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40"/>
          <w:szCs w:val="40"/>
        </w:rPr>
      </w:pPr>
      <w:r>
        <w:rPr>
          <w:sz w:val="40"/>
          <w:szCs w:val="40"/>
        </w:rPr>
      </w:r>
    </w:p>
    <w:p>
      <w:pPr>
        <w:pStyle w:val="Normal"/>
        <w:ind w:left="284" w:right="1134" w:hanging="0"/>
        <w:jc w:val="center"/>
        <w:rPr>
          <w:b/>
          <w:b/>
          <w:sz w:val="40"/>
          <w:szCs w:val="40"/>
        </w:rPr>
      </w:pPr>
      <w:r>
        <w:rPr>
          <w:b/>
          <w:sz w:val="40"/>
          <w:szCs w:val="40"/>
        </w:rPr>
        <w:t>Герменевтика текста</w:t>
      </w:r>
    </w:p>
    <w:p>
      <w:pPr>
        <w:pStyle w:val="Normal"/>
        <w:ind w:left="284" w:right="1134" w:hanging="0"/>
        <w:jc w:val="center"/>
        <w:rPr>
          <w:b/>
          <w:b/>
          <w:sz w:val="40"/>
          <w:szCs w:val="40"/>
        </w:rPr>
      </w:pPr>
      <w:r>
        <w:rPr>
          <w:b/>
          <w:sz w:val="40"/>
          <w:szCs w:val="40"/>
        </w:rPr>
      </w:r>
    </w:p>
    <w:p>
      <w:pPr>
        <w:pStyle w:val="Normal"/>
        <w:ind w:left="284" w:right="1134" w:hanging="0"/>
        <w:jc w:val="center"/>
        <w:rPr>
          <w:b/>
          <w:b/>
          <w:sz w:val="40"/>
          <w:szCs w:val="40"/>
        </w:rPr>
      </w:pPr>
      <w:r>
        <w:rPr>
          <w:b/>
          <w:sz w:val="40"/>
          <w:szCs w:val="40"/>
        </w:rPr>
        <w:t xml:space="preserve">классиков мировой философии </w:t>
      </w:r>
    </w:p>
    <w:p>
      <w:pPr>
        <w:pStyle w:val="Normal"/>
        <w:ind w:left="284" w:right="1134" w:hanging="0"/>
        <w:jc w:val="center"/>
        <w:rPr>
          <w:b/>
          <w:b/>
          <w:sz w:val="40"/>
          <w:szCs w:val="40"/>
        </w:rPr>
      </w:pPr>
      <w:r>
        <w:rPr>
          <w:b/>
          <w:sz w:val="40"/>
          <w:szCs w:val="40"/>
        </w:rPr>
      </w:r>
    </w:p>
    <w:p>
      <w:pPr>
        <w:pStyle w:val="Normal"/>
        <w:ind w:left="284" w:right="1134" w:hanging="0"/>
        <w:jc w:val="center"/>
        <w:rPr>
          <w:sz w:val="40"/>
          <w:szCs w:val="40"/>
        </w:rPr>
      </w:pPr>
      <w:r>
        <w:rPr>
          <w:sz w:val="40"/>
          <w:szCs w:val="40"/>
        </w:rPr>
      </w:r>
    </w:p>
    <w:p>
      <w:pPr>
        <w:pStyle w:val="Normal"/>
        <w:ind w:left="284" w:right="1134" w:hanging="0"/>
        <w:jc w:val="center"/>
        <w:rPr>
          <w:sz w:val="32"/>
          <w:szCs w:val="32"/>
        </w:rPr>
      </w:pPr>
      <w:r>
        <w:rPr>
          <w:sz w:val="32"/>
          <w:szCs w:val="32"/>
        </w:rPr>
        <w:t>Учебное пособие</w:t>
      </w:r>
      <w:r>
        <w:br w:type="page"/>
      </w:r>
    </w:p>
    <w:p>
      <w:pPr>
        <w:pStyle w:val="Normal"/>
        <w:ind w:left="284" w:right="1134" w:hanging="0"/>
        <w:jc w:val="center"/>
        <w:rPr>
          <w:sz w:val="40"/>
          <w:szCs w:val="40"/>
        </w:rPr>
      </w:pPr>
      <w:r>
        <w:rPr>
          <w:sz w:val="28"/>
          <w:szCs w:val="28"/>
        </w:rPr>
        <w:t>Оглавление</w:t>
      </w:r>
    </w:p>
    <w:p>
      <w:pPr>
        <w:pStyle w:val="Normal"/>
        <w:ind w:left="284" w:right="1134" w:hanging="0"/>
        <w:jc w:val="center"/>
        <w:rPr>
          <w:sz w:val="40"/>
          <w:szCs w:val="40"/>
        </w:rPr>
      </w:pPr>
      <w:r>
        <w:rPr>
          <w:sz w:val="40"/>
          <w:szCs w:val="40"/>
        </w:rPr>
      </w:r>
    </w:p>
    <w:p>
      <w:pPr>
        <w:pStyle w:val="Normal"/>
        <w:ind w:left="284" w:right="1134" w:hanging="0"/>
        <w:jc w:val="center"/>
        <w:rPr/>
      </w:pPr>
      <w:r>
        <w:rPr/>
      </w:r>
    </w:p>
    <w:p>
      <w:pPr>
        <w:pStyle w:val="Normal"/>
        <w:ind w:left="284" w:right="1134" w:hanging="0"/>
        <w:rPr/>
      </w:pPr>
      <w:r>
        <w:rPr>
          <w:b/>
        </w:rPr>
        <w:t>Введение………………………………………………………………3</w:t>
      </w:r>
    </w:p>
    <w:p>
      <w:pPr>
        <w:pStyle w:val="Normal"/>
        <w:ind w:left="284" w:right="1134" w:hanging="0"/>
        <w:rPr/>
      </w:pPr>
      <w:r>
        <w:rPr>
          <w:b/>
          <w:bCs/>
        </w:rPr>
        <w:t>Апель, Карл-Отто……..……………………………………………..4</w:t>
      </w:r>
    </w:p>
    <w:p>
      <w:pPr>
        <w:pStyle w:val="Normal"/>
        <w:ind w:left="284" w:right="1134" w:hanging="0"/>
        <w:rPr/>
      </w:pPr>
      <w:r>
        <w:rPr>
          <w:b/>
        </w:rPr>
        <w:t>Башляр, Гастон………………………………………………………18</w:t>
      </w:r>
    </w:p>
    <w:p>
      <w:pPr>
        <w:pStyle w:val="Normal"/>
        <w:ind w:left="284" w:right="1134" w:hanging="0"/>
        <w:rPr/>
      </w:pPr>
      <w:r>
        <w:rPr>
          <w:b/>
        </w:rPr>
        <w:t>Бергсон, Анри…………………………………………………………29</w:t>
      </w:r>
    </w:p>
    <w:p>
      <w:pPr>
        <w:pStyle w:val="Normal"/>
        <w:ind w:left="284" w:right="1134" w:hanging="0"/>
        <w:rPr/>
      </w:pPr>
      <w:r>
        <w:rPr>
          <w:b/>
          <w:szCs w:val="30"/>
        </w:rPr>
        <w:t>Витгенштейн, Людвиг……………………………………………….42</w:t>
      </w:r>
    </w:p>
    <w:p>
      <w:pPr>
        <w:pStyle w:val="Normal"/>
        <w:ind w:left="284" w:right="1134" w:hanging="0"/>
        <w:rPr/>
      </w:pPr>
      <w:r>
        <w:rPr>
          <w:b/>
        </w:rPr>
        <w:t>Гуссерль, Эдмунд …………………………………………………….60</w:t>
      </w:r>
    </w:p>
    <w:p>
      <w:pPr>
        <w:pStyle w:val="Normal"/>
        <w:ind w:left="284" w:right="1134" w:hanging="0"/>
        <w:rPr>
          <w:b/>
          <w:b/>
        </w:rPr>
      </w:pPr>
      <w:r>
        <w:rPr>
          <w:b/>
        </w:rPr>
        <w:t>Гхош, Ауробиндо…………………………………………………….. 73</w:t>
      </w:r>
    </w:p>
    <w:p>
      <w:pPr>
        <w:pStyle w:val="Normal"/>
        <w:ind w:left="284" w:right="1134" w:hanging="0"/>
        <w:rPr/>
      </w:pPr>
      <w:r>
        <w:rPr>
          <w:b/>
        </w:rPr>
        <w:t xml:space="preserve">Деррида, </w:t>
      </w:r>
      <w:r>
        <w:rPr/>
        <w:t>Жак</w:t>
      </w:r>
      <w:r>
        <w:rPr>
          <w:b/>
        </w:rPr>
        <w:t>…………………………………………………………..81</w:t>
      </w:r>
    </w:p>
    <w:p>
      <w:pPr>
        <w:pStyle w:val="Normal"/>
        <w:ind w:left="284" w:right="1134" w:hanging="0"/>
        <w:rPr/>
      </w:pPr>
      <w:r>
        <w:rPr>
          <w:b/>
        </w:rPr>
        <w:t xml:space="preserve">Дьюи, </w:t>
      </w:r>
      <w:r>
        <w:rPr/>
        <w:t>Джон</w:t>
      </w:r>
      <w:r>
        <w:rPr>
          <w:b/>
        </w:rPr>
        <w:t>…………………………………………………………….89</w:t>
      </w:r>
    </w:p>
    <w:p>
      <w:pPr>
        <w:pStyle w:val="Normal"/>
        <w:ind w:left="284" w:right="1134" w:hanging="0"/>
        <w:rPr/>
      </w:pPr>
      <w:r>
        <w:rPr>
          <w:b/>
        </w:rPr>
        <w:t xml:space="preserve">Икбал, </w:t>
      </w:r>
      <w:r>
        <w:rPr/>
        <w:t>Мухаммад</w:t>
      </w:r>
      <w:r>
        <w:rPr>
          <w:b/>
        </w:rPr>
        <w:t xml:space="preserve"> …………………………………………………….104</w:t>
      </w:r>
    </w:p>
    <w:p>
      <w:pPr>
        <w:pStyle w:val="Normal"/>
        <w:ind w:left="284" w:right="1134" w:hanging="0"/>
        <w:rPr/>
      </w:pPr>
      <w:r>
        <w:rPr>
          <w:b/>
        </w:rPr>
        <w:t xml:space="preserve">Камю, </w:t>
      </w:r>
      <w:r>
        <w:rPr/>
        <w:t>Альбер</w:t>
      </w:r>
      <w:r>
        <w:rPr>
          <w:b/>
        </w:rPr>
        <w:t>………………………………………………………….122</w:t>
      </w:r>
    </w:p>
    <w:p>
      <w:pPr>
        <w:pStyle w:val="Normal"/>
        <w:ind w:left="284" w:right="1134" w:hanging="0"/>
        <w:rPr>
          <w:b/>
          <w:b/>
        </w:rPr>
      </w:pPr>
      <w:r>
        <w:rPr>
          <w:b/>
        </w:rPr>
        <w:t xml:space="preserve">Койре, </w:t>
      </w:r>
      <w:r>
        <w:rPr/>
        <w:t>Александр</w:t>
      </w:r>
      <w:r>
        <w:rPr>
          <w:b/>
        </w:rPr>
        <w:t xml:space="preserve">……………………………………………………..129 </w:t>
      </w:r>
    </w:p>
    <w:p>
      <w:pPr>
        <w:pStyle w:val="Normal"/>
        <w:ind w:left="284" w:right="1134" w:hanging="0"/>
        <w:rPr>
          <w:b/>
          <w:b/>
          <w:bCs/>
        </w:rPr>
      </w:pPr>
      <w:r>
        <w:rPr>
          <w:b/>
        </w:rPr>
        <w:t xml:space="preserve">Коллингвуд, </w:t>
      </w:r>
      <w:r>
        <w:rPr/>
        <w:t>Робин Джордж</w:t>
      </w:r>
      <w:r>
        <w:rPr>
          <w:b/>
        </w:rPr>
        <w:t>…………………………………………133</w:t>
      </w:r>
    </w:p>
    <w:p>
      <w:pPr>
        <w:pStyle w:val="Normal"/>
        <w:ind w:left="284" w:right="1134" w:hanging="0"/>
        <w:rPr/>
      </w:pPr>
      <w:r>
        <w:rPr>
          <w:b/>
        </w:rPr>
        <w:t xml:space="preserve">Марсель, </w:t>
      </w:r>
      <w:r>
        <w:rPr/>
        <w:t>Габриэль</w:t>
      </w:r>
      <w:r>
        <w:rPr>
          <w:b/>
        </w:rPr>
        <w:t>……………………………………………………149</w:t>
      </w:r>
    </w:p>
    <w:p>
      <w:pPr>
        <w:pStyle w:val="Normal"/>
        <w:ind w:left="284" w:right="1134" w:hanging="0"/>
        <w:rPr/>
      </w:pPr>
      <w:r>
        <w:rPr>
          <w:b/>
        </w:rPr>
        <w:t xml:space="preserve">Ортега-и-Гассет, </w:t>
      </w:r>
      <w:r>
        <w:rPr/>
        <w:t>Хосе</w:t>
      </w:r>
      <w:r>
        <w:rPr>
          <w:b/>
        </w:rPr>
        <w:t>………………………………………………...155</w:t>
      </w:r>
    </w:p>
    <w:p>
      <w:pPr>
        <w:pStyle w:val="Normal"/>
        <w:ind w:left="284" w:right="1134" w:hanging="0"/>
        <w:rPr/>
      </w:pPr>
      <w:r>
        <w:rPr>
          <w:b/>
        </w:rPr>
        <w:t xml:space="preserve">Пирс, </w:t>
      </w:r>
      <w:r>
        <w:rPr/>
        <w:t>Чарльз Сандерс</w:t>
      </w:r>
      <w:r>
        <w:rPr>
          <w:b/>
        </w:rPr>
        <w:t>…………………………………………………171</w:t>
      </w:r>
    </w:p>
    <w:p>
      <w:pPr>
        <w:pStyle w:val="Normal"/>
        <w:ind w:left="284" w:right="1134" w:hanging="0"/>
        <w:rPr>
          <w:b/>
          <w:b/>
        </w:rPr>
      </w:pPr>
      <w:r>
        <w:rPr>
          <w:b/>
        </w:rPr>
        <w:t xml:space="preserve">Поппер, </w:t>
      </w:r>
      <w:r>
        <w:rPr/>
        <w:t>Карл Раймунд</w:t>
      </w:r>
      <w:r>
        <w:rPr>
          <w:b/>
        </w:rPr>
        <w:t>………………………………………………..186</w:t>
      </w:r>
    </w:p>
    <w:p>
      <w:pPr>
        <w:pStyle w:val="Normal"/>
        <w:ind w:left="284" w:right="1134" w:hanging="0"/>
        <w:rPr>
          <w:b/>
          <w:b/>
        </w:rPr>
      </w:pPr>
      <w:r>
        <w:rPr>
          <w:b/>
        </w:rPr>
        <w:t xml:space="preserve">Радхакишнан, </w:t>
      </w:r>
      <w:r>
        <w:rPr/>
        <w:t>Сарвепалли</w:t>
      </w:r>
      <w:r>
        <w:rPr>
          <w:b/>
        </w:rPr>
        <w:t xml:space="preserve">…………………………………………...196 </w:t>
      </w:r>
    </w:p>
    <w:p>
      <w:pPr>
        <w:pStyle w:val="Normal"/>
        <w:ind w:left="284" w:right="1134" w:hanging="0"/>
        <w:rPr/>
      </w:pPr>
      <w:r>
        <w:rPr>
          <w:b/>
          <w:bCs/>
        </w:rPr>
        <w:t xml:space="preserve">Рассел, </w:t>
      </w:r>
      <w:r>
        <w:rPr>
          <w:bCs/>
        </w:rPr>
        <w:t>Бертран А.У</w:t>
      </w:r>
      <w:r>
        <w:rPr>
          <w:b/>
          <w:bCs/>
        </w:rPr>
        <w:t>…………………………………………………... 210</w:t>
      </w:r>
    </w:p>
    <w:p>
      <w:pPr>
        <w:pStyle w:val="Normal"/>
        <w:ind w:left="284" w:right="1134" w:hanging="0"/>
        <w:rPr/>
      </w:pPr>
      <w:r>
        <w:rPr>
          <w:b/>
        </w:rPr>
        <w:t xml:space="preserve">Сартр, </w:t>
      </w:r>
      <w:r>
        <w:rPr/>
        <w:t>Жан-Поль</w:t>
      </w:r>
      <w:r>
        <w:rPr>
          <w:b/>
        </w:rPr>
        <w:t>………………………………………………………227</w:t>
      </w:r>
    </w:p>
    <w:p>
      <w:pPr>
        <w:pStyle w:val="Normal"/>
        <w:ind w:left="284" w:right="1134" w:hanging="0"/>
        <w:rPr/>
      </w:pPr>
      <w:r>
        <w:rPr>
          <w:b/>
        </w:rPr>
        <w:t xml:space="preserve">Судзуки, </w:t>
      </w:r>
      <w:r>
        <w:rPr/>
        <w:t>Дайсэцу</w:t>
      </w:r>
      <w:r>
        <w:rPr>
          <w:b/>
        </w:rPr>
        <w:t xml:space="preserve"> ……………………………………………………...240</w:t>
      </w:r>
    </w:p>
    <w:p>
      <w:pPr>
        <w:pStyle w:val="Normal"/>
        <w:ind w:left="284" w:right="1134" w:hanging="0"/>
        <w:rPr>
          <w:b/>
          <w:b/>
        </w:rPr>
      </w:pPr>
      <w:r>
        <w:rPr>
          <w:b/>
        </w:rPr>
        <w:t xml:space="preserve">Тойнби, </w:t>
      </w:r>
      <w:r>
        <w:rPr/>
        <w:t>Арнольд Джозеф</w:t>
      </w:r>
      <w:r>
        <w:rPr>
          <w:b/>
        </w:rPr>
        <w:t>……………………………………………..257</w:t>
      </w:r>
    </w:p>
    <w:p>
      <w:pPr>
        <w:pStyle w:val="Normal"/>
        <w:ind w:left="284" w:right="1134" w:hanging="0"/>
        <w:rPr/>
      </w:pPr>
      <w:r>
        <w:rPr>
          <w:b/>
        </w:rPr>
        <w:t xml:space="preserve">Уайтхед, </w:t>
      </w:r>
      <w:r>
        <w:rPr/>
        <w:t>Альфред Норт</w:t>
      </w:r>
      <w:r>
        <w:rPr>
          <w:b/>
        </w:rPr>
        <w:t>……………………………………………….280</w:t>
      </w:r>
    </w:p>
    <w:p>
      <w:pPr>
        <w:pStyle w:val="Normal"/>
        <w:ind w:left="284" w:right="1134" w:hanging="0"/>
        <w:rPr/>
      </w:pPr>
      <w:r>
        <w:rPr>
          <w:b/>
        </w:rPr>
        <w:t xml:space="preserve">Фрейд, </w:t>
      </w:r>
      <w:r>
        <w:rPr/>
        <w:t>Зигмунд</w:t>
      </w:r>
      <w:r>
        <w:rPr>
          <w:b/>
        </w:rPr>
        <w:t>…………………………………………………………293</w:t>
      </w:r>
    </w:p>
    <w:p>
      <w:pPr>
        <w:pStyle w:val="Normal"/>
        <w:ind w:left="284" w:right="1134" w:hanging="0"/>
        <w:rPr/>
      </w:pPr>
      <w:r>
        <w:rPr>
          <w:b/>
        </w:rPr>
        <w:t xml:space="preserve">Фромм, </w:t>
      </w:r>
      <w:r>
        <w:rPr/>
        <w:t>Эрих</w:t>
      </w:r>
      <w:r>
        <w:rPr>
          <w:b/>
        </w:rPr>
        <w:t>…………………………………………………………....300</w:t>
      </w:r>
    </w:p>
    <w:p>
      <w:pPr>
        <w:pStyle w:val="Normal"/>
        <w:ind w:left="284" w:right="1134" w:hanging="0"/>
        <w:rPr/>
      </w:pPr>
      <w:r>
        <w:rPr>
          <w:b/>
        </w:rPr>
        <w:t xml:space="preserve">Фуко, </w:t>
      </w:r>
      <w:r>
        <w:rPr/>
        <w:t>Мишель</w:t>
      </w:r>
      <w:r>
        <w:rPr>
          <w:b/>
        </w:rPr>
        <w:t>………………………………………………………….312</w:t>
      </w:r>
    </w:p>
    <w:p>
      <w:pPr>
        <w:pStyle w:val="Normal"/>
        <w:ind w:left="284" w:right="1134" w:hanging="0"/>
        <w:rPr/>
      </w:pPr>
      <w:r>
        <w:rPr>
          <w:b/>
        </w:rPr>
        <w:t>Фэн Ю-лань…………………………………………………………….323</w:t>
      </w:r>
    </w:p>
    <w:p>
      <w:pPr>
        <w:pStyle w:val="Normal"/>
        <w:ind w:left="284" w:right="1134" w:hanging="0"/>
        <w:rPr>
          <w:b/>
          <w:b/>
        </w:rPr>
      </w:pPr>
      <w:r>
        <w:rPr>
          <w:b/>
        </w:rPr>
        <w:t xml:space="preserve">Хайдеггер, </w:t>
      </w:r>
      <w:r>
        <w:rPr/>
        <w:t xml:space="preserve">Мартин </w:t>
      </w:r>
      <w:r>
        <w:rPr>
          <w:b/>
        </w:rPr>
        <w:t>…………………………………………………….336</w:t>
      </w:r>
      <w:r>
        <w:br w:type="page"/>
      </w:r>
    </w:p>
    <w:p>
      <w:pPr>
        <w:pStyle w:val="Normal"/>
        <w:ind w:left="284" w:right="1134" w:hanging="0"/>
        <w:rPr/>
      </w:pPr>
      <w:r>
        <w:rPr/>
        <w:t>Введение</w:t>
      </w:r>
    </w:p>
    <w:p>
      <w:pPr>
        <w:pStyle w:val="Normal"/>
        <w:ind w:left="284" w:right="1134" w:hanging="0"/>
        <w:jc w:val="center"/>
        <w:rPr/>
      </w:pPr>
      <w:r>
        <w:rPr/>
      </w:r>
    </w:p>
    <w:p>
      <w:pPr>
        <w:pStyle w:val="Normal"/>
        <w:ind w:left="284" w:right="1134" w:hanging="0"/>
        <w:jc w:val="both"/>
        <w:rPr/>
      </w:pPr>
      <w:r>
        <w:rPr/>
        <w:tab/>
        <w:tab/>
        <w:t xml:space="preserve">Учебное пособие «Герменевтика текста классиков мировой философии» находятся по характеру представленного материала где-то  между  </w:t>
      </w:r>
      <w:r>
        <w:rPr>
          <w:lang w:val="en-US"/>
        </w:rPr>
        <w:t>Reading</w:t>
      </w:r>
      <w:r>
        <w:rPr/>
        <w:t xml:space="preserve">  и хрестоматией, которые представляют  отдельные важные выбранные части  текстов того или иного автора. Как правило, к ним даны некие автобиографические сведения авторов.</w:t>
      </w:r>
    </w:p>
    <w:p>
      <w:pPr>
        <w:pStyle w:val="Normal"/>
        <w:ind w:left="284" w:right="1134" w:hanging="0"/>
        <w:jc w:val="both"/>
        <w:rPr/>
      </w:pPr>
      <w:r>
        <w:rPr/>
        <w:tab/>
        <w:tab/>
        <w:t>Представленная работа преподавателей философского факультета СПбГУ является результатом практических занятий методического характера, касающихся  изучения  ключевых работ, или их важных частей, необходимых для изучения по курсу «Современная философия ХХ века».</w:t>
      </w:r>
    </w:p>
    <w:p>
      <w:pPr>
        <w:pStyle w:val="Normal"/>
        <w:ind w:left="284" w:right="1134" w:hanging="0"/>
        <w:jc w:val="both"/>
        <w:rPr/>
      </w:pPr>
      <w:r>
        <w:rPr/>
        <w:tab/>
        <w:tab/>
        <w:t>В учебном пособии представлены различные манеры работы с текстом. К сожалению, большая часть научно-методических разработок текстов «родом с Запада». Здесь проявляются не пристрастия авторов пособия, а наличие переведенных текстов, доступным студентам, аспирантам, преподавателям и всем интересующимся данной проблематикой.</w:t>
      </w:r>
    </w:p>
    <w:p>
      <w:pPr>
        <w:pStyle w:val="Normal"/>
        <w:ind w:left="284" w:right="1134" w:hanging="0"/>
        <w:jc w:val="both"/>
        <w:rPr/>
      </w:pPr>
      <w:r>
        <w:rPr/>
        <w:tab/>
        <w:tab/>
        <w:t>Для удобства пользования разработками авторы текстов  размещены в алфавитном порядке.</w:t>
      </w:r>
    </w:p>
    <w:p>
      <w:pPr>
        <w:pStyle w:val="Normal"/>
        <w:ind w:left="284" w:right="1134" w:hanging="0"/>
        <w:jc w:val="both"/>
        <w:rPr/>
      </w:pPr>
      <w:r>
        <w:rPr/>
      </w:r>
    </w:p>
    <w:p>
      <w:pPr>
        <w:pStyle w:val="Normal"/>
        <w:ind w:left="284" w:right="1134" w:hanging="0"/>
        <w:jc w:val="both"/>
        <w:rPr/>
      </w:pPr>
      <w:r>
        <w:rPr/>
        <w:tab/>
        <w:tab/>
        <w:t>Работа выполнена под редакцией д.филос. наук, проф. А.С.Колесникова.</w:t>
      </w:r>
    </w:p>
    <w:p>
      <w:pPr>
        <w:pStyle w:val="Normal"/>
        <w:ind w:left="284" w:right="1134" w:hanging="0"/>
        <w:jc w:val="both"/>
        <w:rPr/>
      </w:pPr>
      <w:r>
        <w:rPr/>
      </w:r>
    </w:p>
    <w:p>
      <w:pPr>
        <w:pStyle w:val="Normal"/>
        <w:ind w:left="284" w:right="1134" w:hanging="0"/>
        <w:jc w:val="both"/>
        <w:rPr/>
      </w:pPr>
      <w:r>
        <w:rPr/>
        <w:tab/>
        <w:tab/>
        <w:t>Авторский коллектив</w:t>
      </w:r>
    </w:p>
    <w:p>
      <w:pPr>
        <w:pStyle w:val="Normal"/>
        <w:ind w:left="284" w:right="1134" w:hanging="0"/>
        <w:jc w:val="both"/>
        <w:rPr/>
      </w:pPr>
      <w:r>
        <w:rPr/>
      </w:r>
    </w:p>
    <w:p>
      <w:pPr>
        <w:pStyle w:val="Normal"/>
        <w:ind w:left="284" w:right="1134" w:hanging="0"/>
        <w:jc w:val="both"/>
        <w:rPr/>
      </w:pPr>
      <w:r>
        <w:rPr/>
        <w:t xml:space="preserve">Бурмистров С.Л. – к.филос. наук, ст. преподаватель – Дьюи, Икбал, Пирс, </w:t>
      </w:r>
    </w:p>
    <w:p>
      <w:pPr>
        <w:pStyle w:val="Normal"/>
        <w:ind w:left="284" w:right="1134" w:hanging="0"/>
        <w:jc w:val="both"/>
        <w:rPr/>
      </w:pPr>
      <w:r>
        <w:rPr/>
        <w:t xml:space="preserve">                              </w:t>
      </w:r>
      <w:r>
        <w:rPr/>
        <w:t>Радхакришнан, Судзуки</w:t>
      </w:r>
    </w:p>
    <w:p>
      <w:pPr>
        <w:pStyle w:val="Normal"/>
        <w:ind w:left="284" w:right="1134" w:hanging="0"/>
        <w:jc w:val="both"/>
        <w:rPr/>
      </w:pPr>
      <w:r>
        <w:rPr/>
      </w:r>
    </w:p>
    <w:p>
      <w:pPr>
        <w:pStyle w:val="Normal"/>
        <w:ind w:left="284" w:right="1134" w:hanging="0"/>
        <w:jc w:val="both"/>
        <w:rPr/>
      </w:pPr>
      <w:r>
        <w:rPr/>
        <w:t>Журавлев О.В. – д.филос. наук, профессор – Ортега-и-Гассет, Поппер,</w:t>
      </w:r>
    </w:p>
    <w:p>
      <w:pPr>
        <w:pStyle w:val="Normal"/>
        <w:ind w:left="284" w:right="1134" w:hanging="0"/>
        <w:jc w:val="both"/>
        <w:rPr/>
      </w:pPr>
      <w:r>
        <w:rPr/>
        <w:t xml:space="preserve">                             </w:t>
      </w:r>
      <w:r>
        <w:rPr/>
        <w:t>Тойнби, Фрейд, Фромм</w:t>
      </w:r>
    </w:p>
    <w:p>
      <w:pPr>
        <w:pStyle w:val="Normal"/>
        <w:ind w:left="284" w:right="1134" w:hanging="0"/>
        <w:jc w:val="both"/>
        <w:rPr/>
      </w:pPr>
      <w:r>
        <w:rPr/>
      </w:r>
    </w:p>
    <w:p>
      <w:pPr>
        <w:pStyle w:val="Normal"/>
        <w:ind w:left="284" w:right="1134" w:hanging="0"/>
        <w:jc w:val="both"/>
        <w:rPr/>
      </w:pPr>
      <w:r>
        <w:rPr/>
        <w:t>Колесников А.С. – д.филос. наук, профессор – Апель, Бергсон,</w:t>
      </w:r>
    </w:p>
    <w:p>
      <w:pPr>
        <w:pStyle w:val="Normal"/>
        <w:ind w:left="284" w:right="1134" w:hanging="0"/>
        <w:jc w:val="both"/>
        <w:rPr/>
      </w:pPr>
      <w:r>
        <w:rPr/>
        <w:t xml:space="preserve">                             </w:t>
      </w:r>
      <w:r>
        <w:rPr/>
        <w:t>Витгенштейн, Камю, Коллингвуд, Рассел, Сартр, Сеа,</w:t>
      </w:r>
    </w:p>
    <w:p>
      <w:pPr>
        <w:pStyle w:val="Normal"/>
        <w:ind w:left="284" w:right="1134" w:hanging="0"/>
        <w:jc w:val="both"/>
        <w:rPr/>
      </w:pPr>
      <w:r>
        <w:rPr/>
        <w:t xml:space="preserve">                             </w:t>
      </w:r>
      <w:r>
        <w:rPr/>
        <w:t xml:space="preserve">Уайтхед, Фэн Ю-лань                             </w:t>
      </w:r>
    </w:p>
    <w:p>
      <w:pPr>
        <w:pStyle w:val="Normal"/>
        <w:ind w:left="284" w:right="1134" w:hanging="0"/>
        <w:jc w:val="both"/>
        <w:rPr/>
      </w:pPr>
      <w:r>
        <w:rPr/>
      </w:r>
    </w:p>
    <w:p>
      <w:pPr>
        <w:pStyle w:val="Normal"/>
        <w:ind w:left="284" w:right="1134" w:hanging="0"/>
        <w:jc w:val="both"/>
        <w:rPr/>
      </w:pPr>
      <w:r>
        <w:rPr/>
        <w:t>Разеев Д.Н. – к.филос. наук, ст. преподаватель – Гуссерль, Хайдеггер</w:t>
      </w:r>
    </w:p>
    <w:p>
      <w:pPr>
        <w:pStyle w:val="Normal"/>
        <w:ind w:left="284" w:right="1134" w:hanging="0"/>
        <w:jc w:val="both"/>
        <w:rPr/>
      </w:pPr>
      <w:r>
        <w:rPr/>
      </w:r>
    </w:p>
    <w:p>
      <w:pPr>
        <w:pStyle w:val="Normal"/>
        <w:ind w:left="284" w:right="1134" w:hanging="0"/>
        <w:jc w:val="both"/>
        <w:rPr/>
      </w:pPr>
      <w:r>
        <w:rPr/>
        <w:t>Соколова Л.Ю. – д. филос. наук, доцент – Башляр, Деррида (совм. с</w:t>
      </w:r>
    </w:p>
    <w:p>
      <w:pPr>
        <w:pStyle w:val="Normal"/>
        <w:ind w:left="284" w:right="1134" w:hanging="0"/>
        <w:jc w:val="both"/>
        <w:rPr/>
      </w:pPr>
      <w:r>
        <w:rPr/>
        <w:t xml:space="preserve">                           </w:t>
      </w:r>
      <w:r>
        <w:rPr/>
        <w:t>А.С.Колесниковым),  Койре, Марсель ( совм. с</w:t>
      </w:r>
    </w:p>
    <w:p>
      <w:pPr>
        <w:pStyle w:val="Normal"/>
        <w:ind w:left="284" w:right="1134" w:hanging="0"/>
        <w:jc w:val="both"/>
        <w:rPr/>
      </w:pPr>
      <w:r>
        <w:rPr/>
        <w:t xml:space="preserve">                           </w:t>
      </w:r>
      <w:r>
        <w:rPr/>
        <w:t>А.С.Колесниковым), Фуко (совм. С А.С.Колесниковым).</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p>
    <w:p>
      <w:pPr>
        <w:pStyle w:val="Normal"/>
        <w:widowControl w:val="false"/>
        <w:tabs>
          <w:tab w:val="clear" w:pos="708"/>
          <w:tab w:val="left" w:pos="266" w:leader="none"/>
          <w:tab w:val="left" w:pos="481" w:leader="none"/>
        </w:tabs>
        <w:autoSpaceDE w:val="false"/>
        <w:ind w:left="284" w:right="1134" w:hanging="215"/>
        <w:jc w:val="both"/>
        <w:rPr/>
      </w:pPr>
      <w:r>
        <w:rPr/>
        <w:t xml:space="preserve">            </w:t>
      </w:r>
    </w:p>
    <w:p>
      <w:pPr>
        <w:pStyle w:val="Normal"/>
        <w:ind w:left="284" w:right="1134" w:hanging="0"/>
        <w:jc w:val="both"/>
        <w:rPr/>
      </w:pPr>
      <w:r>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r>
    </w:p>
    <w:p>
      <w:pPr>
        <w:pStyle w:val="Normal"/>
        <w:widowControl w:val="false"/>
        <w:tabs>
          <w:tab w:val="clear" w:pos="708"/>
          <w:tab w:val="left" w:pos="7443" w:leader="none"/>
        </w:tabs>
        <w:autoSpaceDE w:val="false"/>
        <w:ind w:left="284" w:right="1134" w:hanging="0"/>
        <w:jc w:val="center"/>
        <w:rPr>
          <w:b/>
          <w:b/>
          <w:bCs/>
        </w:rPr>
      </w:pPr>
      <w:r>
        <w:rPr>
          <w:b/>
          <w:bCs/>
        </w:rPr>
        <w:t>К.-О. Апель (р.1922)</w:t>
      </w:r>
    </w:p>
    <w:p>
      <w:pPr>
        <w:pStyle w:val="Normal"/>
        <w:widowControl w:val="false"/>
        <w:tabs>
          <w:tab w:val="clear" w:pos="708"/>
          <w:tab w:val="left" w:pos="7443" w:leader="none"/>
        </w:tabs>
        <w:autoSpaceDE w:val="false"/>
        <w:ind w:left="284" w:right="1134" w:hanging="0"/>
        <w:jc w:val="both"/>
        <w:rPr>
          <w:b/>
          <w:b/>
          <w:bCs/>
        </w:rPr>
      </w:pPr>
      <w:r>
        <w:rPr>
          <w:b/>
          <w:bCs/>
        </w:rPr>
      </w:r>
    </w:p>
    <w:p>
      <w:pPr>
        <w:pStyle w:val="Normal"/>
        <w:widowControl w:val="false"/>
        <w:tabs>
          <w:tab w:val="clear" w:pos="708"/>
          <w:tab w:val="left" w:pos="7443"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both"/>
        <w:rPr/>
      </w:pPr>
      <w:r>
        <w:rPr/>
        <w:tab/>
        <w:tab/>
        <w:t>Когда имя Карла-Отто Апеля упоминают в связи с традицией критической теории франкфуртской школы, то это имеет определенное основание, поскольку его философская концепция в своих наиболее существенных пунктах близка концепции Ю. Хабермаса. В этой связи далеко не случайными выглядят частые отсылки Хабермаса к работам Апеля. Но хотя Апель сегодня и работает во Франкфуртском университете, тем не менее, он не принадлежит в собственном смысле к традиции франкфуртской школы. Сама философская концепция К.-О. Апеля так и не стала еще предметом отдельного исследования ни в отечественной, ни в западной исследовательской литературе. Достаточно редкие ее комментарии в немецкой философской литературе как правило ограничиваются рассмотрением некоторых позиций философской концепции Апеля в общем контексте проблем и идей критической теории франкфуртской школы.</w:t>
      </w:r>
      <w:r>
        <w:rPr>
          <w:rStyle w:val="FootnoteCharacters"/>
          <w:rStyle w:val="FootnoteAnchor"/>
        </w:rPr>
        <w:footnoteReference w:id="2"/>
      </w:r>
      <w:r>
        <w:rPr/>
        <w:t xml:space="preserve"> </w:t>
      </w:r>
    </w:p>
    <w:p>
      <w:pPr>
        <w:pStyle w:val="Normal"/>
        <w:widowControl w:val="false"/>
        <w:tabs>
          <w:tab w:val="clear" w:pos="708"/>
          <w:tab w:val="left" w:pos="436" w:leader="none"/>
        </w:tabs>
        <w:autoSpaceDE w:val="false"/>
        <w:ind w:left="284" w:right="1134" w:firstLine="436"/>
        <w:jc w:val="both"/>
        <w:rPr/>
      </w:pPr>
      <w:r>
        <w:rPr/>
        <w:t>На формирование его собственной концепции не оказали сколь-нибудь принципиального влияния идеи Хоркхаймера, Адорно, Маркузе или Беньямина и хотя сам Апель симпатизирует многим идеям Хабермаса, тем не менее, его концепция отличается от позиции Хабермаса в решающем отношении: Апель характеризует свою позицию как «только» философскую и при этом именно как классическую академическую философскую позицию. Он отчетливо и принципиально отделяет философию от политики и социальной мысли и представляет себе возможное социально - политическое влияние философии или науки лишь в том, что она осуществима именно в демократически организованном университете, не ограничиваемым государством и вносящим свой вклад в дело просвещения. При этом такой вклад Апель понимает сугубо философски и научно: философия и наука должны направлять свои усилия на разрушение нерефлективных, догматических предрассудков, не опираясь лишь на авторитет «великих мыслителей». И этот критический потенциал философского и научного мышления Апель сознательно отделяет от социальной активности, дистанцируясь от политических движений и целей.</w:t>
      </w:r>
    </w:p>
    <w:p>
      <w:pPr>
        <w:pStyle w:val="Normal"/>
        <w:widowControl w:val="false"/>
        <w:tabs>
          <w:tab w:val="clear" w:pos="708"/>
          <w:tab w:val="left" w:pos="470" w:leader="none"/>
        </w:tabs>
        <w:autoSpaceDE w:val="false"/>
        <w:ind w:left="284" w:right="1134" w:firstLine="470"/>
        <w:jc w:val="both"/>
        <w:rPr/>
      </w:pPr>
      <w:r>
        <w:rPr/>
        <w:t xml:space="preserve">Соответственно этой общей принципиальной установке и вся научная биография Апеля - это показательная биография академического философа. Он родился в 1922 году в Дюссельдорфе. Свое изучение философии в Боннском университете  завершил в 1950 году диссертацией, посвященной философии Мартина Хайдеггера, защищенной им под руководством Эриха Ротхакера. Она носила название </w:t>
      </w:r>
      <w:r>
        <w:rPr>
          <w:i/>
          <w:iCs/>
        </w:rPr>
        <w:t>Dasein и познание: теоретико-познавательная интерпретация философии М Хайдеггера.</w:t>
      </w:r>
      <w:r>
        <w:rPr>
          <w:b/>
          <w:bCs/>
          <w:i/>
          <w:iCs/>
        </w:rPr>
        <w:t xml:space="preserve"> </w:t>
      </w:r>
      <w:r>
        <w:rPr/>
        <w:t xml:space="preserve">Габилитационную диссертацию </w:t>
      </w:r>
      <w:r>
        <w:rPr>
          <w:i/>
          <w:iCs/>
        </w:rPr>
        <w:t>Идея языка в традиции гуманизма от Данте до Вико</w:t>
      </w:r>
      <w:r>
        <w:rPr>
          <w:b/>
          <w:bCs/>
          <w:i/>
          <w:iCs/>
        </w:rPr>
        <w:t xml:space="preserve"> </w:t>
      </w:r>
      <w:r>
        <w:rPr/>
        <w:t>Апель защищает в 1963 году в университете Майнца. С 1962 по 1969 годы Апель — ординарный профессор в университете Киля, с 1969 по 1972 в университете Саарбрюкене, а с 1972 года он преподает во Франкфуртском университете (с 1990 – почетный проф.).</w:t>
      </w:r>
      <w:r>
        <w:rPr>
          <w:rStyle w:val="FootnoteCharacters"/>
          <w:rStyle w:val="FootnoteAnchor"/>
        </w:rPr>
        <w:footnoteReference w:id="3"/>
      </w:r>
    </w:p>
    <w:p>
      <w:pPr>
        <w:pStyle w:val="Normal"/>
        <w:widowControl w:val="false"/>
        <w:tabs>
          <w:tab w:val="clear" w:pos="708"/>
          <w:tab w:val="left" w:pos="470" w:leader="none"/>
        </w:tabs>
        <w:autoSpaceDE w:val="false"/>
        <w:ind w:left="284" w:right="1134" w:firstLine="470"/>
        <w:jc w:val="both"/>
        <w:rPr/>
      </w:pPr>
      <w:r>
        <w:rPr/>
        <w:t xml:space="preserve">Помимо своей габилитационной работы Апель опубликовал целый ряд статей, посвященных творчеству американского философа Чарльза Сандерса Пирса, а также был редактором впервые опубликованной в Германии в период 1967- 70 годов серии переводов избранных работ Пирса. В 1975 году подзаголовком </w:t>
      </w:r>
      <w:r>
        <w:rPr>
          <w:i/>
          <w:iCs/>
        </w:rPr>
        <w:t xml:space="preserve">Путь мысли Чарльза С. Пирса </w:t>
      </w:r>
      <w:r>
        <w:rPr/>
        <w:t xml:space="preserve">выходит в свет написанное Апелем введение в философскую концепцию американского мыслителя. Еще одна его книга, </w:t>
      </w:r>
      <w:r>
        <w:rPr>
          <w:i/>
          <w:iCs/>
        </w:rPr>
        <w:t xml:space="preserve">Объяснение: контроверзы понимания в трансцендентально - прагматическом аспекте </w:t>
      </w:r>
      <w:r>
        <w:rPr/>
        <w:t xml:space="preserve">(1979), возникла из его доклада на коллоквиуме, посвященном обсуждению книги Георга фон Вригта </w:t>
      </w:r>
      <w:r>
        <w:rPr>
          <w:i/>
          <w:iCs/>
        </w:rPr>
        <w:t>Объяснение и понимание.</w:t>
      </w:r>
    </w:p>
    <w:p>
      <w:pPr>
        <w:pStyle w:val="Normal"/>
        <w:widowControl w:val="false"/>
        <w:tabs>
          <w:tab w:val="clear" w:pos="708"/>
          <w:tab w:val="left" w:pos="470" w:leader="none"/>
        </w:tabs>
        <w:autoSpaceDE w:val="false"/>
        <w:ind w:left="284" w:right="1134" w:firstLine="470"/>
        <w:jc w:val="both"/>
        <w:rPr/>
      </w:pPr>
      <w:r>
        <w:rPr/>
        <w:t xml:space="preserve">Однако для понимания философской программы Апеля более важным, чем эти две работы, является двухтомный сборник статей </w:t>
      </w:r>
      <w:r>
        <w:rPr>
          <w:i/>
          <w:iCs/>
        </w:rPr>
        <w:t xml:space="preserve">Трансформация философии </w:t>
      </w:r>
      <w:r>
        <w:rPr/>
        <w:t>(1973). Уже само заглавие недвусмысленно указывает на общую программу — принципиальная трансформация статуса и целей философии. Внимательное знакомство с текстами собранных здесь статей позволяет согласиться с автором в том, что с течением времени (а статьи сборника охватывают примерно двадцатилетний промежуток) трансформировалась и сама программа.</w:t>
      </w:r>
      <w:r>
        <w:rPr>
          <w:rStyle w:val="FootnoteCharacters"/>
          <w:rStyle w:val="FootnoteAnchor"/>
        </w:rPr>
        <w:footnoteReference w:id="4"/>
      </w:r>
      <w:r>
        <w:rPr/>
        <w:t xml:space="preserve"> Непрерывность его философской программы проявляется, прежде всего, в его стремлении сформулировать свою основную программную идею в полемике с различными философскими традициями, продемонстрировав, при этом, не противопоставление, но взаимодополняющий </w:t>
      </w:r>
      <w:r>
        <w:rPr>
          <w:i/>
          <w:iCs/>
        </w:rPr>
        <w:t>диалог различных традиций</w:t>
      </w:r>
      <w:r>
        <w:rPr>
          <w:b/>
          <w:bCs/>
        </w:rPr>
        <w:t xml:space="preserve">, </w:t>
      </w:r>
      <w:r>
        <w:rPr/>
        <w:t>позволяющий</w:t>
      </w:r>
      <w:r>
        <w:rPr>
          <w:b/>
          <w:bCs/>
        </w:rPr>
        <w:t xml:space="preserve"> </w:t>
      </w:r>
      <w:r>
        <w:rPr/>
        <w:t>объединить различные философские</w:t>
      </w:r>
      <w:r>
        <w:rPr>
          <w:b/>
          <w:bCs/>
        </w:rPr>
        <w:t xml:space="preserve"> </w:t>
      </w:r>
      <w:r>
        <w:rPr/>
        <w:t xml:space="preserve">культуры в единый, общий для всех философский дискурс. Характерной чертой, определяющей апелевский “способ философствования”, является отображение друг в друге различных, часто противоположных философских концепций, с тем, чтобы в результате “выплавить” из них единую программу “трансформированной философии”. Хайдеггер и Витгенштейн, Кант и Пирс, а также целый ряд других авторов, оказываются плодотворными для его собственной программы, несмотря на то, что, как правило, он противопоставляет свою концепцию большинству из рассматриваемых им классических авторов. </w:t>
      </w:r>
    </w:p>
    <w:p>
      <w:pPr>
        <w:pStyle w:val="Normal"/>
        <w:widowControl w:val="false"/>
        <w:tabs>
          <w:tab w:val="clear" w:pos="708"/>
          <w:tab w:val="left" w:pos="204" w:leader="none"/>
        </w:tabs>
        <w:autoSpaceDE w:val="false"/>
        <w:ind w:left="284" w:right="1134" w:hanging="0"/>
        <w:jc w:val="both"/>
        <w:rPr/>
      </w:pPr>
      <w:r>
        <w:rPr/>
        <w:tab/>
        <w:tab/>
        <w:t>Когда Апель отображает друг в друге различные классические философские концепции, то это осуществляется не только для того, чтобы наглядно и отчетливо сформулировать (“выплавить”) в результате из них свою собственную основную идею. Этот процесс соответствует также и самой внутренней логике его основной идеи. А именно: Апель глубоко убежден в том, что философия впервые формируется как таковая в “коммуникативном сообществе” философов, а потому ее целью должны быть не теоретические положения философских концепций, скорее она должна стать «мировоззрением единого человечества».</w:t>
      </w:r>
      <w:r>
        <w:rPr>
          <w:rStyle w:val="FootnoteCharacters"/>
          <w:rStyle w:val="FootnoteAnchor"/>
        </w:rPr>
        <w:footnoteReference w:id="5"/>
      </w:r>
      <w:r>
        <w:rPr/>
        <w:t xml:space="preserve"> Философия для него это не уединенное, одинокое исследование истины, но обширный непрерывный диалог, в котором рассматриваются, интерпретируются любые аргументы, но приемлются в итоге лишь те, наилучшие, которые обладают наибольшей убедительной силой, среди всех прочих возможных аргументов. </w:t>
      </w:r>
    </w:p>
    <w:p>
      <w:pPr>
        <w:pStyle w:val="Normal"/>
        <w:widowControl w:val="false"/>
        <w:tabs>
          <w:tab w:val="clear" w:pos="708"/>
          <w:tab w:val="left" w:pos="204" w:leader="none"/>
        </w:tabs>
        <w:autoSpaceDE w:val="false"/>
        <w:ind w:left="284" w:right="1134" w:hanging="0"/>
        <w:jc w:val="both"/>
        <w:rPr/>
      </w:pPr>
      <w:r>
        <w:rPr/>
        <w:tab/>
        <w:tab/>
        <w:t>Понимание философии как “коммуникативного сообщества” Апель заимствует у Пирса</w:t>
      </w:r>
      <w:r>
        <w:rPr>
          <w:rStyle w:val="FootnoteCharacters"/>
          <w:rStyle w:val="FootnoteAnchor"/>
        </w:rPr>
        <w:footnoteReference w:id="6"/>
      </w:r>
      <w:r>
        <w:rPr/>
        <w:t xml:space="preserve"> и это понимание также впервые проясняет то, что именно он подразумевает под программой «трансформации  философии»: поскольку философы сами не всегда сознают себя участниками обширного диалога, постольку их мысли необходимо ввести в такой диалог. Кроме того, поскольку во многих концепциях часто преобладает совершенно определенное монологическое самопонимание философа, постольку также необходимо сообразовать эти монологические концепции с масштабом общего диалога и скорректировать, «трансформировать» в направлении этого общефилософского диалога и его единого дискурса. Следовательно “трансформация философии” это не перевод ее в форму науки или политики. По мнению Апеля в этом процессе трансформации философия впервые обретает</w:t>
      </w:r>
      <w:r>
        <w:rPr>
          <w:b/>
          <w:bCs/>
        </w:rPr>
        <w:t xml:space="preserve"> </w:t>
      </w:r>
      <w:r>
        <w:rPr/>
        <w:t>свой образ общего масштаба и, тем самым, может служить показательной моделью для последующего выстраивания такого же общего диалога в науке и политике.</w:t>
      </w:r>
      <w:r>
        <w:rPr>
          <w:rStyle w:val="FootnoteCharacters"/>
          <w:rStyle w:val="FootnoteAnchor"/>
        </w:rPr>
        <w:footnoteReference w:id="7"/>
      </w:r>
    </w:p>
    <w:p>
      <w:pPr>
        <w:pStyle w:val="Normal"/>
        <w:widowControl w:val="false"/>
        <w:tabs>
          <w:tab w:val="clear" w:pos="708"/>
          <w:tab w:val="left" w:pos="204" w:leader="none"/>
        </w:tabs>
        <w:autoSpaceDE w:val="false"/>
        <w:ind w:left="284" w:right="1134" w:hanging="0"/>
        <w:jc w:val="both"/>
        <w:rPr/>
      </w:pPr>
      <w:r>
        <w:rPr/>
        <w:tab/>
        <w:tab/>
        <w:t>Апель не одинок в своих претензиях. Так, Редакторы сборника «После философии. Конец или трансформация?» Кэннет Бэйнс, Джемс Богмэн и Томас А.Маккарти выстроили в ряд четырнадцать самых известных мыслителей конца ХХ века так, что одни говорят о «конце философии» (Р.Рорти, Ж.-Ф.Лиотар, М.Фуко, Ж.Деррида), другие высказывают систематические предположения» о трансформации философии  (Д.Дэвидсон, М.Даммит, Х.Патнэм, К.-О.Апель, Ю.Хабермас), а третьи эту «трансформацию» завершают виртуальными системами: герменевтикой как практической философией, нарративом, риторикой и философской антропологией (Х.-Г.Гадамер, П.Рикер, А.Макинтайр, Х.Блюменберг, Ч.Тэйлор). Несколько позже Ю.Хабермас в книге «Фактичность и значимость» (1992) говорит о трансформации классической понятийной пары «реальность и идея « (Платон), «эмпирическая реальность и трансцендентальная реальность» (Кант), которая происходит со сменой парадигм в философии: «переход от философии сознания и философии бытия к философии языка… преодолевает эмпирически трансцендентальное удвоение; напряжение между идеей и фактом оказывается тем самым инкорпорированным в реальную ткань языка».</w:t>
      </w:r>
      <w:r>
        <w:rPr>
          <w:rStyle w:val="FootnoteCharacters"/>
          <w:rStyle w:val="FootnoteAnchor"/>
        </w:rPr>
        <w:footnoteReference w:id="8"/>
      </w:r>
    </w:p>
    <w:p>
      <w:pPr>
        <w:pStyle w:val="Normal"/>
        <w:widowControl w:val="false"/>
        <w:tabs>
          <w:tab w:val="clear" w:pos="708"/>
          <w:tab w:val="left" w:pos="430" w:leader="none"/>
        </w:tabs>
        <w:autoSpaceDE w:val="false"/>
        <w:ind w:left="284" w:right="1134" w:firstLine="430"/>
        <w:jc w:val="both"/>
        <w:rPr/>
      </w:pPr>
      <w:r>
        <w:rPr/>
        <w:t>Но что понимает Апель под философией? Она понимается им как критика, как трансцендентальное обоснование человеческого знания и поступков. Вся концепция Апеля выдержана в подчеркнуто эпистемологической тональности, Подобно тому, как Хабермас выстраивает свою критику общества на основе эпистемологического</w:t>
      </w:r>
      <w:r>
        <w:rPr>
          <w:b/>
          <w:bCs/>
        </w:rPr>
        <w:t xml:space="preserve"> </w:t>
      </w:r>
      <w:r>
        <w:rPr/>
        <w:t>подхода, Апель говорит о теории познания как «теории общества», в основе которой лежит ведущий познавательный, и уже как следствие - эмансипаторский интерес. Сам Апель неоднократно подчеркивает необходимость нового возвращения к Канту, выдвигая, тем самым, требование к методологической трансформации трансцендентальной философии.</w:t>
      </w:r>
      <w:r>
        <w:rPr>
          <w:rStyle w:val="FootnoteCharacters"/>
          <w:rStyle w:val="FootnoteAnchor"/>
        </w:rPr>
        <w:footnoteReference w:id="9"/>
      </w:r>
      <w:r>
        <w:rPr/>
        <w:t xml:space="preserve"> Основанием для этого требования новой трансцендентальной философии является критика сциентизма - теории науки, исключающей субъекта познания и любые рефлексивные действия в отношении способов предметного познания. Целью «новой» трансцендентальной философии, как полагает Апель, должно стать “предельное обоснование”</w:t>
      </w:r>
      <w:r>
        <w:rPr>
          <w:rStyle w:val="FootnoteCharacters"/>
          <w:rStyle w:val="FootnoteAnchor"/>
        </w:rPr>
        <w:footnoteReference w:id="10"/>
      </w:r>
      <w:r>
        <w:rPr>
          <w:vertAlign w:val="superscript"/>
        </w:rPr>
        <w:t xml:space="preserve"> </w:t>
      </w:r>
      <w:r>
        <w:rPr/>
        <w:t>(</w:t>
      </w:r>
      <w:r>
        <w:rPr>
          <w:lang w:val="de-DE"/>
        </w:rPr>
        <w:t>letztbegruendung</w:t>
      </w:r>
      <w:r>
        <w:rPr/>
        <w:t xml:space="preserve">), осуществляемого в ней аргументирующего диалога. В этом смысле “трансформированная философия”, философия  «предельных оснований», должна стать «первой философией» в аристотелевском ее смысле, Такое “предельное обоснование” достижимо при общей исходной установке на изменение вида априоризма, а именно: такие традиционные трансцендентально-философские дисциплины, как теория познания и этика должны быть направлены на выявление не индивидуального  (субъективного) </w:t>
      </w:r>
      <w:r>
        <w:rPr>
          <w:i/>
          <w:iCs/>
        </w:rPr>
        <w:t>а priori</w:t>
      </w:r>
      <w:r>
        <w:rPr/>
        <w:t xml:space="preserve">), а коллективного или интерсубъективного </w:t>
      </w:r>
      <w:r>
        <w:rPr>
          <w:i/>
          <w:iCs/>
        </w:rPr>
        <w:t>а priori</w:t>
      </w:r>
      <w:r>
        <w:rPr/>
        <w:t xml:space="preserve">, </w:t>
      </w:r>
      <w:r>
        <w:rPr>
          <w:i/>
          <w:iCs/>
        </w:rPr>
        <w:t>а priori</w:t>
      </w:r>
      <w:r>
        <w:rPr/>
        <w:t xml:space="preserve"> «коммуникативного</w:t>
      </w:r>
      <w:r>
        <w:rPr>
          <w:b/>
          <w:bCs/>
        </w:rPr>
        <w:t xml:space="preserve"> </w:t>
      </w:r>
      <w:r>
        <w:rPr/>
        <w:t>сообщества»</w:t>
      </w:r>
      <w:r>
        <w:rPr>
          <w:b/>
          <w:bCs/>
        </w:rPr>
        <w:t>.</w:t>
      </w:r>
    </w:p>
    <w:p>
      <w:pPr>
        <w:pStyle w:val="Normal"/>
        <w:widowControl w:val="false"/>
        <w:tabs>
          <w:tab w:val="clear" w:pos="708"/>
          <w:tab w:val="left" w:pos="510" w:leader="none"/>
        </w:tabs>
        <w:autoSpaceDE w:val="false"/>
        <w:ind w:left="284" w:right="1134" w:firstLine="510"/>
        <w:jc w:val="both"/>
        <w:rPr/>
      </w:pPr>
      <w:r>
        <w:rPr/>
        <w:t>Своеобразие апелевского трансцендентализма заключается в том, что для него не существует самих по себе объективных вещей внешнего мира, «вещей в себе», которые аффицируют сознание и этим инициируют процесс познания. О вещах, по мнению Апеля, вообще можно знать что-либо лишь постольку, поскольку мы что-либо о них говорим и поскольку любая мысль о «вещи</w:t>
      </w:r>
      <w:r>
        <w:rPr>
          <w:b/>
          <w:bCs/>
        </w:rPr>
        <w:t xml:space="preserve"> </w:t>
      </w:r>
      <w:r>
        <w:rPr/>
        <w:t>в себе» опосредована языком, всегда выражена именно и только как языковое высказывание. А поскольку «внешний мир» как таковой получает свою определенность только в языке и поскольку вещи допускают лишь языковую определенность своего предметного бытия (предметность вещи есть определенность высказывания), постольку, заключает Апель, достоверность познания мыслима лишь как истина высказывания. Критерием же истины высказывания является то обстоятельство, что высказывания выдерживают всеохватную коммуникацию, применимы, понятны в любом из возможных ее спектров, а потому полностью приемлемы или истинны. При этом самопознание принципиально ограничивается значимостью для коммуникации. Иначе говоря, процесс познания это ничто иное, как процесс “опосредованного языком формирования гипотез”.</w:t>
      </w:r>
      <w:r>
        <w:rPr>
          <w:rStyle w:val="FootnoteCharacters"/>
          <w:rStyle w:val="FootnoteAnchor"/>
        </w:rPr>
        <w:footnoteReference w:id="11"/>
      </w:r>
    </w:p>
    <w:p>
      <w:pPr>
        <w:pStyle w:val="Normal"/>
        <w:widowControl w:val="false"/>
        <w:tabs>
          <w:tab w:val="clear" w:pos="708"/>
          <w:tab w:val="left" w:pos="436" w:leader="none"/>
        </w:tabs>
        <w:autoSpaceDE w:val="false"/>
        <w:ind w:left="284" w:right="1134" w:firstLine="436"/>
        <w:jc w:val="both"/>
        <w:rPr/>
      </w:pPr>
      <w:r>
        <w:rPr/>
        <w:t>По сходной логике осуществляется и прагматическая трансформация этики. Моральные нормы характеризуются своей всеобщей признанностью, а всеобщее признание, в свою очередь, основано в том, что эти нормы применимы в любом аспекте всеобщей коммуникации. Все члены коммуникативного сообщества выдвигают также и личные требования и претензии, но именно как члены коммуникативного сообщества они вовлекаются и в обязательства - признавать требования другого, поскольку иначе выдвижение их собственных требований не обосновано. Кроме того, они также обязаны отдавать отчет «другому» в своих требованиях и претензиях. Целью этого является объединение с «другим» на основе единых, общих требований. Координация различных требований и осуществляется в единой форме моральных норм, а поскольку должно присутствовать внутреннее единство высших норм, то любое согласие морально в том случае, когда оно обеспечивает большее единство процессу коммуникации.</w:t>
      </w:r>
    </w:p>
    <w:p>
      <w:pPr>
        <w:pStyle w:val="Normal"/>
        <w:widowControl w:val="false"/>
        <w:tabs>
          <w:tab w:val="clear" w:pos="708"/>
          <w:tab w:val="left" w:pos="470" w:leader="none"/>
        </w:tabs>
        <w:autoSpaceDE w:val="false"/>
        <w:ind w:left="284" w:right="1134" w:firstLine="470"/>
        <w:jc w:val="both"/>
        <w:rPr/>
      </w:pPr>
      <w:r>
        <w:rPr/>
        <w:t>Как в своих эпистемологических, так и в своих этических рассуждениях Апель почти всегда ссылается на кантовский трансцендентализм, который, по его мнению, должен быть трансформирован. Речь идет о том, чтобы высвободить его с одной стороны из нерефлексивной теории науки, а с другой — из солипсизма философии сознания. Апель стремится заменить классический априоризм «я мыслю» интерсубъективной «априорностью общего согласия и взаимопонимания»</w:t>
      </w:r>
      <w:r>
        <w:rPr>
          <w:rStyle w:val="FootnoteCharacters"/>
          <w:rStyle w:val="FootnoteAnchor"/>
        </w:rPr>
        <w:footnoteReference w:id="12"/>
      </w:r>
      <w:r>
        <w:rPr/>
        <w:t>. Таким образом, в наследии классического трансцендентализма, по его мнению, должно быть преодолено кантовское гипостазирование «я», этого «квази-трансцендентального субъекта истины». Иначе говоря, то место, которое у Канта принадлежало сознанию, теперь должно перейти к «коммуникативному сообществу», причем не как эмпирическому коллективу авторитетных ученых, но именно как априорному принципу. «Коммуникативное сообщество», подобно индивидуальному сознанию у Канта, предшествующему всякому возможному опыту, составляет условие возможности любого индивидуального сознания и в этом смысле трансцендентально. В этой связи апелевская концепция философии вполне может быть понята как коммуникативно ориентированный вариант трансцендентальной философии. А поскольку здесь речь идет об условиях возможности не просто языка, а именно языкового поведения (действия), постольку сам Апель обозначает ее как «трансцендентальную прагматику».</w:t>
      </w:r>
    </w:p>
    <w:p>
      <w:pPr>
        <w:pStyle w:val="Normal"/>
        <w:widowControl w:val="false"/>
        <w:tabs>
          <w:tab w:val="clear" w:pos="708"/>
          <w:tab w:val="left" w:pos="470" w:leader="none"/>
        </w:tabs>
        <w:autoSpaceDE w:val="false"/>
        <w:ind w:left="284" w:right="1134" w:firstLine="470"/>
        <w:jc w:val="both"/>
        <w:rPr/>
      </w:pPr>
      <w:r>
        <w:rPr/>
        <w:t xml:space="preserve">Всю эволюцию его философии можно представить как нахождение между герменевтикой, философией языка и критикой идеологии. На мысль Пирса о «коммуникативном сообществе» исследователей в самом начале своей философской эволюции Апель не обратил должного внимания и потому начало его философской программы не может быть понято исходя из этой мысли. Начало его философской эволюции отмечено отпечатком, наложенным на нее философией Хайдеггера. Уже для самых ранних работ Апеля характерна попытка совместить друг с другом две хайдеггеровские мысли. С одной стороны, это один из важнейших тезисов «Бытия и времени» о том, что человек не является присутствующей в мире сущностью, которая относится к окружающим предметам, исходя из своего восприятия и силы рассудка, т.е. теоретически. Напротив, для человека характерно то, что он “открыт” “открытости” самого мира и внутри этого «открытого» пространства он и существует как конкретное, сращенное со своим «миром» бытие (Dasein). И лишь постольку, поскольку человек существует таким образом для него и становится уже возможным любое отношение к наличным предметам, т.е. теоретическое отношение,  которые раскрываются в своей истине во всегда уже “открытом” пространстве мира. “Мир”, так, как Хайдеггер его интерпретирует в “Бытии и времени”, это в существенной мере “совместный мир” (Mitwelt). </w:t>
      </w:r>
    </w:p>
    <w:p>
      <w:pPr>
        <w:pStyle w:val="Normal"/>
        <w:widowControl w:val="false"/>
        <w:tabs>
          <w:tab w:val="clear" w:pos="708"/>
          <w:tab w:val="left" w:pos="470" w:leader="none"/>
        </w:tabs>
        <w:autoSpaceDE w:val="false"/>
        <w:ind w:left="284" w:right="1134" w:firstLine="470"/>
        <w:jc w:val="both"/>
        <w:rPr/>
      </w:pPr>
      <w:r>
        <w:rPr/>
        <w:tab/>
        <w:t>Следовательно, существование человека в мире это не уединенное пребывание единичного индивида</w:t>
      </w:r>
      <w:r>
        <w:rPr>
          <w:b/>
          <w:bCs/>
        </w:rPr>
        <w:t xml:space="preserve">, </w:t>
      </w:r>
      <w:r>
        <w:rPr/>
        <w:t xml:space="preserve">который уже затем должен вступать в общение с другими индивидами. Напротив, существование людей в «мире» постоянно отсылает друг к другу и в своем существовании и повседневном поведении люди взаимоопределяют друг друга. В то время как в “Бытии и времени” Хайдеггер пытается продумать язык как структурный компонент «мира», фундированный в «речи» одном из модусов человеческого существования (“экзистенциалов” Dasein), в “поздней фазе своего «бытийно-исторического» мышления он уже понимает сам язык как то бытийное начало, которое впервые обретает свой облик, выражается в поэзии и художественном творении. </w:t>
      </w:r>
    </w:p>
    <w:p>
      <w:pPr>
        <w:pStyle w:val="Normal"/>
        <w:widowControl w:val="false"/>
        <w:tabs>
          <w:tab w:val="clear" w:pos="708"/>
          <w:tab w:val="left" w:pos="470" w:leader="none"/>
        </w:tabs>
        <w:autoSpaceDE w:val="false"/>
        <w:ind w:left="284" w:right="1134" w:firstLine="470"/>
        <w:jc w:val="both"/>
        <w:rPr/>
      </w:pPr>
      <w:r>
        <w:rPr/>
        <w:tab/>
        <w:t xml:space="preserve">Для Апеля  “мир” и «язык» </w:t>
      </w:r>
      <w:r>
        <w:rPr>
          <w:b/>
          <w:bCs/>
        </w:rPr>
        <w:t xml:space="preserve"> </w:t>
      </w:r>
      <w:r>
        <w:rPr/>
        <w:t>взаимосвязаны значительно теснее, чем для самого Хайдеггера: язык, по его мнению, впервые открывает само пространство «мира» и более того, язык и “мир” в основе своей суть одно и тоже, единое начало.</w:t>
      </w:r>
      <w:r>
        <w:rPr>
          <w:rStyle w:val="FootnoteCharacters"/>
          <w:rStyle w:val="FootnoteAnchor"/>
        </w:rPr>
        <w:footnoteReference w:id="13"/>
      </w:r>
      <w:r>
        <w:rPr/>
        <w:t xml:space="preserve"> Люди, как говорящие субъекты, взаимно отсылают друг к другу и к общему основанию — единой языковой способности (Sр</w:t>
      </w:r>
      <w:r>
        <w:rPr>
          <w:lang w:val="en-US"/>
        </w:rPr>
        <w:t>r</w:t>
      </w:r>
      <w:r>
        <w:rPr/>
        <w:t>асh</w:t>
      </w:r>
      <w:r>
        <w:rPr>
          <w:lang w:val="en-US"/>
        </w:rPr>
        <w:t>li</w:t>
      </w:r>
      <w:r>
        <w:rPr/>
        <w:t>сh</w:t>
      </w:r>
      <w:r>
        <w:rPr>
          <w:lang w:val="en-US"/>
        </w:rPr>
        <w:t>k</w:t>
      </w:r>
      <w:r>
        <w:rPr/>
        <w:t>е</w:t>
      </w:r>
      <w:r>
        <w:rPr>
          <w:lang w:val="en-US"/>
        </w:rPr>
        <w:t>it</w:t>
      </w:r>
      <w:r>
        <w:rPr/>
        <w:t>). Этим тезисом уже вводится идея “коммуникативного сообщества” исследователей, которую Апель вводит в своих поздних работах ссылаясь на Пирса, хотя и не вполне в том самом смысле обширного диалога в науке, который подразумевался самим Пирсом.</w:t>
      </w:r>
    </w:p>
    <w:p>
      <w:pPr>
        <w:pStyle w:val="Normal"/>
        <w:widowControl w:val="false"/>
        <w:tabs>
          <w:tab w:val="clear" w:pos="708"/>
          <w:tab w:val="left" w:pos="204" w:leader="none"/>
        </w:tabs>
        <w:autoSpaceDE w:val="false"/>
        <w:ind w:left="284" w:right="1134" w:hanging="0"/>
        <w:jc w:val="both"/>
        <w:rPr/>
      </w:pPr>
      <w:r>
        <w:rPr/>
        <w:tab/>
        <w:tab/>
        <w:t>В этом пункте Апель делает один принципиальный с методологической точки зрения</w:t>
      </w:r>
      <w:r>
        <w:rPr>
          <w:b/>
          <w:bCs/>
        </w:rPr>
        <w:t xml:space="preserve"> </w:t>
      </w:r>
      <w:r>
        <w:rPr/>
        <w:t xml:space="preserve">шаг. Он переинтерпретирует хайдеггеровскую концепцию языка в контексте аналитической традиции философии языка. При этом важнейшей для Апеля фигурой в его полемике с различными концепциями философии языка является Витгенштейн, поскольку он убежден в наличии целого ряда принципиальных подобий и сходств между Хайдеггером и Витгенштейном. В «Философских исследованиях» Витгенштейн стремится продемонстрировать, что языковые выражения можно понять лишь в том случае, если знать способ их употребления и употреблять всегда в определенном контексте, то есть в рамках какой-либо “языковой игры”. Хотя Витгенштейн и обозначает такую языковую игру как “форму жизни”, но все же далее не проясняет как именно следует понимать жизнь в рамках понятия “формы”. </w:t>
      </w:r>
    </w:p>
    <w:p>
      <w:pPr>
        <w:pStyle w:val="Normal"/>
        <w:widowControl w:val="false"/>
        <w:tabs>
          <w:tab w:val="clear" w:pos="708"/>
          <w:tab w:val="left" w:pos="204" w:leader="none"/>
        </w:tabs>
        <w:autoSpaceDE w:val="false"/>
        <w:ind w:left="284" w:right="1134" w:hanging="0"/>
        <w:jc w:val="both"/>
        <w:rPr/>
      </w:pPr>
      <w:r>
        <w:rPr/>
        <w:tab/>
        <w:tab/>
        <w:t xml:space="preserve">Кроме того, остается открытым вопрос о том, как многочисленные “языковые игры” соотносятся друг с другом? Оба вопроса остаются принципиально непроясненными в рамках философии языка, но они могут быть разрешены с помощью хайдеггеровского понятия “мира”. Что касается первого вопроса, то «жизнь» в многообразии форм ее проявления можно понять по аналогии с хайдеггеровской аналитикой Dasein, в которой смысл бытия раскрывается в многообразии форм своего выражения, в многообразии экзистенциалов, как единая структура бытия-в-мире. Разрешение второго вопроса Апель находит в уже упомянутом объединении феноменологического анализа “мира” и анализа языка, пытаясь понять сам «мир» как впервые открывающий свой смысл целого именно в языке. Языковой характер “мира” как целого раскрывается в человеческом поведении, суть которого в продолжении непрерывного, никогда непрекращающегося диалога с другими”, того диалога, который и составляет коммуникативную природу самого философствования как практической в своей основе деятельности. Впервые именно в философии, понятой как бесконечный, никогда непрекращающийся диалог исследователей или как их “коммуникативное сообщество”, раскрывается языковой характер “мира” в целом. Поскольку “мир” впервые раскрывается в языке как в существенной мере “совместный мир” (Mitweit), постольку всякая коммуникация направлена прежде всего на объединение, достижение общего единства на основе убеждающей силы наилучших аргументов, При этом критерием аргументации для Апеля является совпадение, идентичность так называемых “логической” и “прагматической” функций. </w:t>
      </w:r>
    </w:p>
    <w:p>
      <w:pPr>
        <w:pStyle w:val="Normal"/>
        <w:widowControl w:val="false"/>
        <w:tabs>
          <w:tab w:val="clear" w:pos="708"/>
          <w:tab w:val="left" w:pos="204" w:leader="none"/>
        </w:tabs>
        <w:autoSpaceDE w:val="false"/>
        <w:ind w:left="284" w:right="1134" w:hanging="0"/>
        <w:jc w:val="both"/>
        <w:rPr/>
      </w:pPr>
      <w:r>
        <w:rPr/>
        <w:tab/>
        <w:tab/>
        <w:t>Иными словами, при обмене аргументами в процессе коммуникации каждая сторона обосновывает перед другой свои убеждения прежде всего своими действиями. Здесь Апель ссылается на известную “теорию речевых актов” Серля-Остина, суть которой состоит в преодолении зазора между словами и поступками, или как гласит ее главный тезис: некоторые слова являются непосредственно действиями, Исходя из всего этого становится очевидной та особая задача, которая, по мнению Апеля, встает перед философией. Философия, как он ее понимает, подчинена никогда незавершимой, а потому бесконечной задаче - в непрерывном диалоге и коммуникации формировать единство и целостность мира.</w:t>
      </w:r>
    </w:p>
    <w:p>
      <w:pPr>
        <w:pStyle w:val="Normal"/>
        <w:widowControl w:val="false"/>
        <w:tabs>
          <w:tab w:val="clear" w:pos="708"/>
          <w:tab w:val="left" w:pos="442" w:leader="none"/>
        </w:tabs>
        <w:autoSpaceDE w:val="false"/>
        <w:ind w:left="284" w:right="1134" w:firstLine="442"/>
        <w:jc w:val="both"/>
        <w:rPr/>
      </w:pPr>
      <w:r>
        <w:rPr/>
        <w:t>Тот факт, что философия должна стремиться выявлять во множестве «языковых игр» лежащее в их основе единство мира, отнюдь не означает их принципиальную равнозначность. Неким “преимущественным “ правом обладает именно философская коммуникация. И поскольку Апель определяет философскую коммуникацию буквально как “место”, как средоточие критического диалога о единстве мира, постольку для него принципиально важна традиция многообразного, вариативного понимания, традиция философской герменевтики Хайдеггера и Х.-Г.Гадамера. Хотя, как полагает Апель, философской герменевтике и удалось продемонстрировать понимание как существеннейшую и важнейшую черту, определяющую способ бытия человека в мире, но тем не менее, решающее и принципиально непреодолимое затруднение, встающее перед концепцией понимания в той форме, в которой она разработана в философской герменевтике, является как невозможность различения правильного и неправильного, искаженного (идеологизированного) понимания, так и принципиальная невозможность самой эпистемологической постановки вопроса о таком критерии (правильного) понимания.</w:t>
      </w:r>
      <w:r>
        <w:rPr>
          <w:rStyle w:val="FootnoteCharacters"/>
          <w:rStyle w:val="FootnoteAnchor"/>
        </w:rPr>
        <w:footnoteReference w:id="14"/>
      </w:r>
      <w:r>
        <w:rPr/>
        <w:t xml:space="preserve"> Однако без такого критерия невозможно, как полагает Апель, вообще говорить о возможности</w:t>
      </w:r>
      <w:r>
        <w:rPr>
          <w:b/>
          <w:bCs/>
        </w:rPr>
        <w:t xml:space="preserve"> </w:t>
      </w:r>
      <w:r>
        <w:rPr/>
        <w:t xml:space="preserve">понимания мира. Кроме того, в этом случае невозможна была и сама программа «трансформации философии», как ее понимает Апель — в смысле установления всеохватного и непрерывного диалога между всеми традициями и концепциями во имя единого и общего мира, поскольку тогда абсурдной выглядела бы любая претензия на более глубокое понимание и решение какой-либо проблемы по сравнению с уже существующими. </w:t>
      </w:r>
    </w:p>
    <w:p>
      <w:pPr>
        <w:pStyle w:val="Normal"/>
        <w:widowControl w:val="false"/>
        <w:tabs>
          <w:tab w:val="clear" w:pos="708"/>
          <w:tab w:val="left" w:pos="442" w:leader="none"/>
        </w:tabs>
        <w:autoSpaceDE w:val="false"/>
        <w:ind w:left="284" w:right="1134" w:firstLine="442"/>
        <w:jc w:val="both"/>
        <w:rPr/>
      </w:pPr>
      <w:r>
        <w:rPr/>
        <w:t>В этой критике онтологической герменевтики Хайдеггера-Гадамера за известную некритичность в отношении возможной идеологизации результатов понимания Апель в существенной мере близок социально-критическому пафосу Хабермаса. Герменевтика, вместе с критикой идеологии, должна стать составной частью науки. Важным представляется и указание на то, что герменевтическая постановка вопроса - вопроса о языковом понимании и истолковании языковых выражений - не противопоставляет естественнонаучное познание гуманитарным наукам. Напротив, как и Гадамер, и Хабермас, Апель также полагает, что языковое понимание составляет исходный пункт любой науки.</w:t>
      </w:r>
    </w:p>
    <w:p>
      <w:pPr>
        <w:pStyle w:val="Normal"/>
        <w:widowControl w:val="false"/>
        <w:tabs>
          <w:tab w:val="clear" w:pos="708"/>
          <w:tab w:val="left" w:pos="419" w:leader="none"/>
        </w:tabs>
        <w:autoSpaceDE w:val="false"/>
        <w:ind w:left="284" w:right="1134" w:firstLine="419"/>
        <w:jc w:val="both"/>
        <w:rPr/>
      </w:pPr>
      <w:r>
        <w:rPr/>
        <w:t>Аналогичным образом в определенной социальной ситуации возникают сомнения в некоторых широко распространенных в общественном сознании убеждениях. В этих ситуациях имеет место своеобразный “эффект замещения”, когда некоторые широко распространенные в массовом сознании убеждения придают обществу не реальное, а идеологическое единство, объединяя его на основе ряда идеологических принципов. И это на первый взгляд незаметное замещение должно быть философски артикулировано, должно стать предметом философской рефлексии. Поэтому философия для Апеля должна также выступать и как критика идеологии.</w:t>
      </w:r>
      <w:r>
        <w:rPr>
          <w:rStyle w:val="FootnoteCharacters"/>
          <w:rStyle w:val="FootnoteAnchor"/>
        </w:rPr>
        <w:footnoteReference w:id="15"/>
      </w:r>
      <w:r>
        <w:rPr/>
        <w:t xml:space="preserve"> В этой связи Апель, также как и Хабермас, говорит о необходимости особого типа психоанализа, дополненного социально-критическим измерением «психоанализа общества», той особой формы критики идеологии, которая разоблачает “ложное” сознание. </w:t>
      </w:r>
    </w:p>
    <w:p>
      <w:pPr>
        <w:pStyle w:val="Normal"/>
        <w:widowControl w:val="false"/>
        <w:tabs>
          <w:tab w:val="clear" w:pos="708"/>
          <w:tab w:val="left" w:pos="419" w:leader="none"/>
        </w:tabs>
        <w:autoSpaceDE w:val="false"/>
        <w:ind w:left="284" w:right="1134" w:firstLine="419"/>
        <w:jc w:val="both"/>
        <w:rPr/>
      </w:pPr>
      <w:r>
        <w:rPr/>
        <w:t>Параллель между психоанализом и критикой идеологии, по мнению Апеля, заключается в том, что в обоих случаях речь идет о том, чтобы разгадать «квази-натуралистические каузальные процессы»</w:t>
      </w:r>
      <w:r>
        <w:rPr>
          <w:rStyle w:val="FootnoteCharacters"/>
          <w:rStyle w:val="FootnoteAnchor"/>
        </w:rPr>
        <w:footnoteReference w:id="16"/>
      </w:r>
      <w:r>
        <w:rPr/>
        <w:t xml:space="preserve"> социального или индивидуального поведения и тем самым о достижении нового самопонимания и обнаружении нового потенциала разумности в обществе. Но для него в отличие от Хабермаса философия это в первую очередь не критика идеологии, а теоретическое обоснование коммуникации. И, кроме того, критика идеологии для него это своего рода «вторичная» задача, подчиненная главной основополагающей цели - </w:t>
      </w:r>
      <w:r>
        <w:rPr>
          <w:b/>
          <w:bCs/>
        </w:rPr>
        <w:t xml:space="preserve"> </w:t>
      </w:r>
      <w:r>
        <w:rPr/>
        <w:tab/>
        <w:t>выявлению  внутреннего единства и целостности мира и поддержанию непрерывной коммуникации, направленной на этот единый и целостный мир.</w:t>
      </w:r>
    </w:p>
    <w:p>
      <w:pPr>
        <w:pStyle w:val="Normal"/>
        <w:widowControl w:val="false"/>
        <w:tabs>
          <w:tab w:val="clear" w:pos="708"/>
          <w:tab w:val="left" w:pos="430" w:leader="none"/>
        </w:tabs>
        <w:autoSpaceDE w:val="false"/>
        <w:ind w:left="284" w:right="1134" w:firstLine="430"/>
        <w:jc w:val="both"/>
        <w:rPr/>
      </w:pPr>
      <w:r>
        <w:rPr/>
        <w:t>Обобщая, можно отметить, что для способа философского мышления Апеля ничто так не характерно и не показательно, как совершенно своеобразное комбинирование различных философских подходов, осуществляемое им в своих текстах. Именно в том, как Апель соотносит друг с другом Хайдеггера и Витгенштейна, Канта и Пирса, Хабермаса и Гадамера и заключается суть его самобытной философской программы, главной темой которой остается стремление к непрерывному и аргументированному философскому диалогу между различными традициями, в котором единство философского знания предстанет в новом, трансформированном, виде — как единое сообщество ученых, объединенных общей взаимной ответственностью.</w:t>
      </w:r>
    </w:p>
    <w:p>
      <w:pPr>
        <w:pStyle w:val="Normal"/>
        <w:widowControl w:val="false"/>
        <w:tabs>
          <w:tab w:val="clear" w:pos="708"/>
          <w:tab w:val="left" w:pos="430" w:leader="none"/>
        </w:tabs>
        <w:autoSpaceDE w:val="false"/>
        <w:ind w:left="284" w:right="1134" w:firstLine="430"/>
        <w:jc w:val="both"/>
        <w:rPr/>
      </w:pPr>
      <w:r>
        <w:rPr/>
      </w:r>
    </w:p>
    <w:p>
      <w:pPr>
        <w:pStyle w:val="Normal"/>
        <w:widowControl w:val="false"/>
        <w:tabs>
          <w:tab w:val="clear" w:pos="708"/>
          <w:tab w:val="left" w:pos="430" w:leader="none"/>
        </w:tabs>
        <w:autoSpaceDE w:val="false"/>
        <w:ind w:left="284" w:right="1134" w:firstLine="430"/>
        <w:jc w:val="both"/>
        <w:rPr/>
      </w:pPr>
      <w:r>
        <w:rPr>
          <w:b/>
          <w:bCs/>
        </w:rPr>
        <w:t>Апель К.-О. Трансцендентально-герменевтическое понятие языка</w:t>
      </w:r>
      <w:r>
        <w:rPr/>
        <w:t xml:space="preserve"> //</w:t>
      </w:r>
    </w:p>
    <w:p>
      <w:pPr>
        <w:pStyle w:val="Normal"/>
        <w:widowControl w:val="false"/>
        <w:tabs>
          <w:tab w:val="clear" w:pos="708"/>
          <w:tab w:val="left" w:pos="430" w:leader="none"/>
        </w:tabs>
        <w:autoSpaceDE w:val="false"/>
        <w:ind w:left="284" w:right="1134" w:firstLine="430"/>
        <w:jc w:val="both"/>
        <w:rPr/>
      </w:pPr>
      <w:r>
        <w:rPr/>
        <w:t>Апель К.-О. Трансформация философии. Пер. с нем. / Перевод В.Куренной, Б.Скуратов. М.: «Логос», 2001. С.237-262</w:t>
      </w:r>
    </w:p>
    <w:p>
      <w:pPr>
        <w:pStyle w:val="Normal"/>
        <w:widowControl w:val="false"/>
        <w:tabs>
          <w:tab w:val="clear" w:pos="708"/>
          <w:tab w:val="left" w:pos="430" w:leader="none"/>
        </w:tabs>
        <w:autoSpaceDE w:val="false"/>
        <w:ind w:left="284" w:right="1134" w:firstLine="430"/>
        <w:jc w:val="both"/>
        <w:rPr/>
      </w:pPr>
      <w:r>
        <w:rPr/>
      </w:r>
    </w:p>
    <w:p>
      <w:pPr>
        <w:pStyle w:val="Normal"/>
        <w:widowControl w:val="false"/>
        <w:tabs>
          <w:tab w:val="clear" w:pos="708"/>
          <w:tab w:val="left" w:pos="430" w:leader="none"/>
        </w:tabs>
        <w:autoSpaceDE w:val="false"/>
        <w:ind w:left="284" w:right="1134" w:firstLine="430"/>
        <w:jc w:val="both"/>
        <w:rPr/>
      </w:pPr>
      <w:r>
        <w:rPr/>
        <w:t>Обсуждение Апель начинает с выяснения проблемы философского понятия языка. В 20-м веке ясно осознано, что слово «язык» указывает на основную проблему науки  и философии. Язык стал единственной общей проблемой. Эмпирическое языкознание  методически овладело философски релевантными аспектами феномена языка – «синтаксисом», «семантикой» и «прагматикой» «коммуникации», равно как и  антропологическими предпосылками «языковой компетенции». Почти все науки о человеке начали открывать языковые аспекты своего предмета и даже свои методологические предпосылки (психолингвистика, социолигвистика и т.д.). Это многообразие и несомненная конвергенция философских и частнонаучных тематизаций феномена и проблемы языка не облегчает, однако, адекватное философское определение понятия языка. Скорее подтверждается интуиция Гегеля: образование философских понятий в эпоху частных наук должно основываться не только на плодотворной в частных науках методологической абстракции «рассудка», но и на аннулировании «разумом» этих абстракций рассудка, конституирующих предметы. (с.237)</w:t>
      </w:r>
    </w:p>
    <w:p>
      <w:pPr>
        <w:pStyle w:val="Normal"/>
        <w:widowControl w:val="false"/>
        <w:tabs>
          <w:tab w:val="clear" w:pos="708"/>
          <w:tab w:val="left" w:pos="430" w:leader="none"/>
        </w:tabs>
        <w:autoSpaceDE w:val="false"/>
        <w:ind w:left="284" w:right="1134" w:firstLine="430"/>
        <w:jc w:val="both"/>
        <w:rPr/>
      </w:pPr>
      <w:r>
        <w:rPr/>
        <w:t>Дилемма в отношении тематизации языка должна принять, по мнению Апеля, примерно такую форму. С одной стороны, частные аспекты феномена и проблемы языка определяются в четкой научной форме и становятся темой научного исследования в семиотике Ч.С.Пирса, в лингвистическом «структурализме», начиная с Ф.де Соссюра, в математической «логике языка», начиная с Р.Карнапа, «в порождающей трансформационной грамматике», начиная с Н.Хомского и т.п. В противоположность этим относительно четким и потому конституирующим какие-то исследовательские программы понятийным определениям, философская тематизация языка находится в тяжелом положении, не достигая философского понятия языка. Философия в противоположность абстрактным суждениям понятия «языка» прибегает к помощи мифически-метафизических изначальных поэтических метафор: Гаман – «разум – это язык», Гельдерлина – «с тех пор, как мы суть разговор», Хайдеггер – язык – «дом бытия» и «приюте человеческого существа».(с.238)</w:t>
      </w:r>
    </w:p>
    <w:p>
      <w:pPr>
        <w:pStyle w:val="Normal"/>
        <w:widowControl w:val="false"/>
        <w:tabs>
          <w:tab w:val="clear" w:pos="708"/>
          <w:tab w:val="left" w:pos="430" w:leader="none"/>
        </w:tabs>
        <w:autoSpaceDE w:val="false"/>
        <w:ind w:left="284" w:right="1134" w:firstLine="430"/>
        <w:jc w:val="both"/>
        <w:rPr/>
      </w:pPr>
      <w:r>
        <w:rPr/>
        <w:t>Цена, которую пришлось заплатить языку за возможность подобных суггестивных концентраций философского глубокомыслия, заключается в «рискованной разобщенности между философией и занимающимися языком науками». Философии не может предоставить дело введения плодотворных определений понятия языка теоретическим построениям частных наук, ибо философия «сталкивается с проблематикой языка как с проблемой основоположений научного и теоретического построения понятий и высказываний», т.е. «с проблемой осмысленного и интерсубъективного значимого формулирования познания вообще» (с.239). «Первая философия» больше не является исследованием «природы» и «сущности» «вещей» или «сущего», как не является и рефлексией над «представлениями» и «понятиями» «сознания» или «разума». Она является рефлексией над «значением» или «смыслом» языковых выражений («анализом языка»). Так и «практическая философия (этика, как «мета-этика») – «должна теперь методически опосредоваться философским анализом словоупотребления и, следовательно, философией языка»</w:t>
      </w:r>
    </w:p>
    <w:p>
      <w:pPr>
        <w:pStyle w:val="Normal"/>
        <w:widowControl w:val="false"/>
        <w:tabs>
          <w:tab w:val="clear" w:pos="708"/>
          <w:tab w:val="left" w:pos="430" w:leader="none"/>
        </w:tabs>
        <w:autoSpaceDE w:val="false"/>
        <w:ind w:left="284" w:right="1134" w:firstLine="430"/>
        <w:jc w:val="both"/>
        <w:rPr/>
      </w:pPr>
      <w:r>
        <w:rPr/>
        <w:t xml:space="preserve">Возможный путь, по мнению Апеля,  философского определения языка лежит в </w:t>
      </w:r>
      <w:r>
        <w:rPr>
          <w:i/>
          <w:iCs/>
        </w:rPr>
        <w:t>трансцендентально-герменевтическом</w:t>
      </w:r>
      <w:r>
        <w:rPr/>
        <w:t xml:space="preserve"> понятии языка, который  должен удовлетворять двум условиям. «1. </w:t>
      </w:r>
      <w:r>
        <w:rPr>
          <w:i/>
          <w:iCs/>
        </w:rPr>
        <w:t>Критическая деструкция и реконструкция истории философии языка</w:t>
      </w:r>
      <w:r>
        <w:rPr/>
        <w:t xml:space="preserve"> должна показать в какой мере не ложными но философски достаточными были те определения языка, которые исходили из его функции </w:t>
      </w:r>
      <w:r>
        <w:rPr>
          <w:i/>
          <w:iCs/>
        </w:rPr>
        <w:t xml:space="preserve">обозначения </w:t>
      </w:r>
      <w:r>
        <w:rPr/>
        <w:t xml:space="preserve">и </w:t>
      </w:r>
      <w:r>
        <w:rPr>
          <w:i/>
          <w:iCs/>
        </w:rPr>
        <w:t>сообщения</w:t>
      </w:r>
      <w:r>
        <w:rPr/>
        <w:t xml:space="preserve">. 2. </w:t>
      </w:r>
      <w:r>
        <w:rPr>
          <w:i/>
          <w:iCs/>
        </w:rPr>
        <w:t>Критическая реконструкция идеи трансцендентальной философии</w:t>
      </w:r>
      <w:r>
        <w:rPr/>
        <w:t xml:space="preserve"> должна показать, что она может быть радикальным образом скорректирована путем конкретизации понятия разума в смысле понятия языка». Критерий последней корректировки заключается в снятии систематического различия  между классической </w:t>
      </w:r>
      <w:r>
        <w:rPr>
          <w:i/>
          <w:iCs/>
        </w:rPr>
        <w:t>онтологией, теорией познания</w:t>
      </w:r>
      <w:r>
        <w:rPr/>
        <w:t xml:space="preserve"> или </w:t>
      </w:r>
      <w:r>
        <w:rPr>
          <w:i/>
          <w:iCs/>
        </w:rPr>
        <w:t>философией сознания</w:t>
      </w:r>
      <w:r>
        <w:rPr/>
        <w:t xml:space="preserve"> Нового времени и современной аналитической философией (языка), как и в снятии различия между </w:t>
      </w:r>
      <w:r>
        <w:rPr>
          <w:i/>
          <w:iCs/>
        </w:rPr>
        <w:t>теоретической</w:t>
      </w:r>
      <w:r>
        <w:rPr/>
        <w:t xml:space="preserve"> и </w:t>
      </w:r>
      <w:r>
        <w:rPr>
          <w:i/>
          <w:iCs/>
        </w:rPr>
        <w:t>практической</w:t>
      </w:r>
      <w:r>
        <w:rPr/>
        <w:t xml:space="preserve"> философией. (с.240)</w:t>
      </w:r>
    </w:p>
    <w:p>
      <w:pPr>
        <w:pStyle w:val="Normal"/>
        <w:widowControl w:val="false"/>
        <w:tabs>
          <w:tab w:val="clear" w:pos="708"/>
          <w:tab w:val="left" w:pos="430" w:leader="none"/>
        </w:tabs>
        <w:autoSpaceDE w:val="false"/>
        <w:ind w:left="284" w:right="1134" w:firstLine="430"/>
        <w:jc w:val="both"/>
        <w:rPr/>
      </w:pPr>
      <w:r>
        <w:rPr/>
        <w:t xml:space="preserve">Далее в статье показывается возможность удовлетворения в подобной последовательности объяснения трансцендентально-герменевтического понятия языка. Вначале дается анализ истока и деструкции отвечающего здравому смыслу понятия языка в традиционной философии языка. В греческом логосе вместе с </w:t>
      </w:r>
      <w:r>
        <w:rPr>
          <w:i/>
          <w:iCs/>
        </w:rPr>
        <w:t xml:space="preserve">разумом </w:t>
      </w:r>
      <w:r>
        <w:rPr/>
        <w:t xml:space="preserve">одновременно раскрывается и </w:t>
      </w:r>
      <w:r>
        <w:rPr>
          <w:i/>
          <w:iCs/>
        </w:rPr>
        <w:t>язык</w:t>
      </w:r>
      <w:r>
        <w:rPr/>
        <w:t xml:space="preserve">, и </w:t>
      </w:r>
      <w:r>
        <w:rPr>
          <w:i/>
          <w:iCs/>
        </w:rPr>
        <w:t>речь</w:t>
      </w:r>
      <w:r>
        <w:rPr/>
        <w:t xml:space="preserve">. Суть раскрытия заключена в единстве и тождественности разума, так что различие языков понимается не более как различие </w:t>
      </w:r>
      <w:r>
        <w:rPr>
          <w:i/>
          <w:iCs/>
        </w:rPr>
        <w:t>имен</w:t>
      </w:r>
      <w:r>
        <w:rPr/>
        <w:t xml:space="preserve"> или знаков. Язык обесценивается у Платона («Кратил») в пользу </w:t>
      </w:r>
      <w:r>
        <w:rPr>
          <w:i/>
          <w:iCs/>
        </w:rPr>
        <w:t>идей</w:t>
      </w:r>
      <w:r>
        <w:rPr/>
        <w:t xml:space="preserve">, в которых и скрывается языковый феномен. Созерцание  идей как вне и над-языковых сущностей заменяет и устраняет возможный </w:t>
      </w:r>
      <w:r>
        <w:rPr>
          <w:i/>
          <w:iCs/>
        </w:rPr>
        <w:t>диалогический консенсус</w:t>
      </w:r>
      <w:r>
        <w:rPr/>
        <w:t xml:space="preserve"> относительно </w:t>
      </w:r>
      <w:r>
        <w:rPr>
          <w:i/>
          <w:iCs/>
        </w:rPr>
        <w:t>значения</w:t>
      </w:r>
      <w:r>
        <w:rPr/>
        <w:t xml:space="preserve"> и </w:t>
      </w:r>
      <w:r>
        <w:rPr>
          <w:i/>
          <w:iCs/>
        </w:rPr>
        <w:t>правил словоупотребления</w:t>
      </w:r>
      <w:r>
        <w:rPr/>
        <w:t>. Это ведет к радикальному отмежевания мышления от  языка, как вторичного инструмента выражения идей. Платон преодолевает вопрос  о «правильности имен» посредством вопроса об истинности «высказываний о чем-то» как связи субъекта и предиката.</w:t>
      </w:r>
    </w:p>
    <w:p>
      <w:pPr>
        <w:pStyle w:val="Normal"/>
        <w:widowControl w:val="false"/>
        <w:tabs>
          <w:tab w:val="clear" w:pos="708"/>
          <w:tab w:val="left" w:pos="430" w:leader="none"/>
        </w:tabs>
        <w:autoSpaceDE w:val="false"/>
        <w:ind w:left="284" w:right="1134" w:firstLine="430"/>
        <w:jc w:val="both"/>
        <w:rPr/>
      </w:pPr>
      <w:r>
        <w:rPr/>
        <w:t xml:space="preserve">Аристотель представляет иную парадигму понимания «значений», сохраняющую свое влияние до настоящего времени: «значений как находящихся в душе «представлений» или «отпечатков» вещей».(с.242-43) Но и здесь место языковых значений занимает нечто независимое от языка – нечто психическое и должно быть субстратом логического тождества. Так вплоть до Гумбольдта  сам феномен языка сводится к конвенционально-обусловленным «различиям звуков и знаков». «Еще и сегодня чрезвычайно трудно поставить под вопрос обоснованное Аристотелем и </w:t>
      </w:r>
      <w:r>
        <w:rPr>
          <w:i/>
          <w:iCs/>
        </w:rPr>
        <w:t>отвечающее здравому смыслу понимание</w:t>
      </w:r>
      <w:r>
        <w:rPr/>
        <w:t xml:space="preserve"> языка как </w:t>
      </w:r>
      <w:r>
        <w:rPr>
          <w:i/>
          <w:iCs/>
        </w:rPr>
        <w:t>конвенциональной функции обозначения</w:t>
      </w:r>
      <w:r>
        <w:rPr/>
        <w:t xml:space="preserve">, а это и значит вывести на свет скрываемую этим пониманием «трансцендентально-герменевтическую» функцию языка как дифференцирующегося  «общего логоса» человеческого сообщества» (с.242). </w:t>
      </w:r>
    </w:p>
    <w:p>
      <w:pPr>
        <w:pStyle w:val="Normal"/>
        <w:widowControl w:val="false"/>
        <w:tabs>
          <w:tab w:val="clear" w:pos="708"/>
          <w:tab w:val="left" w:pos="430" w:leader="none"/>
        </w:tabs>
        <w:autoSpaceDE w:val="false"/>
        <w:ind w:left="284" w:right="1134" w:firstLine="430"/>
        <w:jc w:val="both"/>
        <w:rPr/>
      </w:pPr>
      <w:r>
        <w:rPr/>
        <w:t xml:space="preserve">Это  измерение логоса языка воздействует и на смысл Теофраста эмансипировать философскую </w:t>
      </w:r>
      <w:r>
        <w:rPr>
          <w:i/>
          <w:iCs/>
        </w:rPr>
        <w:t>онто-логику</w:t>
      </w:r>
      <w:r>
        <w:rPr/>
        <w:t xml:space="preserve"> как реалистической </w:t>
      </w:r>
      <w:r>
        <w:rPr>
          <w:i/>
          <w:iCs/>
        </w:rPr>
        <w:t>онто-семантики</w:t>
      </w:r>
      <w:r>
        <w:rPr/>
        <w:t xml:space="preserve"> от глубочайших смыслов привязанных к языку притязаний на смысл и истинность поэтов и риторов. Теофраст скрыто предполагает «прагматическое» предпонимание вещей в смысле греческого языка и эта «трансцендентально-герменевтическая – предпосылка должна передаваться в ведение </w:t>
      </w:r>
      <w:r>
        <w:rPr>
          <w:i/>
          <w:iCs/>
        </w:rPr>
        <w:t>прагматической интерпретации</w:t>
      </w:r>
      <w:r>
        <w:rPr/>
        <w:t xml:space="preserve"> конструированного философией </w:t>
      </w:r>
      <w:r>
        <w:rPr>
          <w:i/>
          <w:iCs/>
        </w:rPr>
        <w:t>онто-семантического</w:t>
      </w:r>
      <w:r>
        <w:rPr/>
        <w:t xml:space="preserve"> «языкового каркаса» (Карнап) – интерпретации, которая имплицирует «согласие», т.е. «смысловое взаимопонимание» в коммуникативном сообществе ученых. (с.243)</w:t>
      </w:r>
    </w:p>
    <w:p>
      <w:pPr>
        <w:pStyle w:val="Normal"/>
        <w:widowControl w:val="false"/>
        <w:tabs>
          <w:tab w:val="clear" w:pos="708"/>
          <w:tab w:val="left" w:pos="430" w:leader="none"/>
        </w:tabs>
        <w:autoSpaceDE w:val="false"/>
        <w:ind w:left="284" w:right="1134" w:firstLine="430"/>
        <w:jc w:val="both"/>
        <w:rPr/>
      </w:pPr>
      <w:r>
        <w:rPr/>
        <w:t>«</w:t>
      </w:r>
      <w:r>
        <w:rPr>
          <w:i/>
          <w:iCs/>
        </w:rPr>
        <w:t>Прагматическое</w:t>
      </w:r>
      <w:r>
        <w:rPr/>
        <w:t xml:space="preserve"> измерение раскрывается как </w:t>
      </w:r>
      <w:r>
        <w:rPr>
          <w:i/>
          <w:iCs/>
        </w:rPr>
        <w:t>трансцендентально-герменевтическое</w:t>
      </w:r>
      <w:r>
        <w:rPr/>
        <w:t xml:space="preserve"> измерение </w:t>
      </w:r>
      <w:r>
        <w:rPr>
          <w:i/>
          <w:iCs/>
        </w:rPr>
        <w:t>интерсубъективного смыслового взаимопонимания</w:t>
      </w:r>
      <w:r>
        <w:rPr/>
        <w:t xml:space="preserve">, которое – скрываясь тем понятием языка, которое видит его функцию в </w:t>
      </w:r>
      <w:r>
        <w:rPr>
          <w:i/>
          <w:iCs/>
        </w:rPr>
        <w:t>обозначении</w:t>
      </w:r>
      <w:r>
        <w:rPr/>
        <w:t xml:space="preserve">, - образует диалектическое единство с измерением языкового (опосредованного </w:t>
      </w:r>
      <w:r>
        <w:rPr>
          <w:i/>
          <w:iCs/>
        </w:rPr>
        <w:t>значением</w:t>
      </w:r>
      <w:r>
        <w:rPr/>
        <w:t xml:space="preserve">) </w:t>
      </w:r>
      <w:r>
        <w:rPr>
          <w:i/>
          <w:iCs/>
        </w:rPr>
        <w:t>предпонимания</w:t>
      </w:r>
      <w:r>
        <w:rPr/>
        <w:t xml:space="preserve"> вещей или, лучше сказать, мира» (с244) Объективные языковые систему нуждаются в </w:t>
      </w:r>
      <w:r>
        <w:rPr>
          <w:i/>
          <w:iCs/>
        </w:rPr>
        <w:t>прагматической  метасистеме</w:t>
      </w:r>
      <w:r>
        <w:rPr/>
        <w:t xml:space="preserve"> человеческой речи или коммуникации. Из этой универсальной прагматики «коммуникативной компетенции» человеческая речь черпает способность рефлексии над языком и способность «перевода», «языковой реконструкции», «языкознания» и «философии языка».</w:t>
      </w:r>
    </w:p>
    <w:p>
      <w:pPr>
        <w:pStyle w:val="Normal"/>
        <w:widowControl w:val="false"/>
        <w:tabs>
          <w:tab w:val="clear" w:pos="708"/>
          <w:tab w:val="left" w:pos="430" w:leader="none"/>
        </w:tabs>
        <w:autoSpaceDE w:val="false"/>
        <w:ind w:left="284" w:right="1134" w:firstLine="430"/>
        <w:jc w:val="both"/>
        <w:rPr/>
      </w:pPr>
      <w:r>
        <w:rPr/>
        <w:t>Предвосхищение трансцендентально-герменевтического понятия языка дает возможность поставить под сомнение западноевропейское понятие языка, которое обозначает и сообщает, как вторичное по отношению к познанию. Философия языка Нового времени разрабатывает идею доязыковой очевидности познания и идею «методического солипсизма» или  методического индивидуализма. Оба момента вытекают из определенной Оккамом редукции «значений» языка (понимаемых в платоновском смысле) к причинно возникающим, находящимся в душе отпечаткам как «естественным знакам» внешнего мира, которые схватываются в интуитивном познании, так и из одновременной редукции понятийной всеобщности к эмпирически обобщенной функции обозначения знаков языка, которые произвольно ставятся в соответствии «естественным знакам». (с.245) Философские следствия этой редукции Апель демонстрирует на примере теорий Декарта и Локка,  Шлика и Витгенштейна.</w:t>
      </w:r>
    </w:p>
    <w:p>
      <w:pPr>
        <w:pStyle w:val="Normal"/>
        <w:widowControl w:val="false"/>
        <w:tabs>
          <w:tab w:val="clear" w:pos="708"/>
          <w:tab w:val="left" w:pos="430" w:leader="none"/>
        </w:tabs>
        <w:autoSpaceDE w:val="false"/>
        <w:ind w:left="284" w:right="1134" w:firstLine="430"/>
        <w:jc w:val="both"/>
        <w:rPr/>
      </w:pPr>
      <w:r>
        <w:rPr/>
        <w:t xml:space="preserve">По мнению Апеля, даже если отвлечься  от «языковой эмпирии» и допустить </w:t>
      </w:r>
      <w:r>
        <w:rPr>
          <w:i/>
          <w:iCs/>
        </w:rPr>
        <w:t>универсальный язык</w:t>
      </w:r>
      <w:r>
        <w:rPr/>
        <w:t xml:space="preserve"> или  </w:t>
      </w:r>
      <w:r>
        <w:rPr>
          <w:i/>
          <w:iCs/>
        </w:rPr>
        <w:t>универсальную структуру всех языков</w:t>
      </w:r>
      <w:r>
        <w:rPr/>
        <w:t xml:space="preserve"> в смысле раннего Витгенштейна, то она, по-видимому, будет принципиально несовместима со структурой человеческой </w:t>
      </w:r>
      <w:r>
        <w:rPr>
          <w:i/>
          <w:iCs/>
        </w:rPr>
        <w:t>речи</w:t>
      </w:r>
      <w:r>
        <w:rPr/>
        <w:t xml:space="preserve"> и </w:t>
      </w:r>
      <w:r>
        <w:rPr>
          <w:i/>
          <w:iCs/>
        </w:rPr>
        <w:t>коммуникации</w:t>
      </w:r>
      <w:r>
        <w:rPr/>
        <w:t xml:space="preserve">.(с.248) Философский или языковедческий </w:t>
      </w:r>
      <w:r>
        <w:rPr>
          <w:i/>
          <w:iCs/>
        </w:rPr>
        <w:t>диалог о языке</w:t>
      </w:r>
      <w:r>
        <w:rPr/>
        <w:t xml:space="preserve">, как гарантирующий интерсубъективно однозначную формулировку сообщений о положении дел не является </w:t>
      </w:r>
      <w:r>
        <w:rPr>
          <w:i/>
          <w:iCs/>
        </w:rPr>
        <w:t>ни необходимым, ни возможным</w:t>
      </w:r>
      <w:r>
        <w:rPr/>
        <w:t xml:space="preserve">. Естественный обыденный язык не исключает саморефлексивности. </w:t>
      </w:r>
      <w:r>
        <w:rPr>
          <w:i/>
          <w:iCs/>
        </w:rPr>
        <w:t>Коммуникативное употребление языка</w:t>
      </w:r>
      <w:r>
        <w:rPr/>
        <w:t xml:space="preserve"> не может быть удовлетворительно постигнуто ни как чистая передача информации о фактах, ни как приватная актуализация системы языка, которая не затрагивает ее семантическую структуру. «Ибо возможность и необходимость постоянно возобновляющегося </w:t>
      </w:r>
      <w:r>
        <w:rPr>
          <w:i/>
          <w:iCs/>
        </w:rPr>
        <w:t>взаимопонимания</w:t>
      </w:r>
      <w:r>
        <w:rPr/>
        <w:t xml:space="preserve"> относительно человеческого смысла т.н. «предметов» опытного мира, равно как и возможность и необходимость </w:t>
      </w:r>
      <w:r>
        <w:rPr>
          <w:i/>
          <w:iCs/>
        </w:rPr>
        <w:t>взаимопонимания</w:t>
      </w:r>
      <w:r>
        <w:rPr/>
        <w:t xml:space="preserve"> относительно смысла – т.е. «значения» - знаков языка, но уже в плоскости слов, - это, очевидно, выражения одной и той же </w:t>
      </w:r>
      <w:r>
        <w:rPr>
          <w:i/>
          <w:iCs/>
        </w:rPr>
        <w:t>рефлексивности</w:t>
      </w:r>
      <w:r>
        <w:rPr/>
        <w:t xml:space="preserve"> человеческого </w:t>
      </w:r>
      <w:r>
        <w:rPr>
          <w:i/>
          <w:iCs/>
        </w:rPr>
        <w:t>разума</w:t>
      </w:r>
      <w:r>
        <w:rPr/>
        <w:t xml:space="preserve">.» (с.249) </w:t>
      </w:r>
    </w:p>
    <w:p>
      <w:pPr>
        <w:pStyle w:val="Normal"/>
        <w:widowControl w:val="false"/>
        <w:tabs>
          <w:tab w:val="clear" w:pos="708"/>
          <w:tab w:val="left" w:pos="430" w:leader="none"/>
        </w:tabs>
        <w:autoSpaceDE w:val="false"/>
        <w:ind w:left="284" w:right="1134" w:firstLine="430"/>
        <w:jc w:val="both"/>
        <w:rPr/>
      </w:pPr>
      <w:r>
        <w:rPr/>
        <w:t xml:space="preserve">«Парадоксальность универсальной, ориентированной на искусственный язык модели языка заключается… в том, что она дает возможность мыслить (коммуникативное) употребление языка только как </w:t>
      </w:r>
      <w:r>
        <w:rPr>
          <w:i/>
          <w:iCs/>
        </w:rPr>
        <w:t>приватную</w:t>
      </w:r>
      <w:r>
        <w:rPr/>
        <w:t xml:space="preserve">, лишенную рефлексивности </w:t>
      </w:r>
      <w:r>
        <w:rPr>
          <w:i/>
          <w:iCs/>
        </w:rPr>
        <w:t>актуализацию</w:t>
      </w:r>
      <w:r>
        <w:rPr/>
        <w:t xml:space="preserve"> всегда уже данной заранее системы и именно поэтому не позволяет понять доступную человеку возможность искусственной </w:t>
      </w:r>
      <w:r>
        <w:rPr>
          <w:i/>
          <w:iCs/>
        </w:rPr>
        <w:t xml:space="preserve">конструкции </w:t>
      </w:r>
      <w:r>
        <w:rPr/>
        <w:t xml:space="preserve">языка как предельный случай осознанной (рефлексивной) тематизации и намерений языковой </w:t>
      </w:r>
      <w:r>
        <w:rPr>
          <w:i/>
          <w:iCs/>
        </w:rPr>
        <w:t>реконструкции</w:t>
      </w:r>
      <w:r>
        <w:rPr/>
        <w:t xml:space="preserve">» (с.250) Другими словами, столкновение апотретики эмпирически-солипситской и логистической модели языка показывает, что простая комбинация этих моделей по типу логического позитивизма, не может учесть должным образом проблематику естественного языка. Не преодолевается и методологический солипсизм номиналистического эмпиризма и бихевиористским описанием </w:t>
      </w:r>
      <w:r>
        <w:rPr>
          <w:i/>
          <w:iCs/>
        </w:rPr>
        <w:t xml:space="preserve">употребления </w:t>
      </w:r>
      <w:r>
        <w:rPr/>
        <w:t>языка. «Поздний» Витгенштейн противопоставил здравому смыслу модели западноевропейской философии языка модель «языковых игр», а методическому солипсизму традиции – тезис о невозможности «приватного языка»</w:t>
      </w:r>
    </w:p>
    <w:p>
      <w:pPr>
        <w:pStyle w:val="Normal"/>
        <w:widowControl w:val="false"/>
        <w:tabs>
          <w:tab w:val="clear" w:pos="708"/>
          <w:tab w:val="left" w:pos="430" w:leader="none"/>
        </w:tabs>
        <w:autoSpaceDE w:val="false"/>
        <w:ind w:left="284" w:right="1134" w:firstLine="430"/>
        <w:jc w:val="both"/>
        <w:rPr/>
      </w:pPr>
      <w:r>
        <w:rPr/>
        <w:t xml:space="preserve">Однако «философ, как критик языка должен ясно понимать, что, осуществляя </w:t>
      </w:r>
      <w:r>
        <w:rPr>
          <w:i/>
          <w:iCs/>
        </w:rPr>
        <w:t>описание</w:t>
      </w:r>
      <w:r>
        <w:rPr/>
        <w:t xml:space="preserve"> языковой игры, он сам претендует на </w:t>
      </w:r>
      <w:r>
        <w:rPr>
          <w:i/>
          <w:iCs/>
        </w:rPr>
        <w:t>специфическую языковую игр</w:t>
      </w:r>
      <w:r>
        <w:rPr/>
        <w:t xml:space="preserve">у, которая </w:t>
      </w:r>
      <w:r>
        <w:rPr>
          <w:i/>
          <w:iCs/>
        </w:rPr>
        <w:t>рефлексивно</w:t>
      </w:r>
      <w:r>
        <w:rPr/>
        <w:t xml:space="preserve"> и </w:t>
      </w:r>
      <w:r>
        <w:rPr>
          <w:i/>
          <w:iCs/>
        </w:rPr>
        <w:t>критически</w:t>
      </w:r>
      <w:r>
        <w:rPr/>
        <w:t xml:space="preserve"> относится ко всем возможным языковым играм. Но поэтому философ уже всегда предполагает, что он принципиально </w:t>
      </w:r>
      <w:r>
        <w:rPr>
          <w:i/>
          <w:iCs/>
        </w:rPr>
        <w:t>участвует</w:t>
      </w:r>
      <w:r>
        <w:rPr/>
        <w:t xml:space="preserve"> во всех языковых играх или может вступать в </w:t>
      </w:r>
      <w:r>
        <w:rPr>
          <w:i/>
          <w:iCs/>
        </w:rPr>
        <w:t>коммуникацию</w:t>
      </w:r>
      <w:r>
        <w:rPr/>
        <w:t xml:space="preserve"> с соответствующими языковыми сообществами».(с.252) Но это означает выдвижение постулата, противоречащего тезису Витгенштейна, что у неограниченно многих и различных подразумеваемых им «языковых игр» нет между собой ничего </w:t>
      </w:r>
      <w:r>
        <w:rPr>
          <w:i/>
          <w:iCs/>
        </w:rPr>
        <w:t>общего</w:t>
      </w:r>
      <w:r>
        <w:rPr/>
        <w:t xml:space="preserve">, за исключением определенного «семейного сходства». Однако </w:t>
      </w:r>
      <w:r>
        <w:rPr>
          <w:i/>
          <w:iCs/>
        </w:rPr>
        <w:t>общее</w:t>
      </w:r>
      <w:r>
        <w:rPr/>
        <w:t xml:space="preserve"> есть в том, что вместе с обучением </w:t>
      </w:r>
      <w:r>
        <w:rPr>
          <w:i/>
          <w:iCs/>
        </w:rPr>
        <w:t>одному</w:t>
      </w:r>
      <w:r>
        <w:rPr/>
        <w:t xml:space="preserve"> языку и вместе с успешной социализацией в </w:t>
      </w:r>
      <w:r>
        <w:rPr>
          <w:i/>
          <w:iCs/>
        </w:rPr>
        <w:t xml:space="preserve">одной </w:t>
      </w:r>
      <w:r>
        <w:rPr/>
        <w:t xml:space="preserve">связанной с употреблением языка «форме жизни», происходит обучение </w:t>
      </w:r>
      <w:r>
        <w:rPr>
          <w:i/>
          <w:iCs/>
        </w:rPr>
        <w:t xml:space="preserve">единственной </w:t>
      </w:r>
      <w:r>
        <w:rPr/>
        <w:t xml:space="preserve">языковой игре, а значит, и социализация в </w:t>
      </w:r>
      <w:r>
        <w:rPr>
          <w:i/>
          <w:iCs/>
        </w:rPr>
        <w:t>единственной</w:t>
      </w:r>
      <w:r>
        <w:rPr/>
        <w:t xml:space="preserve"> человеческой форме жизни.(с.253) «В качестве постулируемой контролирующей инстанции человеческого следования правилу может вообще рассматриваться  лишь в нормативном смысле </w:t>
      </w:r>
      <w:r>
        <w:rPr>
          <w:i/>
          <w:iCs/>
        </w:rPr>
        <w:t>идеальная языковая игра идеального коммуникативного сообщества</w:t>
      </w:r>
      <w:r>
        <w:rPr/>
        <w:t xml:space="preserve">». Поэтому языковую игру, которая может быть постулирована с опорой на тезис Витгенштейна </w:t>
      </w:r>
      <w:r>
        <w:rPr>
          <w:i/>
          <w:iCs/>
        </w:rPr>
        <w:t xml:space="preserve"> </w:t>
      </w:r>
      <w:r>
        <w:rPr/>
        <w:t xml:space="preserve"> о невозможности «приватного языка», Апель называет «трансцендентальной языковой игрой», всегда предвосхищаемой в фактической языковой игре.</w:t>
      </w:r>
      <w:r>
        <w:rPr>
          <w:rStyle w:val="FootnoteCharacters"/>
          <w:rStyle w:val="FootnoteAnchor"/>
        </w:rPr>
        <w:footnoteReference w:id="17"/>
      </w:r>
    </w:p>
    <w:p>
      <w:pPr>
        <w:pStyle w:val="Normal"/>
        <w:widowControl w:val="false"/>
        <w:tabs>
          <w:tab w:val="clear" w:pos="708"/>
          <w:tab w:val="left" w:pos="430" w:leader="none"/>
        </w:tabs>
        <w:autoSpaceDE w:val="false"/>
        <w:ind w:left="284" w:right="1134" w:firstLine="430"/>
        <w:jc w:val="both"/>
        <w:rPr/>
      </w:pPr>
      <w:r>
        <w:rPr/>
        <w:t>«Трансцендентальная языковая игра» Витгенштейна может служить базисом отвечающей духу времени трансформации классической трансцендентальной философии в терминах языка. «Даже если философски релевантное (а значит, и не произвольное) определение всегда должно быть в понятной форме опираться на существующее словоупотребление (обыденного или философски образованного языка), то оно, тем не менее, призвано способствовать достижению новейшего состояния опыта и дискуссии, относящихся к сути дела, и в рамках фактически определенной языковой игры предвосхищать структуру идеальной языковой игры, в которую могли и должны были бы играть все разумные существа» (с.254-255). Но эта нормативная интерпретация тезиса, что «сущность» вещей заключена в употреблении языка, сталкивается с  трансцендентально-герменевтической проблемой, которая вытекает из плюрализма конкурирующих «языковых игр». Ибо, по Витгенштейну, эта сущность заключается в «глубинной грамматике». Релятивистская тенденция этих вопросов 3усиливается тем, что предпринимавшиеся попытки синтаксически-семантического конструирования языков не привели универсальному языку, а скорее к подтверждению тезиса о плюрализме «семантических каркасов» (с.255).</w:t>
      </w:r>
    </w:p>
    <w:p>
      <w:pPr>
        <w:pStyle w:val="Normal"/>
        <w:widowControl w:val="false"/>
        <w:tabs>
          <w:tab w:val="clear" w:pos="708"/>
          <w:tab w:val="left" w:pos="430" w:leader="none"/>
        </w:tabs>
        <w:autoSpaceDE w:val="false"/>
        <w:ind w:left="284" w:right="1134" w:firstLine="430"/>
        <w:jc w:val="both"/>
        <w:rPr/>
      </w:pPr>
      <w:r>
        <w:rPr/>
        <w:t xml:space="preserve">Различие языковых игр в какой-то мере  переиграно языковой игрой науки и возникающей из ее духа производственной, организационной и коммуникационной техники. «Семантическая компонента человеческих языков» не осталась незатронутой указанным процессом относительной унификации единственной человеческой языковой игры: сегодня восточно-азиатские и европейские языки.. могут выражать в практически эквивалентной по своему значению языковой форме существенные идеи научно-технической цивилизации» (с.256). Можно считать вполне вероятным, что различные культуры и формы жизни «благодаря углубленному знанию о различных структурах </w:t>
      </w:r>
      <w:r>
        <w:rPr>
          <w:i/>
          <w:iCs/>
        </w:rPr>
        <w:t>смогут</w:t>
      </w:r>
      <w:r>
        <w:rPr/>
        <w:t xml:space="preserve"> взаимным образом </w:t>
      </w:r>
      <w:r>
        <w:rPr>
          <w:i/>
          <w:iCs/>
        </w:rPr>
        <w:t>интерпретироваться</w:t>
      </w:r>
      <w:r>
        <w:rPr/>
        <w:t xml:space="preserve"> по крайней мере в смысле практического, например, этического и политического </w:t>
      </w:r>
      <w:r>
        <w:rPr>
          <w:i/>
          <w:iCs/>
        </w:rPr>
        <w:t>взаимопонимания</w:t>
      </w:r>
      <w:r>
        <w:rPr/>
        <w:t xml:space="preserve">» (с.256). </w:t>
      </w:r>
    </w:p>
    <w:p>
      <w:pPr>
        <w:pStyle w:val="Normal"/>
        <w:widowControl w:val="false"/>
        <w:tabs>
          <w:tab w:val="clear" w:pos="708"/>
          <w:tab w:val="left" w:pos="430" w:leader="none"/>
        </w:tabs>
        <w:autoSpaceDE w:val="false"/>
        <w:ind w:left="284" w:right="1134" w:firstLine="430"/>
        <w:jc w:val="both"/>
        <w:rPr/>
      </w:pPr>
      <w:r>
        <w:rPr/>
        <w:t xml:space="preserve">Предшествующая история человеческого взаимопонимания относится к различию и диалектическому отношению между </w:t>
      </w:r>
      <w:r>
        <w:rPr>
          <w:i/>
          <w:iCs/>
        </w:rPr>
        <w:t>синтаксико-семантическими</w:t>
      </w:r>
      <w:r>
        <w:rPr/>
        <w:t xml:space="preserve"> языковыми системами и </w:t>
      </w:r>
      <w:r>
        <w:rPr>
          <w:i/>
          <w:iCs/>
        </w:rPr>
        <w:t xml:space="preserve">семантико-прагматическими </w:t>
      </w:r>
      <w:r>
        <w:rPr/>
        <w:t xml:space="preserve">языковыми играми. Бессмысленно рассчитывать на достижение синтеза различных подходов к пониманию языка в плоскости лингвистической компетенции, но вполне осмысленно рассчитывать на языковое взаимопонимание между ними в плоскости </w:t>
      </w:r>
      <w:r>
        <w:rPr>
          <w:i/>
          <w:iCs/>
        </w:rPr>
        <w:t>коммуникативной компетенции</w:t>
      </w:r>
      <w:r>
        <w:rPr/>
        <w:t xml:space="preserve">. Определение «субъективного духа» «объективным духом» языков возможно только потому, что сами языки в качестве систем не независимы от «интерпретации»: «возможность предопределения субъективного </w:t>
      </w:r>
      <w:r>
        <w:rPr>
          <w:i/>
          <w:iCs/>
        </w:rPr>
        <w:t>взаимопонимания</w:t>
      </w:r>
      <w:r>
        <w:rPr/>
        <w:t xml:space="preserve"> смысла имплицирует, скорее, обратную возможность переструктурирования семантической компоненты «живого» языка на основании прагматически успешного взаимопонимания смысла в плоскости языкового употребления» (с.257). Благодаря своей коммуникативной компетенции человек на любом языке способен рефлексивно тематизировать различия языков и преодолевать их в прагматическом результате. Тогда как сравнение синтактико-семантической структуры различных языков может быть поставлено на службу семантико-прагматическому взаимопониманию. Пласт понятийного языка позволяет осмысленно рассчитывать на удовлетворение требования достижения интерсубъективно значимых «сущностных» определений со стороны </w:t>
      </w:r>
      <w:r>
        <w:rPr>
          <w:i/>
          <w:iCs/>
        </w:rPr>
        <w:t>понятийно-языкового взаимопонимания безграничного коммуникативного сообщества</w:t>
      </w:r>
      <w:r>
        <w:rPr/>
        <w:t xml:space="preserve">. (с.258) Таким образом выявлены предпосылки </w:t>
      </w:r>
      <w:r>
        <w:rPr>
          <w:i/>
          <w:iCs/>
        </w:rPr>
        <w:t>трансцендентально-герменевтического</w:t>
      </w:r>
      <w:r>
        <w:rPr/>
        <w:t xml:space="preserve"> понятия языка и ориентированной на язык </w:t>
      </w:r>
      <w:r>
        <w:rPr>
          <w:i/>
          <w:iCs/>
        </w:rPr>
        <w:t>трансформации трансцендентальной философии</w:t>
      </w:r>
      <w:r>
        <w:rPr/>
        <w:t>.</w:t>
      </w:r>
    </w:p>
    <w:p>
      <w:pPr>
        <w:pStyle w:val="Normal"/>
        <w:widowControl w:val="false"/>
        <w:tabs>
          <w:tab w:val="clear" w:pos="708"/>
          <w:tab w:val="left" w:pos="430" w:leader="none"/>
        </w:tabs>
        <w:autoSpaceDE w:val="false"/>
        <w:ind w:left="284" w:right="1134" w:firstLine="430"/>
        <w:jc w:val="both"/>
        <w:rPr/>
      </w:pPr>
      <w:r>
        <w:rPr/>
        <w:t xml:space="preserve">Какова функция языка в этом процессе? Язык не должен встраиваться в субъект-объектное отношение трансцендентальной теории познания (Гумбольдт, Вайсгербер, Кассирер), не отождествлять трансцендентальный субъект познания с языковым очерчиванием мира (Витгенштейн), или устранять его в пользу квазионтологических «семантических каркасов» (Карнап). «Основной вопрос в последовательной реконструкции трансцендентальной философии в свете трансцендентально-герменевтического понятия языка» заключается  «в замене «высшего пункта» кантовской теории познания, «трансцендентального синтеза апперцепции» как единства предметного сознания </w:t>
      </w:r>
      <w:r>
        <w:rPr>
          <w:i/>
          <w:iCs/>
        </w:rPr>
        <w:t xml:space="preserve">трансцендентальным синтезом опосредованной языком интерпретации </w:t>
      </w:r>
      <w:r>
        <w:rPr/>
        <w:t xml:space="preserve">(которая конституирует значимость познания) как единства </w:t>
      </w:r>
      <w:r>
        <w:rPr>
          <w:i/>
          <w:iCs/>
        </w:rPr>
        <w:t>взаимопонимания относительно чего-то</w:t>
      </w:r>
      <w:r>
        <w:rPr/>
        <w:t xml:space="preserve"> в </w:t>
      </w:r>
      <w:r>
        <w:rPr>
          <w:i/>
          <w:iCs/>
        </w:rPr>
        <w:t>коммуникативном сообществе</w:t>
      </w:r>
      <w:r>
        <w:rPr/>
        <w:t>». (с.259)</w:t>
      </w:r>
    </w:p>
    <w:p>
      <w:pPr>
        <w:pStyle w:val="Normal"/>
        <w:widowControl w:val="false"/>
        <w:tabs>
          <w:tab w:val="clear" w:pos="708"/>
          <w:tab w:val="left" w:pos="430" w:leader="none"/>
        </w:tabs>
        <w:autoSpaceDE w:val="false"/>
        <w:ind w:left="284" w:right="1134" w:firstLine="430"/>
        <w:jc w:val="both"/>
        <w:rPr/>
      </w:pPr>
      <w:r>
        <w:rPr/>
        <w:t xml:space="preserve">Апель указывает на два важнейших следствия трансформации трансцендентальной философии, которые могут быть извлечены. 1) Вместе с </w:t>
      </w:r>
      <w:r>
        <w:rPr>
          <w:i/>
          <w:iCs/>
        </w:rPr>
        <w:t>смысло-критическим</w:t>
      </w:r>
      <w:r>
        <w:rPr/>
        <w:t xml:space="preserve"> снятием </w:t>
      </w:r>
      <w:r>
        <w:rPr>
          <w:i/>
          <w:iCs/>
        </w:rPr>
        <w:t>познавательно-критического</w:t>
      </w:r>
      <w:r>
        <w:rPr/>
        <w:t xml:space="preserve"> различия между имманентность и трансцендентностью сознания Нового времени одновременно устраняется и принципиальный номинализм универсалий в пользу </w:t>
      </w:r>
      <w:r>
        <w:rPr>
          <w:i/>
          <w:iCs/>
        </w:rPr>
        <w:t>критического реализма универсалий</w:t>
      </w:r>
      <w:r>
        <w:rPr/>
        <w:t xml:space="preserve">, поскольку «с помощью языка вполне возможно приводить критические аргументы относительно значимых общих языковых понятий в каждом отдельном случае, но нельзя привести аргументы против их </w:t>
      </w:r>
      <w:r>
        <w:rPr>
          <w:i/>
          <w:iCs/>
        </w:rPr>
        <w:t>онтологической значимости</w:t>
      </w:r>
      <w:r>
        <w:rPr/>
        <w:t xml:space="preserve"> в принципе» (с.260). Здесь обнаруживается тот факт, что «трансцендентально-герменевтическая трансформация </w:t>
      </w:r>
      <w:r>
        <w:rPr>
          <w:lang w:val="en-US"/>
        </w:rPr>
        <w:t>prima</w:t>
      </w:r>
      <w:r>
        <w:rPr/>
        <w:t xml:space="preserve"> </w:t>
      </w:r>
      <w:r>
        <w:rPr>
          <w:i/>
          <w:iCs/>
          <w:lang w:val="en-US"/>
        </w:rPr>
        <w:t>philosophia</w:t>
      </w:r>
      <w:r>
        <w:rPr>
          <w:i/>
          <w:iCs/>
        </w:rPr>
        <w:t xml:space="preserve"> </w:t>
      </w:r>
      <w:r>
        <w:rPr/>
        <w:t xml:space="preserve">может снять принципиальное различие между классической онтологией и философией сознания Нового времени, не теряя при этом притязания последней за осуществление </w:t>
      </w:r>
      <w:r>
        <w:rPr>
          <w:i/>
          <w:iCs/>
        </w:rPr>
        <w:t>критики познания»</w:t>
      </w:r>
      <w:r>
        <w:rPr/>
        <w:t xml:space="preserve">.(с.261) 2) «Второе следствие философско-языковой трансформации трансцендентальной философии заключается… в снятии принципиального различия между </w:t>
      </w:r>
      <w:r>
        <w:rPr>
          <w:i/>
          <w:iCs/>
        </w:rPr>
        <w:t>теоретической</w:t>
      </w:r>
      <w:r>
        <w:rPr/>
        <w:t xml:space="preserve"> и </w:t>
      </w:r>
      <w:r>
        <w:rPr>
          <w:i/>
          <w:iCs/>
        </w:rPr>
        <w:t xml:space="preserve">практической </w:t>
      </w:r>
      <w:r>
        <w:rPr/>
        <w:t>философией». (с.261).</w:t>
      </w:r>
    </w:p>
    <w:p>
      <w:pPr>
        <w:pStyle w:val="Normal"/>
        <w:widowControl w:val="false"/>
        <w:tabs>
          <w:tab w:val="clear" w:pos="708"/>
          <w:tab w:val="left" w:pos="430" w:leader="none"/>
        </w:tabs>
        <w:autoSpaceDE w:val="false"/>
        <w:ind w:left="284" w:right="1134" w:firstLine="430"/>
        <w:jc w:val="both"/>
        <w:rPr/>
      </w:pPr>
      <w:r>
        <w:rPr/>
        <w:t xml:space="preserve">Вывод Апеля таков: «трансцендентально-герменевтическая рефлексия над условиями возможности языкового взаимопонимания в безграничном коммуникативном сообществе закладывает основание единства </w:t>
      </w:r>
      <w:r>
        <w:rPr>
          <w:i/>
          <w:iCs/>
          <w:lang w:val="en-US"/>
        </w:rPr>
        <w:t>prima</w:t>
      </w:r>
      <w:r>
        <w:rPr/>
        <w:t xml:space="preserve"> </w:t>
      </w:r>
      <w:r>
        <w:rPr>
          <w:i/>
          <w:iCs/>
          <w:lang w:val="en-US"/>
        </w:rPr>
        <w:t>philosophia</w:t>
      </w:r>
      <w:r>
        <w:rPr/>
        <w:t xml:space="preserve"> как единства </w:t>
      </w:r>
      <w:r>
        <w:rPr>
          <w:i/>
          <w:iCs/>
        </w:rPr>
        <w:t>теоретического</w:t>
      </w:r>
      <w:r>
        <w:rPr/>
        <w:t xml:space="preserve"> и </w:t>
      </w:r>
      <w:r>
        <w:rPr>
          <w:i/>
          <w:iCs/>
        </w:rPr>
        <w:t>практического разума</w:t>
      </w:r>
      <w:r>
        <w:rPr/>
        <w:t>».(с262)</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r>
        <w:br w:type="page"/>
      </w:r>
    </w:p>
    <w:p>
      <w:pPr>
        <w:pStyle w:val="Heading"/>
        <w:tabs>
          <w:tab w:val="clear" w:pos="708"/>
          <w:tab w:val="left" w:pos="0" w:leader="none"/>
        </w:tabs>
        <w:spacing w:lineRule="auto" w:line="240"/>
        <w:ind w:left="284" w:right="1134" w:firstLine="720"/>
        <w:rPr>
          <w:b/>
          <w:b/>
          <w:i w:val="false"/>
          <w:i w:val="false"/>
          <w:sz w:val="24"/>
        </w:rPr>
      </w:pPr>
      <w:r>
        <w:rPr>
          <w:b/>
          <w:i w:val="false"/>
          <w:sz w:val="24"/>
        </w:rPr>
        <w:t>Гастон Башляр (1884-1962)</w:t>
      </w:r>
    </w:p>
    <w:p>
      <w:pPr>
        <w:pStyle w:val="Heading"/>
        <w:tabs>
          <w:tab w:val="clear" w:pos="708"/>
          <w:tab w:val="left" w:pos="0" w:leader="none"/>
        </w:tabs>
        <w:spacing w:lineRule="auto" w:line="240"/>
        <w:ind w:left="284" w:right="1134" w:firstLine="720"/>
        <w:jc w:val="both"/>
        <w:rPr>
          <w:b/>
          <w:b/>
          <w:i w:val="false"/>
          <w:i w:val="false"/>
          <w:sz w:val="24"/>
        </w:rPr>
      </w:pPr>
      <w:r>
        <w:rPr>
          <w:b/>
          <w:i w:val="false"/>
          <w:sz w:val="24"/>
        </w:rPr>
      </w:r>
    </w:p>
    <w:p>
      <w:pPr>
        <w:pStyle w:val="Normal"/>
        <w:ind w:left="284" w:right="1134" w:hanging="0"/>
        <w:jc w:val="both"/>
        <w:rPr/>
      </w:pPr>
      <w:r>
        <w:rPr>
          <w:i/>
        </w:rPr>
        <w:t xml:space="preserve">          </w:t>
      </w:r>
      <w:r>
        <w:rPr>
          <w:i/>
        </w:rPr>
        <w:t>Гастон Башляр</w:t>
      </w:r>
      <w:r>
        <w:rPr/>
        <w:t>– французский философ, литературный критик, создатель (совм. с Ф.Гонсетом) журнала «Диалектика», является  признанным главой неорационализма. Кроме философии точных наук (физики и химии) Башляр занимался анализом художественного, особенно поэтического, творчества. Будучи сторонником жесткого разделения «двух культур» – научной и поэтической, свои исследования в области философии науки и психоанализа (позднее – феноменологии) поэтического воображения он рассматривал как независимые друг от друга.</w:t>
      </w:r>
    </w:p>
    <w:p>
      <w:pPr>
        <w:pStyle w:val="TextBodyIndent"/>
        <w:spacing w:lineRule="auto" w:line="240"/>
        <w:ind w:left="284" w:right="1134" w:firstLine="720"/>
        <w:rPr/>
      </w:pPr>
      <w:r>
        <w:rPr>
          <w:sz w:val="24"/>
        </w:rPr>
        <w:t xml:space="preserve">В </w:t>
      </w:r>
      <w:r>
        <w:rPr>
          <w:i/>
          <w:sz w:val="24"/>
        </w:rPr>
        <w:t>эпистемологии</w:t>
      </w:r>
      <w:r>
        <w:rPr>
          <w:sz w:val="24"/>
        </w:rPr>
        <w:t xml:space="preserve"> «догматическим» классическим теориям познания Башляр противопоставляет «философию отрицания», соответствующую революционному характеру неклассической науки – «новому научному духу», отрицающему донаучное состояние и «научный дух» классической мысли. Эпистемология Башляра связана с историей наук, будучи всегда отнесенной к конкретному историческому типу знания. Историзм его концепции состоит прежде всего в ориентации на «реальную», главным образом современную науку: философ, считает Башляр, ничего не предписывает науке, он должен обращаться к конкретной науке, принимать ее собственные понятия, правила, нормы функционирования за данность в их многообразии и не пытаться формулировать некий «общий рационализм». В этом плане башляровская эпистемология является «региональным рационализмом», где отсутствие общих критериев для всех наук  делает необходимым тщательное исследование различных «регионов научности».</w:t>
      </w:r>
    </w:p>
    <w:p>
      <w:pPr>
        <w:pStyle w:val="TextBodyIndent"/>
        <w:spacing w:lineRule="auto" w:line="240"/>
        <w:ind w:left="284" w:right="1134" w:firstLine="720"/>
        <w:rPr>
          <w:sz w:val="24"/>
        </w:rPr>
      </w:pPr>
      <w:r>
        <w:rPr>
          <w:sz w:val="24"/>
        </w:rPr>
        <w:t>Историческое измерение башляровской эпистемологии обусловило появление новых понятий: «эпистемологический разрыв», «эпистемологическое препятствие», «актуальное прошлое», «философский синтез» и др. Причем связующим звеном философии и истории знания является психологизм Башляра, стремление решать проблемы исторической эпистемологии сквозь призму психологического анализа особенностей «научного духа».</w:t>
      </w:r>
    </w:p>
    <w:p>
      <w:pPr>
        <w:pStyle w:val="TextBodyIndent"/>
        <w:spacing w:lineRule="auto" w:line="240"/>
        <w:ind w:left="284" w:right="1134" w:firstLine="720"/>
        <w:rPr>
          <w:sz w:val="24"/>
        </w:rPr>
      </w:pPr>
      <w:r>
        <w:rPr>
          <w:sz w:val="24"/>
        </w:rPr>
        <w:t>Основной стержень развития науки состоит, по Башляру, во все большей абстрактности и рационализации ее конструкций, что обусловлено процессом математизации знания. Наука имеет абсолютную ценность, которая все явственнее обнаруживается по мере прогрессивного созревания рациональной мысли, воплощенной в математике. Степень математизации является для Башляра критерием для различения этапов развития науки. Согласно «закону трех состояний научного духа» порядок этапов следующий. Первый период – от античности до конца ХУШ в. – представляет в целом донаучное состояние духа. Второй – с конца ХУШ до начала ХХ в. – научное состояние. Начало третьего этапа Башляр датирует 1905 г., опубликованием специальной теории относительности Эйнштейна.</w:t>
      </w:r>
    </w:p>
    <w:p>
      <w:pPr>
        <w:pStyle w:val="TextBodyIndent"/>
        <w:spacing w:lineRule="auto" w:line="240"/>
        <w:ind w:left="284" w:right="1134" w:firstLine="720"/>
        <w:rPr/>
      </w:pPr>
      <w:r>
        <w:rPr>
          <w:sz w:val="24"/>
        </w:rPr>
        <w:t>На первом этапе, хронологические границы которого, как мы видим,  достаточно условны, дух находится в плену различных «эпистемологических препятствий». Связь эпистемологии и истории наук опосредована  у французского философа идеями психоанализа: понятие «эпистемологического препятствия» раскрывается на материале анализа бессознательных психических детерминант научного труда. Донаучное состояние отличается от науки тем, что конструирует свои «теории» исходя из чувственного восприятия предмета. Но данный таким образом предмет является зеркалом бессознательного, его основных разновидностей: либидо, воли к власти, антропоцентризма, воли к жизни, агрессивности и др. В этой связи Башялр пытался обосновать необходимость психоанализа знания, который должен, по его замыслу, выявить в психике современного ученого атавизмы бессознательного, оставшиеся от прошлых времен. Донаучный дух подчиняется психологии «стимулирования», когда субъективные, то есть психологические, ценности преобладают над ценностями объективного контроля, поскольку еще не выработано преставление о «сопротивлении материи». По мере неудач, накапливающихся в процессе работы духа с материей, уменьшается величина субъективного «стимулирования»: теория перестает быть лишь отражением интересов субъекта. Но главное, «эпистемологические препятствия» преодолеваются в процессе «эпистемологического акта» – «рывка, толчка научного гения, который приносит неожиданные импульсы  в развитие науки».</w:t>
      </w:r>
      <w:r>
        <w:rPr>
          <w:rStyle w:val="FootnoteCharacters"/>
          <w:rStyle w:val="FootnoteAnchor"/>
          <w:sz w:val="24"/>
        </w:rPr>
        <w:footnoteReference w:id="18"/>
      </w:r>
      <w:r>
        <w:rPr>
          <w:sz w:val="24"/>
        </w:rPr>
        <w:t xml:space="preserve"> «История открывает диалектику эпистемологических препятствий и эпистемологических актов».</w:t>
      </w:r>
      <w:r>
        <w:rPr>
          <w:rStyle w:val="FootnoteCharacters"/>
          <w:rStyle w:val="FootnoteAnchor"/>
          <w:sz w:val="24"/>
        </w:rPr>
        <w:footnoteReference w:id="19"/>
      </w:r>
      <w:r>
        <w:rPr>
          <w:sz w:val="24"/>
        </w:rPr>
        <w:t xml:space="preserve"> </w:t>
      </w:r>
    </w:p>
    <w:p>
      <w:pPr>
        <w:pStyle w:val="TextBodyIndent"/>
        <w:spacing w:lineRule="auto" w:line="240"/>
        <w:ind w:left="284" w:right="1134" w:firstLine="720"/>
        <w:rPr/>
      </w:pPr>
      <w:r>
        <w:rPr>
          <w:sz w:val="24"/>
        </w:rPr>
        <w:t>Возникновение науки (второго этапа) Башляр связывает с развитием абстрактного мышления и отождествлением математических абстракций с реальными свойствами предметов обыденного опыта. Дух осуществляет «преждевременные реализации» рациональных схем. Так, в частности, появился «наивный реализм пространственных свойств». «Сделать геометрическим представление, то есть нарисовать феномены и упорядочить в серию решающие факты опыта – вот первая задача, которую утверждает научный разум. Именно так приходят к образному количеству, на полпути между конкретным и абстрактным, в промежуточной зоне, где разум претендует примирить математику и опыт, законы и факты».</w:t>
      </w:r>
      <w:r>
        <w:rPr>
          <w:rStyle w:val="FootnoteCharacters"/>
          <w:rStyle w:val="FootnoteAnchor"/>
          <w:sz w:val="24"/>
        </w:rPr>
        <w:footnoteReference w:id="20"/>
      </w:r>
      <w:r>
        <w:rPr>
          <w:sz w:val="24"/>
        </w:rPr>
        <w:t xml:space="preserve"> Абстракция пока тесно связана с чувственным знанием: разум находится в «парадоксальной ситуации» – ее считают тем более точной, чем яснее она представлена в чувственной интуиции.</w:t>
      </w:r>
    </w:p>
    <w:p>
      <w:pPr>
        <w:pStyle w:val="TextBodyIndent"/>
        <w:spacing w:lineRule="auto" w:line="240"/>
        <w:ind w:left="284" w:right="1134" w:firstLine="720"/>
        <w:rPr>
          <w:sz w:val="24"/>
        </w:rPr>
      </w:pPr>
      <w:r>
        <w:rPr>
          <w:sz w:val="24"/>
        </w:rPr>
        <w:t>По мере развития абстрагирующей функции мышления возникает «новый научный дух» (третий этап), который творит новую, «вторую» реальность, не аналогичную «первой» реальности чувственного опыта, но даже ставящую ее под вопрос от имени рациональной очевидности. «Феноменология» заменяется «феноменотехникой», предмет восприятия – научным конструктом. Характерный для Башляра подход к анализу современной неклассической науки был вызван ее реальными особенностями.  Некоторые положения квантовой механики, теории относительнсти расходятся со «здравым смыслом», ориентирующим человека в макромире. Поэтому Башляр настаивал, что эта наука имеет дело не с вещами «общего опыта», но с абстракциями, верифицированными в соответствующих экспериментах. Здесь очевидность достигается дискурсивно, в результате работы разума, который, писал Башляр, следует критерию полноты знания.</w:t>
      </w:r>
    </w:p>
    <w:p>
      <w:pPr>
        <w:pStyle w:val="TextBodyIndent"/>
        <w:spacing w:lineRule="auto" w:line="240"/>
        <w:ind w:left="284" w:right="1134" w:firstLine="720"/>
        <w:rPr/>
      </w:pPr>
      <w:r>
        <w:rPr>
          <w:sz w:val="24"/>
        </w:rPr>
        <w:t xml:space="preserve"> </w:t>
      </w:r>
      <w:r>
        <w:rPr>
          <w:sz w:val="24"/>
        </w:rPr>
        <w:t>Поглощая дилеммные концепции современной науки, «паннаука», как ее называет философ, представляет собой осуществление этой полноты, поскольку вскрывает «основной закон», из которого данные концепции следуют. Так, «пангеометрия» (математика Лобачевского) представляет собой синтетическую степень познания, на которой существенные с точки зрения «реализма» различия евклидовой и неевклидовой геометрии не имеют принципиального значения. На этой ступени «геометрическое мышление создает впечатление полноты и … связность мысли предстает как дублирующая некую объективную спаянность. Мы достигаем здесь точки, в которой появляется реальность в математическом смысле. Но это реальное никоим образом не современник «первых объектов».</w:t>
      </w:r>
      <w:r>
        <w:rPr>
          <w:rStyle w:val="FootnoteCharacters"/>
          <w:rStyle w:val="FootnoteAnchor"/>
          <w:sz w:val="24"/>
        </w:rPr>
        <w:footnoteReference w:id="21"/>
      </w:r>
      <w:r>
        <w:rPr>
          <w:sz w:val="24"/>
        </w:rPr>
        <w:t xml:space="preserve"> </w:t>
      </w:r>
    </w:p>
    <w:p>
      <w:pPr>
        <w:pStyle w:val="TextBodyIndent"/>
        <w:spacing w:lineRule="auto" w:line="240"/>
        <w:ind w:left="284" w:right="1134" w:firstLine="720"/>
        <w:rPr/>
      </w:pPr>
      <w:r>
        <w:rPr>
          <w:sz w:val="24"/>
        </w:rPr>
        <w:t>Основой трех периодов развития знания являются состояния души индивида. Донаучному духу соответствует конкретная души, «ребяческая», или «светская». Ученым движет любопытство, он играет в науку для развлечения. Стадии научного духа сответствует конкретно-абстрактное состояние «профессорской» души, занятий конктрукцией геометрических схем материи. Для этого типа характерен догматизм, вера в неизменность абстракций. Наконец, новый научный дух выражает абстрактное состояние души, пораженной болезнью «абстрагирования и квинтэссирования», «несчастное научное сознание, предающееся всегда несовершенным индуктивным интересам, играющее в опасную игру мысли без стабильной экспериментальной опоры, … уверенное, что абстракция – это научный долг, владение, очищенное, в конце концов, от мысли о мире».</w:t>
      </w:r>
      <w:r>
        <w:rPr>
          <w:rStyle w:val="FootnoteCharacters"/>
          <w:rStyle w:val="FootnoteAnchor"/>
          <w:sz w:val="24"/>
        </w:rPr>
        <w:footnoteReference w:id="22"/>
      </w:r>
      <w:r>
        <w:rPr>
          <w:sz w:val="24"/>
        </w:rPr>
        <w:t xml:space="preserve"> Хотя эти три состояния души парадоксальным образом совмещаются одновременно в человеке, между этапами развития знания не существует преемственности: Башляр писал о прерывном характере его движения, акцентируя внимание на «разрывах» особенно между донаучным состоянием и наукой. Этот «эпистемологический разрыв» объясняется противоположностью соответствующих «философий»: реализма, находящего фундамент науки в чувственном опыте, и рационализма, апеллирующего к разуму. Сама наука, по Башляру, развивается скачкообразно, через «разрывы», источник которых – в критической ориентации научной рациональности, ее полемичности, имманентной склонности к отрицанию. </w:t>
      </w:r>
    </w:p>
    <w:p>
      <w:pPr>
        <w:pStyle w:val="TextBodyIndent"/>
        <w:spacing w:lineRule="auto" w:line="240"/>
        <w:ind w:left="284" w:right="1134" w:firstLine="720"/>
        <w:rPr>
          <w:sz w:val="24"/>
        </w:rPr>
      </w:pPr>
      <w:r>
        <w:rPr>
          <w:sz w:val="24"/>
        </w:rPr>
        <w:t xml:space="preserve">Рассматривая вопрос о росте и структуре научного знания, Башляр обратился к идеям диалектики. С его точки зрения, следует преобразовать, «диалектизировать», классический рационализм в сответствии с достижениями неклассической науки, поскольку он не учитывал зависимость непосредственного наглядного представления от теоретического знания, и  тем самым создать диалектическую эпистемологию, исходящую из взаимосвязи рационального и эмпирического в познании, теории и факта. О диалектическом характере  «нового научного духа» свидетельствует также и то, что содержание его некоторых понятий раскрывается в серии противоположных дополнительных определений. Башляр ссылается на принцип «соотношения неопределенностей» Гейзенберга, согласно которому микрообъект квантовой механики является «биспецифичным». Приметой «нового научного духа» в этой связи является диалектичность и теорий в целом, когда субъект познания в качестве эмпирического коррелята имеет не тождественные себе статичные вещи обыденной реальности, а феномены, являющиеся в известной мере реализацией теоретических конструкций, «рациональных синтезов», объединяющих противоположные определения.  Диалектика обнаруживается не только в сосуществовании дополнительных определений объекта, но и в создании общих теорий, синтезирующих дилеммные концепции науки. Отличая «научную» диалектику от спекулятивной, прежде всего гегелевской, диалектики, Башляр распространяет физический принцип дополнительности  на область философского обобщения. «Научная» диалектика, по его мнению, близка «синтетическому методу» философа О.Гамелена, где понятия, комбинирующиеся в синтезе, являются не противоречивыми, а лишь дополнительными. </w:t>
      </w:r>
    </w:p>
    <w:p>
      <w:pPr>
        <w:pStyle w:val="TextBodyIndent"/>
        <w:spacing w:lineRule="auto" w:line="240"/>
        <w:ind w:left="284" w:right="1134" w:firstLine="720"/>
        <w:rPr/>
      </w:pPr>
      <w:r>
        <w:rPr>
          <w:sz w:val="24"/>
        </w:rPr>
        <w:t>Наука, определяя объект через дополнительные понятия, выходит из рамок картезианского рационализма. «В эпоху нового научного духа полностью переосмысляется вся проблема наглядного представления. Представление отныне не должно быть первично, ему должно предшествовать дискурсивное исследование, развивающееся сразу в двух направлениях. Все исходные понятия могут оказаться в некотором роде удвоенными, обрамленными  дополнительными понятиями».</w:t>
      </w:r>
      <w:r>
        <w:rPr>
          <w:rStyle w:val="FootnoteCharacters"/>
          <w:rStyle w:val="FootnoteAnchor"/>
          <w:sz w:val="24"/>
        </w:rPr>
        <w:footnoteReference w:id="23"/>
      </w:r>
      <w:r>
        <w:rPr>
          <w:sz w:val="24"/>
        </w:rPr>
        <w:t xml:space="preserve">  Столь же критичен Башляр и в отношении Канта. Ошибка немецкого философа, считает он, состояла в постулировании элементарных естественных методов мышления. Критическая философия соответствовала классической физике, и следствием ограниченности последней явилось то, что Кант  признал только рассудочное мышление и рассматривал диалектику как софистику, тщетное притязание на область ноуменов. Поэтому кантовская диалектика – лишь «критика диалектической видимости», «мнимая логика». Логика обычного рассудка отсекает все то, что составляет «специфичность» объекта, его противоречивость, и соответствует поэтому «физике любого объекта». Если же современная физика открывает антиномичность объекта, теоретического конструкта», то это свидетельствует об «априорном» конструировании связи противоположностей. «Теоретическая физика еще более, чем экспериментальная, нуждается в синтетических суждениях </w:t>
      </w:r>
      <w:r>
        <w:rPr>
          <w:sz w:val="24"/>
          <w:lang w:val="en-US"/>
        </w:rPr>
        <w:t>a</w:t>
      </w:r>
      <w:r>
        <w:rPr>
          <w:sz w:val="24"/>
        </w:rPr>
        <w:t xml:space="preserve"> </w:t>
      </w:r>
      <w:r>
        <w:rPr>
          <w:sz w:val="24"/>
          <w:lang w:val="en-US"/>
        </w:rPr>
        <w:t>priori</w:t>
      </w:r>
      <w:r>
        <w:rPr>
          <w:sz w:val="24"/>
        </w:rPr>
        <w:t xml:space="preserve"> . Именно поэтому микрофизическое явление должно восприниматься все более органично, в глубоком единстве фундаментальных понятий. </w:t>
      </w:r>
    </w:p>
    <w:p>
      <w:pPr>
        <w:pStyle w:val="TextBodyIndent"/>
        <w:spacing w:lineRule="auto" w:line="240"/>
        <w:ind w:left="284" w:right="1134" w:firstLine="720"/>
        <w:rPr/>
      </w:pPr>
      <w:r>
        <w:rPr>
          <w:sz w:val="24"/>
        </w:rPr>
        <w:t>Этот физический синтез подкрепляется метафизическим синтезом вещи и движения. Он соответствует трудно формулируемому синтетическому суждению, … потому что оно решительно противоречит аналитическим привычкам обычного опыта, который, не задумываясь, делит феноменологию на две области: статичный феномен (вещь) и динамичный феномен (движение)».</w:t>
      </w:r>
      <w:r>
        <w:rPr>
          <w:rStyle w:val="FootnoteCharacters"/>
          <w:rStyle w:val="FootnoteAnchor"/>
          <w:sz w:val="24"/>
        </w:rPr>
        <w:footnoteReference w:id="24"/>
      </w:r>
      <w:r>
        <w:rPr>
          <w:sz w:val="24"/>
        </w:rPr>
        <w:t xml:space="preserve"> Кантовский априоризм, таким образом, полагает Башляр, наполняется диалектическим содержанием, а диалектика становится «априорной» - не в смысле изначальной диалектичности «чистого разума», а в смысле независимости «рациональных синтезов» от непосредственного опыта, так как они верифицируются в особой экспериментальной реальности науки. </w:t>
      </w:r>
    </w:p>
    <w:p>
      <w:pPr>
        <w:pStyle w:val="TextBodyIndent"/>
        <w:spacing w:lineRule="auto" w:line="240"/>
        <w:ind w:left="284" w:right="1134" w:firstLine="720"/>
        <w:rPr/>
      </w:pPr>
      <w:r>
        <w:rPr>
          <w:sz w:val="24"/>
        </w:rPr>
        <w:t>Диалектический характер современной науки, считает Башляр, должен быть отражен в законах мышления, в частности, необходимо создать особую логику применительно к диалектике физического знания. Эта «диалектическая логика» будет соответствовать физике «биспецифического» объекта, в отличие от «вещественной» логики Аристотеля, связанной с движением макротел. Речь идет об ограничении сферы приложения традиционной логики и включении ее в более общую «диалектическую». Эта последняя «неаристотелевская» логика не является несовместимой с аристотелевской и содержит ее в качестве частного случая для специфических условий классической науки. Говоря о связи аристотелевской логики и классической науки, Башляр ссылается на статью О.Л.Рейзера «Неаристотелевская логика и кризис в науке», где автор приводит ряд постулатов, которые имплицитно использовались классической наукой и являются сформулированными на языке физики логическим принципом тождества. Например, постулат «тождественности объекта самому себе во всех отношениях» представляет условие применения аристотелевской логики к ньютоновской физике, а постулат однозначности пространственных параметров объекта – «объект есть там, где он есть» – указывает на связь традиционной логики и геометрии Евклида. Тройная система аристотелевской логики, ньютоновской физики и евклидовой геометрии считалась универсальной, так как подтверждалась всей совокупностью научного, технического и обыденного опыта классической эпохи, но «как только диалектика заявит о себе в одной из трех ее областей, она начинает постепенно проникать повсюду».</w:t>
      </w:r>
      <w:r>
        <w:rPr>
          <w:rStyle w:val="FootnoteCharacters"/>
          <w:rStyle w:val="FootnoteAnchor"/>
          <w:sz w:val="24"/>
        </w:rPr>
        <w:footnoteReference w:id="25"/>
      </w:r>
      <w:r>
        <w:rPr>
          <w:sz w:val="24"/>
        </w:rPr>
        <w:t xml:space="preserve"> Исторически первой происходит «диалектизация» геометрии в теории Лобаческого, и почти через столетие физика Гейзенберга подводит к необходимости «диалектизировать» принцип тождества формальной логики, так как динамический микрообъект не является тождественным себе, его суть выражает новый постулат: «то, что есть, становится».</w:t>
      </w:r>
    </w:p>
    <w:p>
      <w:pPr>
        <w:pStyle w:val="TextBodyIndent"/>
        <w:spacing w:lineRule="auto" w:line="240"/>
        <w:ind w:left="284" w:right="1134" w:firstLine="720"/>
        <w:rPr>
          <w:sz w:val="24"/>
        </w:rPr>
      </w:pPr>
      <w:r>
        <w:rPr>
          <w:sz w:val="24"/>
        </w:rPr>
        <w:t xml:space="preserve"> </w:t>
      </w:r>
      <w:r>
        <w:rPr>
          <w:sz w:val="24"/>
        </w:rPr>
        <w:t>Принцип тождества – основа аристотелеской логики – не работает в современной науке, так как некоторые научные объекты имеют характеристики, верифицируемые  в противоположных экспериментах. Например, определение электрона как корпускулы и волнового явления исключают друг друга, имея один субъект и противоположные предикаты. Противоречие возникает, по Башляру, из-за неадекватной формы выражения, вызванной необходимостью применять «слишком реалистические» понятия классической науки для определения микрообъекта квантовой механики. Новая логика сопоставляет эти понятия, «приглушая» противоречие, получая таким образом определения не противоречивые, а дополняющие друг друга. Образец новой логики, по мнению философа, представлен в работах П.Феврие, которая поставила свой постулат неаристотелевской логики в зависимость от физического принципа Гейзенберга. Идея Феврие состояла в постулировании антиномичности предложений, фиксирующих координаты и импульс частицы. К тому же она, опираясь на математику Шредингера, вводит трехзначную логику, в отличие от двузначной аристотелевской. Физика Гейзенберга, математика Шредингера и логика Феврие представляют новую тройную систему некласического типа. Эта система является диалектическим обобщением предшествующего этапа познания. Башляр настаивает на определенной преемственности в науке и соответственно на «принципе связи» в своей «философии отрицания». Этот принцип заключается в том, что диалектика «не отрицает неважно что, неважно когда, неважно где», а позволяет сделать диалектическое обобщение с включением того, что в отрицании преодолевается. Данный принцип отражает «синтетическую» функцию башляровской эпистемологии.</w:t>
      </w:r>
    </w:p>
    <w:p>
      <w:pPr>
        <w:pStyle w:val="TextBodyIndent"/>
        <w:spacing w:lineRule="auto" w:line="240"/>
        <w:ind w:left="284" w:right="1134" w:firstLine="720"/>
        <w:rPr>
          <w:sz w:val="24"/>
        </w:rPr>
      </w:pPr>
      <w:r>
        <w:rPr>
          <w:sz w:val="24"/>
        </w:rPr>
        <w:t>Таким образом, диалектика в эпистемологии Башляра раскрывается в нескольких аспектах: это и диалектика дополнительности неклассической физики, и обобщающий характер знания, синтезирующего дилеммные концепции, и диалектика рационального и эмпирического моментов в познании. Не существует ни «чистого опыта», ни «чистого разума», источник развития знания – в диалектическом взаимодействии разума с материей, причем – что принципиально для философа – «вектор» современного научного знания направлен от разума к опыту. Это позволяет ему говорить о «рационалистическом» тонусе науки и ее «прикладном» характере, создании новых видов материи, синтетических веществ. Башляр подчеркивал возрастающую роль научно-технического прогресса в современном обществе: он был убежден  в абсолютной ценности и превосходстве рациональной науки: наука существует не для того, чтобы удовлестворыть те или иные потребности людей, но, наоборот, общество существует ради «города ученых». Эта сциентистская посылка, вера в науку и благодушное отношение к ее прогрессу сохранились у Башляра до конца дней: как образно сказал М.Серр, он «не услышал взрыва бомбы в Хиросиме». Действительно, в работах Башляра нет и намека на возможность негативных аспектов «прикладного рационализма» науки, что делает его защиту разума – одной из главных ценностей западной цивилизации – достаточно отвлеченной.</w:t>
      </w:r>
    </w:p>
    <w:p>
      <w:pPr>
        <w:pStyle w:val="TextBodyIndent"/>
        <w:spacing w:lineRule="auto" w:line="240"/>
        <w:ind w:left="284" w:right="1134" w:firstLine="720"/>
        <w:rPr>
          <w:sz w:val="24"/>
        </w:rPr>
      </w:pPr>
      <w:r>
        <w:rPr>
          <w:sz w:val="24"/>
        </w:rPr>
        <w:t>х х х</w:t>
      </w:r>
    </w:p>
    <w:p>
      <w:pPr>
        <w:pStyle w:val="Heading"/>
        <w:tabs>
          <w:tab w:val="clear" w:pos="708"/>
          <w:tab w:val="left" w:pos="0" w:leader="none"/>
        </w:tabs>
        <w:spacing w:lineRule="auto" w:line="240"/>
        <w:ind w:left="284" w:right="1134" w:firstLine="720"/>
        <w:jc w:val="both"/>
        <w:rPr/>
      </w:pPr>
      <w:r>
        <w:rPr>
          <w:b/>
          <w:i w:val="false"/>
          <w:sz w:val="24"/>
        </w:rPr>
        <w:t xml:space="preserve">Г.Башляр. Философское отрицание  // </w:t>
      </w:r>
      <w:r>
        <w:rPr>
          <w:sz w:val="24"/>
        </w:rPr>
        <w:t>Г.Башляр. Новый рационализм. Пер. Ю.П.Сенокосова, Г.Я.Туровер. Общая ред. А.Ф.Зотова. М., «Прогресс», 1987. С.160-280.</w:t>
      </w:r>
    </w:p>
    <w:p>
      <w:pPr>
        <w:pStyle w:val="TextBodyIndent"/>
        <w:tabs>
          <w:tab w:val="clear" w:pos="708"/>
          <w:tab w:val="right" w:pos="10490" w:leader="none"/>
          <w:tab w:val="right" w:pos="11624" w:leader="none"/>
        </w:tabs>
        <w:spacing w:lineRule="auto" w:line="240"/>
        <w:ind w:left="284" w:right="1134" w:firstLine="720"/>
        <w:rPr/>
      </w:pPr>
      <w:r>
        <w:rPr>
          <w:sz w:val="24"/>
        </w:rPr>
        <w:t xml:space="preserve"> </w:t>
      </w:r>
      <w:r>
        <w:rPr>
          <w:sz w:val="24"/>
        </w:rPr>
        <w:t>(</w:t>
      </w:r>
      <w:r>
        <w:rPr>
          <w:i/>
          <w:sz w:val="24"/>
          <w:lang w:val="en-US"/>
        </w:rPr>
        <w:t>La</w:t>
      </w:r>
      <w:r>
        <w:rPr>
          <w:i/>
          <w:sz w:val="24"/>
        </w:rPr>
        <w:t xml:space="preserve"> </w:t>
      </w:r>
      <w:r>
        <w:rPr>
          <w:i/>
          <w:sz w:val="24"/>
          <w:lang w:val="en-US"/>
        </w:rPr>
        <w:t>philosophie</w:t>
      </w:r>
      <w:r>
        <w:rPr>
          <w:i/>
          <w:sz w:val="24"/>
        </w:rPr>
        <w:t xml:space="preserve"> </w:t>
      </w:r>
      <w:r>
        <w:rPr>
          <w:i/>
          <w:sz w:val="24"/>
          <w:lang w:val="en-US"/>
        </w:rPr>
        <w:t>du</w:t>
      </w:r>
      <w:r>
        <w:rPr>
          <w:i/>
          <w:sz w:val="24"/>
        </w:rPr>
        <w:t xml:space="preserve"> </w:t>
      </w:r>
      <w:r>
        <w:rPr>
          <w:i/>
          <w:sz w:val="24"/>
          <w:lang w:val="en-US"/>
        </w:rPr>
        <w:t>non</w:t>
      </w:r>
      <w:r>
        <w:rPr>
          <w:sz w:val="24"/>
        </w:rPr>
        <w:t xml:space="preserve"> -дословный перевод – “Философия нет”), опубликованная в 1940 г., является одной из его программных работ. Рефлексируя над научными открытиями в математике и естествознании с середины Х1Х в., автор формулирует основные идеи диалектической “философии отрицания”, которые выражают революционную суть “нового научного духа”. </w:t>
      </w:r>
    </w:p>
    <w:p>
      <w:pPr>
        <w:pStyle w:val="TextBodyIndent"/>
        <w:spacing w:lineRule="auto" w:line="240"/>
        <w:ind w:left="284" w:right="1134" w:firstLine="720"/>
        <w:rPr>
          <w:sz w:val="24"/>
        </w:rPr>
      </w:pPr>
      <w:r>
        <w:rPr>
          <w:i/>
          <w:sz w:val="24"/>
        </w:rPr>
        <w:t>Предисловие. Философская мысль и научный дух.</w:t>
      </w:r>
    </w:p>
    <w:p>
      <w:pPr>
        <w:pStyle w:val="TextBodyIndent"/>
        <w:numPr>
          <w:ilvl w:val="0"/>
          <w:numId w:val="12"/>
        </w:numPr>
        <w:tabs>
          <w:tab w:val="clear" w:pos="708"/>
          <w:tab w:val="left" w:pos="-1134" w:leader="none"/>
          <w:tab w:val="right" w:pos="8222" w:leader="none"/>
        </w:tabs>
        <w:spacing w:lineRule="auto" w:line="240"/>
        <w:ind w:left="284" w:right="1134" w:hanging="360"/>
        <w:rPr>
          <w:sz w:val="24"/>
        </w:rPr>
      </w:pPr>
      <w:r>
        <w:rPr>
          <w:sz w:val="24"/>
        </w:rPr>
        <w:t xml:space="preserve"> </w:t>
      </w:r>
      <w:r>
        <w:rPr>
          <w:sz w:val="24"/>
        </w:rPr>
        <w:t>Поскольку традиционные философские системы, будучи привязанными к исторически конкретному типу науки,   имеют “замкнутый” характер, они не могут  быть использованы без существенных внутренних изменений  в рефлексии над современной “открытой” научной мыслью.</w:t>
      </w:r>
    </w:p>
    <w:p>
      <w:pPr>
        <w:pStyle w:val="TextBodyIndent"/>
        <w:numPr>
          <w:ilvl w:val="0"/>
          <w:numId w:val="12"/>
        </w:numPr>
        <w:tabs>
          <w:tab w:val="clear" w:pos="708"/>
          <w:tab w:val="left" w:pos="1080" w:leader="none"/>
          <w:tab w:val="right" w:pos="8222" w:leader="none"/>
        </w:tabs>
        <w:spacing w:lineRule="auto" w:line="240"/>
        <w:ind w:left="284" w:right="1134" w:hanging="360"/>
        <w:rPr>
          <w:sz w:val="24"/>
        </w:rPr>
      </w:pPr>
      <w:r>
        <w:rPr>
          <w:sz w:val="24"/>
        </w:rPr>
        <w:t xml:space="preserve">Неудовлетворительность апостериорной “философии ученых”, временного баланса общих результатов, </w:t>
      </w:r>
      <w:r>
        <w:rPr>
          <w:i/>
          <w:sz w:val="24"/>
        </w:rPr>
        <w:t>фактов</w:t>
      </w:r>
      <w:r>
        <w:rPr>
          <w:sz w:val="24"/>
        </w:rPr>
        <w:t xml:space="preserve"> науки на том или ином этапе ее развития.</w:t>
      </w:r>
    </w:p>
    <w:p>
      <w:pPr>
        <w:pStyle w:val="TextBodyIndent"/>
        <w:numPr>
          <w:ilvl w:val="0"/>
          <w:numId w:val="12"/>
        </w:numPr>
        <w:tabs>
          <w:tab w:val="clear" w:pos="708"/>
          <w:tab w:val="left" w:pos="1080" w:leader="none"/>
          <w:tab w:val="right" w:pos="8222" w:leader="none"/>
        </w:tabs>
        <w:spacing w:lineRule="auto" w:line="240"/>
        <w:ind w:left="284" w:right="1134" w:hanging="360"/>
        <w:rPr>
          <w:sz w:val="24"/>
        </w:rPr>
      </w:pPr>
      <w:r>
        <w:rPr>
          <w:sz w:val="24"/>
        </w:rPr>
        <w:t xml:space="preserve">Неудовлетворительность спекулятивной априорной “философии философов”, использующей науку лишь в качестве примеров, подтверждающих результаты отвлеченной от нее рефлексии, и сосредоточенной на гармонизации слишком </w:t>
      </w:r>
      <w:r>
        <w:rPr>
          <w:i/>
          <w:sz w:val="24"/>
        </w:rPr>
        <w:t>общих принципов</w:t>
      </w:r>
      <w:r>
        <w:rPr>
          <w:sz w:val="24"/>
        </w:rPr>
        <w:t xml:space="preserve"> науки с деятельностью духа.</w:t>
      </w:r>
    </w:p>
    <w:p>
      <w:pPr>
        <w:pStyle w:val="TextBodyIndent"/>
        <w:numPr>
          <w:ilvl w:val="0"/>
          <w:numId w:val="12"/>
        </w:numPr>
        <w:tabs>
          <w:tab w:val="clear" w:pos="708"/>
          <w:tab w:val="left" w:pos="1080" w:leader="none"/>
        </w:tabs>
        <w:spacing w:lineRule="auto" w:line="240"/>
        <w:ind w:left="284" w:right="1134" w:hanging="360"/>
        <w:rPr/>
      </w:pPr>
      <w:r>
        <w:rPr>
          <w:sz w:val="24"/>
        </w:rPr>
        <w:t xml:space="preserve">Эти два типа философии науки как полярные эпистемологические препятствия на пути создания «философии отрицания»,  которая должна учесть </w:t>
      </w:r>
      <w:r>
        <w:rPr>
          <w:i/>
          <w:sz w:val="24"/>
        </w:rPr>
        <w:t>диалектику</w:t>
      </w:r>
      <w:r>
        <w:rPr>
          <w:sz w:val="24"/>
        </w:rPr>
        <w:t xml:space="preserve"> априорного и апостериорного в современной науке.</w:t>
      </w:r>
    </w:p>
    <w:p>
      <w:pPr>
        <w:pStyle w:val="TextBodyIndent"/>
        <w:numPr>
          <w:ilvl w:val="0"/>
          <w:numId w:val="12"/>
        </w:numPr>
        <w:tabs>
          <w:tab w:val="clear" w:pos="708"/>
          <w:tab w:val="left" w:pos="1080" w:leader="none"/>
        </w:tabs>
        <w:spacing w:lineRule="auto" w:line="240"/>
        <w:ind w:left="284" w:right="1134" w:hanging="360"/>
        <w:rPr/>
      </w:pPr>
      <w:r>
        <w:rPr>
          <w:sz w:val="24"/>
        </w:rPr>
        <w:t xml:space="preserve">Важнейшая особенность современной науки – диалектика фактов и общих принципов, апостериорного и априорного, эмпирического и рационального. Наука нуждается в «двухполюсной» философии, связывающей в единство </w:t>
      </w:r>
      <w:r>
        <w:rPr>
          <w:i/>
          <w:sz w:val="24"/>
        </w:rPr>
        <w:t>дополняющие</w:t>
      </w:r>
      <w:r>
        <w:rPr>
          <w:sz w:val="24"/>
        </w:rPr>
        <w:t xml:space="preserve"> друг друга «эмпиризм» и «рационализм».</w:t>
      </w:r>
    </w:p>
    <w:p>
      <w:pPr>
        <w:pStyle w:val="TextBodyIndent"/>
        <w:numPr>
          <w:ilvl w:val="0"/>
          <w:numId w:val="12"/>
        </w:numPr>
        <w:tabs>
          <w:tab w:val="clear" w:pos="708"/>
          <w:tab w:val="left" w:pos="1080" w:leader="none"/>
        </w:tabs>
        <w:spacing w:lineRule="auto" w:line="240"/>
        <w:ind w:left="284" w:right="1134" w:hanging="360"/>
        <w:rPr>
          <w:sz w:val="24"/>
        </w:rPr>
      </w:pPr>
      <w:r>
        <w:rPr>
          <w:sz w:val="24"/>
        </w:rPr>
        <w:t>«Прикладной рационализм» как антитеза иррационализму: рациональная конструктивность реальности математической физики.</w:t>
      </w:r>
    </w:p>
    <w:p>
      <w:pPr>
        <w:pStyle w:val="TextBodyIndent"/>
        <w:numPr>
          <w:ilvl w:val="0"/>
          <w:numId w:val="12"/>
        </w:numPr>
        <w:tabs>
          <w:tab w:val="clear" w:pos="708"/>
          <w:tab w:val="left" w:pos="1080" w:leader="none"/>
        </w:tabs>
        <w:spacing w:lineRule="auto" w:line="240"/>
        <w:ind w:left="284" w:right="1134" w:hanging="360"/>
        <w:rPr/>
      </w:pPr>
      <w:r>
        <w:rPr>
          <w:sz w:val="24"/>
        </w:rPr>
        <w:t xml:space="preserve">Дихотомия в решении проблемы </w:t>
      </w:r>
      <w:r>
        <w:rPr>
          <w:i/>
          <w:sz w:val="24"/>
        </w:rPr>
        <w:t>структуры и эволюции духа</w:t>
      </w:r>
      <w:r>
        <w:rPr>
          <w:sz w:val="24"/>
        </w:rPr>
        <w:t>. Эмпиризм «философии ученых», не учитывающей нагруженность предмета познания предшествующими заблуждениями. Поэтому «научный дух не может сформироваться иначе, чем на пути отказа от ненаучного».</w:t>
      </w:r>
      <w:r>
        <w:rPr>
          <w:rStyle w:val="FootnoteCharacters"/>
          <w:rStyle w:val="FootnoteAnchor"/>
          <w:sz w:val="24"/>
        </w:rPr>
        <w:footnoteReference w:id="26"/>
      </w:r>
      <w:r>
        <w:rPr>
          <w:sz w:val="24"/>
        </w:rPr>
        <w:t xml:space="preserve"> Несовместимость утверждения тождественности духа в акте «я мыслю» и признания революционного изменения знания.</w:t>
      </w:r>
    </w:p>
    <w:p>
      <w:pPr>
        <w:pStyle w:val="TextBodyIndent"/>
        <w:numPr>
          <w:ilvl w:val="0"/>
          <w:numId w:val="12"/>
        </w:numPr>
        <w:tabs>
          <w:tab w:val="clear" w:pos="708"/>
        </w:tabs>
        <w:spacing w:lineRule="auto" w:line="240"/>
        <w:ind w:left="284" w:right="1134" w:hanging="360"/>
        <w:rPr/>
      </w:pPr>
      <w:r>
        <w:rPr>
          <w:sz w:val="24"/>
        </w:rPr>
        <w:t xml:space="preserve">«Диалектический рационализм» как </w:t>
      </w:r>
      <w:r>
        <w:rPr>
          <w:i/>
          <w:sz w:val="24"/>
        </w:rPr>
        <w:t xml:space="preserve">открытая философия </w:t>
      </w:r>
      <w:r>
        <w:rPr>
          <w:sz w:val="24"/>
        </w:rPr>
        <w:t xml:space="preserve">духа, способного к отрицанию собственных старых очевидностей. Пример «обогащения» духа – </w:t>
      </w:r>
      <w:r>
        <w:rPr>
          <w:i/>
          <w:sz w:val="24"/>
        </w:rPr>
        <w:t>экспериментальная трансценденция</w:t>
      </w:r>
      <w:r>
        <w:rPr>
          <w:sz w:val="24"/>
        </w:rPr>
        <w:t xml:space="preserve"> реальности современной науки, находящаяся по ту сторону чувственного опыта.</w:t>
      </w:r>
    </w:p>
    <w:p>
      <w:pPr>
        <w:pStyle w:val="TextBodyIndent"/>
        <w:numPr>
          <w:ilvl w:val="0"/>
          <w:numId w:val="12"/>
        </w:numPr>
        <w:tabs>
          <w:tab w:val="clear" w:pos="708"/>
          <w:tab w:val="left" w:pos="1080" w:leader="none"/>
        </w:tabs>
        <w:spacing w:lineRule="auto" w:line="240"/>
        <w:ind w:left="284" w:right="1134" w:hanging="360"/>
        <w:rPr>
          <w:sz w:val="24"/>
        </w:rPr>
      </w:pPr>
      <w:r>
        <w:rPr>
          <w:sz w:val="24"/>
        </w:rPr>
        <w:t>Важность критической философии, которая, однако, должна измениться, приобрести открытый характер.</w:t>
      </w:r>
    </w:p>
    <w:p>
      <w:pPr>
        <w:pStyle w:val="TextBodyIndent"/>
        <w:numPr>
          <w:ilvl w:val="0"/>
          <w:numId w:val="12"/>
        </w:numPr>
        <w:tabs>
          <w:tab w:val="clear" w:pos="708"/>
          <w:tab w:val="left" w:pos="1080" w:leader="none"/>
        </w:tabs>
        <w:spacing w:lineRule="auto" w:line="240"/>
        <w:ind w:left="284" w:right="1134" w:hanging="360"/>
        <w:rPr/>
      </w:pPr>
      <w:r>
        <w:rPr>
          <w:sz w:val="24"/>
        </w:rPr>
        <w:t xml:space="preserve">Философия нового научного духа как </w:t>
      </w:r>
      <w:r>
        <w:rPr>
          <w:i/>
          <w:sz w:val="24"/>
        </w:rPr>
        <w:t>эклектическая</w:t>
      </w:r>
      <w:r>
        <w:rPr>
          <w:sz w:val="24"/>
        </w:rPr>
        <w:t xml:space="preserve">, использующая понятия из различных философских систем, </w:t>
      </w:r>
      <w:r>
        <w:rPr>
          <w:i/>
          <w:sz w:val="24"/>
        </w:rPr>
        <w:t xml:space="preserve">рассредоточенная и дисперсированная </w:t>
      </w:r>
      <w:r>
        <w:rPr>
          <w:sz w:val="24"/>
        </w:rPr>
        <w:t>многообразием научной</w:t>
      </w:r>
      <w:r>
        <w:rPr>
          <w:i/>
          <w:sz w:val="24"/>
        </w:rPr>
        <w:t xml:space="preserve"> </w:t>
      </w:r>
      <w:r>
        <w:rPr>
          <w:sz w:val="24"/>
        </w:rPr>
        <w:t xml:space="preserve">мысли. </w:t>
      </w:r>
    </w:p>
    <w:p>
      <w:pPr>
        <w:pStyle w:val="TextBodyIndent"/>
        <w:numPr>
          <w:ilvl w:val="0"/>
          <w:numId w:val="12"/>
        </w:numPr>
        <w:tabs>
          <w:tab w:val="clear" w:pos="708"/>
          <w:tab w:val="left" w:pos="1080" w:leader="none"/>
        </w:tabs>
        <w:spacing w:lineRule="auto" w:line="240"/>
        <w:ind w:left="284" w:right="1134" w:hanging="360"/>
        <w:rPr/>
      </w:pPr>
      <w:r>
        <w:rPr>
          <w:i/>
          <w:sz w:val="24"/>
        </w:rPr>
        <w:t>Психологический</w:t>
      </w:r>
      <w:r>
        <w:rPr>
          <w:sz w:val="24"/>
        </w:rPr>
        <w:t xml:space="preserve"> анализ научного мышления как способ выявления его связи с различными метафизическими постулатами: рассмотренный психологией, «научный дух тоже проявляет себя в виде настоящей философской дисперсии» (с.168). </w:t>
      </w:r>
    </w:p>
    <w:p>
      <w:pPr>
        <w:pStyle w:val="TextBodyIndent"/>
        <w:numPr>
          <w:ilvl w:val="0"/>
          <w:numId w:val="12"/>
        </w:numPr>
        <w:tabs>
          <w:tab w:val="clear" w:pos="708"/>
          <w:tab w:val="left" w:pos="1080" w:leader="none"/>
        </w:tabs>
        <w:spacing w:lineRule="auto" w:line="240"/>
        <w:ind w:left="284" w:right="1134" w:hanging="360"/>
        <w:rPr/>
      </w:pPr>
      <w:r>
        <w:rPr>
          <w:sz w:val="24"/>
        </w:rPr>
        <w:t xml:space="preserve">Региональность научной философии: каждая проблема, каждый опыт требуют своей философии. «Философия эпистемологической детали», или </w:t>
      </w:r>
      <w:r>
        <w:rPr>
          <w:i/>
          <w:sz w:val="24"/>
        </w:rPr>
        <w:t>дифференцирующая</w:t>
      </w:r>
      <w:r>
        <w:rPr>
          <w:sz w:val="24"/>
        </w:rPr>
        <w:t xml:space="preserve"> философия, будет заниматься становлением  мысли (научного понятия), прослеживая его превращение из реалистического в рационалистическое. Философия понятия.</w:t>
      </w:r>
    </w:p>
    <w:p>
      <w:pPr>
        <w:pStyle w:val="TextBodyIndent"/>
        <w:spacing w:lineRule="auto" w:line="240"/>
        <w:ind w:left="284" w:right="1134" w:hanging="0"/>
        <w:rPr>
          <w:sz w:val="24"/>
        </w:rPr>
      </w:pPr>
      <w:r>
        <w:rPr>
          <w:sz w:val="24"/>
        </w:rPr>
      </w:r>
    </w:p>
    <w:p>
      <w:pPr>
        <w:pStyle w:val="TextBodyIndent"/>
        <w:spacing w:lineRule="auto" w:line="240"/>
        <w:ind w:left="284" w:right="1134" w:hanging="0"/>
        <w:rPr/>
      </w:pPr>
      <w:r>
        <w:rPr>
          <w:i/>
          <w:sz w:val="24"/>
        </w:rPr>
        <w:t>Глава 1. Различные метафизические экспликации одного научного понятия</w:t>
      </w:r>
      <w:r>
        <w:rPr>
          <w:sz w:val="24"/>
        </w:rPr>
        <w:t>.</w:t>
      </w:r>
    </w:p>
    <w:p>
      <w:pPr>
        <w:pStyle w:val="TextBodyIndent"/>
        <w:numPr>
          <w:ilvl w:val="0"/>
          <w:numId w:val="18"/>
        </w:numPr>
        <w:tabs>
          <w:tab w:val="clear" w:pos="708"/>
          <w:tab w:val="left" w:pos="1080" w:leader="none"/>
        </w:tabs>
        <w:spacing w:lineRule="auto" w:line="240"/>
        <w:ind w:left="284" w:right="1134" w:hanging="360"/>
        <w:rPr/>
      </w:pPr>
      <w:r>
        <w:rPr>
          <w:sz w:val="24"/>
        </w:rPr>
        <w:t xml:space="preserve">Философская многозначность научного понятия: анимизм, реализм, позитивизм, рационализм, сюррационализм (сложный рационализм и диалектический рационализм) как различные философии одного понятия - массы. Поэтому рассмотренная в частностях философия научного духа не является гомогенной, а сюррационалистическая философия не исчерпывает всю философию актуальной науки. Однако сюррационализм имеет привилегию выражать результат </w:t>
      </w:r>
      <w:r>
        <w:rPr>
          <w:i/>
          <w:sz w:val="24"/>
        </w:rPr>
        <w:t>прогрессивной эволюции науки</w:t>
      </w:r>
      <w:r>
        <w:rPr>
          <w:sz w:val="24"/>
        </w:rPr>
        <w:t>, идущей в направлении рациональной связности, обеспеченной теоретическим знанием.</w:t>
      </w:r>
    </w:p>
    <w:p>
      <w:pPr>
        <w:pStyle w:val="TextBodyIndent"/>
        <w:numPr>
          <w:ilvl w:val="0"/>
          <w:numId w:val="18"/>
        </w:numPr>
        <w:tabs>
          <w:tab w:val="clear" w:pos="708"/>
          <w:tab w:val="left" w:pos="1080" w:leader="none"/>
        </w:tabs>
        <w:spacing w:lineRule="auto" w:line="240"/>
        <w:ind w:left="284" w:right="1134" w:hanging="360"/>
        <w:rPr/>
      </w:pPr>
      <w:r>
        <w:rPr>
          <w:sz w:val="24"/>
        </w:rPr>
        <w:t xml:space="preserve">Бесспорность </w:t>
      </w:r>
      <w:r>
        <w:rPr>
          <w:i/>
          <w:sz w:val="24"/>
        </w:rPr>
        <w:t>прогресса</w:t>
      </w:r>
      <w:r>
        <w:rPr>
          <w:sz w:val="24"/>
        </w:rPr>
        <w:t xml:space="preserve"> науки. Философский прогресс научных понятий.</w:t>
      </w:r>
    </w:p>
    <w:p>
      <w:pPr>
        <w:pStyle w:val="TextBodyIndent"/>
        <w:numPr>
          <w:ilvl w:val="0"/>
          <w:numId w:val="18"/>
        </w:numPr>
        <w:tabs>
          <w:tab w:val="clear" w:pos="708"/>
          <w:tab w:val="left" w:pos="1080" w:leader="none"/>
        </w:tabs>
        <w:spacing w:lineRule="auto" w:line="240"/>
        <w:ind w:left="284" w:right="1134" w:hanging="360"/>
        <w:rPr>
          <w:sz w:val="24"/>
        </w:rPr>
      </w:pPr>
      <w:r>
        <w:rPr>
          <w:sz w:val="24"/>
        </w:rPr>
        <w:t>Анимистическое понятие-препятствие, блокирующее объективное знание:  масса как проекция желания обладать тем или иным благом (съесть большой плод). Понятия донаучного духа не достигают «концептуальной зрелости», поскольку не являются универсальными, применяются к отдельным предметам (понятие массы – только к «массивным» вещам).  Необходимость психоанализа духа для исключения подмены одного определения понятия другим.</w:t>
      </w:r>
    </w:p>
    <w:p>
      <w:pPr>
        <w:pStyle w:val="TextBodyIndent"/>
        <w:numPr>
          <w:ilvl w:val="0"/>
          <w:numId w:val="18"/>
        </w:numPr>
        <w:tabs>
          <w:tab w:val="clear" w:pos="708"/>
          <w:tab w:val="left" w:pos="1080" w:leader="none"/>
        </w:tabs>
        <w:spacing w:lineRule="auto" w:line="240"/>
        <w:ind w:left="284" w:right="1134" w:hanging="360"/>
        <w:rPr>
          <w:sz w:val="24"/>
        </w:rPr>
      </w:pPr>
      <w:r>
        <w:rPr>
          <w:sz w:val="24"/>
        </w:rPr>
        <w:t>Эмпирическое, или реалистическое, понятие: масса как мера веса, измеряемого в практической жизни весами – инструментом, используемым здесь до того, как создали теорию рычага. «Эмпирическое мышление» как оперирующее положительными, ясными, неподвижными понятиями.</w:t>
      </w:r>
    </w:p>
    <w:p>
      <w:pPr>
        <w:pStyle w:val="TextBodyIndent"/>
        <w:numPr>
          <w:ilvl w:val="0"/>
          <w:numId w:val="18"/>
        </w:numPr>
        <w:tabs>
          <w:tab w:val="clear" w:pos="708"/>
          <w:tab w:val="left" w:pos="1080" w:leader="none"/>
        </w:tabs>
        <w:spacing w:lineRule="auto" w:line="240"/>
        <w:ind w:left="284" w:right="1134" w:hanging="360"/>
        <w:rPr/>
      </w:pPr>
      <w:r>
        <w:rPr>
          <w:sz w:val="24"/>
        </w:rPr>
        <w:t xml:space="preserve">Рационалистическое понятие в механике Ньютона: масса определяется в системе других понятий, как частное от деления силы на ускорение. От массы как бытия, количества материи, к ньютоновской массе как коэффициенту становления. </w:t>
      </w:r>
      <w:r>
        <w:rPr>
          <w:i/>
          <w:sz w:val="24"/>
        </w:rPr>
        <w:t>Философское усложнение</w:t>
      </w:r>
      <w:r>
        <w:rPr>
          <w:sz w:val="24"/>
        </w:rPr>
        <w:t xml:space="preserve"> рациональной мысли – ее имманентная тенденция. Критика эмпирической философии «реализма законов». Рациональная механика Ньютона – научная теория, проникнутая духом философии Канта.</w:t>
      </w:r>
    </w:p>
    <w:p>
      <w:pPr>
        <w:pStyle w:val="TextBodyIndent"/>
        <w:numPr>
          <w:ilvl w:val="0"/>
          <w:numId w:val="18"/>
        </w:numPr>
        <w:tabs>
          <w:tab w:val="clear" w:pos="708"/>
          <w:tab w:val="left" w:pos="1080" w:leader="none"/>
        </w:tabs>
        <w:spacing w:lineRule="auto" w:line="240"/>
        <w:ind w:left="284" w:right="1134" w:hanging="360"/>
        <w:rPr/>
      </w:pPr>
      <w:r>
        <w:rPr>
          <w:sz w:val="24"/>
        </w:rPr>
        <w:t xml:space="preserve">Рациональное усложнение понятия в теории относительности: масса теряет смысл абсолютной во времени и пространстве сущности и становится зависимой от скорости объекта. Элементарное (базовое) понятие в релятивистской физике является </w:t>
      </w:r>
      <w:r>
        <w:rPr>
          <w:i/>
          <w:sz w:val="24"/>
        </w:rPr>
        <w:t>сложным</w:t>
      </w:r>
      <w:r>
        <w:rPr>
          <w:sz w:val="24"/>
        </w:rPr>
        <w:t xml:space="preserve">. Множественность функциональных способов использования понятия свидетельствует о </w:t>
      </w:r>
      <w:r>
        <w:rPr>
          <w:i/>
          <w:sz w:val="24"/>
        </w:rPr>
        <w:t>плюралистичности</w:t>
      </w:r>
      <w:r>
        <w:rPr>
          <w:sz w:val="24"/>
        </w:rPr>
        <w:t xml:space="preserve"> разума – его организация зависит от свода подобных понятий. Не существует более абсолютного разума.</w:t>
      </w:r>
    </w:p>
    <w:p>
      <w:pPr>
        <w:pStyle w:val="TextBodyIndent"/>
        <w:numPr>
          <w:ilvl w:val="0"/>
          <w:numId w:val="18"/>
        </w:numPr>
        <w:tabs>
          <w:tab w:val="clear" w:pos="708"/>
          <w:tab w:val="left" w:pos="1080" w:leader="none"/>
        </w:tabs>
        <w:spacing w:lineRule="auto" w:line="240"/>
        <w:ind w:left="284" w:right="1134" w:hanging="360"/>
        <w:rPr/>
      </w:pPr>
      <w:r>
        <w:rPr>
          <w:sz w:val="24"/>
        </w:rPr>
        <w:t>Непригодность реализма для объяснения развития науки, поскольку для реалиста реальность всегда уже конституирована. Рациональная, рискованная критика прошлой науки – единственный способ  продвижения знания (</w:t>
      </w:r>
      <w:r>
        <w:rPr>
          <w:i/>
          <w:sz w:val="24"/>
        </w:rPr>
        <w:t>ноуменальный</w:t>
      </w:r>
      <w:r>
        <w:rPr>
          <w:sz w:val="24"/>
        </w:rPr>
        <w:t xml:space="preserve"> характер усложнения понятия и движения науки).</w:t>
      </w:r>
    </w:p>
    <w:p>
      <w:pPr>
        <w:pStyle w:val="TextBodyIndent"/>
        <w:numPr>
          <w:ilvl w:val="0"/>
          <w:numId w:val="18"/>
        </w:numPr>
        <w:tabs>
          <w:tab w:val="clear" w:pos="708"/>
          <w:tab w:val="left" w:pos="1080" w:leader="none"/>
        </w:tabs>
        <w:spacing w:lineRule="auto" w:line="240"/>
        <w:ind w:left="284" w:right="1134" w:hanging="360"/>
        <w:rPr/>
      </w:pPr>
      <w:r>
        <w:rPr>
          <w:sz w:val="24"/>
        </w:rPr>
        <w:t xml:space="preserve">Диалектический сюррационализм механики Дирака: понятие массы является результатом математического вычисления, причем объекту приписываются сразу две массы – в качестве положительной и отрицательной величины. Понятие </w:t>
      </w:r>
      <w:r>
        <w:rPr>
          <w:i/>
          <w:sz w:val="24"/>
        </w:rPr>
        <w:t>отрицательной массы</w:t>
      </w:r>
      <w:r>
        <w:rPr>
          <w:sz w:val="24"/>
        </w:rPr>
        <w:t xml:space="preserve"> как пример диалектики «философского отрицания», имеющего «идеалистический» характер и отдающего предпочтение </w:t>
      </w:r>
      <w:r>
        <w:rPr>
          <w:i/>
          <w:sz w:val="24"/>
        </w:rPr>
        <w:t>реализации</w:t>
      </w:r>
      <w:r>
        <w:rPr>
          <w:sz w:val="24"/>
        </w:rPr>
        <w:t xml:space="preserve"> теории перед наглядным представлением. Идеал реализации – теория должна быть реализована </w:t>
      </w:r>
      <w:r>
        <w:rPr>
          <w:i/>
          <w:sz w:val="24"/>
        </w:rPr>
        <w:t>вся целиком</w:t>
      </w:r>
      <w:r>
        <w:rPr>
          <w:sz w:val="24"/>
        </w:rPr>
        <w:t>.</w:t>
      </w:r>
    </w:p>
    <w:p>
      <w:pPr>
        <w:pStyle w:val="TextBodyIndent"/>
        <w:numPr>
          <w:ilvl w:val="0"/>
          <w:numId w:val="18"/>
        </w:numPr>
        <w:tabs>
          <w:tab w:val="clear" w:pos="708"/>
          <w:tab w:val="left" w:pos="1080" w:leader="none"/>
        </w:tabs>
        <w:spacing w:lineRule="auto" w:line="240"/>
        <w:ind w:left="284" w:right="1134" w:hanging="360"/>
        <w:rPr/>
      </w:pPr>
      <w:r>
        <w:rPr>
          <w:sz w:val="24"/>
        </w:rPr>
        <w:t xml:space="preserve">Научное </w:t>
      </w:r>
      <w:r>
        <w:rPr>
          <w:i/>
          <w:sz w:val="24"/>
        </w:rPr>
        <w:t>открытие</w:t>
      </w:r>
      <w:r>
        <w:rPr>
          <w:sz w:val="24"/>
        </w:rPr>
        <w:t xml:space="preserve"> – это осуществление теории, ее феноменологическая интерпретация.</w:t>
      </w:r>
    </w:p>
    <w:p>
      <w:pPr>
        <w:pStyle w:val="TextBodyIndent"/>
        <w:numPr>
          <w:ilvl w:val="0"/>
          <w:numId w:val="18"/>
        </w:numPr>
        <w:tabs>
          <w:tab w:val="clear" w:pos="708"/>
          <w:tab w:val="left" w:pos="1080" w:leader="none"/>
        </w:tabs>
        <w:spacing w:lineRule="auto" w:line="240"/>
        <w:ind w:left="284" w:right="1134" w:hanging="360"/>
        <w:rPr>
          <w:sz w:val="24"/>
        </w:rPr>
      </w:pPr>
      <w:r>
        <w:rPr>
          <w:sz w:val="24"/>
        </w:rPr>
        <w:t>Психологический аспект нового научного духа: обычная и «мистическая мечта». Математический физик предается последней, толкающей его к рискованным мыслям до эксперимента.  «Поэтическое искусство физики», «панпифагоризм» сюррационализма.</w:t>
      </w:r>
    </w:p>
    <w:p>
      <w:pPr>
        <w:pStyle w:val="TextBodyIndent"/>
        <w:spacing w:lineRule="auto" w:line="240"/>
        <w:ind w:left="284" w:right="1134" w:hanging="0"/>
        <w:rPr>
          <w:sz w:val="24"/>
        </w:rPr>
      </w:pPr>
      <w:r>
        <w:rPr>
          <w:sz w:val="24"/>
        </w:rPr>
      </w:r>
    </w:p>
    <w:p>
      <w:pPr>
        <w:pStyle w:val="TextBodyIndent"/>
        <w:spacing w:lineRule="auto" w:line="240"/>
        <w:ind w:left="284" w:right="1134" w:hanging="0"/>
        <w:rPr>
          <w:i/>
          <w:i/>
          <w:sz w:val="24"/>
        </w:rPr>
      </w:pPr>
      <w:r>
        <w:rPr>
          <w:i/>
          <w:sz w:val="24"/>
        </w:rPr>
        <w:t>Глава 2. Понятие эпистемологического профиля.</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Психология научного духа: э</w:t>
      </w:r>
      <w:r>
        <w:rPr>
          <w:i/>
          <w:sz w:val="24"/>
        </w:rPr>
        <w:t>пистемологический профиль</w:t>
      </w:r>
      <w:r>
        <w:rPr>
          <w:sz w:val="24"/>
        </w:rPr>
        <w:t xml:space="preserve"> отражает психологическую активность разных философий в сознании ученого.</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Реализм и классический рационализм как препятствия на пути к сюррационализму.</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Последовательность философий – наивный реализм,позитивистский эмпиризм, классический рационализм, релятивистский полный рационализм, дискурсивный рационализм – соответствует реальному, генетическому и нормальному развитию знания.  Прогресс конкретного знания предполагает его связь с различными философиями («философский плюрализм»).</w:t>
      </w:r>
    </w:p>
    <w:p>
      <w:pPr>
        <w:pStyle w:val="TextBodyIndent"/>
        <w:numPr>
          <w:ilvl w:val="0"/>
          <w:numId w:val="20"/>
        </w:numPr>
        <w:tabs>
          <w:tab w:val="clear" w:pos="708"/>
          <w:tab w:val="left" w:pos="1080" w:leader="none"/>
        </w:tabs>
        <w:spacing w:lineRule="auto" w:line="240"/>
        <w:ind w:left="284" w:right="1134" w:hanging="360"/>
        <w:rPr>
          <w:i/>
          <w:i/>
          <w:sz w:val="24"/>
        </w:rPr>
      </w:pPr>
      <w:r>
        <w:rPr>
          <w:i/>
          <w:sz w:val="24"/>
        </w:rPr>
        <w:t>Прогресс</w:t>
      </w:r>
      <w:r>
        <w:rPr>
          <w:sz w:val="24"/>
        </w:rPr>
        <w:t xml:space="preserve"> в философии науки идет в направлении возрастающего рационализма и диалектики, устраняя из всех понятий начальный реализм и простой рационализм как «эпистемологические препятствия». </w:t>
      </w:r>
    </w:p>
    <w:p>
      <w:pPr>
        <w:pStyle w:val="TextBodyIndent"/>
        <w:numPr>
          <w:ilvl w:val="0"/>
          <w:numId w:val="20"/>
        </w:numPr>
        <w:tabs>
          <w:tab w:val="clear" w:pos="708"/>
          <w:tab w:val="left" w:pos="1080" w:leader="none"/>
        </w:tabs>
        <w:spacing w:lineRule="auto" w:line="240"/>
        <w:ind w:left="284" w:right="1134" w:hanging="360"/>
        <w:rPr>
          <w:i/>
          <w:i/>
          <w:sz w:val="24"/>
        </w:rPr>
      </w:pPr>
      <w:r>
        <w:rPr>
          <w:sz w:val="24"/>
        </w:rPr>
        <w:t xml:space="preserve">    </w:t>
      </w:r>
    </w:p>
    <w:p>
      <w:pPr>
        <w:pStyle w:val="TextBodyIndent"/>
        <w:spacing w:lineRule="auto" w:line="240"/>
        <w:ind w:left="284" w:right="1134" w:hanging="0"/>
        <w:rPr>
          <w:i/>
          <w:i/>
          <w:sz w:val="24"/>
        </w:rPr>
      </w:pPr>
      <w:r>
        <w:rPr>
          <w:i/>
          <w:sz w:val="24"/>
        </w:rPr>
        <w:t>Глава 3. Несубстанциализм. Предвестники нелавузианской химии.</w:t>
      </w:r>
    </w:p>
    <w:p>
      <w:pPr>
        <w:pStyle w:val="TextBodyIndent"/>
        <w:numPr>
          <w:ilvl w:val="0"/>
          <w:numId w:val="14"/>
        </w:numPr>
        <w:tabs>
          <w:tab w:val="clear" w:pos="708"/>
          <w:tab w:val="left" w:pos="1069" w:leader="none"/>
        </w:tabs>
        <w:spacing w:lineRule="auto" w:line="240"/>
        <w:ind w:left="284" w:right="1134" w:hanging="360"/>
        <w:rPr>
          <w:sz w:val="24"/>
        </w:rPr>
      </w:pPr>
      <w:r>
        <w:rPr>
          <w:sz w:val="24"/>
        </w:rPr>
        <w:t>Субстанциализм как реалистическая интерпретация химии.</w:t>
      </w:r>
    </w:p>
    <w:p>
      <w:pPr>
        <w:pStyle w:val="TextBodyIndent"/>
        <w:numPr>
          <w:ilvl w:val="0"/>
          <w:numId w:val="14"/>
        </w:numPr>
        <w:tabs>
          <w:tab w:val="clear" w:pos="708"/>
          <w:tab w:val="left" w:pos="1069" w:leader="none"/>
        </w:tabs>
        <w:spacing w:lineRule="auto" w:line="240"/>
        <w:ind w:left="284" w:right="1134" w:hanging="360"/>
        <w:rPr/>
      </w:pPr>
      <w:r>
        <w:rPr>
          <w:sz w:val="24"/>
        </w:rPr>
        <w:t xml:space="preserve">Необходимость рациональной интерпретации современной химии: демонстрация </w:t>
      </w:r>
      <w:r>
        <w:rPr>
          <w:i/>
          <w:sz w:val="24"/>
        </w:rPr>
        <w:t>диалектики</w:t>
      </w:r>
      <w:r>
        <w:rPr>
          <w:sz w:val="24"/>
        </w:rPr>
        <w:t xml:space="preserve"> понятия субстанции приведет к </w:t>
      </w:r>
      <w:r>
        <w:rPr>
          <w:i/>
          <w:sz w:val="24"/>
        </w:rPr>
        <w:t>дисперсии</w:t>
      </w:r>
      <w:r>
        <w:rPr>
          <w:sz w:val="24"/>
        </w:rPr>
        <w:t xml:space="preserve"> субстанциализма. Рациональный характер диалектики («реализм не способен диалектизировать»).</w:t>
      </w:r>
    </w:p>
    <w:p>
      <w:pPr>
        <w:pStyle w:val="TextBodyIndent"/>
        <w:numPr>
          <w:ilvl w:val="0"/>
          <w:numId w:val="14"/>
        </w:numPr>
        <w:tabs>
          <w:tab w:val="clear" w:pos="708"/>
          <w:tab w:val="left" w:pos="1069" w:leader="none"/>
        </w:tabs>
        <w:spacing w:lineRule="auto" w:line="240"/>
        <w:ind w:left="284" w:right="1134" w:hanging="360"/>
        <w:rPr>
          <w:sz w:val="24"/>
        </w:rPr>
      </w:pPr>
      <w:r>
        <w:rPr>
          <w:sz w:val="24"/>
        </w:rPr>
        <w:t xml:space="preserve">Понятие субстанции на трех этапах эволюции научного духа  (донаучный, научный и новый научный дух). На первом, реалистическом, этапе развития органической химии субстанция рассматривается как результат анализа природной смеси. На втором, рационалистическая философия химии выступает как философия синтеза: субстанция определяется через синтетическую реализацию предварительных теоретических соображений. На третьем этапе полного рационализма – с системой Менделеева – </w:t>
      </w:r>
      <w:r>
        <w:rPr>
          <w:i/>
          <w:sz w:val="24"/>
        </w:rPr>
        <w:t>закон начинает предшествовать факту</w:t>
      </w:r>
      <w:r>
        <w:rPr>
          <w:sz w:val="24"/>
        </w:rPr>
        <w:t xml:space="preserve">, порядок элементов раскрывается рационально, в теории. Рационализм является </w:t>
      </w:r>
      <w:r>
        <w:rPr>
          <w:i/>
          <w:sz w:val="24"/>
        </w:rPr>
        <w:t>полным,</w:t>
      </w:r>
      <w:r>
        <w:rPr>
          <w:sz w:val="24"/>
        </w:rPr>
        <w:t xml:space="preserve"> поскольку объясняет </w:t>
      </w:r>
      <w:r>
        <w:rPr>
          <w:i/>
          <w:sz w:val="24"/>
        </w:rPr>
        <w:t>весь</w:t>
      </w:r>
      <w:r>
        <w:rPr>
          <w:sz w:val="24"/>
        </w:rPr>
        <w:t xml:space="preserve"> опыт, реализуя его (в отличие от реализма, который сосредотачивается на объекте до его познания и  не может завершиться, идя от случая к случаю). Опытом управляет кантовское </w:t>
      </w:r>
      <w:r>
        <w:rPr>
          <w:sz w:val="24"/>
          <w:lang w:val="en-US"/>
        </w:rPr>
        <w:t>a</w:t>
      </w:r>
      <w:r>
        <w:rPr>
          <w:sz w:val="24"/>
        </w:rPr>
        <w:t xml:space="preserve"> </w:t>
      </w:r>
      <w:r>
        <w:rPr>
          <w:sz w:val="24"/>
          <w:lang w:val="en-US"/>
        </w:rPr>
        <w:t>priori</w:t>
      </w:r>
      <w:r>
        <w:rPr>
          <w:sz w:val="24"/>
        </w:rPr>
        <w:t xml:space="preserve">, однако в новейшей химии появилась некантовская – </w:t>
      </w:r>
      <w:r>
        <w:rPr>
          <w:i/>
          <w:sz w:val="24"/>
        </w:rPr>
        <w:t>диалектическая</w:t>
      </w:r>
      <w:r>
        <w:rPr>
          <w:sz w:val="24"/>
        </w:rPr>
        <w:t xml:space="preserve"> – трактовка субстанции.</w:t>
      </w:r>
    </w:p>
    <w:p>
      <w:pPr>
        <w:pStyle w:val="TextBodyIndent"/>
        <w:numPr>
          <w:ilvl w:val="0"/>
          <w:numId w:val="14"/>
        </w:numPr>
        <w:tabs>
          <w:tab w:val="clear" w:pos="708"/>
          <w:tab w:val="left" w:pos="1069" w:leader="none"/>
        </w:tabs>
        <w:spacing w:lineRule="auto" w:line="240"/>
        <w:ind w:left="284" w:right="1134" w:hanging="360"/>
        <w:rPr/>
      </w:pPr>
      <w:r>
        <w:rPr>
          <w:sz w:val="24"/>
        </w:rPr>
        <w:t xml:space="preserve">Два направления диалектизации понятия субстанции: </w:t>
      </w:r>
      <w:r>
        <w:rPr>
          <w:i/>
          <w:sz w:val="24"/>
        </w:rPr>
        <w:t xml:space="preserve">вертикальный </w:t>
      </w:r>
      <w:r>
        <w:rPr>
          <w:sz w:val="24"/>
        </w:rPr>
        <w:t xml:space="preserve">и </w:t>
      </w:r>
      <w:r>
        <w:rPr>
          <w:i/>
          <w:sz w:val="24"/>
        </w:rPr>
        <w:t>горизонтальный плюрализм.</w:t>
      </w:r>
      <w:r>
        <w:rPr>
          <w:sz w:val="24"/>
        </w:rPr>
        <w:t xml:space="preserve"> Первый открывает под субстанцией множественные динамические (энергетические) состояния; субстанция замещается представляющей ее «ноуменальной» формулой, которая предлагает для опыта обзор возможностей. «Неокантианство», или «диалектическое кантианство», вертикального плюрализма: ноумен объясняет феномен (наглядно данное вещество), противореча ему. Современное, </w:t>
      </w:r>
      <w:r>
        <w:rPr>
          <w:i/>
          <w:sz w:val="24"/>
        </w:rPr>
        <w:t>нелавузианское</w:t>
      </w:r>
      <w:r>
        <w:rPr>
          <w:sz w:val="24"/>
        </w:rPr>
        <w:t xml:space="preserve"> понятие субстанции как излучения, комплекса материи и энергии, не предполагает ее непрерывности в пространстве и времени, в отличие от субстанции Лавуазье как непрерывного, распределенного в пространстве существования. Термин </w:t>
      </w:r>
      <w:r>
        <w:rPr>
          <w:i/>
          <w:sz w:val="24"/>
        </w:rPr>
        <w:t>сюр-станция</w:t>
      </w:r>
      <w:r>
        <w:rPr>
          <w:sz w:val="24"/>
        </w:rPr>
        <w:t xml:space="preserve">. Второй, горизонтальный, плюрализм нелавузианской химии также подрывает представление химии времен Лавуазье как абсолюте, поскольку субстанция оказывается относительной: ее свойства определяются ее положением в ряду других веществ. Термин </w:t>
      </w:r>
      <w:r>
        <w:rPr>
          <w:i/>
          <w:sz w:val="24"/>
        </w:rPr>
        <w:t>экс-станция</w:t>
      </w:r>
      <w:r>
        <w:rPr>
          <w:sz w:val="24"/>
        </w:rPr>
        <w:t>.</w:t>
      </w:r>
    </w:p>
    <w:p>
      <w:pPr>
        <w:pStyle w:val="TextBodyIndent"/>
        <w:numPr>
          <w:ilvl w:val="0"/>
          <w:numId w:val="14"/>
        </w:numPr>
        <w:tabs>
          <w:tab w:val="clear" w:pos="708"/>
          <w:tab w:val="left" w:pos="1069" w:leader="none"/>
        </w:tabs>
        <w:spacing w:lineRule="auto" w:line="240"/>
        <w:ind w:left="284" w:right="1134" w:hanging="360"/>
        <w:rPr/>
      </w:pPr>
      <w:r>
        <w:rPr>
          <w:sz w:val="24"/>
        </w:rPr>
        <w:t xml:space="preserve">Теоретическая </w:t>
      </w:r>
      <w:r>
        <w:rPr>
          <w:i/>
          <w:sz w:val="24"/>
        </w:rPr>
        <w:t xml:space="preserve">репрезентация </w:t>
      </w:r>
      <w:r>
        <w:rPr>
          <w:sz w:val="24"/>
        </w:rPr>
        <w:t xml:space="preserve">имеет превосходство над первичной реальностью, в которой организуется наш обыденный опыт. Различие пространства чувственного восприятия, в котором </w:t>
      </w:r>
      <w:r>
        <w:rPr>
          <w:i/>
          <w:sz w:val="24"/>
        </w:rPr>
        <w:t>видят</w:t>
      </w:r>
      <w:r>
        <w:rPr>
          <w:sz w:val="24"/>
        </w:rPr>
        <w:t xml:space="preserve">, и конфигурационного пространства, которое очерчивают, когда в нем </w:t>
      </w:r>
      <w:r>
        <w:rPr>
          <w:i/>
          <w:sz w:val="24"/>
        </w:rPr>
        <w:t>мыслят</w:t>
      </w:r>
      <w:r>
        <w:rPr>
          <w:sz w:val="24"/>
        </w:rPr>
        <w:t xml:space="preserve"> (движение тела, химическую реакцию). Независимость размерностей мыслимого пространства от видимого пространства.</w:t>
      </w:r>
    </w:p>
    <w:p>
      <w:pPr>
        <w:pStyle w:val="TextBodyIndent"/>
        <w:numPr>
          <w:ilvl w:val="0"/>
          <w:numId w:val="14"/>
        </w:numPr>
        <w:tabs>
          <w:tab w:val="clear" w:pos="708"/>
          <w:tab w:val="left" w:pos="1069" w:leader="none"/>
        </w:tabs>
        <w:spacing w:lineRule="auto" w:line="240"/>
        <w:ind w:left="284" w:right="1134" w:hanging="360"/>
        <w:rPr>
          <w:sz w:val="24"/>
        </w:rPr>
      </w:pPr>
      <w:r>
        <w:rPr>
          <w:sz w:val="24"/>
        </w:rPr>
        <w:t>Репрезентация и метафора.</w:t>
      </w:r>
    </w:p>
    <w:p>
      <w:pPr>
        <w:pStyle w:val="TextBodyIndent"/>
        <w:numPr>
          <w:ilvl w:val="0"/>
          <w:numId w:val="14"/>
        </w:numPr>
        <w:tabs>
          <w:tab w:val="clear" w:pos="708"/>
          <w:tab w:val="left" w:pos="1069" w:leader="none"/>
        </w:tabs>
        <w:spacing w:lineRule="auto" w:line="240"/>
        <w:ind w:left="284" w:right="1134" w:hanging="360"/>
        <w:rPr>
          <w:sz w:val="24"/>
        </w:rPr>
      </w:pPr>
      <w:r>
        <w:rPr>
          <w:sz w:val="24"/>
        </w:rPr>
        <w:t>Антикартезианский парадокс несовместимости ясности и простоты понятия в плюралистической философии: четкое, а не приблизительное, как в грубом опыте, знание неизбежно плюрализуется, поскольку «ядро понятия раскалывается» (с.224). Некартезианская эпистемология химии.</w:t>
      </w:r>
    </w:p>
    <w:p>
      <w:pPr>
        <w:pStyle w:val="TextBodyIndent"/>
        <w:numPr>
          <w:ilvl w:val="0"/>
          <w:numId w:val="14"/>
        </w:numPr>
        <w:tabs>
          <w:tab w:val="clear" w:pos="708"/>
          <w:tab w:val="left" w:pos="1069" w:leader="none"/>
        </w:tabs>
        <w:spacing w:lineRule="auto" w:line="240"/>
        <w:ind w:left="284" w:right="1134" w:hanging="360"/>
        <w:rPr>
          <w:sz w:val="24"/>
        </w:rPr>
      </w:pPr>
      <w:r>
        <w:rPr>
          <w:sz w:val="24"/>
        </w:rPr>
        <w:t>«Принцип дополнительности» субстанциальных и операциональных определений реальности в химии П.Рено.</w:t>
      </w:r>
    </w:p>
    <w:p>
      <w:pPr>
        <w:pStyle w:val="TextBodyIndent"/>
        <w:numPr>
          <w:ilvl w:val="0"/>
          <w:numId w:val="14"/>
        </w:numPr>
        <w:tabs>
          <w:tab w:val="clear" w:pos="708"/>
          <w:tab w:val="left" w:pos="1069" w:leader="none"/>
        </w:tabs>
        <w:spacing w:lineRule="auto" w:line="240"/>
        <w:ind w:left="284" w:right="1134" w:hanging="360"/>
        <w:rPr/>
      </w:pPr>
      <w:r>
        <w:rPr>
          <w:sz w:val="24"/>
        </w:rPr>
        <w:t xml:space="preserve">Философия «несубстанциализма» подводит к диалектизации категорий </w:t>
      </w:r>
      <w:r>
        <w:rPr>
          <w:i/>
          <w:sz w:val="24"/>
        </w:rPr>
        <w:t>единства</w:t>
      </w:r>
      <w:r>
        <w:rPr>
          <w:sz w:val="24"/>
        </w:rPr>
        <w:t xml:space="preserve"> и </w:t>
      </w:r>
      <w:r>
        <w:rPr>
          <w:i/>
          <w:sz w:val="24"/>
        </w:rPr>
        <w:t>причинности</w:t>
      </w:r>
      <w:r>
        <w:rPr>
          <w:sz w:val="24"/>
        </w:rPr>
        <w:t>, связанных с категорией субстанции.</w:t>
      </w:r>
    </w:p>
    <w:p>
      <w:pPr>
        <w:pStyle w:val="TextBodyIndent"/>
        <w:numPr>
          <w:ilvl w:val="0"/>
          <w:numId w:val="14"/>
        </w:numPr>
        <w:tabs>
          <w:tab w:val="clear" w:pos="708"/>
          <w:tab w:val="left" w:pos="1069" w:leader="none"/>
        </w:tabs>
        <w:spacing w:lineRule="auto" w:line="240"/>
        <w:ind w:left="284" w:right="1134" w:hanging="360"/>
        <w:rPr>
          <w:sz w:val="24"/>
        </w:rPr>
      </w:pPr>
      <w:r>
        <w:rPr>
          <w:sz w:val="24"/>
        </w:rPr>
      </w:r>
    </w:p>
    <w:p>
      <w:pPr>
        <w:pStyle w:val="TextBodyIndent"/>
        <w:spacing w:lineRule="auto" w:line="240"/>
        <w:ind w:left="284" w:right="1134" w:hanging="0"/>
        <w:rPr>
          <w:i/>
          <w:i/>
          <w:sz w:val="24"/>
        </w:rPr>
      </w:pPr>
      <w:r>
        <w:rPr>
          <w:i/>
          <w:sz w:val="24"/>
        </w:rPr>
        <w:t>Глава 4. Элементарные пространственные связи. Неанализируемость.</w:t>
      </w:r>
    </w:p>
    <w:p>
      <w:pPr>
        <w:pStyle w:val="TextBodyIndent"/>
        <w:numPr>
          <w:ilvl w:val="0"/>
          <w:numId w:val="13"/>
        </w:numPr>
        <w:tabs>
          <w:tab w:val="clear" w:pos="708"/>
        </w:tabs>
        <w:spacing w:lineRule="auto" w:line="240"/>
        <w:ind w:left="284" w:right="1134" w:hanging="425"/>
        <w:rPr>
          <w:sz w:val="24"/>
        </w:rPr>
      </w:pPr>
      <w:r>
        <w:rPr>
          <w:sz w:val="24"/>
        </w:rPr>
        <w:t>Превосхождение критической философии «кантианством второго приближения», или «не-кантианством», основанным на математике, которая, работая с представлениями пространства и времени, образует рамку для физики «второго приближения», или микрофизики.</w:t>
      </w:r>
    </w:p>
    <w:p>
      <w:pPr>
        <w:pStyle w:val="TextBodyIndent"/>
        <w:numPr>
          <w:ilvl w:val="0"/>
          <w:numId w:val="13"/>
        </w:numPr>
        <w:tabs>
          <w:tab w:val="clear" w:pos="708"/>
        </w:tabs>
        <w:spacing w:lineRule="auto" w:line="240"/>
        <w:ind w:left="284" w:right="1134" w:hanging="425"/>
        <w:rPr>
          <w:sz w:val="24"/>
        </w:rPr>
      </w:pPr>
      <w:r>
        <w:rPr>
          <w:sz w:val="24"/>
        </w:rPr>
        <w:t>Принцип неопределенности Гейзенберга как важнейшая новая «категория» сюррационалистической философии, его антиреалистский, ноуменальный смысл.</w:t>
      </w:r>
    </w:p>
    <w:p>
      <w:pPr>
        <w:pStyle w:val="TextBodyIndent"/>
        <w:numPr>
          <w:ilvl w:val="0"/>
          <w:numId w:val="13"/>
        </w:numPr>
        <w:tabs>
          <w:tab w:val="clear" w:pos="708"/>
        </w:tabs>
        <w:spacing w:lineRule="auto" w:line="240"/>
        <w:ind w:left="284" w:right="1134" w:hanging="425"/>
        <w:rPr>
          <w:sz w:val="24"/>
        </w:rPr>
      </w:pPr>
      <w:r>
        <w:rPr>
          <w:sz w:val="24"/>
        </w:rPr>
        <w:t>Сюррационализм в математике диалектизирует последовательно все элементы обычного восприятия, которое характеризуется дефицитом воображения. «Идонеизм» Ф.Гонсета о соответствующей перестройке математических представлений и понятий.</w:t>
      </w:r>
    </w:p>
    <w:p>
      <w:pPr>
        <w:pStyle w:val="TextBodyIndent"/>
        <w:spacing w:lineRule="auto" w:line="240"/>
        <w:ind w:left="284" w:right="1134" w:hanging="0"/>
        <w:rPr>
          <w:sz w:val="24"/>
        </w:rPr>
      </w:pPr>
      <w:r>
        <w:rPr>
          <w:sz w:val="24"/>
        </w:rPr>
      </w:r>
    </w:p>
    <w:p>
      <w:pPr>
        <w:pStyle w:val="TextBodyIndent"/>
        <w:spacing w:lineRule="auto" w:line="240"/>
        <w:ind w:left="284" w:right="1134" w:hanging="0"/>
        <w:rPr>
          <w:sz w:val="24"/>
        </w:rPr>
      </w:pPr>
      <w:r>
        <w:rPr>
          <w:i/>
          <w:sz w:val="24"/>
        </w:rPr>
        <w:t>Глава 5. Неаристотелевская логика.</w:t>
      </w:r>
    </w:p>
    <w:p>
      <w:pPr>
        <w:pStyle w:val="TextBodyIndent"/>
        <w:numPr>
          <w:ilvl w:val="0"/>
          <w:numId w:val="9"/>
        </w:numPr>
        <w:tabs>
          <w:tab w:val="clear" w:pos="708"/>
        </w:tabs>
        <w:spacing w:lineRule="auto" w:line="240"/>
        <w:ind w:left="284" w:right="1134" w:hanging="425"/>
        <w:rPr/>
      </w:pPr>
      <w:r>
        <w:rPr>
          <w:sz w:val="24"/>
        </w:rPr>
        <w:t xml:space="preserve">Программа «диалектизации» аристотелевской логики, которая, по выражению Гонсета, согласуется лишь с </w:t>
      </w:r>
      <w:r>
        <w:rPr>
          <w:i/>
          <w:sz w:val="24"/>
        </w:rPr>
        <w:t xml:space="preserve">физикой специфического объекта, </w:t>
      </w:r>
      <w:r>
        <w:rPr>
          <w:sz w:val="24"/>
        </w:rPr>
        <w:t>а именно объекта, мыслимого в рамках евклидовой геометрии и обладающего субстанциальным характером, то есть неизменностью во времени.  Поскольку современная наука имеет дело с объектами (в частности, с микрообъектами), не совпадающими с принципами евклидовых пространственных определений или принципами субстанциальной непрерывности, то требуется новая, неаристотелевская, организация мышления.</w:t>
      </w:r>
    </w:p>
    <w:p>
      <w:pPr>
        <w:pStyle w:val="TextBodyIndent"/>
        <w:numPr>
          <w:ilvl w:val="0"/>
          <w:numId w:val="9"/>
        </w:numPr>
        <w:tabs>
          <w:tab w:val="clear" w:pos="708"/>
        </w:tabs>
        <w:spacing w:lineRule="auto" w:line="240"/>
        <w:ind w:left="284" w:right="1134" w:hanging="425"/>
        <w:rPr>
          <w:sz w:val="24"/>
        </w:rPr>
      </w:pPr>
      <w:r>
        <w:rPr>
          <w:sz w:val="24"/>
        </w:rPr>
        <w:t>Единство геометрии Евклида, логики Аристотеля, философии Канта.</w:t>
      </w:r>
    </w:p>
    <w:p>
      <w:pPr>
        <w:pStyle w:val="TextBodyIndent"/>
        <w:numPr>
          <w:ilvl w:val="0"/>
          <w:numId w:val="9"/>
        </w:numPr>
        <w:tabs>
          <w:tab w:val="clear" w:pos="708"/>
        </w:tabs>
        <w:spacing w:lineRule="auto" w:line="240"/>
        <w:ind w:left="284" w:right="1134" w:hanging="425"/>
        <w:rPr/>
      </w:pPr>
      <w:r>
        <w:rPr>
          <w:sz w:val="24"/>
        </w:rPr>
        <w:t xml:space="preserve">В соответствии с принципом неопределенности Гейзенберга, согласно которому невозможно получить одновременно точное значение пространственного положения и состояния движения  частициы, </w:t>
      </w:r>
      <w:r>
        <w:rPr>
          <w:i/>
          <w:sz w:val="24"/>
        </w:rPr>
        <w:t>новый объект</w:t>
      </w:r>
      <w:r>
        <w:rPr>
          <w:sz w:val="24"/>
        </w:rPr>
        <w:t xml:space="preserve"> обладает двойственной природой и выступает как более общий случай, чем объект здравого смысла.</w:t>
      </w:r>
    </w:p>
    <w:p>
      <w:pPr>
        <w:pStyle w:val="TextBodyIndent"/>
        <w:numPr>
          <w:ilvl w:val="0"/>
          <w:numId w:val="9"/>
        </w:numPr>
        <w:tabs>
          <w:tab w:val="clear" w:pos="708"/>
        </w:tabs>
        <w:spacing w:lineRule="auto" w:line="240"/>
        <w:ind w:left="284" w:right="1134" w:hanging="425"/>
        <w:rPr>
          <w:sz w:val="24"/>
        </w:rPr>
      </w:pPr>
      <w:r>
        <w:rPr>
          <w:sz w:val="24"/>
        </w:rPr>
        <w:t>Новый объект науки и «вещь» обыденного опыта. Мир мысли и мир жизни.</w:t>
      </w:r>
    </w:p>
    <w:p>
      <w:pPr>
        <w:pStyle w:val="TextBodyIndent"/>
        <w:numPr>
          <w:ilvl w:val="0"/>
          <w:numId w:val="9"/>
        </w:numPr>
        <w:tabs>
          <w:tab w:val="clear" w:pos="708"/>
        </w:tabs>
        <w:spacing w:lineRule="auto" w:line="240"/>
        <w:ind w:left="284" w:right="1134" w:hanging="425"/>
        <w:rPr>
          <w:sz w:val="24"/>
        </w:rPr>
      </w:pPr>
      <w:r>
        <w:rPr>
          <w:sz w:val="24"/>
        </w:rPr>
        <w:t>О.Л.Рейзер о единстве ньютоновской физики и аристотелевской логики. Отказ от принципа тождества как слишком «реалистского» в корпускулярно-волновой теории: его «диалектизация», «приглушающая» противоречие.</w:t>
      </w:r>
    </w:p>
    <w:p>
      <w:pPr>
        <w:pStyle w:val="TextBodyIndent"/>
        <w:numPr>
          <w:ilvl w:val="0"/>
          <w:numId w:val="9"/>
        </w:numPr>
        <w:tabs>
          <w:tab w:val="clear" w:pos="708"/>
        </w:tabs>
        <w:spacing w:lineRule="auto" w:line="240"/>
        <w:ind w:left="284" w:right="1134" w:hanging="425"/>
        <w:rPr>
          <w:sz w:val="24"/>
        </w:rPr>
      </w:pPr>
      <w:r>
        <w:rPr>
          <w:sz w:val="24"/>
        </w:rPr>
        <w:t>Постулат неаристотелевской логики П.Феврие, связанный ею с физическим принципом Гейзенберга, как пример действия «философского отрицания».</w:t>
      </w:r>
    </w:p>
    <w:p>
      <w:pPr>
        <w:pStyle w:val="TextBodyIndent"/>
        <w:numPr>
          <w:ilvl w:val="0"/>
          <w:numId w:val="9"/>
        </w:numPr>
        <w:tabs>
          <w:tab w:val="clear" w:pos="708"/>
        </w:tabs>
        <w:spacing w:lineRule="auto" w:line="240"/>
        <w:ind w:left="284" w:right="1134" w:hanging="425"/>
        <w:rPr/>
      </w:pPr>
      <w:r>
        <w:rPr>
          <w:sz w:val="24"/>
        </w:rPr>
        <w:t>Психологические и педагогические стороны неаристотелизма в общей семантике А.Кожибского, ставящего своей практической задачей формирование способа мышления,</w:t>
      </w:r>
      <w:r>
        <w:rPr>
          <w:i/>
          <w:sz w:val="24"/>
        </w:rPr>
        <w:t xml:space="preserve"> открытого</w:t>
      </w:r>
      <w:r>
        <w:rPr>
          <w:sz w:val="24"/>
        </w:rPr>
        <w:t xml:space="preserve"> новому. Обращение к языку. Диалектическая природа математики. Подвижность мышления и необходимость диалектизации понятий науки.</w:t>
      </w:r>
    </w:p>
    <w:p>
      <w:pPr>
        <w:pStyle w:val="TextBodyIndent"/>
        <w:numPr>
          <w:ilvl w:val="0"/>
          <w:numId w:val="9"/>
        </w:numPr>
        <w:tabs>
          <w:tab w:val="clear" w:pos="708"/>
        </w:tabs>
        <w:spacing w:lineRule="auto" w:line="240"/>
        <w:ind w:left="284" w:right="1134" w:hanging="425"/>
        <w:rPr>
          <w:sz w:val="24"/>
        </w:rPr>
      </w:pPr>
      <w:r>
        <w:rPr>
          <w:sz w:val="24"/>
        </w:rPr>
      </w:r>
    </w:p>
    <w:p>
      <w:pPr>
        <w:pStyle w:val="TextBodyIndent"/>
        <w:spacing w:lineRule="auto" w:line="240"/>
        <w:ind w:left="284" w:right="1134" w:hanging="0"/>
        <w:rPr>
          <w:sz w:val="24"/>
        </w:rPr>
      </w:pPr>
      <w:r>
        <w:rPr>
          <w:i/>
          <w:sz w:val="24"/>
        </w:rPr>
        <w:t>Глава 6. Синтезирующее значение «философского отрицания».</w:t>
      </w:r>
    </w:p>
    <w:p>
      <w:pPr>
        <w:pStyle w:val="TextBodyIndent"/>
        <w:numPr>
          <w:ilvl w:val="0"/>
          <w:numId w:val="19"/>
        </w:numPr>
        <w:tabs>
          <w:tab w:val="clear" w:pos="708"/>
        </w:tabs>
        <w:spacing w:lineRule="auto" w:line="240"/>
        <w:ind w:left="284" w:right="1134" w:hanging="425"/>
        <w:rPr>
          <w:sz w:val="24"/>
        </w:rPr>
      </w:pPr>
      <w:r>
        <w:rPr>
          <w:sz w:val="24"/>
        </w:rPr>
        <w:t>Конструктивное намерение философского отрицания.</w:t>
      </w:r>
    </w:p>
    <w:p>
      <w:pPr>
        <w:pStyle w:val="TextBodyIndent"/>
        <w:numPr>
          <w:ilvl w:val="0"/>
          <w:numId w:val="19"/>
        </w:numPr>
        <w:tabs>
          <w:tab w:val="clear" w:pos="708"/>
        </w:tabs>
        <w:spacing w:lineRule="auto" w:line="240"/>
        <w:ind w:left="284" w:right="1134" w:hanging="425"/>
        <w:rPr>
          <w:sz w:val="24"/>
        </w:rPr>
      </w:pPr>
      <w:r>
        <w:rPr>
          <w:sz w:val="24"/>
        </w:rPr>
        <w:t>Критика «априорной диалектики» философов, в частности Гегеля.</w:t>
      </w:r>
    </w:p>
    <w:p>
      <w:pPr>
        <w:pStyle w:val="TextBodyIndent"/>
        <w:numPr>
          <w:ilvl w:val="0"/>
          <w:numId w:val="19"/>
        </w:numPr>
        <w:tabs>
          <w:tab w:val="clear" w:pos="708"/>
        </w:tabs>
        <w:spacing w:lineRule="auto" w:line="240"/>
        <w:ind w:left="284" w:right="1134" w:hanging="425"/>
        <w:rPr>
          <w:sz w:val="24"/>
        </w:rPr>
      </w:pPr>
      <w:r>
        <w:rPr>
          <w:sz w:val="24"/>
        </w:rPr>
        <w:t>Философское отрицание как диалектика дополнительности.</w:t>
      </w:r>
    </w:p>
    <w:p>
      <w:pPr>
        <w:pStyle w:val="TextBodyIndent"/>
        <w:numPr>
          <w:ilvl w:val="0"/>
          <w:numId w:val="19"/>
        </w:numPr>
        <w:tabs>
          <w:tab w:val="clear" w:pos="708"/>
        </w:tabs>
        <w:spacing w:lineRule="auto" w:line="240"/>
        <w:ind w:left="284" w:right="1134" w:hanging="425"/>
        <w:rPr>
          <w:i/>
          <w:i/>
          <w:sz w:val="24"/>
        </w:rPr>
      </w:pPr>
      <w:r>
        <w:rPr>
          <w:sz w:val="24"/>
        </w:rPr>
        <w:t xml:space="preserve">Принцип связи философского отрицания: возможность </w:t>
      </w:r>
      <w:r>
        <w:rPr>
          <w:i/>
          <w:sz w:val="24"/>
        </w:rPr>
        <w:t>диалектического обощения.</w:t>
      </w:r>
      <w:r>
        <w:rPr>
          <w:sz w:val="24"/>
        </w:rPr>
        <w:t xml:space="preserve"> Прогресс научной мысли.</w:t>
      </w:r>
    </w:p>
    <w:p>
      <w:pPr>
        <w:pStyle w:val="TextBodyIndent"/>
        <w:numPr>
          <w:ilvl w:val="0"/>
          <w:numId w:val="19"/>
        </w:numPr>
        <w:tabs>
          <w:tab w:val="clear" w:pos="708"/>
        </w:tabs>
        <w:spacing w:lineRule="auto" w:line="240"/>
        <w:ind w:left="284" w:right="1134" w:hanging="425"/>
        <w:rPr>
          <w:i/>
          <w:i/>
          <w:sz w:val="24"/>
        </w:rPr>
      </w:pPr>
      <w:r>
        <w:rPr>
          <w:sz w:val="24"/>
        </w:rPr>
        <w:t xml:space="preserve">Понятие объекта в сюррационализме: </w:t>
      </w:r>
      <w:r>
        <w:rPr>
          <w:i/>
          <w:sz w:val="24"/>
        </w:rPr>
        <w:t xml:space="preserve">сверхобъект </w:t>
      </w:r>
      <w:r>
        <w:rPr>
          <w:sz w:val="24"/>
        </w:rPr>
        <w:t>– результат критической объективации. Сверхобъект и образ чувственного восприятия.</w:t>
      </w:r>
    </w:p>
    <w:p>
      <w:pPr>
        <w:pStyle w:val="TextBodyIndent"/>
        <w:numPr>
          <w:ilvl w:val="0"/>
          <w:numId w:val="19"/>
        </w:numPr>
        <w:tabs>
          <w:tab w:val="clear" w:pos="708"/>
        </w:tabs>
        <w:spacing w:lineRule="auto" w:line="240"/>
        <w:ind w:left="284" w:right="1134" w:hanging="425"/>
        <w:rPr>
          <w:i/>
          <w:i/>
          <w:sz w:val="24"/>
        </w:rPr>
      </w:pPr>
      <w:r>
        <w:rPr>
          <w:sz w:val="24"/>
        </w:rPr>
        <w:t>Логика (методология) и психология науки.</w:t>
      </w:r>
    </w:p>
    <w:p>
      <w:pPr>
        <w:pStyle w:val="TextBodyIndent"/>
        <w:numPr>
          <w:ilvl w:val="0"/>
          <w:numId w:val="19"/>
        </w:numPr>
        <w:tabs>
          <w:tab w:val="clear" w:pos="708"/>
        </w:tabs>
        <w:spacing w:lineRule="auto" w:line="240"/>
        <w:ind w:left="284" w:right="1134" w:hanging="425"/>
        <w:rPr>
          <w:i/>
          <w:i/>
          <w:sz w:val="24"/>
        </w:rPr>
      </w:pPr>
      <w:r>
        <w:rPr>
          <w:sz w:val="24"/>
        </w:rPr>
        <w:t xml:space="preserve">Разум (философов) и научная мысль: «Разум должен подчиниться науке» (с.281). </w:t>
      </w:r>
      <w:r>
        <w:br w:type="page"/>
      </w:r>
    </w:p>
    <w:p>
      <w:pPr>
        <w:pStyle w:val="Normal"/>
        <w:ind w:left="284" w:right="1134" w:hanging="0"/>
        <w:jc w:val="center"/>
        <w:rPr>
          <w:b/>
          <w:b/>
        </w:rPr>
      </w:pPr>
      <w:r>
        <w:rPr>
          <w:b/>
        </w:rPr>
        <w:t>Анри Бергсон (1859-1941)</w:t>
      </w:r>
    </w:p>
    <w:p>
      <w:pPr>
        <w:pStyle w:val="Normal"/>
        <w:ind w:left="284" w:right="1134" w:hanging="0"/>
        <w:jc w:val="both"/>
        <w:rPr>
          <w:b/>
          <w:b/>
        </w:rPr>
      </w:pPr>
      <w:r>
        <w:rPr>
          <w:b/>
        </w:rPr>
      </w:r>
    </w:p>
    <w:p>
      <w:pPr>
        <w:pStyle w:val="TextBody"/>
        <w:ind w:left="284" w:right="1134" w:hanging="0"/>
        <w:jc w:val="both"/>
        <w:rPr/>
      </w:pPr>
      <w:r>
        <w:rPr/>
        <w:t xml:space="preserve">       </w:t>
      </w:r>
      <w:r>
        <w:rPr/>
        <w:t>Трудно найти в мире хотя бы одно серьезное справочное издание по истории философии, в котором мы не обнаружили бы его имя.  Но как разнятся между собой определения сути его философских построений, какие порой диаметрально противоположные оценки его философскому творчеству не давались! И относится они не только к периоду острой  идеологической борьбы на международной арене, когда одни называли его «адвокатом философской интуиции», представителем «антиинтеллектуалистического интуитивизма», «подлинным философом современной буржуазии», а другие, наоборот, его интуитивизм считали даже «новой формой рационализма», а его самого новым «пророком» человечества. Для одних его философия была выражением консервативных тенденций в мировом историко-философском процессе, а для других – «революционной философией». Эти оппозиции можно было бы продолжать. Обращаясь к истории становления библиографии о Бергсоне, отметим, что если в 1912 г. Э.Леруа выпускает книгу «Новая философия. Анри Бергсон», в 1913 г. Ф.Гранжан публикует книгу «Революция в философии. Учение А.Бергсона», то в 1915 г. появляется работа Г.Бёнке «Плагиатор Бергсон» (речь идет о якобы его плагиате у Шопенгауэра).</w:t>
      </w:r>
    </w:p>
    <w:p>
      <w:pPr>
        <w:pStyle w:val="Normal"/>
        <w:ind w:left="284" w:right="1134" w:hanging="0"/>
        <w:jc w:val="both"/>
        <w:rPr/>
      </w:pPr>
      <w:r>
        <w:rPr/>
        <w:tab/>
        <w:t>В потоке литературы о Бергсоне, отражающей противоречивость выдвигаемых им идей, все же верх берет позитивная, в ряде случаев переходящая в прямые дифирамбы оценка его вклада в историю философии конца Х1Х - первой половины ХХ века. Макс Шелер еще в 1919 г. писал: «Величие Бергсона заключается в той силе, с которой он сумел дать иное направление отношению человека к миру и душе».</w:t>
      </w:r>
      <w:r>
        <w:rPr>
          <w:rStyle w:val="FootnoteCharacters"/>
          <w:rStyle w:val="FootnoteAnchor"/>
        </w:rPr>
        <w:footnoteReference w:id="27"/>
      </w:r>
      <w:r>
        <w:rPr/>
        <w:t xml:space="preserve"> А известный французский историк философии Э.Брейе в 1950 г. в своей работе «Трансформация французской философии» определяет бергсонизм (бергсонианство) как «гениальную попытку разрешить наиболее простые, наиболее классические вопросы философии, которые отказывались ставить как неразрешимые». Учение о «жизненном порыве» он считает гениальной заслугой Бергсона.</w:t>
      </w:r>
      <w:r>
        <w:rPr>
          <w:rStyle w:val="FootnoteCharacters"/>
          <w:rStyle w:val="FootnoteAnchor"/>
        </w:rPr>
        <w:footnoteReference w:id="28"/>
      </w:r>
      <w:r>
        <w:rPr/>
        <w:t xml:space="preserve">  В «Антологии современной французской философии» А.Кювье отмечает, что философия «жизненного порыва» Бергсона, которая в его последних сочинениях клонилась к религиозной философии, нашла свое продолжение в трудах математика Э.Леруа и палеонтолога Пьера Тейяра де Шардена.</w:t>
      </w:r>
      <w:r>
        <w:rPr>
          <w:rStyle w:val="FootnoteCharacters"/>
          <w:rStyle w:val="FootnoteAnchor"/>
        </w:rPr>
        <w:footnoteReference w:id="29"/>
      </w:r>
      <w:r>
        <w:rPr/>
        <w:t xml:space="preserve"> В знаменитом французском иллюстрированном справочном издании «Пти Ларус» мы находим краткую справку о Бергсоне, в которой говорится следующее: «Бергсон (Анри) – французский философ, родился в Париже (1859-1941). Его система основывается на интуиции данных сознания, освобожденных от идеи пространства и научного понятия времени («Опыт о непосредственных данных сознания, Материя и память; Творческая эволюция; Два источника морали и религия). Французский академик; Нобелевская премия , (1927)».</w:t>
      </w:r>
      <w:r>
        <w:rPr>
          <w:rStyle w:val="FootnoteCharacters"/>
          <w:rStyle w:val="FootnoteAnchor"/>
        </w:rPr>
        <w:footnoteReference w:id="30"/>
      </w:r>
    </w:p>
    <w:p>
      <w:pPr>
        <w:pStyle w:val="Normal"/>
        <w:ind w:left="284" w:right="1134" w:hanging="0"/>
        <w:jc w:val="both"/>
        <w:rPr/>
      </w:pPr>
      <w:r>
        <w:rPr/>
        <w:tab/>
        <w:t>В нашей отечественной энциклопедической и справочной литературе, вышедшей в последние годы, мы можем заметить новые оценки философского творчества А.Бергсона, связанные с преодолением крайностей идеологического подхода к немарксистским философам, что не означает отказа от определения принадлежности философа к  основным направлениям и школам. Приведем несколько примеров на этот счет. Читаем: «Бергсон…, французский философ-идеалист, представитель интуитивизма и «философии жизни».</w:t>
      </w:r>
      <w:r>
        <w:rPr>
          <w:rStyle w:val="FootnoteCharacters"/>
          <w:rStyle w:val="FootnoteAnchor"/>
        </w:rPr>
        <w:footnoteReference w:id="31"/>
      </w:r>
      <w:r>
        <w:rPr/>
        <w:t xml:space="preserve">  В другом справочном издании повторяется тот же набор определений с добавлением, что Бергсон  «продолжает традиции французского спиритуализма Х1Х в.».</w:t>
      </w:r>
      <w:r>
        <w:rPr>
          <w:rStyle w:val="FootnoteCharacters"/>
          <w:rStyle w:val="FootnoteAnchor"/>
        </w:rPr>
        <w:footnoteReference w:id="32"/>
      </w:r>
    </w:p>
    <w:p>
      <w:pPr>
        <w:pStyle w:val="Normal"/>
        <w:ind w:left="284" w:right="1134" w:hanging="0"/>
        <w:jc w:val="both"/>
        <w:rPr/>
      </w:pPr>
      <w:r>
        <w:rPr/>
        <w:tab/>
        <w:t>Одновременно имеют место и такие характеристики философии Бергсона, в которых на первое место ставится его принадлежность к философии жизни.</w:t>
      </w:r>
      <w:r>
        <w:rPr>
          <w:rStyle w:val="FootnoteCharacters"/>
          <w:rStyle w:val="FootnoteAnchor"/>
        </w:rPr>
        <w:footnoteReference w:id="33"/>
      </w:r>
      <w:r>
        <w:rPr/>
        <w:t xml:space="preserve">  И все же большая часть исследователей относит философию А.Бергсона к интуитивистской философии конца Х1Х – первых трех десятилетий ХХ века. Правда, иногда его интуитивизм берется в кавычки.</w:t>
      </w:r>
      <w:r>
        <w:rPr>
          <w:rStyle w:val="FootnoteCharacters"/>
          <w:rStyle w:val="FootnoteAnchor"/>
        </w:rPr>
        <w:footnoteReference w:id="34"/>
      </w:r>
      <w:r>
        <w:rPr/>
        <w:t xml:space="preserve"> В других же случаях этот термин употребляется без всяких кавычек.</w:t>
      </w:r>
      <w:r>
        <w:rPr>
          <w:rStyle w:val="FootnoteCharacters"/>
          <w:rStyle w:val="FootnoteAnchor"/>
        </w:rPr>
        <w:footnoteReference w:id="35"/>
      </w:r>
      <w:r>
        <w:rPr/>
        <w:t xml:space="preserve"> И.И.Блауберг считает Бергсона «создателем оригинального эволюционного этико-социального и религиозного учения».</w:t>
      </w:r>
      <w:r>
        <w:rPr>
          <w:rStyle w:val="FootnoteCharacters"/>
          <w:rStyle w:val="FootnoteAnchor"/>
        </w:rPr>
        <w:footnoteReference w:id="36"/>
      </w:r>
      <w:r>
        <w:rPr/>
        <w:t xml:space="preserve"> Вступительную статью к первому тому переиздаваемого у нас сейчас четырехтомника Бергсона И.И.Блауберг обозначает словами «Анри Бергсон и философия длительности». При этом отмечается, что «концепция длительности, развитая Бергсоном в «Непосредственных  данных сознания», являлась тем стержнем всего его учения, на котором и впоследствии держались его философские построения. В дальнейшем эта концепция принципиально не менялась; все ее основные контуры были намечены уже в ранний период. Позже, в «Творческой эволюции», Бергсон рассматривал длительность уже не с точки зрения психологии, но в плане онтологии… В «Длительности и одновременности», которую отделяют от «Непосредственных данных» более 30 лет, мы находим те же описания и фактически ту же систему аргументации, что и в первой работе Бергсона».</w:t>
      </w:r>
      <w:r>
        <w:rPr>
          <w:rStyle w:val="FootnoteCharacters"/>
          <w:rStyle w:val="FootnoteAnchor"/>
        </w:rPr>
        <w:footnoteReference w:id="37"/>
      </w:r>
      <w:r>
        <w:rPr/>
        <w:t xml:space="preserve"> Разумеется, что вышеприведенные слова не означают того, что философские взгляды Бергсона не эволюционировали. И.И.Блауберг показывает эту эволюцию. Кроме того, при всей своей  важности понятие «длительности» является лишь одним из ключевых понятий философии Бергсона, наряду с понятиями «творческая эволюция», «жизненный порыв» и т.д.</w:t>
      </w:r>
    </w:p>
    <w:p>
      <w:pPr>
        <w:pStyle w:val="Normal"/>
        <w:ind w:left="284" w:right="1134" w:firstLine="720"/>
        <w:jc w:val="both"/>
        <w:rPr/>
      </w:pPr>
      <w:r>
        <w:rPr/>
        <w:t xml:space="preserve">Идеи А.Бергсона также повлияли на творчество европейских  философов и философию науки. Бергсон создает «позитивную метафизику», свободную от рационализма и механицизма. В основе его творческой эволюции мира - «жизненный порыв» как первоначальный импульс развития и творчества. Длительность как фундаментальная характеристика времени, в котором развивается сложная, динамическая реальность предполагает постоянное становление, творчество новых форм, взаимопроникновение прошлого и настоящего, свободу. Длительность лежит в основании всех сознательных и душевных процессов. Интуиция как способ постижения длительности противостоит интеллектуальным методам познания, ограниченных и обусловленных практическими и социальными интересами и потребностями. В "Творческой эволюции" Бергсон, рассматривая проблему соотношения интеллекта и интуиции, науки и философии, пытается преобразовать понятие  рациональности  исходя  из  более  глубокого  и  широкого  понимания непосредственного опыта. </w:t>
      </w:r>
    </w:p>
    <w:p>
      <w:pPr>
        <w:pStyle w:val="Normal"/>
        <w:ind w:left="284" w:right="1134" w:hanging="0"/>
        <w:jc w:val="both"/>
        <w:rPr/>
      </w:pPr>
      <w:r>
        <w:rPr/>
        <w:tab/>
        <w:t xml:space="preserve">Заметим, что с именем Бергсона во французской философии связано обновление проблематики и методологии, происшедшее в науке и философии на рубеже Х1Х-ХХ веков, которые затронули многие области культуры. Наряду с У.Джемсом, В.Дильтеем, О.Шпенглером и другими мыслителями Бергсон стоит у истоков гуманитарно-антропологического направления западной философии.  В философии французского мыслителя переплелись многие традиции. Здесь и неоплатонизм, романтизм, философские концепции Паскаля Руссо и Беркли, французский спиритуализм, учение Ренувье, Ренана, христианский мистицизм. Все это представлено в его творчестве в неком симбиозе и служит основой миросозерцания Бергсона.  Его философия знакома во многих странах мира, вызывая то критику, то почитание. На его концепцию опирались эволюционисты Э.Леруа и П.Тейяр де Шарден, создатели теории ноосферы, прагматист У.Джемс и анархно-синдикалист Ж.Сорель, этико-религиозная концепция оказала влияние на А.Тойнби. Значительное его влияние в психологии, биологии, в литературе и искусстве (импрессионизм в живописи). </w:t>
      </w:r>
    </w:p>
    <w:p>
      <w:pPr>
        <w:pStyle w:val="Normal"/>
        <w:ind w:left="284" w:right="1134" w:hanging="0"/>
        <w:jc w:val="both"/>
        <w:rPr/>
      </w:pPr>
      <w:r>
        <w:rPr/>
        <w:tab/>
        <w:t>Мы наметили лишь некоторые штрихи к его интеллектуальной биографии, полагая, что в ходе рассмотрения основных вопросов спецсеминара удастся дополнить новыми штрихами его интеллектуальный портрет. Что же касается чисто биографической справки о Бергсоне, то она имеется во многих изданиях, как на русском, так и на иностранных языках и студент имеет возможность с ней  ознакомиться.</w:t>
      </w:r>
    </w:p>
    <w:p>
      <w:pPr>
        <w:pStyle w:val="Normal"/>
        <w:ind w:left="284" w:right="1134" w:hanging="0"/>
        <w:jc w:val="both"/>
        <w:rPr/>
      </w:pPr>
      <w:r>
        <w:rPr/>
        <w:tab/>
      </w:r>
    </w:p>
    <w:p>
      <w:pPr>
        <w:pStyle w:val="Normal"/>
        <w:ind w:left="284" w:right="1134" w:hanging="0"/>
        <w:jc w:val="both"/>
        <w:rPr>
          <w:b/>
          <w:b/>
        </w:rPr>
      </w:pPr>
      <w:r>
        <w:rPr>
          <w:b/>
        </w:rPr>
        <w:t>Два источника морали и религии</w:t>
      </w:r>
      <w:r>
        <w:rPr/>
        <w:t>.(1932)</w:t>
      </w:r>
      <w:r>
        <w:rPr>
          <w:b/>
        </w:rPr>
        <w:t xml:space="preserve"> </w:t>
      </w:r>
      <w:r>
        <w:rPr/>
        <w:t>Пер. с фр., послеслие и примечания А.Б.Гофмана.- М.: «Канон», 1994 – 384 с.</w:t>
      </w:r>
    </w:p>
    <w:p>
      <w:pPr>
        <w:pStyle w:val="Normal"/>
        <w:ind w:left="284" w:right="1134" w:hanging="0"/>
        <w:jc w:val="both"/>
        <w:rPr>
          <w:b/>
          <w:b/>
        </w:rPr>
      </w:pPr>
      <w:r>
        <w:rPr>
          <w:b/>
        </w:rPr>
      </w:r>
    </w:p>
    <w:p>
      <w:pPr>
        <w:pStyle w:val="TextBody"/>
        <w:ind w:left="284" w:right="1134" w:hanging="0"/>
        <w:jc w:val="both"/>
        <w:rPr/>
      </w:pPr>
      <w:r>
        <w:rPr/>
        <w:tab/>
        <w:t>Работа рассматривается в ретроспективе философского творчества А.Бергсона. Каковы мотивы выбора работы для анализа? Во-первых, эта книга впервые в 1994 г. переведена на русский язык, а потому была фактически не доступна для студента, не владеющего французским языком. Во-вторых, это последняя книга (замысел ее вынашивался автором в течение двадцати лет) мыслителя, как бы подводящая итог всему его философскому творчеству, почти на протяжении полувека. В-третьих, в этой работе впервые четко обозначились новые направления его философского творчества: социальная философия и философская антропология. В–четвертых, в ней нашли своеобразные отражения его историко-философские экскурсы. В-пятых, эта работа не только результат его многолетних раздумий, но и свидетельство научного подвига тяжело больного человека.</w:t>
      </w:r>
    </w:p>
    <w:p>
      <w:pPr>
        <w:pStyle w:val="TextBody"/>
        <w:ind w:left="284" w:right="1134" w:hanging="0"/>
        <w:jc w:val="both"/>
        <w:rPr/>
      </w:pPr>
      <w:r>
        <w:rPr/>
        <w:tab/>
        <w:t>Анализ работы предполагает не узкое рассмотрение работы, а во взаимосвязи со всем творчеством А.Бергсона. Здесь возможны такие последовательные шаги:</w:t>
      </w:r>
    </w:p>
    <w:p>
      <w:pPr>
        <w:pStyle w:val="TextBody"/>
        <w:numPr>
          <w:ilvl w:val="0"/>
          <w:numId w:val="3"/>
        </w:numPr>
        <w:spacing w:before="0" w:after="0"/>
        <w:ind w:left="284" w:right="1134" w:hanging="360"/>
        <w:jc w:val="both"/>
        <w:rPr/>
      </w:pPr>
      <w:r>
        <w:rPr/>
        <w:t>От «Опыта о непосредственных данных сознания»</w:t>
      </w:r>
      <w:r>
        <w:rPr>
          <w:rStyle w:val="FootnoteCharacters"/>
          <w:rStyle w:val="FootnoteAnchor"/>
        </w:rPr>
        <w:footnoteReference w:id="38"/>
      </w:r>
      <w:r>
        <w:rPr/>
        <w:t xml:space="preserve"> к «Двум источникам морали и религии»: путь исканий.</w:t>
      </w:r>
    </w:p>
    <w:p>
      <w:pPr>
        <w:pStyle w:val="TextBody"/>
        <w:ind w:left="284" w:right="1134" w:hanging="0"/>
        <w:jc w:val="both"/>
        <w:rPr/>
      </w:pPr>
      <w:r>
        <w:rPr/>
        <w:t xml:space="preserve">       </w:t>
      </w:r>
      <w:r>
        <w:rPr/>
        <w:t>Проблема периодизации творчества Бергсона: 1) Ранний период (конец 80-х- 90 годы Х1Х в.). Основные сочинения: «Опыт о непосредственных данных сознания», «Материя и память». Разработка концепции длительности и связанной с ней концепцией памяти. Попытка соединить «чистую психологию» с философией, акцентирующейся на интуиции. Идея «здравого смысла» в становлении философской концепции Бергсона в ранний период, изложенная им в его речи в 1895 г. Дух и материя в их соотношении.</w:t>
      </w:r>
    </w:p>
    <w:p>
      <w:pPr>
        <w:pStyle w:val="TextBody"/>
        <w:ind w:left="284" w:right="1134" w:hanging="0"/>
        <w:jc w:val="both"/>
        <w:rPr/>
      </w:pPr>
      <w:r>
        <w:rPr/>
        <w:t xml:space="preserve">      </w:t>
      </w:r>
      <w:r>
        <w:rPr/>
        <w:t>Период создания философской системы в целостной, систематизированной форме (1900-1907 годы). «Творческая эволюция» - основной труд этого периода. От концепции длительности – к идее «жизненного порыва». Онтологические и гносеологические аспекты метафизики в «творческой эволюции». Развитие идей «Творческой эволюции» в работах Бергсона конца второго и начала третьего десятилетия ХХ в.</w:t>
      </w:r>
    </w:p>
    <w:p>
      <w:pPr>
        <w:pStyle w:val="TextBody"/>
        <w:ind w:left="284" w:right="1134" w:hanging="0"/>
        <w:jc w:val="both"/>
        <w:rPr/>
      </w:pPr>
      <w:r>
        <w:rPr/>
        <w:t xml:space="preserve">        </w:t>
      </w:r>
      <w:r>
        <w:rPr/>
        <w:t>Поздний, завершающий период (1932- до конца жизни). Основные труды: «Два источника морали и религии»(1932), «Мысль и движущееся» (1934). Основная их направленность: стремление  выяснить глубинные истоки религии и морали вообще, выявить возможности прогресса в человеческом обществе. В «Двух источниках» на основе рассуждений и интерпретаций, как и некоторых данных научного и вненаучного опыта, Бергсон в виде философского эссе пытается проследить и объяснить истоки религии и морали вообще.</w:t>
      </w:r>
    </w:p>
    <w:p>
      <w:pPr>
        <w:pStyle w:val="TextBody"/>
        <w:numPr>
          <w:ilvl w:val="0"/>
          <w:numId w:val="3"/>
        </w:numPr>
        <w:spacing w:before="0" w:after="0"/>
        <w:ind w:left="284" w:right="1134" w:hanging="360"/>
        <w:jc w:val="both"/>
        <w:rPr/>
      </w:pPr>
      <w:r>
        <w:rPr/>
        <w:t>Архитектоника «Двух источников морали и религии». Понятийный аппарат.</w:t>
      </w:r>
    </w:p>
    <w:p>
      <w:pPr>
        <w:pStyle w:val="TextBody"/>
        <w:ind w:left="284" w:right="1134" w:hanging="0"/>
        <w:jc w:val="both"/>
        <w:rPr/>
      </w:pPr>
      <w:r>
        <w:rPr/>
        <w:t xml:space="preserve">      </w:t>
      </w:r>
      <w:r>
        <w:rPr/>
        <w:t>Сопоставление структурного построения «Двух источников морали и религии» со структурным построением «Опыта о непосредственных данных сознания» и «Морали и памяти». Общее и особенное в архитектонике «Двух источников морали и религии» и «Творческой эволюции». Логика расположения глав в «Двух источниках морали и религии». Специфика выделения ведущих тем и идей внутри глав. Смысл термина «источник» морали и религии. Принципы разделения общества на закрытое и открытое, морали на закрытую и открытую, религии на статическую и динамическую. Концепция закона: «Закон дихотомии», «Закон чередующейся одержимости». Понятие «жизненного порыва» в «Двух источниках морали и религии» (1932) и в «Творческой эволюции» (1907) в его развитии и преемственности. Понятия «интеллектуализма», интуиции и «мистики». Типы мистицизма, их роли и значения. Преодолел ли Бергсон материализм и идеализм?</w:t>
      </w:r>
    </w:p>
    <w:p>
      <w:pPr>
        <w:pStyle w:val="TextBody"/>
        <w:numPr>
          <w:ilvl w:val="0"/>
          <w:numId w:val="3"/>
        </w:numPr>
        <w:spacing w:before="0" w:after="0"/>
        <w:ind w:left="284" w:right="1134" w:hanging="360"/>
        <w:jc w:val="both"/>
        <w:rPr/>
      </w:pPr>
      <w:r>
        <w:rPr/>
        <w:t xml:space="preserve">  </w:t>
      </w:r>
      <w:r>
        <w:rPr/>
        <w:t>Бергсон: его непосредственные философские предшественники и современники.</w:t>
      </w:r>
    </w:p>
    <w:p>
      <w:pPr>
        <w:pStyle w:val="TextBody"/>
        <w:ind w:left="284" w:right="1134" w:hanging="0"/>
        <w:jc w:val="both"/>
        <w:rPr/>
      </w:pPr>
      <w:r>
        <w:rPr/>
        <w:t xml:space="preserve">       </w:t>
      </w:r>
      <w:r>
        <w:rPr/>
        <w:t>Французский спиритуализм как непосредственная идейная основа: отражение идей Мен де Бирана, Лашелье, Равессона и Бутру в  философском творчестве Бергсона. Основные линии влияния на Бергсона французского неокантианства (Ш.Ренувье), христианских идей Ж.Ренана, французских виталистических учений Х1Х века. Двойственность отношения к Конту и Спенсеру: эволюция взглядов Бергсона в сторону критики их идей. Бергсон и Дарвин: критика концепции естественного отбора. Следы влияния философии А.Шопенгауэра на Бергсона: не плагиат, а избирательно-критическое восприятие и переработка концепции воли к жизни в духе своей концепции «творческой эволюции». Почему Бергсон в «двух источниках морали и религии» называет понятие «воля к жизни» Шопенгауэра пустым.</w:t>
      </w:r>
      <w:r>
        <w:rPr>
          <w:rStyle w:val="FootnoteCharacters"/>
          <w:rStyle w:val="FootnoteAnchor"/>
        </w:rPr>
        <w:footnoteReference w:id="39"/>
      </w:r>
      <w:r>
        <w:rPr/>
        <w:t xml:space="preserve"> Бергсон и Джемс: проблема их взаимовлияний. Бергсон и современная ему немецкая «философия жизни» (Дильтей, Шпенглер): общее и особенное. Отношение Бергсона к Дюркгейму: пункты согласия и полемики. Влияние теории первобытного мышления Леви-Брюля на Бергсона.</w:t>
      </w:r>
    </w:p>
    <w:p>
      <w:pPr>
        <w:pStyle w:val="TextBody"/>
        <w:ind w:left="284" w:right="1134" w:hanging="0"/>
        <w:jc w:val="both"/>
        <w:rPr/>
      </w:pPr>
      <w:r>
        <w:rPr/>
        <w:t xml:space="preserve">  </w:t>
      </w:r>
      <w:r>
        <w:rPr/>
        <w:t>4. История философии в роли эвристики в творчестве Бергсона.</w:t>
      </w:r>
    </w:p>
    <w:p>
      <w:pPr>
        <w:pStyle w:val="TextBody"/>
        <w:ind w:left="284" w:right="1134" w:hanging="0"/>
        <w:jc w:val="both"/>
        <w:rPr/>
      </w:pPr>
      <w:r>
        <w:rPr/>
        <w:t xml:space="preserve">        </w:t>
      </w:r>
      <w:r>
        <w:rPr/>
        <w:t>Преамбула: изучение и изложение историко-философского материала – не самоцель философского творчества Бергсона. Основные приемы и направления использования Бергсоном эвристической функции истории философии для обоснования своих основных идей.</w:t>
      </w:r>
    </w:p>
    <w:p>
      <w:pPr>
        <w:pStyle w:val="TextBody"/>
        <w:ind w:left="284" w:right="1134" w:hanging="0"/>
        <w:jc w:val="both"/>
        <w:rPr/>
      </w:pPr>
      <w:r>
        <w:rPr/>
        <w:t xml:space="preserve">        </w:t>
      </w:r>
      <w:r>
        <w:rPr/>
        <w:t>А) Экскурсы в античную философию. Элеаты как сквозная тема: «Иллюзия элеатов» в «Опыте о непосредственных данных сознания», апории Зенона в «Творческой эволюции»» и  «Двух источниках морали и религии». Специфика использования Бергсоном  «Апорий – Дихотомий Зенона» на разных этапах его философского творчества. Двойное отношение Бергсона к Демокриту в учении о роли тела. Выражение Бергсона: «Стоики, эпикурейцы, киники, все моралисты Греции происходят от Сократа… он вернул философию с небес на землю»</w:t>
      </w:r>
      <w:r>
        <w:rPr>
          <w:rStyle w:val="FootnoteCharacters"/>
          <w:rStyle w:val="FootnoteAnchor"/>
        </w:rPr>
        <w:footnoteReference w:id="40"/>
      </w:r>
      <w:r>
        <w:rPr/>
        <w:t xml:space="preserve"> в контексте его рассуждений о моральной обязанности. Обращение Бергсона к  Платону и Аристотелю: философия форм и концепция становления, естественная склонность разума («Творческая эволюция», 1907), критическое рассмотрение аристотелевской концепции божества и идеи идей Платона в контексте трактовки Бергсоном динамической религии.</w:t>
      </w:r>
      <w:r>
        <w:rPr>
          <w:rStyle w:val="FootnoteCharacters"/>
          <w:rStyle w:val="FootnoteAnchor"/>
        </w:rPr>
        <w:footnoteReference w:id="41"/>
      </w:r>
      <w:r>
        <w:rPr/>
        <w:t xml:space="preserve">  Плотин и неоплатонизм, стоики и эпикурейцы в творчестве Бергсона.</w:t>
      </w:r>
    </w:p>
    <w:p>
      <w:pPr>
        <w:pStyle w:val="TextBody"/>
        <w:ind w:left="284" w:right="1134" w:hanging="0"/>
        <w:jc w:val="both"/>
        <w:rPr/>
      </w:pPr>
      <w:r>
        <w:rPr/>
        <w:t xml:space="preserve">           </w:t>
      </w:r>
      <w:r>
        <w:rPr/>
        <w:t>Б) Философия нового времени в свете бергсоновской критики рационализма. Критика Паскаля за недооценку роли тела во Вселенной. Бергсон о противоречии в концепции Декарта о движении («Материя и память», «Творческая эволюция»), о времени, критика декартовской теории животного-машины («Два источника морали и религии»). Бергсон о «пропуске» Спинозой и Лейбницем «платонизма и аристотелизма через «картезианский механизм». Бог Аристотеля у Лейбница и Спинозы. Проблема протяженности, свободы воли у Лейбница и Спинозы. Лейбницевская монада. Заслуги и ошибки Беркли.</w:t>
      </w:r>
    </w:p>
    <w:p>
      <w:pPr>
        <w:pStyle w:val="TextBody"/>
        <w:ind w:left="284" w:right="1134" w:hanging="0"/>
        <w:jc w:val="both"/>
        <w:rPr/>
      </w:pPr>
      <w:r>
        <w:rPr/>
        <w:t xml:space="preserve">            </w:t>
      </w:r>
      <w:r>
        <w:rPr/>
        <w:t xml:space="preserve">В) Полемика с немецкой классической философией. Критика Бергсоном кантовского понимания пространства: «Кант оторвал пространство от содержания» («Опыт о непосредственных данных сознания»), за принятие времени за однородную среду (там же). Бергсон о </w:t>
      </w:r>
      <w:r>
        <w:rPr>
          <w:i/>
          <w:iCs/>
        </w:rPr>
        <w:t>формальном</w:t>
      </w:r>
      <w:r>
        <w:rPr/>
        <w:t xml:space="preserve"> кантовском Боге. Тезис Бергсона: «Бог Канта столь божественен, он тяготеет к становлению, что заметно будет у Фихте».  Согласие с Кантом в его критики «бессилия спекулятивного разума» («Материя и память») и одновременно критика ряда положений «Критики чистого разума» Канта  («Творческая эволюция»). Бергсон о роли Канта в развитии  идеи гражданина и демократии. Бергсон об ошибке Ницше («Два источника морали и религии»).</w:t>
      </w:r>
    </w:p>
    <w:p>
      <w:pPr>
        <w:pStyle w:val="TextBody"/>
        <w:ind w:left="284" w:right="1134" w:hanging="0"/>
        <w:jc w:val="both"/>
        <w:rPr/>
      </w:pPr>
      <w:r>
        <w:rPr/>
        <w:t xml:space="preserve">        </w:t>
      </w:r>
      <w:r>
        <w:rPr/>
        <w:t>5. Бергсон и восточная философия. О возвышенных моральных учениях в Китае. Статическая религия в Индии, Китае, Японии, Древнем Египте, Ассирии, Вавилоне, Иране. Восточный мистицизм в сопоставлении с греческой и христианской («Два источника морали и религии»).</w:t>
      </w:r>
    </w:p>
    <w:p>
      <w:pPr>
        <w:pStyle w:val="TextBody"/>
        <w:ind w:left="284" w:right="1134" w:hanging="0"/>
        <w:jc w:val="both"/>
        <w:rPr/>
      </w:pPr>
      <w:r>
        <w:rPr/>
      </w:r>
    </w:p>
    <w:p>
      <w:pPr>
        <w:pStyle w:val="TextBody"/>
        <w:ind w:left="284" w:right="1134" w:hanging="0"/>
        <w:jc w:val="both"/>
        <w:rPr/>
      </w:pPr>
      <w:r>
        <w:rPr/>
        <w:tab/>
        <w:t>Теперь что касается самого произведения. Состоит из четырех глав: Моральная обязанность. Статическая религия. Динамическая религия. Заключительные замечания. Механика и мистика. Работа отличается завораживающим магическим стилем в анализе сложных проблем. Язык прост, насыщен многочисленными экскурсами, сравнениями, аналогиями. В книге нет параграфов в главах, минимум абзацев, темы переходят друг в друга, главные из которых перетекли из прошлых работ Бергсона – «длительность», «жизненный порыв» и «творческая эволюция». В принципе, Бергсон не ставить  перед собой цель проповедовать определенную мораль или религию. Поиск истоков религии и морали приводит его к тому, что они не составляют единство, ибо имеют различные истоки, т.е. противоположны по типам морали и религии. Типов у Бергсона два. И религия и мораль  раскрывается через дихотомические пары, которые присутствуют и в других произведениях автора: «закрытое - открытое», « «статическое – динамическое». Эти оппозиции сформулированы  в таких понятиях, как «закрытое общество – открытое общество», «»закрытая мораль – открытая мораль», «закрытая душа – открытая душа», «статическая религия – динамическая религия». Эти термины «открытое» и «закрытое», «статическое» и  «динамическое» в значительной степени взаимно определяемы и покрывают друг друга: первые два отражают его пространственный смысл, а вторые – временной. При трактовке этих понятий видна его постоянная полемика с Э. Дюргеймом и его школой. С другой стороны здесь видно влияние теории подражания оппонента Дюркгейма Габриэля Тарда (1843-1904), с которым был знаком Бергсон и высоко целил его труды.  Под влиянием биоорганической школы в социологии Бергсон часто сравнивает индивидов в закрытом обществе с клетками организма (влияние теории «клеточного государства» Р.Вирхова), уподобляет людей в закрытом обществе муравьям в муравейнике и пчелам в улье.</w:t>
      </w:r>
    </w:p>
    <w:p>
      <w:pPr>
        <w:pStyle w:val="TextBody"/>
        <w:ind w:left="284" w:right="1134" w:hanging="0"/>
        <w:jc w:val="both"/>
        <w:rPr/>
      </w:pPr>
      <w:r>
        <w:rPr/>
        <w:tab/>
        <w:t>Первая глава (</w:t>
      </w:r>
      <w:r>
        <w:rPr>
          <w:i/>
        </w:rPr>
        <w:t>Моральная обязанность</w:t>
      </w:r>
      <w:r>
        <w:rPr/>
        <w:t xml:space="preserve">) начинается с определения роли запрета общества, как «организма, подчиненного действию непреложных законов» (с.6) Социальная жизнь это некоторого рода  система укоренившихся привычек, которые оказывают друг другу поддержку (с.7), но прямо или косвенно отвечает социальному требованию.  «Так сила, извлекаемая одной обязанностью из всех остальных, сравнима скорее с дыханием жизни, которую каждая из клеток, неделимая и  целостная, всасывает из глубин организма, элементом которого оная является. Общество, внутренне присущее каждому из своих членов, обладает требованиями, каждое из которых, и большое и малое, выражает целостность его жизненной силы».(с.7) Упорядоченность в обществе близка упорядоченности к природе, хотя она  управляется законами констатирующими и приказывающими. И тем не менее, «нарушение социального порядка приобретает …противоестественный характер» (с.9). </w:t>
      </w:r>
    </w:p>
    <w:p>
      <w:pPr>
        <w:pStyle w:val="TextBody"/>
        <w:ind w:left="284" w:right="1134" w:hanging="0"/>
        <w:jc w:val="both"/>
        <w:rPr/>
      </w:pPr>
      <w:r>
        <w:rPr/>
        <w:tab/>
        <w:t>Религия всегда играла сложную социальную роль, которая менялась в зависимости от времени и места, но всегда поддерживала и усиливала требования общества. «Религия в наших глазах завершает заполнение промежутка, уже суженного привычками обыденного сознания, между приказанием общества и законом природы» (с10). Индивид через обязанность связывает себя с другими людьми и Я социальное прибавляется к Я индивидуальному. Даже Робинзон не оторван от социальной жизни, он «идеально к ней привязан» «Моральная тревога в целом – это расстройство отношений между .. социальным Я и Я индивидуальным».(с14). «Именно общество намечает для индивида программу его повседневного существования» (с.17). Мы вынуждены постоянно делать выбор следуя или долгу автоматически или  совершая усилие над собой. Позиций относительно долга множество: от обозначенным обществом (носят всеобщий характер в примитивных обществах) и выступающим как «целостностью обязанности», до поиска сущности обязанности, «надо, потому что надо», формы кантовского «категорического императива». Но этот императив по природе инстинктивный. (с24) Можно представить эволюцию общества как инстинктивный тип («но никакая обязанность не является инстинктивной по своей сути» с.27) как неразлучной паре  общества умного. Обязанность связана с наиболее общими явлениями жизни. «Любое существо чувствует себя обязанным, только если оно свободно» (с29).</w:t>
      </w:r>
    </w:p>
    <w:p>
      <w:pPr>
        <w:pStyle w:val="TextBody"/>
        <w:ind w:left="284" w:right="1134" w:hanging="0"/>
        <w:jc w:val="both"/>
        <w:rPr/>
      </w:pPr>
      <w:r>
        <w:rPr/>
        <w:tab/>
        <w:t>«Закрытые общества постоянно включают известное множество одних индивидов и исключают других» (с30) Открытое общество – все человечество. Долг уважать жизнь и собственность другого есть основное требование общественной жизни закрытого общества, нуждающемуся в первобытном инстинкте. Социальная сплоченность в значительной мере связана с защитой от других обществ. «Любовь к человечеству носит опосредованный и приобретенный характер» (с.33), ибо только через Бога религия призывает человека обить человеческий род, а через Разум мы объединяемся, показываем достоинство человечества и право всех на уважение. Но надо перейти от частной нравственности к другой, полной нравственности, которая надстраивается над социальным давлением. Эта нравственность воплощалась до христианских святых в мудрецах Греции, пророках Израиля, буддийский арагантах. Мораль от связи  с универсальным принятием какого-то закона, связывает всеобщий характер теперь с совместным подражанием какому-то образцу.(с34) Сила у последней  берется в преданности, самоотдаче, духе пожертвования милосердии. Здесь душа открыта, ее любовь распространяется на всех и вся (с.39) Тяга производимая здесь чувством сильно походит на обязанность. Страсть подделывает под долг. Так действую новаторы в морали.  Религиозные эмоции («эмоция – это эффективное потрясение души») становятся у истоков творчества. Эмоции - результат идеи или представляемого  образа (инфраинтеллектуальны, статичны, результат веления природы) или чреваты представлениями (динамичны, суперинтеллектуальны, вклад человеческого гения) (с.45, с.67) Только эмоции второго рода могут порождать идеи. Творчество – это, прежде всего, эмоция. Отводя значительное место эмоции в генезисе морали, мы никоим образом не обосновываем некую «мораль чувства» (с.49)</w:t>
      </w:r>
    </w:p>
    <w:p>
      <w:pPr>
        <w:pStyle w:val="TextBody"/>
        <w:ind w:left="284" w:right="1134" w:hanging="0"/>
        <w:jc w:val="both"/>
        <w:rPr/>
      </w:pPr>
      <w:r>
        <w:rPr/>
        <w:tab/>
        <w:t>«Метафизика и мораль утверждают, одна – в терминах ума, другая – в терминах воли; и оба выражения принимаются вместе, как только этому явлению дали себя выразиться» (с.51) Одна части морали включает в себя обязанности (выработанные привычкой и инстинктом), а остальная часть – определенное эмоциональное состояние (вызывается в нас личностями). Сейчас эти рядоположенные морали кажутся одной. Основатели и реформаторы религий через особый язык переводят в представление особую эмоцию души, которая открывается, отрываясь от природы. Душа становится более подвижной. Героизм становится родственным творческому акту. Религия выражает ее в словах, что в Боге мы любим других людей.</w:t>
      </w:r>
    </w:p>
    <w:p>
      <w:pPr>
        <w:pStyle w:val="TextBody"/>
        <w:ind w:left="284" w:right="1134" w:hanging="0"/>
        <w:jc w:val="both"/>
        <w:rPr/>
      </w:pPr>
      <w:r>
        <w:rPr/>
        <w:tab/>
        <w:t>Мораль включает две различные части, из которых одна находит свое объяснение в изначальной структуре человеческого общества (привычка, инстинкт), а другая – в объясняющем принципе этой структуры (обязанность порыва). (с.57) И как человечество ни цивилизовалось, тенденции органические для социальной жизни  остались неизменными. Вот  почему «моральная структура, первоначальная и основополагающая для человека, создана для простых и закрытых обществ» (с.58) Но ум (посредством гениальных воль жизненный порыв) освободил человека от рабской зависимости следовать природе и мораль стала подвижной. Обыденная мораль не упраздняется, а становится одним из моментов в ходе прогресса. Отношение между античной моралью и христианством того же рода что отношение между древней и математикой и нашей теперешней. Сократ из самой добродетели делает науку и подготавливает учение, которое «растворит нравственную жизнь в рациональном применении мышления» (с.64). Стоики, эпикурейцы, киники, все моралисты Греции происходили от Сократа, потому что они заимствуют у него позицию Мудреца. Между открытой душой и закрытой существует душа, которая открывается, т.е. между статическим и динамическим в морали мы наблюдаем переход – это знак недостаточности порыва. Останавливаясь между обоими действиями, человек оказывается в  области чистого сознания и «осуществляет ту полудобродетель, каковой является отрешенность». (с.68)</w:t>
      </w:r>
    </w:p>
    <w:p>
      <w:pPr>
        <w:pStyle w:val="TextBody"/>
        <w:ind w:left="284" w:right="1134" w:hanging="0"/>
        <w:jc w:val="both"/>
        <w:rPr/>
      </w:pPr>
      <w:r>
        <w:rPr/>
        <w:tab/>
        <w:t xml:space="preserve">Силы, придающие действенность моральным побуждениям – социальная, импульсивная и сверхсоциальная, притягивающая (с.69). Самоуважение совпадает с самолюбием группы и составляет «чувство чести» и кастовый дух. Моральные понятия проникают друг в друга. Поучительно в этом плане понятие справедливости, вызывающее в представлении идеи равенства, пропорции, компенсации, вознаграждения, регулирующее естественные импульсы. Но необходимо перейти от этой меркантильной справедливости к абсолютной, что и произошло в прогрессивном движении успешных индивидуальных творений (с.83), благодаря порывам иудео-христианского происхождения.  Существует радикальное различие в сущности между двумя идеями справедливости – открытой, притягательной и закрытой, устойчивой, связанной с «целостностью обязанности». «Формула нравственности, которую принимает сегодня цивилизованное человечество.. включает систему </w:t>
      </w:r>
      <w:r>
        <w:rPr>
          <w:i/>
        </w:rPr>
        <w:t>приказов</w:t>
      </w:r>
      <w:r>
        <w:rPr/>
        <w:t xml:space="preserve">, продиктованных </w:t>
      </w:r>
      <w:r>
        <w:rPr>
          <w:i/>
        </w:rPr>
        <w:t>безличными</w:t>
      </w:r>
      <w:r>
        <w:rPr/>
        <w:t xml:space="preserve"> социальными требованиями, и совокупность </w:t>
      </w:r>
      <w:r>
        <w:rPr>
          <w:i/>
        </w:rPr>
        <w:t>призывов</w:t>
      </w:r>
      <w:r>
        <w:rPr/>
        <w:t xml:space="preserve">, брошенных в сознание каждого из нас </w:t>
      </w:r>
      <w:r>
        <w:rPr>
          <w:i/>
        </w:rPr>
        <w:t>личностями</w:t>
      </w:r>
      <w:r>
        <w:rPr/>
        <w:t>, представляющее все лучшее в человечестве» (с.90) Обе силы, действуя в различных участках души, проецируются на промежуточной плоскости ума, а проекции проникают друг в друга. Так справедливость расширяется посредством милосердия, а последнее принимает форму простой справедливости – «моральные проблемы выражаются точно и решаются методично». Так моральный личный интерес соединяется с общественным, необходимость сопровождается умом и свободой, выявляется умный эгоизм, гениальные люди раздвигают границы ума, а особо одаренные души через творческие эмоции устремляются к человечеству в целом. (с.103) Безличные привычки и подражание работают вместе, религия обещает расширение и очищение человеческой справедливости справедливостью божественной (с.105) и мы остаемся в плоскости человеческого града.</w:t>
      </w:r>
    </w:p>
    <w:p>
      <w:pPr>
        <w:pStyle w:val="TextBody"/>
        <w:ind w:left="284" w:right="1134" w:hanging="0"/>
        <w:jc w:val="both"/>
        <w:rPr/>
      </w:pPr>
      <w:r>
        <w:rPr/>
        <w:tab/>
        <w:t xml:space="preserve">Вывод таков. Закрытая мораль основана на давлении, принуждении, инстинкте и привычке, это мораль автоматических безличных норм и предписаний общества; открытая – на стремлении, влечении, любви, это мораль эмоциональная, творческая, присуща моральным героическим личностям, мораль человеческого братства, устремленного к Богу. Подобные черты по аналогии присущи статической и динамической религиям. </w:t>
      </w:r>
    </w:p>
    <w:p>
      <w:pPr>
        <w:pStyle w:val="TextBody"/>
        <w:ind w:left="284" w:right="1134" w:hanging="0"/>
        <w:jc w:val="both"/>
        <w:rPr/>
      </w:pPr>
      <w:r>
        <w:rPr/>
        <w:tab/>
        <w:t>Заканчивает  автор первую главу  призывом «продвинуться до самого принципа жизни» при выяснении анализируемых проблем. Бергсон пишет: «Придадим же слову «биология» весьма широкий смысл, который оно, возможно, обретет однажды, и скажем в заключение, что всякая мораль – основанная на давлении или на стремлении, - является по сути биологической». Здесь мы видим, что для  философа биология является целым мировоззрением, в центре которого жизнь со всеми ее проявлениями. Заметим, что в тексте мы увидим, что биологизм его проникнут  спиритуализмом, поскольку он биологизирует духовные процессы. Вот почему у него жизнь не биологическая, а духовная, моральная, религиозная категория, а философия жизни имплантируется в философию духа.</w:t>
      </w:r>
    </w:p>
    <w:p>
      <w:pPr>
        <w:pStyle w:val="Normal"/>
        <w:ind w:left="284" w:right="1134" w:hanging="0"/>
        <w:jc w:val="both"/>
        <w:rPr/>
      </w:pPr>
      <w:r>
        <w:rPr/>
        <w:tab/>
        <w:t>Вторая глава (</w:t>
      </w:r>
      <w:r>
        <w:rPr>
          <w:i/>
        </w:rPr>
        <w:t>Статическая религия</w:t>
      </w:r>
      <w:r>
        <w:rPr/>
        <w:t>). Статическая религия выражена в мифотворчестве и магии. Высказывая свое мнение о «первобытном мышлении» Л.Леви-Брюля (которому присуще суеверие) и «коллективного мышления» Э.Дюргейма, он согласен, что коллективные представления образуют социальный ум (с.110-111). Представления, порождающие суеверия, фантазматические из коих выделяются особые представления, мифотворчество или вымысел порождающий их акт (с.115). Естественным образом оно используется умом, захваченным суеверием. Это был потенциально возможный инстинкт, жизненный  порыв. Инстинкт соразмерен жизни, а социальный инстинкт первобытного человечества – дух подчинения и соподчинения (с.129). Инстинкт порождает иллюзорное восприятие. «</w:t>
      </w:r>
      <w:r>
        <w:rPr>
          <w:i/>
        </w:rPr>
        <w:t>С этой точки зрения религия, таким образом, есть защитная реакция природы против разлагающей силы ума</w:t>
      </w:r>
      <w:r>
        <w:rPr/>
        <w:t>» (с.130) Религия, определячя свои собственные очертания, становится более откровенно мифологичной. Миф всегда будет нести на себе печать своего происхождения – нге различать физический  порядок от морального или социального, желаемую  регулярность от природной регулярности (с.133). Божество, запрещающее и замаскированное запретами, появится позднее, по мере продолжения работы мифотворческой функции (с.135).</w:t>
      </w:r>
    </w:p>
    <w:p>
      <w:pPr>
        <w:pStyle w:val="Normal"/>
        <w:ind w:left="284" w:right="1134" w:hanging="0"/>
        <w:jc w:val="both"/>
        <w:rPr/>
      </w:pPr>
      <w:r>
        <w:rPr/>
        <w:tab/>
        <w:t>Религия – «</w:t>
      </w:r>
      <w:r>
        <w:rPr>
          <w:i/>
        </w:rPr>
        <w:t>это защитная реакция природа против создания умом представления о неизбежности смерти</w:t>
      </w:r>
      <w:r>
        <w:rPr/>
        <w:t xml:space="preserve"> (с.140). Культ предков, тотем, душа, манна (универсальный жизненный принцип) – это представления ведущие к построению потусторонней жизни, а мифотворчество начинает работать. Привычки, фобии и суеверия – все имеют свой источник. Это может быть идея в голове члена семьи и ставшей обязательной для всех. «Все религиозные представления», исходящие  прямо от жизненного порыва, можно определить одинаковым образом: « это защитные реакции природы против созданного умом представления о гнетущей полосе непредвиденного между осуществленным желанием и желаемым результатом» (с.150). Леви-Брюль пишет, что в «первобытном мышлении» все предметы и существа вовлечены в сеть мистических сопричастий и исключений, в которых нет ничего дологического и случайного. Верование означает доверие: его первоисточник - не страх, а застрахованность от страха. Вот почему неизбежны были древние мифологические истолкования катастроф как предостережения или санкции.</w:t>
      </w:r>
    </w:p>
    <w:p>
      <w:pPr>
        <w:pStyle w:val="Normal"/>
        <w:ind w:left="284" w:right="1134" w:hanging="0"/>
        <w:jc w:val="both"/>
        <w:rPr/>
      </w:pPr>
      <w:r>
        <w:rPr/>
        <w:tab/>
        <w:t>Давление инстинкта породило форму воображения, как мифотворческая функция. Магия – врожденная для человека, это экстеориоризация желания, которым наполнено сердце (с.180). Рассматриваются «законы» магии, объявляется что она противоположная науке (с.185), выясняется отношение магии с религией, а в итоге объявляется, что они представляют собой «меру предосторожности природы против некоторых опасностей, которым подвергается умное существо» (с.187). Вера в духов, постепенное восхождение к богам с выраженной личностью. «Оно продолжалось до того момента, когда религиозный дух перешел от внешнего к внутреннему, от статического к динамическому посредством превращения, подобного тому, которое совершил чистый ум, когда он перешел от рассмотрения коренных причин к дифференциальному исчислению» (с.192). Вера в духов универсальна, потому легко вообразить, что она была первоначальна. Промежуточный  этап – культу животных, тотемизм. Статическая религия устраняла опасности, была естественной, субинтеллектуальной. И магия и анимизм появились вместе, что отвечало потребностям человека. Динамическая религия – внутренняя религия. Промежуточные формы их – это элементарный анимизм, магия, вера в духов. Из создавшей эту веру мифотворческой способности в дальнейшем развилась мифология, вокруг которой выросли литература, искусство, учреждения, наконец, все существенное в древней цивилизации» (с.201). Божественность не означает незыблемость и Бергсон приводит богов Фив, Египта, Греции, Китая, Индии. Путей мифологической фантазии их создания много. Так существовали Венера Виктрикс, Венера Феликс, Венера Генетрикс. Сам Юпитер был Фульгур, Феретриус, Статор, Виктор, Оптимус максимус. И это были божества до известной степени независимые друг от друга. (с.205) Мифология «лишь развивает в истории личность богов, а это последнее творение есть лишь распространение ..более простого творения: «полуличностных сил» или «двойственных присутствий», находящихся.. у истоков религии» (с.211).</w:t>
      </w:r>
    </w:p>
    <w:p>
      <w:pPr>
        <w:pStyle w:val="Normal"/>
        <w:ind w:left="284" w:right="1134" w:hanging="0"/>
        <w:jc w:val="both"/>
        <w:rPr/>
      </w:pPr>
      <w:r>
        <w:rPr/>
        <w:tab/>
        <w:t>Религия укрепляет и дисциплинирует посредством обряда и церемонии. В динамической религии «молитва безразлична к своему словесному выражению; это возвышение души, которое может обходиться без слов» (с.217). Посредничество священников становится все более необходимым, чтобы обеспечить выучку верующего. «Политеизм с его мифологией имел в качестве двойного результата все большее возвышение невидимых сил, окружающих человека» (с.218). «Когда религия у древних реально стала философией, она главным образом расхолаживала деятельность и отказалась от того, что предназначена была сделать в мире» (с.219) Таким образом, «мифотворческая функция, которая принадлежит уму» выработала статическую религию. «Э</w:t>
      </w:r>
      <w:r>
        <w:rPr>
          <w:i/>
        </w:rPr>
        <w:t>то защитная реакция природы против того, что может быть угнетающим для индивида и разлагающим для общества в деятельности ума</w:t>
      </w:r>
      <w:r>
        <w:rPr/>
        <w:t>» (с.221).</w:t>
      </w:r>
    </w:p>
    <w:p>
      <w:pPr>
        <w:pStyle w:val="Normal"/>
        <w:ind w:left="284" w:right="1134" w:hanging="0"/>
        <w:jc w:val="both"/>
        <w:rPr/>
      </w:pPr>
      <w:r>
        <w:rPr/>
        <w:tab/>
        <w:t>Третья глава (</w:t>
      </w:r>
      <w:r>
        <w:rPr>
          <w:i/>
        </w:rPr>
        <w:t>Динамическая религия</w:t>
      </w:r>
      <w:r>
        <w:rPr/>
        <w:t>) уточняет уже высказанные ее характеристики в сравнении со статической религией. Динамическая религия выражена в мистицизме (последовательно передававшим свой дух друг другу - дионисийские ,  орфические мистерии, пифагореизм, платонизм, александрийский мистицизм) (с.229, с.237) и развивается благодаря деятельности «великих мистиков», вступающих в непосредственный контакт с Богом. Через Бога они любят человечество божественной любовью. Трактовка мистицизма у Бергсона не мистическая, ибо под ним он понимает действие, творчество, любовь, обращенные к человеку и к миру, причем все они переплетены и образуют деятельно-любящиее творчество, любовь и действие (с.250-253). К подобным он относит индийский мистицизм йоги, буддизма, брахманизма. У Рамакришны и Вивекананды мы находим пылкое милосердие, мистицизм, сравнимый с христианским (с.243). «Полный мистицизм» - тесное соприкосновение и «частичное совпадение с творческим усилием, проявление которого есть жизнь. Усилие идет от Бога, если только оно не есть сам Бог» (с.237). Подобный единодушный мистицизм Бергсон находит у христианских мистиков (св.Павел, св.Тереза Авильская, св.Екатерина Сиенская, св. Франциск, Жанна д,Арк (с.245). Динамическая религия смешанна и в ней наиболее воплощаются мистические черты (с.257) Мистицизм и христианство бесконечно обновляют друг друга (с.258). Опытным путем мистицизм говорит о существовании Бога (с,259), Бога Аристотеля, Идеи Блага или Мысль Мысли. Мистический опыт приводит к учению о жизненном порыве. Мистика не беспокоят трудности, накопленные философией вокруг «метафизических» атрибутов божества (с.271). «Бог есть любовь, и он есть объект любви – в этом состоит весь вклад мистицизма» (с.272).</w:t>
      </w:r>
    </w:p>
    <w:p>
      <w:pPr>
        <w:pStyle w:val="Normal"/>
        <w:ind w:left="284" w:right="1134" w:hanging="0"/>
        <w:jc w:val="both"/>
        <w:rPr/>
      </w:pPr>
      <w:r>
        <w:rPr/>
        <w:tab/>
        <w:t>Глава четвертая (</w:t>
      </w:r>
      <w:r>
        <w:rPr>
          <w:i/>
        </w:rPr>
        <w:t>Заключительные замечания. Механика и мистика</w:t>
      </w:r>
      <w:r>
        <w:rPr/>
        <w:t>) резюмирует результаты анализа, проведенного в книге касательно коренного отличия закрытого и открытого обществ. Закрытое общество вышло из рук природы, члены его связаны между собой, находятся в боевой готовности защиты своего союза, передают необходимую веру посредством статической религии, произошедшей от мифотворческой функции. (с.288-289). Открытое общество охватывает все человечество, о нем мечтают избранные души, реализуется в творениях – преобразованиях человека и  позволяет преодолевать трудности в развитии. Так осуществляется прогресс, качественные изменения. Динамическая религия противостоит статической. «Именно в нравах, в институтах, даже в языке располагаются моральные приобретения» (с.295), о чем нравоучительно писал Г.Спенсер. Малые общества увеличиваются до великих азиатских империй и т.п. Возвышенное чувство, подобное мистическому,  преодолевает племенной эгоизм. Человек наделен умом и свободой, хотя живет в обществах, где существует «диморфизм», который делает из нас одновременно и вождя и подданного (с.301). Демократия (теоретическая и практическая) отдалены от природы. Инстинкт войны будет искоренен, хотя он цепляется за рациональные мотивы. Этому помогут Лига Наций, которую основали великие оптимисты, но есть значительные трудности на этом пути.</w:t>
      </w:r>
    </w:p>
    <w:p>
      <w:pPr>
        <w:pStyle w:val="Normal"/>
        <w:ind w:left="284" w:right="1134" w:hanging="0"/>
        <w:jc w:val="both"/>
        <w:rPr/>
      </w:pPr>
      <w:r>
        <w:rPr/>
        <w:tab/>
        <w:t>Затем на тридцати страницах  (с.313-343) Бергсон поясняет его понимание сущности войны, прогресса, свободы, природности  и более частные проблемы, в которых выражено предвидение философа в грядущих проблемах человечества наших дней. Среди них перенаселения, индустриализма, прав человека по отношению к национально-государственному суверенитету, усиление роли международных организаций, евангелической природе демократии, опасности ядерной войны, возможного возврата к простоте (идеи Римского клуба) и современного экологического движения (с.373).  Проблема открытого и закрытого общества остается центральной. ( Нам известна эта пара понятий больше из К.Поппера «Открытое общество и его враги», которые он и заимствовал из этой книги Бергсона.).</w:t>
      </w:r>
    </w:p>
    <w:p>
      <w:pPr>
        <w:pStyle w:val="Normal"/>
        <w:ind w:left="284" w:right="1134" w:hanging="0"/>
        <w:jc w:val="both"/>
        <w:rPr/>
      </w:pPr>
      <w:r>
        <w:rPr/>
        <w:tab/>
        <w:t>В последнем абзаце книги он говорит, что судьба  человечества в его руках. «Человечество томится, наполовину раздавленное под тяжестью осуществленного им прогресса. Оно не осознает еще в достаточной мере, что его будущее зависит от него самого. Ему самому предстоит решить прежде всего, хочет ли оно продолжать жить. Ему самому затем следует спросить себя, хочет ли оно только жить или же, кроме того, совершить усилие, необходимое для того, чтобы  и  на нашей непокорной планете осуществлялась главная функция Вселенной, этой машины для создания богов» (с.346).</w:t>
      </w:r>
    </w:p>
    <w:p>
      <w:pPr>
        <w:pStyle w:val="Normal"/>
        <w:ind w:left="284" w:right="1134" w:hanging="0"/>
        <w:jc w:val="both"/>
        <w:rPr/>
      </w:pPr>
      <w:r>
        <w:rPr/>
      </w:r>
    </w:p>
    <w:p>
      <w:pPr>
        <w:pStyle w:val="Normal"/>
        <w:widowControl w:val="false"/>
        <w:tabs>
          <w:tab w:val="clear" w:pos="708"/>
          <w:tab w:val="left" w:pos="2233" w:leader="none"/>
        </w:tabs>
        <w:autoSpaceDE w:val="false"/>
        <w:ind w:left="284" w:right="1134" w:hanging="0"/>
        <w:jc w:val="both"/>
        <w:rPr>
          <w:b/>
          <w:b/>
          <w:szCs w:val="30"/>
        </w:rPr>
      </w:pPr>
      <w:r>
        <w:rPr>
          <w:b/>
          <w:szCs w:val="30"/>
        </w:rPr>
      </w:r>
      <w:r>
        <w:br w:type="page"/>
      </w:r>
    </w:p>
    <w:p>
      <w:pPr>
        <w:pStyle w:val="Normal"/>
        <w:widowControl w:val="false"/>
        <w:tabs>
          <w:tab w:val="clear" w:pos="708"/>
          <w:tab w:val="left" w:pos="2233" w:leader="none"/>
        </w:tabs>
        <w:autoSpaceDE w:val="false"/>
        <w:ind w:left="284" w:right="1134" w:hanging="0"/>
        <w:jc w:val="center"/>
        <w:rPr>
          <w:b/>
          <w:b/>
          <w:szCs w:val="30"/>
        </w:rPr>
      </w:pPr>
      <w:r>
        <w:rPr>
          <w:b/>
          <w:szCs w:val="30"/>
        </w:rPr>
        <w:t>Людвиг Витгенштейн (1889—1951)</w:t>
      </w:r>
    </w:p>
    <w:p>
      <w:pPr>
        <w:pStyle w:val="Normal"/>
        <w:widowControl w:val="false"/>
        <w:tabs>
          <w:tab w:val="clear" w:pos="708"/>
          <w:tab w:val="left" w:pos="2233" w:leader="none"/>
        </w:tabs>
        <w:autoSpaceDE w:val="false"/>
        <w:ind w:left="284" w:right="1134" w:hanging="0"/>
        <w:jc w:val="both"/>
        <w:rPr>
          <w:b/>
          <w:b/>
          <w:szCs w:val="30"/>
        </w:rPr>
      </w:pPr>
      <w:r>
        <w:rPr>
          <w:b/>
          <w:szCs w:val="30"/>
        </w:rPr>
      </w:r>
    </w:p>
    <w:p>
      <w:pPr>
        <w:pStyle w:val="TextBodyIndent"/>
        <w:spacing w:lineRule="auto" w:line="240"/>
        <w:ind w:left="284" w:right="1134" w:firstLine="720"/>
        <w:rPr>
          <w:sz w:val="24"/>
        </w:rPr>
      </w:pPr>
      <w:r>
        <w:rPr>
          <w:sz w:val="24"/>
        </w:rPr>
        <w:t>Один из наиболее оригинальных и глубоких мыслителей нашего века, труды которого принадлежат к высочайшим  достижениям мировой культуры и имеют колоссальное влияние на проблематику и стиль философствования ХХ века. Своеобразие взглядов Витгенштейна объясняется ярко выраженной индивидуальностью характера, склада ума философа, влиянием на него различных культурных традиций: австрийской, немецкой, русской. Влияние учителей (Фреге, Рассела) и круга чтения (книги Шопенгауэра, Толстого, Платона, Августина, Канта, Ницше, Кьеркегора, Джеймса, Шпенглера) сказалось и на его теориях.</w:t>
      </w:r>
    </w:p>
    <w:p>
      <w:pPr>
        <w:pStyle w:val="Normal"/>
        <w:widowControl w:val="false"/>
        <w:tabs>
          <w:tab w:val="clear" w:pos="708"/>
          <w:tab w:val="left" w:pos="725" w:leader="none"/>
        </w:tabs>
        <w:autoSpaceDE w:val="false"/>
        <w:ind w:left="284" w:right="1134" w:firstLine="725"/>
        <w:jc w:val="both"/>
        <w:rPr/>
      </w:pPr>
      <w:r>
        <w:rPr>
          <w:szCs w:val="30"/>
        </w:rPr>
        <w:t>К философии Витгенштейн идет от увлечения инженерными дисциплинами, про</w:t>
        <w:softHyphen/>
        <w:t>блемами чистой математики и ее оснований, логики. Анализ логических проблем полон для Витгенштейна экзистенциальной напряженности: в отчетливости мыслей, смысловой прозрачности языка, он как бы ищет искомую нравственную чистоту, смысл жизни, подлинные и мнимые ценности, идеалы, судьбы европейской цивилизации и духовной культуры, человеческое “я”, счастья, долга, Бога. Он говорит, что пережитое не столько “высказывается”, сколько “показывает”  себя, проявляет в эмоциональной тональности раздумий. Эти идеи нашли отражение в “</w:t>
      </w:r>
      <w:r>
        <w:rPr>
          <w:i/>
          <w:szCs w:val="30"/>
        </w:rPr>
        <w:t>Дневниках 1914—1916</w:t>
      </w:r>
      <w:r>
        <w:rPr>
          <w:szCs w:val="30"/>
        </w:rPr>
        <w:t>” и “</w:t>
      </w:r>
      <w:r>
        <w:rPr>
          <w:i/>
          <w:szCs w:val="30"/>
        </w:rPr>
        <w:t>Логико-философском трактате</w:t>
      </w:r>
      <w:r>
        <w:rPr>
          <w:szCs w:val="30"/>
        </w:rPr>
        <w:t>”(1921). Пре</w:t>
        <w:softHyphen/>
        <w:t>дисловие Б.Рассела к «Трактату» и разработка идей Витгенштейна, истолкованных в позитивистском ключе философами Венского кружка, отличаются от его собственного понимания проблем. Его мысли выстраиваются в философию подвижных понятийно—речевых форм. Новый подход состоит в том, что на основании анализа языка, осуществляемого особыми методами с особой целью, он делает эти мысли ясными. В «Трактате» философские проблемы увязываются с логикой: постижением природы логического, универсальных черт языка, его информативно—познавательных возможностей. Корреляция “мир -</w:t>
      </w:r>
      <w:r>
        <w:rPr>
          <w:szCs w:val="8"/>
        </w:rPr>
        <w:t xml:space="preserve"> </w:t>
      </w:r>
      <w:r>
        <w:rPr>
          <w:szCs w:val="30"/>
        </w:rPr>
        <w:t xml:space="preserve">логика (язык, познание)” имеет проблему </w:t>
      </w:r>
      <w:r>
        <w:rPr>
          <w:i/>
          <w:iCs/>
          <w:szCs w:val="30"/>
        </w:rPr>
        <w:t>границы</w:t>
      </w:r>
      <w:r>
        <w:rPr>
          <w:szCs w:val="30"/>
        </w:rPr>
        <w:t xml:space="preserve"> между тем, что может быть сказано ясно, в логически отчетливой форме </w:t>
      </w:r>
      <w:r>
        <w:rPr>
          <w:i/>
          <w:iCs/>
          <w:szCs w:val="30"/>
        </w:rPr>
        <w:t>знания</w:t>
      </w:r>
      <w:r>
        <w:rPr>
          <w:szCs w:val="30"/>
        </w:rPr>
        <w:t xml:space="preserve"> о мире, фактах, объектах, и тем, что в принципе не укладывается в формы знания и должно постигаться иначе.</w:t>
      </w:r>
    </w:p>
    <w:p>
      <w:pPr>
        <w:pStyle w:val="TextBodyIndent"/>
        <w:spacing w:lineRule="auto" w:line="240"/>
        <w:ind w:left="284" w:right="1134" w:firstLine="720"/>
        <w:rPr/>
      </w:pPr>
      <w:r>
        <w:rPr>
          <w:sz w:val="24"/>
        </w:rPr>
        <w:t>Из рукописей 1936—1945 гг. новая концепция перекочевала в материал книги “</w:t>
      </w:r>
      <w:r>
        <w:rPr>
          <w:i/>
          <w:sz w:val="24"/>
        </w:rPr>
        <w:t>Замечания по основаниям математики</w:t>
      </w:r>
      <w:r>
        <w:rPr>
          <w:sz w:val="24"/>
        </w:rPr>
        <w:t>” (1956), в ко</w:t>
        <w:softHyphen/>
        <w:t>торой с точки зрения антропологического подхода к математике, согласованного в некоторых идеях с конструктивизмом, он пытается показать математику как деятельность, как совокупность дискретных “языковых игр”. Сама философская концепция была изложена в двух курсах лекций, записанных его учениками и известные как «</w:t>
      </w:r>
      <w:r>
        <w:rPr>
          <w:i/>
          <w:sz w:val="24"/>
        </w:rPr>
        <w:t>Голубая</w:t>
      </w:r>
      <w:r>
        <w:rPr>
          <w:sz w:val="24"/>
        </w:rPr>
        <w:t>» и «</w:t>
      </w:r>
      <w:r>
        <w:rPr>
          <w:i/>
          <w:sz w:val="24"/>
        </w:rPr>
        <w:t xml:space="preserve">Коричневая» </w:t>
      </w:r>
      <w:r>
        <w:rPr>
          <w:sz w:val="24"/>
        </w:rPr>
        <w:t xml:space="preserve">книги.  «Поздний» Витгенштейн периода «Философских исследований» (1953) занимается логическим </w:t>
      </w:r>
      <w:r>
        <w:rPr>
          <w:i/>
          <w:iCs/>
          <w:sz w:val="24"/>
        </w:rPr>
        <w:t>поведением</w:t>
      </w:r>
      <w:r>
        <w:rPr>
          <w:sz w:val="24"/>
        </w:rPr>
        <w:t xml:space="preserve"> понятий, за</w:t>
        <w:softHyphen/>
        <w:t>ключенных в живом, реальном разумении, в гибкой варьируемой ре</w:t>
        <w:softHyphen/>
        <w:t>чевой практике. Язык не является простым логическим зеркалом мира, а вплетен в мно</w:t>
        <w:softHyphen/>
        <w:t>гочисленные «формы жизни» людей, реализуя себя в речевых актах и утрачивая суть в статике, покое. Приемы “высвечивания” языка (“языковые игры”) как бы «показывают» его в деле, в действии. Философия сближается с особого рода герменевтикой, прояснением ме</w:t>
        <w:softHyphen/>
        <w:t>ханизмов языка, его ролей, смысловых функций в разных ситуациях. Эти идеи стали основой “лингвистической” (названным “терапевтическим” позитивизмом) ветви аналитического движения (Г.Райль, Дж.Остин, Дж. Уисдом).  Имеются современные попытки соединить витгенштейнианство с феноменологией и герменевтикой.</w:t>
      </w:r>
    </w:p>
    <w:p>
      <w:pPr>
        <w:pStyle w:val="TextBodyIndent"/>
        <w:spacing w:lineRule="auto" w:line="240"/>
        <w:ind w:left="284" w:right="1134" w:firstLine="720"/>
        <w:rPr/>
      </w:pPr>
      <w:r>
        <w:rPr>
          <w:sz w:val="24"/>
        </w:rPr>
        <w:t>Издание основных работ Витгенштейна в России «</w:t>
      </w:r>
      <w:r>
        <w:rPr>
          <w:i/>
          <w:sz w:val="24"/>
        </w:rPr>
        <w:t>Философские работы</w:t>
      </w:r>
      <w:r>
        <w:rPr>
          <w:sz w:val="24"/>
        </w:rPr>
        <w:t>. Часть 1 (612 с.) – П  (208с.) (книга 1). Перевод  с нем. М.С. Козловой и Ю.А.Асеева. М.. Изд-во «Гнозис». 1994.</w:t>
      </w:r>
    </w:p>
    <w:p>
      <w:pPr>
        <w:pStyle w:val="Normal"/>
        <w:widowControl w:val="false"/>
        <w:tabs>
          <w:tab w:val="clear" w:pos="708"/>
          <w:tab w:val="left" w:pos="204" w:leader="none"/>
        </w:tabs>
        <w:autoSpaceDE w:val="false"/>
        <w:ind w:left="284" w:right="1134" w:hanging="0"/>
        <w:jc w:val="both"/>
        <w:rPr>
          <w:sz w:val="24"/>
          <w:szCs w:val="30"/>
        </w:rPr>
      </w:pPr>
      <w:r>
        <w:rPr>
          <w:sz w:val="24"/>
          <w:szCs w:val="30"/>
        </w:rPr>
      </w:r>
    </w:p>
    <w:p>
      <w:pPr>
        <w:pStyle w:val="Normal"/>
        <w:widowControl w:val="false"/>
        <w:tabs>
          <w:tab w:val="clear" w:pos="708"/>
          <w:tab w:val="left" w:pos="2256" w:leader="none"/>
        </w:tabs>
        <w:autoSpaceDE w:val="false"/>
        <w:ind w:left="284" w:right="1134" w:hanging="0"/>
        <w:jc w:val="center"/>
        <w:rPr/>
      </w:pPr>
      <w:r>
        <w:rPr>
          <w:szCs w:val="30"/>
        </w:rPr>
        <w:t>“</w:t>
      </w:r>
      <w:r>
        <w:rPr>
          <w:b/>
          <w:szCs w:val="30"/>
        </w:rPr>
        <w:t>Философские исследования</w:t>
      </w:r>
      <w:r>
        <w:rPr>
          <w:szCs w:val="30"/>
        </w:rPr>
        <w:t>” (1953)</w:t>
      </w:r>
    </w:p>
    <w:p>
      <w:pPr>
        <w:pStyle w:val="Normal"/>
        <w:widowControl w:val="false"/>
        <w:tabs>
          <w:tab w:val="clear" w:pos="708"/>
          <w:tab w:val="left" w:pos="2256" w:leader="none"/>
        </w:tabs>
        <w:autoSpaceDE w:val="false"/>
        <w:ind w:left="284" w:right="1134" w:hanging="0"/>
        <w:jc w:val="both"/>
        <w:rPr>
          <w:szCs w:val="30"/>
        </w:rPr>
      </w:pPr>
      <w:r>
        <w:rPr>
          <w:szCs w:val="30"/>
        </w:rPr>
      </w:r>
    </w:p>
    <w:p>
      <w:pPr>
        <w:pStyle w:val="Normal"/>
        <w:widowControl w:val="false"/>
        <w:tabs>
          <w:tab w:val="clear" w:pos="708"/>
          <w:tab w:val="left" w:pos="788" w:leader="none"/>
        </w:tabs>
        <w:autoSpaceDE w:val="false"/>
        <w:ind w:left="284" w:right="1134" w:firstLine="788"/>
        <w:jc w:val="both"/>
        <w:rPr/>
      </w:pPr>
      <w:r>
        <w:rPr>
          <w:szCs w:val="30"/>
        </w:rPr>
        <w:t>Кантианские, сократовские мотивы, отзвук идей платонизма, марксизма и дзен буддизма приводят Витгенштейна к решению концептуальных и эстетических / этических проблем. В особой сфере человеческого духа (условно она называется мистическим, невыразимым) рождаются, жи</w:t>
        <w:softHyphen/>
        <w:t xml:space="preserve">вут, отчасти решаются (вненаучным способом) философские проблемы, чтобы возникнуть вновь. Расшатывается преклонение перед Знанием, ибо далеко не все открывается человеку информативно—познавательным образом. Самые важные для нас экзистенциальные проблемы лежат вне границ «знания» </w:t>
      </w:r>
      <w:r>
        <w:rPr>
          <w:szCs w:val="12"/>
        </w:rPr>
        <w:t xml:space="preserve"> </w:t>
      </w:r>
      <w:r>
        <w:rPr>
          <w:szCs w:val="30"/>
        </w:rPr>
        <w:t>в ином “регистре Духа”, которые можно высветить особым образом в музыке, поэзии, религии, философии как фор</w:t>
        <w:softHyphen/>
        <w:t xml:space="preserve">мах живого человеческого опыта. Они раскрываются лишь косвенно - </w:t>
      </w:r>
      <w:r>
        <w:rPr>
          <w:i/>
          <w:iCs/>
          <w:szCs w:val="30"/>
        </w:rPr>
        <w:t xml:space="preserve">показывают </w:t>
      </w:r>
      <w:r>
        <w:rPr>
          <w:szCs w:val="30"/>
        </w:rPr>
        <w:t>себя.</w:t>
      </w:r>
    </w:p>
    <w:p>
      <w:pPr>
        <w:pStyle w:val="Normal"/>
        <w:widowControl w:val="false"/>
        <w:tabs>
          <w:tab w:val="clear" w:pos="708"/>
          <w:tab w:val="left" w:pos="725" w:leader="none"/>
        </w:tabs>
        <w:autoSpaceDE w:val="false"/>
        <w:ind w:left="284" w:right="1134" w:firstLine="725"/>
        <w:jc w:val="both"/>
        <w:rPr/>
      </w:pPr>
      <w:r>
        <w:rPr>
          <w:szCs w:val="30"/>
        </w:rPr>
        <w:t xml:space="preserve">Философия коренится в сложных “лабиринтах языка” и представляет особое “вслушивание”, “всматривание” в его работу, наблюдение за поведением понятий. В языке обнаруживается множество ловушек, мешающих ясному пониманию всего, о чем мы размышляем. Философия занимается преодолением концептуальных трудностей, с которыми сталкивается человек. В лабиринтах языка полно “философских” отсветов, теней, отбрасываемых словами, фразами, призраков, сотворенных философами разных эпох. Язык удовлетворяет потребность в трансцендентном, ибо люди, полагая, будто видят “границы человеческого рассудка”, думают, что они могут заглянуть за них. Выяснение связей категорий, скрепляющих, организующих человеческое разумение, и есть постоянная действующая функциональная основа философии. Витгенштейн применил к соотношениям таких понятий образы семейного родства и выявляет не их “скелет”, а их действия, функции. </w:t>
      </w:r>
      <w:r>
        <w:rPr>
          <w:i/>
          <w:iCs/>
          <w:szCs w:val="30"/>
        </w:rPr>
        <w:t>Метод</w:t>
      </w:r>
      <w:r>
        <w:rPr>
          <w:szCs w:val="30"/>
        </w:rPr>
        <w:t xml:space="preserve"> состоит в умении обнажить, выявить подлинную суть, истоки философских проблем, мыслитель продемонстрировал его действие в прояснении высказы</w:t>
        <w:softHyphen/>
        <w:t>ваний. Философия способна стать ментальной практикой, “формой жизни”, в которой приобретают особую роль нравственный, художес</w:t>
        <w:softHyphen/>
        <w:t>твенный, религиозный опыт, гуманитарная культура с ее человечес</w:t>
        <w:softHyphen/>
        <w:t>кой доминантой, которая придает осмысленность всем действиям и самой человеческой жизни.</w:t>
      </w:r>
    </w:p>
    <w:p>
      <w:pPr>
        <w:pStyle w:val="Normal"/>
        <w:widowControl w:val="false"/>
        <w:tabs>
          <w:tab w:val="clear" w:pos="708"/>
          <w:tab w:val="left" w:pos="2630" w:leader="none"/>
        </w:tabs>
        <w:autoSpaceDE w:val="false"/>
        <w:ind w:left="284" w:right="1134" w:hanging="0"/>
        <w:jc w:val="both"/>
        <w:rPr>
          <w:szCs w:val="30"/>
        </w:rPr>
      </w:pPr>
      <w:r>
        <w:rPr>
          <w:szCs w:val="30"/>
        </w:rPr>
      </w:r>
    </w:p>
    <w:p>
      <w:pPr>
        <w:pStyle w:val="Normal"/>
        <w:widowControl w:val="false"/>
        <w:tabs>
          <w:tab w:val="clear" w:pos="708"/>
          <w:tab w:val="left" w:pos="2630" w:leader="none"/>
        </w:tabs>
        <w:autoSpaceDE w:val="false"/>
        <w:ind w:left="284" w:right="1134" w:hanging="0"/>
        <w:jc w:val="both"/>
        <w:rPr>
          <w:b/>
          <w:b/>
          <w:szCs w:val="30"/>
        </w:rPr>
      </w:pPr>
      <w:r>
        <w:rPr>
          <w:b/>
          <w:szCs w:val="30"/>
        </w:rPr>
        <w:t>Архитектоника произведения</w:t>
      </w:r>
    </w:p>
    <w:p>
      <w:pPr>
        <w:pStyle w:val="Normal"/>
        <w:widowControl w:val="false"/>
        <w:tabs>
          <w:tab w:val="clear" w:pos="708"/>
          <w:tab w:val="left" w:pos="204" w:leader="none"/>
        </w:tabs>
        <w:autoSpaceDE w:val="false"/>
        <w:ind w:left="284" w:right="1134" w:hanging="0"/>
        <w:jc w:val="both"/>
        <w:rPr/>
      </w:pPr>
      <w:r>
        <w:rPr>
          <w:szCs w:val="30"/>
        </w:rPr>
        <w:t xml:space="preserve"> </w:t>
      </w:r>
      <w:r>
        <w:rPr>
          <w:szCs w:val="30"/>
        </w:rPr>
        <w:t>В «</w:t>
      </w:r>
      <w:r>
        <w:rPr>
          <w:i/>
          <w:szCs w:val="30"/>
        </w:rPr>
        <w:t>Предисловии</w:t>
      </w:r>
      <w:r>
        <w:rPr>
          <w:szCs w:val="30"/>
        </w:rPr>
        <w:t xml:space="preserve">» 1945 г. Витгенштейн пишет, что  в книге представлен  «конденсат философских  исследований», занимавшего его последние шестнадцать лет. «Они касаются многих вопросов: понятия «значение», понимания, предложения, логики, оснований математики, состояний сознания и многого другого». Все эти мысли были написаны в форме заметок, которые иногда образуют  «относительно долинные цепи рассуждений об одном и том же предмете». Никакой целостности из произведений не получалось, что «было, безусловно, связано с природой самого исследования. Именно оно принуждает нас странствовать по обширному полю мысли, пересекая его вдоль и поперек в самых различных направлениях. – Философские заметки в этой книге – это как бы множество пейзажных набросков, созданных в ходе этих долгих и запутанных странствий» (с.77).   После отбраковки осталось несколько «довольно сносных эскизов», которые Витгенштейн решил опубликовать после чтения </w:t>
      </w:r>
      <w:r>
        <w:rPr>
          <w:i/>
          <w:szCs w:val="30"/>
        </w:rPr>
        <w:t>Логико-философского трактата</w:t>
      </w:r>
      <w:r>
        <w:rPr>
          <w:szCs w:val="30"/>
        </w:rPr>
        <w:t xml:space="preserve"> и пояснить старые и новые мысли. Он признал, что первая книга «содержит серьезные ошибки» (с.78), и после многочисленных бесед с критиками и анализа его мыслей П.Сраффом, он решился на публикацию этих заметок. </w:t>
      </w:r>
    </w:p>
    <w:p>
      <w:pPr>
        <w:pStyle w:val="Normal"/>
        <w:widowControl w:val="false"/>
        <w:tabs>
          <w:tab w:val="clear" w:pos="708"/>
          <w:tab w:val="left" w:pos="204" w:leader="none"/>
        </w:tabs>
        <w:autoSpaceDE w:val="false"/>
        <w:ind w:left="284" w:right="1134" w:hanging="0"/>
        <w:jc w:val="both"/>
        <w:rPr/>
      </w:pPr>
      <w:r>
        <w:rPr>
          <w:szCs w:val="30"/>
        </w:rPr>
        <w:t xml:space="preserve">              </w:t>
      </w:r>
      <w:r>
        <w:rPr>
          <w:szCs w:val="30"/>
        </w:rPr>
        <w:t>«Своим сочинением я не стремился избавить других от усилий мысли. Мне хотелось иного: побудить кого-нибудь, если это возможно, к самостоятельному   мышлению» (с.79).</w:t>
      </w:r>
    </w:p>
    <w:p>
      <w:pPr>
        <w:pStyle w:val="Normal"/>
        <w:widowControl w:val="false"/>
        <w:tabs>
          <w:tab w:val="clear" w:pos="708"/>
          <w:tab w:val="left" w:pos="204" w:leader="none"/>
        </w:tabs>
        <w:autoSpaceDE w:val="false"/>
        <w:ind w:left="284" w:right="1134" w:hanging="0"/>
        <w:jc w:val="both"/>
        <w:rPr>
          <w:szCs w:val="30"/>
        </w:rPr>
      </w:pPr>
      <w:r>
        <w:rPr>
          <w:szCs w:val="30"/>
        </w:rPr>
        <w:tab/>
        <w:tab/>
        <w:t xml:space="preserve">Начинается Часть 1  «Исследований» словами Августина в Исповеди (1/8) : Наблюдая, как взрослые, называя какой-нибудь предмет, поворачиваясь в его   сторону, я постигал, что предмет обозначается произносимыми этими звуками,  поскольку они указывали </w:t>
      </w:r>
      <w:r>
        <w:rPr>
          <w:i/>
          <w:szCs w:val="30"/>
        </w:rPr>
        <w:t>на него</w:t>
      </w:r>
      <w:r>
        <w:rPr>
          <w:szCs w:val="30"/>
        </w:rPr>
        <w:t>. А вывод этот я делал из их жестов, этого естественного языка всех народов, языка, который мимикой, движениями глаз,   членов тела, звучанием голоса выражает состояние души – когда чего-то просят,  получают, отвергают, чуждаются. Так постепенно я стал понимать, какие вещи  обозначаются теми словами, которые я слышал вновь и вновь произносимыми в  определенных местах различных предложений. И когда мои уста привыкли к этим   знакам, я научился выражать ими свои желания» (с.515-516).</w:t>
      </w:r>
    </w:p>
    <w:p>
      <w:pPr>
        <w:pStyle w:val="Normal"/>
        <w:widowControl w:val="false"/>
        <w:tabs>
          <w:tab w:val="clear" w:pos="708"/>
          <w:tab w:val="left" w:pos="788" w:leader="none"/>
        </w:tabs>
        <w:autoSpaceDE w:val="false"/>
        <w:ind w:left="284" w:right="1134" w:hanging="0"/>
        <w:jc w:val="both"/>
        <w:rPr/>
      </w:pPr>
      <w:r>
        <w:rPr>
          <w:szCs w:val="30"/>
        </w:rPr>
        <w:tab/>
        <w:t xml:space="preserve">Витгенштейн  отмечает, что в этих словах заключена «особая  картина действия человеческого языка». «Слова языка именует предметы  - предложения </w:t>
      </w:r>
      <w:r>
        <w:rPr>
          <w:szCs w:val="8"/>
        </w:rPr>
        <w:t xml:space="preserve"> </w:t>
      </w:r>
      <w:r>
        <w:rPr>
          <w:szCs w:val="30"/>
        </w:rPr>
        <w:t xml:space="preserve">суть связь таких наименований». «Корни такого представления: </w:t>
      </w:r>
    </w:p>
    <w:p>
      <w:pPr>
        <w:pStyle w:val="Normal"/>
        <w:widowControl w:val="false"/>
        <w:tabs>
          <w:tab w:val="clear" w:pos="708"/>
          <w:tab w:val="left" w:pos="788" w:leader="none"/>
        </w:tabs>
        <w:autoSpaceDE w:val="false"/>
        <w:ind w:left="284" w:right="1134" w:hanging="0"/>
        <w:jc w:val="both"/>
        <w:rPr/>
      </w:pPr>
      <w:r>
        <w:rPr>
          <w:szCs w:val="30"/>
        </w:rPr>
        <w:t xml:space="preserve">каждое слово имеет какое-то значение. Это значение соотнесено с данным словом.  Оно – соответствующий данному слову объект» (с.80) </w:t>
      </w:r>
    </w:p>
    <w:p>
      <w:pPr>
        <w:pStyle w:val="Normal"/>
        <w:widowControl w:val="false"/>
        <w:tabs>
          <w:tab w:val="clear" w:pos="708"/>
          <w:tab w:val="left" w:pos="788" w:leader="none"/>
        </w:tabs>
        <w:autoSpaceDE w:val="false"/>
        <w:ind w:left="284" w:right="1134" w:hanging="0"/>
        <w:jc w:val="both"/>
        <w:rPr/>
      </w:pPr>
      <w:r>
        <w:rPr>
          <w:szCs w:val="30"/>
        </w:rPr>
        <w:tab/>
        <w:t>Рассуждая далее, автор выявляет способы употребления языка через наименование действий, но где и как выяснить значение слова «красный» и «пять»? Примитивное представление о способе функционирования языка выводит на философское понятие значения. Но Августин «описывает некоторую систему коммуникации, но только не все, что мы называем языком, охватывается этой системой» (с.81). Однако «общая концепция значения слова затемняет функционирование языка, делая возможным ясное видение». Следовательно, необходимо   «изучать явления языка в примитивных формах его употребления, где четко  прослеживается назначение слов и то, как они функционируют.  Такие  примитивные формы языка использует ребенок, когда учится говорить.   Обучение   языку в этом случае состоит не в объяснении, а в тренировке» (с.81).</w:t>
      </w:r>
    </w:p>
    <w:p>
      <w:pPr>
        <w:pStyle w:val="Normal"/>
        <w:widowControl w:val="false"/>
        <w:tabs>
          <w:tab w:val="clear" w:pos="708"/>
          <w:tab w:val="left" w:pos="788" w:leader="none"/>
        </w:tabs>
        <w:autoSpaceDE w:val="false"/>
        <w:ind w:left="284" w:right="1134" w:hanging="0"/>
        <w:jc w:val="both"/>
        <w:rPr>
          <w:szCs w:val="30"/>
        </w:rPr>
      </w:pPr>
      <w:r>
        <w:rPr>
          <w:szCs w:val="30"/>
        </w:rPr>
        <w:t xml:space="preserve">         </w:t>
      </w:r>
      <w:r>
        <w:rPr>
          <w:szCs w:val="30"/>
        </w:rPr>
        <w:t xml:space="preserve">Речевая тренировка и состоит в «указательным обучениям словам». У ребенка, когда он слышит слово, возникает картина предмета, но «в этом ли целевое значение слова»? Изменение характера тренировки ведет к иному пониманию слова. </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Весь процесс употребления слов в языке можно представить и в  качестве одной из тех игр, с помощью которых дети овладевают родным языком. Я буду называть  эти игры «языковыми играми» и говорить иногда о некоем примитивном языке  как о языковой игре». «Языковой игрой» я буду называть также единое целое:   язык и действие, с ко</w:t>
        <w:softHyphen/>
        <w:t>торыми он переплетен». (с.83)</w:t>
      </w:r>
    </w:p>
    <w:p>
      <w:pPr>
        <w:pStyle w:val="Normal"/>
        <w:widowControl w:val="false"/>
        <w:tabs>
          <w:tab w:val="clear" w:pos="708"/>
          <w:tab w:val="left" w:pos="788" w:leader="none"/>
        </w:tabs>
        <w:autoSpaceDE w:val="false"/>
        <w:ind w:left="284" w:right="1134" w:hanging="0"/>
        <w:jc w:val="both"/>
        <w:rPr/>
      </w:pPr>
      <w:r>
        <w:rPr>
          <w:szCs w:val="30"/>
        </w:rPr>
        <w:tab/>
        <w:t>Расширенные варианты языка включают слова разных типов и включают жест в употребление слов, что можно привести к формуле «Слово … обозначает». «Описание употребления слова.. можно сократить до утверждения, что данное слово обозначает этот предмет» (с84). Однако описания употребления слов совершенно не схожи.</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Представь себе инструменты, лежащие в специальном ящике. Здесь есть молоток, клещи, пила, отвертка, масштабная линейка, банка с клеем, гвозди и  винты. – Насколько различны функции этих предметов, насколько различны и  функции слов». (с.84-85) «Слово «обозначать» употребляется наиболее простым  образом, по-видимому, тогда, когда на обозначаемом предмете проставляется   знак» «Занимаясь философией, часто бывает полезно напомнить себе: наименование чего-то подобно прикреплению ярлыка к вещи» (с.85)</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Причисление образцов (цвета) к инструментам языка наиболее естественно и    ведет к наименьшей путанице» (с.86)</w:t>
      </w:r>
    </w:p>
    <w:p>
      <w:pPr>
        <w:pStyle w:val="Normal"/>
        <w:widowControl w:val="false"/>
        <w:tabs>
          <w:tab w:val="clear" w:pos="708"/>
          <w:tab w:val="left" w:pos="788" w:leader="none"/>
        </w:tabs>
        <w:autoSpaceDE w:val="false"/>
        <w:ind w:left="284" w:right="1134" w:hanging="0"/>
        <w:jc w:val="both"/>
        <w:rPr>
          <w:szCs w:val="30"/>
        </w:rPr>
      </w:pPr>
      <w:r>
        <w:rPr>
          <w:szCs w:val="30"/>
        </w:rPr>
        <w:t xml:space="preserve">        </w:t>
      </w:r>
      <w:r>
        <w:rPr>
          <w:szCs w:val="30"/>
        </w:rPr>
        <w:t>По всей видимости, в языке (приказов, распоряжений, вопрошаний, утверждений отрицаний  и т.п.) существуют различные типы слов.</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Наш язык можно рассматривать как старинный город: лабиринт маленьких  улочек и площадей, старых и новых домов…» «Представить же себе какой- нибудь язык – значит представить некую форму жизни» (с.86).</w:t>
      </w:r>
    </w:p>
    <w:p>
      <w:pPr>
        <w:pStyle w:val="Normal"/>
        <w:widowControl w:val="false"/>
        <w:tabs>
          <w:tab w:val="clear" w:pos="708"/>
          <w:tab w:val="left" w:pos="788" w:leader="none"/>
        </w:tabs>
        <w:autoSpaceDE w:val="false"/>
        <w:ind w:left="284" w:right="1134" w:hanging="0"/>
        <w:jc w:val="both"/>
        <w:rPr>
          <w:szCs w:val="30"/>
        </w:rPr>
      </w:pPr>
      <w:r>
        <w:rPr>
          <w:szCs w:val="30"/>
        </w:rPr>
        <w:t xml:space="preserve">       </w:t>
      </w:r>
      <w:r>
        <w:rPr>
          <w:szCs w:val="30"/>
        </w:rPr>
        <w:t xml:space="preserve">Итак, мы выяснили, что язык это и  лабиринт, и форма жизни. «Выражение «Плита!» можно назвать и словом и предложением». Это есть «эллиптическое» или сокращенная форма предложения. </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Но в чем заключается использование одного предложения в                противопоставлении другим? Присутствуют ли при этом в сознании говорящего эти предложения?» (с.87) «</w:t>
      </w:r>
      <w:r>
        <w:rPr>
          <w:i/>
          <w:szCs w:val="30"/>
        </w:rPr>
        <w:t>Наш язык</w:t>
      </w:r>
      <w:r>
        <w:rPr>
          <w:szCs w:val="30"/>
        </w:rPr>
        <w:t xml:space="preserve">  заключает в себе возможность этих других    предложений. Тот , кто не понимает нашего языка, какой-нибудь иностранец, …ог бы счесть весь этот ряд звуков за одно слово». И выскажется в ответ иначе.</w:t>
      </w:r>
    </w:p>
    <w:p>
      <w:pPr>
        <w:pStyle w:val="Normal"/>
        <w:widowControl w:val="false"/>
        <w:tabs>
          <w:tab w:val="clear" w:pos="708"/>
          <w:tab w:val="left" w:pos="788" w:leader="none"/>
        </w:tabs>
        <w:autoSpaceDE w:val="false"/>
        <w:ind w:left="284" w:right="1134" w:hanging="0"/>
        <w:jc w:val="both"/>
        <w:rPr/>
      </w:pPr>
      <w:r>
        <w:rPr>
          <w:szCs w:val="30"/>
        </w:rPr>
        <w:t xml:space="preserve">         </w:t>
      </w:r>
      <w:r>
        <w:rPr>
          <w:szCs w:val="30"/>
        </w:rPr>
        <w:t xml:space="preserve">Ясно, что «приказ и сообщение могут высказываться в  </w:t>
      </w:r>
      <w:r>
        <w:rPr>
          <w:i/>
          <w:szCs w:val="30"/>
        </w:rPr>
        <w:t>разной</w:t>
      </w:r>
      <w:r>
        <w:rPr>
          <w:szCs w:val="30"/>
        </w:rPr>
        <w:t xml:space="preserve"> тональности, с разным  выра</w:t>
        <w:softHyphen/>
        <w:t xml:space="preserve">жением лица – что различие будет состоять только в применении» (с.89) С точки зрения Фреге, в каждом утверждении заложено предположение о существовании того, что утверждается. Знак утверждения Фреге акцентирует начало </w:t>
      </w:r>
      <w:r>
        <w:rPr>
          <w:i/>
          <w:szCs w:val="30"/>
        </w:rPr>
        <w:t>предложения</w:t>
      </w:r>
      <w:r>
        <w:rPr>
          <w:szCs w:val="30"/>
        </w:rPr>
        <w:t xml:space="preserve">. И имеет функцию, сходной с функцией точки.  Сколько же существует типов предложения? – Их </w:t>
      </w:r>
      <w:r>
        <w:rPr>
          <w:i/>
          <w:szCs w:val="30"/>
        </w:rPr>
        <w:t>бесчисленное</w:t>
      </w:r>
      <w:r>
        <w:rPr>
          <w:szCs w:val="30"/>
        </w:rPr>
        <w:t xml:space="preserve">  множество – бесконечно разнообразны виды употребления всего того, что мы называем «знаками», «словами», «предложениями». И эта множественность неустойчива, все время возникают новые типы языка, или языковые игры, а другие устаревают и забываются.</w:t>
      </w:r>
    </w:p>
    <w:p>
      <w:pPr>
        <w:pStyle w:val="Normal"/>
        <w:widowControl w:val="false"/>
        <w:tabs>
          <w:tab w:val="clear" w:pos="708"/>
          <w:tab w:val="left" w:pos="725" w:leader="none"/>
        </w:tabs>
        <w:autoSpaceDE w:val="false"/>
        <w:ind w:left="284" w:right="1134" w:firstLine="725"/>
        <w:jc w:val="both"/>
        <w:rPr/>
      </w:pPr>
      <w:r>
        <w:rPr>
          <w:szCs w:val="30"/>
        </w:rPr>
        <w:t xml:space="preserve">Термин «языковая игра» подчеркивает, «что </w:t>
      </w:r>
      <w:r>
        <w:rPr>
          <w:i/>
          <w:iCs/>
          <w:szCs w:val="30"/>
        </w:rPr>
        <w:t>говорить</w:t>
      </w:r>
      <w:r>
        <w:rPr>
          <w:szCs w:val="30"/>
        </w:rPr>
        <w:t xml:space="preserve"> на языке  - </w:t>
      </w:r>
      <w:r>
        <w:rPr>
          <w:szCs w:val="8"/>
        </w:rPr>
        <w:t xml:space="preserve"> </w:t>
      </w:r>
      <w:r>
        <w:rPr>
          <w:szCs w:val="30"/>
        </w:rPr>
        <w:t>компонент деятельности или форма жизни». Многообразие языковых игр и 15 при</w:t>
        <w:softHyphen/>
        <w:t xml:space="preserve">меров Витгенштейна. </w:t>
      </w:r>
    </w:p>
    <w:p>
      <w:pPr>
        <w:pStyle w:val="Normal"/>
        <w:widowControl w:val="false"/>
        <w:tabs>
          <w:tab w:val="clear" w:pos="708"/>
          <w:tab w:val="left" w:pos="725" w:leader="none"/>
        </w:tabs>
        <w:autoSpaceDE w:val="false"/>
        <w:ind w:left="284" w:right="1134" w:firstLine="725"/>
        <w:jc w:val="both"/>
        <w:rPr>
          <w:szCs w:val="30"/>
        </w:rPr>
      </w:pPr>
      <w:r>
        <w:rPr>
          <w:szCs w:val="30"/>
        </w:rPr>
        <w:t>«Отдавать приказы или выполнять их.-</w:t>
      </w:r>
    </w:p>
    <w:p>
      <w:pPr>
        <w:pStyle w:val="Normal"/>
        <w:widowControl w:val="false"/>
        <w:tabs>
          <w:tab w:val="clear" w:pos="708"/>
          <w:tab w:val="left" w:pos="725" w:leader="none"/>
        </w:tabs>
        <w:autoSpaceDE w:val="false"/>
        <w:ind w:left="284" w:right="1134" w:firstLine="725"/>
        <w:jc w:val="both"/>
        <w:rPr>
          <w:szCs w:val="30"/>
        </w:rPr>
      </w:pPr>
      <w:r>
        <w:rPr>
          <w:szCs w:val="30"/>
        </w:rPr>
        <w:t>Описывать внешний вид объекта или его размеры-</w:t>
      </w:r>
    </w:p>
    <w:p>
      <w:pPr>
        <w:pStyle w:val="Normal"/>
        <w:widowControl w:val="false"/>
        <w:tabs>
          <w:tab w:val="clear" w:pos="708"/>
          <w:tab w:val="left" w:pos="725" w:leader="none"/>
        </w:tabs>
        <w:autoSpaceDE w:val="false"/>
        <w:ind w:left="284" w:right="1134" w:firstLine="725"/>
        <w:jc w:val="both"/>
        <w:rPr>
          <w:szCs w:val="30"/>
        </w:rPr>
      </w:pPr>
      <w:r>
        <w:rPr>
          <w:szCs w:val="30"/>
        </w:rPr>
        <w:t xml:space="preserve">Изготавливать объект по его описанию (чертежу) – </w:t>
      </w:r>
    </w:p>
    <w:p>
      <w:pPr>
        <w:pStyle w:val="Normal"/>
        <w:widowControl w:val="false"/>
        <w:tabs>
          <w:tab w:val="clear" w:pos="708"/>
          <w:tab w:val="left" w:pos="725" w:leader="none"/>
        </w:tabs>
        <w:autoSpaceDE w:val="false"/>
        <w:ind w:left="284" w:right="1134" w:firstLine="725"/>
        <w:jc w:val="both"/>
        <w:rPr>
          <w:szCs w:val="30"/>
        </w:rPr>
      </w:pPr>
      <w:r>
        <w:rPr>
          <w:szCs w:val="30"/>
        </w:rPr>
        <w:t>Информировать о событии –</w:t>
      </w:r>
    </w:p>
    <w:p>
      <w:pPr>
        <w:pStyle w:val="Normal"/>
        <w:widowControl w:val="false"/>
        <w:tabs>
          <w:tab w:val="clear" w:pos="708"/>
          <w:tab w:val="left" w:pos="725" w:leader="none"/>
        </w:tabs>
        <w:autoSpaceDE w:val="false"/>
        <w:ind w:left="284" w:right="1134" w:firstLine="725"/>
        <w:jc w:val="both"/>
        <w:rPr>
          <w:szCs w:val="30"/>
        </w:rPr>
      </w:pPr>
      <w:r>
        <w:rPr>
          <w:szCs w:val="30"/>
        </w:rPr>
        <w:t>Размышлять о событии –</w:t>
      </w:r>
    </w:p>
    <w:p>
      <w:pPr>
        <w:pStyle w:val="Normal"/>
        <w:widowControl w:val="false"/>
        <w:tabs>
          <w:tab w:val="clear" w:pos="708"/>
          <w:tab w:val="left" w:pos="725" w:leader="none"/>
        </w:tabs>
        <w:autoSpaceDE w:val="false"/>
        <w:ind w:left="284" w:right="1134" w:firstLine="725"/>
        <w:jc w:val="both"/>
        <w:rPr>
          <w:szCs w:val="30"/>
        </w:rPr>
      </w:pPr>
      <w:r>
        <w:rPr>
          <w:szCs w:val="30"/>
        </w:rPr>
        <w:t>Выдвигать и проверять гипотезу –</w:t>
      </w:r>
    </w:p>
    <w:p>
      <w:pPr>
        <w:pStyle w:val="Normal"/>
        <w:widowControl w:val="false"/>
        <w:tabs>
          <w:tab w:val="clear" w:pos="708"/>
          <w:tab w:val="left" w:pos="725" w:leader="none"/>
        </w:tabs>
        <w:autoSpaceDE w:val="false"/>
        <w:ind w:left="284" w:right="1134" w:firstLine="725"/>
        <w:jc w:val="both"/>
        <w:rPr>
          <w:szCs w:val="30"/>
        </w:rPr>
      </w:pPr>
      <w:r>
        <w:rPr>
          <w:szCs w:val="30"/>
        </w:rPr>
        <w:t>Представлять результаты некоторого эксперимента в таблицах и диаграммах –</w:t>
      </w:r>
    </w:p>
    <w:p>
      <w:pPr>
        <w:pStyle w:val="Normal"/>
        <w:widowControl w:val="false"/>
        <w:tabs>
          <w:tab w:val="clear" w:pos="708"/>
          <w:tab w:val="left" w:pos="725" w:leader="none"/>
        </w:tabs>
        <w:autoSpaceDE w:val="false"/>
        <w:ind w:left="284" w:right="1134" w:firstLine="725"/>
        <w:jc w:val="both"/>
        <w:rPr>
          <w:szCs w:val="30"/>
        </w:rPr>
      </w:pPr>
      <w:r>
        <w:rPr>
          <w:szCs w:val="30"/>
        </w:rPr>
        <w:t>Сочинять рассказ и читать его –</w:t>
      </w:r>
    </w:p>
    <w:p>
      <w:pPr>
        <w:pStyle w:val="Normal"/>
        <w:widowControl w:val="false"/>
        <w:tabs>
          <w:tab w:val="clear" w:pos="708"/>
          <w:tab w:val="left" w:pos="725" w:leader="none"/>
        </w:tabs>
        <w:autoSpaceDE w:val="false"/>
        <w:ind w:left="284" w:right="1134" w:firstLine="725"/>
        <w:jc w:val="both"/>
        <w:rPr>
          <w:szCs w:val="30"/>
        </w:rPr>
      </w:pPr>
      <w:r>
        <w:rPr>
          <w:szCs w:val="30"/>
        </w:rPr>
        <w:t>Играть в театре –</w:t>
      </w:r>
    </w:p>
    <w:p>
      <w:pPr>
        <w:pStyle w:val="Normal"/>
        <w:widowControl w:val="false"/>
        <w:tabs>
          <w:tab w:val="clear" w:pos="708"/>
          <w:tab w:val="left" w:pos="725" w:leader="none"/>
        </w:tabs>
        <w:autoSpaceDE w:val="false"/>
        <w:ind w:left="284" w:right="1134" w:firstLine="725"/>
        <w:jc w:val="both"/>
        <w:rPr>
          <w:szCs w:val="30"/>
        </w:rPr>
      </w:pPr>
      <w:r>
        <w:rPr>
          <w:szCs w:val="30"/>
        </w:rPr>
        <w:t>Распевать хороводные песни –</w:t>
      </w:r>
    </w:p>
    <w:p>
      <w:pPr>
        <w:pStyle w:val="Normal"/>
        <w:widowControl w:val="false"/>
        <w:tabs>
          <w:tab w:val="clear" w:pos="708"/>
          <w:tab w:val="left" w:pos="725" w:leader="none"/>
        </w:tabs>
        <w:autoSpaceDE w:val="false"/>
        <w:ind w:left="284" w:right="1134" w:firstLine="725"/>
        <w:jc w:val="both"/>
        <w:rPr>
          <w:szCs w:val="30"/>
        </w:rPr>
      </w:pPr>
      <w:r>
        <w:rPr>
          <w:szCs w:val="30"/>
        </w:rPr>
        <w:t>Разгадывать загадки –</w:t>
      </w:r>
    </w:p>
    <w:p>
      <w:pPr>
        <w:pStyle w:val="Normal"/>
        <w:widowControl w:val="false"/>
        <w:tabs>
          <w:tab w:val="clear" w:pos="708"/>
          <w:tab w:val="left" w:pos="725" w:leader="none"/>
        </w:tabs>
        <w:autoSpaceDE w:val="false"/>
        <w:ind w:left="284" w:right="1134" w:firstLine="725"/>
        <w:jc w:val="both"/>
        <w:rPr>
          <w:szCs w:val="30"/>
        </w:rPr>
      </w:pPr>
      <w:r>
        <w:rPr>
          <w:szCs w:val="30"/>
        </w:rPr>
        <w:t>Острить; рассказывать забавные истории –</w:t>
      </w:r>
    </w:p>
    <w:p>
      <w:pPr>
        <w:pStyle w:val="Normal"/>
        <w:widowControl w:val="false"/>
        <w:tabs>
          <w:tab w:val="clear" w:pos="708"/>
          <w:tab w:val="left" w:pos="725" w:leader="none"/>
        </w:tabs>
        <w:autoSpaceDE w:val="false"/>
        <w:ind w:left="284" w:right="1134" w:firstLine="725"/>
        <w:jc w:val="both"/>
        <w:rPr>
          <w:szCs w:val="30"/>
        </w:rPr>
      </w:pPr>
      <w:r>
        <w:rPr>
          <w:szCs w:val="30"/>
        </w:rPr>
        <w:t>Решать арифметические задачи –</w:t>
      </w:r>
    </w:p>
    <w:p>
      <w:pPr>
        <w:pStyle w:val="Normal"/>
        <w:widowControl w:val="false"/>
        <w:tabs>
          <w:tab w:val="clear" w:pos="708"/>
          <w:tab w:val="left" w:pos="725" w:leader="none"/>
        </w:tabs>
        <w:autoSpaceDE w:val="false"/>
        <w:ind w:left="284" w:right="1134" w:firstLine="725"/>
        <w:jc w:val="both"/>
        <w:rPr>
          <w:szCs w:val="30"/>
        </w:rPr>
      </w:pPr>
      <w:r>
        <w:rPr>
          <w:szCs w:val="30"/>
        </w:rPr>
        <w:t>Переводить с одного языка на другой –</w:t>
      </w:r>
    </w:p>
    <w:p>
      <w:pPr>
        <w:pStyle w:val="Normal"/>
        <w:widowControl w:val="false"/>
        <w:tabs>
          <w:tab w:val="clear" w:pos="708"/>
          <w:tab w:val="left" w:pos="725" w:leader="none"/>
        </w:tabs>
        <w:autoSpaceDE w:val="false"/>
        <w:ind w:left="284" w:right="1134" w:firstLine="725"/>
        <w:jc w:val="both"/>
        <w:rPr>
          <w:szCs w:val="30"/>
        </w:rPr>
      </w:pPr>
      <w:r>
        <w:rPr>
          <w:szCs w:val="30"/>
        </w:rPr>
        <w:t>Просить, благодарить, проклинать, приветствовать, молить</w:t>
      </w:r>
    </w:p>
    <w:p>
      <w:pPr>
        <w:pStyle w:val="Normal"/>
        <w:widowControl w:val="false"/>
        <w:tabs>
          <w:tab w:val="clear" w:pos="708"/>
          <w:tab w:val="left" w:pos="725" w:leader="none"/>
        </w:tabs>
        <w:autoSpaceDE w:val="false"/>
        <w:ind w:left="284" w:right="1134" w:firstLine="725"/>
        <w:jc w:val="both"/>
        <w:rPr/>
      </w:pPr>
      <w:r>
        <w:rPr>
          <w:szCs w:val="30"/>
        </w:rPr>
        <w:t>Интересно сравнить многообразие инструментов языка и их способов применения, многообразие типов слов и предложений с тем, что высказано о структуре языка логиками» (с.90)</w:t>
      </w:r>
    </w:p>
    <w:p>
      <w:pPr>
        <w:pStyle w:val="Normal"/>
        <w:widowControl w:val="false"/>
        <w:tabs>
          <w:tab w:val="clear" w:pos="708"/>
          <w:tab w:val="left" w:pos="725" w:leader="none"/>
        </w:tabs>
        <w:autoSpaceDE w:val="false"/>
        <w:ind w:left="284" w:right="1134" w:firstLine="725"/>
        <w:jc w:val="both"/>
        <w:rPr>
          <w:szCs w:val="30"/>
        </w:rPr>
      </w:pPr>
      <w:r>
        <w:rPr>
          <w:szCs w:val="30"/>
        </w:rPr>
        <w:t>Не принимая во внимание многообразие языковых игр, можно задать вопрос типа: «Что такое вопрос?» - это констатация или описание? А призыв «Помогите!» - тоже описание? Вывод таков – «Приказывать, спрашивать, рассказывать, болтать – в той же мере часть нашей натуральной истории, как ходьба, еда, питье, игра». (с.91)</w:t>
      </w:r>
    </w:p>
    <w:p>
      <w:pPr>
        <w:pStyle w:val="Normal"/>
        <w:widowControl w:val="false"/>
        <w:tabs>
          <w:tab w:val="clear" w:pos="708"/>
          <w:tab w:val="left" w:pos="725" w:leader="none"/>
        </w:tabs>
        <w:autoSpaceDE w:val="false"/>
        <w:ind w:left="284" w:right="1134" w:firstLine="725"/>
        <w:jc w:val="both"/>
        <w:rPr>
          <w:szCs w:val="30"/>
        </w:rPr>
      </w:pPr>
      <w:r>
        <w:rPr>
          <w:szCs w:val="30"/>
        </w:rPr>
        <w:t>Обучение языку состоит в наименовании предметов. «Наименования в какой-то мере напоминает прикрепление ярлыка к вещи. Это можно назвать подготовкой к употреблению слова». Но есть слова типа «Воды! Прочь! Ой! На помощь! Прекрасно! Нет!» которые  не именуют предметы. Имена лиц можно употреблять указательно, но указательно определение имеет разные истолкования. И как человек «понимает» это разъяснение, проявляется в том, как он пользуется разъяснительным словом. «Указательно определение объясняет употребление – значение – слова, когда роль, которую это слово призвано играть в языке, в общем уже достаточно ясна». (с.93)</w:t>
      </w:r>
    </w:p>
    <w:p>
      <w:pPr>
        <w:pStyle w:val="Normal"/>
        <w:widowControl w:val="false"/>
        <w:tabs>
          <w:tab w:val="clear" w:pos="708"/>
          <w:tab w:val="left" w:pos="725" w:leader="none"/>
        </w:tabs>
        <w:autoSpaceDE w:val="false"/>
        <w:ind w:left="284" w:right="1134" w:firstLine="725"/>
        <w:jc w:val="both"/>
        <w:rPr/>
      </w:pPr>
      <w:r>
        <w:rPr>
          <w:szCs w:val="30"/>
        </w:rPr>
        <w:t xml:space="preserve">Существует разное истолкование указательных определений. Ибо  нужно знать — </w:t>
      </w:r>
      <w:r>
        <w:rPr>
          <w:i/>
          <w:iCs/>
          <w:szCs w:val="30"/>
        </w:rPr>
        <w:t>когда</w:t>
      </w:r>
      <w:r>
        <w:rPr>
          <w:szCs w:val="30"/>
        </w:rPr>
        <w:t xml:space="preserve">  направлять внимание, какие обстоятельства, характерные переживания, какая  </w:t>
      </w:r>
      <w:r>
        <w:rPr>
          <w:i/>
          <w:iCs/>
          <w:szCs w:val="30"/>
        </w:rPr>
        <w:t xml:space="preserve">духовная </w:t>
      </w:r>
      <w:r>
        <w:rPr>
          <w:szCs w:val="30"/>
        </w:rPr>
        <w:t>деятельность соответствует. Слово «имя» характеризует множество различных,</w:t>
      </w:r>
      <w:r>
        <w:rPr>
          <w:szCs w:val="8"/>
        </w:rPr>
        <w:t xml:space="preserve"> </w:t>
      </w:r>
      <w:r>
        <w:rPr>
          <w:szCs w:val="30"/>
        </w:rPr>
        <w:t xml:space="preserve">многообразно родственных между собой способов употребления слова. Именование - это таинственный процесс связи слова с объектом. И эта странная связь возникает, «когда философ пытается выявить </w:t>
      </w:r>
      <w:r>
        <w:rPr>
          <w:i/>
          <w:szCs w:val="30"/>
        </w:rPr>
        <w:t>особое</w:t>
      </w:r>
      <w:r>
        <w:rPr>
          <w:szCs w:val="30"/>
        </w:rPr>
        <w:t xml:space="preserve"> отношение между именем и именуемым». Философские проблемы возникают, когда язык </w:t>
      </w:r>
      <w:r>
        <w:rPr>
          <w:i/>
          <w:iCs/>
          <w:szCs w:val="30"/>
        </w:rPr>
        <w:t>пребывает в праздности</w:t>
      </w:r>
      <w:r>
        <w:rPr>
          <w:szCs w:val="30"/>
        </w:rPr>
        <w:t xml:space="preserve">.» Так можно «вообразить, будто именование представляет собой какой-то удивительный душевный акт». (с.97) Можно выдвинуть одно возражение против этого - </w:t>
      </w:r>
      <w:r>
        <w:rPr>
          <w:i/>
          <w:szCs w:val="30"/>
        </w:rPr>
        <w:t>имя в собственном смысле слова должно обозначать нечто простое».</w:t>
      </w:r>
      <w:r>
        <w:rPr>
          <w:szCs w:val="30"/>
        </w:rPr>
        <w:t xml:space="preserve"> Витгенштейн приводит пример слова «Нотунг» (Волшебный меч из </w:t>
      </w:r>
      <w:r>
        <w:rPr>
          <w:i/>
          <w:szCs w:val="30"/>
        </w:rPr>
        <w:t>Песни о Нибелунгах</w:t>
      </w:r>
      <w:r>
        <w:rPr>
          <w:szCs w:val="30"/>
        </w:rPr>
        <w:t xml:space="preserve">), который  состоит из частей, соотносящихся определенным образом. Так что изменение их расположений приводит к уничтожению Нотунга. Нотунг при анализе исчезает и появляется слово, которое его именует . Эти слова и называются «именами в собственном смысле слова». Значение имени смешивают с </w:t>
      </w:r>
      <w:r>
        <w:rPr>
          <w:i/>
          <w:szCs w:val="30"/>
        </w:rPr>
        <w:t>носителем</w:t>
      </w:r>
      <w:r>
        <w:rPr>
          <w:szCs w:val="30"/>
        </w:rPr>
        <w:t xml:space="preserve"> имени.  «Для большого класса случаев (но не для всех)… значение слова - </w:t>
      </w:r>
      <w:r>
        <w:rPr>
          <w:szCs w:val="8"/>
        </w:rPr>
        <w:t xml:space="preserve"> </w:t>
      </w:r>
      <w:r>
        <w:rPr>
          <w:szCs w:val="30"/>
        </w:rPr>
        <w:t>это его употребление в языке». (с.99) Имя не употребляется вместе с указательным жестом, а только поясняется с его помощью.</w:t>
      </w:r>
    </w:p>
    <w:p>
      <w:pPr>
        <w:pStyle w:val="Normal"/>
        <w:widowControl w:val="false"/>
        <w:tabs>
          <w:tab w:val="clear" w:pos="708"/>
          <w:tab w:val="left" w:pos="725" w:leader="none"/>
        </w:tabs>
        <w:autoSpaceDE w:val="false"/>
        <w:ind w:left="284" w:right="1134" w:firstLine="725"/>
        <w:jc w:val="both"/>
        <w:rPr/>
      </w:pPr>
      <w:r>
        <w:rPr>
          <w:szCs w:val="30"/>
        </w:rPr>
        <w:t xml:space="preserve">При каких же обстоятельствах имена обозначали бы только нечто простое? Витгенштейн ссылается на Сократа (в </w:t>
      </w:r>
      <w:r>
        <w:rPr>
          <w:i/>
          <w:szCs w:val="30"/>
        </w:rPr>
        <w:t>Теэтете</w:t>
      </w:r>
      <w:r>
        <w:rPr>
          <w:szCs w:val="30"/>
        </w:rPr>
        <w:t xml:space="preserve">), что  праэлементы не поддаются никаким объяснениям. (Такими праэлементами были и расселовские «индивидуалии» и «объекты» в </w:t>
      </w:r>
      <w:r>
        <w:rPr>
          <w:i/>
          <w:szCs w:val="30"/>
        </w:rPr>
        <w:t>Трактате</w:t>
      </w:r>
      <w:r>
        <w:rPr>
          <w:szCs w:val="30"/>
        </w:rPr>
        <w:t xml:space="preserve">). Или каковы составные элементы зрительного образа дерева? Многоцветность – один из видов сложности, как и отрезок кривой с его восходящей и нисходящей ветвями. Шахматная доска в очевидном и буквальном смысле тоже составная. Слова «составной» и «простой» используются весьма многообразно, родственными друг другу способами. Можно комплекс цветных квадратов описать одними заглавными буквами-словами. В этой ситуации слово «К» является описанием-предложением. При обучении кого-то другого употреблению слов посредством указания, словом «К» </w:t>
      </w:r>
      <w:r>
        <w:rPr>
          <w:i/>
          <w:szCs w:val="30"/>
        </w:rPr>
        <w:t>именуют</w:t>
      </w:r>
      <w:r>
        <w:rPr>
          <w:szCs w:val="30"/>
        </w:rPr>
        <w:t xml:space="preserve"> элемент, который может быть не только назван. «Именование – это еще не ход в языковой игре,…именованием вещи еще </w:t>
      </w:r>
      <w:r>
        <w:rPr>
          <w:i/>
          <w:szCs w:val="30"/>
        </w:rPr>
        <w:t>ничего</w:t>
      </w:r>
      <w:r>
        <w:rPr>
          <w:szCs w:val="30"/>
        </w:rPr>
        <w:t xml:space="preserve"> не сделано. Вне игры она не имеет и имени» (с.103) «Элементу невозможно приписать бытие, ибо, не </w:t>
      </w:r>
      <w:r>
        <w:rPr>
          <w:i/>
          <w:szCs w:val="30"/>
        </w:rPr>
        <w:t>существуй</w:t>
      </w:r>
      <w:r>
        <w:rPr>
          <w:szCs w:val="30"/>
        </w:rPr>
        <w:t xml:space="preserve"> он, его нельзя было бы даже именовать, а значит, и сказать о нем что бы то ни было».</w:t>
      </w:r>
    </w:p>
    <w:p>
      <w:pPr>
        <w:pStyle w:val="Normal"/>
        <w:widowControl w:val="false"/>
        <w:tabs>
          <w:tab w:val="clear" w:pos="708"/>
          <w:tab w:val="left" w:pos="725" w:leader="none"/>
        </w:tabs>
        <w:autoSpaceDE w:val="false"/>
        <w:ind w:left="284" w:right="1134" w:firstLine="725"/>
        <w:jc w:val="both"/>
        <w:rPr/>
      </w:pPr>
      <w:r>
        <w:rPr>
          <w:szCs w:val="30"/>
        </w:rPr>
        <w:t xml:space="preserve">Слово «К» в языковой игре, именуя элемент, дает вещи некоторую роль и выступает как </w:t>
      </w:r>
      <w:r>
        <w:rPr>
          <w:i/>
          <w:szCs w:val="30"/>
        </w:rPr>
        <w:t>средство</w:t>
      </w:r>
      <w:r>
        <w:rPr>
          <w:szCs w:val="30"/>
        </w:rPr>
        <w:t xml:space="preserve"> изображения. Но в чем состоит соответствие  «К» и красного, что этому знаку соответствует определенный цвет квадрата? А определенные элементы соответствуют этим знакам в </w:t>
      </w:r>
      <w:r>
        <w:rPr>
          <w:i/>
          <w:szCs w:val="30"/>
        </w:rPr>
        <w:t>практике языка</w:t>
      </w:r>
      <w:r>
        <w:rPr>
          <w:szCs w:val="30"/>
        </w:rPr>
        <w:t>? В этой языковой игре имеются разные возможности, случаи, когда знак именует в данной игре квадрат такого вот цвета. Можно представить себе, что некая таблица выступает инструментом в процессе применения данного языка. И она принимает на себя роль, которую в других случаях играют память и ассоциации. (Так, на приказ принести красный цветок, мы не ищем сначала в таблице красный цвет, а потом несем цветок такого цвета.) Следовательно, если такую таблицу назвать выражением правила языковой игры, то правила игры играют в ней разные роли.</w:t>
      </w:r>
    </w:p>
    <w:p>
      <w:pPr>
        <w:pStyle w:val="Normal"/>
        <w:widowControl w:val="false"/>
        <w:tabs>
          <w:tab w:val="clear" w:pos="708"/>
          <w:tab w:val="left" w:pos="725" w:leader="none"/>
        </w:tabs>
        <w:autoSpaceDE w:val="false"/>
        <w:ind w:left="284" w:right="1134" w:firstLine="725"/>
        <w:jc w:val="both"/>
        <w:rPr/>
      </w:pPr>
      <w:r>
        <w:rPr>
          <w:szCs w:val="30"/>
        </w:rPr>
        <w:t>«Тем, что соответствует определенному имени, без чего оно не имело бы значения,  является, например, парадигма, употребляемая в языковой игре в связи с данным именем» (с.106)</w:t>
      </w:r>
    </w:p>
    <w:p>
      <w:pPr>
        <w:pStyle w:val="Normal"/>
        <w:widowControl w:val="false"/>
        <w:tabs>
          <w:tab w:val="clear" w:pos="708"/>
          <w:tab w:val="left" w:pos="725" w:leader="none"/>
        </w:tabs>
        <w:autoSpaceDE w:val="false"/>
        <w:ind w:left="284" w:right="1134" w:firstLine="725"/>
        <w:jc w:val="both"/>
        <w:rPr>
          <w:szCs w:val="30"/>
        </w:rPr>
      </w:pPr>
      <w:r>
        <w:rPr>
          <w:szCs w:val="30"/>
        </w:rPr>
        <w:t xml:space="preserve">Но образец красного может не принадлежать языку. Заявляя «Красное существует», мы тем самым утверждаем нечто о природе красного, а именно что красно существует «в себе и для себя». Высказывание «Красное не существует» - как утверждение: «красное» не имеет значения. </w:t>
      </w:r>
    </w:p>
    <w:p>
      <w:pPr>
        <w:pStyle w:val="Normal"/>
        <w:widowControl w:val="false"/>
        <w:tabs>
          <w:tab w:val="clear" w:pos="708"/>
          <w:tab w:val="left" w:pos="725" w:leader="none"/>
        </w:tabs>
        <w:autoSpaceDE w:val="false"/>
        <w:ind w:left="284" w:right="1134" w:firstLine="725"/>
        <w:jc w:val="both"/>
        <w:rPr/>
      </w:pPr>
      <w:r>
        <w:rPr>
          <w:szCs w:val="30"/>
        </w:rPr>
        <w:t xml:space="preserve">«Мы хотим сказать не о том, что данное  высказывание не </w:t>
      </w:r>
      <w:r>
        <w:rPr>
          <w:i/>
          <w:iCs/>
          <w:szCs w:val="30"/>
        </w:rPr>
        <w:t>говорит</w:t>
      </w:r>
      <w:r>
        <w:rPr>
          <w:szCs w:val="30"/>
        </w:rPr>
        <w:t xml:space="preserve"> это, а что, </w:t>
      </w:r>
      <w:r>
        <w:rPr>
          <w:i/>
          <w:szCs w:val="30"/>
        </w:rPr>
        <w:t>если</w:t>
      </w:r>
      <w:r>
        <w:rPr>
          <w:szCs w:val="30"/>
        </w:rPr>
        <w:t xml:space="preserve">  оно имеет смысл, оно должно утверждать </w:t>
      </w:r>
      <w:r>
        <w:rPr>
          <w:i/>
          <w:iCs/>
          <w:szCs w:val="30"/>
        </w:rPr>
        <w:t>это</w:t>
      </w:r>
      <w:r>
        <w:rPr>
          <w:szCs w:val="30"/>
        </w:rPr>
        <w:t>.»(с.107). «</w:t>
      </w:r>
      <w:r>
        <w:rPr>
          <w:i/>
          <w:iCs/>
          <w:szCs w:val="30"/>
        </w:rPr>
        <w:t>Имена</w:t>
      </w:r>
      <w:r>
        <w:rPr>
          <w:szCs w:val="30"/>
        </w:rPr>
        <w:t xml:space="preserve"> обозначают лишь  то, что является </w:t>
      </w:r>
      <w:r>
        <w:rPr>
          <w:i/>
          <w:iCs/>
          <w:szCs w:val="30"/>
        </w:rPr>
        <w:t>элементом</w:t>
      </w:r>
      <w:r>
        <w:rPr>
          <w:szCs w:val="30"/>
        </w:rPr>
        <w:t xml:space="preserve"> действительности.» Что же является общим для всех  видов деятельности и что делает их языком или частью языка?  Общая форма  предложения и языка. Что общего в процессах, называемых играми? — Сложная  сеть подобий, сходств в большом и малом. Эти подобия и называются  «семейными сходствами». «Игры» образуют семью. (с.111)</w:t>
      </w:r>
    </w:p>
    <w:p>
      <w:pPr>
        <w:pStyle w:val="Normal"/>
        <w:widowControl w:val="false"/>
        <w:tabs>
          <w:tab w:val="clear" w:pos="708"/>
          <w:tab w:val="left" w:pos="725" w:leader="none"/>
        </w:tabs>
        <w:autoSpaceDE w:val="false"/>
        <w:ind w:left="284" w:right="1134" w:hanging="0"/>
        <w:jc w:val="both"/>
        <w:rPr/>
      </w:pPr>
      <w:r>
        <w:rPr>
          <w:szCs w:val="30"/>
        </w:rPr>
        <w:t xml:space="preserve">     </w:t>
      </w:r>
      <w:r>
        <w:rPr>
          <w:szCs w:val="30"/>
        </w:rPr>
        <w:t xml:space="preserve">Понятия «игра» имеют расплывчатые границы. Можно обозначить ими подобное. Игра  в «игру» со словом «игра» выявляет </w:t>
      </w:r>
      <w:r>
        <w:rPr>
          <w:i/>
          <w:iCs/>
          <w:szCs w:val="30"/>
        </w:rPr>
        <w:t>Видение общего</w:t>
      </w:r>
      <w:r>
        <w:rPr>
          <w:szCs w:val="30"/>
        </w:rPr>
        <w:t xml:space="preserve">: схема, форма, таким образом, возможное сходство, знание и речевое выражение. </w:t>
      </w:r>
    </w:p>
    <w:p>
      <w:pPr>
        <w:pStyle w:val="Normal"/>
        <w:widowControl w:val="false"/>
        <w:tabs>
          <w:tab w:val="clear" w:pos="708"/>
          <w:tab w:val="left" w:pos="725" w:leader="none"/>
        </w:tabs>
        <w:autoSpaceDE w:val="false"/>
        <w:ind w:left="284" w:right="1134" w:hanging="0"/>
        <w:jc w:val="both"/>
        <w:rPr>
          <w:szCs w:val="30"/>
        </w:rPr>
      </w:pPr>
      <w:r>
        <w:rPr>
          <w:szCs w:val="30"/>
        </w:rPr>
        <w:t xml:space="preserve">             </w:t>
      </w:r>
      <w:r>
        <w:rPr>
          <w:szCs w:val="30"/>
        </w:rPr>
        <w:t xml:space="preserve">«Именно в философии мы часто сравниваем употребление слов с играми,   вычислениями по строгим правилам, но не можем утверждать, что               употребляющий данный язык </w:t>
      </w:r>
      <w:r>
        <w:rPr>
          <w:i/>
          <w:szCs w:val="30"/>
        </w:rPr>
        <w:t>должен</w:t>
      </w:r>
      <w:r>
        <w:rPr>
          <w:szCs w:val="30"/>
        </w:rPr>
        <w:t xml:space="preserve"> играть в такую игру» (с.117-118). «В              крайнем случае мы можем сказать, что мы </w:t>
      </w:r>
      <w:r>
        <w:rPr>
          <w:i/>
          <w:szCs w:val="30"/>
        </w:rPr>
        <w:t>конструируем</w:t>
      </w:r>
      <w:r>
        <w:rPr>
          <w:szCs w:val="30"/>
        </w:rPr>
        <w:t xml:space="preserve"> идеальные языки».</w:t>
      </w:r>
    </w:p>
    <w:p>
      <w:pPr>
        <w:pStyle w:val="Normal"/>
        <w:widowControl w:val="false"/>
        <w:tabs>
          <w:tab w:val="clear" w:pos="708"/>
          <w:tab w:val="left" w:pos="725" w:leader="none"/>
        </w:tabs>
        <w:autoSpaceDE w:val="false"/>
        <w:ind w:left="284" w:right="1134" w:firstLine="725"/>
        <w:jc w:val="both"/>
        <w:rPr>
          <w:szCs w:val="30"/>
        </w:rPr>
      </w:pPr>
      <w:r>
        <w:rPr>
          <w:szCs w:val="30"/>
        </w:rPr>
        <w:t xml:space="preserve"> </w:t>
      </w:r>
      <w:r>
        <w:rPr>
          <w:szCs w:val="30"/>
        </w:rPr>
        <w:t>«Но все это может предстать в верном свете лишь тогда, когда удастся добиться большей ясности в отношении понятий понимания, осмысления и мышления.»  Тогда прояснится то, «что, произнося предложение и осмысливая или понимая его, человек тем самым якобы проводит исчисление по определенным правилам». А не прояснеет ли здесь что-то аналогия между языком и игрой? Употребление слова не всецело очерчено правилами. Можно допустить правила для объяснения правила. Какова же роль объяснения? Оно «служит устранению или предотвращению непонимания – причем того непонимания, которое возникло без этого объяснения; не любого непонимания, какое только можно себе представить» (с.120).</w:t>
      </w:r>
    </w:p>
    <w:p>
      <w:pPr>
        <w:pStyle w:val="Normal"/>
        <w:widowControl w:val="false"/>
        <w:tabs>
          <w:tab w:val="clear" w:pos="708"/>
          <w:tab w:val="left" w:pos="725" w:leader="none"/>
        </w:tabs>
        <w:autoSpaceDE w:val="false"/>
        <w:ind w:left="284" w:right="1134" w:firstLine="725"/>
        <w:jc w:val="both"/>
        <w:rPr/>
      </w:pPr>
      <w:r>
        <w:rPr>
          <w:szCs w:val="30"/>
        </w:rPr>
        <w:t>Так, рассуждая о точности, мы можем вскоре придти к выводу, что «</w:t>
      </w:r>
      <w:r>
        <w:rPr>
          <w:i/>
          <w:szCs w:val="30"/>
        </w:rPr>
        <w:t>Единый</w:t>
      </w:r>
      <w:r>
        <w:rPr>
          <w:szCs w:val="30"/>
        </w:rPr>
        <w:t xml:space="preserve"> идеал точности не предусмотрен» (с.121) Эти рассуждения подводят нас к постановке проблемы: «в каком смысле логика – нечто сублимированное?». Да,  «логическое исследование  выявляет природу всех предметов… Логика вырастает… из стремления понять сущность всего, что дано в опыте.» (с.122) Нам представляется, что для этого мы должны проникнуть в сущность явлений, «однако наше исследование направлено не на явления, а, можно сказать,  на </w:t>
      </w:r>
      <w:r>
        <w:rPr>
          <w:i/>
          <w:iCs/>
          <w:szCs w:val="30"/>
        </w:rPr>
        <w:t>«возможности»</w:t>
      </w:r>
      <w:r>
        <w:rPr>
          <w:szCs w:val="30"/>
        </w:rPr>
        <w:t xml:space="preserve"> явлений. То есть мы напоминаем себе о </w:t>
      </w:r>
      <w:r>
        <w:rPr>
          <w:i/>
          <w:iCs/>
          <w:szCs w:val="30"/>
        </w:rPr>
        <w:t>типе высказывания</w:t>
      </w:r>
      <w:r>
        <w:rPr>
          <w:szCs w:val="30"/>
        </w:rPr>
        <w:t xml:space="preserve">, повествующего о явлениях…. Поэтому наше исследование является </w:t>
      </w:r>
      <w:r>
        <w:rPr>
          <w:i/>
          <w:iCs/>
          <w:szCs w:val="30"/>
        </w:rPr>
        <w:t>грамматическим</w:t>
      </w:r>
      <w:r>
        <w:rPr>
          <w:szCs w:val="30"/>
        </w:rPr>
        <w:t xml:space="preserve">», заменой одних форм выражения другими, “анализом” наших форм выражения. Мы устраняем недоразумения, делая наше выражение более точным. «Это находит свое выражение в вопросе о </w:t>
      </w:r>
      <w:r>
        <w:rPr>
          <w:i/>
          <w:iCs/>
          <w:szCs w:val="30"/>
        </w:rPr>
        <w:t>сущности</w:t>
      </w:r>
      <w:r>
        <w:rPr>
          <w:szCs w:val="30"/>
        </w:rPr>
        <w:t xml:space="preserve"> языка, предложения, мышления» ..» мы также пытаемся понять сущность языка – его функцию, его структуру», подразумевая, что сущность  нечто </w:t>
      </w:r>
      <w:r>
        <w:rPr>
          <w:i/>
          <w:iCs/>
          <w:szCs w:val="30"/>
        </w:rPr>
        <w:t>скрытое</w:t>
      </w:r>
      <w:r>
        <w:rPr>
          <w:szCs w:val="28"/>
        </w:rPr>
        <w:t xml:space="preserve">, </w:t>
      </w:r>
      <w:r>
        <w:rPr>
          <w:szCs w:val="30"/>
        </w:rPr>
        <w:t>заложен</w:t>
        <w:softHyphen/>
        <w:t xml:space="preserve">ное </w:t>
      </w:r>
      <w:r>
        <w:rPr>
          <w:i/>
          <w:iCs/>
          <w:szCs w:val="30"/>
        </w:rPr>
        <w:t>внутри</w:t>
      </w:r>
      <w:r>
        <w:rPr>
          <w:szCs w:val="30"/>
        </w:rPr>
        <w:t>, когда мы проникаем в глубь вещи. (с.123)</w:t>
      </w:r>
    </w:p>
    <w:p>
      <w:pPr>
        <w:pStyle w:val="Normal"/>
        <w:widowControl w:val="false"/>
        <w:tabs>
          <w:tab w:val="clear" w:pos="708"/>
          <w:tab w:val="left" w:pos="725" w:leader="none"/>
        </w:tabs>
        <w:autoSpaceDE w:val="false"/>
        <w:ind w:left="284" w:right="1134" w:firstLine="725"/>
        <w:jc w:val="both"/>
        <w:rPr>
          <w:szCs w:val="30"/>
        </w:rPr>
      </w:pPr>
      <w:r>
        <w:rPr>
          <w:szCs w:val="30"/>
        </w:rPr>
        <w:t>«</w:t>
      </w:r>
      <w:r>
        <w:rPr>
          <w:i/>
          <w:szCs w:val="30"/>
        </w:rPr>
        <w:t>Сущность вещи скрыта от нас</w:t>
      </w:r>
      <w:r>
        <w:rPr>
          <w:szCs w:val="30"/>
        </w:rPr>
        <w:t xml:space="preserve">» - такова форма нашей проблемы. Предложение играет «странную» роль – оно выступает посредником между </w:t>
      </w:r>
      <w:r>
        <w:rPr>
          <w:i/>
          <w:szCs w:val="30"/>
        </w:rPr>
        <w:t>знаком</w:t>
      </w:r>
      <w:r>
        <w:rPr>
          <w:szCs w:val="30"/>
        </w:rPr>
        <w:t xml:space="preserve"> предложения и фактом. «Мышление, язык кажутся нам теперь единственным в своем роде коррелятом, картиной мира. Понятия «предложение», «язык», «мышление», «мир» представляются рядоположенными и эквивалентными». Эти слова используются в языковой игре. Мышление окружено неким ореолом, его логика представляет априорный порядок мира, т.е. «порядок  возможностей, который должен быть общим для мира и мышления». «Этот порядок должен быть крайне прост», это нечто конкретное и «</w:t>
      </w:r>
      <w:r>
        <w:rPr>
          <w:i/>
          <w:szCs w:val="30"/>
        </w:rPr>
        <w:t>наиболее незыблемое»</w:t>
      </w:r>
      <w:r>
        <w:rPr>
          <w:szCs w:val="30"/>
        </w:rPr>
        <w:t>.</w:t>
      </w:r>
    </w:p>
    <w:p>
      <w:pPr>
        <w:pStyle w:val="Normal"/>
        <w:widowControl w:val="false"/>
        <w:tabs>
          <w:tab w:val="clear" w:pos="708"/>
          <w:tab w:val="left" w:pos="725" w:leader="none"/>
        </w:tabs>
        <w:autoSpaceDE w:val="false"/>
        <w:ind w:left="284" w:right="1134" w:firstLine="725"/>
        <w:jc w:val="both"/>
        <w:rPr/>
      </w:pPr>
      <w:r>
        <w:rPr>
          <w:szCs w:val="30"/>
        </w:rPr>
        <w:t xml:space="preserve">В чем здесь дело? «нами владеет иллюзия, будто своеобразное, глубокое, существенное в нашем исследовании заключено в стремлении постичь ни с чем не сравнимую сущность языка, то есть понять порядок соотношения понятий: предложение, слово, умозаключение, истина, опыт и т.д. Этот порядок есть как бы </w:t>
      </w:r>
      <w:r>
        <w:rPr>
          <w:i/>
          <w:szCs w:val="30"/>
        </w:rPr>
        <w:t>сверх</w:t>
      </w:r>
      <w:r>
        <w:rPr>
          <w:szCs w:val="30"/>
        </w:rPr>
        <w:t xml:space="preserve">- порядок </w:t>
      </w:r>
      <w:r>
        <w:rPr>
          <w:i/>
          <w:szCs w:val="30"/>
        </w:rPr>
        <w:t>сверх</w:t>
      </w:r>
      <w:r>
        <w:rPr>
          <w:szCs w:val="30"/>
        </w:rPr>
        <w:t xml:space="preserve">- понятий. И наше предложение нашего языка «уже в том виде, как оно есть – в порядке». «То есть мы не </w:t>
      </w:r>
      <w:r>
        <w:rPr>
          <w:i/>
          <w:szCs w:val="30"/>
        </w:rPr>
        <w:t>стремимся</w:t>
      </w:r>
      <w:r>
        <w:rPr>
          <w:szCs w:val="30"/>
        </w:rPr>
        <w:t xml:space="preserve"> к идеалу» - наши обычные предложения не имели своего безупречного смысла и требовалось конструировать совершенный язык. Но кажется очевидным: «там, где есть смысл, должен быть совершенный порядок». Предложение должно иметь </w:t>
      </w:r>
      <w:r>
        <w:rPr>
          <w:i/>
          <w:szCs w:val="30"/>
        </w:rPr>
        <w:t>какой-то</w:t>
      </w:r>
      <w:r>
        <w:rPr>
          <w:szCs w:val="30"/>
        </w:rPr>
        <w:t xml:space="preserve"> определенный смысл. Поскольку мы превратно понимаем какую роль играет идеал в наших способах выражения, это ведет к неясному пониманию действительного употребления слова «игра». Что же мы хотим сказать?</w:t>
      </w:r>
    </w:p>
    <w:p>
      <w:pPr>
        <w:pStyle w:val="Normal"/>
        <w:widowControl w:val="false"/>
        <w:tabs>
          <w:tab w:val="clear" w:pos="708"/>
          <w:tab w:val="left" w:pos="725" w:leader="none"/>
        </w:tabs>
        <w:autoSpaceDE w:val="false"/>
        <w:ind w:left="284" w:right="1134" w:firstLine="725"/>
        <w:jc w:val="both"/>
        <w:rPr/>
      </w:pPr>
      <w:r>
        <w:rPr>
          <w:szCs w:val="30"/>
        </w:rPr>
        <w:t xml:space="preserve">«Мы хотим сказать, что в логике не может быть неопределенности, Нами тут  владеет представление: идеал </w:t>
      </w:r>
      <w:r>
        <w:rPr>
          <w:i/>
          <w:szCs w:val="30"/>
        </w:rPr>
        <w:t xml:space="preserve">должен </w:t>
      </w:r>
      <w:r>
        <w:rPr>
          <w:szCs w:val="30"/>
        </w:rPr>
        <w:t xml:space="preserve">обнаружиться в действительности. И в то же время мы не видим, </w:t>
      </w:r>
      <w:r>
        <w:rPr>
          <w:i/>
          <w:szCs w:val="30"/>
        </w:rPr>
        <w:t>каким образом</w:t>
      </w:r>
      <w:r>
        <w:rPr>
          <w:szCs w:val="30"/>
        </w:rPr>
        <w:t xml:space="preserve"> он может быть там обнаружиться, и не  понимаем природы этого «должен». Мы верим: идеал должен скрываться в  реальности, ибо полагаем, что уже усматриваем его там. Строгие и ясные правила  логической структуры предложения представляются нам чем-то скрывающимся в глубине, в сфере понимания. Я их уже вижу…этот идеал, по нашим  представлениям, непоколебим.(с.125)… Похоже, он сидит в нас, как очки на носу, -на что бы мы ни смотрели, мы смотрим через них. Нам никогда не приходит в  голову снять эти очки… мы должны найти вышеуказанный порядок, идеал в  действительном языке, нас перестает удовлетворять то, что в обыденной жизни  является «предложением», «словом», «знаком».</w:t>
      </w:r>
    </w:p>
    <w:p>
      <w:pPr>
        <w:pStyle w:val="Normal"/>
        <w:widowControl w:val="false"/>
        <w:tabs>
          <w:tab w:val="clear" w:pos="708"/>
          <w:tab w:val="left" w:pos="725" w:leader="none"/>
        </w:tabs>
        <w:autoSpaceDE w:val="false"/>
        <w:ind w:left="284" w:right="1134" w:hanging="0"/>
        <w:jc w:val="both"/>
        <w:rPr/>
      </w:pPr>
      <w:r>
        <w:rPr>
          <w:szCs w:val="30"/>
        </w:rPr>
        <w:t xml:space="preserve">     </w:t>
      </w:r>
      <w:r>
        <w:rPr>
          <w:szCs w:val="30"/>
        </w:rPr>
        <w:t xml:space="preserve">Оставаясь в сфере предметов повседневного мышления, мы полагаем, что предложение, слово с точки зрения логики должны быть чем-то четко очерченным. Так приходит проблема «сущности </w:t>
      </w:r>
      <w:r>
        <w:rPr>
          <w:i/>
          <w:szCs w:val="30"/>
        </w:rPr>
        <w:t>подлинного</w:t>
      </w:r>
      <w:r>
        <w:rPr>
          <w:szCs w:val="30"/>
        </w:rPr>
        <w:t xml:space="preserve"> знака». Является ли она </w:t>
      </w:r>
      <w:r>
        <w:rPr>
          <w:i/>
          <w:szCs w:val="30"/>
        </w:rPr>
        <w:t>представлением</w:t>
      </w:r>
      <w:r>
        <w:rPr>
          <w:szCs w:val="30"/>
        </w:rPr>
        <w:t xml:space="preserve"> о знаке или же представлением связанным с данным моментом? Вглядываясь в реальный язык, мы понимаем, что кристальная чистота логики </w:t>
      </w:r>
      <w:r>
        <w:rPr>
          <w:i/>
          <w:szCs w:val="30"/>
        </w:rPr>
        <w:t>недостижима</w:t>
      </w:r>
      <w:r>
        <w:rPr>
          <w:szCs w:val="30"/>
        </w:rPr>
        <w:t xml:space="preserve"> для нас. Мы узнаем, что «предложение», «язык» являются семейством «более или менее родственных образований». И </w:t>
      </w:r>
      <w:r>
        <w:rPr>
          <w:i/>
          <w:szCs w:val="30"/>
        </w:rPr>
        <w:t xml:space="preserve">предрассудок </w:t>
      </w:r>
      <w:r>
        <w:rPr>
          <w:szCs w:val="30"/>
        </w:rPr>
        <w:t xml:space="preserve"> кристальной чистоты логики может быть устранен, если наше исследование развернуть под углом зрений наших реальных потребностей. </w:t>
      </w:r>
    </w:p>
    <w:p>
      <w:pPr>
        <w:pStyle w:val="Normal"/>
        <w:widowControl w:val="false"/>
        <w:tabs>
          <w:tab w:val="clear" w:pos="708"/>
          <w:tab w:val="left" w:pos="725" w:leader="none"/>
        </w:tabs>
        <w:autoSpaceDE w:val="false"/>
        <w:ind w:left="284" w:right="1134" w:hanging="0"/>
        <w:jc w:val="both"/>
        <w:rPr/>
      </w:pPr>
      <w:r>
        <w:rPr>
          <w:szCs w:val="30"/>
        </w:rPr>
        <w:tab/>
        <w:t xml:space="preserve">Основа движения— отказ от всякого </w:t>
      </w:r>
      <w:r>
        <w:rPr>
          <w:i/>
          <w:iCs/>
          <w:szCs w:val="30"/>
        </w:rPr>
        <w:t>объяснения</w:t>
      </w:r>
      <w:r>
        <w:rPr>
          <w:szCs w:val="30"/>
        </w:rPr>
        <w:t xml:space="preserve"> и замена его описанием, которое должно прояснять в связи с философскими проблемами. «Проблемы решаются не через приобретение нового опыта, а путем упорядочения уже давно известного. Философия есть борьба против зачаровывания нашего интеллекта средствами нашего языка». (с.127)  Нас берет в плен </w:t>
      </w:r>
      <w:r>
        <w:rPr>
          <w:i/>
          <w:szCs w:val="30"/>
        </w:rPr>
        <w:t>картина</w:t>
      </w:r>
      <w:r>
        <w:rPr>
          <w:szCs w:val="30"/>
        </w:rPr>
        <w:t>. И мы не можем выйти за ее пределы, ибо она заключена в нашем языке и тот как бы нещадно повторяет ее нам. Так появляется суеверие относительности уникальности нашего языка. Итог философии -</w:t>
      </w:r>
      <w:r>
        <w:rPr>
          <w:szCs w:val="8"/>
        </w:rPr>
        <w:t xml:space="preserve"> </w:t>
      </w:r>
      <w:r>
        <w:rPr>
          <w:szCs w:val="30"/>
        </w:rPr>
        <w:t>обнаружение явных несуразиц и тех шишек, которые набивает рассудок, наталкиваясь на границы языка (повседневного). (с.129) Этот язык груб, материален, а надо сообщить о языке нечто внешнее.</w:t>
      </w:r>
    </w:p>
    <w:p>
      <w:pPr>
        <w:pStyle w:val="TextBody"/>
        <w:ind w:left="284" w:right="1134" w:hanging="0"/>
        <w:jc w:val="both"/>
        <w:rPr/>
      </w:pPr>
      <w:r>
        <w:rPr>
          <w:i/>
          <w:iCs/>
        </w:rPr>
        <w:tab/>
        <w:t>Как построить другой язык?</w:t>
      </w:r>
      <w:r>
        <w:rPr/>
        <w:t xml:space="preserve"> Необходимо </w:t>
      </w:r>
      <w:r>
        <w:rPr>
          <w:i/>
        </w:rPr>
        <w:t>о</w:t>
      </w:r>
      <w:r>
        <w:rPr>
          <w:i/>
          <w:iCs/>
        </w:rPr>
        <w:t>бозреть</w:t>
      </w:r>
      <w:r>
        <w:rPr/>
        <w:t xml:space="preserve"> употребление наших слов и изобрести </w:t>
      </w:r>
      <w:r>
        <w:rPr>
          <w:i/>
          <w:iCs/>
        </w:rPr>
        <w:t>промежуточные звенья.</w:t>
      </w:r>
      <w:r>
        <w:rPr/>
        <w:t xml:space="preserve"> «Понятие наглядному взору действия имеет для нас принципиальное значение Оно характеризует тип нашего </w:t>
      </w:r>
      <w:r>
        <w:rPr>
          <w:i/>
          <w:iCs/>
        </w:rPr>
        <w:t>представления</w:t>
      </w:r>
      <w:r>
        <w:rPr/>
        <w:t>, способ нашего рассмотрения вещей. (Разве это не «мировоззрение»?) (с.130) Философия только описывает язык, оставляет все как есть,</w:t>
      </w:r>
      <w:r>
        <w:rPr>
          <w:vertAlign w:val="subscript"/>
        </w:rPr>
        <w:t xml:space="preserve"> </w:t>
      </w:r>
      <w:r>
        <w:rPr/>
        <w:t xml:space="preserve">не разрешает противоречия посредством математического открытия. Она призвана показать состояние математики </w:t>
      </w:r>
      <w:r>
        <w:rPr>
          <w:i/>
        </w:rPr>
        <w:t>до</w:t>
      </w:r>
      <w:r>
        <w:rPr/>
        <w:t xml:space="preserve"> разрешения противоречия. Мы устанавливаем правила и технику игры, а затем рассматриваем  запутанность в </w:t>
      </w:r>
      <w:r>
        <w:rPr>
          <w:szCs w:val="28"/>
        </w:rPr>
        <w:t xml:space="preserve">наших </w:t>
      </w:r>
      <w:r>
        <w:rPr/>
        <w:t>правилах. «Труд философа –</w:t>
      </w:r>
      <w:r>
        <w:rPr>
          <w:szCs w:val="8"/>
        </w:rPr>
        <w:t xml:space="preserve"> это [осуществляемый] с особой целью </w:t>
      </w:r>
      <w:r>
        <w:rPr/>
        <w:t xml:space="preserve">подбор припоминаний». (с.130) «Наиболее важные для нас аспекты вещей скрыты из-за своей простоты и повседневности». Языковые игры проливают свет своими сходствами и несходствами, как некие </w:t>
      </w:r>
      <w:r>
        <w:rPr>
          <w:i/>
          <w:iCs/>
          <w:szCs w:val="28"/>
        </w:rPr>
        <w:t>модели</w:t>
      </w:r>
      <w:r>
        <w:rPr>
          <w:szCs w:val="28"/>
        </w:rPr>
        <w:t xml:space="preserve">, </w:t>
      </w:r>
      <w:r>
        <w:rPr/>
        <w:t xml:space="preserve">на возможности нашего языка. Избежать неправильности или пустоты наших утверждений можно через образец в качестве модели, - как некоего мерила, - а не заведомо верной идеи, </w:t>
      </w:r>
      <w:r>
        <w:rPr>
          <w:i/>
        </w:rPr>
        <w:t>должна</w:t>
      </w:r>
      <w:r>
        <w:rPr/>
        <w:t xml:space="preserve"> соответствовать действительность. </w:t>
      </w:r>
    </w:p>
    <w:p>
      <w:pPr>
        <w:pStyle w:val="TextBody"/>
        <w:ind w:left="284" w:right="1134" w:hanging="0"/>
        <w:jc w:val="both"/>
        <w:rPr/>
      </w:pPr>
      <w:r>
        <w:rPr/>
        <w:tab/>
        <w:t xml:space="preserve">      Свои познания об употреблении языка мы стремимся привести в порядок, служащий определенной цели. «Подобная реформа, служащая определенным практическим целям – усовершенствованию нашей терминологии во избежание недоразумений в практике словоупотребления, конечно, возможна». Хотя путаница возникает тогда, когда «язык находится на холостом ходу». Надо привести в  </w:t>
      </w:r>
      <w:r>
        <w:rPr>
          <w:i/>
          <w:iCs/>
        </w:rPr>
        <w:t>порядок знание</w:t>
      </w:r>
      <w:r>
        <w:rPr/>
        <w:t xml:space="preserve"> о языке и </w:t>
      </w:r>
      <w:r>
        <w:rPr>
          <w:i/>
          <w:iCs/>
        </w:rPr>
        <w:t xml:space="preserve">подчеркнуть </w:t>
      </w:r>
      <w:r>
        <w:rPr/>
        <w:t xml:space="preserve">различия. Мы не стремимся к реформе языка, а  </w:t>
      </w:r>
      <w:r>
        <w:rPr>
          <w:i/>
          <w:iCs/>
        </w:rPr>
        <w:t>исчерпывающе</w:t>
      </w:r>
      <w:r>
        <w:rPr/>
        <w:t xml:space="preserve"> ясно показать употребление слов, тогда «философские проблемы должны </w:t>
      </w:r>
      <w:r>
        <w:rPr>
          <w:i/>
          <w:iCs/>
        </w:rPr>
        <w:t>совершенно</w:t>
      </w:r>
      <w:r>
        <w:rPr/>
        <w:t xml:space="preserve"> исчезнуть»</w:t>
      </w:r>
      <w:r>
        <w:rPr>
          <w:i/>
          <w:iCs/>
        </w:rPr>
        <w:t>.</w:t>
      </w:r>
      <w:r>
        <w:rPr/>
        <w:t xml:space="preserve"> «Философия умиротворяется», больше не сомневаются в ней самой и решаются проблемы. «Нет </w:t>
      </w:r>
      <w:r>
        <w:rPr>
          <w:i/>
        </w:rPr>
        <w:t>одного</w:t>
      </w:r>
      <w:r>
        <w:rPr/>
        <w:t xml:space="preserve"> метода философии, а есть методы наподобие различных терапий» (с.132).</w:t>
      </w:r>
    </w:p>
    <w:p>
      <w:pPr>
        <w:pStyle w:val="Normal"/>
        <w:widowControl w:val="false"/>
        <w:tabs>
          <w:tab w:val="clear" w:pos="708"/>
          <w:tab w:val="left" w:pos="986" w:leader="none"/>
        </w:tabs>
        <w:autoSpaceDE w:val="false"/>
        <w:ind w:left="284" w:right="1134" w:firstLine="986"/>
        <w:jc w:val="both"/>
        <w:rPr/>
      </w:pPr>
      <w:r>
        <w:rPr>
          <w:szCs w:val="30"/>
        </w:rPr>
        <w:t xml:space="preserve">Предложение определяется правилами его построения и употреблением знака в языковой игре, а применение слов «истинный» или «ложный» есть часть игры. (с.133) Что нам представляется при </w:t>
      </w:r>
      <w:r>
        <w:rPr>
          <w:i/>
          <w:szCs w:val="30"/>
        </w:rPr>
        <w:t>понимании</w:t>
      </w:r>
      <w:r>
        <w:rPr>
          <w:szCs w:val="30"/>
        </w:rPr>
        <w:t xml:space="preserve"> слова? Здесь есть и некая картина и психологическое, а не логическое воздействие. Значение слова, понимание слова, образ слова состоит из типичных и нетипичных случаев. «В типичных случаях нам четко предписано определенное употребление слова…Чем менее типичен случай, тем  более сомнительно, что при этом следует сказать».(с.136) Если при языковой игре, некто В по указанию А должен записывать знаковый ряд согласно определенному закону построения, например, ряд натуральных чисел в десятичной системе, то как научиться понимать эту систему? Можно предъявить запись числового ряда и скопировать ее. Здесь возможны нерегулярные и систематические ошибки, между которыми нет резкой границы. Обучение ученика, усваивавшего этот знаковый ряд, связано с его готовностью вызывания в его воображении определенной картины, что связано с изменением </w:t>
      </w:r>
      <w:r>
        <w:rPr>
          <w:i/>
          <w:szCs w:val="30"/>
        </w:rPr>
        <w:t>способа созерцания</w:t>
      </w:r>
      <w:r>
        <w:rPr>
          <w:szCs w:val="30"/>
        </w:rPr>
        <w:t>.</w:t>
      </w:r>
    </w:p>
    <w:p>
      <w:pPr>
        <w:pStyle w:val="Normal"/>
        <w:widowControl w:val="false"/>
        <w:tabs>
          <w:tab w:val="clear" w:pos="708"/>
          <w:tab w:val="left" w:pos="986" w:leader="none"/>
        </w:tabs>
        <w:autoSpaceDE w:val="false"/>
        <w:ind w:left="284" w:right="1134" w:firstLine="986"/>
        <w:jc w:val="both"/>
        <w:rPr/>
      </w:pPr>
      <w:r>
        <w:rPr>
          <w:szCs w:val="30"/>
        </w:rPr>
        <w:t xml:space="preserve">«Знание алфавита  - душевное состояние», «посредством которого мы объясняем определенные </w:t>
      </w:r>
      <w:r>
        <w:rPr>
          <w:i/>
          <w:szCs w:val="30"/>
        </w:rPr>
        <w:t>проявления</w:t>
      </w:r>
      <w:r>
        <w:rPr>
          <w:szCs w:val="30"/>
        </w:rPr>
        <w:t xml:space="preserve"> этого знания». Подобные состояния называются диспозициями (предрасположениями), хотя это не вполне корректно, ибо мы должны располагать двумя критериями такого состояния – знанием устройства мыслительного аппарата, не говоря уже о его действии. «Грамматика слова «знать» явно родственна грамматике слов “мочь”, «быть в состоянии», но и грамматике слова «понимать». («Владеть» техникой.) (с.</w:t>
      </w:r>
      <w:r>
        <w:rPr>
          <w:szCs w:val="28"/>
        </w:rPr>
        <w:t xml:space="preserve">139). </w:t>
      </w:r>
      <w:r>
        <w:rPr>
          <w:szCs w:val="30"/>
        </w:rPr>
        <w:t xml:space="preserve">Но понимание включает нечто большее — это </w:t>
      </w:r>
      <w:r>
        <w:rPr>
          <w:i/>
          <w:iCs/>
          <w:szCs w:val="30"/>
        </w:rPr>
        <w:t>определенные обстоятельства</w:t>
      </w:r>
      <w:r>
        <w:rPr>
          <w:szCs w:val="30"/>
        </w:rPr>
        <w:t>. (с.141) Рассмотрим слово “</w:t>
      </w:r>
      <w:r>
        <w:rPr>
          <w:i/>
          <w:szCs w:val="30"/>
        </w:rPr>
        <w:t>читать</w:t>
      </w:r>
      <w:r>
        <w:rPr>
          <w:szCs w:val="30"/>
        </w:rPr>
        <w:t xml:space="preserve">”. В данном случае мы не относим к «чтению» понимание смысла читаемого. «Чтение здесь выступает как деятельность озвучивания написанного или напечатанного; а также письма под диктовку, переписывания напечатанного, игры по нотам и т.п.» Но что же происходит при чтении? Человек прослеживает напечатанные слова, он произносит их вслух или же выговаривает про себя (с.141)  Чтение – «это особая сознательная умственная деятельность». (с.142) «Читать» означает каким-то образом реагировать на письменные знаки, «изменение, происшедшее, когда обучаемый стал читать, было изменением его поведения». (с.143) Но почему мы говорим, что ученик </w:t>
      </w:r>
      <w:r>
        <w:rPr>
          <w:i/>
          <w:szCs w:val="30"/>
        </w:rPr>
        <w:t>воспроизводит</w:t>
      </w:r>
      <w:r>
        <w:rPr>
          <w:szCs w:val="30"/>
        </w:rPr>
        <w:t xml:space="preserve"> произносимое слово из напечатанного? Пожалуй, можно сказать так, что «ученик показывает, что он совершает переход от напечатанного к произносимому по правилам, которыми мы его вооружили» (с.144-145). Но чтение разнообразно, поэтому слово «читать» употребляется применительно к семейству случаев.</w:t>
      </w:r>
    </w:p>
    <w:p>
      <w:pPr>
        <w:pStyle w:val="Normal"/>
        <w:widowControl w:val="false"/>
        <w:tabs>
          <w:tab w:val="clear" w:pos="708"/>
          <w:tab w:val="left" w:pos="986" w:leader="none"/>
        </w:tabs>
        <w:autoSpaceDE w:val="false"/>
        <w:ind w:left="284" w:right="1134" w:firstLine="986"/>
        <w:jc w:val="both"/>
        <w:rPr>
          <w:szCs w:val="30"/>
        </w:rPr>
      </w:pPr>
      <w:r>
        <w:rPr>
          <w:szCs w:val="30"/>
        </w:rPr>
        <w:t xml:space="preserve">Но все же чтение совершенно особый процесс, ибо при чтении произносимые слова возникают в сознании «особым образом». Но знак  @   не приносит в голову какого-то звука. «Не всякая знаковая форма </w:t>
      </w:r>
      <w:r>
        <w:rPr>
          <w:i/>
          <w:szCs w:val="30"/>
        </w:rPr>
        <w:t>глубоко</w:t>
      </w:r>
      <w:r>
        <w:rPr>
          <w:szCs w:val="30"/>
        </w:rPr>
        <w:t xml:space="preserve"> запечатлена в нас. Знаки, например, в алгебре логики могут быть заменены любыми другими, и мы не станем глубоко переживать это. Задумайся над тем, что зрительный образ слова столь же привычен для нас, как и слуховой» (с.148). Но в одном случае высказывание связано с видом знаков, в других же оно проходит вне такой связи, например при произнесении предложения &amp;8§≠≠§≠≠?β+%8!”§</w:t>
      </w:r>
      <w:r>
        <w:rPr>
          <w:szCs w:val="30"/>
          <w:rtl w:val="true"/>
        </w:rPr>
        <w:t>٭</w:t>
      </w:r>
    </w:p>
    <w:p>
      <w:pPr>
        <w:pStyle w:val="Normal"/>
        <w:widowControl w:val="false"/>
        <w:tabs>
          <w:tab w:val="clear" w:pos="708"/>
          <w:tab w:val="left" w:pos="986" w:leader="none"/>
        </w:tabs>
        <w:autoSpaceDE w:val="false"/>
        <w:ind w:left="284" w:right="1134" w:firstLine="986"/>
        <w:jc w:val="both"/>
        <w:rPr>
          <w:szCs w:val="30"/>
        </w:rPr>
      </w:pPr>
      <w:r>
        <w:rPr>
          <w:szCs w:val="30"/>
        </w:rPr>
        <w:t>Различие состоит в том, что при  виде буквы в моем внутреннем слухе автоматически, вопреки моей воле  возникает ее звучание, чем при виде знака §. Любое проявление внутреннего опыта чтения можно назвать «переживанием влияния». Так что можно  продолжить чтение ряда чисел, когда в голову приходит формула ряда; то есть при определенных обстоятельствах. (с.153) Употребления слов это не столько описание душевного состояния, сколько сигнал.</w:t>
      </w:r>
    </w:p>
    <w:p>
      <w:pPr>
        <w:pStyle w:val="Normal"/>
        <w:widowControl w:val="false"/>
        <w:tabs>
          <w:tab w:val="clear" w:pos="708"/>
          <w:tab w:val="left" w:pos="986" w:leader="none"/>
        </w:tabs>
        <w:autoSpaceDE w:val="false"/>
        <w:ind w:left="284" w:right="1134" w:firstLine="986"/>
        <w:jc w:val="both"/>
        <w:rPr/>
      </w:pPr>
      <w:r>
        <w:rPr>
          <w:szCs w:val="30"/>
        </w:rPr>
        <w:t>Таким образом, мы знаем, что существуют зрительный образ слова и слуховой, переживаемый, чувствуемый “сигнал”.  Записывая ряд чисел, имеющий форму +</w:t>
      </w:r>
      <w:r>
        <w:rPr>
          <w:szCs w:val="30"/>
          <w:lang w:val="en-US"/>
        </w:rPr>
        <w:t>n</w:t>
      </w:r>
      <w:r>
        <w:rPr>
          <w:szCs w:val="30"/>
        </w:rPr>
        <w:t xml:space="preserve">  0, </w:t>
      </w:r>
      <w:r>
        <w:rPr>
          <w:szCs w:val="30"/>
          <w:lang w:val="en-US"/>
        </w:rPr>
        <w:t>n</w:t>
      </w:r>
      <w:r>
        <w:rPr>
          <w:szCs w:val="30"/>
        </w:rPr>
        <w:t xml:space="preserve">, 2 </w:t>
      </w:r>
      <w:r>
        <w:rPr>
          <w:szCs w:val="30"/>
          <w:lang w:val="en-US"/>
        </w:rPr>
        <w:t>n</w:t>
      </w:r>
      <w:r>
        <w:rPr>
          <w:szCs w:val="30"/>
        </w:rPr>
        <w:t xml:space="preserve">, 3 </w:t>
      </w:r>
      <w:r>
        <w:rPr>
          <w:szCs w:val="30"/>
          <w:lang w:val="en-US"/>
        </w:rPr>
        <w:t>n</w:t>
      </w:r>
      <w:r>
        <w:rPr>
          <w:szCs w:val="30"/>
        </w:rPr>
        <w:t xml:space="preserve"> и т.д. Переходы </w:t>
      </w:r>
      <w:r>
        <w:rPr>
          <w:i/>
          <w:szCs w:val="30"/>
        </w:rPr>
        <w:t>по сути</w:t>
      </w:r>
      <w:r>
        <w:rPr>
          <w:szCs w:val="30"/>
        </w:rPr>
        <w:t xml:space="preserve">  уже были выполнены еще до того, как я их совершил письменно. Акт осмысления осуществился </w:t>
      </w:r>
      <w:r>
        <w:rPr>
          <w:i/>
          <w:iCs/>
          <w:szCs w:val="30"/>
        </w:rPr>
        <w:t>особым образом</w:t>
      </w:r>
      <w:r>
        <w:rPr>
          <w:szCs w:val="30"/>
        </w:rPr>
        <w:t xml:space="preserve"> - от предложения к действию. (с.157). Машина как символ ее способа действия, т.е. она заключает в себе свой образ действия.  «Машину можно использовать в качестве символа определенного типа движения, хотя она может двигаться </w:t>
      </w:r>
      <w:r>
        <w:rPr>
          <w:i/>
          <w:szCs w:val="30"/>
        </w:rPr>
        <w:t>по-другому</w:t>
      </w:r>
      <w:r>
        <w:rPr>
          <w:szCs w:val="30"/>
        </w:rPr>
        <w:t>». «Машина или ее картина дают начало целой серии картин, которые мы научились выводить из данной картины» (с.159)</w:t>
      </w:r>
    </w:p>
    <w:p>
      <w:pPr>
        <w:pStyle w:val="Normal"/>
        <w:widowControl w:val="false"/>
        <w:tabs>
          <w:tab w:val="clear" w:pos="708"/>
          <w:tab w:val="left" w:pos="986" w:leader="none"/>
        </w:tabs>
        <w:autoSpaceDE w:val="false"/>
        <w:ind w:left="284" w:right="1134" w:firstLine="986"/>
        <w:jc w:val="both"/>
        <w:rPr>
          <w:szCs w:val="30"/>
        </w:rPr>
      </w:pPr>
      <w:r>
        <w:rPr>
          <w:szCs w:val="30"/>
        </w:rPr>
        <w:t>Где осуществляется связь между смыслом слов «Сыграем партию в шахматы!» и всеми правилами игры? – в перечне правил игры, при обучении игре в шахматы, в определенной практике игры. Но что делать в каждый данный момент игры, с помощью какой интерпретации согласовать это с правилом игры? «Не интерпретации как таковые определяют значение». Значит, следование правилу – это практики (применения). Вывод таков : «Понимать предложение – значит, понимать язык. Понимать язык – значит владеть некоей техникой». (с.162) «Язык – это лабиринт путей. Ты подходишь с одной стороны и знаешь, где выход; подойдя же к тому самому месту с другой стороны, ты уже не знаешь выхода».(с.163) Так можно изобрести игру, в которую никто  никогда не играл. Правилу я следую слепо. Объяснение – не несущая конструкция, а декоративный карниз. «У нас нет такого чувства, что мы вынуждены постоянно ожидать кивка (шепота) правила» (с.168). Иначе каждый бы вычислял по-своему, следуя своему внутреннему голосу.</w:t>
      </w:r>
    </w:p>
    <w:p>
      <w:pPr>
        <w:pStyle w:val="Normal"/>
        <w:widowControl w:val="false"/>
        <w:tabs>
          <w:tab w:val="clear" w:pos="708"/>
          <w:tab w:val="left" w:pos="986" w:leader="none"/>
        </w:tabs>
        <w:autoSpaceDE w:val="false"/>
        <w:ind w:left="284" w:right="1134" w:firstLine="986"/>
        <w:jc w:val="both"/>
        <w:rPr/>
      </w:pPr>
      <w:r>
        <w:rPr>
          <w:szCs w:val="30"/>
        </w:rPr>
        <w:t xml:space="preserve">«Согласие людей относится к </w:t>
      </w:r>
      <w:r>
        <w:rPr>
          <w:i/>
          <w:szCs w:val="30"/>
        </w:rPr>
        <w:t>языку.</w:t>
      </w:r>
      <w:r>
        <w:rPr>
          <w:szCs w:val="30"/>
        </w:rPr>
        <w:t xml:space="preserve"> Это согласие  не мнений, а формы жизни» «Языковое взаимопонимание достигается не только согласованностью определений, но и согласованностью суждений» (с.170) Как относятся слова к ощущениям? «Я просто </w:t>
      </w:r>
      <w:r>
        <w:rPr>
          <w:i/>
          <w:szCs w:val="30"/>
        </w:rPr>
        <w:t>ассоциирую</w:t>
      </w:r>
      <w:r>
        <w:rPr>
          <w:szCs w:val="30"/>
        </w:rPr>
        <w:t xml:space="preserve"> имена с ощущениями и пользуюсь ими при описании» (с.174) «Коль скоро ты знаешь, </w:t>
      </w:r>
      <w:r>
        <w:rPr>
          <w:i/>
          <w:szCs w:val="30"/>
        </w:rPr>
        <w:t>что</w:t>
      </w:r>
      <w:r>
        <w:rPr>
          <w:szCs w:val="30"/>
        </w:rPr>
        <w:t xml:space="preserve"> обозначает слово, ты понимаешь его, вполне знаешь его применение» (с.176) «В индивидуальном  переживании существенно на самом деле не то, что каждым человеком оно переживается по-своему, а то, что никто не знает, </w:t>
      </w:r>
      <w:r>
        <w:rPr>
          <w:i/>
          <w:szCs w:val="30"/>
        </w:rPr>
        <w:t>это</w:t>
      </w:r>
      <w:r>
        <w:rPr>
          <w:szCs w:val="30"/>
        </w:rPr>
        <w:t xml:space="preserve"> ли переживает и другой или нечто иное». (с.178) Т.е. мы  можем сказать, что слово «красный» </w:t>
      </w:r>
      <w:r>
        <w:rPr>
          <w:i/>
          <w:szCs w:val="30"/>
        </w:rPr>
        <w:t>отсылает</w:t>
      </w:r>
      <w:r>
        <w:rPr>
          <w:szCs w:val="30"/>
        </w:rPr>
        <w:t xml:space="preserve"> к чему-то личному, но оно более удачно передает то особое переживание, что сопутствует философствованию (с.178). «Красный - это «визуальное впечатление», которым я обладаю в данный момент. Так и относительно боли - «Только о том, что ведет себя, как человек, можно сказать, что оно </w:t>
      </w:r>
      <w:r>
        <w:rPr>
          <w:i/>
          <w:szCs w:val="30"/>
        </w:rPr>
        <w:t>испытывает</w:t>
      </w:r>
      <w:r>
        <w:rPr>
          <w:szCs w:val="30"/>
        </w:rPr>
        <w:t xml:space="preserve"> боль» (с.180). Описание (боли, например) – это инструменты специального назначения. Поскольку мы пользуемся изображениями –аллегориями при описании  картины своей души, то «вглядываясь в самих себя, в процессе философствования мы часто видим перед собой такую картину. Прямо-таки живописное изображение нашей грамматики». Другими словами, «к языковой игре со словами «ему больно» принадлежит не только картина поведения, но и картина боли». В определенном смысле представление о боли входит в языковую игру.  Представление - не картина, но картина может ему соответствовать. (с.184) </w:t>
      </w:r>
    </w:p>
    <w:p>
      <w:pPr>
        <w:pStyle w:val="Normal"/>
        <w:widowControl w:val="false"/>
        <w:tabs>
          <w:tab w:val="clear" w:pos="708"/>
          <w:tab w:val="left" w:pos="986" w:leader="none"/>
        </w:tabs>
        <w:autoSpaceDE w:val="false"/>
        <w:ind w:left="284" w:right="1134" w:firstLine="986"/>
        <w:jc w:val="both"/>
        <w:rPr/>
      </w:pPr>
      <w:r>
        <w:rPr>
          <w:szCs w:val="30"/>
        </w:rPr>
        <w:t xml:space="preserve">Для нас </w:t>
      </w:r>
      <w:r>
        <w:rPr>
          <w:i/>
          <w:szCs w:val="30"/>
        </w:rPr>
        <w:t>очевидно</w:t>
      </w:r>
      <w:r>
        <w:rPr>
          <w:szCs w:val="30"/>
        </w:rPr>
        <w:t>, что «при воспоминании осуществляется какой-то внутренний процесс». «Как же возникает философская проблема душевных процессов, состояний и бихевиоризма?» Здесь несколько шагов. Первый – мы говорим о процессах и состояниях, оставляя нераскрытой их природу. Но не нужно отрицать еще непонятный процесс в еще не изученном субстрате. Так возникает видимость отрицания душевных процессов. А ведь мы и не собираемся их отрицать. «Какова твоя цель в философии? – Показать мухе выход их мухоловки.» (с.186).</w:t>
      </w:r>
    </w:p>
    <w:p>
      <w:pPr>
        <w:pStyle w:val="Normal"/>
        <w:widowControl w:val="false"/>
        <w:tabs>
          <w:tab w:val="clear" w:pos="708"/>
          <w:tab w:val="left" w:pos="986" w:leader="none"/>
        </w:tabs>
        <w:autoSpaceDE w:val="false"/>
        <w:ind w:left="284" w:right="1134" w:firstLine="986"/>
        <w:jc w:val="both"/>
        <w:rPr>
          <w:szCs w:val="30"/>
        </w:rPr>
      </w:pPr>
      <w:r>
        <w:rPr>
          <w:szCs w:val="30"/>
        </w:rPr>
        <w:t xml:space="preserve">Чтобы уяснить значение слова «думать», мы наблюдаем за тем, как думаем мы сами. – То, что мы при этом наблюдаем и будет тем, что обозначает данное слово!... «Вводящая в заблуждение параллель: крик – выражение боли, предложение – выражение мысли!» Ибо цель предложения не в том, чтобы дать знать кому-то о самочувствии другого.(с.!87) «Является ли прежний опыт причиной уверенности? – Это зависит от того, в какой системе гипотез, естественных законов рассматривается феномен уверенности. Оправданна ли эта уверенность? – То, что люди принимают за обоснование, показывает, как они мыслят и живут». (с.189) </w:t>
      </w:r>
    </w:p>
    <w:p>
      <w:pPr>
        <w:pStyle w:val="Normal"/>
        <w:widowControl w:val="false"/>
        <w:tabs>
          <w:tab w:val="clear" w:pos="708"/>
          <w:tab w:val="left" w:pos="986" w:leader="none"/>
        </w:tabs>
        <w:autoSpaceDE w:val="false"/>
        <w:ind w:left="284" w:right="1134" w:firstLine="986"/>
        <w:jc w:val="both"/>
        <w:rPr/>
      </w:pPr>
      <w:r>
        <w:rPr>
          <w:szCs w:val="30"/>
        </w:rPr>
        <w:t xml:space="preserve">Мышление это то, что отличает осмысленную речь от бессмысленного словоговорения., а, желая говорить, не обязательно говорят. Мышление не является нематериальным процессом, который придает жизнь и смысл речи и который можно было бы отделить от речи. (с.192) «Слова, которыми я выражаю мои воспоминания, - это мои реакции на воспоминания». Следовательно, человек разговаривает с самим собой, только в том случае, если он </w:t>
      </w:r>
      <w:r>
        <w:rPr>
          <w:i/>
          <w:szCs w:val="30"/>
        </w:rPr>
        <w:t>может говорить</w:t>
      </w:r>
      <w:r>
        <w:rPr>
          <w:szCs w:val="30"/>
        </w:rPr>
        <w:t xml:space="preserve"> и в обычном смысле слова». (с.193) Глухонемые обучены общению лишь на языке жестов, с самим собой, внутренне, каждый из них говорит на языке звуков. И вообще, «Осмысление осуществляется в сфере душевного и оно… является чем-то сугубо личным!... Это как бы сон нашего языка» (с.358). Мысленный образ знака представляет сам знак. </w:t>
      </w:r>
      <w:r>
        <w:rPr>
          <w:i/>
          <w:iCs/>
          <w:szCs w:val="30"/>
        </w:rPr>
        <w:t>Сущность</w:t>
      </w:r>
      <w:r>
        <w:rPr>
          <w:szCs w:val="30"/>
        </w:rPr>
        <w:t xml:space="preserve"> ярко выражается в грамматике (с. 200). «Номиналисты делают ошибку, толкуя все слова как имена, то есть реально не описывая их употребление, а как бы давая лишь бумажные инструкции к такому описанию». Так, понятие «боль» осваивается вместе с языком. Представление походит на свой объект больше, чем любая картина. Таким образом можно прийти к тому, чтобы рассматривать представление как суперизображение. Анализ представления  «колеблется между естественно-научным и грамматическим».</w:t>
      </w:r>
    </w:p>
    <w:p>
      <w:pPr>
        <w:pStyle w:val="Normal"/>
        <w:widowControl w:val="false"/>
        <w:tabs>
          <w:tab w:val="clear" w:pos="708"/>
          <w:tab w:val="left" w:pos="986" w:leader="none"/>
        </w:tabs>
        <w:autoSpaceDE w:val="false"/>
        <w:ind w:left="284" w:right="1134" w:firstLine="986"/>
        <w:jc w:val="both"/>
        <w:rPr/>
      </w:pPr>
      <w:r>
        <w:rPr>
          <w:szCs w:val="30"/>
        </w:rPr>
        <w:t xml:space="preserve">Мы бываем движимы мысленной картиной, противоречащей картине нашего обычного способа выражения и в этом случае испытываем искушение утверждать, что «наш способ выражения описывать факты не такими, каковы в действительности. Как если бы, например, предложение «Ему больно» могло быть ложным и иным  образом, не только оттого, что этому человеку </w:t>
      </w:r>
      <w:r>
        <w:rPr>
          <w:i/>
          <w:szCs w:val="30"/>
        </w:rPr>
        <w:t>не</w:t>
      </w:r>
      <w:r>
        <w:rPr>
          <w:szCs w:val="30"/>
        </w:rPr>
        <w:t xml:space="preserve"> больно. Словно бы форма   выражения сообщала что-то ложное, даже если данное предложение с    необходимостью утверждало бы что-то истинное.</w:t>
      </w:r>
    </w:p>
    <w:p>
      <w:pPr>
        <w:pStyle w:val="Normal"/>
        <w:widowControl w:val="false"/>
        <w:tabs>
          <w:tab w:val="clear" w:pos="708"/>
          <w:tab w:val="left" w:pos="986" w:leader="none"/>
        </w:tabs>
        <w:autoSpaceDE w:val="false"/>
        <w:ind w:left="284" w:right="1134" w:hanging="0"/>
        <w:jc w:val="both"/>
        <w:rPr/>
      </w:pPr>
      <w:r>
        <w:rPr>
          <w:szCs w:val="30"/>
        </w:rPr>
        <w:t xml:space="preserve">            </w:t>
      </w:r>
      <w:r>
        <w:rPr>
          <w:szCs w:val="30"/>
        </w:rPr>
        <w:t xml:space="preserve">Ведь именно </w:t>
      </w:r>
      <w:r>
        <w:rPr>
          <w:i/>
          <w:szCs w:val="30"/>
        </w:rPr>
        <w:t xml:space="preserve">так </w:t>
      </w:r>
      <w:r>
        <w:rPr>
          <w:szCs w:val="30"/>
        </w:rPr>
        <w:t>выглядят споры между идеалистами, солипсистами и  реалистами. Они так нападают на нормальную форму выражения, словно они атакуют некоторое утверждение; другие же так защищают ее, как если бы они констатировали факты  признаваемыми каждым разумным человеком». (с.206)</w:t>
      </w:r>
    </w:p>
    <w:p>
      <w:pPr>
        <w:pStyle w:val="Normal"/>
        <w:widowControl w:val="false"/>
        <w:tabs>
          <w:tab w:val="clear" w:pos="708"/>
          <w:tab w:val="left" w:pos="986" w:leader="none"/>
        </w:tabs>
        <w:autoSpaceDE w:val="false"/>
        <w:ind w:left="284" w:right="1134" w:hanging="0"/>
        <w:jc w:val="both"/>
        <w:rPr/>
      </w:pPr>
      <w:r>
        <w:rPr>
          <w:szCs w:val="30"/>
        </w:rPr>
        <w:t xml:space="preserve">          </w:t>
      </w:r>
      <w:r>
        <w:rPr>
          <w:szCs w:val="30"/>
        </w:rPr>
        <w:t xml:space="preserve">В чем же здесь дело. Да в том, что «Я»-не именование како-то персоны, «здесь» - не название какого-то места, «это» - не имя. Но они находятся во взаимодействии с именами. С их помощью объясняются имена». «Во что я верю, если у человека есть душа? Во что я верю, когда верю, что данное вещество содержит два кольца атомов углерода? В этих случаях «на авансцену вынесена картина, смысл же оттеснен на задний план, то есть применение картины обозревать не так легко». </w:t>
      </w:r>
      <w:r>
        <w:rPr>
          <w:i/>
          <w:szCs w:val="30"/>
        </w:rPr>
        <w:t>Конечно</w:t>
      </w:r>
      <w:r>
        <w:rPr>
          <w:szCs w:val="30"/>
        </w:rPr>
        <w:t xml:space="preserve"> же, все это происходит внутри тебя. – Я же при этом лишь пытаюсь понять выражение, которым мы пользуемся. – Существует картина, которая оправданна в определенных случаях. «В бесчисленном множестве случаев мы стремимся как раз найти картину, а коль скоро она найдена, ее применение происходит как бы само собой». (с.211)</w:t>
      </w:r>
    </w:p>
    <w:p>
      <w:pPr>
        <w:pStyle w:val="Normal"/>
        <w:widowControl w:val="false"/>
        <w:tabs>
          <w:tab w:val="clear" w:pos="708"/>
          <w:tab w:val="left" w:pos="986" w:leader="none"/>
        </w:tabs>
        <w:autoSpaceDE w:val="false"/>
        <w:ind w:left="284" w:right="1134" w:firstLine="986"/>
        <w:jc w:val="both"/>
        <w:rPr/>
      </w:pPr>
      <w:r>
        <w:rPr>
          <w:szCs w:val="30"/>
        </w:rPr>
        <w:t xml:space="preserve">В реальном употреблении выражений мы как бы движемся окольными путями. Мы располагаем яркими картинами и тем, что противоречит этой картине. Эта реалия мысль, но нам кажется, что посредством мысли мы как бы уловили реальность. «Согласие, гармония мысли и действительности состоит в том, что в случае моего ложного утверждения: нечто является </w:t>
      </w:r>
      <w:r>
        <w:rPr>
          <w:i/>
          <w:szCs w:val="30"/>
        </w:rPr>
        <w:t>красным</w:t>
      </w:r>
      <w:r>
        <w:rPr>
          <w:szCs w:val="30"/>
        </w:rPr>
        <w:t xml:space="preserve"> – оно при всем том все же остается </w:t>
      </w:r>
      <w:r>
        <w:rPr>
          <w:i/>
          <w:szCs w:val="30"/>
        </w:rPr>
        <w:t>не красным</w:t>
      </w:r>
      <w:r>
        <w:rPr>
          <w:szCs w:val="30"/>
        </w:rPr>
        <w:t xml:space="preserve">». (с.212) </w:t>
      </w:r>
    </w:p>
    <w:p>
      <w:pPr>
        <w:pStyle w:val="Normal"/>
        <w:widowControl w:val="false"/>
        <w:tabs>
          <w:tab w:val="clear" w:pos="708"/>
          <w:tab w:val="left" w:pos="986" w:leader="none"/>
        </w:tabs>
        <w:autoSpaceDE w:val="false"/>
        <w:ind w:left="284" w:right="1134" w:firstLine="986"/>
        <w:jc w:val="both"/>
        <w:rPr/>
      </w:pPr>
      <w:r>
        <w:rPr>
          <w:szCs w:val="30"/>
        </w:rPr>
        <w:t xml:space="preserve">Между приказом и его выполнением существует пропасть. Соединить их должно понимание. Ибо приказ сам по себе всего лишь звук. «Каждый знак, взятый  </w:t>
      </w:r>
      <w:r>
        <w:rPr>
          <w:i/>
          <w:szCs w:val="30"/>
        </w:rPr>
        <w:t>сам по себе</w:t>
      </w:r>
      <w:r>
        <w:rPr>
          <w:szCs w:val="30"/>
        </w:rPr>
        <w:t xml:space="preserve">, </w:t>
      </w:r>
      <w:r>
        <w:rPr>
          <w:i/>
          <w:szCs w:val="30"/>
        </w:rPr>
        <w:t>кажется</w:t>
      </w:r>
      <w:r>
        <w:rPr>
          <w:szCs w:val="30"/>
        </w:rPr>
        <w:t xml:space="preserve"> мертвым.</w:t>
      </w:r>
      <w:r>
        <w:rPr>
          <w:szCs w:val="28"/>
        </w:rPr>
        <w:t xml:space="preserve"> </w:t>
      </w:r>
      <w:r>
        <w:rPr>
          <w:i/>
          <w:szCs w:val="28"/>
        </w:rPr>
        <w:t xml:space="preserve">Что </w:t>
      </w:r>
      <w:r>
        <w:rPr>
          <w:szCs w:val="28"/>
        </w:rPr>
        <w:t>придает ему жизнь? – Он живет в употреблении. Несет ли он живое дыхание в самом себе? – Или же употребление и есть его дыхание?»(с.212)</w:t>
      </w:r>
      <w:r>
        <w:rPr>
          <w:szCs w:val="30"/>
        </w:rPr>
        <w:t xml:space="preserve"> Ожидание и исполнение соприкасаются в языке (с.215) Нам никак не отделаться от мысли, будто использование предложения состоит в том, что при каждом его слове человеку что-то представляется. «Люди не отдают себе отчета в том, что со словами они осуществляют своего рода </w:t>
      </w:r>
      <w:r>
        <w:rPr>
          <w:i/>
          <w:szCs w:val="30"/>
        </w:rPr>
        <w:t>исчисление</w:t>
      </w:r>
      <w:r>
        <w:rPr>
          <w:szCs w:val="30"/>
        </w:rPr>
        <w:t>, оперируют ими со временем переводят их то в одну, то в другую картину». Так распоряжение о передаче мне коровы, чтобы оно не потеряло силы,, должно сопровождаться представлением о корове. (с.216)  Как происходит, что нарисованная стрелка</w:t>
      </w:r>
    </w:p>
    <w:p>
      <w:pPr>
        <w:pStyle w:val="Normal"/>
        <w:widowControl w:val="false"/>
        <w:tabs>
          <w:tab w:val="clear" w:pos="708"/>
          <w:tab w:val="left" w:pos="986" w:leader="none"/>
        </w:tabs>
        <w:autoSpaceDE w:val="false"/>
        <w:ind w:left="284" w:right="1134" w:firstLine="986"/>
        <w:jc w:val="both"/>
        <w:rPr/>
      </w:pPr>
      <w:r>
        <w:rPr>
          <w:szCs w:val="30"/>
        </w:rPr>
        <w:t xml:space="preserve"> </w:t>
      </w:r>
      <w:r>
        <w:rPr>
          <w:szCs w:val="30"/>
        </w:rPr>
        <w:t xml:space="preserve">Указывает? Или приказ предписывает свое исполнение. Что он знает о своем исполнении еще до того, как оно состоится? Но это было грамматическое предложение, которое мы переводит то в предложение, то в демонстрацию, то в действие. Приказ - </w:t>
      </w:r>
      <w:r>
        <w:rPr>
          <w:szCs w:val="8"/>
        </w:rPr>
        <w:t xml:space="preserve"> </w:t>
      </w:r>
      <w:r>
        <w:rPr>
          <w:szCs w:val="30"/>
        </w:rPr>
        <w:t>это картина действия (с.217) Эти рассуждения имеют одну цель - переходит от неявной бессмыслицы к бессмыслице явной.</w:t>
      </w:r>
    </w:p>
    <w:p>
      <w:pPr>
        <w:pStyle w:val="Normal"/>
        <w:widowControl w:val="false"/>
        <w:tabs>
          <w:tab w:val="clear" w:pos="708"/>
          <w:tab w:val="left" w:pos="986" w:leader="none"/>
        </w:tabs>
        <w:autoSpaceDE w:val="false"/>
        <w:ind w:left="284" w:right="1134" w:firstLine="986"/>
        <w:jc w:val="both"/>
        <w:rPr/>
      </w:pPr>
      <w:r>
        <w:rPr>
          <w:szCs w:val="30"/>
        </w:rPr>
        <w:t xml:space="preserve">Зачем  человек мыслит? Это выгодно? Нет,  мышления себя иногда оправдывает. Часто бывает, что, только подавив в себе вопрос «почему», мы обнаруживаем важные факты; которые затем, в ходе нашего исследования, ведут  к ответу. (с.219) Природа веры в единообразии событий, яснее проявляется, когда мы испытываем страх перед ожидаемым. То, что огонь обожжет меня, сунь я в него руку, - достоверность. Основанием предположить, что в будущем нечто произойдет, мы называем именно этот род утверждений о прошлом. «А если  человек удивится, что мы играем в такую игру, то я сошлюсь на </w:t>
      </w:r>
      <w:r>
        <w:rPr>
          <w:i/>
          <w:szCs w:val="30"/>
        </w:rPr>
        <w:t>влияние</w:t>
      </w:r>
      <w:r>
        <w:rPr>
          <w:szCs w:val="30"/>
        </w:rPr>
        <w:t xml:space="preserve"> прошлого опыта». (с.220)</w:t>
      </w:r>
    </w:p>
    <w:p>
      <w:pPr>
        <w:pStyle w:val="Normal"/>
        <w:widowControl w:val="false"/>
        <w:tabs>
          <w:tab w:val="clear" w:pos="708"/>
          <w:tab w:val="left" w:pos="986" w:leader="none"/>
        </w:tabs>
        <w:autoSpaceDE w:val="false"/>
        <w:ind w:left="284" w:right="1134" w:firstLine="986"/>
        <w:jc w:val="both"/>
        <w:rPr/>
      </w:pPr>
      <w:r>
        <w:rPr>
          <w:szCs w:val="30"/>
        </w:rPr>
        <w:t xml:space="preserve">Что касается изобретения языка и его цели, то Витгенштейн говорит так: «мы называем «языком» </w:t>
      </w:r>
      <w:r>
        <w:rPr>
          <w:i/>
          <w:szCs w:val="30"/>
        </w:rPr>
        <w:t>прежде всего</w:t>
      </w:r>
      <w:r>
        <w:rPr>
          <w:szCs w:val="30"/>
        </w:rPr>
        <w:t xml:space="preserve"> аппарат  нашего обычного словесного языка, а уж по аналогии или сравнимости с ним и нечто другое….Грамматика не говорит нам, как должен быть построен язык, чтобы выполнять свою задачу, воздействовать на людей тем или иным образом. Она только описывает, но никоим образом не объясняет  употребление знаков.. Правила грамматика можно назвать «условными», если под этим подразумевать, что </w:t>
      </w:r>
      <w:r>
        <w:rPr>
          <w:i/>
          <w:szCs w:val="30"/>
        </w:rPr>
        <w:t>цель</w:t>
      </w:r>
      <w:r>
        <w:rPr>
          <w:szCs w:val="30"/>
        </w:rPr>
        <w:t xml:space="preserve"> грамматики есть не что иное, как цель языка». (с.222-223) Границы языка можно проводить по разным основаниям. Так, бессмысленное предложение, отграничивает, исключает из языка, из обращения некоторое сочетание слов.</w:t>
      </w:r>
    </w:p>
    <w:p>
      <w:pPr>
        <w:pStyle w:val="Normal"/>
        <w:widowControl w:val="false"/>
        <w:tabs>
          <w:tab w:val="clear" w:pos="708"/>
          <w:tab w:val="left" w:pos="986" w:leader="none"/>
        </w:tabs>
        <w:autoSpaceDE w:val="false"/>
        <w:ind w:left="284" w:right="1134" w:firstLine="986"/>
        <w:jc w:val="both"/>
        <w:rPr/>
      </w:pPr>
      <w:r>
        <w:rPr>
          <w:szCs w:val="30"/>
        </w:rPr>
        <w:t xml:space="preserve">Грамматика только описывает, но не объясняет употребление знаков, а  «Цель языка - </w:t>
      </w:r>
      <w:r>
        <w:rPr>
          <w:szCs w:val="8"/>
        </w:rPr>
        <w:t xml:space="preserve"> </w:t>
      </w:r>
      <w:r>
        <w:rPr>
          <w:szCs w:val="30"/>
        </w:rPr>
        <w:t xml:space="preserve">выражать мысли». (с. 224).Приказ – это картина действия, которое </w:t>
      </w:r>
      <w:r>
        <w:rPr>
          <w:i/>
          <w:szCs w:val="30"/>
        </w:rPr>
        <w:t>должно</w:t>
      </w:r>
      <w:r>
        <w:rPr>
          <w:szCs w:val="30"/>
        </w:rPr>
        <w:t xml:space="preserve"> быть совершено во исполнение приказа. Но что значит понимать картину или рисунок? «Способы употребления слова “понимать” образуют его значение, мое </w:t>
      </w:r>
      <w:r>
        <w:rPr>
          <w:i/>
          <w:iCs/>
          <w:szCs w:val="30"/>
        </w:rPr>
        <w:t xml:space="preserve">понятие </w:t>
      </w:r>
      <w:r>
        <w:rPr>
          <w:szCs w:val="30"/>
        </w:rPr>
        <w:t xml:space="preserve">понимания». Значения некоторым словам придает определенное чувство, «Это чувство придает словам </w:t>
      </w:r>
      <w:r>
        <w:rPr>
          <w:i/>
          <w:iCs/>
          <w:szCs w:val="30"/>
        </w:rPr>
        <w:t>истинность</w:t>
      </w:r>
      <w:r>
        <w:rPr>
          <w:szCs w:val="30"/>
        </w:rPr>
        <w:t xml:space="preserve">. Сущность отрицания, как духовной деятельности. Язык </w:t>
      </w:r>
      <w:r>
        <w:rPr>
          <w:szCs w:val="8"/>
        </w:rPr>
        <w:t xml:space="preserve">— </w:t>
      </w:r>
      <w:r>
        <w:rPr>
          <w:szCs w:val="30"/>
        </w:rPr>
        <w:t xml:space="preserve">инструмент (с.229-231). Слова могут быть наполнены желанием, когда выражается желание ,что что-то произошло, и желать что бы оно не произошло. Можно произнести двойное отрицание, что предполагает его снятие. Так мы приходит с истолкованию функции слова в </w:t>
      </w:r>
      <w:r>
        <w:rPr>
          <w:i/>
          <w:szCs w:val="30"/>
        </w:rPr>
        <w:t xml:space="preserve">данном </w:t>
      </w:r>
      <w:r>
        <w:rPr>
          <w:szCs w:val="30"/>
        </w:rPr>
        <w:t xml:space="preserve">предложении. «Язык – это инструмент. Его понятия- инструменты». И нет большой разницы, какие  понятия мы используем. Предложение и мысль может быть “выражением” верования, надежды, ожидания и т.д. Но верование – это не мышление. (с.237)... Ожидание вплетено в ту или иную ситуацию (с.238). «Главная причина философских недомоганий — однообразная диета: люди питают свое мышление только одним видом примеров» (с.241). «Философствуя, </w:t>
      </w:r>
      <w:r>
        <w:rPr>
          <w:szCs w:val="28"/>
        </w:rPr>
        <w:t xml:space="preserve">мы бываем </w:t>
      </w:r>
      <w:r>
        <w:rPr>
          <w:szCs w:val="30"/>
        </w:rPr>
        <w:t xml:space="preserve">склонны гипостазировать чувства, находя их и там, где их нет. Они служат для объяснения наших мыслей» (с.242). «Мы легко создаем себе ложную картину процессов, называемых “узнаванием”; узнавание якобы заключается в сравнении между собой впечатлений. Причем нам кажется, что наша память осуществляет такое сравнение и через прошлое пытается заглянуть в будущее. «Предмет словно </w:t>
      </w:r>
      <w:r>
        <w:rPr>
          <w:i/>
          <w:iCs/>
          <w:szCs w:val="30"/>
        </w:rPr>
        <w:t>совпадает</w:t>
      </w:r>
      <w:r>
        <w:rPr>
          <w:szCs w:val="30"/>
        </w:rPr>
        <w:t xml:space="preserve"> с картиной». (с.242) Цель картины – приравнять данный случай к другому. Однако «описание своеобразия </w:t>
      </w:r>
      <w:r>
        <w:rPr>
          <w:szCs w:val="8"/>
        </w:rPr>
        <w:t xml:space="preserve">— </w:t>
      </w:r>
      <w:r>
        <w:rPr>
          <w:szCs w:val="30"/>
        </w:rPr>
        <w:t xml:space="preserve">особое применение языка </w:t>
      </w:r>
      <w:r>
        <w:rPr>
          <w:szCs w:val="28"/>
        </w:rPr>
        <w:t xml:space="preserve">для </w:t>
      </w:r>
      <w:r>
        <w:rPr>
          <w:szCs w:val="30"/>
        </w:rPr>
        <w:t xml:space="preserve">особых целей» (с.244). </w:t>
      </w:r>
    </w:p>
    <w:p>
      <w:pPr>
        <w:pStyle w:val="Normal"/>
        <w:widowControl w:val="false"/>
        <w:tabs>
          <w:tab w:val="clear" w:pos="708"/>
          <w:tab w:val="left" w:pos="986" w:leader="none"/>
        </w:tabs>
        <w:autoSpaceDE w:val="false"/>
        <w:ind w:left="284" w:right="1134" w:firstLine="986"/>
        <w:jc w:val="both"/>
        <w:rPr/>
      </w:pPr>
      <w:r>
        <w:rPr>
          <w:szCs w:val="30"/>
        </w:rPr>
        <w:t xml:space="preserve">Является ли волевой импульс опытом, а воля лишь представлением? Воление не имя какого-то деяния и не намерение, истолкование. Говоря о внутреннем переживании намерения, мы вспоминаем мысли, движения, чувства, в связи с предшествовавшими обстоятельствами (с.251). Ошибка в том, что «мы ищем объяснение там, где факты следует рассматривать как «прафеномены». То есть. Там  где требуется сказать: </w:t>
      </w:r>
      <w:r>
        <w:rPr>
          <w:i/>
          <w:iCs/>
          <w:szCs w:val="28"/>
        </w:rPr>
        <w:t xml:space="preserve">играется </w:t>
      </w:r>
      <w:r>
        <w:rPr>
          <w:i/>
          <w:iCs/>
          <w:szCs w:val="30"/>
        </w:rPr>
        <w:t>такая—то языковая игра</w:t>
      </w:r>
      <w:r>
        <w:rPr>
          <w:szCs w:val="30"/>
        </w:rPr>
        <w:t xml:space="preserve"> (с.252). Языковая игра—то, что </w:t>
      </w:r>
      <w:r>
        <w:rPr>
          <w:i/>
          <w:iCs/>
          <w:szCs w:val="30"/>
        </w:rPr>
        <w:t>первично</w:t>
      </w:r>
      <w:r>
        <w:rPr>
          <w:szCs w:val="30"/>
        </w:rPr>
        <w:t xml:space="preserve">! А чувства  и т.д.- способ рассмотрения, интерпретацию языковой игры! (с.253). В употреблении слова можно разграничить “поверхностную” и “глубинную грамматику”. ТО, что непосредственно запечатлевается в нас при употреблении слова, - это способ его применения в </w:t>
      </w:r>
      <w:r>
        <w:rPr>
          <w:i/>
          <w:szCs w:val="30"/>
        </w:rPr>
        <w:t>структуре предложения</w:t>
      </w:r>
      <w:r>
        <w:rPr>
          <w:szCs w:val="30"/>
        </w:rPr>
        <w:t>, та часть его употребления, которую мы, так сказать, в состоянии уловить на слух. – А теперь сравни глубинную грамматику, скажем, слова «подразумевать» с тем, какие ожидания вызывает поверхностная грамматика этого слова». (с254) Осмыслению во многих случаях будет соответствовать направленность внимания, так же как это часто делает взгляд, или жест, или закрытые глаза, что можно назвать «взглядом в себя». В процессе речи можно затрагивать некий предмет, указывая на него. Но «указание»</w:t>
      </w:r>
      <w:r>
        <w:rPr>
          <w:szCs w:val="8"/>
        </w:rPr>
        <w:t xml:space="preserve"> </w:t>
      </w:r>
      <w:r>
        <w:rPr>
          <w:szCs w:val="30"/>
        </w:rPr>
        <w:t xml:space="preserve">на объект может быть не существенным </w:t>
      </w:r>
      <w:r>
        <w:rPr>
          <w:szCs w:val="28"/>
        </w:rPr>
        <w:t xml:space="preserve">для </w:t>
      </w:r>
      <w:r>
        <w:rPr>
          <w:szCs w:val="30"/>
        </w:rPr>
        <w:t>языковой игры. Мысленная установка «</w:t>
      </w:r>
      <w:r>
        <w:rPr>
          <w:i/>
          <w:szCs w:val="30"/>
        </w:rPr>
        <w:t>сопровождает</w:t>
      </w:r>
      <w:r>
        <w:rPr>
          <w:szCs w:val="30"/>
        </w:rPr>
        <w:t>» слова отнюдь не в том же смысле, как жест. Различная грамматика глагола «полагать» и «думать», «и нет ничего более ошибочного, чем называть “полагание” некоей духовной деятельностью!» (с.258)</w:t>
      </w:r>
    </w:p>
    <w:p>
      <w:pPr>
        <w:pStyle w:val="Normal"/>
        <w:widowControl w:val="false"/>
        <w:tabs>
          <w:tab w:val="clear" w:pos="708"/>
          <w:tab w:val="left" w:pos="986" w:leader="none"/>
        </w:tabs>
        <w:autoSpaceDE w:val="false"/>
        <w:ind w:left="284" w:right="1134" w:firstLine="986"/>
        <w:jc w:val="both"/>
        <w:rPr>
          <w:szCs w:val="30"/>
        </w:rPr>
      </w:pPr>
      <w:r>
        <w:rPr>
          <w:szCs w:val="30"/>
        </w:rPr>
      </w:r>
    </w:p>
    <w:p>
      <w:pPr>
        <w:pStyle w:val="Normal"/>
        <w:widowControl w:val="false"/>
        <w:tabs>
          <w:tab w:val="clear" w:pos="708"/>
          <w:tab w:val="left" w:pos="3894" w:leader="none"/>
        </w:tabs>
        <w:autoSpaceDE w:val="false"/>
        <w:ind w:left="284" w:right="1134" w:hanging="0"/>
        <w:jc w:val="both"/>
        <w:rPr>
          <w:szCs w:val="30"/>
        </w:rPr>
      </w:pPr>
      <w:r>
        <w:rPr>
          <w:szCs w:val="30"/>
        </w:rPr>
        <w:t>Часть П</w:t>
      </w:r>
    </w:p>
    <w:p>
      <w:pPr>
        <w:pStyle w:val="Normal"/>
        <w:widowControl w:val="false"/>
        <w:tabs>
          <w:tab w:val="clear" w:pos="708"/>
          <w:tab w:val="left" w:pos="680" w:leader="none"/>
        </w:tabs>
        <w:autoSpaceDE w:val="false"/>
        <w:ind w:left="284" w:right="1134" w:firstLine="680"/>
        <w:jc w:val="both"/>
        <w:rPr>
          <w:szCs w:val="30"/>
        </w:rPr>
      </w:pPr>
      <w:r>
        <w:rPr>
          <w:szCs w:val="30"/>
        </w:rPr>
        <w:t xml:space="preserve">Вся вторая небольшая по своему размеру часть состоит из сгруппированных под римскими цифрами высказываний. </w:t>
      </w:r>
    </w:p>
    <w:p>
      <w:pPr>
        <w:pStyle w:val="Normal"/>
        <w:widowControl w:val="false"/>
        <w:tabs>
          <w:tab w:val="clear" w:pos="708"/>
          <w:tab w:val="left" w:pos="680" w:leader="none"/>
        </w:tabs>
        <w:autoSpaceDE w:val="false"/>
        <w:ind w:left="284" w:right="1134" w:hanging="0"/>
        <w:jc w:val="both"/>
        <w:rPr/>
      </w:pPr>
      <w:r>
        <w:rPr>
          <w:szCs w:val="30"/>
        </w:rPr>
        <w:tab/>
        <w:t xml:space="preserve">1. Мы можем представить себе животное разъяренным, робким, печальным, радостным, испуганным и надеющимся. Почему же нет? «Надеяться может только тот, …кто овладел употреблением языка? То есть проявления надежды – модификации этой усложненной жизненной формы…. «Скорбь» описывает нам некий образец, с различными вариациями повторяющимися в ткани жизни». (с.259)  «Представь себе ощущения, вызванные </w:t>
      </w:r>
      <w:r>
        <w:rPr>
          <w:i/>
          <w:szCs w:val="30"/>
        </w:rPr>
        <w:t>жестами</w:t>
      </w:r>
      <w:r>
        <w:rPr>
          <w:szCs w:val="30"/>
        </w:rPr>
        <w:t xml:space="preserve"> страха: слова «это ужасно» - один из таких жестов, и если, произнося их, я их слышу и переживаю, то это относится и ко всем прочим ощущениям. Почему же тогда речевые жесты должны быть основой жестов неречевых?» (с.260)</w:t>
      </w:r>
    </w:p>
    <w:p>
      <w:pPr>
        <w:pStyle w:val="Normal"/>
        <w:widowControl w:val="false"/>
        <w:tabs>
          <w:tab w:val="clear" w:pos="708"/>
          <w:tab w:val="left" w:pos="680" w:leader="none"/>
        </w:tabs>
        <w:autoSpaceDE w:val="false"/>
        <w:ind w:left="284" w:right="1134" w:hanging="0"/>
        <w:jc w:val="both"/>
        <w:rPr/>
      </w:pPr>
      <w:r>
        <w:rPr>
          <w:szCs w:val="30"/>
        </w:rPr>
        <w:tab/>
        <w:t xml:space="preserve">П. «Выражение “Я хотел сказать” соотносится с определенным </w:t>
      </w:r>
      <w:r>
        <w:rPr>
          <w:i/>
          <w:iCs/>
          <w:szCs w:val="30"/>
        </w:rPr>
        <w:t>моментом</w:t>
      </w:r>
      <w:r>
        <w:rPr>
          <w:szCs w:val="30"/>
        </w:rPr>
        <w:t xml:space="preserve"> и определенным </w:t>
      </w:r>
      <w:r>
        <w:rPr>
          <w:i/>
          <w:iCs/>
          <w:szCs w:val="30"/>
        </w:rPr>
        <w:t>действием</w:t>
      </w:r>
      <w:r>
        <w:rPr>
          <w:szCs w:val="30"/>
        </w:rPr>
        <w:t>.» Это существенное соотнесение (референция) высказывания, ибо они «побуждают нас переводить некий в известном смысле чуждый нам вид выражения в эту привычную для нас форму». Есть переживание знач</w:t>
      </w:r>
      <w:r>
        <w:rPr>
          <w:szCs w:val="28"/>
        </w:rPr>
        <w:t xml:space="preserve">ения и </w:t>
      </w:r>
      <w:r>
        <w:rPr>
          <w:szCs w:val="30"/>
        </w:rPr>
        <w:t xml:space="preserve">переживание наглядного представления. </w:t>
      </w:r>
      <w:r>
        <w:rPr>
          <w:i/>
          <w:szCs w:val="30"/>
        </w:rPr>
        <w:t>Переживают</w:t>
      </w:r>
      <w:r>
        <w:rPr>
          <w:szCs w:val="30"/>
        </w:rPr>
        <w:t xml:space="preserve"> и здесь и там – но нечто разное. Содержание при опыте наглядного представления проясняет картина или описание. Кому  пришло в голову значение слова, тот его теперь знает, и это озарение – начало знания. В чем здесь сходство с переживанием представления? (с.261) </w:t>
      </w:r>
    </w:p>
    <w:p>
      <w:pPr>
        <w:pStyle w:val="Normal"/>
        <w:widowControl w:val="false"/>
        <w:tabs>
          <w:tab w:val="clear" w:pos="708"/>
          <w:tab w:val="left" w:pos="680" w:leader="none"/>
        </w:tabs>
        <w:autoSpaceDE w:val="false"/>
        <w:ind w:left="284" w:right="1134" w:hanging="0"/>
        <w:jc w:val="both"/>
        <w:rPr/>
      </w:pPr>
      <w:r>
        <w:rPr>
          <w:szCs w:val="30"/>
        </w:rPr>
        <w:t xml:space="preserve"> </w:t>
      </w:r>
      <w:r>
        <w:rPr>
          <w:szCs w:val="30"/>
        </w:rPr>
        <w:tab/>
        <w:t xml:space="preserve">Ш.«Что делает представление о нем представлением именно о </w:t>
      </w:r>
      <w:r>
        <w:rPr>
          <w:i/>
          <w:szCs w:val="30"/>
        </w:rPr>
        <w:t>нем</w:t>
      </w:r>
      <w:r>
        <w:rPr>
          <w:szCs w:val="30"/>
        </w:rPr>
        <w:t xml:space="preserve">? Отнюдь не подобие образа. Помимо представления тот жен самый вопрос применим и к высказыванию «Я вижу его сейчас перед собой как живого». Если ты хочешь знать, кого он имеет в виду, спроси его!» Или кто-то очерчивал фигуру пальцем в воздухе. «Кого это представляет?» И его ответ был бы решающим. – В нем вроде бы давалось словесное описание, но вместе с тем способное и просто </w:t>
      </w:r>
      <w:r>
        <w:rPr>
          <w:i/>
          <w:szCs w:val="30"/>
        </w:rPr>
        <w:t>замещать</w:t>
      </w:r>
      <w:r>
        <w:rPr>
          <w:szCs w:val="30"/>
        </w:rPr>
        <w:t xml:space="preserve"> представление. (с.262)</w:t>
      </w:r>
    </w:p>
    <w:p>
      <w:pPr>
        <w:pStyle w:val="Normal"/>
        <w:widowControl w:val="false"/>
        <w:tabs>
          <w:tab w:val="clear" w:pos="708"/>
          <w:tab w:val="left" w:pos="680" w:leader="none"/>
        </w:tabs>
        <w:autoSpaceDE w:val="false"/>
        <w:ind w:left="284" w:right="1134" w:hanging="0"/>
        <w:jc w:val="both"/>
        <w:rPr>
          <w:szCs w:val="30"/>
        </w:rPr>
      </w:pPr>
      <w:r>
        <w:rPr>
          <w:szCs w:val="30"/>
        </w:rPr>
        <w:tab/>
        <w:t xml:space="preserve">IУ. Представь, что я говорю о своем друге «Я полагаю, что он не автомат». \то сообщение само по себе еще не имеет смысла. Мое отношение к нему – это отношение к его душе. Если душа существует и после разложения ч5тела, как учит религия, то на эту тему можно рисовать картины. И эта картина несет ту же службу, что и выраженное словами учение.  «Если на нас способна производить впечатление картина мысли в голове, то почему бы – тем более - не картина мысли в душе? Человеческое тело - </w:t>
      </w:r>
      <w:r>
        <w:rPr>
          <w:szCs w:val="8"/>
        </w:rPr>
        <w:t xml:space="preserve"> </w:t>
      </w:r>
      <w:r>
        <w:rPr>
          <w:szCs w:val="30"/>
        </w:rPr>
        <w:t xml:space="preserve">лучшая картина человеческой </w:t>
      </w:r>
      <w:r>
        <w:rPr>
          <w:szCs w:val="28"/>
        </w:rPr>
        <w:t>души.» (с.263)</w:t>
      </w:r>
    </w:p>
    <w:p>
      <w:pPr>
        <w:pStyle w:val="Normal"/>
        <w:widowControl w:val="false"/>
        <w:tabs>
          <w:tab w:val="clear" w:pos="708"/>
          <w:tab w:val="left" w:pos="680" w:leader="none"/>
        </w:tabs>
        <w:autoSpaceDE w:val="false"/>
        <w:ind w:left="284" w:right="1134" w:hanging="0"/>
        <w:jc w:val="both"/>
        <w:rPr/>
      </w:pPr>
      <w:r>
        <w:rPr>
          <w:szCs w:val="28"/>
        </w:rPr>
        <w:t xml:space="preserve"> </w:t>
      </w:r>
      <w:r>
        <w:rPr>
          <w:szCs w:val="28"/>
        </w:rPr>
        <w:tab/>
      </w:r>
      <w:r>
        <w:rPr>
          <w:szCs w:val="30"/>
        </w:rPr>
        <w:t>У. Представь, что мы наблюдаем движение точки. И если бы нас  интересовала не какая-то  одна их  характеристик, а сочетание нескольких, то каждое из них в связи с его особой природой, также могло бы нам дать выводы, отличные от всех других. Так же обстоит дело и с поведением людей, с различными характеристиками этого поведения, которое мы наблюдаем. Но часто определение сути роли поведения человека основываются на молчаливо принимаемом допущении. «Тогда и весь процесс нашей языковой игры всегда основывается на молчаливо принимаемых предпосылках». (с.264) В психологическом эксперименте делается предположение. А разве предположение существует там, где имеется какое-то сомнение? Сомнения ведь имеют конец. «Тут возможна аналогия с отношением физического объекта и чувственного впечатления Мы здесь имеем дело с двумя языковыми играми, отношения между которыми носят усложненный характер. Попытки свести эти отношения к простой формуле неизбежно приводят нас к заблуждению». (с.265)</w:t>
      </w:r>
    </w:p>
    <w:p>
      <w:pPr>
        <w:pStyle w:val="Normal"/>
        <w:widowControl w:val="false"/>
        <w:tabs>
          <w:tab w:val="clear" w:pos="708"/>
          <w:tab w:val="left" w:pos="680" w:leader="none"/>
        </w:tabs>
        <w:autoSpaceDE w:val="false"/>
        <w:ind w:left="284" w:right="1134" w:hanging="0"/>
        <w:jc w:val="both"/>
        <w:rPr/>
      </w:pPr>
      <w:r>
        <w:rPr>
          <w:szCs w:val="30"/>
        </w:rPr>
        <w:tab/>
        <w:t>У</w:t>
      </w:r>
      <w:r>
        <w:rPr>
          <w:szCs w:val="30"/>
          <w:lang w:val="en-US"/>
        </w:rPr>
        <w:t>I</w:t>
      </w:r>
      <w:r>
        <w:rPr>
          <w:szCs w:val="30"/>
        </w:rPr>
        <w:t>. Какова природа отнесенности знаков к их значениям? «Значение слова – это не переживание при его выслушивании или же произнесении, а смысл предложения не комплекс таких переживаний… Предложение составляется из слов, и этого достаточно. Но имеет ли один облик слово в различных контекстах? Вообще, как формируется «атмосфера» слова? Атмосфера, неотделимая от вещи, - это не атмосфера. «То, что тесно взаимосвязано, что было ассоциировано, кажется чем-то пригнанным друг к другу». Можно сказать - мы не  можем себе представить, чтобы человек с этим именем (Бетховен, например), лицом, почерком создал не эти, а, возможно, совсем другие произведения. (с.267)</w:t>
      </w:r>
    </w:p>
    <w:p>
      <w:pPr>
        <w:pStyle w:val="Normal"/>
        <w:widowControl w:val="false"/>
        <w:tabs>
          <w:tab w:val="clear" w:pos="708"/>
          <w:tab w:val="left" w:pos="680" w:leader="none"/>
        </w:tabs>
        <w:autoSpaceDE w:val="false"/>
        <w:ind w:left="284" w:right="1134" w:hanging="0"/>
        <w:jc w:val="both"/>
        <w:rPr/>
      </w:pPr>
      <w:r>
        <w:rPr>
          <w:szCs w:val="30"/>
        </w:rPr>
        <w:tab/>
        <w:t>УП. Если человеку приснилось нечто и он рассказывает картину сна, то этот рассказ - языковая игра.. Язык изначально рисует какую-то картину и ее нужно исследовать, если мы хотим понять смысл наших высказыва</w:t>
        <w:softHyphen/>
        <w:t>ний. Картина указывает нам определенное применение и этим берет нас в плен. (с.269)</w:t>
      </w:r>
    </w:p>
    <w:p>
      <w:pPr>
        <w:pStyle w:val="Normal"/>
        <w:widowControl w:val="false"/>
        <w:tabs>
          <w:tab w:val="clear" w:pos="708"/>
          <w:tab w:val="left" w:pos="680" w:leader="none"/>
        </w:tabs>
        <w:autoSpaceDE w:val="false"/>
        <w:ind w:left="284" w:right="1134" w:hanging="0"/>
        <w:jc w:val="both"/>
        <w:rPr/>
      </w:pPr>
      <w:r>
        <w:rPr>
          <w:szCs w:val="30"/>
        </w:rPr>
        <w:tab/>
        <w:t>УШ. «Ощущение способно извещать нас и движении или о положении какой-нибудь части тела …Таким же образом характер боли может говорить нам о месте повреждения (а желтизна фотографии – о ее давности). Что является критерием того, что чувственное впечатление информирует меня о форме и цвете?» «Ощущение» представляет для нас совершенно особый интерес. Он может относится, например, к №степени остроты ощущения».</w:t>
      </w:r>
    </w:p>
    <w:p>
      <w:pPr>
        <w:pStyle w:val="Normal"/>
        <w:widowControl w:val="false"/>
        <w:tabs>
          <w:tab w:val="clear" w:pos="708"/>
          <w:tab w:val="left" w:pos="680" w:leader="none"/>
        </w:tabs>
        <w:autoSpaceDE w:val="false"/>
        <w:ind w:left="284" w:right="1134" w:hanging="0"/>
        <w:jc w:val="both"/>
        <w:rPr/>
      </w:pPr>
      <w:r>
        <w:rPr>
          <w:szCs w:val="30"/>
        </w:rPr>
        <w:tab/>
      </w:r>
      <w:r>
        <w:rPr>
          <w:szCs w:val="30"/>
          <w:lang w:val="en-US"/>
        </w:rPr>
        <w:t>I</w:t>
      </w:r>
      <w:r>
        <w:rPr>
          <w:szCs w:val="30"/>
        </w:rPr>
        <w:t xml:space="preserve">X. Каким органом чувств можно наблюдать горе, тем, которым </w:t>
      </w:r>
      <w:r>
        <w:rPr>
          <w:i/>
          <w:szCs w:val="30"/>
        </w:rPr>
        <w:t>чувствуют</w:t>
      </w:r>
      <w:r>
        <w:rPr>
          <w:szCs w:val="30"/>
        </w:rPr>
        <w:t xml:space="preserve"> горе? Я наблюдаю не то, что только и возникает через наблюдение. Объект наблюдения – нечто </w:t>
      </w:r>
      <w:r>
        <w:rPr>
          <w:i/>
          <w:szCs w:val="30"/>
        </w:rPr>
        <w:t>иное</w:t>
      </w:r>
      <w:r>
        <w:rPr>
          <w:szCs w:val="30"/>
        </w:rPr>
        <w:t>. Так, с течением времени горе утихает. Это результат наблюдения. Является ли слова «Я боюсь» описанием душевного состояния?  Каждому выражению, в котором используются слова «Я боюсь», присуща собственная тональность, каждому – разный контекст.</w:t>
      </w:r>
      <w:r>
        <w:rPr>
          <w:szCs w:val="8"/>
        </w:rPr>
        <w:t>— «О</w:t>
      </w:r>
      <w:r>
        <w:rPr>
          <w:szCs w:val="30"/>
        </w:rPr>
        <w:t>писание моего душевного состояния (страха, например) – это действие, осуществляемое мною в каком-то особом контексте, осуществляемые в определенном контексте. Крик – это не описание. «Но если слова «Я боюсь» не всегда, а лишь иногда напоминают жалобу, то почему они всегда должны быть описанием некоего душевного состояния?» (с.272-273)</w:t>
      </w:r>
    </w:p>
    <w:p>
      <w:pPr>
        <w:pStyle w:val="Normal"/>
        <w:widowControl w:val="false"/>
        <w:tabs>
          <w:tab w:val="clear" w:pos="708"/>
          <w:tab w:val="left" w:pos="680" w:leader="none"/>
        </w:tabs>
        <w:autoSpaceDE w:val="false"/>
        <w:ind w:left="284" w:right="1134" w:hanging="0"/>
        <w:jc w:val="both"/>
        <w:rPr/>
      </w:pPr>
      <w:r>
        <w:rPr>
          <w:szCs w:val="28"/>
        </w:rPr>
        <w:tab/>
        <w:t>Х. Каким</w:t>
      </w:r>
      <w:r>
        <w:rPr>
          <w:i/>
          <w:iCs/>
          <w:szCs w:val="28"/>
        </w:rPr>
        <w:t xml:space="preserve"> </w:t>
      </w:r>
      <w:r>
        <w:rPr>
          <w:szCs w:val="30"/>
        </w:rPr>
        <w:t>образом человек пришел к употреблению выражения “Я верю...”? «Не считай самоочевидным, но принимай как нечто весьма странное, что глагол «верить»Ю «желать», «стремиться» обнаруживают все те же самые грамматические формы, что и глаголы «резать», «жевать», «бежать».(с.274) «Я верю» проливает свет на мое состояние, можно сделать вывод о моем поведении, т.е. есть аналогия с выражением эмоций, настроений… «Вера -</w:t>
      </w:r>
      <w:r>
        <w:rPr>
          <w:szCs w:val="8"/>
        </w:rPr>
        <w:t xml:space="preserve"> </w:t>
      </w:r>
      <w:r>
        <w:rPr>
          <w:szCs w:val="30"/>
        </w:rPr>
        <w:t>состояние души. Оно обладает длительностью независимо, например, от процесса его выражения в предложении. То есть это род предрасположенности верующего»(с.275)</w:t>
      </w:r>
    </w:p>
    <w:p>
      <w:pPr>
        <w:pStyle w:val="Normal"/>
        <w:widowControl w:val="false"/>
        <w:tabs>
          <w:tab w:val="clear" w:pos="708"/>
          <w:tab w:val="left" w:pos="680" w:leader="none"/>
        </w:tabs>
        <w:autoSpaceDE w:val="false"/>
        <w:ind w:left="284" w:right="1134" w:hanging="0"/>
        <w:jc w:val="both"/>
        <w:rPr/>
      </w:pPr>
      <w:r>
        <w:rPr>
          <w:szCs w:val="30"/>
        </w:rPr>
        <w:tab/>
        <w:t>ХI. Два способа употребления слова “видеть”: описание, рисунок, копия и сходство. Так, во многих местах книги мы видим параллелограмм, а в сопровождающих текстах всякий раз говорится о чем-то другом: то о стеклянном кубе, то перевернутом ящике и т.п. Но в такой иллюстрации мы можем видеть один раз одно, а другой раз другое. То есть мы ее интерпретируем и видим ее так как интерпретируем. (с.277) Но описание непосредственного восприятия, визуального переживания путем интерпретации суть косвенное описание. Для сложных  иллюстраций можно ввести понятие предмета-картины.  «Выражение смены аспекта –</w:t>
      </w:r>
      <w:r>
        <w:rPr>
          <w:szCs w:val="8"/>
        </w:rPr>
        <w:t xml:space="preserve"> </w:t>
      </w:r>
      <w:r>
        <w:rPr>
          <w:szCs w:val="30"/>
        </w:rPr>
        <w:t xml:space="preserve">это одновременное выражение </w:t>
      </w:r>
      <w:r>
        <w:rPr>
          <w:i/>
          <w:iCs/>
          <w:szCs w:val="30"/>
        </w:rPr>
        <w:t>нового</w:t>
      </w:r>
      <w:r>
        <w:rPr>
          <w:szCs w:val="30"/>
        </w:rPr>
        <w:t xml:space="preserve"> восприятия вместе с неизменным восприятием». Описание некоего восприятия есть и выражение мысли. «Уяснение аспекта» оказывается для нас наполовину визуальным опытом, наполовину мыслью. Критерием зрите</w:t>
      </w:r>
      <w:r>
        <w:rPr>
          <w:szCs w:val="28"/>
        </w:rPr>
        <w:t>льного восприят</w:t>
      </w:r>
      <w:r>
        <w:rPr>
          <w:szCs w:val="30"/>
        </w:rPr>
        <w:t xml:space="preserve">ия  служит изображение </w:t>
      </w:r>
      <w:r>
        <w:rPr>
          <w:szCs w:val="26"/>
        </w:rPr>
        <w:t xml:space="preserve"> </w:t>
      </w:r>
      <w:r>
        <w:rPr>
          <w:szCs w:val="28"/>
        </w:rPr>
        <w:t xml:space="preserve">того, что </w:t>
      </w:r>
      <w:r>
        <w:rPr>
          <w:szCs w:val="30"/>
        </w:rPr>
        <w:t xml:space="preserve">“увидели”. То, что во мне возникает - своего рода отображение, что-то едва ли не </w:t>
      </w:r>
      <w:r>
        <w:rPr>
          <w:szCs w:val="28"/>
        </w:rPr>
        <w:t>равноцен</w:t>
      </w:r>
      <w:r>
        <w:rPr>
          <w:szCs w:val="30"/>
        </w:rPr>
        <w:t xml:space="preserve">ное материализации.(с.280-284) Куда предпочтительнее </w:t>
      </w:r>
      <w:r>
        <w:rPr>
          <w:i/>
          <w:iCs/>
          <w:szCs w:val="30"/>
        </w:rPr>
        <w:t>принять</w:t>
      </w:r>
      <w:r>
        <w:rPr>
          <w:szCs w:val="30"/>
        </w:rPr>
        <w:t xml:space="preserve"> это как повседневную языковую игру. «Я по иному </w:t>
      </w:r>
      <w:r>
        <w:rPr>
          <w:i/>
          <w:iCs/>
          <w:szCs w:val="30"/>
        </w:rPr>
        <w:t>описываю</w:t>
      </w:r>
      <w:r>
        <w:rPr>
          <w:szCs w:val="30"/>
        </w:rPr>
        <w:t xml:space="preserve"> то, что вижу».(с.287) Эта проблема не каузального, а понятийного характера. Понятие оказывает на нас свое действие (Пример стрелы в животном ). «Лишь о том, кто умеет, выучил, освоил то-то и то-то, имеет смысл говорить, что он обладает </w:t>
      </w:r>
      <w:r>
        <w:rPr>
          <w:i/>
          <w:iCs/>
          <w:szCs w:val="30"/>
        </w:rPr>
        <w:t>этим</w:t>
      </w:r>
      <w:r>
        <w:rPr>
          <w:szCs w:val="30"/>
        </w:rPr>
        <w:t xml:space="preserve"> переживанием…. Мы говорим, произносим слова и только </w:t>
      </w:r>
      <w:r>
        <w:rPr>
          <w:i/>
          <w:iCs/>
          <w:szCs w:val="30"/>
        </w:rPr>
        <w:t>позднее</w:t>
      </w:r>
      <w:r>
        <w:rPr>
          <w:szCs w:val="30"/>
        </w:rPr>
        <w:t xml:space="preserve"> получаем какую-то картину их жизни». (с.295) О каком-то человеке можно было бы сказать: он слеп к </w:t>
      </w:r>
      <w:r>
        <w:rPr>
          <w:i/>
          <w:szCs w:val="30"/>
        </w:rPr>
        <w:t>выражению</w:t>
      </w:r>
      <w:r>
        <w:rPr>
          <w:szCs w:val="30"/>
        </w:rPr>
        <w:t xml:space="preserve"> лица». Но дело в не в его неполноценном зрении, это не просто вопрос физиологии. Физиологическое здесь - символ логического. Видение аспекта и представление подчиняются воле. (с.300) Слепота к аспектам родственна отсутствию «музыкального слуха». Причем образное употребление слова не может прийти в конфликт с его первоначальным употреблением.  Существует «первичное» и «вторичное» значение слова. Только тот, кому известно первичное значение слова, может употреблять его во вторичном значении. (с.304) Многообразие разветвленных контекстов для каждого слова не дает точного его определения. Ибо решающим является  </w:t>
      </w:r>
      <w:r>
        <w:rPr>
          <w:i/>
          <w:iCs/>
          <w:szCs w:val="30"/>
        </w:rPr>
        <w:t>поле</w:t>
      </w:r>
      <w:r>
        <w:rPr>
          <w:szCs w:val="30"/>
        </w:rPr>
        <w:t xml:space="preserve"> того или иного слова. </w:t>
      </w:r>
    </w:p>
    <w:p>
      <w:pPr>
        <w:pStyle w:val="Normal"/>
        <w:widowControl w:val="false"/>
        <w:tabs>
          <w:tab w:val="clear" w:pos="708"/>
          <w:tab w:val="left" w:pos="680" w:leader="none"/>
        </w:tabs>
        <w:autoSpaceDE w:val="false"/>
        <w:ind w:left="284" w:right="1134" w:hanging="0"/>
        <w:jc w:val="both"/>
        <w:rPr/>
      </w:pPr>
      <w:r>
        <w:rPr>
          <w:szCs w:val="30"/>
        </w:rPr>
        <w:t xml:space="preserve">         </w:t>
      </w:r>
      <w:r>
        <w:rPr>
          <w:szCs w:val="30"/>
        </w:rPr>
        <w:t xml:space="preserve">Иногда слова еще нет, но оно в каком то смысле уже есть. </w:t>
      </w:r>
      <w:r>
        <w:rPr>
          <w:i/>
          <w:szCs w:val="30"/>
        </w:rPr>
        <w:t>Истолкованное</w:t>
      </w:r>
      <w:r>
        <w:rPr>
          <w:szCs w:val="30"/>
        </w:rPr>
        <w:t xml:space="preserve"> как переживание, оно выглядит странным. Подобно намерению, толкуемому как сопровождение действия. Молчаливая, “внутренняя” речь не скрыта, ибо большую часть процесса она пробегает с понятием “внешнего” процесса, не пересекаясь с ним. (с307) «Мышление человека совершается </w:t>
      </w:r>
      <w:r>
        <w:rPr>
          <w:i/>
          <w:iCs/>
          <w:szCs w:val="30"/>
        </w:rPr>
        <w:t>внутри</w:t>
      </w:r>
      <w:r>
        <w:rPr>
          <w:szCs w:val="30"/>
        </w:rPr>
        <w:t xml:space="preserve"> его сознания, закрытого настолько, что по сравнению с ним любая физическая закрытость – нечто, явленное всем»(с.310). В незнакомой стране мы не понимаем людей, потому что нам </w:t>
      </w:r>
      <w:r>
        <w:rPr>
          <w:szCs w:val="28"/>
        </w:rPr>
        <w:t xml:space="preserve">не </w:t>
      </w:r>
      <w:r>
        <w:rPr>
          <w:szCs w:val="30"/>
        </w:rPr>
        <w:t xml:space="preserve">удается найти в них себя. Фраза : «Я не могу знать, что в нем происходит» - прежде всего </w:t>
      </w:r>
      <w:r>
        <w:rPr>
          <w:i/>
          <w:iCs/>
          <w:szCs w:val="30"/>
        </w:rPr>
        <w:t>картина</w:t>
      </w:r>
      <w:r>
        <w:rPr>
          <w:szCs w:val="30"/>
        </w:rPr>
        <w:t xml:space="preserve">. Это полное уверенности выражение убеждения. Оснований для убеждения оно не дает. </w:t>
      </w:r>
      <w:r>
        <w:rPr>
          <w:i/>
          <w:szCs w:val="30"/>
        </w:rPr>
        <w:t>Таковые</w:t>
      </w:r>
      <w:r>
        <w:rPr>
          <w:szCs w:val="30"/>
        </w:rPr>
        <w:t xml:space="preserve"> не лежат под рукой. Умей лев говорить, мы не могли бы его понять. </w:t>
      </w:r>
    </w:p>
    <w:p>
      <w:pPr>
        <w:pStyle w:val="Normal"/>
        <w:widowControl w:val="false"/>
        <w:tabs>
          <w:tab w:val="clear" w:pos="708"/>
          <w:tab w:val="left" w:pos="680" w:leader="none"/>
        </w:tabs>
        <w:autoSpaceDE w:val="false"/>
        <w:ind w:left="284" w:right="1134" w:hanging="0"/>
        <w:jc w:val="both"/>
        <w:rPr/>
      </w:pPr>
      <w:r>
        <w:rPr>
          <w:szCs w:val="30"/>
        </w:rPr>
        <w:t xml:space="preserve">        </w:t>
      </w:r>
      <w:r>
        <w:rPr>
          <w:szCs w:val="30"/>
        </w:rPr>
        <w:t xml:space="preserve">Вид достоверности — это </w:t>
      </w:r>
      <w:r>
        <w:rPr>
          <w:szCs w:val="28"/>
        </w:rPr>
        <w:t>вид языковой игры.</w:t>
      </w:r>
      <w:r>
        <w:rPr>
          <w:b/>
          <w:bCs/>
          <w:szCs w:val="22"/>
        </w:rPr>
        <w:t xml:space="preserve"> </w:t>
      </w:r>
      <w:r>
        <w:rPr>
          <w:i/>
          <w:iCs/>
          <w:szCs w:val="30"/>
        </w:rPr>
        <w:t xml:space="preserve">Изумись </w:t>
      </w:r>
      <w:r>
        <w:rPr>
          <w:iCs/>
          <w:szCs w:val="30"/>
        </w:rPr>
        <w:t>же</w:t>
      </w:r>
      <w:r>
        <w:rPr>
          <w:szCs w:val="30"/>
        </w:rPr>
        <w:t xml:space="preserve"> тому, что существует такая вещь, как наша языковая игра. А «поразительное разнообразие всех повседневных языковых игр не осознается нами, потому что одежды нашего языка все делают похожим».(с.312) Новое—это всегда языковая игра. Достоверность и вера </w:t>
      </w:r>
      <w:r>
        <w:rPr>
          <w:szCs w:val="8"/>
        </w:rPr>
        <w:t xml:space="preserve">— </w:t>
      </w:r>
      <w:r>
        <w:rPr>
          <w:szCs w:val="30"/>
        </w:rPr>
        <w:t xml:space="preserve">это </w:t>
      </w:r>
      <w:r>
        <w:rPr>
          <w:i/>
          <w:iCs/>
          <w:szCs w:val="30"/>
        </w:rPr>
        <w:t>тон</w:t>
      </w:r>
      <w:r>
        <w:rPr>
          <w:szCs w:val="30"/>
        </w:rPr>
        <w:t xml:space="preserve"> речи. То, что следует принимать как данное нам, -</w:t>
      </w:r>
      <w:r>
        <w:rPr>
          <w:szCs w:val="8"/>
        </w:rPr>
        <w:t xml:space="preserve"> </w:t>
      </w:r>
      <w:r>
        <w:rPr>
          <w:szCs w:val="30"/>
        </w:rPr>
        <w:t xml:space="preserve">это, можно сказать, </w:t>
      </w:r>
      <w:r>
        <w:rPr>
          <w:i/>
          <w:iCs/>
          <w:szCs w:val="30"/>
        </w:rPr>
        <w:t>формы жизни</w:t>
      </w:r>
      <w:r>
        <w:rPr>
          <w:szCs w:val="30"/>
        </w:rPr>
        <w:t xml:space="preserve">. Некоторые рассуждения должны иметь силу и для математики. Почему? Математика, безусловно, в каком-то смысле есть область знания, но она также и </w:t>
      </w:r>
      <w:r>
        <w:rPr>
          <w:i/>
          <w:iCs/>
          <w:szCs w:val="30"/>
        </w:rPr>
        <w:t>деятельность</w:t>
      </w:r>
      <w:r>
        <w:rPr>
          <w:szCs w:val="30"/>
        </w:rPr>
        <w:t>. (с.315) Притворство – лишь особый случай поведения. Ребенок  должен многому научиться, прежде чем он сможет притворяться. (Собака не может лицемерить, но она и не может быть искренней).</w:t>
      </w:r>
    </w:p>
    <w:p>
      <w:pPr>
        <w:pStyle w:val="Normal"/>
        <w:widowControl w:val="false"/>
        <w:tabs>
          <w:tab w:val="clear" w:pos="708"/>
          <w:tab w:val="left" w:pos="680" w:leader="none"/>
        </w:tabs>
        <w:autoSpaceDE w:val="false"/>
        <w:ind w:left="284" w:right="1134" w:hanging="0"/>
        <w:jc w:val="both"/>
        <w:rPr>
          <w:szCs w:val="30"/>
        </w:rPr>
      </w:pPr>
      <w:r>
        <w:rPr>
          <w:szCs w:val="30"/>
        </w:rPr>
        <w:tab/>
        <w:t xml:space="preserve">ХП. Какова природа  </w:t>
      </w:r>
      <w:r>
        <w:rPr>
          <w:szCs w:val="28"/>
        </w:rPr>
        <w:t>формирования понятий? «Если кто-то верит в абсолютную правильность некоторых понятий и считает, что овладение другими понятиями означало бы непонимание того, что понимаем мы, -пусть он представит себе очень общие факты природы иными, отличными от тех, к каким привыкли мы, тогда ему станет понятным и формирование понятий, отличающихся от обычных» (с.318) Сравни со стилем живописи: не является ли тогда условным и наш стиль?</w:t>
      </w:r>
    </w:p>
    <w:p>
      <w:pPr>
        <w:pStyle w:val="Normal"/>
        <w:widowControl w:val="false"/>
        <w:tabs>
          <w:tab w:val="clear" w:pos="708"/>
          <w:tab w:val="left" w:pos="680" w:leader="none"/>
        </w:tabs>
        <w:autoSpaceDE w:val="false"/>
        <w:ind w:left="284" w:right="1134" w:hanging="0"/>
        <w:jc w:val="both"/>
        <w:rPr/>
      </w:pPr>
      <w:r>
        <w:rPr>
          <w:szCs w:val="30"/>
        </w:rPr>
        <w:tab/>
        <w:t xml:space="preserve">ХШ. </w:t>
      </w:r>
      <w:r>
        <w:rPr>
          <w:szCs w:val="28"/>
        </w:rPr>
        <w:t>Переживание воспоминаний -</w:t>
      </w:r>
      <w:r>
        <w:rPr>
          <w:szCs w:val="8"/>
        </w:rPr>
        <w:t xml:space="preserve"> </w:t>
      </w:r>
      <w:r>
        <w:rPr>
          <w:szCs w:val="30"/>
        </w:rPr>
        <w:t>явление, сопут</w:t>
      </w:r>
      <w:r>
        <w:rPr>
          <w:szCs w:val="28"/>
        </w:rPr>
        <w:t xml:space="preserve">ствующее воспоминаниям. </w:t>
      </w:r>
      <w:r>
        <w:rPr>
          <w:i/>
          <w:iCs/>
          <w:szCs w:val="28"/>
        </w:rPr>
        <w:t>Идею</w:t>
      </w:r>
      <w:r>
        <w:rPr>
          <w:szCs w:val="28"/>
        </w:rPr>
        <w:t xml:space="preserve"> содержания воспоминаний я получаю тольк</w:t>
      </w:r>
      <w:r>
        <w:rPr>
          <w:szCs w:val="30"/>
        </w:rPr>
        <w:t xml:space="preserve">о сравнением психологических понятий. Понятию прошлого  человек учится, вспоминая. </w:t>
      </w:r>
    </w:p>
    <w:p>
      <w:pPr>
        <w:pStyle w:val="Normal"/>
        <w:widowControl w:val="false"/>
        <w:tabs>
          <w:tab w:val="clear" w:pos="708"/>
          <w:tab w:val="left" w:pos="680" w:leader="none"/>
        </w:tabs>
        <w:autoSpaceDE w:val="false"/>
        <w:ind w:left="284" w:right="1134" w:hanging="0"/>
        <w:jc w:val="both"/>
        <w:rPr/>
      </w:pPr>
      <w:r>
        <w:rPr>
          <w:szCs w:val="30"/>
        </w:rPr>
        <w:tab/>
        <w:t>Х</w:t>
      </w:r>
      <w:r>
        <w:rPr>
          <w:szCs w:val="30"/>
          <w:lang w:val="en-US"/>
        </w:rPr>
        <w:t>I</w:t>
      </w:r>
      <w:r>
        <w:rPr>
          <w:szCs w:val="30"/>
        </w:rPr>
        <w:t xml:space="preserve">У. В психологии существуют экспериментальные методы и </w:t>
      </w:r>
      <w:r>
        <w:rPr>
          <w:i/>
          <w:iCs/>
          <w:szCs w:val="30"/>
        </w:rPr>
        <w:t>путаница понятий</w:t>
      </w:r>
      <w:r>
        <w:rPr>
          <w:szCs w:val="30"/>
        </w:rPr>
        <w:t xml:space="preserve">. Возможно </w:t>
      </w:r>
      <w:r>
        <w:rPr>
          <w:szCs w:val="28"/>
        </w:rPr>
        <w:t xml:space="preserve">исследование в </w:t>
      </w:r>
      <w:r>
        <w:rPr>
          <w:szCs w:val="30"/>
        </w:rPr>
        <w:t>связи с математи</w:t>
        <w:softHyphen/>
        <w:t>кой, совершенно аналогичное нашему исследованию в психологии.</w:t>
      </w:r>
    </w:p>
    <w:p>
      <w:pPr>
        <w:pStyle w:val="Normal"/>
        <w:ind w:left="284" w:right="1134" w:hanging="0"/>
        <w:jc w:val="both"/>
        <w:rPr>
          <w:szCs w:val="30"/>
        </w:rPr>
      </w:pPr>
      <w:r>
        <w:rPr>
          <w:szCs w:val="30"/>
        </w:rPr>
      </w:r>
      <w:r>
        <w:br w:type="page"/>
      </w:r>
    </w:p>
    <w:p>
      <w:pPr>
        <w:pStyle w:val="Normal"/>
        <w:ind w:left="284" w:right="1134" w:hanging="0"/>
        <w:jc w:val="both"/>
        <w:rPr/>
      </w:pPr>
      <w:r>
        <w:rPr/>
        <w:t xml:space="preserve"> </w:t>
      </w:r>
    </w:p>
    <w:p>
      <w:pPr>
        <w:pStyle w:val="Normal"/>
        <w:ind w:left="284" w:right="1134" w:hanging="0"/>
        <w:jc w:val="center"/>
        <w:rPr>
          <w:b/>
          <w:b/>
        </w:rPr>
      </w:pPr>
      <w:r>
        <w:rPr>
          <w:b/>
        </w:rPr>
        <w:t>Эдмунд Гуссерль (1859 -1938)</w:t>
      </w:r>
    </w:p>
    <w:p>
      <w:pPr>
        <w:pStyle w:val="Normal"/>
        <w:ind w:left="284" w:right="1134" w:firstLine="720"/>
        <w:jc w:val="both"/>
        <w:rPr>
          <w:b/>
          <w:b/>
        </w:rPr>
      </w:pPr>
      <w:r>
        <w:rPr>
          <w:b/>
        </w:rPr>
      </w:r>
    </w:p>
    <w:p>
      <w:pPr>
        <w:pStyle w:val="Normal"/>
        <w:ind w:left="284" w:right="1134" w:firstLine="720"/>
        <w:jc w:val="both"/>
        <w:rPr/>
      </w:pPr>
      <w:r>
        <w:rPr/>
        <w:t>Эдмунд Гуссерль родился 8 апреля 1859 года в очень уважаемой еврейской семье. После окончания гимназии он продолжает свое образование и изучает математику, астрономию, физику и философию в университетах Лейпцига, Берлина, Вены и Галле. В 1882 году молодой Гуссерль защищает диссертацию по математике на тему «Исследования по теории вариационных исчислений» и работает ассистентом у знаменитого в то время математика Вейерштрасса. Однако в это же время он не оставляет своих занятий философией и в конце концов решает защитить диссертацию по философии под руководством К. Штумпфа. После защиты докторской диссертации «О понятии числа», которая состоялась в 1887 году в Галле, Гуссерль продолжает свою научную карьеру в должности приват-доцента. В течение 15 лет, проведенных в Галле, Гуссерль опубликовал в 1891 году работу «Философия арифметики», представляющую собой переработанную диссертацию по философии, а спустя почти десять лет увидели свет его «Логические исследования», произведение, сделавшее Гуссерля поистине знаменитым. Результатом этой публикации явилось не только признание Гуссерля со стороны немецкого философского сообщества, но и предложение ему должности экстраординарного профессора философии в Геттингенском университете. На протяжении 15 лет Гуссерль работает в Геттингене, где создает целую феноменологическую школу, основывает «Ежегодник по философии и феноменологическим исследованиям», а также публикует свое второе важнейшее сочинение «Идеи к чистой феноменологии и феноменологической философии». В 1916 году Гуссерль принимает предложение занять должность ординарного профессора философии в Фрейбургском университете.</w:t>
      </w:r>
    </w:p>
    <w:p>
      <w:pPr>
        <w:pStyle w:val="Normal"/>
        <w:ind w:left="284" w:right="1134" w:firstLine="720"/>
        <w:jc w:val="both"/>
        <w:rPr/>
      </w:pPr>
      <w:r>
        <w:rPr/>
        <w:t xml:space="preserve"> </w:t>
      </w:r>
      <w:r>
        <w:rPr/>
        <w:t xml:space="preserve">После этого назначения он посвящает всего себя феноменологическим штудиям и обучению студентов основам феноменологии. Только после выхода на пенсию в 1928 году он решает изложить результаты своих исследований в форме книги. В 1929 году появляется его работа «Формальная и трансцендентальная логика», а в 1931 году на французском языке публикуются его «Картезианские размышления». Последние годы своей жизни Гуссерль посвящает работе над книгой «Кризис европейских наук и трансцендентальная феноменология», которую ему так и не удалось завершить. К тому же последние годы жизни великого философа были омрачены национал-социалистическими событиями в Германии. Как еврея Гуссерля лишили пенсионных выплат, ему было запрещено участвовать в научных мероприятиях, его исключают из философских организаций Германии. Только чудом рукописные материалы, хранившиеся в доме Гуссерля, были вывезены после его смерти 27 апреля 1938 года в Бельгию, где в известнейшем католическом университете города Лувен был основан первый архив Гуссерля. </w:t>
      </w:r>
    </w:p>
    <w:p>
      <w:pPr>
        <w:pStyle w:val="Normal"/>
        <w:ind w:left="284" w:right="1134" w:firstLine="720"/>
        <w:jc w:val="both"/>
        <w:rPr/>
      </w:pPr>
      <w:r>
        <w:rPr/>
        <w:t xml:space="preserve">Важно отметить, что учение Гуссерля, получившее всемирное признание в ХХ веке, не было линейным развитием его изначальных философских интуиций. Оно претерпело кардинальные изменения. Исследователи творчества великого немецкого философа выделяют </w:t>
      </w:r>
      <w:r>
        <w:rPr>
          <w:i/>
        </w:rPr>
        <w:t>три этапа в эволюции</w:t>
      </w:r>
      <w:r>
        <w:rPr/>
        <w:t xml:space="preserve"> его философских взглядов. Первый этап, условно называемый </w:t>
      </w:r>
      <w:r>
        <w:rPr>
          <w:i/>
        </w:rPr>
        <w:t>«эйдетической феноменологией</w:t>
      </w:r>
      <w:r>
        <w:rPr/>
        <w:t xml:space="preserve">», связан, во-первых, с борьбой Гуссерля против господствующего в то время в философии психологизма. Под психологизмом Гуссерль подразумевал прогрессирующий в науках позитивизм, который стал проникать и в сферу объяснения психической жизни человека. Позитивисты, воодушевленные успехом своего механицистского и эволюционного подходов в области естествознания, были намерены пересмотреть исходя из своих принципов и область традиционной философии, сформированную трудами классиков немецкого идеализма, прежде всего системами И. Канта, И. Г. Фихте, Ф. В. И. Шеллинга и Г. В. Ф. Гегеля. Позитивизм в области человекознания, т. е. психологизм, предлагал либо сводить происходящее в сознании субъекта к материальным процессам («материалистическая психология»), либо рассматривать психическую деятельность по аналогии с процессами, протекающими в природе («ассоциативная психология»). </w:t>
      </w:r>
    </w:p>
    <w:p>
      <w:pPr>
        <w:pStyle w:val="Normal"/>
        <w:ind w:left="284" w:right="1134" w:firstLine="720"/>
        <w:jc w:val="both"/>
        <w:rPr/>
      </w:pPr>
      <w:r>
        <w:rPr/>
        <w:t xml:space="preserve">Однако радикальная претензия психологизма заключалась в том, что с помощью анализа психической деятельности можно объяснить, как возникает, формируется и функционирует человеческое мышление. Ни логика, ни математика не могут быть в этом смысле исключениями, поскольку любые логические или математические операции представляют собой не что иное, как акты психической активности субъекта. Таким образом, психологизм намеревался поставить логику и математику в зависимость от естественнонаучных законов, а значит, свести их традиционно идеальный характер к натуралистическим основаниям. Гуссерль был намерен преодолеть психологизм с помощью открытия «категориального созерцания» или «сущностного усмотрения» и отводил решающую роль этим понятиям в своей философской концепции, поскольку, на его взгляд, с их помощью философия обретала совершенно новую сферу для исследований, сферу так называемого «материального априори», которая, в отличие от традиционного «формального априори» (сформулированного в свое время И. Кантом), позволяла раскрыть сущность той деятельности, которую ежемоментно осуществляет человеческое сознание. </w:t>
      </w:r>
    </w:p>
    <w:p>
      <w:pPr>
        <w:pStyle w:val="Normal"/>
        <w:ind w:left="284" w:right="1134" w:firstLine="720"/>
        <w:jc w:val="both"/>
        <w:rPr/>
      </w:pPr>
      <w:r>
        <w:rPr/>
        <w:t>Второй этап, обозначаемый «</w:t>
      </w:r>
      <w:r>
        <w:rPr>
          <w:i/>
        </w:rPr>
        <w:t>трансцендентальной феноменологией</w:t>
      </w:r>
      <w:r>
        <w:rPr/>
        <w:t>», был связан с обращением Гуссерля к проблеме соотношения сознания и мира, к вопросу о том, как в человеческом сознании формируется само предметное, сам смысл бытия и мира, а также к тому, почему различным предметным смыслам мы приписываем различный бытийный статус. Важнейшими открытиями этапа трансцендентальной феноменологии были открытие временной формы сознания как праструктуры сознательной жизни и открытие интерсубъективности. Третий этап эволюции гуссерлевской мысли, обозначаемый «</w:t>
      </w:r>
      <w:r>
        <w:rPr>
          <w:i/>
        </w:rPr>
        <w:t>генетической феноменологией</w:t>
      </w:r>
      <w:r>
        <w:rPr/>
        <w:t xml:space="preserve">», связан с развитием идеи временности сознания. Если сознанию присуще жить временным образом, то это означает, что и те смыслы, которые сознание конституирует, имеют исторический характер. Универсальный горизонт всех смыслов, формируемых сознанием и переживаемых им историческим образом, Гуссерль объединяет термином «жизненный мир». Последний становится поистине альфой и омегой всей философской мысли ХХ века. </w:t>
      </w:r>
    </w:p>
    <w:p>
      <w:pPr>
        <w:pStyle w:val="Normal"/>
        <w:ind w:left="284" w:right="1134" w:firstLine="720"/>
        <w:jc w:val="both"/>
        <w:rPr/>
      </w:pPr>
      <w:r>
        <w:rPr/>
        <w:t>Самое последнее произведение Гуссерля «</w:t>
      </w:r>
      <w:r>
        <w:rPr>
          <w:b/>
          <w:i/>
        </w:rPr>
        <w:t>Кризис европейских наук и трансцендентальная феноменология</w:t>
      </w:r>
      <w:r>
        <w:rPr/>
        <w:t xml:space="preserve">», которое так и осталось до конца не завершенным и было опубликовано только после смерти выдающегося мыслителя, вне всякого сомнения, повлияло на всю послевоенную философию в Европе. Только спустя полвека этот труд был опубликован и на русском языке. «Кризис европейских наук и трансцендентальная феноменология» представляет собой завершающую попытку Гуссерля объяснить, чем же является развитая им феноменология и каким образом она может изменить существовавшие представления о роли философии в системе человеческого знания. Уже из названия произведения становится понятным, что основным предметом, на который были направлены рефлексии Гуссерля, выступает наука. </w:t>
      </w:r>
    </w:p>
    <w:p>
      <w:pPr>
        <w:pStyle w:val="Normal"/>
        <w:ind w:left="284" w:right="1134" w:firstLine="720"/>
        <w:jc w:val="both"/>
        <w:rPr/>
      </w:pPr>
      <w:r>
        <w:rPr/>
        <w:t>Нужно отметить, что феноменологический проект Гуссерля, направленный на анализ такого феномена, как наука, разворачивался в трех измерениях. Первое измерение касалось предельно полного анализа науки как «ноэматического смысла», который конституируется в нашем сознании. Второе измерение связано с историческим характером формирования этого смысла в античности и в дальнейшем развивалось в феноменологической философии учеников Гуссерля (прежде всего в концепциях М. Хайдеггера</w:t>
      </w:r>
      <w:r>
        <w:rPr>
          <w:rStyle w:val="FootnoteCharacters"/>
          <w:rStyle w:val="FootnoteAnchor"/>
        </w:rPr>
        <w:footnoteReference w:id="42"/>
      </w:r>
      <w:r>
        <w:rPr/>
        <w:t xml:space="preserve"> и Л. Ландгребе); читателю, сведущему в философской традиции ХХ в., эта идея должна быть знакома под наименованием «европоцентристский» подход к науке. Третье измерение касается попытки обнаружить предельное основание науки в феномене «жизненного мира»; эта идея также была подхвачена учениками Гуссерля (например, А. Шюцем). </w:t>
      </w:r>
    </w:p>
    <w:p>
      <w:pPr>
        <w:pStyle w:val="Normal"/>
        <w:ind w:left="284" w:right="1134" w:firstLine="720"/>
        <w:jc w:val="both"/>
        <w:rPr/>
      </w:pPr>
      <w:r>
        <w:rPr/>
        <w:t xml:space="preserve">Еще в предшествующей «Кризису европейских наук» работе «Картезианские размышления» Гуссерль обращается к идее обоснования радикальной и универсальной науки как ноэтико-ноэматического феномена сознания. Следуя за философским проектом Декарта, Гуссерль отвергает все имеющиеся фактические науки в качестве образца для разработки желаемой им подлинной науки. Но перед ним возникает вопрос о том, откуда проистекает </w:t>
      </w:r>
      <w:r>
        <w:rPr>
          <w:i/>
        </w:rPr>
        <w:t xml:space="preserve">идея </w:t>
      </w:r>
      <w:r>
        <w:rPr/>
        <w:t xml:space="preserve">такой подлинной и еще только должной быть абсолютно обоснованной науки? Гуссерль отказывается принимать в качестве предпосылки какую бы то ни было логику науки или теорию науки, в отличие от Декарта, который имел образец идеальной науки, а именно геометрию (на месте аксиом геометрии в универсальной науке, задуманной Декартом, должны были выступать принципы самодостоверности чистого Я). Отказываясь от любого заданного традицией «нормативного идеала науки», Гуссерль предлагает как бы с нуля постепенно создавать его в философствующем сознании. </w:t>
      </w:r>
    </w:p>
    <w:p>
      <w:pPr>
        <w:pStyle w:val="Normal"/>
        <w:ind w:left="284" w:right="1134" w:firstLine="720"/>
        <w:jc w:val="both"/>
        <w:rPr/>
      </w:pPr>
      <w:r>
        <w:rPr/>
        <w:t>Первой данностью феномена науки, с которого начинает Гуссерль, выступает определенная интенция, именуемая им «всеобщей целью абсолютного обоснования науки». Именно эта цель должна служить мотивом, получающим шаг за шагом все более конкретную определенность. Но как же быть с этой целевой установкой, каким образом она сама поддается прояснению? Чтобы не впадать в противоречие, Гуссерль, приостановивший значимость всех фактических наук, предлагает подвергнуть сомнению также и саму всеобщую идею науки и рассматривать ее лишь в качестве определенной претензии сознания, регулятивного принципа, который лишь мотивирует наше сознание.</w:t>
      </w:r>
    </w:p>
    <w:p>
      <w:pPr>
        <w:pStyle w:val="Normal"/>
        <w:ind w:left="284" w:right="1134" w:firstLine="720"/>
        <w:jc w:val="both"/>
        <w:rPr/>
      </w:pPr>
      <w:r>
        <w:rPr/>
        <w:t xml:space="preserve">Зарождающаяся в «Картезианских размышлениях» феноменология науки начинается с прояснения находящейся в неопределенной всеобщности идеи науки. Ее прояснение ни в коем случае не может означать формирования некоего понятия науки на основе абстрагирующего обобщения наук частных. Науки как факты культуры и науки в подлинном смысле слова — это не одно и то же, поскольку всякая наука сверх своей фактичности несет еще и некую претензию, которая как раз и не может быть исчерпана никакой фактичностью: «Именно в этом притязании </w:t>
      </w:r>
      <w:r>
        <w:rPr>
          <w:i/>
        </w:rPr>
        <w:t>заключена</w:t>
      </w:r>
      <w:r>
        <w:rPr/>
        <w:t xml:space="preserve"> наука как идея — идея подлинной науки».</w:t>
      </w:r>
      <w:r>
        <w:rPr>
          <w:rStyle w:val="FootnoteCharacters"/>
          <w:rStyle w:val="FootnoteAnchor"/>
        </w:rPr>
        <w:footnoteReference w:id="43"/>
      </w:r>
      <w:r>
        <w:rPr/>
        <w:t xml:space="preserve"> Поэтому первое, что необходимо сделать, — это «вжиться» в самое стремление, в научную интенцию, которая присуща всякой науке, дабы понять, чего же она в конечном счете хочет добиться; и все для того, чтобы впоследствии усмотреть конститутивные моменты, присущие всеобщей идее подлинной науки.</w:t>
      </w:r>
    </w:p>
    <w:p>
      <w:pPr>
        <w:pStyle w:val="3"/>
        <w:ind w:left="284" w:right="1134" w:firstLine="720"/>
        <w:jc w:val="both"/>
        <w:rPr>
          <w:sz w:val="24"/>
          <w:szCs w:val="24"/>
        </w:rPr>
      </w:pPr>
      <w:r>
        <w:rPr>
          <w:sz w:val="24"/>
          <w:szCs w:val="24"/>
        </w:rPr>
        <w:t xml:space="preserve">Для анализа идеи науки необходимо также провести разграничение в выносимых сознанием суждениях: они бывают непосредственными и опосредованными. Последние отмечены смысловой соотнесенностью с другими суждениями, которые как бы «предполагаются» и лежат в основе опосредованных суждений (т. е. отмечены характером «веры», присутствующей в них). Для реализации задуманного Гуссерлем проекта подходят только суждения непосредственные, связанные с обосновывающей деятельностью сознания. Однако что же может быть критерием их удостоверения? Речь об обосновывающих суждениях вынуждает Гуссерля считать их критерием переживаемую в сознании «очевидность». В подлинном обосновании всегда выказывает себя «правильность», «согласованность», т. е. верное обоснование есть согласованность суждения с «самим» положением, высказываемым в суждении (с самой вещью или с самим положением вещей). Еще точнее, акт суждения есть некое полагание или, в широком смысле, простое предполагание, что нечто таково. Поэтому суждения суть не что иное, как простые «полагания», однако среди последних встречается особого рода судящее полагание, называемое очевидностью. На месте только подразумеваемой вещи в простом полагании в очевидности вещь предстоит в качестве «ее самой», положение вещей как «оно само»; рассуждающий отдает себе в этом отчет. Кроме того, простое полагающее суждение направлено на соответствующую очевидность вещи или положения вещей. </w:t>
      </w:r>
    </w:p>
    <w:p>
      <w:pPr>
        <w:pStyle w:val="Normal"/>
        <w:ind w:left="284" w:right="1134" w:firstLine="720"/>
        <w:jc w:val="both"/>
        <w:rPr/>
      </w:pPr>
      <w:r>
        <w:rPr/>
        <w:t xml:space="preserve">Именно здесь становятся явными особенности целеполагающей идеи, руководящей всей научной деятельностью: ученый хочет не просто выносить суждения, но обосновывать свои суждения, он не хочет признавать ни за каким суждением характер научного познания до тех пор, пока оно не будет совершенно обосновано, т. е. приведено к очевидности. Конечно, фактически это может осуществляться не всегда, оставаясь исключительно устремлением, но в любом случае в этом заключена некая идеальная цель. </w:t>
      </w:r>
    </w:p>
    <w:p>
      <w:pPr>
        <w:pStyle w:val="Normal"/>
        <w:ind w:left="284" w:right="1134" w:firstLine="720"/>
        <w:jc w:val="both"/>
        <w:rPr/>
      </w:pPr>
      <w:r>
        <w:rPr/>
        <w:t xml:space="preserve">Продвигаясь таким путем, Гуссерль выделяет </w:t>
      </w:r>
      <w:r>
        <w:rPr>
          <w:i/>
        </w:rPr>
        <w:t>универсальность</w:t>
      </w:r>
      <w:r>
        <w:rPr/>
        <w:t xml:space="preserve">, заложенную в идее науки. Идея науки исходит из полного обоснования, и этот ее универсализм является не чем иным, как ведущей идеей всякой науки, как бы ни обстояло дело с ее фактической осуществленностью. Очевидность в широком смысле есть опыт о сущем, более того, опыт о таким-то и таким-то образом устроенном сущем. Очевидность касается любого опыта в обычном смысле этого слова, но если повседневная очевидность может быть относительной, то в идее науки заложена совершенная очевидность (чьим коррелятом выступает подлинная истина); если для повседневной жизни достаточно относительных очевидностей и истин, то наука ищет истины, которые должны оставаться всеобщими и значимыми всегда. </w:t>
      </w:r>
    </w:p>
    <w:p>
      <w:pPr>
        <w:pStyle w:val="Normal"/>
        <w:ind w:left="284" w:right="1134" w:firstLine="720"/>
        <w:jc w:val="both"/>
        <w:rPr/>
      </w:pPr>
      <w:r>
        <w:rPr/>
        <w:t xml:space="preserve">Посредством такого «вживания» во всеобщность научного стремления Гуссерль начинает раскрывать содержание идеи подлинной науки, и это несмотря на то, что он не имел заранее никакого научного идеала, не следовал никакой логике науки, хотя и не отрицал, что вполне возможно, что результатом его размышлений выступит нечто подобное логике. Гуссерль фиксирует первый методический принцип своего подхода к феномену науки следующим образом: «Я, как начинающий философ, следуя своему стремлению к презумптивной цели — подлинной науке, — не могу допустить или оставить в силе ни одного суждения, которое бы не было почерпнуто мной из очевидности, из </w:t>
      </w:r>
      <w:r>
        <w:rPr>
          <w:i/>
        </w:rPr>
        <w:t>опытов</w:t>
      </w:r>
      <w:r>
        <w:rPr/>
        <w:t xml:space="preserve">, в которых соответствующие вещи и положения вещей предстают передо мной как </w:t>
      </w:r>
      <w:r>
        <w:rPr>
          <w:i/>
        </w:rPr>
        <w:t>они сами</w:t>
      </w:r>
      <w:r>
        <w:rPr/>
        <w:t>».</w:t>
      </w:r>
      <w:r>
        <w:rPr>
          <w:rStyle w:val="FootnoteCharacters"/>
          <w:rStyle w:val="FootnoteAnchor"/>
        </w:rPr>
        <w:footnoteReference w:id="44"/>
      </w:r>
    </w:p>
    <w:p>
      <w:pPr>
        <w:pStyle w:val="Normal"/>
        <w:ind w:left="284" w:right="1134" w:firstLine="720"/>
        <w:jc w:val="both"/>
        <w:rPr/>
      </w:pPr>
      <w:r>
        <w:rPr/>
        <w:t xml:space="preserve">При этом, разумеется, необходимо, во-первых, исследовать, до какой степени простирается сфера очевидного, до какой степени очевидное совершенно или соответствует действительной самоданности вещей или положений дел, и, во-вторых, поскольку науки стремятся к предикациям, которые выражали бы в совершенном и очевидном совпадении допредикативно усмотренное, необходимо обращать внимание и на эту сторону научной очевидности, как с необходимостью входящей в только еще формируемый «нормативный методический принцип очевидности». </w:t>
      </w:r>
    </w:p>
    <w:p>
      <w:pPr>
        <w:pStyle w:val="2"/>
        <w:spacing w:lineRule="auto" w:line="240"/>
        <w:ind w:left="284" w:right="1134" w:firstLine="720"/>
        <w:jc w:val="both"/>
        <w:rPr/>
      </w:pPr>
      <w:r>
        <w:rPr/>
        <w:t xml:space="preserve">Но чем бы мог помочь этот принцип, если бы он не был способен дать некое подручное средство, позволяющее нам привести идею подлинной науки в фазу ее действительного осуществления? Поэтому, по Гуссерлю, если мы хотим перевести идею подлинной науки в практическую плоскость, должны быть найдены очевидности, которые были бы отмечены такого рода практическим призванием (выражающим возможность построения науки как системы подлинных познаний, т. е. познания систематического). Понятно, что очевидность, требуемая наукой, связана с идеей совершенства, однако под вопросом остается, достижима ли она на практике в принципе. </w:t>
      </w:r>
    </w:p>
    <w:p>
      <w:pPr>
        <w:pStyle w:val="Normal"/>
        <w:ind w:left="284" w:right="1134" w:firstLine="720"/>
        <w:jc w:val="both"/>
        <w:rPr/>
      </w:pPr>
      <w:r>
        <w:rPr/>
        <w:t>Гуссерль настаивает на том, что помимо адекватной очевидности, которая, по-видимому, никогда не может обладать абсолютно совершенным характером, при построении ноэматического смысла науки речь может идти и о совершенстве более высокой ступени, связанной с идеей аподиктической очевидности. Аподиктичность означает несомненность в совершенно определенном и своеобразном смысле. Всякая очевидность есть постижение самого сущего в модусе «оно само», в модусе полной достоверности, исключающей всякое сомнение. Конечно, не исключается и возможность что то, что сейчас является очевидным, позднее станет сомнительным, бытие обратится видимостью. «Аподиктическая же очевидность, — пишет Гуссерль, — обладает однако той замечательной особенностью, что она не только вообще удостоверяет бытие очевидных в ней вещей или связанных с ними обстоятельств, но одновременно посредством критической рефлексии раскрывается как простая немыслимость их небытия».</w:t>
      </w:r>
      <w:r>
        <w:rPr>
          <w:rStyle w:val="FootnoteCharacters"/>
          <w:rStyle w:val="FootnoteAnchor"/>
        </w:rPr>
        <w:footnoteReference w:id="45"/>
      </w:r>
      <w:r>
        <w:rPr/>
        <w:t xml:space="preserve"> То есть аподиктическая очевидность с самого начала исключает всякую возможность сомнения. Здесь стоит вспомнить картезианский принцип абсолютной несомненности, только на основе которого может быть выстроена подлинная наука. Открытие аподиктической очевидности позволяет Гуссерлю предположить, что найдено действительное начало для размышлений об идее подлинной науки. Очевидность, лежащая в основе всяких других очевидностей, должна быть аподиктической; даже если очевидность неадекватна, то по крайней мере она должна обладать аподиктическим содержанием, «неким бытийным содержанием, которое благодаря его аподиктичности» является всегда абсолютно несомненным. </w:t>
      </w:r>
    </w:p>
    <w:p>
      <w:pPr>
        <w:pStyle w:val="Normal"/>
        <w:ind w:left="284" w:right="1134" w:firstLine="720"/>
        <w:jc w:val="both"/>
        <w:rPr/>
      </w:pPr>
      <w:r>
        <w:rPr/>
        <w:t xml:space="preserve">Очевидно, что Гуссерль не являлся философом науки в классическом понимании этого направления в философии, о чем свидетельствует и применимость тех результатов, к которым он пришел, анализируя феномен науки. Целью Гуссерля было создание новой философии, которая вместе с тем обладала бы статусом науки. Таким образом, Гуссерль на основании феноменологического подхода к феномену науки пытался создать новую науку, которая соответствовала бы требованиям ноэматического смысла науки вообще. Однако было бы неверным полагать, что феноменологический анализ ноэматического смысла науки был первым шагом Гуссерля в его философском проекте. Обращение к теме науки — довольно позднее решение Гуссерля, которое обусловлено прежде всего его критическим отношением к своим ранним философским построениям. Феноменология науки Гуссерля сопутствовала второму этапу построения феноменологии, который он сам обозначил как «трансцендентальный» поворот. </w:t>
      </w:r>
    </w:p>
    <w:p>
      <w:pPr>
        <w:pStyle w:val="Normal"/>
        <w:ind w:left="284" w:right="1134" w:firstLine="720"/>
        <w:jc w:val="both"/>
        <w:rPr/>
      </w:pPr>
      <w:r>
        <w:rPr/>
        <w:t xml:space="preserve">В этом также и решительное отличие гуссерлевского проекта от классических анализов науки в ХХ в.: если последние ориентировались на фактические науки и их достижения (особенно в области естествознания), то Гуссерль, проделавший кропотливую работу при описании феноменов сознания, столкнулся с проблемой соответствия тех достижений, к которым пришел он сам, идеалу научного познания. Именно критическое отношение Гуссерля к ранним построениям на предмет их соответствия подлинной научной установке и привело его к вопросу о статусе научного познания. В своей поздней работе «Картезианские размышления» Гуссерль приходит к выводу, что его философский проект должен быть выстроен заново, теперь уже соответственно идеалу научности. Вот почему гуссерлевский анализ науки как ноэтико-ноэматического смысла, во-первых, невыводим ни из какой фактически имеющейся науки (как из области естествознания, так и из области так называемых наук о духе), во-вторых, не исчерпывается анализом науки как социального института и, в-третьих, не тождествен описанию науки как психической деятельности человека. </w:t>
      </w:r>
    </w:p>
    <w:p>
      <w:pPr>
        <w:pStyle w:val="Normal"/>
        <w:ind w:left="284" w:right="1134" w:firstLine="720"/>
        <w:jc w:val="both"/>
        <w:rPr/>
      </w:pPr>
      <w:r>
        <w:rPr/>
      </w:r>
    </w:p>
    <w:p>
      <w:pPr>
        <w:pStyle w:val="Normal"/>
        <w:ind w:left="284" w:right="1134" w:firstLine="720"/>
        <w:jc w:val="both"/>
        <w:rPr/>
      </w:pPr>
      <w:r>
        <w:rPr>
          <w:b/>
        </w:rPr>
        <w:t>«</w:t>
      </w:r>
      <w:r>
        <w:rPr>
          <w:b/>
          <w:i/>
        </w:rPr>
        <w:t>Кризис европейских наук и трансцендентальная феноменология</w:t>
      </w:r>
      <w:r>
        <w:rPr/>
        <w:t xml:space="preserve">» продолжает начатые в «Картезианских размышлениях» рефлексии о науке как феномене сознания. Безусловно, мотивы Гуссерля, взявшегося за анализ феномена науки, могут быть названы трансцендентальными. Однако если Кант, основоположник трансцендентальной философии, видел в качестве своей цели определение границы нашего познания мира, то Гуссерль этапа «Кризиса европейских наук» хочет определить границы нашего познания самих себя, т. е. Я, причем Я не психологического, а Я чистого, трансцендентального. Гуссерль употребляет «слово “трансцендентальный” </w:t>
      </w:r>
      <w:r>
        <w:rPr>
          <w:i/>
        </w:rPr>
        <w:t>в наиболее широком смысле</w:t>
      </w:r>
      <w:r>
        <w:rPr/>
        <w:t xml:space="preserve"> для характеристики мотива… вопрошания о последнем источнике всех образований познания, об источнике осмысления познающим самого себя и своей познавательной жизни, где целенаправленно возводятся все значимые для него научные построения, хранимые в качестве завоеваний и находящиеся в его свободном распоряжении».</w:t>
      </w:r>
      <w:r>
        <w:rPr>
          <w:rStyle w:val="FootnoteCharacters"/>
          <w:rStyle w:val="FootnoteAnchor"/>
        </w:rPr>
        <w:footnoteReference w:id="46"/>
      </w:r>
      <w:r>
        <w:rPr/>
        <w:t xml:space="preserve"> </w:t>
      </w:r>
    </w:p>
    <w:p>
      <w:pPr>
        <w:pStyle w:val="Normal"/>
        <w:ind w:left="284" w:right="1134" w:firstLine="720"/>
        <w:jc w:val="both"/>
        <w:rPr/>
      </w:pPr>
      <w:r>
        <w:rPr/>
        <w:t>Гуссерля не устраивает непоследовательность Канта, который, открыв сферу чистой субъективности, психологизировал ее вслед за нововременной философской традицией. Последняя покоится на принципах математизации и объективизма, однако сам объективизм есть для Гуссерля следствие интерпретации идеи, смысла научности в истории западноевропейской цивилизации. Задача Гуссерля — показать, что «объективно-научный метод покоится на никогда прежде не исследованном, глубоко сокрытом субъективном основании, философское прояснение которого только и выявляет истинный смысл достижений позитивной науки и, коррелятивно, истинный бытийный смысл объективного мира — и именно как трансцендентально-субъективный смысл».</w:t>
      </w:r>
      <w:r>
        <w:rPr>
          <w:rStyle w:val="FootnoteCharacters"/>
          <w:rStyle w:val="FootnoteAnchor"/>
        </w:rPr>
        <w:footnoteReference w:id="47"/>
      </w:r>
    </w:p>
    <w:p>
      <w:pPr>
        <w:pStyle w:val="Normal"/>
        <w:ind w:left="284" w:right="1134" w:firstLine="720"/>
        <w:jc w:val="both"/>
        <w:rPr/>
      </w:pPr>
      <w:r>
        <w:rPr/>
        <w:t xml:space="preserve"> </w:t>
      </w:r>
      <w:r>
        <w:rPr/>
        <w:t>Критика Гуссерля, направленная на объективизм в науках, не означает отрицания их научного подхода, но лишь демонстрацию того, что «объективизм» наук — это следствие истолкования человеком смысла науки, который целиком есть дело человеческой субъективности. Если человек начинает понимать под науками прежде всего науки о фактах, то он в соответствии с этим смыслом «науки» выстраивает и свою жизнь: «Науки всего лишь о фактах формируют людей, заботящихся лишь о фактах».</w:t>
      </w:r>
      <w:r>
        <w:rPr>
          <w:rStyle w:val="FootnoteCharacters"/>
          <w:rStyle w:val="FootnoteAnchor"/>
        </w:rPr>
        <w:footnoteReference w:id="48"/>
      </w:r>
      <w:r>
        <w:rPr/>
        <w:t xml:space="preserve"> Иными словами, человеческая субъективность формирует такой смысл науки, в котором не остается места самой учредившей такой смысл субъективности. Именно в этом, по Гуссерлю, исток кризиса европейской науки. Объективная, позитивистская наука — это исторический феномен, в котором проявляет себя «остаточное понятие» науки как таковой. Следствием такого истолкования смысла науки выступает также и то, что философия не может уже выступать в качестве универсального знания. Прежде всего нужно понять, почему в истории развития западноевропейской науки происходит такое ограничение смысла науки, ее низведение до науки «объективной». </w:t>
      </w:r>
    </w:p>
    <w:p>
      <w:pPr>
        <w:pStyle w:val="Normal"/>
        <w:ind w:left="284" w:right="1134" w:firstLine="720"/>
        <w:jc w:val="both"/>
        <w:rPr/>
      </w:pPr>
      <w:r>
        <w:rPr/>
        <w:t xml:space="preserve">Исторический факт, с которым необходимо считаться, заключается в том, что научный метод, избранный мыслителями Нового времени, привел к несомненным успехам </w:t>
      </w:r>
      <w:r>
        <w:rPr>
          <w:i/>
        </w:rPr>
        <w:t>только</w:t>
      </w:r>
      <w:r>
        <w:rPr/>
        <w:t xml:space="preserve"> в позитивных науках. Однако в основе такого методического движения лежит определенная философская установка: «Определенный идеал универсальной философии и соответствующего ей метода составляет начало в качестве, так сказать, изначального учреждения философского Нового времени и всех линий его развития. Однако вместо того чтобы воплотиться на деле, этот идеал претерпевает внутренне разложение».</w:t>
      </w:r>
      <w:r>
        <w:rPr>
          <w:rStyle w:val="FootnoteCharacters"/>
          <w:rStyle w:val="FootnoteAnchor"/>
        </w:rPr>
        <w:footnoteReference w:id="49"/>
      </w:r>
      <w:r>
        <w:rPr/>
        <w:t xml:space="preserve"> </w:t>
      </w:r>
    </w:p>
    <w:p>
      <w:pPr>
        <w:pStyle w:val="Normal"/>
        <w:ind w:left="284" w:right="1134" w:firstLine="720"/>
        <w:jc w:val="both"/>
        <w:rPr/>
      </w:pPr>
      <w:r>
        <w:rPr/>
        <w:t xml:space="preserve">Наука для Гуссерля — это не просто теоретическая установка, но выражение телеологического смысла человечества вообще. Этот телеологический смысл (ориентация человека на жизнь исходя из принципов разума) формируется еще в античности, и именно его пытается перенять философия Нового времени. Однако если античность соизмеряет постижение бытия с конечностью человеческого существа (в том числе и в развитой тогда идее науки), то философия Нового времени претендует на создание </w:t>
      </w:r>
      <w:r>
        <w:rPr>
          <w:i/>
        </w:rPr>
        <w:t>универсальной</w:t>
      </w:r>
      <w:r>
        <w:rPr/>
        <w:t xml:space="preserve"> науки, предметом которой выступал бы бесконечный и идеальный мир, не зависящий от своей фактической вплетенности в мир несовершенной (то есть никогда не данной в идеальном виде) природы. Так мыслители Нового времени приходят к выводу о том, что сущее во всей его совокупности представляет собой не набор случайных и разрозненных фактов, но содержит в себе скрытое рациональное единство, доступ к которому возможен посредством универсальной науки. Именно Галилей, по словам Гуссерля, является отцом современной формы науки, поскольку он открывает идею математического естествознания. </w:t>
      </w:r>
    </w:p>
    <w:p>
      <w:pPr>
        <w:pStyle w:val="Normal"/>
        <w:ind w:left="284" w:right="1134" w:firstLine="720"/>
        <w:jc w:val="both"/>
        <w:rPr/>
      </w:pPr>
      <w:r>
        <w:rPr/>
        <w:t>Математизации мира — закономерное следствие интерпретации идеи науки как универсальной науки, ухватывающей идеальное единство вещей окружающего нас мира. Окружающий мир становится миром типов, форм, гештальтов: «с помощью чистой математики и практического измерительного искусства можно... создать совершенно новый способ индуктивного предвидения, а именно, исходя в том или ином случае из данных и измеренных гештальтов, можно с непреложной необходимостью «рассчитать» неизвестные и никогда не доступные прямому измерению. Так отчужденная от мира идеальная геометрия становится «прикладной» и тем самым, в известном отношении, — всеобщим методом познания реальности».</w:t>
      </w:r>
      <w:r>
        <w:rPr>
          <w:rStyle w:val="FootnoteCharacters"/>
          <w:rStyle w:val="FootnoteAnchor"/>
        </w:rPr>
        <w:footnoteReference w:id="50"/>
      </w:r>
      <w:r>
        <w:rPr/>
        <w:t xml:space="preserve"> </w:t>
      </w:r>
    </w:p>
    <w:p>
      <w:pPr>
        <w:pStyle w:val="Normal"/>
        <w:ind w:left="284" w:right="1134" w:firstLine="720"/>
        <w:jc w:val="both"/>
        <w:rPr/>
      </w:pPr>
      <w:r>
        <w:rPr/>
        <w:t xml:space="preserve">В зависимости от уровня развития техники постижения «объектов» наука Нового времени предполагает улучшение и совершенствование окружающего мира. Проект Галилея ведет к тому, что существом и смыслом науки становится гипотеза и ее бесконечное подтверждение. Галилеева наука начинает «просчитывать» природу, видя в результате такого «просчета» истинный смысл самой природы. </w:t>
      </w:r>
    </w:p>
    <w:p>
      <w:pPr>
        <w:pStyle w:val="Normal"/>
        <w:ind w:left="284" w:right="1134" w:firstLine="720"/>
        <w:jc w:val="both"/>
        <w:rPr/>
      </w:pPr>
      <w:r>
        <w:rPr/>
        <w:t>Вместе с тем Гуссерль предлагает обратить внимание на происходящую у Галилея подмену действительно данного в восприятии мира миром математических идеальностей, «донаучно созерцаемой природы» — «природой идеализированной». Каким бы тривиальным не казалось замечание Гуссерля, именно донаучный мир остается единственным и неустранимым фундаментом всякой формы человеческого обращения с миром. Вот почему Гуссерль именует этот всякий раз удерживаемый человеком во внимании в качестве основы и почвы своей деятельности мир — жизненным миром: «Этот действительно созерцаемый, действительно познаваемый и уже познанный в опыте мир, в котором практически разыгрывается вся наша жизнь, остается, как он есть, неизменным в его собственной существенной структуре, в его собственном конкретном каузальном стиле, что бы мы ни делали с помощью искусства или без таковой».</w:t>
      </w:r>
      <w:r>
        <w:rPr>
          <w:rStyle w:val="FootnoteCharacters"/>
          <w:rStyle w:val="FootnoteAnchor"/>
        </w:rPr>
        <w:footnoteReference w:id="51"/>
      </w:r>
      <w:r>
        <w:rPr/>
        <w:t xml:space="preserve"> </w:t>
      </w:r>
    </w:p>
    <w:p>
      <w:pPr>
        <w:pStyle w:val="Normal"/>
        <w:ind w:left="284" w:right="1134" w:firstLine="720"/>
        <w:jc w:val="both"/>
        <w:rPr/>
      </w:pPr>
      <w:r>
        <w:rPr/>
        <w:t xml:space="preserve">Новоевропейская установка «переодевает» жизненный мир в одеяния математических символов и теорий, вследствие чего истинным бытием этого мира человек начинает считать не сам мир, но применяемый нами </w:t>
      </w:r>
      <w:r>
        <w:rPr>
          <w:i/>
        </w:rPr>
        <w:t>метод</w:t>
      </w:r>
      <w:r>
        <w:rPr/>
        <w:t xml:space="preserve"> его познания. Универсальная наука, ограничиваясь только методом, утрачивает из своего поля зрения саму жизненность мира, считая ее субъективным основанием человеческого отношения к миру, который должен быть устранен из сферы объективно-научного подхода к действительности. Такой научный подход больше не нуждается и в философии, которая со времен античности несла на себе телеологический смысл человеческой самореализации. </w:t>
      </w:r>
    </w:p>
    <w:p>
      <w:pPr>
        <w:pStyle w:val="Normal"/>
        <w:ind w:left="284" w:right="1134" w:firstLine="720"/>
        <w:jc w:val="both"/>
        <w:rPr/>
      </w:pPr>
      <w:r>
        <w:rPr/>
        <w:t>Рационализация жизненного мира Галилеем завершается превращением природы в замкнутый (очищенный от всего субъективного) в себе мир тел. Вскоре за этим следует натурализация остававшейся без надобности субъективности, знакомая нам под именем психологии. Психология, вооружившаяся естественнонаучным методом, не смогла раскрыть загадку субъективности. На философскую сцену Нового времени выходит трансценедентализм, который пытается восстановить фундаментальное значение субъективности для конституирования жизненного мира. Если объективизм ищет объективную истину в мире, не зависящем от субъекта, то трансцендентализм утверждает, «что бытийный смысл предданного жизненного мира есть субъективное образование, свершение опытно познающей, донаучной жизни. Это в ней выстраивается смысл и бытийная значимость мира, и притом каждый раз того мира, который действительно значим для того или иного опытно познающего субъекта».</w:t>
      </w:r>
      <w:r>
        <w:rPr>
          <w:rStyle w:val="FootnoteCharacters"/>
          <w:rStyle w:val="FootnoteAnchor"/>
        </w:rPr>
        <w:footnoteReference w:id="52"/>
      </w:r>
      <w:r>
        <w:rPr/>
        <w:t xml:space="preserve"> </w:t>
      </w:r>
    </w:p>
    <w:p>
      <w:pPr>
        <w:pStyle w:val="Normal"/>
        <w:ind w:left="284" w:right="1134" w:firstLine="720"/>
        <w:jc w:val="both"/>
        <w:rPr/>
      </w:pPr>
      <w:r>
        <w:rPr/>
        <w:t>С этого момента, вся дальнейшая история философии представляет собой, по Гуссерлю, борьбу объективизма и трансцендентализма. Только в своей конечной форме трансцендентализм способен восстановить философскую претензию в своих изначальных правах. Такой конечной формой должна выступить, по Гуссерлю, феноменология. Феноменология есть такое учение о конституирующей жизненный мир субъективности, которое одновременно сохранит в себе идеал изначальной научности, сформировавшей телеологический смысл европейского человечества. Философия, учредившая себя когда-то в качестве смысла человечества, должна в конечном счете реализовать себя в истории человечества. Новое время посчитало, что философия наконец-то реализовала себя в форме открытой Декартом «эгологии». Но в ней, по Гуссерлю, смысл философии лишь проявился, наконец-то явился человечеству в качестве ««архимедовой точки» всякой подлинной философии»,</w:t>
      </w:r>
      <w:r>
        <w:rPr>
          <w:rStyle w:val="FootnoteCharacters"/>
          <w:rStyle w:val="FootnoteAnchor"/>
        </w:rPr>
        <w:footnoteReference w:id="53"/>
      </w:r>
      <w:r>
        <w:rPr/>
        <w:t xml:space="preserve"> только призвав к собственной реализации. </w:t>
      </w:r>
    </w:p>
    <w:p>
      <w:pPr>
        <w:pStyle w:val="Normal"/>
        <w:ind w:left="284" w:right="1134" w:firstLine="720"/>
        <w:jc w:val="both"/>
        <w:rPr/>
      </w:pPr>
      <w:r>
        <w:rPr/>
        <w:t xml:space="preserve">Открытое Декартом </w:t>
      </w:r>
      <w:r>
        <w:rPr>
          <w:lang w:val="en-US"/>
        </w:rPr>
        <w:t>ego</w:t>
      </w:r>
      <w:r>
        <w:rPr/>
        <w:t xml:space="preserve"> оказалось безжизненным, поскольку, оставаясь в традиции психологизации, Картезий не смог связать его с миром, не вскрыл роль Я в формировании мира, не сумел «расспросить чистое </w:t>
      </w:r>
      <w:r>
        <w:rPr>
          <w:lang w:val="en-US"/>
        </w:rPr>
        <w:t>ego</w:t>
      </w:r>
      <w:r>
        <w:rPr/>
        <w:t xml:space="preserve"> о том, какие акты и какие способности ему свойственны и какие интенциональные свершения оно в них осуществляет. Поскольку он на этом не задерживается, ему не может раскрыться обширная проблематика систематического вопрошания о мире как «феномене» в </w:t>
      </w:r>
      <w:r>
        <w:rPr>
          <w:lang w:val="en-US"/>
        </w:rPr>
        <w:t>ego</w:t>
      </w:r>
      <w:r>
        <w:rPr/>
        <w:t>».</w:t>
      </w:r>
      <w:r>
        <w:rPr>
          <w:rStyle w:val="FootnoteCharacters"/>
          <w:rStyle w:val="FootnoteAnchor"/>
        </w:rPr>
        <w:footnoteReference w:id="54"/>
      </w:r>
      <w:r>
        <w:rPr/>
        <w:t xml:space="preserve"> </w:t>
      </w:r>
    </w:p>
    <w:p>
      <w:pPr>
        <w:pStyle w:val="Normal"/>
        <w:ind w:left="284" w:right="1134" w:firstLine="720"/>
        <w:jc w:val="both"/>
        <w:rPr/>
      </w:pPr>
      <w:r>
        <w:rPr/>
        <w:t xml:space="preserve">Мир как «феномен» </w:t>
      </w:r>
      <w:r>
        <w:rPr>
          <w:i/>
        </w:rPr>
        <w:t xml:space="preserve">в </w:t>
      </w:r>
      <w:r>
        <w:rPr/>
        <w:t xml:space="preserve">самом </w:t>
      </w:r>
      <w:r>
        <w:rPr>
          <w:lang w:val="en-US"/>
        </w:rPr>
        <w:t>ego</w:t>
      </w:r>
      <w:r>
        <w:rPr/>
        <w:t xml:space="preserve"> — вот путеводная нить в сферу трансцендентальной философии. Для мыслителей Нового времени осталось скрытым, что жизнь сознания вершит бытийный смысл мира. При этом жизнь сознания свершает не только чувственно созерцаемый мир, но и мир научный. В этом отношении для нововременной науки остается сокрытым и смысл того, что коллективно свершали ученые Нового времени, смысл научности их наук. Трансцендентальный поворот, осуществленный Кантом и его последователями, вскрыл эту наивность объективных наук, показав, что они еще и не являются в собственном смысле науками, поскольку их познание не является «познанием в предельной теоретической ответственности перед собой, а следовательно... познанием того, что пребывает в последней истине».</w:t>
      </w:r>
      <w:r>
        <w:rPr>
          <w:rStyle w:val="FootnoteCharacters"/>
          <w:rStyle w:val="FootnoteAnchor"/>
        </w:rPr>
        <w:footnoteReference w:id="55"/>
      </w:r>
      <w:r>
        <w:rPr/>
        <w:t xml:space="preserve"> Объективно-научный метод сам покоится на определенном субъективном основании, который необходимо философски прояснить. </w:t>
      </w:r>
    </w:p>
    <w:p>
      <w:pPr>
        <w:pStyle w:val="Normal"/>
        <w:ind w:left="284" w:right="1134" w:firstLine="720"/>
        <w:jc w:val="both"/>
        <w:rPr/>
      </w:pPr>
      <w:r>
        <w:rPr/>
        <w:t xml:space="preserve">Философия Канта — это первая радикальная попытка прояснения конститутивной роли субъективности в формировании смысла мира. Однако даже Кант, при всей его критической позиции, остается, по Гуссерлю, в границах неосознанной объективации субъективного. Кант постулирует субъективность, но не доходит до того, чтобы сделать явной жизнь субъективности; Кант лишь приближается к пониманию временности сознания, его интенциональной природы, смыслополагающем характере и т. д. Гуссерль усматривает в философии Канта скрытые истины, которые должны стать явными. </w:t>
      </w:r>
    </w:p>
    <w:p>
      <w:pPr>
        <w:pStyle w:val="Normal"/>
        <w:ind w:left="284" w:right="1134" w:firstLine="720"/>
        <w:jc w:val="both"/>
        <w:rPr/>
      </w:pPr>
      <w:r>
        <w:rPr/>
        <w:t>Наука есть свершение человеческого духа, которая, по Гуссерлю, всегда отталкивается и учитывает мир до- и вненаучного опыта. Наука есть одна из форм практики обращения с этим изначально предданным жизненным миром. Но этот изначальный мир не возникает независимо от субъекта, но сам уже есть свершение субъективности и ее смыслополагающей деятельности. Мир жизненного опыта предполагается каждым и в силу его естественной положенности считается чем-то само собой разумеющимся. Этот мир ускользает от анализа наук, его не делают темой исследований, а значит сами науки, возможные только на основе этого жизненного мира, упускают смысл своей деятельности. Жизненный мир — это «царство целиком и полностью замкнутого в себе субъективного, имеющего свой способ бытия, функционирующего во всяком опытном познании, во всяком мышлении, во всякой жизни, т. е. повсюду неотъемлемо присутствующего, и все же никогда не попавшего в поле зрения, так и оставшегося не схваченным и не понятым».</w:t>
      </w:r>
      <w:r>
        <w:rPr>
          <w:rStyle w:val="FootnoteCharacters"/>
          <w:rStyle w:val="FootnoteAnchor"/>
        </w:rPr>
        <w:footnoteReference w:id="56"/>
      </w:r>
      <w:r>
        <w:rPr/>
        <w:t xml:space="preserve"> </w:t>
      </w:r>
    </w:p>
    <w:p>
      <w:pPr>
        <w:pStyle w:val="Normal"/>
        <w:ind w:left="284" w:right="1134" w:firstLine="720"/>
        <w:jc w:val="both"/>
        <w:rPr/>
      </w:pPr>
      <w:r>
        <w:rPr/>
        <w:t xml:space="preserve">Именно эту субъективность, субъективность, формирующую первоначальный жизненный мир, не удалось открыть Канту в своем трансцендентальном проекте. Она так и осталась «анонимной» субъективностью. </w:t>
      </w:r>
    </w:p>
    <w:p>
      <w:pPr>
        <w:pStyle w:val="Normal"/>
        <w:ind w:left="284" w:right="1134" w:firstLine="720"/>
        <w:jc w:val="both"/>
        <w:rPr/>
      </w:pPr>
      <w:r>
        <w:rPr/>
        <w:t>Философия, по Гуссерлю, должна наконец-то реализовать свой смысл научности, сделав предметом своих исследований именно эту первичную субъективность. Философия должна раскрыть то, как постоянно подразумеваемый нами сущий мир формировался и продолжает формироваться в непрерывном процессе выстраивания смыслов, над которыми наука, понятая как жизненная практика, должна не возвышаться, а встраиваться. Необходимо поэтому пересмотреть сам смысл научности науки, перестав отождествлять науку с голым объективизмом: «Быть может, научность, которой требует этот жизненный мир как таковой, в его универсальности, это научность своеобразная, как раз не объективно-логическая, но — поскольку дает последние обоснования — не низшая, а по своей ценности более высокая научность».</w:t>
      </w:r>
      <w:r>
        <w:rPr>
          <w:rStyle w:val="FootnoteCharacters"/>
          <w:rStyle w:val="FootnoteAnchor"/>
        </w:rPr>
        <w:footnoteReference w:id="57"/>
      </w:r>
      <w:r>
        <w:rPr/>
        <w:t xml:space="preserve"> </w:t>
      </w:r>
    </w:p>
    <w:p>
      <w:pPr>
        <w:pStyle w:val="Normal"/>
        <w:ind w:left="284" w:right="1134" w:firstLine="720"/>
        <w:jc w:val="both"/>
        <w:rPr/>
      </w:pPr>
      <w:r>
        <w:rPr/>
        <w:t xml:space="preserve">Объективный мир, который выстраивает наука, представляет собой теоретико-логическую конструкцию, охватывающую то, что принципиально не может быть воспринимаемо и постигаемо в обычном, жизненном опыте. Жизненный опыт представляет собой «царство изначальных очевидностей», переживаемых человеком непосредственным образом, когда любая вещь мира дается в модусе «это оно само». Раскрыть жизненный мир значит заставить науку считаться с такими очевидностями. Именно философия должна дать возможность науке вернуться от объективно-логической очевидности к праочевидности жизненного мира. </w:t>
      </w:r>
    </w:p>
    <w:p>
      <w:pPr>
        <w:pStyle w:val="Normal"/>
        <w:ind w:left="284" w:right="1134" w:firstLine="720"/>
        <w:jc w:val="both"/>
        <w:rPr/>
      </w:pPr>
      <w:r>
        <w:rPr/>
        <w:t xml:space="preserve">Интенция Гуссерля заключается в том, что знание объективной науки как бы заранее дано ученому в очевидности жизненного мира, он лишь надстраивает над ним новое здание. И если научному анализу должен быть подвергнут сам фундамент, на котором только и надстраивается здание науки, то для этого требуется обоснование новой идеи научности, которая не может действовать по образцу фактически имеющихся наук. В отношении последних необходимо осуществление эпохэ. От них не надо отказываться, не следует отрицать и их методологическую значимость. Речь идет лишь о том, чтобы не пользоваться этими науками и их идеалом научности, лишить их значимости для решения поставленной задачи. </w:t>
      </w:r>
    </w:p>
    <w:p>
      <w:pPr>
        <w:pStyle w:val="Normal"/>
        <w:ind w:left="284" w:right="1134" w:firstLine="720"/>
        <w:jc w:val="both"/>
        <w:rPr/>
      </w:pPr>
      <w:r>
        <w:rPr/>
        <w:t>Однако только лишь с осуществлением такого эпохэ в отношении объективных наук жизненный мир не становится сразу же открытым исследовательскому взору. В жизненном мире нужно обнаружить своеобразное «универсальное априори». А последнее заключается в том, что любые элементы жизненного мира предстают для нас всегда в том или ином способе их данности: «Обратим свое внимание на то, что мир и объекты не только вообще заранее даны всем нам и теперь попросту есть у нас как субстраты своих качеств, но что они (и все что понимается как онтическое) осознаются нами в субъективных способах явления, способах данности, причем мы не обращаем на это особого внимания и по большей части вообще не подозреваем об этом».</w:t>
      </w:r>
      <w:r>
        <w:rPr>
          <w:rStyle w:val="FootnoteCharacters"/>
          <w:rStyle w:val="FootnoteAnchor"/>
        </w:rPr>
        <w:footnoteReference w:id="58"/>
      </w:r>
      <w:r>
        <w:rPr/>
        <w:t xml:space="preserve"> Это означает, что жизненный мир имеет своей неотъемлемой характеристикой постоянную изменчивость субъективных способов данности, субъективных способов явления, субъективных способов придания значимости; но все они в этом непрерывном потоке отсылают все же к сознанию единства мира. </w:t>
      </w:r>
    </w:p>
    <w:p>
      <w:pPr>
        <w:pStyle w:val="Normal"/>
        <w:ind w:left="284" w:right="1134" w:firstLine="720"/>
        <w:jc w:val="both"/>
        <w:rPr/>
      </w:pPr>
      <w:r>
        <w:rPr/>
        <w:t>Таким образом, эпохэ в отношении объективных наук еще не раскрывает нам жизненность жизненного мира, оно лишь отсылает к нему как фундаменту. Это приводит Гуссерля к выводу о необходимости осуществления трансцендентального эпохэ, эпохэ более высокой ступени, при котором нам должна раскрыться субъективность, формирующая смысл мира как единого горизонта. Невозможно проследить жизненность жизненного мира, только лишь отказавшись надстраивать над ним теоретизации и опустившись на его почву. В таком случае мы оказываемся захвачены жизненным миром, мы живем им, но не постигаем его универсальное априори. Каким же образом оно может стать тематической областью? «Очевидно только через тотальное изменение естественной установки, изменение, при котором мы уже не живем по-прежнему, как люди естественного вот-бытия, постоянно осуществляя значимость предданного жизненного мира, а напротив, постоянно воздерживаемся от этого осуществления».</w:t>
      </w:r>
      <w:r>
        <w:rPr>
          <w:rStyle w:val="FootnoteCharacters"/>
          <w:rStyle w:val="FootnoteAnchor"/>
        </w:rPr>
        <w:footnoteReference w:id="59"/>
      </w:r>
      <w:r>
        <w:rPr/>
        <w:t xml:space="preserve"> Иными словами, жизнь, которая осуществляет придание значимости миру, не может быть понята нами, если следовать и подчиняться ее естественным принципам. Необходимо радикально изменить свою естественную установку, осуществить «универсальное эпохэ», отказаться от того опыта, которым обычно исчерпывается деятельностью нашего естественного Я. Только в таком новом и во многом искусственном состоянии нам может раскрыться принцип нашей деятельности в естественном состоянии, раскрыться естественная жизнь нашего Я. </w:t>
      </w:r>
    </w:p>
    <w:p>
      <w:pPr>
        <w:pStyle w:val="Normal"/>
        <w:ind w:left="284" w:right="1134" w:firstLine="720"/>
        <w:jc w:val="both"/>
        <w:rPr/>
      </w:pPr>
      <w:r>
        <w:rPr/>
        <w:t xml:space="preserve">Тот упрек, который Гуссерль адресует всей традиции научности в западноевропейской культуре, заключается как раз в том, что она даже в своих теоретических построениях оставалась в границах естественной установки, а в случае психологии пыталась применить эту естественную установку и на сферу самопознания. Смена установки открывает совершенно новое поле исследования, действующая и значимая, но обычно остающаяся скрытой для нас самих субъективность. «В особенности и прежде всего, — пишет Гуссерль, — нужно показать, что благодаря эпохэ философствующему открывается совершенно новый вид опытного познания, мышления, теоретизирования, в котором он, занимая позицию </w:t>
      </w:r>
      <w:r>
        <w:rPr>
          <w:i/>
        </w:rPr>
        <w:t>над</w:t>
      </w:r>
      <w:r>
        <w:rPr/>
        <w:t xml:space="preserve"> своим естественным бытием и </w:t>
      </w:r>
      <w:r>
        <w:rPr>
          <w:i/>
        </w:rPr>
        <w:t>над</w:t>
      </w:r>
      <w:r>
        <w:rPr/>
        <w:t xml:space="preserve"> естественным миром, не теряет ничего из бытия и объективных истин этого мира, как и вообще ничего из духовных завоеваний своей жизни в мире и жизни всей исторической общности, с той лишь разницей, что — как философ, в уникальном своеобразии направленности своего интереса — он запрещает себе и дальше естественным образом осуществлять свою жизнь в мире, т. е. ставить вопросы — вопросы о бытии, о ценности, практические вопросы, вопросы о существовании или несуществовании, о бытии в качестве ценного, полезного, прекрасного или благого и т. д. — на почве наличествующего мира. Ведь все интересы выведены из игры».</w:t>
      </w:r>
      <w:r>
        <w:rPr>
          <w:rStyle w:val="FootnoteCharacters"/>
          <w:rStyle w:val="FootnoteAnchor"/>
        </w:rPr>
        <w:footnoteReference w:id="60"/>
      </w:r>
      <w:r>
        <w:rPr/>
        <w:t xml:space="preserve"> </w:t>
      </w:r>
    </w:p>
    <w:p>
      <w:pPr>
        <w:pStyle w:val="Normal"/>
        <w:ind w:left="284" w:right="1134" w:firstLine="720"/>
        <w:jc w:val="both"/>
        <w:rPr/>
      </w:pPr>
      <w:r>
        <w:rPr/>
        <w:t xml:space="preserve">Только в такой антиестественной и универсальной установке может раскрыться смысл естественной жизни сознания, жизненный мир и все надстраиваемое над ним могут быть тематизированы в качестве «феномена». Универсальное эпохэ — это не интерпретация мира, не особого рода воззрение на мир, а опыт новой научности, которая раскрывает сущность сознания и конституирующей его субъективности, поскольку она наконец-то предстает нам в качестве феномена. Однако это феномен особого рода, подобный гераклитовой психее, в которой невозможно найти предельное основание. </w:t>
      </w:r>
    </w:p>
    <w:p>
      <w:pPr>
        <w:pStyle w:val="TextBodyIndent"/>
        <w:spacing w:lineRule="auto" w:line="240"/>
        <w:ind w:left="284" w:right="1134" w:firstLine="720"/>
        <w:rPr>
          <w:sz w:val="24"/>
          <w:szCs w:val="24"/>
        </w:rPr>
      </w:pPr>
      <w:r>
        <w:rPr>
          <w:sz w:val="24"/>
          <w:szCs w:val="24"/>
        </w:rPr>
        <w:t xml:space="preserve">Проект Гуссерля — это проект «критики трансцендентального опыта самопознания», который должен начинаться с анализа понятия науки. Но этому «научному» этапу должна предшествовать фактически проведенная работа в области описания сферы сознания. На предварительном этапе, подобно естествоиспытателю, необходимо описывать то, что открывается в опыте чистой субъективности, т. е. собирать конкретный материал. Важно при этом, что такой дескриптивный опыт должен проводиться исключительно в установке универсального эпохэ, а не в естественной установке. И только на следующем этапе необходимо предпринимать «критику», т. е. ставить вопрос о границах нашего познания чистой субъективности. Второй этап по сути и есть гуссерлевская философия науки, возможный только после первого этапа — дескриптивного описания сферы самопознания. Первый этап осуществляется Гуссерлем в двух фундаментальных работах — «Логических исследованиях» и «Идеях к чистой феноменологии и феноменологической философии», второй этап начинается с «Картезианских размышлений» и получает различное развитие в «Формальной и трансцендентальной логике» и в «Кризисе европейских наук и трансцендентальной феноменологии». Таким образом, в ранний период Гуссерль пытается выстроить науку об опыте самопознания и затем приходит к пониманию, что выстроенную им науку следует ограничить, поставив вопрос о сфере ее применимости к опыту самопознания. </w:t>
      </w:r>
    </w:p>
    <w:p>
      <w:pPr>
        <w:pStyle w:val="Normal"/>
        <w:ind w:left="284" w:right="1134" w:hanging="0"/>
        <w:jc w:val="both"/>
        <w:rPr>
          <w:sz w:val="24"/>
          <w:szCs w:val="24"/>
        </w:rPr>
      </w:pPr>
      <w:r>
        <w:rPr>
          <w:sz w:val="24"/>
          <w:szCs w:val="24"/>
        </w:rPr>
      </w:r>
      <w:r>
        <w:br w:type="page"/>
      </w:r>
    </w:p>
    <w:p>
      <w:pPr>
        <w:pStyle w:val="Normal"/>
        <w:widowControl w:val="false"/>
        <w:tabs>
          <w:tab w:val="clear" w:pos="708"/>
          <w:tab w:val="left" w:pos="1791" w:leader="none"/>
        </w:tabs>
        <w:autoSpaceDE w:val="false"/>
        <w:ind w:left="284" w:right="1134" w:hanging="0"/>
        <w:jc w:val="center"/>
        <w:rPr>
          <w:b/>
          <w:b/>
        </w:rPr>
      </w:pPr>
      <w:r>
        <w:rPr>
          <w:b/>
        </w:rPr>
        <w:t>Ауробиндо Гхош (1872 - 1950)</w:t>
      </w:r>
    </w:p>
    <w:p>
      <w:pPr>
        <w:pStyle w:val="Normal"/>
        <w:widowControl w:val="false"/>
        <w:tabs>
          <w:tab w:val="clear" w:pos="708"/>
          <w:tab w:val="left" w:pos="1791" w:leader="none"/>
        </w:tabs>
        <w:autoSpaceDE w:val="false"/>
        <w:ind w:left="284" w:right="1134" w:hanging="0"/>
        <w:jc w:val="both"/>
        <w:rPr>
          <w:b/>
          <w:b/>
        </w:rPr>
      </w:pPr>
      <w:r>
        <w:rPr>
          <w:b/>
        </w:rPr>
      </w:r>
    </w:p>
    <w:p>
      <w:pPr>
        <w:pStyle w:val="Normal"/>
        <w:widowControl w:val="false"/>
        <w:tabs>
          <w:tab w:val="clear" w:pos="708"/>
          <w:tab w:val="left" w:pos="788" w:leader="none"/>
        </w:tabs>
        <w:autoSpaceDE w:val="false"/>
        <w:ind w:left="284" w:right="1134" w:firstLine="788"/>
        <w:jc w:val="both"/>
        <w:rPr/>
      </w:pPr>
      <w:r>
        <w:rPr/>
        <w:t>Имя этого выдающегося мыслителя ХХ века произносится по-раз</w:t>
        <w:softHyphen/>
        <w:t>ному на языках народов мира, но всегда с одинаковым ощущением чего-то таинственного, загадочного, если хотите, мистического, скрытого в нем. Родился Ауробиндо Гхош 15 августа 1872 года в Калькутте в семье доктора медицины и чиновника Кристо Джон Гхоша. Ауробиндо на санскрите означает Лотос. Шри (</w:t>
      </w:r>
      <w:r>
        <w:rPr>
          <w:lang w:val="en-US"/>
        </w:rPr>
        <w:t>Cri</w:t>
      </w:r>
      <w:r>
        <w:rPr/>
        <w:t>), переводи</w:t>
        <w:softHyphen/>
        <w:t>мый как знак глубокого уважения, он получит позже, когда его имя будет ассоциироваться с “великим Гуру”, духовным наставником и учителем. В его жизненном пути выделяются три основных периода: 1)политический (активное участие в национально—освободительном движении Индии) до 1910 года; 2) начало и развертывание теорети</w:t>
        <w:softHyphen/>
        <w:t>ческой деятельности по созданию интегральной йоги (1910—1920 г.г.) и З) завершающий этап создания новой философской системы - интег</w:t>
        <w:softHyphen/>
        <w:t>ральной йоги (с 1920г. до 1950г.).</w:t>
      </w:r>
    </w:p>
    <w:p>
      <w:pPr>
        <w:pStyle w:val="Normal"/>
        <w:widowControl w:val="false"/>
        <w:tabs>
          <w:tab w:val="clear" w:pos="708"/>
          <w:tab w:val="left" w:pos="776" w:leader="none"/>
        </w:tabs>
        <w:autoSpaceDE w:val="false"/>
        <w:ind w:left="284" w:right="1134" w:firstLine="776"/>
        <w:jc w:val="both"/>
        <w:rPr/>
      </w:pPr>
      <w:r>
        <w:rPr/>
        <w:t>Становление интереса к йогической философии и практике нача</w:t>
        <w:softHyphen/>
        <w:t>лось еще в 1904 году, через 12 лет после его возвращения из</w:t>
      </w:r>
      <w:r>
        <w:rPr>
          <w:b/>
          <w:bCs/>
        </w:rPr>
        <w:t xml:space="preserve"> </w:t>
      </w:r>
      <w:r>
        <w:rPr/>
        <w:t>Англии, где он в последний год обучения</w:t>
      </w:r>
      <w:r>
        <w:rPr>
          <w:i/>
          <w:iCs/>
        </w:rPr>
        <w:t xml:space="preserve"> </w:t>
      </w:r>
      <w:r>
        <w:rPr/>
        <w:t>в Кембриджском университете заинтересовался шестью даршанами индийской философии. Переходным моментом в йогическом развитии Ауробиндо Гхоша стало его пребывание в Алипурской тюрьме, куда он был помещен колониальными властями как революционер—заговорщик. В тюрьме он испытал ряд спонтанных духовных переживаний. Так, к нему явился дух Вивекананды – ученика Рамакришны и основателя «Миссии Рамакришны» - и планомерно в течение двух-трех недель давал указания связанные с восприятием энергии интуитивного плана  сверхсознания. Затем, после выхода из тюрьмы в 1909 году, он все более и более отдается йогической практике и спиритуалистическим размышлениям. В 1914 году совместно с францу</w:t>
        <w:softHyphen/>
        <w:t>зом Ришаром он начинает издавать периодический журнал “Арья”, в котором развивает свои идеи о йоге.</w:t>
      </w:r>
    </w:p>
    <w:p>
      <w:pPr>
        <w:pStyle w:val="Normal"/>
        <w:widowControl w:val="false"/>
        <w:tabs>
          <w:tab w:val="clear" w:pos="708"/>
          <w:tab w:val="left" w:pos="776" w:leader="none"/>
        </w:tabs>
        <w:autoSpaceDE w:val="false"/>
        <w:ind w:left="284" w:right="1134" w:firstLine="776"/>
        <w:jc w:val="both"/>
        <w:rPr/>
      </w:pPr>
      <w:r>
        <w:rPr/>
        <w:t>Жизнь и творчество Шри Ауробиндо, начиная с 1920 года и до конца жизни, не может быть понята без учета той роли, какую сыгра</w:t>
        <w:softHyphen/>
        <w:t>ла Мирра Ришар, которую он стал называть “Матерью” (слово, кото</w:t>
        <w:softHyphen/>
        <w:t>рое с ведических времен означало творческую силу -  Шакти).</w:t>
      </w:r>
    </w:p>
    <w:p>
      <w:pPr>
        <w:pStyle w:val="Normal"/>
        <w:widowControl w:val="false"/>
        <w:tabs>
          <w:tab w:val="clear" w:pos="708"/>
          <w:tab w:val="left" w:pos="788" w:leader="none"/>
        </w:tabs>
        <w:autoSpaceDE w:val="false"/>
        <w:ind w:left="284" w:right="1134" w:firstLine="788"/>
        <w:jc w:val="both"/>
        <w:rPr/>
      </w:pPr>
      <w:r>
        <w:rPr/>
        <w:t>Шри Ауробиндо -  поэт, философ, мистик и ученый, знаток латыни и греческого, многих европейских языков. Имя его увековечено в Хартии Ауровинья на 16 языках, в том числе и на русском.</w:t>
      </w:r>
    </w:p>
    <w:p>
      <w:pPr>
        <w:pStyle w:val="Normal"/>
        <w:widowControl w:val="false"/>
        <w:tabs>
          <w:tab w:val="clear" w:pos="708"/>
          <w:tab w:val="left" w:pos="788" w:leader="none"/>
        </w:tabs>
        <w:autoSpaceDE w:val="false"/>
        <w:ind w:left="284" w:right="1134" w:hanging="0"/>
        <w:jc w:val="both"/>
        <w:rPr/>
      </w:pPr>
      <w:r>
        <w:rPr/>
      </w:r>
    </w:p>
    <w:p>
      <w:pPr>
        <w:pStyle w:val="Normal"/>
        <w:widowControl w:val="false"/>
        <w:tabs>
          <w:tab w:val="clear" w:pos="708"/>
          <w:tab w:val="left" w:pos="788" w:leader="none"/>
        </w:tabs>
        <w:autoSpaceDE w:val="false"/>
        <w:ind w:left="284" w:right="1134" w:firstLine="788"/>
        <w:jc w:val="both"/>
        <w:rPr/>
      </w:pPr>
      <w:r>
        <w:rPr/>
        <w:t xml:space="preserve"> </w:t>
      </w:r>
      <w:r>
        <w:rPr>
          <w:b/>
        </w:rPr>
        <w:t>“</w:t>
      </w:r>
      <w:r>
        <w:rPr>
          <w:b/>
        </w:rPr>
        <w:t xml:space="preserve">Синтез йоги” </w:t>
      </w:r>
      <w:r>
        <w:rPr/>
        <w:t>в структуре сочинений Шри Ауробиндо.</w:t>
      </w:r>
    </w:p>
    <w:p>
      <w:pPr>
        <w:pStyle w:val="Normal"/>
        <w:widowControl w:val="false"/>
        <w:tabs>
          <w:tab w:val="clear" w:pos="708"/>
          <w:tab w:val="left" w:pos="788" w:leader="none"/>
        </w:tabs>
        <w:autoSpaceDE w:val="false"/>
        <w:ind w:left="284" w:right="1134" w:firstLine="788"/>
        <w:jc w:val="both"/>
        <w:rPr/>
      </w:pPr>
      <w:r>
        <w:rPr/>
      </w:r>
    </w:p>
    <w:p>
      <w:pPr>
        <w:pStyle w:val="TextBodyIndent"/>
        <w:spacing w:lineRule="auto" w:line="240"/>
        <w:ind w:left="284" w:right="1134" w:firstLine="720"/>
        <w:rPr>
          <w:sz w:val="24"/>
          <w:szCs w:val="24"/>
        </w:rPr>
      </w:pPr>
      <w:r>
        <w:rPr>
          <w:sz w:val="24"/>
          <w:szCs w:val="24"/>
        </w:rPr>
        <w:t>Время написания “Синтеза йоги” и публикации его отдельных частей в журнале “Арья” относится к периоду с августа 1904 года — по январь 1921 года. Первым отдельным изданием  (с изменение первой и второй частей) эта работа появи</w:t>
        <w:softHyphen/>
        <w:t>лась в 1948 году. К 1980 году имелось уже ее 9 изданий. Одновре</w:t>
        <w:softHyphen/>
        <w:t>менно с “Синтезом йоги” Шри Ауробиндо создал свою главную фило</w:t>
        <w:softHyphen/>
        <w:t xml:space="preserve">софскую работу “Божественная жизнь”, которая публиковалась им отдельными частями в “Арье” в период с августа 1914 года по январь 1919 года. Отдельными изданиями она вышла значительно позже: 1 том— 1939 год, 2 том—1980 год. </w:t>
      </w:r>
    </w:p>
    <w:p>
      <w:pPr>
        <w:pStyle w:val="Normal"/>
        <w:widowControl w:val="false"/>
        <w:tabs>
          <w:tab w:val="clear" w:pos="708"/>
          <w:tab w:val="left" w:pos="776" w:leader="none"/>
        </w:tabs>
        <w:autoSpaceDE w:val="false"/>
        <w:ind w:left="284" w:right="1134" w:firstLine="776"/>
        <w:jc w:val="both"/>
        <w:rPr/>
      </w:pPr>
      <w:r>
        <w:rPr/>
        <w:t>Сопоставление содержания “Божественной жизни» и “Синтеза йоги” показывает, что первая охватывает значительно более широ</w:t>
        <w:softHyphen/>
        <w:t>кий круг проблем, чем “Синтез йоги”. В самом деле, вся первая книга “Божественной жизни” под названием “Вездесущая реальность и Вселенная” посвящена изложению и частичной критике ведантист</w:t>
        <w:softHyphen/>
        <w:t>ского понимания духа и материи, бога и мира, личного и безличного, бытия и становления, единого и множества и других моментов. Вто</w:t>
        <w:softHyphen/>
        <w:t>рая книга “Божественной жизни”, состоящая из двух частей под наз</w:t>
        <w:softHyphen/>
        <w:t>ванием “Знание и незнание”— духовная эволюция” исследует проблемы концептуального порядка (Брахман, Пуруша, Ишвара-Майя, Пракрити, Шакти) божественного и небожественного, знания и незнания, об</w:t>
        <w:softHyphen/>
        <w:t>щества и индивидуума, философии перерождения (кармы), гностического бытия и т.д. “Синтез йоги” более специализирован и содержит “Введение. Условия синтеза” и четыре части: 1) йога божественного труда, 2) йога интегрального знания, З) йога божественной любви, 4) йога самосовершенствования. По объему “Духовная жизнь” почти вдвое превосходит “Синтез йоги” (первая немногим больше 1000 страниц, вторая - 666 страниц). И все же в обеих работах наличествует много общих оценок и суждений. Но первая работа более философична и концептуальна, чем вторая, в которой содержится немало пассажей в духе практического руководства по формированию йогина. Однако ”Синтез йоги” разворачивает во всей полноте условия синтеза йоги, хотя “йогу совершенствования” он так и не дописал до конца.</w:t>
      </w:r>
    </w:p>
    <w:p>
      <w:pPr>
        <w:pStyle w:val="Normal"/>
        <w:widowControl w:val="false"/>
        <w:tabs>
          <w:tab w:val="clear" w:pos="708"/>
          <w:tab w:val="left" w:pos="776" w:leader="none"/>
        </w:tabs>
        <w:autoSpaceDE w:val="false"/>
        <w:ind w:left="284" w:right="1134" w:firstLine="776"/>
        <w:jc w:val="both"/>
        <w:rPr/>
      </w:pPr>
      <w:r>
        <w:rPr/>
        <w:t>Философия Шри Ауробиндо представляет собой сочетание языка мысли и логики сверхразумного опыта. В состоянии самадхи, когда сознание йогина возносится над планом разума, полностью отключается тот аспект сознания, который отвечает за вербализацию внутренних переживаний. Поэтому, выйдя из транса, йогин почти ничего не может поведать о своем опыте. Выход, по мнению Шри Ауробиндо, заключается в том, чтобы привлечь в субстанцию разума силы сверхсознания. Тогда выражение трансцендентального опыта, его изложение на языке мысли, станет возможным.</w:t>
      </w:r>
    </w:p>
    <w:p>
      <w:pPr>
        <w:pStyle w:val="2"/>
        <w:spacing w:lineRule="auto" w:line="240"/>
        <w:ind w:left="284" w:right="1134" w:hanging="0"/>
        <w:jc w:val="both"/>
        <w:rPr/>
      </w:pPr>
      <w:r>
        <w:rPr/>
        <w:t>Работа “Синтез йоги” может быть понята лучше, если будут приняты во внимание его “Письма об йоге” в З томах, “Письма о Матери”, его поэма “Савитри”, да и вообще все его наследие в 30 томах (Пондишери, 1972), включающее исследования по культуре, фи</w:t>
        <w:softHyphen/>
        <w:t>лософским традициям, социологии, поэтике, политике и т. д.</w:t>
      </w:r>
    </w:p>
    <w:p>
      <w:pPr>
        <w:pStyle w:val="2"/>
        <w:spacing w:lineRule="auto" w:line="240"/>
        <w:ind w:left="284" w:right="1134" w:hanging="0"/>
        <w:jc w:val="both"/>
        <w:rPr/>
      </w:pPr>
      <w:r>
        <w:rPr/>
      </w:r>
    </w:p>
    <w:p>
      <w:pPr>
        <w:pStyle w:val="2"/>
        <w:spacing w:lineRule="auto" w:line="240"/>
        <w:ind w:left="284" w:right="1134" w:hanging="0"/>
        <w:jc w:val="both"/>
        <w:rPr/>
      </w:pPr>
      <w:r>
        <w:rPr/>
        <w:t>Основные вопросы, которые можно обсуждать на  спецсеминаре</w:t>
      </w:r>
    </w:p>
    <w:p>
      <w:pPr>
        <w:pStyle w:val="Normal"/>
        <w:widowControl w:val="false"/>
        <w:tabs>
          <w:tab w:val="clear" w:pos="708"/>
          <w:tab w:val="left" w:pos="788" w:leader="none"/>
        </w:tabs>
        <w:autoSpaceDE w:val="false"/>
        <w:ind w:left="284" w:right="1134" w:firstLine="788"/>
        <w:jc w:val="both"/>
        <w:rPr/>
      </w:pPr>
      <w:r>
        <w:rPr/>
        <w:t>1. Исходные теорико - методологические посылки интегральной йоги.</w:t>
      </w:r>
    </w:p>
    <w:p>
      <w:pPr>
        <w:pStyle w:val="Normal"/>
        <w:widowControl w:val="false"/>
        <w:tabs>
          <w:tab w:val="clear" w:pos="708"/>
          <w:tab w:val="left" w:pos="776" w:leader="none"/>
          <w:tab w:val="left" w:pos="1235" w:leader="none"/>
        </w:tabs>
        <w:autoSpaceDE w:val="false"/>
        <w:ind w:left="284" w:right="1134" w:firstLine="776"/>
        <w:jc w:val="both"/>
        <w:rPr/>
      </w:pPr>
      <w:r>
        <w:rPr/>
        <w:t>2.</w:t>
        <w:tab/>
        <w:t>Йога божественного труда: философско-религиозные, психо</w:t>
        <w:softHyphen/>
        <w:t>логические, этические, эстетические и прогностические аспекты.</w:t>
      </w:r>
    </w:p>
    <w:p>
      <w:pPr>
        <w:pStyle w:val="Normal"/>
        <w:widowControl w:val="false"/>
        <w:tabs>
          <w:tab w:val="clear" w:pos="708"/>
          <w:tab w:val="left" w:pos="776" w:leader="none"/>
          <w:tab w:val="left" w:pos="1235" w:leader="none"/>
        </w:tabs>
        <w:autoSpaceDE w:val="false"/>
        <w:ind w:left="284" w:right="1134" w:firstLine="776"/>
        <w:jc w:val="both"/>
        <w:rPr/>
      </w:pPr>
      <w:r>
        <w:rPr/>
        <w:t>3.</w:t>
        <w:tab/>
        <w:t>Йога божественного познания: от понимания через очищение к гнозису.</w:t>
      </w:r>
    </w:p>
    <w:p>
      <w:pPr>
        <w:pStyle w:val="Normal"/>
        <w:widowControl w:val="false"/>
        <w:tabs>
          <w:tab w:val="clear" w:pos="708"/>
          <w:tab w:val="left" w:pos="776" w:leader="none"/>
          <w:tab w:val="left" w:pos="1235" w:leader="none"/>
        </w:tabs>
        <w:autoSpaceDE w:val="false"/>
        <w:ind w:left="284" w:right="1134" w:firstLine="776"/>
        <w:jc w:val="both"/>
        <w:rPr/>
      </w:pPr>
      <w:r>
        <w:rPr/>
        <w:t>4.</w:t>
        <w:tab/>
        <w:t>Йога божественной любви: мистерия божественной любви — не предмет строгой логики.</w:t>
      </w:r>
    </w:p>
    <w:p>
      <w:pPr>
        <w:pStyle w:val="Normal"/>
        <w:widowControl w:val="false"/>
        <w:tabs>
          <w:tab w:val="clear" w:pos="708"/>
          <w:tab w:val="left" w:pos="776" w:leader="none"/>
          <w:tab w:val="left" w:pos="1235" w:leader="none"/>
        </w:tabs>
        <w:autoSpaceDE w:val="false"/>
        <w:ind w:left="284" w:right="1134" w:firstLine="776"/>
        <w:jc w:val="both"/>
        <w:rPr/>
      </w:pPr>
      <w:r>
        <w:rPr/>
        <w:t>5.</w:t>
        <w:tab/>
        <w:t>Йога самопожертвования: инструментальная и духовная при</w:t>
        <w:softHyphen/>
        <w:t>рода человека, божественная шакти и йогический Логос.</w:t>
      </w:r>
    </w:p>
    <w:p>
      <w:pPr>
        <w:pStyle w:val="Normal"/>
        <w:widowControl w:val="false"/>
        <w:tabs>
          <w:tab w:val="clear" w:pos="708"/>
          <w:tab w:val="left" w:pos="776" w:leader="none"/>
          <w:tab w:val="left" w:pos="1235" w:leader="none"/>
        </w:tabs>
        <w:autoSpaceDE w:val="false"/>
        <w:ind w:left="284" w:right="1134" w:firstLine="776"/>
        <w:jc w:val="both"/>
        <w:rPr/>
      </w:pPr>
      <w:r>
        <w:rPr/>
        <w:t>6.</w:t>
        <w:tab/>
        <w:t>Восток и Запад в интегральной йоге Шрu Ауробиндо: шаги к диалогу.</w:t>
      </w:r>
    </w:p>
    <w:p>
      <w:pPr>
        <w:pStyle w:val="Normal"/>
        <w:widowControl w:val="false"/>
        <w:tabs>
          <w:tab w:val="clear" w:pos="708"/>
          <w:tab w:val="left" w:pos="776" w:leader="none"/>
          <w:tab w:val="left" w:pos="1235" w:leader="none"/>
        </w:tabs>
        <w:autoSpaceDE w:val="false"/>
        <w:ind w:left="284" w:right="1134" w:hanging="0"/>
        <w:jc w:val="both"/>
        <w:rPr/>
      </w:pPr>
      <w:r>
        <w:rPr/>
      </w:r>
    </w:p>
    <w:p>
      <w:pPr>
        <w:pStyle w:val="Normal"/>
        <w:widowControl w:val="false"/>
        <w:tabs>
          <w:tab w:val="clear" w:pos="708"/>
          <w:tab w:val="left" w:pos="776" w:leader="none"/>
          <w:tab w:val="left" w:pos="1235" w:leader="none"/>
        </w:tabs>
        <w:autoSpaceDE w:val="false"/>
        <w:ind w:left="284" w:right="1134" w:firstLine="776"/>
        <w:jc w:val="both"/>
        <w:rPr/>
      </w:pPr>
      <w:r>
        <w:rPr/>
        <w:t>2.</w:t>
        <w:tab/>
        <w:t>Йога божественного труда: философско-религиозные, психо</w:t>
        <w:softHyphen/>
        <w:t>логические, этические, эстетические и прогностические аспекты.</w:t>
      </w:r>
    </w:p>
    <w:p>
      <w:pPr>
        <w:pStyle w:val="Normal"/>
        <w:widowControl w:val="false"/>
        <w:tabs>
          <w:tab w:val="clear" w:pos="708"/>
          <w:tab w:val="left" w:pos="788" w:leader="none"/>
        </w:tabs>
        <w:autoSpaceDE w:val="false"/>
        <w:ind w:left="284" w:right="1134" w:firstLine="788"/>
        <w:jc w:val="both"/>
        <w:rPr/>
      </w:pPr>
      <w:r>
        <w:rPr/>
        <w:t>Философско-религиозный аспект: националистическое и мистическое. Йога божественного труда и карма—йога как тождественные понятия в интегральной йоге Шри Ауробиндо. Йога божественного труда — выражение божественного образа бытия. Место высшей шастры как “вечной тайны Вед”, результата духовного опыта в познании бо</w:t>
        <w:softHyphen/>
        <w:t>жественного труда. Структура духовного познания шастры и ее от</w:t>
        <w:softHyphen/>
        <w:t>ношение к традициям Вед, Упанишад, Бхагавадгиты, сутра-йоге Па</w:t>
        <w:softHyphen/>
        <w:t>танджали. Бхагавадгита - “величайшее Евангелие духовного труда”.</w:t>
      </w:r>
    </w:p>
    <w:p>
      <w:pPr>
        <w:pStyle w:val="2"/>
        <w:spacing w:lineRule="auto" w:line="240"/>
        <w:ind w:left="284" w:right="1134" w:hanging="0"/>
        <w:jc w:val="both"/>
        <w:rPr/>
      </w:pPr>
      <w:r>
        <w:rPr/>
        <w:t>Два ключевых принципа духовного метода йоги божественного труда: 1) неограниченное признание божественного в жизни и во внутреннем “Я”, свободное самовыражение, происходящее из высшего внутренне</w:t>
        <w:softHyphen/>
        <w:t>го молчания; 2) выход за пределы Эго, границы Природы и реализация истинного “Я” через осуществление идеи брахманического равенства в душе, уме и сердце. Истинное “Я” как нечто трансцендентное и универсальное, вечная духовная реальность Брахмана.</w:t>
      </w:r>
    </w:p>
    <w:p>
      <w:pPr>
        <w:pStyle w:val="Normal"/>
        <w:widowControl w:val="false"/>
        <w:tabs>
          <w:tab w:val="clear" w:pos="708"/>
          <w:tab w:val="left" w:pos="776" w:leader="none"/>
        </w:tabs>
        <w:autoSpaceDE w:val="false"/>
        <w:ind w:left="284" w:right="1134" w:firstLine="776"/>
        <w:jc w:val="both"/>
        <w:rPr/>
      </w:pPr>
      <w:r>
        <w:rPr/>
        <w:t>Сущность йоги божественного труда: отказ от желания плодов своего труда, т</w:t>
      </w:r>
      <w:r>
        <w:rPr>
          <w:i/>
          <w:iCs/>
        </w:rPr>
        <w:t xml:space="preserve">. </w:t>
      </w:r>
      <w:r>
        <w:rPr/>
        <w:t>е. деятельность, осуществленная как жертва ”Хозяину Труда”, “Божеству в нас и в мире”. Определение “Хозяина Труда” через перечисление его качеств. Понятие Закона жертвы в йоге божественного труда и его принципиальное отличие от вульгар</w:t>
        <w:softHyphen/>
        <w:t>ной концепции жертвы. Сверхразум и йога труда. Ям как Майя-Сат Асат (сила иллюзии, когда мир воспринимается как абсолютная реальность истинно-сущего бытия и Не-Бытия): ослабленное сознание, истина ума как полуистина. Критика метафизического знания.</w:t>
      </w:r>
    </w:p>
    <w:p>
      <w:pPr>
        <w:pStyle w:val="Normal"/>
        <w:widowControl w:val="false"/>
        <w:tabs>
          <w:tab w:val="clear" w:pos="708"/>
          <w:tab w:val="left" w:pos="788" w:leader="none"/>
        </w:tabs>
        <w:autoSpaceDE w:val="false"/>
        <w:ind w:left="284" w:right="1134" w:firstLine="788"/>
        <w:jc w:val="both"/>
        <w:rPr/>
      </w:pPr>
      <w:r>
        <w:rPr>
          <w:u w:val="single"/>
        </w:rPr>
        <w:t>Психологический аспект</w:t>
      </w:r>
      <w:r>
        <w:rPr/>
        <w:t>: поиски синтеза элементов научного и религиозного подходов. Карма-йога как изложение психического опыта, пригодного в качестве практической основы для йоги. Труд самодисциплины и труд самосовершенствования как основные элемен</w:t>
        <w:softHyphen/>
        <w:t>ты психической сущности йоги божественного труда</w:t>
      </w:r>
      <w:r>
        <w:rPr>
          <w:i/>
          <w:iCs/>
        </w:rPr>
        <w:t xml:space="preserve">. </w:t>
      </w:r>
      <w:r>
        <w:rPr/>
        <w:t>Понятие психического существа. Истинная душа - синоним психической сущности. Понятие высшей воли. Замена обычной деятельности высшей, универ</w:t>
        <w:softHyphen/>
        <w:t>сальной, божественной волей - путь и конец карма—йоги.</w:t>
      </w:r>
    </w:p>
    <w:p>
      <w:pPr>
        <w:pStyle w:val="Normal"/>
        <w:widowControl w:val="false"/>
        <w:tabs>
          <w:tab w:val="clear" w:pos="708"/>
          <w:tab w:val="left" w:pos="776" w:leader="none"/>
        </w:tabs>
        <w:autoSpaceDE w:val="false"/>
        <w:ind w:left="284" w:right="1134" w:firstLine="776"/>
        <w:jc w:val="both"/>
        <w:rPr/>
      </w:pPr>
      <w:r>
        <w:rPr>
          <w:u w:val="single"/>
        </w:rPr>
        <w:t>Этический аспект</w:t>
      </w:r>
      <w:r>
        <w:rPr/>
        <w:t>: нормы поведения, духовная свобода и изгнание “эгоистического Я”. «Высший этический закон” или четыре основных стандарта человеческого поведения: 1) личная необходимость, пред</w:t>
        <w:softHyphen/>
        <w:t>почтение и желание; 2) закон и благо коллективности; З) этический идеал; 4) высочайший божественный Закон Природы.</w:t>
      </w:r>
    </w:p>
    <w:p>
      <w:pPr>
        <w:pStyle w:val="Normal"/>
        <w:widowControl w:val="false"/>
        <w:tabs>
          <w:tab w:val="clear" w:pos="708"/>
          <w:tab w:val="left" w:pos="204" w:leader="none"/>
        </w:tabs>
        <w:autoSpaceDE w:val="false"/>
        <w:ind w:left="284" w:right="1134" w:hanging="0"/>
        <w:jc w:val="both"/>
        <w:rPr/>
      </w:pPr>
      <w:r>
        <w:rPr/>
        <w:t xml:space="preserve">          </w:t>
      </w:r>
      <w:r>
        <w:rPr/>
        <w:t>О конфликте общества и</w:t>
      </w:r>
      <w:r>
        <w:rPr>
          <w:b/>
          <w:bCs/>
        </w:rPr>
        <w:t xml:space="preserve"> </w:t>
      </w:r>
      <w:r>
        <w:rPr/>
        <w:t>индивидуальности и способах выхода из него. Отбрасывание идеи умственного, жизненного и физического “Я”, уп</w:t>
        <w:softHyphen/>
        <w:t>равляющего деятельностью.</w:t>
      </w:r>
    </w:p>
    <w:p>
      <w:pPr>
        <w:pStyle w:val="Normal"/>
        <w:widowControl w:val="false"/>
        <w:tabs>
          <w:tab w:val="clear" w:pos="708"/>
          <w:tab w:val="left" w:pos="776" w:leader="none"/>
        </w:tabs>
        <w:autoSpaceDE w:val="false"/>
        <w:ind w:left="284" w:right="1134" w:firstLine="776"/>
        <w:jc w:val="both"/>
        <w:rPr/>
      </w:pPr>
      <w:r>
        <w:rPr>
          <w:u w:val="single"/>
        </w:rPr>
        <w:t>Эстетический аспект</w:t>
      </w:r>
      <w:r>
        <w:rPr/>
        <w:t>: “Хозяин труда” как Всепрекраснейший. Место качества” Всепрекраснейший” в ряду качеств, приписываемых Шри Ауробиндо Хозяину труда -  божеству.</w:t>
      </w:r>
    </w:p>
    <w:p>
      <w:pPr>
        <w:pStyle w:val="Normal"/>
        <w:widowControl w:val="false"/>
        <w:tabs>
          <w:tab w:val="clear" w:pos="708"/>
          <w:tab w:val="left" w:pos="776" w:leader="none"/>
        </w:tabs>
        <w:autoSpaceDE w:val="false"/>
        <w:ind w:left="284" w:right="1134" w:firstLine="776"/>
        <w:jc w:val="both"/>
        <w:rPr/>
      </w:pPr>
      <w:r>
        <w:rPr>
          <w:u w:val="single"/>
        </w:rPr>
        <w:t>Прогностический аспект</w:t>
      </w:r>
      <w:r>
        <w:rPr/>
        <w:t>: будущность труда после освобождения души. Труд вообще и труд божественный. Вечность труда как деятельности: “пока остается жизнь — деятельность неизбежна”. Освобождение от труда мирского по слепой механической необходимости, труда как проклятья, результата невежества жизненной природы.</w:t>
      </w:r>
    </w:p>
    <w:p>
      <w:pPr>
        <w:pStyle w:val="3"/>
        <w:ind w:left="284" w:right="1134" w:hanging="0"/>
        <w:jc w:val="both"/>
        <w:rPr/>
      </w:pPr>
      <w:r>
        <w:rPr>
          <w:sz w:val="24"/>
          <w:szCs w:val="24"/>
        </w:rPr>
        <w:t>Йога божественного труда Шри Ауробиндо и Карма-йога Свами Вивекананды с позиции философской компаративистики: общее и особенное. Общее: опора на главную идею Бхагавадгиты: непрестанный труд, но без привязанности к нему, признание постоянного и полного самопожертвования, при котором исчезает “Я” в качестве высочайшего идеала, стремление представить карма-йогу (путь действия, йога бо</w:t>
        <w:softHyphen/>
        <w:t>жественного труда) одним из основных четырех путей соединения человека с Наивысшим (Божеством), постоянное обращение к класси</w:t>
        <w:softHyphen/>
        <w:t>ческим системам древнеиндийской философии. Особенное (различное): акцент Шри Ауробиндо на принцип интегрализма в своей системе “но</w:t>
        <w:softHyphen/>
        <w:t>вой” и “синтетической йоги”, подчеркивание божественного характера труда, наличие значительного количества мистических моментов, более расширительное толкование карма—йоги, включение в проблемное поле йоги божественного труда идеи сверхразума, открытая и развернутая критика метафизического знания (познания).</w:t>
      </w:r>
    </w:p>
    <w:p>
      <w:pPr>
        <w:pStyle w:val="Normal"/>
        <w:widowControl w:val="false"/>
        <w:tabs>
          <w:tab w:val="clear" w:pos="708"/>
          <w:tab w:val="left" w:pos="788" w:leader="none"/>
        </w:tabs>
        <w:autoSpaceDE w:val="false"/>
        <w:ind w:left="284" w:right="1134" w:firstLine="788"/>
        <w:jc w:val="both"/>
        <w:rPr/>
      </w:pPr>
      <w:r>
        <w:rPr/>
        <w:t>З. Йога интегрального познания: от понимания через очищение к гнозису.</w:t>
      </w:r>
    </w:p>
    <w:p>
      <w:pPr>
        <w:pStyle w:val="TextBodyIndent"/>
        <w:spacing w:lineRule="auto" w:line="240"/>
        <w:ind w:left="284" w:right="1134" w:firstLine="720"/>
        <w:rPr>
          <w:sz w:val="24"/>
          <w:szCs w:val="24"/>
        </w:rPr>
      </w:pPr>
      <w:r>
        <w:rPr>
          <w:sz w:val="24"/>
          <w:szCs w:val="24"/>
        </w:rPr>
        <w:t>Йога интегрального познания как «чистая Джняна-йога”. Первый подход к демаркации интегрального и традиционного путей познания: превосходство интегрального познания как всеохватывающего духовного опыта над традиционным чувственно-интеллектуальным. Понятия понимание и очищение. Низший и высший Буддхи. Интеллектуальное мышление не есть высшее мышление. Иерархия интуитивных и интел</w:t>
        <w:softHyphen/>
        <w:t>лектуальных элементов мышления. Главное отличие чистого разума «Писем о йоге» от высшего уровня буддхи «Синтеза йоги» в том, что Шри Ауробиндо перестает его рассматривать через призму индийской традиции (Санкхьи и Веданты) и наделять функцией воли. Теперь она связана с динамичным или прагматическим разумом, а чистое мышление – с чистым разумом. Высший уровень буддхи – это в первую очередь разум знания и лишь во вторую – разум воли.</w:t>
      </w:r>
    </w:p>
    <w:p>
      <w:pPr>
        <w:pStyle w:val="Normal"/>
        <w:widowControl w:val="false"/>
        <w:tabs>
          <w:tab w:val="clear" w:pos="708"/>
          <w:tab w:val="left" w:pos="788" w:leader="none"/>
        </w:tabs>
        <w:autoSpaceDE w:val="false"/>
        <w:ind w:left="284" w:right="1134" w:firstLine="788"/>
        <w:jc w:val="both"/>
        <w:rPr/>
      </w:pPr>
      <w:r>
        <w:rPr/>
        <w:t>Объект интегрального йогического познания -  единое, вечное, беспредельное, абсолют, высшее сознание, Божество. Обнаружение единого, божественного опыта - суть интегрального познания. По</w:t>
        <w:softHyphen/>
        <w:t>нятие негативного и позитивного духовного опыта.</w:t>
      </w:r>
    </w:p>
    <w:p>
      <w:pPr>
        <w:pStyle w:val="TextBodyIndent"/>
        <w:spacing w:lineRule="auto" w:line="240"/>
        <w:ind w:left="284" w:right="1134" w:firstLine="720"/>
        <w:rPr>
          <w:sz w:val="24"/>
          <w:szCs w:val="24"/>
        </w:rPr>
      </w:pPr>
      <w:r>
        <w:rPr>
          <w:sz w:val="24"/>
          <w:szCs w:val="24"/>
        </w:rPr>
        <w:t>Трактовка Шри Ауробиндо основных элементов интегрального познания как состояния познания. Единое в облике “Я”, Божества, Высшей реальности, Всего, Трансцендентного. “Я” как высшая душа (гос</w:t>
        <w:softHyphen/>
        <w:t>подин природы, вседержитель космического существования). Абсолют - Брахман, т. е. универсальное высшее, единая реальность. Брахман как чистый принцип существования, нечто, одновременно единое и множественное, единство бытия и единство сущности. Понятие молчали</w:t>
        <w:softHyphen/>
        <w:t>вого и активного Брахмана.</w:t>
      </w:r>
    </w:p>
    <w:p>
      <w:pPr>
        <w:pStyle w:val="Normal"/>
        <w:widowControl w:val="false"/>
        <w:tabs>
          <w:tab w:val="clear" w:pos="708"/>
          <w:tab w:val="left" w:pos="776" w:leader="none"/>
        </w:tabs>
        <w:autoSpaceDE w:val="false"/>
        <w:ind w:left="284" w:right="1134" w:firstLine="776"/>
        <w:jc w:val="both"/>
        <w:rPr/>
      </w:pPr>
      <w:r>
        <w:rPr/>
        <w:t>Сат-Чит-Ананда (Бытие, Сознание, Блаженство) суть основные условия и формы проявления сознательного существа в едином Трансцендентном. Полная реализация единства Сат-Чит</w:t>
        <w:softHyphen/>
        <w:t>-Ананды — сущность интегрального познания и всей интегральной йоги. Интегральное йогическое познание -  средство и способ объединения всех вещей в едином. Второй подход к демаркации традиционного и интегрально йогического путей познания: низшее аналитическое знание (видение вещей как части, незаконченных элементов) и высшее познание в виде божественного видения, божественного осмысливания и божествен</w:t>
        <w:softHyphen/>
        <w:t>ного экстаза.</w:t>
      </w:r>
    </w:p>
    <w:p>
      <w:pPr>
        <w:pStyle w:val="Normal"/>
        <w:widowControl w:val="false"/>
        <w:tabs>
          <w:tab w:val="clear" w:pos="708"/>
          <w:tab w:val="left" w:pos="776" w:leader="none"/>
        </w:tabs>
        <w:autoSpaceDE w:val="false"/>
        <w:ind w:left="284" w:right="1134" w:firstLine="776"/>
        <w:jc w:val="both"/>
        <w:rPr/>
      </w:pPr>
      <w:r>
        <w:rPr/>
        <w:t>На ранних этапах своей йоги Шри Ауробиндо полагал, что сразу над разумом начинается область сверхсознания, область супракосмической трансцендентной Сат-Чит-Ананды. Поэтому появился термин «сверх-разум», обозначавший динамический аспект Сат-Чит-Ананды, который приносил в низшее сознание вдохновение, откровение, видение интуицию. Согласно Ауробиндо абсолют – это Сат-Чит-Ананда. Она трансцендентна и супракосмична, а потому не проявлена. Сверхразум (супраментал) является связующим звеном между проявленным космосом и непроявленной Сат-Чит-Анандой. Супраментал и есть Сат-Чит-Ананда в аспекте энергии, воли Он трансцендентен по своему источнику и космичен по области действия.</w:t>
      </w:r>
    </w:p>
    <w:p>
      <w:pPr>
        <w:pStyle w:val="Normal"/>
        <w:widowControl w:val="false"/>
        <w:tabs>
          <w:tab w:val="clear" w:pos="708"/>
          <w:tab w:val="left" w:pos="776" w:leader="none"/>
        </w:tabs>
        <w:autoSpaceDE w:val="false"/>
        <w:ind w:left="284" w:right="1134" w:firstLine="776"/>
        <w:jc w:val="both"/>
        <w:rPr/>
      </w:pPr>
      <w:r>
        <w:rPr/>
        <w:t>Виджнана (Сверхразум) или Гнозис: основные подходы к определению. Гнозис – концентрация сознания на беспредельной сущности и беспредельное знание бесчисленных игр Беспредельности. Мир гнозиса – супраментальный (сверхазумный) мир. Гностическое бытие тождественно гностической Пуруше. Гностическое (Виджнана Майя) существо как истинно сознательный центр и периферия истины — видения вещей. Непосредственная присущность видения вещей. Непосредственная присущность гнозису знания. Гнозис есть божественное знание - Воля божественного сознания- — силы, гармонизирующие сознание и деятельность Пракрити (тонкая и грубая природа,) – Пуруаша (дух, душа,). Ананда как самосущее блаженство, сама природа трансцендентного и беспредельного существования - базис гностического существования. Единство в гнозисе Пуруши с Природой.</w:t>
      </w:r>
    </w:p>
    <w:p>
      <w:pPr>
        <w:pStyle w:val="Normal"/>
        <w:widowControl w:val="false"/>
        <w:tabs>
          <w:tab w:val="clear" w:pos="708"/>
          <w:tab w:val="left" w:pos="788" w:leader="none"/>
        </w:tabs>
        <w:autoSpaceDE w:val="false"/>
        <w:ind w:left="284" w:right="1134" w:firstLine="788"/>
        <w:jc w:val="both"/>
        <w:rPr/>
      </w:pPr>
      <w:r>
        <w:rPr/>
        <w:t>Использование в йоге интегрального познания самадхи (последняя ступень восмеричного пути Патанджали) как феномена йогического транса, высшей ступени йогической практики в Раджа-йоге и Хатха-йоге. Самадхи и</w:t>
      </w:r>
      <w:r>
        <w:rPr>
          <w:i/>
          <w:iCs/>
        </w:rPr>
        <w:t xml:space="preserve"> </w:t>
      </w:r>
      <w:r>
        <w:rPr/>
        <w:t>три состояния сознания: просыпающееся, дремлющее и спящее. Четыре ступени раджа— йогической концентрации и йоги интегрального познания. Ограниченность применения специальных методов раджа-йоги и хатха-йоги в интег</w:t>
        <w:softHyphen/>
        <w:t>ральной йоге.</w:t>
      </w:r>
    </w:p>
    <w:p>
      <w:pPr>
        <w:pStyle w:val="Normal"/>
        <w:widowControl w:val="false"/>
        <w:tabs>
          <w:tab w:val="left" w:pos="708" w:leader="none"/>
        </w:tabs>
        <w:autoSpaceDE w:val="false"/>
        <w:ind w:left="284" w:right="1134" w:firstLine="708"/>
        <w:jc w:val="both"/>
        <w:rPr/>
      </w:pPr>
      <w:r>
        <w:rPr/>
        <w:t>Йога интегрального познания Шри Ауробиндо и джняна-йога Свами Вивекананды: общность в сути понимания, различие  в спо</w:t>
        <w:softHyphen/>
        <w:t>собе изложения. Акцент Вивекананды на понятиях майя и атман, Шри Ауробиндо - на понятиях Сат-Чит-Ананда и Гнозис.</w:t>
      </w:r>
    </w:p>
    <w:p>
      <w:pPr>
        <w:pStyle w:val="Normal"/>
        <w:widowControl w:val="false"/>
        <w:tabs>
          <w:tab w:val="left" w:pos="708" w:leader="none"/>
        </w:tabs>
        <w:autoSpaceDE w:val="false"/>
        <w:ind w:left="284" w:right="1134" w:hanging="0"/>
        <w:jc w:val="both"/>
        <w:rPr/>
      </w:pPr>
      <w:r>
        <w:rPr/>
      </w:r>
    </w:p>
    <w:p>
      <w:pPr>
        <w:pStyle w:val="Normal"/>
        <w:widowControl w:val="false"/>
        <w:tabs>
          <w:tab w:val="clear" w:pos="708"/>
          <w:tab w:val="left" w:pos="776" w:leader="none"/>
        </w:tabs>
        <w:autoSpaceDE w:val="false"/>
        <w:ind w:left="284" w:right="1134" w:firstLine="776"/>
        <w:jc w:val="both"/>
        <w:rPr/>
      </w:pPr>
      <w:r>
        <w:rPr/>
        <w:t>4. Йога божественной любви: мистерия божественной любви не предмет строгой логики.</w:t>
      </w:r>
    </w:p>
    <w:p>
      <w:pPr>
        <w:pStyle w:val="Normal"/>
        <w:widowControl w:val="false"/>
        <w:tabs>
          <w:tab w:val="clear" w:pos="708"/>
          <w:tab w:val="left" w:pos="788" w:leader="none"/>
        </w:tabs>
        <w:autoSpaceDE w:val="false"/>
        <w:ind w:left="284" w:right="1134" w:firstLine="788"/>
        <w:jc w:val="both"/>
        <w:rPr/>
      </w:pPr>
      <w:r>
        <w:rPr/>
        <w:t>Йога божественной любви - синоним Йоги Бхакти. Понятие божест</w:t>
        <w:softHyphen/>
        <w:t>венной любви как 1) вершины всего бытия, 2) могущества и страсти божественного самонаслаждения, З) венца труда и цветения познания. Троичный путь - совокупность трех путей восхождения человека к божеству, единения его с Богом через Волю, Знание и Любовь. Принципиальное различие мотивов набожности и способов ее достижения в религии и йоге: исключение чувства страха из йогического принципа и практики. Формула Шри Ауробиндо: «Йога есть больше, чем религия». Обожание божества в йоге как внутреннее его почитание, а не как внешнее, церемониальное поклонение ему в религии. Любовь и красо</w:t>
        <w:softHyphen/>
        <w:t>та. Любовь и восторг.</w:t>
      </w:r>
    </w:p>
    <w:p>
      <w:pPr>
        <w:pStyle w:val="TextBodyIndent"/>
        <w:spacing w:lineRule="auto" w:line="240"/>
        <w:ind w:left="284" w:right="1134" w:firstLine="720"/>
        <w:rPr>
          <w:sz w:val="24"/>
          <w:szCs w:val="24"/>
        </w:rPr>
      </w:pPr>
      <w:r>
        <w:rPr>
          <w:sz w:val="24"/>
          <w:szCs w:val="24"/>
        </w:rPr>
        <w:t>Понятие божественной индивидуальности (личности) как реаль</w:t>
        <w:softHyphen/>
        <w:t>ной действительности, а не как ипостаси или принципа иллюзии (майи), или просто феномен ума. Личность и Безличность как аспек</w:t>
        <w:softHyphen/>
        <w:t>ты Божества.</w:t>
      </w:r>
    </w:p>
    <w:p>
      <w:pPr>
        <w:pStyle w:val="Normal"/>
        <w:widowControl w:val="false"/>
        <w:tabs>
          <w:tab w:val="clear" w:pos="708"/>
          <w:tab w:val="left" w:pos="776" w:leader="none"/>
        </w:tabs>
        <w:autoSpaceDE w:val="false"/>
        <w:ind w:left="284" w:right="1134" w:firstLine="776"/>
        <w:jc w:val="both"/>
        <w:rPr/>
      </w:pPr>
      <w:r>
        <w:rPr/>
        <w:t>Универсальная Любовь, всеобщая красота, блаженство в божестве и их единство в йогическом экстазе. Духовные и психологичес</w:t>
        <w:softHyphen/>
        <w:t>кие аспекты Ананда Брахмана как блаженного существования духа, интеллекта, воображения, эстетического чувства. Отдельная красота как символ</w:t>
      </w:r>
      <w:r>
        <w:rPr>
          <w:b/>
          <w:bCs/>
        </w:rPr>
        <w:t xml:space="preserve"> </w:t>
      </w:r>
      <w:r>
        <w:rPr/>
        <w:t>трансцендентной красоты. Лотос сердца и ощущение божественной радости.</w:t>
      </w:r>
    </w:p>
    <w:p>
      <w:pPr>
        <w:pStyle w:val="Heading1"/>
        <w:spacing w:lineRule="auto" w:line="240"/>
        <w:ind w:left="284" w:right="1134" w:firstLine="776"/>
        <w:rPr/>
      </w:pPr>
      <w:r>
        <w:rPr>
          <w:sz w:val="24"/>
          <w:szCs w:val="24"/>
        </w:rPr>
        <w:t>Мистерия теснейших отношений любящего и возлюбленного (йогина и Бога). Универсализация концепции божества, его ин</w:t>
        <w:softHyphen/>
        <w:t>тимная персонализация - путь интегральной йоги Бхакти-йоги божественной любви. Путь любви и блаженства как путь к пол</w:t>
        <w:softHyphen/>
        <w:t>ному сверхкосмическому единению божества с человеческим духом (Мукти).</w:t>
      </w:r>
    </w:p>
    <w:p>
      <w:pPr>
        <w:pStyle w:val="TextBodyIndent"/>
        <w:spacing w:lineRule="auto" w:line="240"/>
        <w:ind w:left="284" w:right="1134" w:firstLine="720"/>
        <w:rPr>
          <w:sz w:val="24"/>
          <w:szCs w:val="24"/>
        </w:rPr>
      </w:pPr>
      <w:r>
        <w:rPr>
          <w:sz w:val="24"/>
          <w:szCs w:val="24"/>
        </w:rPr>
        <w:t>Йога божественной любви Шpи Ауробиндо и бхакти-йога Свами Вивекананды. Единство в понимании сути бхакти-йоги. Различие в акцентировании внимания на разных ипостасях бхакти-йоги. Акцент Вивекананды на религиозно—философские основания бхакти-йоги, ее цели, метод и средства ее достижения и человеческие представле</w:t>
        <w:softHyphen/>
        <w:t>ния о божественном идеале любви. Смысл утверждения Вивекананды: “Когда достигнут высочайший идеал любви, философия больше не нужна”. Преимущественное внимание Шри Ауробиндо аспектам набож</w:t>
        <w:softHyphen/>
        <w:t>ного блаженства и мистерий любви.</w:t>
      </w:r>
    </w:p>
    <w:p>
      <w:pPr>
        <w:pStyle w:val="Normal"/>
        <w:widowControl w:val="false"/>
        <w:tabs>
          <w:tab w:val="clear" w:pos="708"/>
          <w:tab w:val="left" w:pos="204" w:leader="none"/>
        </w:tabs>
        <w:autoSpaceDE w:val="false"/>
        <w:ind w:left="284" w:right="1134" w:hanging="0"/>
        <w:jc w:val="both"/>
        <w:rPr>
          <w:sz w:val="24"/>
          <w:szCs w:val="24"/>
        </w:rPr>
      </w:pPr>
      <w:r>
        <w:rPr>
          <w:sz w:val="24"/>
          <w:szCs w:val="24"/>
        </w:rPr>
      </w:r>
    </w:p>
    <w:p>
      <w:pPr>
        <w:pStyle w:val="Normal"/>
        <w:widowControl w:val="false"/>
        <w:tabs>
          <w:tab w:val="left" w:pos="708" w:leader="none"/>
          <w:tab w:val="left" w:pos="1224" w:leader="none"/>
        </w:tabs>
        <w:autoSpaceDE w:val="false"/>
        <w:ind w:left="284" w:right="1134" w:firstLine="708"/>
        <w:jc w:val="both"/>
        <w:rPr/>
      </w:pPr>
      <w:r>
        <w:rPr/>
        <w:t>5.</w:t>
        <w:tab/>
        <w:t>Йога самосовершенствования: инструментальная и духовная природа человека, божественная шакти и йогический логос.</w:t>
      </w:r>
    </w:p>
    <w:p>
      <w:pPr>
        <w:pStyle w:val="TextBodyIndent"/>
        <w:spacing w:lineRule="auto" w:line="240"/>
        <w:ind w:left="284" w:right="1134" w:firstLine="720"/>
        <w:rPr>
          <w:sz w:val="24"/>
          <w:szCs w:val="24"/>
        </w:rPr>
      </w:pPr>
      <w:r>
        <w:rPr>
          <w:sz w:val="24"/>
          <w:szCs w:val="24"/>
        </w:rPr>
        <w:t>Цель йоги самосовершенствования: поднятие человеческого существа от сознательности  обычного умственного содержания до сознательности духа, божественного сверхразума.</w:t>
      </w:r>
    </w:p>
    <w:p>
      <w:pPr>
        <w:pStyle w:val="Normal"/>
        <w:widowControl w:val="false"/>
        <w:tabs>
          <w:tab w:val="clear" w:pos="708"/>
          <w:tab w:val="left" w:pos="788" w:leader="none"/>
        </w:tabs>
        <w:autoSpaceDE w:val="false"/>
        <w:ind w:left="284" w:right="1134" w:firstLine="788"/>
        <w:jc w:val="both"/>
        <w:rPr/>
      </w:pPr>
      <w:r>
        <w:rPr/>
        <w:t>Инструментальная природа человека - ум, жизнь, тело. Поня</w:t>
        <w:softHyphen/>
        <w:t>тие психофизического механизма и его роль в осуществлении йоги самосовершенствования. Четырехсоставная личность и сила души. Формы проявления  Пуpyши -  божественной души.</w:t>
      </w:r>
    </w:p>
    <w:p>
      <w:pPr>
        <w:pStyle w:val="Normal"/>
        <w:widowControl w:val="false"/>
        <w:tabs>
          <w:tab w:val="clear" w:pos="708"/>
          <w:tab w:val="left" w:pos="771" w:leader="none"/>
        </w:tabs>
        <w:autoSpaceDE w:val="false"/>
        <w:ind w:left="284" w:right="1134" w:firstLine="771"/>
        <w:jc w:val="both"/>
        <w:rPr/>
      </w:pPr>
      <w:r>
        <w:rPr/>
        <w:t>Понятие и место Шакти (творческой божественной энергии) в отношениях между Пурушей и Пракрити, в подъеме и бытие Гнозиса. Шакти как вневременное могущество божества, самосущая творческая энергия Всевышнего, присутствие или возможность беспредельного существования. Вера и шакти. Вера как признание присутствия и могущества божества в нас и в мире труда божественной шакти. Совершенная вера и ее внешние символы. Совершенная вера и вера интеллекта. Сомнение, интеллектуальный скептицизм и совершенная вера как антиподы. Ограниченная, вспомогательная роль интеллекта в осуществлении совершенной веры.</w:t>
      </w:r>
    </w:p>
    <w:p>
      <w:pPr>
        <w:pStyle w:val="Normal"/>
        <w:widowControl w:val="false"/>
        <w:tabs>
          <w:tab w:val="clear" w:pos="708"/>
          <w:tab w:val="left" w:pos="623" w:leader="none"/>
        </w:tabs>
        <w:autoSpaceDE w:val="false"/>
        <w:ind w:left="284" w:right="1134" w:firstLine="623"/>
        <w:jc w:val="both"/>
        <w:rPr/>
      </w:pPr>
      <w:r>
        <w:rPr/>
        <w:t>Универсальный Гнозис или божественный сверхразум. Йогический Логос, универсальный Гнозис, божественный разум как синонимы. Интеллектуальный логос (божество рассудка) лишь как частичный представитель и заместитель великого сверхразумного Логоса. Ис</w:t>
        <w:softHyphen/>
        <w:t>точник природы сверхразума -  самосознание и всеобщее сознание беспредельности, универсального духа и “Я” в вещах. Соотношение чувственного и интуитивного ума. Интуитивная умственность и гнозис. Ступени развития сверхразума: от чувственного ума к ин</w:t>
        <w:softHyphen/>
        <w:t>туитивному, от него -  к сверхразуму, Йогическому Логосу.</w:t>
      </w:r>
    </w:p>
    <w:p>
      <w:pPr>
        <w:pStyle w:val="Normal"/>
        <w:widowControl w:val="false"/>
        <w:tabs>
          <w:tab w:val="clear" w:pos="708"/>
          <w:tab w:val="left" w:pos="788" w:leader="none"/>
        </w:tabs>
        <w:autoSpaceDE w:val="false"/>
        <w:ind w:left="284" w:right="1134" w:firstLine="788"/>
        <w:jc w:val="both"/>
        <w:rPr/>
      </w:pPr>
      <w:r>
        <w:rPr/>
        <w:t>Переход от ума к сверхразуму — изменение и превращение всего сознания. Зависимость Деятельности ума от скрытого сверхразума. Инструментальный характер обычной мыслительной деятельности. Праг</w:t>
        <w:softHyphen/>
        <w:t>матическое и творческое в деятельности сверхразума. Понятие духов</w:t>
        <w:softHyphen/>
        <w:t>ного, сверхразумного чувства. Знание сердцем. Сверхразумное ясновидение как осознание безвременной беспредельности.</w:t>
      </w:r>
    </w:p>
    <w:p>
      <w:pPr>
        <w:pStyle w:val="TextBodyIndent"/>
        <w:spacing w:lineRule="auto" w:line="240"/>
        <w:ind w:left="284" w:right="1134" w:firstLine="720"/>
        <w:rPr>
          <w:sz w:val="24"/>
          <w:szCs w:val="24"/>
        </w:rPr>
      </w:pPr>
      <w:r>
        <w:rPr>
          <w:sz w:val="24"/>
          <w:szCs w:val="24"/>
        </w:rPr>
        <w:t>Йога самосовершенствования Шри Ауробиндо и четыре йоги Свами Вивекананды. Отсутствие в “Синтезе йоги” специального раздела о раджа-йоге, а в “Четырех йогах” Вивекананды специального раздела об йоге самосовершенствования. Сходные идеи об этих двух видах (системах) йоги содержатся имплицитно в содержании других видов (систем) йоги.</w:t>
      </w:r>
    </w:p>
    <w:p>
      <w:pPr>
        <w:pStyle w:val="Normal"/>
        <w:widowControl w:val="false"/>
        <w:tabs>
          <w:tab w:val="clear" w:pos="708"/>
          <w:tab w:val="left" w:pos="788" w:leader="none"/>
        </w:tabs>
        <w:autoSpaceDE w:val="false"/>
        <w:ind w:left="284" w:right="1134" w:hanging="0"/>
        <w:jc w:val="both"/>
        <w:rPr>
          <w:sz w:val="24"/>
          <w:szCs w:val="24"/>
        </w:rPr>
      </w:pPr>
      <w:r>
        <w:rPr>
          <w:sz w:val="24"/>
          <w:szCs w:val="24"/>
        </w:rPr>
      </w:r>
    </w:p>
    <w:p>
      <w:pPr>
        <w:pStyle w:val="Normal"/>
        <w:widowControl w:val="false"/>
        <w:tabs>
          <w:tab w:val="clear" w:pos="708"/>
          <w:tab w:val="left" w:pos="788" w:leader="none"/>
        </w:tabs>
        <w:autoSpaceDE w:val="false"/>
        <w:ind w:left="284" w:right="1134" w:firstLine="788"/>
        <w:jc w:val="both"/>
        <w:rPr/>
      </w:pPr>
      <w:r>
        <w:rPr/>
        <w:t>6. Восток и Запад в интегральной йоге Шри Ауробиндо: шаги к диалогу.</w:t>
      </w:r>
    </w:p>
    <w:p>
      <w:pPr>
        <w:pStyle w:val="Normal"/>
        <w:widowControl w:val="false"/>
        <w:tabs>
          <w:tab w:val="clear" w:pos="708"/>
          <w:tab w:val="left" w:pos="788" w:leader="none"/>
        </w:tabs>
        <w:autoSpaceDE w:val="false"/>
        <w:ind w:left="284" w:right="1134" w:firstLine="788"/>
        <w:jc w:val="both"/>
        <w:rPr/>
      </w:pPr>
      <w:r>
        <w:rPr/>
        <w:t>Наметки к диалогу философских культур в “Синтезе йоги”. Противоречивое отношение Шри Ауробиндо к европейской философии. Идея супер разума и интеллекта в западной и восточной традициях по статье Шри Ауробиндо “Западная метафизика и йога” (имеется русский перевод). Шри Ауробиндо об элементах сходства, типологических параллелях индийской и греческой философии в статье “Герак</w:t>
        <w:softHyphen/>
        <w:t>лит”, имеющей русский перевод. Элементы компаративистского подхода в главном Религиозно-философском произведении Ауробиндо Гхоша — “Божественная жизнь” (перевод на русский язык пока отсутствует).</w:t>
      </w:r>
    </w:p>
    <w:p>
      <w:pPr>
        <w:pStyle w:val="Normal"/>
        <w:widowControl w:val="false"/>
        <w:tabs>
          <w:tab w:val="clear" w:pos="708"/>
          <w:tab w:val="left" w:pos="788" w:leader="none"/>
        </w:tabs>
        <w:autoSpaceDE w:val="false"/>
        <w:ind w:left="284" w:right="1134" w:hanging="0"/>
        <w:jc w:val="both"/>
        <w:rPr/>
      </w:pPr>
      <w:r>
        <w:rPr/>
      </w:r>
    </w:p>
    <w:p>
      <w:pPr>
        <w:pStyle w:val="Normal"/>
        <w:widowControl w:val="false"/>
        <w:tabs>
          <w:tab w:val="clear" w:pos="708"/>
          <w:tab w:val="left" w:pos="788" w:leader="none"/>
          <w:tab w:val="left" w:pos="1258" w:leader="none"/>
        </w:tabs>
        <w:autoSpaceDE w:val="false"/>
        <w:ind w:left="284" w:right="1134" w:firstLine="788"/>
        <w:jc w:val="both"/>
        <w:rPr/>
      </w:pPr>
      <w:r>
        <w:rPr>
          <w:u w:val="single"/>
        </w:rPr>
        <w:t>Источники</w:t>
      </w:r>
      <w:r>
        <w:rPr/>
        <w:t>.</w:t>
      </w:r>
    </w:p>
    <w:p>
      <w:pPr>
        <w:pStyle w:val="Normal"/>
        <w:widowControl w:val="false"/>
        <w:tabs>
          <w:tab w:val="clear" w:pos="708"/>
          <w:tab w:val="left" w:pos="464" w:leader="none"/>
        </w:tabs>
        <w:autoSpaceDE w:val="false"/>
        <w:ind w:left="284" w:right="1134" w:hanging="464"/>
        <w:jc w:val="both"/>
        <w:rPr/>
      </w:pPr>
      <w:r>
        <w:rPr>
          <w:lang w:val="en-US"/>
        </w:rPr>
        <w:t xml:space="preserve">        </w:t>
      </w:r>
      <w:r>
        <w:rPr/>
        <w:t>Шри Ауробиндо. Синтез йоги</w:t>
      </w:r>
      <w:r>
        <w:rPr>
          <w:b/>
          <w:bCs/>
        </w:rPr>
        <w:t xml:space="preserve">. </w:t>
      </w:r>
      <w:r>
        <w:rPr/>
        <w:t>СП6. 1992.</w:t>
        <w:tab/>
      </w:r>
    </w:p>
    <w:p>
      <w:pPr>
        <w:pStyle w:val="Normal"/>
        <w:widowControl w:val="false"/>
        <w:tabs>
          <w:tab w:val="clear" w:pos="708"/>
          <w:tab w:val="left" w:pos="464" w:leader="none"/>
        </w:tabs>
        <w:autoSpaceDE w:val="false"/>
        <w:ind w:left="284" w:right="1134" w:hanging="0"/>
        <w:jc w:val="both"/>
        <w:rPr/>
      </w:pPr>
      <w:r>
        <w:rPr/>
        <w:t>Интегральная йога Шри Ауробиндо. М.1992.</w:t>
      </w:r>
    </w:p>
    <w:p>
      <w:pPr>
        <w:pStyle w:val="Normal"/>
        <w:widowControl w:val="false"/>
        <w:tabs>
          <w:tab w:val="clear" w:pos="708"/>
          <w:tab w:val="left" w:pos="464" w:leader="none"/>
        </w:tabs>
        <w:autoSpaceDE w:val="false"/>
        <w:ind w:left="284" w:right="1134" w:hanging="0"/>
        <w:jc w:val="both"/>
        <w:rPr/>
      </w:pPr>
      <w:r>
        <w:rPr/>
        <w:t>Шри Ауробиндо. Супраментальное проявление на Земле.  Перерождение и</w:t>
      </w:r>
    </w:p>
    <w:p>
      <w:pPr>
        <w:pStyle w:val="Normal"/>
        <w:widowControl w:val="false"/>
        <w:tabs>
          <w:tab w:val="clear" w:pos="708"/>
          <w:tab w:val="left" w:pos="464" w:leader="none"/>
        </w:tabs>
        <w:autoSpaceDE w:val="false"/>
        <w:ind w:left="284" w:right="1134" w:hanging="0"/>
        <w:jc w:val="both"/>
        <w:rPr/>
      </w:pPr>
      <w:r>
        <w:rPr/>
        <w:t xml:space="preserve">    </w:t>
      </w:r>
      <w:r>
        <w:rPr/>
        <w:t>карма. Киев, 1993.</w:t>
      </w:r>
    </w:p>
    <w:p>
      <w:pPr>
        <w:pStyle w:val="Normal"/>
        <w:widowControl w:val="false"/>
        <w:tabs>
          <w:tab w:val="clear" w:pos="708"/>
          <w:tab w:val="left" w:pos="464" w:leader="none"/>
        </w:tabs>
        <w:autoSpaceDE w:val="false"/>
        <w:ind w:left="284" w:right="1134" w:hanging="0"/>
        <w:jc w:val="both"/>
        <w:rPr>
          <w:b/>
          <w:b/>
          <w:bCs/>
        </w:rPr>
      </w:pPr>
      <w:r>
        <w:rPr/>
        <w:t>Шри Ауробиндо. Практическое руководство по интегральной йоге. Мысли</w:t>
      </w:r>
      <w:r>
        <w:rPr>
          <w:b/>
          <w:bCs/>
        </w:rPr>
        <w:t xml:space="preserve">, </w:t>
      </w:r>
    </w:p>
    <w:p>
      <w:pPr>
        <w:pStyle w:val="Normal"/>
        <w:widowControl w:val="false"/>
        <w:tabs>
          <w:tab w:val="clear" w:pos="708"/>
          <w:tab w:val="left" w:pos="464" w:leader="none"/>
        </w:tabs>
        <w:autoSpaceDE w:val="false"/>
        <w:ind w:left="284" w:right="1134" w:hanging="0"/>
        <w:jc w:val="both"/>
        <w:rPr/>
      </w:pPr>
      <w:r>
        <w:rPr>
          <w:b/>
          <w:bCs/>
        </w:rPr>
        <w:t xml:space="preserve">    </w:t>
      </w:r>
      <w:r>
        <w:rPr/>
        <w:t>афоризмы. Киев, 1993.</w:t>
      </w:r>
    </w:p>
    <w:p>
      <w:pPr>
        <w:pStyle w:val="Normal"/>
        <w:widowControl w:val="false"/>
        <w:tabs>
          <w:tab w:val="clear" w:pos="708"/>
          <w:tab w:val="left" w:pos="464" w:leader="none"/>
        </w:tabs>
        <w:autoSpaceDE w:val="false"/>
        <w:ind w:left="284" w:right="1134" w:hanging="0"/>
        <w:jc w:val="both"/>
        <w:rPr/>
      </w:pPr>
      <w:r>
        <w:rPr/>
        <w:t xml:space="preserve">Шри Ауробиндо. Час Бога. Йога и ее цели. Мать. Мысли и озарения. Л., </w:t>
      </w:r>
    </w:p>
    <w:p>
      <w:pPr>
        <w:pStyle w:val="Normal"/>
        <w:widowControl w:val="false"/>
        <w:tabs>
          <w:tab w:val="clear" w:pos="708"/>
          <w:tab w:val="left" w:pos="464" w:leader="none"/>
        </w:tabs>
        <w:autoSpaceDE w:val="false"/>
        <w:ind w:left="284" w:right="1134" w:hanging="0"/>
        <w:jc w:val="both"/>
        <w:rPr/>
      </w:pPr>
      <w:r>
        <w:rPr/>
        <w:t xml:space="preserve">    </w:t>
      </w:r>
      <w:r>
        <w:rPr/>
        <w:t>1991.</w:t>
      </w:r>
    </w:p>
    <w:p>
      <w:pPr>
        <w:pStyle w:val="Normal"/>
        <w:widowControl w:val="false"/>
        <w:tabs>
          <w:tab w:val="clear" w:pos="708"/>
          <w:tab w:val="left" w:pos="623" w:leader="none"/>
        </w:tabs>
        <w:autoSpaceDE w:val="false"/>
        <w:ind w:left="284" w:right="1134" w:hanging="0"/>
        <w:jc w:val="both"/>
        <w:rPr/>
      </w:pPr>
      <w:r>
        <w:rPr/>
        <w:t>Величенко А.Е. Тайна йоги Шри Ауробиндо. Реконструкция безмолвного</w:t>
      </w:r>
    </w:p>
    <w:p>
      <w:pPr>
        <w:pStyle w:val="Normal"/>
        <w:widowControl w:val="false"/>
        <w:tabs>
          <w:tab w:val="clear" w:pos="708"/>
          <w:tab w:val="left" w:pos="623" w:leader="none"/>
        </w:tabs>
        <w:autoSpaceDE w:val="false"/>
        <w:ind w:left="284" w:right="1134" w:hanging="0"/>
        <w:jc w:val="both"/>
        <w:rPr/>
      </w:pPr>
      <w:r>
        <w:rPr/>
        <w:t xml:space="preserve">     </w:t>
      </w:r>
      <w:r>
        <w:rPr/>
        <w:t>знания. Изд-во СПбГУ. 2005.</w:t>
      </w:r>
    </w:p>
    <w:p>
      <w:pPr>
        <w:pStyle w:val="Normal"/>
        <w:widowControl w:val="false"/>
        <w:tabs>
          <w:tab w:val="clear" w:pos="708"/>
          <w:tab w:val="left" w:pos="623" w:leader="none"/>
        </w:tabs>
        <w:autoSpaceDE w:val="false"/>
        <w:ind w:left="284" w:right="1134" w:hanging="0"/>
        <w:jc w:val="both"/>
        <w:rPr/>
      </w:pPr>
      <w:r>
        <w:rPr/>
        <w:t>Сатпрем. Шри Ауробиндо, или путешествие сознания. Л.: 1989.</w:t>
      </w:r>
    </w:p>
    <w:p>
      <w:pPr>
        <w:pStyle w:val="Normal"/>
        <w:widowControl w:val="false"/>
        <w:tabs>
          <w:tab w:val="left" w:pos="708" w:leader="none"/>
        </w:tabs>
        <w:autoSpaceDE w:val="false"/>
        <w:ind w:left="284" w:right="1134" w:hanging="0"/>
        <w:jc w:val="both"/>
        <w:rPr/>
      </w:pPr>
      <w:r>
        <w:rPr/>
        <w:t>Костюченко В. С. Философские взгляды Ауробиндо Гхоша. М.,1965.</w:t>
      </w:r>
    </w:p>
    <w:p>
      <w:pPr>
        <w:pStyle w:val="Normal"/>
        <w:widowControl w:val="false"/>
        <w:tabs>
          <w:tab w:val="clear" w:pos="708"/>
          <w:tab w:val="left" w:pos="623" w:leader="none"/>
        </w:tabs>
        <w:autoSpaceDE w:val="false"/>
        <w:ind w:left="284" w:right="1134" w:hanging="0"/>
        <w:jc w:val="both"/>
        <w:rPr/>
      </w:pPr>
      <w:r>
        <w:rPr/>
        <w:t xml:space="preserve">Костюченко В. С. Интегральная веданта (критический анализ философии </w:t>
      </w:r>
    </w:p>
    <w:p>
      <w:pPr>
        <w:pStyle w:val="Normal"/>
        <w:widowControl w:val="false"/>
        <w:tabs>
          <w:tab w:val="clear" w:pos="708"/>
          <w:tab w:val="left" w:pos="623" w:leader="none"/>
        </w:tabs>
        <w:autoSpaceDE w:val="false"/>
        <w:ind w:left="284" w:right="1134" w:hanging="0"/>
        <w:jc w:val="both"/>
        <w:rPr/>
      </w:pPr>
      <w:r>
        <w:rPr/>
        <w:t xml:space="preserve">    </w:t>
      </w:r>
      <w:r>
        <w:rPr/>
        <w:t>Ауробиндо Гхоша). М., 1972.</w:t>
      </w:r>
    </w:p>
    <w:p>
      <w:pPr>
        <w:pStyle w:val="Normal"/>
        <w:widowControl w:val="false"/>
        <w:tabs>
          <w:tab w:val="clear" w:pos="708"/>
          <w:tab w:val="left" w:pos="464" w:leader="none"/>
        </w:tabs>
        <w:autoSpaceDE w:val="false"/>
        <w:ind w:left="284" w:right="1134" w:hanging="0"/>
        <w:jc w:val="both"/>
        <w:rPr/>
      </w:pPr>
      <w:r>
        <w:rPr/>
        <w:t xml:space="preserve">Литман А. Д. Монистическая система ведантистско—йогического </w:t>
      </w:r>
    </w:p>
    <w:p>
      <w:pPr>
        <w:pStyle w:val="Normal"/>
        <w:widowControl w:val="false"/>
        <w:tabs>
          <w:tab w:val="clear" w:pos="708"/>
          <w:tab w:val="left" w:pos="464" w:leader="none"/>
        </w:tabs>
        <w:autoSpaceDE w:val="false"/>
        <w:ind w:left="284" w:right="1134" w:hanging="0"/>
        <w:jc w:val="both"/>
        <w:rPr/>
      </w:pPr>
      <w:r>
        <w:rPr/>
        <w:t xml:space="preserve">    </w:t>
      </w:r>
      <w:r>
        <w:rPr/>
        <w:t>интегрализма Ауробиндо Гхоша.//Современная индийская философия. М.,</w:t>
      </w:r>
    </w:p>
    <w:p>
      <w:pPr>
        <w:pStyle w:val="Normal"/>
        <w:widowControl w:val="false"/>
        <w:tabs>
          <w:tab w:val="clear" w:pos="708"/>
          <w:tab w:val="left" w:pos="464" w:leader="none"/>
        </w:tabs>
        <w:autoSpaceDE w:val="false"/>
        <w:ind w:left="284" w:right="1134" w:hanging="0"/>
        <w:jc w:val="both"/>
        <w:rPr/>
      </w:pPr>
      <w:r>
        <w:rPr/>
        <w:t xml:space="preserve">    </w:t>
      </w:r>
      <w:r>
        <w:rPr/>
        <w:t>1985, С. 139—158.</w:t>
      </w:r>
    </w:p>
    <w:p>
      <w:pPr>
        <w:pStyle w:val="Normal"/>
        <w:widowControl w:val="false"/>
        <w:tabs>
          <w:tab w:val="clear" w:pos="708"/>
          <w:tab w:val="left" w:pos="623" w:leader="none"/>
        </w:tabs>
        <w:autoSpaceDE w:val="false"/>
        <w:ind w:left="284" w:right="1134" w:hanging="0"/>
        <w:jc w:val="both"/>
        <w:rPr/>
      </w:pPr>
      <w:r>
        <w:rPr/>
        <w:t>Бродов В. В. Интегральная веданта Ауробиндо Гхоша. //Общест</w:t>
        <w:softHyphen/>
        <w:t>венно-</w:t>
      </w:r>
    </w:p>
    <w:p>
      <w:pPr>
        <w:pStyle w:val="Normal"/>
        <w:widowControl w:val="false"/>
        <w:tabs>
          <w:tab w:val="clear" w:pos="708"/>
          <w:tab w:val="left" w:pos="623" w:leader="none"/>
        </w:tabs>
        <w:autoSpaceDE w:val="false"/>
        <w:ind w:left="284" w:right="1134" w:hanging="0"/>
        <w:jc w:val="both"/>
        <w:rPr/>
      </w:pPr>
      <w:r>
        <w:rPr/>
        <w:t xml:space="preserve">    </w:t>
      </w:r>
      <w:r>
        <w:rPr/>
        <w:t>политическая и философская мысль Индии. М., 1962.</w:t>
      </w:r>
    </w:p>
    <w:p>
      <w:pPr>
        <w:pStyle w:val="Normal"/>
        <w:widowControl w:val="false"/>
        <w:tabs>
          <w:tab w:val="clear" w:pos="708"/>
          <w:tab w:val="left" w:pos="623" w:leader="none"/>
        </w:tabs>
        <w:autoSpaceDE w:val="false"/>
        <w:ind w:left="284" w:right="1134" w:hanging="0"/>
        <w:jc w:val="both"/>
        <w:rPr/>
      </w:pPr>
      <w:r>
        <w:rPr/>
        <w:t>Гхош Ауробиндо. //Философский энциклопедический словарь. М., 1989</w:t>
      </w:r>
    </w:p>
    <w:p>
      <w:pPr>
        <w:pStyle w:val="Normal"/>
        <w:widowControl w:val="false"/>
        <w:tabs>
          <w:tab w:val="clear" w:pos="708"/>
          <w:tab w:val="left" w:pos="623" w:leader="none"/>
        </w:tabs>
        <w:autoSpaceDE w:val="false"/>
        <w:ind w:left="284" w:right="1134" w:hanging="0"/>
        <w:jc w:val="both"/>
        <w:rPr/>
      </w:pPr>
      <w:r>
        <w:rPr/>
        <w:t xml:space="preserve">  </w:t>
      </w:r>
      <w:r>
        <w:rPr/>
        <w:t>. С.142.</w:t>
      </w:r>
    </w:p>
    <w:p>
      <w:pPr>
        <w:pStyle w:val="Normal"/>
        <w:ind w:left="284" w:right="1134" w:hanging="0"/>
        <w:jc w:val="both"/>
        <w:rPr/>
      </w:pPr>
      <w:r>
        <w:rPr/>
      </w:r>
    </w:p>
    <w:p>
      <w:pPr>
        <w:pStyle w:val="Normal"/>
        <w:ind w:left="284" w:right="1134" w:hanging="0"/>
        <w:jc w:val="both"/>
        <w:rPr/>
      </w:pPr>
      <w:r>
        <w:rPr/>
      </w:r>
      <w:r>
        <w:br w:type="page"/>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jc w:val="center"/>
        <w:rPr/>
      </w:pPr>
      <w:r>
        <w:rPr>
          <w:b/>
        </w:rPr>
        <w:t>Жак Деррида (1930-2004)</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b/>
          <w:b/>
        </w:rPr>
      </w:pPr>
      <w:r>
        <w:rPr>
          <w:b/>
        </w:rPr>
      </w:r>
    </w:p>
    <w:p>
      <w:pPr>
        <w:pStyle w:val="Normal"/>
        <w:ind w:left="284" w:right="1134" w:firstLine="708"/>
        <w:jc w:val="both"/>
        <w:rPr/>
      </w:pPr>
      <w:r>
        <w:rPr>
          <w:i/>
        </w:rPr>
        <w:t>Жак Деррида</w:t>
      </w:r>
      <w:r>
        <w:rPr/>
        <w:t xml:space="preserve"> – один из ведущих представителей французского постхайдеррианства, в противоположность экзистенциалистскому прочтению Хайдеггера выдвинувший на первый план его объективизм, «антигуманизм» и идею деструкции истории онтологии (метафизики). Наряду с Деррида в 60-е гг. у истоков нового хайдеггерианства стояли Ж.Бофре, Ж.Гранель, Э.Левинас и другие философа. Также набиравший в это время силу структурализм становится предметом пристального внимания Деррида и оказывает на него существенное влияние. Деррида исходит из положения структурализма о языковом характере феноменов культуры, которые рассматривает как знаковые системы, тексты, и разделяет его идею о том, что теория языка и знака имеет фундаментальное значение. Концептуальный аппарат и проблематика Деррида (в частности анализ бинаризма) во многом определяются французской семиологией. Он поддерживает структуралистский тезис об отсутствии субъекта как «автора» текста. </w:t>
      </w:r>
    </w:p>
    <w:p>
      <w:pPr>
        <w:pStyle w:val="Normal"/>
        <w:ind w:left="284" w:right="1134" w:firstLine="708"/>
        <w:jc w:val="both"/>
        <w:rPr/>
      </w:pPr>
      <w:r>
        <w:rPr/>
        <w:t xml:space="preserve">Однако Деррида показывает непоследовательность структурализма, присутствующую в нем субстанциалистскую тенденцию. Поэтому он осуществляет  анализ «оснований» структуралистской семиологии  (понятий языка, речи, знака, различия структуры и др.), результатом которого является не опровержение структурализма, а выяснение его «границ». Речь идет о структурализме как научном методе (в лингвистике, этнологии и т.д.), что же касается природы самих “оснований” – здесь Деррида выступает чаще всего как оппонент структурализма, присущего ему симптома фоно-лого-фалло-этноцентризма. Этот симптом он находит уже у Соссюра. Хотя последний полагал лингвистику частью семиологии, которая должна заниматься всеми знаковыми системами, в том числе письмом, навигационными сигналами, социальными обычаями, церемониями, ритуалами и т.д., и наметил возможность более широкого понимания знака, но по сути он остался, считает Деррида, в рамках фоно-логоцентризма, определив означающее как звуковой образ слова и тем самым дав привилегию всему тому, что связывает знак со звуком. Выбор такого понимания означающего связан у Соссюра, по Деррида, с его психологистскими предрассудками: именно звук, </w:t>
      </w:r>
      <w:r>
        <w:rPr>
          <w:i/>
        </w:rPr>
        <w:t>фоне,</w:t>
      </w:r>
      <w:r>
        <w:rPr/>
        <w:t xml:space="preserve"> представляется тесно связанным с мыслью, понятием. </w:t>
      </w:r>
    </w:p>
    <w:p>
      <w:pPr>
        <w:pStyle w:val="Normal"/>
        <w:ind w:left="284" w:right="1134" w:firstLine="708"/>
        <w:jc w:val="both"/>
        <w:rPr/>
      </w:pPr>
      <w:r>
        <w:rPr/>
        <w:t>Таким образом, у создателя структурной лингвистики означающее редуцируется к непосредственному присутствию понятия в сознании, становится невидимым во имя мысли. Симптом фоно-логоцентризма Деррида обнаруживает в европейской культуре у Платона, Аристотеля, Руссо, Гегеля, Гуссерля, Леви-Стросса, Лакана и др. и даже в некоторых текстах Хайдеггера, что связано, считает он, с практикой фонетически-алфавитного письма, где буква сливается со звуком и скрывается последним, но главное – с господствующей метафизической установкой искать смысл в непосредственном присутствии в сознании субъекта.</w:t>
      </w:r>
    </w:p>
    <w:p>
      <w:pPr>
        <w:pStyle w:val="Normal"/>
        <w:ind w:left="284" w:right="1134" w:hanging="0"/>
        <w:jc w:val="both"/>
        <w:rPr/>
      </w:pPr>
      <w:r>
        <w:rPr/>
        <w:t xml:space="preserve">   </w:t>
      </w:r>
      <w:r>
        <w:rPr/>
        <w:tab/>
        <w:t xml:space="preserve">Деррида – один из тех французских философов, которые в структуралистские 60-е гг. сохраняют связь с феноменологией. Уже  его студенческая работа “Проблема генезиса в философии Гуссерля” (1955, опубл. в 1990 г.) обозначила его как специалиста по феноменологии. Но под влиянием Хайдеггера философ рано занимает критическую позицию, рассматривая феноменологию как разновидность метафизики и посвящая ей ряд статей, “Введение” к работе Гуссерля “Начало геометрии” (1962) и книгу “Голос и феномен. Введение в проблему знака в феноменологии Гуссерля” (1967). Феноменология Гуссерля для Деррида – один из кульминационных моментов метафизики присутствия в форме идеального, сознания. Как таковая она – лишь форма философии жизни: смысл, истина удостоверяется для Гуссерля через свое присутствие в жизни сознания. </w:t>
      </w:r>
    </w:p>
    <w:p>
      <w:pPr>
        <w:pStyle w:val="Normal"/>
        <w:ind w:left="284" w:right="1134" w:firstLine="708"/>
        <w:jc w:val="both"/>
        <w:rPr/>
      </w:pPr>
      <w:r>
        <w:rPr/>
        <w:t>Положение Гуссерля о присутствии смысла в сознании («принцип всех принципов») является догматической предпосылкой, считает Деррида, которая некритически принимается немецким философом и определяет всю его философию. Эту предпосылку он выявляет, скрупулезно анализируя гуссерлевскую концепцию смысла (значения), развернутую во втором томе «Логических исследований», и показывает, как данная предпосылка определяет предпочтение, которое Гуссерль отдает одной стороне оппозиции внутри тех бинарных пар, которые явно или неявно имеются в его текстах: внутреннее / внешнее, акт полагания смысла / манифестация смысла, выражение / индекс, живой голос / опредмеченный язык, присутствие в сознании/отсутствие в сознании, жизнь сознания/смерть сознания и т.д. В целом за семиологией Гуссерля стоит проект «чистой логической грамматики»: язык имеет логическое априори, логику в качестве своей нормы. Таким образом, делает общий вывод Деррида, феноменология продолжает классическую традицию фоно-логоцентризма европейской философии.</w:t>
      </w:r>
    </w:p>
    <w:p>
      <w:pPr>
        <w:pStyle w:val="Normal"/>
        <w:ind w:left="284" w:right="1134" w:hanging="0"/>
        <w:jc w:val="both"/>
        <w:rPr/>
      </w:pPr>
      <w:r>
        <w:rPr/>
        <w:t xml:space="preserve">     </w:t>
      </w:r>
      <w:r>
        <w:rPr/>
        <w:tab/>
        <w:t>Подчеркивая значение идеи Хайдеггера о деструкции метафизики присутствия, Деррида подчеркивает, что она была подготовлена рядом мыслителей, среди которых он особенно выделяет Ницше и Фрейда, поскольку оба поставили под вопрос сознание. Так, для Ницше сознание является эффектом сил, которые никогда не представлены сознанию и являются игрой количеств и различий: нет силы без различия между силами. Для Фрейда бессознательное как таковое никогда не присутствует в сознании, где можно найти только его “следы”, которые невозможно описать на языке метафизики. В качестве примера деструкции метафизики присутствия Деррида апеллирует также к философии Э.Левинаса (несмотря на ее существенное отличие от своей), а именно к его анализу Другого как данного во времени, “в прошлом, которое никогда не было настоящим”.</w:t>
      </w:r>
    </w:p>
    <w:p>
      <w:pPr>
        <w:pStyle w:val="Normal"/>
        <w:ind w:left="284" w:right="1134" w:hanging="0"/>
        <w:jc w:val="both"/>
        <w:rPr/>
      </w:pPr>
      <w:r>
        <w:rPr/>
        <w:t xml:space="preserve">     </w:t>
      </w:r>
      <w:r>
        <w:rPr/>
        <w:t>Деррида исходит из хайдеггеровской концепции об онтико-онтологическом различии. Европейская философия (метафизика), считал фрейбургский философ, подменяет бытие (бытие как акт) сущим (бытие как субстанция, присутствие), тем самым происходит забвение различия и даже забвение этого забвения. Забвение – не просто человеческое заблуждение, а процесс самого бытия. Это также определенное понимание бытия исходя из сущего, так как ничто нельзя мыслить, если при этом не мыслится бытие. Следовательно, метафизика также предполагает истину бытия, но не мыслит ее. Поэтому Хайдеггер ставил задачу деструкции истории онтологии, которая в сказанном (метафизике) открыла бы несказанное (мысль бытия).</w:t>
      </w:r>
    </w:p>
    <w:p>
      <w:pPr>
        <w:pStyle w:val="Normal"/>
        <w:ind w:left="284" w:right="1134" w:hanging="0"/>
        <w:jc w:val="both"/>
        <w:rPr/>
      </w:pPr>
      <w:r>
        <w:rPr/>
        <w:t xml:space="preserve">     </w:t>
      </w:r>
      <w:r>
        <w:rPr/>
        <w:t xml:space="preserve">Соглашаясь, в общем, с данной программой, Деррида указывает на непоследовательность некоторых фрагментов философии Хайдеггера и стремится найти такой оператор деконструкции (аналог хайдеггеровской деструкции), который сделал бы эту программу радикальной. Во-первых, работы Хайдеггера не лишены метафизики. Так, выбор </w:t>
      </w:r>
      <w:r>
        <w:rPr>
          <w:lang w:val="en-US"/>
        </w:rPr>
        <w:t>Dasein</w:t>
      </w:r>
      <w:r>
        <w:rPr/>
        <w:t xml:space="preserve"> (сущее, которое есть мы сами) как показательного предмета для герменевтики смысла бытия, мотивируется у него прозрачностью, абсолютной близостью вопрошающего сущего себе самому. Хайдеггер здесь следует метафизическому «принципу всех принципов» Гуссерля, который удостоверяет сущее через его присутствие в сознании. Со-принадлежность бытия и человека Хайдеггер рассматривал как близость, неотделимость (бытие – «ближайшее» человеку). Однако, пишет Деррида, именно как неотделимость метафизика понимала отношение сущего (субстанции, </w:t>
      </w:r>
      <w:r>
        <w:rPr>
          <w:lang w:val="en-US"/>
        </w:rPr>
        <w:t>res</w:t>
      </w:r>
      <w:r>
        <w:rPr/>
        <w:t>) и ее главного предиката. Во-вторых, для проведения деструкции и обнаружения смысла бытия Хайдеггер используется метафоры («ближайшее», а также «фонические» метафоры – «призыв» бытия, «слушание», т.д.), ибо бытие может быть выражено только на языке онтической метафоры. И данные метафоры, и, что особенно важно, само понятие смысла управляются метафизикой, поэтому радикальная деконструкция, как ее мыслит Деррида, не имеет задачей открыть на каком бы то ни было языке «изначальный смысл». Анализ же философии Хайдеггера, озабоченного смыслом, истиной, приводит французского философа к вопросу, не является ли она в конце концов самой мощной защитой метафизики присутствия? Отсюда следует, в-третьих, что само хайдеггеровское различие бытия и сущего  не является основополагающим. «Тогда надо, возможно, в акте скорее ницшеанском, чем хайдеггерианском, идя до края этой мысли об истине бытия, открыться такому разнесению (</w:t>
      </w:r>
      <w:r>
        <w:rPr>
          <w:i/>
          <w:lang w:val="fr-FR"/>
        </w:rPr>
        <w:t>diff</w:t>
      </w:r>
      <w:r>
        <w:rPr>
          <w:i/>
        </w:rPr>
        <w:t>é</w:t>
      </w:r>
      <w:r>
        <w:rPr>
          <w:i/>
          <w:lang w:val="fr-FR"/>
        </w:rPr>
        <w:t>rance</w:t>
      </w:r>
      <w:r>
        <w:rPr/>
        <w:t>), которое еще не определялось бы на языке Запада как разница между бытием и сущим»</w:t>
      </w:r>
      <w:r>
        <w:rPr>
          <w:rStyle w:val="FootnoteCharacters"/>
          <w:rStyle w:val="FootnoteAnchor"/>
        </w:rPr>
        <w:footnoteReference w:id="61"/>
      </w:r>
      <w:r>
        <w:rPr/>
        <w:t>. Так Деррида формулирует собственную программу деконструкции, еще более «небывалую», чем мысль Хайдеггера.</w:t>
      </w:r>
    </w:p>
    <w:p>
      <w:pPr>
        <w:pStyle w:val="Normal"/>
        <w:ind w:left="284" w:right="1134" w:hanging="0"/>
        <w:jc w:val="both"/>
        <w:rPr/>
      </w:pPr>
      <w:r>
        <w:rPr/>
        <w:t xml:space="preserve">     </w:t>
      </w:r>
      <w:r>
        <w:rPr/>
        <w:t xml:space="preserve">Речь идет об исследовании условия возможности различия  оппозиций метафизики. Таким условием не может быть субъект или субстанция, так как эти понятия управляются метафизикой присутствия и сами подлежат аналогичному исследованию. Это условие Деррида называет </w:t>
      </w:r>
      <w:r>
        <w:rPr>
          <w:i/>
          <w:lang w:val="fr-FR"/>
        </w:rPr>
        <w:t>diff</w:t>
      </w:r>
      <w:r>
        <w:rPr>
          <w:i/>
        </w:rPr>
        <w:t>é</w:t>
      </w:r>
      <w:r>
        <w:rPr>
          <w:i/>
          <w:lang w:val="fr-FR"/>
        </w:rPr>
        <w:t>rance</w:t>
      </w:r>
      <w:r>
        <w:rPr/>
        <w:t xml:space="preserve">, выбрав данное обозначение для того, чтобы подчеркнуть его генетическую связь с хайдеггеровским онтологическим различием, а также чтобы даже графическим проиллюстрироватиь “ускользание” </w:t>
      </w:r>
      <w:r>
        <w:rPr>
          <w:i/>
          <w:lang w:val="fr-FR"/>
        </w:rPr>
        <w:t>diff</w:t>
      </w:r>
      <w:r>
        <w:rPr>
          <w:i/>
        </w:rPr>
        <w:t>é</w:t>
      </w:r>
      <w:r>
        <w:rPr>
          <w:i/>
          <w:lang w:val="fr-FR"/>
        </w:rPr>
        <w:t>rance</w:t>
      </w:r>
      <w:r>
        <w:rPr/>
        <w:t xml:space="preserve"> от метафизики. Дело в том, что во французском языке слово “различие” – </w:t>
      </w:r>
      <w:r>
        <w:rPr>
          <w:i/>
          <w:lang w:val="fr-FR"/>
        </w:rPr>
        <w:t>diff</w:t>
      </w:r>
      <w:r>
        <w:rPr>
          <w:i/>
        </w:rPr>
        <w:t>é</w:t>
      </w:r>
      <w:r>
        <w:rPr>
          <w:i/>
          <w:lang w:val="fr-FR"/>
        </w:rPr>
        <w:t>ranc</w:t>
      </w:r>
      <w:r>
        <w:rPr>
          <w:lang w:val="fr-FR"/>
        </w:rPr>
        <w:t>e</w:t>
      </w:r>
      <w:r>
        <w:rPr/>
        <w:t xml:space="preserve"> произносится также, как и неографизм Деррида </w:t>
      </w:r>
      <w:r>
        <w:rPr>
          <w:i/>
          <w:lang w:val="fr-FR"/>
        </w:rPr>
        <w:t>diff</w:t>
      </w:r>
      <w:r>
        <w:rPr>
          <w:i/>
        </w:rPr>
        <w:t>é</w:t>
      </w:r>
      <w:r>
        <w:rPr>
          <w:i/>
          <w:lang w:val="fr-FR"/>
        </w:rPr>
        <w:t>rance</w:t>
      </w:r>
      <w:r>
        <w:rPr>
          <w:i/>
        </w:rPr>
        <w:t>.</w:t>
      </w:r>
      <w:r>
        <w:rPr/>
        <w:t xml:space="preserve"> Различие </w:t>
      </w:r>
      <w:r>
        <w:rPr>
          <w:b/>
          <w:i/>
        </w:rPr>
        <w:t>е</w:t>
      </w:r>
      <w:r>
        <w:rPr/>
        <w:t xml:space="preserve"> и </w:t>
      </w:r>
      <w:r>
        <w:rPr>
          <w:b/>
          <w:i/>
        </w:rPr>
        <w:t>а</w:t>
      </w:r>
      <w:r>
        <w:rPr/>
        <w:t xml:space="preserve"> – чисто графическое, оно пишется и читается, но не слышится, свидетельствуя тем самым, что буква (грамма) не может быть сведена к звуку (фоне) и что чистого фонетически-алфавитного письма не существует. </w:t>
      </w:r>
    </w:p>
    <w:p>
      <w:pPr>
        <w:pStyle w:val="Normal"/>
        <w:ind w:left="284" w:right="1134" w:hanging="0"/>
        <w:jc w:val="both"/>
        <w:rPr/>
      </w:pPr>
      <w:r>
        <w:rPr/>
        <w:t xml:space="preserve">Европейская мысль отдает предпочтение фонетической субстанции, репрессируя другую – графическую, лишь в силу традиции, этноцентризма. Чтобы преодолеть фоноцентризм, следует деконструировать традиционную семиологию. Деконструкция предполагает два этапа. На первом бинарная оппозиция звуковая речь/письмо «переворачивается», речь лишается своей привилегии, а письмо восстанавливается в правах. На втором – формулируется условие возможности различия речи и письма, главное требование к которому – избегать «присутствия», быть «между» речью и письмом. Этот процесс означивания, игру производства различия Деррида и называет </w:t>
      </w:r>
      <w:r>
        <w:rPr>
          <w:i/>
          <w:lang w:val="fr-FR"/>
        </w:rPr>
        <w:t>diff</w:t>
      </w:r>
      <w:r>
        <w:rPr>
          <w:i/>
        </w:rPr>
        <w:t>é</w:t>
      </w:r>
      <w:r>
        <w:rPr>
          <w:i/>
          <w:lang w:val="fr-FR"/>
        </w:rPr>
        <w:t>rance</w:t>
      </w:r>
      <w:r>
        <w:rPr/>
        <w:t>. Последнее, ни слово и ни понятие, можно выразить с помощью его «заместителей» в конкретном контексте. Так, этим «заместителем», условием оппозиции речь / письмо является археписьмо. Деррида называет грамматологией дисциплину, занимающуюся архиписьмом и, следовательно, также условием всех других бинарных оппозиций (сознание / бессознательное, разум / чувство, мужское / женское, Запад / Восток и т.д.), так как все они имеют языковой характер.</w:t>
      </w:r>
    </w:p>
    <w:p>
      <w:pPr>
        <w:pStyle w:val="Normal"/>
        <w:ind w:left="284" w:right="1134" w:hanging="0"/>
        <w:jc w:val="both"/>
        <w:rPr/>
      </w:pPr>
      <w:r>
        <w:rPr/>
        <w:t xml:space="preserve">     </w:t>
      </w:r>
      <w:r>
        <w:rPr/>
        <w:t xml:space="preserve">Игра-производство различий в </w:t>
      </w:r>
      <w:r>
        <w:rPr>
          <w:i/>
          <w:lang w:val="fr-FR"/>
        </w:rPr>
        <w:t>diff</w:t>
      </w:r>
      <w:r>
        <w:rPr>
          <w:i/>
        </w:rPr>
        <w:t>é</w:t>
      </w:r>
      <w:r>
        <w:rPr>
          <w:i/>
          <w:lang w:val="fr-FR"/>
        </w:rPr>
        <w:t>rance</w:t>
      </w:r>
      <w:r>
        <w:rPr/>
        <w:t xml:space="preserve"> исключает «присутствие» того или иного элемента деконструируемой структуры: каждый из них конституируется на основе «следа» другого, даже «стертости следа», «следа следа». «След» – это преодоление оппозиции присутствие / отсутствие. Поиск в тексте «следов» (других текстов) приводит к умножению смыслового содержания текста, рассеянию его видимого единства, центра. Деконструктивистская работа с текстом направлена не на нахождение его «истинного смысла», а на подрыв его метафизичности и экспликацию бесконечной многозначности.</w:t>
      </w:r>
    </w:p>
    <w:p>
      <w:pPr>
        <w:pStyle w:val="Normal"/>
        <w:ind w:left="284" w:right="1134" w:hanging="0"/>
        <w:jc w:val="both"/>
        <w:rPr/>
      </w:pPr>
      <w:r>
        <w:rPr/>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b/>
        </w:rPr>
        <w:t xml:space="preserve">Деррида Ж. </w:t>
      </w:r>
      <w:r>
        <w:rPr>
          <w:b/>
          <w:lang w:val="en-US"/>
        </w:rPr>
        <w:t>Diff</w:t>
      </w:r>
      <w:r>
        <w:rPr>
          <w:b/>
        </w:rPr>
        <w:t>é</w:t>
      </w:r>
      <w:r>
        <w:rPr>
          <w:b/>
          <w:lang w:val="en-US"/>
        </w:rPr>
        <w:t>rance</w:t>
      </w:r>
      <w:r>
        <w:rPr/>
        <w:t xml:space="preserve"> // </w:t>
      </w:r>
      <w:r>
        <w:rPr>
          <w:i/>
        </w:rPr>
        <w:t xml:space="preserve">Елена Гурко. Техты </w:t>
      </w:r>
      <w:r>
        <w:rPr>
          <w:i/>
          <w:lang w:val="en-US"/>
        </w:rPr>
        <w:t>de</w:t>
      </w:r>
      <w:r>
        <w:rPr>
          <w:i/>
        </w:rPr>
        <w:t>-конструкции. Жак Деррида.</w:t>
      </w:r>
      <w:r>
        <w:rPr>
          <w:b/>
          <w:i/>
        </w:rPr>
        <w:t xml:space="preserve"> </w:t>
      </w:r>
      <w:r>
        <w:rPr>
          <w:i/>
          <w:lang w:val="en-US"/>
        </w:rPr>
        <w:t>Diff</w:t>
      </w:r>
      <w:r>
        <w:rPr>
          <w:i/>
        </w:rPr>
        <w:t>é</w:t>
      </w:r>
      <w:r>
        <w:rPr>
          <w:i/>
          <w:lang w:val="en-US"/>
        </w:rPr>
        <w:t>rance</w:t>
      </w:r>
      <w:r>
        <w:rPr>
          <w:i/>
        </w:rPr>
        <w:t>. Перевод Е.Гурко. Томск, “Водолей”, 1999. С.124-158.</w:t>
      </w:r>
    </w:p>
    <w:p>
      <w:pPr>
        <w:pStyle w:val="Normal"/>
        <w:ind w:left="284" w:right="1134" w:hanging="0"/>
        <w:jc w:val="both"/>
        <w:rPr>
          <w:i/>
          <w:i/>
        </w:rPr>
      </w:pPr>
      <w:r>
        <w:rPr>
          <w:i/>
        </w:rPr>
      </w:r>
    </w:p>
    <w:p>
      <w:pPr>
        <w:pStyle w:val="Normal"/>
        <w:ind w:left="284" w:right="1134" w:hanging="0"/>
        <w:jc w:val="both"/>
        <w:rPr/>
      </w:pPr>
      <w:r>
        <w:rPr/>
        <w:t xml:space="preserve">Доклад Деррида Французскому философскому обществу </w:t>
      </w:r>
      <w:r>
        <w:rPr>
          <w:b/>
        </w:rPr>
        <w:t>«</w:t>
      </w:r>
      <w:r>
        <w:rPr>
          <w:b/>
          <w:i/>
          <w:lang w:val="en-US"/>
        </w:rPr>
        <w:t>Diff</w:t>
      </w:r>
      <w:r>
        <w:rPr>
          <w:b/>
          <w:i/>
        </w:rPr>
        <w:t>é</w:t>
      </w:r>
      <w:r>
        <w:rPr>
          <w:b/>
          <w:i/>
          <w:lang w:val="en-US"/>
        </w:rPr>
        <w:t>rance</w:t>
      </w:r>
      <w:r>
        <w:rPr>
          <w:b/>
        </w:rPr>
        <w:t>»</w:t>
      </w:r>
      <w:r>
        <w:rPr/>
        <w:t xml:space="preserve"> был прочитан в 1968 г. Он содержит изложение философской программы деконструкции (хотя последний термин здесь не употребляется), с представлением круга идей близких по духу философов (Ницше, Хайдеггер, Левинас), а также ученых Соссюра и Фрейда. Скрупулезное разъяснение смысла главного неографизма </w:t>
      </w:r>
      <w:r>
        <w:rPr>
          <w:i/>
          <w:lang w:val="fr-FR"/>
        </w:rPr>
        <w:t>diff</w:t>
      </w:r>
      <w:r>
        <w:rPr>
          <w:i/>
        </w:rPr>
        <w:t>é</w:t>
      </w:r>
      <w:r>
        <w:rPr>
          <w:i/>
          <w:lang w:val="fr-FR"/>
        </w:rPr>
        <w:t>rance</w:t>
      </w:r>
      <w:r>
        <w:rPr/>
        <w:t xml:space="preserve"> включает этимологический анализ, но главным образом базируется на поиске пути сведения воедино – в рамках теории и философии языка – французской семиологии, идущей от Соссюра, и ницшеанско-хайдеггеровской традиции деструкции метафизики.</w:t>
      </w:r>
    </w:p>
    <w:p>
      <w:pPr>
        <w:pStyle w:val="Normal"/>
        <w:numPr>
          <w:ilvl w:val="0"/>
          <w:numId w:val="15"/>
        </w:numPr>
        <w:tabs>
          <w:tab w:val="clear" w:pos="708"/>
          <w:tab w:val="left" w:pos="1080" w:leader="none"/>
        </w:tabs>
        <w:ind w:left="284" w:right="1134" w:hanging="360"/>
        <w:jc w:val="both"/>
        <w:rPr/>
      </w:pPr>
      <w:r>
        <w:rPr/>
        <w:t xml:space="preserve">Два значения французского глагола «различать»: обозначение различия как отличия, неидентичности, неравенства, а с другой стороны - обозначение запаздывания, интервала </w:t>
      </w:r>
      <w:r>
        <w:rPr>
          <w:i/>
        </w:rPr>
        <w:t>опространствливания</w:t>
      </w:r>
      <w:r>
        <w:rPr/>
        <w:t xml:space="preserve"> и </w:t>
      </w:r>
      <w:r>
        <w:rPr>
          <w:i/>
        </w:rPr>
        <w:t>овременивания</w:t>
      </w:r>
      <w:r>
        <w:rPr/>
        <w:t xml:space="preserve">, откладывания на «потом». Эти два смысла наследует наименование </w:t>
      </w:r>
      <w:r>
        <w:rPr>
          <w:i/>
          <w:lang w:val="fr-FR"/>
        </w:rPr>
        <w:t>diff</w:t>
      </w:r>
      <w:r>
        <w:rPr>
          <w:i/>
        </w:rPr>
        <w:t>é</w:t>
      </w:r>
      <w:r>
        <w:rPr>
          <w:i/>
          <w:lang w:val="fr-FR"/>
        </w:rPr>
        <w:t>rance</w:t>
      </w:r>
      <w:r>
        <w:rPr/>
        <w:t>. (с124)</w:t>
      </w:r>
    </w:p>
    <w:p>
      <w:pPr>
        <w:pStyle w:val="Normal"/>
        <w:numPr>
          <w:ilvl w:val="0"/>
          <w:numId w:val="15"/>
        </w:numPr>
        <w:tabs>
          <w:tab w:val="clear" w:pos="708"/>
          <w:tab w:val="left" w:pos="1080" w:leader="none"/>
        </w:tabs>
        <w:ind w:left="284" w:right="1134" w:hanging="360"/>
        <w:jc w:val="both"/>
        <w:rPr/>
      </w:pPr>
      <w:r>
        <w:rPr>
          <w:i/>
          <w:lang w:val="fr-FR"/>
        </w:rPr>
        <w:t>Diff</w:t>
      </w:r>
      <w:r>
        <w:rPr>
          <w:i/>
        </w:rPr>
        <w:t>é</w:t>
      </w:r>
      <w:r>
        <w:rPr>
          <w:i/>
          <w:lang w:val="fr-FR"/>
        </w:rPr>
        <w:t>rance</w:t>
      </w:r>
      <w:r>
        <w:rPr/>
        <w:t xml:space="preserve"> есть не просто активное начало, обозначая средний голос, оно устанавливает оппозицию между пассивностью и активностью. «</w:t>
      </w:r>
      <w:r>
        <w:rPr>
          <w:lang w:val="en-US"/>
        </w:rPr>
        <w:t>D</w:t>
      </w:r>
      <w:r>
        <w:rPr>
          <w:lang w:val="fr-FR"/>
        </w:rPr>
        <w:t>iff</w:t>
      </w:r>
      <w:r>
        <w:rPr/>
        <w:t>é</w:t>
      </w:r>
      <w:r>
        <w:rPr>
          <w:lang w:val="fr-FR"/>
        </w:rPr>
        <w:t>rance</w:t>
      </w:r>
      <w:r>
        <w:rPr/>
        <w:t xml:space="preserve"> как источник различий, процесс их производства, игра различий.</w:t>
      </w:r>
    </w:p>
    <w:p>
      <w:pPr>
        <w:pStyle w:val="Normal"/>
        <w:numPr>
          <w:ilvl w:val="0"/>
          <w:numId w:val="15"/>
        </w:numPr>
        <w:tabs>
          <w:tab w:val="clear" w:pos="708"/>
          <w:tab w:val="left" w:pos="1080" w:leader="none"/>
        </w:tabs>
        <w:ind w:left="284" w:right="1134" w:hanging="360"/>
        <w:jc w:val="both"/>
        <w:rPr/>
      </w:pPr>
      <w:r>
        <w:rPr>
          <w:i/>
          <w:lang w:val="en-US"/>
        </w:rPr>
        <w:t>D</w:t>
      </w:r>
      <w:r>
        <w:rPr>
          <w:i/>
          <w:lang w:val="fr-FR"/>
        </w:rPr>
        <w:t>iff</w:t>
      </w:r>
      <w:r>
        <w:rPr>
          <w:i/>
        </w:rPr>
        <w:t>é</w:t>
      </w:r>
      <w:r>
        <w:rPr>
          <w:i/>
          <w:lang w:val="fr-FR"/>
        </w:rPr>
        <w:t>rance</w:t>
      </w:r>
      <w:r>
        <w:rPr/>
        <w:t xml:space="preserve">  не есть ни слово, ни понятие, в нем  обнаруживается некое пересечение написанного о нашей эпохе (конца метафизики): различия сил у Ницше, принцип семиологического различия Соссюра, онтико-онтологическое различие у Хайдеггера,  различие как неизбывность следа другого у Левинаса. </w:t>
      </w:r>
      <w:r>
        <w:rPr>
          <w:i/>
          <w:lang w:val="en-US"/>
        </w:rPr>
        <w:t>D</w:t>
      </w:r>
      <w:r>
        <w:rPr>
          <w:i/>
          <w:lang w:val="fr-FR"/>
        </w:rPr>
        <w:t>iff</w:t>
      </w:r>
      <w:r>
        <w:rPr>
          <w:i/>
        </w:rPr>
        <w:t>é</w:t>
      </w:r>
      <w:r>
        <w:rPr>
          <w:i/>
          <w:lang w:val="fr-FR"/>
        </w:rPr>
        <w:t>rance</w:t>
      </w:r>
      <w:r>
        <w:rPr/>
        <w:t xml:space="preserve"> может интерпретироваться как связующий элемент или привилегированного стратегического знака, обозначающего приостановку присутствия (метафизики присутствия) вместе с приостановкой концептуального порядка и обозначения, что обнаруживает себя в функционировании следов. (с.125)</w:t>
      </w:r>
    </w:p>
    <w:p>
      <w:pPr>
        <w:pStyle w:val="Normal"/>
        <w:numPr>
          <w:ilvl w:val="0"/>
          <w:numId w:val="15"/>
        </w:numPr>
        <w:tabs>
          <w:tab w:val="clear" w:pos="708"/>
          <w:tab w:val="left" w:pos="1080" w:leader="none"/>
        </w:tabs>
        <w:ind w:left="284" w:right="1134" w:hanging="360"/>
        <w:jc w:val="both"/>
        <w:rPr/>
      </w:pPr>
      <w:r>
        <w:rPr>
          <w:i/>
          <w:lang w:val="en-US"/>
        </w:rPr>
        <w:t>Diff</w:t>
      </w:r>
      <w:r>
        <w:rPr>
          <w:i/>
        </w:rPr>
        <w:t>é</w:t>
      </w:r>
      <w:r>
        <w:rPr>
          <w:i/>
          <w:lang w:val="en-US"/>
        </w:rPr>
        <w:t>rance</w:t>
      </w:r>
      <w:r>
        <w:rPr/>
        <w:t xml:space="preserve"> –  ни слово, ни понятие, а  </w:t>
      </w:r>
      <w:r>
        <w:rPr>
          <w:i/>
        </w:rPr>
        <w:t>связка</w:t>
      </w:r>
      <w:r>
        <w:rPr/>
        <w:t xml:space="preserve"> , ибо предполагаемый способ объединения имеет структуру переплетения по типу ткани или паутины, что позволило бы нам вновь соединить воедино различные нити и разнообразные направления смысла или сил, а также быть готовыми к тому, чтобы вплести сюда другие нити и направления (с.126). Но это трактуется и как связка различных ходов деконструкции.</w:t>
      </w:r>
    </w:p>
    <w:p>
      <w:pPr>
        <w:pStyle w:val="Normal"/>
        <w:numPr>
          <w:ilvl w:val="0"/>
          <w:numId w:val="15"/>
        </w:numPr>
        <w:tabs>
          <w:tab w:val="clear" w:pos="708"/>
          <w:tab w:val="left" w:pos="1080" w:leader="none"/>
        </w:tabs>
        <w:ind w:left="284" w:right="1134" w:hanging="360"/>
        <w:jc w:val="both"/>
        <w:rPr/>
      </w:pPr>
      <w:r>
        <w:rPr>
          <w:i/>
          <w:lang w:val="en-US"/>
        </w:rPr>
        <w:t>Diff</w:t>
      </w:r>
      <w:r>
        <w:rPr>
          <w:i/>
        </w:rPr>
        <w:t>é</w:t>
      </w:r>
      <w:r>
        <w:rPr>
          <w:i/>
          <w:lang w:val="en-US"/>
        </w:rPr>
        <w:t>rance</w:t>
      </w:r>
      <w:r>
        <w:rPr>
          <w:i/>
        </w:rPr>
        <w:t xml:space="preserve"> </w:t>
      </w:r>
      <w:r>
        <w:rPr/>
        <w:t xml:space="preserve">была задумана в процессе описания письменности для приостановки фоноцентризма. Буквы </w:t>
      </w:r>
      <w:r>
        <w:rPr>
          <w:i/>
        </w:rPr>
        <w:t>а</w:t>
      </w:r>
      <w:r>
        <w:rPr/>
        <w:t xml:space="preserve"> и </w:t>
      </w:r>
      <w:r>
        <w:rPr>
          <w:i/>
        </w:rPr>
        <w:t>е.</w:t>
      </w:r>
      <w:r>
        <w:rPr/>
        <w:t xml:space="preserve"> “Пирамидальное” (Гегель сравнил тело знака с египетской пирамидой) безмолвие графического различия </w:t>
      </w:r>
      <w:r>
        <w:rPr>
          <w:i/>
        </w:rPr>
        <w:t>а</w:t>
      </w:r>
      <w:r>
        <w:rPr/>
        <w:t xml:space="preserve"> и </w:t>
      </w:r>
      <w:r>
        <w:rPr>
          <w:i/>
        </w:rPr>
        <w:t xml:space="preserve">е </w:t>
      </w:r>
      <w:r>
        <w:rPr/>
        <w:t xml:space="preserve">напоминает о нефонетической письменности. Фонетическая письменность включает нефонетические знаки. Соссюр напоминает о “нефонетическом” различии, которое выявляет фонемы. “Чисто фонетического” знака не существует. Здесь раскрывается возможность подобного рассуждения на предмет графического различия. «Само графическое различие погружается во мрак, что оно никогда не конституирует всю полноту воспринимаемого термина, лишь намечая некоторую невидимую связь, знак неявного соотношения между двумя актами восприятия». (с.128) </w:t>
      </w:r>
      <w:r>
        <w:rPr>
          <w:i/>
          <w:lang w:val="en-US"/>
        </w:rPr>
        <w:t>Diff</w:t>
      </w:r>
      <w:r>
        <w:rPr>
          <w:i/>
        </w:rPr>
        <w:t>é</w:t>
      </w:r>
      <w:r>
        <w:rPr>
          <w:i/>
          <w:lang w:val="en-US"/>
        </w:rPr>
        <w:t>rance</w:t>
      </w:r>
      <w:r>
        <w:rPr/>
        <w:t xml:space="preserve"> не принадлежит ни голосу, ни письменности, а занимает особое место </w:t>
      </w:r>
      <w:r>
        <w:rPr>
          <w:i/>
        </w:rPr>
        <w:t>между</w:t>
      </w:r>
      <w:r>
        <w:rPr/>
        <w:t xml:space="preserve"> речью и письменностью.</w:t>
      </w:r>
    </w:p>
    <w:p>
      <w:pPr>
        <w:pStyle w:val="Normal"/>
        <w:numPr>
          <w:ilvl w:val="0"/>
          <w:numId w:val="15"/>
        </w:numPr>
        <w:tabs>
          <w:tab w:val="clear" w:pos="708"/>
          <w:tab w:val="left" w:pos="1080" w:leader="none"/>
        </w:tabs>
        <w:ind w:left="284" w:right="1134" w:hanging="360"/>
        <w:jc w:val="both"/>
        <w:rPr/>
      </w:pPr>
      <w:r>
        <w:rPr>
          <w:i/>
          <w:lang w:val="en-US"/>
        </w:rPr>
        <w:t>Diff</w:t>
      </w:r>
      <w:r>
        <w:rPr>
          <w:i/>
        </w:rPr>
        <w:t>é</w:t>
      </w:r>
      <w:r>
        <w:rPr>
          <w:i/>
          <w:lang w:val="en-US"/>
        </w:rPr>
        <w:t>rance</w:t>
      </w:r>
      <w:r>
        <w:rPr/>
        <w:t xml:space="preserve"> </w:t>
      </w:r>
      <w:r>
        <w:rPr>
          <w:i/>
        </w:rPr>
        <w:t>не есть</w:t>
      </w:r>
      <w:r>
        <w:rPr/>
        <w:t xml:space="preserve">, не существует и не является ни одной из форм бытия-настоящим, воздерживается от представления, не сводится к онто-теологическому образованию, она в том пространстве, в котором онто-теология (философия) продуцирует свои системы и свою историю. </w:t>
      </w:r>
      <w:r>
        <w:rPr>
          <w:i/>
          <w:lang w:val="en-US"/>
        </w:rPr>
        <w:t>D</w:t>
      </w:r>
      <w:r>
        <w:rPr>
          <w:i/>
          <w:lang w:val="fr-FR"/>
        </w:rPr>
        <w:t>iff</w:t>
      </w:r>
      <w:r>
        <w:rPr>
          <w:i/>
        </w:rPr>
        <w:t>é</w:t>
      </w:r>
      <w:r>
        <w:rPr>
          <w:i/>
          <w:lang w:val="fr-FR"/>
        </w:rPr>
        <w:t>rance</w:t>
      </w:r>
      <w:r>
        <w:rPr/>
        <w:t xml:space="preserve">, таким образом включает в себя и превышает, причем необратимо, онто-теологию или философию. </w:t>
      </w:r>
      <w:r>
        <w:rPr>
          <w:lang w:val="en-US"/>
        </w:rPr>
        <w:t xml:space="preserve">Хайдеггеровская графика у Деррида.  </w:t>
      </w:r>
    </w:p>
    <w:p>
      <w:pPr>
        <w:pStyle w:val="Normal"/>
        <w:numPr>
          <w:ilvl w:val="0"/>
          <w:numId w:val="15"/>
        </w:numPr>
        <w:tabs>
          <w:tab w:val="clear" w:pos="708"/>
          <w:tab w:val="left" w:pos="1080" w:leader="none"/>
        </w:tabs>
        <w:ind w:left="284" w:right="1134" w:hanging="360"/>
        <w:jc w:val="both"/>
        <w:rPr>
          <w:i/>
          <w:i/>
        </w:rPr>
      </w:pPr>
      <w:r>
        <w:rPr/>
        <w:t xml:space="preserve">Проблема </w:t>
      </w:r>
      <w:r>
        <w:rPr>
          <w:i/>
        </w:rPr>
        <w:t>начала</w:t>
      </w:r>
      <w:r>
        <w:rPr/>
        <w:t xml:space="preserve"> в анализе </w:t>
      </w:r>
      <w:r>
        <w:rPr>
          <w:i/>
          <w:lang w:val="en-US"/>
        </w:rPr>
        <w:t>difference</w:t>
      </w:r>
      <w:r>
        <w:rPr/>
        <w:t xml:space="preserve">, открывающего вопрошание о его сущности. Отказ от традиционного дискурса (логико-философского языка и логико-эмпирической речи)  и понятие интерпретации как </w:t>
      </w:r>
      <w:r>
        <w:rPr>
          <w:i/>
        </w:rPr>
        <w:t>стратегии</w:t>
      </w:r>
      <w:r>
        <w:rPr/>
        <w:t xml:space="preserve"> и </w:t>
      </w:r>
      <w:r>
        <w:rPr>
          <w:i/>
        </w:rPr>
        <w:t>риска.</w:t>
      </w:r>
      <w:r>
        <w:rPr/>
        <w:t xml:space="preserve"> Случайность выбора стратегии, понятие </w:t>
      </w:r>
      <w:r>
        <w:rPr>
          <w:i/>
        </w:rPr>
        <w:t xml:space="preserve">игры, </w:t>
      </w:r>
      <w:r>
        <w:rPr/>
        <w:t>которая  фиксирует случайности и необходимости в бесконечном процессе исчисления .</w:t>
      </w:r>
    </w:p>
    <w:p>
      <w:pPr>
        <w:pStyle w:val="Normal"/>
        <w:numPr>
          <w:ilvl w:val="0"/>
          <w:numId w:val="15"/>
        </w:numPr>
        <w:tabs>
          <w:tab w:val="clear" w:pos="708"/>
          <w:tab w:val="left" w:pos="1080" w:leader="none"/>
        </w:tabs>
        <w:ind w:left="284" w:right="1134" w:hanging="360"/>
        <w:jc w:val="both"/>
        <w:rPr>
          <w:i/>
          <w:i/>
        </w:rPr>
      </w:pPr>
      <w:r>
        <w:rPr/>
        <w:t xml:space="preserve">Тема </w:t>
      </w:r>
      <w:r>
        <w:rPr>
          <w:i/>
          <w:lang w:val="en-US"/>
        </w:rPr>
        <w:t>diff</w:t>
      </w:r>
      <w:r>
        <w:rPr>
          <w:i/>
        </w:rPr>
        <w:t>é</w:t>
      </w:r>
      <w:r>
        <w:rPr>
          <w:i/>
          <w:lang w:val="en-US"/>
        </w:rPr>
        <w:t>rance</w:t>
      </w:r>
      <w:r>
        <w:rPr>
          <w:i/>
        </w:rPr>
        <w:t xml:space="preserve"> </w:t>
      </w:r>
      <w:r>
        <w:rPr/>
        <w:t>может быть представлена предположением, что мысль связана некоторыми  сущностными отношениями со структурными границами овладения тем, что является наиболее характерным для всей нашей эпохи (конца метафизики) (с.130).</w:t>
      </w:r>
    </w:p>
    <w:p>
      <w:pPr>
        <w:pStyle w:val="Normal"/>
        <w:numPr>
          <w:ilvl w:val="0"/>
          <w:numId w:val="15"/>
        </w:numPr>
        <w:tabs>
          <w:tab w:val="clear" w:pos="708"/>
          <w:tab w:val="left" w:pos="1080" w:leader="none"/>
        </w:tabs>
        <w:ind w:left="284" w:right="1134" w:hanging="360"/>
        <w:jc w:val="both"/>
        <w:rPr>
          <w:i/>
          <w:i/>
        </w:rPr>
      </w:pPr>
      <w:r>
        <w:rPr/>
        <w:t xml:space="preserve">Приблизительный семантический анализ </w:t>
      </w:r>
      <w:r>
        <w:rPr>
          <w:i/>
          <w:lang w:val="en-US"/>
        </w:rPr>
        <w:t>D</w:t>
      </w:r>
      <w:r>
        <w:rPr>
          <w:i/>
          <w:lang w:val="fr-FR"/>
        </w:rPr>
        <w:t>iff</w:t>
      </w:r>
      <w:r>
        <w:rPr>
          <w:i/>
        </w:rPr>
        <w:t>é</w:t>
      </w:r>
      <w:r>
        <w:rPr>
          <w:i/>
          <w:lang w:val="fr-FR"/>
        </w:rPr>
        <w:t>rance</w:t>
      </w:r>
      <w:r>
        <w:rPr/>
        <w:t xml:space="preserve">. Этимология французского глагола “различать”: латинский глагол </w:t>
      </w:r>
      <w:r>
        <w:rPr>
          <w:i/>
          <w:lang w:val="en-US"/>
        </w:rPr>
        <w:t>differre</w:t>
      </w:r>
      <w:r>
        <w:rPr/>
        <w:t xml:space="preserve"> имеет два значения (овременивание, опространствование; инаковость, опространствование также). Многовалентность </w:t>
      </w:r>
      <w:r>
        <w:rPr>
          <w:i/>
          <w:lang w:val="en-US"/>
        </w:rPr>
        <w:t>diff</w:t>
      </w:r>
      <w:r>
        <w:rPr>
          <w:i/>
        </w:rPr>
        <w:t>é</w:t>
      </w:r>
      <w:r>
        <w:rPr>
          <w:i/>
          <w:lang w:val="en-US"/>
        </w:rPr>
        <w:t>rance</w:t>
      </w:r>
      <w:r>
        <w:rPr/>
        <w:t xml:space="preserve"> и ее невыразимость с помощью каких бы то ни было терминов (она как процесс, который не процесс, как нечто, что ни пассивно, ни активно, ни объект, ни субъект, ни страдательное, ни деятельное начало и т.д.). Философия (метафизика), очевидно, начала с некоего вытеснения (этой невыразимости). </w:t>
      </w:r>
    </w:p>
    <w:p>
      <w:pPr>
        <w:pStyle w:val="Normal"/>
        <w:numPr>
          <w:ilvl w:val="0"/>
          <w:numId w:val="15"/>
        </w:numPr>
        <w:tabs>
          <w:tab w:val="clear" w:pos="708"/>
          <w:tab w:val="left" w:pos="1080" w:leader="none"/>
        </w:tabs>
        <w:ind w:left="284" w:right="1134" w:hanging="360"/>
        <w:jc w:val="both"/>
        <w:rPr>
          <w:i/>
          <w:i/>
        </w:rPr>
      </w:pPr>
      <w:r>
        <w:rPr/>
        <w:t xml:space="preserve">Объединить </w:t>
      </w:r>
      <w:r>
        <w:rPr>
          <w:i/>
          <w:lang w:val="en-US"/>
        </w:rPr>
        <w:t>diff</w:t>
      </w:r>
      <w:r>
        <w:rPr>
          <w:i/>
        </w:rPr>
        <w:t>é</w:t>
      </w:r>
      <w:r>
        <w:rPr>
          <w:i/>
          <w:lang w:val="en-US"/>
        </w:rPr>
        <w:t>rance</w:t>
      </w:r>
      <w:r>
        <w:rPr/>
        <w:t xml:space="preserve">  в значении овременивания и </w:t>
      </w:r>
      <w:r>
        <w:rPr>
          <w:lang w:val="en-US"/>
        </w:rPr>
        <w:t>D</w:t>
      </w:r>
      <w:r>
        <w:rPr>
          <w:lang w:val="fr-FR"/>
        </w:rPr>
        <w:t>iff</w:t>
      </w:r>
      <w:r>
        <w:rPr/>
        <w:t>é</w:t>
      </w:r>
      <w:r>
        <w:rPr>
          <w:lang w:val="fr-FR"/>
        </w:rPr>
        <w:t>rance</w:t>
      </w:r>
      <w:r>
        <w:rPr/>
        <w:t xml:space="preserve">  в значении опространствливания  начинается с  проблемы знаков и письменности. С точки зрения классической лингвистики, </w:t>
      </w:r>
      <w:r>
        <w:rPr>
          <w:i/>
        </w:rPr>
        <w:t>знак</w:t>
      </w:r>
      <w:r>
        <w:rPr/>
        <w:t xml:space="preserve"> – это отсроченное присутствие (вещи). Соссюр предложил другую семиологию: он первый обнаружил </w:t>
      </w:r>
      <w:r>
        <w:rPr>
          <w:i/>
        </w:rPr>
        <w:t>произвольный</w:t>
      </w:r>
      <w:r>
        <w:rPr/>
        <w:t xml:space="preserve"> и </w:t>
      </w:r>
      <w:r>
        <w:rPr>
          <w:i/>
        </w:rPr>
        <w:t>различающий</w:t>
      </w:r>
      <w:r>
        <w:rPr/>
        <w:t xml:space="preserve"> характер знаков. Условие знака – </w:t>
      </w:r>
      <w:r>
        <w:rPr>
          <w:i/>
          <w:lang w:val="en-US"/>
        </w:rPr>
        <w:t>diff</w:t>
      </w:r>
      <w:r>
        <w:rPr>
          <w:i/>
        </w:rPr>
        <w:t>é</w:t>
      </w:r>
      <w:r>
        <w:rPr>
          <w:i/>
          <w:lang w:val="en-US"/>
        </w:rPr>
        <w:t>rance</w:t>
      </w:r>
      <w:r>
        <w:rPr/>
        <w:t xml:space="preserve">, поэтому оно не слово (не знак) как единство понятия и звука. </w:t>
      </w:r>
      <w:r>
        <w:rPr>
          <w:i/>
          <w:lang w:val="en-US"/>
        </w:rPr>
        <w:t>Diff</w:t>
      </w:r>
      <w:r>
        <w:rPr>
          <w:i/>
        </w:rPr>
        <w:t>é</w:t>
      </w:r>
      <w:r>
        <w:rPr>
          <w:i/>
          <w:lang w:val="en-US"/>
        </w:rPr>
        <w:t>rance</w:t>
      </w:r>
      <w:r>
        <w:rPr/>
        <w:t xml:space="preserve"> – игра, которая продуцирует различия, но не существует до них в качестве присутствия. </w:t>
      </w:r>
      <w:r>
        <w:rPr>
          <w:i/>
          <w:lang w:val="en-US"/>
        </w:rPr>
        <w:t>D</w:t>
      </w:r>
      <w:r>
        <w:rPr>
          <w:i/>
          <w:lang w:val="fr-FR"/>
        </w:rPr>
        <w:t>iff</w:t>
      </w:r>
      <w:r>
        <w:rPr>
          <w:i/>
        </w:rPr>
        <w:t>é</w:t>
      </w:r>
      <w:r>
        <w:rPr>
          <w:i/>
          <w:lang w:val="fr-FR"/>
        </w:rPr>
        <w:t>rance</w:t>
      </w:r>
      <w:r>
        <w:rPr/>
        <w:t xml:space="preserve"> – не-целое, не-простое «начало»; это – структурированный и различающий источник различий. Различия языка не имеют в качестве своей причины ни субъекта, ни субстанции, ни вещи, ни бытия в целом, которые существовали бы в настоящем. Результат, не имеющий причины – </w:t>
      </w:r>
      <w:r>
        <w:rPr>
          <w:i/>
        </w:rPr>
        <w:t>след</w:t>
      </w:r>
      <w:r>
        <w:rPr/>
        <w:t xml:space="preserve">. “Мы будем называть </w:t>
      </w:r>
      <w:r>
        <w:rPr>
          <w:i/>
          <w:lang w:val="en-US"/>
        </w:rPr>
        <w:t>diff</w:t>
      </w:r>
      <w:r>
        <w:rPr>
          <w:i/>
        </w:rPr>
        <w:t>é</w:t>
      </w:r>
      <w:r>
        <w:rPr>
          <w:i/>
          <w:lang w:val="en-US"/>
        </w:rPr>
        <w:t>rance</w:t>
      </w:r>
      <w:r>
        <w:rPr/>
        <w:t xml:space="preserve"> движение, посредством которого язык или любой код, равно как и любая референциальная система в целом становится “исторически” конституированной как система, как ткань различий” (с.137).  Используемые слова не должны пониматься в данном контексте через призму языка метафизики. Они используются в целях удобства, а также для того, чтобы приуготовить деконструкцию системы, образованной подобными понятиями.</w:t>
      </w:r>
    </w:p>
    <w:p>
      <w:pPr>
        <w:pStyle w:val="Normal"/>
        <w:numPr>
          <w:ilvl w:val="0"/>
          <w:numId w:val="15"/>
        </w:numPr>
        <w:tabs>
          <w:tab w:val="clear" w:pos="708"/>
          <w:tab w:val="left" w:pos="1080" w:leader="none"/>
        </w:tabs>
        <w:ind w:left="284" w:right="1134" w:hanging="360"/>
        <w:jc w:val="both"/>
        <w:rPr>
          <w:i/>
          <w:i/>
        </w:rPr>
      </w:pPr>
      <w:r>
        <w:rPr/>
        <w:t xml:space="preserve">Отсутствие имени у </w:t>
      </w:r>
      <w:r>
        <w:rPr>
          <w:i/>
          <w:lang w:val="en-US"/>
        </w:rPr>
        <w:t>diff</w:t>
      </w:r>
      <w:r>
        <w:rPr>
          <w:i/>
        </w:rPr>
        <w:t>é</w:t>
      </w:r>
      <w:r>
        <w:rPr>
          <w:i/>
          <w:lang w:val="en-US"/>
        </w:rPr>
        <w:t>rance</w:t>
      </w:r>
      <w:r>
        <w:rPr/>
        <w:t xml:space="preserve"> и некоторые ее “заместители”: праписьменность, праслед, удержание, опростраствливание, дополнение, фармакон, гимен и пр.</w:t>
      </w:r>
    </w:p>
    <w:p>
      <w:pPr>
        <w:pStyle w:val="Normal"/>
        <w:numPr>
          <w:ilvl w:val="0"/>
          <w:numId w:val="15"/>
        </w:numPr>
        <w:tabs>
          <w:tab w:val="clear" w:pos="708"/>
          <w:tab w:val="left" w:pos="1080" w:leader="none"/>
        </w:tabs>
        <w:ind w:left="284" w:right="1134" w:hanging="360"/>
        <w:jc w:val="both"/>
        <w:rPr>
          <w:i/>
          <w:i/>
        </w:rPr>
      </w:pPr>
      <w:r>
        <w:rPr/>
        <w:t xml:space="preserve">Конституирование настоящего как «исходного» и неизбежно неодносоставного и, следовательно, неисходного, синтеза следов, удержаний и охранений и называется праписьменностью, праследом или </w:t>
      </w:r>
      <w:r>
        <w:rPr>
          <w:i/>
          <w:lang w:val="en-US"/>
        </w:rPr>
        <w:t>D</w:t>
      </w:r>
      <w:r>
        <w:rPr>
          <w:i/>
          <w:lang w:val="fr-FR"/>
        </w:rPr>
        <w:t>iff</w:t>
      </w:r>
      <w:r>
        <w:rPr>
          <w:i/>
        </w:rPr>
        <w:t>é</w:t>
      </w:r>
      <w:r>
        <w:rPr>
          <w:i/>
          <w:lang w:val="fr-FR"/>
        </w:rPr>
        <w:t>rance</w:t>
      </w:r>
      <w:r>
        <w:rPr/>
        <w:t xml:space="preserve">. Последнее есть (одновременно) опространствливание и овременивание (с.139).  </w:t>
      </w:r>
      <w:r>
        <w:rPr>
          <w:i/>
          <w:lang w:val="en-US"/>
        </w:rPr>
        <w:t>D</w:t>
      </w:r>
      <w:r>
        <w:rPr>
          <w:i/>
          <w:lang w:val="fr-FR"/>
        </w:rPr>
        <w:t>iff</w:t>
      </w:r>
      <w:r>
        <w:rPr>
          <w:i/>
        </w:rPr>
        <w:t>é</w:t>
      </w:r>
      <w:r>
        <w:rPr>
          <w:i/>
          <w:lang w:val="fr-FR"/>
        </w:rPr>
        <w:t>rance</w:t>
      </w:r>
      <w:r>
        <w:rPr/>
        <w:t xml:space="preserve"> производит различие только в том случае, если элемент, рассматриваемый как существующий (присутствующий), соотнесен с чем-то </w:t>
      </w:r>
      <w:r>
        <w:rPr>
          <w:i/>
        </w:rPr>
        <w:t>иным</w:t>
      </w:r>
      <w:r>
        <w:rPr/>
        <w:t xml:space="preserve">, но сохраняет знак уже прошедшего и одновременно остается открытым знаку своих взаимоотношений с грядущим. </w:t>
      </w:r>
    </w:p>
    <w:p>
      <w:pPr>
        <w:pStyle w:val="Normal"/>
        <w:numPr>
          <w:ilvl w:val="0"/>
          <w:numId w:val="15"/>
        </w:numPr>
        <w:tabs>
          <w:tab w:val="clear" w:pos="708"/>
          <w:tab w:val="left" w:pos="1080" w:leader="none"/>
        </w:tabs>
        <w:ind w:left="284" w:right="1134" w:hanging="360"/>
        <w:jc w:val="both"/>
        <w:rPr>
          <w:i/>
          <w:i/>
        </w:rPr>
      </w:pPr>
      <w:r>
        <w:rPr/>
        <w:t xml:space="preserve">Деррида рассматривает сходство </w:t>
      </w:r>
      <w:r>
        <w:rPr>
          <w:i/>
          <w:lang w:val="en-US"/>
        </w:rPr>
        <w:t>diff</w:t>
      </w:r>
      <w:r>
        <w:rPr>
          <w:i/>
        </w:rPr>
        <w:t>é</w:t>
      </w:r>
      <w:r>
        <w:rPr>
          <w:i/>
          <w:lang w:val="en-US"/>
        </w:rPr>
        <w:t>rance</w:t>
      </w:r>
      <w:r>
        <w:rPr>
          <w:i/>
        </w:rPr>
        <w:t xml:space="preserve"> </w:t>
      </w:r>
      <w:r>
        <w:rPr/>
        <w:t>с понятием “различный” в “Логике” Гегеля.</w:t>
      </w:r>
    </w:p>
    <w:p>
      <w:pPr>
        <w:pStyle w:val="Normal"/>
        <w:numPr>
          <w:ilvl w:val="0"/>
          <w:numId w:val="15"/>
        </w:numPr>
        <w:tabs>
          <w:tab w:val="clear" w:pos="708"/>
          <w:tab w:val="left" w:pos="1080" w:leader="none"/>
        </w:tabs>
        <w:ind w:left="284" w:right="1134" w:hanging="360"/>
        <w:jc w:val="both"/>
        <w:rPr>
          <w:i/>
          <w:i/>
        </w:rPr>
      </w:pPr>
      <w:r>
        <w:rPr/>
        <w:t xml:space="preserve">Незаконность (метафизичность) таких вопросов, как: </w:t>
      </w:r>
      <w:r>
        <w:rPr>
          <w:i/>
        </w:rPr>
        <w:t>что</w:t>
      </w:r>
      <w:r>
        <w:rPr/>
        <w:t xml:space="preserve"> есть то, что различает, </w:t>
      </w:r>
      <w:r>
        <w:rPr>
          <w:i/>
        </w:rPr>
        <w:t>кто</w:t>
      </w:r>
      <w:r>
        <w:rPr/>
        <w:t xml:space="preserve"> различает? (Необходимость предварительного прояснения самих этих вопросов). Семиологическая идея различия Соссюра: язык не является функцией говорящего субъекта. «Он становится </w:t>
      </w:r>
      <w:r>
        <w:rPr>
          <w:i/>
        </w:rPr>
        <w:t>говорящим</w:t>
      </w:r>
      <w:r>
        <w:rPr/>
        <w:t xml:space="preserve"> субъектом  только благодаря подчинению его речи – даже в отмеченных выше смыслах творения и трансгрессии- системе лингвистических предписаний, построенной как система различий, или всеобщий закон </w:t>
      </w:r>
      <w:r>
        <w:rPr>
          <w:i/>
          <w:lang w:val="en-US"/>
        </w:rPr>
        <w:t>D</w:t>
      </w:r>
      <w:r>
        <w:rPr>
          <w:i/>
          <w:lang w:val="fr-FR"/>
        </w:rPr>
        <w:t>iff</w:t>
      </w:r>
      <w:r>
        <w:rPr>
          <w:i/>
        </w:rPr>
        <w:t>é</w:t>
      </w:r>
      <w:r>
        <w:rPr>
          <w:i/>
          <w:lang w:val="fr-FR"/>
        </w:rPr>
        <w:t>rance</w:t>
      </w:r>
      <w:r>
        <w:rPr/>
        <w:t>, подчинению тому состоянию языка, который Соссюр называет «языком без речи». «Язык нужен для того, чтобы разговорное слово было понятным, могло производить свои результаты» (с.141).</w:t>
      </w:r>
    </w:p>
    <w:p>
      <w:pPr>
        <w:pStyle w:val="Normal"/>
        <w:numPr>
          <w:ilvl w:val="0"/>
          <w:numId w:val="15"/>
        </w:numPr>
        <w:tabs>
          <w:tab w:val="clear" w:pos="708"/>
          <w:tab w:val="left" w:pos="1080" w:leader="none"/>
        </w:tabs>
        <w:ind w:left="284" w:right="1134" w:hanging="360"/>
        <w:jc w:val="both"/>
        <w:rPr>
          <w:i/>
          <w:i/>
        </w:rPr>
      </w:pPr>
      <w:r>
        <w:rPr/>
        <w:t xml:space="preserve">Применение языка предполагает </w:t>
      </w:r>
      <w:r>
        <w:rPr>
          <w:i/>
        </w:rPr>
        <w:t xml:space="preserve">удержание </w:t>
      </w:r>
      <w:r>
        <w:rPr/>
        <w:t>и</w:t>
      </w:r>
      <w:r>
        <w:rPr>
          <w:i/>
        </w:rPr>
        <w:t xml:space="preserve"> охранение различий</w:t>
      </w:r>
      <w:r>
        <w:rPr/>
        <w:t xml:space="preserve">, </w:t>
      </w:r>
      <w:r>
        <w:rPr>
          <w:i/>
        </w:rPr>
        <w:t xml:space="preserve">опространствование </w:t>
      </w:r>
      <w:r>
        <w:rPr/>
        <w:t>и</w:t>
      </w:r>
      <w:r>
        <w:rPr>
          <w:i/>
        </w:rPr>
        <w:t xml:space="preserve"> овременивание</w:t>
      </w:r>
      <w:r>
        <w:rPr/>
        <w:t xml:space="preserve">, </w:t>
      </w:r>
      <w:r>
        <w:rPr>
          <w:i/>
        </w:rPr>
        <w:t>игру следов</w:t>
      </w:r>
      <w:r>
        <w:rPr/>
        <w:t xml:space="preserve">. Эта игра есть праписьменность, не имеющая своего источника в настоящем (с.142). Из этого проистекает процедура постоянного подчеркивания </w:t>
      </w:r>
      <w:r>
        <w:rPr>
          <w:i/>
          <w:lang w:val="en-US"/>
        </w:rPr>
        <w:t>archie</w:t>
      </w:r>
      <w:r>
        <w:rPr/>
        <w:t xml:space="preserve">, и как следствие - трансформация общей семиологии в грамматологию. Грамматология выступает как критическая по отношению к семиологии дисциплина, обсуждающая ее метафизические предпосылки (несовместимые с тематикой </w:t>
      </w:r>
      <w:r>
        <w:rPr>
          <w:i/>
          <w:lang w:val="en-US"/>
        </w:rPr>
        <w:t>diff</w:t>
      </w:r>
      <w:r>
        <w:rPr>
          <w:i/>
        </w:rPr>
        <w:t>é</w:t>
      </w:r>
      <w:r>
        <w:rPr>
          <w:i/>
          <w:lang w:val="en-US"/>
        </w:rPr>
        <w:t>rance</w:t>
      </w:r>
      <w:r>
        <w:rPr/>
        <w:t>).</w:t>
      </w:r>
    </w:p>
    <w:p>
      <w:pPr>
        <w:pStyle w:val="Normal"/>
        <w:numPr>
          <w:ilvl w:val="0"/>
          <w:numId w:val="15"/>
        </w:numPr>
        <w:tabs>
          <w:tab w:val="clear" w:pos="708"/>
          <w:tab w:val="left" w:pos="1080" w:leader="none"/>
        </w:tabs>
        <w:ind w:left="284" w:right="1134" w:hanging="360"/>
        <w:jc w:val="both"/>
        <w:rPr>
          <w:i/>
          <w:i/>
        </w:rPr>
      </w:pPr>
      <w:r>
        <w:rPr/>
        <w:t xml:space="preserve">Говорящий субъект оперирует системой лингвистических различий и не может присутствовать в настоящем, в момент говорения иначе, чем посредством лингвистического или семиологического механизма </w:t>
      </w:r>
      <w:r>
        <w:rPr>
          <w:lang w:val="en-US"/>
        </w:rPr>
        <w:t>difference</w:t>
      </w:r>
      <w:r>
        <w:rPr/>
        <w:t>. Поскольку категория  субъекта никогда, по сути, не воспринималась вне соотношения с категорией присутствия, субъект как сознание не может интерпретироваться иначе, чем в форме самосознания присутствия, как самоприсутствие. (с.143).  “Преимущество”, которым обладает сознание – это права на настоящее, «и даже, если трансцендентальная временность сознания описывается столь глубинным образом, как это имеет место, например, у Гуссерля, то и тогда вся мощь синтеза, непрекращающегося соединения следов располагается в области того, что можно назвать  «живым присутствием». Эта привилегия принадлежит и метафизике, самой нашей мысли, в той мере, в како</w:t>
        <w:tab/>
        <w:t xml:space="preserve"> она улавливается в языке метафизики. Ее можно лишь немного  ограничить посредством высказывания значения, смысла присутствия, которое Хайдеггер определял как онто-теологическую детерминацию бытия. Значение хайдеггеровского вопроса о смысле бытия и связанного с ним сомнения в привилегии сознания приводит к такой интерпретации присутствия, согласно которой оно не является матричной формой бытия, но «детерминирование» и «результат» в системе </w:t>
      </w:r>
      <w:r>
        <w:rPr>
          <w:i/>
          <w:lang w:val="en-US"/>
        </w:rPr>
        <w:t>difference</w:t>
      </w:r>
      <w:r>
        <w:rPr/>
        <w:t xml:space="preserve">. </w:t>
      </w:r>
    </w:p>
    <w:p>
      <w:pPr>
        <w:pStyle w:val="Normal"/>
        <w:numPr>
          <w:ilvl w:val="0"/>
          <w:numId w:val="15"/>
        </w:numPr>
        <w:tabs>
          <w:tab w:val="clear" w:pos="708"/>
          <w:tab w:val="left" w:pos="1080" w:leader="none"/>
        </w:tabs>
        <w:ind w:left="284" w:right="1134" w:hanging="360"/>
        <w:jc w:val="both"/>
        <w:rPr>
          <w:i/>
          <w:i/>
        </w:rPr>
      </w:pPr>
      <w:r>
        <w:rPr/>
        <w:t xml:space="preserve">Ницше и Фрейд предварили хайдеггеровский радикализм в критике самодостаточности сознания и начинали они с тематики, сходной с мотивами </w:t>
      </w:r>
      <w:r>
        <w:rPr>
          <w:lang w:val="en-US"/>
        </w:rPr>
        <w:t>diff</w:t>
      </w:r>
      <w:r>
        <w:rPr/>
        <w:t>é</w:t>
      </w:r>
      <w:r>
        <w:rPr>
          <w:lang w:val="en-US"/>
        </w:rPr>
        <w:t>rance</w:t>
      </w:r>
      <w:r>
        <w:rPr/>
        <w:t xml:space="preserve">. Ницшеанское понятие «силы» близко </w:t>
      </w:r>
      <w:r>
        <w:rPr>
          <w:lang w:val="en-US"/>
        </w:rPr>
        <w:t>diff</w:t>
      </w:r>
      <w:r>
        <w:rPr/>
        <w:t>é</w:t>
      </w:r>
      <w:r>
        <w:rPr>
          <w:lang w:val="en-US"/>
        </w:rPr>
        <w:t>rance</w:t>
      </w:r>
      <w:r>
        <w:rPr/>
        <w:t xml:space="preserve">. Следуя этой программе, философия функционирует внутри и через посредство механизма </w:t>
      </w:r>
      <w:r>
        <w:rPr>
          <w:lang w:val="en-US"/>
        </w:rPr>
        <w:t>difference</w:t>
      </w:r>
      <w:r>
        <w:rPr/>
        <w:t xml:space="preserve">, как отклоняющийся и двусмысленный переход от одного члена оппозиции к другому. Таким образом, нужно пересмотреть все двойные оппозиции, на которых построена философия с целью выявления той необходимости, из-за которой один член оппозиции выступает как </w:t>
      </w:r>
      <w:r>
        <w:rPr>
          <w:i/>
          <w:lang w:val="en-US"/>
        </w:rPr>
        <w:t>diff</w:t>
      </w:r>
      <w:r>
        <w:rPr>
          <w:i/>
        </w:rPr>
        <w:t>é</w:t>
      </w:r>
      <w:r>
        <w:rPr>
          <w:i/>
          <w:lang w:val="en-US"/>
        </w:rPr>
        <w:t>rance</w:t>
      </w:r>
      <w:r>
        <w:rPr/>
        <w:t xml:space="preserve"> другого, противоположного ему (культура/природа и пр.). Весьма существенно с исторической точки зрения, что тематика </w:t>
      </w:r>
      <w:r>
        <w:rPr>
          <w:i/>
          <w:lang w:val="en-US"/>
        </w:rPr>
        <w:t>diff</w:t>
      </w:r>
      <w:r>
        <w:rPr>
          <w:i/>
        </w:rPr>
        <w:t>é</w:t>
      </w:r>
      <w:r>
        <w:rPr>
          <w:i/>
          <w:lang w:val="en-US"/>
        </w:rPr>
        <w:t>rance</w:t>
      </w:r>
      <w:r>
        <w:rPr/>
        <w:t xml:space="preserve"> присутствует у Фрейда, как одновременно теория шифров (или следов) и энергетика. Вопрошание, которому подвергается здесь авторитет сознания, прежде всего и постоянно являются различающим. «В концепции Фрейда сводятся воедино два совершенно различных значения </w:t>
      </w:r>
      <w:r>
        <w:rPr>
          <w:lang w:val="en-US"/>
        </w:rPr>
        <w:t>difference</w:t>
      </w:r>
      <w:r>
        <w:rPr/>
        <w:t xml:space="preserve">: различение как отличие, несовпадение, отклонение, система, </w:t>
      </w:r>
      <w:r>
        <w:rPr>
          <w:i/>
        </w:rPr>
        <w:t>опространствливание</w:t>
      </w:r>
      <w:r>
        <w:rPr/>
        <w:t xml:space="preserve">, и различение как   окольный путь, задержка, отсрочка, умолчание, </w:t>
      </w:r>
      <w:r>
        <w:rPr>
          <w:i/>
        </w:rPr>
        <w:t>овременивание</w:t>
      </w:r>
      <w:r>
        <w:rPr/>
        <w:t>». (с.145-146) Бессознательное не может квалифицироваться ни как «вещь», ни как что-либо другое; оно не есть ни вещь, ни скрытое, или замаскированное сознание. Чтобы прочесть следы «бессознательного», язык присутствия или отсутствия, метафизическая речь феноменологии в принципе неадекватна, по мнению Деррида. Понятие следа сформировано некоторым несоизмеримым образом и представляет собой удержание того, что становится, чего-то такого, что уже было, в своюедь, представлено ранее.</w:t>
      </w:r>
    </w:p>
    <w:p>
      <w:pPr>
        <w:pStyle w:val="Normal"/>
        <w:numPr>
          <w:ilvl w:val="0"/>
          <w:numId w:val="15"/>
        </w:numPr>
        <w:tabs>
          <w:tab w:val="clear" w:pos="708"/>
          <w:tab w:val="left" w:pos="1080" w:leader="none"/>
        </w:tabs>
        <w:ind w:left="284" w:right="1134" w:hanging="360"/>
        <w:jc w:val="both"/>
        <w:rPr>
          <w:i/>
          <w:i/>
        </w:rPr>
      </w:pPr>
      <w:r>
        <w:rPr/>
        <w:t xml:space="preserve">Прошлое, которое никогда не было настоящим. Этой формулой Левинас определяет след и загадку абсолютной противоположности: другого. В этих пределах и с этой точки зрения концепция </w:t>
      </w:r>
      <w:r>
        <w:rPr>
          <w:i/>
          <w:lang w:val="en-US"/>
        </w:rPr>
        <w:t>diff</w:t>
      </w:r>
      <w:r>
        <w:rPr>
          <w:i/>
        </w:rPr>
        <w:t>é</w:t>
      </w:r>
      <w:r>
        <w:rPr>
          <w:i/>
          <w:lang w:val="en-US"/>
        </w:rPr>
        <w:t>rance</w:t>
      </w:r>
      <w:r>
        <w:rPr/>
        <w:t xml:space="preserve">  включает в себя всю критику классической онтологии Левинасом. Ницше, Фрейд и Левинас формируют концептуальную сеть нашей «эпохи» и подытоживают предпринятую ей попытку ограничения онтологии  присутствия. Онтология присутствия есть онтология форм бытия и бытийственности как таковой. </w:t>
      </w:r>
      <w:r>
        <w:rPr>
          <w:lang w:val="en-US"/>
        </w:rPr>
        <w:t>Difference</w:t>
      </w:r>
      <w:r>
        <w:rPr/>
        <w:t xml:space="preserve"> представляет собой вопрошание законности доминирования форм бытия как переворачивания всего. Оно есть развертывание Бытия или онтологическое различие. Буква </w:t>
      </w:r>
      <w:r>
        <w:rPr>
          <w:i/>
        </w:rPr>
        <w:t>а</w:t>
      </w:r>
      <w:r>
        <w:rPr/>
        <w:t xml:space="preserve"> в </w:t>
      </w:r>
      <w:r>
        <w:rPr>
          <w:i/>
          <w:lang w:val="en-US"/>
        </w:rPr>
        <w:t>difference</w:t>
      </w:r>
      <w:r>
        <w:rPr/>
        <w:t xml:space="preserve"> помечает движение этого развертывания (с.150).</w:t>
      </w:r>
    </w:p>
    <w:p>
      <w:pPr>
        <w:pStyle w:val="Normal"/>
        <w:numPr>
          <w:ilvl w:val="0"/>
          <w:numId w:val="15"/>
        </w:numPr>
        <w:tabs>
          <w:tab w:val="clear" w:pos="708"/>
          <w:tab w:val="left" w:pos="1080" w:leader="none"/>
        </w:tabs>
        <w:ind w:left="284" w:right="1134" w:hanging="360"/>
        <w:jc w:val="both"/>
        <w:rPr>
          <w:i/>
          <w:i/>
        </w:rPr>
      </w:pPr>
      <w:r>
        <w:rPr/>
        <w:t xml:space="preserve">Критика Хайдеггера: не являются ли мысль о смысле и истине Бытия и определение </w:t>
      </w:r>
      <w:r>
        <w:rPr>
          <w:lang w:val="en-US"/>
        </w:rPr>
        <w:t>diff</w:t>
      </w:r>
      <w:r>
        <w:rPr/>
        <w:t>é</w:t>
      </w:r>
      <w:r>
        <w:rPr>
          <w:lang w:val="en-US"/>
        </w:rPr>
        <w:t>rance</w:t>
      </w:r>
      <w:r>
        <w:rPr/>
        <w:t xml:space="preserve"> как онтико-онтологического различия </w:t>
      </w:r>
      <w:r>
        <w:rPr>
          <w:i/>
        </w:rPr>
        <w:t>внутри-метафизическими</w:t>
      </w:r>
      <w:r>
        <w:rPr/>
        <w:t xml:space="preserve"> относительно деконструктивизма (</w:t>
      </w:r>
      <w:r>
        <w:rPr>
          <w:i/>
          <w:lang w:val="en-US"/>
        </w:rPr>
        <w:t>diff</w:t>
      </w:r>
      <w:r>
        <w:rPr>
          <w:i/>
        </w:rPr>
        <w:t>é</w:t>
      </w:r>
      <w:r>
        <w:rPr>
          <w:i/>
          <w:lang w:val="en-US"/>
        </w:rPr>
        <w:t>rance</w:t>
      </w:r>
      <w:r>
        <w:rPr/>
        <w:t xml:space="preserve">)? Мы должны осмыслить </w:t>
      </w:r>
      <w:r>
        <w:rPr>
          <w:i/>
        </w:rPr>
        <w:t>не-слышимость</w:t>
      </w:r>
      <w:r>
        <w:rPr/>
        <w:t xml:space="preserve"> мысли, это молчаливо отслеживание: осмыслить историю Бытия как то, что производит себя посредством отологического различия. </w:t>
      </w:r>
      <w:r>
        <w:rPr>
          <w:lang w:val="en-US"/>
        </w:rPr>
        <w:t>Diff</w:t>
      </w:r>
      <w:r>
        <w:rPr/>
        <w:t>é</w:t>
      </w:r>
      <w:r>
        <w:rPr>
          <w:lang w:val="en-US"/>
        </w:rPr>
        <w:t>rance</w:t>
      </w:r>
      <w:r>
        <w:rPr/>
        <w:t xml:space="preserve"> оказывается гораздо “старше”, чем онтологическое различие и истина Бытия. В этой временной протяженности </w:t>
      </w:r>
      <w:r>
        <w:rPr>
          <w:i/>
          <w:lang w:val="en-US"/>
        </w:rPr>
        <w:t>diff</w:t>
      </w:r>
      <w:r>
        <w:rPr>
          <w:i/>
        </w:rPr>
        <w:t>é</w:t>
      </w:r>
      <w:r>
        <w:rPr>
          <w:i/>
          <w:lang w:val="en-US"/>
        </w:rPr>
        <w:t>rance</w:t>
      </w:r>
      <w:r>
        <w:rPr>
          <w:i/>
        </w:rPr>
        <w:t xml:space="preserve"> </w:t>
      </w:r>
      <w:r>
        <w:rPr/>
        <w:t xml:space="preserve">может быть названа игрой следов. Это – след, не принадлежащий более горизонту Бытия.  Осмысление онтологического различия – сложная задача, разрешение которой остается почти невербализуемым. В целях подготовки самих себя к риску выхода за пределы собственного логоса (что следует из признания </w:t>
      </w:r>
      <w:r>
        <w:rPr>
          <w:i/>
          <w:lang w:val="en-US"/>
        </w:rPr>
        <w:t>diff</w:t>
      </w:r>
      <w:r>
        <w:rPr>
          <w:i/>
        </w:rPr>
        <w:t>é</w:t>
      </w:r>
      <w:r>
        <w:rPr>
          <w:i/>
          <w:lang w:val="en-US"/>
        </w:rPr>
        <w:t>rance</w:t>
      </w:r>
      <w:r>
        <w:rPr/>
        <w:t xml:space="preserve"> более могущественной, чем истина Бытия), мы должны повторять этот переход в процессе точного прочтения метафизики, поскольку она выступает  в качестве нормы речи в западной культуре. Мы должны признать право на существование  любого следа. (с.151) Подобно </w:t>
      </w:r>
      <w:r>
        <w:rPr>
          <w:lang w:val="en-US"/>
        </w:rPr>
        <w:t>difference</w:t>
      </w:r>
      <w:r>
        <w:rPr/>
        <w:t xml:space="preserve">, след никогда не демонстрирует себя, не проявляется как таковой. </w:t>
      </w:r>
    </w:p>
    <w:p>
      <w:pPr>
        <w:pStyle w:val="Normal"/>
        <w:numPr>
          <w:ilvl w:val="0"/>
          <w:numId w:val="15"/>
        </w:numPr>
        <w:tabs>
          <w:tab w:val="clear" w:pos="708"/>
          <w:tab w:val="left" w:pos="1080" w:leader="none"/>
        </w:tabs>
        <w:ind w:left="284" w:right="1134" w:hanging="360"/>
        <w:jc w:val="both"/>
        <w:rPr>
          <w:i/>
          <w:i/>
        </w:rPr>
      </w:pPr>
      <w:r>
        <w:rPr>
          <w:i/>
        </w:rPr>
        <w:t>След</w:t>
      </w:r>
      <w:r>
        <w:rPr/>
        <w:t xml:space="preserve"> как симулякр, заменитель присутствия, который сдвигает, смещает и отсылает за пределы себя самого  демонстрируется Дерридой при  анализе метафизики Хайдеггером в  “Изречении Анаксимандра”.  Он напоминает, что забвение Бытия основывается на забвении метафизикой различия между Бытием и формами бытия. Неназываемость </w:t>
      </w:r>
      <w:r>
        <w:rPr>
          <w:i/>
          <w:lang w:val="en-US"/>
        </w:rPr>
        <w:t>diff</w:t>
      </w:r>
      <w:r>
        <w:rPr>
          <w:i/>
        </w:rPr>
        <w:t>é</w:t>
      </w:r>
      <w:r>
        <w:rPr>
          <w:i/>
          <w:lang w:val="en-US"/>
        </w:rPr>
        <w:t>rance</w:t>
      </w:r>
      <w:r>
        <w:rPr/>
        <w:t xml:space="preserve"> выступает в качестве игры, которая приводит к именуемым результатам. Сопровождение принятия неназываемости ницшеанским смехом и танцем. После них, после приема, который чужд любой диалектике, проявляется  и становится проблемой то, что Деррида называет хайдеггеровской </w:t>
      </w:r>
      <w:r>
        <w:rPr>
          <w:i/>
        </w:rPr>
        <w:t>надеждой</w:t>
      </w:r>
      <w:r>
        <w:rPr/>
        <w:t xml:space="preserve">. Для того, чтобы назвать то, что разворачивается в Бытии, язык должен найти единственное слово, уникальное слово, ибо «Бытие говорит о себе посредством любого языка» (Хайдеггер). Такова проблема: союз между речью и словом в некоем единственном слове. Таков вопрос, содержащийся в симуляции, условном принятии </w:t>
      </w:r>
      <w:r>
        <w:rPr>
          <w:i/>
          <w:lang w:val="en-US"/>
        </w:rPr>
        <w:t>difference</w:t>
      </w:r>
      <w:r>
        <w:rPr/>
        <w:t>.</w:t>
      </w:r>
    </w:p>
    <w:p>
      <w:pPr>
        <w:pStyle w:val="Style13"/>
        <w:tabs>
          <w:tab w:val="clear" w:pos="6804"/>
          <w:tab w:val="clear" w:pos="6946"/>
          <w:tab w:val="clear" w:pos="7513"/>
          <w:tab w:val="clear" w:pos="8505"/>
          <w:tab w:val="clear" w:pos="9781"/>
          <w:tab w:val="left" w:pos="-2268" w:leader="none"/>
          <w:tab w:val="left" w:pos="-2127" w:leader="none"/>
          <w:tab w:val="right" w:pos="8312" w:leader="none"/>
          <w:tab w:val="right" w:pos="9923" w:leader="none"/>
          <w:tab w:val="right" w:pos="10065" w:leader="none"/>
          <w:tab w:val="center" w:pos="10773" w:leader="none"/>
          <w:tab w:val="center" w:pos="10915" w:leader="none"/>
          <w:tab w:val="center" w:pos="12333" w:leader="none"/>
          <w:tab w:val="left" w:pos="13750" w:leader="none"/>
        </w:tabs>
        <w:spacing w:lineRule="auto" w:line="240"/>
        <w:ind w:left="284" w:right="1134" w:hanging="0"/>
        <w:rPr>
          <w:i/>
          <w:i/>
        </w:rPr>
      </w:pPr>
      <w:r>
        <w:rPr>
          <w:i/>
        </w:rPr>
      </w:r>
    </w:p>
    <w:p>
      <w:pPr>
        <w:pStyle w:val="Normal"/>
        <w:ind w:left="284" w:right="1134" w:hanging="0"/>
        <w:jc w:val="both"/>
        <w:rPr>
          <w:i/>
          <w:i/>
        </w:rPr>
      </w:pPr>
      <w:r>
        <w:rPr>
          <w:i/>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жон Дьюи (1859 – 1952).</w:t>
      </w:r>
    </w:p>
    <w:p>
      <w:pPr>
        <w:pStyle w:val="Normal"/>
        <w:ind w:left="284" w:right="1134" w:firstLine="709"/>
        <w:jc w:val="both"/>
        <w:rPr/>
      </w:pPr>
      <w:r>
        <w:rPr/>
        <w:t>Джон Дьюи (1859 – 1952) является одним из крупнейших мыслителей в истории Соединенных Штатов и, наверное, самой яркой фигурой в американской философии первой половины 20 века. Его идеи были результатом развития и переосмысления основных положений прагматизма, выдвинутых Ч. С. Пирсом, и снискали ему широкую известность, тем более, что он активно применял их не только в философских исследованиях, но и в педагогике – Дьюи является основоположником современной американской педагогической науки. Особенный интерес к этой сфере культуры объясняется тем, что одной из главных задач философии Дьюи считал воспитание нового человека, обладающего новым мировоззрением и новой системой ценностей, более приспособленной к условиям современного общества.</w:t>
      </w:r>
    </w:p>
    <w:p>
      <w:pPr>
        <w:pStyle w:val="Normal"/>
        <w:ind w:left="284" w:right="1134" w:firstLine="709"/>
        <w:jc w:val="both"/>
        <w:rPr/>
      </w:pPr>
      <w:r>
        <w:rPr/>
        <w:t>Жизнь его, при всей ее длительности, не очень богата событиями. Он родился в небольшом городе Берлингтон (Вермонт), получил образование в Вермонтском университете, после чего учителем. Позднее он организовал экспериментальную школу при Чикагском университете, в которой и преподавал. В 1882 г. защитил докторскую диссертацию в университете Джона Гопкинса; именно там он глубоко изучил концепцию прагматизма Пирса, читавшего в этом университете лекции. В 1904 г. Дьюи переехал в Нью-Йорк и был принят на работу в Колумбийский университет, где и преподавал до самой отставки, состоявшейся в 1929 г.; интересно, что тогда же он посетил Советский Союз и по возвращении опубликовал книгу «Впечатления о Советской России и революционный мир»</w:t>
      </w:r>
      <w:r>
        <w:rPr>
          <w:rStyle w:val="FootnoteCharacters"/>
          <w:rStyle w:val="FootnoteAnchor"/>
        </w:rPr>
        <w:footnoteReference w:id="62"/>
      </w:r>
      <w:r>
        <w:rPr/>
        <w:t>, в которой в целом положительно оценил советский опыт строительства нового общества.</w:t>
      </w:r>
    </w:p>
    <w:p>
      <w:pPr>
        <w:pStyle w:val="Normal"/>
        <w:ind w:left="284" w:right="1134" w:firstLine="709"/>
        <w:jc w:val="both"/>
        <w:rPr/>
      </w:pPr>
      <w:r>
        <w:rPr/>
        <w:t>Вообще Дьюи много и часто путешествовал; помимо России, он побывал также в Китае, Японии, Мексике. Причиной этого было его стремление оценить динамику процессов, происходящих в мире, увидеть иные, чем американская, модели построения социума, чтобы наиболее полно и точно охватить мыслью те тенденции, которые имели место в современных ему общественно-исторических условиях.</w:t>
      </w:r>
    </w:p>
    <w:p>
      <w:pPr>
        <w:pStyle w:val="Normal"/>
        <w:ind w:left="284" w:right="1134" w:firstLine="709"/>
        <w:jc w:val="both"/>
        <w:rPr/>
      </w:pPr>
      <w:r>
        <w:rPr/>
        <w:t>С 1929 г. Дьюи отошел от преподавательской практики и целиком посвятил себя научной работе и общественной деятельности</w:t>
      </w:r>
      <w:r>
        <w:rPr>
          <w:rStyle w:val="FootnoteCharacters"/>
          <w:rStyle w:val="FootnoteAnchor"/>
        </w:rPr>
        <w:footnoteReference w:id="63"/>
      </w:r>
      <w:r>
        <w:rPr/>
        <w:t>.</w:t>
      </w:r>
    </w:p>
    <w:p>
      <w:pPr>
        <w:pStyle w:val="Normal"/>
        <w:ind w:left="284" w:right="1134" w:firstLine="709"/>
        <w:jc w:val="both"/>
        <w:rPr/>
      </w:pPr>
      <w:r>
        <w:rPr/>
        <w:t>Дьюи был весьма плодовитым автором. Общее число опубликованных им книг и статей приближается к тысяче</w:t>
      </w:r>
      <w:r>
        <w:rPr>
          <w:rStyle w:val="FootnoteCharacters"/>
          <w:rStyle w:val="FootnoteAnchor"/>
        </w:rPr>
        <w:footnoteReference w:id="64"/>
      </w:r>
      <w:r>
        <w:rPr/>
        <w:t>.</w:t>
      </w:r>
    </w:p>
    <w:p>
      <w:pPr>
        <w:pStyle w:val="Normal"/>
        <w:ind w:left="284" w:right="1134" w:firstLine="709"/>
        <w:jc w:val="both"/>
        <w:rPr/>
      </w:pPr>
      <w:r>
        <w:rPr/>
        <w:t>Основным стремлением Дьюи было создать такую философскую систему, которая была бы свободна от всех главных недостатков учений прошлого и хорошо соответствовала бы идеологическим запросам современного человечества, обусловленным социальными, экономическими и политическими особенностями современного общества. Собственно, именно этим проблемам была посвящена главная работа американского философа – «Реконструкция в философии» (1920, переиздано с дополнениями в 1948). Эта реконструкция касалась не только классических философских систем, но и самого прагматизма.</w:t>
      </w:r>
    </w:p>
    <w:p>
      <w:pPr>
        <w:pStyle w:val="Normal"/>
        <w:ind w:left="284" w:right="1134" w:firstLine="709"/>
        <w:jc w:val="both"/>
        <w:rPr/>
      </w:pPr>
      <w:r>
        <w:rPr/>
        <w:t>Как у Пирса и его ученика У. Джеймса, у Дьюи основным понятием является понятие опыта. Все, что может быть доступно нашему сознанию, нашей психике, есть только опыт. В игнорировании этого факта, по его мнению, состоит главный недостаток всей прежней философии, которая рационализирована и идеализировала Вселенную, представляя ее воплощением каких-то вечных и неизменных принципов, трансцендентных идеалов и тем самым демонстрируя не только неспособность человека контролировать внешний мир и происходящие в нем процессы, но и отказ даже от попыток преодолеть эту неспособность. Классическая субстанциалистская философия является, по мнению Дьюи, в своей сущности пораженческой и пессимистичной. Кроме того, подобный субстанциализм мешает философу видеть реальность, заставляя его вместо того, что есть, видеть то, что должно быть (точнее, даже то, что ему хотелось бы видеть). В действительности, полагал Дьюи, у философии совершенно иная социальная роль: «источник ложного представления о философии таится в широко принятом интеллектуалистском взгляде на ее природу, согласно которому философия представляет собой теоретическую рефлексию по поводу теоретических проблем. В действительности только науке присуща теоретичность, и только она выступает „голосом интеллекта в действии“. У философии функция иная: значительная доля ее содержания носит социальный, идеологический, этический, религиозный, эстетический характер. Ее теоретизм не что иное, как идеализация – для эмоционального и морального удовлетворения – грубой действительности. Философия приобретала характер „великих систем“ тогда, когда ей удавалось конденсировать в себе драматические действия людей и выражать умонастроения людей, реагирующих на ту или иную ситуацию. Она выражала их верования и психологические состояния, а не сущность мира и его природу»</w:t>
      </w:r>
      <w:r>
        <w:rPr>
          <w:rStyle w:val="FootnoteCharacters"/>
          <w:rStyle w:val="FootnoteAnchor"/>
        </w:rPr>
        <w:footnoteReference w:id="65"/>
      </w:r>
      <w:r>
        <w:rPr/>
        <w:t>. Поэтому сегодня философия как никогда нуждается в том, чтобы вступить, наконец, в контакт с реальностью и начать осмыслять ее, а не людские мечты, предрассудки и желания. Для этого и предназначено введение Дьюи в свое учение понятия опыта.</w:t>
      </w:r>
    </w:p>
    <w:p>
      <w:pPr>
        <w:pStyle w:val="Normal"/>
        <w:ind w:left="284" w:right="1134" w:firstLine="709"/>
        <w:jc w:val="both"/>
        <w:rPr/>
      </w:pPr>
      <w:r>
        <w:rPr/>
        <w:t>Новое мировоззрение в своих основах достаточно просто и понятно. Главное его положение состоит в том, что на место объектов надо научиться ставить данные</w:t>
      </w:r>
      <w:r>
        <w:rPr>
          <w:rStyle w:val="FootnoteCharacters"/>
          <w:rStyle w:val="FootnoteAnchor"/>
        </w:rPr>
        <w:footnoteReference w:id="66"/>
      </w:r>
      <w:r>
        <w:rPr/>
        <w:t xml:space="preserve">. Ранее философия оперировала такими понятиями, как, например, «бытие», «время», «пространство», «человек» и т. д., то есть абстракциями, порожденными метафизикой и давно ставшими препятствием для развития философии благодаря тому, что люди привыкли оперировать этими понятиями, будто реальными объектами, и не ощущают того, что концепты – только условные обозначения неких реалий, изменчивых, подверженных развитию и деградации. Именно эти условные обозначения и стали для философии объектами. Но в действительности в наше сознание поступают только данные: я не вижу компьютер, за которым я работаю, я вижу только цветовые пятна определенной формы, которые </w:t>
      </w:r>
      <w:r>
        <w:rPr>
          <w:i/>
        </w:rPr>
        <w:t>сознание мое реконструирует</w:t>
      </w:r>
      <w:r>
        <w:rPr/>
        <w:t xml:space="preserve"> как компьютер, слышу определенные звуки, исходящие из некоторой области моего чувственного горизонта, которые мое сознание интерпретирует как шум работы вентиляторов, осязаю нечто, что мое сознание определяет как клавиши; только цвета, формы, звуки, запахи, осязательные ощущения даны сознанию, сами же вещи ему не бывают даны никогда. Именно в непонимании этого факта состояла главная ошибка прежних философов.</w:t>
      </w:r>
    </w:p>
    <w:p>
      <w:pPr>
        <w:pStyle w:val="Normal"/>
        <w:ind w:left="284" w:right="1134" w:firstLine="709"/>
        <w:jc w:val="both"/>
        <w:rPr/>
      </w:pPr>
      <w:r>
        <w:rPr/>
        <w:t>Полемизируя с предшествующей философской традицией, Дьюи строит свое определение опыта. Согласно классической рационалистической философии, да и эмпиризму, пишет он, опыт – это прежде всего когнитивное явление, это способ познания, связанный с прошлым, так как он регистрирует лишь то, что уже состоялось, противопоставленный мышлению как способности или процессу, который сам прямого касательства к эмпирической сфере не имеет, а лишь только обрабатывает данные опыта, выстраивая между ними какие-то взаимосвязи. Эта интерпретация опыта, считает он, слишком ограничивает это понятие и искажает его. Дьюи предлагает свое понимание данного концепта. По его мнению, опыт – это не только когнитивное, но и вообще любое взаимодействие субъекта со средой, из которого сознание получает информацию не только об объектах, но и о связях и взаимоотношениях между ними; кроме того, опыт не ограничен только прошлым и всегда предполагает наличие стремления изменить будущее, в силу чего в это понятие включаются как чувственные данные, так и ценности (которые определяют собой то направление, в котором человек будет изменять среду); помимо этого, мысль не разделена с опытом – она является частью его, что ведет к отказу от разграничения субъективного и объективного в гносеологии</w:t>
      </w:r>
      <w:r>
        <w:rPr>
          <w:rStyle w:val="FootnoteCharacters"/>
          <w:rStyle w:val="FootnoteAnchor"/>
        </w:rPr>
        <w:footnoteReference w:id="67"/>
      </w:r>
      <w:r>
        <w:rPr/>
        <w:t>. Таким образом, все, с чем имеет дело сознание, есть лишь опыт и ничего более. «Опыт включает сновидения, безумие, болезнь, смерть, труд, войну, путаницу, двусмысленность, ложь и ошибки; он включает трансцендентальные системы так же, как и эмпирические, магию и предрассудки так же, как и науку… Этот факт с самого начала дискредитирует каждого философа, который претендует быть эмпириком и в то же время убеждает нас, что некоторый специальный предмет есть опыт, а какой-то иной – нет»</w:t>
      </w:r>
      <w:r>
        <w:rPr>
          <w:rStyle w:val="FootnoteCharacters"/>
          <w:rStyle w:val="FootnoteAnchor"/>
        </w:rPr>
        <w:footnoteReference w:id="68"/>
      </w:r>
      <w:r>
        <w:rPr/>
        <w:t>.</w:t>
      </w:r>
    </w:p>
    <w:p>
      <w:pPr>
        <w:pStyle w:val="Normal"/>
        <w:ind w:left="284" w:right="1134" w:firstLine="709"/>
        <w:jc w:val="both"/>
        <w:rPr/>
      </w:pPr>
      <w:r>
        <w:rPr/>
        <w:t>Такое понимание опыта во многом объясняется тем влиянием, которое испытал американский философ со стороны Дарвина. Дьюи взял на вооружение мысль о том, что основная задача любого живого организма – адаптироваться к среде и выжить, так что в его учении вся деятельность человека рассматривается как адаптивная: человек приспосабливает себя к окружающей среде, а окружающую среду – к себе</w:t>
      </w:r>
      <w:r>
        <w:rPr>
          <w:rStyle w:val="FootnoteCharacters"/>
          <w:rStyle w:val="FootnoteAnchor"/>
        </w:rPr>
        <w:footnoteReference w:id="69"/>
      </w:r>
      <w:r>
        <w:rPr/>
        <w:t xml:space="preserve">; итогом такого взаимного приспособления становится культура в самом широком смысле этого слова. Следовательно, мышление есть прежде всего инструмент адаптации. Мы познаем не ради познания самого по себе, а для того, чтобы удержаться в этой жизни, и мышление, познание являются теми «приспособлениями», благодаря которым большинству из нас удается держать известную «старуху с косой» от себя на более или менее почтительном расстоянии. Поэтому в познании постигается нами лишь то, что в наибольшей степени способствует, по нашему мнению, выполнению задачи выживания. Следовательно, человек никогда ни к чему не относится бесстрастно: любой объект оценивается им в первую очередь по шкале «полезно – нейтрально – вредно», и это определяет собой специфику познания как такового. «Если так, то отпадает вопрос о том, каким образом связаны факт (и истина, как определенная констатация факта) и ценность, как от „есть“ перейти к „должно быть“. Никакого перехода и не требуется: „процесс познания“ – это и есть процесс вынесения оценки; его конечный результат – ценность, которая в данном случае называется истиной. [...] Истина есть разновидность „благого“, подобно богатству, здоровью. Но в таком случае проблема </w:t>
      </w:r>
      <w:r>
        <w:rPr>
          <w:i/>
          <w:iCs/>
        </w:rPr>
        <w:t>познания</w:t>
      </w:r>
      <w:r>
        <w:rPr/>
        <w:t xml:space="preserve"> в традиционном смысле как адекватного отражения или воспроизведения действительности в мышлении вообще устраняется»</w:t>
      </w:r>
      <w:r>
        <w:rPr>
          <w:rStyle w:val="FootnoteCharacters"/>
          <w:rStyle w:val="FootnoteAnchor"/>
        </w:rPr>
        <w:footnoteReference w:id="70"/>
      </w:r>
      <w:r>
        <w:rPr/>
        <w:t>. Действительно, истина у Дьюи – это утверждение, которое в процессе своего практического использования в качестве руководства к действию доказало свою эффективность и полезность; оно было удобным инструментом. Поэтому концепция Дьюи носит название инструментализма: в ней все когнитивные процессы и вообще все содержание сознания рассматривается как инструмент адаптации. Практически единственное существенное отличие человека от животного, по мнению Дьюи, состоит в том, что животное не использует символы; символическая деятельность – прерогатива человека.</w:t>
      </w:r>
    </w:p>
    <w:p>
      <w:pPr>
        <w:pStyle w:val="Normal"/>
        <w:ind w:left="284" w:right="1134" w:firstLine="709"/>
        <w:jc w:val="both"/>
        <w:rPr/>
      </w:pPr>
      <w:r>
        <w:rPr/>
        <w:t>С этих позиций американский мыслитель рассматривал и науку. Поскольку никакой «объективной истины» не существует и даже само это словосочетание бессмысленно (нет никакой раз и навсегда данной реальности, с которой утверждение могло бы корреспондировать), то слово «истина» следует понимать как «верование или удовлетворительное соглашение между субъектом и контекстом, в котором имеет место познание, либо между субъектом и субъектом»</w:t>
      </w:r>
      <w:r>
        <w:rPr>
          <w:rStyle w:val="FootnoteCharacters"/>
          <w:rStyle w:val="FootnoteAnchor"/>
        </w:rPr>
        <w:footnoteReference w:id="71"/>
      </w:r>
      <w:r>
        <w:rPr/>
        <w:t>. Наука оперирует так называемыми «научными объектами», которые она же сама и творит. Все это естественно вытекает из той вторичной относительно наших предсознательных целей и установок роли, которую Дьюи отводит интеллекту.</w:t>
      </w:r>
    </w:p>
    <w:p>
      <w:pPr>
        <w:pStyle w:val="Normal"/>
        <w:ind w:left="284" w:right="1134" w:firstLine="709"/>
        <w:jc w:val="both"/>
        <w:rPr/>
      </w:pPr>
      <w:r>
        <w:rPr/>
        <w:t>Вместе с тем нельзя сказать, что интеллектуальная деятельность человека, в том числе научная деятельность, ограничена и детерминирована одним только стремлением к адаптации. Это стремление только порождает интеллект, а затем он, развившись, начинает вполне самостоятельную жизнь и эволюционирует уже по своим законам, которые зависят от его основной функции – преодоления «проблематических ситуаций».</w:t>
      </w:r>
    </w:p>
    <w:p>
      <w:pPr>
        <w:pStyle w:val="Normal"/>
        <w:ind w:left="284" w:right="1134" w:firstLine="709"/>
        <w:jc w:val="both"/>
        <w:rPr/>
      </w:pPr>
      <w:r>
        <w:rPr/>
        <w:t>Понятие «проблематической ситуации» – основное в философии Дьюи. «Проблематическая ситуация» – это особое состояние субъекта, когда его будущее для него неясно, это ситуация нерешенности относительно стратегии его поведения, порождающей состояние сомнения и неуверенности. Дело в том, что основным свойством человеческой психики является стремление к действию, к изменению окружающей среды, и это делает человека неспособным (исключая, конечно, патологические случаи) безучастно наблюдать за разворачивающимися вокруг него событиями: он всегда принимает участие в жизни окружающего мира и вольно или невольно преображает его – если не в объективной реальности, то хотя бы в воображении, причем все эти преобразования имеют совершенно определенную направленность, задаваемую самим субъектом (разумеется, с учетом «положения вещей»). Проблематической называется такая ситуация, когда человек теряет возможность определять это направление, когда он не знает, какие действия предпринять в дальнейшем. Возникновение проблематических ситуаций обусловлено изменчивостью среды и, в свою очередь, создает условия для возникновения интеллекта как инструмента, позволяющего преобразовать проблематическую ситуацию в разрешенную.</w:t>
      </w:r>
    </w:p>
    <w:p>
      <w:pPr>
        <w:pStyle w:val="Normal"/>
        <w:ind w:left="284" w:right="1134" w:firstLine="709"/>
        <w:jc w:val="both"/>
        <w:rPr/>
      </w:pPr>
      <w:r>
        <w:rPr/>
        <w:t>Исследование, по Дьюи, проходит следующие этапы: 1) ощущение затруднения, неясности относительно путей будущего развития; 2) определение границ затруднения, выяснение того, в чем конкретно состоит проблема; именно на этом этапе неопределенная ситуация превращается в собственно проблематическую; на этом этапе важно «установить, чего же мы, собственно, хотим, что именно нам нужно для того, чтобы преодолеть состояние неопределенности, сомнительности и т. д.»</w:t>
      </w:r>
      <w:r>
        <w:rPr>
          <w:rStyle w:val="FootnoteCharacters"/>
          <w:rStyle w:val="FootnoteAnchor"/>
        </w:rPr>
        <w:footnoteReference w:id="72"/>
      </w:r>
      <w:r>
        <w:rPr/>
        <w:t>; 3) поиск возможных путей разрешения проблематической ситуации; 4) рассмотрение каждого из способов решения проблемы с точки зрения его практической осуществимости, ближайших и отдаленных последствий и т. п.; 5) принятие одного из путей решения в качестве наилучшего и его проверка на практике</w:t>
      </w:r>
      <w:r>
        <w:rPr>
          <w:rStyle w:val="FootnoteCharacters"/>
          <w:rStyle w:val="FootnoteAnchor"/>
        </w:rPr>
        <w:footnoteReference w:id="73"/>
      </w:r>
      <w:r>
        <w:rPr/>
        <w:t>.</w:t>
      </w:r>
    </w:p>
    <w:p>
      <w:pPr>
        <w:pStyle w:val="Normal"/>
        <w:ind w:left="284" w:right="1134" w:firstLine="709"/>
        <w:jc w:val="both"/>
        <w:rPr/>
      </w:pPr>
      <w:r>
        <w:rPr/>
        <w:t xml:space="preserve">При этом важно заметить, что в проблематической ситуации нет строгого и </w:t>
      </w:r>
      <w:r>
        <w:rPr>
          <w:i/>
        </w:rPr>
        <w:t>изначально данного</w:t>
      </w:r>
      <w:r>
        <w:rPr/>
        <w:t xml:space="preserve"> разделения субъекта и объекта. Напротив, </w:t>
      </w:r>
      <w:r>
        <w:rPr>
          <w:i/>
          <w:iCs/>
        </w:rPr>
        <w:t>сначала</w:t>
      </w:r>
      <w:r>
        <w:rPr/>
        <w:t xml:space="preserve"> имеет место некая ситуация и </w:t>
      </w:r>
      <w:r>
        <w:rPr>
          <w:i/>
          <w:iCs/>
        </w:rPr>
        <w:t>только потом</w:t>
      </w:r>
      <w:r>
        <w:rPr/>
        <w:t xml:space="preserve"> в ней выделяются субъект и объекты, причем специфические свойства субъекта в каждой конкретной ситуации будут разными. Конечно, нельзя сказать, что Дьюи совершенно отрицает временнýю преемственность субъективности, подобно, например, ранним буддийским философам. Он только хочет показать, что субъект не является чем-то субстанциальным и существующим до всяких возможных ситуаций, а представляет собой набор психологических черт биологического организма, формирующийся в «житейских бурях» и с каждой новой ситуацией обогащающийся новыми чертами и характеристиками. Другими словами, то, что Дьюи называет субъектом, – не что иное, как личность, которую в современной психологии и психиатрии определяют как «социальное качество индивида, характеризующее неповторимый склад его индивидуальных свойств, представленных в предметной деятельности и общественных отношениях»</w:t>
      </w:r>
      <w:r>
        <w:rPr>
          <w:rStyle w:val="FootnoteCharacters"/>
          <w:rStyle w:val="FootnoteAnchor"/>
        </w:rPr>
        <w:footnoteReference w:id="74"/>
      </w:r>
      <w:r>
        <w:rPr/>
        <w:t xml:space="preserve">, причем эти свойства не </w:t>
      </w:r>
      <w:r>
        <w:rPr>
          <w:i/>
          <w:iCs/>
        </w:rPr>
        <w:t>проявляются</w:t>
      </w:r>
      <w:r>
        <w:rPr/>
        <w:t xml:space="preserve"> в указанных деятельности и отношениях, а </w:t>
      </w:r>
      <w:r>
        <w:rPr>
          <w:i/>
          <w:iCs/>
        </w:rPr>
        <w:t>формируются</w:t>
      </w:r>
      <w:r>
        <w:rPr/>
        <w:t xml:space="preserve"> в них. Поэтому Дьюи утверждает, что проблематическая ситуация первична относительно субъект-объектного разделения: нет никакого взаимодействия (интеракции) субъекта и объекта, есть </w:t>
      </w:r>
      <w:r>
        <w:rPr>
          <w:i/>
          <w:iCs/>
        </w:rPr>
        <w:t>трансакция</w:t>
      </w:r>
      <w:r>
        <w:rPr/>
        <w:t xml:space="preserve"> организма и среды, являющаяся основанием для формирования субъективности. Э. Мур иллюстрирует эту мысль весьма удачным примером: «Едок и пища не существуют отдельно от акта еды; именно акт еды (</w:t>
      </w:r>
      <w:r>
        <w:rPr>
          <w:lang w:val="de-DE"/>
        </w:rPr>
        <w:t>eating</w:t>
      </w:r>
      <w:r>
        <w:rPr/>
        <w:t>) создает едока и пищу в качестве двух аспектов этого общего факта, процесса поедания»</w:t>
      </w:r>
      <w:r>
        <w:rPr>
          <w:rStyle w:val="FootnoteCharacters"/>
          <w:rStyle w:val="FootnoteAnchor"/>
        </w:rPr>
        <w:footnoteReference w:id="75"/>
      </w:r>
      <w:r>
        <w:rPr/>
        <w:t>.</w:t>
      </w:r>
    </w:p>
    <w:p>
      <w:pPr>
        <w:pStyle w:val="Normal"/>
        <w:ind w:left="284" w:right="1134" w:firstLine="709"/>
        <w:jc w:val="both"/>
        <w:rPr/>
      </w:pPr>
      <w:r>
        <w:rPr/>
        <w:t>Уже здесь мы видим, что для Дьюи фактически нет принципиальной разницы между познанием и действием. Мы можем познать объект, только воздействуя на него, и в процессе познания нам открываются не просто те свойства объекта, которые имеют отношение к нашим целям, но те, которые формируются непосредственно в процессе познания. Познание производит «</w:t>
      </w:r>
      <w:r>
        <w:rPr>
          <w:i/>
        </w:rPr>
        <w:t>экзистенциальную</w:t>
      </w:r>
      <w:r>
        <w:rPr/>
        <w:t xml:space="preserve"> трансформацию и реконструкцию материала, с которым оно имеет дело»</w:t>
      </w:r>
      <w:r>
        <w:rPr>
          <w:rStyle w:val="FootnoteCharacters"/>
          <w:rStyle w:val="FootnoteAnchor"/>
        </w:rPr>
        <w:footnoteReference w:id="76"/>
      </w:r>
      <w:r>
        <w:rPr/>
        <w:t>. Мы можем познать объект, только попытавшись изменить его, и трансформация объекта, происходящая вследствие этого, является необходимым условием познания.</w:t>
      </w:r>
    </w:p>
    <w:p>
      <w:pPr>
        <w:pStyle w:val="Normal"/>
        <w:ind w:left="284" w:right="1134" w:firstLine="709"/>
        <w:jc w:val="both"/>
        <w:rPr/>
      </w:pPr>
      <w:r>
        <w:rPr/>
      </w:r>
    </w:p>
    <w:p>
      <w:pPr>
        <w:pStyle w:val="Normal"/>
        <w:ind w:left="284" w:right="1134" w:firstLine="709"/>
        <w:jc w:val="both"/>
        <w:rPr/>
      </w:pPr>
      <w:r>
        <w:rPr/>
        <w:t>Все эти положения Дьюи полагал основными для всей будущей философии, которая должна появиться в результате ревизии всей предшествующей философской традиции. Общие принципы, в соответствии с которыми должна осуществляться эта ревизия, он изложил в одном из главных своих трудов – «</w:t>
      </w:r>
      <w:r>
        <w:rPr>
          <w:b/>
        </w:rPr>
        <w:t>Реконструкция в философии</w:t>
      </w:r>
      <w:r>
        <w:rPr/>
        <w:t>».</w:t>
      </w:r>
    </w:p>
    <w:p>
      <w:pPr>
        <w:pStyle w:val="Normal"/>
        <w:ind w:left="284" w:right="1134" w:firstLine="709"/>
        <w:jc w:val="both"/>
        <w:rPr/>
      </w:pPr>
      <w:r>
        <w:rPr/>
        <w:t>Уже в самом первом абзаце книги он декларирует свою главную цель: «Моя цель скорее заключалась в том, чтобы представить в общем виде контраст между старыми и новыми типами философских проблем, нежели в том, чтобы фанатично агитировать за какое-то одно конкретное их решение. Я старался главным образом выделить те факторы, которые делают интеллектуальную реконструкцию неизбежной, и обозначить кое-какие пути для ее осуществления»</w:t>
      </w:r>
      <w:r>
        <w:rPr>
          <w:rStyle w:val="FootnoteCharacters"/>
          <w:rStyle w:val="FootnoteAnchor"/>
        </w:rPr>
        <w:footnoteReference w:id="77"/>
      </w:r>
      <w:r>
        <w:rPr/>
        <w:t>.</w:t>
      </w:r>
    </w:p>
    <w:p>
      <w:pPr>
        <w:pStyle w:val="Normal"/>
        <w:ind w:left="284" w:right="1134" w:firstLine="709"/>
        <w:jc w:val="both"/>
        <w:rPr/>
      </w:pPr>
      <w:r>
        <w:rPr/>
        <w:t>Самым фундаментальным свойством человека, как уже отмечалось, Дьюи считает его способность к символизации, которая обусловлена наличием памяти – не просто набора условных рефлексов, а именно осознаваемой памяти о прошлом опыте: «Человек отличается от низших животных тем, что он хранит свой прошлый опыт. То, что случилось в прошлом, снова оживает в его памяти. А над происходящим сегодня витает облако идей о подобных событиях, которые свершились в уже минувшие дни. В случае с животными опыт умирает, как только появляется, и каждое новое действие или страдание всегда единично. Человек же живет в мире, где каждое явление окутано отзвуками и воспоминаниями о прошедшем, где любое событие намекает на многие другие. Стало быть, он живет не среди одних физических сущностей, подобно зверю в поле, а в мире знаков и символов»</w:t>
      </w:r>
      <w:r>
        <w:rPr>
          <w:rStyle w:val="FootnoteCharacters"/>
          <w:rStyle w:val="FootnoteAnchor"/>
        </w:rPr>
        <w:footnoteReference w:id="78"/>
      </w:r>
      <w:r>
        <w:rPr/>
        <w:t>.</w:t>
      </w:r>
    </w:p>
    <w:p>
      <w:pPr>
        <w:pStyle w:val="Normal"/>
        <w:ind w:left="284" w:right="1134" w:firstLine="709"/>
        <w:jc w:val="both"/>
        <w:rPr/>
      </w:pPr>
      <w:r>
        <w:rPr/>
        <w:t>Заметим, что здесь Дьюи четко связывает память и понятие класса. Действительно, знак отсылает человека не только к единичным объектам, но и к их совокупностям, познание которых возможно благодаря памяти. Для животного с его «короткой» памятью все единично, поэтому никакие понятия в его сознании образоваться не могут.</w:t>
      </w:r>
    </w:p>
    <w:p>
      <w:pPr>
        <w:pStyle w:val="Normal"/>
        <w:ind w:left="284" w:right="1134" w:firstLine="709"/>
        <w:jc w:val="both"/>
        <w:rPr/>
      </w:pPr>
      <w:r>
        <w:rPr/>
        <w:t>Однако человеческая память не фиксирует информацию с бесстрастностью компьютера. «Мы легко запоминаем то, что нам интересно, причем именно потому, что это интересно. Мы вспоминаем прошлое не как таковое, а лишь в связи с тем, что оно может добавить к настоящему. Таким образом, жизнь нашей памяти является прежде всего эмоциональной, а не интеллектуальной и практической»</w:t>
      </w:r>
      <w:r>
        <w:rPr>
          <w:rStyle w:val="FootnoteCharacters"/>
          <w:rStyle w:val="FootnoteAnchor"/>
        </w:rPr>
        <w:footnoteReference w:id="79"/>
      </w:r>
      <w:r>
        <w:rPr/>
        <w:t>. Из этой эмоциональности и проистекает мышление человека, в том числе философское мышление.</w:t>
      </w:r>
    </w:p>
    <w:p>
      <w:pPr>
        <w:pStyle w:val="Normal"/>
        <w:ind w:left="284" w:right="1134" w:firstLine="709"/>
        <w:jc w:val="both"/>
        <w:rPr/>
      </w:pPr>
      <w:r>
        <w:rPr/>
        <w:t>Возникновение философии было процессом длительным и весьма непростым. Она возникала на основе первобытных верований, привычных способов поведения, всевозможных суеверий и предрассудков, которые были для человека совершенно необходимой эмоциональной опорой в жизни, полной неожиданных перемен и неведомых угроз, но вместе с тем постоянно вступали в противоречие с результатами наблюдений. Поначалу «образное поле верований, тесно связанных с нравственными привычками общественной группы, а также ее эмоциональными привязанностями и утешениями, долгое время успешно соседствует с растущим комплексом вопросов фактического знания. Там, где это возможно, они переплетаются. В остальном их несовместимость не допускает взаимопроникновения, но тогда они функционируют порознь, как бы в различных средах. Поскольку одно поле наслаивается извне на другое, их несовместимость не чувствуется и потребности в согласовании нет»</w:t>
      </w:r>
      <w:r>
        <w:rPr>
          <w:rStyle w:val="FootnoteCharacters"/>
          <w:rStyle w:val="FootnoteAnchor"/>
        </w:rPr>
        <w:footnoteReference w:id="80"/>
      </w:r>
      <w:r>
        <w:rPr/>
        <w:t>. Однако так продолжается лишь до тех пор, пока эмпирические данные скудны и разрозненны. «Тем не менее наступил момент, – пишет Дьюи, – когда основанное на фактах знание выросло до таких размеров и масштабов, что оно стало противоречить не только деталям, но и всему духу и характеру традиционных и надуманных воззрений»</w:t>
      </w:r>
      <w:r>
        <w:rPr>
          <w:rStyle w:val="FootnoteCharacters"/>
          <w:rStyle w:val="FootnoteAnchor"/>
        </w:rPr>
        <w:footnoteReference w:id="81"/>
      </w:r>
      <w:r>
        <w:rPr/>
        <w:t>. В античной Греции это была эпоха софистов и Сократа, давших начало философии как таковой: для примирения противоречий между аксиологическим и эмпирическим аспектами культуры потребовались особые интеллектуальные механизмы, которые и обрели свою реальность и свою собственную культурную нишу в феномене философского знания.</w:t>
      </w:r>
    </w:p>
    <w:p>
      <w:pPr>
        <w:pStyle w:val="Normal"/>
        <w:ind w:left="284" w:right="1134" w:firstLine="709"/>
        <w:jc w:val="both"/>
        <w:rPr/>
      </w:pPr>
      <w:r>
        <w:rPr/>
        <w:t>В эту эпоху зародились все главные типы философских ориентаций, были разработаны методы философского мышления и сформулированы базовые философские понятия. В плену этих древних основ и корней философия находится до сих пор. Самой яркой чертой этой парадигмы философского мышления, называемой еще классической парадигмой, является своеобразный дуализм «высшего» и «низшего». «Все философии классического типа делали жесткое и фундаментальное различие между двумя сферами бытия. Соответственно одна из них – это набожный и сверхъестественный мир народной традиции, в метафизическом выражении ставший миром высшей и совершенной реальности. Если первоисточником и поддержкой всех важных истин и правил действия в общественной жизни являлись возвышенные и неоспоримые религиозные верования, то абсолютная и верховная философская реальность предоставляла исключительно твердую гарантию истинности эмпирических знаний и была единственным разумным наставником в сфере справедливых общественных норм и личного поведения. Этой абсолютной и ноуменальной реальности, постичь которую можно только путем системного изучения собственно философии, противостоял обыденный эмпирический, реальный лишь относительно, феноменальный мир повседневного опыта. Именно с этим миром были связаны практические дела и утилитарные цели человека»</w:t>
      </w:r>
      <w:r>
        <w:rPr>
          <w:rStyle w:val="FootnoteCharacters"/>
          <w:rStyle w:val="FootnoteAnchor"/>
        </w:rPr>
        <w:footnoteReference w:id="82"/>
      </w:r>
      <w:r>
        <w:rPr/>
        <w:t>.</w:t>
      </w:r>
    </w:p>
    <w:p>
      <w:pPr>
        <w:pStyle w:val="Normal"/>
        <w:ind w:left="284" w:right="1134" w:firstLine="709"/>
        <w:jc w:val="both"/>
        <w:rPr/>
      </w:pPr>
      <w:r>
        <w:rPr/>
        <w:t>Иными словами, философия классического типа породила такие понятия, как «субстанция», «природа», «сущность» и т. п. в результате идеализации общественного устройства античного социума: общество было стабильно, все отклонения от некоторого гомеостаза рассматривались как нечто резко негативное, а философия санкционировала это стремление к неизменности, объявив все отклонения «противоестественными» или случайными, не затрагивающими сущность общества и того мира, в котором это общество пребывает.</w:t>
      </w:r>
    </w:p>
    <w:p>
      <w:pPr>
        <w:pStyle w:val="Normal"/>
        <w:ind w:left="284" w:right="1134" w:firstLine="709"/>
        <w:jc w:val="both"/>
        <w:rPr/>
      </w:pPr>
      <w:r>
        <w:rPr/>
        <w:t>Это повлияло и на понимание философами своей роли в мире. «Философия самонадеянно приписала себе задачу доказывать существование трансцендентной, абсолютной или внутренней реальности и выявлять для человека природу и черты этой окончательной и высшей реальности. На таком основании она провозгласила, что владеет высшим органом познания по сравнению с тем, которым пользуются позитивная наука и обыденный практический опыт, и что она наделена высшей доблестью и значением. Подобное притязание неотделимо от философии, если она ведет человека к доказательному и интуитивному постижению Реальности, превосходящей ту, которая открыта для нашей повседневной жизни и специальных наук»</w:t>
      </w:r>
      <w:r>
        <w:rPr>
          <w:rStyle w:val="FootnoteCharacters"/>
          <w:rStyle w:val="FootnoteAnchor"/>
        </w:rPr>
        <w:footnoteReference w:id="83"/>
      </w:r>
      <w:r>
        <w:rPr/>
        <w:t>.</w:t>
      </w:r>
    </w:p>
    <w:p>
      <w:pPr>
        <w:pStyle w:val="Normal"/>
        <w:ind w:left="284" w:right="1134" w:firstLine="709"/>
        <w:jc w:val="both"/>
        <w:rPr/>
      </w:pPr>
      <w:r>
        <w:rPr/>
        <w:t>Все это в наше время, когда позитивная наука торжествует, когда она является главным инструментом познания окружающего мира и задает способы мышления, старая философия классического типа должна исчезнуть, ибо в противном случае она будет либо бесполезной обузой для культуры, либо тормозом ее развития. Для того, чтобы выжить в качестве живого и продуктивного культурного феномена, философия должна подвергнуться кардинальной трансформации: ее надо начать рассматривать в теснейшей связи с антропологией, религиоведением, политологией, историей литературы и т. д. Дьюи пишет об этом: «Поскольку мы уже признали, что, прикрываясь маской интереса к абсолютной реальности, философия фактически занималась благородными ценностями, закрепленными в социальных традициях, и что она вытекает из столкновения общественных целей и конфликта унаследованных институтов с современными полемическими тенденциями, то становится ясным, что задачей философии в будущем является уточнение человеческих представлений о социальной и нравственной борьбе своего времени»</w:t>
      </w:r>
      <w:r>
        <w:rPr>
          <w:rStyle w:val="FootnoteCharacters"/>
          <w:rStyle w:val="FootnoteAnchor"/>
        </w:rPr>
        <w:footnoteReference w:id="84"/>
      </w:r>
      <w:r>
        <w:rPr/>
        <w:t>. Иными словами, философия обретает функции разработчика и организатора ценностей.</w:t>
      </w:r>
    </w:p>
    <w:p>
      <w:pPr>
        <w:pStyle w:val="Normal"/>
        <w:ind w:left="284" w:right="1134" w:firstLine="709"/>
        <w:jc w:val="both"/>
        <w:rPr/>
      </w:pPr>
      <w:r>
        <w:rPr/>
        <w:t>Провозвестником такого нового понимания роли философии был Ф. Бэкон, с рассмотрения учения которого Дьюи начинает вторую главу своей книги – «Некоторые исторические факторы философской реконструкции». Главной философской новацией, авторство которой принадлежит Ф. Бэкону, является известный афоризм «</w:t>
      </w:r>
      <w:r>
        <w:rPr>
          <w:lang w:val="de-DE"/>
        </w:rPr>
        <w:t>the</w:t>
      </w:r>
      <w:r>
        <w:rPr/>
        <w:t xml:space="preserve"> </w:t>
      </w:r>
      <w:r>
        <w:rPr>
          <w:lang w:val="de-DE"/>
        </w:rPr>
        <w:t>knowledge</w:t>
      </w:r>
      <w:r>
        <w:rPr/>
        <w:t xml:space="preserve"> </w:t>
      </w:r>
      <w:r>
        <w:rPr>
          <w:lang w:val="de-DE"/>
        </w:rPr>
        <w:t>itself</w:t>
      </w:r>
      <w:r>
        <w:rPr/>
        <w:t xml:space="preserve"> </w:t>
      </w:r>
      <w:r>
        <w:rPr>
          <w:lang w:val="de-DE"/>
        </w:rPr>
        <w:t>is</w:t>
      </w:r>
      <w:r>
        <w:rPr/>
        <w:t xml:space="preserve"> </w:t>
      </w:r>
      <w:r>
        <w:rPr>
          <w:lang w:val="de-DE"/>
        </w:rPr>
        <w:t>power</w:t>
      </w:r>
      <w:r>
        <w:rPr/>
        <w:t xml:space="preserve">» («знание – сила»). «Руководствуясь этим прагматическим критерием, Бэкон забраковал огромную массу ученых знаний, которая стала с тех пор считаться </w:t>
      </w:r>
      <w:r>
        <w:rPr>
          <w:i/>
        </w:rPr>
        <w:t>не</w:t>
      </w:r>
      <w:r>
        <w:rPr/>
        <w:t>-знанием, псевдо- и якобы знанием. Ведь оно не давало силы, было тщетным и недействительным»</w:t>
      </w:r>
      <w:r>
        <w:rPr>
          <w:rStyle w:val="FootnoteCharacters"/>
          <w:rStyle w:val="FootnoteAnchor"/>
        </w:rPr>
        <w:footnoteReference w:id="85"/>
      </w:r>
      <w:r>
        <w:rPr/>
        <w:t xml:space="preserve">. Таким образом, Дьюи видит главную заслугу Бэкона в том, что он, решая вопрос о ценности знания, переместил акцент с требования соответствия знания неким идеальным образцам на его эффективность: лишь то знание является действительно знанием, которое дает возможность изменять мир. Бэкон предстает у Дьюи как инициатор первой в истории Запада попытки реконструкции в философии и родоначальник современной западной идеологии, которая в 16 – 17 вв. существовала только в виде более или менее неясного и умозрительного проекта и только в двадцатом веке из мечты начала превращаться в реальность. «Противопоставляя власть над природой подавлению умов и </w:t>
      </w:r>
      <w:r>
        <w:rPr>
          <w:i/>
        </w:rPr>
        <w:t>возвеличивая метод открытия над методом доказательства</w:t>
      </w:r>
      <w:r>
        <w:rPr/>
        <w:t>, Бэкон одновременно утвердился во мнении, что прогресс является целью и критерием истинного познания. Согласно его критическим взглядам, классическая логика, даже в аристотелевской форме, неизбежно играет на руку косному консерватизму, поскольку, приучая мышление воспринимать истину как нечто уже известное, она тем самым постоянно отбрасывает людей к интеллектуальным достижениям прошлого, которые им приходится усваивать без критического осмысления. Не только средневековое, но и ренессансное сознание тяготело к ностальгии по античности как золотому веку познания – первое основывалось на священных текстах, а второе на произведениях светской литературы. И хотя нельзя возлагать всю вину за эту их склонность на одну лишь классическую логику, Бэкон полагал – и справедливо, – что любая логика, отождествляющая приемы познания с демонстрацией истин, уже данных нашему сознанию, тем самым притупляет дух исследования и ограничивает мысль кругом традиционных ученых понятий»</w:t>
      </w:r>
      <w:r>
        <w:rPr>
          <w:rStyle w:val="FootnoteCharacters"/>
          <w:rStyle w:val="FootnoteAnchor"/>
        </w:rPr>
        <w:footnoteReference w:id="86"/>
      </w:r>
      <w:r>
        <w:rPr/>
        <w:t xml:space="preserve">. </w:t>
      </w:r>
    </w:p>
    <w:p>
      <w:pPr>
        <w:pStyle w:val="Normal"/>
        <w:ind w:left="284" w:right="1134" w:firstLine="709"/>
        <w:jc w:val="both"/>
        <w:rPr/>
      </w:pPr>
      <w:r>
        <w:rPr/>
        <w:t xml:space="preserve">Иными словами, главное в когнитивном процессе для Дьюи было наличие «перспективы», неких «точек роста», то есть каждое новое знание, помимо практической применимости, должно было еще открывать человеку перспективу дальнейшего развития; знание окончательное, не подлежащее никакому пересмотру и полностью объясняющее мир было бы смертью всякого интеллекта, смертью человека как </w:t>
      </w:r>
      <w:r>
        <w:rPr>
          <w:lang w:val="de-DE"/>
        </w:rPr>
        <w:t>homo</w:t>
      </w:r>
      <w:r>
        <w:rPr/>
        <w:t xml:space="preserve"> </w:t>
      </w:r>
      <w:r>
        <w:rPr>
          <w:i/>
          <w:iCs/>
          <w:lang w:val="de-DE"/>
        </w:rPr>
        <w:t>sapiens</w:t>
      </w:r>
      <w:r>
        <w:rPr/>
        <w:t xml:space="preserve">. Известный афоризм, гласящий, что «новое решение плодит новые проблемы», в концепции Дьюи приобрел новый облик: «новое решение </w:t>
      </w:r>
      <w:r>
        <w:rPr>
          <w:i/>
          <w:iCs/>
        </w:rPr>
        <w:t>должно</w:t>
      </w:r>
      <w:r>
        <w:rPr/>
        <w:t xml:space="preserve"> плодить новые проблемы»; если же познание не вызывает никаких новых вопросов и неясностей, то оно мертво и, хотя может иметь некую утилитарную ценность, ценности для развития интеллекта человека не представляет. Это прекрасно соответствует общей направленности философии Дьюи на создание нового человека: чем эффективнее новая форма умственной деятельности или новое знание в педагогическом смысле, тем выше их аксиологический статус.</w:t>
      </w:r>
    </w:p>
    <w:p>
      <w:pPr>
        <w:pStyle w:val="Normal"/>
        <w:ind w:left="284" w:right="1134" w:firstLine="709"/>
        <w:jc w:val="both"/>
        <w:rPr/>
      </w:pPr>
      <w:r>
        <w:rPr/>
        <w:t>При всей перспективности и плодотворности философии Бэкона она, считает Дьюи, еще не нашла даже достаточно полного понимания, не говоря уже о воплощении. Античная субстанциалистская традиция остается еще очень сильной и влияет на умы практически в той же мере, что и в древности и средневековье. Поэтому «серьезная философская реконструкция представляет собой попытку задать прогрессивным факторам и результатам познания путь, свободный от ненужных им наследственных влияний»</w:t>
      </w:r>
      <w:r>
        <w:rPr>
          <w:rStyle w:val="FootnoteCharacters"/>
          <w:rStyle w:val="FootnoteAnchor"/>
        </w:rPr>
        <w:footnoteReference w:id="87"/>
      </w:r>
      <w:r>
        <w:rPr/>
        <w:t>. Освободительный пафос, вообще весьма характерный для философии после Гегеля, у Дьюи выливается в идею освобождения от устаревшего наследия древности, отказа от него в пользу эмпирического знания, опирающегося на интересы человека и общества и тесно связанного поэтому с позитивной наукой.</w:t>
      </w:r>
    </w:p>
    <w:p>
      <w:pPr>
        <w:pStyle w:val="Normal"/>
        <w:ind w:left="284" w:right="1134" w:firstLine="709"/>
        <w:jc w:val="both"/>
        <w:rPr/>
      </w:pPr>
      <w:r>
        <w:rPr/>
        <w:t>Роль науки Дьюи рассматривает в третьей главе – «Научный фактор в реконструкции философии». «Философия, – пишет он, – начинается с некоторого глубокомысленного и расплывчатого способа реакции на те проблемы, которые ставятся перед нами жизнью, но развивается она, только овладевая материалом, придающим ее практическому ответу осознанность, выразительность и способность к распространению в массах»</w:t>
      </w:r>
      <w:r>
        <w:rPr>
          <w:rStyle w:val="FootnoteCharacters"/>
          <w:rStyle w:val="FootnoteAnchor"/>
        </w:rPr>
        <w:footnoteReference w:id="88"/>
      </w:r>
      <w:r>
        <w:rPr/>
        <w:t>. Для Дьюи философия приобретает в наше время истинную значимость лишь тогда, когда начинает освещать и подвергать осмыслению те проблемы, которые имеют для человека практическое значение.</w:t>
      </w:r>
    </w:p>
    <w:p>
      <w:pPr>
        <w:pStyle w:val="Normal"/>
        <w:ind w:left="284" w:right="1134" w:firstLine="709"/>
        <w:jc w:val="both"/>
        <w:rPr/>
      </w:pPr>
      <w:r>
        <w:rPr/>
        <w:t>Древняя философия принципиально статична. Дьюи очень точно замечает относительно классической философской парадигмы: «Несмотря на фактически бесконечное число различий среди индивидуумов, существует лишь ограниченное количество родов, видов и типов. Мир по сути своей является миром, подразделяющимся на виды; он изначально разбит на различные классы. Более того, подобно тому как мы, повинуясь естественным принципам, делим растения и животных по родам, ранжирам и степеням от низшего к высшему, точно так же мы поступаем и со всеми другими сущностями во вселенной. Различные классы, к которым вещи принадлежат по самой своей природе, образуют иерархическую организацию. В природе существуют своеобразные касты. Вселенная создана по аристократическому – воистину говоря, феодальному – плану»</w:t>
      </w:r>
      <w:r>
        <w:rPr>
          <w:rStyle w:val="FootnoteCharacters"/>
          <w:rStyle w:val="FootnoteAnchor"/>
        </w:rPr>
        <w:footnoteReference w:id="89"/>
      </w:r>
      <w:r>
        <w:rPr/>
        <w:t xml:space="preserve">. </w:t>
      </w:r>
    </w:p>
    <w:p>
      <w:pPr>
        <w:pStyle w:val="Normal"/>
        <w:ind w:left="284" w:right="1134" w:firstLine="709"/>
        <w:jc w:val="both"/>
        <w:rPr/>
      </w:pPr>
      <w:r>
        <w:rPr/>
        <w:t>Весь этот план отягощен еще одной особенностью – Вселенная существует не просто так, она имеет цель. Поисками этой цели занимались интеллектуалы древности, что, в общем, до известного предела способствовало прогрессу, однако в современной науке понятие цели оказывается только помехой. Те, кто искал в бытии мира цель, «природу посадили на короткую цепь, свели к производству ограниченного набора стереотипных результатов. К существованию допускалось лишь сравнительно небольшое количество вещей, и эти немногие вещи должны были соответствовать тем результатам, к которым и ранее приводили циклы аналогичных преобразований»</w:t>
      </w:r>
      <w:r>
        <w:rPr>
          <w:rStyle w:val="FootnoteCharacters"/>
          <w:rStyle w:val="FootnoteAnchor"/>
        </w:rPr>
        <w:footnoteReference w:id="90"/>
      </w:r>
      <w:r>
        <w:rPr/>
        <w:t>. Наука же отказалась от попыток управлять исследованием и вести его к заранее заданным итогам (в чем, собственно, и состояло ее главное отличие от средневекового мышления).</w:t>
      </w:r>
    </w:p>
    <w:p>
      <w:pPr>
        <w:pStyle w:val="Normal"/>
        <w:ind w:left="284" w:right="1134" w:firstLine="709"/>
        <w:jc w:val="both"/>
        <w:rPr/>
      </w:pPr>
      <w:r>
        <w:rPr/>
        <w:t>Таким образом, в научном мышлении – а следовательно, и в философии, которая не должна и не может игнорировать успехи науки и отказываться взять на вооружение некоторые из естественнонаучных методов, – самое важное состоит в том, чтобы не бояться нового, уметь, подобно космонавту на неизвестной планете, сделать шаг вперед, не представляя себе, что за почва окажется под ногой, и принимая эту неизвестность не только как неизбежное, но и как должное, – то есть спокойно и естественно принимать всякий новый опыт.</w:t>
      </w:r>
    </w:p>
    <w:p>
      <w:pPr>
        <w:pStyle w:val="Normal"/>
        <w:ind w:left="284" w:right="1134" w:firstLine="709"/>
        <w:jc w:val="both"/>
        <w:rPr/>
      </w:pPr>
      <w:r>
        <w:rPr/>
        <w:t>Все это приводит нас к необходимости пересмотреть само понятие опыта. Что же такое опыт? «Как это ни забавно, – замечает Дьюи в четвертой главе – «Изменения в концепциях опыта и разума», – но ключ к данному вопросу можно увидеть в том факте, что старое понятие опыта само по себе являлось плодом опыта – единственного типа опыта, доступного тогда людям. Если сегодня возможна иная концепция опыта, то это исключительно потому, что качество опыта, который нам случается переживать теперь, претерпело колоссальные общественные и интеллектуальные видоизменения по сравнению с опытом предыдущих эпох»</w:t>
      </w:r>
      <w:r>
        <w:rPr>
          <w:rStyle w:val="FootnoteCharacters"/>
          <w:rStyle w:val="FootnoteAnchor"/>
        </w:rPr>
        <w:footnoteReference w:id="91"/>
      </w:r>
      <w:r>
        <w:rPr/>
        <w:t>. Проще говоря, сам такой феномен, как опыт, является целиком историчным. Главная проблема состоит в том, что категории, пригодные для осмысления полученного опыта, способы этого осмысления и его результаты окостеневают, ибо человек склонен держаться за те методы действия, которые когда-то показали свою эффективность; однако пути взаимодействия с миром устаревают, так как окружающий мир изменяется, и это приводит к тому, что привычные нормы и правила оказываются бесполезными или даже вредными. Именно это делает необходимым отказ от привычных методов мышления и категорий. Первым на этот революционный шаг пошел Бэкон, за ним последовали английские эмпиристы, и это стало возможным благодаря изменению самог</w:t>
      </w:r>
      <w:r>
        <w:rPr>
          <w:b/>
        </w:rPr>
        <w:t>о</w:t>
      </w:r>
      <w:r>
        <w:rPr/>
        <w:t xml:space="preserve"> реального опыта – он не был уже тем опытом, который получали Платон или Аристотель, поэтому аристотелевские категории для его понимания уже не годились, – а также по причине развития таких эмпирических наук, как биология и психология, данные которых позволили философам понять, что «взаимодействие организма и окружающей среды, которое приводит к некоторой адаптации организма, облегчающей ему пользование благами среды, есть первичный факт, основная по важности категория. Знание отодвигается на позиции производные, вторичного происхождения, даже при том, что своей значимостью, однажды проверенной, оно затмевает все остальное. Знание не есть нечто отдельное и самодостаточное, оно включено в процесс, которым поддерживается и изменяется жизнь»</w:t>
      </w:r>
      <w:r>
        <w:rPr>
          <w:rStyle w:val="FootnoteCharacters"/>
          <w:rStyle w:val="FootnoteAnchor"/>
        </w:rPr>
        <w:footnoteReference w:id="92"/>
      </w:r>
      <w:r>
        <w:rPr/>
        <w:t>.</w:t>
      </w:r>
    </w:p>
    <w:p>
      <w:pPr>
        <w:pStyle w:val="Normal"/>
        <w:ind w:left="284" w:right="1134" w:firstLine="709"/>
        <w:jc w:val="both"/>
        <w:rPr/>
      </w:pPr>
      <w:r>
        <w:rPr/>
        <w:t>Вслед за этим наступили и перемены, о которых Дьюи пишет в пятой главе – «Изменения в концепциях идеального и реального». Согласно древней и средневековой философии, «абсолютная реальность либо совершенно идеальна и разумна по своей природе, либо абсолютная идеальность и разумность являются ее необходимыми свойствами»</w:t>
      </w:r>
      <w:r>
        <w:rPr>
          <w:rStyle w:val="FootnoteCharacters"/>
          <w:rStyle w:val="FootnoteAnchor"/>
        </w:rPr>
        <w:footnoteReference w:id="93"/>
      </w:r>
      <w:r>
        <w:rPr/>
        <w:t>. «Полная и подлинная реальность, следовательно, должна быть неизменной, бесповоротной, столь преисполненной бытия, чтобы оказываться способной всегда и во веки веков поддерживать себя в состоянии незыблемой устойчивости и покоя»</w:t>
      </w:r>
      <w:r>
        <w:rPr>
          <w:rStyle w:val="FootnoteCharacters"/>
          <w:rStyle w:val="FootnoteAnchor"/>
        </w:rPr>
        <w:footnoteReference w:id="94"/>
      </w:r>
      <w:r>
        <w:rPr/>
        <w:t>, а все, что таковым не является, считается нереальным или, во всяком случае, не вполне реальным, как бы разъедаемым неким небытием. Следовательно, всякое знание, полученное посредством изменения, преобразования познаваемого объекта, полагается неполным, искаженным или даже совершенно ошибочным; равно и познание того, что изменяется само по себе, независимо от познающего субъекта, – это познание того, что не существует или «не совсем» существует, ибо такой объект непостоянен и любое высказывание о нем, истинное в настоящий момент, в следующее мгновение может стать ложным. Поэтому наилучшим объектом познания оказываются вечные и неизменные идеи, из чего вытекает «превосходство созерцательного знания над практическим, чистой теоретической спекуляции – над экспериментированием и над любым типом знания, которое зависит от изменений в вещах или вызывает изменения в них»</w:t>
      </w:r>
      <w:r>
        <w:rPr>
          <w:rStyle w:val="FootnoteCharacters"/>
          <w:rStyle w:val="FootnoteAnchor"/>
        </w:rPr>
        <w:footnoteReference w:id="95"/>
      </w:r>
      <w:r>
        <w:rPr/>
        <w:t>.</w:t>
      </w:r>
    </w:p>
    <w:p>
      <w:pPr>
        <w:pStyle w:val="Normal"/>
        <w:ind w:left="284" w:right="1134" w:firstLine="709"/>
        <w:jc w:val="both"/>
        <w:rPr/>
      </w:pPr>
      <w:r>
        <w:rPr/>
        <w:t xml:space="preserve">В наше время ситуация изменилась кардинально: теперь в науке созерцание – не только не единственный, но даже и не самый важный из источников знания, более ценным в эпистемологическом смысле оказывается действие, и считается, что предмет нельзя познать, не взаимодействуя с ним и не изменяя его. «Сегодня такой подход знаменует гораздо более глубокие изменения в человеческих склонностях, чем, возможно, нам на первый взгляд представляется. Он как минимум говорит о том, что мы принимаем либо соглашаемся считать мир или любую часть его, какими бы они ни являлись нам в данное время, всего лишь </w:t>
      </w:r>
      <w:r>
        <w:rPr>
          <w:i/>
          <w:iCs/>
        </w:rPr>
        <w:t>материалом</w:t>
      </w:r>
      <w:r>
        <w:rPr/>
        <w:t xml:space="preserve"> подлежащим изменению»</w:t>
      </w:r>
      <w:r>
        <w:rPr>
          <w:rStyle w:val="FootnoteCharacters"/>
          <w:rStyle w:val="FootnoteAnchor"/>
        </w:rPr>
        <w:footnoteReference w:id="96"/>
      </w:r>
      <w:r>
        <w:rPr/>
        <w:t>. Вещи суть «то, для чего они годятся и что можно сделать с ними, то есть все то, что можно узнать о них в процессе свободного экспериментирования»</w:t>
      </w:r>
      <w:r>
        <w:rPr>
          <w:rStyle w:val="FootnoteCharacters"/>
          <w:rStyle w:val="FootnoteAnchor"/>
        </w:rPr>
        <w:footnoteReference w:id="97"/>
      </w:r>
      <w:r>
        <w:rPr/>
        <w:t xml:space="preserve">. Мир становится сферой приложения человеческих сил и способностей и объектом человеческих желаний. Окружающая среда в современной философии становится, по выражению тургеневского Базарова, не храмом, а мастерской, а точнее, целиной, которую надо обрабатывать, чтобы добиться видимых и удовлетворяющих наши желания плодов, и реальным считается уже не то, что вечно и незыблемо, а то, от чего этих плодов можно добиться. Соответственно, и идеальное – это «интеллектуально проработанные возможности, </w:t>
      </w:r>
      <w:r>
        <w:rPr>
          <w:i/>
          <w:iCs/>
        </w:rPr>
        <w:t>имеющие отношение</w:t>
      </w:r>
      <w:r>
        <w:rPr/>
        <w:t xml:space="preserve"> к данному миру, – возможности, которые надо использовать в качестве методов его преобразования и совершенствования»</w:t>
      </w:r>
      <w:r>
        <w:rPr>
          <w:rStyle w:val="FootnoteCharacters"/>
          <w:rStyle w:val="FootnoteAnchor"/>
        </w:rPr>
        <w:footnoteReference w:id="98"/>
      </w:r>
      <w:r>
        <w:rPr/>
        <w:t>.</w:t>
      </w:r>
    </w:p>
    <w:p>
      <w:pPr>
        <w:pStyle w:val="Normal"/>
        <w:ind w:left="284" w:right="1134" w:firstLine="709"/>
        <w:jc w:val="both"/>
        <w:rPr/>
      </w:pPr>
      <w:r>
        <w:rPr/>
        <w:t>Все это приводит к изменениям в понимании сущности философии. Отныне на философию возлагается обязанность искать новые  точки приложения человеческих сил, сравнивать их по степени перспективности, оценивать человеческие желания (из чего следует, что одной из главных, если не основной дисциплиной философии является этика), то есть находить человеку место в мире. «С философией человечеству может быть легче делать правильные шаги в его действиях; для этого она должна показать ему, что пытливый и цельный разум, предназначенный для наблюдения и понимания конкретных общественных событий и сил, способен строить такие идеалы, то есть цели, которые не являются ни иллюзиями, ни простыми чувственными компенсациями»</w:t>
      </w:r>
      <w:r>
        <w:rPr>
          <w:rStyle w:val="FootnoteCharacters"/>
          <w:rStyle w:val="FootnoteAnchor"/>
        </w:rPr>
        <w:footnoteReference w:id="99"/>
      </w:r>
      <w:r>
        <w:rPr/>
        <w:t>.</w:t>
      </w:r>
    </w:p>
    <w:p>
      <w:pPr>
        <w:pStyle w:val="Normal"/>
        <w:ind w:left="284" w:right="1134" w:firstLine="709"/>
        <w:jc w:val="both"/>
        <w:rPr/>
      </w:pPr>
      <w:r>
        <w:rPr/>
        <w:t>Реконструкция в философии затрагивает прежде всего две ее дисциплины – логику и этику. Первой из них посвящена шестая глава – «Значение логической реконструкции». Большинство логических проблем, с которыми сталкивались ученые во времена Дьюи, проистекало из того, что категории логики считались априорными и, подобно пространству и времени у Канта, врожденными человеческому сознанию. Дьюи возражает против такого взгляда. «Логика имеет величайшее человеческое значение именно потому, что она вытекает из опыта и находит экспериментальное применение. При подобном подходе проблема логической теории оказывается не чем иным, как проблемой возможности развития и использования разумного метода в исследованиях, способствующих всесторонне продуманной реконструкции опыта»</w:t>
      </w:r>
      <w:r>
        <w:rPr>
          <w:rStyle w:val="FootnoteCharacters"/>
          <w:rStyle w:val="FootnoteAnchor"/>
        </w:rPr>
        <w:footnoteReference w:id="100"/>
      </w:r>
      <w:r>
        <w:rPr/>
        <w:t>. Пока такие науки, как логика и математика, продолжают считаться априорными, их невозможно будет подвергнуть реконструкции, а это будет означать, что их невозможно будет использовать для достижения человеком (или человечеством) своих целей; эти науки будут неэффективными, то есть неистинными. Их главная задача – так организовать человеческий опыт, чтобы человек мог успешно ориентироваться в хаотическом многообразии чувственных данных, хранящихся в его памяти, чужих мыслей и идей, которые он когда-то воспринял, эмоциональных следов прошлых событий и пр. Но если они априорны, то их категории не подлежат никакому изменению и, следовательно, должны считаться истинными даже в том случае, если их применение на практике ведет к негативным результатам, к фиаско, что, с точки зрения Дьюи, в корне неверно. «Сами истоки мышления, – пишет он, – обязывают логику к тому, чтобы служить методом разумного руководства опытом»</w:t>
      </w:r>
      <w:r>
        <w:rPr>
          <w:rStyle w:val="FootnoteCharacters"/>
          <w:rStyle w:val="FootnoteAnchor"/>
        </w:rPr>
        <w:footnoteReference w:id="101"/>
      </w:r>
      <w:r>
        <w:rPr/>
        <w:t>.</w:t>
      </w:r>
    </w:p>
    <w:p>
      <w:pPr>
        <w:pStyle w:val="Normal"/>
        <w:ind w:left="284" w:right="1134" w:firstLine="709"/>
        <w:jc w:val="both"/>
        <w:rPr/>
      </w:pPr>
      <w:r>
        <w:rPr/>
        <w:t>Отсюда естественно вытекает и учение об истине. «</w:t>
      </w:r>
      <w:r>
        <w:rPr>
          <w:i/>
        </w:rPr>
        <w:t>Если</w:t>
      </w:r>
      <w:r>
        <w:rPr/>
        <w:t xml:space="preserve"> идеи, значения, концепции, понятия, теории, системы служат инструментами активного переустройства заданной внешней среды, устранения какой-то специфической проблемы или замешательства, то их тестом на прочность и ценность является завершение этой работы. Если они успешно справляются с данной задачей, то они надежны, значимы, весомы, пригодны, верны. Если они не помогают развеять заблуждение, избавиться от дефектов, если они только усугубляют путаницу, неопределенность и проблему в тот момент, когда мы пытаемся ее разрешить, то они оказываются ложными. Подтверждение, подкрепление, удостоверение заключены в работе, в последствиях. Судят не по словам, а по делам. По плодам их </w:t>
      </w:r>
      <w:r>
        <w:rPr>
          <w:i/>
          <w:iCs/>
        </w:rPr>
        <w:t>да узнаем</w:t>
      </w:r>
      <w:r>
        <w:rPr/>
        <w:t xml:space="preserve"> их»</w:t>
      </w:r>
      <w:r>
        <w:rPr>
          <w:rStyle w:val="FootnoteCharacters"/>
          <w:rStyle w:val="FootnoteAnchor"/>
        </w:rPr>
        <w:footnoteReference w:id="102"/>
      </w:r>
      <w:r>
        <w:rPr/>
        <w:t>.</w:t>
      </w:r>
    </w:p>
    <w:p>
      <w:pPr>
        <w:pStyle w:val="Normal"/>
        <w:ind w:left="284" w:right="1134" w:firstLine="709"/>
        <w:jc w:val="both"/>
        <w:rPr/>
      </w:pPr>
      <w:r>
        <w:rPr/>
        <w:t>«Реконструкция в области моральных понятий» (таково название седьмой главы книги) заключается в том, что «отныне становится значимым процесс роста, улучшения и прогресса, а не статичный выход и результат»</w:t>
      </w:r>
      <w:r>
        <w:rPr>
          <w:rStyle w:val="FootnoteCharacters"/>
          <w:rStyle w:val="FootnoteAnchor"/>
        </w:rPr>
        <w:footnoteReference w:id="103"/>
      </w:r>
      <w:r>
        <w:rPr/>
        <w:t>. У человека должны быть перспективы развития, он не должен быть заперт в рамках ценностно-рационального действия (если воспользоваться терминологией Макса Вебера).</w:t>
      </w:r>
    </w:p>
    <w:p>
      <w:pPr>
        <w:pStyle w:val="Normal"/>
        <w:ind w:left="284" w:right="1134" w:firstLine="709"/>
        <w:jc w:val="both"/>
        <w:rPr/>
      </w:pPr>
      <w:r>
        <w:rPr/>
        <w:t>Главная задача этики заключается в том, чтобы выяснить, существуют ли какие-то высшие, окончательные и непреложные цели и блага, верховные законы, с которыми человек должен соразмерять свое поведение. В поисках ответа на этот вопрос философами было создано множество теорий, однако все они сходились в одном: источник высшего морального закона понимался как единственный (не допускалась множественность этических оснований поведенческой практики) и абсолютный (не допускалась возможность его пересмотра и изменения, он полагался самодостаточным и «субстанциальным» в том смысле, который придавали этому термину Декарт и Спиноза).</w:t>
      </w:r>
    </w:p>
    <w:p>
      <w:pPr>
        <w:pStyle w:val="Normal"/>
        <w:ind w:left="284" w:right="1134" w:firstLine="709"/>
        <w:jc w:val="both"/>
        <w:rPr/>
      </w:pPr>
      <w:r>
        <w:rPr/>
        <w:t xml:space="preserve">Однако во всех этих концепциях упускалась из виду одна немаловажная деталь, а именно то, что нравственность существует только там, где возникает, во-первых, необходимость </w:t>
      </w:r>
      <w:r>
        <w:rPr>
          <w:i/>
        </w:rPr>
        <w:t>действовать</w:t>
      </w:r>
      <w:r>
        <w:rPr/>
        <w:t xml:space="preserve">, а во-вторых, необходимость </w:t>
      </w:r>
      <w:r>
        <w:rPr>
          <w:i/>
        </w:rPr>
        <w:t xml:space="preserve">делать выбор </w:t>
      </w:r>
      <w:r>
        <w:rPr/>
        <w:t xml:space="preserve">между различными сценариями действия; этика, очевидно, призвана управлять волей человека, а когда нет возможности проявить ее, когда у человека не хватает сил, чтобы повлиять на ситуацию, то и руководствоваться какими-то этическими принципами он не может. Нравственность и </w:t>
      </w:r>
      <w:r>
        <w:rPr>
          <w:lang w:val="de-DE"/>
        </w:rPr>
        <w:t>force</w:t>
      </w:r>
      <w:r>
        <w:rPr/>
        <w:t xml:space="preserve"> </w:t>
      </w:r>
      <w:r>
        <w:rPr>
          <w:lang w:val="de-DE"/>
        </w:rPr>
        <w:t>majeure</w:t>
      </w:r>
      <w:r>
        <w:rPr/>
        <w:t xml:space="preserve"> несовместимы. «</w:t>
      </w:r>
      <w:r>
        <w:rPr>
          <w:i/>
        </w:rPr>
        <w:t>Нравственные</w:t>
      </w:r>
      <w:r>
        <w:rPr/>
        <w:t xml:space="preserve"> блага и цели, – пишет Дьюи, – существуют только там, где необходимо что-нибудь сделать. Сам факт, что следует что-то делать, доказывает наличие каких-то упущений, зол в наличной ситуации. Данная болезнь есть просто данная специфическая болезнь и ни в коем случае не точная копия чего-то еще. Поэтому благо ситуации следует искать, предполагать и достигать, исходя из точно известного недостатка и той проблемы, которую надо решить»</w:t>
      </w:r>
      <w:r>
        <w:rPr>
          <w:rStyle w:val="FootnoteCharacters"/>
          <w:rStyle w:val="FootnoteAnchor"/>
        </w:rPr>
        <w:footnoteReference w:id="104"/>
      </w:r>
      <w:r>
        <w:rPr/>
        <w:t>. Иными словами, не существует никаких абсолютных, самодостоверных и субстанциальных ценностей; все может оказаться ценным в высочайшей степени или совершенно ничтожным, если соответствующим образом сложится ситуация, а действия должны оцениваться по тому, насколько успешно они позволили человеку превратить проблематическую ситуацию в разрешенную. «Цель, – пишет Дьюи, – больше не служит окончанием или пределом, которых требуется достичь. Это активный процесс преобразования наличной ситуации. Не усовершенствование как конечная цель, а вечно длящийся процесс совершенствования, созревания обогащения как смысл существования»</w:t>
      </w:r>
      <w:r>
        <w:rPr>
          <w:rStyle w:val="FootnoteCharacters"/>
          <w:rStyle w:val="FootnoteAnchor"/>
        </w:rPr>
        <w:footnoteReference w:id="105"/>
      </w:r>
      <w:r>
        <w:rPr/>
        <w:t>.</w:t>
      </w:r>
    </w:p>
    <w:p>
      <w:pPr>
        <w:pStyle w:val="Normal"/>
        <w:ind w:left="284" w:right="1134" w:firstLine="709"/>
        <w:jc w:val="both"/>
        <w:rPr/>
      </w:pPr>
      <w:r>
        <w:rPr/>
        <w:t>Заключает работу глава восьмая – «Как реконструкция повлияет на социальную философию». Здесь Дьюи замечает, что социальная проекция индивида – это прежде всего свобода. «Свобода для индивида означает его развитие, готовность к изменению там, где это необходимо. Она понимается как активный процесс – процесс освобождения способностей от всего, что препятствует их проявлению. Однако, поскольку общество может развиваться только благодаря тому, что в его распоряжение поступают все новые ресурсы, нелепо предполагать, будто свобода имеет позитивное значение для личности, но при этом негативное для общественных интересов. Общество является крепким, могучим, устойчивым к игре случая только при том условии, что все его члены могут функционировать, максимально используя собственные способности»</w:t>
      </w:r>
      <w:r>
        <w:rPr>
          <w:rStyle w:val="FootnoteCharacters"/>
          <w:rStyle w:val="FootnoteAnchor"/>
        </w:rPr>
        <w:footnoteReference w:id="106"/>
      </w:r>
      <w:r>
        <w:rPr/>
        <w:t>. Таким образом, всякий тоталитаризм, всякий примат целого над частью, коллектива над индивидом провозглашается разрушительным как для целого, так и для части.</w:t>
      </w:r>
    </w:p>
    <w:p>
      <w:pPr>
        <w:pStyle w:val="Normal"/>
        <w:ind w:left="284" w:right="1134" w:firstLine="709"/>
        <w:jc w:val="both"/>
        <w:rPr/>
      </w:pPr>
      <w:r>
        <w:rPr/>
        <w:t>Человеку должна быть открыта свобода действовать. Он должен мыслить логично, его поведение должно быть нравственным, он должен учитывать интересы социума, но он не должен быть стеснен ни объявленными априорными принципами логики и математики, ни якобы неизменными законами нравственности, ни требованиями, предъявляемыми к нему государством и обществом. Дьюи, конечно, далек от того, чтобы отказываться вообще от каких бы то ни было логических, этических и юридических норм. Он просто пытается напомнить нам известное изречение Гераклита: «Все течет, ничто не остается неизменным». Меняются принципы, нормы, правила, законы, установления, убеждения, знания, теории, концепции, картины мира, даже сам опыт. Неизменным остается, собственно, только стремление человека к движению, к видению перспективы, и столь же неизменной должна оставаться связь наших принципов, законов и представлений с реальным – реальным, а не вымышленным – опытом.</w:t>
      </w:r>
    </w:p>
    <w:p>
      <w:pPr>
        <w:pStyle w:val="Normal"/>
        <w:ind w:left="284" w:right="1134" w:hanging="0"/>
        <w:jc w:val="both"/>
        <w:rPr/>
      </w:pPr>
      <w:r>
        <w:rPr/>
      </w:r>
    </w:p>
    <w:p>
      <w:pPr>
        <w:pStyle w:val="Normal"/>
        <w:ind w:left="284" w:right="1134" w:hanging="0"/>
        <w:jc w:val="both"/>
        <w:rPr/>
      </w:pPr>
      <w:r>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хаммад Икбал (1877 – 1938).</w:t>
      </w:r>
    </w:p>
    <w:p>
      <w:pPr>
        <w:pStyle w:val="Normal"/>
        <w:ind w:left="284" w:right="1134" w:firstLine="709"/>
        <w:jc w:val="both"/>
        <w:rPr/>
      </w:pPr>
      <w:r>
        <w:rPr/>
        <w:t>Мухаммад Икбал (1877 – 1938) среди индийских философов стоит несколько особняком, ибо в его учении сильнейшим образом проявилось влияние не индуизма, а ислама. Сам он как философ (а помимо этого, он был еще и крупным поэтом) ставил своей задачей обновление ислама и приближение его догматики к насущным нуждам и потребностям современного ему исламского мира, среди которых главной выступает проблема влияния западной культуры, требующего выработки противовесов против него.</w:t>
      </w:r>
    </w:p>
    <w:p>
      <w:pPr>
        <w:pStyle w:val="Normal"/>
        <w:ind w:left="284" w:right="1134" w:firstLine="709"/>
        <w:jc w:val="both"/>
        <w:rPr/>
      </w:pPr>
      <w:r>
        <w:rPr/>
        <w:t>На протяжении своей творческой жизни Икбал испытывал различные идейные влияния, придавшие в конечном итоге своеобразие его философской концепции. Так, прибыв в 1905 г. в Лондон для продолжения образования, он стал учеником Д. Мак-Таггарта и Дж. Уорда; он хорошо знал европейскую поэзию и особенно высоко ценил творчество Гете</w:t>
      </w:r>
      <w:r>
        <w:rPr>
          <w:rStyle w:val="FootnoteCharacters"/>
          <w:rStyle w:val="FootnoteAnchor"/>
        </w:rPr>
        <w:footnoteReference w:id="107"/>
      </w:r>
      <w:r>
        <w:rPr/>
        <w:t>.</w:t>
      </w:r>
    </w:p>
    <w:p>
      <w:pPr>
        <w:pStyle w:val="Normal"/>
        <w:ind w:left="284" w:right="1134" w:firstLine="709"/>
        <w:jc w:val="both"/>
        <w:rPr/>
      </w:pPr>
      <w:r>
        <w:rPr/>
        <w:t>Основная тема его философии – «Я», его природа, свойства, отношения с окружающим миром. Прежде всего, естественно, это человеческое Я. Об этом говорится и в его ранних стихах, и в диссертации «Развитие метафизики в Персии». В целом персидская культура, по его мнению, с самого начала была в высшей степени склонна к метафизическому мышлению</w:t>
      </w:r>
      <w:r>
        <w:rPr>
          <w:rStyle w:val="FootnoteCharacters"/>
          <w:rStyle w:val="FootnoteAnchor"/>
        </w:rPr>
        <w:footnoteReference w:id="108"/>
      </w:r>
      <w:r>
        <w:rPr/>
        <w:t>, хотя и никогда не проявляла той систематичности и того внимания к деталям, как ее ближайшая родственница – культура Индии. Эту философскую тенденцию можно найти уже в раннем зороастризме, но высшее свое воплощение метафизический ум Персии обретает в суфизме, основными понятиями которого являются самосознающая воля, красота и мысль – главные аспекты реальности. Суфизм «понимает Высшую Реальность как “Волю”, а Вселенную – как ограниченную деятельность этой воли»; следствием такого понимания является стремление познать Высшую Реальность именно волитивными средствами – не философствуя, а осуществляя на практике особый идеал жизни</w:t>
      </w:r>
      <w:r>
        <w:rPr>
          <w:rStyle w:val="FootnoteCharacters"/>
          <w:rStyle w:val="FootnoteAnchor"/>
        </w:rPr>
        <w:footnoteReference w:id="109"/>
      </w:r>
      <w:r>
        <w:rPr/>
        <w:t>. Второй аспект учения суфиев, по мнению Икбала, заключался в том, что «они, подобно Авиценне, рассматривали Высшую Реальность как “Вечную Красоту”, природа которой состоит в том, чтобы созерцать отражение собственного “лица” в зеркале Вселенной. Вселенная поэтому была для них отраженным обликом “Вечной Красоты”»</w:t>
      </w:r>
      <w:r>
        <w:rPr>
          <w:rStyle w:val="FootnoteCharacters"/>
          <w:rStyle w:val="FootnoteAnchor"/>
        </w:rPr>
        <w:footnoteReference w:id="110"/>
      </w:r>
      <w:r>
        <w:rPr/>
        <w:t>. Под «мыслью» имеется в виду божественная мысль, которую ограниченный человеческий ум не в состоянии постичь как что-то целостное, ибо она лежит за пределами всяких отношений, а человеческое знание – это именно отношение</w:t>
      </w:r>
      <w:r>
        <w:rPr>
          <w:rStyle w:val="FootnoteCharacters"/>
          <w:rStyle w:val="FootnoteAnchor"/>
        </w:rPr>
        <w:footnoteReference w:id="111"/>
      </w:r>
      <w:r>
        <w:rPr/>
        <w:t>.</w:t>
      </w:r>
    </w:p>
    <w:p>
      <w:pPr>
        <w:pStyle w:val="Normal"/>
        <w:ind w:left="284" w:right="1134" w:firstLine="709"/>
        <w:jc w:val="both"/>
        <w:rPr/>
      </w:pPr>
      <w:r>
        <w:rPr/>
        <w:t>Таким образом, как видим, уже в самом раннем творчестве Икбала ставятся проблемы, непосредственно затрагивающие вопрос о субъекте, субъективности и ее роли в мире, а следовательно, и вопрос о том, что есть человек и каково его место во Вселенной.</w:t>
      </w:r>
    </w:p>
    <w:p>
      <w:pPr>
        <w:pStyle w:val="Normal"/>
        <w:ind w:left="284" w:right="1134" w:firstLine="709"/>
        <w:jc w:val="both"/>
        <w:rPr/>
      </w:pPr>
      <w:r>
        <w:rPr/>
        <w:t>Человек – творец. Его сущность – деятельность. Его природа – творчество. В конечном итоге он подобен богу именно по этой причине. Беда современного ислама состоит в том, что мусульмане с самого начала читали Коран через призму античной философии, прежде всего неоплатонизма, интерпретировавшего мир как не заслуживающую никаких усилий и никакого интереса иллюзию и отвращавшего человека от всякой созидательной активности. «Идеи, основанные на этой доктрине, ослабляли энергию народа и приводили к тому, что люди постоянно стремились к прелестям нирваны. Жизнь в этом состоянии воспринималась как иллюзия, и ничто не вызывало интереса»</w:t>
      </w:r>
      <w:r>
        <w:rPr>
          <w:rStyle w:val="FootnoteCharacters"/>
          <w:rStyle w:val="FootnoteAnchor"/>
        </w:rPr>
        <w:footnoteReference w:id="112"/>
      </w:r>
      <w:r>
        <w:rPr/>
        <w:t>. Итог – порабощение Востока активным, деятельным Западом. Поэтому вопрос о роли и месте человека в мире имеет не только философское, но и политическое значение.</w:t>
      </w:r>
    </w:p>
    <w:p>
      <w:pPr>
        <w:pStyle w:val="Normal"/>
        <w:ind w:left="284" w:right="1134" w:firstLine="709"/>
        <w:jc w:val="both"/>
        <w:rPr/>
      </w:pPr>
      <w:r>
        <w:rPr/>
        <w:t>Все это в наиболее полном и законченном виде было выражено в знаменитой поэме Икбала «Асрар-и худи» («Таинства Я»), прочитанной впервые (в отрывках) в 1914 г. на ежегодной сессии Общества защиты ислама.</w:t>
      </w:r>
    </w:p>
    <w:p>
      <w:pPr>
        <w:pStyle w:val="Normal"/>
        <w:ind w:left="284" w:right="1134" w:firstLine="709"/>
        <w:jc w:val="both"/>
        <w:rPr/>
      </w:pPr>
      <w:r>
        <w:rPr/>
        <w:t xml:space="preserve">«Худи – слово, практически впервые примененное Икбалом в качестве термина. Это абстрактное существительное, образованное от местоимения </w:t>
      </w:r>
      <w:r>
        <w:rPr>
          <w:i/>
        </w:rPr>
        <w:t>худ</w:t>
      </w:r>
      <w:r>
        <w:rPr/>
        <w:t xml:space="preserve"> (“сам”, “свой”), и в точном переводе должно быть передано как “самость”»</w:t>
      </w:r>
      <w:r>
        <w:rPr>
          <w:rStyle w:val="FootnoteCharacters"/>
          <w:rStyle w:val="FootnoteAnchor"/>
        </w:rPr>
        <w:footnoteReference w:id="113"/>
      </w:r>
      <w:r>
        <w:rPr/>
        <w:t>. Весьма удачным кажется английский перевод названия поэмы – «</w:t>
      </w:r>
      <w:r>
        <w:rPr>
          <w:lang w:val="de-DE"/>
        </w:rPr>
        <w:t>The</w:t>
      </w:r>
      <w:r>
        <w:rPr/>
        <w:t xml:space="preserve"> </w:t>
      </w:r>
      <w:r>
        <w:rPr>
          <w:lang w:val="de-DE"/>
        </w:rPr>
        <w:t>secrets</w:t>
      </w:r>
      <w:r>
        <w:rPr/>
        <w:t xml:space="preserve"> </w:t>
      </w:r>
      <w:r>
        <w:rPr>
          <w:lang w:val="de-DE"/>
        </w:rPr>
        <w:t>of</w:t>
      </w:r>
      <w:r>
        <w:rPr/>
        <w:t xml:space="preserve"> </w:t>
      </w:r>
      <w:r>
        <w:rPr>
          <w:lang w:val="de-DE"/>
        </w:rPr>
        <w:t>Self</w:t>
      </w:r>
      <w:r>
        <w:rPr/>
        <w:t>». Все в этой Вселенной, по мнению Икбала, есть худи и результат худи, но в отличие от других философов Индии, отталкивавшихся от традиции веданты с ее квиетизмом и эскапизмом, природа худи – не равнодушный покой нирваны или слияние с богом, а, наоборот, созидание, творчество, желание, несомненно предполагающее отрыв от божественной целостности и обособление, следствием которого становится тоска по другому худи, в идеале – божественному. Эта тоска оформляется для нашего человеческого сознания как любовь, которая принципиально невозможна без стремления к истине. «Нужно, говорит поэт, уподобиться пророку Мухаммаду, который удалился в пещеру Хара, чтобы выйти оттуда с проповедью. Нужно сосредоточиться, отключиться от мира, забыть о себе и поразмышлять об Истине. А затем, укрепившись в вере, вернуться к своему “Я” и разбить “идолов вожделения”, отказаться от временного, непрочного и преходящего»</w:t>
      </w:r>
      <w:r>
        <w:rPr>
          <w:rStyle w:val="FootnoteCharacters"/>
          <w:rStyle w:val="FootnoteAnchor"/>
        </w:rPr>
        <w:footnoteReference w:id="114"/>
      </w:r>
      <w:r>
        <w:rPr/>
        <w:t>. Иными словами, моральным долгом человека является обогащение своей души («размышление об Истине») и передача этого богатства и людям, и даже богу, ибо бог так же нуждается в человеке, как и человек – в боге. Молитва – это не выражение своей полной покорности богу и не слияние с ним и полное отрицание самого себя, это общение «на равных», обусловливающее полное и всестороннее развитие задатков личности, связанных с ее земными делами. Более того, так как человек – сотрудник бога в дольнем мире, со-творец, то всякое уклонение от активной мирской деятельности будет не только отречением от самого себя, но и нарушением божественной воли, то есть грехом.</w:t>
      </w:r>
    </w:p>
    <w:p>
      <w:pPr>
        <w:pStyle w:val="Normal"/>
        <w:ind w:left="284" w:right="1134" w:firstLine="709"/>
        <w:jc w:val="both"/>
        <w:rPr/>
      </w:pPr>
      <w:r>
        <w:rPr/>
        <w:t>Естественно, что исполнение своего религиозного долга требует для начала познания того, каков этот долг, в чем он состоит, а это предполагает самопознание, которое, в свою очередь, нуждается в познании окружающего мира. На первый взгляд, с этой задачей успешно справляется наука. Однако это только иллюзия, ибо наука (в современном западном понимании этого слова) механистична и, являясь продуктом атеистической и материалистической культуры Запада, касается только низшего и второстепенного аспекта бытия – материи</w:t>
      </w:r>
      <w:r>
        <w:rPr>
          <w:rStyle w:val="FootnoteCharacters"/>
          <w:rStyle w:val="FootnoteAnchor"/>
        </w:rPr>
        <w:footnoteReference w:id="115"/>
      </w:r>
      <w:r>
        <w:rPr/>
        <w:t xml:space="preserve">. Естественные науки, бесспорно, полезны и при правильном применении могут принести человеку множество благ, но с изначальным несовершенством человеческой души они ничего поделать не могут, ибо они, как выражается Икбал, «фрагментарны», то есть занимаются каждая каким-то своим фрагментом реальности и даже в совокупности не в силах дать знание о реальности в целом, которое является обязательным условием совершенствования человеческой природы. Целостное знание может дать лишь религия, так что тот, кто желает совершенства и полного раскрытия в себе худи, не может не быть глубоко верующим человеком, ибо сама реальность по сути своей духовна и идентична богу: «Абсолютное </w:t>
      </w:r>
      <w:r>
        <w:rPr>
          <w:lang w:val="de-DE"/>
        </w:rPr>
        <w:t>Ego</w:t>
      </w:r>
      <w:r>
        <w:rPr/>
        <w:t>… и есть вся реальность»</w:t>
      </w:r>
      <w:r>
        <w:rPr>
          <w:rStyle w:val="FootnoteCharacters"/>
          <w:rStyle w:val="FootnoteAnchor"/>
        </w:rPr>
        <w:footnoteReference w:id="116"/>
      </w:r>
      <w:r>
        <w:rPr/>
        <w:t>.</w:t>
      </w:r>
    </w:p>
    <w:p>
      <w:pPr>
        <w:pStyle w:val="Normal"/>
        <w:ind w:left="284" w:right="1134" w:firstLine="709"/>
        <w:jc w:val="both"/>
        <w:rPr/>
      </w:pPr>
      <w:r>
        <w:rPr/>
        <w:t>Однако ни одна из существующих религий не отвечает тем требованиям, которые предъявляет им задача осуществления худи. Даже ислам, ближе всего стоящий к идеалу религии, в этом отношении бесплоден:</w:t>
      </w:r>
    </w:p>
    <w:p>
      <w:pPr>
        <w:pStyle w:val="Normal"/>
        <w:spacing w:before="120" w:after="0"/>
        <w:ind w:left="284" w:right="1134" w:firstLine="709"/>
        <w:jc w:val="both"/>
        <w:rPr>
          <w:i/>
          <w:i/>
        </w:rPr>
      </w:pPr>
      <w:r>
        <w:rPr>
          <w:i/>
        </w:rPr>
        <w:t>Ты книгу разума усвоил, возможно, в совершенстве,</w:t>
      </w:r>
    </w:p>
    <w:p>
      <w:pPr>
        <w:pStyle w:val="Normal"/>
        <w:ind w:left="284" w:right="1134" w:firstLine="709"/>
        <w:jc w:val="both"/>
        <w:rPr>
          <w:i/>
          <w:i/>
        </w:rPr>
      </w:pPr>
      <w:r>
        <w:rPr>
          <w:i/>
        </w:rPr>
        <w:t>Но в книге страсти не постигнул основ, о горе, горе!</w:t>
      </w:r>
    </w:p>
    <w:p>
      <w:pPr>
        <w:pStyle w:val="Normal"/>
        <w:ind w:left="284" w:right="1134" w:firstLine="709"/>
        <w:jc w:val="both"/>
        <w:rPr>
          <w:i/>
          <w:i/>
        </w:rPr>
      </w:pPr>
      <w:r>
        <w:rPr>
          <w:i/>
        </w:rPr>
        <w:t>Не исходив свои глубины, ты исходил Каабу,</w:t>
      </w:r>
    </w:p>
    <w:p>
      <w:pPr>
        <w:pStyle w:val="Normal"/>
        <w:spacing w:before="0" w:after="120"/>
        <w:ind w:left="284" w:right="1134" w:firstLine="709"/>
        <w:jc w:val="both"/>
        <w:rPr/>
      </w:pPr>
      <w:r>
        <w:rPr>
          <w:i/>
        </w:rPr>
        <w:t>Блуждал и во врата стучался скитов, о горе, горе!</w:t>
      </w:r>
      <w:r>
        <w:rPr>
          <w:rStyle w:val="FootnoteCharacters"/>
          <w:rStyle w:val="FootnoteAnchor"/>
        </w:rPr>
        <w:footnoteReference w:id="117"/>
      </w:r>
    </w:p>
    <w:p>
      <w:pPr>
        <w:pStyle w:val="Normal"/>
        <w:ind w:left="284" w:right="1134" w:firstLine="709"/>
        <w:jc w:val="both"/>
        <w:rPr/>
      </w:pPr>
      <w:r>
        <w:rPr/>
        <w:t>Только взгляд в себя, освобожденное от всех традиционных культурных форм самопознание является подлинным средством осуществления худи:</w:t>
      </w:r>
    </w:p>
    <w:p>
      <w:pPr>
        <w:pStyle w:val="Normal"/>
        <w:spacing w:before="120" w:after="0"/>
        <w:ind w:left="284" w:right="1134" w:firstLine="709"/>
        <w:jc w:val="both"/>
        <w:rPr>
          <w:i/>
          <w:i/>
        </w:rPr>
      </w:pPr>
      <w:r>
        <w:rPr>
          <w:i/>
        </w:rPr>
        <w:t>Ты хочешь знать начало всех начал?</w:t>
      </w:r>
    </w:p>
    <w:p>
      <w:pPr>
        <w:pStyle w:val="Normal"/>
        <w:spacing w:before="0" w:after="120"/>
        <w:ind w:left="284" w:right="1134" w:firstLine="709"/>
        <w:jc w:val="both"/>
        <w:rPr/>
      </w:pPr>
      <w:r>
        <w:rPr>
          <w:i/>
        </w:rPr>
        <w:t>Вглядись в себя, и взор найдет ответ</w:t>
      </w:r>
      <w:r>
        <w:rPr>
          <w:rStyle w:val="FootnoteCharacters"/>
          <w:rStyle w:val="FootnoteAnchor"/>
        </w:rPr>
        <w:footnoteReference w:id="118"/>
      </w:r>
      <w:r>
        <w:rPr/>
        <w:t>.</w:t>
      </w:r>
    </w:p>
    <w:p>
      <w:pPr>
        <w:pStyle w:val="Normal"/>
        <w:ind w:left="284" w:right="1134" w:firstLine="709"/>
        <w:jc w:val="both"/>
        <w:rPr/>
      </w:pPr>
      <w:r>
        <w:rPr/>
        <w:t>Основной признак, свидетельствующий о том, что человек стоит на правильном пути, – любовь. Универсальная, вселенская любовь всегда сопровождает духовный рост, но, увы, всегда сопровождается страданием. Страдание, однако, – вовсе не то, чего следует всемерно избегать, оно – стимул к саморазвитию и к усовершенствованию окружающего мира, о чем говорил Икбал в великолепном стихотворении «Смысл страдания»</w:t>
      </w:r>
      <w:r>
        <w:rPr>
          <w:rStyle w:val="FootnoteCharacters"/>
          <w:rStyle w:val="FootnoteAnchor"/>
        </w:rPr>
        <w:footnoteReference w:id="119"/>
      </w:r>
      <w:r>
        <w:rPr/>
        <w:t>.</w:t>
      </w:r>
    </w:p>
    <w:p>
      <w:pPr>
        <w:pStyle w:val="Normal"/>
        <w:ind w:left="284" w:right="1134" w:firstLine="709"/>
        <w:jc w:val="both"/>
        <w:rPr/>
      </w:pPr>
      <w:r>
        <w:rPr/>
        <w:t>В концепции Икбала мы видим, таким образом, те же тенденции, которые были характерны для современной индийской философии в целом: критическое отношение к существующим религиям, стремление опереться на себя в поисках своего места во Вселенной, высокую ценность личного духовного опыта, не скованного традиционными способами символического оформления религиозных переживаний. Нетрадиционным для Индии (впрочем, легко объяснимым тем фактом, что Икбал был мусульманином, а не индуистом) является высокий аксиологический статус страдания, не дающего человеку закоснеть в блаженной, но бесплодной душевной неподвижности.</w:t>
      </w:r>
    </w:p>
    <w:p>
      <w:pPr>
        <w:pStyle w:val="Normal"/>
        <w:ind w:left="284" w:right="1134" w:firstLine="709"/>
        <w:jc w:val="both"/>
        <w:rPr/>
      </w:pPr>
      <w:r>
        <w:rPr/>
      </w:r>
    </w:p>
    <w:p>
      <w:pPr>
        <w:pStyle w:val="Normal"/>
        <w:ind w:left="284" w:right="1134" w:firstLine="709"/>
        <w:jc w:val="both"/>
        <w:rPr/>
      </w:pPr>
      <w:r>
        <w:rPr/>
        <w:t>Первую лекцию одного из главных своих произведений, «</w:t>
      </w:r>
      <w:r>
        <w:rPr>
          <w:b/>
        </w:rPr>
        <w:t>Реконструкция религиозной мысли в исламе</w:t>
      </w:r>
      <w:r>
        <w:rPr/>
        <w:t>», – «Знание и религиозный опыт» – Икбал начинает с вопроса. «Каковы природа и общее строение мира, в котором мы живем? – спрашивает он. – Существует ли постоянный элемент в составе этого универсума? Какое место занимает в нем мы и какой вид поведения подобает тому месту, которое мы занимаем?»</w:t>
      </w:r>
      <w:r>
        <w:rPr>
          <w:rStyle w:val="FootnoteCharacters"/>
          <w:rStyle w:val="FootnoteAnchor"/>
        </w:rPr>
        <w:footnoteReference w:id="120"/>
      </w:r>
      <w:r>
        <w:rPr/>
        <w:t>. Эти вопросы, полагает Икбал, являются общими для многих сфер и отраслей интеллектуальной деятельности человека, но главным образом заняты ими религия, поэзия и философия. Важно заметить, что особое место здесь отводится именно поэзии, которая была главной сферой деятельности самого Икбала и в которой он, как уже указывалось, достиг больших успехов. Однако он отмечает, что «знание, которое приносит поэтическое вдохновение, в сущности, индивидуально по своему характеру, оно фигуративно, смутно и неопределенно. Религия, в своей более развитой форме, поднимается выше поэзии. Она движется от индивидуума к обществу. В своем отношении к Конечной Реальности она противостоит ограничениям человека, она увеличивает его притязания и подает надежду не меньше чем на непосредственное видение Реальности»</w:t>
      </w:r>
      <w:r>
        <w:rPr>
          <w:rStyle w:val="FootnoteCharacters"/>
          <w:rStyle w:val="FootnoteAnchor"/>
        </w:rPr>
        <w:footnoteReference w:id="121"/>
      </w:r>
      <w:r>
        <w:rPr/>
        <w:t>, то есть обладает способностью отсылать человека к самым основам его бытия, которые для подавляющего большинства людей остаются неотрефлектированными и потому тайными, скрытыми от них самих, что позволяет им править человеком произвольно, безотносительно к сознаваемым самим человеком его желаниям и потребностям. Религия же открывает ему то, что до того невидимо и неслышимо правило им, и является силой, ведущей к полному самоосознанию личности и совершенной власти ее над собой.</w:t>
      </w:r>
    </w:p>
    <w:p>
      <w:pPr>
        <w:pStyle w:val="Normal"/>
        <w:ind w:left="284" w:right="1134" w:firstLine="709"/>
        <w:jc w:val="both"/>
        <w:rPr/>
      </w:pPr>
      <w:r>
        <w:rPr/>
        <w:t>Несколько иной статус у философии. «Дух философии – это дух свободного исследования. Она подвергает сомнению всякий авторитет. Ее функция состоит в выявлении некритических предположений человеческой мысли в самых затаенных местах, и в этом своем поиске она может в конечном счете прийти к отрицанию, а также к откровенному признанию неспособности чистого разума постигнуть Конечную Реальность»</w:t>
      </w:r>
      <w:r>
        <w:rPr>
          <w:rStyle w:val="FootnoteCharacters"/>
          <w:rStyle w:val="FootnoteAnchor"/>
        </w:rPr>
        <w:footnoteReference w:id="122"/>
      </w:r>
      <w:r>
        <w:rPr/>
        <w:t>. Поэтому философское предприятие всегда рискованно: оно всегда рискует зайти в тупик, из которого нет выхода, ибо мысль заходит в тупик тогда, когда постигает отсутствие конечных и несомненных собственных оснований. Так что философствовать без опоры на религию – все равно, что танцевать на канате под куполом цирка, не обезопасив себя страховочным леером. Сущность религии, говорит Икбал, состоит в вере, «а вера, как птица, видит свой „бездорожный путь“, не сопровождаемый разумом, который, по словам великого мусульманского поэта-мистика, „только подстерегает живое сердце человека и грабит заложенное в нем незримое богатство жизни“»</w:t>
      </w:r>
      <w:r>
        <w:rPr>
          <w:rStyle w:val="FootnoteCharacters"/>
          <w:rStyle w:val="FootnoteAnchor"/>
        </w:rPr>
        <w:footnoteReference w:id="123"/>
      </w:r>
      <w:r>
        <w:rPr/>
        <w:t>.</w:t>
      </w:r>
    </w:p>
    <w:p>
      <w:pPr>
        <w:pStyle w:val="Normal"/>
        <w:ind w:left="284" w:right="1134" w:firstLine="709"/>
        <w:jc w:val="both"/>
        <w:rPr/>
      </w:pPr>
      <w:r>
        <w:rPr/>
        <w:t>Главная причина современного неблагополучия исламской цивилизации состоит в том, что соотношение религии и философии оказалось искажено. Коран практически с самого начала истории мусульманской мысли стал прочитываться через призму греческой философии, которая, хотя и расширила кругозор мусульманских философов и открыла им новые горизонты, вместе с тем заставила их заплатить за эти горизонты слишком высокую цену – она затруднила понимание подлинного смысла коранического текста. «Сократ сконцентрировал свое внимание только на человеческом мире. Для него объектом изучения человека был сам человек, а не мир растений, насекомых и звезд. Как это отличается от духа Корана, который видит в скромной пчеле реципиента Божественного вдохновения и неустанно призывает читателя наблюдать за постоянными изменениями ветров, сменой дня и ночи, за облаками, звездным небом и планетами, пребывающими в бесконечном пространстве! Как истинный ученик Сократа, Платон презирал чувственное восприятие, которое, по его мнению, давало только обыденное мнение, а не реальное знание. Как не похоже это на Коран, для которого „слышать“ и „зреть“ – ценнейшие дары Господа, а потому Коран объявляет людей ответственными перед Богом за свою активность в этом мире. Именно это полностью предали забвению ранние мусульманские толкователи Корана, находясь под чарами классических спекуляций. Они читали Коран в свете греческой мысли. Потребовалось более 200 лет для того, чтобы они смогли понять, да и то не совсем четко, что дух Корана был по существу антиклассическим, и следствием такого понимания явился своего рода интеллектуальный бунт, полное значение которого и по сей день целиком не осознано»</w:t>
      </w:r>
      <w:r>
        <w:rPr>
          <w:rStyle w:val="FootnoteCharacters"/>
          <w:rStyle w:val="FootnoteAnchor"/>
        </w:rPr>
        <w:footnoteReference w:id="124"/>
      </w:r>
      <w:r>
        <w:rPr/>
        <w:t xml:space="preserve">. Все это создало предпосылки для неосознаваемого уклонения в сторону от истинного ислама и утраты способности понимать Коран. Мусульмане, грубо говоря, читают Коран, как Платона, и одной из своих интеллектуальных задач Икбал видел кардинальное изменение подхода к самым основам мусульманской культуры, возвращение к тому подходу, который бытовал при жизни Пророка и был через него внушен людям самим богом. Коран, собственно, является полным, всеобъемлющим и свободным от ошибок объяснением истинной сути мироздания, в том числе и той его части, которую человек может непосредственно наблюдать как материю, так что, в общем, нет большой нужды изучать природу саму по себе, вполне достаточно хорошо изучить Коран, то есть правильно истолковать его аяты – и тогда знание природы не заставит себя ждать. </w:t>
      </w:r>
    </w:p>
    <w:p>
      <w:pPr>
        <w:pStyle w:val="Normal"/>
        <w:ind w:left="284" w:right="1134" w:firstLine="709"/>
        <w:jc w:val="both"/>
        <w:rPr/>
      </w:pPr>
      <w:r>
        <w:rPr/>
        <w:t>Эта мысль позволила Икбалу утверждать, что все основные достижения и приобретения Запада – лишь малая часть того, чего можно было достичь, правильно прочтя Коран. «Европейская культура в плане своей интеллектуальности представляет собой не что иное, как дальнейшее развитие некоторых наиболее важных этапов в истории исламской культуры»</w:t>
      </w:r>
      <w:r>
        <w:rPr>
          <w:rStyle w:val="FootnoteCharacters"/>
          <w:rStyle w:val="FootnoteAnchor"/>
        </w:rPr>
        <w:footnoteReference w:id="125"/>
      </w:r>
      <w:r>
        <w:rPr/>
        <w:t>. Правда, западная культура развивает далеко не все то, что должно быть развито, и одновременно открывает путь эволюции того, что следовало бы подавлять; она, иначе говоря, однобока, и виной этому – незнание истины, то есть отсутствие некоего «глобального знания», знания о Вселенной как о целом и о ее связи с богом, а также и о месте в ней человека как наместника божьего на земле. Поэтому Запад, при всех его успехах и силе, все же нуждается в исламской культуре как противовесе индивидуализму и утилитаризму, от которых он страдает. Запад вслепую пытается пройти тот путь, который уже давно прошел с широко открытыми глазами Пророк, и понять, что же такое природа, мир вокруг нас, мы сами.</w:t>
      </w:r>
    </w:p>
    <w:p>
      <w:pPr>
        <w:pStyle w:val="Normal"/>
        <w:ind w:left="284" w:right="1134" w:firstLine="709"/>
        <w:jc w:val="both"/>
        <w:rPr/>
      </w:pPr>
      <w:r>
        <w:rPr/>
        <w:t>В действительности все достаточно просто. Главная и единственная цель Корана – «пробудить у человека понимание того, согласно чему природа рассматривается как символ. Следует заметить, что общий эмпирический подход Корана, который вызывал у его последователей чувство уважения к актуальному, в конечном счете сделал их основателями современной науки. Пробуждение эмпирического духа во времена, когда явленное отрицалось как не имеющее ценности в человеческом поиске Бога, было великим достижением. Как мы уже видели, согласно Корану, универсум имеет серьезную цель. [...] Именно наш рефлективный контакт с временной переменой вещей готовит нас к интеллектуальному видению вневременного»</w:t>
      </w:r>
      <w:r>
        <w:rPr>
          <w:rStyle w:val="FootnoteCharacters"/>
          <w:rStyle w:val="FootnoteAnchor"/>
        </w:rPr>
        <w:footnoteReference w:id="126"/>
      </w:r>
      <w:r>
        <w:rPr/>
        <w:t>.</w:t>
      </w:r>
    </w:p>
    <w:p>
      <w:pPr>
        <w:pStyle w:val="Normal"/>
        <w:ind w:left="284" w:right="1134" w:firstLine="709"/>
        <w:jc w:val="both"/>
        <w:rPr/>
      </w:pPr>
      <w:r>
        <w:rPr/>
        <w:t>Основой коранического, то есть истинно исламского мировоззрения Икбал полагает особый мистический опыт, близкий тому, который был получен Мухаммадом, и не поддающийся никакой рациональной трансляции. «Непередаваемость мистического опыта вызвана тем, что он, по существу, является делом неартикулируемого чувства, которое не затрагивается дискурсивным интеллектом. Следует, однако, отметить, что мистическое чувство, как и любое другое, обладает также и когнитивным элементом. Именно благодаря этому когнитивному элементу, как я полагаю, оно приспосабливается к форме идеи»</w:t>
      </w:r>
      <w:r>
        <w:rPr>
          <w:rStyle w:val="FootnoteCharacters"/>
          <w:rStyle w:val="FootnoteAnchor"/>
        </w:rPr>
        <w:footnoteReference w:id="127"/>
      </w:r>
      <w:r>
        <w:rPr/>
        <w:t>. Иными словами, не только разум и рассудок, но и чувство является инструментом познания, причем надо заметить, что это чувство не является в строгом смысле слова ни эмоцией, ни ощущением, это некий третий вид иррационального познания, дополняющий первые два и во многих отношениях превосходящий их, но при этом содержащий и сильный рациональный элемент; собственно, если бы этого элемента не было, то не было бы, по мнению Икбала, и самого чувства. «Чувство является выталкивающим наружу, а идея – сообщающим наружу: и ни одно чувство не является столь слепым, чтобы не иметь идеи о своем собственном объекте. Точно также, как чувство обладает мыслью, оно также обладает мыслью в качестве интегральной части того чувства, некоторой идеей такого рода, которая приведет его к успокоению. Чувство без направленности столь же невозможно, как и активность без направленности: а направленность означает некоторую цель»</w:t>
      </w:r>
      <w:r>
        <w:rPr>
          <w:rStyle w:val="FootnoteCharacters"/>
          <w:rStyle w:val="FootnoteAnchor"/>
        </w:rPr>
        <w:footnoteReference w:id="128"/>
      </w:r>
      <w:r>
        <w:rPr/>
        <w:t>.</w:t>
      </w:r>
    </w:p>
    <w:p>
      <w:pPr>
        <w:pStyle w:val="Normal"/>
        <w:ind w:left="284" w:right="1134" w:firstLine="709"/>
        <w:jc w:val="both"/>
        <w:rPr/>
      </w:pPr>
      <w:r>
        <w:rPr/>
        <w:t>Одним словом, религиозный опыт есть, по Икбалу, «состояние чувства с когнитивным аспектом, содержание которого не может быть передано другим иначе как в форме суждения»</w:t>
      </w:r>
      <w:r>
        <w:rPr>
          <w:rStyle w:val="FootnoteCharacters"/>
          <w:rStyle w:val="FootnoteAnchor"/>
        </w:rPr>
        <w:footnoteReference w:id="129"/>
      </w:r>
      <w:r>
        <w:rPr/>
        <w:t xml:space="preserve">. Однако с таким определением связана одна существенная проблема. Когда человек </w:t>
      </w:r>
      <w:r>
        <w:rPr>
          <w:i/>
          <w:iCs/>
        </w:rPr>
        <w:t>сам</w:t>
      </w:r>
      <w:r>
        <w:rPr/>
        <w:t xml:space="preserve"> имеет некий непосредственный чувственный опыт, он конечно не может сомневаться в нем; невозможно, если исключить патологические случаи, усомниться, что видишь какой-то объект, ибо, даже если потом выяснится, что объект померещился, сам факт видения все-таки остается несомненным; Мухаммад не сомневался в том, что к нему приходил архангел Джибриль и заставлял его читать, стискивая ему грудь. Но если я слышу </w:t>
      </w:r>
      <w:r>
        <w:rPr>
          <w:i/>
          <w:iCs/>
        </w:rPr>
        <w:t>чье-то чужое</w:t>
      </w:r>
      <w:r>
        <w:rPr/>
        <w:t xml:space="preserve"> утверждение о чувственном восприятии (неважно уже, какого рода – мистическое или обыденное), тогда вполне может появиться почва для сомнений: не обманывают ли меня, правильно ли я сам понял говорящего и т. д. «К счастью, мы владеем проверками, которые не отличаются от тех, которые применяются к другим формам познания. Я называю это интеллектуальным и прагматическим тестом. Под интеллектуальным тестом я имею в виду критическую интерпретацию без каких-либо предварительных предпосылок человеческого опыта, которая нацелена на выяснение, ведет ли наша интерпретация в конечном счете к реальности того же характера, что открывается в религиозном опыте. Прагматический тест оценивает суждение по его плодам. Первый применяется философом, последний – Пророком»</w:t>
      </w:r>
      <w:r>
        <w:rPr>
          <w:rStyle w:val="FootnoteCharacters"/>
          <w:rStyle w:val="FootnoteAnchor"/>
        </w:rPr>
        <w:footnoteReference w:id="130"/>
      </w:r>
      <w:r>
        <w:rPr/>
        <w:t>.</w:t>
      </w:r>
    </w:p>
    <w:p>
      <w:pPr>
        <w:pStyle w:val="Normal"/>
        <w:ind w:left="284" w:right="1134" w:firstLine="709"/>
        <w:jc w:val="both"/>
        <w:rPr/>
      </w:pPr>
      <w:r>
        <w:rPr/>
        <w:t>Вторая лекция озаглавлена «Философская проверка откровений религиозного опыта» и посвящена оценке различных способов доказательства бытия бога, понимания и интерпретации его природы и т. д. Здесь Икбал разбирает три аргумента в пользу обоснования существования бога – космологический, телеологический и онтологический – и все три находит неудовлетворительными. Беда всех философов, пытавшихся применить эти аргументы, состоит в том, «что они рассматривают „мысль“ как средство, воздействующее на вещи со стороны. Такой взгляд на мысль дает нам простого механика в одном случае и создает непреодолимую пропасть между идеалом и реальностью с другой»</w:t>
      </w:r>
      <w:r>
        <w:rPr>
          <w:rStyle w:val="FootnoteCharacters"/>
          <w:rStyle w:val="FootnoteAnchor"/>
        </w:rPr>
        <w:footnoteReference w:id="131"/>
      </w:r>
      <w:r>
        <w:rPr/>
        <w:t>.</w:t>
      </w:r>
    </w:p>
    <w:p>
      <w:pPr>
        <w:pStyle w:val="Normal"/>
        <w:ind w:left="284" w:right="1134" w:firstLine="709"/>
        <w:jc w:val="both"/>
        <w:rPr/>
      </w:pPr>
      <w:r>
        <w:rPr/>
        <w:t>Все подобные трудности проистекают из непонимания подавляющим большинством философов вопроса сознания. Без решения этого вопроса, без понимания сущности сознания и способов его функционирования философия будет обречена блуждать во мраке без надежды когда-либо выбраться на ровную дорогу к истине. «Сознание, – пишет Икбал, – может быть представлено как отклонение от жизни. Его функции состоят в том, чтобы представить светящуюся точку, для того, чтобы осветить поток жизни. Это состояние напряжения, состояние самоконцентрации, благодаря которому жизни удается отключиться от всех воспоминаний и ассоциаций, которые не имеют отношения к настоящему действию»</w:t>
      </w:r>
      <w:r>
        <w:rPr>
          <w:rStyle w:val="FootnoteCharacters"/>
          <w:rStyle w:val="FootnoteAnchor"/>
        </w:rPr>
        <w:footnoteReference w:id="132"/>
      </w:r>
      <w:r>
        <w:rPr/>
        <w:t>. Иными словами, Икбал выделяет в сознании прежде всего энергетический аспект. «Сознание, – пишет он далее, – не имеет четко определенных границ; оно сужается и расширяется в зависимости от требований случая. Описывать его как эпифеномен процессов материи – значит отрицать его как независимую деятельность, а отрицать его как независимую деятельность – значит отрицать ценность всякого знания, которое только и есть систематизированное выражение сознания. Таким образом, сознание есть разновидность чисто духовного принципа жизни, который не является субстанцией, но представляет собой организующий принцип, особый вид поведения, существенно отличный от поведения извне управляемой машины»</w:t>
      </w:r>
      <w:r>
        <w:rPr>
          <w:rStyle w:val="FootnoteCharacters"/>
          <w:rStyle w:val="FootnoteAnchor"/>
        </w:rPr>
        <w:footnoteReference w:id="133"/>
      </w:r>
      <w:r>
        <w:rPr/>
        <w:t>. Таким образом, невозможно считать сознание чем-то, что основано только на материи. Оно имеет самостоятельную ценность и, что особенно важно, самостоятельное существование (слово «субстанция» здесь следует понимать как «материя» или «материальная субстанция»). Кроме того, о многом говорят также слова о том, что сознание есть особый тип поведения; это свидетельствует о большом значении, которое придавал Икбал внешним признакам наличия сознания. Собственно, сознание не может не проявляться вовне в виде каких-то поведенческих реакций, в виде действий, направленных на объекты и свидетельствующих о том, что тот, кто эти действия совершает, является субъектом, что предполагает его хотя бы ограниченную свободу. Субъект невозможен без свободы, которую механицистская интерпретация человеческой природы отрицает и сводит на нет.</w:t>
      </w:r>
    </w:p>
    <w:p>
      <w:pPr>
        <w:pStyle w:val="Normal"/>
        <w:ind w:left="284" w:right="1134" w:firstLine="709"/>
        <w:jc w:val="both"/>
        <w:rPr/>
      </w:pPr>
      <w:r>
        <w:rPr/>
        <w:t>Более того, даже понятие жизни не может быть сведено к идее механизма или системы механизмов, ибо жизнь тоже предполагает и наличие свободы, выбора, наличие более чем одного возможного сценария дальнейшего развития. Кроме того, жизнь в целом замкнута и самодостаточна, механизм же, даже исключительно сложный, в полном соответствии со вторым законом термодинамики перестает функционировать, оказавшись замкнутым. Он несамодостаточен. По этой причине механицизм является ложной, неэффективной и уводящей в сторону от истины теорией. «Когда мы рассматриваем событие в терминах механицизма, мы рассматриваем его как неизбежный результат определенных простейших свойств отдельных частей, участвующих в событии. Суть такого объяснения или утверждения события состоит в том, что после соответствующего изучения мы приходим к следующему заключению: части, взаимодействующие в событии, обладают некоторыми простыми и определенными свойствами, так что они всегда при одинаковых условиях реагируют одинаково. Для механистического объяснения части должны быть даны изначально. Пока части с определенными свойствами нет даны, бессмысленно говорить о механистическом объяснении.</w:t>
      </w:r>
    </w:p>
    <w:p>
      <w:pPr>
        <w:pStyle w:val="Normal"/>
        <w:ind w:left="284" w:right="1134" w:firstLine="709"/>
        <w:jc w:val="both"/>
        <w:rPr/>
      </w:pPr>
      <w:r>
        <w:rPr/>
        <w:t>Постулировать существование самовоспроизводящегося и самодостаточного механизма – значит постулировать нечто, чему невозможно придать какой-либо смысл. Бессмысленные термины иногда используются физиологами, однако нет ничего более бессмысленного, чем выражение „механизм репродукции“. Любой механизм, каким бы он ни был в родительском организме, отсутствует в процессе репродукции и должен восстановить себя в каждом новом поколении, поскольку родительский организм воспроизведен из простой мельчайшей частицы его собственного тела. Не может быть механизма репродукции. Идея механизма, который постоянно поддерживает и воспроизводит свою собственную структуру, – внутренне противоречива. Механизм, воспроизводящий самого себя, должен бы был быть механизмом, лишенным частей, а потому не являющимся механизмом»</w:t>
      </w:r>
      <w:r>
        <w:rPr>
          <w:rStyle w:val="FootnoteCharacters"/>
          <w:rStyle w:val="FootnoteAnchor"/>
        </w:rPr>
        <w:footnoteReference w:id="134"/>
      </w:r>
      <w:r>
        <w:rPr/>
        <w:t>. То есть и для сознания, и для жизни нужны свои способы объяснения, адекватные им, а не механицизму. Каковы же они?</w:t>
      </w:r>
    </w:p>
    <w:p>
      <w:pPr>
        <w:pStyle w:val="Normal"/>
        <w:ind w:left="284" w:right="1134" w:firstLine="709"/>
        <w:jc w:val="both"/>
        <w:rPr/>
      </w:pPr>
      <w:r>
        <w:rPr/>
        <w:t>Прежде всего, они должны быть темпоральными. Понятие времени является существенно важным для понимания сущности жизни и сознания. «В моей внутренней жизни нет никакой статики, все есть постоянная мобильность, бесконечный поток, в котором нет остановок или покоя. Постоянное изменение, однако, немыслимо без времени. По аналогии с нашим внутренним опытом существование сознания означает тогда жизнь во времени»</w:t>
      </w:r>
      <w:r>
        <w:rPr>
          <w:rStyle w:val="FootnoteCharacters"/>
          <w:rStyle w:val="FootnoteAnchor"/>
        </w:rPr>
        <w:footnoteReference w:id="135"/>
      </w:r>
      <w:r>
        <w:rPr/>
        <w:t>. Вместе с тем время неотделимо от пространства, и, собственно, даже само время мы воспринимаем и представляем себе «пространственноподобно». Мы воспринимаем все процессы, происходящие вне нас, исключительно «где-то», в пространстве, поэтому точно так же мы начинаем интерпретировать и наши внутренние состояния. При этом, однако, в реальном мире у пространства и времени несколько иные взаимоотношения, отличающиеся от тех, которые складываются у них в сфере человеческого сознания. «Если мы посмотрим на движение, воплощенное в сотворении со стороны, то есть если воспримем его интеллектуально, то это – процесс, длящийся тысячи лет; ибо один Божественный день, по выражению Корана, также как и Ветхого Завета, равен тысяче годам. С другой точки зрения, процесс сотворения, длящийся тысячи лет, есть неделимый акт, „словно мгновение ока“. Поэтому невозможно выразить этот внутренний опыт чистой длительности словами, ибо язык сформирован последовательным временем нашего повседневного действенного „я“»</w:t>
      </w:r>
      <w:r>
        <w:rPr>
          <w:rStyle w:val="FootnoteCharacters"/>
          <w:rStyle w:val="FootnoteAnchor"/>
        </w:rPr>
        <w:footnoteReference w:id="136"/>
      </w:r>
      <w:r>
        <w:rPr/>
        <w:t xml:space="preserve">. </w:t>
      </w:r>
    </w:p>
    <w:p>
      <w:pPr>
        <w:pStyle w:val="Normal"/>
        <w:ind w:left="284" w:right="1134" w:firstLine="709"/>
        <w:jc w:val="both"/>
        <w:rPr/>
      </w:pPr>
      <w:r>
        <w:rPr/>
        <w:t>Эту мысль Икбал иллюстрирует так: «Согласно физике, причиной вашего ощущения красного цвета является скорость волнового колебания, частота которого – 400 миллиардов в секунду. Если бы вы смогли наблюдать это необычайное колебание со стороны и отсчитывать его со скоростью 2000 в секунду, которая считается границей восприятия света, то вам потребовалось бы более 6000 лет для того, чтобы завершить подсчет. И тем не менее в мгновение ментального акта восприятия вы удерживаете вместе частоту волнового колебания, которая практически не поддается счету. Именно так ментальный акт трансформирует последовательность в длительность. Воспринимающее „я“ тем самым является настолько корректирующим действующее „я“, насколько оно синтезирует все „здесь“ и „сейчас“ – малое изменение в пространстве и времени, необходимое для действующего „я“, – в связанное целое личности»</w:t>
      </w:r>
      <w:r>
        <w:rPr>
          <w:rStyle w:val="FootnoteCharacters"/>
          <w:rStyle w:val="FootnoteAnchor"/>
        </w:rPr>
        <w:footnoteReference w:id="137"/>
      </w:r>
      <w:r>
        <w:rPr/>
        <w:t xml:space="preserve">. И далее: «Время, рассматриваемое в качестве органического целого, Коран описывает как </w:t>
      </w:r>
      <w:r>
        <w:rPr>
          <w:i/>
          <w:iCs/>
        </w:rPr>
        <w:t>такдир</w:t>
      </w:r>
      <w:r>
        <w:rPr/>
        <w:t xml:space="preserve">, или судьбу, термином, который подвергся значительному недопониманию как в самом мире ислама, так и за его пределами. Судьба – это время, даруемое до раскрытия его возможностей. Это время, свободное от сети причинной следственности диаграмматического характера, которое накладывается на него логическим пониманием. Словом, это время ощущаемо, а не мыслимо и не исчисляемо. Если вы спросите меня, почему император Хумаюн и иранский шах Тахмасп были современниками, я не смогу дать вам какого-либо причинного объяснения. Единственный ответ, который, вероятно, может быть дан, это то, что природа Реальности такова, что между ее бесконечными возможностями становления две возможности, известные как жизни Хумаюна и шаха Тахмаспа, должны были реализоваться вместе. </w:t>
      </w:r>
      <w:r>
        <w:rPr>
          <w:i/>
          <w:iCs/>
        </w:rPr>
        <w:t>Время, рассматриваемое как судьба, образует саму сущность вещей</w:t>
      </w:r>
      <w:r>
        <w:rPr/>
        <w:t>»</w:t>
      </w:r>
      <w:r>
        <w:rPr>
          <w:rStyle w:val="FootnoteCharacters"/>
          <w:rStyle w:val="FootnoteAnchor"/>
        </w:rPr>
        <w:footnoteReference w:id="138"/>
      </w:r>
      <w:r>
        <w:rPr/>
        <w:t>.</w:t>
      </w:r>
    </w:p>
    <w:p>
      <w:pPr>
        <w:pStyle w:val="Normal"/>
        <w:ind w:left="284" w:right="1134" w:firstLine="709"/>
        <w:jc w:val="both"/>
        <w:rPr/>
      </w:pPr>
      <w:r>
        <w:rPr/>
        <w:t>Таким образом, Икбал исключительную роль в жизни отводит времени. Собственно, сама жизнь есть время. Но это не просто пустая временная протяженность, не ньютоновское время – «</w:t>
      </w:r>
      <w:r>
        <w:rPr>
          <w:lang w:val="de-DE"/>
        </w:rPr>
        <w:t>empty</w:t>
      </w:r>
      <w:r>
        <w:rPr/>
        <w:t xml:space="preserve"> </w:t>
      </w:r>
      <w:r>
        <w:rPr>
          <w:lang w:val="de-DE"/>
        </w:rPr>
        <w:t>box</w:t>
      </w:r>
      <w:r>
        <w:rPr/>
        <w:t>». Это нечто иное, ибо это время формируется телеологически. Временной процесс всегда, осознает это человек или нет, устремлен к какой-то цели, и более того, сама такая устремленность есть творение цели. Жажда, нужда, потребность, желание формируют мир, а их отсутствие или слабость воспринимаются Икбалом негативно: «Ты воспринял вещь такой, какая она есть, потому что ты не был заинтересован принять ее такой, какой она не является»</w:t>
      </w:r>
      <w:r>
        <w:rPr>
          <w:rStyle w:val="FootnoteCharacters"/>
          <w:rStyle w:val="FootnoteAnchor"/>
        </w:rPr>
        <w:footnoteReference w:id="139"/>
      </w:r>
      <w:r>
        <w:rPr/>
        <w:t>. Собственно, «жить – это значит формировать и изменять цели и задачи, а также быть управляемым ими»</w:t>
      </w:r>
      <w:r>
        <w:rPr>
          <w:rStyle w:val="FootnoteCharacters"/>
          <w:rStyle w:val="FootnoteAnchor"/>
        </w:rPr>
        <w:footnoteReference w:id="140"/>
      </w:r>
      <w:r>
        <w:rPr/>
        <w:t>.</w:t>
      </w:r>
    </w:p>
    <w:p>
      <w:pPr>
        <w:pStyle w:val="Normal"/>
        <w:ind w:left="284" w:right="1134" w:firstLine="709"/>
        <w:jc w:val="both"/>
        <w:rPr/>
      </w:pPr>
      <w:r>
        <w:rPr/>
        <w:t>Все это создает личности то, что называется характером, – некий ее абрис, специфическую и неповторимую индивидуальность, предполагающую и устойчивые нормы и способы поведения, особые внешние проявления. Однако все, как мы уже видели, пронизано Божественной личностью, все хранит на себе тепло рук Бога, так что даже сама Вселенная – не что иное, как внешнее проявление Божества. «Я немыслимо без характера, то есть единообразной формы поведения. Природа, как мы видели, не есть масса чистой материальности, заполняющей пустоту. Это система событий, системная форма поведения, и как таковая она органична конечному Я. Природа относительно Божественного Я это то же, что характер в соотнесенности с человеческим я. По образному выражению Корана, это привычка Аллаха. С человеческой точки зрения, это – интерпретация, которую мы, в нашей нынешней ситуации, даем креативной деятельности Абсолютного Эго. В определенный момент своего поступательного движения эта деятельность конечна, но поскольку я, по отношению к которому она органична, креативно, она способна к росту и, следовательно, безгранична, в том смысле, что никакая граница ее расширению не является финальной»</w:t>
      </w:r>
      <w:r>
        <w:rPr>
          <w:rStyle w:val="FootnoteCharacters"/>
          <w:rStyle w:val="FootnoteAnchor"/>
        </w:rPr>
        <w:footnoteReference w:id="141"/>
      </w:r>
      <w:r>
        <w:rPr/>
        <w:t xml:space="preserve">. </w:t>
      </w:r>
    </w:p>
    <w:p>
      <w:pPr>
        <w:pStyle w:val="Normal"/>
        <w:ind w:left="284" w:right="1134" w:firstLine="709"/>
        <w:jc w:val="both"/>
        <w:rPr/>
      </w:pPr>
      <w:r>
        <w:rPr/>
        <w:t xml:space="preserve">Иными словами, Вселенная – это способ существования и поведение Бога. Однако она же – и наш собственный, человеческий способ существования, ибо личности Бога и человека отличаются только масштабом, принципиально же они суть одна и та же </w:t>
      </w:r>
      <w:r>
        <w:rPr>
          <w:i/>
          <w:iCs/>
        </w:rPr>
        <w:t>худи</w:t>
      </w:r>
      <w:r>
        <w:rPr/>
        <w:t xml:space="preserve">, что накладывает на нас определенные ограничения и обязательства. Мы, так сказать, ограничены нашим </w:t>
      </w:r>
      <w:r>
        <w:rPr>
          <w:i/>
          <w:iCs/>
        </w:rPr>
        <w:t>худи</w:t>
      </w:r>
      <w:r>
        <w:rPr/>
        <w:t>, что предписывает нашему существованию определенную траекторию, смысл и перспективы, в том числе гносеологического характера. «Мы, как человеческие существа, функционально привязаны к независимому мировому процессу. Условия нашей жизни в основном внешни по отношению к нам самим. Единственная форма жизни, известная нам, – желание, стремление, неудача или достижение – есть постоянное изменение от одной ситуации к другой. По нашему мнению, жизнь это изменение, а изменение, по существу, есть несовершенство. В то же время, поскольку опыт нашего сознания есть только отправная точка для нашего знания, мы не в состоянии избежать ограниченности интерпретации фактов в свете нашего собственного внутреннего опыта. Антропоморфная концепция особенно неизбежна при понимании жизни; ибо жизнь может быть постигнута только изнутри»</w:t>
      </w:r>
      <w:r>
        <w:rPr>
          <w:rStyle w:val="FootnoteCharacters"/>
          <w:rStyle w:val="FootnoteAnchor"/>
        </w:rPr>
        <w:footnoteReference w:id="142"/>
      </w:r>
      <w:r>
        <w:rPr/>
        <w:t>.</w:t>
      </w:r>
    </w:p>
    <w:p>
      <w:pPr>
        <w:pStyle w:val="Normal"/>
        <w:ind w:left="284" w:right="1134" w:firstLine="709"/>
        <w:jc w:val="both"/>
        <w:rPr/>
      </w:pPr>
      <w:r>
        <w:rPr/>
        <w:t>«Таким образом, – продолжает Икбал, – исчерпывающая философская критика всех фактов опыта, как с его воспринимающей, так и действенной стороны, приводит нас к выводу о том, что конечная Реальность есть разумно направляемая творческая жизнь. Интерпретировать эту жизнь как эго – не значит творить Бога по образу человеческому. Это означает только признать простой факт опыта, состоящего в том, что жизнь не является бесформенным флюидом, но есть организующий принцип единства, синтетическая деятельность, которая удерживает вместе и локализует различные склонности человеческого организма во имя конструктивной цели. Мыслительная операция, которая в основном символична по своей природе, скрывает истинную природу жизни и может представить ее только как своего рода универсальный поток, протекающий через все существующее. Поэтому результат истинного видения жизни неизбежно пантеистичен. Но мы обладаем непосредственным знанием воспринимающей стороны жизни изнутри. Интуиция раскрывает жизнь как централизующее эго. Это знание, как бы несовершенно оно ни было, давая нам лишь отправную точку, есть прямое раскрытие конечной природы Реальности. Таким образом, факты опыта оправдывают предположение относительно того, что конечная природа Реальности духовна и должна пониматься как эго»</w:t>
      </w:r>
      <w:r>
        <w:rPr>
          <w:rStyle w:val="FootnoteCharacters"/>
          <w:rStyle w:val="FootnoteAnchor"/>
        </w:rPr>
        <w:footnoteReference w:id="143"/>
      </w:r>
      <w:r>
        <w:rPr/>
        <w:t>.</w:t>
      </w:r>
    </w:p>
    <w:p>
      <w:pPr>
        <w:pStyle w:val="Normal"/>
        <w:ind w:left="284" w:right="1134" w:firstLine="709"/>
        <w:jc w:val="both"/>
        <w:rPr/>
      </w:pPr>
      <w:r>
        <w:rPr/>
        <w:t>Однако при этом возникает весьма важная проблема. Если природа Вселенной личностна, то не является ли это ограничением ее? Известно, что личность – во всяком случае, личность человека, – не является бесконечной ни во времени, ни в пространстве, ни в отношении своих возможностей или знаний. Но является ли личность Бога ограниченной в той же мере и в том же смысле, что и личность человека? Решению этого вопроса Икбал посвящает третью лекцию – «Концепция Бога и смысл молитвы».</w:t>
      </w:r>
    </w:p>
    <w:p>
      <w:pPr>
        <w:pStyle w:val="Normal"/>
        <w:ind w:left="284" w:right="1134" w:firstLine="709"/>
        <w:jc w:val="both"/>
        <w:rPr/>
      </w:pPr>
      <w:r>
        <w:rPr/>
        <w:t xml:space="preserve">Действительно, пишет он, не равна ли индивидуальность конечности? Если личность есть нечто </w:t>
      </w:r>
      <w:r>
        <w:rPr>
          <w:i/>
          <w:iCs/>
        </w:rPr>
        <w:t>определенное</w:t>
      </w:r>
      <w:r>
        <w:rPr/>
        <w:t xml:space="preserve">, то не значит ли это, что ей положен </w:t>
      </w:r>
      <w:r>
        <w:rPr>
          <w:i/>
          <w:iCs/>
        </w:rPr>
        <w:t>предел</w:t>
      </w:r>
      <w:r>
        <w:rPr/>
        <w:t>? «Ответ на этот вопрос состоит в том, что Бог не может быть постигнут как бесконечное в смысле пространственной бесконечности. В вопросах духовных оценок простая необъятность ничего не значит. Более того, как мы уже видели ранее, временные и пространственные бесконечности не абсолютны. Современная наука рассматривает Природу не как нечто статичное, расположенное в необъятной пустоте, а как систему взаимосвязанных событий, из взаимных отношений которых возникают понятия пространства и времени. И это только иной способ сказать, что пространство и время являются интерпретациями, которые мысль налагает на творческую деятельность Конечного Эго. Пространство и время – возможности Эго, только частично реализуемые в форме нашего математического пространства и времени. Помимо Него и вне Его творческой деятельности нет ни пространства, ни времени, которые замыкали бы Его по отношению к другим эго. Конечное Эго, следовательно, не является ни бесконечным в пространственном смысле, ни конечным в смысле связанности с пространством человеческого эго, тело которого замыкает его по отношению к другим эго. Бесконечность Конечного Эго заключается в бесконечных внутренних возможностях Его деятельности, из которых мир, как он известен нам, есть только частичное выражение. Словом, Божественная бесконечность интенсивна, а не экстенсивна. Она предполагает бесконечный ряд, но не является самим этим рядом»</w:t>
      </w:r>
      <w:r>
        <w:rPr>
          <w:rStyle w:val="FootnoteCharacters"/>
          <w:rStyle w:val="FootnoteAnchor"/>
        </w:rPr>
        <w:footnoteReference w:id="144"/>
      </w:r>
      <w:r>
        <w:rPr/>
        <w:t>.</w:t>
      </w:r>
    </w:p>
    <w:p>
      <w:pPr>
        <w:pStyle w:val="Normal"/>
        <w:ind w:left="284" w:right="1134" w:firstLine="709"/>
        <w:jc w:val="both"/>
        <w:rPr/>
      </w:pPr>
      <w:r>
        <w:rPr/>
        <w:t xml:space="preserve"> </w:t>
      </w:r>
      <w:r>
        <w:rPr/>
        <w:t xml:space="preserve">И даже сама природа, сама Вселенная неспособна ограничить Бога в общепринятом смысле этого слова: «Ограниченные разумы считают Природу конфронтирующим „другим“, существующим самим по себе, которое разум знает, но не делает. Мы склонны рассматривать акт творения в качестве специфического события прошлого, и мир кажется нам готовым продуктом, не имеющим органической связи с жизнью своего собственного Творца и для которого Творец есть не более как простой наблюдатель. Все бессмысленные теологические споры об идее творения возникают из этого узкого видения ограниченного разума. Рассматриваемый таким образом мир есть только случайность в жизни Бога и мог бы быть не сотворен. Фактически вопрос, на который мы призваны дать ответ, заключается в следующем: „Противостоит ли мир Богу как его ’другое’, с пространством, разделяющим его с Ним?“. </w:t>
      </w:r>
    </w:p>
    <w:p>
      <w:pPr>
        <w:pStyle w:val="Normal"/>
        <w:ind w:left="284" w:right="1134" w:firstLine="709"/>
        <w:jc w:val="both"/>
        <w:rPr/>
      </w:pPr>
      <w:r>
        <w:rPr/>
        <w:t>Ответ состоит в том, что с Божественной точки зрения нет творения в смысле специфического события, имеющего „до“ и „после“. Мир не может рассматриваться как независимая реальность, стоящая в оппозиции к Нему. Такой взгляд на проблему свел бы Бога и мир к двум отдельным реальностям, конфронтирующим друг с другом в пустом вместилище бесконечного пространства. Мы видели ранее, что пространство, время и материя являются интерпретациями, которые мысль накладывает на свободную творческую энергию Бога. Они – не независимые реальности, существующие сами по себе, а только интеллектуальные формы постижения жизни Бога»</w:t>
      </w:r>
      <w:r>
        <w:rPr>
          <w:rStyle w:val="FootnoteCharacters"/>
          <w:rStyle w:val="FootnoteAnchor"/>
        </w:rPr>
        <w:footnoteReference w:id="145"/>
      </w:r>
      <w:r>
        <w:rPr/>
        <w:t>. В подтверждение этих слов Икбал цитирует Эддингтона: «Разум отфильтровывает материю из бессмысленной беспорядочности качеств, как призма отфильтровывает цвета радуги из хаотичной пульсации белого света»</w:t>
      </w:r>
      <w:r>
        <w:rPr>
          <w:rStyle w:val="FootnoteCharacters"/>
          <w:rStyle w:val="FootnoteAnchor"/>
        </w:rPr>
        <w:footnoteReference w:id="146"/>
      </w:r>
      <w:r>
        <w:rPr/>
        <w:t xml:space="preserve">. Иными словами, все, что мы познаем во внешнем мире, является только порождениями нашего собственного сознания и нашей собственной субъективности, и именно это свидетельствует о существовании пронизывающего всю природу личностного начала, которое имеется даже в самой косной и грубой материи – в дереве, камне, атоме и субатомных частицах. </w:t>
      </w:r>
    </w:p>
    <w:p>
      <w:pPr>
        <w:pStyle w:val="Normal"/>
        <w:ind w:left="284" w:right="1134" w:firstLine="709"/>
        <w:jc w:val="both"/>
        <w:rPr/>
      </w:pPr>
      <w:r>
        <w:rPr/>
        <w:t>Именно эта идея позволяет Икбалу сказать: «Через весь диапазон бытия проходит постепенно повышающаяся нота самости – до тех пор, пока она не достигает своего совершенства в человеке»</w:t>
      </w:r>
      <w:r>
        <w:rPr>
          <w:rStyle w:val="FootnoteCharacters"/>
          <w:rStyle w:val="FootnoteAnchor"/>
        </w:rPr>
        <w:footnoteReference w:id="147"/>
      </w:r>
      <w:r>
        <w:rPr/>
        <w:t>. Собственно, только наличие самости, личностного начала и делает реальность реальной. «Только то, строго говоря, реально, что прямо осознает свою собственную реальность. Степень реальности различается по степени ощущения самости. Природа эго такова, что несмотря на его способность реагировать на другие эго, оно эгоцентрично и обладает частным кругообращением индивидуальности, исключающим все другие эго, помимо своего личного. Только в этом и состоит его реальность как эго, Поэтому человек, в котором самость достигла своего относительного совершенства, занимает должное место в сердце Божественной творческой энергии и тем самым обладает гораздо более высокой степенью реальности, чем окружающие его вещи. Из всех творений Божьих он один способен сознательно участвовать в созидательной жизни Творца»</w:t>
      </w:r>
      <w:r>
        <w:rPr>
          <w:rStyle w:val="FootnoteCharacters"/>
          <w:rStyle w:val="FootnoteAnchor"/>
        </w:rPr>
        <w:footnoteReference w:id="148"/>
      </w:r>
      <w:r>
        <w:rPr/>
        <w:t>. То есть здесь мы видим, что основная роль человека на земле – быть со-творцом, сотрудником Бога на земле, проводником Божественной воли, и именно это и будет абсолютно необходимым всякому живому существу, прежде всего существу, обладающему самосознанием, познанием Бога. Божество познается только в деятельности – такова одна из основных идей философии Икбала. «Божественное знание следует понимать как живую творческую деятельность, с которой органически связаны предметы, кажущиеся существующими сами по себе. Понимая Божественное знание как некое отражающее зеркало, мы, несомненно, спасаем предвидение им будущих событий, но ясно, что делаем мы это за счет Его свободы»</w:t>
      </w:r>
      <w:r>
        <w:rPr>
          <w:rStyle w:val="FootnoteCharacters"/>
          <w:rStyle w:val="FootnoteAnchor"/>
        </w:rPr>
        <w:footnoteReference w:id="149"/>
      </w:r>
      <w:r>
        <w:rPr/>
        <w:t>.</w:t>
      </w:r>
    </w:p>
    <w:p>
      <w:pPr>
        <w:pStyle w:val="Normal"/>
        <w:ind w:left="284" w:right="1134" w:firstLine="709"/>
        <w:jc w:val="both"/>
        <w:rPr/>
      </w:pPr>
      <w:r>
        <w:rPr/>
        <w:t>Из этого раскрывается истинный смысл молитвы. «Акт молитвы, как действие, нацеленное на знание, напоминает рефлексию. И все же молитва в самом высоком своем смысле – гораздо больше, чем абстрактная рефлексия. Подобно рефлексии, она также является процессом ассимиляции, но ассимилятивный процесс в случае молитвы ведет к собранности и тем самым обретает силу, неведомую чистой мысли. В мысли разум наблюдает и следует за работой Реальности; в акте молитвы он отказывается от медленного пути искателя универсальности и воспаряет выше мысли, чтобы схватить саму Реальность с намерением стать сознательным участником в ее жизни»</w:t>
      </w:r>
      <w:r>
        <w:rPr>
          <w:rStyle w:val="FootnoteCharacters"/>
          <w:rStyle w:val="FootnoteAnchor"/>
        </w:rPr>
        <w:footnoteReference w:id="150"/>
      </w:r>
      <w:r>
        <w:rPr/>
        <w:t>.</w:t>
      </w:r>
    </w:p>
    <w:p>
      <w:pPr>
        <w:pStyle w:val="Normal"/>
        <w:ind w:left="284" w:right="1134" w:firstLine="709"/>
        <w:jc w:val="both"/>
        <w:rPr/>
      </w:pPr>
      <w:r>
        <w:rPr/>
        <w:t>Все эти идеи получают дальнейшее развитие в следующей лекции – «Человеческое эго: его свобода и бессмертие». Здесь Икбал отмечает три свойства, характерных исключительно для человека: во-первых, человек – избранник Божий, которого Бог «простил и направил на прямой путь», по словам Корана (20:122); во-вторых, человек, как уже отмечалось, является представителем Бога на земле, его наместником и высшим исполнителем Его воли; и в-третьих, «человек на свой страх и риск взял на себя ответственность быть свободной личностью»</w:t>
      </w:r>
      <w:r>
        <w:rPr>
          <w:rStyle w:val="FootnoteCharacters"/>
          <w:rStyle w:val="FootnoteAnchor"/>
        </w:rPr>
        <w:footnoteReference w:id="151"/>
      </w:r>
      <w:r>
        <w:rPr/>
        <w:t>. Все это делает исследование сущности человеческого эго исключительно важным для понимания роли человека на земле и того, как он эту роль исполняет.</w:t>
      </w:r>
    </w:p>
    <w:p>
      <w:pPr>
        <w:pStyle w:val="Normal"/>
        <w:ind w:left="284" w:right="1134" w:firstLine="709"/>
        <w:jc w:val="both"/>
        <w:rPr/>
      </w:pPr>
      <w:r>
        <w:rPr/>
        <w:t>Самая характерная особенность самости состоит в том, что она раскрывает себя как единство ментальных состояний. «Ментальные состояния не существуют в изоляции друг от друга. Они подразумевают и включают в себя один другое. Однако органическое единство этих взаимосвязанных состояний, или, скажем, событий, представляет собой единство особого рода. Оно существенно отлично от единства материального предмета, поскольку части последнего могут существовать в изолированности друг от друга»</w:t>
      </w:r>
      <w:r>
        <w:rPr>
          <w:rStyle w:val="FootnoteCharacters"/>
          <w:rStyle w:val="FootnoteAnchor"/>
        </w:rPr>
        <w:footnoteReference w:id="152"/>
      </w:r>
      <w:r>
        <w:rPr/>
        <w:t>. Части же ментальных состояний всегда сущностно связаны друг с другом и неразделимы.</w:t>
      </w:r>
    </w:p>
    <w:p>
      <w:pPr>
        <w:pStyle w:val="Normal"/>
        <w:ind w:left="284" w:right="1134" w:firstLine="709"/>
        <w:jc w:val="both"/>
        <w:rPr/>
      </w:pPr>
      <w:r>
        <w:rPr/>
        <w:t>Далее, «другой важной особенностью единства эго является его сущностная приватность, которая раскрывает уникальность каждого эго»</w:t>
      </w:r>
      <w:r>
        <w:rPr>
          <w:rStyle w:val="FootnoteCharacters"/>
          <w:rStyle w:val="FootnoteAnchor"/>
        </w:rPr>
        <w:footnoteReference w:id="153"/>
      </w:r>
      <w:r>
        <w:rPr/>
        <w:t>. Мои внутренние метальные состояния напрямую недоступны ни одному субъекту; боль, удовольствие, наслаждение, страдание могут быть переданы только в виде знаков, которые должны быть прочитаны и дешифрованы адресатом, а он вполне может прочесть их неправильно. Более того, никто не может совершить за меня выбор, который должен сделать я. «Сам Бог, когда передо мной открывается больше чем один ход действий, не в состоянии чувствовать, судить и выбирать за меня. Точно так же для того, чтобы узнать вас, я должен был знать вас в прошлом. Мое узнавание места или человека означает ссылку на собственный прошлый опыт, а не на прошлый опыт другого эго. Именно эту уникальную взаимосвязь наших состояний мы и называем словом „я“, и именно здесь начинает возникать великая проблема психологии. Какова природа этого „я“?»</w:t>
      </w:r>
      <w:r>
        <w:rPr>
          <w:rStyle w:val="FootnoteCharacters"/>
          <w:rStyle w:val="FootnoteAnchor"/>
        </w:rPr>
        <w:footnoteReference w:id="154"/>
      </w:r>
      <w:r>
        <w:rPr/>
        <w:t>.</w:t>
      </w:r>
    </w:p>
    <w:p>
      <w:pPr>
        <w:pStyle w:val="Normal"/>
        <w:ind w:left="284" w:right="1134" w:firstLine="709"/>
        <w:jc w:val="both"/>
        <w:rPr/>
      </w:pPr>
      <w:r>
        <w:rPr/>
        <w:t>На этот вопрос Икбал дает весьма простой ответ: «Эго есть простая, неделимая и неизменная духовная субстанция, полностью отличная от наших ментальных состояний и не подверженная влияние хода времени. Опыт нашего сознания является единством, потому что наши ментальные состояния, так же как и многие другие качества, связаны с простейшей субстанцией, которая остается неизменной в течение постоянного изменения ее качеств»</w:t>
      </w:r>
      <w:r>
        <w:rPr>
          <w:rStyle w:val="FootnoteCharacters"/>
          <w:rStyle w:val="FootnoteAnchor"/>
        </w:rPr>
        <w:footnoteReference w:id="155"/>
      </w:r>
      <w:r>
        <w:rPr/>
        <w:t>. Иначе говоря, Икбал здесь придерживается строго субстанциалистского взгляда на душу, на человеческое эго как на носителя качеств. Эго есть субстанция практически в декартовском смысле – нечто, что не подвержено никаким изменениям, никаким влияниям извне, не нуждается для своего существования ни в какой внешней опоре и существует только за счет самого себя, то есть это совершенно замкнутая система. Все это свидетельствует о тесной связи, наличествующей между Богом и человеком, точнее – человеческой душой: Бог сам субстанциален, неизменен и ни в чем, кроме самого себя, для своего существования не нуждается. Он, помимо того, бессмертен в силу своей неизменности. Но если он таков, а душа человека подобна Ему, то и она оказывается бессмертной.</w:t>
      </w:r>
    </w:p>
    <w:p>
      <w:pPr>
        <w:pStyle w:val="Normal"/>
        <w:ind w:left="284" w:right="1134" w:firstLine="709"/>
        <w:jc w:val="both"/>
        <w:rPr/>
      </w:pPr>
      <w:r>
        <w:rPr/>
        <w:t>Относительно бессмертия индивидуальной души в Коране говорится следующее: во-первых, эго имеет начало во времени, а его существование не предшествует его появлению а пространственно-временном мировом порядке; во-вторых, после смерти для человеческой души закрыта дорога назад на грешную землю; и в-третьих, ограниченность человеческого бытия не должна восприниматься как нечто негативное, как несчастье</w:t>
      </w:r>
      <w:r>
        <w:rPr>
          <w:rStyle w:val="FootnoteCharacters"/>
          <w:rStyle w:val="FootnoteAnchor"/>
        </w:rPr>
        <w:footnoteReference w:id="156"/>
      </w:r>
      <w:r>
        <w:rPr/>
        <w:t xml:space="preserve">. Однако какова же истинная природа эго? «Как возможно, чтобы Безграничное и ограниченное эго взаимно исключали друг друга? Может ли ограниченное эго как таковое сохранять свою ограниченность рядом с Безграничным Эго? Данное затруднение основано на ошибочном понимании истинной природы безграничного. Истинное безграничное не означает безграничной протяженности, которая не может быть представлена без охвата всех имеющихся ограниченных протяженностей. Его природа состоит в интенсивности, а не в экстенсивности, и как только мы фиксируем наше внимание на интенсивности, мы начинаем видеть, что ограниченное эго должно быть </w:t>
      </w:r>
      <w:r>
        <w:rPr>
          <w:b/>
          <w:i/>
        </w:rPr>
        <w:t>отличным</w:t>
      </w:r>
      <w:r>
        <w:rPr/>
        <w:t xml:space="preserve">, хотя и </w:t>
      </w:r>
      <w:r>
        <w:rPr>
          <w:b/>
          <w:i/>
        </w:rPr>
        <w:t>не изолированным</w:t>
      </w:r>
      <w:r>
        <w:rPr/>
        <w:t xml:space="preserve"> от Безграничного. Рассматриваемый экстенсивно, я поглощен пространственно-временным порядком, к которому принадлежу. Рассматриваемый же интенсивно, я считаю тот же пространственно-временной порядок как конфронтирующий с „другим“, совершенно чуждым мне. Я отличен и в то же время тесно связан с тем, чему я обязан своей жизнью и существованием»</w:t>
      </w:r>
      <w:r>
        <w:rPr>
          <w:rStyle w:val="FootnoteCharacters"/>
          <w:rStyle w:val="FootnoteAnchor"/>
        </w:rPr>
        <w:footnoteReference w:id="157"/>
      </w:r>
      <w:r>
        <w:rPr/>
        <w:t>. Все это делает человека совершенно исключительным существом на земле.</w:t>
      </w:r>
    </w:p>
    <w:p>
      <w:pPr>
        <w:pStyle w:val="Normal"/>
        <w:ind w:left="284" w:right="1134" w:firstLine="709"/>
        <w:jc w:val="both"/>
        <w:rPr/>
      </w:pPr>
      <w:r>
        <w:rPr/>
        <w:t>В наибольшей своей полноте понимание исключительности человека и специфики его связей с сакральным миром, с Богом раскрывается в мусульманской культуре, исследованию которой посвящена пятая лекция – «Дух мусульманской культуры».</w:t>
      </w:r>
    </w:p>
    <w:p>
      <w:pPr>
        <w:pStyle w:val="Normal"/>
        <w:ind w:left="284" w:right="1134" w:firstLine="709"/>
        <w:jc w:val="both"/>
        <w:rPr/>
      </w:pPr>
      <w:r>
        <w:rPr/>
        <w:t>Фигура Пророка видится Икбалу как та граница, которая отделяет мир древний от мира нового. «Он принадлежит к древнему миру постольку, поскольку дело касается источника его откровения, что же касается духа его откровения, то он принадлежит современному миру. [...] Рождение ислама, как я надеюсь здесь убедительно доказать, есть рождение индуктивного разума. В исламе пророчество достигает своего совершенства благодаря обнаружению необходимости собственного упразднения. Это включает в себя проницательное понимание того, что жизнь не может навсегда удерживаться у управляемой узде; что для полного самосознания человек должен наконец опереться на собственные ресурсы»</w:t>
      </w:r>
      <w:r>
        <w:rPr>
          <w:rStyle w:val="FootnoteCharacters"/>
          <w:rStyle w:val="FootnoteAnchor"/>
        </w:rPr>
        <w:footnoteReference w:id="158"/>
      </w:r>
      <w:r>
        <w:rPr/>
        <w:t>. Иначе говоря, ислам строит свою идеологию, свою мировоззрение на понимании того, что нет ничего постоянного под солнцем, кроме взаимоотношений Бога и человека, которые определяются как вера. Лишь вера способна дать человеку новые горизонты знания и новые интеллектуальные возможности, сам же по себе разум бессилен, ибо вера движет им, без веры же он не будет знать ни целей своей деятельности, ни причин, по которым он должен что-то делать, что-то познавать, то есть разум окажется совершенно пассивным.</w:t>
      </w:r>
    </w:p>
    <w:p>
      <w:pPr>
        <w:pStyle w:val="Normal"/>
        <w:ind w:left="284" w:right="1134" w:firstLine="709"/>
        <w:jc w:val="both"/>
        <w:rPr/>
      </w:pPr>
      <w:r>
        <w:rPr/>
        <w:t>Именно от такой пассивности, каким бы странным ни показалось это утверждение, страдала греческая культура, целиком поглощенная созерцанием вечных, вневременных ценностей и объектов – идей и т. п. Греки мастерски умели систематизировать, обобщать, строить теории, но когда возникала необходимость познавать объективный мир, ставить эксперименты, проводить наблюдения, античная культура оказывалась бессильной. Наука в ее современном понимании возникла в Европе благодаря влиянию мусульманской цивилизации, которая для достижения познавательных целей «фиксирует внимание на конкретном, частном. Далее, ясно, что рождение метода наблюдения и эксперимента в исламе произошло не благодаря компромиссу с греческой мыслью, а вследствие продолжительного интеллектуального противоборства с ней. В самом деле, влияние греков, которых, по словам Бриффолта</w:t>
      </w:r>
      <w:r>
        <w:rPr>
          <w:rStyle w:val="FootnoteCharacters"/>
          <w:rStyle w:val="FootnoteAnchor"/>
        </w:rPr>
        <w:footnoteReference w:id="159"/>
      </w:r>
      <w:r>
        <w:rPr/>
        <w:t>, главным образом интересовала теория, а не факт, скорее, склоняло к забвению мусульманского коранического видения и по крайней мере в течение двух столетий удерживало практический арабский характер от самоутверждения и возврата к самому себе. Поэтому я хочу самым решительным образом положить конец ошибочному представлению о том, что греческая мысль каким-то образом определила характер мусульманской культуры»</w:t>
      </w:r>
      <w:r>
        <w:rPr>
          <w:rStyle w:val="FootnoteCharacters"/>
          <w:rStyle w:val="FootnoteAnchor"/>
        </w:rPr>
        <w:footnoteReference w:id="160"/>
      </w:r>
      <w:r>
        <w:rPr/>
        <w:t>.</w:t>
      </w:r>
    </w:p>
    <w:p>
      <w:pPr>
        <w:pStyle w:val="Normal"/>
        <w:ind w:left="284" w:right="1134" w:firstLine="709"/>
        <w:jc w:val="both"/>
        <w:rPr/>
      </w:pPr>
      <w:r>
        <w:rPr/>
        <w:t>Здесь мы видим, как Икбал старается всячески отмежеваться от каких-либо представлений о том, что культуры Востока – в данном случае мусульманская культура – чем-то обязаны Западу. Все это необходимо ему прежде всего для осуществления одной главной цели – поддержания чувства собственного достоинства в соотечественниках и единоверцах, усиления национально-культурной самоидентификации. Мусульманской культуре он отводит роль ценностного центра мира, роль цивилизации, в наибольшей полноте и неприкосновенности сохранившей то чувство контакта с Богом, с сакральным миром, которое составляет сущность религии, то есть сущность самой цивилизации как явления.</w:t>
      </w:r>
    </w:p>
    <w:p>
      <w:pPr>
        <w:pStyle w:val="Normal"/>
        <w:ind w:left="284" w:right="1134" w:firstLine="709"/>
        <w:jc w:val="both"/>
        <w:rPr/>
      </w:pPr>
      <w:r>
        <w:rPr/>
        <w:t>В целом для мусульманской культуры характерны два главных свойства – представление о единстве человеческого происхождения и обостренное чувство реальности времени (и связанное с ним представление о жизни как о постоянном движении во времени)</w:t>
      </w:r>
      <w:r>
        <w:rPr>
          <w:rStyle w:val="FootnoteCharacters"/>
          <w:rStyle w:val="FootnoteAnchor"/>
        </w:rPr>
        <w:footnoteReference w:id="161"/>
      </w:r>
      <w:r>
        <w:rPr/>
        <w:t>. Коранический стих гласит: «Именно Он сотворил вас из единой души» (7:189). Все люди едины и одинаковы по своей природе, по основным своим устремлениям и желаниям, и целью ислама было превратить это представление в главный идеологический фактор, определяющий собой культуру и детерминирующий все ее особенности. Собственно, это представление было распространено во всех цивилизациях, но везде оно занимало более или менее маргинальное положение и только в исламе стало стержнем и кардинальным элементом мировоззрения. Акцент же на темпоральности предполагает, по Икбалу, понимание истории вовсе не как заранее кем-то предопределенного процесса, заранее заданного маршрута, но как процесса творческого, допускающего и даже требующего в качестве необходимого условия «ветвления сценариев», ибо только это позволит человеку реализовать свободу воли, которой наделил его Бог.</w:t>
      </w:r>
    </w:p>
    <w:p>
      <w:pPr>
        <w:pStyle w:val="Normal"/>
        <w:ind w:left="284" w:right="1134" w:firstLine="709"/>
        <w:jc w:val="both"/>
        <w:rPr/>
      </w:pPr>
      <w:r>
        <w:rPr/>
        <w:t>Все это подводит нас к пониманию того, как интерпретировал Икбал действие. «Ислам как культурное явление отвергает статичное воззрение на мир и придерживается динамичного взгляда», – пишет Икбал</w:t>
      </w:r>
      <w:r>
        <w:rPr>
          <w:rStyle w:val="FootnoteCharacters"/>
          <w:rStyle w:val="FootnoteAnchor"/>
        </w:rPr>
        <w:footnoteReference w:id="162"/>
      </w:r>
      <w:r>
        <w:rPr/>
        <w:t>. «Абсолютное духовное основание всей жизни, в понимании ислама, вечно и раскрывает себя в разнообразии и изменении. Общество, базирующееся на таком понимании Реальности, должно примирить в своей жизни категории постоянства и перемен. Оно должно содержать в себе вечные принципы, чтобы регулировать коллективную жизнь, ибо вечное дает точку опоры в мире постоянных перемен. Но вечные принципы, когда они понимаются как исключение всяких возможностей к изменению (которое, согласно Корану, есть один из величайших „знаков“ Божьих), имеют тенденцию сковывать то, что, по существу, в своей природе изменчиво. Неудача Европы в политической и общественной науке иллюстрирует первый принцип, застой ислама в течение последних пяти столетий иллюстрирует последний»</w:t>
      </w:r>
      <w:r>
        <w:rPr>
          <w:rStyle w:val="FootnoteCharacters"/>
          <w:rStyle w:val="FootnoteAnchor"/>
        </w:rPr>
        <w:footnoteReference w:id="163"/>
      </w:r>
      <w:r>
        <w:rPr/>
        <w:t>.</w:t>
      </w:r>
    </w:p>
    <w:p>
      <w:pPr>
        <w:pStyle w:val="Normal"/>
        <w:ind w:left="284" w:right="1134" w:firstLine="709"/>
        <w:jc w:val="both"/>
        <w:rPr/>
      </w:pPr>
      <w:r>
        <w:rPr/>
        <w:t>Все это показывает, насколько важно для реализации человеком его богосотворенной природы действие, изменение мира. Однако это вовсе не любое действие вообще, оно всегда должно чем-то ограничиваться, и этим ограничивающим принципом является воля Бога, записанная в Коране. Более того, не только изменение внешнего мира, мира вещей, является действием, столь же действительна и мысль. Собственно, сам термин «действие» (ар. </w:t>
      </w:r>
      <w:r>
        <w:rPr>
          <w:i/>
        </w:rPr>
        <w:t>иджтихад</w:t>
      </w:r>
      <w:r>
        <w:rPr/>
        <w:t>) означает буквально «старание, приложение усилия». «В терминологии мусульманского права оно означает приложение усилия к формированию независимого суждения по легальному (то есть юридическому. – С. Б.) вопросу»</w:t>
      </w:r>
      <w:r>
        <w:rPr>
          <w:rStyle w:val="FootnoteCharacters"/>
          <w:rStyle w:val="FootnoteAnchor"/>
        </w:rPr>
        <w:footnoteReference w:id="164"/>
      </w:r>
      <w:r>
        <w:rPr/>
        <w:t>. Иными словами, возрождение ислама, реконструкция религиозной мысли в исламе, необходимая для укрепления идеологических позиций мусульманской цивилизации в мире, предполагает изучение в первую очередь норм мусульманского права и следование им. Преимущество же его перед правом западным основано на том, что исламский мир строит свою культуру на откровении, полученном Мухаммадом. «Опыт показывает, что истина, открытая чистым разумом, не способна породить то пламя живого убеждения, которое способно вызвать только откровение, полученное лично. Вот почему чистая мысль столь мало повлияла на людей, в то время как религия всегда возвышала человека и преобразовывала целые общества»</w:t>
      </w:r>
      <w:r>
        <w:rPr>
          <w:rStyle w:val="FootnoteCharacters"/>
          <w:rStyle w:val="FootnoteAnchor"/>
        </w:rPr>
        <w:footnoteReference w:id="165"/>
      </w:r>
      <w:r>
        <w:rPr/>
        <w:t xml:space="preserve">. </w:t>
      </w:r>
    </w:p>
    <w:p>
      <w:pPr>
        <w:pStyle w:val="Normal"/>
        <w:ind w:left="284" w:right="1134" w:firstLine="709"/>
        <w:jc w:val="both"/>
        <w:rPr/>
      </w:pPr>
      <w:r>
        <w:rPr/>
        <w:t>Но какой же должна быть та религия, которая сможет лать необходимые духовные основания и европейцу, и американцу, и – прежде всего – мусульманину? Ответу на этот вопрос Икбал посвящает последнюю, седьмую лекцию – «Возможна ли религия?».</w:t>
      </w:r>
    </w:p>
    <w:p>
      <w:pPr>
        <w:pStyle w:val="Normal"/>
        <w:ind w:left="284" w:right="1134" w:firstLine="709"/>
        <w:jc w:val="both"/>
        <w:rPr/>
      </w:pPr>
      <w:r>
        <w:rPr/>
        <w:t>Действительно, под словом «религия» скрывается такое множество разных смыслов, что оно требует самого серьезного исследования. Прежде всего, религия является главным и, по сути, единственно истинным способом взаимодействия с реальностью и ее познания. Для науки, считает Икбал, в общем и целом не так уж важно, реальны ли те объекты, которые она изучает, или они суть только порождения сознания, ментальные конструкты. В религии же человек не может общаться с фантомом, поэтому «религия, которая, по существу, есть отражение актуальной жизни, является единственно серьезным способом обращения с Реальностью. Как форма более высокого опыта, она есть корректив наших философско-теологических концепций, или по крайней мере она заставляет нас относиться с подозрением к чисто рациональному процессу, который формирует эти концепции»</w:t>
      </w:r>
      <w:r>
        <w:rPr>
          <w:rStyle w:val="FootnoteCharacters"/>
          <w:rStyle w:val="FootnoteAnchor"/>
        </w:rPr>
        <w:footnoteReference w:id="166"/>
      </w:r>
      <w:r>
        <w:rPr/>
        <w:t xml:space="preserve">. Поэтому, при всей пользе и значимости науки и рационального познания вообще для современного мира, их явно недостаточно для того, чтобы получить некое более полное и эффективное знание о Вселенной, которое может быть получено только </w:t>
      </w:r>
      <w:r>
        <w:rPr>
          <w:i/>
          <w:iCs/>
        </w:rPr>
        <w:t>личностью</w:t>
      </w:r>
      <w:r>
        <w:rPr/>
        <w:t>. «Религия задается целью понять конечный принцип ценности и тем самым реинтегрировать силы личности. Вся мировая религиозная литература, включая описания частных переживаний верующего, хотя, возможно, и выраженных в мыслительных формах устаревшей психологии, – неизменное тому свидетельство. Эти переживания так же естественны, как и наши обычные переживания. Очевидно, что для реципиента они имеют познавательную ценность и, что еще более существенно, представляют собой способность сосредоточить силы эго и тем самым даровать человеку новую индивидуальность. Мнение о том, что подобные переживания невротичны или мистичны, не решает в конечном счете вопроса об их смысле или ценности. Если возможна точка зрения за пределами физики, то нам следует мужественно смотреть в лицо такой возможности, даже если она способна нарушить или склонить к изменению наш нормальный образ жизни и мысли»</w:t>
      </w:r>
      <w:r>
        <w:rPr>
          <w:rStyle w:val="FootnoteCharacters"/>
          <w:rStyle w:val="FootnoteAnchor"/>
        </w:rPr>
        <w:footnoteReference w:id="167"/>
      </w:r>
      <w:r>
        <w:rPr/>
        <w:t>.</w:t>
      </w:r>
    </w:p>
    <w:p>
      <w:pPr>
        <w:pStyle w:val="Normal"/>
        <w:ind w:left="284" w:right="1134" w:firstLine="709"/>
        <w:jc w:val="both"/>
        <w:rPr/>
      </w:pPr>
      <w:r>
        <w:rPr/>
        <w:t>Смысл религии, таким образом, состоит в том, чтобы, дополняя научную картину мира, предполагающую исследование внешних проявлений Реальности, дать человеку знание о внутренней природе этой Реальности. «Научный и религиозный процессы в некотором смысле параллельны. Оба действительно являются описаниями одного и того же мира, только с тем отличием, что в научном процессе точка зрения эго является обязательно эксклюзивной, в то время как в религиозном процессе эго интегрирует соперничающие тенденции и развивает единое инклюзивное отношение, приводящее к некоторого рода синтетическому преобразованию опыта»</w:t>
      </w:r>
      <w:r>
        <w:rPr>
          <w:rStyle w:val="FootnoteCharacters"/>
          <w:rStyle w:val="FootnoteAnchor"/>
        </w:rPr>
        <w:footnoteReference w:id="168"/>
      </w:r>
      <w:r>
        <w:rPr/>
        <w:t xml:space="preserve">. И далее: «Конечная цель эго не в том, чтобы </w:t>
      </w:r>
      <w:r>
        <w:rPr>
          <w:b/>
          <w:i/>
        </w:rPr>
        <w:t>увидеть</w:t>
      </w:r>
      <w:r>
        <w:rPr/>
        <w:t xml:space="preserve"> что-то, а в том, чтобы </w:t>
      </w:r>
      <w:r>
        <w:rPr>
          <w:b/>
          <w:i/>
        </w:rPr>
        <w:t>быть</w:t>
      </w:r>
      <w:r>
        <w:rPr/>
        <w:t xml:space="preserve"> чем-то. В усилии эго быть чем-то оно открывает свою конечную возможность отточить собственную объективность и обрести более фундаментальное „Я есмь“, которое находит свидетельство своей реальности не в картезианском „Я мыслю“, а в кантовском „Я могу“. Цель поиска эго – не в освобождении от ограничений индивидуальности, напротив, она – в ее более точном определении»</w:t>
      </w:r>
      <w:r>
        <w:rPr>
          <w:rStyle w:val="FootnoteCharacters"/>
          <w:rStyle w:val="FootnoteAnchor"/>
        </w:rPr>
        <w:footnoteReference w:id="169"/>
      </w:r>
      <w:r>
        <w:rPr/>
        <w:t>.</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hanging="0"/>
        <w:jc w:val="center"/>
        <w:rPr>
          <w:b/>
          <w:b/>
        </w:rPr>
      </w:pPr>
      <w:r>
        <w:rPr>
          <w:b/>
        </w:rPr>
        <w:t>Альбер Камю (1913-1960)</w:t>
      </w:r>
    </w:p>
    <w:p>
      <w:pPr>
        <w:pStyle w:val="Normal"/>
        <w:ind w:left="284" w:right="1134" w:hanging="0"/>
        <w:jc w:val="both"/>
        <w:rPr>
          <w:b/>
          <w:b/>
        </w:rPr>
      </w:pPr>
      <w:r>
        <w:rPr>
          <w:b/>
        </w:rPr>
      </w:r>
    </w:p>
    <w:p>
      <w:pPr>
        <w:pStyle w:val="Normal"/>
        <w:ind w:left="284" w:right="1134" w:hanging="0"/>
        <w:jc w:val="both"/>
        <w:rPr/>
      </w:pPr>
      <w:r>
        <w:rPr/>
        <w:tab/>
        <w:t>Короткая, но яркая жизнь Альбера Камю, так трагически оборвавшаяся 4 января 1960 года в результате автокатастрофы при его возвращении в Париж после рождественских дней, давно уже стала предметом многочисленных исследований. Поэтому нам остается напомнить лишь об основных этапах в его жизненном пути, без чего  не будет вполне ясной логика эволюции его мировоззрения, становления его литературного и философского творчества и происходивших в нем переориентациях.</w:t>
      </w:r>
    </w:p>
    <w:p>
      <w:pPr>
        <w:pStyle w:val="Normal"/>
        <w:ind w:left="284" w:right="1134" w:hanging="0"/>
        <w:jc w:val="both"/>
        <w:rPr/>
      </w:pPr>
      <w:r>
        <w:rPr/>
        <w:tab/>
        <w:t>Родился Камю в Алжире, в предместье столицы в семье сельскохозяйственного рабочего француза. Мать его была испанкой. Он очень рано лишился отца, умершего от ран на войне, и с детских лет Альбер  познал невзгоды тяжелой жизни. В 1924 году он окончил начальную школу, затем поступает в лицей. Уже в лицее под влиянием учителя философии Жана Гренье, которому потом он в «Бунтующем человеке» посвятит эпиграф из Гёльдерлина  «Смерть Эмпедокла», у юного Альбера Камю пробуждается глубокий интерес к метафизике, литературе, театру, интерес, не покидавший его всю жизнь. После окончания лицея  следует  его учеба на философско-историческим факультете Алжирского университета. Годы его напряженной учебы были заполнены изучением и глубоким проникновением в суть классических философских текстов и одновременно знакомство с трудами таких известных философов Х1Х и начала ХХ веков, как Кьеркегор,  Ницше, Шестов, Шелер, Гуссерль, Ясперс. И в то же время у Камю растет страстное желание поближе познакомиться с мыслями, исканиями, даже жизненными страданиями такого выдающегося русского писателя-мыслителя, как Достоевский. Обращение к Достоевскому станет одним из главных моментов в «Бунтующем человеке».</w:t>
      </w:r>
    </w:p>
    <w:p>
      <w:pPr>
        <w:pStyle w:val="Normal"/>
        <w:ind w:left="284" w:right="1134" w:firstLine="708"/>
        <w:jc w:val="both"/>
        <w:rPr/>
      </w:pPr>
      <w:r>
        <w:rPr/>
        <w:t xml:space="preserve"> </w:t>
      </w:r>
      <w:r>
        <w:rPr/>
        <w:t>Одновременно в университете он изучает не только сочинения выдающихся французских писателей-«моралистов» прошлого, но и современных французских писателей – Пруста, Жида, Монтерлана, Мальро. Две «страсти» обуревали юного Камю в университете: страсть к философии вообще, и страсть к словесности. Но пока берет верх «страсть к истории античной философии в ее эллинистическо-римский период. Свидетельством этому является его дипломная работа, соответствующая по стандартам нашей кандидатской диссертации, на тему: «Христианская метафизика и неоплатонизм». К сожалению, мы не знаем, сохранился ли ее текст, но, пол свидетельствам исследователей творчества Камю, ряд ее положений  вошел в его труд «Бунтующий человек». Да и не специалисту это видно, стоит лишь прочитать первую часть «Метафизического бунта» под названием «Сыны Каина».</w:t>
      </w:r>
    </w:p>
    <w:p>
      <w:pPr>
        <w:pStyle w:val="Normal"/>
        <w:ind w:left="284" w:right="1134" w:hanging="0"/>
        <w:jc w:val="both"/>
        <w:rPr/>
      </w:pPr>
      <w:r>
        <w:rPr/>
        <w:tab/>
        <w:t>Много сил потратил Камю, чтобы определиться в жизни как личность и деятель: он одновременно драматург, актер, режиссер в им же созданном в 1935 году передвижном Театре труда, он и начинающий эссеист. Но многие его радужные планы оказывались не осуществленными до конца и причиной тому являлась его болезнь – туберкулез, болезнь, всю жизнь отравлявшая его мироощущение. Сложные метаморфозы претерпела и его общественно-политическая биография: член Французской компартии во время учебы в университете, затем – выход из нее, в будущем критика, порой несправедливая, марксизма и коммунизма, яростная полемика по этим и другим вопросам с Сартром и Мерло-Понти.</w:t>
      </w:r>
    </w:p>
    <w:p>
      <w:pPr>
        <w:pStyle w:val="Normal"/>
        <w:ind w:left="284" w:right="1134" w:hanging="0"/>
        <w:jc w:val="both"/>
        <w:rPr/>
      </w:pPr>
      <w:r>
        <w:rPr/>
        <w:tab/>
        <w:t>С 1940 года Камю – житель Парижа. Он работает одновременно журналистом и готовит свои первые крупные литературные и философские труды. Камю – активный участник движения Сопротивления. После войны Камю всецело отдается  литературно-философскому творчеству и в 1957 году получает Нобелевскую премию «За важность литературных произведений, высветивших с проницательной серьезностью значение человеческой совести». И после этого он еще полон замыслов, которые оказались неосуществленными из-за нелепой, как скажет потом Сартр, его смерти в результате автокатастрофы. Вот таков вкратце жизненный путь Камю.</w:t>
      </w:r>
    </w:p>
    <w:p>
      <w:pPr>
        <w:pStyle w:val="Normal"/>
        <w:ind w:left="284" w:right="1134" w:hanging="0"/>
        <w:jc w:val="both"/>
        <w:rPr/>
      </w:pPr>
      <w:r>
        <w:rPr/>
        <w:tab/>
      </w:r>
    </w:p>
    <w:p>
      <w:pPr>
        <w:pStyle w:val="Normal"/>
        <w:ind w:left="284" w:right="1134" w:hanging="0"/>
        <w:jc w:val="both"/>
        <w:rPr/>
      </w:pPr>
      <w:r>
        <w:rPr/>
        <w:tab/>
        <w:t xml:space="preserve">Панорама литературного и философского творчества Камю – это его труды. </w:t>
      </w:r>
      <w:r>
        <w:rPr>
          <w:i/>
          <w:iCs/>
        </w:rPr>
        <w:t>Условно</w:t>
      </w:r>
      <w:r>
        <w:rPr/>
        <w:t xml:space="preserve"> основные его литературные труды – это «Посторонний», «Чума», «Падение», «Шведские речи». Здесь мы не упоминаем его многочисленных пьес и других драматических произведений. </w:t>
      </w:r>
      <w:r>
        <w:rPr>
          <w:i/>
          <w:iCs/>
        </w:rPr>
        <w:t>Условно</w:t>
      </w:r>
      <w:r>
        <w:rPr/>
        <w:t xml:space="preserve"> мы говорим потому, что все литературные сочинения Камю насыщены богатым философским содержанием, а его главные философские труды: «Миф о Сизифе» и «Бунтующий человек» - представляют собой и высший образец словесности. Этим самым мы даем ответ на вопрос: философ ли Камю? Этот вопрос возникает не случайно. Например, во всемирно известном французском энциклопедическом словаре «Пти Ларус» о Камю говорится лишь как о французском писателе, авторе очерков «Миф о Сизифе», Романов «Посторонний», «Чума» и театральных пьес «Калигула» и «Праведники»,</w:t>
      </w:r>
      <w:r>
        <w:rPr>
          <w:rStyle w:val="FootnoteCharacters"/>
          <w:rStyle w:val="FootnoteAnchor"/>
        </w:rPr>
        <w:footnoteReference w:id="170"/>
      </w:r>
      <w:r>
        <w:rPr/>
        <w:t xml:space="preserve"> в то время как Ж.-П.Сартр назван философом и писателем.</w:t>
      </w:r>
      <w:r>
        <w:rPr>
          <w:rStyle w:val="FootnoteCharacters"/>
          <w:rStyle w:val="FootnoteAnchor"/>
        </w:rPr>
        <w:footnoteReference w:id="171"/>
      </w:r>
      <w:r>
        <w:rPr/>
        <w:t xml:space="preserve"> В книге известного французского исследователя отечественной философии Пьерра  Тротигнона Камю не включен в число философов, а идет наряду с писателями Мальро, Жид и некоторыми другими.</w:t>
      </w:r>
      <w:r>
        <w:rPr>
          <w:rStyle w:val="FootnoteCharacters"/>
          <w:rStyle w:val="FootnoteAnchor"/>
        </w:rPr>
        <w:footnoteReference w:id="172"/>
      </w:r>
      <w:r>
        <w:rPr/>
        <w:t xml:space="preserve"> В нашей отечественной энциклопедической и справочной литературе Камю почти неизменно определяется как философ, а потом уже как писатель, публицист, драматург. Он – яркий представитель философской эссеистики, продолжатель традиции философов-«моралистов», чьи сочинения находились как бы между сферами философии и словесности, взятых в собственном смысле этого слова.</w:t>
      </w:r>
    </w:p>
    <w:p>
      <w:pPr>
        <w:pStyle w:val="Normal"/>
        <w:ind w:left="284" w:right="1134" w:hanging="0"/>
        <w:jc w:val="both"/>
        <w:rPr/>
      </w:pPr>
      <w:r>
        <w:rPr/>
      </w:r>
    </w:p>
    <w:p>
      <w:pPr>
        <w:pStyle w:val="Normal"/>
        <w:ind w:left="284" w:right="1134" w:hanging="0"/>
        <w:jc w:val="both"/>
        <w:rPr/>
      </w:pPr>
      <w:r>
        <w:rPr/>
        <w:t>План спецсеминара</w:t>
      </w:r>
    </w:p>
    <w:p>
      <w:pPr>
        <w:pStyle w:val="Normal"/>
        <w:ind w:left="284" w:right="1134" w:hanging="0"/>
        <w:jc w:val="both"/>
        <w:rPr/>
      </w:pPr>
      <w:r>
        <w:rPr/>
      </w:r>
    </w:p>
    <w:p>
      <w:pPr>
        <w:pStyle w:val="TextBody"/>
        <w:numPr>
          <w:ilvl w:val="0"/>
          <w:numId w:val="8"/>
        </w:numPr>
        <w:spacing w:before="0" w:after="0"/>
        <w:ind w:left="284" w:right="1134" w:hanging="360"/>
        <w:jc w:val="both"/>
        <w:rPr/>
      </w:pPr>
      <w:r>
        <w:rPr/>
        <w:t>Архитектоника основных философских трудов: «Мир о Сизифе», «Бунтующий человек» и эволюция  философских воззрений Камю.</w:t>
      </w:r>
    </w:p>
    <w:p>
      <w:pPr>
        <w:pStyle w:val="Normal"/>
        <w:numPr>
          <w:ilvl w:val="0"/>
          <w:numId w:val="8"/>
        </w:numPr>
        <w:ind w:left="284" w:right="1134" w:hanging="360"/>
        <w:jc w:val="both"/>
        <w:rPr/>
      </w:pPr>
      <w:r>
        <w:rPr/>
        <w:t>Предмет и метод</w:t>
      </w:r>
    </w:p>
    <w:p>
      <w:pPr>
        <w:pStyle w:val="Normal"/>
        <w:numPr>
          <w:ilvl w:val="0"/>
          <w:numId w:val="8"/>
        </w:numPr>
        <w:ind w:left="284" w:right="1134" w:hanging="360"/>
        <w:jc w:val="both"/>
        <w:rPr/>
      </w:pPr>
      <w:r>
        <w:rPr/>
        <w:t>Отношение к разуму</w:t>
      </w:r>
    </w:p>
    <w:p>
      <w:pPr>
        <w:pStyle w:val="Normal"/>
        <w:numPr>
          <w:ilvl w:val="0"/>
          <w:numId w:val="8"/>
        </w:numPr>
        <w:ind w:left="284" w:right="1134" w:hanging="360"/>
        <w:jc w:val="both"/>
        <w:rPr/>
      </w:pPr>
      <w:r>
        <w:rPr/>
        <w:t>Критика экзистенциалистов и полемика с феноменологами</w:t>
      </w:r>
    </w:p>
    <w:p>
      <w:pPr>
        <w:pStyle w:val="Normal"/>
        <w:numPr>
          <w:ilvl w:val="0"/>
          <w:numId w:val="8"/>
        </w:numPr>
        <w:ind w:left="284" w:right="1134" w:hanging="360"/>
        <w:jc w:val="both"/>
        <w:rPr/>
      </w:pPr>
      <w:r>
        <w:rPr/>
        <w:t>Экскурсы в историю философии и их эвристическая роль</w:t>
      </w:r>
    </w:p>
    <w:p>
      <w:pPr>
        <w:pStyle w:val="Normal"/>
        <w:ind w:left="284" w:right="1134" w:hanging="0"/>
        <w:jc w:val="both"/>
        <w:rPr/>
      </w:pPr>
      <w:r>
        <w:rPr/>
      </w:r>
    </w:p>
    <w:p>
      <w:pPr>
        <w:pStyle w:val="Normal"/>
        <w:ind w:left="284" w:right="1134" w:hanging="0"/>
        <w:jc w:val="both"/>
        <w:rPr/>
      </w:pPr>
      <w:r>
        <w:rPr/>
        <w:t>Архитектоника основных философских трудов: «Мир о Сизифе», «Бунтующий человек» и эволюция  философских воззрений Камю.</w:t>
      </w:r>
    </w:p>
    <w:p>
      <w:pPr>
        <w:pStyle w:val="Normal"/>
        <w:ind w:left="284" w:right="1134" w:hanging="0"/>
        <w:jc w:val="both"/>
        <w:rPr/>
      </w:pPr>
      <w:r>
        <w:rPr/>
        <w:t>История зарождения замысла написания «Мифа о Сизифе» (первый выход в свет в 1940 г., второй – в 1942 г.). Общественные и личностные мотивы в факторе замысла. Тема абсурда как сквозная. Три ипостаси абсурда: абсурдное рассуждение, абсурдный человек, абсурдное творчество. Резюмирующий «Миф о Сизифе» в философском эссе «Миф о Сизифе» как итог размышлений Камю об абсурде и мостик к «Бунтующему человеку». История «Приложений» в первых двух изданиях  «Мифа о Сизифе». Единственное «Приложение» к третьему изданию. «Надежда и абсурд в творчестве Франца Кафки» как отражение философско-эстетических взглядов Камю в их эволюции.</w:t>
      </w:r>
    </w:p>
    <w:p>
      <w:pPr>
        <w:pStyle w:val="Normal"/>
        <w:ind w:left="284" w:right="1134" w:hanging="0"/>
        <w:jc w:val="both"/>
        <w:rPr/>
      </w:pPr>
      <w:r>
        <w:rPr/>
        <w:tab/>
        <w:t>Мотивы написания Камю философского памфлета «Бунтующий человек» (выход в свет в 1951 г.). Место «Писем к немецкому другу» (выход малым тиражом сразу после освобождения Франции) в созревании у Камю ряда стержневых идей в «Бунтующем человеке». Смысловая связь «Бунтующего человека» с «Мифом о Сизифе» по Введению «Абсурд и убийство» к книге «Бунтующий человек». Структурное расположение разделов в «Бунтующем человеке» как отражение основной мировоззренческой посылки Камю о сути бунта не как разрушения, а как созидания. Основные критерии типологии бунта на метафизический и исторический. Выделение раздела «Бунт и искусство» как специфическое изложение Камю своего взгляда на призвание искусства.</w:t>
      </w:r>
    </w:p>
    <w:p>
      <w:pPr>
        <w:pStyle w:val="Normal"/>
        <w:ind w:left="284" w:right="1134" w:hanging="0"/>
        <w:jc w:val="both"/>
        <w:rPr/>
      </w:pPr>
      <w:r>
        <w:rPr/>
        <w:tab/>
        <w:t>Логика эволюции философских воззрений Камю: от «Мифа о Сизифе» к «Бунтующему человеку» и от  него к его последним произведениям, прежде всего к роману «Падение». От абсурда и нигилизма в «Мифе о Сизифе» к бунту, утверждающему в «бунтующем человеке» общечеловеческие ценности, при одновременном признании абсурда как общего исходного пункта, а затем к мизантропическому скепсису в «Падении» (1957) как определенном отходе Камю от оптимистической философии бунта.</w:t>
      </w:r>
    </w:p>
    <w:p>
      <w:pPr>
        <w:pStyle w:val="Normal"/>
        <w:ind w:left="284" w:right="1134" w:hanging="0"/>
        <w:jc w:val="both"/>
        <w:rPr/>
      </w:pPr>
      <w:r>
        <w:rPr/>
      </w:r>
    </w:p>
    <w:p>
      <w:pPr>
        <w:pStyle w:val="Normal"/>
        <w:numPr>
          <w:ilvl w:val="1"/>
          <w:numId w:val="8"/>
        </w:numPr>
        <w:ind w:left="284" w:right="1134" w:hanging="720"/>
        <w:jc w:val="both"/>
        <w:rPr/>
      </w:pPr>
      <w:r>
        <w:rPr/>
        <w:t>Предмет и метод «Мифа о Сизифе».</w:t>
      </w:r>
    </w:p>
    <w:p>
      <w:pPr>
        <w:pStyle w:val="Normal"/>
        <w:ind w:left="284" w:right="1134" w:hanging="0"/>
        <w:jc w:val="both"/>
        <w:rPr/>
      </w:pPr>
      <w:r>
        <w:rPr/>
      </w:r>
    </w:p>
    <w:p>
      <w:pPr>
        <w:pStyle w:val="Normal"/>
        <w:ind w:left="284" w:right="1134" w:firstLine="708"/>
        <w:jc w:val="both"/>
        <w:rPr/>
      </w:pPr>
      <w:r>
        <w:rPr/>
        <w:t>Определение Камю предмета своего эссе как выявления связи между абсурдом и самоубийством в смысле обнаружения того, в какой мере самоубийство является исходом абсурда. Неразрывная  связь трактовки Камю своего эссе с его пониманием проблемы самоубийства как «одной единственной, по-настоящему серьезной философской проблемой», поскольку только она связана с проблемой смысла жизни: «решить, стоит или не стоит жизнь того, чтобы ее прожить – значит ответить на фундаментальный вопрос философии».</w:t>
      </w:r>
      <w:r>
        <w:rPr>
          <w:rStyle w:val="FootnoteCharacters"/>
          <w:rStyle w:val="FootnoteAnchor"/>
        </w:rPr>
        <w:footnoteReference w:id="173"/>
      </w:r>
    </w:p>
    <w:p>
      <w:pPr>
        <w:pStyle w:val="Normal"/>
        <w:ind w:left="284" w:right="1134" w:firstLine="708"/>
        <w:jc w:val="both"/>
        <w:rPr/>
      </w:pPr>
      <w:r>
        <w:rPr/>
        <w:t>Суть применяемого Камю метода: а) заданность метода  установками нашего сознания; б) отличие метода анализа от метода познания (метод анализа  предполагает определение и практическую оценку следствий из абсурда, а метод познания – метафизическую доктрину, заранее определяющую выводы); в) передача используемым в эссе методом «невозможности какого бы то ни было познания».</w:t>
      </w:r>
      <w:r>
        <w:rPr>
          <w:rStyle w:val="FootnoteCharacters"/>
          <w:rStyle w:val="FootnoteAnchor"/>
        </w:rPr>
        <w:footnoteReference w:id="174"/>
      </w:r>
      <w:r>
        <w:rPr/>
        <w:t xml:space="preserve"> Связь используемого Камю метода с определяемой им ценностью своего эссе: «постижение вселенной абсурда и той установки сознания, которая высвечивает в мире этот неумолимый лик». Метод и логика размышлений Камю: вопрос с чего их начинать? Начинать надо с анализа абсурдного утверждения. Доказательство от абсурда: осуществление его «путем сравнений следствий данного рассуждения с логической реальностью, которую стремятся установить».</w:t>
      </w:r>
      <w:r>
        <w:rPr>
          <w:rStyle w:val="FootnoteCharacters"/>
          <w:rStyle w:val="FootnoteAnchor"/>
        </w:rPr>
        <w:footnoteReference w:id="175"/>
      </w:r>
      <w:r>
        <w:rPr/>
        <w:t xml:space="preserve"> О главном правиле метода Камю: «Помимо человеческого ума нет абсурда, следовательно, вместе со смертью исчезает и абсурд, как и все остальное».</w:t>
      </w:r>
    </w:p>
    <w:p>
      <w:pPr>
        <w:pStyle w:val="Normal"/>
        <w:ind w:left="284" w:right="1134" w:firstLine="708"/>
        <w:jc w:val="both"/>
        <w:rPr/>
      </w:pPr>
      <w:r>
        <w:rPr/>
        <w:t>Предмет, метод и концептуальный каркас эссе. Основное определение Камю Абсурда: абсурд как «раскол между полным желания умом и обманчивым  миром, между моей ностальгией по единству и рассыпавшимся на бесчисленные осколки универсумом – противоречие, которое их объединяет».</w:t>
      </w:r>
      <w:r>
        <w:rPr>
          <w:rStyle w:val="FootnoteCharacters"/>
          <w:rStyle w:val="FootnoteAnchor"/>
        </w:rPr>
        <w:footnoteReference w:id="176"/>
      </w:r>
      <w:r>
        <w:rPr/>
        <w:t xml:space="preserve">  Побочные определения абсурда как «чистое описание болезни духа» (с.24), бунта плоти и чуждости мира (с.30). Камю о нетождественности чувства абсурда и понятия абсурда.</w:t>
      </w:r>
    </w:p>
    <w:p>
      <w:pPr>
        <w:pStyle w:val="Normal"/>
        <w:ind w:left="284" w:right="1134" w:firstLine="708"/>
        <w:jc w:val="both"/>
        <w:rPr/>
      </w:pPr>
      <w:r>
        <w:rPr/>
      </w:r>
    </w:p>
    <w:p>
      <w:pPr>
        <w:pStyle w:val="Normal"/>
        <w:ind w:left="284" w:right="1134" w:firstLine="708"/>
        <w:jc w:val="both"/>
        <w:rPr/>
      </w:pPr>
      <w:r>
        <w:rPr/>
        <w:t>2. Предмет и метод в «Бунтующем человеке».</w:t>
      </w:r>
    </w:p>
    <w:p>
      <w:pPr>
        <w:pStyle w:val="Normal"/>
        <w:ind w:left="284" w:right="1134" w:firstLine="708"/>
        <w:jc w:val="both"/>
        <w:rPr/>
      </w:pPr>
      <w:r>
        <w:rPr/>
        <w:t>Определение Камю предмета своего главного философского произведения «Бунтующего человека» через цель: «осмыслить реальность логического преступления, характерного для нашего времени, и тщательно изучить способы его оправдания. Это попытка понять нашу современность».</w:t>
      </w:r>
      <w:r>
        <w:rPr>
          <w:rStyle w:val="FootnoteCharacters"/>
          <w:rStyle w:val="FootnoteAnchor"/>
        </w:rPr>
        <w:footnoteReference w:id="177"/>
      </w:r>
      <w:r>
        <w:rPr/>
        <w:t xml:space="preserve">  Предмет «Бунтующего человека» как продолжение предмета «Мифа о Сизифе»: «Перед лицом бунта и убийства мое эссе ставит целью продолжить размышления, начальными предметами которых были самоубийство и абсурд» (с.121). Наличие определенного скепсиса у Камю к теоретической и методологической эффективности приложимости ранее определяемых им чувства и понятий абсурда к анализу нового проблемного поля: бунта. Суть противоречивости абсурда как рассуждения и как жизненного правила. Поиск Камю онтологического основания этой противоречивости в противоречивости самого абсурда: «Абсурд есть противоречие в самом себе» (с.124). Отсутствие четкого определения применяемого метода: плюралистичность его методологических установок (определенная амальгама элементов гегельянского и марксистского, экзистенциалистского и феноменологического, логического и исторического методов). Стремление Камю к ясности в определении основных понятий в «Бунтующем человеке»: бунта как «протеста человека против его превращения в вещь, против низведения его истории» (с.313); «бунтующего человека», как говорящего одновременно «нет» и «да» (с.127); «метафизического бунта» как восстания человека против своего удела и против всего мироздания (с.135). Понятие «исторический бунт» не получило четкой формулировки. Многоаспектный подход Камю к определению понятий «нигилизм», «свобода», «революция», «насилие», «убийство», «справедливость», «терроризм» в «Бунтующем человеке».</w:t>
      </w:r>
    </w:p>
    <w:p>
      <w:pPr>
        <w:pStyle w:val="Normal"/>
        <w:ind w:left="284" w:right="1134" w:firstLine="708"/>
        <w:jc w:val="both"/>
        <w:rPr/>
      </w:pPr>
      <w:r>
        <w:rPr/>
      </w:r>
    </w:p>
    <w:p>
      <w:pPr>
        <w:pStyle w:val="Normal"/>
        <w:ind w:left="284" w:right="1134" w:firstLine="708"/>
        <w:jc w:val="both"/>
        <w:rPr/>
      </w:pPr>
      <w:r>
        <w:rPr/>
        <w:t>Ш. Отношение к разуму.</w:t>
      </w:r>
    </w:p>
    <w:p>
      <w:pPr>
        <w:pStyle w:val="Normal"/>
        <w:ind w:left="284" w:right="1134" w:firstLine="708"/>
        <w:jc w:val="both"/>
        <w:rPr/>
      </w:pPr>
      <w:r>
        <w:rPr/>
        <w:t>Развенчание или защита разума Камю? Вопрос не из праздных. Артур Хюбшер  пишет, что «все его (Камю – А.К.) творчество, от первых  диких, но тем не менее очень сознательной прозой написанных эссе «Свадьбы» (“</w:t>
      </w:r>
      <w:r>
        <w:rPr>
          <w:lang w:val="en-US"/>
        </w:rPr>
        <w:t>Noces</w:t>
      </w:r>
      <w:r>
        <w:rPr/>
        <w:t>”) до классически строгой драмы  «Недоразумение» (“</w:t>
      </w:r>
      <w:r>
        <w:rPr>
          <w:lang w:val="en-US"/>
        </w:rPr>
        <w:t>Le</w:t>
      </w:r>
      <w:r>
        <w:rPr/>
        <w:t xml:space="preserve"> </w:t>
      </w:r>
      <w:r>
        <w:rPr>
          <w:lang w:val="en-US"/>
        </w:rPr>
        <w:t>maletendu</w:t>
      </w:r>
      <w:r>
        <w:rPr/>
        <w:t>”) и больших романов «Чужой» и «Чума», - это единственная в своем роде беспощадная борьба за развенчание разума»</w:t>
      </w:r>
      <w:r>
        <w:rPr>
          <w:rStyle w:val="FootnoteCharacters"/>
          <w:rStyle w:val="FootnoteAnchor"/>
        </w:rPr>
        <w:footnoteReference w:id="178"/>
      </w:r>
      <w:r>
        <w:rPr/>
        <w:t xml:space="preserve"> Эта оценка была дана еще при жизни Камю. Правда, в последующих разделах своей статьи о Камю А.Хюбшер немного смягчает свою оценку антиинтеллектуалистической направленности творчества Камю, но суть оценки останется прежней. В отечественной литературе 60-80 годов подобные оценки также не редки. Одной из причин (кроме причин чисто идеологического характера) подобных оценок является определенное реально существующее противоречие между исходным разочарованием Камю в разуме как орудии постижения мира, открытия смысла жизни и его стремлением к ясности мысли. Оптимистическо-рационалистическое кредо Камю в сочетании с гносеологическим пессимизмом и скептицизмом:  «Но из моего признания пределов разума не следует его отрицание. Его относительное могущество я признаю. Я хочу держаться того </w:t>
      </w:r>
      <w:r>
        <w:rPr>
          <w:i/>
          <w:iCs/>
        </w:rPr>
        <w:t>срединного пути</w:t>
      </w:r>
      <w:r>
        <w:rPr/>
        <w:t xml:space="preserve"> (курсив наш - А.К.), на котором сохраняется ясность интеллекта. Если в этом его (разуме- А.К.) гордыня, то я не вижу достаточного основания, чтобы от нее отрекаться». (с.45) Понятие разума: «разум является инструментом мышления, а не самим мышлением» (с.50). Ошибочность наделения разума единственным смыслом, изменчивость понятия разума в интерпретации Камю.</w:t>
      </w:r>
    </w:p>
    <w:p>
      <w:pPr>
        <w:pStyle w:val="Normal"/>
        <w:ind w:left="284" w:right="1134" w:firstLine="708"/>
        <w:jc w:val="both"/>
        <w:rPr/>
      </w:pPr>
      <w:r>
        <w:rPr/>
        <w:t>Рациональное и иррациональное, их  соотношение: «иррациональное служит границей рационального, а то в свою очередь наделяет его своей мерой» (с.349). Специфичность тезиса Камю о познаваемости мира при одновременном утверждении тезиса о непрозрачности («неразумности») мира для нашего разума. Ограничение Камю сферы науки и ее достижений лишь на природный и технический мир. Сомнительность утверждения Камю о представляемых историей философии ответах на вопрос о смысле жизни как об актах веры, а не о рациональных доказательствах.</w:t>
      </w:r>
    </w:p>
    <w:p>
      <w:pPr>
        <w:pStyle w:val="Normal"/>
        <w:ind w:left="284" w:right="1134" w:firstLine="708"/>
        <w:jc w:val="both"/>
        <w:rPr/>
      </w:pPr>
      <w:r>
        <w:rPr/>
      </w:r>
    </w:p>
    <w:p>
      <w:pPr>
        <w:pStyle w:val="Normal"/>
        <w:ind w:left="284" w:right="1134" w:firstLine="708"/>
        <w:jc w:val="both"/>
        <w:rPr/>
      </w:pPr>
      <w:r>
        <w:rPr/>
        <w:t>1У. Критика экзистенциалистов и полемика с феноменологами.</w:t>
      </w:r>
    </w:p>
    <w:p>
      <w:pPr>
        <w:pStyle w:val="Normal"/>
        <w:ind w:left="284" w:right="1134" w:firstLine="708"/>
        <w:jc w:val="both"/>
        <w:rPr/>
      </w:pPr>
      <w:r>
        <w:rPr/>
        <w:t>Отношение Камю к экзистенциализму двойственное. Сам он не признает свою непосредственную причастность к экзистенциализму в смысле включенности а официальный «реестр» экзистенциалистов и одновременно он признает, что его «интерес к выводам экзистенциальной философии «связан с его интересом к проблеме самоубийства (с.38). Внешние оценки соотношения творчества Камю и экзистенциалистов также противоречивы: от безоговорочного зачисления Камю в лагерь экзистенциалистов как одного из классиков экзистенциализма до осторожных высказываний о нем как о мыслителе экзистенциалистского толка. Противоречивость отношения Камю к экзистенциализму: с одной стороны, использование ряда основных понятий экзистенциализма (экзистенция, отчаяние, забота, свобода, отчуждение, страдание, страх), с другой – критика экзистенциализма за их «яростные» атаки на разум, обожествление абсурда, проповедь тревоги,  бессилия (с.35), за их проповедь бегства от абсурда (с.40).</w:t>
      </w:r>
    </w:p>
    <w:p>
      <w:pPr>
        <w:pStyle w:val="Normal"/>
        <w:ind w:left="284" w:right="1134" w:firstLine="708"/>
        <w:jc w:val="both"/>
        <w:rPr/>
      </w:pPr>
      <w:r>
        <w:rPr/>
        <w:t>Камю говорит о «целом семействе родственных в своей ностальгии умов, противостоящих друг другу по целям и методам экзистенциалистов и феноменологов: «от Ясперса к Хайдеггеру, от Кьеркегора к Шестову, от феноменологов к Шелеру». Избирательность в критике экзистенциалистов. Кьеркегор – «дон Жуан от познания» (с.37), «самый привлекательный» из вышеназванных им представителей «экзистенциалистско-феноменологического семейства», мыслитель не только «искавший абсурд, но и живший им». «Авантюра духа» Кьеркегора и его негативный подход вместе  с Шестовым к рационализму. «Для Шестова разум – тщета, но есть и нечто сверх разума. Для абсурдного ума разум тоже тщетен, но нет ничего сверх разума» (с.42) О «скачке» Кьеркегора и требование им «жертвоприношения интеллекта». Критика Камю Ясперса, «апостола униженной мысли» (с.41), за «отречение от всякой онтологии» (с.36), поиски «нити Ариадны, ведущей к божественным тайнам» (с.36), «бегство от абсурда», «неспособность осуществить трансценденцию», «проанализировать  глубины опыта», отсутствия нового в его трактовке  следствий из констатаций,  потрясения вселенной до основ (с.40), за нелогичность его рассуждения о трансцендентном, в результате чего абсурд становится богом (с.41). Резюме о Ясперсовском «скачке». Хайдеггер – один из авторов тем абсурдной, иррациональной мысли, «защитник прав иррационального» (с.35), профессор, писавший «наиабстрактнейшим в мире языком», авторе понятия «забота». Недостаточная осведомленность Камю с глубиной хайдеггеровской мысли по первоисточникам.</w:t>
      </w:r>
    </w:p>
    <w:p>
      <w:pPr>
        <w:pStyle w:val="Normal"/>
        <w:ind w:left="284" w:right="1134" w:firstLine="708"/>
        <w:jc w:val="both"/>
        <w:rPr/>
      </w:pPr>
      <w:r>
        <w:rPr/>
        <w:t>Специфика критики Камю французских экзистенциалистов Сартра и Мерло-Понти: отсутствие в текстах «Мифа о Сизифе» и «Бунтующего человека» прямых  упоминаний их имен. От отдельных замечаний в целом положительной рецензии Камю на роман «Тошнота» Сартра (1938) и доброжелательное упоминание об абсурде в «тошноте» уже в самом тексте «Мифа о Сизифе» (с.31) ко все более настойчивой критике отдельных существенных положений Сартра в «Бунтующем человеке»: а именно, об отсутствии у человека некоей предустановленной сущности (с.129), о сомнительности претензий французских атеистических экзистенциалистов, прежде всего Сартра, выработать  мораль, способную ответить на вызов эпохи, выбор – «возродиться или умереть» (с.312). Критика Камю Мерло-Понти шла по линии трактовки последним «тотальности истории».</w:t>
      </w:r>
    </w:p>
    <w:p>
      <w:pPr>
        <w:pStyle w:val="Normal"/>
        <w:ind w:left="284" w:right="1134" w:firstLine="708"/>
        <w:jc w:val="both"/>
        <w:rPr/>
      </w:pPr>
      <w:r>
        <w:rPr>
          <w:i/>
          <w:iCs/>
        </w:rPr>
        <w:t>Полемика с феноменологами</w:t>
      </w:r>
      <w:r>
        <w:rPr/>
        <w:t>. Камю о феноменологии, примыкающей «к абсурдному мышлению в своем изначальном утверждении: нет истины, есть только истины». Гуссерль и Кьеркегор: общее и особенное. О Гуссерлевском подходе к рационализму и его идее «интенциональности». Суть полемики Камю с  Шелером о соотношении бунта и озлобления.</w:t>
      </w:r>
    </w:p>
    <w:p>
      <w:pPr>
        <w:pStyle w:val="Normal"/>
        <w:ind w:left="284" w:right="1134" w:firstLine="708"/>
        <w:jc w:val="both"/>
        <w:rPr/>
      </w:pPr>
      <w:r>
        <w:rPr/>
      </w:r>
    </w:p>
    <w:p>
      <w:pPr>
        <w:pStyle w:val="Normal"/>
        <w:numPr>
          <w:ilvl w:val="0"/>
          <w:numId w:val="10"/>
        </w:numPr>
        <w:ind w:left="284" w:right="1134" w:hanging="720"/>
        <w:jc w:val="both"/>
        <w:rPr/>
      </w:pPr>
      <w:r>
        <w:rPr/>
        <w:t>Экскурсы в историю философии и их эвристическая роль.</w:t>
      </w:r>
    </w:p>
    <w:p>
      <w:pPr>
        <w:pStyle w:val="Normal"/>
        <w:ind w:left="284" w:right="1134" w:hanging="0"/>
        <w:jc w:val="both"/>
        <w:rPr/>
      </w:pPr>
      <w:r>
        <w:rPr/>
        <w:t xml:space="preserve">            </w:t>
      </w:r>
      <w:r>
        <w:rPr/>
        <w:t>Камю о своем обращении к историко-философской мысли и ее классикам не как самоцели, а как средству для разъяснения и обоснования своих идей относительно абсурда и бунта. Использование Камю методов сравнительного анализа, типологических параллелей и аналогий типа: предвосхищение Платоном вульгарного вида ницшеанства (с.139), отсутствие разницы между платоновским реализмом и гуссерлевской трактовкой «вневременных сущностей». Использование идей досократиков, Сократа и классиков философии античности: общее и особенное. Реконструкция Камю идей философов эллинистическо-римского периода в поисках обоснования своих исходных теоретико-методологических и мировоззренческих посылок. Галерея классиков средневековой религиозной мысли и философов Нового времени: принципы отбора их и суть интерпретации извлекаемых Камю из их произведений суждений. Эволюция оценок Камю ницшеанства: от определенной экзальтации его в «Мифе о Сизифе» дол серьезной критики в  «Бунтующем человеке». Использование Камю декартовского положения «Я мыслю, следовательно, я существую» для своей притчи-формулы «Я бунтую, следовательно, мы существуем, - говорил раб». Метафизический бунт изменил эту формулу: Я бунтую, следовательно, мы одиноки (с.313).</w:t>
      </w:r>
    </w:p>
    <w:p>
      <w:pPr>
        <w:pStyle w:val="Normal"/>
        <w:ind w:left="284" w:right="1134" w:hanging="0"/>
        <w:jc w:val="both"/>
        <w:rPr/>
      </w:pPr>
      <w:r>
        <w:rPr/>
      </w:r>
    </w:p>
    <w:p>
      <w:pPr>
        <w:pStyle w:val="Normal"/>
        <w:ind w:left="284" w:right="1134" w:hanging="0"/>
        <w:jc w:val="both"/>
        <w:rPr>
          <w:b/>
          <w:b/>
        </w:rPr>
      </w:pPr>
      <w:r>
        <w:rPr>
          <w:b/>
        </w:rPr>
        <w:t>Литература</w:t>
      </w:r>
    </w:p>
    <w:p>
      <w:pPr>
        <w:pStyle w:val="Normal"/>
        <w:ind w:left="284" w:right="1134" w:hanging="0"/>
        <w:jc w:val="both"/>
        <w:rPr/>
      </w:pPr>
      <w:r>
        <w:rPr/>
        <w:t>Камю А. Бунтующий человек. М. 1990</w:t>
      </w:r>
    </w:p>
    <w:p>
      <w:pPr>
        <w:pStyle w:val="Normal"/>
        <w:ind w:left="284" w:right="1134" w:hanging="0"/>
        <w:jc w:val="both"/>
        <w:rPr/>
      </w:pPr>
      <w:r>
        <w:rPr/>
        <w:t>Камю А. Избранные произведения. М. 1993</w:t>
      </w:r>
    </w:p>
    <w:p>
      <w:pPr>
        <w:pStyle w:val="Normal"/>
        <w:ind w:left="284" w:right="1134" w:hanging="0"/>
        <w:jc w:val="both"/>
        <w:rPr/>
      </w:pPr>
      <w:r>
        <w:rPr/>
        <w:t>Великовский С.И. Грани «несчастного сознания». Театр, проза, философская эссеистика, эстетика Альбера Камю. М. 1973</w:t>
      </w:r>
    </w:p>
    <w:p>
      <w:pPr>
        <w:pStyle w:val="Normal"/>
        <w:ind w:left="284" w:right="1134" w:hanging="0"/>
        <w:jc w:val="both"/>
        <w:rPr/>
      </w:pPr>
      <w:r>
        <w:rPr/>
        <w:t>Кушкин Е.П. Альбер Камю. Ранние годы. Л. 1982</w:t>
      </w:r>
    </w:p>
    <w:p>
      <w:pPr>
        <w:pStyle w:val="Normal"/>
        <w:ind w:left="284" w:right="1134" w:hanging="0"/>
        <w:jc w:val="both"/>
        <w:rPr/>
      </w:pPr>
      <w:r>
        <w:rPr/>
        <w:t>Хюбшер А. Мыслители нашего времени. Справочник по философии Запада ХХ века. С.214-216.</w:t>
      </w:r>
    </w:p>
    <w:p>
      <w:pPr>
        <w:pStyle w:val="Normal"/>
        <w:ind w:left="284" w:right="1134" w:hanging="0"/>
        <w:jc w:val="both"/>
        <w:rPr/>
      </w:pPr>
      <w:r>
        <w:rPr/>
        <w:t>Долгов К.М. Камю Альбер // Современная западная философия. Словарь. М. 1991. С. 121-122</w:t>
      </w:r>
    </w:p>
    <w:p>
      <w:pPr>
        <w:pStyle w:val="Normal"/>
        <w:ind w:left="284" w:right="1134" w:hanging="0"/>
        <w:jc w:val="both"/>
        <w:rPr/>
      </w:pPr>
      <w:r>
        <w:rPr/>
        <w:t>Великовский С.И. Альбер Камю // Философский энциклопедический словарь. М. 1982. С. 244-245</w:t>
      </w:r>
    </w:p>
    <w:p>
      <w:pPr>
        <w:pStyle w:val="Normal"/>
        <w:ind w:left="284" w:right="1134" w:hanging="0"/>
        <w:jc w:val="both"/>
        <w:rPr/>
      </w:pPr>
      <w:r>
        <w:rPr/>
      </w:r>
    </w:p>
    <w:p>
      <w:pPr>
        <w:pStyle w:val="Normal"/>
        <w:ind w:left="284" w:right="1134" w:hanging="0"/>
        <w:jc w:val="both"/>
        <w:rPr/>
      </w:pPr>
      <w:r>
        <w:rPr/>
      </w:r>
      <w:r>
        <w:br w:type="page"/>
      </w:r>
    </w:p>
    <w:p>
      <w:pPr>
        <w:pStyle w:val="TextBodyIndent"/>
        <w:spacing w:lineRule="auto" w:line="240"/>
        <w:ind w:left="284" w:right="1134" w:hanging="0"/>
        <w:jc w:val="center"/>
        <w:rPr>
          <w:b/>
          <w:b/>
          <w:i/>
          <w:i/>
          <w:sz w:val="24"/>
        </w:rPr>
      </w:pPr>
      <w:r>
        <w:rPr>
          <w:b/>
          <w:sz w:val="24"/>
        </w:rPr>
        <w:t>Александр Койре</w:t>
      </w:r>
      <w:r>
        <w:rPr>
          <w:sz w:val="24"/>
        </w:rPr>
        <w:t xml:space="preserve"> </w:t>
      </w:r>
      <w:r>
        <w:rPr>
          <w:b/>
          <w:sz w:val="24"/>
        </w:rPr>
        <w:t>(1892-1964)</w:t>
      </w:r>
    </w:p>
    <w:p>
      <w:pPr>
        <w:pStyle w:val="TextBodyIndent"/>
        <w:spacing w:lineRule="auto" w:line="240"/>
        <w:ind w:left="284" w:right="1134" w:hanging="0"/>
        <w:rPr/>
      </w:pPr>
      <w:r>
        <w:rPr>
          <w:b/>
          <w:sz w:val="24"/>
        </w:rPr>
        <w:t xml:space="preserve"> </w:t>
      </w:r>
      <w:r>
        <w:rPr>
          <w:sz w:val="24"/>
        </w:rPr>
        <w:t xml:space="preserve"> </w:t>
      </w:r>
      <w:r>
        <w:rPr>
          <w:b/>
          <w:sz w:val="24"/>
        </w:rPr>
        <w:t xml:space="preserve"> </w:t>
      </w:r>
    </w:p>
    <w:p>
      <w:pPr>
        <w:pStyle w:val="TextBodyIndent"/>
        <w:spacing w:lineRule="auto" w:line="240"/>
        <w:ind w:left="284" w:right="1134" w:firstLine="709"/>
        <w:rPr/>
      </w:pPr>
      <w:r>
        <w:rPr>
          <w:sz w:val="24"/>
        </w:rPr>
        <w:t xml:space="preserve">Французский историк наук и философ </w:t>
      </w:r>
      <w:r>
        <w:rPr>
          <w:i/>
          <w:sz w:val="24"/>
        </w:rPr>
        <w:t>Александр Койре</w:t>
      </w:r>
      <w:r>
        <w:rPr>
          <w:sz w:val="24"/>
        </w:rPr>
        <w:t xml:space="preserve"> (1892-1964) получил всемирное признание как глава интерналистского направления в историографии науки и создатель неорационалистической концепции генезиса классической физики («Этюды о Галилее», 1939). Его представления о науке находятся в русле французской рационалистической традиции: наука – это математическое знание о природе. Исходным в теории Койре является признание целостности мышления, единства трех его основных сфер – науки, философии и теологии и их независимости от «внешних» (социальных, технических, психологических и др.) обстоятельств. Поэтому развитие науки –  результат внутренней диалектики мышления, автономного теоретического процесса. В этой связи Койре выступил против позитивистской истории, которая видит начало науки в эксперименте, «чистом опыте», из которого ученый якобы индуцирует законы. Научная теория в своем генезисе не зависит от косных наблюдений, чувственного восприятия, наоборот, она порождает «экспериментирование» ради воплощения в реальности идеальных теоретических понятий. Теории классической математической физики создают, таким образом, мир «точности», в отличие от «приблизительного» мира обыденного знания и аристотелевской науки. Также научная теория не зависит от техники как рутинных действий, машин и приспособлений, возникших спонтанно из практических потребностей человека, но обуславливает создание технологии – результата применения науки к производству. В частности, научный инструментарий, которым пользовались творцы «новой науки» Галилей и Декарт, был воплощением их идей, но сами идеи, обладая автономным существованием, нисколько не зависели от технической, инженерной деятельности своих создателей. </w:t>
      </w:r>
    </w:p>
    <w:p>
      <w:pPr>
        <w:pStyle w:val="TextBodyIndent"/>
        <w:spacing w:lineRule="auto" w:line="240"/>
        <w:ind w:left="284" w:right="1134" w:firstLine="709"/>
        <w:rPr>
          <w:sz w:val="24"/>
        </w:rPr>
      </w:pPr>
      <w:r>
        <w:rPr>
          <w:sz w:val="24"/>
        </w:rPr>
        <w:t>Центральное место в творчестве Койре занимает анализ научной революции в физике ХУ1-ХУП вв., которую он рассматривает как ниспровержение старых, заключенных в рамки философско-религиозных концепций Средневековья представлений о мире и создание «новой науки» благодаря реминисценции  идей Платона. Классическое математическое естествознание представляет «эпистемологический разрыв» с качественной континуистской физикой Аристотеля и средневековых схоластов, хотя она и была подготовлена долгим развитием знания. Причем эта революция имеет чисто теоретический характер: научные открытия Галилея нисколько не обязаны ни наблюдению (эскпериментирование здесь имеет «мысленный» характер), ни творчеству конструкторов и ремесленников Возрождения. Идея научной революции, проведенный Койре анализ скрытой аксиоматики науки (представлений о пространстве, времени, движении, материи и т.д., которые делают науку возможной) были использованы западной философией и историей науки (в частности Т.Куном) в борьбе против позитивистского эмпиризма.</w:t>
      </w:r>
    </w:p>
    <w:p>
      <w:pPr>
        <w:pStyle w:val="TextBodyIndent"/>
        <w:spacing w:lineRule="auto" w:line="240"/>
        <w:ind w:left="284" w:right="1134" w:firstLine="709"/>
        <w:rPr>
          <w:sz w:val="24"/>
        </w:rPr>
      </w:pPr>
      <w:r>
        <w:rPr>
          <w:sz w:val="24"/>
        </w:rPr>
      </w:r>
    </w:p>
    <w:p>
      <w:pPr>
        <w:pStyle w:val="TextBodyIndent"/>
        <w:spacing w:lineRule="auto" w:line="240"/>
        <w:ind w:left="284" w:right="1134" w:hanging="0"/>
        <w:jc w:val="center"/>
        <w:rPr/>
      </w:pPr>
      <w:r>
        <w:rPr>
          <w:sz w:val="24"/>
        </w:rPr>
        <w:t xml:space="preserve">Книга </w:t>
      </w:r>
      <w:r>
        <w:rPr>
          <w:b/>
          <w:sz w:val="24"/>
        </w:rPr>
        <w:t>А.Койре. От замкнутого мира к бесконечной вселенной.</w:t>
      </w:r>
    </w:p>
    <w:p>
      <w:pPr>
        <w:pStyle w:val="TextBodyIndent"/>
        <w:spacing w:lineRule="auto" w:line="240"/>
        <w:ind w:left="284" w:right="1134" w:hanging="0"/>
        <w:rPr/>
      </w:pPr>
      <w:r>
        <w:rPr>
          <w:b/>
          <w:sz w:val="24"/>
        </w:rPr>
        <w:t>(</w:t>
      </w:r>
      <w:r>
        <w:rPr>
          <w:sz w:val="24"/>
        </w:rPr>
        <w:t>Пер. с английского К.Голубович, О.Зайцевой, В.Стрелкова. М., «Логос», 2001. 274</w:t>
      </w:r>
      <w:r>
        <w:rPr>
          <w:i/>
          <w:sz w:val="24"/>
        </w:rPr>
        <w:t xml:space="preserve"> с)</w:t>
      </w:r>
      <w:r>
        <w:rPr>
          <w:sz w:val="24"/>
        </w:rPr>
        <w:t xml:space="preserve"> опубликованная впервые на английском языке в США в 1957 г.,  непосредственно была написана на основе курсов лекций «Источники современной науки» (1951) и «Наука и философия в эпоху Ньютона» (1952), прочитанных автором в университете Джона Хопкинса. Ее предваряла также прочитанная Койре в данном университете Ногучевская лекция (1953), где были изложены основные идеи по истории космологии, развернутые в рассматриваемой работе. Важнейшим философско-методологическим принципом анализа концепций мыслителей </w:t>
      </w:r>
      <w:r>
        <w:rPr>
          <w:sz w:val="24"/>
          <w:lang w:val="en-US"/>
        </w:rPr>
        <w:t>XVI</w:t>
      </w:r>
      <w:r>
        <w:rPr>
          <w:sz w:val="24"/>
        </w:rPr>
        <w:t>-</w:t>
      </w:r>
      <w:r>
        <w:rPr>
          <w:sz w:val="24"/>
          <w:lang w:val="en-US"/>
        </w:rPr>
        <w:t>XVIII</w:t>
      </w:r>
      <w:r>
        <w:rPr>
          <w:sz w:val="24"/>
        </w:rPr>
        <w:t xml:space="preserve"> вв. о бесконечности является проводимая в работе идея взаимосвязи метафизической, теологической и научной проблематики. Книга состоит из двенадцати относительно самостоятельных глав, каждая из которых посвящена научным, в частности космологическим, воззрениям отдельных авторов. Революции в космологии посвящена также последняя большая работа Койре «Астрономическая революция: Коперник, Кеплер, Борелли» (1961). </w:t>
      </w:r>
    </w:p>
    <w:p>
      <w:pPr>
        <w:pStyle w:val="TextBodyIndent"/>
        <w:spacing w:lineRule="auto" w:line="240"/>
        <w:ind w:left="284" w:right="1134" w:firstLine="709"/>
        <w:rPr>
          <w:sz w:val="24"/>
        </w:rPr>
      </w:pPr>
      <w:r>
        <w:rPr>
          <w:sz w:val="24"/>
        </w:rPr>
      </w:r>
    </w:p>
    <w:p>
      <w:pPr>
        <w:pStyle w:val="TextBodyIndent"/>
        <w:numPr>
          <w:ilvl w:val="0"/>
          <w:numId w:val="17"/>
        </w:numPr>
        <w:tabs>
          <w:tab w:val="clear" w:pos="708"/>
        </w:tabs>
        <w:spacing w:lineRule="auto" w:line="240"/>
        <w:ind w:left="284" w:right="1134" w:hanging="360"/>
        <w:rPr/>
      </w:pPr>
      <w:r>
        <w:rPr>
          <w:sz w:val="24"/>
        </w:rPr>
        <w:t xml:space="preserve">Современная (классическая) наука – корень и результат духовной революции европейского разума, подготовка которой началась с </w:t>
      </w:r>
      <w:r>
        <w:rPr>
          <w:sz w:val="24"/>
          <w:lang w:val="en-US"/>
        </w:rPr>
        <w:t>XVI</w:t>
      </w:r>
      <w:r>
        <w:rPr>
          <w:sz w:val="24"/>
        </w:rPr>
        <w:t xml:space="preserve"> в. </w:t>
      </w:r>
    </w:p>
    <w:p>
      <w:pPr>
        <w:pStyle w:val="TextBodyIndent"/>
        <w:numPr>
          <w:ilvl w:val="0"/>
          <w:numId w:val="17"/>
        </w:numPr>
        <w:tabs>
          <w:tab w:val="clear" w:pos="708"/>
        </w:tabs>
        <w:spacing w:lineRule="auto" w:line="240"/>
        <w:ind w:left="284" w:right="1134" w:hanging="360"/>
        <w:rPr/>
      </w:pPr>
      <w:r>
        <w:rPr>
          <w:sz w:val="24"/>
        </w:rPr>
        <w:t xml:space="preserve">Революция описывается как замена геоцентрического мира греков и антропоцентрического мира средневековья гелиоцентрической и позднее децентрированной Вселенной современной астрономии. Были выдвинуты </w:t>
      </w:r>
      <w:r>
        <w:rPr>
          <w:i/>
          <w:sz w:val="24"/>
        </w:rPr>
        <w:t>различные концепции этой революции</w:t>
      </w:r>
      <w:r>
        <w:rPr>
          <w:sz w:val="24"/>
        </w:rPr>
        <w:t xml:space="preserve">: поворот разума от теории к практике, преобразовавшее человека из наблюдателя в собственника природы; секуляризация сознания, обусловившая переход от трансцендентных ориентиров и имманентным целям посюстороннего мира;  замена телеологического и организмического принципа объяснения каузальным и механическим, что привело к механистической картине мира; открытие субъекта и переход от объективизма древней философии к субъективизму новой; разброд и шатание, привнесенные в мир новой философией, из которого исчез установленный Богом порядок. </w:t>
      </w:r>
    </w:p>
    <w:p>
      <w:pPr>
        <w:pStyle w:val="TextBodyIndent"/>
        <w:numPr>
          <w:ilvl w:val="0"/>
          <w:numId w:val="17"/>
        </w:numPr>
        <w:tabs>
          <w:tab w:val="clear" w:pos="708"/>
        </w:tabs>
        <w:spacing w:lineRule="auto" w:line="240"/>
        <w:ind w:left="284" w:right="1134" w:hanging="360"/>
        <w:rPr>
          <w:sz w:val="24"/>
        </w:rPr>
      </w:pPr>
      <w:r>
        <w:rPr>
          <w:sz w:val="24"/>
        </w:rPr>
        <w:t>Вышеупомянутые концепции описывают, по мнению Койре, лишь внешние проявления более глубоких изменений, которые сводятся к а) разрушению качественно разнородного античного и средневекового Космоса; б) геометризации вселенского пространства, которое становится однородным и бесконечным.</w:t>
      </w:r>
    </w:p>
    <w:p>
      <w:pPr>
        <w:pStyle w:val="TextBodyIndent"/>
        <w:numPr>
          <w:ilvl w:val="0"/>
          <w:numId w:val="17"/>
        </w:numPr>
        <w:tabs>
          <w:tab w:val="clear" w:pos="708"/>
        </w:tabs>
        <w:spacing w:lineRule="auto" w:line="240"/>
        <w:ind w:left="284" w:right="1134" w:hanging="360"/>
        <w:rPr/>
      </w:pPr>
      <w:r>
        <w:rPr>
          <w:sz w:val="24"/>
        </w:rPr>
        <w:t xml:space="preserve">Концепция бесконечной Вселенной была выдвинута греками, но не оказала влияния на становление новой космологии. </w:t>
      </w:r>
      <w:r>
        <w:rPr>
          <w:i/>
          <w:sz w:val="24"/>
        </w:rPr>
        <w:t>Николай Кузанский</w:t>
      </w:r>
      <w:r>
        <w:rPr>
          <w:sz w:val="24"/>
        </w:rPr>
        <w:t xml:space="preserve"> – первый, кто отверг средневековую концепцию Космоса и утвердил идею бесконечной Вселенной. Кузанец об отсутствии точности и стабильности в сотворенном мире в противоположность античному и средневековому идеалу «спасения» видимостей. Отрицание возможности математического описания природы. Относительность образов Вселенной в зависимости от места наблюдателя. Неприятие иерархиизированной структуры Вселенной и центрального места Земли. Отсутствие связи взглядов Кузанца с современной ему астрономической наукой.  Невозможно полагать его предшественником Коперника, Бруно. Мир Кузанца – уже не средневековый Космос, но и не современная бесконечная Вселенная.</w:t>
      </w:r>
    </w:p>
    <w:p>
      <w:pPr>
        <w:pStyle w:val="TextBodyIndent"/>
        <w:numPr>
          <w:ilvl w:val="0"/>
          <w:numId w:val="17"/>
        </w:numPr>
        <w:tabs>
          <w:tab w:val="clear" w:pos="708"/>
        </w:tabs>
        <w:spacing w:lineRule="auto" w:line="240"/>
        <w:ind w:left="284" w:right="1134" w:hanging="360"/>
        <w:rPr/>
      </w:pPr>
      <w:r>
        <w:rPr>
          <w:i/>
          <w:sz w:val="24"/>
        </w:rPr>
        <w:t>М.С.Палингениус</w:t>
      </w:r>
      <w:r>
        <w:rPr>
          <w:sz w:val="24"/>
        </w:rPr>
        <w:t xml:space="preserve"> еще менее, чем  Кузанец может рассматриваться как автор современной концепции бесконечной Вселенной: он писал только о бесконечности небесной обители Божества.</w:t>
      </w:r>
    </w:p>
    <w:p>
      <w:pPr>
        <w:pStyle w:val="TextBodyIndent"/>
        <w:numPr>
          <w:ilvl w:val="0"/>
          <w:numId w:val="17"/>
        </w:numPr>
        <w:tabs>
          <w:tab w:val="clear" w:pos="708"/>
        </w:tabs>
        <w:spacing w:lineRule="auto" w:line="240"/>
        <w:ind w:left="284" w:right="1134" w:hanging="360"/>
        <w:rPr/>
      </w:pPr>
      <w:r>
        <w:rPr>
          <w:i/>
          <w:sz w:val="24"/>
        </w:rPr>
        <w:t>Н.Коперник</w:t>
      </w:r>
      <w:r>
        <w:rPr>
          <w:sz w:val="24"/>
        </w:rPr>
        <w:t xml:space="preserve"> лишил Землю центрального места и отказался от качественной противоположности небес и земной области. Однако Вселенная у него – структурно упорядочена и конечна. </w:t>
      </w:r>
      <w:r>
        <w:rPr>
          <w:i/>
          <w:sz w:val="24"/>
        </w:rPr>
        <w:t>Т.Диггс,</w:t>
      </w:r>
      <w:r>
        <w:rPr>
          <w:sz w:val="24"/>
        </w:rPr>
        <w:t xml:space="preserve"> последователь Коперника: отсутствие сферы неподвижных звезд, открытая модель Вселенной. </w:t>
      </w:r>
    </w:p>
    <w:p>
      <w:pPr>
        <w:pStyle w:val="TextBodyIndent"/>
        <w:numPr>
          <w:ilvl w:val="0"/>
          <w:numId w:val="17"/>
        </w:numPr>
        <w:tabs>
          <w:tab w:val="clear" w:pos="708"/>
        </w:tabs>
        <w:spacing w:lineRule="auto" w:line="240"/>
        <w:ind w:left="284" w:right="1134" w:hanging="360"/>
        <w:rPr/>
      </w:pPr>
      <w:r>
        <w:rPr>
          <w:i/>
          <w:sz w:val="24"/>
        </w:rPr>
        <w:t>Д.Бруно</w:t>
      </w:r>
      <w:r>
        <w:rPr>
          <w:sz w:val="24"/>
        </w:rPr>
        <w:t xml:space="preserve"> – главный представитель учения о бесконечной децентрализованной Вселенной, развернутого у него с большей полнотой, определенностью и осознанностью. Принцип «полноты» в учении Бруно (Лавджой), «разумной достаточности», переход от чувственного к интеллектуальному познанию. Виталистическое и магическое в мышлении Бруно. «Отсроченный» характер влияния Бруно.</w:t>
      </w:r>
    </w:p>
    <w:p>
      <w:pPr>
        <w:pStyle w:val="TextBodyIndent"/>
        <w:numPr>
          <w:ilvl w:val="0"/>
          <w:numId w:val="17"/>
        </w:numPr>
        <w:tabs>
          <w:tab w:val="clear" w:pos="708"/>
        </w:tabs>
        <w:spacing w:lineRule="auto" w:line="240"/>
        <w:ind w:left="284" w:right="1134" w:hanging="360"/>
        <w:rPr/>
      </w:pPr>
      <w:r>
        <w:rPr>
          <w:sz w:val="24"/>
        </w:rPr>
        <w:t xml:space="preserve">Мировоззренческие следствия концепции бесконечной Вселенной в </w:t>
      </w:r>
      <w:r>
        <w:rPr>
          <w:sz w:val="24"/>
          <w:lang w:val="en-US"/>
        </w:rPr>
        <w:t>XVI</w:t>
      </w:r>
      <w:r>
        <w:rPr>
          <w:sz w:val="24"/>
        </w:rPr>
        <w:t xml:space="preserve"> в. и в позднейшее время.</w:t>
      </w:r>
    </w:p>
    <w:p>
      <w:pPr>
        <w:pStyle w:val="TextBodyIndent"/>
        <w:numPr>
          <w:ilvl w:val="0"/>
          <w:numId w:val="17"/>
        </w:numPr>
        <w:tabs>
          <w:tab w:val="clear" w:pos="708"/>
        </w:tabs>
        <w:spacing w:lineRule="auto" w:line="240"/>
        <w:ind w:left="284" w:right="1134" w:hanging="360"/>
        <w:rPr/>
      </w:pPr>
      <w:r>
        <w:rPr>
          <w:sz w:val="24"/>
        </w:rPr>
        <w:t xml:space="preserve">«Магнетическая философия» </w:t>
      </w:r>
      <w:r>
        <w:rPr>
          <w:i/>
          <w:sz w:val="24"/>
        </w:rPr>
        <w:t>У.Гилберта</w:t>
      </w:r>
      <w:r>
        <w:rPr>
          <w:sz w:val="24"/>
        </w:rPr>
        <w:t>.</w:t>
      </w:r>
    </w:p>
    <w:p>
      <w:pPr>
        <w:pStyle w:val="TextBodyIndent"/>
        <w:numPr>
          <w:ilvl w:val="0"/>
          <w:numId w:val="17"/>
        </w:numPr>
        <w:tabs>
          <w:tab w:val="clear" w:pos="708"/>
        </w:tabs>
        <w:spacing w:lineRule="auto" w:line="240"/>
        <w:ind w:left="284" w:right="1134" w:hanging="360"/>
        <w:rPr/>
      </w:pPr>
      <w:r>
        <w:rPr>
          <w:sz w:val="24"/>
        </w:rPr>
        <w:t xml:space="preserve">Метафизика, религия  и наука у </w:t>
      </w:r>
      <w:r>
        <w:rPr>
          <w:i/>
          <w:sz w:val="24"/>
        </w:rPr>
        <w:t>И.Кеплера</w:t>
      </w:r>
      <w:r>
        <w:rPr>
          <w:sz w:val="24"/>
        </w:rPr>
        <w:t>. Метафизический характер концепции бесконечной Вселенной, сформировавшей в значительной мере эмпирическую науку. Эмпирическая («аристотелевская») эпистемология астрономии. Анализ кеплеровских возражений против бесконечности Вселенной. Новации и традиция в творчестве Кеплера.</w:t>
      </w:r>
    </w:p>
    <w:p>
      <w:pPr>
        <w:pStyle w:val="TextBodyIndent"/>
        <w:numPr>
          <w:ilvl w:val="0"/>
          <w:numId w:val="17"/>
        </w:numPr>
        <w:tabs>
          <w:tab w:val="clear" w:pos="708"/>
        </w:tabs>
        <w:spacing w:lineRule="auto" w:line="240"/>
        <w:ind w:left="284" w:right="1134" w:hanging="360"/>
        <w:rPr>
          <w:sz w:val="24"/>
        </w:rPr>
      </w:pPr>
      <w:r>
        <w:rPr>
          <w:sz w:val="24"/>
        </w:rPr>
        <w:t xml:space="preserve">Изобретение телескопа: начало «инструментальной» фазы развития астрономии (и науки в целом). Идея геометризации пространства и бесконечности Вселенной у </w:t>
      </w:r>
      <w:r>
        <w:rPr>
          <w:i/>
          <w:sz w:val="24"/>
        </w:rPr>
        <w:t>Галилея.</w:t>
      </w:r>
    </w:p>
    <w:p>
      <w:pPr>
        <w:pStyle w:val="TextBodyIndent"/>
        <w:numPr>
          <w:ilvl w:val="0"/>
          <w:numId w:val="17"/>
        </w:numPr>
        <w:tabs>
          <w:tab w:val="clear" w:pos="708"/>
        </w:tabs>
        <w:spacing w:lineRule="auto" w:line="240"/>
        <w:ind w:left="284" w:right="1134" w:hanging="360"/>
        <w:rPr/>
      </w:pPr>
      <w:r>
        <w:rPr>
          <w:i/>
          <w:sz w:val="24"/>
        </w:rPr>
        <w:t>Декарт</w:t>
      </w:r>
      <w:r>
        <w:rPr>
          <w:sz w:val="24"/>
        </w:rPr>
        <w:t xml:space="preserve"> первый четко сформулировал принцип новой науки и, в частности, космологии: математизм. Отождествление материи и протяженности (пространства) как крайний вывод при проведении этого принципа, следствием чего является отрицание конечности и ограниченности пространства и материального мира. Перевод проблемы расстояния до неподвижных звезд и их величины и др. из метафизической в научную (фактическую) плоскость. Унификация и гомогенизация Вселенной в отношении ее состава и действующих в ней законов. Мир </w:t>
      </w:r>
      <w:r>
        <w:rPr>
          <w:i/>
          <w:sz w:val="24"/>
        </w:rPr>
        <w:t>беспределен</w:t>
      </w:r>
      <w:r>
        <w:rPr>
          <w:sz w:val="24"/>
        </w:rPr>
        <w:t xml:space="preserve">. Различие бесконечного  (Бога) и беспредельного (Мира). Дискуссия Декарта с </w:t>
      </w:r>
      <w:r>
        <w:rPr>
          <w:i/>
          <w:sz w:val="24"/>
        </w:rPr>
        <w:t>Г.Мором</w:t>
      </w:r>
      <w:r>
        <w:rPr>
          <w:sz w:val="24"/>
        </w:rPr>
        <w:t>, сторонником неоплатонизма и греческого атомизма.</w:t>
      </w:r>
    </w:p>
    <w:p>
      <w:pPr>
        <w:pStyle w:val="TextBodyIndent"/>
        <w:numPr>
          <w:ilvl w:val="0"/>
          <w:numId w:val="17"/>
        </w:numPr>
        <w:tabs>
          <w:tab w:val="clear" w:pos="708"/>
        </w:tabs>
        <w:spacing w:lineRule="auto" w:line="240"/>
        <w:ind w:left="284" w:right="1134" w:hanging="360"/>
        <w:rPr/>
      </w:pPr>
      <w:r>
        <w:rPr>
          <w:sz w:val="24"/>
        </w:rPr>
        <w:t>Синкретизм метафизики Мора, которая, однако, сделала возможным развитие новой науки. Формулировка  фундаментального принципа бесконечности реального пустого пространства. Концепция протяженности</w:t>
      </w:r>
      <w:r>
        <w:rPr>
          <w:i/>
          <w:sz w:val="24"/>
        </w:rPr>
        <w:t xml:space="preserve"> </w:t>
      </w:r>
      <w:r>
        <w:rPr>
          <w:sz w:val="24"/>
        </w:rPr>
        <w:t>как атрибута духовной субстанции (Бога): божественность пространства и пространственная ипостась Бога. Антиаристотелизм: Мор о несовместимости космологии Аристотеля с принципом Божественного всемогущества. Теория движения Мора.</w:t>
      </w:r>
    </w:p>
    <w:p>
      <w:pPr>
        <w:pStyle w:val="TextBodyIndent"/>
        <w:numPr>
          <w:ilvl w:val="0"/>
          <w:numId w:val="17"/>
        </w:numPr>
        <w:tabs>
          <w:tab w:val="clear" w:pos="708"/>
        </w:tabs>
        <w:spacing w:lineRule="auto" w:line="240"/>
        <w:ind w:left="284" w:right="1134" w:hanging="360"/>
        <w:rPr/>
      </w:pPr>
      <w:r>
        <w:rPr>
          <w:sz w:val="24"/>
        </w:rPr>
        <w:t xml:space="preserve">Абсолютное пространство, абсолютное время и их отношение к Богу. Мальбранш о принадлежности геометрического бесконечного пространства Божественному Бытию. Мор – предшественник </w:t>
      </w:r>
      <w:r>
        <w:rPr>
          <w:i/>
          <w:sz w:val="24"/>
        </w:rPr>
        <w:t>Ньютона</w:t>
      </w:r>
      <w:r>
        <w:rPr>
          <w:sz w:val="24"/>
        </w:rPr>
        <w:t xml:space="preserve">. Место метафизики в мировоззрении Ньютона: прояснение оснований «эмпирического и якобы позитивистско-математического» изучения природы. Время и пространство, вопреки Декарту, существуют у Ньютона объективно, независимо от материального мира и имеют собственную природу. Относительные и абсолютные пространство, место, движение. Атомистические представления о сущностных свойствах материи Ньютон дополняет свойством инерции, опираясь на антикартезианский эмпирицизм и онтологический рационализм. Понятие тяготения: возможность формулировать математические законы тяготения без объяснения его реальной природы;  рассмотрение «сил» как </w:t>
      </w:r>
      <w:r>
        <w:rPr>
          <w:i/>
          <w:sz w:val="24"/>
        </w:rPr>
        <w:t>математических</w:t>
      </w:r>
      <w:r>
        <w:rPr>
          <w:sz w:val="24"/>
        </w:rPr>
        <w:t xml:space="preserve">, а не реальных, физических. «Математические начала натуральной философии» как стадия исследования, предваряющая исследование подлинных причины тяготения и др. явлений, которая </w:t>
      </w:r>
      <w:r>
        <w:rPr>
          <w:i/>
          <w:sz w:val="24"/>
        </w:rPr>
        <w:t>может быть</w:t>
      </w:r>
      <w:r>
        <w:rPr>
          <w:sz w:val="24"/>
        </w:rPr>
        <w:t xml:space="preserve"> духом природы. Дискуссия Ньютона с Р.Бентли. Бентли, опираясь на Ньютона, толкует причину всемирного тяготения как Бога. Кант о физико-теологическом доказательстве бытия Бога в </w:t>
      </w:r>
      <w:r>
        <w:rPr>
          <w:sz w:val="24"/>
          <w:lang w:val="en-US"/>
        </w:rPr>
        <w:t>XVIII</w:t>
      </w:r>
      <w:r>
        <w:rPr>
          <w:sz w:val="24"/>
        </w:rPr>
        <w:t xml:space="preserve"> в. Вселенная Ньютона как бесконечно протяженный и населенный мир, помещенный в бесконечное пространство, управляемый мудростью и движимый силой Всемогущего и Вездесущего Бога. Дж.Рафсон о взаимосвязи концепций Мора и Ньютона.</w:t>
      </w:r>
    </w:p>
    <w:p>
      <w:pPr>
        <w:pStyle w:val="TextBodyIndent"/>
        <w:numPr>
          <w:ilvl w:val="0"/>
          <w:numId w:val="17"/>
        </w:numPr>
        <w:tabs>
          <w:tab w:val="clear" w:pos="708"/>
        </w:tabs>
        <w:spacing w:lineRule="auto" w:line="240"/>
        <w:ind w:left="284" w:right="1134" w:hanging="360"/>
        <w:rPr/>
      </w:pPr>
      <w:r>
        <w:rPr>
          <w:sz w:val="24"/>
        </w:rPr>
        <w:t xml:space="preserve">Атрибуция бесконечного пространства Богу у </w:t>
      </w:r>
      <w:r>
        <w:rPr>
          <w:i/>
          <w:sz w:val="24"/>
        </w:rPr>
        <w:t>Рафсона</w:t>
      </w:r>
      <w:r>
        <w:rPr>
          <w:sz w:val="24"/>
        </w:rPr>
        <w:t xml:space="preserve">. Совершенство любого вида протяженности. Различие бесконечного и конечного имеет не количественный, а качественный характер, оно метафизического порядка, хотя изучается математиками. Значение данного различия для преодоления пантеистического смешения Бога-Творца и сотворенного мира. Связь эмпиризма (апелляция к наблюдению и опыту; математическая физика и химия – науки, вырастающие на эмпирической основе) и метафизики креационизма. Критика </w:t>
      </w:r>
      <w:r>
        <w:rPr>
          <w:i/>
          <w:sz w:val="24"/>
        </w:rPr>
        <w:t xml:space="preserve">гипотез </w:t>
      </w:r>
      <w:r>
        <w:rPr>
          <w:sz w:val="24"/>
        </w:rPr>
        <w:t xml:space="preserve">и утверждение науки, основанной на эксперименте и рациональной механике. </w:t>
      </w:r>
    </w:p>
    <w:p>
      <w:pPr>
        <w:pStyle w:val="TextBodyIndent"/>
        <w:numPr>
          <w:ilvl w:val="0"/>
          <w:numId w:val="17"/>
        </w:numPr>
        <w:tabs>
          <w:tab w:val="clear" w:pos="708"/>
        </w:tabs>
        <w:spacing w:lineRule="auto" w:line="240"/>
        <w:ind w:left="284" w:right="1134" w:hanging="360"/>
        <w:rPr>
          <w:sz w:val="24"/>
        </w:rPr>
      </w:pPr>
      <w:r>
        <w:rPr>
          <w:sz w:val="24"/>
        </w:rPr>
        <w:t>Методологические, эпистемологические и метафизические вопросы у Ньютона. «Корпускулярная философия»: единство материи и света во Вселенной, материальная составляющая которой – твердые неделимые частицы, находящиеся под воздействием системы различных нематериальных притягивающих и отталкивающих сил («духовных» энергий). Недопустимость заполненного пространства,  прерывность среды (эфир и вакуум). Связь экспериментальной науки с метафизикой, полагающей наличие в мире нематериальных или трансматериальных сил; отказ Ньютона от обсуждения их природы и трактовка их только как причин наблюдаемых следствий, которые берутся как математические понятия или отношения. Недостаточность чистого материализма для философии, в том числе для естественной философии. Действие Бога посредством «деятельных начал, или принципов»: философия превосходит себя и ведет к трансцендентному Богу. Бог Ньютона – не просто «философский», но (во всяком случае, он хотел бы) библейский Бог, деятельный Господин и Правитель мира. Критика Ньютона со стороны Беркли. Полемика с Лейбницем. «Гипотез не измышляю», так как гипотезы, особенно механические (Декарт, Лейбниц), преполагающие отрицание пустого незаполненного пространства и допущение бесконечности и, следовательно, необходимости материи, ложны и ведут к атеизму (выталкивают Бога за пределы мира). Полемика С.Кларка и Лейбница: «Бог рабочей недели» ньютонианцев и «Бог субботы» Лейбница. Позднейшая эволюция космологической модели Ньютона: секуляризация мира, унаследовавшего онтологические атрибуты божественности и исчезновение Бога из естественной философии (Лаплас).</w:t>
      </w:r>
    </w:p>
    <w:p>
      <w:pPr>
        <w:pStyle w:val="Normal"/>
        <w:ind w:left="284" w:right="1134" w:hanging="0"/>
        <w:jc w:val="both"/>
        <w:rPr>
          <w:sz w:val="24"/>
        </w:rPr>
      </w:pPr>
      <w:r>
        <w:rPr>
          <w:sz w:val="24"/>
        </w:rPr>
      </w:r>
      <w:r>
        <w:br w:type="page"/>
      </w:r>
    </w:p>
    <w:p>
      <w:pPr>
        <w:pStyle w:val="Normal"/>
        <w:widowControl w:val="false"/>
        <w:tabs>
          <w:tab w:val="clear" w:pos="708"/>
          <w:tab w:val="left" w:pos="1950" w:leader="none"/>
        </w:tabs>
        <w:autoSpaceDE w:val="false"/>
        <w:ind w:left="284" w:right="1134" w:hanging="0"/>
        <w:jc w:val="center"/>
        <w:rPr>
          <w:b/>
          <w:b/>
        </w:rPr>
      </w:pPr>
      <w:r>
        <w:rPr>
          <w:b/>
        </w:rPr>
        <w:t>Робин Джордж Коллингвуд (1889—1943)</w:t>
      </w:r>
    </w:p>
    <w:p>
      <w:pPr>
        <w:pStyle w:val="Normal"/>
        <w:widowControl w:val="false"/>
        <w:tabs>
          <w:tab w:val="clear" w:pos="708"/>
          <w:tab w:val="left" w:pos="1950" w:leader="none"/>
        </w:tabs>
        <w:autoSpaceDE w:val="false"/>
        <w:ind w:left="284" w:right="1134" w:hanging="0"/>
        <w:jc w:val="both"/>
        <w:rPr>
          <w:b/>
          <w:b/>
        </w:rPr>
      </w:pPr>
      <w:r>
        <w:rPr>
          <w:b/>
        </w:rPr>
      </w:r>
    </w:p>
    <w:p>
      <w:pPr>
        <w:pStyle w:val="Normal"/>
        <w:shd w:fill="FFFFFF" w:val="clear"/>
        <w:spacing w:before="95" w:after="0"/>
        <w:ind w:left="284" w:right="1134" w:firstLine="280"/>
        <w:jc w:val="both"/>
        <w:rPr/>
      </w:pPr>
      <w:r>
        <w:rPr/>
        <w:t xml:space="preserve">Известный </w:t>
      </w:r>
      <w:r>
        <w:rPr>
          <w:color w:val="000000"/>
          <w:spacing w:val="-9"/>
        </w:rPr>
        <w:t xml:space="preserve">британский </w:t>
      </w:r>
      <w:r>
        <w:rPr/>
        <w:t xml:space="preserve">историк и философ, писавший по философии религии, эстетике, политике, примыкает к традиции гегелевского идеализма и “критической философии истории”, </w:t>
      </w:r>
      <w:r>
        <w:rPr>
          <w:spacing w:val="-12"/>
        </w:rPr>
        <w:t>сто</w:t>
        <w:softHyphen/>
      </w:r>
      <w:r>
        <w:rPr>
          <w:spacing w:val="-10"/>
        </w:rPr>
        <w:t>ронники которого стремились переосмыслить гегелевскую фи</w:t>
        <w:softHyphen/>
      </w:r>
      <w:r>
        <w:rPr>
          <w:spacing w:val="-4"/>
        </w:rPr>
        <w:t xml:space="preserve">лософию с учетом изменений, произошедших в это время в </w:t>
      </w:r>
      <w:r>
        <w:rPr>
          <w:spacing w:val="-11"/>
        </w:rPr>
        <w:t>социальной жизни. Наиболее известные представители — Брэд</w:t>
      </w:r>
      <w:r>
        <w:rPr>
          <w:spacing w:val="-7"/>
        </w:rPr>
        <w:t xml:space="preserve">ли, Мак-Таггарт, Кроче, Коллингвуд, Джентиле и др. </w:t>
      </w:r>
      <w:r>
        <w:rPr/>
        <w:t>Коллингвуд часто ссылается в своих работах на Ф.Бэкона, Декарта, Вико, Кроче и зависимость его ряда концепций от этих мыслителей несомненна, однако он везде ис</w:t>
        <w:softHyphen/>
        <w:t>ходит из идеи диалектического развития традиции, а история предстает у него  ареной человеческой свободы, исключающей объективную необходимость в точном смысле этого слова: чем разумнее действует человек, тем лучше он учитывает требования ситуации. Книги, раскрывающие его мировосприятие, разнообразны: «Религия и философия» (1916), “Зеркало души, или Карта знания” (1924), “Очерк философского метода” (1933), «Основания искусства» (1938), “Автобиография” (1939), “Очерк метафизики” (1940), «Новый Левиафан» (1942).</w:t>
      </w:r>
      <w:r>
        <w:rPr>
          <w:rStyle w:val="FootnoteCharacters"/>
          <w:rStyle w:val="FootnoteAnchor"/>
        </w:rPr>
        <w:footnoteReference w:id="179"/>
      </w:r>
      <w:r>
        <w:rPr/>
        <w:t xml:space="preserve"> Они усиливают интеллектуальную изоляцию мыслителя в позитивистски окрашенной атмосфере британской академической философии того времени. Философия, по его мнению,  призвана резюмировать ход исторического процесса, систематизировать и объединять точки зрения во все более богатую и гармоническую картину мира. Его философски—историческая рефлексия пронизана стремлением согласовать философскую характеристику исторического знания с реальным опытом современной исторической науки, со всеми ее проблемами и трудностями. </w:t>
      </w:r>
    </w:p>
    <w:p>
      <w:pPr>
        <w:pStyle w:val="Normal"/>
        <w:shd w:fill="FFFFFF" w:val="clear"/>
        <w:spacing w:before="95" w:after="0"/>
        <w:ind w:left="284" w:right="1134" w:firstLine="280"/>
        <w:jc w:val="both"/>
        <w:rPr>
          <w:spacing w:val="-6"/>
        </w:rPr>
      </w:pPr>
      <w:r>
        <w:rPr/>
        <w:t xml:space="preserve">С другой стороны, философский метод, по мнению Коллингвуда, есть рефлексия - размышления субъекта над опытом собственной деятельности и уяснения смысла этой деятельности самому себе. </w:t>
      </w:r>
      <w:r>
        <w:rPr>
          <w:spacing w:val="-6"/>
        </w:rPr>
        <w:t xml:space="preserve">Для любого историка  является важным «методологический индивидуализм», состоящий в </w:t>
      </w:r>
      <w:r>
        <w:rPr>
          <w:spacing w:val="-10"/>
        </w:rPr>
        <w:t xml:space="preserve">требовании объяснять исторические события исключительно на </w:t>
      </w:r>
      <w:r>
        <w:rPr>
          <w:spacing w:val="-5"/>
        </w:rPr>
        <w:t>основе конкретной целеполагающей активной деятельности конкретных людей.</w:t>
      </w:r>
      <w:r>
        <w:rPr/>
        <w:t xml:space="preserve"> Он говорит о плодотворной идее гармонического сочетания исторической и философской методологии при изучении истории философии, что и позволяет достичь адекватного познания.</w:t>
      </w:r>
      <w:r>
        <w:rPr>
          <w:color w:val="0000FF"/>
          <w:spacing w:val="-11"/>
        </w:rPr>
        <w:t xml:space="preserve"> </w:t>
      </w:r>
      <w:r>
        <w:rPr/>
        <w:t xml:space="preserve">Поскольку исследование природы исторического мышления  необходимо для философии, то </w:t>
      </w:r>
      <w:r>
        <w:rPr>
          <w:spacing w:val="-7"/>
        </w:rPr>
        <w:t xml:space="preserve"> в решении фило</w:t>
      </w:r>
      <w:r>
        <w:rPr>
          <w:spacing w:val="-6"/>
        </w:rPr>
        <w:t>софско-методологических проблем</w:t>
      </w:r>
      <w:r>
        <w:rPr>
          <w:spacing w:val="-7"/>
        </w:rPr>
        <w:t xml:space="preserve"> обязательно сотрудничество историков и философов</w:t>
      </w:r>
      <w:r>
        <w:rPr>
          <w:spacing w:val="-6"/>
        </w:rPr>
        <w:t xml:space="preserve">. </w:t>
      </w:r>
    </w:p>
    <w:p>
      <w:pPr>
        <w:pStyle w:val="Normal"/>
        <w:shd w:fill="FFFFFF" w:val="clear"/>
        <w:spacing w:before="95" w:after="0"/>
        <w:ind w:left="284" w:right="1134" w:firstLine="280"/>
        <w:jc w:val="both"/>
        <w:rPr>
          <w:spacing w:val="-6"/>
        </w:rPr>
      </w:pPr>
      <w:r>
        <w:rPr>
          <w:spacing w:val="-11"/>
        </w:rPr>
        <w:t>Коллингвуд, к</w:t>
      </w:r>
      <w:r>
        <w:rPr>
          <w:spacing w:val="-6"/>
        </w:rPr>
        <w:t>ак англогегельянец, считает</w:t>
      </w:r>
      <w:r>
        <w:rPr>
          <w:spacing w:val="-11"/>
        </w:rPr>
        <w:t>, что абсолютный дух,  — это самосозида</w:t>
        <w:softHyphen/>
      </w:r>
      <w:r>
        <w:rPr>
          <w:spacing w:val="-13"/>
        </w:rPr>
        <w:t xml:space="preserve">ющий процесс мышления, в котором теоретическое познание </w:t>
      </w:r>
      <w:r>
        <w:rPr>
          <w:spacing w:val="-11"/>
        </w:rPr>
        <w:t>одновременно является и практическим созиданием. Абсолют, как исто</w:t>
        <w:softHyphen/>
        <w:t>рическое целое, включает в себя индивидуальный дух. Таким образом, а</w:t>
      </w:r>
      <w:r>
        <w:rPr>
          <w:spacing w:val="-9"/>
        </w:rPr>
        <w:t>бсолютная реальность — это само историческое сознание, а</w:t>
      </w:r>
      <w:r>
        <w:rPr>
          <w:spacing w:val="-5"/>
        </w:rPr>
        <w:t xml:space="preserve">. </w:t>
      </w:r>
      <w:r>
        <w:rPr>
          <w:spacing w:val="-13"/>
        </w:rPr>
        <w:t xml:space="preserve">история оказывается воспроизведением мысли прошлого </w:t>
      </w:r>
      <w:r>
        <w:rPr>
          <w:spacing w:val="-14"/>
        </w:rPr>
        <w:t>в сознании историка. Вместе с тем британский мыслитель полагает</w:t>
      </w:r>
      <w:r>
        <w:rPr>
          <w:spacing w:val="-10"/>
        </w:rPr>
        <w:t>, что методы современного исторического мышления сложи</w:t>
        <w:softHyphen/>
      </w:r>
      <w:r>
        <w:rPr>
          <w:spacing w:val="-11"/>
        </w:rPr>
        <w:t xml:space="preserve">лись под влиянием естественнонаучного </w:t>
      </w:r>
      <w:r>
        <w:rPr>
          <w:spacing w:val="-6"/>
        </w:rPr>
        <w:t xml:space="preserve">метода исследования. В некоторых отношениях этот пример </w:t>
      </w:r>
      <w:r>
        <w:rPr>
          <w:spacing w:val="-10"/>
        </w:rPr>
        <w:t>помог историческим наукам, в других — задержал их развитие.</w:t>
      </w:r>
    </w:p>
    <w:p>
      <w:pPr>
        <w:pStyle w:val="Normal"/>
        <w:shd w:fill="FFFFFF" w:val="clear"/>
        <w:spacing w:before="95" w:after="0"/>
        <w:ind w:left="284" w:right="1134" w:firstLine="280"/>
        <w:jc w:val="both"/>
        <w:rPr/>
      </w:pPr>
      <w:r>
        <w:rPr>
          <w:spacing w:val="-6"/>
        </w:rPr>
        <w:t>Р</w:t>
      </w:r>
      <w:r>
        <w:rPr/>
        <w:t>азраба</w:t>
        <w:softHyphen/>
      </w:r>
      <w:r>
        <w:rPr>
          <w:spacing w:val="-12"/>
        </w:rPr>
        <w:t>тывая теорию идеалистической диалектики в «Очерке философ</w:t>
        <w:softHyphen/>
      </w:r>
      <w:r>
        <w:rPr>
          <w:spacing w:val="-10"/>
        </w:rPr>
        <w:t>ского метода» (1933), Коллингвуд синтезирует диалектику про</w:t>
        <w:softHyphen/>
      </w:r>
      <w:r>
        <w:rPr>
          <w:spacing w:val="-3"/>
        </w:rPr>
        <w:t xml:space="preserve">тивоположностей Гегеля и диалектику различий Б. Кроче. </w:t>
      </w:r>
      <w:r>
        <w:rPr>
          <w:spacing w:val="-10"/>
        </w:rPr>
        <w:t xml:space="preserve">Структура диалектической системы такова, что </w:t>
      </w:r>
      <w:r>
        <w:rPr>
          <w:spacing w:val="-11"/>
        </w:rPr>
        <w:t>каждое звено в иерархии ее форм само по себе качественно спе</w:t>
        <w:softHyphen/>
      </w:r>
      <w:r>
        <w:rPr>
          <w:spacing w:val="-7"/>
        </w:rPr>
        <w:t>цифично и тем самым отличается от остальных, являясь про</w:t>
        <w:softHyphen/>
      </w:r>
      <w:r>
        <w:rPr>
          <w:spacing w:val="-8"/>
        </w:rPr>
        <w:t xml:space="preserve">тивоположностью по отношению к высшей и низшей. Коллингвуд считал единственными авторитетами историка логику и </w:t>
      </w:r>
      <w:r>
        <w:rPr/>
        <w:t>фактическую подтверж</w:t>
      </w:r>
      <w:r>
        <w:rPr>
          <w:spacing w:val="-6"/>
        </w:rPr>
        <w:t xml:space="preserve">даемость теоретических выводов. </w:t>
      </w:r>
    </w:p>
    <w:p>
      <w:pPr>
        <w:pStyle w:val="Normal"/>
        <w:shd w:fill="FFFFFF" w:val="clear"/>
        <w:ind w:left="284" w:right="1134" w:firstLine="280"/>
        <w:jc w:val="both"/>
        <w:rPr/>
      </w:pPr>
      <w:r>
        <w:rPr/>
        <w:t>В своей политической философии Коллингвуд встал в оппозицию к гегельянскому культу государства и выступил продолжателем класси</w:t>
        <w:softHyphen/>
        <w:t>ческой традиции буржуазного либерализма в Англии. Прогресс цивили</w:t>
        <w:softHyphen/>
        <w:t>зации заключается, по его мнению, в постепенном вытеснении природного элемента человеческой жизни общественным. Смысл его концепции исторического понимания состоял в обосновании познаваемости исторического прошлого. Этому способствуют и парные категории: субъективное—объективное, непосредственное—опосредованное и т.п. Его концепция “научной истории” завершающая фаза эволюции историографии. Ход мыслей Коллингвуда прямо противоположен логике рассуждений неокантианцев школы Виндельбанда—Риккерта: он отстаивает методологическое единство “наук о природе” и “наук о культуре”, в то же время отмечая своеобразие предметных областей, отражающихся на их струк</w:t>
        <w:softHyphen/>
        <w:t>туре. Импонирует призыв Коллингвуда к интеллектуальной честности и гражданской ответственности гуманитария, отстаивание рационализма в исторической науки и идеалистической диалектики.</w:t>
      </w:r>
    </w:p>
    <w:p>
      <w:pPr>
        <w:pStyle w:val="Normal"/>
        <w:shd w:fill="FFFFFF" w:val="clear"/>
        <w:spacing w:before="144" w:after="0"/>
        <w:ind w:left="284" w:right="1134" w:firstLine="295"/>
        <w:jc w:val="both"/>
        <w:rPr/>
      </w:pPr>
      <w:r>
        <w:rPr>
          <w:spacing w:val="-1"/>
        </w:rPr>
        <w:t xml:space="preserve">Одно из центральных его убеждений – это необходимость сближения истории и философии и </w:t>
      </w:r>
      <w:r>
        <w:rPr/>
        <w:t xml:space="preserve">создания философии истории. Это понятие, — писал он, — в </w:t>
      </w:r>
      <w:r>
        <w:rPr>
          <w:spacing w:val="-1"/>
        </w:rPr>
        <w:t>первую очередь обозначает особую область философского ис</w:t>
        <w:softHyphen/>
      </w:r>
      <w:r>
        <w:rPr>
          <w:spacing w:val="-2"/>
        </w:rPr>
        <w:t>следования, посвященного специфическим проблемам, связан</w:t>
        <w:softHyphen/>
      </w:r>
      <w:r>
        <w:rPr/>
        <w:t>ным с историческим мышлением. Они включают эпистемоло</w:t>
      </w:r>
      <w:r>
        <w:rPr>
          <w:spacing w:val="-2"/>
        </w:rPr>
        <w:t>гические проблемы, проблемы, которые можно было бы сгруп</w:t>
      </w:r>
      <w:r>
        <w:rPr>
          <w:spacing w:val="-10"/>
        </w:rPr>
        <w:t xml:space="preserve">пировать под общим заголовком: «Как возможно историческое </w:t>
      </w:r>
      <w:r>
        <w:rPr>
          <w:spacing w:val="-9"/>
        </w:rPr>
        <w:t>мышление». В эту сферу он относит и метафизические (онтологичес</w:t>
        <w:softHyphen/>
      </w:r>
      <w:r>
        <w:rPr>
          <w:spacing w:val="-8"/>
        </w:rPr>
        <w:t xml:space="preserve">кие) проблемы, касающиеся природы предмета исследований </w:t>
      </w:r>
      <w:r>
        <w:rPr>
          <w:spacing w:val="-10"/>
        </w:rPr>
        <w:t xml:space="preserve">историка и требующие разработки таких понятий, как событие, </w:t>
      </w:r>
      <w:r>
        <w:rPr>
          <w:spacing w:val="-7"/>
        </w:rPr>
        <w:t xml:space="preserve">процесс, прогресс, цивилизации и т. д.  Занимаясь </w:t>
      </w:r>
      <w:r>
        <w:rPr>
          <w:spacing w:val="-10"/>
        </w:rPr>
        <w:t xml:space="preserve">проблемами </w:t>
      </w:r>
      <w:r>
        <w:rPr>
          <w:spacing w:val="-7"/>
        </w:rPr>
        <w:t xml:space="preserve">исторической методологии, он приходит к выводу, что </w:t>
      </w:r>
      <w:r>
        <w:rPr>
          <w:spacing w:val="-5"/>
        </w:rPr>
        <w:t xml:space="preserve">любой философ, предлагающий публике теорию «научного </w:t>
      </w:r>
      <w:r>
        <w:rPr>
          <w:spacing w:val="-6"/>
        </w:rPr>
        <w:t xml:space="preserve">метода» </w:t>
      </w:r>
      <w:r>
        <w:rPr>
          <w:spacing w:val="7"/>
        </w:rPr>
        <w:t>(т.е.</w:t>
      </w:r>
      <w:r>
        <w:rPr/>
        <w:t xml:space="preserve"> </w:t>
      </w:r>
      <w:r>
        <w:rPr>
          <w:spacing w:val="-6"/>
        </w:rPr>
        <w:t xml:space="preserve">метода естественных наук), не дающей ей в то же </w:t>
      </w:r>
      <w:r>
        <w:rPr>
          <w:spacing w:val="-8"/>
        </w:rPr>
        <w:t>время и теории исторического метода, обманывает ее.</w:t>
      </w:r>
      <w:r>
        <w:rPr>
          <w:rStyle w:val="FootnoteCharacters"/>
          <w:rStyle w:val="FootnoteAnchor"/>
          <w:spacing w:val="-8"/>
        </w:rPr>
        <w:footnoteReference w:id="180"/>
      </w:r>
    </w:p>
    <w:p>
      <w:pPr>
        <w:pStyle w:val="Normal"/>
        <w:shd w:fill="FFFFFF" w:val="clear"/>
        <w:ind w:left="284" w:right="1134" w:firstLine="272"/>
        <w:jc w:val="both"/>
        <w:rPr/>
      </w:pPr>
      <w:r>
        <w:rPr>
          <w:i/>
          <w:spacing w:val="-6"/>
        </w:rPr>
        <w:t>Первый принцип</w:t>
      </w:r>
      <w:r>
        <w:rPr>
          <w:spacing w:val="-6"/>
        </w:rPr>
        <w:t xml:space="preserve">, который сформулировал Коллингвуд в </w:t>
      </w:r>
      <w:r>
        <w:rPr>
          <w:spacing w:val="-9"/>
        </w:rPr>
        <w:t xml:space="preserve">своей философии истории, гласит: то </w:t>
      </w:r>
      <w:r>
        <w:rPr>
          <w:i/>
          <w:spacing w:val="-9"/>
        </w:rPr>
        <w:t>прошлое</w:t>
      </w:r>
      <w:r>
        <w:rPr>
          <w:spacing w:val="-9"/>
        </w:rPr>
        <w:t>, которое изуча</w:t>
        <w:softHyphen/>
      </w:r>
      <w:r>
        <w:rPr>
          <w:spacing w:val="-7"/>
        </w:rPr>
        <w:t xml:space="preserve">ет историк, </w:t>
      </w:r>
      <w:r>
        <w:rPr>
          <w:i/>
          <w:spacing w:val="-7"/>
        </w:rPr>
        <w:t>является</w:t>
      </w:r>
      <w:r>
        <w:rPr>
          <w:spacing w:val="-7"/>
        </w:rPr>
        <w:t xml:space="preserve"> не мертвым прошлым, а прошлым, </w:t>
      </w:r>
      <w:r>
        <w:rPr>
          <w:i/>
          <w:spacing w:val="-7"/>
        </w:rPr>
        <w:t>в не</w:t>
        <w:softHyphen/>
      </w:r>
      <w:r>
        <w:rPr>
          <w:i/>
          <w:spacing w:val="-2"/>
        </w:rPr>
        <w:t>котором смысле все еще живущим в настоящем</w:t>
      </w:r>
      <w:r>
        <w:rPr>
          <w:spacing w:val="-2"/>
        </w:rPr>
        <w:t xml:space="preserve"> (т. е. идея </w:t>
      </w:r>
      <w:r>
        <w:rPr>
          <w:spacing w:val="-9"/>
        </w:rPr>
        <w:t xml:space="preserve">«живого прошлого»). </w:t>
      </w:r>
      <w:r>
        <w:rPr>
          <w:rStyle w:val="FootnoteCharacters"/>
          <w:rStyle w:val="FootnoteAnchor"/>
          <w:spacing w:val="-9"/>
        </w:rPr>
        <w:footnoteReference w:id="181"/>
      </w:r>
      <w:r>
        <w:rPr>
          <w:spacing w:val="-9"/>
        </w:rPr>
        <w:t xml:space="preserve"> Следовательно, прошлое и насто</w:t>
        <w:softHyphen/>
      </w:r>
      <w:r>
        <w:rPr>
          <w:spacing w:val="-6"/>
        </w:rPr>
        <w:t xml:space="preserve">ящее должны проникать друг в друга, иначе знание прошлого ничего не </w:t>
      </w:r>
      <w:r>
        <w:rPr>
          <w:spacing w:val="-9"/>
        </w:rPr>
        <w:t xml:space="preserve">дает для решения проблем настоящего. Таким образом, британский мыслитель </w:t>
      </w:r>
      <w:r>
        <w:rPr>
          <w:spacing w:val="-8"/>
        </w:rPr>
        <w:t xml:space="preserve">подчеркивает и методологическую сторону проблемы — роль </w:t>
      </w:r>
      <w:r>
        <w:rPr>
          <w:spacing w:val="-9"/>
        </w:rPr>
        <w:t xml:space="preserve">правил (принципов) не только в познании, но и в исторических </w:t>
      </w:r>
      <w:r>
        <w:rPr>
          <w:spacing w:val="-3"/>
        </w:rPr>
        <w:t xml:space="preserve">действиях. Дело в том, что, по его мнению, большую часть </w:t>
      </w:r>
      <w:r>
        <w:rPr>
          <w:spacing w:val="-7"/>
        </w:rPr>
        <w:t>наших действий мы предпринимаем, исходя из каких-то пра</w:t>
        <w:softHyphen/>
      </w:r>
      <w:r>
        <w:rPr>
          <w:spacing w:val="-9"/>
        </w:rPr>
        <w:t>вил, и именно это обеспечивает им успех. Объяснить это мож</w:t>
        <w:softHyphen/>
      </w:r>
      <w:r>
        <w:rPr>
          <w:spacing w:val="-3"/>
        </w:rPr>
        <w:t xml:space="preserve">но тем, что мы имеем дело со стандартными ситуациями и </w:t>
      </w:r>
      <w:r>
        <w:rPr>
          <w:spacing w:val="-6"/>
        </w:rPr>
        <w:t xml:space="preserve">пытаемся, оказавшись в них, добиться таких же стандартных </w:t>
      </w:r>
      <w:r>
        <w:rPr>
          <w:spacing w:val="-10"/>
        </w:rPr>
        <w:t>результатов.</w:t>
      </w:r>
    </w:p>
    <w:p>
      <w:pPr>
        <w:pStyle w:val="Normal"/>
        <w:shd w:fill="FFFFFF" w:val="clear"/>
        <w:ind w:left="284" w:right="1134" w:firstLine="284"/>
        <w:jc w:val="both"/>
        <w:rPr/>
      </w:pPr>
      <w:r>
        <w:rPr>
          <w:spacing w:val="-8"/>
        </w:rPr>
        <w:t>При этом Коллингвуд обращает внимание на то, что исто</w:t>
        <w:softHyphen/>
      </w:r>
      <w:r>
        <w:rPr>
          <w:spacing w:val="-7"/>
        </w:rPr>
        <w:t>рическое действие в соответствии с правилами — важный, но не единственный вид действия. Он называет два типа обстоя</w:t>
        <w:softHyphen/>
      </w:r>
      <w:r>
        <w:rPr>
          <w:spacing w:val="-11"/>
        </w:rPr>
        <w:t xml:space="preserve">тельств, когда необходимы действия иного типа (т. е. действия </w:t>
      </w:r>
      <w:r>
        <w:rPr>
          <w:spacing w:val="-10"/>
        </w:rPr>
        <w:t xml:space="preserve">без правил): </w:t>
      </w:r>
      <w:r>
        <w:rPr>
          <w:spacing w:val="-6"/>
        </w:rPr>
        <w:t>1. Когда создается ситуация, не укладывающаяся в стан</w:t>
        <w:softHyphen/>
      </w:r>
      <w:r>
        <w:rPr>
          <w:spacing w:val="-10"/>
        </w:rPr>
        <w:t>дартные рамки. Здесь никакое правило не говорит, как надо по</w:t>
        <w:softHyphen/>
      </w:r>
      <w:r>
        <w:rPr>
          <w:spacing w:val="-8"/>
        </w:rPr>
        <w:t>ступать, но и бездействие невозможно, необходимо что-то де</w:t>
        <w:softHyphen/>
      </w:r>
      <w:r>
        <w:rPr>
          <w:spacing w:val="-6"/>
        </w:rPr>
        <w:t xml:space="preserve">лать, а именно — придумать свой способ (метод), как лучше </w:t>
      </w:r>
      <w:r>
        <w:rPr>
          <w:spacing w:val="-9"/>
        </w:rPr>
        <w:t xml:space="preserve">всего разрешить данную ситуацию. </w:t>
      </w:r>
      <w:r>
        <w:rPr>
          <w:spacing w:val="-6"/>
        </w:rPr>
        <w:t xml:space="preserve">2. Когда в известной ситуации индивидуум не хочет идти </w:t>
      </w:r>
      <w:r>
        <w:rPr>
          <w:spacing w:val="-8"/>
        </w:rPr>
        <w:t xml:space="preserve">проторенным путем, хотя знает правила поведения в ситуации </w:t>
      </w:r>
      <w:r>
        <w:rPr>
          <w:spacing w:val="-7"/>
        </w:rPr>
        <w:t>этого вида, но не хочет применять их.</w:t>
      </w:r>
    </w:p>
    <w:p>
      <w:pPr>
        <w:pStyle w:val="Normal"/>
        <w:shd w:fill="FFFFFF" w:val="clear"/>
        <w:ind w:left="284" w:right="1134" w:firstLine="276"/>
        <w:jc w:val="both"/>
        <w:rPr/>
      </w:pPr>
      <w:r>
        <w:rPr>
          <w:spacing w:val="-6"/>
        </w:rPr>
        <w:t>Итак, методологически очень необходимо, считает Коллингвуд, правильно и в более широком и ясном свете ви</w:t>
      </w:r>
      <w:r>
        <w:rPr>
          <w:spacing w:val="-8"/>
        </w:rPr>
        <w:t>деть ту конкретную реальную ситуацию, в которой вы оказа</w:t>
        <w:softHyphen/>
      </w:r>
      <w:r>
        <w:rPr>
          <w:spacing w:val="-10"/>
        </w:rPr>
        <w:t xml:space="preserve">лись (т. е. дать «конкретный анализ конкретной ситуации»), хотя </w:t>
      </w:r>
      <w:r>
        <w:rPr>
          <w:spacing w:val="-8"/>
        </w:rPr>
        <w:t xml:space="preserve">часто это не имеет значения, но иногда, напротив, очень важно. Он убежден, что история </w:t>
      </w:r>
      <w:r>
        <w:rPr>
          <w:spacing w:val="-10"/>
        </w:rPr>
        <w:t>как «самопоз</w:t>
        <w:softHyphen/>
      </w:r>
      <w:r>
        <w:rPr>
          <w:spacing w:val="-8"/>
        </w:rPr>
        <w:t xml:space="preserve">нание духа и истории мысли» может и должна научить людей </w:t>
      </w:r>
      <w:r>
        <w:rPr>
          <w:i/>
          <w:spacing w:val="-8"/>
        </w:rPr>
        <w:t>уп</w:t>
        <w:softHyphen/>
      </w:r>
      <w:r>
        <w:rPr>
          <w:i/>
          <w:spacing w:val="-11"/>
        </w:rPr>
        <w:t>равлять человеческими ситуациями</w:t>
      </w:r>
      <w:r>
        <w:rPr>
          <w:spacing w:val="-11"/>
        </w:rPr>
        <w:t>, как естественные науки на</w:t>
        <w:softHyphen/>
      </w:r>
      <w:r>
        <w:rPr>
          <w:spacing w:val="-10"/>
        </w:rPr>
        <w:t>учили их управлять силами природы.</w:t>
      </w:r>
    </w:p>
    <w:p>
      <w:pPr>
        <w:pStyle w:val="Normal"/>
        <w:shd w:fill="FFFFFF" w:val="clear"/>
        <w:ind w:left="284" w:right="1134" w:firstLine="288"/>
        <w:jc w:val="both"/>
        <w:rPr/>
      </w:pPr>
      <w:r>
        <w:rPr>
          <w:i/>
          <w:spacing w:val="-11"/>
        </w:rPr>
        <w:t>Второе основное положение</w:t>
      </w:r>
      <w:r>
        <w:rPr>
          <w:spacing w:val="-11"/>
        </w:rPr>
        <w:t xml:space="preserve"> своей философии истории Кол</w:t>
      </w:r>
      <w:r>
        <w:rPr>
          <w:spacing w:val="-9"/>
        </w:rPr>
        <w:t>лингвуд выразил так: «</w:t>
      </w:r>
      <w:r>
        <w:rPr>
          <w:i/>
          <w:spacing w:val="-9"/>
        </w:rPr>
        <w:t>Историческое знание — воспроизведе</w:t>
        <w:softHyphen/>
      </w:r>
      <w:r>
        <w:rPr>
          <w:i/>
          <w:spacing w:val="-8"/>
        </w:rPr>
        <w:t>ние в уме историка мысли, историю которой он изучает</w:t>
      </w:r>
      <w:r>
        <w:rPr>
          <w:spacing w:val="-8"/>
        </w:rPr>
        <w:t>».</w:t>
      </w:r>
      <w:r>
        <w:rPr>
          <w:rStyle w:val="FootnoteCharacters"/>
          <w:rStyle w:val="FootnoteAnchor"/>
          <w:spacing w:val="-8"/>
        </w:rPr>
        <w:footnoteReference w:id="182"/>
      </w:r>
      <w:r>
        <w:rPr>
          <w:spacing w:val="-8"/>
        </w:rPr>
        <w:t xml:space="preserve"> При </w:t>
      </w:r>
      <w:r>
        <w:rPr>
          <w:spacing w:val="-2"/>
        </w:rPr>
        <w:t xml:space="preserve">этом необходимы, как минимум, два условия. Во-первых, </w:t>
      </w:r>
      <w:r>
        <w:rPr>
          <w:spacing w:val="-6"/>
        </w:rPr>
        <w:t xml:space="preserve">мысль должна найти выражение либо в языке, либо в любой </w:t>
      </w:r>
      <w:r>
        <w:rPr>
          <w:spacing w:val="-10"/>
        </w:rPr>
        <w:t>другой из многочисленных форм коммуникативной деятельно</w:t>
        <w:softHyphen/>
      </w:r>
      <w:r>
        <w:rPr>
          <w:spacing w:val="-7"/>
        </w:rPr>
        <w:t>сти (например, в жестах). Во-вторых, историк должен проду</w:t>
        <w:softHyphen/>
      </w:r>
      <w:r>
        <w:rPr>
          <w:spacing w:val="-10"/>
        </w:rPr>
        <w:t xml:space="preserve">мать заново мысль, выражение которой он старается понять, — </w:t>
      </w:r>
      <w:r>
        <w:rPr>
          <w:spacing w:val="-8"/>
        </w:rPr>
        <w:t>притом именно эту самую мысль, а не что-то ей подобное.</w:t>
      </w:r>
    </w:p>
    <w:p>
      <w:pPr>
        <w:pStyle w:val="Normal"/>
        <w:shd w:fill="FFFFFF" w:val="clear"/>
        <w:ind w:left="284" w:right="1134" w:firstLine="288"/>
        <w:jc w:val="both"/>
        <w:rPr>
          <w:spacing w:val="-11"/>
        </w:rPr>
      </w:pPr>
      <w:r>
        <w:rPr>
          <w:spacing w:val="-12"/>
        </w:rPr>
        <w:t>Согласно третьему положению философии истории Коллин</w:t>
      </w:r>
      <w:r>
        <w:rPr/>
        <w:t xml:space="preserve">гвуда, «историческое знание — это воспроизведение прошлой </w:t>
      </w:r>
      <w:r>
        <w:rPr>
          <w:spacing w:val="-6"/>
        </w:rPr>
        <w:t xml:space="preserve">мысли, окруженной оболочкой и данной в контексте мыслей </w:t>
      </w:r>
      <w:r>
        <w:rPr>
          <w:spacing w:val="-9"/>
        </w:rPr>
        <w:t xml:space="preserve">настоящего. Они, противореча ей, удерживают ее в плоскости, </w:t>
      </w:r>
      <w:r>
        <w:rPr>
          <w:spacing w:val="-7"/>
        </w:rPr>
        <w:t xml:space="preserve">отличной от их собственной». Мы изучаем историю для того, </w:t>
      </w:r>
      <w:r>
        <w:rPr>
          <w:spacing w:val="-6"/>
        </w:rPr>
        <w:t xml:space="preserve">разъясняет автор это свое положение, чтобы стала нам ясней </w:t>
      </w:r>
      <w:r>
        <w:rPr>
          <w:spacing w:val="-9"/>
        </w:rPr>
        <w:t>ситуаций, в которой нам предстоит действовать. Следователь</w:t>
        <w:softHyphen/>
      </w:r>
      <w:r>
        <w:rPr>
          <w:spacing w:val="-7"/>
        </w:rPr>
        <w:t xml:space="preserve">но, плоскость, где в конечном счете возникают все проблемы, </w:t>
      </w:r>
      <w:r>
        <w:rPr>
          <w:spacing w:val="-9"/>
        </w:rPr>
        <w:t xml:space="preserve">оказывается плоскостью «реальной жизни», а история — это та плоскость, на которую они проецируются для своего решения. </w:t>
      </w:r>
      <w:r>
        <w:rPr>
          <w:spacing w:val="-4"/>
        </w:rPr>
        <w:t xml:space="preserve">Историк, по Коллингвуду, должен быть микрокосмом всей </w:t>
      </w:r>
      <w:r>
        <w:rPr>
          <w:spacing w:val="-10"/>
        </w:rPr>
        <w:t>истории, которую он в состоянии познать. Таким образом, изу</w:t>
        <w:softHyphen/>
        <w:t>чение им самого себя оказывается в то же самое время и позна</w:t>
        <w:softHyphen/>
      </w:r>
      <w:r>
        <w:rPr>
          <w:spacing w:val="-3"/>
        </w:rPr>
        <w:t xml:space="preserve">нием мира людских дел. А история и есть наука о людских </w:t>
      </w:r>
      <w:r>
        <w:rPr>
          <w:spacing w:val="-11"/>
        </w:rPr>
        <w:t>делах..</w:t>
      </w:r>
      <w:r>
        <w:rPr>
          <w:rStyle w:val="FootnoteCharacters"/>
          <w:rStyle w:val="FootnoteAnchor"/>
          <w:spacing w:val="-11"/>
        </w:rPr>
        <w:footnoteReference w:id="183"/>
      </w:r>
    </w:p>
    <w:p>
      <w:pPr>
        <w:pStyle w:val="Normal"/>
        <w:shd w:fill="FFFFFF" w:val="clear"/>
        <w:ind w:left="284" w:right="1134" w:firstLine="288"/>
        <w:jc w:val="both"/>
        <w:rPr>
          <w:spacing w:val="-11"/>
        </w:rPr>
      </w:pPr>
      <w:r>
        <w:rPr>
          <w:spacing w:val="-11"/>
        </w:rPr>
      </w:r>
    </w:p>
    <w:p>
      <w:pPr>
        <w:pStyle w:val="Normal"/>
        <w:widowControl w:val="false"/>
        <w:tabs>
          <w:tab w:val="clear" w:pos="708"/>
          <w:tab w:val="left" w:pos="1972" w:leader="none"/>
        </w:tabs>
        <w:autoSpaceDE w:val="false"/>
        <w:ind w:left="284" w:right="1134" w:hanging="0"/>
        <w:jc w:val="center"/>
        <w:rPr>
          <w:b/>
          <w:b/>
        </w:rPr>
      </w:pPr>
      <w:r>
        <w:rPr>
          <w:b/>
        </w:rPr>
        <w:t>“</w:t>
      </w:r>
      <w:r>
        <w:rPr>
          <w:b/>
        </w:rPr>
        <w:t>Идея истории”(1946)</w:t>
      </w:r>
    </w:p>
    <w:p>
      <w:pPr>
        <w:pStyle w:val="Normal"/>
        <w:shd w:fill="FFFFFF" w:val="clear"/>
        <w:ind w:left="284" w:right="1134" w:firstLine="288"/>
        <w:jc w:val="both"/>
        <w:rPr>
          <w:b/>
          <w:b/>
          <w:spacing w:val="-11"/>
        </w:rPr>
      </w:pPr>
      <w:r>
        <w:rPr>
          <w:b/>
          <w:spacing w:val="-11"/>
        </w:rPr>
      </w:r>
    </w:p>
    <w:p>
      <w:pPr>
        <w:pStyle w:val="Normal"/>
        <w:shd w:fill="FFFFFF" w:val="clear"/>
        <w:ind w:left="284" w:right="1134" w:firstLine="288"/>
        <w:jc w:val="both"/>
        <w:rPr/>
      </w:pPr>
      <w:r>
        <w:rPr/>
        <w:t>На русском языке издана в 1980 г. издательством «Наука» (Москва) в серии «Памятники исторической мысли» «Идея истории. Автобиография». М. 1980</w:t>
      </w:r>
    </w:p>
    <w:p>
      <w:pPr>
        <w:pStyle w:val="Normal"/>
        <w:widowControl w:val="false"/>
        <w:tabs>
          <w:tab w:val="clear" w:pos="708"/>
          <w:tab w:val="left" w:pos="3582" w:leader="none"/>
        </w:tabs>
        <w:autoSpaceDE w:val="false"/>
        <w:ind w:left="284" w:right="1134" w:hanging="0"/>
        <w:jc w:val="both"/>
        <w:rPr/>
      </w:pPr>
      <w:r>
        <w:rPr/>
      </w:r>
    </w:p>
    <w:p>
      <w:pPr>
        <w:pStyle w:val="Normal"/>
        <w:widowControl w:val="false"/>
        <w:tabs>
          <w:tab w:val="clear" w:pos="708"/>
          <w:tab w:val="left" w:pos="1972" w:leader="none"/>
        </w:tabs>
        <w:autoSpaceDE w:val="false"/>
        <w:ind w:left="284" w:right="1134" w:hanging="0"/>
        <w:jc w:val="both"/>
        <w:rPr/>
      </w:pPr>
      <w:r>
        <w:rPr/>
      </w:r>
    </w:p>
    <w:p>
      <w:pPr>
        <w:pStyle w:val="Normal"/>
        <w:widowControl w:val="false"/>
        <w:tabs>
          <w:tab w:val="clear" w:pos="708"/>
          <w:tab w:val="left" w:pos="714" w:leader="none"/>
        </w:tabs>
        <w:autoSpaceDE w:val="false"/>
        <w:ind w:left="284" w:right="1134" w:firstLine="714"/>
        <w:jc w:val="both"/>
        <w:rPr/>
      </w:pPr>
      <w:r>
        <w:rPr/>
        <w:t>Очерк истории идей “критической философии истории” издан после смерти Коллингвуда. В общих чертах его книга показывает, что исто</w:t>
        <w:softHyphen/>
        <w:t>рия должна проникнуться философским самосознанием природы, метода и познавательных возможностей своих процедур, а философия, в свою очередь,  внести необходимые коррективы в свою теорию и метод, вобрав в себя опыт исторического мышления. Большую часть книги за</w:t>
        <w:softHyphen/>
        <w:t>нимает исторический обзор основных этапов развития “идеи истории”. Общая же идея состоит в том, чтобы проследить процесс изменения “абсолютных предпосылок” исторического мышления. Исторический процесс, само историческое бытие полностью совпадают с историческим созна</w:t>
        <w:softHyphen/>
        <w:t xml:space="preserve">нием, “воображаемой картиной прошлого”, «проигрыванием прошлого опыта». </w:t>
      </w:r>
      <w:r>
        <w:rPr>
          <w:b/>
        </w:rPr>
        <w:t xml:space="preserve"> </w:t>
      </w:r>
      <w:r>
        <w:rPr/>
        <w:t>Отстаивая “автономию истории» и признавая научный характер истории, Коллингвуд тем не менее обрывает все связи исторической науки со смежными дисциплинами и особенно с социологией.</w:t>
      </w:r>
    </w:p>
    <w:p>
      <w:pPr>
        <w:pStyle w:val="Normal"/>
        <w:widowControl w:val="false"/>
        <w:tabs>
          <w:tab w:val="clear" w:pos="708"/>
          <w:tab w:val="left" w:pos="714" w:leader="none"/>
        </w:tabs>
        <w:autoSpaceDE w:val="false"/>
        <w:ind w:left="284" w:right="1134" w:firstLine="714"/>
        <w:jc w:val="both"/>
        <w:rPr/>
      </w:pPr>
      <w:r>
        <w:rPr/>
        <w:t>Для историков философии книга британского философа – пример не только тщательности научного исследования, но и осознание самой истории и ее идеи.</w:t>
      </w:r>
    </w:p>
    <w:p>
      <w:pPr>
        <w:pStyle w:val="Normal"/>
        <w:shd w:fill="FFFFFF" w:val="clear"/>
        <w:spacing w:before="91" w:after="0"/>
        <w:ind w:left="284" w:right="1134" w:firstLine="300"/>
        <w:jc w:val="both"/>
        <w:rPr/>
      </w:pPr>
      <w:r>
        <w:rPr>
          <w:spacing w:val="-8"/>
        </w:rPr>
        <w:t xml:space="preserve">Уже во «Введении» к своей работе британский мыслитель </w:t>
      </w:r>
      <w:r>
        <w:rPr>
          <w:spacing w:val="-10"/>
        </w:rPr>
        <w:t>указывает на то, что термин «философия истории» употребляет</w:t>
        <w:softHyphen/>
      </w:r>
      <w:r>
        <w:rPr>
          <w:spacing w:val="-7"/>
        </w:rPr>
        <w:t xml:space="preserve">ся в разных значениях: а) способ критического исторического </w:t>
      </w:r>
      <w:r>
        <w:rPr>
          <w:spacing w:val="-6"/>
        </w:rPr>
        <w:t xml:space="preserve">мышления, когда историк самостоятельно судит о предмете (Вольтер); </w:t>
      </w:r>
      <w:r>
        <w:rPr>
          <w:spacing w:val="-8"/>
        </w:rPr>
        <w:t xml:space="preserve">б) всеобщая (всемирная) история (Гегель); в) открытие общих законов, </w:t>
      </w:r>
      <w:r>
        <w:rPr>
          <w:spacing w:val="-9"/>
        </w:rPr>
        <w:t xml:space="preserve">управляющих ходом событий. </w:t>
      </w:r>
      <w:r>
        <w:rPr>
          <w:spacing w:val="-6"/>
        </w:rPr>
        <w:t xml:space="preserve">О своем понимании философии Коллингвуд говорит, что </w:t>
      </w:r>
      <w:r>
        <w:rPr>
          <w:spacing w:val="-5"/>
        </w:rPr>
        <w:t xml:space="preserve">последняя  рефлективна: «философствующее сознание </w:t>
      </w:r>
      <w:r>
        <w:rPr>
          <w:spacing w:val="-10"/>
        </w:rPr>
        <w:t xml:space="preserve">никогда не думает просто об объекте», но также одновременно и </w:t>
      </w:r>
      <w:r>
        <w:rPr>
          <w:spacing w:val="-8"/>
        </w:rPr>
        <w:t>о своей собственной мысли о нем.</w:t>
      </w:r>
      <w:r>
        <w:rPr>
          <w:rStyle w:val="FootnoteCharacters"/>
          <w:spacing w:val="-9"/>
        </w:rPr>
        <w:t xml:space="preserve"> </w:t>
      </w:r>
      <w:r>
        <w:rPr>
          <w:rStyle w:val="FootnoteCharacters"/>
          <w:rStyle w:val="FootnoteAnchor"/>
          <w:spacing w:val="-9"/>
        </w:rPr>
        <w:footnoteReference w:id="184"/>
      </w:r>
    </w:p>
    <w:p>
      <w:pPr>
        <w:pStyle w:val="Normal"/>
        <w:shd w:fill="FFFFFF" w:val="clear"/>
        <w:ind w:left="284" w:right="1134" w:firstLine="251"/>
        <w:jc w:val="both"/>
        <w:rPr/>
      </w:pPr>
      <w:r>
        <w:rPr>
          <w:spacing w:val="-1"/>
        </w:rPr>
        <w:t>Поэтому философия не может, считает Коллингвуд, отде</w:t>
        <w:softHyphen/>
        <w:t>лить исследование познания от исследования того, что позна</w:t>
        <w:softHyphen/>
      </w:r>
      <w:r>
        <w:rPr>
          <w:spacing w:val="-2"/>
        </w:rPr>
        <w:t>ется. Однако фактом, привлекающим внимание философа, «яв</w:t>
        <w:softHyphen/>
      </w:r>
      <w:r>
        <w:rPr>
          <w:spacing w:val="-1"/>
        </w:rPr>
        <w:t xml:space="preserve">ляется не прошлое само по себе, как для историка, и не мысль </w:t>
      </w:r>
      <w:r>
        <w:rPr>
          <w:spacing w:val="-4"/>
        </w:rPr>
        <w:t>историка о нем, как для психолога, но и то и другое в их взаим</w:t>
        <w:softHyphen/>
      </w:r>
      <w:r>
        <w:rPr>
          <w:spacing w:val="-2"/>
        </w:rPr>
        <w:t>ном отношении». Однако философия  истории должна быть предме</w:t>
        <w:softHyphen/>
      </w:r>
      <w:r>
        <w:rPr>
          <w:spacing w:val="-4"/>
        </w:rPr>
        <w:t>том специального исследования, а не включаться в общую тео</w:t>
        <w:softHyphen/>
      </w:r>
      <w:r>
        <w:rPr>
          <w:spacing w:val="-6"/>
        </w:rPr>
        <w:t>рию познания.</w:t>
      </w:r>
    </w:p>
    <w:p>
      <w:pPr>
        <w:pStyle w:val="Normal"/>
        <w:shd w:fill="FFFFFF" w:val="clear"/>
        <w:ind w:left="284" w:right="1134" w:firstLine="263"/>
        <w:jc w:val="both"/>
        <w:rPr/>
      </w:pPr>
      <w:r>
        <w:rPr>
          <w:spacing w:val="-1"/>
        </w:rPr>
        <w:t xml:space="preserve">Философское исследование природы истории Коллингвуд </w:t>
      </w:r>
      <w:r>
        <w:rPr>
          <w:spacing w:val="-4"/>
        </w:rPr>
        <w:t>рассматривает как особый тип познания со своим особым пред</w:t>
        <w:softHyphen/>
      </w:r>
      <w:r>
        <w:rPr/>
        <w:t xml:space="preserve">метом, </w:t>
      </w:r>
      <w:r>
        <w:rPr>
          <w:spacing w:val="16"/>
        </w:rPr>
        <w:t>т.е.</w:t>
      </w:r>
      <w:r>
        <w:rPr/>
        <w:t xml:space="preserve"> как своеобразную форму мысли. «Что же разыскивает</w:t>
      </w:r>
      <w:r>
        <w:rPr>
          <w:spacing w:val="-2"/>
        </w:rPr>
        <w:t xml:space="preserve"> история?» — вопрошает британский философ и отве</w:t>
        <w:softHyphen/>
      </w:r>
      <w:r>
        <w:rPr>
          <w:spacing w:val="-1"/>
        </w:rPr>
        <w:t>чает, что история — это наука о событиях (деяниях), попытка ответить на вопрос о человеческих действиях, совершенных в прошлом. Причем история необходимое условие че</w:t>
        <w:softHyphen/>
      </w:r>
      <w:r>
        <w:rPr/>
        <w:t>ловеческого самопознания   является   интерпретацией факти</w:t>
        <w:softHyphen/>
      </w:r>
      <w:r>
        <w:rPr>
          <w:spacing w:val="-2"/>
        </w:rPr>
        <w:t>ческих данных. Ценность истории в том и</w:t>
      </w:r>
      <w:r>
        <w:rPr/>
        <w:t xml:space="preserve"> заключается, что благодаря ей мы узнаем, что че</w:t>
        <w:softHyphen/>
        <w:t>ловек сделал, и тем самым — что он собой представляет.</w:t>
      </w:r>
      <w:r>
        <w:rPr>
          <w:rStyle w:val="FootnoteCharacters"/>
          <w:rStyle w:val="FootnoteAnchor"/>
        </w:rPr>
        <w:footnoteReference w:id="185"/>
      </w:r>
    </w:p>
    <w:p>
      <w:pPr>
        <w:pStyle w:val="Normal"/>
        <w:shd w:fill="FFFFFF" w:val="clear"/>
        <w:ind w:left="284" w:right="1134" w:firstLine="267"/>
        <w:jc w:val="both"/>
        <w:rPr/>
      </w:pPr>
      <w:r>
        <w:rPr>
          <w:spacing w:val="-1"/>
        </w:rPr>
        <w:t>Итак, согласно Коллингвуду, особенностями истории являются следующими, ис</w:t>
      </w:r>
      <w:r>
        <w:rPr>
          <w:spacing w:val="-4"/>
        </w:rPr>
        <w:t>тория должна: а) быть научной и начинать с постановки вопросов; б) гуманистичной, т.е. заниматься действиями людей в прошлом; в) она рациональна и обосновывать ответы  с  обращением к источникам; г) служить самопознанию человека.</w:t>
      </w:r>
      <w:r>
        <w:rPr>
          <w:rStyle w:val="FootnoteCharacters"/>
          <w:rStyle w:val="FootnoteAnchor"/>
          <w:spacing w:val="-4"/>
        </w:rPr>
        <w:footnoteReference w:id="186"/>
      </w:r>
    </w:p>
    <w:p>
      <w:pPr>
        <w:pStyle w:val="Normal"/>
        <w:shd w:fill="FFFFFF" w:val="clear"/>
        <w:ind w:left="284" w:right="1134" w:firstLine="267"/>
        <w:jc w:val="both"/>
        <w:rPr/>
      </w:pPr>
      <w:r>
        <w:rPr>
          <w:spacing w:val="-1"/>
        </w:rPr>
        <w:t>Британский философ пытался установить связь между фи</w:t>
        <w:softHyphen/>
      </w:r>
      <w:r>
        <w:rPr>
          <w:spacing w:val="-3"/>
        </w:rPr>
        <w:t>лософией и историей, считая, что, во-первых, история есть осо</w:t>
        <w:softHyphen/>
      </w:r>
      <w:r>
        <w:rPr/>
        <w:t xml:space="preserve">бая деятельность духа и ее нельзя в логико-гносеологическом отношении сближать с естествознанием или онтологией, ибо </w:t>
      </w:r>
      <w:r>
        <w:rPr>
          <w:spacing w:val="-4"/>
        </w:rPr>
        <w:t>история является методологически автономной. Во-вторых, фи</w:t>
        <w:softHyphen/>
      </w:r>
      <w:r>
        <w:rPr/>
        <w:t xml:space="preserve">лософия должна усвоить методы истории и обе дисциплины </w:t>
      </w:r>
      <w:r>
        <w:rPr>
          <w:spacing w:val="-2"/>
        </w:rPr>
        <w:t>имеют общий предмет — исторически развивающееся челове</w:t>
        <w:softHyphen/>
      </w:r>
      <w:r>
        <w:rPr>
          <w:spacing w:val="-3"/>
        </w:rPr>
        <w:t>ческое мышление. Последнее историк изучает, анализируя про</w:t>
        <w:softHyphen/>
      </w:r>
      <w:r>
        <w:rPr/>
        <w:t xml:space="preserve">дукты материальной и духовной культуры, а философ — на </w:t>
      </w:r>
      <w:r>
        <w:rPr>
          <w:spacing w:val="-1"/>
        </w:rPr>
        <w:t>основе данных самопознания и рефлексии.</w:t>
      </w:r>
      <w:r>
        <w:rPr>
          <w:rStyle w:val="FootnoteCharacters"/>
          <w:rStyle w:val="FootnoteAnchor"/>
          <w:spacing w:val="-1"/>
        </w:rPr>
        <w:footnoteReference w:id="187"/>
      </w:r>
    </w:p>
    <w:p>
      <w:pPr>
        <w:pStyle w:val="Normal"/>
        <w:shd w:fill="FFFFFF" w:val="clear"/>
        <w:ind w:left="284" w:right="1134" w:firstLine="263"/>
        <w:jc w:val="both"/>
        <w:rPr/>
      </w:pPr>
      <w:r>
        <w:rPr>
          <w:spacing w:val="-1"/>
        </w:rPr>
        <w:t xml:space="preserve">Мышление, </w:t>
      </w:r>
      <w:r>
        <w:rPr>
          <w:spacing w:val="-4"/>
        </w:rPr>
        <w:t>основываясь на во</w:t>
        <w:softHyphen/>
      </w:r>
      <w:r>
        <w:rPr/>
        <w:t>ображении,</w:t>
      </w:r>
      <w:r>
        <w:rPr>
          <w:spacing w:val="-1"/>
        </w:rPr>
        <w:t xml:space="preserve"> образует, восходящую иерар</w:t>
        <w:softHyphen/>
      </w:r>
      <w:r>
        <w:rPr>
          <w:spacing w:val="-4"/>
        </w:rPr>
        <w:t xml:space="preserve">хию «форм духовной активности», </w:t>
      </w:r>
      <w:r>
        <w:rPr/>
        <w:t xml:space="preserve">символизации и абстракции (искусство, религия, </w:t>
      </w:r>
      <w:r>
        <w:rPr>
          <w:spacing w:val="-3"/>
        </w:rPr>
        <w:t>наука, естествознание, история и философия). Заметим, что в отличие от Ге</w:t>
        <w:softHyphen/>
        <w:t>геля в эту иерархию Коллингвуд вводит  как самосто</w:t>
        <w:softHyphen/>
      </w:r>
      <w:r>
        <w:rPr/>
        <w:t>ятельную историю как воплощение кон</w:t>
      </w:r>
      <w:r>
        <w:rPr>
          <w:spacing w:val="-1"/>
        </w:rPr>
        <w:t xml:space="preserve">кретной мысли, Так, предмет </w:t>
      </w:r>
      <w:r>
        <w:rPr>
          <w:spacing w:val="-2"/>
        </w:rPr>
        <w:t>знания — это всегда собственное творение духа и вне духа нет ника</w:t>
        <w:softHyphen/>
      </w:r>
      <w:r>
        <w:rPr>
          <w:spacing w:val="-4"/>
        </w:rPr>
        <w:t xml:space="preserve">кой реальности. </w:t>
      </w:r>
      <w:r>
        <w:rPr/>
        <w:t xml:space="preserve">При этом английский философ отмечает ложность идеи </w:t>
      </w:r>
      <w:r>
        <w:rPr>
          <w:spacing w:val="-5"/>
        </w:rPr>
        <w:t>некой «науки о человеческой природе», принци</w:t>
        <w:softHyphen/>
      </w:r>
      <w:r>
        <w:rPr/>
        <w:t xml:space="preserve">пы и методы которой мыслятся по аналогии с принципами и </w:t>
      </w:r>
      <w:r>
        <w:rPr>
          <w:spacing w:val="-3"/>
        </w:rPr>
        <w:t xml:space="preserve">методами естественных наук, указывая на тот факт, что эта «наука» </w:t>
      </w:r>
      <w:r>
        <w:rPr/>
        <w:t xml:space="preserve">потерпела крах в </w:t>
      </w:r>
      <w:r>
        <w:rPr>
          <w:lang w:val="en-US"/>
        </w:rPr>
        <w:t>XVII</w:t>
      </w:r>
      <w:r>
        <w:rPr/>
        <w:t>—</w:t>
      </w:r>
      <w:r>
        <w:rPr>
          <w:lang w:val="en-US"/>
        </w:rPr>
        <w:t>XVIII</w:t>
      </w:r>
      <w:r>
        <w:rPr/>
        <w:t xml:space="preserve"> вв., ибо ее метод был неправомерно </w:t>
      </w:r>
      <w:r>
        <w:rPr>
          <w:spacing w:val="-2"/>
        </w:rPr>
        <w:t>искажен аналогией с естествознанием.</w:t>
      </w:r>
    </w:p>
    <w:p>
      <w:pPr>
        <w:pStyle w:val="Normal"/>
        <w:shd w:fill="FFFFFF" w:val="clear"/>
        <w:ind w:left="284" w:right="1134" w:firstLine="292"/>
        <w:jc w:val="both"/>
        <w:rPr/>
      </w:pPr>
      <w:r>
        <w:rPr>
          <w:spacing w:val="-5"/>
        </w:rPr>
        <w:t xml:space="preserve">По мнению Коллингвуда, современная концепция истории, </w:t>
      </w:r>
      <w:r>
        <w:rPr>
          <w:spacing w:val="-3"/>
        </w:rPr>
        <w:t>имеющего своим предметом человеческое прошлое во всей его целостности и исследующая</w:t>
      </w:r>
      <w:r>
        <w:rPr>
          <w:spacing w:val="-5"/>
        </w:rPr>
        <w:t xml:space="preserve"> его одновременно критически и конструктивно</w:t>
        <w:softHyphen/>
      </w:r>
      <w:r>
        <w:rPr>
          <w:spacing w:val="-3"/>
        </w:rPr>
        <w:t xml:space="preserve">, а методом — реконструкцию этого прошлого, исходя из конкретных источников, подвергнутым </w:t>
      </w:r>
      <w:r>
        <w:rPr>
          <w:spacing w:val="-4"/>
        </w:rPr>
        <w:t xml:space="preserve">критическому анализу и интерпретации, разрабатывалась вплоть до </w:t>
      </w:r>
      <w:r>
        <w:rPr>
          <w:spacing w:val="-4"/>
          <w:lang w:val="en-US"/>
        </w:rPr>
        <w:t>XIX</w:t>
      </w:r>
      <w:r>
        <w:rPr>
          <w:spacing w:val="-4"/>
        </w:rPr>
        <w:t xml:space="preserve"> столетия, но и в наши дни не получила основания во всех своих дета</w:t>
        <w:softHyphen/>
      </w:r>
      <w:r>
        <w:rPr>
          <w:spacing w:val="-3"/>
        </w:rPr>
        <w:t xml:space="preserve">лях. </w:t>
      </w:r>
    </w:p>
    <w:p>
      <w:pPr>
        <w:pStyle w:val="Normal"/>
        <w:shd w:fill="FFFFFF" w:val="clear"/>
        <w:ind w:left="284" w:right="1134" w:firstLine="292"/>
        <w:jc w:val="both"/>
        <w:rPr/>
      </w:pPr>
      <w:r>
        <w:rPr>
          <w:spacing w:val="-2"/>
        </w:rPr>
        <w:t>Работа историка не завершается анализом внешней сторо</w:t>
        <w:softHyphen/>
      </w:r>
      <w:r>
        <w:rPr>
          <w:spacing w:val="-4"/>
        </w:rPr>
        <w:t>ны события: он всегда должен помнить, что событие было дей</w:t>
        <w:softHyphen/>
        <w:t xml:space="preserve">ствием и что его главная задача — мысленное проникновение в </w:t>
      </w:r>
      <w:r>
        <w:rPr>
          <w:spacing w:val="-2"/>
        </w:rPr>
        <w:t xml:space="preserve">это действие, проникновение, ставящее своей целью познание мысли того, кто его предпринял. Открыть эту мысль — значит </w:t>
      </w:r>
      <w:r>
        <w:rPr>
          <w:spacing w:val="-1"/>
        </w:rPr>
        <w:t>понять ее. Но это не предполагает, что историк не должен за</w:t>
        <w:softHyphen/>
      </w:r>
      <w:r>
        <w:rPr/>
        <w:t xml:space="preserve">ниматься поисками причин и законов событий. Он, согласно </w:t>
      </w:r>
      <w:r>
        <w:rPr>
          <w:spacing w:val="-3"/>
        </w:rPr>
        <w:t xml:space="preserve">Коллингвуду, ищет именно процессы мысли, и вся история тем </w:t>
      </w:r>
      <w:r>
        <w:rPr>
          <w:spacing w:val="-1"/>
        </w:rPr>
        <w:t>самым — история мысли.</w:t>
      </w:r>
    </w:p>
    <w:p>
      <w:pPr>
        <w:pStyle w:val="Normal"/>
        <w:shd w:fill="FFFFFF" w:val="clear"/>
        <w:ind w:left="284" w:right="1134" w:firstLine="296"/>
        <w:jc w:val="both"/>
        <w:rPr/>
      </w:pPr>
      <w:r>
        <w:rPr>
          <w:spacing w:val="-3"/>
        </w:rPr>
        <w:t>Историк не просто воспроизводит мыли прошлого, он вос</w:t>
        <w:softHyphen/>
      </w:r>
      <w:r>
        <w:rPr>
          <w:spacing w:val="-4"/>
        </w:rPr>
        <w:t>производит их в контексте собственного знания, и потому он их критикует, дает свои оценки их ценности, исправляет все ошиб</w:t>
        <w:softHyphen/>
      </w:r>
      <w:r>
        <w:rPr>
          <w:spacing w:val="-3"/>
        </w:rPr>
        <w:t>ки, которые может обнаружить в них. Это — неотъемлемое ус</w:t>
        <w:softHyphen/>
      </w:r>
      <w:r>
        <w:rPr>
          <w:spacing w:val="-6"/>
        </w:rPr>
        <w:t>ловие исторического знания. При этом британский философ под</w:t>
        <w:softHyphen/>
      </w:r>
      <w:r>
        <w:rPr>
          <w:spacing w:val="-5"/>
        </w:rPr>
        <w:t xml:space="preserve">черкивает историчность исторических мыслей в том смысле, что </w:t>
      </w:r>
      <w:r>
        <w:rPr/>
        <w:t xml:space="preserve">все они без исключения развиваются, имеют свою историю. </w:t>
      </w:r>
      <w:r>
        <w:rPr>
          <w:spacing w:val="-7"/>
        </w:rPr>
        <w:t>Поэтому они становятся совершенно непонятными без знания по</w:t>
        <w:softHyphen/>
      </w:r>
      <w:r>
        <w:rPr>
          <w:spacing w:val="-3"/>
        </w:rPr>
        <w:t xml:space="preserve">следней. Отсюда — необходимость историзма как важнейшего </w:t>
      </w:r>
      <w:r>
        <w:rPr>
          <w:spacing w:val="-4"/>
        </w:rPr>
        <w:t>методологического принципа исторического исследования.</w:t>
      </w:r>
    </w:p>
    <w:p>
      <w:pPr>
        <w:pStyle w:val="Normal"/>
        <w:widowControl w:val="false"/>
        <w:tabs>
          <w:tab w:val="clear" w:pos="708"/>
          <w:tab w:val="left" w:pos="714" w:leader="none"/>
        </w:tabs>
        <w:autoSpaceDE w:val="false"/>
        <w:ind w:left="284" w:right="1134" w:hanging="0"/>
        <w:jc w:val="both"/>
        <w:rPr/>
      </w:pPr>
      <w:r>
        <w:rPr/>
      </w:r>
    </w:p>
    <w:p>
      <w:pPr>
        <w:pStyle w:val="Normal"/>
        <w:widowControl w:val="false"/>
        <w:tabs>
          <w:tab w:val="clear" w:pos="708"/>
          <w:tab w:val="left" w:pos="3101" w:leader="none"/>
        </w:tabs>
        <w:autoSpaceDE w:val="false"/>
        <w:ind w:left="284" w:right="1134" w:hanging="0"/>
        <w:jc w:val="center"/>
        <w:rPr/>
      </w:pPr>
      <w:r>
        <w:rPr/>
        <w:t>План спецсеминара</w:t>
      </w:r>
    </w:p>
    <w:p>
      <w:pPr>
        <w:pStyle w:val="Normal"/>
        <w:widowControl w:val="false"/>
        <w:tabs>
          <w:tab w:val="clear" w:pos="708"/>
          <w:tab w:val="left" w:pos="714" w:leader="none"/>
        </w:tabs>
        <w:autoSpaceDE w:val="false"/>
        <w:ind w:left="284" w:right="1134" w:firstLine="714"/>
        <w:jc w:val="both"/>
        <w:rPr/>
      </w:pPr>
      <w:r>
        <w:rPr/>
        <w:t>Введение.</w:t>
      </w:r>
    </w:p>
    <w:p>
      <w:pPr>
        <w:pStyle w:val="TextBodyIndent"/>
        <w:spacing w:lineRule="auto" w:line="240"/>
        <w:ind w:left="284" w:right="1134" w:firstLine="720"/>
        <w:rPr>
          <w:sz w:val="24"/>
        </w:rPr>
      </w:pPr>
      <w:r>
        <w:rPr>
          <w:sz w:val="24"/>
        </w:rPr>
        <w:t>Философия истории. Определение термина Вольтером, Гегелем  и позитивистами Х1Х в.; задачи, сущность философии, сущность истории, философия истории как объект специаль</w:t>
        <w:softHyphen/>
        <w:t>ного исследования. Поскольку философия рефлективна, занята отношением мысли к ее объекту (знание) и поэтому в равной мере имеет дело как с объектом, так и с мыслью. Философ в той мере, в какой он думает о субъективной стороне истории, является эпистемологом, а в той мере, в какой он думает о ее объективной стороне, – метафизиком.  Философия, однако, не может отделить исследование познания от исследования того, что познается (с.7). Существует особая философия истории, отличная от философии вообще и от философии чего-то еще.  Задачи данной книги: 1/ разработка философии истории в связи с традиционными разделами философии, 2/ установить связи между новым разделом философии и традиционными доктринами.</w:t>
      </w:r>
    </w:p>
    <w:p>
      <w:pPr>
        <w:pStyle w:val="Normal"/>
        <w:widowControl w:val="false"/>
        <w:tabs>
          <w:tab w:val="clear" w:pos="708"/>
          <w:tab w:val="left" w:pos="714" w:leader="none"/>
        </w:tabs>
        <w:autoSpaceDE w:val="false"/>
        <w:ind w:left="284" w:right="1134" w:firstLine="714"/>
        <w:jc w:val="both"/>
        <w:rPr/>
      </w:pPr>
      <w:r>
        <w:rPr/>
        <w:t>Природа истории, ее предмет, метод и</w:t>
      </w:r>
      <w:r>
        <w:rPr>
          <w:i/>
        </w:rPr>
        <w:t xml:space="preserve"> </w:t>
      </w:r>
      <w:r>
        <w:rPr/>
        <w:t>значение. Опыт истории поверхностен, устаревший и страдает иллюзией завершенности и тре</w:t>
        <w:softHyphen/>
        <w:t>бует философской рефлексии. История - наука, предмет ее – действия людей, совершенные в прошлом. Историческая наука— интерпретация фактических данных необходимых для человеческого самопознания. Таким образом, есть четыре особенности истории: 1) она научна, 2) она гуманистична, 3) она рациональна, 4) она служит самопознанию человека.</w:t>
      </w:r>
    </w:p>
    <w:p>
      <w:pPr>
        <w:pStyle w:val="2"/>
        <w:spacing w:lineRule="auto" w:line="240"/>
        <w:ind w:left="284" w:right="1134" w:hanging="0"/>
        <w:jc w:val="both"/>
        <w:rPr/>
      </w:pPr>
      <w:r>
        <w:rPr/>
        <w:t xml:space="preserve">Существующая ныне история зародилась четыре тысячи лет назад в Западной Азии и Европе. Как это произошло, дают в  схематизированной версии первые четыре части книги. Первая часть - </w:t>
      </w:r>
      <w:r>
        <w:rPr>
          <w:i/>
          <w:iCs/>
        </w:rPr>
        <w:t>Греко—римская историография</w:t>
      </w:r>
      <w:r>
        <w:rPr/>
        <w:t>. Теократическая история и миф. Боги мыслятся по аналогии с земными властителями. История как рассказ об известных фактах и деяниях бога. (с.17)  Миф как квазиистория, персонажами которой выступают только боги. «Квазиисторические элементы Ветхого завета не отличаются существенно от соответствующих элементов месопотамской и египетской литератур. Главное различие состоит в том, что если в последних теократический элемент имеет в основном частный характер, то в европейских памятниках он тяготеет к универсализму» (с.19). Создает научную историю Геродот.  История греков - это исследование, это попытка получить ответы, она гуманистична. Труды Гомера – теократическая легенда, Гесиода – пример мифотворчества. Греческая философия о знании в собственном смысле слова и мнении. Фукидид улучшает Геродота, ибо тот не упоминает о необходимости фактического подтверждения вывода историка, а Фукидид утверждает, что историческое исследование основывается на определенных свидетельствах. (с.21) Греческое учение о предмете и значении истории. «Греки считали, что ход истории можно изменить, что история открыта для благотворных изменений со стороны хорошо обученной человеческой воли» (с.25). «Они отождествляли исторический источник с сообщениями о фактах, которые дают очевидцы. Источники – это свидетельства очевидцев, а исторический метод заключается в выявлении таких свидетельств» (с.26). Греческий  исторический метод имел свои  границы: ограниченность исторической перспективы у человека , ими пользующегося; не давал возможности выбора предмета исследования  (только о происшедших событиях); исторический метод греков делал невозможным объединение различных частных историй в единую всеохватывающую историю (с.28). Геродот и Фукидид. Геродот одержал блестящую победу над антиисторизмом, а у Фукидида «историческая мысль Геродота оказывается задавленной и задушенной антиисторическими мотивами» (с.31) Эллинистический период характеризуется преодоление трех ограничений   греческой историографии. Эти ограничения: 1) греки осознали, что это история конкретной социальной единицы одной среди многих; 2) греки осознали, что существует такая реальность, как человеческий мир, совокупность всех частных социальных единиц; 3)они сознавали, что история конкретного общества продолжалось в течение  длительного срока. Полибий  (историк завоевания мира Римом) предлагает идею истории нового типа. История для него непрерывность – унаследованных от прошлого институтов. Ливий (собрал предания ранней римской истории и сплавил их в единый связный рассказ, в историю Рима, в ойкуменическую историю) и Тацит (цель его сочинения – дать потомству наглядные примеры политических пороков и добродетелей; история как столкновение личностей). Таким образом вырисовывается характер греко-римской историографии: гуманизм (повествование о человеческой истории, истории человеческих деяний, хотя и основывалась на идее человека как разумного в своей основе животного), субстанциальность (главный  недостаток), созданная на  базе метафизической системы, приводит  к историческому скептицизму, ибо события  считались непознаваемыми (с.45).</w:t>
      </w:r>
    </w:p>
    <w:p>
      <w:pPr>
        <w:pStyle w:val="TextBodyIndent"/>
        <w:spacing w:lineRule="auto" w:line="240"/>
        <w:ind w:left="284" w:right="1134" w:firstLine="720"/>
        <w:rPr>
          <w:sz w:val="24"/>
        </w:rPr>
      </w:pPr>
      <w:r>
        <w:rPr>
          <w:sz w:val="24"/>
        </w:rPr>
        <w:t>Часть П. Влияние христианства. Воздействие христианских идей Коллингвуд видит в отказ от двух ведущих принципов Греко-римской историографии: оптимистического представления о человеческой природе и идеи субстанциальной метафизики о вечных сущностях, лежащих в основе процесса исторического изменения. (с.46) Троякое воздействие христианских идей на понимание истории резюмируется в следующем: исторический процесс рассматривается как реализация божественных целей,  поднялась историческая значимость существования исторических деятелей, вырабатывается универсализм христианского отношения к человечеству. Показываются характерные черты христианской историографии: универсализм, провиденциализм, апокалиптизм, эпохальные периоды (с.49-52). Средневековая историография является продолжением эллинистической и римской историографии и имеет свои особенности: предвидение конца истории, пассивность временного процесса, трансцендентализм. Историки Возрождения  возвратились к гуманистическому взгляду на историю. Бэкон разделил карту знания на области поэзии, истории и философии, которые управляются соответственно воображением, памятью и разумом (с.57).</w:t>
      </w:r>
    </w:p>
    <w:p>
      <w:pPr>
        <w:pStyle w:val="TextBodyIndent"/>
        <w:spacing w:lineRule="auto" w:line="240"/>
        <w:ind w:left="284" w:right="1134" w:firstLine="720"/>
        <w:rPr/>
      </w:pPr>
      <w:r>
        <w:rPr>
          <w:sz w:val="24"/>
        </w:rPr>
        <w:t xml:space="preserve"> </w:t>
      </w:r>
      <w:r>
        <w:rPr>
          <w:sz w:val="24"/>
        </w:rPr>
        <w:t xml:space="preserve">«Творческая мысль семнадцатого столетия сосредоточилась на проблемах естественных наук и обошла проблемы исторической науки». Декарт делили все человеческое знание на поэзию, историю, философию и теологию. Он делает четыре замечания oтносительнo истории: история – бегство от реальности, исторический скептицизм, антиутилитарную идею истории, история как сфера игры воображения..(с.59) Картезианская историография включает три  принципа: никакой авторитет не должен заставлять нас верить в невозможное, необходимо сопоставлять различные непротиворечивые источники друг другу,  письменные источники надо проверять письменно. Вопреки строго исторической тенденции в философии Лейбница и вопреки блестящей работе Спинозы, общее направление картезианской школы было резко антиисторическим (с.62). </w:t>
      </w:r>
    </w:p>
    <w:p>
      <w:pPr>
        <w:pStyle w:val="TextBodyIndent"/>
        <w:spacing w:lineRule="auto" w:line="240"/>
        <w:ind w:left="284" w:right="1134" w:firstLine="720"/>
        <w:rPr/>
      </w:pPr>
      <w:r>
        <w:rPr>
          <w:sz w:val="24"/>
        </w:rPr>
        <w:t>Антикартезианство  представлено Вико и Локком, Беркли, Юмом. «Вико рассматривает исторический процесс как процесс, в котором люди создают системы языков, нравов, законов, правительств и т. д… Он определили и способ достижения такого знания, сказав. Что историк может мысленно реконструировать процесс, в результате которого людьми творились деяния в прошлом. Между мышлением историка и предметом его исследований существует своего рода предустановленная гармония…(которая) базируется на общности человеческой природы, объединяющей историка с людьми, деятельность которых он изучает» (с.64)  Вико сформулировал</w:t>
      </w:r>
      <w:r>
        <w:rPr>
          <w:i/>
          <w:sz w:val="24"/>
        </w:rPr>
        <w:t xml:space="preserve"> </w:t>
      </w:r>
      <w:r>
        <w:rPr>
          <w:sz w:val="24"/>
        </w:rPr>
        <w:t>правило трех методов исторического познания: истинное и содеянное совпадают, история – это история возникновения и развития человеческих обществ институтов, история занята настоящим. Правила метода исторического познания: определенные периоды в истории имеют общие черты, сходные периоды имеют тенденцию  чередоваться в одном и том порядке,  история движется по спирали. Вико перечисляет предрассудки, аналогичные «идолам» Бэкона  и пытается обезопасить историков от пяти источников ошибок: 1) преувеличенное представление о древности, 2) тщеславие наций, 3) тщеславие ученых, 4) ошибка источников, 5) предрассудки о лучшей информированности древних. (с.67-68) Он предлагает методы революционные для его времени: лингвистические исследования могут пролить свет на историю; аналогично и с мифологией; понимать предания следует не буквально; духовная продукция людей на определенной стадии исторического развития довольно сходна. Вторую более эффективную атаку на картезианство предпринял Локк Основные принципы его переориентации философии в сторону истории: 1) отрицание врожденных идей и утверждение опытного происхождения знаний, 2) отрицание любых аргументов служащих заполнению пропасти между идеями и вещами, 3) все идеи конкретны, 4) человеческое познание неспособно достичь абсолютной истины и достоверности. (с.70-71) Рассматривается отношение к истории также Юма и Беркли.</w:t>
      </w:r>
    </w:p>
    <w:p>
      <w:pPr>
        <w:pStyle w:val="3"/>
        <w:ind w:left="284" w:right="1134" w:hanging="0"/>
        <w:jc w:val="both"/>
        <w:rPr>
          <w:sz w:val="24"/>
        </w:rPr>
      </w:pPr>
      <w:r>
        <w:rPr>
          <w:sz w:val="24"/>
        </w:rPr>
        <w:t>Просвещение, как попытка секуляризовать все области человеческой мысли и жизни в 18 столетии, ратует за рациональное, или философское, отношение к жизни вместо религиозного (Юм и Вольтер). Имеется  две тенденции исторической теории. Первая тенденция (Монтескье, Гиббон) – человек в его истории рассматривается как часть природы, а объяснение исторических событий отыскивается в условиях природной среды.  Вторая тенденция (Кондорсе) футурологическая – золотой век наступи в близком будущем. Однако историография Просвещения апокалиптична. Критика Юмом духовных субстанций была философской предшественницей научной истории, поскольку она разрушила последние остатки субстанциализма.  Ошибки – предположения о постоянстве человеческой природы, стремление к некой Утопии, в которой разрешены все проблемы человеческой жизни (с.74-79). Историографии  18 века помешало стать научной «незаметные остатки  субстанциализма, заложенные в стремлении Просвещения  создать науку о человеческой природе» (с.80).</w:t>
      </w:r>
    </w:p>
    <w:p>
      <w:pPr>
        <w:pStyle w:val="Normal"/>
        <w:widowControl w:val="false"/>
        <w:tabs>
          <w:tab w:val="clear" w:pos="708"/>
          <w:tab w:val="left" w:pos="873" w:leader="none"/>
        </w:tabs>
        <w:autoSpaceDE w:val="false"/>
        <w:ind w:left="284" w:right="1134" w:firstLine="873"/>
        <w:jc w:val="both"/>
        <w:rPr/>
      </w:pPr>
      <w:r>
        <w:rPr>
          <w:i/>
          <w:iCs/>
        </w:rPr>
        <w:t>На пороге научной истории.</w:t>
      </w:r>
      <w:r>
        <w:rPr/>
        <w:t xml:space="preserve"> Романтизм и новая тенденция видеть положительную ценность и интересные стороны в цивилизациях, сильно отличающихся от их собственных. Склонность смотреть на прошлое как таковое с восхищением и симпатией, напоминавшим чувство гуманистов по отношению к греко-римским данностям. Здесь успехов добились Руссо, Кондорсе. Впервые это новое отношение к прошлому отражено в работе Гердера 1784-1791 гг.: человеческая жизнь тесно связана с окружающим ее миром природы,  природа телеологична, человеческие расы связаны с географической средой, Европа – привилегированный регион человеческой жизни, человеческая природа разнообразна.(с.86-90) Кант, воспитанный на идеях Просвещения, сочетает идеи рационализма и эмпиризма. Он считает, что история прошлого - это зрелище человеческого безрассудства и предвидение утопического царства разума; он отстаивает параллелизм между планом природы и законом природы, как ошибочное представление об истории, характерное для его эпохи. Кантовский анализ человеческой природы как нравственной по своему существу природы или свободы выступает ключом к его пониманию истории. Он заявляет, что человек – рациональное существо и полное развитие его способностей требует исторического процесса. Силы заставляющие вступить человека на путь прогресса – не что иное, как зло, заложенное в человеческой природе, иррациональные и аморальные элементы гордости тщеславия и корыстолюбия. Универсальная история – это достижимый идеал, но его реализация требует союза исторической и философской мысли. Она предполагает план исторического процесса и развития человеческой рациональности, средством же благодаря чему она осуществляется, оказывается человеческая иррациональность.(с.90-101)</w:t>
      </w:r>
    </w:p>
    <w:p>
      <w:pPr>
        <w:pStyle w:val="Normal"/>
        <w:widowControl w:val="false"/>
        <w:tabs>
          <w:tab w:val="clear" w:pos="708"/>
          <w:tab w:val="left" w:pos="873" w:leader="none"/>
        </w:tabs>
        <w:autoSpaceDE w:val="false"/>
        <w:ind w:left="284" w:right="1134" w:firstLine="873"/>
        <w:jc w:val="both"/>
        <w:rPr/>
      </w:pPr>
      <w:r>
        <w:rPr/>
        <w:t>Прямым последователем Канта в области теории истории и теории искусства был поэт Шиллер, который утверждал, что цель прогресса в настоящем, область истории это и история искусства, религии, экономики и т.д. Другим учеником Канта был Фихте, рассуждающий о принципах периодизации истории через теологию логической структуры понятий. Фундаментальное понятие истории – рациональная свобода. Историк рассматривает мир со своего места и времени, в любой области есть некоторые фундаментальные концепты. Движущей силой истории является динамическое движение этого понятия.(с.107) Шеллинг утверждает, что история – временной процесс, в котором осуществляется прогрессирующее становление как познавательной деятельности, так и познаваемого; это обстоятельство и выражается в определении истории как самореализации Абсолюта, где последний означает разум как познаваемое и разум как познающее.(с.109)</w:t>
      </w:r>
    </w:p>
    <w:p>
      <w:pPr>
        <w:pStyle w:val="Normal"/>
        <w:widowControl w:val="false"/>
        <w:tabs>
          <w:tab w:val="clear" w:pos="708"/>
          <w:tab w:val="left" w:pos="873" w:leader="none"/>
        </w:tabs>
        <w:autoSpaceDE w:val="false"/>
        <w:ind w:left="284" w:right="1134" w:firstLine="873"/>
        <w:jc w:val="both"/>
        <w:rPr/>
      </w:pPr>
      <w:r>
        <w:rPr/>
        <w:t>Кульминацией этого историко-философского движения, начатого в 1784 г. Гердером, являются труды Гегеля. Философия истории Гегеля строится на признании, что : 1) Природа и история различны. 2)История никогда не повторяется. Вся история представляет собой историю мысли. 3)Основная движущая сила исторического процесса - разум. 4)Исторический процесс в своей основе оказывается логическим процессом. 5) История завершается в настоящем, а не в будущем, ибо будущее не предмет знания, а надежд и страхов. (с109-118). Среди учеников Гегеля Бауэр, Маркс и Ранке, специализировавшиеся в разных областях. Гегель и Маркс. Натуралистическое объяснение философии истории Маркса (с.121). Критика «экономизма» Маркса. Под воздействием позитивизма был разработан метод историографии, поставившим задачу установить все факты, где только можно (Моммзен, Мейтланд) (с.122). В это время О.Конт потребовал использовать исторические факты в качестве сырья для чего-то более важного и воистину более интересного, чем они сами. Он предложил создать науку социологию как науку открытия фактов о жизни человека и поиска причинных связей между этими фактами. Тождество исторического и природного процессов. «Происхождение видов» Дарвина и рост престижа исторической мысли. Историки начла и середины девятнадцатого столетия разработали  новый метод филологической критики источников в истории (Нибур провел анализ сочинений Ливия). В это время происходит становление истории как науки познания общих законов. Проблема была в том, что «факт» в истории ложно принимался по аналогии с естественнонаучным (с.128).</w:t>
      </w:r>
    </w:p>
    <w:p>
      <w:pPr>
        <w:pStyle w:val="Normal"/>
        <w:widowControl w:val="false"/>
        <w:tabs>
          <w:tab w:val="clear" w:pos="708"/>
          <w:tab w:val="left" w:pos="890" w:leader="none"/>
        </w:tabs>
        <w:autoSpaceDE w:val="false"/>
        <w:ind w:left="284" w:right="1134" w:firstLine="890"/>
        <w:jc w:val="both"/>
        <w:rPr/>
      </w:pPr>
      <w:r>
        <w:rPr>
          <w:iCs/>
        </w:rPr>
        <w:t>Часть 1У</w:t>
      </w:r>
      <w:r>
        <w:rPr>
          <w:i/>
          <w:iCs/>
        </w:rPr>
        <w:t xml:space="preserve"> Научная история</w:t>
      </w:r>
      <w:r>
        <w:rPr/>
        <w:t xml:space="preserve">. </w:t>
      </w:r>
    </w:p>
    <w:p>
      <w:pPr>
        <w:pStyle w:val="Normal"/>
        <w:widowControl w:val="false"/>
        <w:tabs>
          <w:tab w:val="clear" w:pos="708"/>
          <w:tab w:val="left" w:pos="890" w:leader="none"/>
        </w:tabs>
        <w:autoSpaceDE w:val="false"/>
        <w:ind w:left="284" w:right="1134" w:firstLine="890"/>
        <w:jc w:val="both"/>
        <w:rPr/>
      </w:pPr>
      <w:r>
        <w:rPr/>
        <w:t xml:space="preserve">Англия: Брэдли и его последователи, историография конца ХIХ века. В Англии лидером нового движения был Ф.Брэдли. Носители новых идей делали свою работу в тени позитивизма и сталкивались с большими трудностями, освобождаясь от влияния позитивистских точек зрения (с129) Книга Ф.Брэдли «Предпосылки критической теории» (1874) выросла из проблематики с которой столкнулась библейская критика под влиянием работ тюбингенской школы, прежде всего Ф.Бауэра и Д.Штрауса. Они полагали, что историк решает, правду говорят или нет известные авторитеты, что привело к переписыванию повествования Нового завета. Брэдли признает что, историческое знание не простое принятие свидетельств, а их критическая интерпретация; критерием же достоверности объяснения фактов является сам историк.  Но для Брэдли опыт базируется на естественнонаучном знании и индуктивной логике Д.Ст.Милля (с.134). Брэдли понял, что практикуя историческое мышление, он учится мыслить исторически. «история – автономная формы мысли со своими собственными принципами и методами. Ее принципы – законы исторического духа, и ничто иное, а исторический дух создает самого себя в процессе исторического исследования» (с.134-135). В дальнейшем он приступил к созданию логики, сориентированной на эпистемологию истории, и метафизики, в которой реальность понималась с радикально-исторической точки зрения.  Реальность может быть только жизнью самого духа, т.е. историей.  Дилемма: реальность либо непосредственный поток субъективной жизни, либо она то, что мы знаем, т.е. объективна. Брэдли решил эту дилемму так, что понятый таким образом дух, «является самим собою, но не знает себя; его бытие в этом случае таково, что оно делает самопознание невозможным»(с.136) </w:t>
      </w:r>
    </w:p>
    <w:p>
      <w:pPr>
        <w:pStyle w:val="Normal"/>
        <w:widowControl w:val="false"/>
        <w:tabs>
          <w:tab w:val="clear" w:pos="708"/>
          <w:tab w:val="left" w:pos="890" w:leader="none"/>
        </w:tabs>
        <w:autoSpaceDE w:val="false"/>
        <w:ind w:left="284" w:right="1134" w:firstLine="890"/>
        <w:jc w:val="both"/>
        <w:rPr/>
      </w:pPr>
      <w:r>
        <w:rPr/>
        <w:t>Ошибки Брэдли привели к развитию форм реализма – оксфордского и кембриджского. Дух позитивизма  оказал влияние на историков. Которые презирали философию вообще и философию истории в частности (с138). Позитивистская идея прогресса становится символом веры  в конце Х1Х в.  Непоследовательный позитивист Бьюри и Oyкшот – переход (посредством критики позитивизма изнутри) исторической мысли с позитивистской ступени на идеалистическую ступень (опыт -  конкретное целое, которое только в анализе можно разделить на переживание и то, что переживается; история не только мир, но и мир идей, историческое прошлое - современно).  Тойнби (новое выражение исторического позитивизма, принцип сводит к следующему – предметом исторической науки оказывается жизнь определенных единиц или разновидностей человеческого рода, которые именуются обществами; понятие цивилизации и примитивного общества, тревожное время). (с.153-158).</w:t>
      </w:r>
    </w:p>
    <w:p>
      <w:pPr>
        <w:pStyle w:val="Normal"/>
        <w:widowControl w:val="false"/>
        <w:tabs>
          <w:tab w:val="clear" w:pos="708"/>
          <w:tab w:val="left" w:pos="890" w:leader="none"/>
        </w:tabs>
        <w:autoSpaceDE w:val="false"/>
        <w:ind w:left="284" w:right="1134" w:firstLine="890"/>
        <w:jc w:val="both"/>
        <w:rPr/>
      </w:pPr>
      <w:r>
        <w:rPr/>
        <w:t xml:space="preserve"> </w:t>
      </w:r>
      <w:r>
        <w:rPr/>
        <w:t>Германия. Обоснование Виндельбандом тривиального факта, что естествознание и история – две разные области знания, располагающие своими собственными методами, и задача  истории (идиографической науки) описывать индивидуальные факты. (с.159) Историк интуитивно схватывает ценность индивидуального. Риккерт: исторические факты простые, разрозненные события и, как таковые, могут относиться друг к другу, только вступая в те же самые внешние отношения времени и пространства, смежности, подобия и причинности, как и факты природы (с161-163). Работы Зиммеля отражают третью попытку построения философии истории: история – область духа, человеческой личности, и ее реконструкция историком возможна только потому, что он сам – личность, сам обладает духовностью. Однако он сводит исторический процесс к природному. Дильтей, в свою очередь показывает, что историк благодаря своей духовной жизни может вдохнуть жизнь в мертвые материалы, лежащие перед ним. Историческое знание – внутреннее переживание ученым своего собственного предмета. Так происходит психологизация истории. (с.164-168) Выступление против натурализма, т.е. от превращения духа в природу, выступает Мейер и пытается освободиться от ошибок, вызываемых влиянием естественных наук. Ценная сторона его теории – учение об интересе историка. Подлинным предметом исторической мысли является исторический факт в его неповторимости. Случай и свободная воля – это такие определяющие причины, которые не могут быть удалены из истории без нарушения самой ее сущности. Исторические события те, которые привели к определенным последствиям. Рецидив позитивистского натурализма у О.Шпенглер во взглядах на историю. История – последовательность  замкнутых, индивидуальных формаций, которые он называет культурами. Культуры имеют особенный характер, изолированы, и сходны с остальными, напоминая жизненный цикл биологического организма. История заменена морфологией истории. Торжествует, таким образом, антиисторизм и натурализм (с173-175).</w:t>
      </w:r>
    </w:p>
    <w:p>
      <w:pPr>
        <w:pStyle w:val="Normal"/>
        <w:widowControl w:val="false"/>
        <w:tabs>
          <w:tab w:val="clear" w:pos="708"/>
          <w:tab w:val="left" w:pos="890" w:leader="none"/>
        </w:tabs>
        <w:autoSpaceDE w:val="false"/>
        <w:ind w:left="284" w:right="1134" w:firstLine="890"/>
        <w:jc w:val="both"/>
        <w:rPr/>
      </w:pPr>
      <w:r>
        <w:rPr/>
        <w:t>Франция. Спиритуализм Равессона: наше познание самих себя как духовных сущностей, как самосозидающейся и самоорганизующейся жизни помогает тем самым нам увидеть ту же самую жизнь в природе; попытки растворить реальность духа путем растворения реальности самой природы в духовном (с.177). «Чтобы избегнуть этой опасности, необходимо было подчеркнуть, что жизнь духа – не просто жизнь, а рациональность, т.е. деятельность мышления». Понял это французский философ Лашелье. Он показал в своих работах, что психология не может понять дух таким, каким он является в действительности; она может исследовать только непосредственные данные сознания, наши ощущения, чувства. Познание выступает функцией свободы. Эволюционизм Бергсона и мысли об истории. Настоящее – свободная и творческая деятельность. Прошлое живет в настоящем. Процесс – простая последовательность непосредственных ощущений и чувств. Духовный процесс, хотя и напоминает исторический, что он сохраняет свое прошлое в настоящем, не является подлинно историческим, ибо сохраняется непознанное прошлое.  История невозможна, ибо история – рефлексия, опосредование, мысль. Это интеллектуальный труд, цель которого размышлять над жизнью духа (с.180). Современная французская историография рассматривает субъективное и объективное «как две различные вещи, гетерогенные по своим сущностям, хотя и  тесно связанные» (с.182).</w:t>
      </w:r>
    </w:p>
    <w:p>
      <w:pPr>
        <w:pStyle w:val="Normal"/>
        <w:widowControl w:val="false"/>
        <w:tabs>
          <w:tab w:val="clear" w:pos="708"/>
          <w:tab w:val="left" w:pos="890" w:leader="none"/>
        </w:tabs>
        <w:autoSpaceDE w:val="false"/>
        <w:ind w:left="284" w:right="1134" w:firstLine="890"/>
        <w:jc w:val="both"/>
        <w:rPr/>
      </w:pPr>
      <w:r>
        <w:rPr/>
        <w:t xml:space="preserve"> </w:t>
      </w:r>
      <w:r>
        <w:rPr/>
        <w:t>Параграф четвертый посвящен Италии. Открывается он очерком о Кроче, который оценивается выше Виндельбанда. Рассматриваются соотношения всеобщих и исторических суждений, истории и философии, истории и природы, автономия истории как окончательная позиция  Кроче. Искусство им рассматривается как когнитивная деятельность познания индивидуального. История рассказывает о фактах, она созерцает свой объект. История и искусство – это одно и то же – интуиция и воспроизведение индивидуального, история только отличает реальное от нереального. Философия и история объединены в едином целом, в суждении, субъект которого индивидуален, а предикат – универсален. Мыслителем историк становится благодаря тому, что он постигает значение этих предикатов и находит эти значения воплощенными в индивидуумах, созерцаемых им. Философия – только один из конституирующих элементов в истории. Естественные науки не знание, а действие. Обычная история сама уже является философией. История должна быть свободной от любого вмешательства науки и быть автономной. История – самопознание действующего сознания (с.185-195).</w:t>
      </w:r>
    </w:p>
    <w:p>
      <w:pPr>
        <w:pStyle w:val="Normal"/>
        <w:widowControl w:val="false"/>
        <w:tabs>
          <w:tab w:val="clear" w:pos="708"/>
          <w:tab w:val="left" w:pos="890" w:leader="none"/>
        </w:tabs>
        <w:autoSpaceDE w:val="false"/>
        <w:ind w:left="284" w:right="1134" w:firstLine="890"/>
        <w:jc w:val="both"/>
        <w:rPr/>
      </w:pPr>
      <w:r>
        <w:rPr/>
        <w:t>Эпилегомены   (дополнения) – довольно большая заключительная пятая часть работы, которая состоит из семи параграфов. Первый - Человеческая природа и человеческая история. Рассматриваются наука о челове</w:t>
        <w:softHyphen/>
        <w:t xml:space="preserve">ческой природе, методы которой мыслятся по аналогии с принципами и методами естественных наук. Об этом говорил Локк, Юм, Рид и Кант. Все они не добились успеха в этой области. Область исторической мысли должна иметь внешнюю и внутреннюю стороны, которые не имеет природа. (с.203) Естественный процесс – процесс событий; исторический процесс – процесс мыслей. (с.205) Второй - История как познание духа. В нем критикуются позитивистские и спиритуалистические подходы к истории. «История не предполагает духа она живет жизнью самого духа, духа, являющегося таковым лишь постольку, поскольку он живет в историческом процессе и осознает себя живущим в нем» (с.216). Выводы, которые делает Коллингвуд следующие. Методы современного исторического исследования сложились под влиянием  естественнонаучного метода. «Положительная функция так называемых наук о человеческом духе, как общих, так и частных» (теория познания, мораль, политика, экономика и т.д.) почти всегда понималась неверно. Это были описания завоеваний человеческого разума на определенном этапе его истории. (с.218) </w:t>
      </w:r>
    </w:p>
    <w:p>
      <w:pPr>
        <w:pStyle w:val="Normal"/>
        <w:widowControl w:val="false"/>
        <w:tabs>
          <w:tab w:val="clear" w:pos="708"/>
          <w:tab w:val="left" w:pos="890" w:leader="none"/>
        </w:tabs>
        <w:autoSpaceDE w:val="false"/>
        <w:ind w:left="284" w:right="1134" w:firstLine="890"/>
        <w:jc w:val="both"/>
        <w:rPr/>
      </w:pPr>
      <w:r>
        <w:rPr/>
        <w:t>Затем рассматривается историческое воображение. Исследование природы исторического мышления, по мнению Коллингвуда,  выпадает на долю философии. Философские проблемы возникают в определенное время и требуют разрешения. Философская проблематика остается отчасти неизменной, а отчасти изменчивой в времени, хотя у лучших философов любой эпохи эти части взаимосвязаны . Методика естественных наук повлияла на методику философию и ответы на это влияние было разным. Что касается познания, то чаще говорили о естественнонаучном познании, и игнорируют историческое мышление.  Историческая мысль напоминает в одном отношении восприятие, ибо они в качестве своего объекта имеют нечто индивидуальное. Историческая мысль «никогда не имеет отношения к «здесь» и «теперь». «Ее объектами выступают события, случившиеся в прошлом, условия, больше не существующие» (с.222) Все теории познания в этом случае делаю историю невозможной. С другой  стороны, история напоминает науку, ибо пользуется для вывода логическими умозаключениями. Но наука живет в мире абстрактных универсалий, которые даны повсюду и не существуют нигде. «История поэтому не может согласоваться с теориями, для которых объект познания является абстрактным и вневременным, для которой  он – некая логическая сущность, относительно которой ум может занимать различные позиции»(с.223)  невозможно описать историю и комбинированием восприятия и науки.</w:t>
      </w:r>
    </w:p>
    <w:p>
      <w:pPr>
        <w:pStyle w:val="Normal"/>
        <w:widowControl w:val="false"/>
        <w:tabs>
          <w:tab w:val="clear" w:pos="708"/>
          <w:tab w:val="left" w:pos="890" w:leader="none"/>
        </w:tabs>
        <w:autoSpaceDE w:val="false"/>
        <w:ind w:left="284" w:right="1134" w:firstLine="890"/>
        <w:jc w:val="both"/>
        <w:rPr/>
      </w:pPr>
      <w:r>
        <w:rPr/>
        <w:t xml:space="preserve"> </w:t>
      </w:r>
      <w:r>
        <w:rPr/>
        <w:t>История – «полностью дискурсивное познание того, что является преходящим и конкретным». Существенными сторонами исторической науки являются память (вера в истинность чьих-то воспоминаний) и авторитет (тот, кому верят). Но эта теория исторического знания основана на здравом смысле и неверна: история не зависит ни от авторитетов, ни от памяти (с.224-227).  Автономия исторической мысли находит выражение в деятельности отбора фактов историком. Критерии исторической истины таков: «наш опыт учит тому, что некоторые вещи происходят в мире, а другие не происходят». Но это критерий того, что могло случиться. Брэдли показал, что историк привносит с собой в изучение своих источников собственный критерий истины, пользуясь которым он и оценивает сами источники. Но историк выходит за рамки сообщаемого источника как в смысле критики источника, так и в конструктивном направлении. Интерполяция имеет существенную особенность, которое можно назвать априорное воображение, ибо она заполняет лакуны в рассказах источников, придает  историческому повествованию непрерывность (с.229). Картина прошлого, принадлежащая историку и представляющая собою продукт его априорного воображения, определяет выбор источников, используемых в его работе (с.230-232). «Априорное воображение, создающее исторические реконструкции, несет с собой и средства исторической критики» (с.233).  Сходство между историком и романистом здесь явное, но картина историка претендует на истинность, а романиста – обладающую смыслом. Это требует от историка выполнение трех методических правил: локализации во времени и пространстве, непротиворечивости истории, и находится в особом отношении к свидетельствам.</w:t>
      </w:r>
    </w:p>
    <w:p>
      <w:pPr>
        <w:pStyle w:val="3"/>
        <w:ind w:left="284" w:right="1134" w:firstLine="708"/>
        <w:jc w:val="both"/>
        <w:rPr>
          <w:sz w:val="24"/>
        </w:rPr>
      </w:pPr>
      <w:r>
        <w:rPr>
          <w:sz w:val="24"/>
        </w:rPr>
        <w:t>История является не только наукой, но и имеет нечто большее, ибо включает организацию (отличную от точных наук), хронологию. История – наука особого рода, она изучает события, недоступные нашему наблюдению. История – знание, основанное на выводах. Доказательство может быть либо обязательным (в точных науках), либо рекомендательным (в индуктивных науках). Доказательство в исторической науке опирается и на свидетельства, подкрепленные основанием и становящимся историческим знанием (с244). Историю, конструируемую с помощью отбора и комбинирования свидетельств различных авторитетов, Коллингвуд называет историей ножниц и клея» (с245) и известен он поздней античности и средним векам. С 17 века этот метод стал претерпевать изменения (значение трудов Вико) и стал вытеснять радикально отличным уже в 19 веке. Историчес</w:t>
        <w:softHyphen/>
        <w:t>кий вывод никогда не обладает принудительностью, а позволяет считать его заключение допустимым или вероятным. Историк ножниц и клея устав от простого переписывания применяет уже самостоятельную мыслительную деятельность к классификации, возникают схемы и шаблоны, под которые история позволяет себя подогнать людям, действующим с поразительным искусством, таких как Вико (исторические циклы), Кант (универсальной истории с космополитической точки зрения(, Гегель (универсальная история как реализация человеческой свободы), Конт и Маркс, Ф.Петри, О.Шпенглер, А.Тойнби (близких Вико). Импульс классификации к упорядочению всей истории в рамках единой схемы (с.251) и «возвышение истории до ранга науки». Но ценность этих классификаций была равна нулю. Аналогия между юридическими и историческими методами имеет известную ценность. Научный историк читает работы историков древнего времени, инициативу в решении поставленной проблемы. Главенствующую роль в истории играет от постановки вопроса. Научная история не содержит никаких готовых утверждений, ибо утверждения источников рассматриваются ею как основания для суждений (с.261).</w:t>
      </w:r>
    </w:p>
    <w:p>
      <w:pPr>
        <w:pStyle w:val="3"/>
        <w:ind w:left="284" w:right="1134" w:firstLine="708"/>
        <w:jc w:val="both"/>
        <w:rPr/>
      </w:pPr>
      <w:r>
        <w:rPr>
          <w:sz w:val="24"/>
        </w:rPr>
        <w:t xml:space="preserve"> </w:t>
      </w:r>
      <w:r>
        <w:rPr>
          <w:sz w:val="24"/>
        </w:rPr>
        <w:t xml:space="preserve">Утверждение и основание. Научная история вообще не содержит никаких готовых утверждений. Если история означает научную историю, то термин «источник» мы должны заменить термином «основание» (с.266) . Когда историк задет себе вопрос, он считает  себя способным ответить на него. Постановка вопроса, не имеющего никаких перспектив   своего решения, - тяжкий грех в науке. Вопрос и основание в истории коррелятивны. Разумный вопрос - это вопрос, для получения ответа на который, как вы полагаете, есть основания, или вы сможете их приобрести (с267). Вы можете их собрать только после того, как начнете мыслить. </w:t>
      </w:r>
    </w:p>
    <w:p>
      <w:pPr>
        <w:pStyle w:val="Normal"/>
        <w:widowControl w:val="false"/>
        <w:tabs>
          <w:tab w:val="clear" w:pos="708"/>
          <w:tab w:val="left" w:pos="890" w:leader="none"/>
        </w:tabs>
        <w:autoSpaceDE w:val="false"/>
        <w:ind w:left="284" w:right="1134" w:firstLine="890"/>
        <w:jc w:val="both"/>
        <w:rPr/>
      </w:pPr>
      <w:r>
        <w:rPr/>
        <w:t>История может выступать и в виде  воспроизведение прошлого опыта посредством выводного знания, не забывав отдать полученное знание  на суд воображаемого критика. Но может ли быть воспроизведен опыт с абсолютной тождественностью в сознании историка? Акт мысли, поток со</w:t>
        <w:softHyphen/>
        <w:t xml:space="preserve">знания - это знание, и знание большее, чем непосредственное знание. Процесс познания не является простым потоком сознания (с.273). Мысль - это деятельность приостановки переживаний, чтобы уловить общую структур каких-то последовательностей. Сама мысль не включена в поток непосредственного сознания и не может быть просто объектом. Познание акта мысли другого включает ее повторение в себе (с.275). Акт мысли, становясь субъективным, теряет свою объективность и перестает быть актом мысли относящимся к прошлому. Но «я осознаю мой акт не только как некоторый опыт, но как мой опыт, и опыт определенного рода, - это акт, акт мысли, возникший определенным образом и имеющий определенный когнитивный характер» (с.278).  Следовательно, акт мыли и субъективен и объективен. Это не только процесс мышления, это и то, о чем можно мыслить. Итак, осознание и узнавание есть взаимосвязь субъективного и объективного акта деятельности. Акт мысли выступает и как часть опыта мыслителя, и как непосредственность мысли. История – особый случай памяти. В процессах этой памяти важно припоминание в контексте бытия человека. Акт мышления способен и сохраняться во времени, повторяться и возрождаться, не становясь чем-то другим (с.287).  </w:t>
      </w:r>
    </w:p>
    <w:p>
      <w:pPr>
        <w:pStyle w:val="Normal"/>
        <w:widowControl w:val="false"/>
        <w:tabs>
          <w:tab w:val="clear" w:pos="708"/>
          <w:tab w:val="left" w:pos="907" w:leader="none"/>
        </w:tabs>
        <w:autoSpaceDE w:val="false"/>
        <w:ind w:left="284" w:right="1134" w:firstLine="907"/>
        <w:jc w:val="both"/>
        <w:rPr/>
      </w:pPr>
      <w:r>
        <w:rPr/>
        <w:t xml:space="preserve">Предмет истории.    По мнению Коллингвуда, предметом исторического знания будет то, что воспроизводится в сознании историка: опыт, мысль, взятая в ее непосредственности. Но история не может понять индивидуальный  акт мысли во всем его своеобразии (с.289). История - познание индивидуального, определяет предмет истории одновременно и слишком широко и слишком узко. «Но они – попытка описать нечто  реальное, а именно способ, с помощью которого мысль, выходя за рамки своей непосредственности, сохраняется т возрождается в других аспектах» (с.290). Временная пропасть между историком и его объектом должна заполняться с обеих сторон. По Кольку предмет, изучаемый историком, - определенная мысль, то ее изучение связано с ее воспроизведением в нем самом. Отсюда вытекает учение о предустановленной гармонии- в историко-философском значении этого слова – между умом историка и его объектом.(с.291) Линии развития мышления историка здесь таковы: осознать деятельность «я» как единую деятельность «я» в многообразии своих деяний; проанализировать опыт настоящего как самосознание, как память; осознать себя в качестве мыслящего существа, когда мышление включается в процессы воспоминания или восприятия как таковые.  Историческое мышление всегда рефлексивно, ибо рефлексия – мышление об акте мысли. «Чтобы любой конкретный акт мысли стал предметом истории, ему необходимо быть не только актом мысли, но актом рефлективной мысли» (с.295). Подобный акт мысли – нечто имеющее универсальный характер, поскольку универсальной характеристикой его оказывается план, цель или идея данного акта. Поэтому  некоторые формы деятельности имеют историю (политика, военное дело, экономическая деятельность, история морали, когда мы имеем дело с практическими действиями). Искусство, наука, религия, философия и т.д. также являются предметами исторического исследования, ибо и теоретическая деятельность имеет цель. </w:t>
      </w:r>
    </w:p>
    <w:p>
      <w:pPr>
        <w:pStyle w:val="Normal"/>
        <w:widowControl w:val="false"/>
        <w:tabs>
          <w:tab w:val="clear" w:pos="708"/>
          <w:tab w:val="left" w:pos="890" w:leader="none"/>
        </w:tabs>
        <w:autoSpaceDE w:val="false"/>
        <w:ind w:left="284" w:right="1134" w:firstLine="890"/>
        <w:jc w:val="both"/>
        <w:rPr/>
      </w:pPr>
      <w:r>
        <w:rPr/>
        <w:t>История и свобода. Изучают историю, чтобы достичь самосознания. И наше представление о свободе  человеческого действия сложилось лишь благодаря нашему открытию истории.  История перестает быть ученицей естественных наук, что приводит к выводу: деятельность, в процессе которой человек создает свой постоянно изменяющийся исторический мир, свободна. Хотя рациональная деятельность, которую должен исследовать историк никогда не свободна от принуждения: человек вынужден смотреть в лицо фактам в той ситуации, в которой он очутился (с.302).  Чем рациональнее его деятельность, тем сильнее она подчиняется этому принуждению. «Свобода в истории заключается в том, что цепи  этого принуждения накладываются на деятельность человеческого разума не кем-то посторонним, а им самим» (с.303). Вся история - история мысли. Понимание истины о человеческой свободе следствие характера понимания метода научной истории..</w:t>
      </w:r>
    </w:p>
    <w:p>
      <w:pPr>
        <w:pStyle w:val="Normal"/>
        <w:widowControl w:val="false"/>
        <w:tabs>
          <w:tab w:val="clear" w:pos="708"/>
          <w:tab w:val="left" w:pos="890" w:leader="none"/>
        </w:tabs>
        <w:autoSpaceDE w:val="false"/>
        <w:ind w:left="284" w:right="1134" w:firstLine="890"/>
        <w:jc w:val="both"/>
        <w:rPr/>
      </w:pPr>
      <w:r>
        <w:rPr/>
        <w:t>Завершает книгу параграф «Прогресс как продукт исторического мышления». Коллингвуд анализирует термин «прогресс» (в природе – эволюция). И показывает, что в 19 веке человеческая природа понималась как наивысший и самый благородный продукт эволюции, что гарантировало его прогресс, гарантируемый законом природы (с.308). Однако в человеке не содержится какая-то абсолютная ценность, так что природный процесс, который привел к возникновению человека, не может рассматриваться как прогресс. «Концепция “закона прогресса”, в соответствии с которой ход истории направлялся таким образом, что каждая последовательная форма человеческой деятельности представляет собой некоторое усовершенствование предыдущей, оказывается поэтому простой путаницей мысли, вскормленной противоестественным союзом двух верований: верой человека в его превосходство над природой и верой в то, что он не более чем часть этой природы» (с.309). «Исторический прогресс» должен обозначать не только новые действия, мысли и ситуации, но  новые видовые их типы. Исторические изменения в образе жизни прогрессивны, поскольку это замена хорошего лучшим. Но задача определения ценности образа жизни,  взятого в целом, не может быть решена, поскольку образ жизни, в целом не может стать объектом исторического знания. Это праздный вопрос, ибо историк никогда не может охватить какой бы то ни было период в целом (с.315).  Нет прогресса ни в образе жизни, ни  в искусстве, ни в  сфере морального сознания, экономике, ни в политике. Хотя и то, и другое, и третье существуют, как решение проблем связанных с нашими социальными институтами. Прогресс в науке, философии и религии  возможен и ответ на это дает историческая мысль.  «Ибо прогресс не просто факт, открываемый исторической мыслью, он вообще возникает только благодаря  посредничеству исторического мышления» (с319). Это сохранение в духе на одной фазе его развития того, что было завоевано им на предыдущей фазе. Эти фазы тесно связаны.</w:t>
      </w:r>
    </w:p>
    <w:p>
      <w:pPr>
        <w:pStyle w:val="Normal"/>
        <w:widowControl w:val="false"/>
        <w:tabs>
          <w:tab w:val="clear" w:pos="708"/>
          <w:tab w:val="left" w:pos="890" w:leader="none"/>
        </w:tabs>
        <w:autoSpaceDE w:val="false"/>
        <w:ind w:left="284" w:right="1134" w:firstLine="890"/>
        <w:jc w:val="both"/>
        <w:rPr/>
      </w:pPr>
      <w:r>
        <w:rPr/>
        <w:t>Можно заключить, что общая идея книги состоит в том, чтобы проследить процесс изменения «абсолютных предпосылок» исторического мышления. В конечном итоге из этого процесса и выросло современное понимание предмета и метода истории. Коллингвуд, как истинный гегельянец, решает задачу исследования самого процесса превращения одной группы исторических предпосылок в другую. Концепция «научной истории» - завершающий этап эволюции историографии. «победа понимания над данностью» - вот резюме для учения Коллингвуда.</w:t>
      </w:r>
    </w:p>
    <w:p>
      <w:pPr>
        <w:pStyle w:val="Normal"/>
        <w:ind w:left="284" w:right="1134" w:hanging="0"/>
        <w:jc w:val="both"/>
        <w:rPr/>
      </w:pPr>
      <w:r>
        <w:rPr/>
      </w:r>
    </w:p>
    <w:p>
      <w:pPr>
        <w:pStyle w:val="Normal"/>
        <w:ind w:left="284" w:right="1134" w:hanging="0"/>
        <w:jc w:val="both"/>
        <w:rPr/>
      </w:pPr>
      <w:r>
        <w:rPr/>
      </w:r>
      <w:r>
        <w:br w:type="page"/>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center" w:pos="10915" w:leader="none"/>
          <w:tab w:val="center" w:pos="12333" w:leader="none"/>
          <w:tab w:val="left" w:pos="13750" w:leader="none"/>
        </w:tabs>
        <w:spacing w:lineRule="auto" w:line="240"/>
        <w:ind w:left="284" w:right="1134" w:firstLine="709"/>
        <w:jc w:val="center"/>
        <w:rPr>
          <w:b/>
          <w:b/>
        </w:rPr>
      </w:pPr>
      <w:r>
        <w:rPr>
          <w:b/>
        </w:rPr>
        <w:t>Габриэль Марсель (1889-1973)</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center" w:pos="10915" w:leader="none"/>
          <w:tab w:val="center" w:pos="12333" w:leader="none"/>
          <w:tab w:val="left" w:pos="13750" w:leader="none"/>
        </w:tabs>
        <w:spacing w:lineRule="auto" w:line="240"/>
        <w:ind w:left="284" w:right="1134" w:firstLine="709"/>
        <w:rPr>
          <w:b/>
          <w:b/>
        </w:rPr>
      </w:pPr>
      <w:r>
        <w:rPr>
          <w:b/>
        </w:rPr>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center" w:pos="10915" w:leader="none"/>
          <w:tab w:val="center" w:pos="12333" w:leader="none"/>
          <w:tab w:val="left" w:pos="13750" w:leader="none"/>
        </w:tabs>
        <w:spacing w:lineRule="auto" w:line="240"/>
        <w:ind w:left="284" w:right="1134" w:firstLine="709"/>
        <w:rPr/>
      </w:pPr>
      <w:r>
        <w:rPr/>
        <w:t xml:space="preserve">Габриэль Марсель – французский философ, создатель французского экзистенциализма,  писатель, издатель, журналист, композитор и – чему он придавал особое значение – драматург. Между своей философией и театром он полагал наличие глубокой связи не только потому, что «в драме метафизическая мысль схватывается </w:t>
      </w:r>
      <w:r>
        <w:rPr>
          <w:lang w:val="en-US"/>
        </w:rPr>
        <w:t>in</w:t>
      </w:r>
      <w:r>
        <w:rPr/>
        <w:t xml:space="preserve"> </w:t>
      </w:r>
      <w:r>
        <w:rPr>
          <w:lang w:val="en-US"/>
        </w:rPr>
        <w:t>concreto</w:t>
      </w:r>
      <w:r>
        <w:rPr/>
        <w:t>», но и потому что философия является экзистенциальной, считал Марсель, в той мере, в какой она является театром, то есть местом, где обнаруживается сокровенное человека, выступающего не в качестве объекта – точки пересечения функций, а в качестве экзистенции, которой художник «предоставляет слово».</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Вначале Марсель намеревался написать систематическое философское произведение, для чего он вел предварительные записи в дневнике. Однако его идеи, как он поясняет в вышедшем в 1927 г. «Метафизическом дневнике», оказались несовместимыми с систематическим изложением. «В этих условиях не было ли более благоразумным и верным отказаться, по крайней мере, на время, от того, чтобы отливать в систематическую форму эти мысли, которые ей не соответствуют по-видимому и которые я не способен упорядочить в согласии с традиционными ритмами спекулятивной архитектоники»</w:t>
      </w:r>
      <w:r>
        <w:rPr>
          <w:rStyle w:val="FootnoteCharacters"/>
          <w:rStyle w:val="FootnoteAnchor"/>
        </w:rPr>
        <w:footnoteReference w:id="188"/>
      </w:r>
      <w:r>
        <w:rPr/>
        <w:t>. В этом отношении «Метафизический дневник» включает две части: если первая, написанная в 1914-1918 гг., еще представляет собой наброски к будущему трактату, то во второй, послевоенной, философ окончательно отказывается от попыток редактировать свои записи. Литературная форма дневника открывает Марселю, как до него Кьеркегору в «Дневнике соблазнителя» или же Мен де Бирану в «Интимном дневнике», специфические возможности для изображения внутреннего мира и осознания своей экзистенции.</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right" w:pos="822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Будучи в молодости увлеченным спекулятивными системами Шеллинга, Гегеля и неогегельянцев, созданием своего оригинального учения Марсель обязан, однако, французскому спиритуализму («Метафизический дневник» посвящен А.Бергсону). Он отмечал также роль французского писателя, искусствоведа и религиозного мыслителя П.Клоделя, который, протестуя против своего «позитивистского времени», искал в художественном изображении и поэтическом слове идущее от бытия «духовное послание». Дальнейшее становление философии Марселя опосредовано влиянием Хайдеггера и Ясперса.</w:t>
      </w:r>
    </w:p>
    <w:p>
      <w:pPr>
        <w:pStyle w:val="Style13"/>
        <w:tabs>
          <w:tab w:val="clear" w:pos="6804"/>
          <w:tab w:val="clear" w:pos="8505"/>
          <w:tab w:val="clear" w:pos="9781"/>
          <w:tab w:val="clear" w:pos="9923"/>
          <w:tab w:val="left" w:pos="-2268" w:leader="none"/>
          <w:tab w:val="left" w:pos="-2127" w:leader="none"/>
          <w:tab w:val="right" w:pos="1560" w:leader="none"/>
          <w:tab w:val="right" w:pos="5387" w:leader="none"/>
          <w:tab w:val="left" w:pos="6946" w:leader="none"/>
          <w:tab w:val="left" w:pos="7513" w:leader="none"/>
          <w:tab w:val="left" w:pos="7655" w:leader="none"/>
          <w:tab w:val="right" w:pos="8222" w:leader="none"/>
          <w:tab w:val="right" w:pos="831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 xml:space="preserve">Подчеркивая отличие своей позиции от сартровского атеистического экзистенциализма, а также то, что он является противником всяческих «измов», с 1949 г. Марсель отказывается называть свое учение экзистенциализмом и обозначает его – «если уж нужно подыскать этикетку» -  как неосократизм, или христианский сократизм, поскольку Сократ одним из первых напомнил, что человек – это главная проблема философии. </w:t>
      </w:r>
    </w:p>
    <w:p>
      <w:pPr>
        <w:pStyle w:val="Style13"/>
        <w:tabs>
          <w:tab w:val="clear" w:pos="6804"/>
          <w:tab w:val="clear" w:pos="6946"/>
          <w:tab w:val="clear" w:pos="7513"/>
          <w:tab w:val="clear" w:pos="8505"/>
          <w:tab w:val="clear" w:pos="9781"/>
          <w:tab w:val="clear" w:pos="9923"/>
          <w:tab w:val="left" w:pos="-2268" w:leader="none"/>
          <w:tab w:val="left" w:pos="-2127" w:leader="none"/>
          <w:tab w:val="right" w:pos="8222" w:leader="none"/>
          <w:tab w:val="right" w:pos="831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Исходный пункт философии Марселя – «наша экзистенция», человеческое существование не в качестве теоретического понятия, а в качестве непосредственно данного нам в живом опыте. С одной стороны, он критикует идеалистическую философию, которая подменяет человека, «я существую», мыслящей субстанцией и тем самым упускает личностное во всех его формах, игнорирует трагическое, отрицает трансцендентное. Это возведение разумного человека, как и любого другого «понятия» человека,  в абсолют, ценой утраты полноты экзистенции, приводит к идолопоклонству, объектом которого становится абстракция (класс, раса),  чему свидетельство – эволюция  Ж.-П.Сартра, отождествившего экзистенцию и сознание и естественно перешедшего, считает Марсель, на позиции марксизма, двигаясь от одной абстрактной системы к другой.. С другой стороны, Марсель критикует механистическое сведение человека к сумме различных функций – социальных, психологических, то есть аналогичную подмену конкретности существования абстрактным понятием, индивида – «регистрационной карточкой».</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right" w:pos="10915" w:leader="none"/>
          <w:tab w:val="center" w:pos="12333" w:leader="none"/>
          <w:tab w:val="left" w:pos="13750" w:leader="none"/>
        </w:tabs>
        <w:spacing w:lineRule="auto" w:line="240"/>
        <w:ind w:left="284" w:right="1134" w:firstLine="709"/>
        <w:rPr/>
      </w:pPr>
      <w:r>
        <w:rPr/>
        <w:t xml:space="preserve">     </w:t>
      </w:r>
      <w:r>
        <w:rPr/>
        <w:t xml:space="preserve">Человеческая экзистенция обнаруживает себя двояко в двух сферах: в эпистемологической сфере как </w:t>
      </w:r>
      <w:r>
        <w:rPr>
          <w:i/>
        </w:rPr>
        <w:t>проблема</w:t>
      </w:r>
      <w:r>
        <w:rPr/>
        <w:t xml:space="preserve"> и в онтологической – как </w:t>
      </w:r>
      <w:r>
        <w:rPr>
          <w:i/>
        </w:rPr>
        <w:t>таинство (</w:t>
      </w:r>
      <w:r>
        <w:rPr>
          <w:i/>
          <w:lang w:val="en-US"/>
        </w:rPr>
        <w:t>myst</w:t>
      </w:r>
      <w:r>
        <w:rPr>
          <w:i/>
        </w:rPr>
        <w:t>è</w:t>
      </w:r>
      <w:r>
        <w:rPr>
          <w:i/>
          <w:lang w:val="en-US"/>
        </w:rPr>
        <w:t>re</w:t>
      </w:r>
      <w:r>
        <w:rPr>
          <w:i/>
        </w:rPr>
        <w:t>).</w:t>
      </w:r>
      <w:r>
        <w:rPr/>
        <w:t xml:space="preserve"> Человек в качестве проблемы рассматривается как вещь, объект. И идеалистическая, и материалистическая философия, проблематизируя  человека, практикуют “рефлексию первой ступени”, которая  разрушает его целостность, объясняя его поведение или то или иное свойство характера абстрактным понятием. Этой рефлексии противопоставляется “восстанавливающая рефлексия второй ступени”, которая обращается к  онтологическому условию возможности для человека быть тем или иным “данным”. Онтологическая сфера является для Марселя исходной, в ней  ставятся под вопрос все проявления человека, в том числе сам акт мысли (познание). </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right" w:pos="10915" w:leader="none"/>
          <w:tab w:val="center" w:pos="12333" w:leader="none"/>
          <w:tab w:val="left" w:pos="13750" w:leader="none"/>
        </w:tabs>
        <w:spacing w:lineRule="auto" w:line="240"/>
        <w:ind w:left="284" w:right="1134" w:firstLine="709"/>
        <w:rPr/>
      </w:pPr>
      <w:r>
        <w:rPr/>
        <w:t xml:space="preserve">Так, например, идеалистическая философия объясняет, </w:t>
      </w:r>
      <w:r>
        <w:rPr>
          <w:i/>
        </w:rPr>
        <w:t xml:space="preserve">как </w:t>
      </w:r>
      <w:r>
        <w:rPr/>
        <w:t xml:space="preserve">человек познает, полагая  </w:t>
      </w:r>
      <w:r>
        <w:rPr>
          <w:lang w:val="en-US"/>
        </w:rPr>
        <w:t>cogito</w:t>
      </w:r>
      <w:r>
        <w:rPr/>
        <w:t xml:space="preserve"> условием достоверного познания действительности, но она не в силах ответить на вопрос, что </w:t>
      </w:r>
      <w:r>
        <w:rPr>
          <w:i/>
        </w:rPr>
        <w:t>есть</w:t>
      </w:r>
      <w:r>
        <w:rPr/>
        <w:t xml:space="preserve"> познание, то есть не в силах обнаружить “таинство познания”, которое и позволяет ставить проблемы. Понятие таинства не означает у Марселя чего-то непознаваемого. Таинство не познается как проблема, разумом, ибо последний, пытаясь его мыслить, впадает в противоречия, дуализмы – души и тела, объекта и субъекта, я и не-я и т.д. Но по ту сторону формы суждения таинство открывается в акте </w:t>
      </w:r>
      <w:r>
        <w:rPr>
          <w:i/>
        </w:rPr>
        <w:t>сосредоточения</w:t>
      </w:r>
      <w:r>
        <w:rPr/>
        <w:t xml:space="preserve">, “чувства уверенности”, благодаря которому человек и обретает себя как  единство и целостность. Поэтому экзистенция ни идеальна, ни материальна: это единство внутреннего и внешнего, существования (как субъекта) и существующего (как предиката), я и не-я. Любой опыт экзистенции демонстрирует эту целостность. </w:t>
      </w:r>
    </w:p>
    <w:p>
      <w:pPr>
        <w:pStyle w:val="Style13"/>
        <w:tabs>
          <w:tab w:val="clear" w:pos="6804"/>
          <w:tab w:val="clear" w:pos="6946"/>
          <w:tab w:val="clear" w:pos="7513"/>
          <w:tab w:val="clear" w:pos="8312"/>
          <w:tab w:val="clear" w:pos="8505"/>
          <w:tab w:val="clear" w:pos="9781"/>
          <w:tab w:val="clear" w:pos="9923"/>
          <w:tab w:val="left" w:pos="-2268" w:leader="none"/>
          <w:tab w:val="left" w:pos="-2127" w:leader="none"/>
          <w:tab w:val="center" w:pos="10773" w:leader="none"/>
          <w:tab w:val="right" w:pos="10915" w:leader="none"/>
          <w:tab w:val="center" w:pos="12333" w:leader="none"/>
          <w:tab w:val="left" w:pos="13750" w:leader="none"/>
        </w:tabs>
        <w:spacing w:lineRule="auto" w:line="240"/>
        <w:ind w:left="284" w:right="1134" w:firstLine="709"/>
        <w:rPr/>
      </w:pPr>
      <w:r>
        <w:rPr/>
        <w:t>В частности, Марсель трактует ощущение не как сообщение, переданное от одного предмета другому, а как нерасторжимую связь человека с миром, причастность человека миру, который его творит. Также и человеческое тело является таинством и не может трактоваться ни как материальное, ни как идеальное: оно есть “воплощенное сознание”. “Мое тело” – не объект, не инструмент для осуществления тех или иных функций, ведь я не пользуюсь своим телом, но я есть мое тело. Но оно и не идея или понятие. Мыслить “мое тело” как таинство означает восстановить изначальную нераздельность души и тела, которую разрушает объективирующая “рефлексия первой ступени”, оканчивающаяся психофизическим дуализмом. Тело есть бытие в мире, то есть вовлеченная в мир экзистенция. О вовлеченности экзистенции в мир свидетельствуют и такие состояния человека, как любовь, в которой стирается грань между “во мне” и “передо мной”, надежда, устремленная к тому, что от меня не зависит. На уровне метапроблематичного, в таинствах любви, надежды, верности, познания, встречи с другим и т.д. “вы не принадлежите себе”, - приводит Марсель слова апостола Павла.</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     </w:t>
      </w:r>
      <w:r>
        <w:rPr/>
        <w:t xml:space="preserve">Экзистенция связана в мире с другими людьми: другой дан мне как интимный Ты. Рассматривая другого как “Он”, полагает Марсель, я свожу его только к природе; напротив, рассматривая его как “Ты”, я его познаю как свободу. Однако Марсель не отождествляет экзистенцию со свободой в мире, а в соответствии с католическим вероучением связывает свободу с благодатью. Человек обладает свободой воли, но и представлением о том, что его мысли и поступки определяются неким всемогуществом, богом, который устремляет его к добру. Эта посылаемая богом благодать выступает не как внешняя сила, но как призыв, являющийся в акте религиозного сознания, в котором свобода «жертвует собой” перед благодатью. Встреча свободы и благодати – “прилив бытия”, непосредственным источником которого может быть и сказанное нам слово, улыбка, жест, - это дает нам, пишет Марсель, возможность подняться до утверждения “присутствия бога”. Объективирующие представления о боге неверны: “Бог умер” именно как бог-перводвигатель аристотелевско-томистской традиции. Марсель отказывает в состоятельности доказательствам существования бога, полагая, что уберечь святость можно, лишь обратившись ко внутреннему эмоциональному опыту и испытав “прилив бытия”, особенно в контакте с другим человеком. </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b/>
        </w:rPr>
        <w:t>Г.Марсель. Экзистенция и объективность</w:t>
      </w:r>
      <w:r>
        <w:rPr>
          <w:i/>
        </w:rPr>
        <w:t xml:space="preserve"> // Г.Марсель. Трагическая мудрость философии. Избранные работы. Перевод Г.Тавризян. М., изд-во гуманитарной литературы, 1995. С.49-71.</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Очерк </w:t>
      </w:r>
      <w:r>
        <w:rPr>
          <w:b/>
        </w:rPr>
        <w:t>“Экзистенция и объективность”</w:t>
      </w:r>
      <w:r>
        <w:rPr/>
        <w:t xml:space="preserve"> (1926) предваряет вышедший в следующем году “Метафизический дневник”, в который он будет включен в качестве приложения. Эта ранняя работа несет следы поиска адекватной экзистенциалистской доктрине формы изложения и языка: несмотря на неоднократные заверения автора в том, что он не стремится что-либо “доказать”, общий строй его рассуждений, логические альтернативы, которые он формулирует при определении экзистенции или анализируя вопрос о мнимой инструментальности “моего тела”, свидетельствуют о неизжитом влиянии систематической философии. В очерке рассматриваются многие важнейшие темы, которые будут занимать Марселя на протяжении всего творческого пути: фундаментальность экзистенциальной философии и вторичность сциентистских проблематизаций, целостность любого опыта человеческой экзистенции, в частности опыта ощущения и  тела. По утверждению П.Рикера, эта небольшая работа создателя французского экзистенциализма является “одним из великих программных текстов”.</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Начинается работа с констатации того факта, что в эволюции философских доктрин философы-идеалисты пытаются свести к минимуму роль экзистенции, </w:t>
      </w:r>
      <w:r>
        <w:rPr>
          <w:i/>
        </w:rPr>
        <w:t>экзистенциального измерения</w:t>
      </w:r>
      <w:r>
        <w:rPr/>
        <w:t xml:space="preserve"> в общем составе познания. Чем сильнее делается акцент на </w:t>
      </w:r>
      <w:r>
        <w:rPr>
          <w:i/>
        </w:rPr>
        <w:t>объекте</w:t>
      </w:r>
      <w:r>
        <w:rPr/>
        <w:t xml:space="preserve"> как таковом, на свойствах его и на интеллигибельности, которой он должен быть наделен с тем, чтобы возник противостоящий ему субъект – тем скорее оказывается в тени его экзистенциальный аспект. (с.49) Происходит разрыв мысли и экзистенции и  очевидность этой тенденции кроется в рационалистической философии субъекта. Мы наблюдаем </w:t>
      </w:r>
      <w:r>
        <w:rPr>
          <w:i/>
        </w:rPr>
        <w:t>островное положение</w:t>
      </w:r>
      <w:r>
        <w:rPr/>
        <w:t xml:space="preserve"> объектов относительно мысли ("объект омывается мыслью"), но намеренно оставлено в стороне способ, каким объект предстает перед наблюдателем, как он затрагивает самое существо того, кто его созерцает.  Философия сознания пригодна для решения некоторых вопросов (построение объектов или систем истин) и ее недостаточность для построения философии интегрального человеческого опыта, схваченного в его животрепещущем трагизме. Дилемма в определении экзистенции (либо существованием обладает конкретная вещь, либо экзистенция определяется абстрактно, как “экзистенция вообще”) должна быть отвергнута. Экзистенция – не понятие; </w:t>
      </w:r>
      <w:r>
        <w:rPr>
          <w:i/>
        </w:rPr>
        <w:t>уверенность</w:t>
      </w:r>
      <w:r>
        <w:rPr/>
        <w:t xml:space="preserve"> в экзистенции касается целостности, </w:t>
      </w:r>
      <w:r>
        <w:rPr>
          <w:i/>
        </w:rPr>
        <w:t>единства существования и существующего</w:t>
      </w:r>
      <w:r>
        <w:rPr/>
        <w:t xml:space="preserve">. Уверенность не передается извне “субъекту”, она является его образующей идеей; ею обладает разум. Не стоит искать различия между идеей экзистенции и самой экзистенцией – это поворот к докритическому догматизму. (с.55) Недоказуемость экзистенции; тезис о существовании нельзя считать принципом, выводимым регрессивным путем. Уверенность в экзистенции – порядка </w:t>
      </w:r>
      <w:r>
        <w:rPr>
          <w:i/>
        </w:rPr>
        <w:t>чувства</w:t>
      </w:r>
      <w:r>
        <w:rPr/>
        <w:t>, которое невозможно адекватно выразить в форме суждения.</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Отказ от проведения различия между идеей экзистенции и самой экзистенцией демонстрируется и тем, что оно вытекает из мыслительного акта, полагающего в качестве объекта то, что является предметом непосредственного познания и причастности. (с.55) Каково бы ни было значение дисциплины, занимающейся условиями и критериями объективности, Марсель  не видит причин  признать ее пределы и стремление проникнуть </w:t>
      </w:r>
      <w:r>
        <w:rPr>
          <w:i/>
        </w:rPr>
        <w:t>по ту сторону</w:t>
      </w:r>
      <w:r>
        <w:rPr/>
        <w:t xml:space="preserve"> объективности в ту область, где классическое отношение между субъектом и объектом перестает быть применимым во всей строгости.</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Так появляется возможность уяснить позицию по отношению к декартовскому </w:t>
      </w:r>
      <w:r>
        <w:rPr>
          <w:i/>
          <w:lang w:val="en-US"/>
        </w:rPr>
        <w:t>cogito</w:t>
      </w:r>
      <w:r>
        <w:rPr/>
        <w:t xml:space="preserve">. Реальность, обнаруживаемая посредством </w:t>
      </w:r>
      <w:r>
        <w:rPr>
          <w:i/>
          <w:lang w:val="en-US"/>
        </w:rPr>
        <w:t>cogito</w:t>
      </w:r>
      <w:r>
        <w:rPr/>
        <w:t xml:space="preserve">- совсем иного порядка, нежели экзистенция. Далее ведется критика картезианского </w:t>
      </w:r>
      <w:r>
        <w:rPr>
          <w:i/>
          <w:lang w:val="en-US"/>
        </w:rPr>
        <w:t>cogito</w:t>
      </w:r>
      <w:r>
        <w:rPr/>
        <w:t xml:space="preserve"> с позиций первичности экзистенции по отношению к мысли. </w:t>
      </w:r>
      <w:r>
        <w:rPr>
          <w:i/>
          <w:lang w:val="en-US"/>
        </w:rPr>
        <w:t>Cogito</w:t>
      </w:r>
      <w:r>
        <w:rPr>
          <w:i/>
        </w:rPr>
        <w:t xml:space="preserve"> </w:t>
      </w:r>
      <w:r>
        <w:rPr/>
        <w:t xml:space="preserve">вводит в систему утверждении , </w:t>
      </w:r>
      <w:r>
        <w:rPr>
          <w:i/>
        </w:rPr>
        <w:t>действительности</w:t>
      </w:r>
      <w:r>
        <w:rPr/>
        <w:t xml:space="preserve"> которых  оно служит порукой. Разумеется, не следует, что объективный мир, в который </w:t>
      </w:r>
      <w:r>
        <w:rPr>
          <w:i/>
          <w:lang w:val="en-US"/>
        </w:rPr>
        <w:t>cogito</w:t>
      </w:r>
      <w:r>
        <w:rPr>
          <w:i/>
        </w:rPr>
        <w:t xml:space="preserve"> </w:t>
      </w:r>
      <w:r>
        <w:rPr/>
        <w:t xml:space="preserve">открывает нам доступ, совпадает с миром экзистенции. Существующее не является </w:t>
      </w:r>
      <w:r>
        <w:rPr>
          <w:i/>
        </w:rPr>
        <w:t>непознаваемым</w:t>
      </w:r>
      <w:r>
        <w:rPr/>
        <w:t xml:space="preserve"> объектом, поскольку оно не сводится к </w:t>
      </w:r>
      <w:r>
        <w:rPr>
          <w:i/>
        </w:rPr>
        <w:t>объекту,</w:t>
      </w:r>
      <w:r>
        <w:rPr/>
        <w:t xml:space="preserve"> но занимает по отношению к мысли особое положение.</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firstLine="709"/>
        <w:rPr/>
      </w:pPr>
      <w:r>
        <w:rPr/>
        <w:t xml:space="preserve">Связь между субъектом и объектом не диада, а триада. Ибо свойство  </w:t>
      </w:r>
      <w:r>
        <w:rPr>
          <w:i/>
        </w:rPr>
        <w:t>объект – быть тем,  о чем я веду разговор с реальным или воображаемым собеседником</w:t>
      </w:r>
      <w:r>
        <w:rPr/>
        <w:t xml:space="preserve">. (с.57) Объект - это то, что вступает в диалог со мной; критика идеализма за пренебрежение “естественным вкладом” со стороны объекта, в связи с чем любая идеалистическая философия ориентирована на утверждение </w:t>
      </w:r>
      <w:r>
        <w:rPr>
          <w:i/>
        </w:rPr>
        <w:t>тождества</w:t>
      </w:r>
      <w:r>
        <w:rPr/>
        <w:t xml:space="preserve"> объективности и нашего внутреннего мира. Только занимая по отношению к ощущению (чувству) иную позицию, можно обоснованно выстроить теорию экзистенции.</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Марсель критикует традиционную трактовку </w:t>
      </w:r>
      <w:r>
        <w:rPr>
          <w:i/>
        </w:rPr>
        <w:t>ощущения</w:t>
      </w:r>
      <w:r>
        <w:rPr/>
        <w:t xml:space="preserve"> как сообщения субъекту,  коммуникации двух передатчиков, при котором происходит перевод, замена одного типа данных другим.  Критикуется и представление Мейерсона об иррациональности ощущений. (с.59)</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Ощущение, как и экзистенция, – чисто непосредственное данное, которое не может быть опосредовано мыслью (не может стать предметом мысли), не поддается спецификации в виде того или иного определения. Ощущение как непосредственная причастность “субъекта” к окружению, от которого его в действительности ничто не отделяет. Существует противоположность ощущения и объекта. Обращается внимание, что экзистенция как таковая </w:t>
      </w:r>
      <w:r>
        <w:rPr>
          <w:i/>
        </w:rPr>
        <w:t>нехарактеризуема</w:t>
      </w:r>
      <w:r>
        <w:rPr/>
        <w:t xml:space="preserve">. «Это вовсе не означает, что она </w:t>
      </w:r>
      <w:r>
        <w:rPr>
          <w:i/>
        </w:rPr>
        <w:t>неопределенна</w:t>
      </w:r>
      <w:r>
        <w:rPr/>
        <w:t xml:space="preserve">: это значит лишь, что  </w:t>
      </w:r>
      <w:r>
        <w:rPr>
          <w:i/>
        </w:rPr>
        <w:t>разум не может, не впадая в противоречие, занять в отношении нее позицию, которая требуется для того, чтобы охарактеризовать нечто</w:t>
      </w:r>
      <w:r>
        <w:rPr/>
        <w:t xml:space="preserve">. То есть экзистенцию менее всего можно уподобить субъекту, лишенному своего предиката; ибо по сути такой субъект был бы лишь абстрактной схемой» (с.61) </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Вот почему невозможно окончательное решение вопроса о существовании (вопрошание о собственном существовании).Примат существования признается в акте </w:t>
      </w:r>
      <w:r>
        <w:rPr>
          <w:i/>
        </w:rPr>
        <w:t>духовного смирения</w:t>
      </w:r>
      <w:r>
        <w:rPr/>
        <w:t xml:space="preserve"> – это существование, составляющее единое целое с существующим. Существование - это действенное присутствие, которое поддерживает целостность любого нашего опыта. (с.62)</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Рассматривая себя как поддерживающего коммуникации с объектами, т.е. с отдельными </w:t>
      </w:r>
      <w:r>
        <w:rPr>
          <w:i/>
        </w:rPr>
        <w:t>вещами</w:t>
      </w:r>
      <w:r>
        <w:rPr/>
        <w:t xml:space="preserve">, то тело кажется как бы помещающимся между этими вещами и мною. Оно предстает в моих глазах преимущественно как инструмент для получения и отправления сообщений, которые могут сводиться к простым знакам. Подобная интерпретация порождает непреодолимые трудности. Марсель критикует концепцию </w:t>
      </w:r>
      <w:r>
        <w:rPr>
          <w:i/>
        </w:rPr>
        <w:t>моего тела</w:t>
      </w:r>
      <w:r>
        <w:rPr/>
        <w:t xml:space="preserve"> как инструмента сигнализации между мной и вещами. “Я </w:t>
      </w:r>
      <w:r>
        <w:rPr>
          <w:i/>
        </w:rPr>
        <w:t>не пользуюсь</w:t>
      </w:r>
      <w:r>
        <w:rPr/>
        <w:t xml:space="preserve"> </w:t>
      </w:r>
      <w:r>
        <w:rPr>
          <w:i/>
        </w:rPr>
        <w:t>моим телом</w:t>
      </w:r>
      <w:r>
        <w:rPr/>
        <w:t xml:space="preserve">, я </w:t>
      </w:r>
      <w:r>
        <w:rPr>
          <w:i/>
        </w:rPr>
        <w:t>есмь</w:t>
      </w:r>
      <w:r>
        <w:rPr/>
        <w:t xml:space="preserve"> мое тело!” (с.64) Что-то во мне отрицает внеположенность моего тела по отношению ко мне, подразумевающуюся чисто инструменталистским понятием тела, так что материализм – это  неудачная попытка упорядочить этот протест против идеализма, упорядочить его в систему, в позитивную доктрину. В реальности инструменталистская концепция тела ведет к механистическому представлению о человеке, поскольку ведет к признанию физической души. Понятие “инструментального опосредствования” пригодно лишь в мире объектов, среди тел, где нет </w:t>
      </w:r>
      <w:r>
        <w:rPr>
          <w:i/>
        </w:rPr>
        <w:t>моего тела</w:t>
      </w:r>
      <w:r>
        <w:rPr/>
        <w:t>, которое я не могу отнести к разряду просто</w:t>
      </w:r>
      <w:r>
        <w:rPr>
          <w:i/>
        </w:rPr>
        <w:t xml:space="preserve"> </w:t>
      </w:r>
      <w:r>
        <w:rPr/>
        <w:t xml:space="preserve">вещей. “Мысленная дезинкарнация” – это представление о теле как объекте, не-моем, принадлежащим третьему лицу, который им пользуется. Поскольку я </w:t>
      </w:r>
      <w:r>
        <w:rPr>
          <w:i/>
        </w:rPr>
        <w:t>действую</w:t>
      </w:r>
      <w:r>
        <w:rPr/>
        <w:t>, я восстанавливаю единство исполнителя и инструмента. Мое тело выступает  ориентиром или центром, вокруг которого сосредотачиваются мой опыт, моя Вселенная.</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Роль рефлексии – </w:t>
      </w:r>
      <w:r>
        <w:rPr>
          <w:i/>
        </w:rPr>
        <w:t>восстановление целостности</w:t>
      </w:r>
      <w:r>
        <w:rPr/>
        <w:t xml:space="preserve"> живой ткани, разрушенной неосторожным анализом (с.66).</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i/>
        </w:rPr>
        <w:t>Проблема</w:t>
      </w:r>
      <w:r>
        <w:rPr/>
        <w:t xml:space="preserve"> моего тела не может ставиться без противоречий. Невозможность последовательной концептуализации (объективации) моего тела. Либо я интегрирован в моем теле и составляю с ним единое целое, либо тело (но уже не “мое”) дано мне внешним образом, как объект. Мыслить </w:t>
      </w:r>
      <w:r>
        <w:rPr>
          <w:i/>
        </w:rPr>
        <w:t>мое тело</w:t>
      </w:r>
      <w:r>
        <w:rPr/>
        <w:t xml:space="preserve"> означает </w:t>
      </w:r>
      <w:r>
        <w:rPr>
          <w:i/>
        </w:rPr>
        <w:t>осветить</w:t>
      </w:r>
      <w:r>
        <w:rPr/>
        <w:t xml:space="preserve"> акт самообладания, осуществить </w:t>
      </w:r>
      <w:r>
        <w:rPr>
          <w:i/>
        </w:rPr>
        <w:t>реинкарнацию</w:t>
      </w:r>
      <w:r>
        <w:rPr/>
        <w:t xml:space="preserve"> заново, восстановить состояние нераздельности, разрушенное первоначальной рефлексией (с.68).</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t xml:space="preserve">          </w:t>
      </w:r>
      <w:r>
        <w:rPr/>
        <w:t xml:space="preserve">Далее следует объяснения различия между (объективными) данными для постановки проблемы и </w:t>
      </w:r>
      <w:r>
        <w:rPr>
          <w:i/>
        </w:rPr>
        <w:t>исходными данными экзистенциального порядка</w:t>
      </w:r>
      <w:r>
        <w:rPr/>
        <w:t xml:space="preserve"> (ощущение, тело), на которые мысль должна опираться при постановке проблемы. «Таким образом, то, что обычно – хотя и ошибочно – именуют союзом души и тела, должно, по-видимому, рассматриваться как метафизическая форма </w:t>
      </w:r>
      <w:r>
        <w:rPr>
          <w:i/>
          <w:lang w:val="en-US"/>
        </w:rPr>
        <w:t>ecceite</w:t>
      </w:r>
      <w:r>
        <w:rPr/>
        <w:t>». Проблема как результат анализа, экзистенция как результат восстанавливающей рефлексии. Пример с вопросом о воле, движущей тело. Как я поднимаю руку? Если это не чисто физическая, объективная  проблема, то проблема существует там, где то или иное содержание изъято из контекста, связывающего его с «я». Здесь же потребовалось восстановить этот контакт. «Не существует возможного знания о переходе, который ведет от мысли к действию, или, скорее, о том, что – путем ошибочной, хотя, конечно, и неизбежной транспозиции – мы пытаемся себе представить как коммуникацию между принципиально различными сферами» (с.71). Дополнительное объяснение конечному результату эссе можно найти в ответе Г.Марселя П.Рикеру (с.153-156).</w:t>
      </w:r>
    </w:p>
    <w:p>
      <w:pPr>
        <w:pStyle w:val="Style13"/>
        <w:tabs>
          <w:tab w:val="clear" w:pos="6804"/>
          <w:tab w:val="clear" w:pos="6946"/>
          <w:tab w:val="clear" w:pos="7513"/>
          <w:tab w:val="clear" w:pos="8505"/>
          <w:tab w:val="clear" w:pos="9781"/>
          <w:tab w:val="clear" w:pos="9923"/>
          <w:tab w:val="left" w:pos="-2268" w:leader="none"/>
          <w:tab w:val="left" w:pos="-2127" w:leader="none"/>
          <w:tab w:val="right" w:pos="8312" w:leader="none"/>
          <w:tab w:val="right" w:pos="9072" w:leader="none"/>
          <w:tab w:val="right" w:pos="10065" w:leader="none"/>
          <w:tab w:val="center" w:pos="10773" w:leader="none"/>
          <w:tab w:val="center" w:pos="10915" w:leader="none"/>
          <w:tab w:val="center" w:pos="12333" w:leader="none"/>
          <w:tab w:val="left" w:pos="13750" w:leader="none"/>
        </w:tabs>
        <w:spacing w:lineRule="auto" w:line="240"/>
        <w:ind w:left="284" w:right="1134" w:hanging="0"/>
        <w:rPr/>
      </w:pPr>
      <w:r>
        <w:rPr/>
      </w:r>
    </w:p>
    <w:p>
      <w:pPr>
        <w:pStyle w:val="Normal"/>
        <w:ind w:left="284" w:right="1134" w:hanging="0"/>
        <w:jc w:val="both"/>
        <w:rPr/>
      </w:pPr>
      <w:r>
        <w:rPr/>
      </w:r>
      <w:r>
        <w:br w:type="page"/>
      </w:r>
    </w:p>
    <w:p>
      <w:pPr>
        <w:pStyle w:val="Normal"/>
        <w:ind w:left="284" w:right="1134" w:firstLine="709"/>
        <w:jc w:val="center"/>
        <w:rPr>
          <w:b/>
          <w:b/>
        </w:rPr>
      </w:pPr>
      <w:r>
        <w:rPr>
          <w:b/>
        </w:rPr>
        <w:t>Ортега-и-Гассет, Хосе  (1883 – 1955)</w:t>
      </w:r>
    </w:p>
    <w:p>
      <w:pPr>
        <w:pStyle w:val="TextBodyIndent"/>
        <w:spacing w:lineRule="auto" w:line="240"/>
        <w:ind w:left="284" w:right="1134" w:firstLine="720"/>
        <w:rPr>
          <w:b/>
          <w:b/>
          <w:sz w:val="24"/>
          <w:szCs w:val="24"/>
        </w:rPr>
      </w:pPr>
      <w:r>
        <w:rPr>
          <w:b/>
          <w:sz w:val="24"/>
          <w:szCs w:val="24"/>
        </w:rPr>
      </w:r>
    </w:p>
    <w:p>
      <w:pPr>
        <w:pStyle w:val="TextBodyIndent"/>
        <w:spacing w:lineRule="auto" w:line="240"/>
        <w:ind w:left="284" w:right="1134" w:firstLine="720"/>
        <w:rPr>
          <w:sz w:val="24"/>
          <w:szCs w:val="24"/>
        </w:rPr>
      </w:pPr>
      <w:r>
        <w:rPr>
          <w:sz w:val="24"/>
          <w:szCs w:val="24"/>
        </w:rPr>
        <w:t>Испанский философ, публицист, политик, издатель. Сын писателя, публициста и издателя Хосе Ортеги-и-Мунильи. Начальное классическое образование получил в иезуитской коллегии неподалеку от г. Малага в 1891-1897 гг. Сдал экзамены на бакалавра в Общем и техническом институте Малаги в 1897 г. и тогда же поступил учиться в университет ордена иезуитов в Деусто, пригороде г. Бильбао. Согласно принятой здесь практике в мае 1898 г. держал экзамены по классическим языкам в Саламанкском университете, где его экзаменатором был 34-летний Мигель де Унамуно. В дальнейшем Ортега экзаменуется и учится в Мадриде, в Центральном университете, где в 1902 г. получает степень лиценциата по философии и литературе. К этому времени относится кризис его религиозной веры, вызванный, как полагают, чтением «Человеческой комедии» О.де Бальзака.</w:t>
      </w:r>
    </w:p>
    <w:p>
      <w:pPr>
        <w:pStyle w:val="Normal"/>
        <w:ind w:left="284" w:right="1134" w:firstLine="709"/>
        <w:jc w:val="both"/>
        <w:rPr/>
      </w:pPr>
      <w:r>
        <w:rPr/>
        <w:t xml:space="preserve">Весной Ортега женится, а в декабре становится доктором философии и литературы после защиты диссертации на тему «Ужасы тысячного года (Критика одной легенды)», в которой впервые на историческом материале (французских хроник </w:t>
      </w:r>
      <w:r>
        <w:rPr>
          <w:lang w:val="en-GB"/>
        </w:rPr>
        <w:t>XI</w:t>
      </w:r>
      <w:r>
        <w:rPr/>
        <w:t xml:space="preserve"> в. и трудов западноевропейских историков) обращается к теме мировоззренческого кризиса. Зиму 1905-1906 гг. проводит в Лейпциге в глубоких раздумьях о Сервантесе и испанской культуре и в самообразовании, а затем, с сентября 1906 г. по октябрь 1907 г. работает в Берлинском университете как стипендиат над темой «Предыстория философского критицизма» и слушает лекции, среди прочих, А.Риля и Г.Зиммеля. Итогом командировки явилась работа «Декарт и трансцендентальный метод». В его увлечении философией, стимулированном Рамиро де Маэсту, на протяжении всей жизни преобладал интерес к творчеству Р.Декарта.</w:t>
      </w:r>
    </w:p>
    <w:p>
      <w:pPr>
        <w:pStyle w:val="Normal"/>
        <w:ind w:left="284" w:right="1134" w:firstLine="709"/>
        <w:jc w:val="both"/>
        <w:rPr/>
      </w:pPr>
      <w:r>
        <w:rPr/>
        <w:t>В 1908 г. Ортега впервые побывал в Марбурге, где Г.Коген и П.Наторп прививают ему устойчивую привязанность к германской культуре и уважение к дисциплине философствования. Летом того же года начинается преподавательская работа Ортеги в им же учрежденной Высшей магистерской школе. Тогда же происходит перелом в его профессиональной работе, которую он теперь воспринимает как самостоятельное, творческое дело. Оформляются и его политические взгляды: Ортега становится социалистом и сторонником секуляризации школьного образования.</w:t>
      </w:r>
    </w:p>
    <w:p>
      <w:pPr>
        <w:pStyle w:val="Normal"/>
        <w:ind w:left="284" w:right="1134" w:firstLine="709"/>
        <w:jc w:val="both"/>
        <w:rPr/>
      </w:pPr>
      <w:r>
        <w:rPr/>
        <w:t>В 1910 г. он сменил, по конкурсу, краузиста Н.Сальмерона в кресле руководителя кафедры метафизики университета. Этот пост он занимал почти 25 лет, весьма способствуя росту престижа и влияния кафедры и факультета философии и литературы в столице и в стране.</w:t>
      </w:r>
    </w:p>
    <w:p>
      <w:pPr>
        <w:pStyle w:val="2"/>
        <w:spacing w:lineRule="auto" w:line="240"/>
        <w:ind w:left="284" w:right="1134" w:firstLine="708"/>
        <w:jc w:val="both"/>
        <w:rPr/>
      </w:pPr>
      <w:r>
        <w:rPr/>
        <w:t>В 1911 г. Ортега посетил исторические места в Италии, а затем провел лето в Марбурге в плодотворных беседах с Когеном, работавшим тогда над «Этикой». К этому времени Ортега выдвигается в лидеры испанской гуманитарной интеллигенции. Этому способствовали его широкая европейская образованность, озабоченность испанскими проблемами и блестящее мастерство оратора и пропагандиста. Он все активнее действует как политик. В 1914 г. он создает «Лигу испанского политического образования», национальный вариант Фабианского общества, ставившую цель повышения культуры политического истеблишмента. В том же году, за неделю до выстрела в Сараеве, выходит в свет, пожалуй, самая важная книга Ортеги «Размышления о «Дон Кихоте»», содержавшая, помимо прочего, первую экспозицию идей его так называемой «философии жизненного разума» или рациовиталистической метафизики и ее центральный тезис «Я есть я и мое обстоятельство и если я не спасаю его, то не спасаю и самого себя».</w:t>
      </w:r>
    </w:p>
    <w:p>
      <w:pPr>
        <w:pStyle w:val="Normal"/>
        <w:ind w:left="284" w:right="1134" w:firstLine="709"/>
        <w:jc w:val="both"/>
        <w:rPr/>
      </w:pPr>
      <w:r>
        <w:rPr/>
        <w:t xml:space="preserve">В годы </w:t>
      </w:r>
      <w:r>
        <w:rPr>
          <w:lang w:val="en-GB"/>
        </w:rPr>
        <w:t>I</w:t>
      </w:r>
      <w:r>
        <w:rPr/>
        <w:t xml:space="preserve"> мировой войны заметно снижается научная активность и возрастает масштаб лекционной, публицистической и издательской деятельности Ортеги. В 1915 г. он основывает еженедельник «Эспанья», а зимой 1916 г. отправляется на полгода для чтения лекций в университет Буэнос-Айреса, где знакомит коллег со своими взглядами на философию И.Канта и с актуальными проблемами европейской философии. Тогда же его избирают членом испанской королевской академии моральных и политических наук. Ортега основывает личное непериодическое издание «Эль Эспектадор» (Наблюдатель), просуществовавшее до 1934 г. В 1917 г. он вместе с компаньоном Н.Ургоити начинает выпускать газету «Эль Соль», а в 1920 г. Н.Ургоити поручает ему идейное руководство своим издательством «Кальпе». В нем Ортега начинает издание «Библиотеки идей </w:t>
      </w:r>
      <w:r>
        <w:rPr>
          <w:lang w:val="en-GB"/>
        </w:rPr>
        <w:t>XX</w:t>
      </w:r>
      <w:r>
        <w:rPr/>
        <w:t xml:space="preserve"> века», в которую вошли переводы главных трудов А.Эйнштейна, О.Шпенглера, А.Бергсона, Г.Риккерта, Э.Гуссерля, М.Шелера и других мыслителей и ученых. Эта работа была продолжена начиная с 1923 г. в собственных издательстве и журнале Ортеги, которые он назвал «Ревиста де Оксиденте» (Журнал Запада).</w:t>
      </w:r>
    </w:p>
    <w:p>
      <w:pPr>
        <w:pStyle w:val="Normal"/>
        <w:ind w:left="284" w:right="1134" w:firstLine="709"/>
        <w:jc w:val="both"/>
        <w:rPr/>
      </w:pPr>
      <w:r>
        <w:rPr/>
        <w:t>Публикация в 1923 и 1924 гг. работ «Тема нашего времени» и «Кант» явилась первой послевоенной попыткой Ортеги продвинуть свой «рациовитализм» в круг европейской философской мысли. Однако, известность в Европе ему принесли другие работы – «Дегуманизация искусства» (вместе с «Мыслями о романе». 1925), «Восстание масс» и «Миссия университета» (обе 1930), в которых с разных сторон исследовался кризис «европейского духа».</w:t>
      </w:r>
    </w:p>
    <w:p>
      <w:pPr>
        <w:pStyle w:val="Normal"/>
        <w:ind w:left="284" w:right="1134" w:firstLine="709"/>
        <w:jc w:val="both"/>
        <w:rPr/>
      </w:pPr>
      <w:r>
        <w:rPr/>
        <w:t>В дальнейшем, вплоть до победы испанской республики Ортега находился в антимонархической оппозиции и несколько пострадал от диктатуры М.Примо де Риверы. Происходящее он анализирует как философ с позиции «Наблюдателя». В 1928 г. он вторично посещает Буэнос-Айрес, много содействует организации философского просвещения в стране, образования в аргентинских университетах, наезжает в Уругвай и Чили. В Сантьяго де Чили он выступил перед парламентом с изложением своих социальных и философских идей.</w:t>
      </w:r>
    </w:p>
    <w:p>
      <w:pPr>
        <w:pStyle w:val="Normal"/>
        <w:ind w:left="284" w:right="1134" w:firstLine="709"/>
        <w:jc w:val="both"/>
        <w:rPr/>
      </w:pPr>
      <w:r>
        <w:rPr/>
        <w:t>С начала 30-х гг. Ортега становится видным политическим фигурантом. Вместе с Г.Мараньоном и Фр.Пересом де Айяла он создает «Объединение на службе республике» на широкой, но не экстремистской политической основе. В 1931-1933 гг. он являлся депутатом республиканских кортесов от провинции Леон и лидером группы из 14 парламентариев от этого «Объединения». Однако резкое неприятие обострившегося классового противоборства в стране, неудовлетворенность работой парламента и несогласие с рядом положений конституции от 9 декабря 1931 г. – все это становится причиной того, что осенью 1933 г. Ортега отказывается от депутатского мандата и распускает «Объединение».</w:t>
      </w:r>
    </w:p>
    <w:p>
      <w:pPr>
        <w:pStyle w:val="Normal"/>
        <w:ind w:left="284" w:right="1134" w:firstLine="709"/>
        <w:jc w:val="both"/>
        <w:rPr/>
      </w:pPr>
      <w:r>
        <w:rPr/>
        <w:t>Теперь его занимает теоретический анализ внутрииспанской ситуации в общем контексте европейского кризиса. Ортега также читает курсы публичных лекций на эти темы: «Схема кризиса», «Размышление о технике», публикует эссе «История как система». В 1934 г. во время посещения Фрайбурга встречался с М.Хайдеггером, который высоко отзывался об испанском философе.</w:t>
      </w:r>
    </w:p>
    <w:p>
      <w:pPr>
        <w:pStyle w:val="Normal"/>
        <w:ind w:left="284" w:right="1134" w:firstLine="709"/>
        <w:jc w:val="both"/>
        <w:rPr/>
      </w:pPr>
      <w:r>
        <w:rPr/>
        <w:t>С началом Гражданской войны в 1936 г. Ортега эмигрирует из Испании и около 3 лет странствует по западной окраине Европы: сначала по приглашению Й.Хейзинги читает лекции в Голландии, затем лечится в Париже, в 1937 г. вновь едет в Голландию, в декабре в Париж, а затем на короткое время останавливается в Португалии. В конце 1939 г. он обосновался в Буэнос-Айресе. Здесь, оправившись от потрясений прошедших лет, он приступил к систематизации ранее написанного и продолжил разработки в области философии истории, социологии, социальной психологии и истории философии. Итогом этой работы становятся такие труды как «Человек и люди», и др.</w:t>
      </w:r>
    </w:p>
    <w:p>
      <w:pPr>
        <w:pStyle w:val="Normal"/>
        <w:ind w:left="284" w:right="1134" w:firstLine="709"/>
        <w:jc w:val="both"/>
        <w:rPr/>
      </w:pPr>
      <w:r>
        <w:rPr/>
        <w:t>В марте 1942 г. Ортега покидает Латинскую Америку и вновь находит пристанище в Португалии. Он читает лекции в университете Лиссабона, ведет научную работу и ожидает разрешения на въезд в Испанию. В 1945 г. было получено разрешение поселиться в Мадриде без права занимать официальные должности и вести публичную деятельность. В 1948 г. в столице Ортега учреждает, совместно с Х.Мариасом, частный гуманитарный институт, учебное и исследовательское учреждение, просуществовавшее несколько лет. С начала 50-х гг. он возобновляет работу в издательстве «Ревиста де Оксиденте», здесь, начиная с 1953 г. при Франко были изданы три стереотипных издания 6-томного собрания сочинений философа, в последующие годы дополненные еще почти таким же количеством томов.</w:t>
      </w:r>
    </w:p>
    <w:p>
      <w:pPr>
        <w:pStyle w:val="Normal"/>
        <w:ind w:left="284" w:right="1134" w:firstLine="709"/>
        <w:jc w:val="both"/>
        <w:rPr/>
      </w:pPr>
      <w:r>
        <w:rPr/>
        <w:t>В Мадриде Ортега создает ряд важных, хотя и не завершенных работ, венчавших процесс его философского развития. Среди них - «Идея принципа у Лейбница и история дедуктивной теории», «Записки о Веласкесе и Гойе» и другие. Многое из написанного Ортегой в этот период было напечатано после смерти философа. В жизни Ортеги в этот период было немного заметных событий. Одним из них явилось его участие в празднованиях 200-летия со дня рождения И.В.Гете в 1949 г. в США (в Нью-Йорке и Аспене) и в Гамбурге, где ему была вручена памятная медаль.</w:t>
      </w:r>
    </w:p>
    <w:p>
      <w:pPr>
        <w:pStyle w:val="Normal"/>
        <w:ind w:left="284" w:right="1134" w:firstLine="709"/>
        <w:jc w:val="both"/>
        <w:rPr/>
      </w:pPr>
      <w:r>
        <w:rPr/>
        <w:t>В год своего семидесятилетия, отмеченного недельными торжествами в Мадриде и юбилейным номером газеты «АВС», Ортега завершает преподавательскую работу, а затем, из-за болезни, и научную.</w:t>
      </w:r>
    </w:p>
    <w:p>
      <w:pPr>
        <w:pStyle w:val="Normal"/>
        <w:ind w:left="284" w:right="1134" w:firstLine="709"/>
        <w:jc w:val="both"/>
        <w:rPr/>
      </w:pPr>
      <w:r>
        <w:rPr/>
      </w:r>
    </w:p>
    <w:p>
      <w:pPr>
        <w:pStyle w:val="Normal"/>
        <w:ind w:left="284" w:right="1134" w:firstLine="709"/>
        <w:jc w:val="both"/>
        <w:rPr/>
      </w:pPr>
      <w:r>
        <w:rPr/>
        <w:t xml:space="preserve">В отечественной литературе первые сведения о философии Ортеги-и-Гассета появились в 1928 г. в рецензии, напечатанной в №№ </w:t>
      </w:r>
      <w:r>
        <w:rPr>
          <w:lang w:val="en-GB"/>
        </w:rPr>
        <w:t>VII</w:t>
      </w:r>
      <w:r>
        <w:rPr/>
        <w:t>-</w:t>
      </w:r>
      <w:r>
        <w:rPr>
          <w:lang w:val="en-GB"/>
        </w:rPr>
        <w:t>VIII</w:t>
      </w:r>
      <w:r>
        <w:rPr/>
        <w:t xml:space="preserve"> московского журнала «Летописи марксизма» на тогда же опубликованную в Мадриде его небольшую работу ««Философия истории» Гегеля и историология» </w:t>
      </w:r>
    </w:p>
    <w:p>
      <w:pPr>
        <w:pStyle w:val="Normal"/>
        <w:ind w:left="284" w:right="1134" w:firstLine="709"/>
        <w:jc w:val="both"/>
        <w:rPr/>
      </w:pPr>
      <w:r>
        <w:rPr/>
        <w:t>На русский язык впервые была переведена Евг. Нелединским и издана в 1954 г. в Нью-Йорке в изд. им. А.П.Чехова работа Ортеги «Восстание масс» в (перепечатка в журнале «Вопросы философии». М., № 3, 4 за 1989 г. с послесловием П.П.Гайденко). В настоящее время изданы в переводах на русский яз. следующие монографические сборники трудов и отдельные сочинения Ортеги-и-Гассета:</w:t>
      </w:r>
    </w:p>
    <w:p>
      <w:pPr>
        <w:pStyle w:val="Normal"/>
        <w:ind w:left="284" w:right="1134" w:firstLine="709"/>
        <w:jc w:val="both"/>
        <w:rPr/>
      </w:pPr>
      <w:r>
        <w:rPr/>
        <w:t>Новые симптомы. // Проблема человека в западной философии. М., 1988.</w:t>
      </w:r>
    </w:p>
    <w:p>
      <w:pPr>
        <w:pStyle w:val="Normal"/>
        <w:ind w:left="284" w:right="1134" w:firstLine="709"/>
        <w:jc w:val="both"/>
        <w:rPr/>
      </w:pPr>
      <w:r>
        <w:rPr/>
        <w:t>В поисках Гете. // Проблема единства современного искусства и классического наследия. М., 1988.</w:t>
      </w:r>
    </w:p>
    <w:p>
      <w:pPr>
        <w:pStyle w:val="Normal"/>
        <w:ind w:left="284" w:right="1134" w:firstLine="709"/>
        <w:jc w:val="both"/>
        <w:rPr/>
      </w:pPr>
      <w:r>
        <w:rPr/>
        <w:t xml:space="preserve">Дегуманизация искусства. Тема нашего времени. // Самосознание европейской культуры </w:t>
      </w:r>
      <w:r>
        <w:rPr>
          <w:lang w:val="en-GB"/>
        </w:rPr>
        <w:t>XX</w:t>
      </w:r>
      <w:r>
        <w:rPr/>
        <w:t xml:space="preserve"> века. М., 1991.</w:t>
      </w:r>
    </w:p>
    <w:p>
      <w:pPr>
        <w:pStyle w:val="Normal"/>
        <w:ind w:left="284" w:right="1134" w:firstLine="709"/>
        <w:jc w:val="both"/>
        <w:rPr/>
      </w:pPr>
      <w:r>
        <w:rPr/>
        <w:t>Эстетика. Философия культуры. М., 1991.</w:t>
      </w:r>
    </w:p>
    <w:p>
      <w:pPr>
        <w:pStyle w:val="Normal"/>
        <w:ind w:left="284" w:right="1134" w:firstLine="709"/>
        <w:jc w:val="both"/>
        <w:rPr/>
      </w:pPr>
      <w:r>
        <w:rPr/>
        <w:t>«Дегуманизация искусства» и другие работы. М., 1991.</w:t>
      </w:r>
    </w:p>
    <w:p>
      <w:pPr>
        <w:pStyle w:val="Normal"/>
        <w:ind w:left="284" w:right="1134" w:firstLine="709"/>
        <w:jc w:val="both"/>
        <w:rPr/>
      </w:pPr>
      <w:r>
        <w:rPr/>
        <w:t>Что такое философия? М., 1991.</w:t>
      </w:r>
    </w:p>
    <w:p>
      <w:pPr>
        <w:pStyle w:val="Normal"/>
        <w:ind w:left="284" w:right="1134" w:firstLine="709"/>
        <w:jc w:val="both"/>
        <w:rPr/>
      </w:pPr>
      <w:r>
        <w:rPr/>
        <w:t>Этюды об Испании. Киев, 1994.</w:t>
      </w:r>
    </w:p>
    <w:p>
      <w:pPr>
        <w:pStyle w:val="Normal"/>
        <w:ind w:left="284" w:right="1134" w:firstLine="709"/>
        <w:jc w:val="both"/>
        <w:rPr/>
      </w:pPr>
      <w:r>
        <w:rPr/>
        <w:t>Избранные труды. М., 1997, 2001.</w:t>
      </w:r>
    </w:p>
    <w:p>
      <w:pPr>
        <w:pStyle w:val="Normal"/>
        <w:ind w:left="284" w:right="1134" w:firstLine="709"/>
        <w:jc w:val="both"/>
        <w:rPr/>
      </w:pPr>
      <w:r>
        <w:rPr/>
        <w:t>Веласкес. Гойя. М., 1997.</w:t>
      </w:r>
    </w:p>
    <w:p>
      <w:pPr>
        <w:pStyle w:val="Normal"/>
        <w:ind w:left="284" w:right="1134" w:firstLine="709"/>
        <w:jc w:val="both"/>
        <w:rPr/>
      </w:pPr>
      <w:r>
        <w:rPr/>
        <w:t>Размышления о «Дон Кихоте». СПб.,1997.</w:t>
      </w:r>
    </w:p>
    <w:p>
      <w:pPr>
        <w:pStyle w:val="Normal"/>
        <w:ind w:left="284" w:right="1134" w:firstLine="709"/>
        <w:jc w:val="both"/>
        <w:rPr/>
      </w:pPr>
      <w:r>
        <w:rPr/>
        <w:t>«Философия истории» Гегеля и историология. // Метафизические исследования. Выпуск 2. История. СПб., 1997.</w:t>
      </w:r>
    </w:p>
    <w:p>
      <w:pPr>
        <w:pStyle w:val="Normal"/>
        <w:ind w:left="284" w:right="1134" w:firstLine="709"/>
        <w:jc w:val="both"/>
        <w:rPr/>
      </w:pPr>
      <w:r>
        <w:rPr/>
        <w:t>Заметки о мышлении, его теургии и его демиургии. // Позиции современной философии. СПб., № 1 (1999) и № 2 (2000).</w:t>
      </w:r>
    </w:p>
    <w:p>
      <w:pPr>
        <w:pStyle w:val="Normal"/>
        <w:ind w:left="284" w:right="1134" w:firstLine="709"/>
        <w:jc w:val="both"/>
        <w:rPr/>
      </w:pPr>
      <w:r>
        <w:rPr/>
        <w:t xml:space="preserve">Мысли о Пио Барохе. Анатомия рассеянной души. // Метафизические исследования. СПб., Вып. </w:t>
      </w:r>
      <w:r>
        <w:rPr>
          <w:lang w:val="en-GB"/>
        </w:rPr>
        <w:t>XV</w:t>
      </w:r>
      <w:r>
        <w:rPr/>
        <w:t xml:space="preserve"> (2000) и </w:t>
      </w:r>
      <w:r>
        <w:rPr>
          <w:lang w:val="en-GB"/>
        </w:rPr>
        <w:t>XVI</w:t>
      </w:r>
      <w:r>
        <w:rPr/>
        <w:t xml:space="preserve"> (2003).</w:t>
      </w:r>
    </w:p>
    <w:p>
      <w:pPr>
        <w:pStyle w:val="Normal"/>
        <w:ind w:left="284" w:right="1134" w:firstLine="709"/>
        <w:jc w:val="both"/>
        <w:rPr/>
      </w:pPr>
      <w:r>
        <w:rPr/>
        <w:t>Камень и небо. М., 2000.</w:t>
      </w:r>
    </w:p>
    <w:p>
      <w:pPr>
        <w:pStyle w:val="Normal"/>
        <w:ind w:left="284" w:right="1134" w:firstLine="709"/>
        <w:jc w:val="both"/>
        <w:rPr/>
      </w:pPr>
      <w:r>
        <w:rPr/>
        <w:t>Лекции по метафизике. Екатеринбург, 2000.</w:t>
      </w:r>
    </w:p>
    <w:p>
      <w:pPr>
        <w:pStyle w:val="Normal"/>
        <w:ind w:left="284" w:right="1134" w:firstLine="709"/>
        <w:jc w:val="both"/>
        <w:rPr/>
      </w:pPr>
      <w:r>
        <w:rPr/>
        <w:t>Этюды о любви. СПб., 2003.</w:t>
      </w:r>
    </w:p>
    <w:p>
      <w:pPr>
        <w:pStyle w:val="Normal"/>
        <w:ind w:left="284" w:right="1134" w:firstLine="709"/>
        <w:jc w:val="both"/>
        <w:rPr/>
      </w:pPr>
      <w:r>
        <w:rPr/>
        <w:t>Бесхребетная Испания. М., 2003.</w:t>
      </w:r>
    </w:p>
    <w:p>
      <w:pPr>
        <w:pStyle w:val="Normal"/>
        <w:ind w:left="284" w:right="1134" w:firstLine="709"/>
        <w:jc w:val="both"/>
        <w:rPr/>
      </w:pPr>
      <w:r>
        <w:rPr/>
        <w:t>Восстание масс. М., 2003.</w:t>
      </w:r>
    </w:p>
    <w:p>
      <w:pPr>
        <w:pStyle w:val="Normal"/>
        <w:ind w:left="284" w:right="1134" w:firstLine="709"/>
        <w:jc w:val="both"/>
        <w:rPr/>
      </w:pPr>
      <w:r>
        <w:rPr/>
        <w:t>***</w:t>
      </w:r>
    </w:p>
    <w:p>
      <w:pPr>
        <w:pStyle w:val="Normal"/>
        <w:ind w:left="284" w:right="1134" w:firstLine="709"/>
        <w:jc w:val="both"/>
        <w:rPr/>
      </w:pPr>
      <w:r>
        <w:rPr/>
      </w:r>
    </w:p>
    <w:p>
      <w:pPr>
        <w:pStyle w:val="Normal"/>
        <w:ind w:left="284" w:right="1134" w:firstLine="709"/>
        <w:jc w:val="both"/>
        <w:rPr/>
      </w:pPr>
      <w:r>
        <w:rPr/>
        <w:t>Работа «</w:t>
      </w:r>
      <w:r>
        <w:rPr>
          <w:b/>
        </w:rPr>
        <w:t>Что такое философия</w:t>
      </w:r>
      <w:r>
        <w:rPr/>
        <w:t>?» представляет авторскую запись курса публичных лекций, читанных автором впервые весной 1929 г. в Мадриде в помещении одного из театров. Автор решал две задачи: знакомил интеллигенцию с особенностями философии как деятельности и представлял слушателям свою философию «жизненного разума» в качестве акта синтеза предшествовавшего развития западноевропейской философской мысли.</w:t>
      </w:r>
    </w:p>
    <w:p>
      <w:pPr>
        <w:pStyle w:val="Normal"/>
        <w:ind w:left="284" w:right="1134" w:firstLine="709"/>
        <w:jc w:val="both"/>
        <w:rPr/>
      </w:pPr>
      <w:r>
        <w:rPr/>
        <w:t xml:space="preserve">Курс состоит из 11 лекций, составленных профессионально с дидактической точки зрения. Материал изложен доступным и хорошим литературным языком. Общий объем курса составил около 10 печатных листов текста. Первоначально лекции публиковались в газете «Эль Соль», полностью были опубликованы в 1957 г., а впоследствии включены в состав </w:t>
      </w:r>
      <w:r>
        <w:rPr>
          <w:lang w:val="en-GB"/>
        </w:rPr>
        <w:t>VII</w:t>
      </w:r>
      <w:r>
        <w:rPr/>
        <w:t xml:space="preserve"> тома Полного собрания сочинений Ортеги (Мадрид, 1962). На русском языке эти лекции изданы в кн.: Х.Ортега-и-Гассет. Что такое философия? М., 1991, с. 51-191.</w:t>
      </w:r>
    </w:p>
    <w:p>
      <w:pPr>
        <w:pStyle w:val="Normal"/>
        <w:ind w:left="284" w:right="1134" w:firstLine="709"/>
        <w:jc w:val="both"/>
        <w:rPr/>
      </w:pPr>
      <w:r>
        <w:rPr/>
      </w:r>
    </w:p>
    <w:p>
      <w:pPr>
        <w:pStyle w:val="Normal"/>
        <w:ind w:left="284" w:right="1134" w:firstLine="709"/>
        <w:jc w:val="center"/>
        <w:rPr>
          <w:b/>
          <w:b/>
        </w:rPr>
      </w:pPr>
      <w:r>
        <w:rPr>
          <w:b/>
        </w:rPr>
        <w:t>Что такое философия?</w:t>
      </w:r>
    </w:p>
    <w:p>
      <w:pPr>
        <w:pStyle w:val="Normal"/>
        <w:ind w:left="284" w:right="1134" w:firstLine="709"/>
        <w:jc w:val="both"/>
        <w:rPr>
          <w:b/>
          <w:b/>
        </w:rPr>
      </w:pPr>
      <w:r>
        <w:rPr>
          <w:b/>
        </w:rPr>
      </w:r>
    </w:p>
    <w:p>
      <w:pPr>
        <w:pStyle w:val="Normal"/>
        <w:ind w:left="284" w:right="1134" w:firstLine="709"/>
        <w:jc w:val="both"/>
        <w:rPr/>
      </w:pPr>
      <w:r>
        <w:rPr/>
        <w:t xml:space="preserve">В </w:t>
      </w:r>
      <w:r>
        <w:rPr>
          <w:b/>
          <w:bCs/>
          <w:i/>
          <w:iCs/>
        </w:rPr>
        <w:t xml:space="preserve">лекции </w:t>
      </w:r>
      <w:r>
        <w:rPr>
          <w:b/>
          <w:bCs/>
          <w:i/>
          <w:iCs/>
          <w:lang w:val="en-GB"/>
        </w:rPr>
        <w:t>I</w:t>
      </w:r>
      <w:r>
        <w:rPr/>
        <w:t xml:space="preserve"> ставятся общие задачи исследования конкретно-исторических форм философской деятельности.</w:t>
      </w:r>
    </w:p>
    <w:p>
      <w:pPr>
        <w:pStyle w:val="Normal"/>
        <w:ind w:left="284" w:right="1134" w:firstLine="709"/>
        <w:jc w:val="both"/>
        <w:rPr/>
      </w:pPr>
      <w:r>
        <w:rPr/>
        <w:t>Лекция начинается с предположения о философичности судьбы текущего времени: безразличие к философии в начале века сменилось ее популярностью, выражающей потребность в философских идеях, желание наслаждаться ими. Философы сосредоточиваются на драматических вопросах нашего бытия (с. 51-52).</w:t>
      </w:r>
    </w:p>
    <w:p>
      <w:pPr>
        <w:pStyle w:val="Normal"/>
        <w:ind w:left="284" w:right="1134" w:firstLine="709"/>
        <w:jc w:val="both"/>
        <w:rPr/>
      </w:pPr>
      <w:r>
        <w:rPr/>
        <w:t xml:space="preserve">Ортега намеревался </w:t>
      </w:r>
      <w:r>
        <w:rPr>
          <w:i/>
          <w:iCs/>
        </w:rPr>
        <w:t>впервые</w:t>
      </w:r>
      <w:r>
        <w:rPr/>
        <w:t xml:space="preserve"> со всей решительностью провести «монографическое исследование сверхспециального вопроса» (с.53)о существе философской деятельности, применяя для этого методику строго последовательного подступа к теме (с. 54). Почему среди людей существует эта странная порода – философы? (с. 60), способные улавливать «вечные истины» в конкретно-историческое время (с. 56), когда определенному субъективному состоянию их умов соответствуют определенные объективные идеи, тогда как другие люди в другие времена «видят другие истины», отбирают их из «потустороннего» их вместилища (с. 57). Это – главное историческое </w:t>
      </w:r>
      <w:r>
        <w:rPr>
          <w:lang w:val="en-GB"/>
        </w:rPr>
        <w:t>a</w:t>
      </w:r>
      <w:r>
        <w:rPr/>
        <w:t xml:space="preserve"> </w:t>
      </w:r>
      <w:r>
        <w:rPr>
          <w:lang w:val="en-GB"/>
        </w:rPr>
        <w:t>priori</w:t>
      </w:r>
      <w:r>
        <w:rPr/>
        <w:t xml:space="preserve">, «минимальное допущение исторического знания»: человеку близки </w:t>
      </w:r>
      <w:r>
        <w:rPr>
          <w:i/>
          <w:iCs/>
        </w:rPr>
        <w:t>его</w:t>
      </w:r>
      <w:r>
        <w:rPr/>
        <w:t xml:space="preserve"> истины, а в целом люди понимают мысли </w:t>
      </w:r>
      <w:r>
        <w:rPr>
          <w:i/>
          <w:iCs/>
        </w:rPr>
        <w:t>всех</w:t>
      </w:r>
      <w:r>
        <w:rPr/>
        <w:t xml:space="preserve"> остальных людей, коль скоро эти мысли истинны, имеют смысл и рациональную структуру в каждую эпоху и обладают собственной исторической «перспективой». Ясное историческое видение, благодаря методу «перспективизма», разработанному автором, поможет, как он надеется, </w:t>
      </w:r>
      <w:r>
        <w:rPr>
          <w:i/>
          <w:iCs/>
        </w:rPr>
        <w:t>впервые</w:t>
      </w:r>
      <w:r>
        <w:rPr/>
        <w:t xml:space="preserve"> же соединить философию и историю (с. 58).</w:t>
      </w:r>
    </w:p>
    <w:p>
      <w:pPr>
        <w:pStyle w:val="Normal"/>
        <w:ind w:left="284" w:right="1134" w:firstLine="709"/>
        <w:jc w:val="both"/>
        <w:rPr/>
      </w:pPr>
      <w:r>
        <w:rPr/>
        <w:t xml:space="preserve">В </w:t>
      </w:r>
      <w:r>
        <w:rPr>
          <w:lang w:val="en-GB"/>
        </w:rPr>
        <w:t>XVII</w:t>
      </w:r>
      <w:r>
        <w:rPr/>
        <w:t xml:space="preserve"> и </w:t>
      </w:r>
      <w:r>
        <w:rPr>
          <w:lang w:val="en-GB"/>
        </w:rPr>
        <w:t>XVIII</w:t>
      </w:r>
      <w:r>
        <w:rPr/>
        <w:t xml:space="preserve"> вв. историю считали чередой ошибок и заблуждений. Эти стереотипные представления релятивизировал историцизм. В период с 1840 по 1900 гг. философия пребывает в упадке. Тут «постарался» позитивизм, сведший к минимуму философское измерение разума.</w:t>
      </w:r>
    </w:p>
    <w:p>
      <w:pPr>
        <w:pStyle w:val="Normal"/>
        <w:ind w:left="284" w:right="1134" w:firstLine="709"/>
        <w:jc w:val="both"/>
        <w:rPr/>
      </w:pPr>
      <w:r>
        <w:rPr/>
        <w:t>Как случился этот упадок философии? (с.59).</w:t>
      </w:r>
    </w:p>
    <w:p>
      <w:pPr>
        <w:pStyle w:val="Normal"/>
        <w:ind w:left="284" w:right="1134" w:firstLine="709"/>
        <w:jc w:val="both"/>
        <w:rPr/>
      </w:pPr>
      <w:r>
        <w:rPr/>
        <w:t xml:space="preserve">В </w:t>
      </w:r>
      <w:r>
        <w:rPr>
          <w:b/>
          <w:bCs/>
          <w:i/>
          <w:iCs/>
        </w:rPr>
        <w:t xml:space="preserve">лекции </w:t>
      </w:r>
      <w:r>
        <w:rPr>
          <w:b/>
          <w:bCs/>
          <w:i/>
          <w:iCs/>
          <w:lang w:val="en-GB"/>
        </w:rPr>
        <w:t>II</w:t>
      </w:r>
      <w:r>
        <w:rPr/>
        <w:t xml:space="preserve"> рассматриваются вопросы: о движении истории через смену поколений и о причинах отступления и упадка философского духа во второй пол. </w:t>
      </w:r>
      <w:r>
        <w:rPr>
          <w:lang w:val="en-GB"/>
        </w:rPr>
        <w:t>XIX</w:t>
      </w:r>
      <w:r>
        <w:rPr/>
        <w:t xml:space="preserve"> в.</w:t>
      </w:r>
    </w:p>
    <w:p>
      <w:pPr>
        <w:pStyle w:val="Normal"/>
        <w:ind w:left="284" w:right="1134" w:firstLine="709"/>
        <w:jc w:val="both"/>
        <w:rPr/>
      </w:pPr>
      <w:r>
        <w:rPr/>
        <w:t xml:space="preserve">Вопрос, поставленный в первой лекции – часть «грандиозного вопроса» о причинах «исторического случающегося»: «Почему существует история?» Предлагаемый ответ: лицо истории меняется, если кем-то «изобретенные » идеи или чувства усваиваются людской массой, которой эти идеи и чувства «уже были…свойственны» (с. 61). Масса, определяющая лицо истории, фигурирует в образах жизни или </w:t>
      </w:r>
      <w:r>
        <w:rPr>
          <w:i/>
          <w:iCs/>
        </w:rPr>
        <w:t>поколениях</w:t>
      </w:r>
      <w:r>
        <w:rPr/>
        <w:t>, сменяющих друг друга, взаимодействующих и враждующих друг с другом в каждое историческое «теперь», общее для современников, но воспринимаемое как различное сверстниками (с. 62). Каждое новое поколение по-новому воспринимает бытие («теперь»), хотя и сходно с предшествующим, которому оно хочет наследовать. Если между ними образуется разрыв, тогда говорят об «историческом кризисе» (с. 64).</w:t>
      </w:r>
    </w:p>
    <w:p>
      <w:pPr>
        <w:pStyle w:val="Normal"/>
        <w:ind w:left="284" w:right="1134" w:firstLine="709"/>
        <w:jc w:val="both"/>
        <w:rPr/>
      </w:pPr>
      <w:r>
        <w:rPr/>
        <w:t>Понятие поколения – «самое важное» в историческом знании (с. 62). Образ существования поколения формирует образ существования каждого сверстника, его судьбу. Но в этой предопределенности есть мельчайшие «отдушины», достаточные для того, чтобы в них «ускользали» гении – люди «бесконечно юные» и не желающие «окостеневать». Они приходят до времени (с. 63) и отдаются «бешеной» страсти жизни. Если другие сверстники не хотят стариться и усугублять кризис исторической жизни поколения (с. 64), им следует или устремиться «на гребень волны» нового времени, или радоваться жизнелюбию гениев.</w:t>
      </w:r>
    </w:p>
    <w:p>
      <w:pPr>
        <w:pStyle w:val="2"/>
        <w:spacing w:lineRule="auto" w:line="240"/>
        <w:ind w:left="284" w:right="1134" w:hanging="0"/>
        <w:jc w:val="both"/>
        <w:rPr/>
      </w:pPr>
      <w:r>
        <w:rPr/>
        <w:t xml:space="preserve"> </w:t>
      </w:r>
      <w:r>
        <w:rPr/>
        <w:tab/>
        <w:t>Этому жизнелюбию порой свойственны заблуждения и ошибки. Так, упадок философии был опричинен «империализмом физики» (ее принимали за верховную и самую жизненно полезную область знания) и «терроризмом лабораторий» (экспериментальной доказательностью знания, основанного на теоретической физике) (с. 67). Физический практицизм превращается в идеологию буржуазии: здесь истина отождествляется с практическим успехом (с. 68)</w:t>
      </w:r>
    </w:p>
    <w:p>
      <w:pPr>
        <w:pStyle w:val="Normal"/>
        <w:ind w:left="284" w:right="1134" w:firstLine="709"/>
        <w:jc w:val="both"/>
        <w:rPr/>
      </w:pPr>
      <w:r>
        <w:rPr/>
        <w:t xml:space="preserve">Но и идеология «чистого знания», чурающегося «драматических» вопросов жизни неприемлема. Ортега озабочен «вечной двойственностью жизни» (созерцательной и деятельной) и намерен «смело раскрыть» эту проблему. Такая озабоченность вызвана не только тщеславием и агрессивностью представителей цеха «физиков», но и утратой философией собственного лица. Ортега перефразирует И.Канта: всякая философия отменяется, пока не будет дан ответ на вопрос: «Как возможны синтетические суждения </w:t>
      </w:r>
      <w:r>
        <w:rPr>
          <w:lang w:val="en-GB"/>
        </w:rPr>
        <w:t>a</w:t>
      </w:r>
      <w:r>
        <w:rPr/>
        <w:t xml:space="preserve"> </w:t>
      </w:r>
      <w:r>
        <w:rPr>
          <w:lang w:val="en-GB"/>
        </w:rPr>
        <w:t>priori</w:t>
      </w:r>
      <w:r>
        <w:rPr/>
        <w:t xml:space="preserve"> ?» (с. 69).</w:t>
      </w:r>
    </w:p>
    <w:p>
      <w:pPr>
        <w:pStyle w:val="Normal"/>
        <w:ind w:left="284" w:right="1134" w:firstLine="709"/>
        <w:jc w:val="both"/>
        <w:rPr/>
      </w:pPr>
      <w:r>
        <w:rPr/>
        <w:t xml:space="preserve"> </w:t>
      </w:r>
      <w:r>
        <w:rPr/>
        <w:t xml:space="preserve">В </w:t>
      </w:r>
      <w:r>
        <w:rPr>
          <w:b/>
          <w:bCs/>
          <w:i/>
          <w:iCs/>
        </w:rPr>
        <w:t xml:space="preserve">лекции </w:t>
      </w:r>
      <w:r>
        <w:rPr>
          <w:b/>
          <w:bCs/>
          <w:i/>
          <w:iCs/>
          <w:lang w:val="en-GB"/>
        </w:rPr>
        <w:t>III</w:t>
      </w:r>
      <w:r>
        <w:rPr/>
        <w:t xml:space="preserve"> выясняется собственное качество философского знания в сравнении с положительным научным знанием. В Приложении «Происхождение познание» последнее выводится из субстанциальной нужды человека в восполнении собственного незнания.</w:t>
      </w:r>
    </w:p>
    <w:p>
      <w:pPr>
        <w:pStyle w:val="Normal"/>
        <w:ind w:left="284" w:right="1134" w:firstLine="709"/>
        <w:jc w:val="both"/>
        <w:rPr/>
      </w:pPr>
      <w:r>
        <w:rPr/>
        <w:t xml:space="preserve">Итак, философия находится на службе у «физики». Так, английская философия – это трансфизика, метафизика или физика за пределами самой себя (с. 83). Физика же – образцовый тип знания, высокий тип истины, развернутый из принципов новой науки Галилея и Ньютона, в которых были заложены их соответствие материальному миру и способность к развитию и совершенствованию (с. 70-72). Кризис физики рубежа </w:t>
      </w:r>
      <w:r>
        <w:rPr>
          <w:lang w:val="en-GB"/>
        </w:rPr>
        <w:t>XIX</w:t>
      </w:r>
      <w:r>
        <w:rPr/>
        <w:t>-</w:t>
      </w:r>
      <w:r>
        <w:rPr>
          <w:lang w:val="en-GB"/>
        </w:rPr>
        <w:t>XX</w:t>
      </w:r>
      <w:r>
        <w:rPr/>
        <w:t xml:space="preserve"> вв., демонстрировавший «ущемление прав» физики, только поднял ее престих как «чистой» науки (наряду с такими же «чистыми» физиологией и теологией, под которой Ортега подразумевает «диалектическую теологию» К.Барта), освобождающейся от господства над ними неких общих (математических, логических или философских) или специальных (например, теория относительности) законов. Науки не желают жить по «чужим» законам и мириться со своими недостатками (с. 72-76).</w:t>
      </w:r>
    </w:p>
    <w:p>
      <w:pPr>
        <w:pStyle w:val="Normal"/>
        <w:ind w:left="284" w:right="1134" w:firstLine="709"/>
        <w:jc w:val="both"/>
        <w:rPr/>
      </w:pPr>
      <w:r>
        <w:rPr/>
        <w:t xml:space="preserve">Отрицательным аспектом самоопределения наук является их изоляция. Чтобы вновь установить связи между ними, необходима «твердая почва философии». Философия, в отличие от положительных наук, начинающих познание ограниченных вещей и их атрибутов как известных, «отправляется на розыски Универсума», «всего имеющегося» как неизвестного, не данного нам самодостаточного целостного </w:t>
      </w:r>
      <w:r>
        <w:rPr>
          <w:i/>
          <w:iCs/>
        </w:rPr>
        <w:t>объекта</w:t>
      </w:r>
      <w:r>
        <w:rPr/>
        <w:t xml:space="preserve"> (с. 76-79). В философии «реакция на Универсум», ее стремление к абсолютному познанию Универсума организуется в «целостную систему умственной деятельности» теоретического характера (с. 79). «Философское влечение к Универсуму» есть «просто-напросто» проявление «врожденной и спонтанной жизнедеятельности нашего разума», его человеческой склонности отыскивать первоначало. Эта склонность или «свойство» разума возникает из общения человека с миром, действования в нем, мышления о нем и фигурирует как психологическая потребность в «полном представлении о мире», «целостной идее Универсума». Этот складывающийся «горизонт мира» укореняется в душе человека и управляет его существованием эффективней научных истин. Человеку свойственно вопрошать: мир (откуда и куда он идет?), о мире (каковы его возможности и пределы?) и о себе в мире (в чем главный смысл жизни?) (с. 80). Между тем только лишь в кругу «промежуточных» вопросов (научных и практических) человек «задыхается» и тяготеет к «мифу» философии. (с. 81).</w:t>
      </w:r>
    </w:p>
    <w:p>
      <w:pPr>
        <w:pStyle w:val="Normal"/>
        <w:ind w:left="284" w:right="1134" w:firstLine="709"/>
        <w:jc w:val="both"/>
        <w:rPr/>
      </w:pPr>
      <w:r>
        <w:rPr>
          <w:b/>
          <w:bCs/>
          <w:i/>
          <w:iCs/>
        </w:rPr>
        <w:t>Приложение</w:t>
      </w:r>
      <w:r>
        <w:rPr/>
        <w:t xml:space="preserve"> «Происхождение познания».</w:t>
      </w:r>
    </w:p>
    <w:p>
      <w:pPr>
        <w:pStyle w:val="Normal"/>
        <w:ind w:left="284" w:right="1134" w:firstLine="709"/>
        <w:jc w:val="both"/>
        <w:rPr/>
      </w:pPr>
      <w:r>
        <w:rPr/>
        <w:t>Естественная склонность человека к познанию Универсума, с самого начала воспринимаемого как, по-видимому, неразрешимая проблема, установлена, начиная с Платона и Аристотеля. Опираясь на присущие ему «механизмы» (чувства, память, опыт и т.д.), человек тяготеет к тому, «чего ему не хватает». Платон первым установил, что коренным условием потребности в познании является «живая недостаточность» человека как знающего, его отчаяние от незнания (с. 81-83).</w:t>
      </w:r>
    </w:p>
    <w:p>
      <w:pPr>
        <w:pStyle w:val="Normal"/>
        <w:ind w:left="284" w:right="1134" w:firstLine="709"/>
        <w:jc w:val="both"/>
        <w:rPr/>
      </w:pPr>
      <w:r>
        <w:rPr/>
        <w:t xml:space="preserve">В </w:t>
      </w:r>
      <w:r>
        <w:rPr>
          <w:b/>
          <w:bCs/>
          <w:i/>
          <w:iCs/>
        </w:rPr>
        <w:t xml:space="preserve">лекции </w:t>
      </w:r>
      <w:r>
        <w:rPr>
          <w:b/>
          <w:bCs/>
          <w:i/>
          <w:iCs/>
          <w:lang w:val="en-GB"/>
        </w:rPr>
        <w:t>IV</w:t>
      </w:r>
      <w:r>
        <w:rPr/>
        <w:t xml:space="preserve"> философия рассматривается как учение об Универсуме или «обо всем, что имеется».</w:t>
      </w:r>
    </w:p>
    <w:p>
      <w:pPr>
        <w:pStyle w:val="2"/>
        <w:spacing w:lineRule="auto" w:line="240"/>
        <w:ind w:left="284" w:right="1134" w:hanging="0"/>
        <w:jc w:val="both"/>
        <w:rPr/>
      </w:pPr>
      <w:r>
        <w:rPr/>
        <w:t>Тяготение физики к философии на рубеже веков объясняется превращением истин физики в «специальные», частные истины и возникшей у физиков нуждой в «более полной жизненной истине» (с. 84), то есть в философии. Философия здесь трактуется как «нечто неизбежное» для физики (с. 85), ибо физике необходимо знать, что обособляет ее от других наук и что объединяет с ними.</w:t>
      </w:r>
    </w:p>
    <w:p>
      <w:pPr>
        <w:pStyle w:val="Normal"/>
        <w:ind w:left="284" w:right="1134" w:firstLine="709"/>
        <w:jc w:val="both"/>
        <w:rPr/>
      </w:pPr>
      <w:r>
        <w:rPr/>
        <w:t>В общем, концепция философии как теоретической дисциплины или науки выглядит у Ортеги следующим образом. Философия «рождается» для исследования объекта под названием Универсум. Этим понятием охватывается «все имеющееся». Каждая вещь из этого множества интересует философию и в ее особом (естественном), и в ее универсальном (сверхъестественном) существовании. Для философии вещь изначально не ограничена, то есть, не определена, не решена: она есть проблема. Философская проблема – всегда суть проблема абсолютного, а оттого она – абсолютная проблема (с. 86-88). В ней главное – не решение, а осознание проблемы, поскольку проблематично, то есть спорно и ненадежно все, кроме проблемы, этой «непроблематичной» сердцевины науки. Любая наука – это, в первую очередь, «система…почти неизменных проблем» на протяжении целой истории данной науки. Различаются проблемы практические (их ставит жизнь; решая их, человек стремится «заменить одну наличную реальность на другую») и теоретические (с. 89) (их ставит мысль, когда «имеющееся» перед человеком «мыслится так, будто его нет,…не должно быть»). То есть, «теория начинается…с отрицания реальности, с виртуального разрушения мира и возврата его к «ничто» и, одновременно, с изумления его бытием и «влечения» к его истокам.</w:t>
      </w:r>
    </w:p>
    <w:p>
      <w:pPr>
        <w:pStyle w:val="Normal"/>
        <w:ind w:left="284" w:right="1134" w:firstLine="709"/>
        <w:jc w:val="both"/>
        <w:rPr/>
      </w:pPr>
      <w:r>
        <w:rPr/>
        <w:t xml:space="preserve">Главным в познавательной деятельности (с. 90) является дар превращать вещи в проблемы, то есть раскрывать их невидимую «онтологическую трагедию». Чистота теории пропорциональна проблематичности проблемы. Единственной собственно теоретической позицией и является </w:t>
      </w:r>
      <w:r>
        <w:rPr>
          <w:i/>
          <w:iCs/>
        </w:rPr>
        <w:t>философия</w:t>
      </w:r>
      <w:r>
        <w:rPr/>
        <w:t>: у нее нет надежного практического основания, она суть абсолютное героическое усилие интеллекта, чистый разум, сбросивший человеческие покровы. Философствовать – значит не жить.</w:t>
      </w:r>
    </w:p>
    <w:p>
      <w:pPr>
        <w:pStyle w:val="Normal"/>
        <w:ind w:left="284" w:right="1134" w:firstLine="709"/>
        <w:jc w:val="both"/>
        <w:rPr/>
      </w:pPr>
      <w:r>
        <w:rPr/>
        <w:t xml:space="preserve">Почему не решаема проблема Универсума? – В силу иррациональности и непроницаемости его для нашего познания (с. 91): структура мысли уподобляется структуре бытия совершенно недостаточно и оттого мысль дает чисто символическое знание, именуемое </w:t>
      </w:r>
      <w:r>
        <w:rPr>
          <w:i/>
          <w:iCs/>
        </w:rPr>
        <w:t>онтологией</w:t>
      </w:r>
      <w:r>
        <w:rPr/>
        <w:t xml:space="preserve"> («реалистической» или «идеалистической») или учением о том, что есть бытие и что есть мышление (с. 92). Исторически онтология подкрашивалась рационалистическим оптимизмом, состоявшем в предположении о совпадении структур мышления и бытия и закономерно завершающемся в тезисе Гегеля о разумности, логичности действительности.</w:t>
      </w:r>
    </w:p>
    <w:p>
      <w:pPr>
        <w:pStyle w:val="Normal"/>
        <w:ind w:left="284" w:right="1134" w:firstLine="709"/>
        <w:jc w:val="both"/>
        <w:rPr/>
      </w:pPr>
      <w:r>
        <w:rPr/>
        <w:t>Интеллектуальной утопичности рационализма противостоят либо общее неверие в возможности познания, либо попытки удовольствоваться некоторыми объемами достоверного знания (с. 93), то есть концептуального или чистого разума.</w:t>
      </w:r>
    </w:p>
    <w:p>
      <w:pPr>
        <w:pStyle w:val="Normal"/>
        <w:ind w:left="284" w:right="1134" w:firstLine="709"/>
        <w:jc w:val="both"/>
        <w:rPr/>
      </w:pPr>
      <w:r>
        <w:rPr/>
        <w:t>Ортега предлагает передать права универсального знания метафизике жизненного разума, с самого начала принимающей точку зрения о непознаваемости Универсума как целого и преодолевающего крайности указанных альтернативных позиций (с. 94-95).</w:t>
      </w:r>
    </w:p>
    <w:p>
      <w:pPr>
        <w:pStyle w:val="Normal"/>
        <w:ind w:left="284" w:right="1134" w:firstLine="709"/>
        <w:jc w:val="both"/>
        <w:rPr/>
      </w:pPr>
      <w:r>
        <w:rPr/>
        <w:t xml:space="preserve">В </w:t>
      </w:r>
      <w:r>
        <w:rPr>
          <w:b/>
          <w:bCs/>
          <w:i/>
          <w:iCs/>
        </w:rPr>
        <w:t xml:space="preserve">лекции </w:t>
      </w:r>
      <w:r>
        <w:rPr>
          <w:b/>
          <w:bCs/>
          <w:i/>
          <w:iCs/>
          <w:lang w:val="en-GB"/>
        </w:rPr>
        <w:t>V</w:t>
      </w:r>
      <w:r>
        <w:rPr/>
        <w:t xml:space="preserve"> философия рассмотрена как беспредпосылочная верховная наука о бытии.</w:t>
      </w:r>
    </w:p>
    <w:p>
      <w:pPr>
        <w:pStyle w:val="Normal"/>
        <w:ind w:left="284" w:right="1134" w:firstLine="709"/>
        <w:jc w:val="both"/>
        <w:rPr/>
      </w:pPr>
      <w:r>
        <w:rPr/>
        <w:t>Не расходится ли намерение новой метафизики с заранее известным результатом? Зачем вообще философия? – Ортега рассматривает ее как проявление принципиально «спортивного» человеческого интереса к коренной проблеме, которая заключается в осознании противоречия между бытием и небытием: мир в целом осознается нами как «наш мир», между тем как за ним скрывается колоссальный «фон» мира, недоступный нашему осознанию (с.95-98). «Наш Мир» не имеет основания для своего бытия. Он – проблема и, как таковой, он вопиет о том «чего недостает» и тем самым вынуждает нас философствовать, «искать целостность мира, делать из него Универсум посредством придания ему завершенности и превращения части в целое, в котором Универсум мог бы свободно уместиться». Эта трансцендентность, целостность, «основная сущность» «по природе своей вечно отсутствует» (с. 99).</w:t>
      </w:r>
    </w:p>
    <w:p>
      <w:pPr>
        <w:pStyle w:val="Normal"/>
        <w:ind w:left="284" w:right="1134" w:firstLine="709"/>
        <w:jc w:val="both"/>
        <w:rPr/>
      </w:pPr>
      <w:r>
        <w:rPr/>
        <w:t>Не случайно, что в истории философии представления о ней могли быть только частными точками зрения. Поэтому философ должен придерживаться методологического принципа собственной автономности: «философия – это беспредпосылочная наука или система истин, выстроенная так, что в ее основание нельзя положить какую-либо истину, считающуюся доказанной вне этой системы». Философ обязан сам выдвигать гипотезы, опираясь при этом на картезианскую посылку сомнения как метода. Философ – «Робинзон метафизики» (с. 101). Он подвергает сомнению самые бесспорные, очевидные истины (</w:t>
      </w:r>
      <w:r>
        <w:rPr>
          <w:i/>
          <w:iCs/>
          <w:lang w:val="en-GB"/>
        </w:rPr>
        <w:t>doxa</w:t>
      </w:r>
      <w:r>
        <w:rPr/>
        <w:t xml:space="preserve">) и придерживается, разве что двух «первичных истин»: 1. </w:t>
      </w:r>
      <w:r>
        <w:rPr>
          <w:i/>
          <w:iCs/>
        </w:rPr>
        <w:t>автономии</w:t>
      </w:r>
      <w:r>
        <w:rPr/>
        <w:t xml:space="preserve"> (избежание ошибок на основе «аскетически осторожного отступления к себе» или сужения сферы применения мысли) и 2. </w:t>
      </w:r>
      <w:r>
        <w:rPr>
          <w:i/>
          <w:iCs/>
        </w:rPr>
        <w:t>пантономии</w:t>
      </w:r>
      <w:r>
        <w:rPr/>
        <w:t xml:space="preserve"> (стремление ума к целому или предельное расширение сферы применения мысли). В этом – нищета и блеск философии, науки самой по себе. Она сверяет свои претензии с «основной структурой мира, которую образуют вещи и </w:t>
      </w:r>
      <w:r>
        <w:rPr>
          <w:i/>
          <w:iCs/>
        </w:rPr>
        <w:t>универсальное в вещах»</w:t>
      </w:r>
      <w:r>
        <w:rPr/>
        <w:t>. Оттого объектом философии является та «часть, с помощью которой каждая вещь прикрепляется к целому. Философ – тоже специалист…по Универсуму» (с. 103). Из своего «стремления ухватить умом Универсум философия делает логический и методологический принцип своих представлений» (с. 104).</w:t>
      </w:r>
    </w:p>
    <w:p>
      <w:pPr>
        <w:pStyle w:val="Normal"/>
        <w:ind w:left="284" w:right="1134" w:firstLine="709"/>
        <w:jc w:val="both"/>
        <w:rPr/>
      </w:pPr>
      <w:r>
        <w:rPr/>
        <w:t xml:space="preserve">«Менее существенным» атрибутом философии является ее </w:t>
      </w:r>
      <w:r>
        <w:rPr>
          <w:i/>
          <w:iCs/>
        </w:rPr>
        <w:t>понятийность</w:t>
      </w:r>
      <w:r>
        <w:rPr/>
        <w:t>: философия имеет место, даже если познание становится истинным через «экстаз сознания» (Плотин, Бергсон), но коль скоро «необходимость экстаза доказывается с помощью неэкстатических методов». Философии нет тогда, когда мысль, «пренебрегая понятиями, погружается в мистический транс» (с. 104), рождающий одиночное, невыразимое, «немое» знание или умолченную тайну, ибо свидетельствование о трансе может быть описанием пути, ведущего к трансцендентной реальности, но не теорией этой реальности (с. 106).Философия обнажает сокрытое, оттого она – «могучее стремление к прозрачности, тяга к дневному свету. Если мистицизм – молчание, то философия – слово, речь о бытии, онтология, произнесенная тайна (с. 107).</w:t>
      </w:r>
    </w:p>
    <w:p>
      <w:pPr>
        <w:pStyle w:val="Normal"/>
        <w:ind w:left="284" w:right="1134" w:firstLine="709"/>
        <w:jc w:val="both"/>
        <w:rPr/>
      </w:pPr>
      <w:r>
        <w:rPr/>
        <w:t>Таким образом, философия есть теоретическое мышление об Универсуме, система понятий или высказываний о нем: если физика охватывает то, что можно измерить, то философия это то, что можно сказать об Универсуме» (с.108).</w:t>
      </w:r>
    </w:p>
    <w:p>
      <w:pPr>
        <w:pStyle w:val="Normal"/>
        <w:ind w:left="284" w:right="1134" w:firstLine="709"/>
        <w:jc w:val="both"/>
        <w:rPr/>
      </w:pPr>
      <w:r>
        <w:rPr/>
        <w:t xml:space="preserve">В </w:t>
      </w:r>
      <w:r>
        <w:rPr>
          <w:b/>
          <w:bCs/>
          <w:i/>
          <w:iCs/>
        </w:rPr>
        <w:t xml:space="preserve">лекции </w:t>
      </w:r>
      <w:r>
        <w:rPr>
          <w:b/>
          <w:bCs/>
          <w:i/>
          <w:iCs/>
          <w:lang w:val="en-GB"/>
        </w:rPr>
        <w:t>VI</w:t>
      </w:r>
      <w:r>
        <w:rPr/>
        <w:t xml:space="preserve"> говорится о философской истине как о радикальной, полной очевидности и об интуиции философской истины.</w:t>
      </w:r>
    </w:p>
    <w:p>
      <w:pPr>
        <w:pStyle w:val="Normal"/>
        <w:ind w:left="284" w:right="1134" w:firstLine="709"/>
        <w:jc w:val="both"/>
        <w:rPr/>
      </w:pPr>
      <w:r>
        <w:rPr/>
        <w:t xml:space="preserve">Философия – приятное занятие по склонности, заключающееся в комбинировании наших понятий как части (частей?) головоломки. Сосредоточенность, бескорыстие и беспредпосылочность придают этому занятию спортивный характер, вид игры (а отнюдь не серьезного или «всерьез» занятия, свойственного духу донаучному), правила которой следует соблюдать. Философия это наука, идущая от вещей на периферии нашего Я, в том числе и от разума, не принадлежащего к глубинному содержанию нашего существа (с. 109), а обволакивающего наше неразумное, иррациональное содержание и </w:t>
      </w:r>
      <w:r>
        <w:rPr>
          <w:i/>
          <w:iCs/>
        </w:rPr>
        <w:t>обращенного к</w:t>
      </w:r>
      <w:r>
        <w:rPr/>
        <w:t xml:space="preserve"> </w:t>
      </w:r>
      <w:r>
        <w:rPr>
          <w:i/>
          <w:iCs/>
        </w:rPr>
        <w:t>вещам</w:t>
      </w:r>
      <w:r>
        <w:rPr/>
        <w:t xml:space="preserve">, к бытию, </w:t>
      </w:r>
      <w:r>
        <w:rPr>
          <w:i/>
          <w:iCs/>
        </w:rPr>
        <w:t>отражающего</w:t>
      </w:r>
      <w:r>
        <w:rPr/>
        <w:t xml:space="preserve"> их как в зеркале.</w:t>
      </w:r>
    </w:p>
    <w:p>
      <w:pPr>
        <w:pStyle w:val="Normal"/>
        <w:ind w:left="284" w:right="1134" w:firstLine="709"/>
        <w:jc w:val="both"/>
        <w:rPr/>
      </w:pPr>
      <w:r>
        <w:rPr/>
        <w:t xml:space="preserve">Разум, нравственность, эстетический вкус суть общее разных людей, тогда как обыденные чувства и эмоции – это индивидуальное в людях и его-то разум не способен одолеть. Ортега ссылается на Платона, выводившего индивидуальность психической жизни человека и его предопределенность к определенным видам деятельности из его </w:t>
      </w:r>
      <w:r>
        <w:rPr>
          <w:i/>
          <w:iCs/>
        </w:rPr>
        <w:t>главной эмоциональной тональности</w:t>
      </w:r>
      <w:r>
        <w:rPr/>
        <w:t xml:space="preserve"> (подавленный, унылый, уверенный, радостный…). Подобное соотношение характерно также для культуры: ее «душевный склад» - это ее «киль», тогда как настрой на «всерьез» возникает на пике, на излете культуры (Гете: теория сера, а древо жизни вечно зеленеет) (с.110-112).</w:t>
      </w:r>
    </w:p>
    <w:p>
      <w:pPr>
        <w:pStyle w:val="2"/>
        <w:spacing w:lineRule="auto" w:line="240"/>
        <w:ind w:left="284" w:right="1134" w:firstLine="708"/>
        <w:jc w:val="both"/>
        <w:rPr/>
      </w:pPr>
      <w:r>
        <w:rPr/>
        <w:t>Как соотносятся в познании теоретическое и эмпирическое? – Теория складывается как сочетание понятий и высказываний (суждений) о вещах. Совпадение говоримого и того, о чем говорится, делает высказывание истинным. Это происходит, если в видении присутствует вещь (будь то цвет, треугольник или радость). Истинность есть «признак, который получают наши суждения или высказывания, когда- то, что мы утверждаем, мы утверждаем потому, что видим это». Речь идет о нашем субъективном состоянии, в котором объекты присутствуют перед нами непосредственно (с. 114) в согласии с их особенным характером (отнюдь не только как чувственные данные позитивизма). Правильнее было бы говорить не о «видении», а об «интуиции» чувственного или нечувственного объекта, предстающего в уме в своей непосредственности (с. 115-119).</w:t>
      </w:r>
    </w:p>
    <w:p>
      <w:pPr>
        <w:pStyle w:val="2"/>
        <w:spacing w:lineRule="auto" w:line="240"/>
        <w:ind w:left="284" w:right="1134" w:firstLine="708"/>
        <w:jc w:val="both"/>
        <w:rPr/>
      </w:pPr>
      <w:r>
        <w:rPr/>
        <w:t xml:space="preserve">«Видимое» видимой нами вещи таково, что оно никогда не обнаруживается в видении ее. Это – понятие, предполагающее «отсутствующее» вещи, постоянно дополняемое в «опыте» ее познания. Это свойственно как для физического, так и для математического познания (с. 118). «О всем присутствующем в адекватной интуиции» можно говорить не приблизительно, а сообразно «строгой истине», то есть знанию </w:t>
      </w:r>
      <w:r>
        <w:rPr>
          <w:lang w:val="en-GB"/>
        </w:rPr>
        <w:t>a</w:t>
      </w:r>
      <w:r>
        <w:rPr/>
        <w:t xml:space="preserve"> </w:t>
      </w:r>
      <w:r>
        <w:rPr>
          <w:i/>
          <w:iCs/>
          <w:lang w:val="en-GB"/>
        </w:rPr>
        <w:t>priori</w:t>
      </w:r>
      <w:r>
        <w:rPr/>
        <w:t>. Например, в математике треугольник предстает в нашей интуиции целиком: из одной только интуиции треугольника наше мышление не могло бы веками шаг за шагом продумывать теоремы.</w:t>
      </w:r>
    </w:p>
    <w:p>
      <w:pPr>
        <w:pStyle w:val="2"/>
        <w:spacing w:lineRule="auto" w:line="240"/>
        <w:ind w:left="284" w:right="1134" w:firstLine="708"/>
        <w:jc w:val="both"/>
        <w:rPr/>
      </w:pPr>
      <w:r>
        <w:rPr/>
        <w:t>Радикальная истинность философии суть ее полная очевидность, базирующаяся на «адекватных интуициях» (с.119) «того, что имеется» (в Универсуме) наверняка, того, что полагается «имеющимся» и того, что имеется как возможное, то есть базирующееся на адекватных интуициях данного. Однако, данное не самодостаточно, неполно. Зная о его неполноте, мы этой неполноты не знаем, отчего, собственно, и возникает осознание проблемы: «знание о своем незнании придает человеку особое величие, превращает его в божественное животное, отягощенное грузом проблем» и способное мыслить о них (с. 120-121; 89-92).</w:t>
      </w:r>
    </w:p>
    <w:p>
      <w:pPr>
        <w:pStyle w:val="2"/>
        <w:spacing w:lineRule="auto" w:line="240"/>
        <w:ind w:left="284" w:right="1134" w:firstLine="708"/>
        <w:jc w:val="both"/>
        <w:rPr/>
      </w:pPr>
      <w:r>
        <w:rPr/>
        <w:t xml:space="preserve">В </w:t>
      </w:r>
      <w:r>
        <w:rPr>
          <w:b/>
          <w:bCs/>
          <w:i/>
          <w:iCs/>
        </w:rPr>
        <w:t xml:space="preserve">лекции </w:t>
      </w:r>
      <w:r>
        <w:rPr>
          <w:b/>
          <w:bCs/>
          <w:i/>
          <w:iCs/>
          <w:lang w:val="en-GB"/>
        </w:rPr>
        <w:t>VII</w:t>
      </w:r>
      <w:r>
        <w:rPr/>
        <w:t xml:space="preserve"> противопоставляются мифология «жизненной веры» и позиции беспредпосылочной и субъективной философий.</w:t>
      </w:r>
    </w:p>
    <w:p>
      <w:pPr>
        <w:pStyle w:val="2"/>
        <w:spacing w:lineRule="auto" w:line="240"/>
        <w:ind w:left="284" w:right="1134" w:firstLine="708"/>
        <w:jc w:val="both"/>
        <w:rPr/>
      </w:pPr>
      <w:r>
        <w:rPr/>
        <w:t>На протяжении тысячелетий круг данных Универсума составляли для человека самые реальные и влиятельные… «великаны и химеры». К их числу относилось то, что в «имеющемся» (Универсуме) полагалось как «наверняка» имеющееся, как нечто несомненное, существование чего основывалось на твердом и обоснованном заключении (доказательстве) и что с уверенностью предваряет существование другого нечто, что не нуждалось в доказательстве (дым – следствие возгорания). Мир вообще есть сочетание нормальных, постоянных и относительно общих у всех людей восприятий и галлюцинаций, столь же нормальных, но в то же время заставляющих рассматривать «нормальные» восприятия как совершенно недостоверные и ничем не гарантированные. Существование мира как твердого и надежного – сомнительно, оттого его надежность поддерживается «жизненной верой» или убеждением в его несомненном существовании.</w:t>
      </w:r>
    </w:p>
    <w:p>
      <w:pPr>
        <w:pStyle w:val="2"/>
        <w:spacing w:lineRule="auto" w:line="240"/>
        <w:ind w:left="284" w:right="1134" w:firstLine="708"/>
        <w:jc w:val="both"/>
        <w:rPr/>
      </w:pPr>
      <w:r>
        <w:rPr/>
        <w:t>Беспредпосылочная философия не может отправляться от этой жизненной веры. Вот почему философствовать значит не жить. И вот почему философия парадоксальна. Занятие философией начинается с добровольного отречения от жизненных убеждений и с отказа считать существование внешнего мира как несомненное. Убеждение (вера) философа суть квазиубеждение, то есть разум (с. 122-126).</w:t>
      </w:r>
    </w:p>
    <w:p>
      <w:pPr>
        <w:pStyle w:val="2"/>
        <w:spacing w:lineRule="auto" w:line="240"/>
        <w:ind w:left="284" w:right="1134" w:firstLine="708"/>
        <w:jc w:val="both"/>
        <w:rPr/>
      </w:pPr>
      <w:r>
        <w:rPr/>
        <w:t xml:space="preserve">Сомнение как таковое есть еще одна несомненная реальность Универсума, его данное. Ибо сомнение есть мысль, а сомневаясь в мышлении, я невольно должен мыслить его и, тем самым, позволить ему существовать в Универсуме: все сомнительно в мире, кроме того, что это все </w:t>
      </w:r>
      <w:r>
        <w:rPr>
          <w:i/>
          <w:iCs/>
        </w:rPr>
        <w:t>мне кажется</w:t>
      </w:r>
      <w:r>
        <w:rPr/>
        <w:t>. Это все – то, чем оно кажется, а кажется оно тем, что есть. Оно исчерпывает свою сущность в собственной видимости. Другими словами, Универсум дан мышлению как несомненный, как чистое присутствие для меня.</w:t>
      </w:r>
    </w:p>
    <w:p>
      <w:pPr>
        <w:pStyle w:val="2"/>
        <w:spacing w:lineRule="auto" w:line="240"/>
        <w:ind w:left="284" w:right="1134" w:firstLine="708"/>
        <w:jc w:val="both"/>
        <w:rPr/>
      </w:pPr>
      <w:r>
        <w:rPr/>
        <w:t>Своим открытием разума как первичного явления Универсума Декарт начинает новый этап в истории европейской философии (с. 126-128). В соответствии с этой точкой зрения все, отличающееся от мышления, в том числе и я сам – не мысль и существует не в присутствии мысли, в то время как мышление (сомнение, зрение, слух, воображение) существует само по себе, будучи в полном моем распоряжении: если мне кажется, что «зубная боль» бесспорно существует в мире, значит так оно и есть.</w:t>
      </w:r>
    </w:p>
    <w:p>
      <w:pPr>
        <w:pStyle w:val="2"/>
        <w:spacing w:lineRule="auto" w:line="240"/>
        <w:ind w:left="284" w:right="1134" w:firstLine="708"/>
        <w:jc w:val="both"/>
        <w:rPr/>
      </w:pPr>
      <w:r>
        <w:rPr/>
        <w:t xml:space="preserve">Идея субстантивной первичности разума – основа Нового времени. Единственным исходным данным для познания является здесь мышление: чтобы оно существовало, его достаточно помыслить. Само же мышление придает нерушимую реальность всему мыслимому через систему объяснений «имеющегося», именуемую </w:t>
      </w:r>
      <w:r>
        <w:rPr>
          <w:i/>
          <w:iCs/>
        </w:rPr>
        <w:t>идеализмом</w:t>
      </w:r>
      <w:r>
        <w:rPr/>
        <w:t>. Начиная с Декарта философия есть идеализм. Она сознательно противостоит жизненным убеждениям и удаляется от жизни в «изнаночный», эзотерический теоретический мир, правящий эпохой (с. 129-132). В нем мысль существует внутри себя, в размышлении о себе самой, она есть со-знание, осознание, конституирующее себя знание, герметичное, одинокое знание в Универсуме. (с. 133-135).</w:t>
      </w:r>
    </w:p>
    <w:p>
      <w:pPr>
        <w:pStyle w:val="2"/>
        <w:spacing w:lineRule="auto" w:line="240"/>
        <w:ind w:left="284" w:right="1134" w:firstLine="708"/>
        <w:jc w:val="both"/>
        <w:rPr/>
      </w:pPr>
      <w:r>
        <w:rPr/>
        <w:t>По убеждению Ортеги настала пора преодоления идеи субъективного разума Нового времени (с. 130).</w:t>
      </w:r>
    </w:p>
    <w:p>
      <w:pPr>
        <w:pStyle w:val="2"/>
        <w:spacing w:lineRule="auto" w:line="240"/>
        <w:ind w:left="284" w:right="1134" w:firstLine="708"/>
        <w:jc w:val="both"/>
        <w:rPr/>
      </w:pPr>
      <w:r>
        <w:rPr/>
        <w:t xml:space="preserve">В </w:t>
      </w:r>
      <w:r>
        <w:rPr>
          <w:b/>
          <w:bCs/>
          <w:i/>
          <w:iCs/>
        </w:rPr>
        <w:t xml:space="preserve">лекции </w:t>
      </w:r>
      <w:r>
        <w:rPr>
          <w:b/>
          <w:bCs/>
          <w:i/>
          <w:iCs/>
          <w:lang w:val="en-GB"/>
        </w:rPr>
        <w:t>VIII</w:t>
      </w:r>
      <w:r>
        <w:rPr/>
        <w:t xml:space="preserve"> одинокому сознанию, Я, замыкающему в себе мир, противопоставляется экстатическая «модель интимности сознания».</w:t>
      </w:r>
    </w:p>
    <w:p>
      <w:pPr>
        <w:pStyle w:val="2"/>
        <w:spacing w:lineRule="auto" w:line="240"/>
        <w:ind w:left="284" w:right="1134" w:firstLine="708"/>
        <w:jc w:val="both"/>
        <w:rPr/>
      </w:pPr>
      <w:r>
        <w:rPr/>
        <w:t>По Ортеге, центром сознания, продуцирующим ментальные акты видения, слышания, воображения, мышления, любви, ненависти и др., то есть «субъектом наших действий» также является Я. Как и прежде, содержанием сознания считается то, что в нас имеется и происходит. Отличие нового понимания сознания состоит в том, что Я занимает «позицию настороже» по отношению к «внешнему миру», а именно «естественным образом» учитывается состояние периферии, оболочки сознания, накапливающей представления о цветах, формах, звуках, телах, то есть обращает внимание на внешний мир. Это «состояние» сознания автор именует «экстазом или пребыванием вне себя» (с. 136-138).</w:t>
      </w:r>
    </w:p>
    <w:p>
      <w:pPr>
        <w:pStyle w:val="2"/>
        <w:spacing w:lineRule="auto" w:line="240"/>
        <w:ind w:left="284" w:right="1134" w:firstLine="708"/>
        <w:jc w:val="both"/>
        <w:rPr/>
      </w:pPr>
      <w:r>
        <w:rPr/>
        <w:t xml:space="preserve">Целиком экстатическим было сознание первобытного человека, отчего он не знал самого себя (с. 139). Античный грек тоже мыслил </w:t>
      </w:r>
      <w:r>
        <w:rPr>
          <w:i/>
          <w:iCs/>
        </w:rPr>
        <w:t>о</w:t>
      </w:r>
      <w:r>
        <w:rPr/>
        <w:t xml:space="preserve"> внешнем мире, полагал идею «видимой фигурой», источник движения – вещью, только «истончившейся до прозрачности» (влага Фалеса, огонь Гераклита), а душу человека – чем-то наподобие растительной «души» (Аристотель) (с. 140) или восковой дощечки. Об интимности сознания осмысленной речи еще нет. В Новое время человек очнулся от «космической бессознательности», открыл и обрел себя: </w:t>
      </w:r>
      <w:r>
        <w:rPr>
          <w:i/>
          <w:iCs/>
          <w:lang w:val="en-GB"/>
        </w:rPr>
        <w:t>cogito</w:t>
      </w:r>
      <w:r>
        <w:rPr>
          <w:i/>
          <w:iCs/>
        </w:rPr>
        <w:t xml:space="preserve">, </w:t>
      </w:r>
      <w:r>
        <w:rPr>
          <w:i/>
          <w:iCs/>
          <w:lang w:val="en-GB"/>
        </w:rPr>
        <w:t>sum</w:t>
      </w:r>
      <w:r>
        <w:rPr/>
        <w:t xml:space="preserve">. Это пробуждение было обязано скептицизму как свойству научного познания (например, агностицизм киренаиков, обусловленный убеждением в том, что познающая душа не вольна выйти за свои пределы, был источником первого намека на интимность сознания) (с 141-142) и </w:t>
      </w:r>
      <w:r>
        <w:rPr>
          <w:i/>
          <w:iCs/>
        </w:rPr>
        <w:t>христианству</w:t>
      </w:r>
      <w:r>
        <w:rPr/>
        <w:t xml:space="preserve"> с его а-космическим (трансцендентным) Богом, явившимся для верующих величайшим таинством (в отличие от земных богов греков), а для разума – величайшим парадоксом. Общение с таким богом требует отринуть, виртуально уничтожить все земное и космическое. Только тогда душа попадает в лоно Бога. «Христианство открыло одиночество как сущность души» (с. 143-144). Первым это смутно предвидел Августин, для которого Я существует в той мере, в какой осознает себя бытием, устремленным к Богу (а не проблематичным бытием космоса). У Декарта Я обращено на себя (с. 145-146).</w:t>
      </w:r>
    </w:p>
    <w:p>
      <w:pPr>
        <w:pStyle w:val="2"/>
        <w:spacing w:lineRule="auto" w:line="240"/>
        <w:ind w:left="284" w:right="1134" w:firstLine="708"/>
        <w:jc w:val="both"/>
        <w:rPr/>
      </w:pPr>
      <w:r>
        <w:rPr/>
        <w:t xml:space="preserve">В </w:t>
      </w:r>
      <w:r>
        <w:rPr>
          <w:b/>
          <w:bCs/>
          <w:i/>
          <w:iCs/>
        </w:rPr>
        <w:t xml:space="preserve">лекции </w:t>
      </w:r>
      <w:r>
        <w:rPr>
          <w:b/>
          <w:bCs/>
          <w:i/>
          <w:iCs/>
          <w:lang w:val="en-GB"/>
        </w:rPr>
        <w:t>IX</w:t>
      </w:r>
      <w:r>
        <w:rPr/>
        <w:t xml:space="preserve"> преодоление картезианского идеализма рассматривается в качестве «темы нашего времени». Тем самым совершается подступ к позициям рацио-виталистической философии Ортеги. </w:t>
      </w:r>
    </w:p>
    <w:p>
      <w:pPr>
        <w:pStyle w:val="2"/>
        <w:spacing w:lineRule="auto" w:line="240"/>
        <w:ind w:left="284" w:right="1134" w:firstLine="708"/>
        <w:jc w:val="both"/>
        <w:rPr/>
      </w:pPr>
      <w:r>
        <w:rPr/>
        <w:t>Идеалистическое Я разрастается в Новое время подобно опухоли, поглощая (особенно у Фихте) Универсум, действуя против жизни, совершенно истощая источники жизненных сил. Преодолеть этот идеализм – значит, вскрыть «опухоль-Я» с тем, чтобы Я обнаружило мир вокруг себя. Как это сделать, как может Я выйти за свои пределы и, в то же время, сохранить интимность, как может оно стать внешним и внутренним, «заключенным» и свободным? (с. 147-148).</w:t>
      </w:r>
    </w:p>
    <w:p>
      <w:pPr>
        <w:pStyle w:val="2"/>
        <w:spacing w:lineRule="auto" w:line="240"/>
        <w:ind w:left="284" w:right="1134" w:firstLine="708"/>
        <w:jc w:val="both"/>
        <w:rPr/>
      </w:pPr>
      <w:r>
        <w:rPr/>
        <w:t xml:space="preserve">Преодоление идеализма – огромная интеллектуальная задача, высокая историческая миссия, </w:t>
      </w:r>
      <w:r>
        <w:rPr>
          <w:i/>
          <w:iCs/>
        </w:rPr>
        <w:t>тема нашего времени</w:t>
      </w:r>
      <w:r>
        <w:rPr/>
        <w:t>. Ведь время буквально означает задачу, нововведение, миссию (с. 150). Чтобы научно, теоретически постичь реальность, именуемую мышлением, бытие которой заключается и в бытии, и в самосознании, для этого необходимы совершенно новые представления, понятия, категории, отличающиеся от тех, что возникли в античности. Необходим, таким образом, пересмотр идеи бытия, а значит и коренной пересмотр философии. Я объявляю, говорил Ортега, шах и мат Бытию Платона, Аристотеля, Лейбница…,предлагаю более не относиться с уважением к самой достойной и постоянной идее нашего разума – идее бытия (к своим единомышленникам автор относит «всего несколько человек в Европе», назвав, правда, в данных лекциях одну фамилию - Хайдеггера) (с. 152).</w:t>
      </w:r>
    </w:p>
    <w:p>
      <w:pPr>
        <w:pStyle w:val="2"/>
        <w:spacing w:lineRule="auto" w:line="240"/>
        <w:ind w:left="284" w:right="1134" w:firstLine="708"/>
        <w:jc w:val="both"/>
        <w:rPr/>
      </w:pPr>
      <w:r>
        <w:rPr/>
        <w:t xml:space="preserve">Коренной пересмотр философии Ортега предваряет </w:t>
      </w:r>
      <w:r>
        <w:rPr>
          <w:i/>
          <w:iCs/>
        </w:rPr>
        <w:t>первой истиной</w:t>
      </w:r>
      <w:r>
        <w:rPr/>
        <w:t xml:space="preserve">: мышление существует, </w:t>
      </w:r>
      <w:r>
        <w:rPr>
          <w:i/>
          <w:iCs/>
          <w:lang w:val="en-GB"/>
        </w:rPr>
        <w:t>cogitatio</w:t>
      </w:r>
      <w:r>
        <w:rPr>
          <w:i/>
          <w:iCs/>
        </w:rPr>
        <w:t xml:space="preserve"> </w:t>
      </w:r>
      <w:r>
        <w:rPr>
          <w:i/>
          <w:iCs/>
          <w:lang w:val="en-GB"/>
        </w:rPr>
        <w:t>est</w:t>
      </w:r>
      <w:r>
        <w:rPr/>
        <w:t xml:space="preserve">. Это то же, что сказать «мыслю». Субъект и объект мышления тождественны как существующие реально, тогда как у Декарта в </w:t>
      </w:r>
      <w:r>
        <w:rPr>
          <w:lang w:val="en-GB"/>
        </w:rPr>
        <w:t>cogito</w:t>
      </w:r>
      <w:r>
        <w:rPr/>
        <w:t xml:space="preserve">, </w:t>
      </w:r>
      <w:r>
        <w:rPr>
          <w:lang w:val="en-GB"/>
        </w:rPr>
        <w:t>ergo</w:t>
      </w:r>
      <w:r>
        <w:rPr/>
        <w:t xml:space="preserve"> </w:t>
      </w:r>
      <w:r>
        <w:rPr>
          <w:lang w:val="en-GB"/>
        </w:rPr>
        <w:t>sum</w:t>
      </w:r>
      <w:r>
        <w:rPr/>
        <w:t xml:space="preserve"> два противочлена: «мыслю» и «существую» (мышление существует, но существует как чистая видимость, почему и не является реальностью, бытием в традиционном смысле); один из противочленов, невидимый и неочевидный, Я, «подпирает» видимый и очевидный (мышление), которое вообще открывается через умозаключение «мыслю, следовательно (Я) существую». Я есть вещь, свойством которой является мышление. Декарт, таким образом, субстантивировал свою интуицию «бытия для себя», свел последнее к инертному бытию греческой онтологии (с. 153-154).</w:t>
      </w:r>
    </w:p>
    <w:p>
      <w:pPr>
        <w:pStyle w:val="2"/>
        <w:spacing w:lineRule="auto" w:line="240"/>
        <w:ind w:left="284" w:right="1134" w:firstLine="708"/>
        <w:jc w:val="both"/>
        <w:rPr/>
      </w:pPr>
      <w:r>
        <w:rPr/>
        <w:t>Подлинной интуиции (понимания) субстанции в истории философии не существовало никогда. Картезианское Я не тождественно мышлению; Я это то, чем я кажусь себе. Чтобы существовать, мышлению не нужно ничего. Гениальную формулу Декарта, этот клубок противоречий почти никто не понял, кроме тех, кто с самого начала допустил, что не понял ее (с. 155-156).</w:t>
      </w:r>
    </w:p>
    <w:p>
      <w:pPr>
        <w:pStyle w:val="2"/>
        <w:spacing w:lineRule="auto" w:line="240"/>
        <w:ind w:left="284" w:right="1134" w:hanging="0"/>
        <w:jc w:val="both"/>
        <w:rPr/>
      </w:pPr>
      <w:r>
        <w:rPr/>
        <w:t>Ч</w:t>
        <w:tab/>
        <w:t>то же такое субстанция, сущность? – Это вещь, которая, «как я полагаю», находится за видимым вещи. Так, абрис, масть, крепость мышц коня образуют видимую целокупность его свойств, постоянно изменяющихся. Сущность же есть основа и постоянный субъект изменений или акциденций этих свойств, предполагаемая реальность (с. 155), позволяющая этим свойствам существовать.</w:t>
      </w:r>
    </w:p>
    <w:p>
      <w:pPr>
        <w:pStyle w:val="2"/>
        <w:spacing w:lineRule="auto" w:line="240"/>
        <w:ind w:left="284" w:right="1134" w:firstLine="708"/>
        <w:jc w:val="both"/>
        <w:rPr/>
      </w:pPr>
      <w:r>
        <w:rPr/>
        <w:t xml:space="preserve">Поиск сущности суть поиск «подлинного, окончательного бытия» вещи (с.155). Но где находится это «бытие вещи»? – Идеализм помещает внешнюю реальность в разум, поскольку не может выйти за границы Я. Чем она оказывается в разуме? –не вещью и не образом мысли (последний - лишь представление о вещи, но не вещь), а мыслимым: вещь не внутри и не вне меня, она и мое мышление неразрывны, она </w:t>
      </w:r>
      <w:r>
        <w:rPr>
          <w:i/>
          <w:iCs/>
        </w:rPr>
        <w:t>вместе с</w:t>
      </w:r>
      <w:r>
        <w:rPr/>
        <w:t xml:space="preserve"> ним. Когда «я вижу сад», это означает слитость сознания (мышления) и объекта (мыслимого): открыв глаза и увидев сад, то есть, давши начало мышлению (зрению), я даю существование и объекту. Внешний мир не существует независимо от моего мышления о нем, но и «не является моей мыслью» - «существуем и мир, и я». Мир является «тем, что он есть для меня и передо мной и пока больше ничем». Но, не видя (не слыша) вещей, не существовали бы мои «зрение» («слух») и я как таковой. Без объектов нет субъекта. Субъективность коррелирована с объективностью. «Я есть интимность, поскольку в меня не входит какое-либо трансцендентное существо» и «Я – место, где обнажается мир», то есть не-Я. Космос, внешний мир и близок, и далек (чужд) мне (с. 157-159).</w:t>
      </w:r>
    </w:p>
    <w:p>
      <w:pPr>
        <w:pStyle w:val="2"/>
        <w:spacing w:lineRule="auto" w:line="240"/>
        <w:ind w:left="284" w:right="1134" w:firstLine="708"/>
        <w:jc w:val="both"/>
        <w:rPr/>
      </w:pPr>
      <w:r>
        <w:rPr/>
        <w:t>Выдвигается отправное положение философствования: если мышление существует, то существуют нераздельно мыслящее Я, и мир, о котором Я мыслит. Ни Я, ни мир не есть субстанциальные бытия, они «находятся в живой связи: Я суть видящий мир, а мир суть видимое мной. Мы существуем один для другого так, что не будь «меня» или «мира», то не было бы ни мира, ни меня. Так обнаруживается первичное и фундаментальное, самоосновное и самоутверждаемое явление совместного существования Я (субъективности) и его мира, раскрывающее «высшее своеобразие разума», состоящее в способности давать отчет о вещах, о мире.</w:t>
      </w:r>
    </w:p>
    <w:p>
      <w:pPr>
        <w:pStyle w:val="2"/>
        <w:spacing w:lineRule="auto" w:line="240"/>
        <w:ind w:left="284" w:right="1134" w:firstLine="708"/>
        <w:jc w:val="both"/>
        <w:rPr/>
      </w:pPr>
      <w:r>
        <w:rPr/>
        <w:t>Преимущества этого теоретического положения в сравнении с традиционными принципами философствования заключаются в том, что: 1). Оно не парадоксально и отвечает естественной деятельности разума; 2). Оно отрицает реалистическое (материалистическое) миропонимание; 3). Оно настаивает на уточненной идеалистической посылке: я существую с моим миром, и моя задача состоит в том, чтобы заниматься этим миром – видеть, мыслить, воображать, любить и ненавидеть, печалиться и радоваться, действовать, изменять и терпеть этот мир.</w:t>
      </w:r>
    </w:p>
    <w:p>
      <w:pPr>
        <w:pStyle w:val="2"/>
        <w:spacing w:lineRule="auto" w:line="240"/>
        <w:ind w:left="284" w:right="1134" w:firstLine="708"/>
        <w:jc w:val="both"/>
        <w:rPr/>
      </w:pPr>
      <w:r>
        <w:rPr/>
        <w:t xml:space="preserve">Сказанное о первичном и фундаментальном явлении Универсума относится целиком к «моей жизни», которая и есть явление явлений (мироздания). Моя жизнь – это мое пребывание в этом мире, в этот момент и занятие в нем тем, чем я занимаюсь. «Абстракции кончились (с. 160-161). Впервые философия становится частью чего-то, не являющегося абстракцией (с. 162): философия прежде всего обнаруживает не философскую теорию, а того, кто философствует, кто хочет мыслить о всеобщем и для этого отыскивает нечто несомненное». То есть философствование открывается «как жизненное явление и как жизненное действие» (с. 161), как частный случай разнообразной жизни философа. «Жизнь»- образ радикального бытия, ибо все обнаруживается как ее подкоренное («под-радикальное») выражение, как включенное в нее и </w:t>
      </w:r>
      <w:r>
        <w:rPr>
          <w:i/>
          <w:iCs/>
        </w:rPr>
        <w:t>переживаемое</w:t>
      </w:r>
      <w:r>
        <w:rPr/>
        <w:t xml:space="preserve"> ею.</w:t>
      </w:r>
    </w:p>
    <w:p>
      <w:pPr>
        <w:pStyle w:val="2"/>
        <w:spacing w:lineRule="auto" w:line="240"/>
        <w:ind w:left="284" w:right="1134" w:firstLine="708"/>
        <w:jc w:val="both"/>
        <w:rPr/>
      </w:pPr>
      <w:r>
        <w:rPr>
          <w:i/>
          <w:iCs/>
        </w:rPr>
        <w:t>Коренной вопрос философии</w:t>
      </w:r>
      <w:r>
        <w:rPr/>
        <w:t xml:space="preserve"> заключается в том, чтобы определить этот образ бытия, эту первичную реальность – нашу жизнь. Пока для нее нет адекватных понятий и категорий, нет и адекватного представления о сущности «нашей жизни» (с. 162-163).</w:t>
      </w:r>
    </w:p>
    <w:p>
      <w:pPr>
        <w:pStyle w:val="2"/>
        <w:spacing w:lineRule="auto" w:line="240"/>
        <w:ind w:left="284" w:right="1134" w:firstLine="708"/>
        <w:jc w:val="both"/>
        <w:rPr/>
      </w:pPr>
      <w:r>
        <w:rPr/>
        <w:t xml:space="preserve">В </w:t>
      </w:r>
      <w:r>
        <w:rPr>
          <w:b/>
          <w:bCs/>
          <w:i/>
          <w:iCs/>
        </w:rPr>
        <w:t xml:space="preserve">лекции </w:t>
      </w:r>
      <w:r>
        <w:rPr>
          <w:b/>
          <w:bCs/>
          <w:i/>
          <w:iCs/>
          <w:lang w:val="en-GB"/>
        </w:rPr>
        <w:t>X</w:t>
      </w:r>
      <w:r>
        <w:rPr/>
        <w:t xml:space="preserve"> анализируется ключевое понятие рациовиталистической философии – «жизнь каждого».</w:t>
      </w:r>
    </w:p>
    <w:p>
      <w:pPr>
        <w:pStyle w:val="2"/>
        <w:spacing w:lineRule="auto" w:line="240"/>
        <w:ind w:left="284" w:right="1134" w:firstLine="708"/>
        <w:jc w:val="both"/>
        <w:rPr/>
      </w:pPr>
      <w:r>
        <w:rPr/>
        <w:t xml:space="preserve">Обнаруженная реальность – совершенно новая, отличающаяся коренным образом от всего известного в философии. Она – начало новой идеи бытия, новой онтологии, новой философии и, как воздействующая на жизнь, начало новой жизни, </w:t>
      </w:r>
      <w:r>
        <w:rPr>
          <w:i/>
          <w:iCs/>
          <w:lang w:val="en-GB"/>
        </w:rPr>
        <w:t>vita</w:t>
      </w:r>
      <w:r>
        <w:rPr>
          <w:i/>
          <w:iCs/>
        </w:rPr>
        <w:t xml:space="preserve"> </w:t>
      </w:r>
      <w:r>
        <w:rPr>
          <w:i/>
          <w:iCs/>
          <w:lang w:val="en-GB"/>
        </w:rPr>
        <w:t>nova</w:t>
      </w:r>
      <w:r>
        <w:rPr/>
        <w:t xml:space="preserve"> (с. 163). Ее горизонты не ясны и важно, чтобы этот новый философский расклад хотя бы запечатлелся в душах молодых людей. Ортега вспоминал, что впервые интуиция новой идеи возникла в его молодые годы: «Спасемся в мире, если спасемся в вещах» (с. 167) (имеется в виду известное основоположение рациовитализма, сформулированное Ортегой в его первой книге «Размышление о «Дон Кихоте»» в 1914 г.: «Я есть я и мое обстоятельство, и если я не спасаю его, то не спасаю и самого себя».) Правда, Ортега признавал, что самый глубокий анализ жизни дал М.Хайдеггер, указавший на огромное значение слов «жить – значит находиться в мире» в «гениальной» книге «Бытие и время» (1927) (с. 171).</w:t>
      </w:r>
    </w:p>
    <w:p>
      <w:pPr>
        <w:pStyle w:val="2"/>
        <w:spacing w:lineRule="auto" w:line="240"/>
        <w:ind w:left="284" w:right="1134" w:firstLine="708"/>
        <w:jc w:val="both"/>
        <w:rPr/>
      </w:pPr>
      <w:r>
        <w:rPr/>
        <w:t xml:space="preserve">Общему понятию новой идеи бытия соответствуют и новые </w:t>
      </w:r>
      <w:r>
        <w:rPr>
          <w:i/>
          <w:iCs/>
        </w:rPr>
        <w:t>термины</w:t>
      </w:r>
      <w:r>
        <w:rPr/>
        <w:t>: «обнаруживать», «мир», «заниматься», «жить» или «находиться в мире» (с. 169-171).</w:t>
      </w:r>
    </w:p>
    <w:p>
      <w:pPr>
        <w:pStyle w:val="2"/>
        <w:spacing w:lineRule="auto" w:line="240"/>
        <w:ind w:left="284" w:right="1134" w:firstLine="708"/>
        <w:jc w:val="both"/>
        <w:rPr/>
      </w:pPr>
      <w:r>
        <w:rPr/>
        <w:t xml:space="preserve">Вместе с тем, жизнь не есть простое присутствие в мире, она предоставляет возможности: думать, что (она) присутствует тут или там по своей воле; и отказаться от жизни. Жизнь изначально трагична, в каждый свой момент и в целом она напоминает «выстрел в упор», так как мы вброшены в непредсказуемый мир без нашего предварительного согласия и должны (с. 172) размышлять, колебаться, решать проблему своей жизни, (решать) то, чем мы будем: даже будучи уверенными в том, что произойдет завтра, мы воспринимаем это только как возможность. Такова сущность жизни, таков ее драматизм, такова доля ее свободы. Жизнь есть свобода внутри фатальности и фатальность внутри свободы, а жить – значит поддерживать себя, нести и вдохновлять. Адекватным понятию жизненного драматизма </w:t>
      </w:r>
      <w:r>
        <w:rPr>
          <w:i/>
          <w:iCs/>
        </w:rPr>
        <w:t>термином</w:t>
      </w:r>
      <w:r>
        <w:rPr/>
        <w:t xml:space="preserve"> будет «поддерживать на весу собственное бытие», нести без сна и передышки «тяжесть» существования (с. 172-173).</w:t>
      </w:r>
    </w:p>
    <w:p>
      <w:pPr>
        <w:pStyle w:val="2"/>
        <w:spacing w:lineRule="auto" w:line="240"/>
        <w:ind w:left="284" w:right="1134" w:firstLine="708"/>
        <w:jc w:val="both"/>
        <w:rPr/>
      </w:pPr>
      <w:r>
        <w:rPr/>
        <w:t>«Жизнь – это деятельность, устремленная вперед, а прошлое и настоящее раскрываются потом в связи с эти будущим. Жизнь – это будущее, то есть то, чего еще нет» (с. 175).</w:t>
      </w:r>
    </w:p>
    <w:p>
      <w:pPr>
        <w:pStyle w:val="2"/>
        <w:spacing w:lineRule="auto" w:line="240"/>
        <w:ind w:left="284" w:right="1134" w:firstLine="708"/>
        <w:jc w:val="both"/>
        <w:rPr/>
      </w:pPr>
      <w:r>
        <w:rPr/>
        <w:t xml:space="preserve">В </w:t>
      </w:r>
      <w:r>
        <w:rPr>
          <w:b/>
          <w:bCs/>
          <w:i/>
          <w:iCs/>
        </w:rPr>
        <w:t xml:space="preserve">лекции </w:t>
      </w:r>
      <w:r>
        <w:rPr>
          <w:b/>
          <w:bCs/>
          <w:i/>
          <w:iCs/>
          <w:lang w:val="en-GB"/>
        </w:rPr>
        <w:t>XI</w:t>
      </w:r>
      <w:r>
        <w:rPr/>
        <w:t>, заключительной, рассматривается философствование как форма жизни.</w:t>
      </w:r>
    </w:p>
    <w:p>
      <w:pPr>
        <w:pStyle w:val="2"/>
        <w:spacing w:lineRule="auto" w:line="240"/>
        <w:ind w:left="284" w:right="1134" w:firstLine="708"/>
        <w:jc w:val="both"/>
        <w:rPr/>
      </w:pPr>
      <w:r>
        <w:rPr/>
        <w:t>Выдвижение первого вопроса философии – о том, какая из реальностей Универсума является самой несомненной и надежной, хотя и наиболее незаметной и скромной – это только подступ, введение в философию (с. 175-176). Но введение важнейшее. Ведь все остальное, о чем говорится в философии, никогда не сможет вступить в противоречие со свойствами, образующими с несомненностью эту первичную реальность. Ибо все остальное вторично жизни и сомнительно (с. 176).</w:t>
      </w:r>
    </w:p>
    <w:p>
      <w:pPr>
        <w:pStyle w:val="2"/>
        <w:spacing w:lineRule="auto" w:line="240"/>
        <w:ind w:left="284" w:right="1134" w:firstLine="708"/>
        <w:jc w:val="both"/>
        <w:rPr/>
      </w:pPr>
      <w:r>
        <w:rPr/>
        <w:t xml:space="preserve">Каковы главные </w:t>
      </w:r>
      <w:r>
        <w:rPr>
          <w:i/>
          <w:iCs/>
        </w:rPr>
        <w:t>свойства</w:t>
      </w:r>
      <w:r>
        <w:rPr/>
        <w:t xml:space="preserve"> «моей жизни»? Во-первых, это ее существование самой по себе, описываемое первой </w:t>
      </w:r>
      <w:r>
        <w:rPr>
          <w:i/>
          <w:iCs/>
        </w:rPr>
        <w:t>категорией</w:t>
      </w:r>
      <w:r>
        <w:rPr/>
        <w:t xml:space="preserve">, конституирующей жизнь: «оказываться», а, во-вторых, ее самопрозрачность, стремление «давать себе отчет» (это – еще одна </w:t>
      </w:r>
      <w:r>
        <w:rPr>
          <w:i/>
          <w:iCs/>
        </w:rPr>
        <w:t>категория</w:t>
      </w:r>
      <w:r>
        <w:rPr/>
        <w:t>) (с. 179).</w:t>
      </w:r>
    </w:p>
    <w:p>
      <w:pPr>
        <w:pStyle w:val="2"/>
        <w:spacing w:lineRule="auto" w:line="240"/>
        <w:ind w:left="284" w:right="1134" w:firstLine="708"/>
        <w:jc w:val="both"/>
        <w:rPr/>
      </w:pPr>
      <w:r>
        <w:rPr/>
        <w:t xml:space="preserve">Старинная (аристотелевская) категория относилась к бытию вообще, тогда как бытие «моя жизнь» есть одновременно и изначально и общая, и индивидуальная идея («моя жизнь» каждого из людей). Даже гегелевская «универсальная конкретность» изначально универсальна и не отвечает задаче логической концептуализации столь противоречивой реальности – «моей жизни» (с. 181). Истинное бытие «моей жизни» суть то, что она являет собой как предмет моих занятий (ею). Ее бытие функционально: жизнь есть </w:t>
      </w:r>
      <w:r>
        <w:rPr>
          <w:i/>
          <w:iCs/>
        </w:rPr>
        <w:t>бытие для</w:t>
      </w:r>
      <w:r>
        <w:rPr/>
        <w:t xml:space="preserve"> того, чтобы я делал с ней то или другое.</w:t>
      </w:r>
    </w:p>
    <w:p>
      <w:pPr>
        <w:pStyle w:val="2"/>
        <w:spacing w:lineRule="auto" w:line="240"/>
        <w:ind w:left="284" w:right="1134" w:firstLine="708"/>
        <w:jc w:val="both"/>
        <w:rPr/>
      </w:pPr>
      <w:r>
        <w:rPr/>
        <w:t>Разумеется, что в созерцании я вправе абстрагироваться от этой ситуации и употреблять категорию бытия в устоявшемся смысле. Но в таком случае это будет бытие «не для» моей жизни, а «бытие в себе», положенное как отдельное от меня и, тем самым, виртуальное. Вместо жизненной ситуации образуется ситуация теоретическая. Предполагается, что «моя жизнь» не имеет места и что я не вижу вещь как существующую для меня, а как бы вопрошаю о ее гипотетическом существовании для меня. По Фихте философствовать значит не жить или жить теоретически, в созерцании, за пределами своей реальной жизни.</w:t>
      </w:r>
    </w:p>
    <w:p>
      <w:pPr>
        <w:pStyle w:val="2"/>
        <w:spacing w:lineRule="auto" w:line="240"/>
        <w:ind w:left="284" w:right="1134" w:firstLine="708"/>
        <w:jc w:val="both"/>
        <w:rPr/>
      </w:pPr>
      <w:r>
        <w:rPr/>
        <w:t>Теория вообще и философия как ее крайняя форма – это исследование того, как жизнь может выйти из себя, не интересоваться вещами как жизненно необходимыми. Но благодаря теории вещь остается сама по себе и жизненно не интересоваться ею значит интересоваться независимой самостью, пытаться видеть ее изнутри нее же. Теория, созерцание – это попытка перевоплощения (с. 182) или жизни ради другого, выходя ради этого за пределы собственной жизни. Такова идея Платона об эротическом происхождении познания (с. 183).</w:t>
      </w:r>
    </w:p>
    <w:p>
      <w:pPr>
        <w:pStyle w:val="2"/>
        <w:spacing w:lineRule="auto" w:line="240"/>
        <w:ind w:left="284" w:right="1134" w:firstLine="708"/>
        <w:jc w:val="both"/>
        <w:rPr/>
      </w:pPr>
      <w:r>
        <w:rPr/>
        <w:t xml:space="preserve">Но это значит, что традиционно письменная философия была лишь абстракцией от подлинной реальности философии, как бы ее осадком, «полумертвым телом». Другими словами, до сих пор </w:t>
      </w:r>
      <w:r>
        <w:rPr>
          <w:i/>
          <w:iCs/>
        </w:rPr>
        <w:t>философии не было</w:t>
      </w:r>
      <w:r>
        <w:rPr/>
        <w:t>, ибо философия суть то, что создает философ, она есть философствование и форма (образ) жизни.</w:t>
      </w:r>
    </w:p>
    <w:p>
      <w:pPr>
        <w:pStyle w:val="2"/>
        <w:spacing w:lineRule="auto" w:line="240"/>
        <w:ind w:left="284" w:right="1134" w:firstLine="708"/>
        <w:jc w:val="both"/>
        <w:rPr/>
      </w:pPr>
      <w:r>
        <w:rPr/>
        <w:t xml:space="preserve">Образ жизни философа состоит в том, чтобы выходить за пределы жизненно данного к тому, что «имеется» (то есть к Универсуму), то есть создавать из себя место, пространство, в котором Универсум узнает и признает себя также как данное жизни философа. Жизнь сама </w:t>
      </w:r>
      <w:r>
        <w:rPr>
          <w:i/>
          <w:iCs/>
        </w:rPr>
        <w:t>решает себя</w:t>
      </w:r>
      <w:r>
        <w:rPr/>
        <w:t xml:space="preserve"> как живущая в богатом возможностями, хотя и ограниченном определенными границами мире. Это выражается </w:t>
      </w:r>
      <w:r>
        <w:rPr>
          <w:i/>
          <w:iCs/>
        </w:rPr>
        <w:t>категорией</w:t>
      </w:r>
      <w:r>
        <w:rPr/>
        <w:t xml:space="preserve"> «обстоятельство». Жизнь – это всегда жизнь в кругу вещей и лиц, всегда сейчас и здесь. Ее обстоятельство – нечто детерминированное (фатальное) условиями места и времени и т.д., но одновременно оно – русло, которое жизнь прокладывает в неподатливой почве, когда из многих возможностей она свободно выбирает свою. Этот выбор – жизненная судьба (с. 184), разрядка наших стремлений, иллюзий, предпочтений и отказов – в будущее, которое каждый несет в себе. Жизненное, изнутри идущее предпочтение, чувственность и есть источник свободы, всегда способный одолеть схематизм теоретических детерминаций (с. 184-188). Жизнь футуристична, иллюзии водят человека за нос.</w:t>
      </w:r>
    </w:p>
    <w:p>
      <w:pPr>
        <w:pStyle w:val="2"/>
        <w:spacing w:lineRule="auto" w:line="240"/>
        <w:ind w:left="284" w:right="1134" w:firstLine="708"/>
        <w:jc w:val="both"/>
        <w:rPr/>
      </w:pPr>
      <w:r>
        <w:rPr/>
        <w:t>Конкретная реализация своего выбора (судьбы) нуждается во всестороннем учете моей жизнью ее прошлого и настоящего. Такой учет не только не удушает жизненной свободы, но оставляет поле для принятия жизненно важных решений и «позволяет изящно решать ситуацию судьбы, чтобы мы могли изящно разрешить и построить прекрасную жизнь» (с. 188). Фатальность настоящего – не несчастье, а радость…, испытываемая резцом, преодолевающим сопротивление мрамора. Часы жизни не должны бежать мимо, они должны проходить перед нами в своей неотвратимости. Хайдеггер ввел, по мнению Ортеги, удачный термин для обозначения жизни как решения: «Забота» (</w:t>
      </w:r>
      <w:r>
        <w:rPr>
          <w:i/>
          <w:iCs/>
          <w:lang w:val="en-GB"/>
        </w:rPr>
        <w:t>Sorge</w:t>
      </w:r>
      <w:r>
        <w:rPr/>
        <w:t>). Латинский корень этого слова означает «курирование», то есть беспокойное попечение. Жизнь – это всегда беспокойство и одно только беспокойство (с. 188-190).</w:t>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Чарльз Сандерс Пирс (1839 – 1914).</w:t>
      </w:r>
    </w:p>
    <w:p>
      <w:pPr>
        <w:pStyle w:val="Normal"/>
        <w:ind w:left="284" w:right="1134" w:firstLine="709"/>
        <w:jc w:val="both"/>
        <w:rPr/>
      </w:pPr>
      <w:r>
        <w:rPr/>
        <w:t>Прагматизм был первым философским течением, возникшим непосредственно в Соединенных Штатах, а не принесенным извне, и довольно скоро стал едва ли не «официальной философией» в США</w:t>
      </w:r>
      <w:r>
        <w:rPr>
          <w:rStyle w:val="FootnoteCharacters"/>
          <w:rStyle w:val="FootnoteAnchor"/>
        </w:rPr>
        <w:footnoteReference w:id="189"/>
      </w:r>
      <w:r>
        <w:rPr/>
        <w:t>, распространившись не только в Америке, но и в Европе: последователями его были Ф. К. С. Шиллер в Англии, И. Фишер в Чехословакии, Ху Ши в Китае. Создателем прагматизма был Чарльз Сандерс Пирс (1839 – 1914), изложивший основные свои идеи в двух статьях – «Закрепление верования» («</w:t>
      </w:r>
      <w:r>
        <w:rPr>
          <w:lang w:val="de-DE"/>
        </w:rPr>
        <w:t>Fixation</w:t>
      </w:r>
      <w:r>
        <w:rPr/>
        <w:t xml:space="preserve"> </w:t>
      </w:r>
      <w:r>
        <w:rPr>
          <w:lang w:val="de-DE"/>
        </w:rPr>
        <w:t>of</w:t>
      </w:r>
      <w:r>
        <w:rPr/>
        <w:t xml:space="preserve"> </w:t>
      </w:r>
      <w:r>
        <w:rPr>
          <w:lang w:val="de-DE"/>
        </w:rPr>
        <w:t>belief</w:t>
      </w:r>
      <w:r>
        <w:rPr/>
        <w:t>») и «Как сделать наши идеи ясными» («</w:t>
      </w:r>
      <w:r>
        <w:rPr>
          <w:lang w:val="de-DE"/>
        </w:rPr>
        <w:t>How</w:t>
      </w:r>
      <w:r>
        <w:rPr/>
        <w:t xml:space="preserve"> </w:t>
      </w:r>
      <w:r>
        <w:rPr>
          <w:lang w:val="de-DE"/>
        </w:rPr>
        <w:t>to</w:t>
      </w:r>
      <w:r>
        <w:rPr/>
        <w:t xml:space="preserve"> </w:t>
      </w:r>
      <w:r>
        <w:rPr>
          <w:lang w:val="de-DE"/>
        </w:rPr>
        <w:t>make</w:t>
      </w:r>
      <w:r>
        <w:rPr/>
        <w:t xml:space="preserve"> </w:t>
      </w:r>
      <w:r>
        <w:rPr>
          <w:lang w:val="de-DE"/>
        </w:rPr>
        <w:t>our</w:t>
      </w:r>
      <w:r>
        <w:rPr/>
        <w:t xml:space="preserve"> </w:t>
      </w:r>
      <w:r>
        <w:rPr>
          <w:lang w:val="de-DE"/>
        </w:rPr>
        <w:t>ideas</w:t>
      </w:r>
      <w:r>
        <w:rPr/>
        <w:t xml:space="preserve"> </w:t>
      </w:r>
      <w:r>
        <w:rPr>
          <w:lang w:val="de-DE"/>
        </w:rPr>
        <w:t>clear</w:t>
      </w:r>
      <w:r>
        <w:rPr/>
        <w:t>»), а также в целом ряде других статей, отдельных отрывков и набросков, собранных его учениками и изданных в 1931 г. в виде отдельной книги «Принципы философии»</w:t>
      </w:r>
      <w:r>
        <w:rPr>
          <w:rStyle w:val="FootnoteCharacters"/>
          <w:rStyle w:val="FootnoteAnchor"/>
        </w:rPr>
        <w:footnoteReference w:id="190"/>
      </w:r>
      <w:r>
        <w:rPr/>
        <w:t>.</w:t>
      </w:r>
    </w:p>
    <w:p>
      <w:pPr>
        <w:pStyle w:val="Normal"/>
        <w:ind w:left="284" w:right="1134" w:firstLine="709"/>
        <w:jc w:val="both"/>
        <w:rPr/>
      </w:pPr>
      <w:r>
        <w:rPr/>
        <w:t xml:space="preserve">С точки зрения этимологии название этого философского учения (кстати, Пирс в поздний период своего творчества переименовал его в «прагматицизм») восходит к греческому </w:t>
      </w:r>
      <w:r>
        <w:rPr>
          <w:lang w:val="de-DE"/>
        </w:rPr>
        <w:t>pragma</w:t>
      </w:r>
      <w:r>
        <w:rPr/>
        <w:t xml:space="preserve"> – «дело, обстоятельство, положение дел, вещь, предмет»</w:t>
      </w:r>
      <w:r>
        <w:rPr>
          <w:rStyle w:val="FootnoteCharacters"/>
          <w:rStyle w:val="FootnoteAnchor"/>
        </w:rPr>
        <w:footnoteReference w:id="191"/>
      </w:r>
      <w:r>
        <w:rPr/>
        <w:t xml:space="preserve">, исторически же оно связано с понятием прагматической веры, введенным Кантом. Ее Кант описывал на таком примере: «Врач должен что-то сделать для больного, находящегося в опасности, но, не зная болезни, он наблюдает ее проявление и, если не находит ничего более подходящего, высказывает суждение, что это чахотка. Его вера даже в его собственном суждении чисто случайна, другой, быть может, правильнее угадал бы болезнь. Такую случайную веру, которая, однако, лежит в основе действительного применения средств для тех или иных действий, я называю </w:t>
      </w:r>
      <w:r>
        <w:rPr>
          <w:i/>
          <w:iCs/>
        </w:rPr>
        <w:t>прагматической верой</w:t>
      </w:r>
      <w:r>
        <w:rPr/>
        <w:t>»</w:t>
      </w:r>
      <w:r>
        <w:rPr>
          <w:rStyle w:val="FootnoteCharacters"/>
          <w:rStyle w:val="FootnoteAnchor"/>
        </w:rPr>
        <w:footnoteReference w:id="192"/>
      </w:r>
      <w:r>
        <w:rPr/>
        <w:t>. Иными словами, прагматическая вера – это вера индивида в то, что его знаний вполне достаточно для дальнейших необходимых действий, и в то, что эти знания вполне адекватно отражают реальность.</w:t>
      </w:r>
    </w:p>
    <w:p>
      <w:pPr>
        <w:pStyle w:val="Normal"/>
        <w:ind w:left="284" w:right="1134" w:firstLine="709"/>
        <w:jc w:val="both"/>
        <w:rPr/>
      </w:pPr>
      <w:r>
        <w:rPr/>
        <w:t>Для Канта прагматическая вера не открывала человеку возможность подлинного знания, она была лишь инструментом, при помощи которого человек мог решиться на необходимые действия в условиях недостатка и достоверной информации, и, что особенно важно, времени на размышления.</w:t>
      </w:r>
    </w:p>
    <w:p>
      <w:pPr>
        <w:pStyle w:val="Normal"/>
        <w:ind w:left="284" w:right="1134" w:firstLine="709"/>
        <w:jc w:val="both"/>
        <w:rPr/>
      </w:pPr>
      <w:r>
        <w:rPr/>
        <w:t xml:space="preserve">Пирс же выдвинул идею о том, что </w:t>
      </w:r>
      <w:r>
        <w:rPr>
          <w:i/>
          <w:iCs/>
        </w:rPr>
        <w:t>любое</w:t>
      </w:r>
      <w:r>
        <w:rPr/>
        <w:t xml:space="preserve"> человеческое знание всегда принципиально недостаточно и, таким образом, человек всегда действует на основании прагматической веры. По его мнению, все усилия философов (в том числе и Канта), направленные на то, чтобы определить, что же такое истинное познание и каковы его условия, – не более, чем дурная метафизика. «Пирс пренебрежительно относился к спекулятивным построениям философов-метафизиков и к попыткам решать проблему познания, исходя из общих рассуждений о возможности или невозможности субъектно-объектного скачка. В гносеологическом реализме его интересовал главным образом вопрос о способах обоснования и надежности знания и мнения. Отправляясь от логики, математики и естествознания, он сформулировал концепцию прагматизма, которая, по его определению, не есть доктрина метафизики или попытка определить какую-либо истину о предмете. Это просто метод удостоверения трудных понятий и абстрактных категорий»</w:t>
      </w:r>
      <w:r>
        <w:rPr>
          <w:rStyle w:val="FootnoteCharacters"/>
          <w:rStyle w:val="FootnoteAnchor"/>
        </w:rPr>
        <w:footnoteReference w:id="193"/>
      </w:r>
      <w:r>
        <w:rPr/>
        <w:t>. Таким образом, вместо того, чтобы пытаться разрешить проблему соотношения субъекта и объекта и их взаимодействия, Пирс просто отбросил ее как псевдопроблему или как проблему, принципиально неразрешимую, вроде квадратуры круга. Эта его мысль лежала целиком и полностью в русле философии тех времен с ее борьбой со всевозможными «Абсолютами»; точно так же выдвигали «антиабсолютистские» теории Кьеркегор, Ницше, Бергсон и др. «Все идейные конфликты прямо или косвенно были связаны с тем, что культурная доминанта предшествовавших веков – религия – уступала место другой доминанте – науке. Поэтому философские споры происходили в поле напряжения, сложившемся между наукой и религией»</w:t>
      </w:r>
      <w:r>
        <w:rPr>
          <w:rStyle w:val="FootnoteCharacters"/>
          <w:rStyle w:val="FootnoteAnchor"/>
        </w:rPr>
        <w:footnoteReference w:id="194"/>
      </w:r>
      <w:r>
        <w:rPr/>
        <w:t>.</w:t>
      </w:r>
    </w:p>
    <w:p>
      <w:pPr>
        <w:pStyle w:val="Normal"/>
        <w:ind w:left="284" w:right="1134" w:firstLine="709"/>
        <w:jc w:val="both"/>
        <w:rPr/>
      </w:pPr>
      <w:r>
        <w:rPr/>
        <w:t>Для Пирса, как мы видели уже по названию одной из главных его работ, основным философским понятием было понятие веры, к которому сводит, собственно, всякое вообще знание, поэтому все философские вопросы для него сводятся к вопросу о том, как закрепить верование, сделать его прочным и надежным фундаментом для действия, устранив сомнение и неуверенность. «Сомнение и вера, пишет Пирс в этой статье, – это состояния сознания, отличающиеся друг от друга специфическим чувством – неуверенностью в первом случае, уверенностью во втором. [...] Ему важно подчеркнуть, что на основе веры мы уверенно действуем, тогда как сомнение не может устойчиво определять наше поведение»</w:t>
      </w:r>
      <w:r>
        <w:rPr>
          <w:rStyle w:val="FootnoteCharacters"/>
          <w:rStyle w:val="FootnoteAnchor"/>
        </w:rPr>
        <w:footnoteReference w:id="195"/>
      </w:r>
      <w:r>
        <w:rPr/>
        <w:t>. Из этого видно, что основной целью философских исследований Пирса была проблема уже не знания, а действия. Ему важно было определить, на каких основаниях и в каких условиях человек обретает способность действовать, и таким основанием он видел именно веру, уверенность в своих силах и в своей правоте, для чего следовало устранить сомнение. Собственно понятие сомнения ввел в гносеологию еще Декарт, однако если у него сомнение было только инструментом, призванным, чтобы расчистить место для достоверного знания, то у Пирса оно стало пониматься как психологическое состояние. Все это связано со своеобразным пониманием им феномена мышления: «У Пирса мышление имеет скорее внутреннее значение. Оно связано с психическими процессами и замкнуто в сфере предрассудков, верований и сомнений человека. Вопрос же о его объективном содержании даже не поднимается»</w:t>
      </w:r>
      <w:r>
        <w:rPr>
          <w:rStyle w:val="FootnoteCharacters"/>
          <w:rStyle w:val="FootnoteAnchor"/>
        </w:rPr>
        <w:footnoteReference w:id="196"/>
      </w:r>
      <w:r>
        <w:rPr/>
        <w:t>.</w:t>
      </w:r>
    </w:p>
    <w:p>
      <w:pPr>
        <w:pStyle w:val="Normal"/>
        <w:ind w:left="284" w:right="1134" w:firstLine="709"/>
        <w:jc w:val="both"/>
        <w:rPr/>
      </w:pPr>
      <w:r>
        <w:rPr/>
        <w:t>Разумеется, наряду с этим Пирс предлагал также и определенные методы укрепления веры и устранения сомнения. Этих методов три. Первый из них – это метод упорства (</w:t>
      </w:r>
      <w:r>
        <w:rPr>
          <w:lang w:val="de-DE"/>
        </w:rPr>
        <w:t>method</w:t>
      </w:r>
      <w:r>
        <w:rPr/>
        <w:t xml:space="preserve"> </w:t>
      </w:r>
      <w:r>
        <w:rPr>
          <w:lang w:val="de-DE"/>
        </w:rPr>
        <w:t>of</w:t>
      </w:r>
      <w:r>
        <w:rPr/>
        <w:t xml:space="preserve"> </w:t>
      </w:r>
      <w:r>
        <w:rPr>
          <w:lang w:val="de-DE"/>
        </w:rPr>
        <w:t>tenacity</w:t>
      </w:r>
      <w:r>
        <w:rPr/>
        <w:t>). Он состоит в том, что человек, ухватившись за какую-то идею, теорию или концепцию, упорно придерживается ее и полагает ее истинной, концентрируя внимание на всем том, что благоприятствует поддержанию чувства уверенности и соответствует принятому убеждению, и избегая видеть те факты, которые принятой теории не отвечают. Метод этот хорош тем, что приносит быстрые, ощутимые и впечатляющие результаты, однако более поздние его плоды вовсе не столь сладки: видя, что другие люди придерживаются совершенно других убеждений, но действуют на их основании, тем не менее, столь же или еще более успешно, человек может прийти к выводу, что воззрения, за которые он столь крепко держится, не так хороши, как ему казалось; кроме того, мир вокруг нас меняется, и если человек не меняет сообразно обстановке и убеждения, они становятся все менее и менее эффективными и вскоре начинают не столько устранять сомнения, сколько порождать их, так как мир сам по себе и картина мира, сложившаяся в сознании индивида, все больше расходятся. Чем дольше держится человек за свое мировоззрение, тем более кардинальной перестройке оно в конце концов подвергается – когда такая перестройка становится уже жизненной необходимостью. После нее человеку приходится отказаться практически от всех элементов своей старой картины мира и он в моральном смысле остается «у разбитого корыта». Поэтому метод упорства, грозящий в конечном итоге мировоззренческим крахом, по мнению Пирса, наихудший из трех.</w:t>
      </w:r>
    </w:p>
    <w:p>
      <w:pPr>
        <w:pStyle w:val="Normal"/>
        <w:ind w:left="284" w:right="1134" w:firstLine="709"/>
        <w:jc w:val="both"/>
        <w:rPr/>
      </w:pPr>
      <w:r>
        <w:rPr/>
        <w:t xml:space="preserve">Второй метод Пирс называет </w:t>
      </w:r>
      <w:r>
        <w:rPr>
          <w:lang w:val="de-DE"/>
        </w:rPr>
        <w:t>method</w:t>
      </w:r>
      <w:r>
        <w:rPr/>
        <w:t xml:space="preserve"> </w:t>
      </w:r>
      <w:r>
        <w:rPr>
          <w:lang w:val="de-DE"/>
        </w:rPr>
        <w:t>of</w:t>
      </w:r>
      <w:r>
        <w:rPr/>
        <w:t xml:space="preserve"> </w:t>
      </w:r>
      <w:r>
        <w:rPr>
          <w:lang w:val="de-DE"/>
        </w:rPr>
        <w:t>authority</w:t>
      </w:r>
      <w:r>
        <w:rPr/>
        <w:t>. Здесь важно слово «</w:t>
      </w:r>
      <w:r>
        <w:rPr>
          <w:lang w:val="de-DE"/>
        </w:rPr>
        <w:t>authority</w:t>
      </w:r>
      <w:r>
        <w:rPr/>
        <w:t>» (поэтому мы и оставили его без перевода), ибо оно означает и «власть», и «авторитет». Сам Пирс характеризует его так: «Пусть действует тогда воля государства, а не воля индивида. Пусть будет создано учреждение, предназначенное излагать народу правильные доктрины, постоянно повторять их и преподавать их молодежи, обладая в то же время властью предотвращать преподавание, защиту или изложение противоположных доктрин. Пусть будут устранены все причины изменения мнений людей. Пусть они коснеют в невежестве, чтобы они не имели оснований думать иначе, чем они думают. Пусть будут мобилизованы их страсти, чтобы они принимали частные и необычные мнения с ненавистью и ужасом. Затем с помощью устрашения заставьте всех людей, которые отвергают установленные мнения, хранить молчание… Когда полное согласие не может быть достигнуто иначе, поголовное избиение всех тех, кто не мыслит определенным образом, оказывается весьма эффективным средством для установления общего мнения в стране»</w:t>
      </w:r>
      <w:r>
        <w:rPr>
          <w:rStyle w:val="FootnoteCharacters"/>
          <w:rStyle w:val="FootnoteAnchor"/>
        </w:rPr>
        <w:footnoteReference w:id="197"/>
      </w:r>
      <w:r>
        <w:rPr/>
        <w:t>. В этом случае, как видно, акцент делается на аспекте власти. Если же акцентируется авторитет, то метод будет состоять в принятии в качестве основы веры предпосылок, которые, по мнению самого индивида или личности, почитаемой им как авторитет в интеллектуальных вопросах, согласуются с разумом</w:t>
      </w:r>
      <w:r>
        <w:rPr>
          <w:rStyle w:val="FootnoteCharacters"/>
          <w:rStyle w:val="FootnoteAnchor"/>
        </w:rPr>
        <w:footnoteReference w:id="198"/>
      </w:r>
      <w:r>
        <w:rPr/>
        <w:t>. В обоих случаях для достижения ощущения уверенности человек принимает некие теоретические положения, которые выдвинуты другими (индивидами или организациями) для своих собственных целей и из своих собственных соображений, и фактически делегирует им свое «право на мировоззрение»; этот индивид напоминает маршаковского «юного Фрица»: «Фюрер мыслит за него». Как видим, этот метод тоже не столь эффективен, хотя и лучше первого, так как крах идеологической системы – явление все же более редкое, чем личное экзистенциальное банкротство; кроме того, здесь человек не чувствует себя одиноким, что само по себе способно придать уверенность в себе. Однако крах все равно рано или поздно наступает, и тогда терпят банкротство все, кто придерживался навязываемой силой мировоззренческой схемы, и не имеет значения, каким способом она навязывалась – угрозой смерти в газовой камере или мягкими увещеваниями: «Ну, что же ты, ведь ты противоречишь Аристотелю!», – так что прибегать к этому методу надо не без осторожности.</w:t>
      </w:r>
    </w:p>
    <w:p>
      <w:pPr>
        <w:pStyle w:val="Normal"/>
        <w:ind w:left="284" w:right="1134" w:firstLine="709"/>
        <w:jc w:val="both"/>
        <w:rPr/>
      </w:pPr>
      <w:r>
        <w:rPr/>
        <w:t>Поэтому наилучшим методом Пирс считает научный метод. «Его основная гипотеза, – пишет Пирс, – такова: имеются реальные вещи, свойства которых совершенно не зависят от наших мнений о них; эти реальности воздействуют на наши чувства в соответствии с постоянными законами и, хотя наши ощущения так же различны, как различны наши отношения к объектам… мы можем с помощью рассуждения установить, каковы вещи в действительности и по истине; каждый человек при достаточном опыте и размышлении будет приведен к одному и тому же истинному заключению»</w:t>
      </w:r>
      <w:r>
        <w:rPr>
          <w:rStyle w:val="FootnoteCharacters"/>
          <w:rStyle w:val="FootnoteAnchor"/>
        </w:rPr>
        <w:footnoteReference w:id="199"/>
      </w:r>
      <w:r>
        <w:rPr/>
        <w:t>. Таким образом, видно, что внешний объективный мир для Пирса выступает не как окончательная, раз и навсегда данная реальность, а как только гипотеза, и ее отличие от других гипотез, построенных при помощи какого-либо из других методов, состоит в ее несколько меньшей обусловленности социальными обстоятельствами или частной ситуацией данного индивида. «Эта гипотеза оправдывает себя, поскольку метод науки оказывается наиболее эффективным в деле закрепления верования, но она не может быть доказана средствами науки, которая сама же на ней основана»</w:t>
      </w:r>
      <w:r>
        <w:rPr>
          <w:rStyle w:val="FootnoteCharacters"/>
          <w:rStyle w:val="FootnoteAnchor"/>
        </w:rPr>
        <w:footnoteReference w:id="200"/>
      </w:r>
      <w:r>
        <w:rPr/>
        <w:t xml:space="preserve">. А так как доказать существование (или несуществование) внешней объективной реальности невозможно в принципе, то и всякая наука покоится на том, в существовании чего мы не можем быть </w:t>
      </w:r>
      <w:r>
        <w:rPr>
          <w:i/>
          <w:iCs/>
        </w:rPr>
        <w:t>уверены</w:t>
      </w:r>
      <w:r>
        <w:rPr/>
        <w:t xml:space="preserve">, на том, в существовании чего нам остается только </w:t>
      </w:r>
      <w:r>
        <w:rPr>
          <w:i/>
          <w:iCs/>
        </w:rPr>
        <w:t>уверить себя</w:t>
      </w:r>
      <w:r>
        <w:rPr/>
        <w:t xml:space="preserve">. Поэтому любые научные данные, гипотезы и теории опровержимы; любая данная теория только </w:t>
      </w:r>
      <w:r>
        <w:rPr>
          <w:i/>
          <w:iCs/>
        </w:rPr>
        <w:t>вероятно</w:t>
      </w:r>
      <w:r>
        <w:rPr/>
        <w:t xml:space="preserve"> истинна. Концепция погрешимости всякого научного знания получила у Пирса название «фаллибилизм» (</w:t>
      </w:r>
      <w:r>
        <w:rPr>
          <w:lang w:val="de-DE"/>
        </w:rPr>
        <w:t>fallibilism</w:t>
      </w:r>
      <w:r>
        <w:rPr/>
        <w:t xml:space="preserve"> от </w:t>
      </w:r>
      <w:r>
        <w:rPr>
          <w:lang w:val="de-DE"/>
        </w:rPr>
        <w:t>fall</w:t>
      </w:r>
      <w:r>
        <w:rPr/>
        <w:t xml:space="preserve"> – «падать, разрушаться, гибнуть»).</w:t>
      </w:r>
    </w:p>
    <w:p>
      <w:pPr>
        <w:pStyle w:val="Normal"/>
        <w:ind w:left="284" w:right="1134" w:firstLine="709"/>
        <w:jc w:val="both"/>
        <w:rPr/>
      </w:pPr>
      <w:r>
        <w:rPr/>
        <w:t>Из всего этого следует, что в процессе изучения «реальности» исследователя будут интересовать только те ее аспекты, которые помогут ему избавиться от сомнения и ощутить уверенность, обрести веру, те же, которые препятствуют этому, пройдут мимо сознания. Эта идея вылилась у Пирса в четкую формулу, которая носит название «прагматической максимы»: «Мы постигаем предмет нашей мысли, рассматривая те его свойства, которые предположительно имеют практическое значение; наше представление об этих свойствах и образует в целом понятие данного предмета»</w:t>
      </w:r>
      <w:r>
        <w:rPr>
          <w:rStyle w:val="FootnoteCharacters"/>
          <w:rStyle w:val="FootnoteAnchor"/>
        </w:rPr>
        <w:footnoteReference w:id="201"/>
      </w:r>
      <w:r>
        <w:rPr/>
        <w:t>. Последствия же эти суть в первую очередь последствия чувственные, то есть ощущения, которые человек получает, пытаясь применить на практике принятую им в качестве истинной идею: если ощущения неприятны, то есть связаны с усилением сомнения, то идея неистинна, если же уверенность растет, то идея истинна, ибо ее последствия имеют позитивный характер. Истинность же здесь – это прежде всего готовность к действию, поэтому любая мысль или теория, которые увеличивают способность человека к действию, к изменению своего чувственного горизонта, являются истинными. При этом, естественно, в чувственном горизонте замечается в основном то, что обеспечивает реализацию этой способности.</w:t>
      </w:r>
    </w:p>
    <w:p>
      <w:pPr>
        <w:pStyle w:val="Normal"/>
        <w:ind w:left="284" w:right="1134" w:firstLine="709"/>
        <w:jc w:val="both"/>
        <w:rPr/>
      </w:pPr>
      <w:r>
        <w:rPr/>
        <w:t>В своей теории Пирс, как видим, старался избавиться от «аксиомы непосредственности» – от положения, согласно которому между субъектом и объектом в процессе познания нет ничего, никакого медиатора, и они взаимодействуют друг с другом напрямую. Пирс в качестве медиатора поставил интерес субъекта. Естественно, что все индивиды разные; но если так, то различны и их интересы, а следовательно, будут различными и складывающиеся в их сознаниях картины мира. Даже если принять базовую для научного метода Пирса гипотезу о существовании внешнего объективного мира, то все равно разные люди будут выделять в объектах разные свойства и соответственно этому объединять объекты в разные классы. Можно привести такой пример (несколько, правда, фантастичный, но хорошо иллюстрирующий эту мысль): ребенок обжегся, схватив рукой жало работающего паяльника, сунул палец в розетку и получил удар током, дразнил собаку и был укушен ею; получив от этих объектов одинаковые ощущения, он вполне может на этом основании объединить паяльник, собаку и розетку в один класс предметов.</w:t>
      </w:r>
    </w:p>
    <w:p>
      <w:pPr>
        <w:pStyle w:val="Normal"/>
        <w:ind w:left="284" w:right="1134" w:firstLine="709"/>
        <w:jc w:val="both"/>
        <w:rPr/>
      </w:pPr>
      <w:r>
        <w:rPr/>
        <w:t xml:space="preserve"> </w:t>
      </w:r>
      <w:r>
        <w:rPr/>
        <w:t xml:space="preserve">Теперь он </w:t>
      </w:r>
      <w:r>
        <w:rPr>
          <w:i/>
        </w:rPr>
        <w:t>уверен</w:t>
      </w:r>
      <w:r>
        <w:rPr/>
        <w:t xml:space="preserve">, что эти предметы вызывают боль, и будет соответствующим образом </w:t>
      </w:r>
      <w:r>
        <w:rPr>
          <w:i/>
          <w:iCs/>
        </w:rPr>
        <w:t>действовать</w:t>
      </w:r>
      <w:r>
        <w:rPr/>
        <w:t xml:space="preserve"> – избегать их. Любое научное исследование именно таково: безотносительно к так называемому «реальному миру», оно должно дать человеку уверенность, то есть знание, что при таких-то обстоятельствах совершение таких-то действий с весьма высокой вероятностью даст такие-то следствия. Даже научные законы теснейшим образом связаны с понятием вероятности, ибо реальность сама по себе совершенно случайна, а закон только выражает наши ожидания, вероятности, которые мы приписываем тем или иным сценариям развития событий. Эта концепция получила у Пирса название «тихизм» (от греч. «</w:t>
      </w:r>
      <w:r>
        <w:rPr>
          <w:lang w:val="de-DE"/>
        </w:rPr>
        <w:t>tych</w:t>
      </w:r>
      <w:r>
        <w:rPr/>
        <w:t>ē» – «случай»). В природе, по мнению Пирса, нет ничего строго логического, рационального, разумного, и мы можем только вычислять вероятность наступления того или иного события, причем сама эта вероятность тоже определяется нашими интересами. То, с чем работает человеческая рациональность, – это понятия, более или менее абстрактные и не связанные с так называемой «реальностью», поэтому воздействие извне не может определять специфику этих идей. Идеи зависят от идей же. Эта концепция получила у Пирса название «агапизм» (от греч. «</w:t>
      </w:r>
      <w:r>
        <w:rPr>
          <w:lang w:val="de-DE"/>
        </w:rPr>
        <w:t>agap</w:t>
      </w:r>
      <w:r>
        <w:rPr/>
        <w:t>ē» – «любовь»). Ее основатель прагматизма разъясняет так: «Приложение логического анализа к явлениям духа показывает, что есть только один закон духа, а именно: идеи имеют тенденцию непрерывно распространяться и воздействовать на определенные другие [идеи], которые находятся к ним в специфическом отношении сочувствования (</w:t>
      </w:r>
      <w:r>
        <w:rPr>
          <w:lang w:val="de-DE"/>
        </w:rPr>
        <w:t>affectibility</w:t>
      </w:r>
      <w:r>
        <w:rPr/>
        <w:t>). Распространяясь таким образом, они теряют интенсивность, а особенно способность воздействовать на другие, но приобретают всеобщность и становятся слитными с другими идеями»</w:t>
      </w:r>
      <w:r>
        <w:rPr>
          <w:rStyle w:val="FootnoteCharacters"/>
          <w:rStyle w:val="FootnoteAnchor"/>
        </w:rPr>
        <w:footnoteReference w:id="202"/>
      </w:r>
      <w:r>
        <w:rPr/>
        <w:t>. Иными словами, понятие причинности оказывается у Пирса замкнутым целиком и полностью в сфере сознания; причинность – это только способ организации наших представлений, который вовсе не обязательно отражает какую-то реальность вне сознания.</w:t>
      </w:r>
    </w:p>
    <w:p>
      <w:pPr>
        <w:pStyle w:val="Normal"/>
        <w:ind w:left="284" w:right="1134" w:firstLine="709"/>
        <w:jc w:val="both"/>
        <w:rPr/>
      </w:pPr>
      <w:r>
        <w:rPr/>
        <w:t>С этим связано и учение Пирса о природе знака (именно этот мыслитель был одним из основоположников семиотики). Если понятие означает только высокую вероятность наступления определенных последствий для субъекта, то знак (как коррелят понятия) есть только инструмент, при помощи которого человек кратко и лаконично, в виде некоего «иероглифа», обозначает для себя все множество событий, которые могут произойти при определенных обстоятельствах, и те действия, которые необходимо будет предпринять человеку для того, чтобы сохранить при этом чувство уверенности. То есть знак, если говорить кратко, – это некое А, обозначающее В для С, где А – собственно знак (например, красный свет светофора), В – определенные действия или последствия этих действий (например, предписание человеку остановиться при виде красного света светофора), а С – интерпретатор, человек, способный понять по знаку обозначаемую им ситуацию (древний грек, попади он в современный город, не понял бы этого знака). Важно отметить, что одно и то же А для С</w:t>
      </w:r>
      <w:r>
        <w:rPr>
          <w:vertAlign w:val="subscript"/>
        </w:rPr>
        <w:t>1</w:t>
      </w:r>
      <w:r>
        <w:rPr/>
        <w:t xml:space="preserve"> и С</w:t>
      </w:r>
      <w:r>
        <w:rPr>
          <w:vertAlign w:val="subscript"/>
        </w:rPr>
        <w:t>2</w:t>
      </w:r>
      <w:r>
        <w:rPr/>
        <w:t xml:space="preserve"> будут обозначать В</w:t>
      </w:r>
      <w:r>
        <w:rPr>
          <w:vertAlign w:val="subscript"/>
        </w:rPr>
        <w:t>1</w:t>
      </w:r>
      <w:r>
        <w:rPr/>
        <w:t xml:space="preserve"> и В</w:t>
      </w:r>
      <w:r>
        <w:rPr>
          <w:vertAlign w:val="subscript"/>
        </w:rPr>
        <w:t>2</w:t>
      </w:r>
      <w:r>
        <w:rPr/>
        <w:t>, где В</w:t>
      </w:r>
      <w:r>
        <w:rPr>
          <w:vertAlign w:val="subscript"/>
        </w:rPr>
        <w:t>1</w:t>
      </w:r>
      <w:r>
        <w:rPr/>
        <w:t> ≠ В</w:t>
      </w:r>
      <w:r>
        <w:rPr>
          <w:vertAlign w:val="subscript"/>
        </w:rPr>
        <w:t>2</w:t>
      </w:r>
      <w:r>
        <w:rPr/>
        <w:t xml:space="preserve">: один и тот же знак – указательный и безымянный пальцы, поднятые вверх в виде буквы </w:t>
      </w:r>
      <w:r>
        <w:rPr>
          <w:lang w:val="de-DE"/>
        </w:rPr>
        <w:t>V</w:t>
      </w:r>
      <w:r>
        <w:rPr/>
        <w:t>, означают для европейца победу, а австралиец воспримет это как оскорбительный жест.</w:t>
      </w:r>
    </w:p>
    <w:p>
      <w:pPr>
        <w:pStyle w:val="Normal"/>
        <w:ind w:left="284" w:right="1134" w:firstLine="709"/>
        <w:jc w:val="both"/>
        <w:rPr/>
      </w:pPr>
      <w:r>
        <w:rPr/>
        <w:t>Как видим, рассуждения Пирса сосредоточены в основном вокруг понятия человека. Однако какого именно человека имеет он в виду? «Пирс далек от того, чтобы делать индивидуального человека центром своей философии. Отдельный человек отнюдь не признается им в качестве некоторой самодовлеющей фигуры. Напротив, человек постоянно рассматривается им как всецело зависимая часть более обширного целого. Поэтому-то „закрепление верования“ носит по Пирсу социальный характер, а действительно устойчивым может быть только всеобщее социально принятое верование. Пирс имеет в виду здесь сообщество исследователей, к мнению которого должен приспосабливаться индивидуальный познающий и мнение которого определяет истинность всех научных взглядов»</w:t>
      </w:r>
      <w:r>
        <w:rPr>
          <w:rStyle w:val="FootnoteCharacters"/>
          <w:rStyle w:val="FootnoteAnchor"/>
        </w:rPr>
        <w:footnoteReference w:id="203"/>
      </w:r>
      <w:r>
        <w:rPr/>
        <w:t>. То есть истина – это некое положение, к которому исследователь или сообщество исследователей должны неуклонно двигаться и могли бы прийти, если бы исследование продолжалось бесконечно. Истина, таким образом, представляет собой некий «аттрактор», который определяет всю специфику любого исследовательского процесса и имеет, естественно, сугубо психологический характер.</w:t>
      </w:r>
    </w:p>
    <w:p>
      <w:pPr>
        <w:pStyle w:val="Normal"/>
        <w:ind w:left="284" w:right="1134" w:firstLine="709"/>
        <w:jc w:val="both"/>
        <w:rPr/>
      </w:pPr>
      <w:r>
        <w:rPr/>
      </w:r>
    </w:p>
    <w:p>
      <w:pPr>
        <w:pStyle w:val="Normal"/>
        <w:ind w:left="284" w:right="1134" w:firstLine="709"/>
        <w:jc w:val="both"/>
        <w:rPr/>
      </w:pPr>
      <w:r>
        <w:rPr/>
        <w:t>Эти идеи изложены Пирсом, как уже говорилось выше, в основном в двух статьях и большом сборнике «</w:t>
      </w:r>
      <w:r>
        <w:rPr>
          <w:b/>
        </w:rPr>
        <w:t>Принципы философии</w:t>
      </w:r>
      <w:r>
        <w:rPr/>
        <w:t>», к исследованию которого мы и перейдем.</w:t>
      </w:r>
    </w:p>
    <w:p>
      <w:pPr>
        <w:pStyle w:val="Normal"/>
        <w:ind w:left="284" w:right="1134" w:firstLine="709"/>
        <w:jc w:val="both"/>
        <w:rPr/>
      </w:pPr>
      <w:r>
        <w:rPr/>
        <w:t>Книга начинается с предисловия, в котором Пирс кратко освещает тот путь, который он проделал, чтобы прийти к своему учению, и в качестве своих учителей, от идей и воззрений которых он отталкивался и опирался, называет, прежде всего, тексты Дунса Скота и работы классической немецкой школы. О последней, в частности, он пишет: «Я настолько глубоко впитал самый дух их мысли, что никогда уже не был способен вполне освободиться от их влияния». «Однако, – продолжает он, – я всегда чувствовал себя более на своем месте в лаборатории, стремясь к познанию того, что мне еще не было известно, но не от философов, воспитанных в духовных семинариях, чье главное побуждение – научать тому, что сами они почитают непогрешимо истинным»</w:t>
      </w:r>
      <w:r>
        <w:rPr>
          <w:rStyle w:val="FootnoteCharacters"/>
          <w:rStyle w:val="FootnoteAnchor"/>
        </w:rPr>
        <w:footnoteReference w:id="204"/>
      </w:r>
      <w:r>
        <w:rPr/>
        <w:t>. Собственно, уже в предисловии он провозглашает опровержимость основным свойством науки и говорит, что «непогрешимость (</w:t>
      </w:r>
      <w:r>
        <w:rPr>
          <w:lang w:val="de-DE"/>
        </w:rPr>
        <w:t>infallibility</w:t>
      </w:r>
      <w:r>
        <w:rPr/>
        <w:t>) в вопросах науки кажется мне непреодолимо комичной»</w:t>
      </w:r>
      <w:r>
        <w:rPr>
          <w:rStyle w:val="FootnoteCharacters"/>
          <w:rStyle w:val="FootnoteAnchor"/>
        </w:rPr>
        <w:footnoteReference w:id="205"/>
      </w:r>
      <w:r>
        <w:rPr/>
        <w:t>.</w:t>
      </w:r>
    </w:p>
    <w:p>
      <w:pPr>
        <w:pStyle w:val="Normal"/>
        <w:ind w:left="284" w:right="1134" w:firstLine="709"/>
        <w:jc w:val="both"/>
        <w:rPr/>
      </w:pPr>
      <w:r>
        <w:rPr/>
        <w:t xml:space="preserve">Затем он переходит к историческому обзору, где не обходит вниманием в первую очередь споры номиналистов и реалистов и в связи с этим освещает свое понимание термина «реальность». «Если задаться вопросом, из чего складывается действительность события, – пишет он, – первым ответом может быть следующее: из того, что оно случается </w:t>
      </w:r>
      <w:r>
        <w:rPr>
          <w:i/>
          <w:iCs/>
        </w:rPr>
        <w:t>там</w:t>
      </w:r>
      <w:r>
        <w:rPr/>
        <w:t xml:space="preserve"> и </w:t>
      </w:r>
      <w:r>
        <w:rPr>
          <w:i/>
          <w:iCs/>
        </w:rPr>
        <w:t>тогда</w:t>
      </w:r>
      <w:r>
        <w:rPr/>
        <w:t xml:space="preserve">. Спецификации </w:t>
      </w:r>
      <w:r>
        <w:rPr>
          <w:i/>
          <w:iCs/>
        </w:rPr>
        <w:t>там</w:t>
      </w:r>
      <w:r>
        <w:rPr/>
        <w:t xml:space="preserve"> и </w:t>
      </w:r>
      <w:r>
        <w:rPr>
          <w:i/>
          <w:iCs/>
        </w:rPr>
        <w:t>тогда</w:t>
      </w:r>
      <w:r>
        <w:rPr/>
        <w:t xml:space="preserve"> вовлекают в себя все отношения события с другими существованиями. Так что действительность события по-видимому исчерпывается его отношениями к универсуму существующего. [...] Действительность есть нечто </w:t>
      </w:r>
      <w:r>
        <w:rPr>
          <w:i/>
          <w:iCs/>
        </w:rPr>
        <w:t>грубое</w:t>
      </w:r>
      <w:r>
        <w:rPr/>
        <w:t>. В ней нет никакого смысла. К примеру, в попытке открыть дверь, Вы толкаете ее плечом и ощущаете сопротивление невидимой, безмолвной и неизвестной силы. Мы обладаем как бы двусторонним сознанием воздействия и сопротивления, которое, мне кажется, дает достаточно точное представление о чистом чувстве действительности. В целом, я думаю, мы имеем здесь такой модус сущего нечто, который состоит в том, как есть некий другой объект. Я называю его Двоичностью»</w:t>
      </w:r>
      <w:r>
        <w:rPr>
          <w:rStyle w:val="FootnoteCharacters"/>
          <w:rStyle w:val="FootnoteAnchor"/>
        </w:rPr>
        <w:footnoteReference w:id="206"/>
      </w:r>
      <w:r>
        <w:rPr/>
        <w:t>. То есть, как видим, реальность изначально содержит в себе как объект, так и субъект, но даны они только в виде ощущений.</w:t>
      </w:r>
    </w:p>
    <w:p>
      <w:pPr>
        <w:pStyle w:val="Normal"/>
        <w:ind w:left="284" w:right="1134" w:firstLine="709"/>
        <w:jc w:val="both"/>
        <w:rPr/>
      </w:pPr>
      <w:r>
        <w:rPr/>
        <w:t>Однако, помимо Двоичности, существуют еще Первичность и Троичность. Их Пирс объясняет так: «Первичность есть модус сущего, который складывается в бытии его субъекта положительно таким, как он есть, независимо от чего бы то ни было еще. Таковой может быть только возможность. Ибо постольку, поскольку вещи не воздействуют друг на друга, нет смысла говорить, что они имеют бытие, если только они сами по себе не таковы, что существует вероятность их вступления во взаимоотношение с другими вещами»</w:t>
      </w:r>
      <w:r>
        <w:rPr>
          <w:rStyle w:val="FootnoteCharacters"/>
          <w:rStyle w:val="FootnoteAnchor"/>
        </w:rPr>
        <w:footnoteReference w:id="207"/>
      </w:r>
      <w:r>
        <w:rPr/>
        <w:t>. Иными словами, вещь реальна лишь настолько, насколько она взаимодействует с другими вещами, а реальность определяется здесь как мера интенсивности и глубины взаимодействия. Разумеется, что, когда действие происходит между субъектом и объектом, то объект настолько реален, насколько он воздействует на субъект, то есть реальность объекта определяется масштабами изменений, которые он производит в субъекте.</w:t>
      </w:r>
    </w:p>
    <w:p>
      <w:pPr>
        <w:pStyle w:val="Normal"/>
        <w:ind w:left="284" w:right="1134" w:firstLine="709"/>
        <w:jc w:val="both"/>
        <w:rPr/>
      </w:pPr>
      <w:r>
        <w:rPr/>
        <w:t xml:space="preserve">Троичность же связана с понятием предсказания, предвидения, с будущим временем. «Мы не проводим и пяти минут своего бодрствующего существования без того, чтобы не сделать своего рода предсказание. И в большинстве случаев такие предсказания реализовываются в некотором событии. Однако предсказание по существу представляет собой нечто общее и никогда не может быть реализовано полностью. Утверждать, что предсказание определенно имеет тенденцию реализовываться полностью, значило бы настаивать на том, что будущие события, по крайней мере отчасти, управляются некоторым законом. [...] Правило, с которым будущие события имеют тенденцию сообразовываться </w:t>
      </w:r>
      <w:r>
        <w:rPr>
          <w:lang w:val="de-DE"/>
        </w:rPr>
        <w:t>ipso</w:t>
      </w:r>
      <w:r>
        <w:rPr/>
        <w:t xml:space="preserve"> </w:t>
      </w:r>
      <w:r>
        <w:rPr>
          <w:lang w:val="de-DE"/>
        </w:rPr>
        <w:t>facto</w:t>
      </w:r>
      <w:r>
        <w:rPr/>
        <w:t xml:space="preserve"> чрезвычайно важная вещь, важная составляющая осуществления этих событий. Мы говорим о модусе сущего, который </w:t>
      </w:r>
      <w:r>
        <w:rPr>
          <w:i/>
          <w:iCs/>
        </w:rPr>
        <w:t>состоит</w:t>
      </w:r>
      <w:r>
        <w:rPr/>
        <w:t xml:space="preserve"> – нравится вам это слово или нет – в том, что будущие факты Двоичности приобретут установленное общее свойство. Я называю этот модус сущего Троичностью»</w:t>
      </w:r>
      <w:r>
        <w:rPr>
          <w:rStyle w:val="FootnoteCharacters"/>
          <w:rStyle w:val="FootnoteAnchor"/>
        </w:rPr>
        <w:footnoteReference w:id="208"/>
      </w:r>
      <w:r>
        <w:rPr/>
        <w:t>. Таким образом, здесь мы видим, что значение понятия определяется тем, насколько полно и точно оно может предсказать будущий опыт индивида. Понятие, «предсказания» которого не сбываются, ложно; понятие, не предсказывающее никакого опыта и переживаний, вообще не является понятием.</w:t>
      </w:r>
    </w:p>
    <w:p>
      <w:pPr>
        <w:pStyle w:val="Normal"/>
        <w:ind w:left="284" w:right="1134" w:firstLine="709"/>
        <w:jc w:val="both"/>
        <w:rPr/>
      </w:pPr>
      <w:r>
        <w:rPr/>
        <w:t>Во второй главе – «Уроки из истории науки» – Пирс поднимает несколько важных вопросов, и первый из них – это вопрос о соотношении науки и философии. Сам американский философ постоянно подчеркивает, что целью его трудов является построение основ подлинно научного знания, и для достижения ее необходимо определить, что такое наука в целом, а также провести демаркационную линию между наукой и философским знанием. Об этом Пирс пишет так: «Не собственно обладание знанием (</w:t>
      </w:r>
      <w:r>
        <w:rPr>
          <w:lang w:val="de-DE"/>
        </w:rPr>
        <w:t>knowing</w:t>
      </w:r>
      <w:r>
        <w:rPr/>
        <w:t>), но любовь к познанию нового (</w:t>
      </w:r>
      <w:r>
        <w:rPr>
          <w:lang w:val="de-DE"/>
        </w:rPr>
        <w:t>love</w:t>
      </w:r>
      <w:r>
        <w:rPr/>
        <w:t xml:space="preserve"> </w:t>
      </w:r>
      <w:r>
        <w:rPr>
          <w:lang w:val="de-DE"/>
        </w:rPr>
        <w:t>of</w:t>
      </w:r>
      <w:r>
        <w:rPr/>
        <w:t xml:space="preserve"> </w:t>
      </w:r>
      <w:r>
        <w:rPr>
          <w:lang w:val="de-DE"/>
        </w:rPr>
        <w:t>learning</w:t>
      </w:r>
      <w:r>
        <w:rPr/>
        <w:t>) характеризует человека науки, в то время как „философ“ – это человек, владеющий системой, которая, как он полагает, воплощает все, что только достойно того, чтобы быть предметом познания»</w:t>
      </w:r>
      <w:r>
        <w:rPr>
          <w:rStyle w:val="FootnoteCharacters"/>
          <w:rStyle w:val="FootnoteAnchor"/>
        </w:rPr>
        <w:footnoteReference w:id="209"/>
      </w:r>
      <w:r>
        <w:rPr/>
        <w:t>. Иначе говоря, философия, по его мнению, совершенно закрыта для всякого нового знания, для нового опыта и целиком сосредоточена на сложившейся в ней картине мира, тогда как наука изменчива, ибо открыта реальности. Однако далеко не всякая связь науки и реальности служит научным целям; некоторые такие связи для науки разрушительны: «Бывает так, что человек предпринимает поиски истинного ответа на тот или иной вопрос во имя какой-то скрытой причины, например, ради заработка, с целью улучшения жизни или для того, чтобы облагодетельствовать друзей. Этот человек, с точки зрения его общечеловеческих достоинств, может статься, во сто крат превосходит ученого – обсуждение этого вопроса вывело бы нас далеко за рамки обсуждаемой проблемы, – но он не является человеком науки»</w:t>
      </w:r>
      <w:r>
        <w:rPr>
          <w:rStyle w:val="FootnoteCharacters"/>
          <w:rStyle w:val="FootnoteAnchor"/>
        </w:rPr>
        <w:footnoteReference w:id="210"/>
      </w:r>
      <w:r>
        <w:rPr/>
        <w:t>. То есть цель деятельности только тогда научна, когда она является чисто познавательной, когда все исследование направлено только на пополнение наших знаний, а не для употребления полученной информации в каких-то утилитарных целях.</w:t>
      </w:r>
    </w:p>
    <w:p>
      <w:pPr>
        <w:pStyle w:val="Normal"/>
        <w:ind w:left="284" w:right="1134" w:firstLine="709"/>
        <w:jc w:val="both"/>
        <w:rPr/>
      </w:pPr>
      <w:r>
        <w:rPr/>
        <w:t>С этим вопросом связан и второй, не менее важный вопрос – о соотношении науки и этики. Здесь Пирс занимает достаточно скептическую в отношении нравственности позицию: «Во многих случаях преувеличенное внимание к морали неблагоприятно для научного прогресса»</w:t>
      </w:r>
      <w:r>
        <w:rPr>
          <w:rStyle w:val="FootnoteCharacters"/>
          <w:rStyle w:val="FootnoteAnchor"/>
        </w:rPr>
        <w:footnoteReference w:id="211"/>
      </w:r>
      <w:r>
        <w:rPr/>
        <w:t>. Бытие непрерывно, континуально, в нем нет каких-то четко определенных границ, объектов, однозначно отличных от других объектов в силу особенностей своей природы, однако этика (а вместе с ней – и религия, которую Пирс тоже не признавал самоценной) игнорируют этот факт. «Одно из наиболее пагубных последствий влияния на науку морали и религии состоит в том, что дистинкции, на проведении которых настаивают основанные на них рассуждения, и которым приписывается фундаментальный характер, суть дистинкции дуалистические, и что они склонны игнорировать все дистинкции не дуалистического свойства. В особенности это касается понятия непрерывности (</w:t>
      </w:r>
      <w:r>
        <w:rPr>
          <w:lang w:val="de-DE"/>
        </w:rPr>
        <w:t>continuity</w:t>
      </w:r>
      <w:r>
        <w:rPr/>
        <w:t>). Религия различает святых и грешников. Она не склонна принимать какой-либо третий исход. С точки зрения морали мотивация бывает хорошей или дурной. Мнение о том, что через пропасть между ними перекинут мост, и большинство мотиваций располагаются где-то посередине, в корне противоречит учению, предлагаемому любой из этических систем, которые когда-либо имели место в сердцах и умах людей»</w:t>
      </w:r>
      <w:r>
        <w:rPr>
          <w:rStyle w:val="FootnoteCharacters"/>
          <w:rStyle w:val="FootnoteAnchor"/>
        </w:rPr>
        <w:footnoteReference w:id="212"/>
      </w:r>
      <w:r>
        <w:rPr/>
        <w:t xml:space="preserve">. </w:t>
      </w:r>
    </w:p>
    <w:p>
      <w:pPr>
        <w:pStyle w:val="Normal"/>
        <w:ind w:left="284" w:right="1134" w:firstLine="709"/>
        <w:jc w:val="both"/>
        <w:rPr/>
      </w:pPr>
      <w:r>
        <w:rPr/>
        <w:t>Таким образом, Пирс требует избавить научное исследование от любых вмешательств нравственности, религии, экономики, политики и прочего. Наука самоценна, и когда в нее вторгаются идеи и соображения, не порожденные самой логикой научного исследования, она начинает распадаться: происходит ее превращение в псевдонауку, в инструмент пропаганды, обогащения, завоевания или удержания власти. Бесспорно, на практике часто случается, что ученый руководствуется в своей работе соображениями, не имеющими ничего общего с наукой, и совсем избежать этого, видимо, невозможно, но все же от подобных вмешательств следует избегать. При этом Пирс, по всей видимости, не оценивает влияние вненаучных факторов на науку однозначно отрицательно; они сами по себе – не помеха науке, а лишь то, что ограничивает ее и тем самым помогает поддержанию ее самотождества, ее сущностного ядра. Сущность науки в свете ее взаимоотношений с вненаучной сферой Пирс определяет довольно смело и оригинально: «Истинная наука определенно состоит именно в исследовании бесполезных вещей. Ибо вещи полезные могут быть изучены и без помощи ученых. Загружать эти редкие умы подобной работой, это все равно, что запускать паровую машину посредством сжигания алмазов»</w:t>
      </w:r>
      <w:r>
        <w:rPr>
          <w:rStyle w:val="FootnoteCharacters"/>
          <w:rStyle w:val="FootnoteAnchor"/>
        </w:rPr>
        <w:footnoteReference w:id="213"/>
      </w:r>
      <w:r>
        <w:rPr/>
        <w:t>. Так что неправильно было бы считать прагматистское учение направленным только на достижение практического, житейского успеха; наоборот, только отстранившись от «мирского попечения», можно успешно применять методы мышления, предлагаемые прагматизмом, и лишь после этого, придя к какому-то решению и составив какую-то карту реальности, можно оставить в покое философию и погрузиться в жизненную практику.</w:t>
      </w:r>
    </w:p>
    <w:p>
      <w:pPr>
        <w:pStyle w:val="Normal"/>
        <w:ind w:left="284" w:right="1134" w:firstLine="709"/>
        <w:jc w:val="both"/>
        <w:rPr/>
      </w:pPr>
      <w:r>
        <w:rPr/>
        <w:t xml:space="preserve">Действительно, практика требует от человека взаимодействия с </w:t>
      </w:r>
      <w:r>
        <w:rPr>
          <w:i/>
        </w:rPr>
        <w:t xml:space="preserve">конкретными </w:t>
      </w:r>
      <w:r>
        <w:rPr/>
        <w:t xml:space="preserve">вещами и совершения </w:t>
      </w:r>
      <w:r>
        <w:rPr>
          <w:i/>
        </w:rPr>
        <w:t>конкретных</w:t>
      </w:r>
      <w:r>
        <w:rPr/>
        <w:t xml:space="preserve"> действий, имеющих столь же </w:t>
      </w:r>
      <w:r>
        <w:rPr>
          <w:i/>
        </w:rPr>
        <w:t>конкретные</w:t>
      </w:r>
      <w:r>
        <w:rPr/>
        <w:t xml:space="preserve"> цели. В науке же самое существенное значение имеют абстракции. Более того, «наиболее важной операцией сознания является операция обобщения (</w:t>
      </w:r>
      <w:r>
        <w:rPr>
          <w:lang w:val="de-DE"/>
        </w:rPr>
        <w:t>generalization</w:t>
      </w:r>
      <w:r>
        <w:rPr/>
        <w:t>)»</w:t>
      </w:r>
      <w:r>
        <w:rPr>
          <w:rStyle w:val="FootnoteCharacters"/>
          <w:rStyle w:val="FootnoteAnchor"/>
        </w:rPr>
        <w:footnoteReference w:id="214"/>
      </w:r>
      <w:r>
        <w:rPr/>
        <w:t>, так что даже сознание в основании своем теоретично, и именно из этого обстоятельства проистекают все специфические методы науки – дедукция, индукция, наблюдение, эксперимент и т. д. Именно это делает научные теории опровержимыми. «Было бы большой ошибкой полагать, – пишет Пирс, – что сознание действующего ученого наполнено положениями, которые, если они не доказаны так, что доказательство выдерживает самую строгую проверку, то по крайней мере обладают высокой степенью вероятности. Напротив, он выдвигает гипотезы, которые на первый взгляд совершенно невероятны (</w:t>
      </w:r>
      <w:r>
        <w:rPr>
          <w:lang w:val="de-DE"/>
        </w:rPr>
        <w:t>incredible</w:t>
      </w:r>
      <w:r>
        <w:rPr/>
        <w:t xml:space="preserve">), и до поры сохраняет самое серьезное к ним отношение. Почему он это делает? Просто потому, что любая научная пропозиция такова, что может быть опровергнута и отброшена в любой момент. Гипотеза есть нечто, выглядящее так, как если бы оно могло бы быть истинным и было бы таковым; нечто, которое может быть верифицировано или отметено в результате осуществления попытки приведения ее в соответствие с фактами. Наилучшая из гипотез – такая, которая в том случае, если обнаружится ее ложность, может быть легко отброшена. Таковая способность гипотезы намного перевешивает заслугу ее мнимого правдоподобия. Ибо что такое, в конечном счете, есть </w:t>
      </w:r>
      <w:r>
        <w:rPr>
          <w:i/>
          <w:iCs/>
        </w:rPr>
        <w:t>правдоподобная</w:t>
      </w:r>
      <w:r>
        <w:rPr/>
        <w:t xml:space="preserve"> гипотеза (</w:t>
      </w:r>
      <w:r>
        <w:rPr>
          <w:i/>
          <w:lang w:val="de-DE"/>
        </w:rPr>
        <w:t>likely</w:t>
      </w:r>
      <w:r>
        <w:rPr/>
        <w:t xml:space="preserve"> </w:t>
      </w:r>
      <w:r>
        <w:rPr>
          <w:lang w:val="de-DE"/>
        </w:rPr>
        <w:t>hypothesis</w:t>
      </w:r>
      <w:r>
        <w:rPr/>
        <w:t>)? Это такая гипотеза, которая случайным образом согласуется с нашими предвзятыми (</w:t>
      </w:r>
      <w:r>
        <w:rPr>
          <w:lang w:val="de-DE"/>
        </w:rPr>
        <w:t>preconceived</w:t>
      </w:r>
      <w:r>
        <w:rPr/>
        <w:t>) идеями. Но идеи эти могут быть ложны. Содержащиеся в них ошибки представляют собой то, задача обнаружения чего как раз и стоит перед ученым в первую голову. Если гипотеза может ясным образом, быстро и легко обнаружить свою несостоятельность, так что это освободит место для главного сражения, это огромное достижение»</w:t>
      </w:r>
      <w:r>
        <w:rPr>
          <w:rStyle w:val="FootnoteCharacters"/>
          <w:rStyle w:val="FootnoteAnchor"/>
        </w:rPr>
        <w:footnoteReference w:id="215"/>
      </w:r>
      <w:r>
        <w:rPr/>
        <w:t>. Это, собственно, и есть фаллибилизм.</w:t>
      </w:r>
    </w:p>
    <w:p>
      <w:pPr>
        <w:pStyle w:val="Normal"/>
        <w:ind w:left="284" w:right="1134" w:firstLine="709"/>
        <w:jc w:val="both"/>
        <w:rPr/>
      </w:pPr>
      <w:r>
        <w:rPr/>
        <w:t xml:space="preserve">Все эти идеи Пирс развивает далее, в тех текстах, которые издатели собрали в третьей главе «Принципов философии» – «Заметки о философии науки». Он претендует на создание системы философии, которая была бы строго рационалистичной, строго научной и вместе с тем, опираясь на эмпирические данные, оставалась бы именно </w:t>
      </w:r>
      <w:r>
        <w:rPr>
          <w:i/>
          <w:iCs/>
        </w:rPr>
        <w:t>системой философии</w:t>
      </w:r>
      <w:r>
        <w:rPr/>
        <w:t>, что подтверждают даже его слова, сказанные в § 5 гл. 2: «Моя философия воскрешает Гегеля, хотя и в несколько странном облачении»</w:t>
      </w:r>
      <w:r>
        <w:rPr>
          <w:rStyle w:val="FootnoteCharacters"/>
          <w:rStyle w:val="FootnoteAnchor"/>
        </w:rPr>
        <w:footnoteReference w:id="216"/>
      </w:r>
      <w:r>
        <w:rPr/>
        <w:t>. О своей системе Пирс пишет: «Тот тип философии, который меня интересует и должен, я думаю, вызывать интерес у каждого, представляет философию, использующую наиболее рациональные методы из всех, которые она только способна изобрести, дабы обнаружить то немногое, что может быть открыто об универсуме сознания и материи исходя из тех наблюдений, кои способен произвести всякий человек во всякое время бодрствующей жизни. Она не будет занимать себя материями, которые наилучшим образом подходят для исследования учеными, сведущими в специальных науках»</w:t>
      </w:r>
      <w:r>
        <w:rPr>
          <w:rStyle w:val="FootnoteCharacters"/>
          <w:rStyle w:val="FootnoteAnchor"/>
        </w:rPr>
        <w:footnoteReference w:id="217"/>
      </w:r>
      <w:r>
        <w:rPr/>
        <w:t>. Любая специальная наука коренится в практике обыденной жизни, однако преломляет ее по-своему, используя свои методы, свои «призмы» и получая специфическую картину мира, характерную лишь для данной науки. Философия же, по замыслу Пирса, должна создать картину мира, которая была бы избавлена от «регионализма» частных наук, обусловленного ограниченностью их задач, а следовательно, и их методов. Существующие философские системы не устраивают его по той причине, что все они в большей или меньшей степени страдают догматизмом и в силу этого закрыты для нового опыта. «Истинно, – пишет он, – что настоящее время философия пребывает в прискорбно незрелом состоянии, что в ней еще очень мало прочных оснований, в то время как большинство философов претендуют на обладание знаниями обо всем, что только может быть познано – претензия, неизменно вызывающая неприятие у всякого, кто обладает прочными знаниями в какой-либо реальной науке. Все, что нам необходимо сделать, это освободиться от любого подобного рода порочного отношения к делу, и мы сразу же ощутим наслаждение преимуществами обладания почти нетронутой почвой, требующей вспашки, реальной научной работы, которая непременно принесет необыкновенный урожай, и то будет урожай самой прочной истины, наделенной исключительной ценностью в любом смысле»</w:t>
      </w:r>
      <w:r>
        <w:rPr>
          <w:rStyle w:val="FootnoteCharacters"/>
          <w:rStyle w:val="FootnoteAnchor"/>
        </w:rPr>
        <w:footnoteReference w:id="218"/>
      </w:r>
      <w:r>
        <w:rPr/>
        <w:t>.</w:t>
      </w:r>
    </w:p>
    <w:p>
      <w:pPr>
        <w:pStyle w:val="Normal"/>
        <w:ind w:left="284" w:right="1134" w:firstLine="709"/>
        <w:jc w:val="both"/>
        <w:rPr/>
      </w:pPr>
      <w:r>
        <w:rPr/>
        <w:t>Как и естественные науки, философия должна иметь свои аксиомы, постулаты и основываться на наблюдениях. И главной аксиомой, первым и основополагающим законом, который должен быть определен в философии, является такой закон: «Не создавай препятствий на пути исследования»</w:t>
      </w:r>
      <w:r>
        <w:rPr>
          <w:rStyle w:val="FootnoteCharacters"/>
          <w:rStyle w:val="FootnoteAnchor"/>
        </w:rPr>
        <w:footnoteReference w:id="219"/>
      </w:r>
      <w:r>
        <w:rPr/>
        <w:t>. Препятствия же эти могут быть различного рода. Первый тип препятствий – это всевозможные утверждения, претендующие на статус абсолютно истинных и неопровержимых. Ими наполнены и философия, и естественные науки, и задача философа нового типа – избавить человеческий интеллект от заблуждения, состоящего в том, что есть высказывания, которые всегда будут истинными. «В особенности, – замечает Пирс, – это касается тех недобросовестных людей, которые во всякое время больше занимали себя наставлениями другим, нежели собственно познанием нового»</w:t>
      </w:r>
      <w:r>
        <w:rPr>
          <w:rStyle w:val="FootnoteCharacters"/>
          <w:rStyle w:val="FootnoteAnchor"/>
        </w:rPr>
        <w:footnoteReference w:id="220"/>
      </w:r>
      <w:r>
        <w:rPr/>
        <w:t>. Второй тип препятствий наиболее лапидарно выражен в латинском изречении «</w:t>
      </w:r>
      <w:r>
        <w:rPr>
          <w:lang w:val="de-DE"/>
        </w:rPr>
        <w:t>Ignoramus</w:t>
      </w:r>
      <w:r>
        <w:rPr/>
        <w:t xml:space="preserve"> </w:t>
      </w:r>
      <w:r>
        <w:rPr>
          <w:lang w:val="de-DE"/>
        </w:rPr>
        <w:t>et</w:t>
      </w:r>
      <w:r>
        <w:rPr/>
        <w:t xml:space="preserve"> </w:t>
      </w:r>
      <w:r>
        <w:rPr>
          <w:lang w:val="de-DE"/>
        </w:rPr>
        <w:t>ignorabimus</w:t>
      </w:r>
      <w:r>
        <w:rPr/>
        <w:t>»</w:t>
      </w:r>
      <w:r>
        <w:rPr>
          <w:rStyle w:val="FootnoteCharacters"/>
          <w:rStyle w:val="FootnoteAnchor"/>
        </w:rPr>
        <w:footnoteReference w:id="221"/>
      </w:r>
      <w:r>
        <w:rPr/>
        <w:t xml:space="preserve">. Это утверждение того, что нечто не только не известно нам, но и </w:t>
      </w:r>
      <w:r>
        <w:rPr>
          <w:i/>
        </w:rPr>
        <w:t>никогда</w:t>
      </w:r>
      <w:r>
        <w:rPr/>
        <w:t xml:space="preserve"> не будет известно. И, наконец, третий тип – это утверждения, что «тот, другой или третий элемент науки является основополагающим, предельным, независимым от чего бы то ни было и абсолютно недоступным для экспликации – не столько по причине какого-то дефекта в знании, сколько за счет того, что за ним нет ничего, что можно было бы сделать предметом знания»</w:t>
      </w:r>
      <w:r>
        <w:rPr>
          <w:rStyle w:val="FootnoteCharacters"/>
          <w:rStyle w:val="FootnoteAnchor"/>
        </w:rPr>
        <w:footnoteReference w:id="222"/>
      </w:r>
      <w:r>
        <w:rPr/>
        <w:t>. Только преодоление всех этих препятствий поможет философии раскрыть ее «архитектонический характер»</w:t>
      </w:r>
      <w:r>
        <w:rPr>
          <w:rStyle w:val="FootnoteCharacters"/>
          <w:rStyle w:val="FootnoteAnchor"/>
        </w:rPr>
        <w:footnoteReference w:id="223"/>
      </w:r>
      <w:r>
        <w:rPr/>
        <w:t xml:space="preserve"> и предстать действительным и эффективным инструментом объяснения реальности и создания чувства уверенности в человеке.</w:t>
      </w:r>
    </w:p>
    <w:p>
      <w:pPr>
        <w:pStyle w:val="Normal"/>
        <w:ind w:left="284" w:right="1134" w:firstLine="709"/>
        <w:jc w:val="both"/>
        <w:rPr/>
      </w:pPr>
      <w:r>
        <w:rPr/>
        <w:t xml:space="preserve">Мы не будем здесь подробно останавливаться на предложенной Пирсом классификации наук, обратим лишь внимание на то, какие разделы выделяет он в рамках философии. «Первый из них, – пишет он, – это </w:t>
      </w:r>
      <w:r>
        <w:rPr>
          <w:i/>
          <w:iCs/>
        </w:rPr>
        <w:t>Феноменология</w:t>
      </w:r>
      <w:r>
        <w:rPr/>
        <w:t>, или Учение о Категориях, чье занятие – распутать запутанный клубок всего во всяком смысле являющегося и сплести из полученного нечто отчетливой формы, а другими словами, предпринять предельный анализ всякого опыта»</w:t>
      </w:r>
      <w:r>
        <w:rPr>
          <w:rStyle w:val="FootnoteCharacters"/>
          <w:rStyle w:val="FootnoteAnchor"/>
        </w:rPr>
        <w:footnoteReference w:id="224"/>
      </w:r>
      <w:r>
        <w:rPr/>
        <w:t>. Второй раздел – это нормативные науки, изучающие не то, что есть, а то, что должно быть (логика, этика и эстетика). И третий раздел – это метафизика</w:t>
      </w:r>
      <w:r>
        <w:rPr>
          <w:rStyle w:val="FootnoteCharacters"/>
          <w:rStyle w:val="FootnoteAnchor"/>
        </w:rPr>
        <w:footnoteReference w:id="225"/>
      </w:r>
      <w:r>
        <w:rPr/>
        <w:t>.</w:t>
      </w:r>
    </w:p>
    <w:p>
      <w:pPr>
        <w:pStyle w:val="Normal"/>
        <w:ind w:left="284" w:right="1134" w:firstLine="709"/>
        <w:jc w:val="both"/>
        <w:rPr/>
      </w:pPr>
      <w:r>
        <w:rPr/>
        <w:t xml:space="preserve">Одним из важнейших понятий пирсовской метафизики является понятие </w:t>
      </w:r>
      <w:r>
        <w:rPr>
          <w:i/>
          <w:iCs/>
        </w:rPr>
        <w:t>фанерона</w:t>
      </w:r>
      <w:r>
        <w:rPr/>
        <w:t xml:space="preserve">; именно ему, собственно, посвящен первый раздел философии – феноменология, или фанероскопия. «Под </w:t>
      </w:r>
      <w:r>
        <w:rPr>
          <w:i/>
          <w:iCs/>
        </w:rPr>
        <w:t>фанероном</w:t>
      </w:r>
      <w:r>
        <w:rPr/>
        <w:t xml:space="preserve"> я имею в виду общую совокупность всего, что так или иначе, в том или ином смысле является наличным (</w:t>
      </w:r>
      <w:r>
        <w:rPr>
          <w:lang w:val="de-DE"/>
        </w:rPr>
        <w:t>is</w:t>
      </w:r>
      <w:r>
        <w:rPr/>
        <w:t xml:space="preserve"> </w:t>
      </w:r>
      <w:r>
        <w:rPr>
          <w:lang w:val="de-DE"/>
        </w:rPr>
        <w:t>present</w:t>
      </w:r>
      <w:r>
        <w:rPr/>
        <w:t xml:space="preserve"> </w:t>
      </w:r>
      <w:r>
        <w:rPr>
          <w:lang w:val="de-DE"/>
        </w:rPr>
        <w:t>to</w:t>
      </w:r>
      <w:r>
        <w:rPr/>
        <w:t xml:space="preserve">) сознанию, совершенно независимо от того, соответствует ли наличное какой-либо реальной вещи. Вопрос </w:t>
      </w:r>
      <w:r>
        <w:rPr>
          <w:i/>
          <w:iCs/>
        </w:rPr>
        <w:t>когда</w:t>
      </w:r>
      <w:r>
        <w:rPr/>
        <w:t xml:space="preserve"> и </w:t>
      </w:r>
      <w:r>
        <w:rPr>
          <w:i/>
          <w:iCs/>
        </w:rPr>
        <w:t>которому</w:t>
      </w:r>
      <w:r>
        <w:rPr/>
        <w:t xml:space="preserve"> сознанию остается в данном случае без ответа, ибо у меня нет ни тени сомнения, что черты такого фанерона, которые я обнаруживаю в своем сознании, во всякое время наличествуют и любому другому»</w:t>
      </w:r>
      <w:r>
        <w:rPr>
          <w:rStyle w:val="FootnoteCharacters"/>
          <w:rStyle w:val="FootnoteAnchor"/>
        </w:rPr>
        <w:footnoteReference w:id="226"/>
      </w:r>
      <w:r>
        <w:rPr/>
        <w:t xml:space="preserve">. Иными словами, фанерон – это некая совокупность всех чувственных данных, имеющихся в сознании индивида, чувственный горизонт, не зависящий от </w:t>
      </w:r>
      <w:r>
        <w:rPr>
          <w:i/>
          <w:iCs/>
        </w:rPr>
        <w:t>непосредственно</w:t>
      </w:r>
      <w:r>
        <w:rPr/>
        <w:t xml:space="preserve"> данной чувственной реальности. В фанерон могут входить не только реально присутствующие перед органами чувств человека объекты, но и его фантазии, воспоминания, иллюзии и т. п. «Фанероскопия, – пишет Пирс, – вовсе не имеет целью ответ на вопрос, в какой степени фанероны, исследованием которых она занимается, соответствуют каким бы то ни было реалиям. Она тщательно воздерживается от всякого суждения об отношениях между ее категориями и фактами физиологии, касающимися деятельности мозга или чего бы то ни было еще. Она никоим образом не пытается, но, напротив, старательно избегает выдвижения каких бы то ни было гипотетических предположений, и предпринимает исследование только открыто явленного (</w:t>
      </w:r>
      <w:r>
        <w:rPr>
          <w:lang w:val="de-DE"/>
        </w:rPr>
        <w:t>direct</w:t>
      </w:r>
      <w:r>
        <w:rPr/>
        <w:t xml:space="preserve"> </w:t>
      </w:r>
      <w:r>
        <w:rPr>
          <w:lang w:val="de-DE"/>
        </w:rPr>
        <w:t>appearances</w:t>
      </w:r>
      <w:r>
        <w:rPr/>
        <w:t>), стремясь сочетать в нем детальную точность и возможно более широкое обобщение»</w:t>
      </w:r>
      <w:r>
        <w:rPr>
          <w:rStyle w:val="FootnoteCharacters"/>
          <w:rStyle w:val="FootnoteAnchor"/>
        </w:rPr>
        <w:footnoteReference w:id="227"/>
      </w:r>
      <w:r>
        <w:rPr/>
        <w:t>. Поэтому подлинный философ, подлинный ученый не будет искать за «видимостями» каких-то неизменных оснований, не будет пытаться увидеть единую субстанцию во множественности явленных сознанию фактов, а будет только правильно, точно и по возможности полно описывать фанероны, данные ему.</w:t>
      </w:r>
    </w:p>
    <w:p>
      <w:pPr>
        <w:pStyle w:val="Normal"/>
        <w:ind w:left="284" w:right="1134" w:firstLine="709"/>
        <w:jc w:val="both"/>
        <w:rPr/>
      </w:pPr>
      <w:r>
        <w:rPr/>
        <w:t>Описание фанеронов – это, по сути дела, описание и перечисление их свойств и элементов. По мнению Пирса, «имеет место три категории неразложимых элементов, преднаходимые в фанероне: просто положительные совокупности; те, что определяются идеей зависимости, но не идеей комбинации; включающие комбинацию»</w:t>
      </w:r>
      <w:r>
        <w:rPr>
          <w:rStyle w:val="FootnoteCharacters"/>
          <w:rStyle w:val="FootnoteAnchor"/>
        </w:rPr>
        <w:footnoteReference w:id="228"/>
      </w:r>
      <w:r>
        <w:rPr/>
        <w:t>. Первые «таковы, каковы они суть, безотносительно к чему-либо еще, каждый завершен в самом себе»</w:t>
      </w:r>
      <w:r>
        <w:rPr>
          <w:rStyle w:val="FootnoteCharacters"/>
          <w:rStyle w:val="FootnoteAnchor"/>
        </w:rPr>
        <w:footnoteReference w:id="229"/>
      </w:r>
      <w:r>
        <w:rPr/>
        <w:t>; вторые «таковы, каковы они суть, относительно нечто иного, но независимо от какого-либо третьего»; третьи «таковы, каковы они суть, относительно второго и третьего, но независимо от четвертого»</w:t>
      </w:r>
      <w:r>
        <w:rPr>
          <w:rStyle w:val="FootnoteCharacters"/>
          <w:rStyle w:val="FootnoteAnchor"/>
        </w:rPr>
        <w:footnoteReference w:id="230"/>
      </w:r>
      <w:r>
        <w:rPr/>
        <w:t>. Иными словами, положительные совокупности («Первичное», в терминологии Пирса) не зависят в своей сущности ни от чего, кроме себя же самих и в этом отношении подобны «субстанции» Декарта или Спинозы. Совокупности, определяемые идеей зависимости («Вторичное»), обретают свою сущность только в отношениях с чем-то другим, с какой-то иной совокупностью. Совокупности же, включающие комбинацию («Третичное»), определяются в своей сущности как то, что обеспечивает связи между совокупностями, это категории, создающие возможности для сочетания категорий и построения из понятий осмысленных фраз.</w:t>
      </w:r>
    </w:p>
    <w:p>
      <w:pPr>
        <w:pStyle w:val="Normal"/>
        <w:ind w:left="284" w:right="1134" w:firstLine="709"/>
        <w:jc w:val="both"/>
        <w:rPr/>
      </w:pPr>
      <w:r>
        <w:rPr/>
        <w:t>«Первичность, – пишет Пирс, – преобладает в идеях новизны (</w:t>
      </w:r>
      <w:r>
        <w:rPr>
          <w:lang w:val="de-DE"/>
        </w:rPr>
        <w:t>freshness</w:t>
      </w:r>
      <w:r>
        <w:rPr/>
        <w:t>), жизни, свободы. Свободное есть то, что не предполагает за собой определяющего его действия другого. Но когда есть идея отрицания другого, есть и идея другого. Такая негативность должна быть определена в качестве предпосылки, иначе мы не можем утверждать преобладания Первичности. Свободное может манифестировать себя только в неограниченном и неконтролируемом разнообразии и множественности, поэтому мы и определяем в них преобладание первого»</w:t>
      </w:r>
      <w:r>
        <w:rPr>
          <w:rStyle w:val="FootnoteCharacters"/>
          <w:rStyle w:val="FootnoteAnchor"/>
        </w:rPr>
        <w:footnoteReference w:id="231"/>
      </w:r>
      <w:r>
        <w:rPr/>
        <w:t>. В наибольшей полноте Первичность открывается сознанию в переживании, которое Пирс определяет так: «Под переживанием я имею в виду состояние сознания, не предполагающее никакого анализа, сравнения или развития и не складывающееся в целом или части какого-либо акта, с помощью которого одно усилие сознания отличается от другого. Переживание обладает собственным положительным качеством, которое само по себе таково, что не зависит от чего бы то ни было еще и не заключает в себе ничего иного, кроме себя самого. Так что если переживание длится в течение некоторого времени, оно во всей своей полноте равным образом дано в каждый момент этого времени. Данное описание можно свести к определению: переживание есть пример такого рода элемента сознания, который есть то, что он есть положительно в самом себе, независимо от чего бы то ни было еще»</w:t>
      </w:r>
      <w:r>
        <w:rPr>
          <w:rStyle w:val="FootnoteCharacters"/>
          <w:rStyle w:val="FootnoteAnchor"/>
        </w:rPr>
        <w:footnoteReference w:id="232"/>
      </w:r>
      <w:r>
        <w:rPr/>
        <w:t>. Иными словами, переживание субстанциально (в декартовском смысле) и атомарно, оно не содержит в себе никакой рассудочности, не предполагает никакого предварительного анализа и потому является самой элементарной и примитивной конструктивной частицей сознания. «Все содержание сознания состоит из качеств переживаний. И это так же истинно, как и то, что все пространство состоит из точек, а тотальность времени – из мгновений»</w:t>
      </w:r>
      <w:r>
        <w:rPr>
          <w:rStyle w:val="FootnoteCharacters"/>
          <w:rStyle w:val="FootnoteAnchor"/>
        </w:rPr>
        <w:footnoteReference w:id="233"/>
      </w:r>
      <w:r>
        <w:rPr/>
        <w:t>.</w:t>
      </w:r>
    </w:p>
    <w:p>
      <w:pPr>
        <w:pStyle w:val="Normal"/>
        <w:ind w:left="284" w:right="1134" w:firstLine="709"/>
        <w:jc w:val="both"/>
        <w:rPr/>
      </w:pPr>
      <w:r>
        <w:rPr/>
        <w:t>Однако само по себе переживание еще не дает сознанию никакой определенной информации. Оно, иначе говоря, не может быть знаком, если предстает как нечто абсолютное, отделенное от всего остального, существующее само по себе; вспомним, что знак, по Пирсу, – это некое А, обозначающее В для С, и при отсутствии В и С А не является знаком.</w:t>
      </w:r>
    </w:p>
    <w:p>
      <w:pPr>
        <w:pStyle w:val="Normal"/>
        <w:ind w:left="284" w:right="1134" w:firstLine="709"/>
        <w:jc w:val="both"/>
        <w:rPr/>
      </w:pPr>
      <w:r>
        <w:rPr/>
        <w:t>Поэтому переживание включается в наше сознание как элемент реальности только при условии, что оно сочетается с другими переживаниями. Отсюда Пирс выводит категорию Двоичности, которая имеет конфликтный характер: «Вторая категория, которую нам следует рассмотреть, следующая наипростейшая черта, имеющая место во всем, что предстает нашему уму, есть элемент борьбы (</w:t>
      </w:r>
      <w:r>
        <w:rPr>
          <w:lang w:val="de-DE"/>
        </w:rPr>
        <w:t>struggle</w:t>
      </w:r>
      <w:r>
        <w:rPr/>
        <w:t>)»</w:t>
      </w:r>
      <w:r>
        <w:rPr>
          <w:rStyle w:val="FootnoteCharacters"/>
          <w:rStyle w:val="FootnoteAnchor"/>
        </w:rPr>
        <w:footnoteReference w:id="234"/>
      </w:r>
      <w:r>
        <w:rPr/>
        <w:t xml:space="preserve">. Пирс описывает эту категорию так: «Мы осознаем себя, начиная осознавать нечто, от нас отличное. Состояние пробуждения есть сознание противодействия, а так как сознание </w:t>
      </w:r>
      <w:r>
        <w:rPr>
          <w:i/>
          <w:iCs/>
        </w:rPr>
        <w:t>само по себе</w:t>
      </w:r>
      <w:r>
        <w:rPr/>
        <w:t xml:space="preserve"> двусторонне, существуют две его разновидности, а именно: действие, когда изменение других вещей нами более значительно, чем их воздействие на нас, и восприятие, при котором оказываемое вещами на нас воздействие намного превосходит наше на них влияние. Понятие о том, что мы суть то, чем вещи заставляют нас быть, занимает столь важное положение в нашей жизни, что мы полагаем другие вещи существующими за счет их воздействия друг на друга. Понятие о другом, о </w:t>
      </w:r>
      <w:r>
        <w:rPr>
          <w:i/>
          <w:iCs/>
        </w:rPr>
        <w:t>не-</w:t>
      </w:r>
      <w:r>
        <w:rPr/>
        <w:t xml:space="preserve">, становится рычагом мысли. Этому элементу я даю имя </w:t>
      </w:r>
      <w:r>
        <w:rPr>
          <w:i/>
          <w:iCs/>
        </w:rPr>
        <w:t>Двоичности</w:t>
      </w:r>
      <w:r>
        <w:rPr/>
        <w:t>»</w:t>
      </w:r>
      <w:r>
        <w:rPr>
          <w:rStyle w:val="FootnoteCharacters"/>
          <w:rStyle w:val="FootnoteAnchor"/>
        </w:rPr>
        <w:footnoteReference w:id="235"/>
      </w:r>
      <w:r>
        <w:rPr/>
        <w:t>. Иначе говоря, сознание – это сознание некоего эго, противостоящего другому эго, вообще другому, и человек становится личностью и обретает свое «Я» тогда, когда обретает существенные, принципиальные отличия от других. Но эти отличия формируются не каким-то абстрактным, теоретическим образом, а в непосредственной жизненной практике, в борьбе за житейские блага, за знание, за моральные принципы и идеалы. Пирс пишет об этом: «Единственный способ, которым может быть получено знание о какой-либо силе, – посредством чего-то вроде попытки этой силе противостоять»</w:t>
      </w:r>
      <w:r>
        <w:rPr>
          <w:rStyle w:val="FootnoteCharacters"/>
          <w:rStyle w:val="FootnoteAnchor"/>
        </w:rPr>
        <w:footnoteReference w:id="236"/>
      </w:r>
      <w:r>
        <w:rPr/>
        <w:t>.</w:t>
      </w:r>
    </w:p>
    <w:p>
      <w:pPr>
        <w:pStyle w:val="Normal"/>
        <w:ind w:left="284" w:right="1134" w:firstLine="709"/>
        <w:jc w:val="both"/>
        <w:rPr/>
      </w:pPr>
      <w:r>
        <w:rPr/>
        <w:t xml:space="preserve">Двоичность, таким образом, – это категория, фактически обозначающая онтологические рамки сознания в широком смысле слова, но это еще не то сознание, содержание которого может быть сообщено. На основании этого сознания невозможно сформировать какой бы то ни было язык, так как язык – знаковая система – предполагает существование Троичности. Категория Троичности теснейшим образом связана с понятием инструмента, средства, а знак «представляет собой средство, передающее сознанию нечто извне. То, что он замещает, называется его </w:t>
      </w:r>
      <w:r>
        <w:rPr>
          <w:i/>
          <w:iCs/>
        </w:rPr>
        <w:t>объектом</w:t>
      </w:r>
      <w:r>
        <w:rPr/>
        <w:t xml:space="preserve">; то, что он передает, – его </w:t>
      </w:r>
      <w:r>
        <w:rPr>
          <w:i/>
          <w:iCs/>
        </w:rPr>
        <w:t>значением</w:t>
      </w:r>
      <w:r>
        <w:rPr/>
        <w:t xml:space="preserve">; идея же, которую он порождает, называется его </w:t>
      </w:r>
      <w:r>
        <w:rPr>
          <w:i/>
          <w:iCs/>
        </w:rPr>
        <w:t>интерпретантом</w:t>
      </w:r>
      <w:r>
        <w:rPr/>
        <w:t>»</w:t>
      </w:r>
      <w:r>
        <w:rPr>
          <w:rStyle w:val="FootnoteCharacters"/>
          <w:rStyle w:val="FootnoteAnchor"/>
        </w:rPr>
        <w:footnoteReference w:id="237"/>
      </w:r>
      <w:r>
        <w:rPr/>
        <w:t xml:space="preserve">. То есть знак – это средство или инструмент, при помощи которого содержание сознания может быть передано другому сознанию. Таким образом, если на уровне категории Двоичности есть только один субъект, а все остальное вокруг него – только объекты, так как они не проявляют никакой </w:t>
      </w:r>
      <w:r>
        <w:rPr>
          <w:i/>
          <w:iCs/>
        </w:rPr>
        <w:t>сознательной</w:t>
      </w:r>
      <w:r>
        <w:rPr/>
        <w:t xml:space="preserve"> активности, в них он не замечает наличия сознания, то на уровне Троичности одно сознание (и, следовательно, один субъект) удостоверяет свое существование другому при помощи знаков, что обеспечивает возможность интерсубъективной коммуникации. Сама же эта коммуникация делает возможной передачу своих чувств, прежде всего своего чувства неуверенности, основополагающего для всякой обладающей сознанием психики, и для устранения этого чувства Пирс предлагает уже известные нам методы. </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firstLine="709"/>
        <w:jc w:val="center"/>
        <w:rPr>
          <w:b/>
          <w:b/>
        </w:rPr>
      </w:pPr>
      <w:r>
        <w:rPr>
          <w:b/>
        </w:rPr>
        <w:t>Поппер Карл Раймунд (1902 – 1994)</w:t>
      </w:r>
    </w:p>
    <w:p>
      <w:pPr>
        <w:pStyle w:val="Normal"/>
        <w:ind w:left="284" w:right="1134" w:firstLine="709"/>
        <w:jc w:val="both"/>
        <w:rPr>
          <w:b/>
          <w:b/>
        </w:rPr>
      </w:pPr>
      <w:r>
        <w:rPr>
          <w:b/>
        </w:rPr>
      </w:r>
    </w:p>
    <w:p>
      <w:pPr>
        <w:pStyle w:val="Normal"/>
        <w:ind w:left="284" w:right="1134" w:firstLine="709"/>
        <w:jc w:val="both"/>
        <w:rPr/>
      </w:pPr>
      <w:r>
        <w:rPr/>
        <w:t xml:space="preserve">Австрийско-британский философ и социолог. Поппер воспитывался в околоуниверситетской атмосфере. Рано познакомился, благодаря библиотеке отца - профессора права Венского университета - с классическими трудами по философии и истории, с работами К.Маркса и немецких марксистов. Со временем утверждается в либерально-демократических взглядах, выступает как антимарксист, считает предрассудочной веру в историческую необходимость. </w:t>
      </w:r>
    </w:p>
    <w:p>
      <w:pPr>
        <w:pStyle w:val="2"/>
        <w:spacing w:lineRule="auto" w:line="240"/>
        <w:ind w:left="284" w:right="1134" w:hanging="0"/>
        <w:jc w:val="both"/>
        <w:rPr/>
      </w:pPr>
      <w:r>
        <w:rPr/>
        <w:t>В 1918-1924 гг. Поппер изучает в университете Вены математику и самостоятельно овладевает философией. Принимает участие в научных дискуссиях, организуемых лидерами Венского кружка (М.Шлик, Ф.Франк, Р.Карнап), хотя формально членом кружка не является.</w:t>
      </w:r>
    </w:p>
    <w:p>
      <w:pPr>
        <w:pStyle w:val="Normal"/>
        <w:ind w:left="284" w:right="1134" w:firstLine="709"/>
        <w:jc w:val="both"/>
        <w:rPr/>
      </w:pPr>
      <w:r>
        <w:rPr/>
        <w:t>В 1928-1937 гг. Поппер работал преподавателем математики в педагогическом институте и гимназии. Одновременно совершенствовал профессиональную философскую подготовку и разрабатывал оригинальную логическую теорию научного метода, основные идеи которой, как он полагал, существенно отличались от господствовавших тогда в Европе логико-методологических воззрений, сложившихся под влиянием Б.Рассела и Л.Витгенштейна в концепцию  логического эмпиризма или неопозитивизма. Находясь в круге проблем, занимавших неопозитивистов и проводя общий им всем рационалистически-сциентистский подход, Поппер, тем не менее, выступал против элиминации метафизики, за «осмысленный» подход к традиционным философским проблемам, стремился решить проблему соотношения науки и философии на путях преодоления несогласованности демаркационных критериев неопозитивизма с научной практикой. Эти новые воззрения Поппер представил в своей первой книге «Логика научного исследования», вышедшей в Вене в 1935 г.</w:t>
      </w:r>
    </w:p>
    <w:p>
      <w:pPr>
        <w:pStyle w:val="Normal"/>
        <w:ind w:left="284" w:right="1134" w:firstLine="709"/>
        <w:jc w:val="both"/>
        <w:rPr/>
      </w:pPr>
      <w:r>
        <w:rPr/>
        <w:t xml:space="preserve">В преддверии </w:t>
      </w:r>
      <w:r>
        <w:rPr>
          <w:lang w:val="en-GB"/>
        </w:rPr>
        <w:t>II</w:t>
      </w:r>
      <w:r>
        <w:rPr/>
        <w:t xml:space="preserve"> мировой войны Поппер покидает Австрию и работает исследователем в Лондонской высшей школе экономики и политических наук при столичном университете. Здесь его занимают преимущественно вопросы общества и истории. В 1936 г. он выступил в Брюсселе с научным докладом под характерным названием «Нищета историцизма», опубликованным в 1944 г.</w:t>
      </w:r>
    </w:p>
    <w:p>
      <w:pPr>
        <w:pStyle w:val="Normal"/>
        <w:ind w:left="284" w:right="1134" w:firstLine="709"/>
        <w:jc w:val="both"/>
        <w:rPr/>
      </w:pPr>
      <w:r>
        <w:rPr/>
        <w:t>В 1937 г. Поппер покидает Европу, уже опаленную пожаром и обосновывается в тихом и уютном Крайстчерче, главном городе Новой Зеландии. В местном университете он продолжает разработки в русле предрассудочности историзма. Их результатом стала книга «Открытое общество и его враги», в которой, на основе сопоставления философских, социологических и исторических воззрений «друзей» и «Врагов» обществ «закрытых» (первобытных и коллективистских) и обществ «открытых» (где «индивидуумы вынуждены принимать личные решения». См.: К.Поппер. Открытое общество и его враги. В 2-х тт. Т.</w:t>
      </w:r>
      <w:r>
        <w:rPr>
          <w:lang w:val="en-GB"/>
        </w:rPr>
        <w:t>I</w:t>
      </w:r>
      <w:r>
        <w:rPr/>
        <w:t>, М., 1992, с. 218) в истории европейской мысли , прослеживаются исторические истоки и характеризуется современный тип западной, буржуазной демократии. Этот труд был завершен в 1943 г. и издан двумя годами позднее в Лондоне, куда сам Поппер возвратился только в 1946 г.</w:t>
      </w:r>
    </w:p>
    <w:p>
      <w:pPr>
        <w:pStyle w:val="Normal"/>
        <w:ind w:left="284" w:right="1134" w:firstLine="709"/>
        <w:jc w:val="both"/>
        <w:rPr/>
      </w:pPr>
      <w:r>
        <w:rPr/>
        <w:t>Вплоть до выхода в отставку в середине 70-х гг. Поппер работал на кафедре философии, логики и научного метода называвшейся Лондонской высшей школы. Важной стороной его деятельности явилось создание представительного и авторитетного философского направления и активное вмешательство в процесс развертывания британской и, в немалой степени, американской философии науки, поскольку ее адепты на протяжении почти полувека должны были заниматься идеями попперовской концепции научного метода (Р.Карнап и Г.Рейхенбах, Т.Кун и И.Лакатос, П.Фейерабенд и У.Бартли и мн. др.).</w:t>
      </w:r>
    </w:p>
    <w:p>
      <w:pPr>
        <w:pStyle w:val="Normal"/>
        <w:ind w:left="284" w:right="1134" w:firstLine="709"/>
        <w:jc w:val="both"/>
        <w:rPr/>
      </w:pPr>
      <w:r>
        <w:rPr/>
        <w:t>Обсуждение его идей особенно активизируется после выхода в Лондоне в 1959 г. второго издания книги «Логика научного исследования». В ней в основном воспроизводились положения его теории, разработанной еще в 30-е гг. В последовавшей затем серии работ – «Предположение и опровержение. Рост научного знания» (1963), «Объективное знание» (1972) уточнялись отдельные стороны общей теории, а в сочинениях 80-х гг. – «Реализм и цель науки», «Квантовая теория и схизма в физике», «Открытый мир. Аргумент в пользу индетерминизма» и в некоторых других были представлены метафизическая и космологическая теории, концепция эпистемологического эволюционизма и некоторые другие разработки Поппера.</w:t>
      </w:r>
    </w:p>
    <w:p>
      <w:pPr>
        <w:pStyle w:val="Normal"/>
        <w:ind w:left="284" w:right="1134" w:firstLine="709"/>
        <w:jc w:val="both"/>
        <w:rPr/>
      </w:pPr>
      <w:r>
        <w:rPr/>
        <w:t xml:space="preserve">С конца 60-х гг. отмечается, а в середине следующего десятилетия уже недвусмысленно констатируется научной общественностью кризис и даже крах идей Поппера в русле концепции логики и методологии науки (например, на </w:t>
      </w:r>
      <w:r>
        <w:rPr>
          <w:lang w:val="en-GB"/>
        </w:rPr>
        <w:t>V</w:t>
      </w:r>
      <w:r>
        <w:rPr/>
        <w:t xml:space="preserve"> Международном конгрессе по логике и методологии науки в Канаде в 1975 г.). В целом попперовское направление мыслей утратило свое былое значение, однако оно остается важной составляющей истории западной философской и социологической науки </w:t>
      </w:r>
      <w:r>
        <w:rPr>
          <w:lang w:val="en-GB"/>
        </w:rPr>
        <w:t>XX</w:t>
      </w:r>
      <w:r>
        <w:rPr/>
        <w:t xml:space="preserve"> в.</w:t>
      </w:r>
    </w:p>
    <w:p>
      <w:pPr>
        <w:pStyle w:val="Normal"/>
        <w:ind w:left="284" w:right="1134" w:firstLine="709"/>
        <w:jc w:val="both"/>
        <w:rPr/>
      </w:pPr>
      <w:r>
        <w:rPr/>
      </w:r>
    </w:p>
    <w:p>
      <w:pPr>
        <w:pStyle w:val="Normal"/>
        <w:ind w:left="284" w:right="1134" w:firstLine="709"/>
        <w:jc w:val="both"/>
        <w:rPr/>
      </w:pPr>
      <w:r>
        <w:rPr/>
        <w:t>Критический анализ попперовской теории в отечественной литературе начинается с конца 60-х гг. в трудах Т.М.Хабаровой, а затем Ю.Н.Серова, И.С.Нарского, Н.С.Юлиной и др. ученых.</w:t>
      </w:r>
    </w:p>
    <w:p>
      <w:pPr>
        <w:pStyle w:val="Normal"/>
        <w:ind w:left="284" w:right="1134" w:firstLine="709"/>
        <w:jc w:val="both"/>
        <w:rPr/>
      </w:pPr>
      <w:r>
        <w:rPr/>
        <w:t>На русском яз. издавались главные проблемные труды К.Поппера:</w:t>
      </w:r>
    </w:p>
    <w:p>
      <w:pPr>
        <w:pStyle w:val="Normal"/>
        <w:ind w:left="284" w:right="1134" w:firstLine="709"/>
        <w:jc w:val="both"/>
        <w:rPr/>
      </w:pPr>
      <w:r>
        <w:rPr/>
        <w:t>Логика и рост научного знания. Сб. трудов. М., 1983</w:t>
      </w:r>
    </w:p>
    <w:p>
      <w:pPr>
        <w:pStyle w:val="Normal"/>
        <w:ind w:left="284" w:right="1134" w:firstLine="709"/>
        <w:jc w:val="both"/>
        <w:rPr/>
      </w:pPr>
      <w:r>
        <w:rPr/>
        <w:t>Открытое общество и его враги. В 2-х тт. М., 1992</w:t>
      </w:r>
    </w:p>
    <w:p>
      <w:pPr>
        <w:pStyle w:val="Normal"/>
        <w:ind w:left="284" w:right="1134" w:firstLine="709"/>
        <w:jc w:val="both"/>
        <w:rPr/>
      </w:pPr>
      <w:r>
        <w:rPr/>
        <w:t>Нищета историцизма. М., 1993</w:t>
      </w:r>
    </w:p>
    <w:p>
      <w:pPr>
        <w:pStyle w:val="Normal"/>
        <w:ind w:left="284" w:right="1134" w:firstLine="709"/>
        <w:jc w:val="both"/>
        <w:rPr/>
      </w:pPr>
      <w:r>
        <w:rPr/>
      </w:r>
    </w:p>
    <w:p>
      <w:pPr>
        <w:pStyle w:val="Normal"/>
        <w:ind w:left="284" w:right="1134" w:firstLine="709"/>
        <w:jc w:val="both"/>
        <w:rPr/>
      </w:pPr>
      <w:r>
        <w:rPr/>
        <w:t xml:space="preserve">В системе воззрений Поппера центральное место занимает, как было отмечено, логико-методологическое учение, известное как концепция критического рационализма. </w:t>
      </w:r>
    </w:p>
    <w:p>
      <w:pPr>
        <w:pStyle w:val="Normal"/>
        <w:ind w:left="284" w:right="1134" w:firstLine="709"/>
        <w:jc w:val="both"/>
        <w:rPr/>
      </w:pPr>
      <w:r>
        <w:rPr/>
      </w:r>
    </w:p>
    <w:p>
      <w:pPr>
        <w:pStyle w:val="Normal"/>
        <w:ind w:left="284" w:right="1134" w:firstLine="709"/>
        <w:jc w:val="both"/>
        <w:rPr/>
      </w:pPr>
      <w:r>
        <w:rPr/>
        <w:t>Ядро данной концепции содержится в работе</w:t>
      </w:r>
    </w:p>
    <w:p>
      <w:pPr>
        <w:pStyle w:val="Normal"/>
        <w:ind w:left="284" w:right="1134" w:firstLine="709"/>
        <w:jc w:val="both"/>
        <w:rPr/>
      </w:pPr>
      <w:r>
        <w:rPr/>
        <w:t>«</w:t>
      </w:r>
      <w:r>
        <w:rPr>
          <w:b/>
          <w:bCs/>
        </w:rPr>
        <w:t>Логика научного исследования</w:t>
      </w:r>
      <w:r>
        <w:rPr/>
        <w:t>».</w:t>
      </w:r>
    </w:p>
    <w:p>
      <w:pPr>
        <w:pStyle w:val="Normal"/>
        <w:ind w:left="284" w:right="1134" w:firstLine="709"/>
        <w:jc w:val="both"/>
        <w:rPr/>
      </w:pPr>
      <w:r>
        <w:rPr/>
        <w:t xml:space="preserve">Книга состоит из 2 частей, 10 глав. На русский яз. переведены и включены в сб. «Логика и рост научного знания» </w:t>
      </w:r>
      <w:r>
        <w:rPr>
          <w:lang w:val="en-GB"/>
        </w:rPr>
        <w:t>I</w:t>
      </w:r>
      <w:r>
        <w:rPr/>
        <w:t>-</w:t>
      </w:r>
      <w:r>
        <w:rPr>
          <w:lang w:val="en-GB"/>
        </w:rPr>
        <w:t>VII</w:t>
      </w:r>
      <w:r>
        <w:rPr/>
        <w:t xml:space="preserve"> и </w:t>
      </w:r>
      <w:r>
        <w:rPr>
          <w:lang w:val="en-GB"/>
        </w:rPr>
        <w:t>X</w:t>
      </w:r>
      <w:r>
        <w:rPr/>
        <w:t xml:space="preserve"> главы оригинальной работы Поппера, дополненные предисловиями автора от 1934 и 1959 гг.</w:t>
      </w:r>
    </w:p>
    <w:p>
      <w:pPr>
        <w:pStyle w:val="Normal"/>
        <w:ind w:left="284" w:right="1134" w:firstLine="709"/>
        <w:jc w:val="both"/>
        <w:rPr/>
      </w:pPr>
      <w:r>
        <w:rPr/>
        <w:t xml:space="preserve">В </w:t>
      </w:r>
      <w:r>
        <w:rPr>
          <w:b/>
          <w:bCs/>
        </w:rPr>
        <w:t xml:space="preserve">части </w:t>
      </w:r>
      <w:r>
        <w:rPr>
          <w:b/>
          <w:bCs/>
          <w:lang w:val="en-GB"/>
        </w:rPr>
        <w:t>I</w:t>
      </w:r>
      <w:r>
        <w:rPr/>
        <w:t xml:space="preserve">, являющейся </w:t>
      </w:r>
      <w:r>
        <w:rPr>
          <w:b/>
          <w:bCs/>
          <w:i/>
          <w:iCs/>
        </w:rPr>
        <w:t>Введением</w:t>
      </w:r>
      <w:r>
        <w:rPr/>
        <w:t xml:space="preserve"> в логику науки, рассматриваются основные проблемы, стоящие перед логикой науки и связанные с реализацией задачи построения теории научного метода.</w:t>
      </w:r>
    </w:p>
    <w:p>
      <w:pPr>
        <w:pStyle w:val="Normal"/>
        <w:ind w:left="284" w:right="1134" w:firstLine="709"/>
        <w:jc w:val="both"/>
        <w:rPr/>
      </w:pPr>
      <w:r>
        <w:rPr/>
        <w:t>Логические проблемы, пишет Поппер, возникают в процессе выдвижения ученым гипотез (создания теоретических систем) и их опытной проверки на основе наблюдения и эксперимента. Источником проблем логики самого познания (металогики науки) является логический анализ указанной основной процедуры или метода эмпирических наук.</w:t>
      </w:r>
    </w:p>
    <w:p>
      <w:pPr>
        <w:pStyle w:val="Normal"/>
        <w:ind w:left="284" w:right="1134" w:firstLine="709"/>
        <w:jc w:val="both"/>
        <w:rPr/>
      </w:pPr>
      <w:r>
        <w:rPr/>
      </w:r>
    </w:p>
    <w:p>
      <w:pPr>
        <w:pStyle w:val="Normal"/>
        <w:ind w:left="284" w:right="1134" w:firstLine="709"/>
        <w:jc w:val="both"/>
        <w:rPr/>
      </w:pPr>
      <w:r>
        <w:rPr/>
        <w:t xml:space="preserve">В </w:t>
      </w:r>
      <w:r>
        <w:rPr>
          <w:b/>
          <w:bCs/>
        </w:rPr>
        <w:t xml:space="preserve">главе 1 </w:t>
      </w:r>
      <w:r>
        <w:rPr/>
        <w:t xml:space="preserve">названы четыре вида проблем: 1). </w:t>
      </w:r>
      <w:r>
        <w:rPr>
          <w:i/>
          <w:iCs/>
        </w:rPr>
        <w:t>индукции</w:t>
      </w:r>
      <w:r>
        <w:rPr/>
        <w:t xml:space="preserve"> или истинности (оправданности) всеобщих высказываний, основанных на опыте: «</w:t>
      </w:r>
      <w:r>
        <w:rPr>
          <w:i/>
          <w:iCs/>
        </w:rPr>
        <w:t>проблема Юма</w:t>
      </w:r>
      <w:r>
        <w:rPr/>
        <w:t xml:space="preserve">». Опыт традиционной критики индуктивной логики и недостаточность аргументации «от опыта», которая может быть выражена только в форме сингулярных (единичных) высказываний, вызывают недоверие к принципу индукции; 2). </w:t>
      </w:r>
      <w:r>
        <w:rPr>
          <w:i/>
          <w:iCs/>
        </w:rPr>
        <w:t>психологизма</w:t>
      </w:r>
      <w:r>
        <w:rPr/>
        <w:t xml:space="preserve">, относящихся к генезису новых идей (к творчеству гипотез), чреватому неким иррациональным началом; 3). </w:t>
      </w:r>
      <w:r>
        <w:rPr>
          <w:i/>
          <w:iCs/>
        </w:rPr>
        <w:t>дедуктивной</w:t>
      </w:r>
      <w:r>
        <w:rPr/>
        <w:t xml:space="preserve"> </w:t>
      </w:r>
      <w:r>
        <w:rPr>
          <w:i/>
          <w:iCs/>
        </w:rPr>
        <w:t>проверки</w:t>
      </w:r>
      <w:r>
        <w:rPr/>
        <w:t xml:space="preserve"> теорий или предварительного оправдания еще не созданной гипотезы (теоретической системы) как внутренне непротиворечивой; определения ее статуса (теоретическая, эмпирическая, тавтологичная); предположения о ее новизне и перспективности; исследования практической применимости и возможных следствий и выводов (верификация). Положительное решение, считает Поппер, «поддерживает теорию только временно, поскольку отрицательные следствия (фальсифицирующие ее) могут ее опровергнуть» (с. 48-54); 4). </w:t>
      </w:r>
      <w:r>
        <w:rPr>
          <w:i/>
          <w:iCs/>
        </w:rPr>
        <w:t>демаркации</w:t>
      </w:r>
      <w:r>
        <w:rPr/>
        <w:t xml:space="preserve"> или разграничения эмпирических (наука) и неэмпирических (математика, логика, «метафизика») теоретических систем: «</w:t>
      </w:r>
      <w:r>
        <w:rPr>
          <w:i/>
          <w:iCs/>
        </w:rPr>
        <w:t>проблема</w:t>
      </w:r>
      <w:r>
        <w:rPr/>
        <w:t xml:space="preserve"> </w:t>
      </w:r>
      <w:r>
        <w:rPr>
          <w:i/>
          <w:iCs/>
        </w:rPr>
        <w:t>Канта</w:t>
      </w:r>
      <w:r>
        <w:rPr/>
        <w:t>». Позитивисты решают ее на базе индуктивной логики, признавая обоснованность (законность) за понятиями, выводимыми из опыта или сводимыми к элементам чувственного опыта. Но тем самым подвергается редукции сама идея науки: вместо системы понятий предлагается некая совокупность высказываний, сводимых к «атомарным» высказываниям, а они понимаются как описания (образы) действительности (Л.Витгенштейн). Невыполнение этого условия сводимости делает неопределенным статус научных положений: они могут рассматриваться как псевдовысказывания по типу «метафизических». Изгоняя из эмпирических наук метафизику, заключает Поппер, позитивизм, по сути, сам внедряет ее (с. 54-59).</w:t>
      </w:r>
    </w:p>
    <w:p>
      <w:pPr>
        <w:pStyle w:val="Normal"/>
        <w:ind w:left="284" w:right="1134" w:firstLine="709"/>
        <w:jc w:val="both"/>
        <w:rPr/>
      </w:pPr>
      <w:r>
        <w:rPr/>
        <w:t xml:space="preserve">Поппер отдает на суд металогиков науки </w:t>
      </w:r>
      <w:r>
        <w:rPr>
          <w:i/>
          <w:iCs/>
        </w:rPr>
        <w:t>собственный критерий демаркации</w:t>
      </w:r>
      <w:r>
        <w:rPr/>
        <w:t>, считая его пригодным для любой системы высказываний (не исключая метафизических) при том, что с его помощью должны легко угадываться эмпирические науки (то есть собственно науки). Однако, представление об эмпирической науке, считает автор, не должно исключать «ценностных» характеристик (теоретических ориентаций ученого, соображений о практической значимости теорий и даже научной романтики) и прогрессивных метафизических идей, наподобие спекулятивного атомизма античности. Наконец, рассматриваемое с точки зрения психологии, научное открытие невозможно без веры в идеи спекулятивного типа.</w:t>
      </w:r>
    </w:p>
    <w:p>
      <w:pPr>
        <w:pStyle w:val="Normal"/>
        <w:ind w:left="284" w:right="1134" w:firstLine="709"/>
        <w:jc w:val="both"/>
        <w:rPr/>
      </w:pPr>
      <w:r>
        <w:rPr/>
        <w:t>Вместе с тем, рациональное обоснование критерия демаркации не может состоять только в анализе его логических следствий. А первейшей задачей логики познания является выдвижение понятия эмпирической науки: точность употребления языка науки и отчетливая демаркация науки от метафизики (с. 59-60). Эмпирическая наука описывает возможный, непротиворечивый мир или мир возможного опыта, могущий быть именно нашим уникальным опытом. Значение опыта таково, что он выступает здесь в виде специального метода. Теория познания (металогика) призвана быть теорией эмпирического метода, то есть «опыта» и ее задачей становится анализ методологических процедур эмпирической науки (с. 61-62).</w:t>
      </w:r>
    </w:p>
    <w:p>
      <w:pPr>
        <w:pStyle w:val="Normal"/>
        <w:ind w:left="284" w:right="1134" w:firstLine="709"/>
        <w:jc w:val="both"/>
        <w:rPr/>
      </w:pPr>
      <w:r>
        <w:rPr/>
        <w:t xml:space="preserve">В </w:t>
      </w:r>
      <w:r>
        <w:rPr>
          <w:b/>
          <w:bCs/>
        </w:rPr>
        <w:t>разд. 6</w:t>
      </w:r>
      <w:r>
        <w:rPr/>
        <w:t xml:space="preserve"> показана недостаточность опыта для полной и окончательной верификации научных высказываний в духе неопозитивизма и его бесполезность для установления истинности неверифицируемых высказываний. Вместе с тем, для эмпирических наук значение опыта полностью сохраняется, если в качестве критерия демаркации берется </w:t>
      </w:r>
      <w:r>
        <w:rPr>
          <w:i/>
          <w:iCs/>
        </w:rPr>
        <w:t>фальсифицируемость</w:t>
      </w:r>
      <w:r>
        <w:rPr/>
        <w:t xml:space="preserve"> системы. Для того, чтобы система удовлетворяла такому критерию, предложениям науки необходимо придавать логическую форму, которая допускала бы их опытное опровержение. А именно, форму отрицательных высказываний («законов»), дающих простор для выдвижения гипотез из опыта в форме сингулярных высказываний, которые могут противоречить универсальным и, являясь истинными, делать их ложными. Целью метода фальсификации является отбор научных систем, наиболее приспособленных к выживанию. Для такого отбора необходима «жесточайшая борьба за выживание». Поэтому, вместо «полного или всестороннего разрешения» высказываний предлагается их «одностороннее разрешение» посредством систематической проверки на фальсифицируемость. Это, по Попперу, снимает проблему индукции (с. 62-65).</w:t>
      </w:r>
    </w:p>
    <w:p>
      <w:pPr>
        <w:pStyle w:val="Normal"/>
        <w:ind w:left="284" w:right="1134" w:firstLine="709"/>
        <w:jc w:val="both"/>
        <w:rPr/>
      </w:pPr>
      <w:r>
        <w:rPr/>
        <w:t xml:space="preserve">В </w:t>
      </w:r>
      <w:r>
        <w:rPr>
          <w:b/>
          <w:bCs/>
        </w:rPr>
        <w:t>разд. 7 и 8</w:t>
      </w:r>
      <w:r>
        <w:rPr/>
        <w:t xml:space="preserve"> исследуется научный (объективный) статус эмпирических сингулярных высказываний о единичных фактах. Поппер называет их «базисными высказываниями» (или суждениями) для целей эмпирической фальсификации. Их объективность обосновывается доступностью для проверки и понимания в силу воспроизводимости условий опыта каждым ученым. Автор говорит здесь о критерии «интерсубъективной» проверяемости «базисных высказываний». Причем, неизбежность допущения проверки, «разрешающей» научность (объективность, истинность) систем теорий (гипотез) относится, по Попперу, к сингулярным высказываниям любого уровня общности в научной системе. Менее общие «поддерживают» более общие. Иными словами, речь идет о дедуктивном типе проверки (с. 66-72).</w:t>
      </w:r>
    </w:p>
    <w:p>
      <w:pPr>
        <w:pStyle w:val="Normal"/>
        <w:ind w:left="284" w:right="1134" w:firstLine="709"/>
        <w:jc w:val="both"/>
        <w:rPr/>
      </w:pPr>
      <w:r>
        <w:rPr/>
      </w:r>
    </w:p>
    <w:p>
      <w:pPr>
        <w:pStyle w:val="Normal"/>
        <w:ind w:left="284" w:right="1134" w:firstLine="709"/>
        <w:jc w:val="both"/>
        <w:rPr/>
      </w:pPr>
      <w:r>
        <w:rPr/>
        <w:t xml:space="preserve">В </w:t>
      </w:r>
      <w:r>
        <w:rPr>
          <w:b/>
          <w:bCs/>
        </w:rPr>
        <w:t xml:space="preserve">части </w:t>
      </w:r>
      <w:r>
        <w:rPr>
          <w:b/>
          <w:bCs/>
          <w:lang w:val="en-GB"/>
        </w:rPr>
        <w:t>II</w:t>
      </w:r>
    </w:p>
    <w:p>
      <w:pPr>
        <w:pStyle w:val="Normal"/>
        <w:ind w:left="284" w:right="1134" w:firstLine="709"/>
        <w:jc w:val="both"/>
        <w:rPr/>
      </w:pPr>
      <w:r>
        <w:rPr/>
        <w:t>Рассматривается структура эмпирической науки как системы теорий.</w:t>
      </w:r>
    </w:p>
    <w:p>
      <w:pPr>
        <w:pStyle w:val="2"/>
        <w:spacing w:lineRule="auto" w:line="240"/>
        <w:ind w:left="284" w:right="1134" w:hanging="0"/>
        <w:jc w:val="both"/>
        <w:rPr/>
      </w:pPr>
      <w:r>
        <w:rPr/>
        <w:t>Поппер начинает с установления факта теоретической наполненности универсальных (теоретических) и сингулярных (эмпирических) высказываний. Мир «улавливается нашими теоретическими ‘сетями,’ имеющими ‘ячеи’ разных размеров: теориями наполнен наш повседневный язык, и наблюдение всегда совершается в свете теории» (с. 82; см. разд. 7 и 8).</w:t>
      </w:r>
    </w:p>
    <w:p>
      <w:pPr>
        <w:pStyle w:val="Normal"/>
        <w:ind w:left="284" w:right="1134" w:firstLine="709"/>
        <w:jc w:val="both"/>
        <w:rPr/>
      </w:pPr>
      <w:r>
        <w:rPr/>
        <w:t>Всякая научная гипотеза, поэтому, неизбежно имеет вид каузального объяснения, дедуцируемого из неких универсальных высказываний, имеющих вид естественных законов. Опытное же (сингулярное) высказывание образует начальное условие, импульс для дедуцирования определенного, специфического сингулярного предсказания. Известный пример поясняет связь в данной логической цепи: «если предел прочности данной нити равен 1 фунту и к ней подвешен груз в 2 фунта (сингулярные высказывания), при том что нить, нагруженная выше своего предела прочности, разрушается (универсальное высказывание), то эта нить порвется (специфическое сингулярное предсказание)».</w:t>
      </w:r>
    </w:p>
    <w:p>
      <w:pPr>
        <w:pStyle w:val="Normal"/>
        <w:ind w:left="284" w:right="1134" w:firstLine="709"/>
        <w:jc w:val="both"/>
        <w:rPr/>
      </w:pPr>
      <w:r>
        <w:rPr/>
        <w:t>Однако, оговаривается Поппер, хотя структура эмпирической науки предусматривает, по форме, каузальный тип объяснения, содержательно причинная связь устанавливается непосредственно, в процессе выдвижения гипотез. Нет речи об универсальном принципе (законе) причинности (с. 84). Приняв его, мы отвели бы науке роль инвентаризатора частных случаев действия закона и обесценили бы дедуцирование на эмпирической основе. Принцип причинности не утверждается и не отрицается, а исключается из эмпирических наук, уступая место каузальному объяснению в рамках эмпирического научного дедуцирования (с. 84).</w:t>
      </w:r>
    </w:p>
    <w:p>
      <w:pPr>
        <w:pStyle w:val="Normal"/>
        <w:ind w:left="284" w:right="1134" w:firstLine="709"/>
        <w:jc w:val="both"/>
        <w:rPr/>
      </w:pPr>
      <w:r>
        <w:rPr/>
        <w:t xml:space="preserve">В </w:t>
      </w:r>
      <w:r>
        <w:rPr>
          <w:b/>
          <w:bCs/>
        </w:rPr>
        <w:t>разд. 13, 14 и 15</w:t>
      </w:r>
      <w:r>
        <w:rPr/>
        <w:t xml:space="preserve"> исследуется вопрос об универсальном статусе законов и понятий науки. Как универсальные можно рассматривать либо все сингулярные (опытные) высказывания, либо часть таковых: первые Поппер называет синтетическими, строго универсальными, «всеобщими» и не верифицируемыми (таковы законы природы); вторые – «численно универсальными», специфическими и тоже сингулярными высказываниями, относящимися к определенным конечным областям пространства и времени (с. 85-89).</w:t>
      </w:r>
    </w:p>
    <w:p>
      <w:pPr>
        <w:pStyle w:val="Normal"/>
        <w:ind w:left="284" w:right="1134" w:firstLine="709"/>
        <w:jc w:val="both"/>
        <w:rPr/>
      </w:pPr>
      <w:r>
        <w:rPr/>
        <w:t>Определения универсальных понятий эмпирической науки не несут имен собственных (например, планета), а индивидуальные сингулярные определяются через собственные имена (например, Гринвич, эта вещь). Статус универсального индивидуальное понятие получает, если устраняется ссылка на имя собственное (например, пастеризация). Данная процедура связывает между собой понятия разных уровней универсальности (с. 89-92).</w:t>
      </w:r>
    </w:p>
    <w:p>
      <w:pPr>
        <w:pStyle w:val="Normal"/>
        <w:ind w:left="284" w:right="1134" w:firstLine="709"/>
        <w:jc w:val="both"/>
        <w:rPr/>
      </w:pPr>
      <w:r>
        <w:rPr/>
        <w:t>Другая форма связи устанавливается между универсальными и т.н. экзистенциальными высказываниями. Первые включают только «чистые» от имен собственных универсальные имена; вторые суть высказывания о существовании (пример связи: «все вóроны черные» и «существуют черные вóроны»). Отрицание строго универсального высказывания эквивалентно строго экзистенциальному высказыванию и наоборот (пример связи: «неверно, что все вóроны черные» и «существуют нечерные вóроны»). Естественнонаучные теории неэкзистенциальны и имеют характер «запретов» (проскрипций): «не существует вечного двигателя» равнозначно закону сохранения энергии. Именно поэтому законы природы фальсифицируемы: утверждение о существовании вещи или события, устраняемых научным законом, означает, что данный закон отвергнут (с. 93-95).</w:t>
      </w:r>
    </w:p>
    <w:p>
      <w:pPr>
        <w:pStyle w:val="Normal"/>
        <w:ind w:left="284" w:right="1134" w:firstLine="709"/>
        <w:jc w:val="both"/>
        <w:rPr/>
      </w:pPr>
      <w:r>
        <w:rPr/>
        <w:t xml:space="preserve">В </w:t>
      </w:r>
      <w:r>
        <w:rPr>
          <w:b/>
          <w:bCs/>
        </w:rPr>
        <w:t>разд. 16, 17 и 18</w:t>
      </w:r>
      <w:r>
        <w:rPr/>
        <w:t xml:space="preserve"> теоретические системы характеризуются с позиций возможности достижения ими строгой научности (истинности). Поппер полагает, что традиционная склонность ученых к построению аксиоматизированных (по Гилберту) научных систем может быть проэкзаменована в коренном вопросе о статусе аксиом. Их возможно рассматривать отнюдь не как интуитивно очевидные высказывания («исходные положения»), не могущие быть фальсифицированными, а как конвенции, либо как научные и эмпирические гипотезы. Аксиомы-конвенции дают «неявные определения» (ограничения) вводимых в научную систему объектов и уже сама система «выбирает» подходящее значение этих определений (например, «изотопы элемента ‘х’ имеют атомный вес 65», то есть, верны «медь» или «цинк»). Аксиомы-гипотезы предлагают «внелогические константы», переводимые в высказывания об эмпирических объектах (например, прямая – световой луч; точка – пересечение световых лучей), или в синтетические высказывания. В том и другом случаях аксиомы предстают высказываниями об эмпирических объектах.</w:t>
      </w:r>
    </w:p>
    <w:p>
      <w:pPr>
        <w:pStyle w:val="Normal"/>
        <w:ind w:left="284" w:right="1134" w:firstLine="709"/>
        <w:jc w:val="both"/>
        <w:rPr/>
      </w:pPr>
      <w:r>
        <w:rPr/>
        <w:t>Однако на этом пути универсальные понятия не получаются. С целью сохранения эмпирического характера системы рекомендуется не пользоваться «неявными определениями», прибегать к посредству сингулярных гипотетических высказываний, из которых, с помощью теоретической системы, можно вывести следствия, позволяющие фальсифицировать сами эти сингулярные гипотезы (с. 98-104).</w:t>
      </w:r>
    </w:p>
    <w:p>
      <w:pPr>
        <w:pStyle w:val="Normal"/>
        <w:ind w:left="284" w:right="1134" w:firstLine="709"/>
        <w:jc w:val="both"/>
        <w:rPr/>
      </w:pPr>
      <w:r>
        <w:rPr/>
        <w:t xml:space="preserve">В </w:t>
      </w:r>
      <w:r>
        <w:rPr>
          <w:b/>
          <w:bCs/>
        </w:rPr>
        <w:t xml:space="preserve">главе </w:t>
      </w:r>
      <w:r>
        <w:rPr>
          <w:b/>
          <w:bCs/>
          <w:lang w:val="en-GB"/>
        </w:rPr>
        <w:t>IV</w:t>
      </w:r>
      <w:r>
        <w:rPr/>
        <w:t xml:space="preserve"> «</w:t>
      </w:r>
      <w:r>
        <w:rPr>
          <w:b/>
          <w:bCs/>
        </w:rPr>
        <w:t>Фальсифицируемость</w:t>
      </w:r>
      <w:r>
        <w:rPr/>
        <w:t>» выясняется применимость попперовского критерия демаркации к теоретическим системам с целью установления их эмпирического статуса.</w:t>
      </w:r>
    </w:p>
    <w:p>
      <w:pPr>
        <w:pStyle w:val="Normal"/>
        <w:ind w:left="284" w:right="1134" w:firstLine="709"/>
        <w:jc w:val="both"/>
        <w:rPr/>
      </w:pPr>
      <w:r>
        <w:rPr/>
        <w:t>Поппер отводит традиционные возражения в адрес фальсифицируемости, опирающиеся на представления: об эталонном характере законов природы для науки; о возможности произвольной коррекции научной аксиоматики с учетом меняющейся действительности; о сомнениях в надежности научного опыта и его результатов (с. 105-109). Принимается только сомнение по поводу соответствия, с логической точки зрения, его критерия демаркации цели установления типа научной системы – эмпирическая она или конвенциональная? (с. 109-111).</w:t>
      </w:r>
    </w:p>
    <w:p>
      <w:pPr>
        <w:pStyle w:val="Normal"/>
        <w:ind w:left="284" w:right="1134" w:firstLine="709"/>
        <w:jc w:val="both"/>
        <w:rPr/>
      </w:pPr>
      <w:r>
        <w:rPr/>
        <w:t xml:space="preserve">В </w:t>
      </w:r>
      <w:r>
        <w:rPr>
          <w:b/>
          <w:bCs/>
        </w:rPr>
        <w:t>разд. 21 и 22</w:t>
      </w:r>
      <w:r>
        <w:rPr/>
        <w:t xml:space="preserve"> проводится логическое исследование фальсифицируемости и фальсификации. Показывается, что научная система является эмпирической, если все возможные базисные высказывания содержат отчетливо выделяемый «класс» несовместимых с ней высказываний – «потенциальных фальсификаторов». «Теория фальсифицируема, если класс ее потенциальных фальсификаторов не пуст» и, кроме того, если это – фальсифицируемые гипотезы (с. 112-117).</w:t>
      </w:r>
    </w:p>
    <w:p>
      <w:pPr>
        <w:pStyle w:val="Normal"/>
        <w:ind w:left="284" w:right="1134" w:firstLine="709"/>
        <w:jc w:val="both"/>
        <w:rPr/>
      </w:pPr>
      <w:r>
        <w:rPr/>
        <w:t>В разд. 23 разъясняется процедура фальсификации и ее условия. Методологический постулат о запрете непосредственного применения фальсификации (с. 113) дополняется требованием корреляции логического критерия фальсификации с реальными, в пространстве и времени, «явлениями» и «событиями»: теория устраняет (запрещает) некоторые возможные явления и является фальсифицированной, если эти явления действительно происходят.</w:t>
      </w:r>
    </w:p>
    <w:p>
      <w:pPr>
        <w:pStyle w:val="Normal"/>
        <w:ind w:left="284" w:right="1134" w:firstLine="709"/>
        <w:jc w:val="both"/>
        <w:rPr/>
      </w:pPr>
      <w:r>
        <w:rPr/>
        <w:t>Явление описывается целым классом сингулярных «эквивалентных» базисных высказываний, а событие – однотипными высказываниями, поскольку в событии содержится указание на типичное или универсальное в явлениях (например, «здесь только что опрокинулся стакан» и «опрокидывание стакана»). Если некоторая теория фальсифицируема, то о ней можно сказать, что она устраняет (запрещает) не только некоторое явление, но, по крайней мере, одно событие. Теория не говорит об индивидах как таковых (с. 117-123).</w:t>
      </w:r>
    </w:p>
    <w:p>
      <w:pPr>
        <w:pStyle w:val="Normal"/>
        <w:ind w:left="284" w:right="1134" w:firstLine="709"/>
        <w:jc w:val="both"/>
        <w:rPr/>
      </w:pPr>
      <w:r>
        <w:rPr/>
        <w:t xml:space="preserve">В </w:t>
      </w:r>
      <w:r>
        <w:rPr>
          <w:b/>
          <w:bCs/>
        </w:rPr>
        <w:t xml:space="preserve">главе </w:t>
      </w:r>
      <w:r>
        <w:rPr>
          <w:b/>
          <w:bCs/>
          <w:lang w:val="en-GB"/>
        </w:rPr>
        <w:t>V</w:t>
      </w:r>
      <w:r>
        <w:rPr>
          <w:b/>
          <w:bCs/>
        </w:rPr>
        <w:t xml:space="preserve"> </w:t>
      </w:r>
      <w:r>
        <w:rPr/>
        <w:t>исследуется проблема эмпирического базиса науки.</w:t>
      </w:r>
    </w:p>
    <w:p>
      <w:pPr>
        <w:pStyle w:val="Normal"/>
        <w:ind w:left="284" w:right="1134" w:firstLine="709"/>
        <w:jc w:val="both"/>
        <w:rPr/>
      </w:pPr>
      <w:r>
        <w:rPr/>
        <w:t xml:space="preserve">В </w:t>
      </w:r>
      <w:r>
        <w:rPr>
          <w:b/>
          <w:bCs/>
        </w:rPr>
        <w:t>разд. 25</w:t>
      </w:r>
      <w:r>
        <w:rPr/>
        <w:t xml:space="preserve"> критически преодолевается ключевая идея так называемого «концептуального психологизма» Якоба Фриза (1-я треть </w:t>
      </w:r>
      <w:r>
        <w:rPr>
          <w:lang w:val="en-GB"/>
        </w:rPr>
        <w:t>XIX</w:t>
      </w:r>
      <w:r>
        <w:rPr/>
        <w:t xml:space="preserve"> в.) о чувственном опыте или непосредственном знании как о реальном базисе наук, оправдывающем символическое, «опосредованное» знание (не в пример «догматическому и тупиковому рационализму»). Ложность этой идеи следует из невозможности теоретического, понятийного описания непосредственного восприятия (с. 124-126).</w:t>
      </w:r>
    </w:p>
    <w:p>
      <w:pPr>
        <w:pStyle w:val="Normal"/>
        <w:ind w:left="284" w:right="1134" w:firstLine="709"/>
        <w:jc w:val="both"/>
        <w:rPr/>
      </w:pPr>
      <w:r>
        <w:rPr/>
        <w:t xml:space="preserve">В </w:t>
      </w:r>
      <w:r>
        <w:rPr>
          <w:b/>
          <w:bCs/>
        </w:rPr>
        <w:t>разд. 26</w:t>
      </w:r>
      <w:r>
        <w:rPr/>
        <w:t xml:space="preserve"> утверждается несостоятельность неопозитивистских «высказываний» о представляющих чувственный опыт «протокольных предложениях» как о реальном базисе наук. Поппер считает их объектом логики науки, изучающей формы научного языка. Позиция неопозитивистов есть «психологизм, преобразованный в формальный способ речи» (с. 126-129).</w:t>
      </w:r>
    </w:p>
    <w:p>
      <w:pPr>
        <w:pStyle w:val="Normal"/>
        <w:ind w:left="284" w:right="1134" w:firstLine="709"/>
        <w:jc w:val="both"/>
        <w:rPr/>
      </w:pPr>
      <w:r>
        <w:rPr/>
        <w:t xml:space="preserve">В </w:t>
      </w:r>
      <w:r>
        <w:rPr>
          <w:b/>
          <w:bCs/>
        </w:rPr>
        <w:t>разд 28, 29 и 30</w:t>
      </w:r>
      <w:r>
        <w:rPr/>
        <w:t xml:space="preserve"> дается комплексная характеристика базисных высказываний эмпирической науки, проводившаяся ранее в разд. 7 и 8. Уточняется, что эти высказывания должны быть «интерсубъективно» проверяемыми посредством «наблюдения» события, описываемого в этом высказывании (с. 133-137). Таков способ освобождения их от догматизма, ибо принятие (непринятие) их происходит в процессе проверки теорий.</w:t>
      </w:r>
    </w:p>
    <w:p>
      <w:pPr>
        <w:pStyle w:val="Normal"/>
        <w:ind w:left="284" w:right="1134" w:firstLine="709"/>
        <w:jc w:val="both"/>
        <w:rPr/>
      </w:pPr>
      <w:r>
        <w:rPr/>
        <w:t xml:space="preserve">Теоретическое преобладает над экспериментальным и это отражается в одной «метафизической» посылке, известной ученым: построение теорий чаще всего завершается успешно, что свидетельствует о существовании законов природы. Поппер задается вопросами: чем объяснить их существование? Почему и как мы предпочитаем одну теорию другой? Отвечая себе, он вынужден ограничиться, так же как и в начале части </w:t>
      </w:r>
      <w:r>
        <w:rPr>
          <w:lang w:val="en-GB"/>
        </w:rPr>
        <w:t>II</w:t>
      </w:r>
      <w:r>
        <w:rPr/>
        <w:t xml:space="preserve"> настоящей книги, утверждением о том, что науки, покоящиеся на «твердом фундаменте фактов», свидетельствуют, но не утверждают существование законов, а объяснение их существования проистекает из самой процедуры научного познания, внутренне ориентированного на дедукцию строгих сингулярных предсказаний (гипотез или гипотетических теорий). Поппер рисует метафорический образ научных квази-законов как свай, которые, будучи забиты в зыбкое «болотное» основание (реальность), дна этого «основания» так и не достигают. И все же каждый раз при построении науки достигается достаточно прочный подпирающий предел, способный хотя бы на время удерживать всю массу научной структуры. Оттого понятие «базиса» (основания) употребляется с оттенком иронии и, по существу, отождествляется с «критической проверкой» (обоснованием). Ее результаты свидетельствуют о пригодности (непригодности) теории, тяготеющей к выражению «закона природы» (с. 142-148).</w:t>
      </w:r>
    </w:p>
    <w:p>
      <w:pPr>
        <w:pStyle w:val="Normal"/>
        <w:ind w:left="284" w:right="1134" w:firstLine="709"/>
        <w:jc w:val="both"/>
        <w:rPr/>
      </w:pPr>
      <w:r>
        <w:rPr/>
      </w:r>
    </w:p>
    <w:p>
      <w:pPr>
        <w:pStyle w:val="Normal"/>
        <w:ind w:left="284" w:right="1134" w:firstLine="709"/>
        <w:jc w:val="both"/>
        <w:rPr/>
      </w:pPr>
      <w:r>
        <w:rPr/>
        <w:t xml:space="preserve">В </w:t>
      </w:r>
      <w:r>
        <w:rPr>
          <w:b/>
          <w:bCs/>
        </w:rPr>
        <w:t xml:space="preserve">главе </w:t>
      </w:r>
      <w:r>
        <w:rPr>
          <w:b/>
          <w:bCs/>
          <w:lang w:val="en-GB"/>
        </w:rPr>
        <w:t>VI</w:t>
      </w:r>
    </w:p>
    <w:p>
      <w:pPr>
        <w:pStyle w:val="2"/>
        <w:spacing w:lineRule="auto" w:line="240"/>
        <w:ind w:left="284" w:right="1134" w:hanging="0"/>
        <w:jc w:val="both"/>
        <w:rPr/>
      </w:pPr>
      <w:r>
        <w:rPr/>
        <w:t>анализируется степень проверяемости (фальсифицируемости) теорий.Проверяемость теории вообще рассматривается как главный критерий предпочтительного выбора («естественного отбора») среди теорий, удовлетворяющих науку (с. 144). Предпочитаются строгие теории, несущие максимальное количество эмпирической информации и большие возможности их опытного опровержения (с. 150). Такие теории обладают меньшей логической вероятностью или выводимостью из рассматриваемых высказываний (с. 157-160).</w:t>
      </w:r>
    </w:p>
    <w:p>
      <w:pPr>
        <w:pStyle w:val="Normal"/>
        <w:ind w:left="284" w:right="1134" w:firstLine="709"/>
        <w:jc w:val="both"/>
        <w:rPr/>
      </w:pPr>
      <w:r>
        <w:rPr/>
        <w:t>«В идеале» высказывание (теория) эмпирической науки должно обладать: 1). полнотой эмпирического содержания; 2). универсальным статусом наивысшего порядка; 3). наивысшей точностью (с. 161). Точность оценивается количественными методами (на основе измерений) в интервале точности или «пространства возможностей» высказывания (с. 164-166).</w:t>
      </w:r>
    </w:p>
    <w:p>
      <w:pPr>
        <w:pStyle w:val="Normal"/>
        <w:ind w:left="284" w:right="1134" w:firstLine="709"/>
        <w:jc w:val="both"/>
        <w:rPr/>
      </w:pPr>
      <w:r>
        <w:rPr/>
        <w:t xml:space="preserve">В </w:t>
      </w:r>
      <w:r>
        <w:rPr>
          <w:b/>
          <w:bCs/>
        </w:rPr>
        <w:t>Добавлении от 1972 г</w:t>
      </w:r>
      <w:r>
        <w:rPr/>
        <w:t>. подчеркивалась важность понятия эмпирического или информационного содержания теории: чем больше она запрещает, тем больше говорит. Поппер ставит знак тождества между понятиями содержательности, проверяемости и фальсифицируемости теории. Их оптимизация соответствует цели науки – росту знания (с. 178).</w:t>
      </w:r>
    </w:p>
    <w:p>
      <w:pPr>
        <w:pStyle w:val="Normal"/>
        <w:ind w:left="284" w:right="1134" w:firstLine="709"/>
        <w:jc w:val="both"/>
        <w:rPr/>
      </w:pPr>
      <w:r>
        <w:rPr/>
      </w:r>
    </w:p>
    <w:p>
      <w:pPr>
        <w:pStyle w:val="Normal"/>
        <w:ind w:left="284" w:right="1134" w:firstLine="709"/>
        <w:jc w:val="both"/>
        <w:rPr/>
      </w:pPr>
      <w:r>
        <w:rPr/>
        <w:t xml:space="preserve">В </w:t>
      </w:r>
      <w:r>
        <w:rPr>
          <w:b/>
          <w:bCs/>
        </w:rPr>
        <w:t xml:space="preserve">главе </w:t>
      </w:r>
      <w:r>
        <w:rPr>
          <w:b/>
          <w:bCs/>
          <w:lang w:val="en-GB"/>
        </w:rPr>
        <w:t>VII</w:t>
      </w:r>
      <w:r>
        <w:rPr>
          <w:b/>
          <w:bCs/>
        </w:rPr>
        <w:t xml:space="preserve"> </w:t>
      </w:r>
      <w:r>
        <w:rPr/>
        <w:t>анализируется эпистемологическое понятие простоты через призму проведения основной научной процедуры – открытия закона. Понятие простоты также уравнивается с фальсифицируемостью. Такое толкование простоты оппонирует представлениям о простоте теории как о ее предельном упрощении для целей практического удобства и эстетического значения (ценности), а также о простоте теории как о простоте ее формулирования (с. 179-191).</w:t>
      </w:r>
    </w:p>
    <w:p>
      <w:pPr>
        <w:pStyle w:val="Normal"/>
        <w:ind w:left="284" w:right="1134" w:firstLine="709"/>
        <w:jc w:val="both"/>
        <w:rPr/>
      </w:pPr>
      <w:r>
        <w:rPr/>
      </w:r>
    </w:p>
    <w:p>
      <w:pPr>
        <w:pStyle w:val="Normal"/>
        <w:ind w:left="284" w:right="1134" w:firstLine="709"/>
        <w:jc w:val="both"/>
        <w:rPr/>
      </w:pPr>
      <w:r>
        <w:rPr/>
        <w:t xml:space="preserve">В </w:t>
      </w:r>
      <w:r>
        <w:rPr>
          <w:b/>
        </w:rPr>
        <w:t xml:space="preserve">главе </w:t>
      </w:r>
      <w:r>
        <w:rPr>
          <w:b/>
          <w:lang w:val="en-GB"/>
        </w:rPr>
        <w:t>X</w:t>
      </w:r>
      <w:r>
        <w:rPr>
          <w:b/>
        </w:rPr>
        <w:t xml:space="preserve"> </w:t>
      </w:r>
      <w:r>
        <w:rPr/>
        <w:t>выясняется коренное отношение проверяющих (фальсифицирующих) процедур к не верифицируемым (неэмпирическим) теориям. Поппер именует его «подкреплением». Подкрепление не преследует цели усовершенствования наук, с которой связывают себя позитивисты, применяющие процедуры верификации. Данная цель покоится на метафизической вере в неизменность процессов природы, в ее «единообразие» и закономерный характер. «Разделяя» эту веру, Поппер, вместе с тем, утверждает, что видение науки через призму (как бы закономерного) роста знания неизбежно упирается именно в идею жизнеспособности гипотезы, ее способности выдерживать проверки или быть подкрепленной (у Р.Карнапа «подтвержденной») (с. 192-195).</w:t>
      </w:r>
    </w:p>
    <w:p>
      <w:pPr>
        <w:pStyle w:val="Normal"/>
        <w:ind w:left="284" w:right="1134" w:firstLine="709"/>
        <w:jc w:val="both"/>
        <w:rPr/>
      </w:pPr>
      <w:r>
        <w:rPr/>
        <w:t>Существо подкрепленности гипотезы состоит в ее большей или меньшей вероятности (с. 206-207). Гипотеза не есть «истинное» высказывание, а есть нечто вроде</w:t>
      </w:r>
      <w:r>
        <w:rPr>
          <w:u w:val="single"/>
        </w:rPr>
        <w:t xml:space="preserve"> </w:t>
      </w:r>
      <w:r>
        <w:rPr/>
        <w:t>«временного предположения», которое следует оценивать только по его отношению к сингулярным высказываниям. Если теории не выводимы из последних, то оценка подкрепления, напротив, состоит в констатации того, что базисные высказывания не противоречат теории. Логическая вероятность коррелирована с объективной вероятностью…события. Таким образом, теория является подкрепленной в зависимости от ее объективной вероятности, степени универсальности и точности (с. 209-215).</w:t>
      </w:r>
    </w:p>
    <w:p>
      <w:pPr>
        <w:pStyle w:val="Normal"/>
        <w:ind w:left="284" w:right="1134" w:firstLine="709"/>
        <w:jc w:val="both"/>
        <w:rPr/>
      </w:pPr>
      <w:r>
        <w:rPr/>
        <w:t>Что касается фальсификации, то здесь также нет речи о «ложности» теории, а говорится о том, что она противоречит множеству принятых базовых высказываний. Не говорится и о «ложности» последних, могущих быть конвенциональными. Можно вообще обойтись без понятий «истинно» и «ложно». Это – понятия логики, наподобие понятий «тавтология», «противоречие», «конъюнкция» «импликация», и их введение не порождает каких-то новых фундаментальных проблем. Истина – всегда истина: полагая, что «истинное» вчера является ложным сегодня, мы неявно признаем, что вчера мы ошибались (с. 221-223).</w:t>
      </w:r>
    </w:p>
    <w:p>
      <w:pPr>
        <w:pStyle w:val="Normal"/>
        <w:ind w:left="284" w:right="1134" w:firstLine="709"/>
        <w:jc w:val="both"/>
        <w:rPr/>
      </w:pPr>
      <w:r>
        <w:rPr/>
        <w:t xml:space="preserve">В </w:t>
      </w:r>
      <w:r>
        <w:rPr>
          <w:b/>
          <w:bCs/>
        </w:rPr>
        <w:t>разд. 85</w:t>
      </w:r>
      <w:r>
        <w:rPr/>
        <w:t xml:space="preserve"> подводится итог построения «металогики» науки. Поппер озаглавил раздел характерно «Путь науки». Этот путь или генеральную направленность производства научных открытий он видит в росте знания. Рост – не простое индуктивное движение от менее универсальных – к более универсальным теориям, а и процесс совершенствования проверяемости теорий. Более точное определение для него – квази индуктивный путь эмпирических наук. На этом пути хорошо подкрепленную теорию может превзойти только более универсальная (лучше проверяемая) теория, к тому же содержащая старую, хорошо подкрепленную теорию (или хорошее приближение к ней).</w:t>
      </w:r>
    </w:p>
    <w:p>
      <w:pPr>
        <w:pStyle w:val="Normal"/>
        <w:ind w:left="284" w:right="1134" w:firstLine="709"/>
        <w:jc w:val="both"/>
        <w:rPr/>
      </w:pPr>
      <w:r>
        <w:rPr/>
        <w:t>Нельзя ли сразу построить предельно универсальную теорию? – риторически вопрошает Поппер. Нельзя, поскольку таким пределом в каждое время является достигнутый уровень проверяемости или уровень проверяемой науки. Выше него реальна возможность появления высказываний, которые не будут новыми проверяемыми высказываниями, а будут тяготеть к «метафизике». Можно вести речь разве что о выдвижении теорий, не порывающих с наукой каждого данного времени, а подготовленных для преодоления существующей проблемной ситуации, то есть трудностей, противоречий. Предлагая ее решение, теория может указать путь к решающему, проверяющему научную систему эксперименту. Примерами новых идей Поппер считает атомизм, идею первоэлемента, корпускулярную теорию света и некоторые другие и «утверждает», что эти идеи, возможно (!), помогли внести порядок в человеческую картину мира и иногда, возможно (!!), приводили к успешным предсказаниям.</w:t>
      </w:r>
    </w:p>
    <w:p>
      <w:pPr>
        <w:pStyle w:val="Normal"/>
        <w:ind w:left="284" w:right="1134" w:firstLine="709"/>
        <w:jc w:val="both"/>
        <w:rPr/>
      </w:pPr>
      <w:r>
        <w:rPr/>
        <w:t>Но научными они становились лишь в фальсифицированной форме или в условиях, когда становился возможным эмпирический выбор между каждой такой идеей и некоторой теорией, конкурирующей с ней (с. 223-226).</w:t>
      </w:r>
    </w:p>
    <w:p>
      <w:pPr>
        <w:pStyle w:val="Normal"/>
        <w:ind w:left="284" w:right="1134" w:firstLine="709"/>
        <w:jc w:val="both"/>
        <w:rPr/>
      </w:pPr>
      <w:r>
        <w:rPr/>
        <w:t>В свете сказанного наука (строго говоря, эмпирическая наука) не является знанием, эпистемой, то есть системой достоверных или хорошо обоснованных высказываний; не является она и системой высказываний, растущих к некоторому состоянию конечной истинности. Да, науку, научное исследование побуждают сильные вне научные, приспособительные мотивы (например, как говорилось раньше, вера в объективную закономерность природы). Но, по существу, наука на своем пути порождает не знания, а предположения в форме «поспешных и незрелых предвосхищений (гипотез или даже «предрассудков»). Понимая это, мы не отстаиваем их догматически, а контролируем всерьез, стремясь доказать их ложность и опровергнуть с тем, чтобы…вновь выдвигать новые «неоправданные и неоправдываемые» предвосхищения, новые «поспешные и незрелые предрассудки» (Ф.Бэкон).</w:t>
      </w:r>
    </w:p>
    <w:p>
      <w:pPr>
        <w:pStyle w:val="Normal"/>
        <w:ind w:left="284" w:right="1134" w:firstLine="709"/>
        <w:jc w:val="both"/>
        <w:rPr/>
      </w:pPr>
      <w:r>
        <w:rPr/>
        <w:t>Разумеется, путь науки сопровождается накоплением нового чувственного опыта и улучшением организации имеющегося опыта. Но мы, заявляет с пафосом Поппер, представляем путь науки как выдвижение смелых идей, неоправданных предвосхищений, как спекулятивное мышление: таковы единственные средства понимания, интерпретации природы. Надо рисковать, чтобы выиграть: те, кто боится подвергнуть свои идеи риску опровержения, не участвуют в научной игре. Выигрыш же, согласно Попперу, состоит в том, что мы сами «делаем опыт» (формулируем теоретические вопросы, задаем их природе, вынуждаем ее сказать «да» или «нет») и сами же даем «ответ» на собой поставленные вопросы (после строгой проверки, то есть после длительных и серьезных попыток заставить ее, то есть природу, недвусмысленно ответить «нет»). Оттого наш ответ всегда есть временное высказывание. Оттого стремление к истине, а не обладание ею делает человека ученым (с. 226-229).</w:t>
      </w:r>
    </w:p>
    <w:p>
      <w:pPr>
        <w:pStyle w:val="Normal"/>
        <w:ind w:left="284" w:right="1134" w:firstLine="709"/>
        <w:jc w:val="both"/>
        <w:rPr/>
      </w:pPr>
      <w:r>
        <w:rPr/>
        <w:t>В Добавлении 1972 г., не меняющем существа рассуждений 30-х гг., Поппер явно высказывается в том смысле, что в рамках эмпирической науки невозможно рационально оправдать теорию. Поэтому, принимается лучше подкрепленная гипотеза или теория, лучше оправданная с точки зрения ее предпочтения другой теории. Ибо «некоторая форма» реализма здравого смысла должна быть принята ввиду того, что факты наблюдения и языковые описания и аргументация свидетельствуют о том, что «подлинные» закономерности в природе существуют, и мы считаем более «рациональным» предпочитать те теории, которые, на основе рационального обсуждения, «кажутся» нам находящимися ближе к истине. Эта «кажимость» есть важная для ученого, хотя и всегда иррациональная вера в оправданность выбора теории и надежды на нее. Таким образом, по Попперу, решаются (в прагматическом аспекте) или отводятся в силу тривиальности (в психологическом аспекте и т.д.) проблемы индукции и психологизма, как, впрочем, и другие проблемы, с указания на которые как на препятствия Поппер начинал построение собственной оригинальной теории научного метода.</w:t>
      </w:r>
    </w:p>
    <w:p>
      <w:pPr>
        <w:pStyle w:val="Normal"/>
        <w:ind w:left="284" w:right="1134" w:hanging="0"/>
        <w:jc w:val="both"/>
        <w:rPr/>
      </w:pPr>
      <w:r>
        <w:rPr/>
      </w:r>
    </w:p>
    <w:p>
      <w:pPr>
        <w:pStyle w:val="Normal"/>
        <w:ind w:left="284" w:right="1134" w:hanging="0"/>
        <w:jc w:val="both"/>
        <w:rPr/>
      </w:pPr>
      <w:r>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рвепалли Радхакишнан (1888 – 1975).</w:t>
      </w:r>
    </w:p>
    <w:p>
      <w:pPr>
        <w:pStyle w:val="Normal"/>
        <w:ind w:left="284" w:right="1134" w:firstLine="709"/>
        <w:jc w:val="both"/>
        <w:rPr/>
      </w:pPr>
      <w:r>
        <w:rPr/>
        <w:t>Сарвепалли Радхакишнан (1888 – 1975) известен не только как философ: он был одно время послом Индии в СССР, а затем – и президентом Индии. Тем не менее, основным его занятием оставалась все-таки философия.</w:t>
      </w:r>
    </w:p>
    <w:p>
      <w:pPr>
        <w:pStyle w:val="Normal"/>
        <w:ind w:left="284" w:right="1134" w:firstLine="709"/>
        <w:jc w:val="both"/>
        <w:rPr/>
      </w:pPr>
      <w:r>
        <w:rPr/>
        <w:t>Религия, религиозная жизнь окружали его с самого раннего возраста: его родители были весьма набожными людьми, а городок Тирутани в Южной Индии, в котором прошло его детство, издавна был центром паломничества, и все это не могло не наложить отпечаток на его мировоззрение, в котором религиозной вере была отведена главная роль.</w:t>
      </w:r>
    </w:p>
    <w:p>
      <w:pPr>
        <w:pStyle w:val="Normal"/>
        <w:ind w:left="284" w:right="1134" w:firstLine="709"/>
        <w:jc w:val="both"/>
        <w:rPr/>
      </w:pPr>
      <w:r>
        <w:rPr/>
        <w:t>Философия, по его представлениям, является центральным элементом любой культуры и составляет ее главный смысл и движущее начало, индийская же философия от всех прочих отличается тем, что она, являясь по преимуществу спиритуалистической, направлена, тем не менее, на сугубо практические цели. Однако этот прагматизм индийской философии – прагматизм религиозный: она является тем гидом, который способен (и обязан!) провести человека через жизненные страдания и трудности к спасению, так что философия, не имеющая своего высшего и окончательного смысла в религии, ограниченна и по существу своему неполноценна.</w:t>
      </w:r>
    </w:p>
    <w:p>
      <w:pPr>
        <w:pStyle w:val="Normal"/>
        <w:ind w:left="284" w:right="1134" w:firstLine="709"/>
        <w:jc w:val="both"/>
        <w:rPr/>
      </w:pPr>
      <w:r>
        <w:rPr/>
        <w:t xml:space="preserve">Отсюда – его стремление построить религиозно-центрированную систему – систему «вечной религии», призванную, с одной стороны, суммировать все наивысшие достижения индийской философии и подвести им итог, причем с учетом влияния на нее западной философии, а с другой – очертить возможные перспективы ее дальнейшего развития, поэтому для построения такой системы базовыми понятиями могут быть только бог (онтологический и, главное, аксиологический фундамент цивилизации, ее движущая и целевая причина), человек («инструмент» бога и проводник его воли на земле, способный быть, однако, не только </w:t>
      </w:r>
      <w:r>
        <w:rPr>
          <w:lang w:val="de-DE"/>
        </w:rPr>
        <w:t>vox</w:t>
      </w:r>
      <w:r>
        <w:rPr/>
        <w:t xml:space="preserve"> </w:t>
      </w:r>
      <w:r>
        <w:rPr>
          <w:lang w:val="de-DE"/>
        </w:rPr>
        <w:t>Dei</w:t>
      </w:r>
      <w:r>
        <w:rPr/>
        <w:t xml:space="preserve">, но и сознательным или бессознательным извратителем божьей воли), религия (способ связи бога и человека; Радхакришнан никогда не забывает о буквальном значении слова </w:t>
      </w:r>
      <w:r>
        <w:rPr>
          <w:lang w:val="de-DE"/>
        </w:rPr>
        <w:t>religio</w:t>
      </w:r>
      <w:r>
        <w:rPr/>
        <w:t xml:space="preserve"> – «воссоединение») и история (актуальный процесс осуществления воли бога в сотворенном им мире), все остальные философские понятия и термины оказываются так или иначе производными и вспомогательными.</w:t>
      </w:r>
    </w:p>
    <w:p>
      <w:pPr>
        <w:pStyle w:val="Normal"/>
        <w:ind w:left="284" w:right="1134" w:firstLine="709"/>
        <w:jc w:val="both"/>
        <w:rPr/>
      </w:pPr>
      <w:r>
        <w:rPr/>
        <w:t>Бог у Радхакришнана – вполне естественно для представителя неоведантизма – понимается как нечто абсолютное и бесконечное, в противоположность нашему относительному и ограниченному мирозданию, причем бог у него, как и у Шанкары, имеет два аспекта – собственно божество и Абсолют, разницу между которыми Радхакришнан объясняет так: «Абсолют – это трансцендентно божественное, а бог – это космическое божественное»</w:t>
      </w:r>
      <w:r>
        <w:rPr>
          <w:rStyle w:val="FootnoteCharacters"/>
          <w:rStyle w:val="FootnoteAnchor"/>
        </w:rPr>
        <w:footnoteReference w:id="238"/>
      </w:r>
      <w:r>
        <w:rPr/>
        <w:t>. Бог (Īś</w:t>
      </w:r>
      <w:r>
        <w:rPr>
          <w:lang w:val="de-DE"/>
        </w:rPr>
        <w:t>vara</w:t>
      </w:r>
      <w:r>
        <w:rPr/>
        <w:t>, «Господь») и выступает как то сверхмирное творящее космическое начало, из которого Вселенная разворачивается в виде истории.</w:t>
      </w:r>
    </w:p>
    <w:p>
      <w:pPr>
        <w:pStyle w:val="Normal"/>
        <w:ind w:left="284" w:right="1134" w:firstLine="709"/>
        <w:jc w:val="both"/>
        <w:rPr/>
      </w:pPr>
      <w:r>
        <w:rPr/>
        <w:t>При этом традиционное понимание бога представляется Радхакришнану совершенно ложным. Когда мы думаем о боге каким-то определенным образом, мы неизбежно его ограничиваем, принижаем до статуса ниже божественного, то есть богохульствуем. «Мы рассматриваем бога как нуждающегося в цветах и звездах, птицах и детях, в разбитых сердцах и в их восстановлении. Но бог существует для себя, а не для нас одних. Рассматривать бога как инструмент для осуществления человеческих целей – значит преувеличивать нашу собственную значимость»</w:t>
      </w:r>
      <w:r>
        <w:rPr>
          <w:rStyle w:val="FootnoteCharacters"/>
          <w:rStyle w:val="FootnoteAnchor"/>
        </w:rPr>
        <w:footnoteReference w:id="239"/>
      </w:r>
      <w:r>
        <w:rPr/>
        <w:t>. Однако человеческий разум ограничен и не может мыслить бога иначе, как в определенных понятиях и даже образах, и индийские мыслители, точно так же, как и мыслители стран Запада, пытались избежать этого, описывая его посредством отрицаний: бог не есть ни то, ни это, бог есть «пресветлый мрак».</w:t>
      </w:r>
    </w:p>
    <w:p>
      <w:pPr>
        <w:pStyle w:val="Normal"/>
        <w:ind w:left="284" w:right="1134" w:firstLine="709"/>
        <w:jc w:val="both"/>
        <w:rPr/>
      </w:pPr>
      <w:r>
        <w:rPr/>
        <w:t xml:space="preserve">Ишвара же легче поддается определению, о нем можно говорить и, что немаловажно, ему можно молиться. Он доступен для общения и именно он является непосредственным творцом мира и целью всех человеческих стремлений, поэтому религия – это прежде всего воссоединение с Ишварой и только в пределе, достижимом в нашем мире для немногих – слияние с Абсолютом. Тем не менее именно такой предел является наивысшей целью и смыслом любой религии. «Все провидцы, к какой бы секте или религии они ни принадлежали, требуют от нас подняться к представлению о боге превыше богов, который пребывает за границами образов и понятий, </w:t>
      </w:r>
      <w:r>
        <w:rPr>
          <w:i/>
        </w:rPr>
        <w:t>которого можно пережить, но не познать</w:t>
      </w:r>
      <w:r>
        <w:rPr/>
        <w:t>, который есть жизненность человеческого духа и высший предел всего существующего. Это высший вид религии – практика присутствия бога»</w:t>
      </w:r>
      <w:r>
        <w:rPr>
          <w:rStyle w:val="FootnoteCharacters"/>
          <w:rStyle w:val="FootnoteAnchor"/>
        </w:rPr>
        <w:footnoteReference w:id="240"/>
      </w:r>
      <w:r>
        <w:rPr/>
        <w:t xml:space="preserve">. Таким образом, здесь Радхакришнан остается в русле классической адвайта-веданты, для которой </w:t>
      </w:r>
      <w:r>
        <w:rPr>
          <w:lang w:val="de-DE"/>
        </w:rPr>
        <w:t>anubh</w:t>
      </w:r>
      <w:r>
        <w:rPr/>
        <w:t>ā</w:t>
      </w:r>
      <w:r>
        <w:rPr>
          <w:lang w:val="de-DE"/>
        </w:rPr>
        <w:t>va</w:t>
      </w:r>
      <w:r>
        <w:rPr/>
        <w:t xml:space="preserve"> (интуитивное познание) является единственным средством познания бога, однако, в отличие от своих средневековых предшественников, он говорит, что человек </w:t>
      </w:r>
      <w:r>
        <w:rPr>
          <w:i/>
        </w:rPr>
        <w:t>сам</w:t>
      </w:r>
      <w:r>
        <w:rPr/>
        <w:t xml:space="preserve"> должен подняться до интуитивного осознания бога, простое же чтение Вед и бездумное согласие со всеми их положениями никак спасению не поможет. Он не ставит, конечно, под сомнение истинность ведических текстов, но полагает, что их истина должна быть пережита. В этом Радхакришнан является подлинным неоведантистом, ибо требует от человека самостоятельности и независимости не только в обыденной жизни, но и в религиозных переживаниях, и в отношении к наследию древности.</w:t>
      </w:r>
    </w:p>
    <w:p>
      <w:pPr>
        <w:pStyle w:val="Normal"/>
        <w:ind w:left="284" w:right="1134" w:firstLine="709"/>
        <w:jc w:val="both"/>
        <w:rPr/>
      </w:pPr>
      <w:r>
        <w:rPr/>
        <w:t>Таким образом, человек у Радхакришнана оказывается не пассивным объектом деятельности бога, а со-творцом, соратником (или противником, что тоже возможно) бога на земле. Это представление основывается на идущем еще из Упанишад понимании человеческой души как тождественной богу и отличающейся от него лишь «масштабом».</w:t>
      </w:r>
    </w:p>
    <w:p>
      <w:pPr>
        <w:pStyle w:val="Normal"/>
        <w:ind w:left="284" w:right="1134" w:firstLine="709"/>
        <w:jc w:val="both"/>
        <w:rPr/>
      </w:pPr>
      <w:r>
        <w:rPr/>
        <w:t>Человек, однако, при всей несомненности принципа «</w:t>
      </w:r>
      <w:r>
        <w:rPr>
          <w:lang w:val="de-DE"/>
        </w:rPr>
        <w:t>tat</w:t>
      </w:r>
      <w:r>
        <w:rPr/>
        <w:t xml:space="preserve"> </w:t>
      </w:r>
      <w:r>
        <w:rPr>
          <w:lang w:val="de-DE"/>
        </w:rPr>
        <w:t>tvam</w:t>
      </w:r>
      <w:r>
        <w:rPr/>
        <w:t xml:space="preserve"> </w:t>
      </w:r>
      <w:r>
        <w:rPr>
          <w:lang w:val="de-DE"/>
        </w:rPr>
        <w:t>asi</w:t>
      </w:r>
      <w:r>
        <w:rPr/>
        <w:t>», все равно остается оторванным от бога в силу того, что бог, в отличие от человека, актуально бесконечен, и обретение божественных вечности, бесконечности, всеблагости, всеведения – цель человеческой жизни, которая не может быть реализована вне религии. Именно по этой причине учение Радхакришнана называется системой «вечной религии». Все культурные институты, все формы деятельности хороши лишь тогда, когда ведут к богу, однако, что немаловажно, вне культуры и общества осуществление цели религии невозможно, поэтому преобразование не только отдельного человека, но и общества в целом выступает у Радхакришнана как религиозно значимая цель. По этой причине он немало места в свих текстах отводит критике современности, особенно ее мировоззренческого аспекта.</w:t>
      </w:r>
    </w:p>
    <w:p>
      <w:pPr>
        <w:pStyle w:val="Normal"/>
        <w:ind w:left="284" w:right="1134" w:firstLine="709"/>
        <w:jc w:val="both"/>
        <w:rPr/>
      </w:pPr>
      <w:r>
        <w:rPr/>
        <w:t>Конкретным объектом критики служит здесь «объективистское» отношение к человеку – он воспринимается как объект среди объектов, который можно изучать, с помощью которого можно добиваться каких-то своих целей и т. д. Это лишает человека самого главного его права – права (и способности) познать себя как Брахмана. Наука оказывается неспособной к такого рода познанию. «Мы не можем понять человека с научной точки зрения, как если бы он был только исключительно сложным объектом Природы. Объективное рассмотрение деперсонализирует человека и низводит его до массы разнородных фрагментов, изучаемых разными науками»</w:t>
      </w:r>
      <w:r>
        <w:rPr>
          <w:rStyle w:val="FootnoteCharacters"/>
          <w:rStyle w:val="FootnoteAnchor"/>
        </w:rPr>
        <w:footnoteReference w:id="241"/>
      </w:r>
      <w:r>
        <w:rPr/>
        <w:t>, а это совершенно закрывает путь к спасению и отдельному человеку, и обществу в целом, низводя их до механизмов.</w:t>
      </w:r>
    </w:p>
    <w:p>
      <w:pPr>
        <w:pStyle w:val="Normal"/>
        <w:ind w:left="284" w:right="1134" w:firstLine="709"/>
        <w:jc w:val="both"/>
        <w:rPr/>
      </w:pPr>
      <w:r>
        <w:rPr/>
        <w:t xml:space="preserve">Это, в свою очередь, ставит проблему человеческой свободы, которая является </w:t>
      </w:r>
      <w:r>
        <w:rPr>
          <w:lang w:val="de-DE"/>
        </w:rPr>
        <w:t>conditio</w:t>
      </w:r>
      <w:r>
        <w:rPr/>
        <w:t xml:space="preserve"> </w:t>
      </w:r>
      <w:r>
        <w:rPr>
          <w:lang w:val="de-DE"/>
        </w:rPr>
        <w:t>sine</w:t>
      </w:r>
      <w:r>
        <w:rPr/>
        <w:t xml:space="preserve"> </w:t>
      </w:r>
      <w:r>
        <w:rPr>
          <w:lang w:val="de-DE"/>
        </w:rPr>
        <w:t>qua</w:t>
      </w:r>
      <w:r>
        <w:rPr/>
        <w:t xml:space="preserve"> </w:t>
      </w:r>
      <w:r>
        <w:rPr>
          <w:lang w:val="de-DE"/>
        </w:rPr>
        <w:t>non</w:t>
      </w:r>
      <w:r>
        <w:rPr/>
        <w:t xml:space="preserve"> освобождения. «Исходя из представления о боге как субстанции и о наличии в человеке “божественного”, философ склонен рассматривать эту проблему с теологической точки зрения. В его системе именно бог выступает в качестве “творческой свободы”. Это означает, что он обладает ничем не обусловленной свободой воли в деле сотворения мира, а самый характер его творчества не может логически определяться причинно-следственными связями. Радхакришнан признает известную детерминированность мира, но она сводится к божественной воле, которая суть первопричина, исключающая какую-либо необходимость»</w:t>
      </w:r>
      <w:r>
        <w:rPr>
          <w:rStyle w:val="FootnoteCharacters"/>
          <w:rStyle w:val="FootnoteAnchor"/>
        </w:rPr>
        <w:footnoteReference w:id="242"/>
      </w:r>
      <w:r>
        <w:rPr/>
        <w:t>. Все это делает человека совершенно особым существом: он – «некое биологическое существо высшего порядка»</w:t>
      </w:r>
      <w:r>
        <w:rPr>
          <w:rStyle w:val="FootnoteCharacters"/>
          <w:rStyle w:val="FootnoteAnchor"/>
        </w:rPr>
        <w:footnoteReference w:id="243"/>
      </w:r>
      <w:r>
        <w:rPr/>
        <w:t>, обладающее исключительной свободой воли в сил наличия духа и разума, что налагает на него исключительные же обязанности – и в первую очередь обязанность быть верным и точным проводником воли божьей в тварном мире, и если человек нарушает это требование, то уклоняется от реализации своей подлинной божественной природы, то есть перестает быть человеком.</w:t>
      </w:r>
    </w:p>
    <w:p>
      <w:pPr>
        <w:pStyle w:val="Normal"/>
        <w:ind w:left="284" w:right="1134" w:firstLine="709"/>
        <w:jc w:val="both"/>
        <w:rPr/>
      </w:pPr>
      <w:r>
        <w:rPr/>
        <w:t>Именно интуитивное знание – знание, которое, как видно из сказанного, является скорее особым состоянием личности, – дает человеку возможность осуществить свою свободу, ибо оно, во-первых, лишено неизбежных пороков субъект-объектного разделения, а во-вторых, является знанием целого именно как целого, а не как суммы частей. «Мы открываем новое посредством интуиции и доказываем посредством логики (…), но последующее доказательство никак не увеличивает интуитивную достоверность. Оно только делает ее доступной передаче»</w:t>
      </w:r>
      <w:r>
        <w:rPr>
          <w:rStyle w:val="FootnoteCharacters"/>
          <w:rStyle w:val="FootnoteAnchor"/>
        </w:rPr>
        <w:footnoteReference w:id="244"/>
      </w:r>
      <w:r>
        <w:rPr/>
        <w:t>.</w:t>
      </w:r>
    </w:p>
    <w:p>
      <w:pPr>
        <w:pStyle w:val="Normal"/>
        <w:ind w:left="284" w:right="1134" w:firstLine="709"/>
        <w:jc w:val="both"/>
        <w:rPr/>
      </w:pPr>
      <w:r>
        <w:rPr/>
        <w:t xml:space="preserve">Для подлинно религиозного человека не существуют никакие религии. Для него существует только религия – одна, единая, совершенно истинная, непоколебимая в своей достоверности и, выступая в различных культурно-исторических формах, оперируя различными образами, терминами, догмами и нормами, ведущая </w:t>
      </w:r>
      <w:r>
        <w:rPr>
          <w:i/>
        </w:rPr>
        <w:t>истинно</w:t>
      </w:r>
      <w:r>
        <w:rPr/>
        <w:t xml:space="preserve"> верующего к одному, единому, именуемому тысячами имен и изображаемого в тысячах образов, сущему-сознающему-блаженному богу. Только тот, чья вера ложна и является фактически не верой, а личиной для прикрытия каких-то внерелигиозных устремлений, будет вести религиозные войны, совершать насилие и нести смерть, а «истинно религиозный человек никогда не беспокоится по поводу верований других людей»</w:t>
      </w:r>
      <w:r>
        <w:rPr>
          <w:rStyle w:val="FootnoteCharacters"/>
          <w:rStyle w:val="FootnoteAnchor"/>
        </w:rPr>
        <w:footnoteReference w:id="245"/>
      </w:r>
      <w:r>
        <w:rPr/>
        <w:t>.</w:t>
      </w:r>
    </w:p>
    <w:p>
      <w:pPr>
        <w:pStyle w:val="Normal"/>
        <w:ind w:left="284" w:right="1134" w:firstLine="709"/>
        <w:jc w:val="both"/>
        <w:rPr/>
      </w:pPr>
      <w:r>
        <w:rPr/>
        <w:t xml:space="preserve">Вообще идеям толерантности и свободы совести Радхакришнан посвятил немало строк в своих произведениях. Это, на наш взгляд, было обусловлено двумя причинами. Первая состояла в том, что Радхакришнан, будучи последователем адвайта-веданты, видел весь мир </w:t>
      </w:r>
      <w:r>
        <w:rPr>
          <w:lang w:val="de-DE"/>
        </w:rPr>
        <w:t>sub</w:t>
      </w:r>
      <w:r>
        <w:rPr/>
        <w:t xml:space="preserve"> </w:t>
      </w:r>
      <w:r>
        <w:rPr>
          <w:lang w:val="de-DE"/>
        </w:rPr>
        <w:t>specie</w:t>
      </w:r>
      <w:r>
        <w:rPr/>
        <w:t xml:space="preserve"> Абсолюта и всяческую дифференциацию воспринимал как </w:t>
      </w:r>
      <w:r>
        <w:rPr>
          <w:lang w:val="de-DE"/>
        </w:rPr>
        <w:t>vyavah</w:t>
      </w:r>
      <w:r>
        <w:rPr/>
        <w:t>ā</w:t>
      </w:r>
      <w:r>
        <w:rPr>
          <w:lang w:val="de-DE"/>
        </w:rPr>
        <w:t>rika</w:t>
      </w:r>
      <w:r>
        <w:rPr/>
        <w:t>, а абсолютизацию различий – как психическую установку, безнадежно закрывающую индивиду путь к спасению. С этой точки зрения «чем более растет в нас религиозность, тем более терпимыми к различиям должны мы становиться»</w:t>
      </w:r>
      <w:r>
        <w:rPr>
          <w:rStyle w:val="FootnoteCharacters"/>
          <w:rStyle w:val="FootnoteAnchor"/>
        </w:rPr>
        <w:footnoteReference w:id="246"/>
      </w:r>
      <w:r>
        <w:rPr/>
        <w:t xml:space="preserve">. Вторая состояла в понимании истории как процесса религиозного </w:t>
      </w:r>
      <w:r>
        <w:rPr>
          <w:lang w:val="de-DE"/>
        </w:rPr>
        <w:t>par</w:t>
      </w:r>
      <w:r>
        <w:rPr/>
        <w:t xml:space="preserve"> </w:t>
      </w:r>
      <w:r>
        <w:rPr>
          <w:lang w:val="de-DE"/>
        </w:rPr>
        <w:t>excellence</w:t>
      </w:r>
      <w:r>
        <w:rPr/>
        <w:t xml:space="preserve"> и даже как теофании.</w:t>
      </w:r>
    </w:p>
    <w:p>
      <w:pPr>
        <w:pStyle w:val="Normal"/>
        <w:ind w:left="284" w:right="1134" w:firstLine="709"/>
        <w:jc w:val="both"/>
        <w:rPr/>
      </w:pPr>
      <w:r>
        <w:rPr/>
        <w:t>«История – это процесс движения к цели, и мы все ближе и ближе к ней. Мокша – это реализация цели в каждом индивиде. Когда совершенство будет достигнуто, историческое бытие прекратится»</w:t>
      </w:r>
      <w:r>
        <w:rPr>
          <w:rStyle w:val="FootnoteCharacters"/>
          <w:rStyle w:val="FootnoteAnchor"/>
        </w:rPr>
        <w:footnoteReference w:id="247"/>
      </w:r>
      <w:r>
        <w:rPr/>
        <w:t>. Началом же и концом этого процесса является бог.</w:t>
      </w:r>
    </w:p>
    <w:p>
      <w:pPr>
        <w:pStyle w:val="Normal"/>
        <w:ind w:left="284" w:right="1134" w:firstLine="709"/>
        <w:jc w:val="both"/>
        <w:rPr/>
      </w:pPr>
      <w:r>
        <w:rPr/>
        <w:t xml:space="preserve">Первоначальной причиной возникновения мира явилось отпадение индивидов от божественной полноты и всеблагости, от </w:t>
      </w:r>
      <w:r>
        <w:rPr>
          <w:lang w:val="de-DE"/>
        </w:rPr>
        <w:t>sat</w:t>
      </w:r>
      <w:r>
        <w:rPr/>
        <w:t>-</w:t>
      </w:r>
      <w:r>
        <w:rPr>
          <w:lang w:val="de-DE"/>
        </w:rPr>
        <w:t>cit</w:t>
      </w:r>
      <w:r>
        <w:rPr/>
        <w:t>-ā</w:t>
      </w:r>
      <w:r>
        <w:rPr>
          <w:lang w:val="de-DE"/>
        </w:rPr>
        <w:t>nanda</w:t>
      </w:r>
      <w:r>
        <w:rPr/>
        <w:t xml:space="preserve">, и теперь «предметы этого мира всегда стремятся восстановить свою реальность, восполнить недостающее им, </w:t>
      </w:r>
      <w:r>
        <w:rPr>
          <w:i/>
        </w:rPr>
        <w:t>избавиться от своего отдельного бытия и индивидуальности</w:t>
      </w:r>
      <w:r>
        <w:rPr/>
        <w:t>. Однако в этом им препятствует их внутренняя пустота, отрицательное начало – майя, возникающая вследствие промежутка между тем, чем предметы являются, и тем, чем они должны стать»</w:t>
      </w:r>
      <w:r>
        <w:rPr>
          <w:rStyle w:val="FootnoteCharacters"/>
          <w:rStyle w:val="FootnoteAnchor"/>
        </w:rPr>
        <w:footnoteReference w:id="248"/>
      </w:r>
      <w:r>
        <w:rPr/>
        <w:t xml:space="preserve">. Таким процессом приближения сущего к должному и является история, которая высшую свою форму обретает тогда, когда из естественной истории с возникновением </w:t>
      </w:r>
      <w:r>
        <w:rPr>
          <w:lang w:val="de-DE"/>
        </w:rPr>
        <w:t>homo</w:t>
      </w:r>
      <w:r>
        <w:rPr/>
        <w:t xml:space="preserve"> </w:t>
      </w:r>
      <w:r>
        <w:rPr>
          <w:lang w:val="de-DE"/>
        </w:rPr>
        <w:t>sapiens</w:t>
      </w:r>
      <w:r>
        <w:rPr/>
        <w:t xml:space="preserve"> превращается в историю человеческую, кардинальным элементом которой является история интеллекта.</w:t>
      </w:r>
    </w:p>
    <w:p>
      <w:pPr>
        <w:pStyle w:val="Normal"/>
        <w:ind w:left="284" w:right="1134" w:firstLine="709"/>
        <w:jc w:val="both"/>
        <w:rPr/>
      </w:pPr>
      <w:r>
        <w:rPr/>
        <w:t>Изначально, по убеждению Радхакришнана, человек обладал подлинным знанием о боге, причем о боге едином и манифестировавшем себя в виде различных мифологических образов. Такой прамонотеизм он находит в Ведах, которые создавались в период, когда человек – а именно, ведийский арья, – повинуясь своим эстетическим импульсам, воспевал природу и богов в порыве бескорыстного преклонения</w:t>
      </w:r>
      <w:r>
        <w:rPr>
          <w:rStyle w:val="FootnoteCharacters"/>
          <w:rStyle w:val="FootnoteAnchor"/>
        </w:rPr>
        <w:footnoteReference w:id="249"/>
      </w:r>
      <w:r>
        <w:rPr/>
        <w:t>. «Это была созидательная эпоха, характеризующаяся подлинной поэзией, когда чувства человеческие выливаются в песнопениях; в это время мы не находим следов жертвоприношений. Единственным приношением богам была молитва»</w:t>
      </w:r>
      <w:r>
        <w:rPr>
          <w:rStyle w:val="FootnoteCharacters"/>
          <w:rStyle w:val="FootnoteAnchor"/>
        </w:rPr>
        <w:footnoteReference w:id="250"/>
      </w:r>
      <w:r>
        <w:rPr/>
        <w:t>. Затем, в процессе взаимодействия арьев с аборигенами Индостана ведийская религия оказалась загрязненной аборигенным магизмом, политеизмом и страхом перед богами, которые стали восприниматься как дружественные и благосклонные проявления единого бога, а как независимые друг от друга, часто враждующие и потенциально вредоносные для человека существа. Перед культурой арьев встала задача очищения, каковая и была выполнена авторами Упанишад. Затем и эта обновленная идеология была искажена; на путь истинный индийскую цивилизацию вернул Будда. В целом история индийской культуры предстает у Радхакришнана как циклическая смена двух тенденций – к политеизму (ложная и сотериологически негативная) и к монотеизму (истинная и ведущая к спасению).</w:t>
      </w:r>
    </w:p>
    <w:p>
      <w:pPr>
        <w:pStyle w:val="Normal"/>
        <w:ind w:left="284" w:right="1134" w:firstLine="709"/>
        <w:jc w:val="both"/>
        <w:rPr/>
      </w:pPr>
      <w:r>
        <w:rPr/>
        <w:t>Однако то же самое имеет место и во всех остальных культурах; в индийской культуре – а именно, в адвайте – этот подлинный монотеизм и проистекающая из него дружественность ко всем и веротерпимость сохранились всего лишь в наименее искаженном виде. В любой цивилизации человек имеет божественную природу; «принцип божественности человека используется в качестве средства утверждения величия его духа, его могущества и нравственной силы»</w:t>
      </w:r>
      <w:r>
        <w:rPr>
          <w:rStyle w:val="FootnoteCharacters"/>
          <w:rStyle w:val="FootnoteAnchor"/>
        </w:rPr>
        <w:footnoteReference w:id="251"/>
      </w:r>
      <w:r>
        <w:rPr/>
        <w:t>, и в этом все цивилизации древности были одинаковы, и Запад ничем не превосходил Восток. «Вплоть до 1500 г. между Западом и Востоком имело место значительное сходство. Различие возникло благодаря быстрому росту технологии. История в эти четыре века стала европейской историей»</w:t>
      </w:r>
      <w:r>
        <w:rPr>
          <w:rStyle w:val="FootnoteCharacters"/>
          <w:rStyle w:val="FootnoteAnchor"/>
        </w:rPr>
        <w:footnoteReference w:id="252"/>
      </w:r>
      <w:r>
        <w:rPr/>
        <w:t>. При этом западный человек – рационалист и даже материалист, не понимающий никаких потребностей, кроме витальных, постоянно озабоченный, отчужденный от себя и от других и от этого несчастный</w:t>
      </w:r>
      <w:r>
        <w:rPr>
          <w:rStyle w:val="FootnoteCharacters"/>
          <w:rStyle w:val="FootnoteAnchor"/>
        </w:rPr>
        <w:footnoteReference w:id="253"/>
      </w:r>
      <w:r>
        <w:rPr/>
        <w:t>, однако при этом заставляющий страдать еще и других.</w:t>
      </w:r>
    </w:p>
    <w:p>
      <w:pPr>
        <w:pStyle w:val="Normal"/>
        <w:ind w:left="284" w:right="1134" w:firstLine="709"/>
        <w:jc w:val="both"/>
        <w:rPr/>
      </w:pPr>
      <w:r>
        <w:rPr/>
        <w:t>Этот грубый, дремучий утилитаризм уже поставил под вопрос существование не только западной цивилизации, не только человечества, но и самой жизни как космического явления. «Водородная бомба – это вызов человеку, это призыв развить новый этос, новое духовное мировоззрение»</w:t>
      </w:r>
      <w:r>
        <w:rPr>
          <w:rStyle w:val="FootnoteCharacters"/>
          <w:rStyle w:val="FootnoteAnchor"/>
        </w:rPr>
        <w:footnoteReference w:id="254"/>
      </w:r>
      <w:r>
        <w:rPr/>
        <w:t>, причем мировоззрение, которое было бы свободно и от грубой материалистичности Запада, и от равнодушной созерцательности Востока. Собственно, тот новый этос, о котором говорит Радхакришнан – это этос глобальной, общечеловеческой цивилизации. «Мир все больше сжимается благодаря развитию коммуникаций и технологий. У нас уже есть физический базис для единого мирового сообщества. Мы уже не живем в изолированных мирах»</w:t>
      </w:r>
      <w:r>
        <w:rPr>
          <w:rStyle w:val="FootnoteCharacters"/>
          <w:rStyle w:val="FootnoteAnchor"/>
        </w:rPr>
        <w:footnoteReference w:id="255"/>
      </w:r>
      <w:r>
        <w:rPr/>
        <w:t>. Однако на одном только технологическом базисе никакой глобальной цивилизации не получится, для ее возникновения нужен общий психологический и ценностный базис, некое духовное единство или даже тождество мировоззрений</w:t>
      </w:r>
      <w:r>
        <w:rPr>
          <w:rStyle w:val="FootnoteCharacters"/>
          <w:rStyle w:val="FootnoteAnchor"/>
        </w:rPr>
        <w:footnoteReference w:id="256"/>
      </w:r>
      <w:r>
        <w:rPr/>
        <w:t>. Очевидно, оно лежит еще в весьма отдаленной исторической перспективе, а его достижение не гарантировано человечеству и требует усилий с его стороны.</w:t>
      </w:r>
    </w:p>
    <w:p>
      <w:pPr>
        <w:pStyle w:val="Normal"/>
        <w:ind w:left="284" w:right="1134" w:firstLine="709"/>
        <w:jc w:val="both"/>
        <w:rPr/>
      </w:pPr>
      <w:r>
        <w:rPr/>
        <w:t>История еще очень далека от завершения, от своей цели – единения человеческой души с Брахманом. Для приближения к этой цели наибольшее значение имеет ценностный аспект духовной деятельности человека, то есть соотнесенность ее с божественными требованиями и нормами. Собственно, сам исторический процесс есть попытка бога реализовать во временном мире вневременные ценности</w:t>
      </w:r>
      <w:r>
        <w:rPr>
          <w:rStyle w:val="FootnoteCharacters"/>
          <w:rStyle w:val="FootnoteAnchor"/>
        </w:rPr>
        <w:footnoteReference w:id="257"/>
      </w:r>
      <w:r>
        <w:rPr/>
        <w:t xml:space="preserve">, майя же, если рассматривать ее </w:t>
      </w:r>
      <w:r>
        <w:rPr>
          <w:lang w:val="de-DE"/>
        </w:rPr>
        <w:t>sub</w:t>
      </w:r>
      <w:r>
        <w:rPr/>
        <w:t xml:space="preserve"> </w:t>
      </w:r>
      <w:r>
        <w:rPr>
          <w:lang w:val="de-DE"/>
        </w:rPr>
        <w:t>specie</w:t>
      </w:r>
      <w:r>
        <w:rPr/>
        <w:t xml:space="preserve"> человека, стремится подавить и исказить религиозные и моральные импульсы, и история, таким образом, формируется на стыке косного и божественного, на границе тьмы и света, проходящей в каждой душе, так что главным персонажем драмы истории Вселенной оказывается человек, особенно человек современный, способный «слабым манием руки» уничтожить все живое в Солнечной системе. Бог, преодолевая руками человека майю, плел нити истории в разных регионах мира, но в ХХ веке они сплелись в единый узел, и невозможно предсказать, каково будет развитие мира в дальнейшем. Но, к счастью, «мы уже не можем говорить, что истина нашла себе обитель лишь в одной части мира»</w:t>
      </w:r>
      <w:r>
        <w:rPr>
          <w:rStyle w:val="FootnoteCharacters"/>
          <w:rStyle w:val="FootnoteAnchor"/>
        </w:rPr>
        <w:footnoteReference w:id="258"/>
      </w:r>
      <w:r>
        <w:rPr/>
        <w:t>, и Индия должна своей высокой толерантностью явить образец примирения разных мировоззрений и переплавки их в одно – глобальное, пригодное для всего рода человеческого. Нужна новая философия (основанная, конечно, на веданте), которая поможет человечеству приблизиться к всеобщей мокше.</w:t>
      </w:r>
    </w:p>
    <w:p>
      <w:pPr>
        <w:pStyle w:val="Normal"/>
        <w:ind w:left="284" w:right="1134" w:firstLine="709"/>
        <w:jc w:val="both"/>
        <w:rPr/>
      </w:pPr>
      <w:r>
        <w:rPr/>
        <w:t>Главной работой Радхакришнана была двухтомная «Индийская философия», в которой он предпринял исследование процесса развития философской мысли в Индии с древнейших времен, – времен Ригведы, – до периода средневековья. Мы – в силу значительного размера книги (два тома по 700 страниц в каждом) – освещать ее полностью и ограничимся только некоторыми ее частями, наиболее важными. На наш взгляд, таковыми являются главы, посвященные Ведам и упанишадам, буддизму и веданте (прежде всего адвайта-веданте), так как Веды являются истоком и первоначалом всей индийской теоретической мысли (не только философской), буддизм был самой влиятельной из неклассических религиозно-философских систем, а адвайта – это та даршана, которая имеет наибольшее число приверженцев в современной Индии, к коим принадлежит, повторим, и сам Радхакришнан.</w:t>
      </w:r>
    </w:p>
    <w:p>
      <w:pPr>
        <w:pStyle w:val="Normal"/>
        <w:ind w:left="284" w:right="1134" w:firstLine="709"/>
        <w:jc w:val="both"/>
        <w:rPr/>
      </w:pPr>
      <w:r>
        <w:rPr/>
        <w:t xml:space="preserve">Историю философии в Индии он начинает с Вед и Упанишад, исходя из предположения, что философия является, по сути, только развитием и одной из форм существования, осмысления и передачи религиозной истины, дарованной богами мудрецам (санскр. </w:t>
      </w:r>
      <w:r>
        <w:rPr>
          <w:i/>
        </w:rPr>
        <w:t>риши</w:t>
      </w:r>
      <w:r>
        <w:rPr/>
        <w:t>) и переданной далее другим людям. Начинается индийская философия с Ригведы – знаменитого памятника индийской истории и культуры, одного из древнейших (а может быть, и самого древнего) свидетельства религиозной и поэтической мысли человечества. «Этот труд отображает мысль нескольких поколений мыслителей и потому содержит в себе различные наслоения мысли. В общем можно сказать, что Ригведа отображает религию неразвитой эпохи. Основная масса гимнов проста и наивна, выражая религиозное сознание духа, пока еще свободного от ухищрений последующего периода. [...] Некоторые гимны Ригведы характеризуются монотеизмом. Несомненно, что на отдельных богов иногда смотрели как на различные названия и выражения Всеобщего бога. Но этот монотеизм не похож на резко выраженный монотеизм современного мира»</w:t>
      </w:r>
      <w:r>
        <w:rPr>
          <w:rStyle w:val="FootnoteCharacters"/>
          <w:rStyle w:val="FootnoteAnchor"/>
        </w:rPr>
        <w:footnoteReference w:id="259"/>
      </w:r>
      <w:r>
        <w:rPr/>
        <w:t>. Вся индийская философия глубоко спиритуалистична. Монистический идеализм является сущностью индийской философии, и не только в Упанишадах, но и в самых древних гимнах Ригведы, по мнению Радхакришнана, выражено стремление обрести единство с богом. Однако если Ригведу породил свежий и чистый, еще ничем не загрязненный дух спиритуализма, то позднее этот дух был утрачен и заменился бесплодным ритуализмом. «В целом это была фарисейская эпоха, когда люди были озабочены больше совершением своих жертвоприношений, чем совершенствованием своих душ»</w:t>
      </w:r>
      <w:r>
        <w:rPr>
          <w:rStyle w:val="FootnoteCharacters"/>
          <w:rStyle w:val="FootnoteAnchor"/>
        </w:rPr>
        <w:footnoteReference w:id="260"/>
      </w:r>
      <w:r>
        <w:rPr/>
        <w:t>. Из этого вытекает и второй аспект точки зрения философа — проблема ритуала. Ритуал в эпоху начала создания Упанишад безраздельно доминировал в духовной жизни индийцев, совершение его стало считаться достаточным для исполнения религиозного долга. Сложилась жесткая кастовая система, и переход из касты в касту в зависимости от способностей и желания человека стал невозможен. «”Брахман” в Ригведе означает гимн или молитву, обращенные к богу. Из субъективной силы, помогавшей пророку сложить молитву, в брахманах он превратился в объект, которому молятся»</w:t>
      </w:r>
      <w:r>
        <w:rPr>
          <w:rStyle w:val="FootnoteCharacters"/>
          <w:rStyle w:val="FootnoteAnchor"/>
        </w:rPr>
        <w:footnoteReference w:id="261"/>
      </w:r>
      <w:r>
        <w:rPr/>
        <w:t xml:space="preserve">. Налицо </w:t>
      </w:r>
      <w:r>
        <w:rPr>
          <w:i/>
          <w:iCs/>
        </w:rPr>
        <w:t xml:space="preserve">отпадение человека от </w:t>
      </w:r>
      <w:r>
        <w:rPr/>
        <w:t xml:space="preserve">первоначального </w:t>
      </w:r>
      <w:r>
        <w:rPr>
          <w:i/>
          <w:iCs/>
        </w:rPr>
        <w:t>единства с богом</w:t>
      </w:r>
      <w:r>
        <w:rPr/>
        <w:t xml:space="preserve">. Именно для того, чтобы вернуть утраченное единство с божеством, и возникло учение о Брахмане/Атмане, изложенное в Упанишадах. </w:t>
      </w:r>
    </w:p>
    <w:p>
      <w:pPr>
        <w:pStyle w:val="2"/>
        <w:spacing w:lineRule="auto" w:line="240"/>
        <w:ind w:left="284" w:right="1134" w:hanging="0"/>
        <w:jc w:val="both"/>
        <w:rPr/>
      </w:pPr>
      <w:r>
        <w:rPr/>
        <w:t xml:space="preserve">Роль ритуала, то есть внешнего жертвоприношения, снизилась или, точнее, была снижена ради того, чтобы показать человеку ту высшую, чисто духовную цель, для достижения которой следует прилагать усилия. В сущности, именно ритуалистика, по мнению Радхакришнана, когда ее роль в обществе стала гипертрофированной, спровоцировала тот «идеологический взрыв», который привел к формированию идеалистической доктрины Упанишад. Однако много интереснее то, о чем Радхакришнан умалчивает. Он сам в главе «Переход к Упанишадам» отмечает факт возникновения системы каст, но не делает, как следовало бы ожидать, выводов о социальной базе философии Упанишад, о возникновении их идеологии как результата прежде всего социального протеста против окостенения общественной системы, хотя именно эти выводы напрашиваются сами собой из текста «Индийской философии». </w:t>
      </w:r>
    </w:p>
    <w:p>
      <w:pPr>
        <w:pStyle w:val="2"/>
        <w:spacing w:lineRule="auto" w:line="240"/>
        <w:ind w:left="284" w:right="1134" w:hanging="0"/>
        <w:jc w:val="both"/>
        <w:rPr/>
      </w:pPr>
      <w:r>
        <w:rPr/>
        <w:t>Для Радхакришнана само появление магической ритуалистики в религии индоариев явилось результатом влияния на них автохтонного населения Индостана, стоявшего, по мнению индийского мыслителя, значительно ниже пришельцев по уровню духовного развития, и вызвано было необходимостью взаимодействовать с аборигенами не только во время сражений, но и в повседневной жизни. До того религия ариев была лишена элемента магии и состояла в чистейшем богопочитании. «Люди общались с богами без каких-либо посредников. Боги рассматривались как друзья поклоняющихся им… Существовала весьма тесная личная связь между людьми и богами. Религия, по-видимому, властвовала над всей жизнью. Зависимость от бога была полной»</w:t>
      </w:r>
      <w:r>
        <w:rPr>
          <w:rStyle w:val="FootnoteCharacters"/>
          <w:rStyle w:val="FootnoteAnchor"/>
        </w:rPr>
        <w:footnoteReference w:id="262"/>
      </w:r>
      <w:r>
        <w:rPr/>
        <w:t xml:space="preserve">. Естественно, в таких условиях не было необходимости в каких бы то ни было магических ритуалах — боги сами давали людям все, что нужно. Не было нужды покорять природу, а богопочитание имело целью лишь возблагодарить богов на ниспосланные блага. </w:t>
      </w:r>
    </w:p>
    <w:p>
      <w:pPr>
        <w:pStyle w:val="2"/>
        <w:spacing w:lineRule="auto" w:line="240"/>
        <w:ind w:left="284" w:right="1134" w:hanging="0"/>
        <w:jc w:val="both"/>
        <w:rPr/>
      </w:pPr>
      <w:r>
        <w:rPr/>
        <w:t>Автохтонное же население Индостана, создавшее культуру Хараппы и Мохенджо-Даро, было, по мнению Радхакришнана, совершенно иным — грубые и дикие, эти люди поклонялись духам природы, всегда готовым навредить, и пытались умилостивить их и склонить на свою сторону. Дух этих племен был целиком погружен в грубую материю и не ведал никаких благ, кроме тех, что относятся к телу.</w:t>
      </w:r>
    </w:p>
    <w:p>
      <w:pPr>
        <w:pStyle w:val="2"/>
        <w:spacing w:lineRule="auto" w:line="240"/>
        <w:ind w:left="284" w:right="1134" w:hanging="0"/>
        <w:jc w:val="both"/>
        <w:rPr/>
      </w:pPr>
      <w:r>
        <w:rPr/>
        <w:t>Арии не могли избежать их влияния ввиду своей малочисленности и могли только попытаться ассимилировать их, подняв до своего уровня, а это привело к мощному вторжению автохтонных религиозных представлений в до того чистую и светлую религию Ригведы. Злую шутку сыграл с индоариями свойственный им (якобы) дух религиозной терпимости. «Индиец отказался отвергнуть низшие религии и искоренить их. Не обладая гордостью фанатика, он не считал, что его религия — единственно истинная. Если бог удовлетворяет человеческий ум присущим ему образом — это тоже разновидность истины. Никто не может обладать всей истиной». Однако «когда арийская и неарийская религии встретились – одна очищенная, другая вульгарная, одна добрая, а другая низменная, – дурная стала стремиться вытеснить добрую»</w:t>
      </w:r>
      <w:r>
        <w:rPr>
          <w:rStyle w:val="FootnoteCharacters"/>
          <w:rStyle w:val="FootnoteAnchor"/>
        </w:rPr>
        <w:footnoteReference w:id="263"/>
      </w:r>
      <w:r>
        <w:rPr/>
        <w:t xml:space="preserve">. В итоге в поздневедийский период в арийском обществе сложилась идеология, выраженная в Атхарваведе, — идеология мрачная, уродливая и суеверная, в которой магия вышла на первое место, затмив собой религию; для описания этих ее свойств Радхакришнан не жалеет красок. </w:t>
      </w:r>
    </w:p>
    <w:p>
      <w:pPr>
        <w:pStyle w:val="2"/>
        <w:spacing w:lineRule="auto" w:line="240"/>
        <w:ind w:left="284" w:right="1134" w:hanging="0"/>
        <w:jc w:val="both"/>
        <w:rPr/>
      </w:pPr>
      <w:r>
        <w:rPr/>
        <w:t>По его мнению, Упанишады были плодом своего рода защитной реакции «духовного организма» ариев против вторжения инородной идеологии аборигенов Индостана. Необходимость обезвредить ее привела к активным попыткам не только социально-экономической, но и духовной ассимиляции аборигенов по принципу: «Коль скоро приходится принять магию, лучший выход из положения — очистить ее»</w:t>
      </w:r>
      <w:r>
        <w:rPr>
          <w:rStyle w:val="FootnoteCharacters"/>
          <w:rStyle w:val="FootnoteAnchor"/>
        </w:rPr>
        <w:footnoteReference w:id="264"/>
      </w:r>
      <w:r>
        <w:rPr/>
        <w:t xml:space="preserve">. </w:t>
      </w:r>
    </w:p>
    <w:p>
      <w:pPr>
        <w:pStyle w:val="2"/>
        <w:spacing w:lineRule="auto" w:line="240"/>
        <w:ind w:left="284" w:right="1134" w:hanging="0"/>
        <w:jc w:val="both"/>
        <w:rPr/>
      </w:pPr>
      <w:r>
        <w:rPr/>
        <w:t>Словом, индийцы создали Упанишады потому, что тосковали по чистоте веры предков. Для ассимиляции и «обезвреживания» магических ритуалов аборигенов Индостана была изменена и мотивация обрядовой деятельности — из деятельности для получения материальных благ она стала деятельностью по достижению религиозного спасения, то есть обретения единства ограниченного человеческого духа с бесконечным брахманом. Можно предположить (хотя сам Радхакришнан прямо этого не говорит), что и само понятие Брахмана оформилось в значительной степени благодаря аборигенным магическим культам, ибо необходимость борьбы с ними потребовала от ариев более четкой формулировки собственного религиозного и мировоззренческого идеала.</w:t>
      </w:r>
    </w:p>
    <w:p>
      <w:pPr>
        <w:pStyle w:val="2"/>
        <w:spacing w:lineRule="auto" w:line="240"/>
        <w:ind w:left="284" w:right="1134" w:hanging="0"/>
        <w:jc w:val="both"/>
        <w:rPr/>
      </w:pPr>
      <w:r>
        <w:rPr/>
        <w:t xml:space="preserve">Нельзя здесь обойти молчанием своеобразное, подчеркнуто </w:t>
      </w:r>
      <w:r>
        <w:rPr>
          <w:i/>
          <w:iCs/>
        </w:rPr>
        <w:t>национальное</w:t>
      </w:r>
      <w:r>
        <w:rPr/>
        <w:t xml:space="preserve"> и даже, может быть, националистическое толкование Радхакришнаном событий ранней истории индоариев. У него древние арии предстают как полноценная нация — коллектив людей с развитым </w:t>
      </w:r>
      <w:r>
        <w:rPr>
          <w:i/>
          <w:iCs/>
        </w:rPr>
        <w:t>национальным</w:t>
      </w:r>
      <w:r>
        <w:rPr/>
        <w:t xml:space="preserve"> </w:t>
      </w:r>
      <w:r>
        <w:rPr>
          <w:i/>
          <w:iCs/>
        </w:rPr>
        <w:t>самосознанием.</w:t>
      </w:r>
      <w:r>
        <w:rPr/>
        <w:t xml:space="preserve"> Таким образом, он исходит из предположения, что нации уже существовали в </w:t>
      </w:r>
      <w:r>
        <w:rPr>
          <w:lang w:val="en-US"/>
        </w:rPr>
        <w:t>XV </w:t>
      </w:r>
      <w:r>
        <w:rPr/>
        <w:t>–</w:t>
      </w:r>
      <w:r>
        <w:rPr>
          <w:lang w:val="en-US"/>
        </w:rPr>
        <w:t> X </w:t>
      </w:r>
      <w:r>
        <w:rPr/>
        <w:t>вв. до н. э., когда арии проникали на Индостан.</w:t>
      </w:r>
    </w:p>
    <w:p>
      <w:pPr>
        <w:pStyle w:val="2"/>
        <w:spacing w:lineRule="auto" w:line="240"/>
        <w:ind w:left="284" w:right="1134" w:hanging="0"/>
        <w:jc w:val="both"/>
        <w:rPr>
          <w:bCs/>
        </w:rPr>
      </w:pPr>
      <w:r>
        <w:rPr>
          <w:bCs/>
        </w:rPr>
        <w:t>Для Радхакришнана синтез философского мышления и религиозного мироощущения, их абсолютно гармоничное и бесконфликтное сосуществование были идеалом. Более того, философия и религия в его представлении имеют общий корень: и то, и другое суть феномены единой духовной жизни. Без опоры на религию и религиозную веру никакое философствование для него невозможно: философия — один из вспомогательных инструментов воссоединения с богом, и для нее вера в бога является абсолютно необходимой.</w:t>
      </w:r>
    </w:p>
    <w:p>
      <w:pPr>
        <w:pStyle w:val="Normal"/>
        <w:ind w:left="284" w:right="1134" w:firstLine="709"/>
        <w:jc w:val="both"/>
        <w:rPr/>
      </w:pPr>
      <w:r>
        <w:rPr/>
        <w:t>Относительно философии Упанишад он отмечает как весьма важную выраженную в них идею об идентичности Брахмана — высшего одушевляющего принципа Вселенной, и Атмана — индивидуального человеческого духа; их отождествление составляет самую основу учения Упанишад</w:t>
      </w:r>
      <w:r>
        <w:rPr>
          <w:rStyle w:val="FootnoteCharacters"/>
          <w:rStyle w:val="FootnoteAnchor"/>
        </w:rPr>
        <w:footnoteReference w:id="265"/>
      </w:r>
      <w:r>
        <w:rPr/>
        <w:t xml:space="preserve">, поэтому </w:t>
      </w:r>
      <w:r>
        <w:rPr>
          <w:i/>
          <w:iCs/>
        </w:rPr>
        <w:t>мир</w:t>
      </w:r>
      <w:r>
        <w:rPr/>
        <w:t xml:space="preserve"> в них по природе своей </w:t>
      </w:r>
      <w:r>
        <w:rPr>
          <w:i/>
          <w:iCs/>
        </w:rPr>
        <w:t>личностен</w:t>
      </w:r>
      <w:r>
        <w:rPr/>
        <w:t>. Во всех вещах и явлениях мира присутствует нечто, что объединяет их и делает причастными целому. Эта первичная реальность является субъективной, и исключительно благодаря ее влиянию вещи существуют как объекты и могут познаваться, то есть она — основа феномена сознания.</w:t>
      </w:r>
    </w:p>
    <w:p>
      <w:pPr>
        <w:pStyle w:val="Normal"/>
        <w:ind w:left="284" w:right="1134" w:firstLine="709"/>
        <w:jc w:val="both"/>
        <w:rPr/>
      </w:pPr>
      <w:r>
        <w:rPr/>
        <w:t>По этой причине идеал человеческой жизни Радхакришнан видит в воссоединении с богом</w:t>
      </w:r>
      <w:r>
        <w:rPr>
          <w:rStyle w:val="FootnoteCharacters"/>
          <w:rStyle w:val="FootnoteAnchor"/>
        </w:rPr>
        <w:footnoteReference w:id="266"/>
      </w:r>
      <w:r>
        <w:rPr/>
        <w:t>.</w:t>
      </w:r>
    </w:p>
    <w:p>
      <w:pPr>
        <w:pStyle w:val="Normal"/>
        <w:ind w:left="284" w:right="1134" w:firstLine="709"/>
        <w:jc w:val="both"/>
        <w:rPr/>
      </w:pPr>
      <w:r>
        <w:rPr/>
        <w:t xml:space="preserve">Этика Упанишад в интерпретации Радхакришнана имеет два аспекта. Этика, взятая в ее «внешнем» аспекте, то есть нравственность, проявляемая индивидом по отношению к другим индивидам, </w:t>
      </w:r>
      <w:r>
        <w:rPr>
          <w:i/>
          <w:iCs/>
        </w:rPr>
        <w:t>аскетична</w:t>
      </w:r>
      <w:r>
        <w:rPr/>
        <w:t>. Внутренний же ее аспект — тот, что определяет направленную вовне деятельность индивида — можно назвать эвдемонистическим.</w:t>
      </w:r>
    </w:p>
    <w:p>
      <w:pPr>
        <w:pStyle w:val="2"/>
        <w:spacing w:lineRule="auto" w:line="240"/>
        <w:ind w:left="284" w:right="1134" w:hanging="0"/>
        <w:jc w:val="both"/>
        <w:rPr/>
      </w:pPr>
      <w:r>
        <w:rPr/>
        <w:t>Идея религиозной по преимуществу интенции Упанишад главенствует в историко-философской концепции Радхакришнана (в той ее части, которая относится к начальному периоду истории индийской мысли). Эта идея является в значительной мере результатом «опрокидывания политики в прошлое»: индийский мыслитель создавал свою философию в условиях колониального режима, а это особенно остро ставило перед ним вопрос о принципиальной самобытности индийской культуры.</w:t>
      </w:r>
    </w:p>
    <w:p>
      <w:pPr>
        <w:pStyle w:val="2"/>
        <w:spacing w:lineRule="auto" w:line="240"/>
        <w:ind w:left="284" w:right="1134" w:hanging="0"/>
        <w:jc w:val="both"/>
        <w:rPr/>
      </w:pPr>
      <w:r>
        <w:rPr/>
        <w:t>Основой индийской цивилизации Радхакришнан видел религию, основой западной — экономику. Именно к такой мысли подвела его рефлексия над вопросом о самобытности своей культуры — вопросом, который является общим для философского дискурса всех развивающихся стран.</w:t>
      </w:r>
    </w:p>
    <w:p>
      <w:pPr>
        <w:pStyle w:val="2"/>
        <w:spacing w:lineRule="auto" w:line="240"/>
        <w:ind w:left="284" w:right="1134" w:hanging="0"/>
        <w:jc w:val="both"/>
        <w:rPr/>
      </w:pPr>
      <w:r>
        <w:rPr/>
        <w:t xml:space="preserve">Он выступает в своем учении </w:t>
      </w:r>
      <w:r>
        <w:rPr>
          <w:i/>
          <w:iCs/>
        </w:rPr>
        <w:t>не только</w:t>
      </w:r>
      <w:r>
        <w:rPr/>
        <w:t xml:space="preserve"> </w:t>
      </w:r>
      <w:r>
        <w:rPr>
          <w:i/>
          <w:iCs/>
        </w:rPr>
        <w:t>как философ, но и как индиец</w:t>
      </w:r>
      <w:r>
        <w:rPr/>
        <w:t>: ему важно определить в первую очередь место Индии в мировой истории, и именно ради этой цели он приступает к изучению индийской философии, видя в философии квинтэссенцию любой цивилизации и поэтому пытаясь здесь найти ее основания.</w:t>
      </w:r>
    </w:p>
    <w:p>
      <w:pPr>
        <w:pStyle w:val="Normal"/>
        <w:ind w:left="284" w:right="1134" w:firstLine="709"/>
        <w:jc w:val="both"/>
        <w:rPr/>
      </w:pPr>
      <w:r>
        <w:rPr/>
        <w:t xml:space="preserve">Буддизму среди всех неклассических даршан Радхакришнан уделяет больше всего внимания. Наиболее важным представляется ему буддийское учение о личности. Он отмечает изменчивость как главное свойство мира в буддийской религиозно-философской мысли. «Будда в основном стремится представить вселенную как постоянный поток — </w:t>
      </w:r>
      <w:r>
        <w:rPr>
          <w:i/>
          <w:iCs/>
        </w:rPr>
        <w:t>ниссатту</w:t>
      </w:r>
      <w:r>
        <w:rPr/>
        <w:t xml:space="preserve">, или небытие, </w:t>
      </w:r>
      <w:r>
        <w:rPr>
          <w:i/>
          <w:iCs/>
        </w:rPr>
        <w:t>ниддживу</w:t>
      </w:r>
      <w:r>
        <w:rPr/>
        <w:t xml:space="preserve">, или бездушность. Все существующее есть </w:t>
      </w:r>
      <w:r>
        <w:rPr>
          <w:i/>
          <w:iCs/>
        </w:rPr>
        <w:t>дхамма</w:t>
      </w:r>
      <w:r>
        <w:rPr/>
        <w:t>, или сочетание условий. Оно нереально, но нельзя сказать, что оно не существует»</w:t>
      </w:r>
      <w:r>
        <w:rPr>
          <w:rStyle w:val="FootnoteCharacters"/>
          <w:rStyle w:val="FootnoteAnchor"/>
        </w:rPr>
        <w:footnoteReference w:id="267"/>
      </w:r>
      <w:r>
        <w:rPr/>
        <w:t>. Вместе с тем в некоторых буддийских текстах, по мнению Радхакришнана, высказываются идеи, имеющие явно субъективистский характер (ярко выражен такой субъективизм, например, в концепции пратитья-самутпады – взаимозависимого возникновения)</w:t>
      </w:r>
      <w:r>
        <w:rPr>
          <w:rStyle w:val="FootnoteCharacters"/>
          <w:rStyle w:val="FootnoteAnchor"/>
        </w:rPr>
        <w:footnoteReference w:id="268"/>
      </w:r>
      <w:r>
        <w:rPr/>
        <w:t xml:space="preserve">. </w:t>
      </w:r>
    </w:p>
    <w:p>
      <w:pPr>
        <w:pStyle w:val="2"/>
        <w:spacing w:lineRule="auto" w:line="240"/>
        <w:ind w:left="284" w:right="1134" w:hanging="0"/>
        <w:jc w:val="both"/>
        <w:rPr/>
      </w:pPr>
      <w:r>
        <w:rPr/>
        <w:t>Радхакришнан проводит параллель между эгологией буддизма и современного прагматизма (прежде всего У. Джемса). «Уильям Джемс считает термин “душа” просто словесной формулой, которой не соответствует никакая действительность… В этом случае Я — это родовая идея, обозначающая совокупность умственных состояний. Это общая сумма содержания сознания»</w:t>
      </w:r>
      <w:r>
        <w:rPr>
          <w:rStyle w:val="FootnoteCharacters"/>
          <w:rStyle w:val="FootnoteAnchor"/>
        </w:rPr>
        <w:footnoteReference w:id="269"/>
      </w:r>
      <w:r>
        <w:rPr/>
        <w:t>. Следовательно, поскольку содержание сознания ежемгновенно изменяется, нельзя сказать, что существует какая-то вполне неизменная, постоянная личность или хотя бы основа личности. Субъект мгновенен.</w:t>
      </w:r>
    </w:p>
    <w:p>
      <w:pPr>
        <w:pStyle w:val="2"/>
        <w:spacing w:lineRule="auto" w:line="240"/>
        <w:ind w:left="284" w:right="1134" w:hanging="0"/>
        <w:jc w:val="both"/>
        <w:rPr/>
      </w:pPr>
      <w:r>
        <w:rPr/>
        <w:t>Для Радхакришнана буддизм, несмотря на свои тесные идейный связи с Упанишадами, Ведами, с индийской духовной культурой в целом, является учением негативным, жизнеотрицающим. Тем интереснее проводимые мыслителем параллели между буддизмом с одной стороны, и европейскими философскими системами — с другой. В частности, в этике он находит аналогию между буддизмом и философией Канта: для обеих этих систем единственной абсолютной ценностью является «добрая воля, воля, свободно определяемая нравственным законом. Все человеческие существа способны стремиться к добру ради добра как такового»</w:t>
      </w:r>
      <w:r>
        <w:rPr>
          <w:rStyle w:val="FootnoteCharacters"/>
          <w:rStyle w:val="FootnoteAnchor"/>
        </w:rPr>
        <w:footnoteReference w:id="270"/>
      </w:r>
      <w:r>
        <w:rPr/>
        <w:t xml:space="preserve">. </w:t>
      </w:r>
    </w:p>
    <w:p>
      <w:pPr>
        <w:pStyle w:val="2"/>
        <w:spacing w:lineRule="auto" w:line="240"/>
        <w:ind w:left="284" w:right="1134" w:hanging="0"/>
        <w:jc w:val="both"/>
        <w:rPr/>
      </w:pPr>
      <w:r>
        <w:rPr/>
        <w:t>Такое сопоставление необходимо Радхакришнану, чтобы подчеркнуть глубинную рационалистичность буддийского учения. Буддизм был для этого мыслителя способом вернуть индийскую культуру к изначальной чистоте и разумности мировоззрения Упанишад и Вед, для которого были характерны рационализм и высокое нравственное сознание. Философу важно было показать этическое совершенство пути Будды, причем совершенство это определялось соответствием данного пути божественным моральным установлениям, имеющим трансцендентальную природу. Возможно, здесь сказывалась обычная индуистская интерпретация образа Будды как аватары (воплощения) Вишну. Поэтому в трактовке буддизма Радхакришнаном религиозная прагматика часто отступает на второй план, уступая место философским, мировоззренческим аспектам этой религии.</w:t>
      </w:r>
    </w:p>
    <w:p>
      <w:pPr>
        <w:pStyle w:val="Normal"/>
        <w:ind w:left="284" w:right="1134" w:firstLine="709"/>
        <w:jc w:val="both"/>
        <w:rPr/>
      </w:pPr>
      <w:r>
        <w:rPr/>
        <w:t>В буддизме существует не два уровня познания, а две отдельные реальности: высшая (божественная, всеблагая и т. п.) и низшая (полная греха, безнравственности и страданий обитель человека). Нирвана предстает у него как нечто онтологическое, а не гносеологическое</w:t>
      </w:r>
      <w:r>
        <w:rPr>
          <w:rStyle w:val="FootnoteCharacters"/>
          <w:rStyle w:val="FootnoteAnchor"/>
        </w:rPr>
        <w:footnoteReference w:id="271"/>
      </w:r>
      <w:r>
        <w:rPr/>
        <w:t>. Это некая форма существования, бесконечно высшая по сравнению с тем существованием, которое имеет место в нашем мире, это «состояние деятельности, не подчиненное причинности, ибо это безусловная свобода»</w:t>
      </w:r>
      <w:r>
        <w:rPr>
          <w:rStyle w:val="FootnoteCharacters"/>
          <w:rStyle w:val="FootnoteAnchor"/>
        </w:rPr>
        <w:footnoteReference w:id="272"/>
      </w:r>
      <w:r>
        <w:rPr/>
        <w:t>.</w:t>
      </w:r>
    </w:p>
    <w:p>
      <w:pPr>
        <w:pStyle w:val="2"/>
        <w:spacing w:lineRule="auto" w:line="240"/>
        <w:ind w:left="284" w:right="1134" w:hanging="0"/>
        <w:jc w:val="both"/>
        <w:rPr/>
      </w:pPr>
      <w:r>
        <w:rPr/>
        <w:t>Упанишады, по мнению Радхакришнана, — жизненный исток буддийской философии, которая была призвана не столько создать новую дхарму, сколько заново открыть старую</w:t>
      </w:r>
      <w:r>
        <w:rPr>
          <w:rStyle w:val="FootnoteCharacters"/>
          <w:rStyle w:val="FootnoteAnchor"/>
        </w:rPr>
        <w:footnoteReference w:id="273"/>
      </w:r>
      <w:r>
        <w:rPr/>
        <w:t xml:space="preserve"> Будда отнюдь не был новатором и стремился лишь к тому, чтобы вернуть загрязнившиеся инородными включениями (магией, жестокими и кровавыми обрядами и т. п.) верования ариев к их исходной чистоте и распространить эти очищенные верования среди широких народных масс.</w:t>
      </w:r>
    </w:p>
    <w:p>
      <w:pPr>
        <w:pStyle w:val="2"/>
        <w:spacing w:lineRule="auto" w:line="240"/>
        <w:ind w:left="284" w:right="1134" w:hanging="0"/>
        <w:jc w:val="both"/>
        <w:rPr/>
      </w:pPr>
      <w:r>
        <w:rPr/>
        <w:t>Важность системы адвайта-веданта для мировоззрения Радхакришнана вряд ли можно переоценить. Пиетет и восхищение, с которыми Радхакришнан пишет об этой философской системе, поистине замечательны. «Адвайтизм Шанкары, — пишет Радхакришнан, — это система замечательной умозрительной смелости и логической тонкости. Ее строгий интеллектуализм, ее беспощадная логика, которая безразлична к надеждам и чаяниям человека, ее относительная свобода от теологических трудностей — все это делает ее великолепным образцом чисто философской системы»</w:t>
      </w:r>
      <w:r>
        <w:rPr>
          <w:rStyle w:val="FootnoteCharacters"/>
          <w:rStyle w:val="FootnoteAnchor"/>
        </w:rPr>
        <w:footnoteReference w:id="274"/>
      </w:r>
      <w:r>
        <w:rPr/>
        <w:t>. И далее: «Невозможно читать произведения Шанкары, насыщенные поистине серьезными, тонкими мыслями, не сознавая того, что имеешь дело с умом изумительной проницательности и глубокой одухотворенности. С присущим ему острым чувством безмерности мира, умением проникать в глубокие тайны духа, с непоколебимой решимостью говорить не больше и не меньше того, что может быть доказано, Шанкара выделяется как героическая фигура первой величины в своеобразной пестрой толпе религиозных мыслителей средневековой Индии. Его философия предстает как законченное целое, не нуждаясь ни в предисловиях, ни в послесловиях. Ей присуща самооправдывающаяся целостность, характерная для произведения искусства»</w:t>
      </w:r>
      <w:r>
        <w:rPr>
          <w:rStyle w:val="FootnoteCharacters"/>
          <w:rStyle w:val="FootnoteAnchor"/>
        </w:rPr>
        <w:footnoteReference w:id="275"/>
      </w:r>
      <w:r>
        <w:rPr/>
        <w:t>. Шанкара, по мнению Радхакришнана, создал поистине идеальную философию, философию такую, какой она должна быть — «не столько познание, сколько мудрость, и не столько логическое изучение, сколько духовная свобода»</w:t>
      </w:r>
      <w:r>
        <w:rPr>
          <w:rStyle w:val="FootnoteCharacters"/>
          <w:rStyle w:val="FootnoteAnchor"/>
        </w:rPr>
        <w:footnoteReference w:id="276"/>
      </w:r>
      <w:r>
        <w:rPr/>
        <w:t xml:space="preserve">. </w:t>
      </w:r>
    </w:p>
    <w:p>
      <w:pPr>
        <w:pStyle w:val="Normal"/>
        <w:ind w:left="284" w:right="1134" w:firstLine="709"/>
        <w:jc w:val="both"/>
        <w:rPr/>
      </w:pPr>
      <w:r>
        <w:rPr/>
        <w:t xml:space="preserve">Интерпретация адвайты этим мыслителем такова. Поскольку Брахман бесконечен и абсолютен, конечный и относительный человеческий разум бессилен понять и познать его. Относительно него никакое позитивное знание невозможно, и мы можем только сказать, чем </w:t>
      </w:r>
      <w:r>
        <w:rPr>
          <w:i/>
          <w:iCs/>
        </w:rPr>
        <w:t>не</w:t>
      </w:r>
      <w:r>
        <w:rPr/>
        <w:t xml:space="preserve"> является Брахман. «По-видимому, — приходит к выводу Радхакришнан, — Брахман — это чисто абстрактное бытие, подобно тому как для интеллекта Атман кажется просто абстрактной субъективностью»</w:t>
      </w:r>
      <w:r>
        <w:rPr>
          <w:rStyle w:val="FootnoteCharacters"/>
          <w:rStyle w:val="FootnoteAnchor"/>
        </w:rPr>
        <w:footnoteReference w:id="277"/>
      </w:r>
      <w:r>
        <w:rPr/>
        <w:t>.</w:t>
      </w:r>
    </w:p>
    <w:p>
      <w:pPr>
        <w:pStyle w:val="2"/>
        <w:spacing w:lineRule="auto" w:line="240"/>
        <w:ind w:left="284" w:right="1134" w:hanging="0"/>
        <w:jc w:val="both"/>
        <w:rPr/>
      </w:pPr>
      <w:r>
        <w:rPr/>
        <w:t>Вместе с тем бог неким образом являет себя в феноменальном мире. Сам факт существования мира должен быть как-то объяснен. По этой причине необходимо признать наличие творца, который был бы, по меньшей мере, высокоразумным. Очевидно, что Брахман, безатрибутный и неподвижный, не является этим творцом. Тогда вводится фигура Ишвары, или сагуна-Брахмана (Брахмана, обладающего качествами). В самом деле, ниргуна-Брахман (лишенный атрибутов) символизирует собой бытие. Пракрити (материя) — становление. Но становиться может нечто; ничто на это не способно. А бытие, лишенное становления, никак не может проявиться, стать вполне реальным. Единственный выход из ситуации — признать существование сагуна-Брахмана, который смог бы объединить ниргуна-Брахмана и пракрити</w:t>
      </w:r>
      <w:r>
        <w:rPr>
          <w:rStyle w:val="FootnoteCharacters"/>
          <w:rStyle w:val="FootnoteAnchor"/>
        </w:rPr>
        <w:footnoteReference w:id="278"/>
      </w:r>
      <w:r>
        <w:rPr/>
        <w:t>.</w:t>
      </w:r>
    </w:p>
    <w:p>
      <w:pPr>
        <w:pStyle w:val="2"/>
        <w:spacing w:lineRule="auto" w:line="240"/>
        <w:ind w:left="284" w:right="1134" w:hanging="0"/>
        <w:jc w:val="both"/>
        <w:rPr/>
      </w:pPr>
      <w:r>
        <w:rPr/>
        <w:t>Здесь мы видим явно гегелевский метод: тезис (ниргуна-Брахман), антитезис (пракрити), синтез (сагуна-Брахман). Это показывает, насколько сильное влияние оказала европейская философия на Радхакришнана и насколько часто он пользовался ее категориями, применяя их к индийским философским системам.</w:t>
      </w:r>
    </w:p>
    <w:p>
      <w:pPr>
        <w:pStyle w:val="2"/>
        <w:spacing w:lineRule="auto" w:line="240"/>
        <w:ind w:left="284" w:right="1134" w:hanging="0"/>
        <w:jc w:val="both"/>
        <w:rPr/>
      </w:pPr>
      <w:r>
        <w:rPr/>
        <w:t>«Для Ишвары неизменяемость и неактивность невозможны. Как реальный в эмпирическом смысле, Ишвара должен быть постоянно действующим, то теряя, то находя самого себя, выходя во вселенную и возвращаясь к самому себе через вселенную. […] Для Шанкары, как и для многих других философов, невозможно то самосознающее бытие, которое не имеет никакого объекта, не обладает своей противоположностью и не утверждает своего единства в его границах»</w:t>
      </w:r>
      <w:r>
        <w:rPr>
          <w:rStyle w:val="FootnoteCharacters"/>
          <w:rStyle w:val="FootnoteAnchor"/>
        </w:rPr>
        <w:footnoteReference w:id="279"/>
      </w:r>
      <w:r>
        <w:rPr/>
        <w:t>. Самосознание в данном случае — свойство Ишвары, объектами для которого являются предметы им же сотворенного материального мира.</w:t>
      </w:r>
    </w:p>
    <w:p>
      <w:pPr>
        <w:pStyle w:val="2"/>
        <w:spacing w:lineRule="auto" w:line="240"/>
        <w:ind w:left="284" w:right="1134" w:hanging="0"/>
        <w:jc w:val="both"/>
        <w:rPr/>
      </w:pPr>
      <w:r>
        <w:rPr/>
        <w:t>Поскольку сагуна-Брахман обладает качествами, то его уже можно познать, и не только интуитивно, и известные методы духовного поиска направлены именно на него. Более того, сам Ишвара может открывать себя человеку в ответ на определенные духовные и телесные действия индивида. Иначе говоря, мировым началом, непосредственно влияющим на человека, является, в интерпретации Шанкары Радхакришнаном, именно личностный бог, Ишвара.</w:t>
      </w:r>
    </w:p>
    <w:p>
      <w:pPr>
        <w:pStyle w:val="2"/>
        <w:spacing w:lineRule="auto" w:line="240"/>
        <w:ind w:left="284" w:right="1134" w:hanging="0"/>
        <w:jc w:val="both"/>
        <w:rPr/>
      </w:pPr>
      <w:r>
        <w:rPr/>
        <w:t>Этика у Радхакришнана имеет много общего с религией — и та, и другая имеют преимущественно сотериологические цели, различие же между ними состоит главным образом в методах. Метод этики очень близок к карма-йоге, как ее понимали Ауробиндо Гхош, Вивекананда и другие — деятельность личности не должна быть эгоцентрированной и не иметь целью достижение каких бы то ни было материальных или духовных благ данным индивидом. Однако такая незаинтересованность — лишь идеальная цель духовной деятельности человека, на самом же деле только освобожденная душа способна достичь такого мироотношения. Радхакришнан осознает, что свобода от морали — прерогатива человека, уже живущего духовной жизнью</w:t>
      </w:r>
      <w:r>
        <w:rPr>
          <w:rStyle w:val="FootnoteCharacters"/>
          <w:rStyle w:val="FootnoteAnchor"/>
        </w:rPr>
        <w:footnoteReference w:id="280"/>
      </w:r>
      <w:r>
        <w:rPr/>
        <w:t>. Такой человек, реализовав в себе Брахмана, не нуждается в том, чтобы как-то действовать (подразумевается: действовать эгоцентрированно), поэтому вся его активность есть проявление воли божьей, действующей через него, используя его как орудие. Для такого окончательно просветленного и обретшего полное и истинное знание индивида этических проблем уже не существует — они существуют только для тех, в ком еще силен покров конечного, облекающий бесконечную душу.</w:t>
      </w:r>
    </w:p>
    <w:p>
      <w:pPr>
        <w:pStyle w:val="2"/>
        <w:spacing w:lineRule="auto" w:line="240"/>
        <w:ind w:left="284" w:right="1134" w:hanging="0"/>
        <w:jc w:val="both"/>
        <w:rPr/>
      </w:pPr>
      <w:r>
        <w:rPr/>
        <w:t xml:space="preserve">В этом отношении Радхакришнан идет в русле философии </w:t>
      </w:r>
      <w:r>
        <w:rPr>
          <w:lang w:val="en-US"/>
        </w:rPr>
        <w:t>XX</w:t>
      </w:r>
      <w:r>
        <w:rPr/>
        <w:t xml:space="preserve"> века с ее углубленным интересом к человеку, к антропологической проблематике, – философии, постепенно пришедшей к выводу, что «человеческая подлинность – это не только нечто естественное или данное от рождения, это скорее всего тот предел, который достигается с трудом и в стремлении к вершине духовного совершенства, достигается при каждом постижении разумом той истины, под руководством которой воля стремится к благу и подчиняет ему все поведение личности»</w:t>
      </w:r>
      <w:r>
        <w:rPr>
          <w:rStyle w:val="FootnoteCharacters"/>
          <w:rStyle w:val="FootnoteAnchor"/>
        </w:rPr>
        <w:footnoteReference w:id="281"/>
      </w:r>
      <w:r>
        <w:rPr/>
        <w:t xml:space="preserve">. </w:t>
      </w:r>
    </w:p>
    <w:p>
      <w:pPr>
        <w:pStyle w:val="2"/>
        <w:spacing w:lineRule="auto" w:line="240"/>
        <w:ind w:left="284" w:right="1134" w:hanging="0"/>
        <w:jc w:val="both"/>
        <w:rPr/>
      </w:pPr>
      <w:r>
        <w:rPr/>
        <w:t>Индийская культура для Радхакришнана построена на прямом общении с высшим (с богом). Он отмечает, что религиозный опыт не есть явление человеческому сознанию реальности как таковой, чистой и незамутненной, но переживание подлинной реальности, преломленное через призму индивидуальных психических особенностей человека</w:t>
      </w:r>
      <w:r>
        <w:rPr>
          <w:rStyle w:val="FootnoteCharacters"/>
          <w:rStyle w:val="FootnoteAnchor"/>
        </w:rPr>
        <w:footnoteReference w:id="282"/>
      </w:r>
      <w:r>
        <w:rPr/>
        <w:t>. Тем не менее он все же полагает, что индийская культура всегда была более духовна, чем прочие, и подлинная (то есть божественная) реальность открывалась в ней более полно. При этом единственным местом в этом мире, где божественная реальность могла открыться, была собственная душа человека. Содержание этого познания, будучи невербальным, не может быть адекватно передано другому человеку, и отсюда – апофатичность понятия Атмана в индийской философии: описать его можно только негативно, указывая на то, чем он не является</w:t>
      </w:r>
      <w:r>
        <w:rPr>
          <w:rStyle w:val="FootnoteCharacters"/>
          <w:rStyle w:val="FootnoteAnchor"/>
        </w:rPr>
        <w:footnoteReference w:id="283"/>
      </w:r>
      <w:r>
        <w:rPr/>
        <w:t>, и тем самым пытаясь намекнуть адресату сообщения, чем оно может быть.</w:t>
      </w:r>
    </w:p>
    <w:p>
      <w:pPr>
        <w:pStyle w:val="Normal"/>
        <w:ind w:left="284" w:right="1134" w:hanging="0"/>
        <w:jc w:val="both"/>
        <w:rPr/>
      </w:pPr>
      <w:r>
        <w:rPr/>
      </w:r>
      <w:r>
        <w:br w:type="page"/>
      </w:r>
    </w:p>
    <w:p>
      <w:pPr>
        <w:pStyle w:val="Normal"/>
        <w:widowControl w:val="false"/>
        <w:tabs>
          <w:tab w:val="clear" w:pos="708"/>
          <w:tab w:val="left" w:pos="1547" w:leader="none"/>
        </w:tabs>
        <w:autoSpaceDE w:val="false"/>
        <w:ind w:left="284" w:right="1134" w:hanging="0"/>
        <w:jc w:val="center"/>
        <w:rPr>
          <w:b/>
          <w:b/>
          <w:bCs/>
        </w:rPr>
      </w:pPr>
      <w:r>
        <w:rPr>
          <w:b/>
          <w:bCs/>
        </w:rPr>
        <w:t>Бертран А.У. Рассел (1872—197О)</w:t>
      </w:r>
    </w:p>
    <w:p>
      <w:pPr>
        <w:pStyle w:val="Normal"/>
        <w:widowControl w:val="false"/>
        <w:tabs>
          <w:tab w:val="clear" w:pos="708"/>
          <w:tab w:val="left" w:pos="1547" w:leader="none"/>
        </w:tabs>
        <w:autoSpaceDE w:val="false"/>
        <w:ind w:left="284" w:right="1134" w:hanging="0"/>
        <w:jc w:val="both"/>
        <w:rPr>
          <w:b/>
          <w:b/>
          <w:bCs/>
        </w:rPr>
      </w:pPr>
      <w:r>
        <w:rPr>
          <w:b/>
          <w:bCs/>
        </w:rPr>
      </w:r>
    </w:p>
    <w:p>
      <w:pPr>
        <w:pStyle w:val="Normal"/>
        <w:widowControl w:val="false"/>
        <w:tabs>
          <w:tab w:val="clear" w:pos="708"/>
          <w:tab w:val="left" w:pos="776" w:leader="none"/>
        </w:tabs>
        <w:autoSpaceDE w:val="false"/>
        <w:ind w:left="284" w:right="1134" w:firstLine="776"/>
        <w:jc w:val="both"/>
        <w:rPr/>
      </w:pPr>
      <w:r>
        <w:rPr/>
        <w:t>Английский философ, логик, математик, этик, педагог, социолог, общественный деятель. Один из основателей Пагуошского движения ученых за мир, соавтор «Манифеста Рассела—Эйнштейна», предложивший основа</w:t>
        <w:softHyphen/>
        <w:t>ния нового политического мышления как систему современных отношений в мире. Лауреат Нобелевской премии по литературе (1950). Бертран Рассел — это целый мир, полный многообразия и</w:t>
      </w:r>
      <w:r>
        <w:rPr>
          <w:i/>
          <w:iCs/>
        </w:rPr>
        <w:t xml:space="preserve"> </w:t>
      </w:r>
      <w:r>
        <w:rPr/>
        <w:t>красок, мир противоре</w:t>
        <w:softHyphen/>
        <w:t>чивый, являющийся частью современной зарубежной культуры. Это - “последний из могикан” буржуазных энциклопедистов, науч</w:t>
        <w:softHyphen/>
        <w:t>ная искренность  которого в разыскании истины многое дала для общечеловеческой культуры. За свою деятельность он снискал не только награды, но и нелицеприятные оценки. Так в нашей печати 40-х годов его называли «лживым пацифистом», «философствующим бандитом», «мракобесом», «клеветником», а  работы «галиматьей» и «макулатурой».</w:t>
      </w:r>
      <w:r>
        <w:rPr>
          <w:rStyle w:val="FootnoteCharacters"/>
          <w:rStyle w:val="FootnoteAnchor"/>
        </w:rPr>
        <w:footnoteReference w:id="284"/>
      </w:r>
    </w:p>
    <w:p>
      <w:pPr>
        <w:pStyle w:val="Normal"/>
        <w:widowControl w:val="false"/>
        <w:tabs>
          <w:tab w:val="clear" w:pos="708"/>
          <w:tab w:val="left" w:pos="776" w:leader="none"/>
        </w:tabs>
        <w:autoSpaceDE w:val="false"/>
        <w:ind w:left="284" w:right="1134" w:firstLine="776"/>
        <w:jc w:val="both"/>
        <w:rPr/>
      </w:pPr>
      <w:r>
        <w:rPr/>
        <w:t>В философии разделяют “раннего”, “зрелого” и “позднего” Рассела. Неизгладимое влияние на формирование его философии оказал естественнонаучный материализм. В своих философских построениях он исходил из рефлексии на синтез четырех наук: физики, физиологии, психологии и математи</w:t>
        <w:softHyphen/>
        <w:t>ческой логики. Последняя использовалась для конструирования структур, передающих свойства элементам,  у</w:t>
      </w:r>
      <w:r>
        <w:rPr>
          <w:b/>
          <w:bCs/>
          <w:i/>
          <w:iCs/>
        </w:rPr>
        <w:t xml:space="preserve"> </w:t>
      </w:r>
      <w:r>
        <w:rPr/>
        <w:t>которых не доставало математической пластичности. Вот почему он ищет сначала понимание основных процессов истории Вселенной в теоретической физике, решает проблему познания пространственно—временного порядка физического мира, которое представляется ему смешанным: материальная, перцептуальная и идеаль</w:t>
        <w:softHyphen/>
        <w:t>ная реальности, свойства и отношения, сосуществуют, образуя цельное бытие как реальность, как систему.</w:t>
      </w:r>
    </w:p>
    <w:p>
      <w:pPr>
        <w:pStyle w:val="Normal"/>
        <w:widowControl w:val="false"/>
        <w:tabs>
          <w:tab w:val="clear" w:pos="708"/>
          <w:tab w:val="left" w:pos="776" w:leader="none"/>
        </w:tabs>
        <w:autoSpaceDE w:val="false"/>
        <w:ind w:left="284" w:right="1134" w:firstLine="776"/>
        <w:jc w:val="both"/>
        <w:rPr/>
      </w:pPr>
      <w:r>
        <w:rPr/>
        <w:t>Рассел—основатель философии логического атомизма, философии логического анализа и неореализма. Во всех этих направлениях прояв</w:t>
        <w:softHyphen/>
        <w:t>ляется желание приложить средства философии математики и математической логики к теоретико-познавательным проблемам. Плюсы в этой эво</w:t>
        <w:softHyphen/>
        <w:t>люции - абсолютизация логического и физического знаний – проявление типичной сциентистской иллюзии возможности унификации научного знания на основе естественных наук. В конечном итоге он совмещает психологизацию процесса познания с созерцательно—сенсуалистической точкой зрения на знание.</w:t>
      </w:r>
    </w:p>
    <w:p>
      <w:pPr>
        <w:pStyle w:val="Normal"/>
        <w:widowControl w:val="false"/>
        <w:tabs>
          <w:tab w:val="clear" w:pos="708"/>
          <w:tab w:val="left" w:pos="776" w:leader="none"/>
        </w:tabs>
        <w:autoSpaceDE w:val="false"/>
        <w:ind w:left="284" w:right="1134" w:firstLine="776"/>
        <w:jc w:val="both"/>
        <w:rPr/>
      </w:pPr>
      <w:r>
        <w:rPr/>
        <w:t>В философской эволюции Рассела были моменты увлечения англо-гегельянством, логическим атомизмом, неореалистическим эмпиризмом и неоюмизмом. Он — автор оригинальных парадокса теории множеств, вари</w:t>
        <w:softHyphen/>
        <w:t>анта аксиоматической теории множеств, попытки сведения математики к логике, теории логицизма, теории дескрипций, концепций знака, значе</w:t>
        <w:softHyphen/>
        <w:t>ния и истины. Энциклопедическое образование давало ему возможность остро чувствовать динамическую картину естествознания. Он был свое</w:t>
        <w:softHyphen/>
        <w:t>образным индикатором этих явлений, также как и социально-политических, и  нравственно — гуманистических. В социологии в основе исторических процессов он видел страсти. В этике и политике он, как либерал, выступал против поглощения личности обществом и государством. Свободомыслитель, отвергающий христианство, его этику, культуру, дока</w:t>
        <w:softHyphen/>
        <w:t>зательства бытия бога, критик фашизма и насилия в международных отношениях, Рассел сосредотачивается на частных задачах и парадоксах, но при этом он обладает и целостным видением мира. Он демонстрирует и непоследовательность, методологическую плюралистичность, но спонтанейно, в силу объективной необходимости доказательства. Все эти несоответствия проявляются потому, что у</w:t>
      </w:r>
      <w:r>
        <w:rPr>
          <w:b/>
          <w:bCs/>
          <w:i/>
          <w:iCs/>
        </w:rPr>
        <w:t xml:space="preserve"> </w:t>
      </w:r>
      <w:r>
        <w:rPr/>
        <w:t>него разорвана мировоззренческая платформа. Драматизм состоит и в том, что он, как зеркало, отражает динамику и несоответствия в стыковке материалистического и идеалистического мировоззрений, неустоявшихся межнаучных связей. Его разорванность в платформе мироотражения — это разорванность естествознания. В отличие от других западных совре</w:t>
        <w:softHyphen/>
        <w:t>менных мыслителей он тяготел к целостному мировосприятия, отличи</w:t>
        <w:softHyphen/>
        <w:t>тельной чертой которого является размывание границ естественнонаучной теории и философии в период становления связей между наукой и философией на современном этапе их развития.</w:t>
      </w:r>
    </w:p>
    <w:p>
      <w:pPr>
        <w:pStyle w:val="Normal"/>
        <w:widowControl w:val="false"/>
        <w:tabs>
          <w:tab w:val="clear" w:pos="708"/>
          <w:tab w:val="left" w:pos="776" w:leader="none"/>
        </w:tabs>
        <w:autoSpaceDE w:val="false"/>
        <w:ind w:left="284" w:right="1134" w:firstLine="776"/>
        <w:jc w:val="both"/>
        <w:rPr/>
      </w:pPr>
      <w:r>
        <w:rPr/>
        <w:t>Рассел - автор более 60 монографий и более 500 статей. Существует рукописный архив Рассела при университете Мак—Мастера (Канада), который периодически знакомит читателей с неопубликованными рукописями и редкими работами философа. На русском языке изданы «Очерки из истории Германской социал-демократической рабочей партии» (1906), “Проблемы философии” (1914), «Дедал и Икар» (соавт. Д.В.Холдейн) (1926), “Человеческое познание” (1957), “История западной философии”(1959), “Почему я не христианин» (1987), «Практика и теория большевизма» (1991), «Введение в математическую философию» (1996), «Мудрость Запада» (1998), «Искусство мыслить» (1999), «Исследование значения и истины» (1999), «Философия логического атомизма» (1999), «Брак и мораль» (2004), ряд очерков и рассказов.</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center"/>
        <w:rPr>
          <w:b/>
          <w:b/>
          <w:bCs/>
        </w:rPr>
      </w:pPr>
      <w:r>
        <w:rPr>
          <w:b/>
          <w:bCs/>
        </w:rPr>
        <w:t>«Философия логического атомизма» (1918)</w:t>
      </w:r>
      <w:r>
        <w:rPr>
          <w:rStyle w:val="FootnoteCharacters"/>
          <w:rStyle w:val="FootnoteAnchor"/>
        </w:rPr>
        <w:footnoteReference w:id="285"/>
      </w:r>
    </w:p>
    <w:p>
      <w:pPr>
        <w:pStyle w:val="Normal"/>
        <w:widowControl w:val="false"/>
        <w:tabs>
          <w:tab w:val="clear" w:pos="708"/>
          <w:tab w:val="left" w:pos="204" w:leader="none"/>
        </w:tabs>
        <w:autoSpaceDE w:val="false"/>
        <w:ind w:left="284" w:right="1134" w:hanging="0"/>
        <w:jc w:val="both"/>
        <w:rPr>
          <w:b/>
          <w:b/>
          <w:bCs/>
        </w:rPr>
      </w:pPr>
      <w:r>
        <w:rPr>
          <w:b/>
          <w:bCs/>
        </w:rPr>
      </w:r>
    </w:p>
    <w:p>
      <w:pPr>
        <w:pStyle w:val="Normal"/>
        <w:widowControl w:val="false"/>
        <w:tabs>
          <w:tab w:val="clear" w:pos="708"/>
          <w:tab w:val="left" w:pos="204" w:leader="none"/>
        </w:tabs>
        <w:autoSpaceDE w:val="false"/>
        <w:ind w:left="284" w:right="1134" w:hanging="0"/>
        <w:jc w:val="both"/>
        <w:rPr/>
      </w:pPr>
      <w:r>
        <w:rPr/>
        <w:t xml:space="preserve"> </w:t>
      </w:r>
      <w:r>
        <w:rPr/>
        <w:tab/>
        <w:tab/>
        <w:t>В небольшой преамбуле сам автор пишет, что это текст курса из восьми лекций, прочитанных в Лондоне в течение первых месяцев 1918 г. тесно связанных с объяснением определенных идей, которые он узнал от своего друга и бывшего ученика Людвига Витгенштейна.</w:t>
      </w:r>
      <w:r>
        <w:rPr>
          <w:rStyle w:val="FootnoteCharacters"/>
          <w:rStyle w:val="FootnoteAnchor"/>
        </w:rPr>
        <w:footnoteReference w:id="286"/>
      </w:r>
      <w:r>
        <w:rPr/>
        <w:t xml:space="preserve"> Не зная о его участи после 1914 г., он снимает с него ответственность за сказанное в этих лекциях.  Содержание работы таково:</w:t>
      </w:r>
    </w:p>
    <w:p>
      <w:pPr>
        <w:pStyle w:val="Normal"/>
        <w:widowControl w:val="false"/>
        <w:numPr>
          <w:ilvl w:val="0"/>
          <w:numId w:val="4"/>
        </w:numPr>
        <w:tabs>
          <w:tab w:val="clear" w:pos="708"/>
          <w:tab w:val="left" w:pos="204" w:leader="none"/>
        </w:tabs>
        <w:autoSpaceDE w:val="false"/>
        <w:ind w:left="284" w:right="1134" w:hanging="360"/>
        <w:jc w:val="both"/>
        <w:rPr/>
      </w:pPr>
      <w:r>
        <w:rPr/>
        <w:t>Факты и пропозиции</w:t>
      </w:r>
    </w:p>
    <w:p>
      <w:pPr>
        <w:pStyle w:val="Normal"/>
        <w:widowControl w:val="false"/>
        <w:numPr>
          <w:ilvl w:val="0"/>
          <w:numId w:val="4"/>
        </w:numPr>
        <w:tabs>
          <w:tab w:val="clear" w:pos="708"/>
          <w:tab w:val="left" w:pos="204" w:leader="none"/>
        </w:tabs>
        <w:autoSpaceDE w:val="false"/>
        <w:ind w:left="284" w:right="1134" w:hanging="360"/>
        <w:jc w:val="both"/>
        <w:rPr/>
      </w:pPr>
      <w:r>
        <w:rPr/>
        <w:t>Индивиды, предикаты и отношения</w:t>
      </w:r>
    </w:p>
    <w:p>
      <w:pPr>
        <w:pStyle w:val="Normal"/>
        <w:widowControl w:val="false"/>
        <w:numPr>
          <w:ilvl w:val="0"/>
          <w:numId w:val="4"/>
        </w:numPr>
        <w:tabs>
          <w:tab w:val="clear" w:pos="708"/>
          <w:tab w:val="left" w:pos="204" w:leader="none"/>
        </w:tabs>
        <w:autoSpaceDE w:val="false"/>
        <w:ind w:left="284" w:right="1134" w:hanging="360"/>
        <w:jc w:val="both"/>
        <w:rPr/>
      </w:pPr>
      <w:r>
        <w:rPr/>
        <w:t>Атомарные и молекулярные пропозиции</w:t>
      </w:r>
    </w:p>
    <w:p>
      <w:pPr>
        <w:pStyle w:val="Normal"/>
        <w:widowControl w:val="false"/>
        <w:numPr>
          <w:ilvl w:val="0"/>
          <w:numId w:val="4"/>
        </w:numPr>
        <w:tabs>
          <w:tab w:val="clear" w:pos="708"/>
          <w:tab w:val="left" w:pos="204" w:leader="none"/>
        </w:tabs>
        <w:autoSpaceDE w:val="false"/>
        <w:ind w:left="284" w:right="1134" w:hanging="360"/>
        <w:jc w:val="both"/>
        <w:rPr/>
      </w:pPr>
      <w:r>
        <w:rPr/>
        <w:t>Пропозиции и факты более чем с одним глаголом; убеждения и т.д.</w:t>
      </w:r>
    </w:p>
    <w:p>
      <w:pPr>
        <w:pStyle w:val="Normal"/>
        <w:widowControl w:val="false"/>
        <w:numPr>
          <w:ilvl w:val="0"/>
          <w:numId w:val="4"/>
        </w:numPr>
        <w:tabs>
          <w:tab w:val="clear" w:pos="708"/>
          <w:tab w:val="left" w:pos="204" w:leader="none"/>
        </w:tabs>
        <w:autoSpaceDE w:val="false"/>
        <w:ind w:left="284" w:right="1134" w:hanging="360"/>
        <w:jc w:val="both"/>
        <w:rPr/>
      </w:pPr>
      <w:r>
        <w:rPr/>
        <w:t>Общие пропозиции и существование</w:t>
      </w:r>
    </w:p>
    <w:p>
      <w:pPr>
        <w:pStyle w:val="Normal"/>
        <w:widowControl w:val="false"/>
        <w:numPr>
          <w:ilvl w:val="0"/>
          <w:numId w:val="4"/>
        </w:numPr>
        <w:tabs>
          <w:tab w:val="clear" w:pos="708"/>
          <w:tab w:val="left" w:pos="204" w:leader="none"/>
        </w:tabs>
        <w:autoSpaceDE w:val="false"/>
        <w:ind w:left="284" w:right="1134" w:hanging="360"/>
        <w:jc w:val="both"/>
        <w:rPr/>
      </w:pPr>
      <w:r>
        <w:rPr/>
        <w:t>Дескрипции и неполные символы</w:t>
      </w:r>
    </w:p>
    <w:p>
      <w:pPr>
        <w:pStyle w:val="Normal"/>
        <w:widowControl w:val="false"/>
        <w:numPr>
          <w:ilvl w:val="0"/>
          <w:numId w:val="4"/>
        </w:numPr>
        <w:tabs>
          <w:tab w:val="clear" w:pos="708"/>
          <w:tab w:val="left" w:pos="204" w:leader="none"/>
        </w:tabs>
        <w:autoSpaceDE w:val="false"/>
        <w:ind w:left="284" w:right="1134" w:hanging="360"/>
        <w:jc w:val="both"/>
        <w:rPr/>
      </w:pPr>
      <w:r>
        <w:rPr/>
        <w:t>Теория типов и символизм; классы</w:t>
      </w:r>
    </w:p>
    <w:p>
      <w:pPr>
        <w:pStyle w:val="Normal"/>
        <w:widowControl w:val="false"/>
        <w:numPr>
          <w:ilvl w:val="0"/>
          <w:numId w:val="4"/>
        </w:numPr>
        <w:tabs>
          <w:tab w:val="clear" w:pos="708"/>
          <w:tab w:val="left" w:pos="204" w:leader="none"/>
        </w:tabs>
        <w:autoSpaceDE w:val="false"/>
        <w:ind w:left="284" w:right="1134" w:hanging="360"/>
        <w:jc w:val="both"/>
        <w:rPr/>
      </w:pPr>
      <w:r>
        <w:rPr/>
        <w:t>Экскурс в метафизику: что это такое</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both"/>
        <w:rPr/>
      </w:pPr>
      <w:r>
        <w:rPr/>
        <w:tab/>
        <w:tab/>
        <w:t>К типу философии, который Рассел отстаивает и объясняет, т.е. логическому  атомизму, его привел ход размышлений над философией математики. В «Основаниях математики» (1910-1913), анализируя математику, Рассел и Уайтхед сводят всю ее к  логике в самом строгом и наиболее формальном смысле. В этих же лекциях Рассел пытается изложить тип логической доктрины и на его основе определенный тип метафизики как следствие философии математики. Философ исходит из атомистической логики в противоположность гегелевской монистической. Атомистическая логика следует  здравому смыслу в существовании многих отдельных предметов и потому заключается в объяснении процесса анализа. При этом изыскиваются способы сделать его точку зрения неизбежным следствием «абсолютно неоспоримых данных», являющихся психологическим субъективным представлением истинности. По мнению Рассела, процесс обоснованного философствования состоит главным образом в переходе от того, что очевидно, но нечетко и двусмысленно, и в чем мы чувствуем себя совершенно уверенными, к чему – то точному, ясному и определенному, что, как мы находит посредством рефлексии и анализа, включено в то нечеткое, с чего мы начинали.</w:t>
      </w:r>
      <w:r>
        <w:rPr>
          <w:rStyle w:val="FootnoteCharacters"/>
          <w:rStyle w:val="FootnoteAnchor"/>
        </w:rPr>
        <w:footnoteReference w:id="287"/>
      </w:r>
    </w:p>
    <w:p>
      <w:pPr>
        <w:pStyle w:val="Normal"/>
        <w:widowControl w:val="false"/>
        <w:tabs>
          <w:tab w:val="clear" w:pos="708"/>
          <w:tab w:val="left" w:pos="204" w:leader="none"/>
        </w:tabs>
        <w:autoSpaceDE w:val="false"/>
        <w:ind w:left="284" w:right="1134" w:hanging="0"/>
        <w:jc w:val="both"/>
        <w:rPr/>
      </w:pPr>
      <w:r>
        <w:rPr/>
        <w:tab/>
        <w:t xml:space="preserve">Точные пропозиции, полученные логически могут быть предпосылками системы, которую мы строим на их основе, но они не будут предпосылками теории познания. Предпосылки теории познания не несут ничего объективного, являются субъективными. Адаптированный Декартом тип метода верен и, отправляясь от него, философское мастерство состоит в отборе данных, «способных произвести много рефлексии и анализа и в самих рефлексии и анализе». </w:t>
      </w:r>
    </w:p>
    <w:p>
      <w:pPr>
        <w:pStyle w:val="Normal"/>
        <w:widowControl w:val="false"/>
        <w:tabs>
          <w:tab w:val="clear" w:pos="708"/>
          <w:tab w:val="left" w:pos="204" w:leader="none"/>
        </w:tabs>
        <w:autoSpaceDE w:val="false"/>
        <w:ind w:left="284" w:right="1134" w:hanging="0"/>
        <w:jc w:val="both"/>
        <w:rPr/>
      </w:pPr>
      <w:r>
        <w:rPr/>
        <w:tab/>
        <w:t xml:space="preserve">По мнению Рассела, мир содержит </w:t>
      </w:r>
      <w:r>
        <w:rPr>
          <w:i/>
          <w:iCs/>
        </w:rPr>
        <w:t>факты</w:t>
      </w:r>
      <w:r>
        <w:rPr/>
        <w:t xml:space="preserve"> (то, что делает пропозицию истинной или ложной, выражено целостным предложением) и </w:t>
      </w:r>
      <w:r>
        <w:rPr>
          <w:i/>
          <w:iCs/>
        </w:rPr>
        <w:t>убеждения</w:t>
      </w:r>
      <w:r>
        <w:rPr/>
        <w:t xml:space="preserve">, имеющих отношения к фактам. Факты, как и отдельные предметы, являются частью реального мира. Факты бывают единичные и общие, положительные и отрицательные. Пропозиция является повествовательным, нечто утверждающим, предложением. Пропозиция – символ, состоящий из символов. Теория символов важна, ибо в противном случае свойства символизма  определенно смешивались бы со свойствами предмета. Существуют различные виды символов и различные отношения между ними, и тем, что символизируется. Но некоторые понятия в философии относятся к символам (понятие существования), что ведет к противоречиям. В понятие символизм Рассел включает все языки, любого типа и любой разновидности, так что символом является каждое слово, каждое предложение и т.д. Символ обозначает что-то еще, а значение более или менее психологично. Пропозиции не являются именами фактов. С каждым фактом соотносятся две пропозиции – истинная и ложная и в природе символа нет ничего такого, что показывало бы нам, какая именно из них истинна, а какая – ложна. Имя может именовать только индивид. Факты вообще нельзя именовать, а только утверждать или отрицать или что-то подобное. </w:t>
      </w:r>
    </w:p>
    <w:p>
      <w:pPr>
        <w:pStyle w:val="Normal"/>
        <w:widowControl w:val="false"/>
        <w:tabs>
          <w:tab w:val="clear" w:pos="708"/>
          <w:tab w:val="left" w:pos="204" w:leader="none"/>
        </w:tabs>
        <w:autoSpaceDE w:val="false"/>
        <w:ind w:left="284" w:right="1134" w:hanging="0"/>
        <w:jc w:val="both"/>
        <w:rPr/>
      </w:pPr>
      <w:r>
        <w:rPr/>
        <w:tab/>
        <w:tab/>
        <w:t xml:space="preserve">Начиная анализ фактов и пропозиций, Рассел утверждает, что его главная задача, это защита законности анализа, ибо занятие логическим атомизмом подразумевает убеждение в том, что мир можно разложить на некоторое количество отдельных предметов связанных отношениями и т.д. Все виды предметов являются комплексными сущностями. Но начинать надо с обоснования комплексности факта, ибо пропозиция, утверждающая факт,  состоит из нескольких слов, каждое из которых может встречаться в других контекстах. Зная словарь, грамматику и синтаксис языка, мы способны понять в этом языке пропозицию. Всякий анализ возможен только в отношении того, что является комплексным, что, в конечном счете, зависит от непосредственного знакомства с объектами, которые являются значениями определенных простых символов. В мире имеет место объективная комплексность и она отражается в комплексности пропозиций. «Члены», входящие в атомарные факты, определяются как «индивиды» (определение чисто логическое). Индивиды можно сравнить с понятием субстанции на предмет самодостаточности. Предикат – это слово, которое употребляется для обозначения качества и понимание такого слова включено в те различные виды актов разума, в которых  затрагивается понимание имени. Объективная сторона убеждения выражается пропозицией лучше, чем единственным словом. Логическая форма восприятия будет отличаться от логической формы убеждения как раз из-за того обстоятельства, что в него входит факт. </w:t>
      </w:r>
    </w:p>
    <w:p>
      <w:pPr>
        <w:pStyle w:val="Normal"/>
        <w:widowControl w:val="false"/>
        <w:tabs>
          <w:tab w:val="clear" w:pos="708"/>
          <w:tab w:val="left" w:pos="204" w:leader="none"/>
        </w:tabs>
        <w:autoSpaceDE w:val="false"/>
        <w:ind w:left="284" w:right="1134" w:hanging="0"/>
        <w:jc w:val="both"/>
        <w:rPr/>
      </w:pPr>
      <w:r>
        <w:rPr/>
        <w:tab/>
        <w:tab/>
        <w:t xml:space="preserve">Общие пропозиции должны интерпретироваться как не затрагивающие существования. Пропозициональные функции называют </w:t>
      </w:r>
      <w:r>
        <w:rPr>
          <w:i/>
          <w:iCs/>
        </w:rPr>
        <w:t>необходимой</w:t>
      </w:r>
      <w:r>
        <w:rPr/>
        <w:t xml:space="preserve">, когда она истинна всегда; </w:t>
      </w:r>
      <w:r>
        <w:rPr>
          <w:i/>
          <w:iCs/>
        </w:rPr>
        <w:t>возможной</w:t>
      </w:r>
      <w:r>
        <w:rPr/>
        <w:t xml:space="preserve">, когда она истинна иногда; </w:t>
      </w:r>
      <w:r>
        <w:rPr>
          <w:i/>
          <w:iCs/>
        </w:rPr>
        <w:t>невозможной</w:t>
      </w:r>
      <w:r>
        <w:rPr/>
        <w:t xml:space="preserve">, когда она не истинна никогда. Ложная философия и проистекает, по мнению Рассела, из-за смешения пропозициональных функций и пропозиций. В традиционной философии многое связано с приписыванием пропозициям таких предикатов, которые приложимы только к пропозициональным функциям и иногда, что еще хуже, с приписыванием индивидуумам предикатов, приложимых  к пропозициональным функциям. Случай с необходимостью, возможностью, невозможностью как раз такой. В любую  традиционную философию входит раздел «модальности», где </w:t>
      </w:r>
      <w:r>
        <w:rPr>
          <w:i/>
          <w:iCs/>
        </w:rPr>
        <w:t>необходимость, возможность, невозможность</w:t>
      </w:r>
      <w:r>
        <w:rPr/>
        <w:t xml:space="preserve"> обсуждаются как свойства пропозиций, тогда как на самом деле они являются свойствами пропозициональных функций.</w:t>
      </w:r>
      <w:r>
        <w:rPr>
          <w:rStyle w:val="FootnoteCharacters"/>
          <w:rStyle w:val="FootnoteAnchor"/>
        </w:rPr>
        <w:footnoteReference w:id="288"/>
      </w:r>
    </w:p>
    <w:p>
      <w:pPr>
        <w:pStyle w:val="Normal"/>
        <w:widowControl w:val="false"/>
        <w:tabs>
          <w:tab w:val="clear" w:pos="708"/>
          <w:tab w:val="left" w:pos="204" w:leader="none"/>
        </w:tabs>
        <w:autoSpaceDE w:val="false"/>
        <w:ind w:left="284" w:right="1134" w:hanging="0"/>
        <w:jc w:val="both"/>
        <w:rPr/>
      </w:pPr>
      <w:r>
        <w:rPr/>
        <w:tab/>
        <w:t xml:space="preserve">«Атомы» обозначаются в языке с помощью «логически собственных имен». Последние указывают на объекты в мире, данные в непосредственном «знании знакомстве». Элементарные знаки соединяются в атомарные предложения, в которых фиксируется обладание некоторым свойством или же наличие некоторого отношения. Такие предложения обозначают элементарные факты. С помощью логических связок атомарные предложения соединяются в молекулярные; при этом, однако, молекулярные факты сами по себе не существуют, ибо ничто в мире не соответствует словам «и», «или», «если». Молекулярные предложения суть </w:t>
      </w:r>
      <w:r>
        <w:rPr>
          <w:i/>
          <w:iCs/>
        </w:rPr>
        <w:t>функции истинности</w:t>
      </w:r>
      <w:r>
        <w:rPr/>
        <w:t xml:space="preserve"> входящих в них атомарных предложений. Рассел объясняет  на ряде утверждений, что существование является свойством пропозициональной функции. Пропозиции о существовании ничего не говорят о фактических индивидуумах, но только о классах или функциях.</w:t>
      </w:r>
    </w:p>
    <w:p>
      <w:pPr>
        <w:pStyle w:val="Normal"/>
        <w:widowControl w:val="false"/>
        <w:tabs>
          <w:tab w:val="clear" w:pos="708"/>
          <w:tab w:val="left" w:pos="204" w:leader="none"/>
        </w:tabs>
        <w:autoSpaceDE w:val="false"/>
        <w:ind w:left="284" w:right="1134" w:hanging="0"/>
        <w:jc w:val="both"/>
        <w:rPr/>
      </w:pPr>
      <w:r>
        <w:rPr/>
        <w:tab/>
        <w:t>В метафизике имеется огромное количество пропозиций, относящихся к разновидности «Я существую». Способ проверки пропозиций  через описание – неопределенные и определенные дескрипции. Фраза «автор Веверлея» совершенно отлична от имени. «Скотт является автором Веверлея». Здесь «является» относится к тождеству, а не к предицированию. Имя - способ указания на предмет и не входит в утверждение. Индивидуумы, имеющие место в мире, не существуют и бессмысленно говорить, что они не существуют. Этого нельзя сказать, когда вы дали им имена, но только тогда когда вы их описали. Одни пропозиции приписывают предикат субъекту, другие нет. Помимо дескрипций существует значительное количество разновидностей неполных символов. Такие комплексы символов представляют собой «логические фикции»: они обладают значением только в использовании и не имеют никакого значения сами по себе. Использование существования затрагивает смешения, от которых исключительно важно освободить разум, действительно надо отделить фантомы и образы от универсалий. Первые существуют как обычные объекты, а другие как пропозициональная функция. Затем разъясняется сущность парадокса «Я лгу» и сущность класса.</w:t>
      </w:r>
    </w:p>
    <w:p>
      <w:pPr>
        <w:pStyle w:val="Normal"/>
        <w:widowControl w:val="false"/>
        <w:tabs>
          <w:tab w:val="clear" w:pos="708"/>
          <w:tab w:val="left" w:pos="204" w:leader="none"/>
        </w:tabs>
        <w:autoSpaceDE w:val="false"/>
        <w:ind w:left="284" w:right="1134" w:hanging="0"/>
        <w:jc w:val="both"/>
        <w:rPr/>
      </w:pPr>
      <w:r>
        <w:rPr/>
        <w:tab/>
        <w:tab/>
        <w:t xml:space="preserve">Заключительная лекция  посвящена </w:t>
      </w:r>
      <w:r>
        <w:rPr>
          <w:i/>
        </w:rPr>
        <w:t>экскурсу в метафизику</w:t>
      </w:r>
      <w:r>
        <w:rPr/>
        <w:t>, в которой Рассел от философской грамматики переходит к традиционной метафизике, которая, по его мнению, наполнена ошибками, обусловленными плохой грамматикой. Под метафизическими сущностями Рассел понимает те предметы, которые являются частью окончательных конституент мира, но не являются той разновидностью предметов, которые как-то даны эмпирически. Наблюдая предмет, мы можем заметить, что его постоянство заключается в чем-то эмпирическом, а не в опознании метафизического тождества субстанции. При этом предмет может рассматриваться и как определенный способ единства. Так доска редуцируется к логической фикции, поскольку ярд есть логическая фикция. Таким способом все обычные объекты повседневной жизни вытесняются из мира итого, что существует, и как существующее на их месте мы обнаруживаем некоторое количество преходящих индивидов той разновидности, которую  непосредственно осознают в чувственности. И физика должна интерпретироваться с точки зрения того типа вещей, которые могут быть эмпирическими. Фантомы и галлюцинации существуют как и обычные чувственные данные. При этом, каждый отдельный индивид, являющийся частью данной целостной системы, связан с другими индивидами в систему.</w:t>
      </w:r>
      <w:r>
        <w:rPr>
          <w:rStyle w:val="FootnoteCharacters"/>
          <w:rStyle w:val="FootnoteAnchor"/>
        </w:rPr>
        <w:footnoteReference w:id="289"/>
      </w:r>
    </w:p>
    <w:p>
      <w:pPr>
        <w:pStyle w:val="Normal"/>
        <w:widowControl w:val="false"/>
        <w:tabs>
          <w:tab w:val="clear" w:pos="708"/>
          <w:tab w:val="left" w:pos="204" w:leader="none"/>
        </w:tabs>
        <w:autoSpaceDE w:val="false"/>
        <w:ind w:left="284" w:right="1134" w:hanging="0"/>
        <w:jc w:val="both"/>
        <w:rPr/>
      </w:pPr>
      <w:r>
        <w:rPr/>
        <w:tab/>
        <w:t>Человек является в этом случае определенным рядом опытов и не отрицает, что метафизическое Эго может существовать. То, что мы знаем, однако,  представляет нить переживаний, которая создает личность, и которая соединена посредством определенных эмпирических данных отношений таких, например, как память. Вообще Рассел склонен принять теорию нейтрального монизма,  согласно которой различие между ментальным и физическим является всецело делом структурирования: структурированный материал одинаков как в случае ментального, так и в случае физического структурирования, но вы их рассматриваете в разных контекстах. Любая сущность будет членом физического ряда и членом ментального ряда.</w:t>
      </w:r>
      <w:r>
        <w:rPr>
          <w:rStyle w:val="FootnoteCharacters"/>
          <w:rStyle w:val="FootnoteAnchor"/>
        </w:rPr>
        <w:footnoteReference w:id="290"/>
      </w:r>
      <w:r>
        <w:rPr/>
        <w:t xml:space="preserve"> Вообще философия – это часть науки, о которой люди предпочитают иметь мнение, но о которой они не имеют знания, и любой успех в познании  избавляет философию от некоторых проблем.</w:t>
      </w:r>
    </w:p>
    <w:p>
      <w:pPr>
        <w:pStyle w:val="Normal"/>
        <w:widowControl w:val="false"/>
        <w:tabs>
          <w:tab w:val="clear" w:pos="708"/>
          <w:tab w:val="left" w:pos="204" w:leader="none"/>
        </w:tabs>
        <w:autoSpaceDE w:val="false"/>
        <w:ind w:left="284" w:right="1134" w:hanging="0"/>
        <w:jc w:val="both"/>
        <w:rPr/>
      </w:pPr>
      <w:r>
        <w:rPr/>
        <w:tab/>
        <w:t>Таков ход мыслей Рассела в лекциях, объясняющих созданную им версию логического атомизма, отличную от Витгенштейнианской. Базируется она на плюралистической онтологии, построенной в соответствии с функциональной точкой зрения на высказывания. Границы формального анализа имеют в перспективе действительный мир, но процесс познания соответствует логическим структурам, выведенным с помощью чисто формального исследования.    Отметим, что эта работа ведется после осознания им в ряде книг  новых особенностей его философии. Еще в «Основаниях математики», рассматривая теорию типов, аксиому бесконечности, аксиому мультипликативности и ряд других, как логические предложения, характеризуя уровни бытия, он выходит за рамки аналитического знания. Его теория типов основана на онтологической предпосылке о допустимых типах значения и существенно зависит от нее. При всей совокупности заявлений, Рассел не покидает  теоретико-познавательную установку эмпиризма и разработанным им двух типов знания – знания по знакомству и знания по описанию. В основании  любого знания лежит непосредственное знакомство с объектом. Помимо форм атомарных комплексов существует много других логических объектов. Логика представляет собой науку и философия вписывает ее в рамки научного знания.  Плюралистическая онтология вызвала критику со стороны Витгенштейна в «Заметках по логике» (1913)</w:t>
      </w:r>
      <w:r>
        <w:rPr>
          <w:rStyle w:val="FootnoteCharacters"/>
          <w:rStyle w:val="FootnoteAnchor"/>
        </w:rPr>
        <w:footnoteReference w:id="291"/>
      </w:r>
      <w:r>
        <w:rPr/>
        <w:t xml:space="preserve"> подготовленных Расселом.  Основная ошибка Рассела, по мнению Витгенштейна,   заключается в уподоблении суждения наименованию, что требует кардинального пересмотра структуры знания по знакомству и знания по описанию. Витгенштейн считает, что логических объектов не существует и логика не может трактовать об особом множестве предметов.    «Логические предложения </w:t>
      </w:r>
      <w:r>
        <w:rPr>
          <w:i/>
          <w:iCs/>
        </w:rPr>
        <w:t>показывают</w:t>
      </w:r>
      <w:r>
        <w:rPr/>
        <w:t xml:space="preserve"> логические свойства языка и, следовательно, универсума, но не </w:t>
      </w:r>
      <w:r>
        <w:rPr>
          <w:i/>
          <w:iCs/>
        </w:rPr>
        <w:t>говорят</w:t>
      </w:r>
      <w:r>
        <w:rPr/>
        <w:t xml:space="preserve"> ничего». </w:t>
      </w:r>
    </w:p>
    <w:p>
      <w:pPr>
        <w:pStyle w:val="Normal"/>
        <w:widowControl w:val="false"/>
        <w:tabs>
          <w:tab w:val="clear" w:pos="708"/>
          <w:tab w:val="left" w:pos="204" w:leader="none"/>
        </w:tabs>
        <w:autoSpaceDE w:val="false"/>
        <w:ind w:left="284" w:right="1134" w:hanging="0"/>
        <w:jc w:val="both"/>
        <w:rPr/>
      </w:pPr>
      <w:r>
        <w:rPr/>
        <w:tab/>
        <w:tab/>
        <w:t>Под влиянием критики Витгенштейна Рассел отказывается или существенно модифицирует ряд своих положений, но сохраняет общую эпистемологическую мотивацию  его доктрин, что видно в аргументации в пользу введения фактов, как особого рода сущностей. Рассел идет своим путем обоснования философии логического атомизма, ибо то, что он заимствовал у Витгенштейна, было или понято, или обосновано, не адекватно.</w:t>
      </w:r>
      <w:r>
        <w:rPr>
          <w:rStyle w:val="FootnoteCharacters"/>
          <w:rStyle w:val="FootnoteAnchor"/>
        </w:rPr>
        <w:footnoteReference w:id="292"/>
      </w:r>
      <w:r>
        <w:rPr/>
        <w:t xml:space="preserve"> Так и появляются две различные программы обоснования. Для Рассела логика выступает эпистемологически и онтологически мотивированным методом. Знаковая структура определяет систему описания, но совокупность примитивных значений задается онтологией и гносеологией. Они ставят предел анализа и зависят от общих философских предпочтений. Логика имеет вторичный характер. Проект Витгенштейна, напротив, не рассматривает философию как совокупность предложений, высказывающих нечто о мире и являющихся истинными или ложными. Философия только указывает границы выразимости смысла в языке, внутренней логики того, что говорится о мире. Философия всего лишь деятельность по прояснению мыслей и не вписывается в рамки онтологии и теории познания.</w:t>
      </w:r>
      <w:r>
        <w:rPr>
          <w:rStyle w:val="FootnoteCharacters"/>
          <w:rStyle w:val="FootnoteAnchor"/>
        </w:rPr>
        <w:footnoteReference w:id="293"/>
      </w:r>
      <w:r>
        <w:rPr/>
        <w:t xml:space="preserve"> Формальная логика выводится из-под начала онтологии и теории познания и при прояснении ее основных понятий следует отталкиваться от особенностей ее символического языка. Любая онтология есть следствие логического прояснения возможных взаимосвязей структур познания.                            </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1320" w:leader="none"/>
        </w:tabs>
        <w:autoSpaceDE w:val="false"/>
        <w:ind w:left="284" w:right="1134" w:firstLine="1320"/>
        <w:jc w:val="both"/>
        <w:rPr>
          <w:b/>
          <w:b/>
        </w:rPr>
      </w:pPr>
      <w:r>
        <w:rPr>
          <w:b/>
        </w:rPr>
        <w:t>“</w:t>
      </w:r>
      <w:r>
        <w:rPr>
          <w:b/>
        </w:rPr>
        <w:t>Человеческое познание: его сферы и границы”(1948)</w:t>
      </w:r>
    </w:p>
    <w:p>
      <w:pPr>
        <w:pStyle w:val="Normal"/>
        <w:widowControl w:val="false"/>
        <w:tabs>
          <w:tab w:val="clear" w:pos="708"/>
          <w:tab w:val="left" w:pos="1320" w:leader="none"/>
        </w:tabs>
        <w:autoSpaceDE w:val="false"/>
        <w:ind w:left="284" w:right="1134" w:firstLine="1320"/>
        <w:jc w:val="both"/>
        <w:rPr/>
      </w:pPr>
      <w:r>
        <w:rPr>
          <w:b/>
        </w:rPr>
        <w:t xml:space="preserve">       </w:t>
      </w:r>
      <w:r>
        <w:rPr/>
        <w:t>Изд-во Иностранной литературы. М. 1957</w:t>
      </w:r>
    </w:p>
    <w:p>
      <w:pPr>
        <w:pStyle w:val="Normal"/>
        <w:widowControl w:val="false"/>
        <w:tabs>
          <w:tab w:val="clear" w:pos="708"/>
          <w:tab w:val="left" w:pos="1320" w:leader="none"/>
        </w:tabs>
        <w:autoSpaceDE w:val="false"/>
        <w:ind w:left="284" w:right="1134" w:firstLine="1320"/>
        <w:jc w:val="both"/>
        <w:rPr/>
      </w:pPr>
      <w:r>
        <w:rPr/>
      </w:r>
    </w:p>
    <w:p>
      <w:pPr>
        <w:pStyle w:val="Normal"/>
        <w:widowControl w:val="false"/>
        <w:tabs>
          <w:tab w:val="clear" w:pos="708"/>
          <w:tab w:val="left" w:pos="1320" w:leader="none"/>
        </w:tabs>
        <w:autoSpaceDE w:val="false"/>
        <w:ind w:left="284" w:right="1134" w:hanging="0"/>
        <w:jc w:val="both"/>
        <w:rPr>
          <w:b/>
          <w:b/>
          <w:bCs/>
        </w:rPr>
      </w:pPr>
      <w:r>
        <w:rPr/>
        <w:t xml:space="preserve">      </w:t>
      </w:r>
      <w:r>
        <w:rPr/>
        <w:t>Книга многими исследователями заслуженно считается произведением, отразившим многие результаты философской эволюции мыслителя, решение проблем, связанных с логикой и математикой, критикой концепций Брэдли, Шиллера, Дьюи. Книга демонстрировала «теоретическое отрезвление» и противоречие с его некоторыми взглядами. Пытаясь дойти до массового читателя, Рассел стремится дать всеобъемлющие ответы на проблемы познания, исходя из своего представления карти</w:t>
        <w:softHyphen/>
        <w:t>ны мира и данных современной ему науки, философии естествознания, продуманных историко-философских экскурсов. Главной целью книги является “исследование отношения между индивидуальным опытом и общим составом научного знания”  (с.31) в духе «научного здравого смысла». Рассел проводит исследование природычеловеческого познания в духе Локка, Юма и «научного здравого смысла», стремится отгородиться от скептицизма, солипсизма, субъективизма в описании внешнего мира. Это исследование приводит к тому, что вне чувственно-опытного знания и вне логики должны лежать какие-то «минимальные принципы, необходимые для оправдания научных выводов». Эти внеопытные и внелогические принципы он и пытается найти и обосновать.</w:t>
      </w:r>
    </w:p>
    <w:p>
      <w:pPr>
        <w:pStyle w:val="Normal"/>
        <w:widowControl w:val="false"/>
        <w:autoSpaceDE w:val="false"/>
        <w:ind w:left="284" w:right="1134" w:hanging="0"/>
        <w:jc w:val="both"/>
        <w:rPr/>
      </w:pPr>
      <w:r>
        <w:rPr>
          <w:b/>
          <w:bCs/>
        </w:rPr>
        <w:tab/>
      </w:r>
      <w:r>
        <w:rPr>
          <w:bCs/>
        </w:rPr>
        <w:t>Во введении он  пишет, что  в</w:t>
      </w:r>
      <w:r>
        <w:rPr/>
        <w:t xml:space="preserve">ыводы науки являются только </w:t>
      </w:r>
      <w:r>
        <w:rPr>
          <w:i/>
          <w:iCs/>
        </w:rPr>
        <w:t>вероятными</w:t>
      </w:r>
      <w:r>
        <w:rPr/>
        <w:t xml:space="preserve">, с той или иной “степенью правдоподобия” (с.31). </w:t>
      </w:r>
    </w:p>
    <w:p>
      <w:pPr>
        <w:pStyle w:val="Normal"/>
        <w:widowControl w:val="false"/>
        <w:tabs>
          <w:tab w:val="clear" w:pos="708"/>
          <w:tab w:val="left" w:pos="436" w:leader="none"/>
        </w:tabs>
        <w:autoSpaceDE w:val="false"/>
        <w:ind w:left="284" w:right="1134" w:hanging="0"/>
        <w:jc w:val="both"/>
        <w:rPr/>
      </w:pPr>
      <w:r>
        <w:rPr/>
        <w:t xml:space="preserve"> </w:t>
      </w:r>
      <w:r>
        <w:rPr/>
        <w:tab/>
        <w:t xml:space="preserve">Часть 1. </w:t>
      </w:r>
      <w:r>
        <w:rPr>
          <w:i/>
          <w:iCs/>
        </w:rPr>
        <w:t>Мир науки</w:t>
      </w:r>
      <w:r>
        <w:rPr/>
        <w:t>. Продолжая мысль, сказанную во введении, Рассел утверждает, что «обычный мир, в котором, как мы уверены, мы живем, есть конструкция отчасти научная, отчасти же донаучная» (с.42). Мир в этом случае является конструкцией коллективного разума человечества, созданным с помощью языка.  Язык социален в своем существе и выступает  средством сообщения научного знания и средством общения. В процессе  образования мир слов (вербальное и наглядное определения) все больше и больше отделяется от мира чувств. «Законченная абстрактность логики» помогает уже чистой математике работать понятиями, имеющими вполне общественный и безличный характер. В дальнейшем Рассел отождествляет субъективное с индивидуально-чувственным, объективное – с «социальным опытом». Так опыт сводится к миру ощущений. Обзор различных областей науки базируется на данных естествознания своего времени (значительно устаревших для нашего читателя) и их общественной значимости. Устранение наукой неопределенных терминов “здесь” и “теперь” элиминирует чувственные показатели. Электроны и протоны не нуждаются для своего существования в том, чтобы их воспринимали.. Однако «индивидуальные восприятия являются основой всего нашего познания (с.44).</w:t>
      </w:r>
    </w:p>
    <w:p>
      <w:pPr>
        <w:pStyle w:val="Normal"/>
        <w:widowControl w:val="false"/>
        <w:tabs>
          <w:tab w:val="clear" w:pos="708"/>
          <w:tab w:val="left" w:pos="436" w:leader="none"/>
        </w:tabs>
        <w:autoSpaceDE w:val="false"/>
        <w:ind w:left="284" w:right="1134" w:hanging="0"/>
        <w:jc w:val="both"/>
        <w:rPr/>
      </w:pPr>
      <w:r>
        <w:rPr/>
        <w:tab/>
        <w:t xml:space="preserve">Во второй главе рассматривается вселенная астрономии: от </w:t>
      </w:r>
      <w:r>
        <w:rPr>
          <w:lang w:val="en-US"/>
        </w:rPr>
        <w:t>V</w:t>
      </w:r>
      <w:r>
        <w:rPr/>
        <w:t xml:space="preserve"> в д.н. до современности. Это своеобразное изложение истории астрономии. Приведем некоторые суждения. Пифагорейцы создали «хорошие гипотезы под влиянием религиозных предрассудков» (с.45), «средневековый христианский космос.. скроен из некоторых элементов поэтической фантазии, которые язычество сохранило до конца» (с.46); «в отношении происхождения солнечной системы Ньютон не сказал ничего научного» (с.47) и т.п. Цифровые данные о вселенной, космогоническая гипотеза Джинса, «космическая постоянная» в уравнении тяготении общей теории относительности, характеристика системы химических элементов, сведения о строении атомного ядра и т.п. не соответствуют современным научным достижениям. Мир физики - от Галилея до Бора и Планка – представлен через конвенционалистско-махистскую субъективно-идеалистическую точку зрения. Судите сами: Рассел поддерживает гипотезу «тепловой смерти» вселенной  (с.61), утверждает, что «атом - это изменение энергии»; теория относительности  сыграла роль в замене понятия «масса» (материя) понятием «энергии»; мы «должны оставить попытки сказать, что представляет собой энергия» (с.63) и т.п.  . </w:t>
      </w:r>
    </w:p>
    <w:p>
      <w:pPr>
        <w:pStyle w:val="Normal"/>
        <w:widowControl w:val="false"/>
        <w:tabs>
          <w:tab w:val="clear" w:pos="708"/>
          <w:tab w:val="left" w:pos="436" w:leader="none"/>
        </w:tabs>
        <w:autoSpaceDE w:val="false"/>
        <w:ind w:left="284" w:right="1134" w:hanging="0"/>
        <w:jc w:val="both"/>
        <w:rPr/>
      </w:pPr>
      <w:r>
        <w:rPr/>
        <w:tab/>
        <w:t>Биологическая эволюция представлена в отрыве от космологии и физики. «Эволюция», по мнению философа, - это слово, которое часто употребляется с этическим привкусом, однако наука не выигрывает от примеси этики» (с.67). Рассмотрение проблемы отношений между сознанием и материей приводит Рассела к выводу, что между физическим и психическим нет той пропасти, которую видит обы</w:t>
        <w:softHyphen/>
        <w:t>денный здравый смысл (с.75), ибо «все, отличающее живую материю, может быть сведено к химии и тем самым, в конце концов, к физике» (с.68). «Все в поведении  живой материи может теоретически быть объяснено в терминах физики и химии» (с.71) Материалистический подход к проблеме физического и психического им считается не более чем «рабочей гипотезой». Рассуждая о физиологии ощущения и воления, философ с позиции здравого смысла и опорой на работу Адриана 1928 г. пишет, что «проблема отношения между сознанием и материей, относящейся к области философии, касается перехода от явлений в мозгу к ощущению и от воления к другим явлениям в мозгу» (с.72).  Наука о духе – психология рассматривается в 6 главе. Душа, мысль и сознание – тождественны. Воспринятое всеми -  «общественное» - суть данные физики,  а «личные»-  данные психологии (с.79).  Всякое физическое данное извлекается из системы психологических данных (с.80), так что правомерно обосновывать психологию как существенную составную часть эмпирической науки. Однако, «психология является наукой отличной от физики и физиологии и частично независимой от них» (с 85). Рассмотрение соотношения физики и психологии приводит к сомнениям Рассела (наподобие Беркли) в существовании физического мира (с.83), хотя «весь сырой материал нашего познания состоит из психических явлений жизни отдельных людей» (с.87).</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 xml:space="preserve">Часть П. </w:t>
      </w:r>
      <w:r>
        <w:rPr>
          <w:i/>
          <w:iCs/>
        </w:rPr>
        <w:t>Язык</w:t>
      </w:r>
      <w:r>
        <w:rPr/>
        <w:t xml:space="preserve">. Анализ языка начинается с определений  функций языка: выражения эмоций и как средства коммуникации. Теория языка в определенных пунктах зависит  от познания физического мира, возможна «мысль и даже истинное и ложное верование и без языка» (с.94). В повседневной жизни язык имеет застывшие словесные знаки в противовес изменчивых объектам внешнего мира. (с.95) Наглядное определение связывает слово с предметом и дает возможность понимать слово. Пассивная (акт ассоциации, или условного рефлекса) и активная стороны наглядного определения. Язык создает привычку и способствует процессу узнавания. Язык служит внешним выражением веры в более или менее постоянные лица и вещи (с.100). Узнавание есть процесс: повторение знакомой реакции, когда стимул повторяется. Существует изъявительное и повелительное употребление слов. Глава третья разъясняет собственные имена, относящиеся только к одному объекту. Собственные имена обязаны своим существованием в обычном языке понятию «субстанция» - первоначально в элементарной форме «лица» и «вещи». (с.107).  Но сейчас не признают субстанцию полезным понятием. Синтаксическое определение «собственного имени» должно быть относительным к данному языку или серии языков. Физическая точка зрения имеет два аспекта: «собственное имя есть слово, обозначающее любой интересующий нас непрерывный отрезок пространства-времени», второй собственные имена не нужны. Эпистемологическая точка зрения утверждает, что существуют различия между словами, определяемыми вербалъно, и словами, определяемыми наглядно. Не все слова могут иметь вербальные определения и произвольны остается определение слов наглядным способом.  Для того, чтобы свести ошибки использования собственных имен к минимуму предлагается заменить их описаниями. Хотя «имеются вещи, которые не могут быть выражены посредством замены собственных имен описаниями» (с.113) Имя может иметь вербальное определение – «это» и другие. </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 xml:space="preserve">В этом случае встает проблема минимального словаря, «если он не содержит слов, которые вербально определяются другими словами этого словаря». Но какими  признаками должен обладать минимальный словарь для выражения нашего эмпирического знания или наших верований, если такие слова имеют какой-либо точный смысл? Слова переводятся в термины, которые определяются в терминах качеств и отношений. Затем проводится разложение опыта на качества и пространственно—временные отношения.  И делается вывод, что «имена должны применяться к тому, что испытано в опыте» (с.116). Слово должно обозначать то, что может быть узнано. Слова, обозначающие качества, </w:t>
      </w:r>
      <w:r>
        <w:rPr>
          <w:i/>
        </w:rPr>
        <w:t>должны</w:t>
      </w:r>
      <w:r>
        <w:rPr/>
        <w:t xml:space="preserve"> определяться наглядно. Событие определяется как законченная совокупность cоcу</w:t>
        <w:softHyphen/>
        <w:t>ществующих качеств (с.117). Сведя эмпирический словарь к минимуму и исключив слова, определяемые вербально, мы будем нуждаться в словах для обозначения качеств, сосуществования, следования и наблюдаемых пространственных отношений. «Ближайшим эквивалентом собственных имен в таком языке будут слова, обозначающие качества и комплексы сосуществующих качеств». Эти слова будет иметь синтаксические признаки собственных имен и не будут иметь других признаков. Итак, «большинство субъектно-предикатных предложений, вроде «Сократ был курносым», утверждает, что определенное качество, выраженное в предикате, есть одно из совокупности качеств выраженных в субъекте, причем эта совокупность является уникальной в силу сосуществования и причинных отношений. Если это верно, то собственные имена в их обычном понимании вводят только в заблуждение и выражают ложную метафизику» (с.118). Хотя, предупреждает Рассел, это не окончательное его решение.</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ab/>
        <w:t xml:space="preserve">Глава четвертая анализирует эгоцентрические слова: я, это, здесь, теперь, которые имеют изменяющиеся значения с переменой говорящего и его положения во времени и пространстве. Цель науки и обыденного здравого смысла - замещение изменчивой субъективности эгоцентрических слов нейтральными общественными терминами.  Но научно-безличные термины требуют для своего истолкования личного опыта самого истолкователя (с.123). Итогом этой операции становится утверждение – «Существует одно общественное пространство, именно – пространство физики и оно занято общественными физическими объектами, к которым мы приходит посредством выводов и логических конструкций. Так происходит избавление от субъективности истолкования эгоцентрических слов. А в дальнейшем «всякое восхождение по ступеням абстракции уменьшает разницу между мирами отдельных людей. Когда мы приходим к логике и чистой математике, всякая разница вообще исчезает». Однако, «во всяком эмпирическом познании освобождение от данных чувственного познания может быть только частичным» (с.127). </w:t>
      </w:r>
    </w:p>
    <w:p>
      <w:pPr>
        <w:pStyle w:val="Normal"/>
        <w:widowControl w:val="false"/>
        <w:tabs>
          <w:tab w:val="clear" w:pos="708"/>
          <w:tab w:val="left" w:pos="1156" w:leader="none"/>
          <w:tab w:val="left" w:pos="9104" w:leader="none"/>
        </w:tabs>
        <w:autoSpaceDE w:val="false"/>
        <w:ind w:left="284" w:right="1134" w:hanging="0"/>
        <w:jc w:val="both"/>
        <w:rPr/>
      </w:pPr>
      <w:r>
        <w:rPr/>
        <w:t xml:space="preserve">          </w:t>
      </w:r>
      <w:r>
        <w:rPr/>
        <w:t>Предложения нашего языка должны выражать «задержанные реакции» - знание и веру. Познание трактуется как приготовление задержанных реакций. Важно не преувеличивать роль языка, ибо существуют и идеи как состояние организма, соответствующие чему-то чувственно отсутствующему. Психическая жизнь всецело состоит из идей и отношений к ним. «Воображение, память, желание, мысль и вера – все предполагает идеи, а идеи связаны с задержанными реакциями» (с.129).  Слова, будучи усвоены, могут стать замещающими идеи. Познание - неясное понятие. Две причины этого: значение слов неясно, познание недостоверно. Определение веры на манер Джеймса и Дьюи: готовность к действию (с.134). Слова общественны, постоянны и могут создаваться по желанию. На словах базируется более сложные привычки, чем привычки, базирующиеся на бессловесных идеях и образах. Рассел озабочен также пониманием слов, которые не обозначают объектов и встречаются как  часть предложения. «Отношение идеи или образа к чему—то внешнему заключается в вере, которая, будучи выявлена, может быть выражена в словах» (с.144) . Истина и ложь – атрибуты предложений. Предложение имеет смысл (значение). Значение предложения имеет аспект «выражения» и аспект «указания». Когда предложения одно и то же значение, они выражают одну и ту же веру. В принципе, как субъективный идеалист, Рассел строит систему, в которой слова выражают лишь отношения к одной и той же идее со стороны говорящего, а не отношения самих материальных вещей.</w:t>
      </w:r>
    </w:p>
    <w:p>
      <w:pPr>
        <w:pStyle w:val="Normal"/>
        <w:widowControl w:val="false"/>
        <w:tabs>
          <w:tab w:val="clear" w:pos="708"/>
          <w:tab w:val="left" w:pos="1156" w:leader="none"/>
          <w:tab w:val="left" w:pos="9104" w:leader="none"/>
        </w:tabs>
        <w:autoSpaceDE w:val="false"/>
        <w:ind w:left="284" w:right="1134" w:hanging="0"/>
        <w:jc w:val="both"/>
        <w:rPr/>
      </w:pPr>
      <w:r>
        <w:rPr/>
        <w:tab/>
        <w:t>Глава 9 рассматривает логические слова и ложь. Дается определение молекулярного (предложения, содержащие союзы) и  атомарного (не содержащее логических слов) предложений. Определяется критерий истинности – соответствие факту. Предложение, не содержащее логических слов, выражает только веру. Познание истинности или ложности предложений называется общим познанием. Утверждается, что «нет резкой границы между ощущением и непосредственным воспоминанием» (с.171). Далее анализируется отношение  факта, веры, истины и познания, поскольку установление значений этих слов важны для многих философских проблем. Строится следующая цепочка рассуждений. Факт, все то, что имеется налицо. Вера — состояние организма, имеющее отношение к чему-то внешнему. Вера возможна без фактов. А факты невозможны без веры. Истинность — свойство веры и через нее имеют и отношение к фактам. Значение предложение - описание.  Знание - класс, подчинен</w:t>
        <w:softHyphen/>
        <w:t>ный истинной вере. Знание — определенные фактические данные и определенные принципы вывода. Познание —  неизбежная неопределенность, степень очевидности, т.е. проблема субъективной психологии. Рассел стремится доказать, что «Философия, как и наука, должна понять, что, когда полная точность недостижима должна быть изобретена какая-либо техника, которая поможет постепенно сократить сферу неточного и недостоверного» (с.181). Хотя мы встречаем и такое суждение, что «физический мир, существующий независимо от восприятия, может иметь определенное структурное сходство с миром наших восприятий» (с.186)</w:t>
      </w:r>
    </w:p>
    <w:p>
      <w:pPr>
        <w:pStyle w:val="Normal"/>
        <w:widowControl w:val="false"/>
        <w:tabs>
          <w:tab w:val="clear" w:pos="708"/>
          <w:tab w:val="left" w:pos="771" w:leader="none"/>
        </w:tabs>
        <w:autoSpaceDE w:val="false"/>
        <w:ind w:left="284" w:right="1134" w:firstLine="771"/>
        <w:jc w:val="both"/>
        <w:rPr/>
      </w:pPr>
      <w:r>
        <w:rPr/>
        <w:t xml:space="preserve">По мнению философа, третья часть книги </w:t>
      </w:r>
      <w:r>
        <w:rPr>
          <w:i/>
          <w:iCs/>
        </w:rPr>
        <w:t>Наука и восприятие</w:t>
      </w:r>
      <w:r>
        <w:rPr/>
        <w:t xml:space="preserve"> является ядром его исследования, посвященная вопросу о путях познания. Вместо бесстрастности и безличности первых частей здесь декларируется переход от личного опыта к безличной науке.   Предваряет анализ  антропоцентрический «начальный обзор вселенной», ведущий к вероятным выводам. Знания, основанные на восприятиях, рассматриваются как привычные верования, через преобразование  “анимального вывода” и перевода его в словесное обобщение (с.200-201). В такой схеме обнаруживается риск обмана, что  наводит на мысль отказаться восприятий и положить в основу познания вещей вне нашего сознания наши ощущения. Показывается, что ощущения воспоминания являются  истинными данными для нашего познания внешнего мира. (с.203) Ощущения, к тому же, и единственные данные для физики (если  физика и физиология не подвергаются сомнению). Призывается для обоснования вывода скептицизм Декарта и Юма (с.206), от которого он не видит никакого способа отделаться как признание внеопытного и внелогического принципа познания.  Опасаясь обвинений в солипсизме, он сравнивает его с эмпиризмом, который может быть «истинной философией» (с.212). Обоснования  этого принципа познания идет через вероятные «выводы обыденного здравого смысла»“. К ним относя «анимальные выводы» (с.215), отвечающие за связь между восприятием и поведением животного или человека. Затем к ним сводится основанное на привычке практическое понимание словесных знаков языка. «Субъективный» и «объективный» знак, «ошибка», «причинный закон» трактуется как анимальные выводы. Научный вывод разнится с анимальным тем, что имеет в своей основе веру, предполагающую и восприятие А и идею В, которая выражена словами «А есть знак В» (с.219).Поскольку мы обладаем уже множеством привычек, которые можно назвать «анимальными выводами», то они служат главным источником верований, когда мы приступаем к научным исследованиям.  «Донаучная вера, сохраняющаяся и в науке,  есть вера в такие более или менее постоянные объекты, как люди и вещи». Словесное свидетельство и аналогия  выступают  источниками наших примитивных верований. (с.227)</w:t>
      </w:r>
    </w:p>
    <w:p>
      <w:pPr>
        <w:pStyle w:val="Normal"/>
        <w:widowControl w:val="false"/>
        <w:tabs>
          <w:tab w:val="clear" w:pos="708"/>
          <w:tab w:val="left" w:pos="771" w:leader="none"/>
        </w:tabs>
        <w:autoSpaceDE w:val="false"/>
        <w:ind w:left="284" w:right="1134" w:firstLine="771"/>
        <w:jc w:val="both"/>
        <w:rPr/>
      </w:pPr>
      <w:r>
        <w:rPr/>
        <w:t>В главе «</w:t>
      </w:r>
      <w:r>
        <w:rPr>
          <w:i/>
        </w:rPr>
        <w:t>Физика и опыт</w:t>
      </w:r>
      <w:r>
        <w:rPr/>
        <w:t>» показывается, что восприятие зависит от цепи физического причинения, легко дополняется верой, что каждому состоянию мозга «соответствует» определенное состояние сознания. Два типа теории восприятий: эмпирический (непрерывная цепь причинения ведет от объекта к воспринимающему) и идеалистический (душа воспринимающего испытывает переживание, сходное с объектом, является божественное озарение). Философия — боко</w:t>
        <w:softHyphen/>
        <w:t>вая</w:t>
      </w:r>
      <w:r>
        <w:rPr>
          <w:i/>
          <w:iCs/>
        </w:rPr>
        <w:t xml:space="preserve"> </w:t>
      </w:r>
      <w:r>
        <w:rPr/>
        <w:t xml:space="preserve">ветвь теологии (с.229). Рассуждения о истории отношений физических явлений и причины, стадий развития физической теории и допущений физики современности нужны Расселу, чтобы привести к проблеме взаимоотношения духа и материи, психического и физического, духа и тела. Никаких трудностей в разрешении этой проблемы нет вообще, ибо «эти затруднения происходят от плохой метафизики» (с.233). Различие между «психическим» и «физическим» явлением сводится к тому, что первое познается без помощи вывода, а второе с его помощью. Иными словами, «психическое» - первично, «физическое» - вторично. (с.234) Далее философ субъективизирует пространство и время. «Историческое» (объективное) время  есть только мысленное выведенное из субъективного психологического времени, так что логически установить его истинность невозможно без внелогического и внеэмпирического постулата, обосновывающего его истинность. Рассел пишет «То, что я отстаиваю, ясно для здравого смысла образованных людей, а именно: я считаю, что рассматриваем ли мы восприятие или одновременное состояние мозга, - все равно положение и того и другого в  причинной цепи будет промежуточным между явлением в центростремительных нервах, проводящих стимул, и явлениями в центробежных нервах, проводящих реакцию на стимул» (с.237). </w:t>
      </w:r>
    </w:p>
    <w:p>
      <w:pPr>
        <w:pStyle w:val="Normal"/>
        <w:widowControl w:val="false"/>
        <w:tabs>
          <w:tab w:val="clear" w:pos="708"/>
          <w:tab w:val="left" w:pos="771" w:leader="none"/>
        </w:tabs>
        <w:autoSpaceDE w:val="false"/>
        <w:ind w:left="284" w:right="1134" w:firstLine="771"/>
        <w:jc w:val="both"/>
        <w:rPr/>
      </w:pPr>
      <w:r>
        <w:rPr/>
        <w:t xml:space="preserve">В этом отрезке видно, как Рассел пытается  соединить  бихевиоризм, физикализм, теорию Сеченова, здравый смысл и субъективный идеализм. Вера в физические причины ощущений раскрывается также с апелляцией к У.Джемсу, физикализму и здравому смыслу. «Отношение  восприятия к физическому объекту, о котором мы думаем, что мы его воспринимаем, оказывается неясным, приблизительным и в какой-то мере неопределенным. Не существует </w:t>
      </w:r>
      <w:r>
        <w:rPr>
          <w:i/>
        </w:rPr>
        <w:t>точного</w:t>
      </w:r>
      <w:r>
        <w:rPr/>
        <w:t xml:space="preserve"> смысла высказывания, утверждавшего, что мы воспринимаем физические объекты» (с.240). Дух и материя - это зрительное восприятие и мысль (психические события) (с.262). В итоге мыслитель утверждает. Что, когда мы полагаем. Что знаем о сознании и материи достаточно, чтобы установить их различие, то это не соответствует реальности, ибо физический мир известен нам лишь по абстрактным чертам пространственно-временной структуры и что это знание не позволяет установить, отличается ли оно от мира сознания или нет.</w:t>
      </w:r>
    </w:p>
    <w:p>
      <w:pPr>
        <w:pStyle w:val="Normal"/>
        <w:widowControl w:val="false"/>
        <w:tabs>
          <w:tab w:val="clear" w:pos="708"/>
          <w:tab w:val="left" w:pos="771" w:leader="none"/>
          <w:tab w:val="left" w:pos="5340" w:leader="none"/>
        </w:tabs>
        <w:autoSpaceDE w:val="false"/>
        <w:ind w:left="284" w:right="1134" w:firstLine="771"/>
        <w:jc w:val="both"/>
        <w:rPr/>
      </w:pPr>
      <w:r>
        <w:rPr/>
        <w:t xml:space="preserve">Часть 1У. </w:t>
      </w:r>
      <w:r>
        <w:rPr>
          <w:i/>
          <w:iCs/>
        </w:rPr>
        <w:t>Научные понятия</w:t>
      </w:r>
      <w:r>
        <w:rPr/>
        <w:t xml:space="preserve">. Интерпретация - нахождение возможно более точного значения для класса утверждений; Совокупность значений переменных, которые делают гипотезу истинной. Интерпретация различается логическая и, выводимая из нее,  эмпирическая (с.274). Лингвистическая техника, которая полезна в анализе научных понятий, связана с небольшим количеством терминов, употребляемых в науке. Этот набор начальных слов и называет Рассел минимальными словарями. «Все, о чем говорится в науке, может быть сказано посредством слов минимального словаря» (с.277). Систематизация науки приводит к уменьшению минимального словаря. Философ приходит к выводу, что минимальные словари, поскольку они относятся к эмпирическим наукам, обязательно должны содержать слова, описывающие наши чувственные опыты (с.383). По его мнению, в этом содержится важный аргумент в пользу субъективистского истолкования научных теорий.  </w:t>
      </w:r>
    </w:p>
    <w:p>
      <w:pPr>
        <w:pStyle w:val="Normal"/>
        <w:widowControl w:val="false"/>
        <w:tabs>
          <w:tab w:val="clear" w:pos="708"/>
          <w:tab w:val="left" w:pos="771" w:leader="none"/>
          <w:tab w:val="left" w:pos="5340" w:leader="none"/>
        </w:tabs>
        <w:autoSpaceDE w:val="false"/>
        <w:ind w:left="284" w:right="1134" w:firstLine="771"/>
        <w:jc w:val="both"/>
        <w:rPr/>
      </w:pPr>
      <w:r>
        <w:rPr/>
        <w:t xml:space="preserve">Рассмотрение логического понятия «структура» (способа расположения и связи составных частей объекта) предпринимается для того, чтобы показать, что наше знание, особенно в физике, хотя и не может быть сведено к логическому и математическому, содержит значительно больше абстрактных., логических элементов, чем это кажется на первый взгляд (с.290) Теоретическая физика – это наука о логических структурах, а поэтому по Расселу, невозможно решить, какая из двух гипотез – например, корпускулярная и волновая – истинна. При рассмотрении понятий минимального словаря и структуры Рассел допускает, что для научного описания мира в физике достаточен минимальный словарь, состоящий из названий качеств ощущений и воспоминаний, а также отношений нашего опыта, как направо-налево раньше-позже. </w:t>
      </w:r>
    </w:p>
    <w:p>
      <w:pPr>
        <w:pStyle w:val="Normal"/>
        <w:widowControl w:val="false"/>
        <w:tabs>
          <w:tab w:val="clear" w:pos="708"/>
          <w:tab w:val="left" w:pos="771" w:leader="none"/>
          <w:tab w:val="left" w:pos="5340" w:leader="none"/>
        </w:tabs>
        <w:autoSpaceDE w:val="false"/>
        <w:ind w:left="284" w:right="1134" w:firstLine="771"/>
        <w:jc w:val="both"/>
        <w:rPr/>
      </w:pPr>
      <w:r>
        <w:rPr/>
        <w:t>В главе об общественном и личном времени философ последовательно рассматривает абсолютное, истинное, математическое время Ньютона. Затем строится целая цепочка понятий:  «момент» -  сконструированная группа событий,  «событие» как непрерывная цепь последовательности мо</w:t>
        <w:softHyphen/>
        <w:t>ментов, «биография» — совокупность всех событий, которым это событие предшествует, наконец, «временная последовательность» - последовательность таких моментов, что из любых двух ее моментов один предшествует другому.  Все это надо Расселу, чтобы обосновать субъективистское  определение времени (с.304-310) Проблема только в том, что само ключевое понятие «событие» (как занимающее конечный, непрерывный отрезок времени) строится на предшествовании и следовании, не в пространстве, а во времени. Таким образом, мы видим классическую логическую ошибку, называемую «кругом в доказательстве».</w:t>
      </w:r>
    </w:p>
    <w:p>
      <w:pPr>
        <w:pStyle w:val="Normal"/>
        <w:widowControl w:val="false"/>
        <w:tabs>
          <w:tab w:val="clear" w:pos="708"/>
          <w:tab w:val="left" w:pos="771" w:leader="none"/>
          <w:tab w:val="left" w:pos="5340" w:leader="none"/>
        </w:tabs>
        <w:autoSpaceDE w:val="false"/>
        <w:ind w:left="284" w:right="1134" w:firstLine="771"/>
        <w:jc w:val="both"/>
        <w:rPr/>
      </w:pPr>
      <w:r>
        <w:rPr/>
        <w:t>В следующих главах - Пространство в классической физике, Пространство-время - ведется поиск интерпретации для геометрических терминов, употребляемых в физике, опять же с опорой на «событие». Рассуждение о пространстве-времени и  его философском значении переводится  в плоскость разговора о материи и движении, которые перестают быть частью основоположного аппарата физики. (с.326) Повторяя Э.Маха он считает, что эти понятия заменяются «энергией», лишенной определения.</w:t>
      </w:r>
    </w:p>
    <w:p>
      <w:pPr>
        <w:pStyle w:val="Normal"/>
        <w:widowControl w:val="false"/>
        <w:tabs>
          <w:tab w:val="clear" w:pos="708"/>
          <w:tab w:val="left" w:pos="771" w:leader="none"/>
          <w:tab w:val="left" w:pos="5340" w:leader="none"/>
        </w:tabs>
        <w:autoSpaceDE w:val="false"/>
        <w:ind w:left="284" w:right="1134" w:firstLine="771"/>
        <w:jc w:val="both"/>
        <w:rPr/>
      </w:pPr>
      <w:r>
        <w:rPr/>
        <w:t xml:space="preserve"> </w:t>
      </w:r>
      <w:r>
        <w:rPr/>
        <w:t>Рассмотрения принципа индивидуации через сравнение  взглядов Лейбница, Арно, Спинозы, Фомы Аквинского и современных эмпириков необходимо Расселу для решения старой проблемы «особенного» и отказа от понятия субстанции (как крюка на который вешаются предикаты) (с.328-330). Экскурс в историю философию призван подкрепить отождествление «сосуществования» физического и психического, вернее, сведения физического к психическому. Выведение из понятия сосуществования других понятий – полного комплекса, неполного комплекса (события), однако, не дает решения  проблемы (с.343).</w:t>
      </w:r>
    </w:p>
    <w:p>
      <w:pPr>
        <w:pStyle w:val="Normal"/>
        <w:widowControl w:val="false"/>
        <w:tabs>
          <w:tab w:val="clear" w:pos="708"/>
          <w:tab w:val="left" w:pos="771" w:leader="none"/>
          <w:tab w:val="left" w:pos="5340" w:leader="none"/>
        </w:tabs>
        <w:autoSpaceDE w:val="false"/>
        <w:ind w:left="284" w:right="1134" w:firstLine="771"/>
        <w:jc w:val="both"/>
        <w:rPr/>
      </w:pPr>
      <w:r>
        <w:rPr/>
        <w:t xml:space="preserve">  </w:t>
      </w:r>
      <w:r>
        <w:rPr/>
        <w:t>«Практическая наука зависит от ее способности предвидеть будущее» «Могущество науки своим происхождением обязано открытию наукой причинных законов». (с.344) Вот этим причинным  законам (как главным принципам, в силу которых можно сделать какой-то вывод об определенной области пространства-времени) и посвящена девятая глава. Вывод может быть только вероятным. Эта вероятность позволяет нам ввести в науку грубые обобщения, от которых отправляется обыденный здравый смысл. Причинные законы бывают двух типов: одни, касающиеся постоянства, и другие, касающиеся изменений. Все, что мы знаем о физическом мире целиком зависит от допущения, что причинные законы существуют (с.346). Научный метод состоит в изобретении гипотез, соответствующих данным опыта. Далее раскрывается несостоятельность чистой индукции, и затруднения, связанные с причиной, связка. пространство-время и причинность, перцептуальное пространство как конструкция обыденного здравого смысла и современная физика. Физика, по Расселу, (с.362-364) как аб</w:t>
        <w:softHyphen/>
        <w:t xml:space="preserve">страктная логическая система. Расселу в итоге не получилось доказательства, что причинный закон можно вывести, не обращаясь к материальному миру, не исследуя действительных связей между явлениями. Как не получилось и устранения «субстанции» (материи) при помощи понятия «причинной линии» (с.351). Он только констатирует, что физика связана с наивным реализмом (признание самостоятельного, независящего от человека существование мира) и наш причинный ряд ощущений заставляет склоняться к «наивному реализму», поскольку в этом случае его невозможно опровергнуть (с.355-364, 368). </w:t>
      </w:r>
    </w:p>
    <w:p>
      <w:pPr>
        <w:pStyle w:val="Normal"/>
        <w:widowControl w:val="false"/>
        <w:tabs>
          <w:tab w:val="clear" w:pos="708"/>
          <w:tab w:val="left" w:pos="771" w:leader="none"/>
        </w:tabs>
        <w:autoSpaceDE w:val="false"/>
        <w:ind w:left="284" w:right="1134" w:firstLine="771"/>
        <w:jc w:val="both"/>
        <w:rPr/>
      </w:pPr>
      <w:r>
        <w:rPr/>
        <w:t>Для доказательства того, что познание недостоверно, а обладает лишь большей или меньшей степенью правдоподобия, Рассел выбирает понятие вероятность, которому посвящена Часть У. Обсуждение вероятности выполняет роль предварительного введения к исследованию постулатов научного вывода (с.373).  Рассматривая виды вероятности: математичес</w:t>
        <w:softHyphen/>
        <w:t xml:space="preserve">кая (удовлетворяющая избранной нами системе аксиом), правдоподобие и субъективное убеждение, Рассел пытается обосновать ее как основу сомнительности и скептицизма относительно познания мира и данных опыта (с.379). Анализ исчисления вероятности, шесть трактовок вероятности по Ч.Д.Броуду, интерпретация вероятности с помощью понятия конечной частоты приводят к выводу об иерархии вероятностей: здравый смысл, уровень науки и философии (с.395).Философ пытается связать полезность применения вероятности с незнанием и подчеркивает, что теория вероятностей, как и всякая математическая теория, «не имеет дела с действительными событиями», не дает нового знания и не основана на индукции. Затем тенденциозно анализируется теория частоты Р.Мизеса—Г.Рейхенбаха в интерпретации вероятностей и выдвигаются тезисы за  и против этой теории. Трудность состоит в том, что все предложения обладают только различными степенями вероятности, не достигающими достоверности. Тем самым мы осуждены на бесконечный регресс. Чтобы избежать его, вероятность должна интерпретироваться как «степень правдоподобия» (с.403-404).  Главное, что не устраивает Рассела в этой теории, это попытка опереться на объективные данные и допускает «случайные признаки действительного мира», как время. Теория вероятностей Кейнса, утверждает, что вероятность – логическое отношение, которое не может быть определено иначе, кроме как, возможно, в терминах рациональной веры (с.408). А её главный недостаток состоит в том, что «он рассматривает вероятность скорее как отношение между предложениями, чем как отношение между пропозициональными функциями» (415).  </w:t>
      </w:r>
    </w:p>
    <w:p>
      <w:pPr>
        <w:pStyle w:val="Normal"/>
        <w:widowControl w:val="false"/>
        <w:tabs>
          <w:tab w:val="clear" w:pos="708"/>
          <w:tab w:val="left" w:pos="771" w:leader="none"/>
        </w:tabs>
        <w:autoSpaceDE w:val="false"/>
        <w:ind w:left="284" w:right="1134" w:firstLine="771"/>
        <w:jc w:val="both"/>
        <w:rPr/>
      </w:pPr>
      <w:r>
        <w:rPr/>
        <w:t xml:space="preserve"> </w:t>
      </w:r>
      <w:r>
        <w:rPr/>
        <w:t>Глава, обсуждающая степени правдоподобия начинается с общих соображений — все человеческое знание сомнительно, а весь прогресс науки только укрепил воззрение античного скептицизма. В дальнейшем строится схема: правдоподобие и частота, правдоподобие данных; слабое восприятие, недосто</w:t>
        <w:softHyphen/>
        <w:t>верное воспоминание, смутное сознание логической связи; степени субъективной достоверности (как чисто психологической веры) и три вида достоверности: логическая, эпистемологическая и психологическая.  Совершенная разумность состоит в приписывании предложению степени правдоподобия (с.432). Параграф вероятность и поведение раскрывает   типы поведений в теории Канта и в Ветхом Завете и добродетель как стремление к определенным целям. Когда этика рассматривается как совокупность правил поведения (у Канта), тогда вероятность не играет в ней никакой роли, когда добродетель состоит в стремлении к определенным целям (заповеди Ветхого Завета), тогда вероятность играет роль.</w:t>
      </w:r>
    </w:p>
    <w:p>
      <w:pPr>
        <w:pStyle w:val="Normal"/>
        <w:widowControl w:val="false"/>
        <w:tabs>
          <w:tab w:val="clear" w:pos="708"/>
          <w:tab w:val="left" w:pos="771" w:leader="none"/>
        </w:tabs>
        <w:autoSpaceDE w:val="false"/>
        <w:ind w:left="284" w:right="1134" w:firstLine="771"/>
        <w:jc w:val="both"/>
        <w:rPr/>
      </w:pPr>
      <w:r>
        <w:rPr/>
        <w:t>Анализ вероятности завершается выяснением ее отношения к  индукции. Индукция через простое перечисление формулируется  шестью различными случаями, отличающимися только по форме.  Математическая трактовка индукции (по — Кейнсу). Теория Рейхенбаха — индукция включается в само определение вероятности. «Научный здравый смысл на практике избегает различных видов индукции». Проведенный логический анализ индукции, приводит Рассела к утверждению, что индукция не опирается ни на логику, ни на чувственный опыт. Она не может быть обоснована ни при помощи теории вероятностей ни формальной логически, ни математически, она нуждается в каком-то априорном принципе. Вывод—индукция нуждается в поддержке какого—либо внелогического общего принципа, не основанного на опыте (с.452). Исследованию этого принципа и посвящена шестая часть книги.</w:t>
      </w:r>
    </w:p>
    <w:p>
      <w:pPr>
        <w:pStyle w:val="Normal"/>
        <w:widowControl w:val="false"/>
        <w:tabs>
          <w:tab w:val="clear" w:pos="708"/>
          <w:tab w:val="left" w:pos="771" w:leader="none"/>
        </w:tabs>
        <w:autoSpaceDE w:val="false"/>
        <w:ind w:left="284" w:right="1134" w:firstLine="771"/>
        <w:jc w:val="both"/>
        <w:rPr/>
      </w:pPr>
      <w:r>
        <w:rPr/>
        <w:t xml:space="preserve">Часть У1. </w:t>
      </w:r>
      <w:r>
        <w:rPr>
          <w:i/>
          <w:iCs/>
        </w:rPr>
        <w:t xml:space="preserve">Постулаты научного вывода </w:t>
      </w:r>
      <w:r>
        <w:rPr/>
        <w:t>- должна привести человечество к новому пониманию познания. Многочисленные философские затруднения возникают, по мнению Рассела, из-за недостаточного осознания различий между разными видами познания, как и из-за недостоверности и неопределенности того, что мы знаем (с.455). Виды познания состоят из познания фактов и познания общих связей между фактами, познание как отраже</w:t>
        <w:softHyphen/>
        <w:t>ние и как способность к разумному действию (лейбницеанская и марксистская точки зрения).  Знание о фактах имеет два источника – ощущение («более основное») и память. Переход от ощущения к восприятию предполагает связи между фактами.  Восприятие и воспоминания можно трактовать и как дословесный опыт (с.457). Знание - вопрос степени в смысле “степени правдоподобия” (с.460). «По традиционной концепции, знание в своих лучших проявлениях есть интимный и почти мистический контакт между субъектом и объектом» (с.463). Все это устарело, за исключением восприятия, как сложной и причудливой смеси ощущения, привычки и физического причинения. Да еще «привычка животного существенна для понимания психологии и биологического происхождения общих верований» (с.466).</w:t>
      </w:r>
    </w:p>
    <w:p>
      <w:pPr>
        <w:pStyle w:val="Normal"/>
        <w:widowControl w:val="false"/>
        <w:tabs>
          <w:tab w:val="clear" w:pos="708"/>
          <w:tab w:val="left" w:pos="771" w:leader="none"/>
        </w:tabs>
        <w:autoSpaceDE w:val="false"/>
        <w:ind w:left="284" w:right="1134" w:firstLine="771"/>
        <w:jc w:val="both"/>
        <w:rPr/>
      </w:pPr>
      <w:r>
        <w:rPr/>
        <w:t>Рассматривая роль индукции, Рассел пишет, что  задача проста – «найти принципы, которые будут делать соответствующие обобщения вероятными еще до свидетель</w:t>
        <w:softHyphen/>
        <w:t>ства в их пользу» (с.470). «Если мы сможем найти принцип, обеспечивающий такую конечную вероятность для данного обобщения тогда мы будем иметь право использовать индукцию для того, чтобы делать обобщение вероятным» (с.471).</w:t>
      </w:r>
    </w:p>
    <w:p>
      <w:pPr>
        <w:pStyle w:val="Normal"/>
        <w:widowControl w:val="false"/>
        <w:tabs>
          <w:tab w:val="clear" w:pos="708"/>
          <w:tab w:val="left" w:pos="771" w:leader="none"/>
        </w:tabs>
        <w:autoSpaceDE w:val="false"/>
        <w:ind w:left="284" w:right="1134" w:firstLine="771"/>
        <w:jc w:val="both"/>
        <w:rPr/>
      </w:pPr>
      <w:r>
        <w:rPr/>
        <w:t xml:space="preserve"> </w:t>
      </w:r>
      <w:r>
        <w:rPr/>
        <w:t>Постулаты должны быть достаточными с чисто логической точки зрения, а их выводы бесспорными  для обыденного здравого смысла (с.472). Первым рассматривается постулат естественных видов или ограниченного многообразия  Кейнса, который гласит, что «имеется конечное число групп качеств и что два качества, принадлежащие к одной и той же группе, имеют один и тот же объем» (с.475). Затем критикуется позитивистское понимание отношение знания к опыту, принцип верификации, который становится ненужным, когда привлекается понятие «факт». (с.482) Выводные экзистенциальные высказывания («</w:t>
      </w:r>
      <w:r>
        <w:rPr>
          <w:lang w:val="en-US"/>
        </w:rPr>
        <w:t>f</w:t>
      </w:r>
      <w:r>
        <w:rPr/>
        <w:t xml:space="preserve"> (</w:t>
      </w:r>
      <w:r>
        <w:rPr>
          <w:lang w:val="en-US"/>
        </w:rPr>
        <w:t>x</w:t>
      </w:r>
      <w:r>
        <w:rPr/>
        <w:t xml:space="preserve">) иногда»), которые говорят, что нечто имеющее свойство </w:t>
      </w:r>
      <w:r>
        <w:rPr>
          <w:lang w:val="en-US"/>
        </w:rPr>
        <w:t>f</w:t>
      </w:r>
      <w:r>
        <w:rPr/>
        <w:t xml:space="preserve"> (</w:t>
      </w:r>
      <w:r>
        <w:rPr>
          <w:lang w:val="en-US"/>
        </w:rPr>
        <w:t>x</w:t>
      </w:r>
      <w:r>
        <w:rPr/>
        <w:t>), «существует». Они нужны для того, чтобы делать выводы о чем-либо не данном в опыте, которые зависят от причинения, иногда дополненного аналогией (с.485).</w:t>
      </w:r>
    </w:p>
    <w:p>
      <w:pPr>
        <w:pStyle w:val="Normal"/>
        <w:widowControl w:val="false"/>
        <w:tabs>
          <w:tab w:val="clear" w:pos="708"/>
          <w:tab w:val="left" w:pos="771" w:leader="none"/>
        </w:tabs>
        <w:autoSpaceDE w:val="false"/>
        <w:ind w:left="284" w:right="1134" w:firstLine="771"/>
        <w:jc w:val="both"/>
        <w:rPr/>
      </w:pPr>
      <w:r>
        <w:rPr/>
        <w:t xml:space="preserve">Понятие причины, по Расселу, не используется в хорошо развитой науке. Индукция не может доказать причинности, если причинность не является предварительно вероятной. Вера в причинение глубоко укоренилась в языке, но она является примитивной и ненаучной. В науке она заменяется концепцией «причинных законов» (с.489).Формулировка его такова «Если в определенное время  дано событие,  тогда во всякое несколько более ранее или несколько более позднее  время в каком-либо месте по соседству имеется очень похожее событие» (с.491). При изъятии понятия  субстанции, тождество вещи или человека в различное время для обыденного здравого смысла объясняется как состоящее в том, что может быть названо «причинной линией». Причинная линия – временная последовательность событий, постоянство качества, структуры или постепенное изменение в каждом из них (с.492).  </w:t>
      </w:r>
    </w:p>
    <w:p>
      <w:pPr>
        <w:pStyle w:val="Normal"/>
        <w:widowControl w:val="false"/>
        <w:tabs>
          <w:tab w:val="clear" w:pos="708"/>
          <w:tab w:val="left" w:pos="771" w:leader="none"/>
        </w:tabs>
        <w:autoSpaceDE w:val="false"/>
        <w:ind w:left="284" w:right="1134" w:firstLine="771"/>
        <w:jc w:val="both"/>
        <w:rPr/>
      </w:pPr>
      <w:r>
        <w:rPr/>
        <w:t>Способствует обоснованию  постулатов и рассмотрение структуры и их взаимосвязь с причинными  законами. Два вида структуры: событий и материальная структура. Рассмотрение их взаимодействия  способствует такому выводу Рассела: «физический мир состоит из единиц небольшого числа разных видов, и в нем существуют причинные законы, управляющие структурами, более простыми, по сравнению с теми , которые могут быть построены из таких единиц, которые и заставляют такие структуры входить в довольно небольшое число разных дискретных видов» (с.502).  Мыслитель утверждает, что знание , полученное через восприятие, возможно в силу существования причинных  линий; структура объекта восприятии та же, что и структура событий; физические объекты имеют ту же структур, что и психические объекты восприятия (с.506-508). Однако «вера в сознание других требует какого-то постулата, который не требуется в физике» (с.516) Аналогия и выступает таким постулатом необходимый для веры в сознание других. Затем следует суммирование пяти постулатов: квазипостоянства, независимых причинных линий, пространственно-временной непрерывности в причинных линиях, структурный постулат и постулат аналогии. Взятые вместе они предназначаются для создания  предварительной вероятности, необходимой для оправдания индуктивных обобщений. Их необходи</w:t>
        <w:softHyphen/>
        <w:t xml:space="preserve">мость для теории познания в науки демонстрируется на с. 528-529. </w:t>
      </w:r>
    </w:p>
    <w:p>
      <w:pPr>
        <w:pStyle w:val="Normal"/>
        <w:widowControl w:val="false"/>
        <w:tabs>
          <w:tab w:val="clear" w:pos="708"/>
          <w:tab w:val="left" w:pos="771" w:leader="none"/>
        </w:tabs>
        <w:autoSpaceDE w:val="false"/>
        <w:ind w:left="284" w:right="1134" w:firstLine="771"/>
        <w:jc w:val="both"/>
        <w:rPr/>
      </w:pPr>
      <w:r>
        <w:rPr>
          <w:iCs/>
        </w:rPr>
        <w:t xml:space="preserve">Завершается книга своеобразным заключением, имеющим название </w:t>
      </w:r>
      <w:r>
        <w:rPr>
          <w:i/>
          <w:iCs/>
        </w:rPr>
        <w:t xml:space="preserve"> «Границы эмпиризма»</w:t>
      </w:r>
      <w:r>
        <w:rPr/>
        <w:t>. В нем обосновывается необходимость принятие постулатов научного вывода и практическая полезность знания. В этой главе нам пытаются навязать, будто утверждение эмпиризма, что недедуктивное знание основывается на опыте, неверно. Доказывается этот тезис при помощи анализа и «опыта», как психологического переживания. Итак, наше знание постулатов не может основываться на опыте, хотя опыт их подтверждает. «В этом смысле следует признать, что эмпиризм как теория познания оказался недостаточным, хотя и в меньшей степени, чем любая другая прежняя теория познания». Эти недостатки в эмпиризме были открыты благодаря твердости придерживаемого Расселом «учения, которое вдохновляло философию эмпиризма: что  все человеческое знание недостоверно, неточно и частично. Для этого учения мы не нашли вообще никаких ограничений» (с.540).</w:t>
      </w:r>
    </w:p>
    <w:p>
      <w:pPr>
        <w:pStyle w:val="Normal"/>
        <w:widowControl w:val="false"/>
        <w:tabs>
          <w:tab w:val="clear" w:pos="708"/>
          <w:tab w:val="left" w:pos="771" w:leader="none"/>
        </w:tabs>
        <w:autoSpaceDE w:val="false"/>
        <w:ind w:left="284" w:right="1134" w:firstLine="771"/>
        <w:jc w:val="both"/>
        <w:rPr/>
      </w:pPr>
      <w:r>
        <w:rPr/>
        <w:t>Несмотря на столь удручающие выводы, его постулаты утверждают, что феноменологическому принципу описания внешних признаков «являющихся» предметов он завуалировано противопоставляет познание внутренних причин связей вещей, что является признанием одной из главных определяющих линий развития научного познания мира. Расселовы постулаты на деле предполагают убеждение человека в существовании мира и его закономерностей. С другой стороны в них проявился крах его околопозитивистских иллюзий и взглядов.</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hanging="0"/>
        <w:jc w:val="center"/>
        <w:rPr/>
      </w:pPr>
      <w:r>
        <w:rPr>
          <w:b/>
        </w:rPr>
        <w:t>Жан-Поль Сартр (1905-1980)</w:t>
      </w:r>
    </w:p>
    <w:p>
      <w:pPr>
        <w:pStyle w:val="Normal"/>
        <w:ind w:left="284" w:right="1134" w:hanging="0"/>
        <w:jc w:val="both"/>
        <w:rPr>
          <w:b/>
          <w:b/>
        </w:rPr>
      </w:pPr>
      <w:r>
        <w:rPr>
          <w:b/>
        </w:rPr>
      </w:r>
    </w:p>
    <w:p>
      <w:pPr>
        <w:pStyle w:val="TextBody"/>
        <w:ind w:left="284" w:right="1134" w:hanging="0"/>
        <w:jc w:val="both"/>
        <w:rPr/>
      </w:pPr>
      <w:r>
        <w:rPr/>
        <w:t xml:space="preserve">         </w:t>
      </w:r>
      <w:r>
        <w:rPr/>
        <w:t>Родился 29 июня 1905 г. в Париже. Его отец, морской офицер, рано ушел из жизни. С самых ранних лет Сартр приобщился к чтению книг, имевшихся в библиотеке деда. Еще в раннем детстве начал свои литературные упражнения: первый свой роман написал, как следует из его автобиографической</w:t>
        <w:tab/>
        <w:t xml:space="preserve"> книги «Слова», в 8 лет, а в 18 лет опубликовал отрывки из романа «Иисус-сова, провинциальный учитель». Окончил в Париже Высшую нормальную школу. В 1928 г. Сартр сдал государственный экзамен на занятие педагогических должностей, после чего в течение трех лет работал учителем в Гавре и Лаоне. С 1931 г. началась его карьера преподавателя философии в лицее Кондорсе, которая, впрочем, не очень долго длилась. В 1933 г. он уезжает в Берлин для годичной стажировки во Французском институте, где особенно сильно увлекается чтением трудов Э.Гуссерля. В 1939 г. он призывается на военную службу, а в 1940 –1941 годах был в немецком плену. После освобождения из плена жил в Париже, принимал участие в движении Сопротивления. В 1945 г. основал журнал «Тан Модерн». В 1949 г. женился на Симоне де Бовуар. В послевоенное время в течение многих лет принимал активное участие в политической жизни во Франции, в борьбе за мир, в движении за деколонизацию. В 1964 г. он отказывается от  присужденной ему Нобелевской премии по литературе. Политическая биография Сартра сложна и противоречива. Последние годы жизни Сартра полны глубокого драматизма: в 1973 году он почти ослеп, потерял способность и писать, и читать. Одновременно обострились другие его болезни, и все же он оставался оптимистом до последних дней своей жизни, пылко любящим жизнь и удовлетворенным тем, что он сделал то, что суждено ему было сделать. Таковы самые общие слова о жизни всемирно известного философа-экзистенциалиста Сартра.</w:t>
      </w:r>
    </w:p>
    <w:p>
      <w:pPr>
        <w:pStyle w:val="TextBody"/>
        <w:ind w:left="284" w:right="1134" w:hanging="0"/>
        <w:jc w:val="both"/>
        <w:rPr/>
      </w:pPr>
      <w:r>
        <w:rPr/>
        <w:tab/>
        <w:t>Нарисовать интеллектуальный портрет Сартра пытались многие, но лучше, чем он сам сказал о себе в своем автобиографическом очерке «Слова», никому еще не удалось, хотя в последнее время появились весьма интересные труды на этот счет.</w:t>
      </w:r>
      <w:r>
        <w:rPr>
          <w:rStyle w:val="FootnoteCharacters"/>
          <w:rStyle w:val="FootnoteAnchor"/>
        </w:rPr>
        <w:footnoteReference w:id="294"/>
      </w:r>
      <w:r>
        <w:rPr/>
        <w:t xml:space="preserve"> Трудно дать однозначный ответ на вопрос о том, кто Сартр?  В одних изданиях на первом месте Сартр-философ и затем Сартр-писатель,</w:t>
      </w:r>
      <w:r>
        <w:rPr>
          <w:rStyle w:val="FootnoteCharacters"/>
          <w:rStyle w:val="FootnoteAnchor"/>
        </w:rPr>
        <w:footnoteReference w:id="295"/>
      </w:r>
      <w:r>
        <w:rPr/>
        <w:t xml:space="preserve">  в других – «знаменитый писатель и философ».</w:t>
      </w:r>
      <w:r>
        <w:rPr>
          <w:rStyle w:val="FootnoteCharacters"/>
          <w:rStyle w:val="FootnoteAnchor"/>
        </w:rPr>
        <w:footnoteReference w:id="296"/>
      </w:r>
      <w:r>
        <w:rPr/>
        <w:t xml:space="preserve"> И тут же отмечается, что нет резона спорить о том, что Сартр? Философ? Писатель? Романист? Драматург? Теоретик литературы и литературный критик? Журналист? Публицист? Эссеист? Политический деятель? Сартр - все это одновременно, а значит, нечто иное, некое особенное качество поистине феноменальной  личности, которую не сведешь ни к одному из возможных определений. И все же есть основания считать Сартра не только прирожденным философом, но и одним из «великих» философов ХХ века, писавшем на французском языке.</w:t>
      </w:r>
      <w:r>
        <w:rPr>
          <w:rStyle w:val="FootnoteCharacters"/>
          <w:rStyle w:val="FootnoteAnchor"/>
        </w:rPr>
        <w:footnoteReference w:id="297"/>
      </w:r>
    </w:p>
    <w:p>
      <w:pPr>
        <w:pStyle w:val="TextBody"/>
        <w:ind w:left="284" w:right="1134" w:hanging="0"/>
        <w:jc w:val="both"/>
        <w:rPr/>
      </w:pPr>
      <w:r>
        <w:rPr/>
        <w:t xml:space="preserve">        </w:t>
      </w:r>
      <w:r>
        <w:rPr/>
        <w:t>О философских раздумьях Сартра, эволюции его  мировоззрения немало написано как в отечественной, так и зарубежной литературе. Много высказано справедливых критических замечаний в его адрес как философа, но не меньше несправедливых обвинений. И это объясняется не только особой противоречивостью эпохи, в которую он жил и творил, но и  самой противоречивостью его натуры, несовпадением во времени трех ипостасей эволюции его мировоззрения и мироощущения: художественной, философской и политической. Прав С.Н.Зенкин, подчеркивающий, что и философия Сартра по своему замыслу трансисторична, формулируемые в ней законы человеческого существования он считал действительными для всех времен. Иначе обстоит дело с сартровским литературным творчеством, которое окрашено цветами одной специфической эпохи. Хронологически оно в основном размещается между 1937 и 1951 годами, после чего активность Сартра-художника заметно спадает.</w:t>
      </w:r>
      <w:r>
        <w:rPr>
          <w:rStyle w:val="FootnoteCharacters"/>
          <w:rStyle w:val="FootnoteAnchor"/>
        </w:rPr>
        <w:footnoteReference w:id="298"/>
      </w:r>
      <w:r>
        <w:rPr/>
        <w:t xml:space="preserve"> О противоречивости мировоззрения Сартра можно судить не только по его художественным и философским трудам, но и по целой серии его очерков под общим названием «Ситуаций», выходивших в течение ряд лет. Известна его острая полемика  с А.Камю и Р.Ароном.</w:t>
      </w:r>
    </w:p>
    <w:p>
      <w:pPr>
        <w:pStyle w:val="TextBody"/>
        <w:ind w:left="284" w:right="1134" w:hanging="0"/>
        <w:jc w:val="both"/>
        <w:rPr/>
      </w:pPr>
      <w:r>
        <w:rPr/>
        <w:tab/>
        <w:t xml:space="preserve">Много написано о Сартре и его творчестве, о соотношении литературы и философии, переплетении писательско-философского и философско-писательского стиля изложения им своих идей. Имеются интересные экскурсы в историю становления его философских идей, сжатые характеристики его философских трудов, начиная от «Трансцендентальности Эго» (1934), через «Воображение» (1936) и «Воображаемое» (1940) к «Бытию и ничто» (1943) и к «Экзистенциализм – это гуманизм» (1946) и, наконец, «Критике диалектического разума» (т.1, 1960). Однако, работа Сартра «Проблемы метода» не стала еще предметом специального исследования. Выход этой работы впервые на русском языке вызвал повышенный интерес к ее содержанию, логике развития в ней идей Сартра, ее методу в общей канве его философского творчества. В силу вышеуказанному мы и предлагаем студентам спецсеминар по книге Сартра </w:t>
      </w:r>
      <w:r>
        <w:rPr>
          <w:b/>
        </w:rPr>
        <w:t>«Проблемы метода</w:t>
      </w:r>
      <w:r>
        <w:rPr/>
        <w:t>».</w:t>
      </w:r>
    </w:p>
    <w:p>
      <w:pPr>
        <w:pStyle w:val="TextBody"/>
        <w:ind w:left="284" w:right="1134" w:hanging="0"/>
        <w:jc w:val="both"/>
        <w:rPr/>
      </w:pPr>
      <w:r>
        <w:rPr/>
      </w:r>
    </w:p>
    <w:p>
      <w:pPr>
        <w:pStyle w:val="TextBody"/>
        <w:ind w:left="284" w:right="1134" w:hanging="0"/>
        <w:jc w:val="center"/>
        <w:rPr/>
      </w:pPr>
      <w:r>
        <w:rPr/>
        <w:t>Основные вопросы обсуждения</w:t>
      </w:r>
    </w:p>
    <w:p>
      <w:pPr>
        <w:pStyle w:val="TextBody"/>
        <w:ind w:left="284" w:right="1134" w:hanging="0"/>
        <w:jc w:val="both"/>
        <w:rPr/>
      </w:pPr>
      <w:r>
        <w:rPr/>
      </w:r>
    </w:p>
    <w:p>
      <w:pPr>
        <w:pStyle w:val="TextBody"/>
        <w:numPr>
          <w:ilvl w:val="0"/>
          <w:numId w:val="11"/>
        </w:numPr>
        <w:spacing w:before="0" w:after="0"/>
        <w:ind w:left="284" w:right="1134" w:hanging="360"/>
        <w:jc w:val="both"/>
        <w:rPr/>
      </w:pPr>
      <w:r>
        <w:rPr/>
        <w:t>Соотношение марксизма и экзистенциализма в свете «Проблемы метода».</w:t>
      </w:r>
    </w:p>
    <w:p>
      <w:pPr>
        <w:pStyle w:val="TextBody"/>
        <w:numPr>
          <w:ilvl w:val="0"/>
          <w:numId w:val="11"/>
        </w:numPr>
        <w:spacing w:before="0" w:after="0"/>
        <w:ind w:left="284" w:right="1134" w:hanging="360"/>
        <w:jc w:val="both"/>
        <w:rPr/>
      </w:pPr>
      <w:r>
        <w:rPr/>
        <w:t>Место посредствующих звеньев и вспомогательных дисциплин в экзистенциалистском методе.</w:t>
      </w:r>
    </w:p>
    <w:p>
      <w:pPr>
        <w:pStyle w:val="TextBody"/>
        <w:numPr>
          <w:ilvl w:val="0"/>
          <w:numId w:val="11"/>
        </w:numPr>
        <w:spacing w:before="0" w:after="0"/>
        <w:ind w:left="284" w:right="1134" w:hanging="360"/>
        <w:jc w:val="both"/>
        <w:rPr/>
      </w:pPr>
      <w:r>
        <w:rPr/>
        <w:t>Прогрессивно-регрессивный метод в его  соотношении с диалектическим методом марксизма.</w:t>
      </w:r>
    </w:p>
    <w:p>
      <w:pPr>
        <w:pStyle w:val="TextBody"/>
        <w:numPr>
          <w:ilvl w:val="0"/>
          <w:numId w:val="11"/>
        </w:numPr>
        <w:spacing w:before="0" w:after="0"/>
        <w:ind w:left="284" w:right="1134" w:hanging="360"/>
        <w:jc w:val="both"/>
        <w:rPr/>
      </w:pPr>
      <w:r>
        <w:rPr/>
        <w:t>Контуры будущей «рациональной антропологии» (по «Заключению» Сартра к «Проблемам метода»).</w:t>
      </w:r>
    </w:p>
    <w:p>
      <w:pPr>
        <w:pStyle w:val="TextBody"/>
        <w:numPr>
          <w:ilvl w:val="0"/>
          <w:numId w:val="11"/>
        </w:numPr>
        <w:spacing w:before="0" w:after="0"/>
        <w:ind w:left="284" w:right="1134" w:hanging="360"/>
        <w:jc w:val="both"/>
        <w:rPr/>
      </w:pPr>
      <w:r>
        <w:rPr/>
        <w:t>«Проблемы метода» и «Критика диалектического разума»: несколько штрихов к их взаимосвязи.</w:t>
      </w:r>
    </w:p>
    <w:p>
      <w:pPr>
        <w:pStyle w:val="TextBody"/>
        <w:ind w:left="284" w:right="1134" w:hanging="0"/>
        <w:jc w:val="both"/>
        <w:rPr/>
      </w:pPr>
      <w:r>
        <w:rPr/>
      </w:r>
    </w:p>
    <w:p>
      <w:pPr>
        <w:pStyle w:val="TextBody"/>
        <w:ind w:left="284" w:right="1134" w:hanging="0"/>
        <w:jc w:val="both"/>
        <w:rPr/>
      </w:pPr>
      <w:r>
        <w:rPr/>
        <w:t xml:space="preserve">           </w:t>
      </w:r>
      <w:r>
        <w:rPr/>
        <w:t>1. Соотношение марксизма и экзистенциализма .</w:t>
      </w:r>
    </w:p>
    <w:p>
      <w:pPr>
        <w:pStyle w:val="TextBody"/>
        <w:ind w:left="284" w:right="1134" w:firstLine="708"/>
        <w:jc w:val="both"/>
        <w:rPr/>
      </w:pPr>
      <w:r>
        <w:rPr/>
        <w:t>Рассуждения Сартра о философии как пролог к «проблемам метода». Отрицание понятия философии как таковой в трех ее ипостасях: 1) некая однородная среда (онтолого-феноменологический подход), 2) определенный образ мыслей (онтолого-гносеологический подход), 3) особая область культуры (культурологический подход). Философия как таковая в единственном числе – «гипостазированная абстракция». Позиция Сартра: признание в действительности только отдельных философий или только одной философии в определенных условиях и в определенный период, призванной выразить все движение общества. Три модуса философии (на примере картезианства) как: 1) некоторого  способа самосознания восходящего класса, 2) способа приведения всего знания в единство, 3) метода исследования и объяснения. Практическая и созерцательная стороны философии. Отрицательное и позитивное действие философии. Основное условие сохранение действенности философии.</w:t>
      </w:r>
    </w:p>
    <w:p>
      <w:pPr>
        <w:pStyle w:val="TextBody"/>
        <w:ind w:left="284" w:right="1134" w:hanging="0"/>
        <w:jc w:val="both"/>
        <w:rPr/>
      </w:pPr>
      <w:r>
        <w:rPr/>
        <w:t xml:space="preserve">           </w:t>
      </w:r>
      <w:r>
        <w:rPr/>
        <w:t>Причины и аспекты (формы) трансформации философии (на примере картезианства). Метаморфозы всеобщего аналитического разума. Спонтанность обнаружения «всеобщего аналитического разума». Многокачественность (многофункциональность) философии и «эпохи философского творчества». Три основных эпохи («моменты»)философского творчества  между ХУ11 и ХХ вв.: 1)Декарта и Локка, 2) Канта и Гегеля, 3) Маркса.</w:t>
      </w:r>
    </w:p>
    <w:p>
      <w:pPr>
        <w:pStyle w:val="TextBody"/>
        <w:ind w:left="284" w:right="1134" w:hanging="0"/>
        <w:jc w:val="both"/>
        <w:rPr/>
      </w:pPr>
      <w:r>
        <w:rPr/>
        <w:t xml:space="preserve">         </w:t>
      </w:r>
      <w:r>
        <w:rPr/>
        <w:t>Понятия «движения» и «застоя» в философии. О так называемом антимарксистском аргументе и о так называемом «преодолении марксизма» в интерпретации Сартра. Скепсис Сартра по отношению к термину «ревизионизм»: «живая» философия не нуждается в ревизии, а «мертвую» - нечего ревизовать. Необходимость модификации методов, применяемых к новым объектам, в «живой» философии, т.е. находящейся в непрерывном движении. «Мнимая ревизия» как идеалистическая мистификация, не имеющая реального значения.</w:t>
      </w:r>
    </w:p>
    <w:p>
      <w:pPr>
        <w:pStyle w:val="TextBody"/>
        <w:ind w:left="284" w:right="1134" w:hanging="0"/>
        <w:jc w:val="both"/>
        <w:rPr/>
      </w:pPr>
      <w:r>
        <w:rPr/>
        <w:tab/>
        <w:t>Критерий демаркации между «философом» и «идеологом». Идеологи лишь как упорядочиватели прежних систем, использователи прежних методов и «живой мысли великих мертвых» для осуществления целей разрушения и созидания. Философы как творцы нового философского знания в единстве его теории и метода.</w:t>
      </w:r>
    </w:p>
    <w:p>
      <w:pPr>
        <w:pStyle w:val="TextBody"/>
        <w:ind w:left="284" w:right="1134" w:hanging="0"/>
        <w:jc w:val="both"/>
        <w:rPr/>
      </w:pPr>
      <w:r>
        <w:rPr/>
      </w:r>
    </w:p>
    <w:p>
      <w:pPr>
        <w:pStyle w:val="TextBody"/>
        <w:ind w:left="284" w:right="1134" w:hanging="0"/>
        <w:jc w:val="both"/>
        <w:rPr/>
      </w:pPr>
      <w:r>
        <w:rPr/>
        <w:t xml:space="preserve">             </w:t>
      </w:r>
      <w:r>
        <w:rPr>
          <w:lang w:val="en-US"/>
        </w:rPr>
        <w:t>II</w:t>
      </w:r>
      <w:r>
        <w:rPr/>
        <w:t>. Экзистенциализм в его генезисе и развитии.</w:t>
      </w:r>
    </w:p>
    <w:p>
      <w:pPr>
        <w:pStyle w:val="TextBody"/>
        <w:ind w:left="284" w:right="1134" w:hanging="0"/>
        <w:jc w:val="both"/>
        <w:rPr/>
      </w:pPr>
      <w:r>
        <w:rPr/>
        <w:tab/>
        <w:t xml:space="preserve">Экзистенциализм – «не философия, а идеология». Экзистенциализм как «паразитическая система» на «границе знания». Эволюция отношения экзистенциализма к знанию: от противостояния к интеграции в него. Основные установки и функции современного экзистенциализма (предварительные замечания Сартра). Экскурс Сартра в предысторию экзистенциализма. Кьеркегор («идеолог») и Гегель («философ»): их противостояние и неотделимость друг от друга. Экзистенциалистские мотивы в гегельянстве. О сути противоположности между Кьеркегором и Гегелем: 1) постоянное </w:t>
      </w:r>
      <w:r>
        <w:rPr>
          <w:i/>
          <w:iCs/>
        </w:rPr>
        <w:t>снятие</w:t>
      </w:r>
      <w:r>
        <w:rPr/>
        <w:t xml:space="preserve"> трагического и исчезновение переживаемого в знании у Гегеля, не снятие трагического у Кьеркегора в силу наличия «непреодолимой непроницаемости </w:t>
      </w:r>
      <w:r>
        <w:rPr>
          <w:i/>
          <w:iCs/>
        </w:rPr>
        <w:t>переживаемого</w:t>
      </w:r>
      <w:r>
        <w:rPr/>
        <w:t xml:space="preserve"> опыта; 2) трактовка человека Гегелем как означающего и означаемого, Кьеркегором – лишь как означающего и никогда как означаемого; 3) рационалистическая гуманизация веры Гегелем и христианская романтизация Кьеркегором. Сартр о «терзаниях» Кьеркегора как отражении противоречий эпохи. Основные ипостаси экзистенции, по Кьеркегору, как субъективной жизни, трансценденции Божественного, личного участия каждого перед другим и перед Богом. Как труда. Кьеркегор о несоизмеримости реальности и знания. Тезис Сартра о равной степени исторической правоты Кьеркегора и Гегеля как представителей культурного поля, в котором безраздельно господствовало гегельянство. Ход мысли Сартра о равной правоте Маркса и в сопоставлении с Кьеркегором (трактовка специфичности человеческого существования) и в сопоставлении с Гегелем (рассмотрение человека в его объективной реальности). </w:t>
      </w:r>
    </w:p>
    <w:p>
      <w:pPr>
        <w:pStyle w:val="TextBody"/>
        <w:ind w:left="284" w:right="1134" w:hanging="0"/>
        <w:jc w:val="both"/>
        <w:rPr/>
      </w:pPr>
      <w:r>
        <w:rPr/>
        <w:tab/>
        <w:t>Судьба экзистенциализма в ХХ веке: неудача «тотальной войны» экзистенциализма против марксизма, второе открытие Кьеркегора с целью показать, «сколь несчастен человек без Бога», приглашение  в проникновение в  глубины кьеркегоровской субъективности. Появление немецкого экзистенциализма между двумя мировыми войнами как ответ на скрытое стремление возродить трансцендентное. Ясперс лишь как комментатор Кьеркегора.»Экзистенция» Кьеркегора и «экзистенция» Ясперса: общее и различное.</w:t>
      </w:r>
    </w:p>
    <w:p>
      <w:pPr>
        <w:pStyle w:val="TextBody"/>
        <w:ind w:left="284" w:right="1134" w:hanging="0"/>
        <w:jc w:val="both"/>
        <w:rPr/>
      </w:pPr>
      <w:r>
        <w:rPr/>
      </w:r>
    </w:p>
    <w:p>
      <w:pPr>
        <w:pStyle w:val="TextBody"/>
        <w:ind w:left="284" w:right="1134" w:hanging="0"/>
        <w:jc w:val="both"/>
        <w:rPr/>
      </w:pPr>
      <w:r>
        <w:rPr/>
        <w:tab/>
        <w:t xml:space="preserve">Ш. Экзистенциализм и марксизм: Сартр об истории своего знакомства с «Капиталом» Маркса, и «Немецкой идеологией» Маркса и Энгельса, о форме и степени восприятия этих трудов. Сартр о причинах сохранения «экзистенциализмом» (кавычки самого Сартра) своей самостоятельности перед лицом марксизма: он не должен «раствориться» в нем. Критический разбор Сартром книги Лукача «Экзистенциализм и марксизм», точнее «Экзистенциализм или марксизм» в оригинале. Сопоставление Сартром «остановившегося марксизма» с действенным </w:t>
      </w:r>
      <w:r>
        <w:rPr>
          <w:i/>
          <w:iCs/>
        </w:rPr>
        <w:t>эвристическим характером</w:t>
      </w:r>
      <w:r>
        <w:rPr/>
        <w:t xml:space="preserve"> «живого марксизма» Маркса. Тезис Сартра: отвердение (</w:t>
      </w:r>
      <w:r>
        <w:rPr>
          <w:lang w:val="en-US"/>
        </w:rPr>
        <w:t>sclerose</w:t>
      </w:r>
      <w:r>
        <w:rPr/>
        <w:t>) марксистской теории не равносильно естественному старению (марксизм «остается философией нашего времени: его невозможно преодолеть потому, что еще не преодолены породившие его обстоятельства»). Сартр о «безоговорочном» принятии им определения «материализма» Маркса, данного им в  «Предисловии» к «Критике политической экономии». Теория познания Маркса перед судом «реалистической эпистемологии или насколько аргументированы суждения Сартра о теории познания как слабом пункте марксизма? Сартр о «силе и богатстве»  «живого марксизма», то есть учения Маркса, как «решительной попытки осветить исторический процесс в его тотальности» и «склерозе» современного марксизма. Главный объект его критики современные ему французские марксисты, «сталинисты» в других странах. Прав ли Сартр в своей интерпретации тезиса Маркса из «Капитала» о «познанном царстве свободы»?</w:t>
      </w:r>
    </w:p>
    <w:p>
      <w:pPr>
        <w:pStyle w:val="TextBody"/>
        <w:ind w:left="284" w:right="1134" w:hanging="0"/>
        <w:jc w:val="both"/>
        <w:rPr/>
      </w:pPr>
      <w:r>
        <w:rPr/>
      </w:r>
    </w:p>
    <w:p>
      <w:pPr>
        <w:pStyle w:val="TextBody"/>
        <w:ind w:left="284" w:right="1134" w:hanging="0"/>
        <w:jc w:val="both"/>
        <w:rPr/>
      </w:pPr>
      <w:r>
        <w:rPr/>
        <w:tab/>
        <w:t>2. Место посредствующих звеньев и вспомогательных дисциплин в экзистенциалистском методе.</w:t>
      </w:r>
    </w:p>
    <w:p>
      <w:pPr>
        <w:pStyle w:val="TextBody"/>
        <w:ind w:left="284" w:right="1134" w:hanging="0"/>
        <w:jc w:val="both"/>
        <w:rPr/>
      </w:pPr>
      <w:r>
        <w:rPr/>
        <w:tab/>
        <w:t>Основные проблемные поля:</w:t>
      </w:r>
    </w:p>
    <w:p>
      <w:pPr>
        <w:pStyle w:val="TextBody"/>
        <w:ind w:left="284" w:right="1134" w:hanging="0"/>
        <w:jc w:val="both"/>
        <w:rPr/>
      </w:pPr>
      <w:r>
        <w:rPr/>
      </w:r>
    </w:p>
    <w:p>
      <w:pPr>
        <w:pStyle w:val="TextBody"/>
        <w:ind w:left="284" w:right="1134" w:hanging="0"/>
        <w:jc w:val="both"/>
        <w:rPr/>
      </w:pPr>
      <w:r>
        <w:rPr>
          <w:lang w:val="en-US"/>
        </w:rPr>
        <w:t>I</w:t>
      </w:r>
      <w:r>
        <w:rPr/>
        <w:t>. Разработка метода и конституирование науки – цель выдвижения Сартром проблемы посредствующих звеньев и вспомогательных дисциплин. Сартр об основных этапах становления «своего» метода: метод «Бытия и ничто» (1943) как результат изысканий, начатых в 1930 г., влияние прочитанных впервые в 1933 г. во время годичной стажировки в Берлине трудов Гуссерля, Шелера, Хайдеггера и Ясперса, овладения своим методом с выходом на основные выводы из него зимой 1939-1940 годов, учета сложной диалектики, идущей от Брентано до Гуссерля и от  Гуссерля до Хайдеггера.</w:t>
      </w:r>
    </w:p>
    <w:p>
      <w:pPr>
        <w:pStyle w:val="TextBody"/>
        <w:ind w:left="284" w:right="1134" w:hanging="0"/>
        <w:jc w:val="both"/>
        <w:rPr/>
      </w:pPr>
      <w:r>
        <w:rPr/>
        <w:t xml:space="preserve">         </w:t>
      </w:r>
      <w:r>
        <w:rPr/>
        <w:t>П. Понятие «посредствующих звеньев» (</w:t>
      </w:r>
      <w:r>
        <w:rPr>
          <w:lang w:val="en-US"/>
        </w:rPr>
        <w:t>mediations</w:t>
      </w:r>
      <w:r>
        <w:rPr/>
        <w:t>). «посредствующие звенья» как антитеза априоризму и «экономизму». Сартровская интерпретация  марксова метода «восхождения от абстрактного к конкретному» как формы «тотализации». Цель  намерения Сартра дополнить «современный» марксизм «иерархией посредствующих звеньев» - воссоздание конкретного единичного и освобождение от всеобщности, «без конца рефлектирующегося в самое себя». Противопоставление Сартром своей трактовки роли случайности на примере Гюстава Флобера и места детства в его формировании как личности энгельсовскому пониманию случайности и «средней оси кривой».</w:t>
      </w:r>
    </w:p>
    <w:p>
      <w:pPr>
        <w:pStyle w:val="TextBody"/>
        <w:ind w:left="284" w:right="1134" w:hanging="0"/>
        <w:jc w:val="both"/>
        <w:rPr/>
      </w:pPr>
      <w:r>
        <w:rPr/>
        <w:t xml:space="preserve">        </w:t>
      </w:r>
      <w:r>
        <w:rPr/>
        <w:t>Ш.  Проблема вспомогательных дисциплин. Психоанализ  и экзистенциализм. Двойственность в оценке Сартром психоанализа как посредствующего звена: а) отсутствие у психоанализа принципов и теоретической базы, с одной стороны, и б) наличие метода, каким образом ребенок переживает свои семейные отношения внутри данного общества. Сартр о готовности экзистенциализма интегрировать в себя метод психоанализа, исходящего из признания единичной семьи как «посредствующего звена между всеобщим классом и индивидуумом». Эвристическая роль психоанализа в структуре диалектической тотализации (на примере анализа жизни и личности Гюстава Флобера). Роль психоанализа как опосредствующего звена в процессе внесения «историчности и отрицательности» в способ реализации человеком себя как представителя социального слоя.</w:t>
      </w:r>
    </w:p>
    <w:p>
      <w:pPr>
        <w:pStyle w:val="TextBody"/>
        <w:ind w:left="284" w:right="1134" w:hanging="0"/>
        <w:jc w:val="both"/>
        <w:rPr/>
      </w:pPr>
      <w:r>
        <w:rPr/>
        <w:tab/>
        <w:t>Социология как вспомогательная дисциплина и посредствующее звено в формировании метода (логико-гносеологический аспект). Социология как преходящий момент исторической тотализации (онтологический аспект). Сартр о границах американской социологии (Левин, Кардинер) как посредствущего звена и вспомогательной дисциплины: спорность ряда теоретических постулатов и одновременно эвристическая значимость эмпирических исследований, содействующих развитию диалектического метода, примеренного к процессу исторической тотализации. Требования к регрессивно-прогрессивному методу в социологии: необходимость учета «круговой связи» материальных условий и взаимной обусловленности человеческих отношений. Возобновление как основа реальности коллективного объекта (группы, класса). Онтологическая незавершенность тотализации. Понятие «поперечной» тотализации:  утверждение одновременно и своей зависимости от вертикального синтеза, и своей относительной самостоятельности.  Включение ориентированной в экзистенциалистском духе социологии в современный марксизм как способ преодоления его «эссенциализма».</w:t>
      </w:r>
    </w:p>
    <w:p>
      <w:pPr>
        <w:pStyle w:val="TextBody"/>
        <w:ind w:left="284" w:right="1134" w:hanging="0"/>
        <w:jc w:val="both"/>
        <w:rPr/>
      </w:pPr>
      <w:r>
        <w:rPr/>
        <w:tab/>
        <w:t>Сартр об исторической миссии современного экзистенциализма: а) не восстановление  в правах иррационализма, а сокращение доли неопределенности и незнания, б) не отвержение марксизма во имя идеалистического  гуманизма, а возвращение марксизму человека через дополнение его конкретной антропологией.</w:t>
      </w:r>
    </w:p>
    <w:p>
      <w:pPr>
        <w:pStyle w:val="TextBody"/>
        <w:ind w:left="284" w:right="1134" w:hanging="0"/>
        <w:jc w:val="both"/>
        <w:rPr/>
      </w:pPr>
      <w:r>
        <w:rPr/>
        <w:t xml:space="preserve"> </w:t>
      </w:r>
      <w:r>
        <w:rPr/>
        <w:tab/>
      </w:r>
    </w:p>
    <w:p>
      <w:pPr>
        <w:pStyle w:val="TextBody"/>
        <w:ind w:left="284" w:right="1134" w:hanging="0"/>
        <w:jc w:val="both"/>
        <w:rPr/>
      </w:pPr>
      <w:r>
        <w:rPr/>
        <w:tab/>
        <w:t>3. Прогрессивно-регрессивный метод в его соотношении с диалектическим методом марксизма.</w:t>
      </w:r>
    </w:p>
    <w:p>
      <w:pPr>
        <w:pStyle w:val="TextBody"/>
        <w:ind w:left="284" w:right="1134" w:hanging="0"/>
        <w:jc w:val="both"/>
        <w:rPr/>
      </w:pPr>
      <w:r>
        <w:rPr/>
        <w:t xml:space="preserve">            </w:t>
      </w:r>
      <w:r>
        <w:rPr/>
        <w:t>Основные проблемные поля:</w:t>
      </w:r>
    </w:p>
    <w:p>
      <w:pPr>
        <w:pStyle w:val="TextBody"/>
        <w:numPr>
          <w:ilvl w:val="0"/>
          <w:numId w:val="5"/>
        </w:numPr>
        <w:spacing w:before="0" w:after="0"/>
        <w:ind w:left="284" w:right="1134" w:hanging="720"/>
        <w:jc w:val="both"/>
        <w:rPr/>
      </w:pPr>
      <w:r>
        <w:rPr/>
        <w:t xml:space="preserve">«Делание» человеком своей истории: сопоставление Сартром точек зрения «идеалистического марксизма» и экзистенциализма. Моменты субъективизма в оценке Сартром диалектического метода Маркса в применении к исторической практике. Сартровский проект придания марксизму статуса «строгой» научной системы: преодоление противоположности внутреннего и внешнего, множественности и единства, анализа и синтеза, природы и антиприроды. Основные моменты полемики Сартра с Энгельсовскими суждениями о «делании»  людьми истории. Реверанс Сартра в сторону марксизма </w:t>
      </w:r>
      <w:r>
        <w:rPr>
          <w:lang w:val="en-US"/>
        </w:rPr>
        <w:t>XIX</w:t>
      </w:r>
      <w:r>
        <w:rPr/>
        <w:t xml:space="preserve"> века как «грандиозной попытки созидания истории»,  «овладения историей, практически и теоретически».</w:t>
      </w:r>
    </w:p>
    <w:p>
      <w:pPr>
        <w:pStyle w:val="TextBody"/>
        <w:numPr>
          <w:ilvl w:val="0"/>
          <w:numId w:val="5"/>
        </w:numPr>
        <w:spacing w:before="0" w:after="0"/>
        <w:ind w:left="284" w:right="1134" w:hanging="720"/>
        <w:jc w:val="both"/>
        <w:rPr/>
      </w:pPr>
      <w:r>
        <w:rPr/>
        <w:t xml:space="preserve">Метод и проект.  Сартр о способности экзистенциализма теоретически обосновать метод будущей тотализации через придание истории «одного-единственного смысла» и растворения ее в  конкретных людях, сообща созидающих историю. Основные моменты созидаемого Сартром метода-проекта: 1) отказ от смешения отчуждения человека ч вещью, физическими законами; 2) настаивание на специфичности человеческого действия; 3) акцент на идее </w:t>
      </w:r>
      <w:r>
        <w:rPr>
          <w:i/>
          <w:iCs/>
        </w:rPr>
        <w:t>превосхождения</w:t>
      </w:r>
      <w:r>
        <w:rPr/>
        <w:t xml:space="preserve"> ситуации человеком и признание превосхождения в качестве самой основы человеческого. Превосхождение как отношение существующего к своим возможностям. </w:t>
      </w:r>
      <w:r>
        <w:rPr>
          <w:i/>
          <w:iCs/>
        </w:rPr>
        <w:t>Поле возможностей</w:t>
      </w:r>
      <w:r>
        <w:rPr/>
        <w:t xml:space="preserve"> как цель, в направлении которой действователь превосходит объективную ситуацию. Непосредственная зависимость поля возможностей человека от социальной и исторической реальности. Понятие проекта как объективированной субъективности и посредствующего звена между двумя моментами объективности. Конституирование социального объекта как реальности, обладающей смыслом, через «превосхождения и превосхождения превосхождения». Диалектика как «</w:t>
      </w:r>
      <w:r>
        <w:rPr>
          <w:i/>
          <w:iCs/>
        </w:rPr>
        <w:t xml:space="preserve">равнодействующая </w:t>
      </w:r>
      <w:r>
        <w:rPr/>
        <w:t>столкновения проектов». Сартр о предполагаемой конкретизации этих положений во второй части тома «Критика диалектического разума».</w:t>
      </w:r>
    </w:p>
    <w:p>
      <w:pPr>
        <w:pStyle w:val="TextBody"/>
        <w:numPr>
          <w:ilvl w:val="0"/>
          <w:numId w:val="5"/>
        </w:numPr>
        <w:spacing w:before="0" w:after="0"/>
        <w:ind w:left="284" w:right="1134" w:hanging="720"/>
        <w:jc w:val="both"/>
        <w:rPr/>
      </w:pPr>
      <w:r>
        <w:rPr/>
        <w:t>Проблематика экзистенциализма в ее кратком изложении Сартром.</w:t>
      </w:r>
    </w:p>
    <w:p>
      <w:pPr>
        <w:pStyle w:val="TextBody"/>
        <w:ind w:left="284" w:right="1134" w:hanging="0"/>
        <w:jc w:val="both"/>
        <w:rPr/>
      </w:pPr>
      <w:r>
        <w:rPr/>
        <w:t>Детство и человеческий проект. Запечатление детства в человеческом характере. Роль детства в конституировании новой реальности: определение им перспективы  поступков и ролей (на примере Флобера). Метод детства в осуществлении проекта целенаправленной жизни.</w:t>
      </w:r>
    </w:p>
    <w:p>
      <w:pPr>
        <w:pStyle w:val="TextBody"/>
        <w:ind w:left="284" w:right="1134" w:hanging="0"/>
        <w:jc w:val="both"/>
        <w:rPr/>
      </w:pPr>
      <w:r>
        <w:rPr/>
        <w:t>«Тотализация» как движение истории, практическая и теоретическая попытка соотнесения события, группы или отдельного человека к «превосходящему – прошлому как будущему». Тотализация как процесс диалектического раскрытия. Цель тотализации -  открытие многомерного единства действия, создание новой рациональности для диалектического познания человека.</w:t>
      </w:r>
    </w:p>
    <w:p>
      <w:pPr>
        <w:pStyle w:val="TextBody"/>
        <w:ind w:left="284" w:right="1134" w:hanging="0"/>
        <w:jc w:val="both"/>
        <w:rPr/>
      </w:pPr>
      <w:r>
        <w:rPr/>
        <w:t>«Социальные поля» в их многообразии. Раскрытие социального поля через ограниченное поле «культурных инструментов» и языка. Необходимость учета частного суждения культурной системы и несводимость ее к идеологической системе и идеологическому проекту. Попытка применения Сартром к анализу событий 1793 года во Франции марксова «теоретического принципа» (слова Сартра) о наступлении «революционного периода» в условиях, когда производительные силы приходят в противоречие с производственными отношениями.</w:t>
      </w:r>
    </w:p>
    <w:p>
      <w:pPr>
        <w:pStyle w:val="TextBody"/>
        <w:ind w:left="284" w:right="1134" w:hanging="0"/>
        <w:jc w:val="both"/>
        <w:rPr/>
      </w:pPr>
      <w:r>
        <w:rPr/>
        <w:t>Специфичность исторического события. Проблема восстановления его функций и множества его применений.</w:t>
      </w:r>
    </w:p>
    <w:p>
      <w:pPr>
        <w:pStyle w:val="TextBody"/>
        <w:ind w:left="284" w:right="1134" w:hanging="0"/>
        <w:jc w:val="both"/>
        <w:rPr/>
      </w:pPr>
      <w:r>
        <w:rPr/>
        <w:t xml:space="preserve">Цель, предмет и метод экзистенциализма. Цель – достижение «гибкой и неторопливой диалектики», рационализирование истории даже на уровне конкретного. Применение Сартром своей экзистенциальной диалектики к анализу событий 1789 года во Франции. Прав ли Сартр в своей критике Плеханова? Предмет экзистенциализма: </w:t>
      </w:r>
      <w:r>
        <w:rPr>
          <w:i/>
          <w:iCs/>
        </w:rPr>
        <w:t>отдельный</w:t>
      </w:r>
      <w:r>
        <w:rPr/>
        <w:t xml:space="preserve"> человек в «социальном поле». Метод экзистенциализма – эвристический, одновременно регрессивный и прогрессивный.</w:t>
      </w:r>
    </w:p>
    <w:p>
      <w:pPr>
        <w:pStyle w:val="TextBody"/>
        <w:ind w:left="284" w:right="1134" w:hanging="0"/>
        <w:jc w:val="both"/>
        <w:rPr/>
      </w:pPr>
      <w:r>
        <w:rPr/>
        <w:t xml:space="preserve">Требования к эвристическому методу в экзистенциализма: 1) рассмотрение «отличительного» в свете биографии при изучении человека; 2) феноменологическое исследование образа, 3) принятие творчества как момента объективирования личности. Исследование </w:t>
      </w:r>
      <w:r>
        <w:rPr>
          <w:i/>
          <w:iCs/>
        </w:rPr>
        <w:t>неповторимой</w:t>
      </w:r>
      <w:r>
        <w:rPr/>
        <w:t xml:space="preserve"> драмы детства  (на примере Флобера) как момент регрессивного метода. Суть прогрессивного метода: «выявление движения тотализирующего обонгащения, порождающего каждый момент  исходя из предыдущего момента». Резюмирующее определение экзистенциалистского метода как регрессивно-прогрессивного и аналитико-синтетического, как «челночного» движения между объектом (содержащим в виде иерархий значений целую эпоху) и эпохой  (содержащей в своей тотализации объект). </w:t>
      </w:r>
    </w:p>
    <w:p>
      <w:pPr>
        <w:pStyle w:val="TextBody"/>
        <w:ind w:left="284" w:right="1134" w:hanging="0"/>
        <w:jc w:val="both"/>
        <w:rPr/>
      </w:pPr>
      <w:r>
        <w:rPr/>
        <w:t xml:space="preserve">Человек как существо значащее. Определение человека через свой проект, постоянное </w:t>
      </w:r>
      <w:r>
        <w:rPr>
          <w:i/>
          <w:iCs/>
        </w:rPr>
        <w:t>превосхождение</w:t>
      </w:r>
      <w:r>
        <w:rPr/>
        <w:t xml:space="preserve"> условий, в которые он поставлен. Недопустимость смешения проекта с волей. Экзистенция как порыв к объективации, выбор им свободы в рациональном выражении. </w:t>
      </w:r>
      <w:r>
        <w:rPr>
          <w:i/>
          <w:iCs/>
        </w:rPr>
        <w:t xml:space="preserve">Значащее </w:t>
      </w:r>
      <w:r>
        <w:rPr/>
        <w:t>-  главная характеристика человека как существа в экзистенциализме. Роль «понимания» в постижении смысла человеческого поступка. «Значения» и понимание. Слово, язык и понимание другого. Цель как актуальное единство, соединение средств в действии (на примере Флобера), Иерархия целей (на примере «Капитала» Маркса). Цель и противоцель.</w:t>
      </w:r>
    </w:p>
    <w:p>
      <w:pPr>
        <w:pStyle w:val="TextBody"/>
        <w:ind w:left="284" w:right="1134" w:hanging="0"/>
        <w:jc w:val="both"/>
        <w:rPr/>
      </w:pPr>
      <w:r>
        <w:rPr/>
        <w:t xml:space="preserve"> </w:t>
      </w:r>
    </w:p>
    <w:p>
      <w:pPr>
        <w:pStyle w:val="TextBody"/>
        <w:ind w:left="284" w:right="1134" w:hanging="0"/>
        <w:jc w:val="both"/>
        <w:rPr/>
      </w:pPr>
      <w:r>
        <w:rPr/>
        <w:t xml:space="preserve">  </w:t>
      </w:r>
      <w:r>
        <w:rPr/>
        <w:t>4. Контуры будущей «рациональной антропологии» (по «Заключению» Сартра к своей книге «Проблемы метода»).</w:t>
      </w:r>
    </w:p>
    <w:p>
      <w:pPr>
        <w:pStyle w:val="TextBody"/>
        <w:ind w:left="284" w:right="1134" w:hanging="0"/>
        <w:jc w:val="both"/>
        <w:rPr/>
      </w:pPr>
      <w:r>
        <w:rPr/>
        <w:t xml:space="preserve">            </w:t>
      </w:r>
      <w:r>
        <w:rPr/>
        <w:t>Основные проблемные поля:</w:t>
      </w:r>
    </w:p>
    <w:p>
      <w:pPr>
        <w:pStyle w:val="TextBody"/>
        <w:ind w:left="284" w:right="1134" w:hanging="0"/>
        <w:jc w:val="both"/>
        <w:rPr/>
      </w:pPr>
      <w:r>
        <w:rPr/>
        <w:t xml:space="preserve"> </w:t>
      </w:r>
      <w:r>
        <w:rPr>
          <w:lang w:val="en-US"/>
        </w:rPr>
        <w:t>I</w:t>
      </w:r>
      <w:r>
        <w:rPr/>
        <w:t>. Привилегированное место человека в живом универсуме в ракурсе экзистенциализма.</w:t>
      </w:r>
    </w:p>
    <w:p>
      <w:pPr>
        <w:pStyle w:val="TextBody"/>
        <w:ind w:left="284" w:right="1134" w:hanging="0"/>
        <w:jc w:val="both"/>
        <w:rPr/>
      </w:pPr>
      <w:r>
        <w:rPr/>
        <w:t xml:space="preserve">           </w:t>
      </w:r>
      <w:r>
        <w:rPr/>
        <w:t xml:space="preserve">Описание </w:t>
      </w:r>
      <w:r>
        <w:rPr>
          <w:i/>
          <w:iCs/>
        </w:rPr>
        <w:t xml:space="preserve">присутствия </w:t>
      </w:r>
      <w:r>
        <w:rPr/>
        <w:t>– в – мире человека как попытка различить бытие и знание (Кьеркегор и  ряд других идеологов). Особенности подхода современного экзистенциализма к «онтологической области» экзистенций.</w:t>
      </w:r>
    </w:p>
    <w:p>
      <w:pPr>
        <w:pStyle w:val="TextBody"/>
        <w:ind w:left="284" w:right="1134" w:hanging="0"/>
        <w:jc w:val="both"/>
        <w:rPr/>
      </w:pPr>
      <w:r>
        <w:rPr/>
        <w:t>П.  Экзистенциализм и антропология: специфика их соотношения. Опора на гуссерлевскую позицию в отношении иерархии наук вообще. Поиск экзистенциализмом своего фундаментального соотношения с антропологией как совокупностью наук о человеке. Экзистенциализм как сама антропология. Предмет наук о человеке – изучение развертывания и взаимосвязи фактов, относящихся к человеческой деятельности, подход к человеку как значащему. Трудности создания рациональной антропологии:  1) невозможность открытия человеческой сущности как некоей неизменной совокупности определений, 2) ускользание от прямого познания человеческой реальности в той мере, в какой она создается. Особенности личного проекта: невозможность определения в понятиях и в то время доступность его пониманию. Косвенное знание как результат рефлексии над существованием. Экзистенциальный проект, означаемое и означающее.</w:t>
      </w:r>
    </w:p>
    <w:p>
      <w:pPr>
        <w:pStyle w:val="TextBody"/>
        <w:ind w:left="284" w:right="1134" w:hanging="0"/>
        <w:jc w:val="both"/>
        <w:rPr/>
      </w:pPr>
      <w:r>
        <w:rPr/>
        <w:t xml:space="preserve">       </w:t>
      </w:r>
      <w:r>
        <w:rPr/>
        <w:t>Ш. Миссия  (долг) и будущая судьба экзистенциализма. Долг экзистенциализма в лоне марксизма  дать диалектическое истолкование  истории. Будущая судьба экзистенциализма: утрата экзистенциализмом права на существование в качестве частного исследования с момента приобретения современным марксизмом человеческого измерения, превращение экзистенциализма в основание всякого исследования истории и человека.</w:t>
      </w:r>
    </w:p>
    <w:p>
      <w:pPr>
        <w:pStyle w:val="TextBody"/>
        <w:ind w:left="284" w:right="1134" w:hanging="0"/>
        <w:jc w:val="both"/>
        <w:rPr/>
      </w:pPr>
      <w:r>
        <w:rPr/>
      </w:r>
    </w:p>
    <w:p>
      <w:pPr>
        <w:pStyle w:val="TextBody"/>
        <w:numPr>
          <w:ilvl w:val="0"/>
          <w:numId w:val="7"/>
        </w:numPr>
        <w:spacing w:before="0" w:after="0"/>
        <w:ind w:left="284" w:right="1134" w:hanging="360"/>
        <w:jc w:val="both"/>
        <w:rPr/>
      </w:pPr>
      <w:r>
        <w:rPr/>
        <w:t xml:space="preserve">«Проблемы метода» и «Критика диалектического разума»: несколько штрихов к их взаимосвязи. </w:t>
      </w:r>
    </w:p>
    <w:p>
      <w:pPr>
        <w:pStyle w:val="TextBody"/>
        <w:ind w:left="284" w:right="1134" w:hanging="0"/>
        <w:jc w:val="both"/>
        <w:rPr/>
      </w:pPr>
      <w:r>
        <w:rPr/>
        <w:t>Разновременность их опубликования:  1957 г. - появление в журнале “</w:t>
      </w:r>
      <w:r>
        <w:rPr>
          <w:lang w:val="en-US"/>
        </w:rPr>
        <w:t>Les</w:t>
      </w:r>
      <w:r>
        <w:rPr/>
        <w:t xml:space="preserve"> </w:t>
      </w:r>
      <w:r>
        <w:rPr>
          <w:lang w:val="en-US"/>
        </w:rPr>
        <w:t>Temps</w:t>
      </w:r>
      <w:r>
        <w:rPr/>
        <w:t xml:space="preserve"> </w:t>
      </w:r>
      <w:r>
        <w:rPr>
          <w:lang w:val="en-US"/>
        </w:rPr>
        <w:t>modernes</w:t>
      </w:r>
      <w:r>
        <w:rPr/>
        <w:t>” очерка «Проблемы метода» без «Заключения», 1960 г. – выход в свет «Критики диалектического разума» в виде первого тома, первую часть которого занимали «Проблемы метода» с добавлением в них «Заключения». Констатация Сартром во «Введении» к «Критике диалектического разума» (раздел А. Диалектика догматическая и диалектика критическая) связи развиваемых в данном труде идей с установками, изложенными в «проблемах метода». Отсылка читателя «Проблем метода» к «Критике диалектического разума». Углубление Сартром ряда положений «Проблем метода» в «Критике диалектического разума»: о необходимости, свободе, практике, тотализации, диалектического опыта, действия (дела) (Вторая книга). Новые моменты в отношении к марксизму.</w:t>
      </w:r>
    </w:p>
    <w:p>
      <w:pPr>
        <w:pStyle w:val="TextBody"/>
        <w:ind w:left="284" w:right="1134" w:hanging="0"/>
        <w:jc w:val="both"/>
        <w:rPr/>
      </w:pPr>
      <w:r>
        <w:rPr/>
      </w:r>
    </w:p>
    <w:p>
      <w:pPr>
        <w:pStyle w:val="TextBody"/>
        <w:ind w:left="284" w:right="1134" w:hanging="0"/>
        <w:jc w:val="both"/>
        <w:rPr/>
      </w:pPr>
      <w:r>
        <w:rPr/>
        <w:t>Основная литература:</w:t>
      </w:r>
    </w:p>
    <w:p>
      <w:pPr>
        <w:pStyle w:val="TextBody"/>
        <w:ind w:left="284" w:right="1134" w:hanging="0"/>
        <w:jc w:val="both"/>
        <w:rPr/>
      </w:pPr>
      <w:r>
        <w:rPr/>
        <w:t>Сартр Ж.-П. Проблемы метода. М. 1994</w:t>
      </w:r>
    </w:p>
    <w:p>
      <w:pPr>
        <w:pStyle w:val="TextBody"/>
        <w:ind w:left="284" w:right="1134" w:hanging="0"/>
        <w:jc w:val="both"/>
        <w:rPr/>
      </w:pPr>
      <w:r>
        <w:rPr/>
        <w:t>Сартр Ж.-П. Первичное отношение к другому: любовь, язык, мазохизм // Проблемы человека в западной философии. М. 1988. С.207-228</w:t>
      </w:r>
    </w:p>
    <w:p>
      <w:pPr>
        <w:pStyle w:val="TextBody"/>
        <w:ind w:left="284" w:right="1134" w:hanging="0"/>
        <w:jc w:val="both"/>
        <w:rPr/>
      </w:pPr>
      <w:r>
        <w:rPr/>
        <w:t>Сартр Ж.-П. Экзистенциализм – это гуманизм // Сумерки богов. М. 1989. С. 319-344</w:t>
      </w:r>
    </w:p>
    <w:p>
      <w:pPr>
        <w:pStyle w:val="TextBody"/>
        <w:ind w:left="284" w:right="1134" w:hanging="0"/>
        <w:jc w:val="both"/>
        <w:rPr/>
      </w:pPr>
      <w:r>
        <w:rPr/>
        <w:t>Сартр Ж.-П. Тошнота. Избранные произведения. М. 1994</w:t>
      </w:r>
    </w:p>
    <w:p>
      <w:pPr>
        <w:pStyle w:val="TextBody"/>
        <w:ind w:left="284" w:right="1134" w:hanging="0"/>
        <w:jc w:val="both"/>
        <w:rPr/>
      </w:pPr>
      <w:r>
        <w:rPr/>
        <w:t>Сартр Ж.-П. Стена. Избранные произведения. М. 1992</w:t>
      </w:r>
    </w:p>
    <w:p>
      <w:pPr>
        <w:pStyle w:val="TextBody"/>
        <w:ind w:left="284" w:right="1134" w:hanging="0"/>
        <w:jc w:val="both"/>
        <w:rPr/>
      </w:pPr>
      <w:r>
        <w:rPr/>
        <w:t>Сартр Ж.-П. Ситуации. М. 1997</w:t>
      </w:r>
    </w:p>
    <w:p>
      <w:pPr>
        <w:pStyle w:val="TextBody"/>
        <w:ind w:left="284" w:right="1134" w:hanging="0"/>
        <w:jc w:val="both"/>
        <w:rPr/>
      </w:pPr>
      <w:r>
        <w:rPr/>
        <w:t>Сартр Ж.-П. Идиот в семье. Гюстав Флобер от 1821 до 1857.  СПб. 1998</w:t>
      </w:r>
    </w:p>
    <w:p>
      <w:pPr>
        <w:pStyle w:val="TextBody"/>
        <w:ind w:left="284" w:right="1134" w:hanging="0"/>
        <w:jc w:val="both"/>
        <w:rPr/>
      </w:pPr>
      <w:r>
        <w:rPr/>
        <w:t>Сартр Ж.-П. Бытие и ничто. Опыт феноменологической онтологии.  М. 2000</w:t>
      </w:r>
    </w:p>
    <w:p>
      <w:pPr>
        <w:pStyle w:val="TextBody"/>
        <w:ind w:left="284" w:right="1134" w:hanging="0"/>
        <w:jc w:val="both"/>
        <w:rPr/>
      </w:pPr>
      <w:r>
        <w:rPr/>
      </w:r>
    </w:p>
    <w:p>
      <w:pPr>
        <w:pStyle w:val="TextBody"/>
        <w:ind w:left="284" w:right="1134" w:hanging="0"/>
        <w:jc w:val="both"/>
        <w:rPr/>
      </w:pPr>
      <w:r>
        <w:rPr/>
        <w:t>Литература дополнительная:</w:t>
      </w:r>
    </w:p>
    <w:p>
      <w:pPr>
        <w:pStyle w:val="TextBody"/>
        <w:ind w:left="284" w:right="1134" w:hanging="0"/>
        <w:jc w:val="both"/>
        <w:rPr/>
      </w:pPr>
      <w:r>
        <w:rPr/>
        <w:t>Андреев Леонид. Жан-Поль Сартр. Свободное сознание и ХХ век. М. 1994</w:t>
      </w:r>
    </w:p>
    <w:p>
      <w:pPr>
        <w:pStyle w:val="TextBody"/>
        <w:ind w:left="284" w:right="1134" w:hanging="0"/>
        <w:jc w:val="both"/>
        <w:rPr/>
      </w:pPr>
      <w:r>
        <w:rPr/>
        <w:t>Арон А. Мнимый марксизм. М. 1993. С.27-31</w:t>
      </w:r>
    </w:p>
    <w:p>
      <w:pPr>
        <w:pStyle w:val="TextBody"/>
        <w:ind w:left="284" w:right="1134" w:hanging="0"/>
        <w:jc w:val="both"/>
        <w:rPr/>
      </w:pPr>
      <w:r>
        <w:rPr/>
        <w:t>Киссель М.А. Философская эволюция Ж.-П.Сартра. Л. 1976</w:t>
      </w:r>
    </w:p>
    <w:p>
      <w:pPr>
        <w:pStyle w:val="TextBody"/>
        <w:ind w:left="284" w:right="1134" w:hanging="0"/>
        <w:jc w:val="both"/>
        <w:rPr/>
      </w:pPr>
      <w:r>
        <w:rPr/>
        <w:t>Тузова Т.М. Сартр. – Современная западная философия. Словарь. М. 1991.</w:t>
      </w:r>
    </w:p>
    <w:p>
      <w:pPr>
        <w:pStyle w:val="TextBody"/>
        <w:ind w:left="284" w:right="1134" w:hanging="0"/>
        <w:jc w:val="both"/>
        <w:rPr/>
      </w:pPr>
      <w:r>
        <w:rPr/>
        <w:t>Хюбшер А. Мыслители нашего времени. Справочник  по философии запада ХХ века. (62 портрета). М. 1994. С.209-213</w:t>
      </w:r>
    </w:p>
    <w:p>
      <w:pPr>
        <w:pStyle w:val="Normal"/>
        <w:ind w:left="284" w:right="1134" w:hanging="0"/>
        <w:jc w:val="both"/>
        <w:rPr/>
      </w:pPr>
      <w:r>
        <w:rPr/>
      </w:r>
      <w:r>
        <w:br w:type="page"/>
      </w:r>
    </w:p>
    <w:p>
      <w:pPr>
        <w:pStyle w:val="Normal"/>
        <w:widowControl w:val="false"/>
        <w:tabs>
          <w:tab w:val="clear" w:pos="708"/>
          <w:tab w:val="left" w:pos="2777" w:leader="none"/>
        </w:tabs>
        <w:autoSpaceDE w:val="false"/>
        <w:ind w:left="284" w:right="1134" w:hanging="0"/>
        <w:jc w:val="center"/>
        <w:rPr>
          <w:b/>
          <w:b/>
        </w:rPr>
      </w:pPr>
      <w:r>
        <w:rPr>
          <w:b/>
        </w:rPr>
        <w:t>Леопольдо Сеа (р.1912)</w:t>
      </w:r>
    </w:p>
    <w:p>
      <w:pPr>
        <w:pStyle w:val="Normal"/>
        <w:widowControl w:val="false"/>
        <w:tabs>
          <w:tab w:val="clear" w:pos="708"/>
          <w:tab w:val="left" w:pos="2777" w:leader="none"/>
        </w:tabs>
        <w:autoSpaceDE w:val="false"/>
        <w:ind w:left="284" w:right="1134" w:hanging="0"/>
        <w:jc w:val="both"/>
        <w:rPr>
          <w:b/>
          <w:b/>
        </w:rPr>
      </w:pPr>
      <w:r>
        <w:rPr>
          <w:b/>
        </w:rPr>
      </w:r>
    </w:p>
    <w:p>
      <w:pPr>
        <w:pStyle w:val="Normal"/>
        <w:widowControl w:val="false"/>
        <w:tabs>
          <w:tab w:val="clear" w:pos="708"/>
          <w:tab w:val="left" w:pos="822" w:leader="none"/>
        </w:tabs>
        <w:autoSpaceDE w:val="false"/>
        <w:ind w:left="284" w:right="1134" w:firstLine="822"/>
        <w:jc w:val="both"/>
        <w:rPr/>
      </w:pPr>
      <w:r>
        <w:rPr/>
        <w:t>Крупнейший философ современной Латинской Америки.  Л.Сеа, является основателем “философии латиноамериканской сущности”, ставшей “философией освобождения” в 70-х годах. Его концепции несвободны от некоторой созерцательности и идеалистичности, он сознательно подчиняет свои философские изыскания задаче “переделать мир” в сфере исследований историко-социального, этнокультурного своеобразия латиноамериканских народов как основы для утвержде</w:t>
        <w:softHyphen/>
        <w:t>ния политической и духовной независимости Латинской Америки. Поиски латиноамериканской сущности сопровождаются и постоянными поисками адекватной методологии для решения поставленных проблем. В ра</w:t>
        <w:softHyphen/>
        <w:t>мках этой философии еще не выработана своя система понятий. Л.Сеа и его последователи используют понятийный аппарат западной философии. Важное значение для них имели философия Хосе Гаоса, идеи историцизма Х.Ортеги-и-Гассета; была отдана дань экзистенциализму, при помощи которого пытались анализировать “способ бытия” Латинской Америки; он плодотворно пользуется принципами диалектики, идеями Маркса, а также теоретическими воззрениями А.Тойнби.</w:t>
      </w:r>
    </w:p>
    <w:p>
      <w:pPr>
        <w:pStyle w:val="Normal"/>
        <w:widowControl w:val="false"/>
        <w:tabs>
          <w:tab w:val="clear" w:pos="708"/>
          <w:tab w:val="left" w:pos="822" w:leader="none"/>
        </w:tabs>
        <w:autoSpaceDE w:val="false"/>
        <w:ind w:left="284" w:right="1134" w:firstLine="822"/>
        <w:jc w:val="both"/>
        <w:rPr/>
      </w:pPr>
      <w:r>
        <w:rPr/>
        <w:t>Феномен латиноамериканской самобытности Л.Сеа рассматривает в общемировом контексте, не противопоставляя Латинскую Америку дру</w:t>
        <w:softHyphen/>
        <w:t>гим регионам мира, не отказываясь от творческого использования до</w:t>
        <w:softHyphen/>
        <w:t>стижений европейской культуры и ее ценностей. Он отстаивает мысль о цивилизации—синтезе, говорит о всепримиряющей миссии своей на</w:t>
        <w:softHyphen/>
        <w:t>ции или своего региона. Вместе с выявлением отдельных закономер</w:t>
        <w:softHyphen/>
        <w:t>ностей эволюции общественной мысли Латинской Америки и поиском ее культурно—исторической аутентичности он обращается к человеку, его «способу бытия», диалектике его сознания, но человека рас</w:t>
        <w:softHyphen/>
        <w:t>сматривает больше абстрактно антропологически, вне органической связи с конкретно—историческим социально—классовым контекстом. Ре</w:t>
        <w:softHyphen/>
        <w:t>альное общественное бытие со свойственными ему противоречиями, ди</w:t>
        <w:softHyphen/>
        <w:t>намикой, драматизмом социальных антагонизмов в латиноамериканских странах, закономерности и движущие силы истории, по сути, мыслится в отношениях антиномичности, соподчиненности, зависимости, пред</w:t>
        <w:softHyphen/>
        <w:t>ставлено как коллизия двух социокультурных «проектов» - “консерваторского” и “цивилизаторского”.</w:t>
      </w:r>
    </w:p>
    <w:p>
      <w:pPr>
        <w:pStyle w:val="TextBodyIndent"/>
        <w:tabs>
          <w:tab w:val="clear" w:pos="708"/>
          <w:tab w:val="left" w:pos="822" w:leader="none"/>
        </w:tabs>
        <w:spacing w:lineRule="auto" w:line="240"/>
        <w:ind w:left="284" w:right="1134" w:firstLine="822"/>
        <w:rPr>
          <w:sz w:val="24"/>
          <w:szCs w:val="24"/>
        </w:rPr>
      </w:pPr>
      <w:r>
        <w:rPr>
          <w:sz w:val="24"/>
          <w:szCs w:val="24"/>
        </w:rPr>
        <w:t>Л.Сев достаточно плодотворный автор. Его перу принадлежат такие работы, как “Расцвет и упадок позитивизма в Мексике”, ”Америка как сознание”, “Америка в истории”, ”Схема идей в Ибероамерике”, “Латиноамериканская мысль”, “Американская философия как собствен</w:t>
        <w:softHyphen/>
        <w:t>но философия”, ”Зависимость и освобождение латиноамериканской культуры”, ”Диалектика американского сознания”,“Латинская Америка на перекрестке истории», «Рассуждения о мире с позиции маргинальности и варварства”, ”Философия американской истории”. Под влиянием его идей в ряде стран (Перу, Венесуэла, Колумбия) сформировались объ</w:t>
        <w:softHyphen/>
        <w:t>единения ученых, исследующих идеи самобытности и равноправия Латинской Америки.</w:t>
      </w:r>
    </w:p>
    <w:p>
      <w:pPr>
        <w:pStyle w:val="Normal"/>
        <w:widowControl w:val="false"/>
        <w:tabs>
          <w:tab w:val="clear" w:pos="708"/>
          <w:tab w:val="left" w:pos="204" w:leader="none"/>
        </w:tabs>
        <w:autoSpaceDE w:val="false"/>
        <w:ind w:left="284" w:right="1134" w:hanging="0"/>
        <w:jc w:val="both"/>
        <w:rPr>
          <w:sz w:val="24"/>
          <w:szCs w:val="24"/>
        </w:rPr>
      </w:pPr>
      <w:r>
        <w:rPr>
          <w:sz w:val="24"/>
          <w:szCs w:val="24"/>
        </w:rPr>
      </w:r>
    </w:p>
    <w:p>
      <w:pPr>
        <w:pStyle w:val="Normal"/>
        <w:widowControl w:val="false"/>
        <w:tabs>
          <w:tab w:val="clear" w:pos="708"/>
          <w:tab w:val="left" w:pos="204" w:leader="none"/>
        </w:tabs>
        <w:autoSpaceDE w:val="false"/>
        <w:ind w:left="284" w:right="1134" w:hanging="0"/>
        <w:jc w:val="center"/>
        <w:rPr/>
      </w:pPr>
      <w:r>
        <w:rPr>
          <w:b/>
        </w:rPr>
        <w:t>Философия американской истории</w:t>
      </w:r>
      <w:r>
        <w:rPr/>
        <w:t xml:space="preserve"> (1978)</w:t>
      </w:r>
    </w:p>
    <w:p>
      <w:pPr>
        <w:pStyle w:val="Normal"/>
        <w:widowControl w:val="false"/>
        <w:tabs>
          <w:tab w:val="clear" w:pos="708"/>
          <w:tab w:val="left" w:pos="204" w:leader="none"/>
        </w:tabs>
        <w:autoSpaceDE w:val="false"/>
        <w:ind w:left="284" w:right="1134" w:hanging="0"/>
        <w:jc w:val="both"/>
        <w:rPr/>
      </w:pPr>
      <w:r>
        <w:rPr/>
      </w:r>
    </w:p>
    <w:p>
      <w:pPr>
        <w:pStyle w:val="Normal"/>
        <w:widowControl w:val="false"/>
        <w:tabs>
          <w:tab w:val="clear" w:pos="708"/>
          <w:tab w:val="left" w:pos="822" w:leader="none"/>
        </w:tabs>
        <w:autoSpaceDE w:val="false"/>
        <w:ind w:left="284" w:right="1134" w:firstLine="822"/>
        <w:jc w:val="both"/>
        <w:rPr/>
      </w:pPr>
      <w:r>
        <w:rPr/>
        <w:t>В этой работе Л.Сэа дает обобщающую картину эволюции латино</w:t>
        <w:softHyphen/>
        <w:t>американской общественной мысли, направленной на выявление специ</w:t>
        <w:softHyphen/>
        <w:t>фики историко—социального и культурного формирования путей осво</w:t>
        <w:softHyphen/>
        <w:t>бождения от всех форм колониальной зависимости. Автор выступает против европоцентризма, превосходства западной цивилизации, кон</w:t>
        <w:softHyphen/>
        <w:t>кретно раскрывая историю зарождения и оформления философско-исторических идей в иберийской Америке. При этом сама философия истории Латинской Америки выступает прежде всего как проблема поисков ла</w:t>
        <w:softHyphen/>
        <w:t>тиноамериканцем своей культурно-исторической аутентичности, своего «самообретения» в подвижном контексте времени, в процессе метисации. Коллизии общественной мысли представлены как антиномичность “почвенников” и “модернистов”, смену моделей—проектов, свойствен</w:t>
        <w:softHyphen/>
        <w:t>ных западному сознанию и “американскому” на цивилизацию—синтез как подлинно духовное признание (проекте) народов Латинской Аме</w:t>
        <w:softHyphen/>
        <w:t>рики. Эта книга о истории становления национального сознания латиноамериканца проливает свет и на историю национально-освободи</w:t>
        <w:softHyphen/>
        <w:t>тельной борьбы народов Латинской Америки, на историю национальных и антиколониальных движений Х1Х—ХХ вв. Это и идейные искания интеллектуалов и национальных лидеров, история духовного самообретения и решения задач текущего момента. В данной работе Л.Сэа выступает как представитель современной философской антропологии, приближающийся, по сути, к культурфилософии.</w:t>
      </w:r>
    </w:p>
    <w:p>
      <w:pPr>
        <w:pStyle w:val="Normal"/>
        <w:widowControl w:val="false"/>
        <w:tabs>
          <w:tab w:val="clear" w:pos="708"/>
          <w:tab w:val="left" w:pos="822" w:leader="none"/>
        </w:tabs>
        <w:autoSpaceDE w:val="false"/>
        <w:ind w:left="284" w:right="1134" w:hanging="0"/>
        <w:jc w:val="both"/>
        <w:rPr/>
      </w:pPr>
      <w:r>
        <w:rPr/>
      </w:r>
    </w:p>
    <w:p>
      <w:pPr>
        <w:pStyle w:val="Normal"/>
        <w:widowControl w:val="false"/>
        <w:tabs>
          <w:tab w:val="clear" w:pos="708"/>
          <w:tab w:val="left" w:pos="3038" w:leader="none"/>
        </w:tabs>
        <w:autoSpaceDE w:val="false"/>
        <w:ind w:left="284" w:right="1134" w:firstLine="3038"/>
        <w:jc w:val="both"/>
        <w:rPr/>
      </w:pPr>
      <w:r>
        <w:rPr/>
        <w:t>План спецсеминара</w:t>
      </w:r>
    </w:p>
    <w:p>
      <w:pPr>
        <w:pStyle w:val="Normal"/>
        <w:widowControl w:val="false"/>
        <w:tabs>
          <w:tab w:val="clear" w:pos="708"/>
          <w:tab w:val="left" w:pos="3038" w:leader="none"/>
        </w:tabs>
        <w:autoSpaceDE w:val="false"/>
        <w:ind w:left="284" w:right="1134" w:hanging="0"/>
        <w:jc w:val="both"/>
        <w:rPr/>
      </w:pPr>
      <w:r>
        <w:rPr/>
        <w:t xml:space="preserve">     </w:t>
      </w:r>
      <w:r>
        <w:rPr/>
        <w:t>Введение.</w:t>
      </w:r>
    </w:p>
    <w:p>
      <w:pPr>
        <w:pStyle w:val="TextBody"/>
        <w:ind w:left="284" w:right="1134" w:hanging="0"/>
        <w:jc w:val="both"/>
        <w:rPr/>
      </w:pPr>
      <w:r>
        <w:rPr/>
        <w:t xml:space="preserve">     </w:t>
      </w:r>
      <w:r>
        <w:rPr/>
        <w:t>История идей и философия истории: европейское и латиноамерикан</w:t>
        <w:softHyphen/>
        <w:t>ское прочтение. Особенности философии истории Америки: особая диалектика и маргинальность.</w:t>
      </w:r>
    </w:p>
    <w:p>
      <w:pPr>
        <w:pStyle w:val="2"/>
        <w:spacing w:lineRule="auto" w:line="240"/>
        <w:ind w:left="284" w:right="1134" w:hanging="0"/>
        <w:jc w:val="both"/>
        <w:rPr/>
      </w:pPr>
      <w:r>
        <w:rPr/>
        <w:t>Европоцентризм и универсализм в истории. Важность культурного аспекта для осознания своеобразия латиноамериканской действитель</w:t>
        <w:softHyphen/>
        <w:t>ности. Европоцентристский монолог и диалог культур: прошлое как инструмент на службе у будущего, выработка философии освобождения.</w:t>
      </w:r>
    </w:p>
    <w:p>
      <w:pPr>
        <w:pStyle w:val="3"/>
        <w:ind w:left="284" w:right="1134" w:hanging="0"/>
        <w:jc w:val="both"/>
        <w:rPr>
          <w:sz w:val="24"/>
          <w:szCs w:val="24"/>
        </w:rPr>
      </w:pPr>
      <w:r>
        <w:rPr>
          <w:sz w:val="24"/>
          <w:szCs w:val="24"/>
        </w:rPr>
        <w:t>История как проект, принцип движения: гегелевская трактовка и латиноамериканский (либертарный как основание консерваторского и цивилизаторского), смененный проектом самообретения. Суть проекта самообретения как противостоящий проекту эгалитарному.</w:t>
      </w:r>
    </w:p>
    <w:p>
      <w:pPr>
        <w:pStyle w:val="3"/>
        <w:ind w:left="284" w:right="1134" w:hanging="0"/>
        <w:jc w:val="both"/>
        <w:rPr>
          <w:sz w:val="24"/>
          <w:szCs w:val="24"/>
        </w:rPr>
      </w:pPr>
      <w:r>
        <w:rPr>
          <w:sz w:val="24"/>
          <w:szCs w:val="24"/>
        </w:rPr>
      </w:r>
    </w:p>
    <w:p>
      <w:pPr>
        <w:pStyle w:val="Normal"/>
        <w:widowControl w:val="false"/>
        <w:tabs>
          <w:tab w:val="clear" w:pos="708"/>
          <w:tab w:val="left" w:pos="3917" w:leader="none"/>
        </w:tabs>
        <w:autoSpaceDE w:val="false"/>
        <w:ind w:left="284" w:right="1134" w:hanging="0"/>
        <w:jc w:val="both"/>
        <w:rPr/>
      </w:pPr>
      <w:r>
        <w:rPr/>
        <w:t>I. История в западном сознании</w:t>
      </w:r>
    </w:p>
    <w:p>
      <w:pPr>
        <w:pStyle w:val="Normal"/>
        <w:widowControl w:val="false"/>
        <w:tabs>
          <w:tab w:val="clear" w:pos="708"/>
          <w:tab w:val="left" w:pos="204" w:leader="none"/>
        </w:tabs>
        <w:autoSpaceDE w:val="false"/>
        <w:ind w:left="284" w:right="1134" w:hanging="0"/>
        <w:jc w:val="both"/>
        <w:rPr/>
      </w:pPr>
      <w:r>
        <w:rPr>
          <w:i/>
          <w:iCs/>
        </w:rPr>
        <w:t xml:space="preserve">       </w:t>
      </w:r>
      <w:r>
        <w:rPr>
          <w:i/>
          <w:iCs/>
        </w:rPr>
        <w:t>Философия истории и Америка</w:t>
      </w:r>
      <w:r>
        <w:rPr/>
        <w:t>. Возникновение антропологии и</w:t>
      </w:r>
      <w:r>
        <w:rPr>
          <w:i/>
          <w:iCs/>
        </w:rPr>
        <w:t xml:space="preserve"> </w:t>
      </w:r>
      <w:r>
        <w:rPr/>
        <w:t>истории. Открыватель и завоеватель: сущность европейца и другого. История как философия. Утопия и идеал европейца. История как разум—трактовка Гегеля. Америка в перспективе гегелевской мысли. Свобо</w:t>
        <w:softHyphen/>
        <w:t>да и предназначение человека восточного и западного, африканского и американского. Америка в перспективе марксистской мысли: созна</w:t>
        <w:softHyphen/>
        <w:t>тельная жизнедеятельность, преследующего свои цели человека, спосо</w:t>
        <w:softHyphen/>
        <w:t>бы производства, азиатский способ производства и капитализм.</w:t>
      </w:r>
    </w:p>
    <w:p>
      <w:pPr>
        <w:pStyle w:val="Normal"/>
        <w:widowControl w:val="false"/>
        <w:tabs>
          <w:tab w:val="clear" w:pos="708"/>
          <w:tab w:val="left" w:pos="822" w:leader="none"/>
        </w:tabs>
        <w:autoSpaceDE w:val="false"/>
        <w:ind w:left="284" w:right="1134" w:firstLine="822"/>
        <w:jc w:val="both"/>
        <w:rPr/>
      </w:pPr>
      <w:r>
        <w:rPr>
          <w:i/>
          <w:iCs/>
        </w:rPr>
        <w:t>От зависимости к освобождению</w:t>
      </w:r>
      <w:r>
        <w:rPr/>
        <w:t>. Диалектика зависимости: исто</w:t>
        <w:softHyphen/>
        <w:t>рия как европейская история и овеществляющее сознание, отношение зависимости в философии Гегеля (диалектика господина и раба). От рабства к буржуазному обществу: изменение господства вертикальное (внутреннее) и горизонтальное (внешнее). Диалектика новой зависи</w:t>
        <w:softHyphen/>
        <w:t>мости от перемены  форм эксплуатации: роль техники, становление пролетария и его отличие от раба. Диалектика неоколониализма: туземец и европеец и новая идеология. Хитрости и уловки свободы. Стано</w:t>
        <w:softHyphen/>
        <w:t>вление самосознания туземца— маргинального, отчужденного человека под влиянием двойного гнета.</w:t>
      </w:r>
    </w:p>
    <w:p>
      <w:pPr>
        <w:pStyle w:val="Normal"/>
        <w:widowControl w:val="false"/>
        <w:tabs>
          <w:tab w:val="clear" w:pos="708"/>
          <w:tab w:val="left" w:pos="822" w:leader="none"/>
        </w:tabs>
        <w:autoSpaceDE w:val="false"/>
        <w:ind w:left="284" w:right="1134" w:firstLine="822"/>
        <w:jc w:val="both"/>
        <w:rPr/>
      </w:pPr>
      <w:r>
        <w:rPr>
          <w:i/>
          <w:iCs/>
        </w:rPr>
        <w:t>Иберийский колонизаторский проект</w:t>
      </w:r>
      <w:r>
        <w:rPr/>
        <w:t>. Присоединение и отторжение: становление западного мира в философии Гегеля. Сущность иберийской экспансии и всемирной западноевропейской. Аристотелевский прецедент и новоевропейское отношение человек—природа: отношения господства—рабства. Сепульведа и проект принуждения: свобода и зависимость в христианском отношении к туземцам. Конкиста и христианство в иберо—христианском мире. Лас Касас и проект свободы для индейцев через их христианизацию.</w:t>
      </w:r>
    </w:p>
    <w:p>
      <w:pPr>
        <w:pStyle w:val="Normal"/>
        <w:widowControl w:val="false"/>
        <w:tabs>
          <w:tab w:val="clear" w:pos="708"/>
          <w:tab w:val="left" w:pos="822" w:leader="none"/>
        </w:tabs>
        <w:autoSpaceDE w:val="false"/>
        <w:ind w:left="284" w:right="1134" w:firstLine="822"/>
        <w:jc w:val="both"/>
        <w:rPr/>
      </w:pPr>
      <w:r>
        <w:rPr>
          <w:i/>
          <w:iCs/>
          <w:u w:val="single"/>
        </w:rPr>
        <w:t>Колонизаторский проект Запада</w:t>
      </w:r>
      <w:r>
        <w:rPr/>
        <w:t>. Англо-пуританский проект—второй тур великой экспансии Америки и прагматические интересы колонистов. Создание нового порядка в Северной Америке неопротестантскими пилигримами: уничтожение</w:t>
      </w:r>
      <w:r>
        <w:rPr>
          <w:i/>
          <w:iCs/>
        </w:rPr>
        <w:t xml:space="preserve"> </w:t>
      </w:r>
      <w:r>
        <w:rPr/>
        <w:t>индейцев во имя свободы (Хуан А. Ортега-и-Медина). Просветительский проект ХУШ века: Дени Дидро, Жан-Жак Руссо и “добрый дикарь”. Цивилизация как цель. Обличение испанской конкисты. Независимость в рамках зависимости в Новом Свете. Новая форма колонизации -  путем изменения типа мышления аборигенов и интеграция туземцев в цивилизацию.</w:t>
      </w:r>
    </w:p>
    <w:p>
      <w:pPr>
        <w:pStyle w:val="Normal"/>
        <w:widowControl w:val="false"/>
        <w:tabs>
          <w:tab w:val="clear" w:pos="708"/>
          <w:tab w:val="left" w:pos="822" w:leader="none"/>
        </w:tabs>
        <w:autoSpaceDE w:val="false"/>
        <w:ind w:left="284" w:right="1134" w:firstLine="822"/>
        <w:jc w:val="both"/>
        <w:rPr/>
      </w:pPr>
      <w:r>
        <w:rPr/>
      </w:r>
    </w:p>
    <w:p>
      <w:pPr>
        <w:pStyle w:val="Normal"/>
        <w:widowControl w:val="false"/>
        <w:tabs>
          <w:tab w:val="clear" w:pos="708"/>
          <w:tab w:val="left" w:pos="1065" w:leader="none"/>
          <w:tab w:val="left" w:pos="1519" w:leader="none"/>
        </w:tabs>
        <w:autoSpaceDE w:val="false"/>
        <w:ind w:left="284" w:right="1134" w:firstLine="1065"/>
        <w:jc w:val="both"/>
        <w:rPr/>
      </w:pPr>
      <w:r>
        <w:rPr/>
        <w:t>П.</w:t>
        <w:tab/>
        <w:t>История в латиноамериканском сознании.</w:t>
      </w:r>
    </w:p>
    <w:p>
      <w:pPr>
        <w:pStyle w:val="Normal"/>
        <w:widowControl w:val="false"/>
        <w:tabs>
          <w:tab w:val="clear" w:pos="708"/>
          <w:tab w:val="left" w:pos="1065" w:leader="none"/>
          <w:tab w:val="left" w:pos="1519" w:leader="none"/>
        </w:tabs>
        <w:autoSpaceDE w:val="false"/>
        <w:ind w:left="284" w:right="1134" w:firstLine="1065"/>
        <w:jc w:val="both"/>
        <w:rPr/>
      </w:pPr>
      <w:r>
        <w:rPr>
          <w:i/>
          <w:iCs/>
        </w:rPr>
        <w:t>Сознание зависимости</w:t>
      </w:r>
      <w:r>
        <w:rPr/>
        <w:t>. История как соположенность.    Разнообразие проектов зависимости и разнообразие ответов на них в Латинской Америке — становление философии латиноамериканской истории. Колонизация и ситуация соположенности для индейца и метиса в культуре. Основания консервативного проекта и движение к самообретению собственно философии американской истории. Соположенность и зависимость. Мысли Боливара о прошлом и настоящем Америки в отно</w:t>
        <w:softHyphen/>
        <w:t>шении национального духа. От импровизации к имитизации. Либертарный проект: от великой колонии к “великой нации”. Утопия Боливара—основания укрепления свободы всемирной общности. Суровая амери</w:t>
        <w:softHyphen/>
        <w:t>канская действительность: Панамский конгресс 22.6.1826 г. и Хаос. Освобождение через сознание: от политической демагогии и мелких амбиций к внутренней независимости от Испании. Основания духовной революции ибероамерики.</w:t>
      </w:r>
    </w:p>
    <w:p>
      <w:pPr>
        <w:pStyle w:val="Normal"/>
        <w:widowControl w:val="false"/>
        <w:tabs>
          <w:tab w:val="clear" w:pos="708"/>
          <w:tab w:val="left" w:pos="867" w:leader="none"/>
        </w:tabs>
        <w:autoSpaceDE w:val="false"/>
        <w:ind w:left="284" w:right="1134" w:firstLine="867"/>
        <w:jc w:val="both"/>
        <w:rPr/>
      </w:pPr>
      <w:r>
        <w:rPr>
          <w:i/>
          <w:iCs/>
        </w:rPr>
        <w:t>Консерваторский проект</w:t>
      </w:r>
      <w:r>
        <w:rPr/>
        <w:t>. Иберийское наследие. Две тенденции Латинской Aмepики: стихийное, автохтонное и импульс подражания, имитации, диктатура—прогресс. Духовное рабство как часть прошлого. Возможность ассимиляции наследия необходимого для фундамента бу</w:t>
        <w:softHyphen/>
        <w:t>дущей новой единой нации. Солидарность: призыв и отказ (Испания и колония в наполеоновскую эпоху и после нее). Отречение от Испании: обличение испанского деспотизма в Америке и борьба за освобождение. Испанское наследие без Испании. Испаноамериканский консерватизм: Америка для Американцев и Соединенные Штаты. Причи</w:t>
        <w:softHyphen/>
        <w:t>ны хаоса, анархии и слабости латиноамериканских государств в ХIХ веке. Становление цивилизаторского проекта. Цивилизация против варварства: идеи прогресса, республиканизма, либерализма, ценностей цивилизации—образец Соединенные Штаты. Цивилизаторский проект как копия западного колонизаторского проекта. Цивилизация и варварство: реколонизация Америки в соответствии с образцом. Проблема метисности и обновление крови: социальные и культурные аспекты философии истории. Позитивизм как инструмент преображения народов Латинской Америки на пути цивилизации и прогресса. Истоки латиноамериканского этноса. Европейская цивилизация в Латинской Америке. Цивилизационный проект: смена крови, сознания, зависимости. Европа как родина латиноамериканца: идеи Сармьенто и Альберди. “Переливание крови”— смена старой формы колонизации: становление новой Америки с помощью Европы. Новая метисация. “Промывка мозгов” - форма воспитания как приобщение к миру цивилизации. Особенности воспитания и образования в Латинской Америке. Промышленность как успокоительное средство. Позитивистское воспитание.</w:t>
      </w:r>
    </w:p>
    <w:p>
      <w:pPr>
        <w:pStyle w:val="Normal"/>
        <w:widowControl w:val="false"/>
        <w:tabs>
          <w:tab w:val="clear" w:pos="708"/>
          <w:tab w:val="left" w:pos="867" w:leader="none"/>
        </w:tabs>
        <w:autoSpaceDE w:val="false"/>
        <w:ind w:left="284" w:right="1134" w:firstLine="867"/>
        <w:jc w:val="both"/>
        <w:rPr/>
      </w:pPr>
      <w:r>
        <w:rPr>
          <w:i/>
          <w:iCs/>
        </w:rPr>
        <w:t>Проект самообретения</w:t>
      </w:r>
      <w:r>
        <w:rPr/>
        <w:t>. Америка обращается к себе самой. Стремление отрешиться от своего прошлого ради прогресса, выйти за пределы собственной конкретной действительности. Имитация и ассимиляция: синтез духовных ценностей, создание новой культуры и новой цивилизации. Творчество Х.Э.Родо. Между Сциллой и Харибдой. Хосе Марти и опыт Кубы. Действительность и антиколониализм: Куба и кубинцы на рубеже ХIХ—ХХ вв. Самообретение и освобождение.</w:t>
      </w:r>
    </w:p>
    <w:p>
      <w:pPr>
        <w:pStyle w:val="Normal"/>
        <w:ind w:left="284" w:right="1134" w:hanging="0"/>
        <w:jc w:val="both"/>
        <w:rPr/>
      </w:pPr>
      <w:r>
        <w:rPr/>
      </w:r>
    </w:p>
    <w:p>
      <w:pPr>
        <w:pStyle w:val="Normal"/>
        <w:ind w:left="284" w:right="1134" w:hanging="0"/>
        <w:jc w:val="both"/>
        <w:rPr/>
      </w:pPr>
      <w:r>
        <w:rPr/>
      </w:r>
      <w:r>
        <w:br w:type="page"/>
      </w:r>
    </w:p>
    <w:p>
      <w:pPr>
        <w:pStyle w:val="Heading2"/>
        <w:spacing w:before="0" w:after="240"/>
        <w:ind w:left="284" w:right="113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Дайсэцу Судзуки (1870 – 1966).</w:t>
      </w:r>
    </w:p>
    <w:p>
      <w:pPr>
        <w:pStyle w:val="Normal"/>
        <w:ind w:left="284" w:right="1134" w:firstLine="709"/>
        <w:jc w:val="both"/>
        <w:rPr/>
      </w:pPr>
      <w:r>
        <w:rPr/>
        <w:t>Имя Дайсэцу Тэйтаро Судзуки (1870 – 1966) отлично известно каждому, кто хотя бы немного занимался японской культурой, философией и религиями, распространенными в Японии. Именно Судзуки открыл западному читателю такую религиозную систему Японии, как дзэн-буддизм, и повлиял тем самым на очень многих западных интеллектуалов, среди которых Карл Густав Юнг, Людвиг Витгенштейн, Мартин Хайдеггер, Жан-Поль Сартр, Джек Керуак, Герман Гессе, Джон Кейдж и др.</w:t>
      </w:r>
      <w:r>
        <w:rPr>
          <w:rStyle w:val="FootnoteCharacters"/>
          <w:rStyle w:val="FootnoteAnchor"/>
        </w:rPr>
        <w:footnoteReference w:id="299"/>
      </w:r>
      <w:r>
        <w:rPr/>
        <w:t xml:space="preserve"> </w:t>
      </w:r>
    </w:p>
    <w:p>
      <w:pPr>
        <w:pStyle w:val="Normal"/>
        <w:ind w:left="284" w:right="1134" w:firstLine="709"/>
        <w:jc w:val="both"/>
        <w:rPr/>
      </w:pPr>
      <w:r>
        <w:rPr/>
        <w:t>Родился Судзуки в семье самураев, потомственных врачей, которые после императорского указа, ограничившего права самурайского сословия, влачили весьма жалкое существование. Родители хотели, чтобы их сын, которому при рождении дали имя Тэйтаро (второе имя – Дайсэцу (букв. «великая глупость», «великая простота») – дал ему его дзэнский наставник), стал врачом, однако семье это в конечном итоге оказалось не по карману, и с восемнадцати лет будущий великий буддолог устроился школьным учителем в глухой деревне. Вскоре после этого умерла его мать, и он, оставшись один (отец умер, когда Тэйтаро было шесть лет), перебрался в столицу и поступил в университет. Одновременно он был учеником в одном из дзэнских монастырей близ Токио.</w:t>
      </w:r>
    </w:p>
    <w:p>
      <w:pPr>
        <w:pStyle w:val="Normal"/>
        <w:ind w:left="284" w:right="1134" w:firstLine="709"/>
        <w:jc w:val="both"/>
        <w:rPr/>
      </w:pPr>
      <w:r>
        <w:rPr/>
        <w:t>В 1893 г. он отправляется в США, на знаменитый Парламент Религий, где знакомится с Эдвардом Хегелером, крупным предпринимателем, интересующимся религиозными вопросами, и остается в Америке, в городе Ла Салле (Иллинойс), погрузившись в издательскую и переводческую работу. Прожив в Америке более десяти лет, объездив практически всю страну с лекциями, он переезжает в Европу, где, в частности, переводит на японский сочинения Э. Сведенборга, а после этого возвращается в Японию, где начинает преподавать в Императорском университете, а потом – в университете Отани (Киото). Именно тогда начинает раскрываться его талант буддолога, а известность – шириться. Происходит это не в последнюю очередь благодаря тому, что он пытается преодолеть разрыв между Западом и Востоком, выступая как своего рода «экуменист», однако экуменист, базирующийся все-таки на идеологических основах дзэн.</w:t>
      </w:r>
    </w:p>
    <w:p>
      <w:pPr>
        <w:pStyle w:val="Normal"/>
        <w:ind w:left="284" w:right="1134" w:firstLine="709"/>
        <w:jc w:val="both"/>
        <w:rPr/>
      </w:pPr>
      <w:r>
        <w:rPr/>
        <w:t>Через какое-то время он снова перебирается в США, где начинает сотрудничать с психоаналитиками, в частности, с Карен Хорни; плодом этого сотрудничества оказывается книга «Дзэн и психоанализ» (имеется ее русский перевод). Проведя время Второй Мировой войны в Японии, он с 1951 г. окончательно переезжает в Америку, в Нью-Йорк, который и становится местом его последнего пристанища.</w:t>
      </w:r>
    </w:p>
    <w:p>
      <w:pPr>
        <w:pStyle w:val="Normal"/>
        <w:ind w:left="284" w:right="1134" w:firstLine="709"/>
        <w:jc w:val="both"/>
        <w:rPr/>
      </w:pPr>
      <w:r>
        <w:rPr/>
        <w:t xml:space="preserve">С тех пор, как начали выходить его книги, Судзуки стал едва ли не главным авторитетом для тех, кто изучает японскую религиозную культуру и в особенности такую ее часть, как дзэн. При этом подход его к проблемам буддизма и буддологии был новаторским для тех времен: он старательно расшатывал доминировавшие в западном востоковедении стереотипы, согласно которым «единственным адекватным выражением буддийского мировоззрения является так называемый „южный буддизм“, палийская традиция, а все прочее – его искажения и ненужные добавления. Наряду с Судзуки, примерно в том же „деструктивном“ ключе действовала и наша отечественная наука во главе с такими корифеями-востоковедами, как Ф. И. Щербатской, О. О. Розенберг, позже Е. И. Обермиллер – однако, если их труды носили в целом академический характер и были направлены на то, чтобы откорректировать взгляды зарубежных коллег, то сочинения Судзуки воздействовали не только на </w:t>
      </w:r>
      <w:r>
        <w:rPr>
          <w:i/>
          <w:iCs/>
        </w:rPr>
        <w:t>научное</w:t>
      </w:r>
      <w:r>
        <w:rPr/>
        <w:t xml:space="preserve"> сознание ориенталистов, но и на </w:t>
      </w:r>
      <w:r>
        <w:rPr>
          <w:i/>
          <w:iCs/>
        </w:rPr>
        <w:t>массовое</w:t>
      </w:r>
      <w:r>
        <w:rPr/>
        <w:t xml:space="preserve"> сознание, будучи научно-популярным изложением в лучшем смысле этого слова. Судзуки выступал в защиту методологических приемов, которые в то время не имели в науке широкой поддержки, – в частности, за более взвешенный и симпатизирующий предмету подход, лишенный привычного для западных исследователей способа освещения на основе только европейской философии и христианских ценностей. Судзуки призывал изучать инокультурную традицию не извне, а изнутри»</w:t>
      </w:r>
      <w:r>
        <w:rPr>
          <w:rStyle w:val="FootnoteCharacters"/>
          <w:rStyle w:val="FootnoteAnchor"/>
        </w:rPr>
        <w:footnoteReference w:id="300"/>
      </w:r>
      <w:r>
        <w:rPr/>
        <w:t>.</w:t>
      </w:r>
    </w:p>
    <w:p>
      <w:pPr>
        <w:pStyle w:val="Normal"/>
        <w:ind w:left="284" w:right="1134" w:firstLine="709"/>
        <w:jc w:val="both"/>
        <w:rPr/>
      </w:pPr>
      <w:r>
        <w:rPr/>
        <w:t>Все это свидетельствует об одной интенции, преобладавшей в его сознании, в том числе в сознании научном, – об интенции на освобождение, на сопротивление характерному для тогдашней западной науки и культуры европоцентризму. Изучая и пропагандируя дзэн, он пытался показать, что восточные цивилизации имеют ничуть не меньшую, чем Запад, ценность и способны внести большой и важный вклад в сокровищницу мировой культуры.</w:t>
      </w:r>
    </w:p>
    <w:p>
      <w:pPr>
        <w:pStyle w:val="Normal"/>
        <w:ind w:left="284" w:right="1134" w:firstLine="709"/>
        <w:jc w:val="both"/>
        <w:rPr/>
      </w:pPr>
      <w:r>
        <w:rPr/>
        <w:t>Впрочем, недостатков его труды тоже не были лишены. Так, рассматривая дзэн, он постепенно пришел к тому, что начал считать его чуть ли не сущностью восточной культуры в целом. «Увлеченно описывая дзэнские учения, пытаясь проводить искусные параллели между дзэнской традицией и европейскими философско-религиозными системами мысли, Судзуки и явно, и неявно отодвигал в тень все прочие направления буддизма. Богатейшая история буддизма свелась для него к истории дзэн, единственным подлинным течением махаяны он считал дзэн, он заходил настолько далеко, что вообще квинтэссенцию дальневосточной культуры (имея в виду прежде всего, конечно, родную ему Японию, но также и Китай) находил исключительно в дзэн. Все, что несло в себе положительный, жизненный заряд, оборачивалось дзэном. Даже в западной мысли, в христианстве (в частности, апеллируя к Мейстеру Экхарту), он искал аналогии дзэн»</w:t>
      </w:r>
      <w:r>
        <w:rPr>
          <w:rStyle w:val="FootnoteCharacters"/>
          <w:rStyle w:val="FootnoteAnchor"/>
        </w:rPr>
        <w:footnoteReference w:id="301"/>
      </w:r>
      <w:r>
        <w:rPr/>
        <w:t>.</w:t>
      </w:r>
    </w:p>
    <w:p>
      <w:pPr>
        <w:pStyle w:val="Normal"/>
        <w:ind w:left="284" w:right="1134" w:firstLine="709"/>
        <w:jc w:val="both"/>
        <w:rPr/>
      </w:pPr>
      <w:r>
        <w:rPr/>
        <w:t xml:space="preserve">И это тоже можно понять. На примере Икбала, а также и Радхакришнана мы уже видели, насколько важной восточным мыслителям представлялась проблема соотношения Запада и Востока, их взаимодействия, их относительной ценности, и Судзуки здесь не был исключением. Для него, как и для многих восточных мыслителей (не только философов, но и поэтов, как Икбал или Тагор, и политических деятелей и публицистов, как Ганди или Радхакришнан), особенно остро стояла проблема собственной культурной самоидентификации, необходимой для того, чтобы не продать свою культуру, свой язык, свою веру за чечевичную похлебку Запада, а для осуществления самоидентификации нужен был стержень, координирующий и объединяющий центр, вокруг которого могла бы строиться культура Востока – новая культура, столь же ценная и мощная, сколь и культура Америки и Европы. Таким стержнем Судзуки виделся именно дзэн, и дело даже не в том, что эта школа буддизма представлялась ему некой «суммой» буддизма, высшим завершением этой религии (в том же смысле, в котором Гегель видел высшее завершение идеи государства в монархии Пруссии) – дело в том, что Судзуки пытался дать Востоку, аморфному и не способному эффективно противостоять агрессии Запада, в том числе идеологической агрессии, не только оружие, но и, так сказать, «военную доктрину», с помощью которой он смог бы определять как тактику, так и стратегию борьбы, знать и уметь поражать «дальние» (в смысле времени) цели и успешно отстаивать самого себя. </w:t>
      </w:r>
    </w:p>
    <w:p>
      <w:pPr>
        <w:pStyle w:val="Normal"/>
        <w:ind w:left="284" w:right="1134" w:firstLine="709"/>
        <w:jc w:val="both"/>
        <w:rPr/>
      </w:pPr>
      <w:r>
        <w:rPr/>
        <w:t xml:space="preserve">Все это требовало для начала формирования этого «самого себя»; «кто я как японец или китаец?», «что я как таковой должен и могу делать?», «каковы мои дальнейшие перспективы с учетом моей культурной обусловленности?» – все это вопросы, которыми задавался Судзуки, работая над своими сочинениями. И вовсе не удивительно, что дзэн он находил также и в Европе – под словом «дзэн» он понимал нечто большее, чем просто одну из буддийских школ Японии, для него дзэн был прежде всего особой методологией мышления, открытой для любого человека и не зависящей от культуры. «Дзэн в своей сущности, – писал он, – является искусством проникновения в природу самобытия, он указывает человеку путь, ведущий к независимости и свободе. Предоставляя возможность пить прямо из источника жизни, он освобождает нас от всякого ярма, под которым мы, будучи конечными существами, обычно страдаем в этом мире. Можно сказать, что дзэн высвобождает все свойственные нам от природы виды энергии, заключенные внутри нас, энергии, которые в обычных условиях зажаты и искажены, поскольку не находят адекватного канала для своего выражения. Наше тело в чем-то напоминает электрическую батарею, в которой мирно покоится некая таинственная сила. Если эту силу пробуждают неправильным образом, она либо рассеивается попусту, либо деформируется в какую-нибудь аномалию. </w:t>
      </w:r>
    </w:p>
    <w:p>
      <w:pPr>
        <w:pStyle w:val="Normal"/>
        <w:ind w:left="284" w:right="1134" w:firstLine="709"/>
        <w:jc w:val="both"/>
        <w:rPr/>
      </w:pPr>
      <w:r>
        <w:rPr/>
        <w:t>Итак, задача дзэн состоит в том, чтобы обезопасить нас от возможного безумия или увечья. Именно так я и понимаю свободу, – как вольную игру всех творческих и благожелательных импульсов, внутренне присущих нашим сердцам. В основном мы остаемся слепы к тому факту, что располагаем всеми необходимыми способностями для достижения счастья и любви друг к другу. Любые конфликты, которые мы видим вокруг, происходят из-за этого неведения. Поэтому дзэн пробуждает нас к открытию „третьего глаза“, как это называют буддисты, который прозревает ранее неведомую область, сокрытую от нас в силу нашего неведения. Когда рассеивается облако неведения, взгляду предстает бесконечное небо, и мы впервые открываем для себя природу собственного существа. Мы открываем тогда смысл жизни и осознаем, что она – это не просто слепые стремления и не просто игрище злых сил. Впрочем, даже не зная наверняка, какова окончательная ее цель, мы обретаем состояние бесконечности, которое позволяет принимать жизнь в ее развитии и рассеивает все пессимистические сомнения»</w:t>
      </w:r>
      <w:r>
        <w:rPr>
          <w:rStyle w:val="FootnoteCharacters"/>
          <w:rStyle w:val="FootnoteAnchor"/>
        </w:rPr>
        <w:footnoteReference w:id="302"/>
      </w:r>
      <w:r>
        <w:rPr/>
        <w:t>.</w:t>
      </w:r>
    </w:p>
    <w:p>
      <w:pPr>
        <w:pStyle w:val="Normal"/>
        <w:ind w:left="284" w:right="1134" w:firstLine="709"/>
        <w:jc w:val="both"/>
        <w:rPr/>
      </w:pPr>
      <w:r>
        <w:rPr/>
        <w:t>Таким образом, мы видим, что и для Судзуки, как для большинства философов Востока, главной задачей и религии, и философии было открыть в человеке некое начало, которое было бы основополагающим для его природы – какую-то сущность, которая пребывает невидимо внутри человеческой личности и руководит всеми ее помыслами, словами и действиями. Разумеется, что все люди по природе одинаковы, поэтому такую сущность в себе может найти, если приложит соответствующие усилия, каждый человек – и японец, и американец, и европеец. Вообще, «дзэн в каком-то смысле „биологичен“, если понимать под этим словом стремление к состоянию наивысшей естественности, которое в то же время является „нашим своим“ до такой степени, что мы просто не можем ощутить это состояние, настолько оно нам близко. Но в нашей жизни часто бывает так, что самые важные вещи совершенно упускаются нами из виду, мы их не замечаем, и только тогда обращаем на них внимание, когда в их незаметном бытии появляются сбои. И дзэн, эта естественная простота нашей жизни, дает знать о себе, лишь когда мы утрачиваем ее и начинаем страдать от этой утраты, уставая от колдовской пляски многообразия и хаотичности вещей. И тогда требуется решительный поворот, решительный прорыв сквозь толщу разнообразия в незримое единство жизни и смерти. Этот радикальный прорыв совпадает с обретением пробуждения. При пробуждении в одночасье постигается, что высшая истина, или истина дзэн, выходит за пределы жизни и смерти и находится в самой гуще мирского, не будучи отделена ни от чего»</w:t>
      </w:r>
      <w:r>
        <w:rPr>
          <w:rStyle w:val="FootnoteCharacters"/>
          <w:rStyle w:val="FootnoteAnchor"/>
        </w:rPr>
        <w:footnoteReference w:id="303"/>
      </w:r>
      <w:r>
        <w:rPr/>
        <w:t>.</w:t>
      </w:r>
    </w:p>
    <w:p>
      <w:pPr>
        <w:pStyle w:val="Normal"/>
        <w:ind w:left="284" w:right="1134" w:firstLine="709"/>
        <w:jc w:val="both"/>
        <w:rPr/>
      </w:pPr>
      <w:r>
        <w:rPr/>
        <w:t>При этом надо помнить и о самом происхождении дзэн. Он возник в Китае как антитеза классической махаяне, ориентированной в основном на учение, изложенное в сутрах и шастрах (философских трактатах) и требовавшей поэтому достаточной образованности. Основатель Чань (яп. </w:t>
      </w:r>
      <w:r>
        <w:rPr>
          <w:i/>
        </w:rPr>
        <w:t>дзэн</w:t>
      </w:r>
      <w:r>
        <w:rPr/>
        <w:t>) Бодхидхарма (6 в. н. э.) суть своего учения изложил так: «Особая передача вне учения не основывается на словах и письменных знаках. Указывая непосредственно на (чье-то) сознание, оно позволяет увидеть (свою собственную) природу и (таким образом) достичь состояния Будды)»</w:t>
      </w:r>
      <w:r>
        <w:rPr>
          <w:rStyle w:val="FootnoteCharacters"/>
          <w:rStyle w:val="FootnoteAnchor"/>
        </w:rPr>
        <w:footnoteReference w:id="304"/>
      </w:r>
      <w:r>
        <w:rPr/>
        <w:t xml:space="preserve">. Иными словами, дзэн предполагает, что адепт буддизма стремится обрести высшую религиозную цель буддизма – стать Буддой, – полагаясь не столько на то, что написано в текстах или сказано авторитетными учителями, сколько на свои собственные силы и способности, ибо природа Будды уже изначально заложена в нас и надо только суметь ее пробудить; вспомним, кстати, что само санскритское </w:t>
      </w:r>
      <w:r>
        <w:rPr>
          <w:lang w:val="de-DE"/>
        </w:rPr>
        <w:t>buddha</w:t>
      </w:r>
      <w:r>
        <w:rPr/>
        <w:t xml:space="preserve"> – это страдательное причастие прошедшего времени от глагола </w:t>
      </w:r>
      <w:r>
        <w:rPr>
          <w:lang w:val="de-DE"/>
        </w:rPr>
        <w:t>budh</w:t>
      </w:r>
      <w:r>
        <w:rPr/>
        <w:t xml:space="preserve"> – «будить»; </w:t>
      </w:r>
      <w:r>
        <w:rPr>
          <w:lang w:val="de-DE"/>
        </w:rPr>
        <w:t>Buddha</w:t>
      </w:r>
      <w:r>
        <w:rPr/>
        <w:t xml:space="preserve"> значит «Пробужденный»</w:t>
      </w:r>
      <w:r>
        <w:rPr>
          <w:rStyle w:val="FootnoteCharacters"/>
          <w:rStyle w:val="FootnoteAnchor"/>
        </w:rPr>
        <w:footnoteReference w:id="305"/>
      </w:r>
      <w:r>
        <w:rPr/>
        <w:t>.</w:t>
      </w:r>
    </w:p>
    <w:p>
      <w:pPr>
        <w:pStyle w:val="Normal"/>
        <w:ind w:left="284" w:right="1134" w:firstLine="709"/>
        <w:jc w:val="both"/>
        <w:rPr/>
      </w:pPr>
      <w:r>
        <w:rPr/>
        <w:t>Во многом такой скептицизм по отношению к письменной культуре объяснялся тем, что адепты буддизма вообще (не только школы Чань) в Китае, для которого идеалы и нормы конфуцианства были и остаются идеологическим стержнем, вынуждены были противостоять интеллектуальному прессингу конфуцианцев, а иногда даже и прямым преследованиям. Хань Юй (768 – 824), один из крупнейших представителей средневекового конфуцианства, недовольный тем, что буддизму оказывают поддержку даже высшие власти, включая Сына Неба, в 719 г. подал императору доклад, в котором, в частности, писал: «Сам Будда – человек из варварских западных племен. Его язык с китайским несхож, одежда совсем иная. Его голос не произносил слов, установленных древними правителями, его тело не облачалось в одежды, установленные древними правителями. Он не знает, в чем долг государя и подданного, каковы должны быть чувства отца и сына.</w:t>
      </w:r>
    </w:p>
    <w:p>
      <w:pPr>
        <w:pStyle w:val="Normal"/>
        <w:ind w:left="284" w:right="1134" w:firstLine="709"/>
        <w:jc w:val="both"/>
        <w:rPr/>
      </w:pPr>
      <w:r>
        <w:rPr/>
        <w:t>Пусть даже Будда жил бы еще и ныне, но и тогда была ли бы нужда удостаивать его государевым указом, перевозить его ко двору, в столицу, – а вашему величеству принимать его собственной персоной. Лучше было бы объявить, что удостоен он одним лишь взглядом, устроить для гостя одно-единственное угощение, пожаловать одежды один набор, а после выслать всех монахов под стражей за рубежи страны, чтобы не вводили в заблуждение народ»</w:t>
      </w:r>
      <w:r>
        <w:rPr>
          <w:rStyle w:val="FootnoteCharacters"/>
          <w:rStyle w:val="FootnoteAnchor"/>
        </w:rPr>
        <w:footnoteReference w:id="306"/>
      </w:r>
      <w:r>
        <w:rPr/>
        <w:t>. Само же конфуцианство строит свою доктрину на идее, что культура имеет письменную, знаковую основу, «в конфуцианстве отстаивается катафатический принцип всемогущества слова и умопостигаемости учения, изложенного в вербальных текстах, освященных традицией»</w:t>
      </w:r>
      <w:r>
        <w:rPr>
          <w:rStyle w:val="FootnoteCharacters"/>
          <w:rStyle w:val="FootnoteAnchor"/>
        </w:rPr>
        <w:footnoteReference w:id="307"/>
      </w:r>
      <w:r>
        <w:rPr/>
        <w:t>. По этой причине чань-буддисты весьма скептически относились к самой идее культуры как культуры письменной – к идее, основополагающей для конфуцианства (достаточно сказать, что сам иероглиф «</w:t>
      </w:r>
      <w:r>
        <w:rPr>
          <w:i/>
          <w:iCs/>
        </w:rPr>
        <w:t>вэнь</w:t>
      </w:r>
      <w:r>
        <w:rPr>
          <w:iCs/>
        </w:rPr>
        <w:t>»</w:t>
      </w:r>
      <w:r>
        <w:rPr/>
        <w:t xml:space="preserve"> означает и «письменность», и «культуру») – и стремились дать свое, альтернативное понимание целей и ценности человеческой жизни, не связанное с иерархически организованным обществом.</w:t>
      </w:r>
    </w:p>
    <w:p>
      <w:pPr>
        <w:pStyle w:val="Normal"/>
        <w:ind w:left="284" w:right="1134" w:firstLine="709"/>
        <w:jc w:val="both"/>
        <w:rPr/>
      </w:pPr>
      <w:r>
        <w:rPr/>
        <w:t>У Судзуки все это соединилось с японской спецификой. Одной из основ японской цивилизации является синто – национальная японская религия, или даже образ жизни, образ мышления, система обычаев и традиций, коренящихся в незапамятном прошлом</w:t>
      </w:r>
      <w:r>
        <w:rPr>
          <w:rStyle w:val="FootnoteCharacters"/>
          <w:rStyle w:val="FootnoteAnchor"/>
        </w:rPr>
        <w:footnoteReference w:id="308"/>
      </w:r>
      <w:r>
        <w:rPr/>
        <w:t>. Буквально слово «синто» значит «путь богов», и «выбор слова „путь“ не случаен – в отличие от буддизма, христианства, даосизма и прочих религий, чтящих своих основателей и потому называемых по-японски „учение“, синто никем и никогда не было создано. Это естественный, природный „путь“, существующий с незапамятных времен, и им должен следовать всякий, рожденный в этой стране»</w:t>
      </w:r>
      <w:r>
        <w:rPr>
          <w:rStyle w:val="FootnoteCharacters"/>
          <w:rStyle w:val="FootnoteAnchor"/>
        </w:rPr>
        <w:footnoteReference w:id="309"/>
      </w:r>
      <w:r>
        <w:rPr/>
        <w:t>. Состоит синто в поклонении божествам (яп. </w:t>
      </w:r>
      <w:r>
        <w:rPr>
          <w:i/>
        </w:rPr>
        <w:t>ками</w:t>
      </w:r>
      <w:r>
        <w:rPr/>
        <w:t>), сущность которых при этом остается весьма неопределенной, а представления о них – расплывчатыми: давно стала хрестоматийной легенда о том, как на вопрос христианского миссионера «Что вы думаете о боге?» синтоистский священник ответил: «Мы танцуем!»</w:t>
      </w:r>
      <w:r>
        <w:rPr>
          <w:rStyle w:val="FootnoteCharacters"/>
          <w:rStyle w:val="FootnoteAnchor"/>
        </w:rPr>
        <w:footnoteReference w:id="310"/>
      </w:r>
      <w:r>
        <w:rPr/>
        <w:t>.</w:t>
      </w:r>
    </w:p>
    <w:p>
      <w:pPr>
        <w:pStyle w:val="Normal"/>
        <w:ind w:left="284" w:right="1134" w:firstLine="709"/>
        <w:jc w:val="both"/>
        <w:rPr/>
      </w:pPr>
      <w:r>
        <w:rPr/>
        <w:t xml:space="preserve">Для синто ничего вполне мертвого и косного не существует, все одушевлено, вопрос только в степени одушевленности. «Синтоисты часто говорят, что в каждом дереве, в каждом камне есть жизненная сила, которую они называют </w:t>
      </w:r>
      <w:r>
        <w:rPr>
          <w:i/>
          <w:iCs/>
        </w:rPr>
        <w:t>ками</w:t>
      </w:r>
      <w:r>
        <w:rPr/>
        <w:t xml:space="preserve">. Но в большинстве своем </w:t>
      </w:r>
      <w:r>
        <w:rPr>
          <w:i/>
          <w:iCs/>
        </w:rPr>
        <w:t>ками</w:t>
      </w:r>
      <w:r>
        <w:rPr/>
        <w:t xml:space="preserve"> эти безымянны. Лишь внушающие наибольшее почтение или трепет обретают собственные имена. Это „жизненные силы“ солнца и ветра, рисовых полей и рек, ветра и грома»</w:t>
      </w:r>
      <w:r>
        <w:rPr>
          <w:rStyle w:val="FootnoteCharacters"/>
          <w:rStyle w:val="FootnoteAnchor"/>
        </w:rPr>
        <w:footnoteReference w:id="311"/>
      </w:r>
      <w:r>
        <w:rPr/>
        <w:t xml:space="preserve">, так что поклонение им – это в первую очередь поклонение тем природным объектам, в которые вселяются время от времени </w:t>
      </w:r>
      <w:r>
        <w:rPr>
          <w:i/>
          <w:iCs/>
        </w:rPr>
        <w:t>ками</w:t>
      </w:r>
      <w:r>
        <w:rPr/>
        <w:t>, ибо сами божества никакой видимой формы не имеют</w:t>
      </w:r>
      <w:r>
        <w:rPr>
          <w:rStyle w:val="FootnoteCharacters"/>
          <w:rStyle w:val="FootnoteAnchor"/>
        </w:rPr>
        <w:footnoteReference w:id="312"/>
      </w:r>
      <w:r>
        <w:rPr/>
        <w:t>.</w:t>
      </w:r>
    </w:p>
    <w:p>
      <w:pPr>
        <w:pStyle w:val="Normal"/>
        <w:ind w:left="284" w:right="1134" w:firstLine="709"/>
        <w:jc w:val="both"/>
        <w:rPr/>
      </w:pPr>
      <w:r>
        <w:rPr/>
        <w:t>В результате длительного сосуществования сложилась ситуация, когда в буддизм начали проникать некоторые элементы синто, а в синто – какие-то представления буддизма. Плодом этого процесса и стал японский дзэн-буддизм, соединивший строгость классического буддизма и пиетет по отношению к природе, свойственный синто.</w:t>
      </w:r>
    </w:p>
    <w:p>
      <w:pPr>
        <w:pStyle w:val="Normal"/>
        <w:ind w:left="284" w:right="1134" w:firstLine="709"/>
        <w:jc w:val="both"/>
        <w:rPr/>
      </w:pPr>
      <w:r>
        <w:rPr/>
        <w:t>Судзуки же привнес в представление о дзэн одну важную деталь: он акцентировал внимание на проблеме свободы. Стремление к свободе естественно для человека, и все религии так или иначе пытались проложить человеку путь к ней, хотя понималась она по-разному. «Дзэн, – пишет Судзуки, – это практика достижения просветления. Просветление означает независимость, но не в меньшей мере – и свободу. Мы очень много говорим сегодня о различных видах свободы, политической, экономической и иной, но это все совсем не то. До тех пор пока разные виды свободы или прав, о которых мы столько болтаем, остаются на уровне относительности, они далеки от своей истинной сущности. Подлинная свобода – это результат просветления. Когда кто-либо поймет это, то в какой бы ситуации он ни оказался, он всегда внутри себя найдет свободу, ибо эта ситуация совпадает с его собственной линией поведения»</w:t>
      </w:r>
      <w:r>
        <w:rPr>
          <w:rStyle w:val="FootnoteCharacters"/>
          <w:rStyle w:val="FootnoteAnchor"/>
        </w:rPr>
        <w:footnoteReference w:id="313"/>
      </w:r>
      <w:r>
        <w:rPr/>
        <w:t>.</w:t>
      </w:r>
    </w:p>
    <w:p>
      <w:pPr>
        <w:pStyle w:val="Normal"/>
        <w:ind w:left="284" w:right="1134" w:firstLine="709"/>
        <w:jc w:val="both"/>
        <w:rPr/>
      </w:pPr>
      <w:r>
        <w:rPr/>
        <w:t xml:space="preserve">Очевидно, что это свобода особого рода – свобода недискурсивная, не предполагающая способности и объективной возможности решать на рациональном основании, какую стратегию поведения выбрать, как действовать в объективном мире и какие себе ставить цели; такая способность и возможность только допускаются, но не требуются как </w:t>
      </w:r>
      <w:r>
        <w:rPr>
          <w:lang w:val="de-DE"/>
        </w:rPr>
        <w:t>conditio</w:t>
      </w:r>
      <w:r>
        <w:rPr/>
        <w:t xml:space="preserve"> </w:t>
      </w:r>
      <w:r>
        <w:rPr>
          <w:lang w:val="de-DE"/>
        </w:rPr>
        <w:t>sine</w:t>
      </w:r>
      <w:r>
        <w:rPr/>
        <w:t xml:space="preserve"> </w:t>
      </w:r>
      <w:r>
        <w:rPr>
          <w:lang w:val="de-DE"/>
        </w:rPr>
        <w:t>qua</w:t>
      </w:r>
      <w:r>
        <w:rPr/>
        <w:t xml:space="preserve"> </w:t>
      </w:r>
      <w:r>
        <w:rPr>
          <w:lang w:val="de-DE"/>
        </w:rPr>
        <w:t>non</w:t>
      </w:r>
      <w:r>
        <w:rPr/>
        <w:t xml:space="preserve">. Более того, это свобода от всевозможных идей, предрассудков и теорий, которые, будучи построены на рациональном базисе, догматизировались впоследствии и стали препятствием для дальнейшего развития индивида. Все это означает, что последователь дзэн должен суметь при необходимости подняться над собственным разумом, поступить, казалось бы, неразумно и безрассудно, но так, чтобы это безрассудство было более разумным и прогрессивным, чем сам разум. Действительно, возможны ситуации, когда обыденная рациональность, которую мы используем в повседневной жизни, исчерпывает себя и становится бессильна для достижения наших целей или даже рисует нам картину мира, в которой, как на полотне Сальвадора Дали, вещи становятся неузнаваемыми. Тогда остается только отказаться от такого способа осмысления реальности и испытать другой, не просто нерациональный, но метарациональный. Именно в этом состоит достоинство дзэн: он показывает границы разума и, следовательно, очерчивает специфический облик той возможной жизненной ситуации, в которой от разума приходится отказаться (временно, конечно). </w:t>
      </w:r>
    </w:p>
    <w:p>
      <w:pPr>
        <w:pStyle w:val="Normal"/>
        <w:ind w:left="284" w:right="1134" w:firstLine="709"/>
        <w:jc w:val="both"/>
        <w:rPr/>
      </w:pPr>
      <w:r>
        <w:rPr/>
        <w:t>Судзуки, таким образом, весьма далек от того, чтобы третировать разум вообще как вредный и бесплодный инструмент, дающий нам только ментальные конструкты и фикции, не имеющие отношения к жизни. Он только пытается показать, что не всегда к голосу разума стоит прислушиваться. В особенности это касается тех ситуаций, когда в дискурсе затрагиваются проблемы экзистенциального характера, имеющие прямое отношение к пограничным состояниям человеческого сознания и существования. Здесь в дзэн особенно сильный акцент падает на идею о том, что каждый человек должен сам определять свою роль в бытии; естественно, что это определение осуществляется не только рациональными средствами. По этой причине адепт дзэн должен уметь не опираться на сутры, шастры и прочие тексты, а искать «правду жизни» в самой жизни; авторитет в этом деле только помешает, и чем больше авторитет, тем больше вреда он принесет. В связи с этим можно вспомнить известный эпизод из биографии Линь-цзи – одного из крупнейших религиозных деятелей Китая эпохи Тан (618 – 907): «[Наставник] поднялся в Зал [Дхармы] и сказал:</w:t>
      </w:r>
    </w:p>
    <w:p>
      <w:pPr>
        <w:pStyle w:val="Normal"/>
        <w:ind w:left="284" w:right="1134" w:firstLine="709"/>
        <w:jc w:val="both"/>
        <w:rPr/>
      </w:pPr>
      <w:r>
        <w:rPr/>
        <w:t xml:space="preserve">– </w:t>
      </w:r>
      <w:r>
        <w:rPr/>
        <w:t>В груде красного мяса есть настоящий человек без места. Он постоянно входит и выходит из ворот у всех нас. Посмотрите, которым это еще неясно.</w:t>
      </w:r>
    </w:p>
    <w:p>
      <w:pPr>
        <w:pStyle w:val="Normal"/>
        <w:ind w:left="284" w:right="1134" w:firstLine="709"/>
        <w:jc w:val="both"/>
        <w:rPr/>
      </w:pPr>
      <w:r>
        <w:rPr/>
        <w:t>В это время вышел один монах и начал спрашивать:</w:t>
      </w:r>
    </w:p>
    <w:p>
      <w:pPr>
        <w:pStyle w:val="Normal"/>
        <w:ind w:left="284" w:right="1134" w:firstLine="709"/>
        <w:jc w:val="both"/>
        <w:rPr/>
      </w:pPr>
      <w:r>
        <w:rPr/>
        <w:t xml:space="preserve">– </w:t>
      </w:r>
      <w:r>
        <w:rPr/>
        <w:t>А что такое „настоящий человек без места“?</w:t>
      </w:r>
    </w:p>
    <w:p>
      <w:pPr>
        <w:pStyle w:val="Normal"/>
        <w:ind w:left="284" w:right="1134" w:firstLine="709"/>
        <w:jc w:val="both"/>
        <w:rPr/>
      </w:pPr>
      <w:r>
        <w:rPr/>
        <w:t>Наставник спустился со скамьи дхьяны, схватил монаха и сказал:</w:t>
      </w:r>
    </w:p>
    <w:p>
      <w:pPr>
        <w:pStyle w:val="Normal"/>
        <w:ind w:left="284" w:right="1134" w:firstLine="709"/>
        <w:jc w:val="both"/>
        <w:rPr/>
      </w:pPr>
      <w:r>
        <w:rPr/>
        <w:t xml:space="preserve">– </w:t>
      </w:r>
      <w:r>
        <w:rPr/>
        <w:t>Говори! Говори!</w:t>
      </w:r>
    </w:p>
    <w:p>
      <w:pPr>
        <w:pStyle w:val="Normal"/>
        <w:ind w:left="284" w:right="1134" w:firstLine="709"/>
        <w:jc w:val="both"/>
        <w:rPr/>
      </w:pPr>
      <w:r>
        <w:rPr/>
        <w:t>Этот монах колебался. Наставник отшвырнул его и сказал:</w:t>
      </w:r>
    </w:p>
    <w:p>
      <w:pPr>
        <w:pStyle w:val="Normal"/>
        <w:ind w:left="284" w:right="1134" w:firstLine="709"/>
        <w:jc w:val="both"/>
        <w:rPr/>
      </w:pPr>
      <w:r>
        <w:rPr/>
        <w:t>– „</w:t>
      </w:r>
      <w:r>
        <w:rPr/>
        <w:t>Настоящий человек без места“ – это скребок для подтирания. И он вернулся в свою кумирню»</w:t>
      </w:r>
      <w:r>
        <w:rPr>
          <w:rStyle w:val="FootnoteCharacters"/>
          <w:rStyle w:val="FootnoteAnchor"/>
        </w:rPr>
        <w:footnoteReference w:id="314"/>
      </w:r>
      <w:r>
        <w:rPr/>
        <w:t>.</w:t>
      </w:r>
    </w:p>
    <w:p>
      <w:pPr>
        <w:pStyle w:val="Normal"/>
        <w:ind w:left="284" w:right="1134" w:firstLine="709"/>
        <w:jc w:val="both"/>
        <w:rPr/>
      </w:pPr>
      <w:r>
        <w:rPr/>
        <w:t>Что мы видим в этом тексте? Для начала – несколько разъяснений. «Настоящий человек без места» – это принятое в китайской школе Чань и японском дзэн-буддизме название пробужденного, то есть человека, реализовавшего религиозную цель буддизма, ставшего Буддой. А «скребок для подтирания» – это древнекитайский аналог нашей туалетной бумаги. Казалось бы, наставник Линь-цзи богохульствует, оскорбляет святыни? Но на самом деле он только помогает своим ученикам освободиться от тяготеющих над их сознанием и мешающих им продвигаться по пути к статусу Будды образам самого (исторического) Будды и других святых. Отсюда и этот знаменитый дзэнский лозунг: «Убей Будду, убей Патриарха!». Если образ Будды мешает тебе стать Буддой – что ж, придется уничтожить этот образ. Только так можно уйти от того, что, согласно буддийской доктрине, составляет самую суть жизни, вообще всякого бытия, – от страдания.</w:t>
      </w:r>
    </w:p>
    <w:p>
      <w:pPr>
        <w:pStyle w:val="Normal"/>
        <w:ind w:left="284" w:right="1134" w:firstLine="709"/>
        <w:jc w:val="both"/>
        <w:rPr/>
      </w:pPr>
      <w:r>
        <w:rPr/>
        <w:t>Сущность и корень страдания, по представлениям буддийской философии, пишет Судзуки, заключается в нашем эгоцентризме. «Мы слишком эгоцентричны, – пишет он. – Оболочку эго, в которой мы пребываем, преодолеть чрезвычайно трудно. Кажется, мы заключены в нее навсегда, начиная с детских лет и до самого нашего ухода из жизни. Однако нам предоставляется масса возможностей прорваться через нее», и первая из этих возможностей – любовь</w:t>
      </w:r>
      <w:r>
        <w:rPr>
          <w:rStyle w:val="FootnoteCharacters"/>
          <w:rStyle w:val="FootnoteAnchor"/>
        </w:rPr>
        <w:footnoteReference w:id="315"/>
      </w:r>
      <w:r>
        <w:rPr/>
        <w:t>. Однако не следует думать, что любовь – высшее благо или хотя бы нечто, благое само по себе. Любовь – тоже страдание, тем более мучительное, что она осознается, она ненасытна, а человеческая культура ее воспевает как что-то чудесное и прекрасное, создавая тем самым совершенно ложный образ этого чувства. На самом деле любовь – только инструмент, приоткрывающий нам завесу над тайной, которая имеет к нашей жизни гораздо более непосредственное отношение, чем все наши любовные страсти, – над бесконечностью. Эта страсть пробивает брешь в оболочках нашего эго, и через нее становится (иногда, если человек не боится смотреть открытыми глазами) видно вечное. «Можно сказать, что, когда оболочка эго разрушается и „иное“ впитывается им в себя, происходит самоотрицание эго, что означает первый шаг к бесконечности. Выражаясь религиозным языком, за этим самоотрицанием следует напряженная борьба между конечным и бесконечным, между интеллектом и высшей силой, или, проще, – между плотью и духом. [...] Религиозное сознание теперь полностью пробуждается, и со всей серьезностью, всеми способами оно пытается либо избежать битвы, либо завершить ее»</w:t>
      </w:r>
      <w:r>
        <w:rPr>
          <w:rStyle w:val="FootnoteCharacters"/>
          <w:rStyle w:val="FootnoteAnchor"/>
        </w:rPr>
        <w:footnoteReference w:id="316"/>
      </w:r>
      <w:r>
        <w:rPr/>
        <w:t>. Человек ищет ответа на главный вопрос – на вопрос о ценности жизни, о том, заслуживает ли жизнь того, чтобы жить, проживать ее, сталкиваясь и со страданиями, и с радостями, которые только усугубляют страдания, как слабый луч света во мраке, ничего не освещая, лишь делает тьму еще более страшной.</w:t>
      </w:r>
    </w:p>
    <w:p>
      <w:pPr>
        <w:pStyle w:val="Normal"/>
        <w:ind w:left="284" w:right="1134" w:firstLine="709"/>
        <w:jc w:val="both"/>
        <w:rPr/>
      </w:pPr>
      <w:r>
        <w:rPr/>
        <w:t>Дзэн предлагает свой ответ. «Природа человеческого существа, в которой разгорается противоборство между конечным и бесконечным, постигается посредством более высокой способности, нежели интеллект. Поэтому дзэн утверждает, что интеллект только побуждает нас ставить вопрос, на который сам не может найти ответа, а потому должен отступить в сторону, освобождая место для чего-то более высокого и просветляющего. Интеллект обладает каким-то специфическим качеством беспокойства. Он может поставить достаточно вопросов, лишающих сознание невозмутимости, зачастую он просто не способен дать на них удовлетворительных ответов. Он разрушает благословенный мир неведения, но при этом не восстанавливает прежнего порядка вещей, а предлагает что-то другое. Так как он указывает на неведение, его зачастую наделяют способностью просветлять, в то время как фактически он только вносит смятение, не освещая пути. Интеллект – не самое значительное состояние сознания; он должен ожидать, что придет нечто более высокое, что поможет ему решить вопросы, которые он ставил, не задумываясь о последствиях»</w:t>
      </w:r>
      <w:r>
        <w:rPr>
          <w:rStyle w:val="FootnoteCharacters"/>
          <w:rStyle w:val="FootnoteAnchor"/>
        </w:rPr>
        <w:footnoteReference w:id="317"/>
      </w:r>
      <w:r>
        <w:rPr/>
        <w:t xml:space="preserve">. Должна быть какая-то инстанция, какое-то состояние психики, через которое человек сможет посмотреть на свои проблемы и трудности по-новому. Причем главная трудность в поиске такой инстанции состоит в том, что человек обычно ищет способы решения своих проблем в чужом опыте, в том числе в опыте людей, живших в давно прошедшие эпохи, в других странах, в совершенно других исторических обстоятельствах. Естественно, что предлагаемые их опытом способы работают не так, как хотелось бы, или не работают вообще. Поэтому дзэн предлагает человеку опираться только на </w:t>
      </w:r>
      <w:r>
        <w:rPr>
          <w:i/>
          <w:iCs/>
        </w:rPr>
        <w:t>свой собственный</w:t>
      </w:r>
      <w:r>
        <w:rPr/>
        <w:t xml:space="preserve"> опыт. «„Личный опыт“ означает непосредственное соприкосновение с фактом, без какого бы то ни было посредника. Излюбленная дзэнская аналогия такова: чтобы указать на луну, нужен палец, но горе тому, кто принимает палец за луну; чтобы принести рыбу домой, нужна корзина, но когда рыба уже подана на стол, зачем продолжать возиться с корзиной? Вот факт, так давайте возьмем его голыми руками, пока он не ускользнул, – предлагает дзэн. Как природа не терпит пустоты, так дзэн не терпит ничего, что вмешивается между фактом и нами. Согласно дзэн, в факте самом по себе отсутствует борьба между конечным и бесконечным, между плотью и духом. Это пустые различия, изобретенные интеллектом в собственных целях. Те, кто относится к ним всерьез или приписывает их самому факту жизни, просто принимает палец за луну»</w:t>
      </w:r>
      <w:r>
        <w:rPr>
          <w:rStyle w:val="FootnoteCharacters"/>
          <w:rStyle w:val="FootnoteAnchor"/>
        </w:rPr>
        <w:footnoteReference w:id="318"/>
      </w:r>
      <w:r>
        <w:rPr/>
        <w:t>.</w:t>
      </w:r>
    </w:p>
    <w:p>
      <w:pPr>
        <w:pStyle w:val="Normal"/>
        <w:ind w:left="284" w:right="1134" w:firstLine="709"/>
        <w:jc w:val="both"/>
        <w:rPr/>
      </w:pPr>
      <w:r>
        <w:rPr/>
        <w:t>Надо отметить, что под словами «личный опыт» подразумевается не только интеллектуальный или эмоциональный опыт, но и самый обыденный, причем дзэнский наставник должен делать все, чтобы ученик обрел пробуждение. В изложенном выше эпизоде из жизни Линь-цзи видно, что он не останавливается ни перед чем, чтобы потрясти сознание учеников – заставить их не просто пересмотреть свои представления о мире и откорректировать тот язык, на котором они описывают мир и общаются с ним, но совершенно отказаться от него, совершить тотальный интеллектуальный переворот и найти новый язык для взаимодействия со Вселенной, ничем не похожий на прежний, привычный и обыденный. Отсюда и эта прославленная резкость и грубость Линь-цзи, да и не только его, но и очень многих других учителей дзэн. Обычный человек слишком привык принимать палец за луну, и иногда приходится оторвать ему палец, чтобы избавить его от этой иллюзии. «Поэтому, – пишет Судзуки, – я и говорил ранее, что дзэн не подлежит логическому анализу или интеллектуальной обработке. Его внутренний дух может быть испытан только непосредственно каждым из нас, подобно тому как отражают друг друга два зеркала, факт и наша собственная духовная природа должны встретиться лицом к лицу без посредников. Если это происходит, мы получаем возможность схватить живой пульсирующий факт в его бытии»</w:t>
      </w:r>
      <w:r>
        <w:rPr>
          <w:rStyle w:val="FootnoteCharacters"/>
          <w:rStyle w:val="FootnoteAnchor"/>
        </w:rPr>
        <w:footnoteReference w:id="319"/>
      </w:r>
      <w:r>
        <w:rPr/>
        <w:t xml:space="preserve">. Особенно важно, что только это является </w:t>
      </w:r>
      <w:r>
        <w:rPr>
          <w:lang w:val="de-DE"/>
        </w:rPr>
        <w:t>conditio</w:t>
      </w:r>
      <w:r>
        <w:rPr/>
        <w:t xml:space="preserve"> </w:t>
      </w:r>
      <w:r>
        <w:rPr>
          <w:lang w:val="de-DE"/>
        </w:rPr>
        <w:t>sine</w:t>
      </w:r>
      <w:r>
        <w:rPr/>
        <w:t xml:space="preserve"> </w:t>
      </w:r>
      <w:r>
        <w:rPr>
          <w:lang w:val="de-DE"/>
        </w:rPr>
        <w:t>qua</w:t>
      </w:r>
      <w:r>
        <w:rPr/>
        <w:t xml:space="preserve"> </w:t>
      </w:r>
      <w:r>
        <w:rPr>
          <w:lang w:val="de-DE"/>
        </w:rPr>
        <w:t>non</w:t>
      </w:r>
      <w:r>
        <w:rPr/>
        <w:t xml:space="preserve"> свободы: пока мы пребываем в неведении, мы остаемся рабами, причем мы даже не знаем, кто наш хозяин. Задача дзэн – избавить человека от рабства, открыв ему глаза на то, кому он рабствует. Глаза открываются «во мгновение ока», пробуждение настигает человека всегда внезапно, спонтанно проявляется человеческая природа, скованная условностями общества, эгоцентрическими целями эмпирической личности; по этой причине дзэн называют иногда «школой внезапного пробуждения». Однако, «хотя дзэн претендует на звание „ультравнезапного“ крыла буддизма, для него характерна тщательная последовательность в процессе движения к конечной цели»</w:t>
      </w:r>
      <w:r>
        <w:rPr>
          <w:rStyle w:val="FootnoteCharacters"/>
          <w:rStyle w:val="FootnoteAnchor"/>
        </w:rPr>
        <w:footnoteReference w:id="320"/>
      </w:r>
      <w:r>
        <w:rPr/>
        <w:t>. Иными словами, прежде чем человек обретет пробуждение, он должен пройти долгий и весьма трудный путь, а само пробуждение при всей своей внезапности есть плод длительных и упорных усилий, имеющих целью открыть в человеке природу Будды, содержащуюся во всем сущем; можно даже сказать, что здесь мы имеем своеобразное проявление закона перехода количества в качество, когда мелкие и на первый взгляд незаметные изменения, накапливаясь, дают в конце концов яркий и кажущийся внезапным результат.</w:t>
      </w:r>
    </w:p>
    <w:p>
      <w:pPr>
        <w:pStyle w:val="Normal"/>
        <w:ind w:left="284" w:right="1134" w:firstLine="709"/>
        <w:jc w:val="both"/>
        <w:rPr/>
      </w:pPr>
      <w:r>
        <w:rPr/>
        <w:t>Именно в этом состоит, по мнению Судзуки, сущность японской (и вообще дальневосточной) культуры. В этом же состоит ее отличие от западной цивилизации, сосредоточенной на рациональном познании и тем самым ограничивающей свое видение мира.</w:t>
      </w:r>
    </w:p>
    <w:p>
      <w:pPr>
        <w:pStyle w:val="Normal"/>
        <w:ind w:left="284" w:right="1134" w:firstLine="709"/>
        <w:jc w:val="both"/>
        <w:rPr/>
      </w:pPr>
      <w:r>
        <w:rPr/>
        <w:t>Кроме того, Судзуки обращает внимание еще и на то, что любая цивилизация укоренена в религии. Религиозные чувства определяют собой специфику культуры, ее способности к адаптации, к коммуникации с другими культурами, ее отношение к окружающей природе, структуру и место человека в общественной иерархии. А религия, в свою очередь, определяется тем специфическим опытом, который был получен ее основателем.</w:t>
      </w:r>
    </w:p>
    <w:p>
      <w:pPr>
        <w:pStyle w:val="Normal"/>
        <w:ind w:left="284" w:right="1134" w:firstLine="709"/>
        <w:jc w:val="both"/>
        <w:rPr/>
      </w:pPr>
      <w:r>
        <w:rPr/>
        <w:t>Основателем буддизма был Сиддхартха Гаутама (563 – 483 гг. до н. э.) – исторический Будда, и «то, что составляло жизнь и дух буддизма, было не чем иным, как внутренней жизнью и духом самого Будды; буддизм – это структура, возведенная вокруг глубинного сознания ее основателя. Стиль и материал внешней структуры может меняться со временем, но внутренний смысл состояния Будды, на котором держится все сооружение, остается неизменным и всегда живым»</w:t>
      </w:r>
      <w:r>
        <w:rPr>
          <w:rStyle w:val="FootnoteCharacters"/>
          <w:rStyle w:val="FootnoteAnchor"/>
        </w:rPr>
        <w:footnoteReference w:id="321"/>
      </w:r>
      <w:r>
        <w:rPr/>
        <w:t>. Однако этот живой дух может теряться и претерпевать изменения и искажения, ибо учение необходимо приспосабливать к уровню понимания и к культуре слушателей. Собственно, именно так поступал и сам Будда, разговаривая с каждым на том языке, который был понятен собеседнику, и на этом языке излагая свое учение. Но когда Будда умер, перед учениками встала весьма непростая задача. «После ухода Будды они впервые ощутили сильное желание осмыслить природу его личности, не зная в точности, почему появилось это желание. У них не было сил противостоять этому постоянному и настойчивому зову, который рвался из потаенных уголков их сердца. Что образует состояние Будды? Какова сущность состояния Будды? [...] Таким образом, когда внимание сосредоточилось на личности Будды как Учителе Дхармы</w:t>
      </w:r>
      <w:r>
        <w:rPr>
          <w:rStyle w:val="FootnoteCharacters"/>
          <w:rStyle w:val="FootnoteAnchor"/>
        </w:rPr>
        <w:footnoteReference w:id="322"/>
      </w:r>
      <w:r>
        <w:rPr/>
        <w:t>, вопрос о его внутреннем опыте, опыте просветления, стал самым насущным. Без этого опыта Будда не получил бы имени Будды; фактически термин „Будда“, то есть просветленный, возник из него самого. Если человек понимает, что такое просветление, или реально переживает этот опыт в себе, он знает всю тайну сверхчеловеческой природы Будды и вместе с ней – загадку жизни и мира. Таким образом, сущность буддизма неизбежно заключена в учении о совершенном просветлении»</w:t>
      </w:r>
      <w:r>
        <w:rPr>
          <w:rStyle w:val="FootnoteCharacters"/>
          <w:rStyle w:val="FootnoteAnchor"/>
        </w:rPr>
        <w:footnoteReference w:id="323"/>
      </w:r>
      <w:r>
        <w:rPr/>
        <w:t xml:space="preserve">. </w:t>
      </w:r>
    </w:p>
    <w:p>
      <w:pPr>
        <w:pStyle w:val="Normal"/>
        <w:ind w:left="284" w:right="1134" w:firstLine="709"/>
        <w:jc w:val="both"/>
        <w:rPr/>
      </w:pPr>
      <w:r>
        <w:rPr/>
        <w:t>Однако после смерти Будды уже некому было объяснять ученикам сущность учения о пробуждении. Они вынуждены были, в полном соответствии с заветом Будды, стать «светильниками самим себе». И «если буддисты желали действительно знать своего наставника и его учение, им следовало учиться секретам просветления. Поскольку же наставника теперь не было в живых, им приходилось самостоятельно решать все духовные проблемы, и они неустанно прилагали к этому всю свою интеллектуальную изобретательность. Тогда были выдвинуты различные теории, и содержание буддизма стало гораздо богаче: он был призван отобразить некоторые вечные ценности, оставаясь при этом просто конкретным учением некоего индивида. Буддизм перестал быть только исторической вещью, но стал системой – не умирающей, но развивающейся и энергичной»</w:t>
      </w:r>
      <w:r>
        <w:rPr>
          <w:rStyle w:val="FootnoteCharacters"/>
          <w:rStyle w:val="FootnoteAnchor"/>
        </w:rPr>
        <w:footnoteReference w:id="324"/>
      </w:r>
      <w:r>
        <w:rPr/>
        <w:t>. И именно дзэн, по убеждению Судзуки, наиболее полно и точно сохранил истинный дух первоначального буддизма, и в первую очередь – буддийский идеал жизни, идеал поведения, к реализации которого должен был (по замыслу, конечно) стремиться каждый, кто «искал убежища у Трех Драгоценностей»</w:t>
      </w:r>
      <w:r>
        <w:rPr>
          <w:rStyle w:val="FootnoteCharacters"/>
          <w:rStyle w:val="FootnoteAnchor"/>
        </w:rPr>
        <w:footnoteReference w:id="325"/>
      </w:r>
      <w:r>
        <w:rPr/>
        <w:t>.</w:t>
      </w:r>
    </w:p>
    <w:p>
      <w:pPr>
        <w:pStyle w:val="Normal"/>
        <w:ind w:left="284" w:right="1134" w:firstLine="709"/>
        <w:jc w:val="both"/>
        <w:rPr/>
      </w:pPr>
      <w:r>
        <w:rPr/>
        <w:t>Одной из самых фундаментальных идей буддизма является идея о несуществовании души – некоей бессмертной, неизменной и вечной субстанции, которая служила бы основой человеческой личности и обеспечивала бы ее самоидентичность. Согласно буддийской доктрине, «не только наша духовная жизнь не основана на Я-субстанции, но Я отсутствует также и в физическом мире, что означает невозможность отделить в реальности действие от действующего субъекта, силу от массы или жизнь от ее проявлений. В мысли мы можем противопоставить эти понятия друг другу, но в действительном положении вещей они должны быть одним целым. Мы не можем навязать логический способ мышления конкретной реальности. Если мы приписываем это понятийное разделение самой реальности, то сталкиваемся с множеством трудностей, – не только интеллектуальных, но также нравственных и духовных, отчего в дальнейшем невыразимо страдаем. Эту путаницу чувствовал Будда и называл ее неведением (</w:t>
      </w:r>
      <w:r>
        <w:rPr>
          <w:i/>
        </w:rPr>
        <w:t>авидья</w:t>
      </w:r>
      <w:r>
        <w:rPr/>
        <w:t>)»</w:t>
      </w:r>
      <w:r>
        <w:rPr>
          <w:rStyle w:val="FootnoteCharacters"/>
          <w:rStyle w:val="FootnoteAnchor"/>
        </w:rPr>
        <w:footnoteReference w:id="326"/>
      </w:r>
      <w:r>
        <w:rPr/>
        <w:t>. Устранение идеи о вечной и неизменной душе, которая перерождается, претерпевая все мучения и наслаждения, связанные с кармой, является необходимым условием уничтожения страдания, и именно на этой концепции дзэн строит свою идеологию, хотя методы, предлагаемые им, могут показаться весьма экстравагантными и необычными для классического буддизма. Несмотря на это, дзэн все же остается в сущности тем же самым буддизмом, только буддизмом, адаптированным к культуре, к языку и уровням понимания, характерным для цивилизации Китая, ибо буддизм – это не только учение исторического Будды, но и все поздние идеи, теории и концепции, касающиеся его жизни и личности</w:t>
      </w:r>
      <w:r>
        <w:rPr>
          <w:rStyle w:val="FootnoteCharacters"/>
          <w:rStyle w:val="FootnoteAnchor"/>
        </w:rPr>
        <w:footnoteReference w:id="327"/>
      </w:r>
      <w:r>
        <w:rPr/>
        <w:t>. Особенная важность и значимость этого подчеркивается Судзуки в третьем очерке – «Просветление и неведение».</w:t>
      </w:r>
    </w:p>
    <w:p>
      <w:pPr>
        <w:pStyle w:val="Normal"/>
        <w:ind w:left="284" w:right="1134" w:firstLine="709"/>
        <w:jc w:val="both"/>
        <w:rPr/>
      </w:pPr>
      <w:r>
        <w:rPr/>
        <w:t>«Кажется странным, – пишет он, – что исследователи буддизма, с головой погружаясь в изучение того, что они считают учением Будды, в изучение толкований его учениками так называемой Дхармы, полностью игнорируют исследование самой природы духовного опыта Будды. С моей же точки зрения, первое, что необходимо сделать для прояснения буддийской мысли, это исследовать природу личного опыта Будды, который, согласно писаниям, имел место в его внутреннем сознании во время просветления (</w:t>
      </w:r>
      <w:r>
        <w:rPr>
          <w:i/>
        </w:rPr>
        <w:t>самбодхи</w:t>
      </w:r>
      <w:r>
        <w:rPr/>
        <w:t>). То, чему Будда учил своих учеников, являлось осознанным результатом проведенной им интеллектуальной обработки своего опыта, совершенной для того, чтобы они увидели и осознали то, что он сам увидел и осознал. Но этот интеллектуальный результат, как бы ни был он оформлен философски, не отражает с необходимостью внутренней сущности просветления, испытанного Буддой. Если мы все же хотим уловить дух буддизма, который, по сути, развивается из содержания просветления, нам следует ознакомиться со смыслом опыта, пережитого основоположником буддизма, – опыта, благодаря которому Будда и называется Буддой, основателем религиозной системы, носящей его имя»</w:t>
      </w:r>
      <w:r>
        <w:rPr>
          <w:rStyle w:val="FootnoteCharacters"/>
          <w:rStyle w:val="FootnoteAnchor"/>
        </w:rPr>
        <w:footnoteReference w:id="328"/>
      </w:r>
      <w:r>
        <w:rPr/>
        <w:t>. Именно этот дух и обретает свое полное выражение в дальневосточной культуре, которая, согласно Судзуки, была бы много беднее и обладала бы много меньшими способностями к адаптации и ассимиляции инокультурных ценностей, если бы буддизм никогда не был принесен в Китай. А для реализации сил и способностей буддизма каждый представитель цивилизации Дальнего Востока должен осуществить в себе, в собственной психике то, что было двадцать пять столетий назад осуществлено Буддой.</w:t>
      </w:r>
    </w:p>
    <w:p>
      <w:pPr>
        <w:pStyle w:val="Normal"/>
        <w:ind w:left="284" w:right="1134" w:firstLine="709"/>
        <w:jc w:val="both"/>
        <w:rPr/>
      </w:pPr>
      <w:r>
        <w:rPr/>
        <w:t>Опыт Будды, опыт пробуждения не поддается осмыслению и постижению при помощи обыденного языка. «„Не схватывается простой логикой“ (</w:t>
      </w:r>
      <w:r>
        <w:rPr>
          <w:i/>
        </w:rPr>
        <w:t>атаккавачара</w:t>
      </w:r>
      <w:r>
        <w:rPr/>
        <w:t xml:space="preserve">) – эту фразу мы постоянно встречаем в буддийской литературе на пали и санскрите. Ощущения, испытанные Буддой в данном случае, были в целом настолько глубокими, настолько проникновенными и имели настолько всеобъемлющие последствия, что не могли стать результатом чисто логической деятельности. [...] Проследить вещи до их истоков или установить тип их взаимосвязи – это одно, но преодолеть их и подчинить в действительной жизни – это совсем другое. В первом случае действует только интеллект, во втором случае активна воля, а </w:t>
      </w:r>
      <w:r>
        <w:rPr>
          <w:i/>
        </w:rPr>
        <w:t>именно воля и есть человек</w:t>
      </w:r>
      <w:r>
        <w:rPr/>
        <w:t>»</w:t>
      </w:r>
      <w:r>
        <w:rPr>
          <w:rStyle w:val="FootnoteCharacters"/>
          <w:rStyle w:val="FootnoteAnchor"/>
        </w:rPr>
        <w:footnoteReference w:id="329"/>
      </w:r>
      <w:r>
        <w:rPr/>
        <w:t xml:space="preserve">. Таким образом, мы видим, что достижение пробуждения – это не только и даже не столько совершенствование знания (как интеллектуального порядка, так и всякого иного), сколько укрепление и упрочение воли. Действительно, интеллект представляет собой нечто всеобщее – он более или менее одинаков по природе у всех людей, у всех живых существ вообще, ибо предназначен не только для познания внешнего мира, но и для коммуникации; интеллект был бы невозможен, если бы живые существа не были бы способны к тому, чтобы сообщать друг другу какую-то информацию; собственно, в этом случае вокруг любого данного существа всегда были бы только неодушевленные тела, и всех тех, кого мы, наблюдая ситуацию извне, могли бы назвать его сородичами, оно воспринимало бы как нечто, ничем не отличающееся от деревьев, камней и прочего подобного. Но такое существо вообще не обладало бы ничем, похожим на сознание. Поэтому сознание (и его высшая форма – интеллект) возникает только в процессе общения, а это требует, чтобы символические структуры, которыми данный интеллект пользуется, были общими у всех существ данной популяции, что, в свою очередь, обедняет личный опыт каждого индивида, не позволяя ему ни выразить то, что невозможно перевести на язык общепонятных символов, ни даже осознать это. И дзэнская практика направлена на то, чтобы дать человеку средства для осознания и выражения того, чего нет в опыте других индивидов, то есть, в конечном итоге, на расширение горизонтов субъективности. </w:t>
      </w:r>
    </w:p>
    <w:p>
      <w:pPr>
        <w:pStyle w:val="Normal"/>
        <w:ind w:left="284" w:right="1134" w:firstLine="709"/>
        <w:jc w:val="both"/>
        <w:rPr/>
      </w:pPr>
      <w:r>
        <w:rPr/>
        <w:t>Судзуки пишет об этом так: «Фактически наше и логическое, и практическое сознание слишком тесно связано с анализом и абстракциями, иными словами, для того, чтобы понять реальность, мы расчленяем ее на элементы; когда же эти элементы снова соединяются для воссоздания первоначального целого, они становятся слишком выделенными, так что мы не видим целое „в одной мысли“. А поскольку только при достижении состояния „одной мысли“ происходит просветление, должно быть сделано усилие по выходу за пределы нашего относительного эмпирического сознания, которое привязано к множественности, но не к единству вещей. Наиболее важный факт, лежащий в основе опыта просветления, таким образом, состоит в том, что Будда предпринял очень энергичную попытку разрешить проблему неведения, и его предельное напряжение воли было направлено на успешный исход борьбы»</w:t>
      </w:r>
      <w:r>
        <w:rPr>
          <w:rStyle w:val="FootnoteCharacters"/>
          <w:rStyle w:val="FootnoteAnchor"/>
        </w:rPr>
        <w:footnoteReference w:id="330"/>
      </w:r>
      <w:r>
        <w:rPr/>
        <w:t>.</w:t>
      </w:r>
    </w:p>
    <w:p>
      <w:pPr>
        <w:pStyle w:val="Normal"/>
        <w:ind w:left="284" w:right="1134" w:firstLine="709"/>
        <w:jc w:val="both"/>
        <w:rPr/>
      </w:pPr>
      <w:r>
        <w:rPr/>
        <w:t>Таким образом, мы видим, что неведение имеет характер не только когнитивный, но и волитивный. «Неведение не означает простого незнания или незнакомства с теорией, системой или законом; неведение – это неспособность прямо схватить конечные факты жизни, на что способна воля. В состоянии неведения знание отделено от действия, а знающий – от того, что он знает. В состоянии неведения о мире известно то, что он отличен от „я“, вследствие чего происходит противопоставление двух элементов. Тем не менее это является фундаментальным условием познания, откуда следует, что если имеет место познание, то каждому его акту сопутствует неведение»</w:t>
      </w:r>
      <w:r>
        <w:rPr>
          <w:rStyle w:val="FootnoteCharacters"/>
          <w:rStyle w:val="FootnoteAnchor"/>
        </w:rPr>
        <w:footnoteReference w:id="331"/>
      </w:r>
      <w:r>
        <w:rPr/>
        <w:t xml:space="preserve">. </w:t>
      </w:r>
    </w:p>
    <w:p>
      <w:pPr>
        <w:pStyle w:val="Normal"/>
        <w:ind w:left="284" w:right="1134" w:firstLine="709"/>
        <w:jc w:val="both"/>
        <w:rPr/>
      </w:pPr>
      <w:r>
        <w:rPr/>
        <w:t>Иными словами, пробуждение предполагает, что человек воспитывает и совершенствует не только интеллект, не только когнитивные способности, но и волю, а это, в свою очередь, требует от человека подчинения определенным правилам поведения, то есть нравственности. Нравственность же достижима только тогда, когда человек занимает определенное место в интерсубъективной коммуникации, причем занимает его осознанно, как должное, а для этого необходимо устранение естественного для несовершенного человеческого сознания эгоцентризма. «Неведение преобладает, пока воля остается обманутой своим собственным плодом, или собственным образом, – сознанием, в котором знающий всегда противостоит знаемому. Обман, однако, не может длиться долго, воля желает просветления, освобождения, самостоятельности. Неведение всегда предполагает существование чего-то внешнего и неизвестного. Этот неизвестный „внешний“ обычно называется „я“, или „душой“, которая на самом деле является волей, пребывающей в неведении. Следовательно, когда Будда испытал просветление, он одновременно осознал, что нет атмана, души-сущности, которая есть только неизвестное и непознаваемое нечто. Просветлением было рассеяно неведение, и вместе с ним исчезли все духи, вызванные из темной пещеры „я“. В общепринятом смысле неведение противопоставляется знанию, но, с буддийской точки зрения, в которой оно противостоит просветлению, оно означает „я“ (</w:t>
      </w:r>
      <w:r>
        <w:rPr>
          <w:i/>
        </w:rPr>
        <w:t>атман</w:t>
      </w:r>
      <w:r>
        <w:rPr/>
        <w:t>), столь решительно отрицаемое Буддой»</w:t>
      </w:r>
      <w:r>
        <w:rPr>
          <w:rStyle w:val="FootnoteCharacters"/>
          <w:rStyle w:val="FootnoteAnchor"/>
        </w:rPr>
        <w:footnoteReference w:id="332"/>
      </w:r>
      <w:r>
        <w:rPr/>
        <w:t>. Только избавившись от иллюзии существования неизменной и вечной души, человек может надеяться на обретение пробуждения и нирваны.</w:t>
      </w:r>
    </w:p>
    <w:p>
      <w:pPr>
        <w:pStyle w:val="Normal"/>
        <w:ind w:left="284" w:right="1134" w:firstLine="709"/>
        <w:jc w:val="both"/>
        <w:rPr/>
      </w:pPr>
      <w:r>
        <w:rPr/>
        <w:t xml:space="preserve">Нирвана – не менее важный термин в концепции Судзуки. Собственно, он является основополагающим для всей буддийской доктрины вообще, для всех ее школ и течений. Буквально санскритское слово </w:t>
      </w:r>
      <w:r>
        <w:rPr>
          <w:lang w:val="de-DE"/>
        </w:rPr>
        <w:t>nirv</w:t>
      </w:r>
      <w:r>
        <w:rPr/>
        <w:t>āņ</w:t>
      </w:r>
      <w:r>
        <w:rPr>
          <w:lang w:val="de-DE"/>
        </w:rPr>
        <w:t>a</w:t>
      </w:r>
      <w:r>
        <w:rPr/>
        <w:t xml:space="preserve"> означает «угасание»: </w:t>
      </w:r>
      <w:r>
        <w:rPr>
          <w:lang w:val="de-DE"/>
        </w:rPr>
        <w:t>v</w:t>
      </w:r>
      <w:r>
        <w:rPr/>
        <w:t xml:space="preserve">ā – «дуть» + отрицательный префикс </w:t>
      </w:r>
      <w:r>
        <w:rPr>
          <w:lang w:val="de-DE"/>
        </w:rPr>
        <w:t>ni</w:t>
      </w:r>
      <w:r>
        <w:rPr/>
        <w:t xml:space="preserve">-, претерпевший определенные изменения по нормам санскритской фонетики. В буддизме этот термин означает угасание всех страстей, желаний, стремлений – всего того, что, основываясь на глубоко укорененном в человеческом сознании представлении о «я», отделенном и отличном от других «я», побуждает человека прилагать усилия для достижения каких-то целей, радоваться в случае удачи и страдать, если достичь желаемого не удалось; другие «я» при этом воспринимаются как соперники, угрожающие недостижением желаемого и, следовательно, страданием, а потому видящиеся человеку в более или менее негативном свете. Преодоление этого взгляда на мир и является, в конечном счете, нирваной, обретению которой мешает дуалистическое мировоззрение – представление о том, что существуют совершенно отдельные друг от друга и независимые тело и душа, субъект и объект, </w:t>
      </w:r>
      <w:r>
        <w:rPr>
          <w:lang w:val="de-DE"/>
        </w:rPr>
        <w:t>res</w:t>
      </w:r>
      <w:r>
        <w:rPr/>
        <w:t xml:space="preserve"> </w:t>
      </w:r>
      <w:r>
        <w:rPr>
          <w:lang w:val="de-DE"/>
        </w:rPr>
        <w:t>cogitans</w:t>
      </w:r>
      <w:r>
        <w:rPr/>
        <w:t xml:space="preserve"> и </w:t>
      </w:r>
      <w:r>
        <w:rPr>
          <w:lang w:val="de-DE"/>
        </w:rPr>
        <w:t>res</w:t>
      </w:r>
      <w:r>
        <w:rPr/>
        <w:t xml:space="preserve"> </w:t>
      </w:r>
      <w:r>
        <w:rPr>
          <w:lang w:val="de-DE"/>
        </w:rPr>
        <w:t>extensa</w:t>
      </w:r>
      <w:r>
        <w:rPr/>
        <w:t>. «До тех пор пока отстаивается дуалистическая концепция освобождения души, действительной свободы не будет, как справедливо провозгласил Будда. „Избавление от всего“ означает преодоление дуализма тела и души, субъекта и объекта, того, кто знает, и того, о чем знают, „это есть“ и „это не есть“, души и отсутствия души. Этого преодоления можно достичь не столько отрицанием души или воли, сколько просветлением природы души, осознанием ее такой как она есть в себе. Это является актом воли»</w:t>
      </w:r>
      <w:r>
        <w:rPr>
          <w:rStyle w:val="FootnoteCharacters"/>
          <w:rStyle w:val="FootnoteAnchor"/>
        </w:rPr>
        <w:footnoteReference w:id="333"/>
      </w:r>
      <w:r>
        <w:rPr/>
        <w:t>.</w:t>
      </w:r>
    </w:p>
    <w:p>
      <w:pPr>
        <w:pStyle w:val="Normal"/>
        <w:ind w:left="284" w:right="1134" w:firstLine="709"/>
        <w:jc w:val="both"/>
        <w:rPr/>
      </w:pPr>
      <w:r>
        <w:rPr/>
        <w:t xml:space="preserve">Особенно интересно, что Судзуки акцентирует внимание читателя на одной специфической черте дзэн – на признании значимости труда для обретения нирваны. В классическом буддизме монахам было запрещено работать, они могли добывать себе пропитание только одним способом – прося подаяние, причем даже слово «просить» здесь не совсем уместно: монахи просто ходили по улицам с чашей для подаяния, а благочестивые люди могли класть туда ту пищу, которой им было не жалко поделиться с монахом, сам же монах не должен был </w:t>
      </w:r>
      <w:r>
        <w:rPr>
          <w:i/>
          <w:iCs/>
        </w:rPr>
        <w:t>просить</w:t>
      </w:r>
      <w:r>
        <w:rPr/>
        <w:t>, он должен был хранить молчание. Тем более не разрешалось работать – обрабатывать землю, заниматься ремесленным трудом и т. п. В дзэн же отношение к труду было совершенно иным. Его наиболее кратко и точно выразил один из виднейших китайских буддистов Бай-чжан (720 – 814; яп. </w:t>
      </w:r>
      <w:r>
        <w:rPr>
          <w:i/>
          <w:iCs/>
        </w:rPr>
        <w:t>Хякудзё</w:t>
      </w:r>
      <w:r>
        <w:rPr/>
        <w:t>): «Нет работы – нет еды». Судзуки рассказывает о нем такую легенду: «Когда его преданные ученики сочли, что он слишком стар для работы в саду, которая была его каждодневным занятием наряду с проповедями и наставлением монахов в дзэн, они спрятали все его садовые инструменты, потому что он не слушался их увещеваний. В ответ он отказался есть, заявив: „Нет работы, нет еды“»</w:t>
      </w:r>
      <w:r>
        <w:rPr>
          <w:rStyle w:val="FootnoteCharacters"/>
          <w:rStyle w:val="FootnoteAnchor"/>
        </w:rPr>
        <w:footnoteReference w:id="334"/>
      </w:r>
      <w:r>
        <w:rPr/>
        <w:t>. Точно такое же отношение к труду, заметим, характерно для христианства; апостол Павел писал: «Если кто не хочет трудиться, тот и не ешь» (2 Фес., 3:10). «В этом освящении труда, – пишет Судзуки, – мы видим выражение практической склонности китайского ума. [...] С практической точки зрения труд составляет настолько важную часть дзэнской жизни, что одно не может рассматриваться отдельно от другого. [...] Спасением дзэн-буддизма от вырождения в квиетизм или просто в интеллектуальную гимнастику, которая с фатальной неизбежностью сопровождала другие школы буддизма, безусловно было его поклонение труду. Независимо от своей психологической ценности он оказался эффективным фактором сохранения здоровья и чистоты дзэн-буддизма на протяжении длительной истории его развития»</w:t>
      </w:r>
      <w:r>
        <w:rPr>
          <w:rStyle w:val="FootnoteCharacters"/>
          <w:rStyle w:val="FootnoteAnchor"/>
        </w:rPr>
        <w:footnoteReference w:id="335"/>
      </w:r>
      <w:r>
        <w:rPr/>
        <w:t>. Все это означает, собственно, одно: ценность и важность идей, концепций, теорий должна проверяться на практике. Это касается не только чисто научных теорий, но и религиозных учений, и философских доктрин. Если теория не дает эффекта, если от нее невозможно дождаться практического, видимого и, главное, полезного для человека результата, то она бесплодна и должна быть отброшена. «Нравственная уверенность, или „свидетельствование“, должна быть поставлена вне и превыше интеллектуального суждения, то есть истина должна являться продуктом индивидуального живого опыта»</w:t>
      </w:r>
      <w:r>
        <w:rPr>
          <w:rStyle w:val="FootnoteCharacters"/>
          <w:rStyle w:val="FootnoteAnchor"/>
        </w:rPr>
        <w:footnoteReference w:id="336"/>
      </w:r>
      <w:r>
        <w:rPr/>
        <w:t>.</w:t>
      </w:r>
    </w:p>
    <w:p>
      <w:pPr>
        <w:pStyle w:val="Normal"/>
        <w:ind w:left="284" w:right="1134" w:firstLine="709"/>
        <w:jc w:val="both"/>
        <w:rPr/>
      </w:pPr>
      <w:r>
        <w:rPr/>
        <w:t xml:space="preserve">Таким образом, мы видим, что в учении Д. Т. Судзуки и в его интерпретации дзэн-буддизма основными понятиями были понятия свободы и истины как реализации этой свободы. Свобода недостижима без преобразования мира, без изменения внешней относительно индивида ситуации, поэтому ее сущность укоренена в специфике субъект-объектных отношений. Однако и эти отношения понимаются Судзуки своеобразно: в реальности – в той Реальности, которую должен обрести человек в результате длительной религиозной практики и которая открывается ему в неповторимом опыте </w:t>
      </w:r>
      <w:r>
        <w:rPr>
          <w:i/>
          <w:iCs/>
        </w:rPr>
        <w:t>сатори</w:t>
      </w:r>
      <w:r>
        <w:rPr/>
        <w:t xml:space="preserve"> («Пробуждения») – нет деления на субъект и объект, они суть одно и то же, индивид уже не отличает себя от того, что лежит перед ним, и отождествляет себя уже не только со своим телом, разумом и т. п., но со всем, что предстает ему во Вселенной. Это своего рода «вселенское сознание», свободное не только от субъект-объектного деления, но и вообще от всех разделений и различий, свойственных обыденному сознанию.</w:t>
      </w:r>
    </w:p>
    <w:p>
      <w:pPr>
        <w:pStyle w:val="Normal"/>
        <w:ind w:left="284" w:right="1134" w:firstLine="709"/>
        <w:jc w:val="both"/>
        <w:rPr/>
      </w:pPr>
      <w:r>
        <w:rPr/>
        <w:t>Истина, следовательно, тоже лежит за пределами обыденного мира. Чтобы обрести новую, дзэнскую, истинную точку зрения на мир, «нам следует отказаться от всех наших обычных мыслительных привычек, которые управляют нашей повседневной жизнью, и попытаться увидеть, есть ли иной способ суждения о вещах, или же определить, всегда ли наш обычный способ приносит полное удовлетворение нашим духовным потребностям. Если мы недовольны этой жизнью, если в нашем обычном образе жизни есть что-то, лишающее нас свободы в ее самом святом смысле, мы должны попытаться найти путь, который даст нам чувства совершенства и удовлетворения»</w:t>
      </w:r>
      <w:r>
        <w:rPr>
          <w:rStyle w:val="FootnoteCharacters"/>
          <w:rStyle w:val="FootnoteAnchor"/>
        </w:rPr>
        <w:footnoteReference w:id="337"/>
      </w:r>
      <w:r>
        <w:rPr/>
        <w:t xml:space="preserve">. В состоянии </w:t>
      </w:r>
      <w:r>
        <w:rPr>
          <w:i/>
          <w:iCs/>
        </w:rPr>
        <w:t>сатори</w:t>
      </w:r>
      <w:r>
        <w:rPr/>
        <w:t xml:space="preserve"> происходит совершенное обновление человеческой природы – ее возвращение к своему первоначальному, истинному состоянию. «Практически это означает раскрытие нового мира, дотоле не воспринимавшегося хаотичным, привыкшим к дуализму умом. Можно также сказать, что в сатори наше окружение в целом предстает под совершенно неожиданным углом восприятия. Во всяком случае при достижении сатори мир перестает быть тем, чем он был раньше: со всеми своими стремительными потоками, бушующими огнями он никогда вновь не станет тем же самым. Все его противоположности и противоречия, держащиеся на логике, соединяются и гармонизируются в содержательное органическое целое»</w:t>
      </w:r>
      <w:r>
        <w:rPr>
          <w:rStyle w:val="FootnoteCharacters"/>
          <w:rStyle w:val="FootnoteAnchor"/>
        </w:rPr>
        <w:footnoteReference w:id="338"/>
      </w:r>
      <w:r>
        <w:rPr/>
        <w:t>.</w:t>
      </w:r>
    </w:p>
    <w:p>
      <w:pPr>
        <w:pStyle w:val="Normal"/>
        <w:ind w:left="284" w:right="1134" w:firstLine="709"/>
        <w:jc w:val="both"/>
        <w:rPr/>
      </w:pPr>
      <w:r>
        <w:rPr/>
        <w:t xml:space="preserve">И, наконец, пробуждение – это сугубо </w:t>
      </w:r>
      <w:r>
        <w:rPr>
          <w:i/>
          <w:iCs/>
        </w:rPr>
        <w:t>личный</w:t>
      </w:r>
      <w:r>
        <w:rPr/>
        <w:t xml:space="preserve"> опыт. Невозможно обрести пробуждение и нирвану, просто шагая след в след за кем-то, даже за самим Буддой, поэтому Судзуки подчеркивает исключительную важность обретения собственного пути к нирване. Нирвана – дело настолько индивидуальное, что даже для описания ее невозможно выработать какой-то общепонятный язык. Это опыт, который невозможно сообщить, поэтому человек на пути к нирване просто обречен быть, по выражению Будды, «светильником самому себе» и самому нащупывать путь к пробуждению. Иными словами, человек должен заострить свою индивидуальность до высшего предела, прежде чем обретет способность отказаться от нее.</w:t>
      </w:r>
    </w:p>
    <w:p>
      <w:pPr>
        <w:pStyle w:val="Normal"/>
        <w:ind w:left="284" w:right="1134" w:firstLine="709"/>
        <w:jc w:val="both"/>
        <w:rPr/>
      </w:pPr>
      <w:r>
        <w:rPr/>
        <w:t>Здесь Судзуки, несомненно, следует во многом по тому пути, который был проложен его предшественниками как на Востоке, так и на Западе, и его философия лежит полностью в русле философских исследований 20 века, для которых был характерен интерес к проблеме свободы и человеческой индивидуальности. Свобода для Судзуки – понятие религиозное по преимуществу, что сближает его с Кьеркегором, и индивидуальное, частное, что делает его позицию до некоторой степени близкой экзистенциализму. Поиск свободы, впрочем, был характерен не только для названных течений; можно сказать, что весь 20 век бился над вопросом о том, что же такое свобода, как ее обрести и как, добившись ее, не потерять. У Судзуки, как и у многих мыслителей Востока, проблема свободы имеет ощутимый политический привкус: для него свобода – это в том числе и свобода от порабощения, от агрессии, исходящей прежде всего от западной цивилизации, поэтому в его учении свобода наряду с чисто экзистенциальным измерением имеет еще и культурное, предполагающее определение цивилизационной специфики Востока и самоидентификацию «восточного человека» как личности, ничуть не менее ценной, чем «западный человек».</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bookmarkStart w:id="0" w:name="_1269672039"/>
      <w:bookmarkStart w:id="1" w:name="_1219060717"/>
      <w:bookmarkStart w:id="2" w:name="_1167823704"/>
      <w:bookmarkStart w:id="3" w:name="_1167823689"/>
      <w:bookmarkStart w:id="4" w:name="_1167823620"/>
      <w:bookmarkStart w:id="5" w:name="_1142537621"/>
      <w:bookmarkStart w:id="6" w:name="_1142456241"/>
      <w:bookmarkEnd w:id="0"/>
      <w:bookmarkEnd w:id="1"/>
      <w:bookmarkEnd w:id="2"/>
      <w:bookmarkEnd w:id="3"/>
      <w:bookmarkEnd w:id="4"/>
      <w:bookmarkEnd w:id="5"/>
      <w:bookmarkEnd w:id="6"/>
      <w:r>
        <w:rPr/>
        <w:object w:dxaOrig="9370" w:dyaOrig="14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pt;height:717.55pt" filled="f" o:ole="">
            <v:imagedata r:id="rId3" o:title=""/>
          </v:shape>
          <o:OLEObject Type="Embed" ProgID="Word.Document.12" ShapeID="ole_rId2" DrawAspect="Content" ObjectID="_431208594" r:id="rId2"/>
        </w:object>
      </w:r>
      <w:r>
        <w:rPr/>
        <w:t xml:space="preserve">  </w:t>
      </w:r>
    </w:p>
    <w:p>
      <w:pPr>
        <w:pStyle w:val="Normal"/>
        <w:ind w:left="284" w:right="1134" w:hanging="0"/>
        <w:jc w:val="both"/>
        <w:rPr/>
      </w:pPr>
      <w:r>
        <w:rPr/>
        <w:t>елем»), в 1898 г. подарил сыну четыре тома «Истории наций» Ф.Унвина. Мать, школьный историк-учитель и историческая писательница, рассказывала сыну о прошлом Англии и Шотландии. В 1899 г. она прочитала сыну книгу З.А.Рагозиной «Халдеи», заинтересовавшую его так же со стороны критики источников. Тогда же «проснувшееся сознание…призвало его стать историком». В 50-е гг. Тойнби утверждал, что его «позвал Господь».</w:t>
      </w:r>
    </w:p>
    <w:p>
      <w:pPr>
        <w:pStyle w:val="Normal"/>
        <w:ind w:left="284" w:right="1134" w:firstLine="709"/>
        <w:jc w:val="both"/>
        <w:rPr/>
      </w:pPr>
      <w:r>
        <w:rPr/>
        <w:t xml:space="preserve">С 1899 по 1905 гг. он учился в «паблик скулз» Вуттон-корта и Винчестера древним языкам и литературе, а так же математике, французскому и немецкому языкам. Это образование считалось здесь «неоклассическим», воспроизводившим ренессансную гуманистическую подготовку </w:t>
      </w:r>
      <w:r>
        <w:rPr>
          <w:lang w:val="en-GB"/>
        </w:rPr>
        <w:t>XV</w:t>
      </w:r>
      <w:r>
        <w:rPr/>
        <w:t xml:space="preserve"> в.</w:t>
      </w:r>
    </w:p>
    <w:p>
      <w:pPr>
        <w:pStyle w:val="TextBodyIndent"/>
        <w:spacing w:lineRule="auto" w:line="240"/>
        <w:ind w:left="284" w:right="1134" w:firstLine="720"/>
        <w:rPr>
          <w:sz w:val="24"/>
          <w:szCs w:val="24"/>
        </w:rPr>
      </w:pPr>
      <w:r>
        <w:rPr>
          <w:sz w:val="24"/>
          <w:szCs w:val="24"/>
        </w:rPr>
        <w:t>В 1907-1911 гг. Тойнби являлся студентом колледжей Винчестер и Бейллиол Оксфордского университета, специализировался по античной и дальневосточной истории. С 1911 г. интересуется историей Византии.</w:t>
      </w:r>
    </w:p>
    <w:p>
      <w:pPr>
        <w:pStyle w:val="Normal"/>
        <w:ind w:left="284" w:right="1134" w:firstLine="709"/>
        <w:jc w:val="both"/>
        <w:rPr/>
      </w:pPr>
      <w:r>
        <w:rPr/>
        <w:t>Летом 1911 назначается ассистентом по кафедре греческой и римской истории в Бейллиоле. Несколько месяцев готовится к преподаванию, штудирует исторические труды (Ксенофонта, Фукидида и др.), подходит к ним с компаративистских позиций. Посещает Париж, Рим, Афины. С конца 1911 до осени 1912 г. находился в Италии и Греции – путешествовал, участвовал в археологических раскопках, учился в Британской археологической школе в Афинах, побывал на острове Крит, штудировал Страбона и Павсания. В предвоенной Греции дважды арестовывался по подозрению в шпионаже. Здесь же заполучил дизентерию с осложнениями на многие годы.</w:t>
      </w:r>
    </w:p>
    <w:p>
      <w:pPr>
        <w:pStyle w:val="Normal"/>
        <w:ind w:left="284" w:right="1134" w:firstLine="709"/>
        <w:jc w:val="both"/>
        <w:rPr/>
      </w:pPr>
      <w:r>
        <w:rPr/>
        <w:t xml:space="preserve">В 1912 г. начинает преподавание, назначается членом совета колледжа. В следующем году публикует свою первую статью «Развитие Спарты». С этого времени считает себя исследователем. </w:t>
      </w:r>
      <w:r>
        <w:rPr>
          <w:lang w:val="en-GB"/>
        </w:rPr>
        <w:t>I</w:t>
      </w:r>
      <w:r>
        <w:rPr/>
        <w:t xml:space="preserve"> мировая война дала ему чувство личной причастности мировому «историческому процессу».</w:t>
      </w:r>
    </w:p>
    <w:p>
      <w:pPr>
        <w:pStyle w:val="Normal"/>
        <w:ind w:left="284" w:right="1134" w:firstLine="709"/>
        <w:jc w:val="both"/>
        <w:rPr/>
      </w:pPr>
      <w:r>
        <w:rPr/>
        <w:t>В 1915 г. Тойнби переезжает в Лондон. Сотрудничает с группой лорда Брайсв из британского МИДа в выпусках «Синей книги» по внешней политике для правительства, изучает в Лондонской школе восточных исследований материалы по исламской классике, начинает собирать картотеку трудов и материалов по истории.</w:t>
      </w:r>
    </w:p>
    <w:p>
      <w:pPr>
        <w:pStyle w:val="Normal"/>
        <w:ind w:left="284" w:right="1134" w:firstLine="709"/>
        <w:jc w:val="both"/>
        <w:rPr/>
      </w:pPr>
      <w:r>
        <w:rPr/>
        <w:t xml:space="preserve"> </w:t>
      </w:r>
      <w:r>
        <w:rPr/>
        <w:t>В 1919 г. он участвовал, как эксперт, в работе британской делегации на Парижской мирной конференции, а также в организации англо-американского общества по научному изучению внешней политики, разделившегося впоследствии на два национальных института.</w:t>
      </w:r>
    </w:p>
    <w:p>
      <w:pPr>
        <w:pStyle w:val="Normal"/>
        <w:ind w:left="284" w:right="1134" w:firstLine="709"/>
        <w:jc w:val="both"/>
        <w:rPr/>
      </w:pPr>
      <w:r>
        <w:rPr/>
        <w:t>В 1920 г. Тойнби знакомится с книгой О.Шпенглера «Закат Запада».</w:t>
      </w:r>
    </w:p>
    <w:p>
      <w:pPr>
        <w:pStyle w:val="Normal"/>
        <w:ind w:left="284" w:right="1134" w:firstLine="709"/>
        <w:jc w:val="both"/>
        <w:rPr/>
      </w:pPr>
      <w:r>
        <w:rPr/>
        <w:t>С 1920 по 1925 гг. заведовал кафедрой истории и культуры Византии и новогреческого периода в названной школе. С 1921 г. являлся также профессором Лондонского университета по данной специальности.</w:t>
      </w:r>
    </w:p>
    <w:p>
      <w:pPr>
        <w:pStyle w:val="Normal"/>
        <w:ind w:left="284" w:right="1134" w:firstLine="709"/>
        <w:jc w:val="both"/>
        <w:rPr/>
      </w:pPr>
      <w:r>
        <w:rPr/>
        <w:t>С 1922 г. начинается подготовка к созданию главного труда всей жизни А.Тойнби. Он делает обширные выписки из разных источников, систематизирует их.</w:t>
      </w:r>
    </w:p>
    <w:p>
      <w:pPr>
        <w:pStyle w:val="Normal"/>
        <w:ind w:left="284" w:right="1134" w:firstLine="709"/>
        <w:jc w:val="both"/>
        <w:rPr/>
      </w:pPr>
      <w:r>
        <w:rPr/>
        <w:t>В 1924 г. становится внештатным, а с 1925 г. штатным сотрудником Королевского института международных отношений, т.н. Четем-хауза, где вместе с В.М.Баултером отвечает за выпуск аналитических обзоров по внешней политике и «Хроник». С 1939 по 1943 гг. был директором зарубежного архива и службы печати института. Выполнял работу направленца по Турции, осваивал турецкий и арабский языки.</w:t>
      </w:r>
    </w:p>
    <w:p>
      <w:pPr>
        <w:pStyle w:val="Normal"/>
        <w:ind w:left="284" w:right="1134" w:firstLine="709"/>
        <w:jc w:val="both"/>
        <w:rPr/>
      </w:pPr>
      <w:r>
        <w:rPr/>
        <w:t xml:space="preserve">С 1925 по 1955 гг. Тойнби являлся профессором высшей школы экономики при Лондонском университете. В 1927 г. пишет первые систематические заметки к «Постижению истории». Написание этого труда начинается около 1930 г. В 1934 г. в свет выходят 1, 2 и 3 тома. Тойнби остается сотрудником аналитических служб МИДа, а в 1943-1946 гг. возглавляет архивный отдел, затем работает как эксперт. Участвовал в работе делегации Британии на </w:t>
      </w:r>
      <w:r>
        <w:rPr>
          <w:lang w:val="en-GB"/>
        </w:rPr>
        <w:t>II</w:t>
      </w:r>
      <w:r>
        <w:rPr/>
        <w:t xml:space="preserve"> Парижской мирной конференции 1946 г.  В том же году уходит из МИДа и целиком сосредоточивается на научной и преподавательской работе. Специально изучает проблемы мировой экономики с точки зрения «зависимости между законом и свободой в истории». Много путешествует за границей, выступает с лекциями.</w:t>
      </w:r>
    </w:p>
    <w:p>
      <w:pPr>
        <w:pStyle w:val="Normal"/>
        <w:ind w:left="284" w:right="1134" w:firstLine="709"/>
        <w:jc w:val="both"/>
        <w:rPr/>
      </w:pPr>
      <w:r>
        <w:rPr/>
        <w:t>К декабрю 1950 г. были завершены 11 частей (из планировавшихся 13) «Постижения истории». У Тойнби оформляется замысел новых трудов – «Религии историка» и «Истории эллинской цивилизации» (идея 1914 г.). Он вновь берется за турецкий и арабский языки, изучает новоперсидский язык. В конце 50-х гг. путешествует по странам Ближнего Востока, посещает Пакистан, Эфиопию, дважды Японию, Грецию, ряд стран Латинской Америки (Бразилию, Аргентину, Уругвай).</w:t>
      </w:r>
    </w:p>
    <w:p>
      <w:pPr>
        <w:pStyle w:val="Normal"/>
        <w:ind w:left="284" w:right="1134" w:firstLine="709"/>
        <w:jc w:val="both"/>
        <w:rPr/>
      </w:pPr>
      <w:r>
        <w:rPr/>
        <w:t>В 1954 г. был окончен 10-й, а в 1959 12-й, завершающий том «Постижения истории», опубликованный в 1961 г. Тойнби, таким образом, посвятил этому труду более 30 лет своей жизни. В 1967 и 1968 гг. в Оксфорде вышли в свет две автобиографические работы историка – «Знакомства» и «Пережитое», в которых были развернуты дневниковые записи 1907-1961 гг.</w:t>
      </w:r>
    </w:p>
    <w:p>
      <w:pPr>
        <w:pStyle w:val="Normal"/>
        <w:ind w:left="284" w:right="1134" w:firstLine="709"/>
        <w:jc w:val="both"/>
        <w:rPr/>
      </w:pPr>
      <w:r>
        <w:rPr/>
        <w:t>В 1969 г. Тойнби официально заканчивает трудовую деятельность в звании заслуженного профессора (в отставке) Оксфордского университета.</w:t>
      </w:r>
    </w:p>
    <w:p>
      <w:pPr>
        <w:pStyle w:val="Normal"/>
        <w:ind w:left="284" w:right="1134" w:firstLine="709"/>
        <w:jc w:val="both"/>
        <w:rPr/>
      </w:pPr>
      <w:r>
        <w:rPr/>
      </w:r>
    </w:p>
    <w:p>
      <w:pPr>
        <w:pStyle w:val="Normal"/>
        <w:ind w:left="284" w:right="1134" w:firstLine="709"/>
        <w:jc w:val="both"/>
        <w:rPr/>
      </w:pPr>
      <w:r>
        <w:rPr/>
        <w:t>Отечественный читатель впервые познакомился с исторической концепцией А.Тойнби по статье Е.А.Косминского «Историософия Арнольда Тойнби» в № 1 журнала «Вопросы истории» за 1957 г. и рецензии Э.А.Араб-Оглы на очерк Р.Кайя, главного редактора журнала «Диоджен» (1956, № 13, изд. ЮНЕСКО) о «Постижении истории». Творчество А.Тойнби рассматривалось с разных сторон в монографиях:</w:t>
      </w:r>
    </w:p>
    <w:p>
      <w:pPr>
        <w:pStyle w:val="Normal"/>
        <w:ind w:left="284" w:right="1134" w:firstLine="709"/>
        <w:jc w:val="both"/>
        <w:rPr/>
      </w:pPr>
      <w:r>
        <w:rPr/>
        <w:t>Рашковский Е.Б. Востоковедческая проблематика в культурно-исторической концепции А.Дж.Тойнби (опыт критического анализа). М., 1976.</w:t>
      </w:r>
    </w:p>
    <w:p>
      <w:pPr>
        <w:pStyle w:val="Normal"/>
        <w:ind w:left="284" w:right="1134" w:firstLine="709"/>
        <w:jc w:val="both"/>
        <w:rPr/>
      </w:pPr>
      <w:r>
        <w:rPr/>
        <w:t>Семенов Ю.Н. Социальная философия А.Тойнби. Критический очерк. М., 1980</w:t>
      </w:r>
    </w:p>
    <w:p>
      <w:pPr>
        <w:pStyle w:val="Normal"/>
        <w:ind w:left="284" w:right="1134" w:firstLine="709"/>
        <w:jc w:val="both"/>
        <w:rPr/>
      </w:pPr>
      <w:r>
        <w:rPr/>
        <w:t>Мучник В.М. В поисках утраченного смысла истории (Генезис и эволюция исторических взглядов А.Дж.Тойнби). Томск, 1986.</w:t>
      </w:r>
    </w:p>
    <w:p>
      <w:pPr>
        <w:pStyle w:val="Normal"/>
        <w:ind w:left="284" w:right="1134" w:firstLine="709"/>
        <w:jc w:val="both"/>
        <w:rPr/>
      </w:pPr>
      <w:r>
        <w:rPr/>
        <w:t>На русском яз. изданы сборники трудов А.Тойнби:</w:t>
      </w:r>
    </w:p>
    <w:p>
      <w:pPr>
        <w:pStyle w:val="Normal"/>
        <w:ind w:left="284" w:right="1134" w:firstLine="709"/>
        <w:jc w:val="both"/>
        <w:rPr/>
      </w:pPr>
      <w:r>
        <w:rPr/>
        <w:t>Постижение истории М., Прогресс, 1991.</w:t>
      </w:r>
    </w:p>
    <w:p>
      <w:pPr>
        <w:pStyle w:val="Normal"/>
        <w:ind w:left="284" w:right="1134" w:firstLine="709"/>
        <w:jc w:val="both"/>
        <w:rPr/>
      </w:pPr>
      <w:r>
        <w:rPr/>
        <w:t>Цивилизация перед судом истории. М.-СПб., 1995</w:t>
      </w:r>
    </w:p>
    <w:p>
      <w:pPr>
        <w:pStyle w:val="Normal"/>
        <w:ind w:left="284" w:right="1134" w:firstLine="709"/>
        <w:jc w:val="both"/>
        <w:rPr/>
      </w:pPr>
      <w:r>
        <w:rPr/>
      </w:r>
    </w:p>
    <w:p>
      <w:pPr>
        <w:pStyle w:val="Normal"/>
        <w:ind w:left="284" w:right="1134" w:firstLine="709"/>
        <w:jc w:val="both"/>
        <w:rPr/>
      </w:pPr>
      <w:r>
        <w:rPr/>
        <w:t>В сборник «</w:t>
      </w:r>
      <w:r>
        <w:rPr>
          <w:b/>
          <w:bCs/>
        </w:rPr>
        <w:t>Постижение истории</w:t>
      </w:r>
      <w:r>
        <w:rPr/>
        <w:t xml:space="preserve">» вошли извлечения общим объемом более 50 печ.л. из </w:t>
      </w:r>
      <w:r>
        <w:rPr>
          <w:lang w:val="en-GB"/>
        </w:rPr>
        <w:t>I</w:t>
      </w:r>
      <w:r>
        <w:rPr/>
        <w:t>-</w:t>
      </w:r>
      <w:r>
        <w:rPr>
          <w:lang w:val="en-GB"/>
        </w:rPr>
        <w:t>X</w:t>
      </w:r>
      <w:r>
        <w:rPr/>
        <w:t xml:space="preserve"> томов оригинального труда. Издание разделено на 7 частей, из которых последняя часть представляется наброском «Религии историка», названным «</w:t>
      </w:r>
      <w:r>
        <w:rPr>
          <w:b/>
          <w:bCs/>
          <w:i/>
          <w:iCs/>
        </w:rPr>
        <w:t>Вдохновение историков</w:t>
      </w:r>
      <w:r>
        <w:rPr/>
        <w:t>»: написанная в поздние годы жизни автора, эта работа не только наставляет историков, но и посвящает читателя в «вдохновение» или в мировоззренческую настроенность самого автора, формировавшуюся на протяжении его жизни и решающим образом влиявшую на формирование корпуса концепций, методологии и подходов философии истории А.Дж.Тойнби. Авторское вдохновение погружено в автобиографический контекст и окрашено в характерные для его зрелых лет тона глубокой религиозности.</w:t>
      </w:r>
    </w:p>
    <w:p>
      <w:pPr>
        <w:pStyle w:val="Normal"/>
        <w:ind w:left="284" w:right="1134" w:firstLine="709"/>
        <w:jc w:val="both"/>
        <w:rPr/>
      </w:pPr>
      <w:r>
        <w:rPr/>
        <w:t xml:space="preserve">Занятие историка рассматривается здесь как один из опытов человеческого понимания того, чтó Бог творит для человека. Особенность опыта историка состоит в способности видеть божественную творящую силу в движении (с. 617) от божественного источника к божественной цели. Таков объективный исторический </w:t>
      </w:r>
      <w:r>
        <w:rPr>
          <w:i/>
          <w:iCs/>
        </w:rPr>
        <w:t>процесс</w:t>
      </w:r>
      <w:r>
        <w:rPr/>
        <w:t xml:space="preserve">. История как </w:t>
      </w:r>
      <w:r>
        <w:rPr>
          <w:i/>
          <w:iCs/>
        </w:rPr>
        <w:t>наука</w:t>
      </w:r>
      <w:r>
        <w:rPr/>
        <w:t xml:space="preserve"> есть взгляд на этот процесс. Она показывает как история воспринимается людьми и </w:t>
      </w:r>
      <w:r>
        <w:rPr>
          <w:i/>
          <w:iCs/>
        </w:rPr>
        <w:t>жизненный событийный ряд</w:t>
      </w:r>
      <w:r>
        <w:rPr/>
        <w:t xml:space="preserve"> их существования. Наконец, история воспринимается как </w:t>
      </w:r>
      <w:r>
        <w:rPr>
          <w:i/>
          <w:iCs/>
        </w:rPr>
        <w:t>память</w:t>
      </w:r>
      <w:r>
        <w:rPr/>
        <w:t xml:space="preserve"> о прошлом, запечатленная в мемориалах разного рода (с. 618).</w:t>
      </w:r>
    </w:p>
    <w:p>
      <w:pPr>
        <w:pStyle w:val="Normal"/>
        <w:ind w:left="284" w:right="1134" w:firstLine="709"/>
        <w:jc w:val="both"/>
        <w:rPr/>
      </w:pPr>
      <w:r>
        <w:rPr/>
        <w:t>Хранителями и передатчиками исторической памяти, олицетворяемой в нравственном законе или человеческом уроке истории, являются «консервативные учреждения» и, в первую очередь, церковь (с. 618-619). Материей исторической памяти являются исторические факты. Историк призван постигать их смысл для того, чтобы, в конечном счете, отыскивать действующего в истории Бога (с. 634).</w:t>
      </w:r>
    </w:p>
    <w:p>
      <w:pPr>
        <w:pStyle w:val="Normal"/>
        <w:ind w:left="284" w:right="1134" w:firstLine="709"/>
        <w:jc w:val="both"/>
        <w:rPr/>
      </w:pPr>
      <w:r>
        <w:rPr/>
        <w:t>В опыте историка, поясняет Тойнби, восприятие им фактов истории «вдохновляется» той частью его социального окружения (составляющей не более четверти человечества), которая «настроена исторически». Благодаря ей восприимчивость историка превращается в любопытство или субъективную настроенность ума на разгадку тайны бытия. Ценность такой настроенности признается  обществом с древних времен: так, историки всегда сопровождали завоевателей; постоянно возрастал престиж археологии; ширился интерес к классическим памятникам и языкам (с. 620-625). Общество же производит «уценку» гордыни бесконечного и всеобъемлющего знания, желающего уподобиться божественному знанию (с. 625-628): в конечном счете, отвергается идеал дурной бесконечности энциклопедизма (с.629-630).</w:t>
      </w:r>
    </w:p>
    <w:p>
      <w:pPr>
        <w:pStyle w:val="Normal"/>
        <w:ind w:left="284" w:right="1134" w:firstLine="709"/>
        <w:jc w:val="both"/>
        <w:rPr/>
      </w:pPr>
      <w:r>
        <w:rPr/>
        <w:t>Историческое «любопытство» начинается с намерения понять способ сцепления исторических фактов. Для этого изучаются видимые противоречия между фактами, чтобы затем, основываясь на интуиции связи между ними, вести активную работу по конституированию исторической истины (с. 634-639). Примером указанного противоречия Тойнби считал наблюдаемую идентичность элементов культуры обществ далеко отстоящих друг от друга во времени и пространстве. Он называл это противоречие «традиционной исторической загадкой». В «разгадке» Тойнби колебался между гипотезами непрерывности в цепи исторической традиции и географической диффузии, то есть между признанием истории единым всемирным процессом и историко-культурным изоляционизмом, допускающим исторические взаимодействия только как контактные (с. 639-641), причем, в последние годы склонялся именно к первой, эвристичной гипотезе, позволявшей: «дойти до истоков» исторической цепи; дать ответы на общие вопросы исторического познания; удовлетворить жажду историков «познавать причины вещей», впервые указанной еще Вергилием (с. 641-642).</w:t>
      </w:r>
    </w:p>
    <w:p>
      <w:pPr>
        <w:pStyle w:val="Normal"/>
        <w:ind w:left="284" w:right="1134" w:firstLine="709"/>
        <w:jc w:val="both"/>
        <w:rPr/>
      </w:pPr>
      <w:r>
        <w:rPr/>
        <w:t xml:space="preserve">От этих общих, итоговых соображений Тойнби удобно проследовать к характеристике исторического мышления со стороны его главных особенностей, предмета и методологии, данной во </w:t>
      </w:r>
      <w:r>
        <w:rPr>
          <w:b/>
          <w:bCs/>
          <w:i/>
          <w:iCs/>
        </w:rPr>
        <w:t>Введении</w:t>
      </w:r>
      <w:r>
        <w:rPr>
          <w:i/>
          <w:iCs/>
        </w:rPr>
        <w:t xml:space="preserve"> </w:t>
      </w:r>
      <w:r>
        <w:rPr/>
        <w:t>к «Постижению истории», именно в подразделах «</w:t>
      </w:r>
      <w:r>
        <w:rPr>
          <w:b/>
          <w:bCs/>
          <w:i/>
          <w:iCs/>
        </w:rPr>
        <w:t>Относительность исторического мышления</w:t>
      </w:r>
      <w:r>
        <w:rPr/>
        <w:t>» и «</w:t>
      </w:r>
      <w:r>
        <w:rPr>
          <w:b/>
          <w:bCs/>
          <w:i/>
          <w:iCs/>
        </w:rPr>
        <w:t>Поле исторического мышления</w:t>
      </w:r>
      <w:r>
        <w:rPr/>
        <w:t>» (с.14-41).</w:t>
      </w:r>
    </w:p>
    <w:p>
      <w:pPr>
        <w:pStyle w:val="Normal"/>
        <w:ind w:left="284" w:right="1134" w:firstLine="709"/>
        <w:jc w:val="both"/>
        <w:rPr/>
      </w:pPr>
      <w:r>
        <w:rPr/>
        <w:t xml:space="preserve">Особенностями современного исторического мышления являются: а). его зависимость от конкретно-исторического состояния и тенденций </w:t>
      </w:r>
      <w:r>
        <w:rPr>
          <w:i/>
          <w:iCs/>
        </w:rPr>
        <w:t>объекта</w:t>
      </w:r>
      <w:r>
        <w:rPr/>
        <w:t xml:space="preserve"> исследования (с.21, 14), а именно, индустриального общества в рамках национальных парламентских государств. Историческое и, в целом, гуманитарное знание также индустриализируется (преобладают фактография, анализ, систематичность, десубъективация. С. 15, 16) и «национализируется» (размножение европоцентристских претензий. С. 18-20); б). его системность, то есть рассмотрение конкретных историй (отдельных стран, экономической, культурной, политической истории. С.22-31) в границах некоего </w:t>
      </w:r>
      <w:r>
        <w:rPr>
          <w:i/>
          <w:iCs/>
        </w:rPr>
        <w:t>целого</w:t>
      </w:r>
      <w:r>
        <w:rPr/>
        <w:t xml:space="preserve"> (с. 28) или «умопостигаемого </w:t>
      </w:r>
      <w:r>
        <w:rPr>
          <w:i/>
          <w:iCs/>
        </w:rPr>
        <w:t>поля исторического исследования</w:t>
      </w:r>
      <w:r>
        <w:rPr/>
        <w:t xml:space="preserve">, независимого от видения в пространстве и времени» (с. 21). Этим «полем» являются </w:t>
      </w:r>
      <w:r>
        <w:rPr>
          <w:i/>
          <w:iCs/>
        </w:rPr>
        <w:t>«общества»:</w:t>
      </w:r>
      <w:r>
        <w:rPr/>
        <w:t xml:space="preserve"> «западное» в такой же мере, как «православно-христианское, византийское», «исламское», «индуистское», «дальневосточное» (с. 33) или «реликтовые» общества. Во всех них «доминантой» является их «духовное содержание» (с. 34).</w:t>
      </w:r>
    </w:p>
    <w:p>
      <w:pPr>
        <w:pStyle w:val="Normal"/>
        <w:ind w:left="284" w:right="1134" w:firstLine="709"/>
        <w:jc w:val="both"/>
        <w:rPr/>
      </w:pPr>
      <w:r>
        <w:rPr/>
        <w:t xml:space="preserve">Следуя концепции А.Бергсона о естественной реально многосложной непрерывности жизни, конституирующейся в дискретностях, историк Тойнби выделяет два вида </w:t>
      </w:r>
      <w:r>
        <w:rPr>
          <w:i/>
          <w:iCs/>
        </w:rPr>
        <w:t>исторических непрерывностей</w:t>
      </w:r>
      <w:r>
        <w:rPr/>
        <w:t xml:space="preserve">: 1). Периодов и фаз в истории некоего общества; 2). Наследования обществами друг друга (с. 37-39). Непрерывности первого вида проявляются отчетливей, нежели типологические сходства конкретных историй в границах этих «полей» или «наднациональных и надполитических обществ» (с. 39-40). Оба вида непрерывности составляют действительный </w:t>
      </w:r>
      <w:r>
        <w:rPr>
          <w:i/>
          <w:iCs/>
        </w:rPr>
        <w:t>предмет исторического</w:t>
      </w:r>
      <w:r>
        <w:rPr/>
        <w:t xml:space="preserve"> </w:t>
      </w:r>
      <w:r>
        <w:rPr>
          <w:i/>
          <w:iCs/>
        </w:rPr>
        <w:t>исследования</w:t>
      </w:r>
      <w:r>
        <w:rPr/>
        <w:t>. Им является постижение исторической жизни данного общества в совокупности составляющих ее «общин» (</w:t>
      </w:r>
      <w:r>
        <w:rPr>
          <w:i/>
          <w:iCs/>
        </w:rPr>
        <w:t>внутренняя</w:t>
      </w:r>
      <w:r>
        <w:rPr/>
        <w:t xml:space="preserve"> история) и осмысление отношений между «общинами», развернутых в пространстве и времени (</w:t>
      </w:r>
      <w:r>
        <w:rPr>
          <w:i/>
          <w:iCs/>
        </w:rPr>
        <w:t>внешняя</w:t>
      </w:r>
      <w:r>
        <w:rPr/>
        <w:t xml:space="preserve"> история) (с. 41, см. также с. 66).</w:t>
      </w:r>
    </w:p>
    <w:p>
      <w:pPr>
        <w:pStyle w:val="Normal"/>
        <w:ind w:left="284" w:right="1134" w:firstLine="709"/>
        <w:jc w:val="both"/>
        <w:rPr/>
      </w:pPr>
      <w:r>
        <w:rPr/>
        <w:t>Методология исследования «полей» истории нацелена на совершенствование работы с фактами (их упорядочивание, синтез и интерпретация) и критическое развитие объясняющих теорий. «Ни одно собрание фактов не является полным, ни одно обобщение не является окончательным» (с.41).</w:t>
      </w:r>
    </w:p>
    <w:p>
      <w:pPr>
        <w:pStyle w:val="Normal"/>
        <w:ind w:left="284" w:right="1134" w:firstLine="709"/>
        <w:jc w:val="both"/>
        <w:rPr/>
      </w:pPr>
      <w:r>
        <w:rPr/>
      </w:r>
    </w:p>
    <w:p>
      <w:pPr>
        <w:pStyle w:val="Normal"/>
        <w:ind w:left="284" w:right="1134" w:firstLine="709"/>
        <w:jc w:val="both"/>
        <w:rPr/>
      </w:pPr>
      <w:r>
        <w:rPr/>
        <w:t>В п/разделе «</w:t>
      </w:r>
      <w:r>
        <w:rPr>
          <w:b/>
          <w:bCs/>
          <w:i/>
          <w:iCs/>
        </w:rPr>
        <w:t>Сравнительное исследование цивилизаций</w:t>
      </w:r>
      <w:r>
        <w:rPr/>
        <w:t>» и «</w:t>
      </w:r>
      <w:r>
        <w:rPr>
          <w:b/>
          <w:bCs/>
          <w:i/>
          <w:iCs/>
        </w:rPr>
        <w:t>Предварительная</w:t>
      </w:r>
      <w:r>
        <w:rPr/>
        <w:t xml:space="preserve"> </w:t>
      </w:r>
      <w:r>
        <w:rPr>
          <w:b/>
          <w:bCs/>
          <w:i/>
          <w:iCs/>
        </w:rPr>
        <w:t>классификация обществ данного вида</w:t>
      </w:r>
      <w:r>
        <w:rPr/>
        <w:t xml:space="preserve">» (с. 42-79) проводится систематизация цивилизаций в соответствии с основными видообразующими духовными доминантами обществ. </w:t>
      </w:r>
    </w:p>
    <w:p>
      <w:pPr>
        <w:pStyle w:val="Normal"/>
        <w:ind w:left="284" w:right="1134" w:firstLine="709"/>
        <w:jc w:val="both"/>
        <w:rPr/>
      </w:pPr>
      <w:r>
        <w:rPr/>
        <w:t>А.Тойнби относит к цивилизациям 19 видов «обществ», из которых 5 являются «живыми» («православное христианское», «иранское», «арабское», «сирийское», «индское»), 1 «мертвым» («древнекитайское»), 2 «реликтовыми» («минойское» и «шумерское») и 13 названы «дополнительными» («хеттское», «вавилонское», «андское» и др.). Для всех и каждого из этих «обществ» в качестве единых видообразующих признаков указаны две «</w:t>
      </w:r>
      <w:r>
        <w:rPr>
          <w:i/>
          <w:iCs/>
        </w:rPr>
        <w:t>духовные доминанты</w:t>
      </w:r>
      <w:r>
        <w:rPr/>
        <w:t xml:space="preserve">»: 1). Аутохтонная господствующая </w:t>
      </w:r>
      <w:r>
        <w:rPr>
          <w:i/>
          <w:iCs/>
        </w:rPr>
        <w:t>религия</w:t>
      </w:r>
      <w:r>
        <w:rPr/>
        <w:t xml:space="preserve"> – таковой для восточноевропейских обществ становится православие, берущее начало в эллинской духовности (с. 44), а для иранского и арабского обществ ислам; внутрирелигиозные размежевания христианства на православие и римский католицизм, а ислама на шиитскую и суннитскую ветви инициируют формирование отличающихся видов обществ (с. 44-47); церкви, завещавшие свою жизненную стихию зарождающимся обществам, играли для них роль «куколки» (с. 62, см. с. 517-533); 2). </w:t>
      </w:r>
      <w:r>
        <w:rPr>
          <w:i/>
          <w:iCs/>
        </w:rPr>
        <w:t>Отеческая культура</w:t>
      </w:r>
      <w:r>
        <w:rPr/>
        <w:t xml:space="preserve"> – для всех христианских и исламских обществ ею оказывается эллинская культура (с. 47-54), восходящая к культуре минойского общества с его орфической прарелигией (с. 62). Тойнби полагает, что для установления «сыновье-отеческих» отношений между обществами или второго типа исторической непрерывности (см. с. 39) следует брать как их основу вселенскую церковь (с. 69-70). Она же является и главным признаком для предварительной классификации обществ одного вида. Вместе с указанием на «степень удаленности» обществ от места их «прародины» это позволяет устанавливать общую меру для размещения обществ на общей шкале непрерывного процесса. </w:t>
      </w:r>
    </w:p>
    <w:p>
      <w:pPr>
        <w:pStyle w:val="Normal"/>
        <w:ind w:left="284" w:right="1134" w:firstLine="709"/>
        <w:jc w:val="both"/>
        <w:rPr/>
      </w:pPr>
      <w:r>
        <w:rPr/>
        <w:t>«Критерий религии» позволяет выделить 6 типов обществ: 1). Аутохтонные в полной мере; 2). связанные только с последующими обществами; 3). связанные с предшествующими на контактной основе; 4). и 5). связанные сыновними узами через вселенскую церковь; 6). связанные через религию правящего меньшинства (с. 77). Результаты классификации по данному критерию представлены на с. 77-79.</w:t>
      </w:r>
    </w:p>
    <w:p>
      <w:pPr>
        <w:pStyle w:val="Normal"/>
        <w:ind w:left="284" w:right="1134" w:firstLine="709"/>
        <w:jc w:val="both"/>
        <w:rPr/>
      </w:pPr>
      <w:r>
        <w:rPr/>
        <w:t xml:space="preserve">В п/разд. </w:t>
      </w:r>
      <w:r>
        <w:rPr>
          <w:b/>
          <w:bCs/>
        </w:rPr>
        <w:t>«</w:t>
      </w:r>
      <w:r>
        <w:rPr>
          <w:b/>
          <w:bCs/>
          <w:i/>
          <w:iCs/>
        </w:rPr>
        <w:t>Сравнимость данного вида</w:t>
      </w:r>
      <w:r>
        <w:rPr>
          <w:b/>
          <w:bCs/>
        </w:rPr>
        <w:t>»</w:t>
      </w:r>
      <w:r>
        <w:rPr/>
        <w:t xml:space="preserve"> (с. 79-85) подытоживается анализ полного комплекта «обществ-цивилизаций» (их 21) и обосновывается локально-цивилизационное понимание истории.</w:t>
      </w:r>
    </w:p>
    <w:p>
      <w:pPr>
        <w:pStyle w:val="Normal"/>
        <w:ind w:left="284" w:right="1134" w:firstLine="709"/>
        <w:jc w:val="both"/>
        <w:rPr/>
      </w:pPr>
      <w:r>
        <w:rPr/>
        <w:t>Каждое из 21 «общества» представляет однотипное «умопостигаемое поле исторического исследования». Из них полностью независимыми являются 10 «динамических образований эволюционного типа» (с. 87), которые «иррадиируют» на множество «примитивных обществ» и растут за счет последних (с.80), каковых, по одним данным (Хобхауз, Узлер, Гинсберг. 1915 г.) около 650, а по данным Тойнби «несопоставимо больше».</w:t>
      </w:r>
    </w:p>
    <w:p>
      <w:pPr>
        <w:pStyle w:val="TextBodyIndent"/>
        <w:spacing w:lineRule="auto" w:line="240"/>
        <w:ind w:left="284" w:right="1134" w:firstLine="720"/>
        <w:rPr>
          <w:sz w:val="24"/>
          <w:szCs w:val="24"/>
        </w:rPr>
      </w:pPr>
      <w:r>
        <w:rPr>
          <w:sz w:val="24"/>
          <w:szCs w:val="24"/>
        </w:rPr>
        <w:t>Фактическая дискретность исторической непрерывности принципиально подрывает бытующее представление об истории как единой цивилизации или единстве цивилизаций. В таком представлении выражается «экспансивная унифицирующая тенденция западоцентристского типа», основывающаяся на убеждении, будто западная экономическая система есть итог единого и непрерывного процесса развития человеческой истории. Это грубо искажает факты и сужает горизонт историка, ибо: тем самым уравниваются «слои» экономики, политики и фундаментальный, глубинный слой культуры; «выпрямляется» исторический процесс; игнорируются истории цивилизаций, не вписывающиеся в эту «прямую». Применение к истории понятия эволюции и схемы прямолинейного движения породило неадекватную формулу «древней-средневековой-новой» истории (с.81-85), тогда как «более приемлемой» является концепция, учитывающая, что разные общества, так же , как и разные люди, по-разному реагируют на испытания (вызовы) истории (с. 85, см. также с. 224-225, 555).</w:t>
      </w:r>
    </w:p>
    <w:p>
      <w:pPr>
        <w:pStyle w:val="TextBodyIndent"/>
        <w:spacing w:lineRule="auto" w:line="240"/>
        <w:ind w:left="284" w:right="1134" w:firstLine="720"/>
        <w:rPr/>
      </w:pPr>
      <w:r>
        <w:rPr>
          <w:sz w:val="24"/>
          <w:szCs w:val="24"/>
        </w:rPr>
        <w:t>В п/разд. «</w:t>
      </w:r>
      <w:r>
        <w:rPr>
          <w:b/>
          <w:bCs/>
          <w:i/>
          <w:iCs/>
          <w:sz w:val="24"/>
          <w:szCs w:val="24"/>
        </w:rPr>
        <w:t>Философские аспекты</w:t>
      </w:r>
      <w:r>
        <w:rPr>
          <w:sz w:val="24"/>
          <w:szCs w:val="24"/>
        </w:rPr>
        <w:t xml:space="preserve">» (с. 85-88) анализируются наиболее общие аспекты существования цивилизаций в историческом времени и пространстве: 1). </w:t>
      </w:r>
      <w:r>
        <w:rPr>
          <w:i/>
          <w:iCs/>
          <w:sz w:val="24"/>
          <w:szCs w:val="24"/>
        </w:rPr>
        <w:t>Одновременность</w:t>
      </w:r>
      <w:r>
        <w:rPr>
          <w:sz w:val="24"/>
          <w:szCs w:val="24"/>
        </w:rPr>
        <w:t xml:space="preserve"> (в общем историческом времени человечества история цивилизаций занимает около 2% его общей длительности; 2). </w:t>
      </w:r>
      <w:r>
        <w:rPr>
          <w:i/>
          <w:iCs/>
          <w:sz w:val="24"/>
          <w:szCs w:val="24"/>
        </w:rPr>
        <w:t>Эволюционная идентичность</w:t>
      </w:r>
      <w:r>
        <w:rPr>
          <w:sz w:val="24"/>
          <w:szCs w:val="24"/>
        </w:rPr>
        <w:t>, в силу «пространственной» близости цивилизации (сравнимый качественный «отрыв» от примитивных обществ. С. 88;т типовые три поколения жизни. С. 86). Различия между цивилизациями существенны только в плане их «продвинутости» (с. 88).</w:t>
      </w:r>
    </w:p>
    <w:p>
      <w:pPr>
        <w:pStyle w:val="Normal"/>
        <w:ind w:left="284" w:right="1134" w:firstLine="709"/>
        <w:jc w:val="both"/>
        <w:rPr/>
      </w:pPr>
      <w:r>
        <w:rPr/>
        <w:t>В п/разделе «</w:t>
      </w:r>
      <w:r>
        <w:rPr>
          <w:b/>
          <w:bCs/>
          <w:i/>
          <w:iCs/>
        </w:rPr>
        <w:t>Сравнимость «фактов» при исследовании цивилизаций</w:t>
      </w:r>
      <w:r>
        <w:rPr/>
        <w:t>» регулярность и повторяемость исторических событий (отождествляемых здесь с «фактами»), возрастающие с ростом зрелости цивилизаций, берутся в качестве основы для применения в историческом исследовании сравнительного метода и его совершенствования – от статистических выводов к прогнозам.</w:t>
      </w:r>
    </w:p>
    <w:p>
      <w:pPr>
        <w:pStyle w:val="Normal"/>
        <w:ind w:left="284" w:right="1134" w:firstLine="709"/>
        <w:jc w:val="both"/>
        <w:rPr/>
      </w:pPr>
      <w:r>
        <w:rPr/>
      </w:r>
    </w:p>
    <w:p>
      <w:pPr>
        <w:pStyle w:val="Normal"/>
        <w:ind w:left="284" w:right="1134" w:firstLine="709"/>
        <w:jc w:val="both"/>
        <w:rPr/>
      </w:pPr>
      <w:r>
        <w:rPr/>
        <w:t xml:space="preserve">В </w:t>
      </w:r>
      <w:r>
        <w:rPr>
          <w:b/>
          <w:bCs/>
        </w:rPr>
        <w:t>части</w:t>
      </w:r>
      <w:r>
        <w:rPr>
          <w:b/>
          <w:bCs/>
          <w:sz w:val="28"/>
        </w:rPr>
        <w:t xml:space="preserve"> </w:t>
      </w:r>
      <w:r>
        <w:rPr>
          <w:b/>
          <w:bCs/>
          <w:sz w:val="28"/>
          <w:lang w:val="en-GB"/>
        </w:rPr>
        <w:t>I</w:t>
      </w:r>
      <w:r>
        <w:rPr>
          <w:b/>
          <w:bCs/>
          <w:sz w:val="28"/>
        </w:rPr>
        <w:t xml:space="preserve"> </w:t>
      </w:r>
      <w:r>
        <w:rPr/>
        <w:t>исследуется «</w:t>
      </w:r>
      <w:r>
        <w:rPr>
          <w:b/>
        </w:rPr>
        <w:t>проблема генезиса цивилизаций</w:t>
      </w:r>
      <w:r>
        <w:rPr/>
        <w:t>» (с.91-180). В качестве объектов выступают: отличающиеся друг от друга «родственно связанные» и «независимые» цивилизации; общие для любых цивилизаций разделение труда, социальный мимесис и социальные институты; исторические ритмы («диалектика») цивилизаций, обусловленные чередованием начал ИНЬ (негативный фактор инерции, сдерживания, характерный для примитивных обществ) и ЯНЬ (позитивная активная сила, «пускатель маховика человеческой жизни») (с. 95).</w:t>
      </w:r>
    </w:p>
    <w:p>
      <w:pPr>
        <w:pStyle w:val="Normal"/>
        <w:ind w:left="284" w:right="1134" w:firstLine="709"/>
        <w:jc w:val="both"/>
        <w:rPr/>
      </w:pPr>
      <w:r>
        <w:rPr/>
      </w:r>
    </w:p>
    <w:p>
      <w:pPr>
        <w:pStyle w:val="Normal"/>
        <w:ind w:left="284" w:right="1134" w:firstLine="709"/>
        <w:jc w:val="both"/>
        <w:rPr/>
      </w:pPr>
      <w:r>
        <w:rPr/>
        <w:t>В разд. «</w:t>
      </w:r>
      <w:r>
        <w:rPr>
          <w:b/>
          <w:bCs/>
          <w:i/>
          <w:iCs/>
        </w:rPr>
        <w:t>Причина генезиса цивилизации. Позитивные факторы: раса и среда</w:t>
      </w:r>
      <w:r>
        <w:rPr/>
        <w:t xml:space="preserve">» (с. 95-106) изучаются возможности рассмотрения расы и среды как позитивных факторов объективного типа в генезисе цивилизаций.  Тойнби отвергает расистские толкования «расы» в духе Гобино, протестантских вероучений, теорий «нордического человека» и «диффузионизма» и рассматривает </w:t>
      </w:r>
      <w:r>
        <w:rPr>
          <w:i/>
          <w:iCs/>
        </w:rPr>
        <w:t>расу</w:t>
      </w:r>
      <w:r>
        <w:rPr/>
        <w:t xml:space="preserve"> как «психический (духовный) тип людей определенного общества» (с. 95), хотя и сомневается в искомой позитивности даже такой теории расы. Он убежден в несвязанности восприимчивости расы к цивилизации с особенностями психического типа рас (с. 99).</w:t>
      </w:r>
    </w:p>
    <w:p>
      <w:pPr>
        <w:pStyle w:val="Normal"/>
        <w:ind w:left="284" w:right="1134" w:firstLine="709"/>
        <w:jc w:val="both"/>
        <w:rPr/>
      </w:pPr>
      <w:r>
        <w:rPr/>
        <w:t>Не подтверждается фактами и теория среды, объясняющая различия между народами на основе физических особенностей людей и природных условий их существования (с. 101-102). Компаративные исследования свидетельствуют о возникновении цивилизаций в совершенно «не типичных» обстоятельствах (с. 104-106)</w:t>
      </w:r>
    </w:p>
    <w:p>
      <w:pPr>
        <w:pStyle w:val="Normal"/>
        <w:ind w:left="284" w:right="1134" w:firstLine="709"/>
        <w:jc w:val="both"/>
        <w:rPr/>
      </w:pPr>
      <w:r>
        <w:rPr/>
        <w:t>В разд. «</w:t>
      </w:r>
      <w:r>
        <w:rPr>
          <w:b/>
          <w:bCs/>
          <w:i/>
          <w:iCs/>
        </w:rPr>
        <w:t>Вызов-и-ответ</w:t>
      </w:r>
      <w:r>
        <w:rPr/>
        <w:t>» (с. 106-179) анализируется «человеческое усилие» как позитивный фактор субъективного типа в генезисе цивилизаций.</w:t>
      </w:r>
    </w:p>
    <w:p>
      <w:pPr>
        <w:pStyle w:val="Normal"/>
        <w:ind w:left="284" w:right="1134" w:firstLine="709"/>
        <w:jc w:val="both"/>
        <w:rPr/>
      </w:pPr>
      <w:r>
        <w:rPr/>
        <w:t>В п/разд. «</w:t>
      </w:r>
      <w:r>
        <w:rPr>
          <w:b/>
          <w:bCs/>
          <w:i/>
          <w:iCs/>
        </w:rPr>
        <w:t>Действие вызова-и-ответа</w:t>
      </w:r>
      <w:r>
        <w:rPr/>
        <w:t>» и «</w:t>
      </w:r>
      <w:r>
        <w:rPr>
          <w:b/>
          <w:bCs/>
          <w:i/>
          <w:iCs/>
        </w:rPr>
        <w:t>Область вызова-и-ответа</w:t>
      </w:r>
      <w:r>
        <w:rPr/>
        <w:t xml:space="preserve">» (с. 107-124) автор подтверждает отказ от применения естественнонаучной методологии (опирающейся на понятия инерции, расы и среды) к истории и обращается к «надприродной» детерминации цивилизационных процессов (с. 107). Ее источник он усматривает в «особом внутреннем творческом импульсе» человека как его родовом свойстве. Проявление этого творческого начала принуждает совершенное состояние ИНЬ перейти в стадию деятельности ЯНЬ (с. 108). Однако вопрос о внутриличностной или внутриобщественной мотивации разрядки указанного импульса удовлетворительным образом не разъясняется (см. с 109-112). Тойнби ограничивается констатацией внешних (природных или социальных) мотиваций, именуемых «вызовами» или фактрами, стимулирующими общество к решению задач собственного совершенствования, то есть к «ответам» на «вызовы» и, тем самым, к цивилизационному росту (с. 125-141). Им выделены 5 типовых факторов-стимулов: </w:t>
      </w:r>
      <w:r>
        <w:rPr>
          <w:b/>
          <w:bCs/>
        </w:rPr>
        <w:t>1</w:t>
      </w:r>
      <w:r>
        <w:rPr/>
        <w:t xml:space="preserve">). Стимул враждебной природной </w:t>
      </w:r>
      <w:r>
        <w:rPr>
          <w:i/>
          <w:iCs/>
        </w:rPr>
        <w:t>среды</w:t>
      </w:r>
      <w:r>
        <w:rPr/>
        <w:t xml:space="preserve"> (греческое нагорье, пустыни Египта и др) (с. 125-128); </w:t>
      </w:r>
      <w:r>
        <w:rPr>
          <w:b/>
          <w:bCs/>
        </w:rPr>
        <w:t>2</w:t>
      </w:r>
      <w:r>
        <w:rPr/>
        <w:t xml:space="preserve">). Стимул осложненных </w:t>
      </w:r>
      <w:r>
        <w:rPr>
          <w:i/>
          <w:iCs/>
        </w:rPr>
        <w:t>миграций</w:t>
      </w:r>
      <w:r>
        <w:rPr/>
        <w:t xml:space="preserve"> и освоения новых территорий (нужда в новом трудовом и социальном опыте) (с. 129-136); </w:t>
      </w:r>
      <w:r>
        <w:rPr>
          <w:b/>
          <w:bCs/>
        </w:rPr>
        <w:t>3</w:t>
      </w:r>
      <w:r>
        <w:rPr/>
        <w:t xml:space="preserve">). Стимул «ударов» со стороны природных и общественных </w:t>
      </w:r>
      <w:r>
        <w:rPr>
          <w:i/>
          <w:iCs/>
        </w:rPr>
        <w:t>стихий</w:t>
      </w:r>
      <w:r>
        <w:rPr/>
        <w:t xml:space="preserve"> (с. 137-139); </w:t>
      </w:r>
      <w:r>
        <w:rPr>
          <w:b/>
          <w:bCs/>
        </w:rPr>
        <w:t>4</w:t>
      </w:r>
      <w:r>
        <w:rPr/>
        <w:t xml:space="preserve">). Стимул постоянных </w:t>
      </w:r>
      <w:r>
        <w:rPr>
          <w:i/>
          <w:iCs/>
        </w:rPr>
        <w:t>давлений</w:t>
      </w:r>
      <w:r>
        <w:rPr/>
        <w:t xml:space="preserve"> извне (вызывает институциональную самоидентификацию обществ, обогащение форм жизни социумов) (с. 140-141). В этой связи обсуждается тема «форпостов» как ответов на внешние давления: казачество, миссионерская деятельность католицизма, буферные политико-религиозные образования и т.д. (с. 140-163); </w:t>
      </w:r>
      <w:r>
        <w:rPr>
          <w:b/>
          <w:bCs/>
        </w:rPr>
        <w:t>5</w:t>
      </w:r>
      <w:r>
        <w:rPr/>
        <w:t xml:space="preserve">). Стимул социального ущемления или </w:t>
      </w:r>
      <w:r>
        <w:rPr>
          <w:i/>
          <w:iCs/>
        </w:rPr>
        <w:t>ущерба</w:t>
      </w:r>
      <w:r>
        <w:rPr/>
        <w:t xml:space="preserve"> (экономическая, политическая, расовая, религиозная дискриминации вызывают компенсативную реакцию, рост «новых побегов» у утесненного «организма» (с. 164-170); </w:t>
      </w:r>
      <w:r>
        <w:rPr>
          <w:b/>
          <w:bCs/>
        </w:rPr>
        <w:t>6</w:t>
      </w:r>
      <w:r>
        <w:rPr/>
        <w:t xml:space="preserve">). Стимул </w:t>
      </w:r>
      <w:r>
        <w:rPr>
          <w:i/>
          <w:iCs/>
        </w:rPr>
        <w:t>средней силы</w:t>
      </w:r>
      <w:r>
        <w:rPr/>
        <w:t xml:space="preserve"> (совмещается «вызов» и «ответ», например, море для голландцев и угроза, и «защита»), наиболее эффективен.</w:t>
      </w:r>
    </w:p>
    <w:p>
      <w:pPr>
        <w:pStyle w:val="TextBodyIndent"/>
        <w:spacing w:lineRule="auto" w:line="240"/>
        <w:ind w:left="284" w:right="1134" w:firstLine="720"/>
        <w:rPr>
          <w:sz w:val="24"/>
          <w:szCs w:val="24"/>
        </w:rPr>
      </w:pPr>
      <w:r>
        <w:rPr>
          <w:sz w:val="24"/>
          <w:szCs w:val="24"/>
        </w:rPr>
        <w:t>Последний стимул, по Тойнби, наиболее показателен для понимания генезиса цивилизаций: во-первых, потому, что представление о «сильном» вызове отнюдь не абсолютно, в во-вторых, потому, что при классификации ответов на вызовы разной силы оптимальным следует считать ответы, находящиеся посредине между успешными и неуспешными (с. 174-179).</w:t>
      </w:r>
    </w:p>
    <w:p>
      <w:pPr>
        <w:pStyle w:val="TextBodyIndent"/>
        <w:ind w:left="284" w:right="1134" w:firstLine="720"/>
        <w:rPr>
          <w:sz w:val="24"/>
          <w:szCs w:val="24"/>
        </w:rPr>
      </w:pPr>
      <w:r>
        <w:rPr>
          <w:sz w:val="24"/>
          <w:szCs w:val="24"/>
        </w:rPr>
      </w:r>
    </w:p>
    <w:p>
      <w:pPr>
        <w:pStyle w:val="TextBodyIndent"/>
        <w:spacing w:lineRule="auto" w:line="240"/>
        <w:ind w:left="284" w:right="1134" w:firstLine="720"/>
        <w:rPr/>
      </w:pPr>
      <w:r>
        <w:rPr>
          <w:sz w:val="24"/>
          <w:szCs w:val="24"/>
        </w:rPr>
        <w:t>В</w:t>
      </w:r>
      <w:r>
        <w:rPr>
          <w:b/>
          <w:bCs/>
          <w:sz w:val="24"/>
          <w:szCs w:val="24"/>
        </w:rPr>
        <w:t xml:space="preserve"> части </w:t>
      </w:r>
      <w:r>
        <w:rPr>
          <w:b/>
          <w:bCs/>
          <w:sz w:val="24"/>
          <w:szCs w:val="24"/>
          <w:lang w:val="en-GB"/>
        </w:rPr>
        <w:t>II</w:t>
      </w:r>
      <w:r>
        <w:rPr>
          <w:sz w:val="24"/>
          <w:szCs w:val="24"/>
        </w:rPr>
        <w:t>, названной «</w:t>
      </w:r>
      <w:r>
        <w:rPr>
          <w:b/>
          <w:sz w:val="24"/>
          <w:szCs w:val="24"/>
        </w:rPr>
        <w:t>Рост цивилизаций</w:t>
      </w:r>
      <w:r>
        <w:rPr>
          <w:sz w:val="24"/>
          <w:szCs w:val="24"/>
        </w:rPr>
        <w:t>», исследуется круг проблем, относящихся к восходящему движению (развитию или росту), а также упадку (надлому) цивилизаций (с. 181-334).</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п/разд. «</w:t>
      </w:r>
      <w:r>
        <w:rPr>
          <w:b/>
          <w:bCs/>
          <w:i/>
          <w:iCs/>
          <w:sz w:val="24"/>
          <w:szCs w:val="24"/>
        </w:rPr>
        <w:t>Задержанные цивилизации</w:t>
      </w:r>
      <w:r>
        <w:rPr>
          <w:sz w:val="24"/>
          <w:szCs w:val="24"/>
        </w:rPr>
        <w:t>» (с. 181-208) обосновывается выведение из проля исторического исследования обществ с задержанным ростом, обществ (народов), не имеющих истории: эскимосов, полинезийцев, турок-османов, спартанцев и некоторых других (с. 181-182, см. также с. 227).</w:t>
      </w:r>
    </w:p>
    <w:p>
      <w:pPr>
        <w:pStyle w:val="TextBodyIndent"/>
        <w:spacing w:lineRule="auto" w:line="240"/>
        <w:ind w:left="284" w:right="1134" w:firstLine="720"/>
        <w:rPr/>
      </w:pPr>
      <w:r>
        <w:rPr>
          <w:sz w:val="24"/>
          <w:szCs w:val="24"/>
        </w:rPr>
        <w:t>В п/разд. «</w:t>
      </w:r>
      <w:r>
        <w:rPr>
          <w:b/>
          <w:bCs/>
          <w:i/>
          <w:iCs/>
          <w:sz w:val="24"/>
          <w:szCs w:val="24"/>
        </w:rPr>
        <w:t>Природа роста цивилизаций</w:t>
      </w:r>
      <w:r>
        <w:rPr>
          <w:sz w:val="24"/>
          <w:szCs w:val="24"/>
        </w:rPr>
        <w:t>» (с. 209-213) содержится исторификация мифа о Прометее, символизирующего внутренний творческий импульс общества, побуждающий последнее к оптимальному ответу на вызов (см. с. 171-172), то есть запускающий инерционный маховик цивилизационного роста («феномен Зевса»), движения о ИНЬ к ЯНЬ (С. 212-213).</w:t>
      </w:r>
    </w:p>
    <w:p>
      <w:pPr>
        <w:pStyle w:val="TextBodyIndent"/>
        <w:spacing w:lineRule="auto" w:line="240"/>
        <w:ind w:left="284" w:right="1134" w:firstLine="720"/>
        <w:rPr/>
      </w:pPr>
      <w:r>
        <w:rPr>
          <w:sz w:val="24"/>
          <w:szCs w:val="24"/>
        </w:rPr>
        <w:t>В разд. «</w:t>
      </w:r>
      <w:r>
        <w:rPr>
          <w:b/>
          <w:bCs/>
          <w:i/>
          <w:iCs/>
          <w:sz w:val="24"/>
          <w:szCs w:val="24"/>
        </w:rPr>
        <w:t>Процесс роста цивилизации. Критерий роста</w:t>
      </w:r>
      <w:r>
        <w:rPr>
          <w:sz w:val="24"/>
          <w:szCs w:val="24"/>
        </w:rPr>
        <w:t>» (с. 214-250) раскрывается главная закономерность данного процесса, состоящая в переходе общественной активности от экспансии на окружение и собственную среду к внутренней самодетерминации. Показаны механизмы осуществления этой закономерности.</w:t>
      </w:r>
    </w:p>
    <w:p>
      <w:pPr>
        <w:pStyle w:val="TextBodyIndent"/>
        <w:spacing w:lineRule="auto" w:line="240"/>
        <w:ind w:left="284" w:right="1134" w:firstLine="720"/>
        <w:rPr/>
      </w:pPr>
      <w:r>
        <w:rPr>
          <w:sz w:val="24"/>
          <w:szCs w:val="24"/>
        </w:rPr>
        <w:t>В п/разд. «</w:t>
      </w:r>
      <w:r>
        <w:rPr>
          <w:b/>
          <w:bCs/>
          <w:i/>
          <w:iCs/>
          <w:sz w:val="24"/>
          <w:szCs w:val="24"/>
        </w:rPr>
        <w:t>Усиливающаяся власть над географическим окружением</w:t>
      </w:r>
      <w:r>
        <w:rPr>
          <w:sz w:val="24"/>
          <w:szCs w:val="24"/>
        </w:rPr>
        <w:t>» (с. 214-224) критически рассмотрен «</w:t>
      </w:r>
      <w:r>
        <w:rPr>
          <w:i/>
          <w:iCs/>
          <w:sz w:val="24"/>
          <w:szCs w:val="24"/>
        </w:rPr>
        <w:t>географический</w:t>
      </w:r>
      <w:r>
        <w:rPr>
          <w:sz w:val="24"/>
          <w:szCs w:val="24"/>
        </w:rPr>
        <w:t>» тип внешней экспансии (с. 214), исчерпывающийся территориальными захватами (с. 216, 219). Этот тип экспансии сочетается с милитаризмом: данную связь Тойнби именует «четким социальным законом», обнаруживающим негативные последствия для цивилизации. Военные завоевания надламывают цивилизацию (с. 222), могут привести к полной остановке ее роста (с. 217) и даже к распаду (с. 218, см. также с. 328). Военная экспедиция не обязательно благотворно влияет на завоеванные народы, поскольку ими воспринимаются главным образом материально-экономические преимущества завоевателя. В целом «экспансионизм цивилизации затрудняет ее проникновение в чужую</w:t>
      </w:r>
      <w:r>
        <w:rPr/>
        <w:t xml:space="preserve"> </w:t>
      </w:r>
      <w:r>
        <w:rPr>
          <w:sz w:val="24"/>
          <w:szCs w:val="24"/>
        </w:rPr>
        <w:t>цивилизацию» и затруднения возрастают с усилением ее надлома, в то время как надлом еще более активизирует экспансионизм (с. 223-224), что свидетельствует об утрате веры цивилизации в свои силы и о страхе перед будущим (с. 217). В силу указанных обстоятельств «»территориальная экспансия не может быть принята в качестве критерия роста цивилизации (с. 216).</w:t>
      </w:r>
    </w:p>
    <w:p>
      <w:pPr>
        <w:pStyle w:val="TextBodyIndent"/>
        <w:spacing w:lineRule="auto" w:line="240"/>
        <w:ind w:left="284" w:right="1134" w:firstLine="720"/>
        <w:rPr/>
      </w:pPr>
      <w:r>
        <w:rPr>
          <w:sz w:val="24"/>
          <w:szCs w:val="24"/>
        </w:rPr>
        <w:t>В п/разд. «</w:t>
      </w:r>
      <w:r>
        <w:rPr>
          <w:b/>
          <w:bCs/>
          <w:i/>
          <w:iCs/>
          <w:sz w:val="24"/>
          <w:szCs w:val="24"/>
        </w:rPr>
        <w:t>Рост власти над природой и средой</w:t>
      </w:r>
      <w:r>
        <w:rPr>
          <w:sz w:val="24"/>
          <w:szCs w:val="24"/>
        </w:rPr>
        <w:t xml:space="preserve">» (с. 224-233) критически рассмотрен тип внешней экспансии общества на </w:t>
      </w:r>
      <w:r>
        <w:rPr>
          <w:i/>
          <w:iCs/>
          <w:sz w:val="24"/>
          <w:szCs w:val="24"/>
        </w:rPr>
        <w:t>физическую</w:t>
      </w:r>
      <w:r>
        <w:rPr>
          <w:sz w:val="24"/>
          <w:szCs w:val="24"/>
        </w:rPr>
        <w:t xml:space="preserve"> (природную) среду, олицетворяемый прогрессом </w:t>
      </w:r>
      <w:r>
        <w:rPr>
          <w:i/>
          <w:iCs/>
          <w:sz w:val="24"/>
          <w:szCs w:val="24"/>
        </w:rPr>
        <w:t>техники</w:t>
      </w:r>
      <w:r>
        <w:rPr>
          <w:sz w:val="24"/>
          <w:szCs w:val="24"/>
        </w:rPr>
        <w:t xml:space="preserve"> и общим ростом материальных достижений общества. Технико-экономический прогресс кажется достаточным основанием и для усмотрения прогресса в истории духовной жизни, и для предположения, будто «движение истории было единым и прямолинейным процессом» (с. 224-225, см. также с. 85). Будучи противником отождествления технического и социального прогресса, Тойнби утверждает, что максимальный технический рост в истории цивилизаций характеризовал именно фазы их исчерпания и упадка. Так что «физическая» (техническая) экспансия также не может рассматриваться в качестве критерия роста цивилизации (с. 226-233), хотя и технический застой воздействует отрицательно на ее развитие. (с. 233).</w:t>
      </w:r>
    </w:p>
    <w:p>
      <w:pPr>
        <w:pStyle w:val="TextBodyIndent"/>
        <w:spacing w:lineRule="auto" w:line="240"/>
        <w:ind w:left="284" w:right="1134" w:firstLine="720"/>
        <w:rPr/>
      </w:pPr>
      <w:r>
        <w:rPr>
          <w:sz w:val="24"/>
          <w:szCs w:val="24"/>
        </w:rPr>
        <w:t>В п/разд. «</w:t>
      </w:r>
      <w:r>
        <w:rPr>
          <w:b/>
          <w:bCs/>
          <w:i/>
          <w:iCs/>
          <w:sz w:val="24"/>
          <w:szCs w:val="24"/>
        </w:rPr>
        <w:t>Этерификация</w:t>
      </w:r>
      <w:r>
        <w:rPr>
          <w:sz w:val="24"/>
          <w:szCs w:val="24"/>
        </w:rPr>
        <w:t>» (с. 234-241) формулируется принцип или закон «прогрессирующего упрощения» (с. 234), выявляющий прямое соответствие между развитием «техники» и упрощением структурных, организационных и функциональных характеристик роста цивилизации, отнюдь не сводящемуся к простому упрощению средств. Понятие этерификации, почерпнутое главным образом из теологии, означает интериоризацию в сознании цивилизации ее исторического опыта, проявляющуюся в росте ее самоосознавания и самоуправляемости (с. 238-241) на качественно более высоких уровнях. Этот закон Тойнби иллюстрирует серией примеров из истории мировой культуры – науки, искусства, религии, философии.</w:t>
      </w:r>
    </w:p>
    <w:p>
      <w:pPr>
        <w:pStyle w:val="TextBodyIndent"/>
        <w:spacing w:lineRule="auto" w:line="240"/>
        <w:ind w:left="284" w:right="1134" w:firstLine="720"/>
        <w:rPr/>
      </w:pPr>
      <w:r>
        <w:rPr>
          <w:sz w:val="24"/>
          <w:szCs w:val="24"/>
        </w:rPr>
        <w:t>В п/разд. «</w:t>
      </w:r>
      <w:r>
        <w:rPr>
          <w:b/>
          <w:bCs/>
          <w:i/>
          <w:iCs/>
          <w:sz w:val="24"/>
          <w:szCs w:val="24"/>
        </w:rPr>
        <w:t>Перенос поля действия</w:t>
      </w:r>
      <w:r>
        <w:rPr>
          <w:sz w:val="24"/>
          <w:szCs w:val="24"/>
        </w:rPr>
        <w:t xml:space="preserve">» (с. 241-250) понятие этерификации интерпретируется именно как перенос основной «мотивации» цивилизации к росту (ответ на вызов) извне вовнутрь цивилизационного процесса, в область «внутренней самоартикуляции» (самодетерминации): по мере роста внутренняя мотивация все более доминирует над внешней (с. 241, 250), причем, она все более получает социально-нравственный характер, тогда как технические (и политические!) средства все более воспринимаются в их служебном значении (с. 249-250). «прогрессивное движение в направлении самоопределения» собственно и берется в качестве </w:t>
      </w:r>
      <w:r>
        <w:rPr>
          <w:i/>
          <w:iCs/>
          <w:sz w:val="24"/>
          <w:szCs w:val="24"/>
        </w:rPr>
        <w:t>критерия роста</w:t>
      </w:r>
      <w:r>
        <w:rPr>
          <w:sz w:val="24"/>
          <w:szCs w:val="24"/>
        </w:rPr>
        <w:t xml:space="preserve"> цивилизации. Бергсонианец Тойнби видит в этом движении «прозаическую формулу чуда самовыражения Жизни» (с. 250).</w:t>
      </w:r>
    </w:p>
    <w:p>
      <w:pPr>
        <w:pStyle w:val="TextBodyIndent"/>
        <w:spacing w:lineRule="auto" w:line="240"/>
        <w:ind w:left="284" w:right="1134" w:firstLine="720"/>
        <w:rPr/>
      </w:pPr>
      <w:r>
        <w:rPr>
          <w:sz w:val="24"/>
          <w:szCs w:val="24"/>
        </w:rPr>
        <w:t>В разд. «</w:t>
      </w:r>
      <w:r>
        <w:rPr>
          <w:b/>
          <w:bCs/>
          <w:i/>
          <w:iCs/>
          <w:sz w:val="24"/>
          <w:szCs w:val="24"/>
        </w:rPr>
        <w:t>Анализ роста. Отношение между растущими цивилизациями и</w:t>
      </w:r>
      <w:r>
        <w:rPr>
          <w:sz w:val="24"/>
          <w:szCs w:val="24"/>
        </w:rPr>
        <w:t xml:space="preserve"> </w:t>
      </w:r>
      <w:r>
        <w:rPr>
          <w:b/>
          <w:bCs/>
          <w:i/>
          <w:iCs/>
          <w:sz w:val="24"/>
          <w:szCs w:val="24"/>
        </w:rPr>
        <w:t>индивидами</w:t>
      </w:r>
      <w:r>
        <w:rPr>
          <w:sz w:val="24"/>
          <w:szCs w:val="24"/>
        </w:rPr>
        <w:t>» (с. 250-261) разрабатываются концепции общества, личности, роли в истории творческих личностей и социальных меньшинств.</w:t>
      </w:r>
    </w:p>
    <w:p>
      <w:pPr>
        <w:pStyle w:val="TextBodyIndent"/>
        <w:spacing w:lineRule="auto" w:line="240"/>
        <w:ind w:left="284" w:right="1134" w:firstLine="720"/>
        <w:rPr>
          <w:sz w:val="24"/>
          <w:szCs w:val="24"/>
        </w:rPr>
      </w:pPr>
      <w:r>
        <w:rPr>
          <w:sz w:val="24"/>
          <w:szCs w:val="24"/>
        </w:rPr>
        <w:t>Отводятся определения общества как продукта взаимодействия атомарных индивидов (ввиду необосновываемости последних) и общества как некой самодовлеющей «личности» или «организма» (ввиду непроясняемости характера отношений между обществом и индивидами) (с. 250-252).</w:t>
      </w:r>
    </w:p>
    <w:p>
      <w:pPr>
        <w:pStyle w:val="TextBodyIndent"/>
        <w:spacing w:lineRule="auto" w:line="240"/>
        <w:ind w:left="284" w:right="1134" w:firstLine="720"/>
        <w:rPr/>
      </w:pPr>
      <w:r>
        <w:rPr>
          <w:i/>
          <w:iCs/>
          <w:sz w:val="24"/>
          <w:szCs w:val="24"/>
        </w:rPr>
        <w:t>Общество</w:t>
      </w:r>
      <w:r>
        <w:rPr>
          <w:sz w:val="24"/>
          <w:szCs w:val="24"/>
        </w:rPr>
        <w:t xml:space="preserve"> рассматривается автором как «институт высшего порядка», охватывающий прочие институты, созданные людьми. Люди, творящие общество, создают, тем самым, неотъемлемые условия своего существования, оставаясь при этом индивидами (с. 252). Стремясь установить «внутренний» тип связи между живыми людьми и надличностными учреждениями общества, Тойнби отправляется от идеи целенаправленных (то есть преследующих свои цели) действий людей (»микрокосмов»), стихийно формирующих общество («макрокосм»). «Действие есть главная тема человеческой истории (с. 253). Однако, в конечном счете, общество оказывается всего только «общей основой», почвой, местом посредствования для индивидуальных «полей действия», а отнюдь не их «бессознательным» источником или причиной. «Личности, а не общества, создают человеческую историю» (с. 254, см. также с. 295).</w:t>
      </w:r>
    </w:p>
    <w:p>
      <w:pPr>
        <w:pStyle w:val="TextBodyIndent"/>
        <w:spacing w:lineRule="auto" w:line="240"/>
        <w:ind w:left="284" w:right="1134" w:firstLine="720"/>
        <w:rPr/>
      </w:pPr>
      <w:r>
        <w:rPr>
          <w:i/>
          <w:iCs/>
          <w:sz w:val="24"/>
          <w:szCs w:val="24"/>
        </w:rPr>
        <w:t>Личность</w:t>
      </w:r>
      <w:r>
        <w:rPr>
          <w:sz w:val="24"/>
          <w:szCs w:val="24"/>
        </w:rPr>
        <w:t xml:space="preserve"> рассматривается автором, в духе концепции творческой эволюции А.Бергсона и холизма Смэтса, как воплощенное в человеке космическое начало, способное к духовному творчеству. Эта способность возрастает по мере роста внутренней организованности, самодетерминации личности. В этерификационном смысле любой «индивид тождественен все целостности общества» (с. 255). Между тем, особое место в обществе и истории занимает «</w:t>
      </w:r>
      <w:r>
        <w:rPr>
          <w:i/>
          <w:iCs/>
          <w:sz w:val="24"/>
          <w:szCs w:val="24"/>
        </w:rPr>
        <w:t>самоопределившаяся личность</w:t>
      </w:r>
      <w:r>
        <w:rPr>
          <w:sz w:val="24"/>
          <w:szCs w:val="24"/>
        </w:rPr>
        <w:t>», находящаяся не в равновесном, а в динамическом, активном состоянии, в постоянной готовности выйти за свои «границы» (с. 255-256). Такую личность Тойнби называет «духовно озаренной», «цивилизованной» (с. 255), «творческой» (с. 256), «сверхчеловеком», «творцом-одиночкой» (с. 259), «сильной личностью», «гением», «дрожжами в общем котле человечества» (с. 260).</w:t>
      </w:r>
    </w:p>
    <w:p>
      <w:pPr>
        <w:pStyle w:val="TextBodyIndent"/>
        <w:spacing w:lineRule="auto" w:line="240"/>
        <w:ind w:left="284" w:right="1134" w:firstLine="720"/>
        <w:rPr/>
      </w:pPr>
      <w:r>
        <w:rPr>
          <w:sz w:val="24"/>
          <w:szCs w:val="24"/>
        </w:rPr>
        <w:t xml:space="preserve">Социальное </w:t>
      </w:r>
      <w:r>
        <w:rPr>
          <w:i/>
          <w:iCs/>
          <w:sz w:val="24"/>
          <w:szCs w:val="24"/>
        </w:rPr>
        <w:t>предназначение</w:t>
      </w:r>
      <w:r>
        <w:rPr>
          <w:sz w:val="24"/>
          <w:szCs w:val="24"/>
        </w:rPr>
        <w:t xml:space="preserve"> «самоопределившейся личности» состоит (подобно функции цивилизаций в истории обществ) в преобразовании других индивидов в направлении их самовозвышения или роста: эти личности, которых общественные отношения «выталкивают» над остальными, привлекают общее внимание и увлекают людей за собой. Если же этому «новому виду» личностей не удается «мутировать» окружающих, общество «выбраковывает» их. Успешное воздействие на людей, в том числе и преодолевающее их сопротивление, может привести к установлению «победоносным гением» в обществе нового порядка, принимаемого людьми (с. 256-257). Тойнби полагает, что история (как воплощение творческой эволюции) в целом внутренне расположена к возрастанию способности людей воспринимать «культурную радиацию», излучаемую «гениями». Другими словами, внутренне склонна к совершенствованию механизма социального мимесиса по мере духовно-нравственной мелиорации человеческой способности к новым восприятиям (с. 261).</w:t>
      </w:r>
    </w:p>
    <w:p>
      <w:pPr>
        <w:pStyle w:val="TextBodyIndent"/>
        <w:spacing w:lineRule="auto" w:line="240"/>
        <w:ind w:left="284" w:right="1134" w:firstLine="720"/>
        <w:rPr/>
      </w:pPr>
      <w:r>
        <w:rPr>
          <w:sz w:val="24"/>
          <w:szCs w:val="24"/>
        </w:rPr>
        <w:t>В разд. «</w:t>
      </w:r>
      <w:r>
        <w:rPr>
          <w:b/>
          <w:bCs/>
          <w:i/>
          <w:iCs/>
          <w:sz w:val="24"/>
          <w:szCs w:val="24"/>
        </w:rPr>
        <w:t>Уход-и-возврат</w:t>
      </w:r>
      <w:r>
        <w:rPr>
          <w:sz w:val="24"/>
          <w:szCs w:val="24"/>
        </w:rPr>
        <w:t>» (с. 261-266) исследуется типовой механизм этерификации применительно к личности и социальной группе.</w:t>
      </w:r>
    </w:p>
    <w:p>
      <w:pPr>
        <w:pStyle w:val="TextBodyIndent"/>
        <w:spacing w:lineRule="auto" w:line="240"/>
        <w:ind w:left="284" w:right="1134" w:firstLine="720"/>
        <w:rPr/>
      </w:pPr>
      <w:r>
        <w:rPr>
          <w:sz w:val="24"/>
          <w:szCs w:val="24"/>
        </w:rPr>
        <w:t>В п/разд. «</w:t>
      </w:r>
      <w:r>
        <w:rPr>
          <w:b/>
          <w:bCs/>
          <w:i/>
          <w:iCs/>
          <w:sz w:val="24"/>
          <w:szCs w:val="24"/>
        </w:rPr>
        <w:t>Личность</w:t>
      </w:r>
      <w:r>
        <w:rPr>
          <w:sz w:val="24"/>
          <w:szCs w:val="24"/>
        </w:rPr>
        <w:t>» и «</w:t>
      </w:r>
      <w:r>
        <w:rPr>
          <w:b/>
          <w:bCs/>
          <w:i/>
          <w:iCs/>
          <w:sz w:val="24"/>
          <w:szCs w:val="24"/>
        </w:rPr>
        <w:t>Социальные группы</w:t>
      </w:r>
      <w:r>
        <w:rPr>
          <w:sz w:val="24"/>
          <w:szCs w:val="24"/>
        </w:rPr>
        <w:t>» (с. 261-266) автор демонстрирует высокую результативность и социальную ценность вклада в культуру результатов духовной работы, проделанной «гениями» (формирование ответа на вызов) в периоды их временного Ухода с орбиты социокультурных отношений (Бенедикт Нурсийский, Григорий Великий, Будда, Мухаммед, Макиавелли). Подобная же практика характеризует инициационный период жизни каждого поколения людей. (с. 265).</w:t>
      </w:r>
    </w:p>
    <w:p>
      <w:pPr>
        <w:pStyle w:val="TextBodyIndent"/>
        <w:spacing w:lineRule="auto" w:line="240"/>
        <w:ind w:left="284" w:right="1134" w:firstLine="720"/>
        <w:rPr>
          <w:sz w:val="24"/>
          <w:szCs w:val="24"/>
        </w:rPr>
      </w:pPr>
      <w:r>
        <w:rPr>
          <w:sz w:val="24"/>
          <w:szCs w:val="24"/>
        </w:rPr>
        <w:t>В разд. «Взаимодействие между индивидами в растущих цивилизациях. Движение Ухода-и-Возврата» (с. 267-287) исследуются условия и пути духовного самопотенциирования «гениев» и механизмы передачи этого потенциала (социального заражения) нетворческому большинству. Движение Ухода-и-Возврата рассматривается в качестве «универсального свойства» всякого жизненного процесса, принимающего «двухтактную» творческую ритмику: духовное преображение, совершающееся в стадии Ухода, свою сущность и окончательную цель реализует в Возвращении (с. 267). Автор дополняет примеры, приведенные в предыдущем разделе, новыми именами (апостол Павел, Игнатий Лойола, Давид, Конфуций, историки античности, средневековья, Возрождения и Нового времени) в соответствующих подразделах (с. 274-282).</w:t>
      </w:r>
    </w:p>
    <w:p>
      <w:pPr>
        <w:pStyle w:val="TextBodyIndent"/>
        <w:spacing w:lineRule="auto" w:line="240"/>
        <w:ind w:left="284" w:right="1134" w:firstLine="720"/>
        <w:rPr/>
      </w:pPr>
      <w:r>
        <w:rPr>
          <w:sz w:val="24"/>
          <w:szCs w:val="24"/>
        </w:rPr>
        <w:t>В п/разд. «</w:t>
      </w:r>
      <w:r>
        <w:rPr>
          <w:b/>
          <w:bCs/>
          <w:i/>
          <w:iCs/>
          <w:sz w:val="24"/>
          <w:szCs w:val="24"/>
        </w:rPr>
        <w:t>Уход-и-Возврат в истории цивилизаций</w:t>
      </w:r>
      <w:r>
        <w:rPr>
          <w:sz w:val="24"/>
          <w:szCs w:val="24"/>
        </w:rPr>
        <w:t xml:space="preserve">» (с. 283-287) характеризуются стадии «двухтактного» творческого ритма: </w:t>
      </w:r>
      <w:r>
        <w:rPr>
          <w:i/>
          <w:iCs/>
          <w:sz w:val="24"/>
          <w:szCs w:val="24"/>
        </w:rPr>
        <w:t>первая</w:t>
      </w:r>
      <w:r>
        <w:rPr>
          <w:sz w:val="24"/>
          <w:szCs w:val="24"/>
        </w:rPr>
        <w:t xml:space="preserve"> стадия – удаление творческого меньшинства из социальной повседневности (насильственное, добровольное, спасительное); </w:t>
      </w:r>
      <w:r>
        <w:rPr>
          <w:i/>
          <w:iCs/>
          <w:sz w:val="24"/>
          <w:szCs w:val="24"/>
        </w:rPr>
        <w:t>вторая</w:t>
      </w:r>
      <w:r>
        <w:rPr>
          <w:sz w:val="24"/>
          <w:szCs w:val="24"/>
        </w:rPr>
        <w:t xml:space="preserve"> – использование в относительной изоляции интеллектуального творчества и систематизация его результатов; </w:t>
      </w:r>
      <w:r>
        <w:rPr>
          <w:i/>
          <w:iCs/>
          <w:sz w:val="24"/>
          <w:szCs w:val="24"/>
        </w:rPr>
        <w:t>третья</w:t>
      </w:r>
      <w:r>
        <w:rPr>
          <w:sz w:val="24"/>
          <w:szCs w:val="24"/>
        </w:rPr>
        <w:t xml:space="preserve"> – возвращение в общество. Рассматриваются также проблемы реализации интеллектуальных наработок меньшинства в формах, понятных и приемлемых для большинства (с. 283-284).</w:t>
      </w:r>
    </w:p>
    <w:p>
      <w:pPr>
        <w:pStyle w:val="TextBodyIndent"/>
        <w:spacing w:lineRule="auto" w:line="240"/>
        <w:ind w:left="284" w:right="1134" w:firstLine="720"/>
        <w:rPr/>
      </w:pPr>
      <w:r>
        <w:rPr>
          <w:sz w:val="24"/>
          <w:szCs w:val="24"/>
        </w:rPr>
        <w:t xml:space="preserve">Исторический опыт Возврата предлагает многообразие динамики и форм взаимодействия меньшинства и большинства: </w:t>
      </w:r>
      <w:r>
        <w:rPr>
          <w:b/>
          <w:bCs/>
          <w:sz w:val="24"/>
          <w:szCs w:val="24"/>
        </w:rPr>
        <w:t>1</w:t>
      </w:r>
      <w:r>
        <w:rPr>
          <w:sz w:val="24"/>
          <w:szCs w:val="24"/>
        </w:rPr>
        <w:t xml:space="preserve">). Мимесис может быть непосредственным и взрывным, отчего возвращение меньшинства выливается в </w:t>
      </w:r>
      <w:r>
        <w:rPr>
          <w:i/>
          <w:iCs/>
          <w:sz w:val="24"/>
          <w:szCs w:val="24"/>
        </w:rPr>
        <w:t>революцию</w:t>
      </w:r>
      <w:r>
        <w:rPr>
          <w:sz w:val="24"/>
          <w:szCs w:val="24"/>
        </w:rPr>
        <w:t xml:space="preserve"> (с. 284). Когда нетворческое большинство «обращено», то «покой сменяется бурей, мир – конфликтом, чувство благополучия вытесняется чувством неудовлетворенности». Оттого кратка гармония идеального (конструктивных идей меньшинства) и реального (надежд и чаяний большинства), счастье иллюзорно, ибо «нет общества, состоящего только из святых» (с. 286); </w:t>
      </w:r>
      <w:r>
        <w:rPr>
          <w:b/>
          <w:bCs/>
          <w:sz w:val="24"/>
          <w:szCs w:val="24"/>
        </w:rPr>
        <w:t>2</w:t>
      </w:r>
      <w:r>
        <w:rPr>
          <w:sz w:val="24"/>
          <w:szCs w:val="24"/>
        </w:rPr>
        <w:t xml:space="preserve">). Мимесис лишь частично захватывает большинство, порождая </w:t>
      </w:r>
      <w:r>
        <w:rPr>
          <w:i/>
          <w:iCs/>
          <w:sz w:val="24"/>
          <w:szCs w:val="24"/>
        </w:rPr>
        <w:t>конформизм</w:t>
      </w:r>
      <w:r>
        <w:rPr>
          <w:sz w:val="24"/>
          <w:szCs w:val="24"/>
        </w:rPr>
        <w:t xml:space="preserve">. Меньшинство «проигрывает», планка его значения снижается, пропасть между ним и большинством остается. Меньшинство избирает, поэтому, тактику переменного ритма в побуждении общества к росту: от последовательности в ритме шага (собственно </w:t>
      </w:r>
      <w:r>
        <w:rPr>
          <w:i/>
          <w:iCs/>
          <w:sz w:val="24"/>
          <w:szCs w:val="24"/>
        </w:rPr>
        <w:t>рост</w:t>
      </w:r>
      <w:r>
        <w:rPr>
          <w:sz w:val="24"/>
          <w:szCs w:val="24"/>
        </w:rPr>
        <w:t xml:space="preserve"> цивилизации) до ритма бега, когда «обе ноги временами отрываются от земли одновременно» (социальный </w:t>
      </w:r>
      <w:r>
        <w:rPr>
          <w:i/>
          <w:iCs/>
          <w:sz w:val="24"/>
          <w:szCs w:val="24"/>
        </w:rPr>
        <w:t>прогресс</w:t>
      </w:r>
      <w:r>
        <w:rPr>
          <w:sz w:val="24"/>
          <w:szCs w:val="24"/>
        </w:rPr>
        <w:t>). Оно озабочено также тем, чтобы обеспечивать (Уходя-и-Возвращаясь) ответы на Вызовы, то есть ответы на блоки проблем, возникающих в процессе роста, в режиме опережения, «еще до того, как система с помощью мимесиса успела преобразиться и включиться в ответ на предыдущий вызов, который в свое время был выработан старшим творческим меньшинством» (с. 287).</w:t>
      </w:r>
    </w:p>
    <w:p>
      <w:pPr>
        <w:pStyle w:val="TextBodyIndent"/>
        <w:spacing w:lineRule="auto" w:line="240"/>
        <w:ind w:left="284" w:right="1134" w:firstLine="720"/>
        <w:rPr/>
      </w:pPr>
      <w:r>
        <w:rPr>
          <w:sz w:val="24"/>
          <w:szCs w:val="24"/>
        </w:rPr>
        <w:t>В разд. «</w:t>
      </w:r>
      <w:r>
        <w:rPr>
          <w:b/>
          <w:bCs/>
          <w:i/>
          <w:iCs/>
          <w:sz w:val="24"/>
          <w:szCs w:val="24"/>
        </w:rPr>
        <w:t>Дифференциация в ходе роста</w:t>
      </w:r>
      <w:r>
        <w:rPr>
          <w:sz w:val="24"/>
          <w:szCs w:val="24"/>
        </w:rPr>
        <w:t>» (с.288-292) формулируются основные закономерности роста цивилизаций: а). формальное единообразие во всех случаях, а именно, утрата и восстановление равновесия, рост перегрузок в итоге нового нарушения равновесия…; б). увеличение и дифференциация опыта взаимодействия меньшинства и большинства при длинной цепи отчетливо повторяющихся Вызовов-и-Ответов (с. 288); в). цивилизация обладает отличительными склонностями (эстетичность эллинской, религиозность индской, механистичность западной), играющими существенную роль в их развитии (с. 292) как формирующие тип господствующего в них мировоззрения (с. 289-292).</w:t>
      </w:r>
    </w:p>
    <w:p>
      <w:pPr>
        <w:pStyle w:val="TextBodyIndent"/>
        <w:spacing w:lineRule="auto" w:line="240"/>
        <w:ind w:left="284" w:right="1134" w:firstLine="720"/>
        <w:rPr/>
      </w:pPr>
      <w:r>
        <w:rPr>
          <w:sz w:val="24"/>
          <w:szCs w:val="24"/>
        </w:rPr>
        <w:t>В разд. «</w:t>
      </w:r>
      <w:r>
        <w:rPr>
          <w:b/>
          <w:bCs/>
          <w:i/>
          <w:iCs/>
          <w:sz w:val="24"/>
          <w:szCs w:val="24"/>
        </w:rPr>
        <w:t>Надломы цивилизаций. Убедителен ли детерминизм?»</w:t>
      </w:r>
      <w:r>
        <w:rPr>
          <w:sz w:val="24"/>
          <w:szCs w:val="24"/>
        </w:rPr>
        <w:t xml:space="preserve"> (с. 293-334) прослеживается серия внутрицивилизационных причин надлома и упадка цивилизаций.</w:t>
      </w:r>
    </w:p>
    <w:p>
      <w:pPr>
        <w:pStyle w:val="TextBodyIndent"/>
        <w:spacing w:lineRule="auto" w:line="240"/>
        <w:ind w:left="284" w:right="1134" w:firstLine="720"/>
        <w:rPr>
          <w:sz w:val="24"/>
          <w:szCs w:val="24"/>
        </w:rPr>
      </w:pPr>
      <w:r>
        <w:rPr>
          <w:sz w:val="24"/>
          <w:szCs w:val="24"/>
        </w:rPr>
        <w:t>По Тойнби, неубедительны ссылки на организмические космические законы (циклизма, старения и смерти, всеобщего распада и др.) как на всеобщие и фатальные причины упадка обществ (Платон, Аристотель, Вергилий, Марк Аврелий, Боэций, Лукреций Карр, Киприан, особенно Ницше и Шпенглер) (с. 293-299). Общества это не организмы с их видовыми и родовыми качествами, а объективная основа пересечения пролей активности индивидов, активности, творящей историю общества. Неверно устанавливать органические пределы их существованию и видеть в надломах симптомы физической или психической дегенерации (Платон). Надлом есть болезнь социальная, она – свидетельство распада социального наследия, а не естественных свойств человека (с. 296-297). Кроме того, сквозь видимые эмпирические циклы в истории просматривается движение к концу «через акты творения нового, спонтанного и уникального». Вызов-Ответ-Вызов рождает тут циклы или ритмы роста (большое необратимое движение через малое повторяющееся: метафора Колеса). Таково, например, истолкование движения в африканской философии (с. 299).</w:t>
      </w:r>
    </w:p>
    <w:p>
      <w:pPr>
        <w:pStyle w:val="TextBodyIndent"/>
        <w:spacing w:lineRule="auto" w:line="240"/>
        <w:ind w:left="284" w:right="1134" w:firstLine="720"/>
        <w:rPr/>
      </w:pPr>
      <w:r>
        <w:rPr>
          <w:sz w:val="24"/>
          <w:szCs w:val="24"/>
        </w:rPr>
        <w:t>В п/разд. «</w:t>
      </w:r>
      <w:r>
        <w:rPr>
          <w:b/>
          <w:bCs/>
          <w:i/>
          <w:iCs/>
          <w:sz w:val="24"/>
          <w:szCs w:val="24"/>
        </w:rPr>
        <w:t>Механистичность мимесиса</w:t>
      </w:r>
      <w:r>
        <w:rPr>
          <w:sz w:val="24"/>
          <w:szCs w:val="24"/>
        </w:rPr>
        <w:t>» (с. 300-305) причины надлома выводятся из анализа природы роста цивилизаций.</w:t>
      </w:r>
    </w:p>
    <w:p>
      <w:pPr>
        <w:pStyle w:val="TextBodyIndent"/>
        <w:spacing w:lineRule="auto" w:line="240"/>
        <w:ind w:left="284" w:right="1134" w:firstLine="720"/>
        <w:rPr/>
      </w:pPr>
      <w:r>
        <w:rPr>
          <w:sz w:val="24"/>
          <w:szCs w:val="24"/>
        </w:rPr>
        <w:t xml:space="preserve">Если внутренним источником роста является этерификация на индивидуальном (поэт Меридит, Вольней, древняя африканская философия) и на социальном (Вольней) уровнях (с. 300-301, см. также с. 238-241, 250), то причина надлома коренится в нарушениях во взаимодействиях индивидов, обеспечивающих рост цивилизаций (Киприан) (с. 301): неудовлетворительно действуют </w:t>
      </w:r>
      <w:r>
        <w:rPr>
          <w:i/>
          <w:iCs/>
          <w:sz w:val="24"/>
          <w:szCs w:val="24"/>
        </w:rPr>
        <w:t>механизмы</w:t>
      </w:r>
      <w:r>
        <w:rPr>
          <w:sz w:val="24"/>
          <w:szCs w:val="24"/>
        </w:rPr>
        <w:t xml:space="preserve"> социального мимесиса, с помощью которых меньшинство осуществляет тренировку, дрессировку подражающего ему большинства (с. 303) с целью закрепления волевого импульса, идущего от меньшинства и утверждения творческого союза «командиров» и «войска» (с. 302-304). Если меньшинство проводит свой курс с оглядкой на «тормозящую» часть большинства (с. 302), то результатом оказывается катастрофическая утрата инициативы. Такова </w:t>
      </w:r>
      <w:r>
        <w:rPr>
          <w:i/>
          <w:iCs/>
          <w:sz w:val="24"/>
          <w:szCs w:val="24"/>
        </w:rPr>
        <w:t>отрицательная</w:t>
      </w:r>
      <w:r>
        <w:rPr>
          <w:sz w:val="24"/>
          <w:szCs w:val="24"/>
        </w:rPr>
        <w:t xml:space="preserve"> причина неудачи меньшинства. Использование же инициативы для удержания власти вызывает отрыв от большинства (тут впервые Тойнби употребляет понятия «пролетариат» и «правящее меньшинство»). Утрачивается социальная гармония, ослабляется самодетерминация целого. Такова </w:t>
      </w:r>
      <w:r>
        <w:rPr>
          <w:i/>
          <w:iCs/>
          <w:sz w:val="24"/>
          <w:szCs w:val="24"/>
        </w:rPr>
        <w:t>положительная</w:t>
      </w:r>
      <w:r>
        <w:rPr>
          <w:sz w:val="24"/>
          <w:szCs w:val="24"/>
        </w:rPr>
        <w:t xml:space="preserve"> причина неудачи меньшинства (с. 305).</w:t>
      </w:r>
    </w:p>
    <w:p>
      <w:pPr>
        <w:pStyle w:val="TextBodyIndent"/>
        <w:spacing w:lineRule="auto" w:line="240"/>
        <w:ind w:left="284" w:right="1134" w:firstLine="720"/>
        <w:rPr/>
      </w:pPr>
      <w:r>
        <w:rPr>
          <w:sz w:val="24"/>
          <w:szCs w:val="24"/>
        </w:rPr>
        <w:t>В п/разд. «</w:t>
      </w:r>
      <w:r>
        <w:rPr>
          <w:b/>
          <w:bCs/>
          <w:i/>
          <w:iCs/>
          <w:sz w:val="24"/>
          <w:szCs w:val="24"/>
        </w:rPr>
        <w:t>Смена ролей</w:t>
      </w:r>
      <w:r>
        <w:rPr>
          <w:sz w:val="24"/>
          <w:szCs w:val="24"/>
        </w:rPr>
        <w:t>» (с. 306-310) этот термин из «Поэтики» Аристотеля применен к явлению схода с исторической арены меньшинств, не сумевших творчески ответить на Вызов (с. 306) ввиду утраты ими готовности к такому Ответу (с. 307-309). Причины нарастания такой неготовности усматриваются не в банальном бытовом «отяжелении» и тем более не в «происках богов», а в социальной идолатрии, в самообожествлении меньшинств.</w:t>
      </w:r>
    </w:p>
    <w:p>
      <w:pPr>
        <w:pStyle w:val="TextBodyIndent"/>
        <w:spacing w:lineRule="auto" w:line="240"/>
        <w:ind w:left="284" w:right="1134" w:firstLine="720"/>
        <w:rPr/>
      </w:pPr>
      <w:r>
        <w:rPr>
          <w:sz w:val="24"/>
          <w:szCs w:val="24"/>
        </w:rPr>
        <w:t>Анализ данного феномена содержится в разд. «</w:t>
      </w:r>
      <w:r>
        <w:rPr>
          <w:b/>
          <w:bCs/>
          <w:i/>
          <w:iCs/>
          <w:sz w:val="24"/>
          <w:szCs w:val="24"/>
        </w:rPr>
        <w:t>Афины и Венеция: поклонение</w:t>
      </w:r>
      <w:r>
        <w:rPr>
          <w:sz w:val="24"/>
          <w:szCs w:val="24"/>
        </w:rPr>
        <w:t xml:space="preserve"> </w:t>
      </w:r>
      <w:r>
        <w:rPr>
          <w:b/>
          <w:bCs/>
          <w:i/>
          <w:iCs/>
          <w:sz w:val="24"/>
          <w:szCs w:val="24"/>
        </w:rPr>
        <w:t>эфемерной личности</w:t>
      </w:r>
      <w:r>
        <w:rPr>
          <w:sz w:val="24"/>
          <w:szCs w:val="24"/>
        </w:rPr>
        <w:t>», «</w:t>
      </w:r>
      <w:r>
        <w:rPr>
          <w:b/>
          <w:bCs/>
          <w:i/>
          <w:iCs/>
          <w:sz w:val="24"/>
          <w:szCs w:val="24"/>
        </w:rPr>
        <w:t>Восточная римская империя: поклонение эфемерному</w:t>
      </w:r>
      <w:r>
        <w:rPr>
          <w:sz w:val="24"/>
          <w:szCs w:val="24"/>
        </w:rPr>
        <w:t xml:space="preserve"> </w:t>
      </w:r>
      <w:r>
        <w:rPr>
          <w:b/>
          <w:bCs/>
          <w:i/>
          <w:iCs/>
          <w:sz w:val="24"/>
          <w:szCs w:val="24"/>
        </w:rPr>
        <w:t>институту</w:t>
      </w:r>
      <w:r>
        <w:rPr>
          <w:sz w:val="24"/>
          <w:szCs w:val="24"/>
        </w:rPr>
        <w:t>», «</w:t>
      </w:r>
      <w:r>
        <w:rPr>
          <w:b/>
          <w:bCs/>
          <w:i/>
          <w:iCs/>
          <w:sz w:val="24"/>
          <w:szCs w:val="24"/>
        </w:rPr>
        <w:t>Давид и Голиаф: поклонение эфемерному техническому средству</w:t>
      </w:r>
      <w:r>
        <w:rPr>
          <w:sz w:val="24"/>
          <w:szCs w:val="24"/>
        </w:rPr>
        <w:t>», «</w:t>
      </w:r>
      <w:r>
        <w:rPr>
          <w:b/>
          <w:bCs/>
          <w:i/>
          <w:iCs/>
          <w:sz w:val="24"/>
          <w:szCs w:val="24"/>
        </w:rPr>
        <w:t>Папский престол: отравление победой</w:t>
      </w:r>
      <w:r>
        <w:rPr>
          <w:sz w:val="24"/>
          <w:szCs w:val="24"/>
        </w:rPr>
        <w:t>» (с. 310-334):</w:t>
      </w:r>
    </w:p>
    <w:p>
      <w:pPr>
        <w:pStyle w:val="TextBodyIndent"/>
        <w:spacing w:lineRule="auto" w:line="240"/>
        <w:ind w:left="284" w:right="1134" w:firstLine="720"/>
        <w:rPr>
          <w:sz w:val="24"/>
          <w:szCs w:val="24"/>
        </w:rPr>
      </w:pPr>
      <w:r>
        <w:rPr>
          <w:sz w:val="24"/>
          <w:szCs w:val="24"/>
        </w:rPr>
        <w:t>* идолопоклонство афинян и венецианцев в отношении своих городов-республик возникает в пору их расцвета, а расцветают они в пору упадка их творческого духа. Идолом становится уже не существующее социальное Я этих людей (с. 316);</w:t>
      </w:r>
    </w:p>
    <w:p>
      <w:pPr>
        <w:pStyle w:val="TextBodyIndent"/>
        <w:spacing w:lineRule="auto" w:line="240"/>
        <w:ind w:left="284" w:right="1134" w:firstLine="720"/>
        <w:rPr>
          <w:sz w:val="24"/>
          <w:szCs w:val="24"/>
        </w:rPr>
      </w:pPr>
      <w:r>
        <w:rPr>
          <w:sz w:val="24"/>
          <w:szCs w:val="24"/>
        </w:rPr>
        <w:t>*Византия растеряла свои исторические преимущества перед Западом из-за перекоса роста в пользу ортодоксальной государственности с интегрированным в нее православием, за счет других институтов, и обожествления государства. Автор осуждает практику закрепощения церкви государством как «извращенную и греховную» (с. 326);</w:t>
      </w:r>
    </w:p>
    <w:p>
      <w:pPr>
        <w:pStyle w:val="TextBodyIndent"/>
        <w:spacing w:lineRule="auto" w:line="240"/>
        <w:ind w:left="284" w:right="1134" w:firstLine="720"/>
        <w:rPr>
          <w:sz w:val="24"/>
          <w:szCs w:val="24"/>
        </w:rPr>
      </w:pPr>
      <w:r>
        <w:rPr>
          <w:sz w:val="24"/>
          <w:szCs w:val="24"/>
        </w:rPr>
        <w:t>*идолопоклонство в отношении техники (метафора: Давид с пращей побеждает Голиафа с копьем) в итоге ведет к милитаризации общества и к поражениям цивилизаций (с. 328, см. также с. 214-224);</w:t>
      </w:r>
    </w:p>
    <w:p>
      <w:pPr>
        <w:pStyle w:val="TextBodyIndent"/>
        <w:spacing w:lineRule="auto" w:line="240"/>
        <w:ind w:left="284" w:right="1134" w:firstLine="720"/>
        <w:rPr/>
      </w:pPr>
      <w:r>
        <w:rPr>
          <w:sz w:val="24"/>
          <w:szCs w:val="24"/>
        </w:rPr>
        <w:t xml:space="preserve">*папство, избежавшее жесткого контроля со стороны государства, проявляет историческую инициативу и распространяет свое влияние на мир, используя в качестве орудия этой экспансии: учение о доверии и любви; сочетание церковного централизма и единообразия с политическим многообразием; безусловное преобладание духовной власти над светской (с. 328-329). Нарушение последнего принципа и применение папством военной силы оборачивается его поражениями (при Гильдебранде или Григории </w:t>
      </w:r>
      <w:r>
        <w:rPr>
          <w:sz w:val="24"/>
          <w:szCs w:val="24"/>
          <w:lang w:val="en-GB"/>
        </w:rPr>
        <w:t>VII</w:t>
      </w:r>
      <w:r>
        <w:rPr>
          <w:sz w:val="24"/>
          <w:szCs w:val="24"/>
        </w:rPr>
        <w:t xml:space="preserve"> и Льве </w:t>
      </w:r>
      <w:r>
        <w:rPr>
          <w:sz w:val="24"/>
          <w:szCs w:val="24"/>
          <w:lang w:val="en-GB"/>
        </w:rPr>
        <w:t>IX</w:t>
      </w:r>
      <w:r>
        <w:rPr>
          <w:sz w:val="24"/>
          <w:szCs w:val="24"/>
        </w:rPr>
        <w:t xml:space="preserve"> в </w:t>
      </w:r>
      <w:r>
        <w:rPr>
          <w:sz w:val="24"/>
          <w:szCs w:val="24"/>
          <w:lang w:val="en-GB"/>
        </w:rPr>
        <w:t>XI</w:t>
      </w:r>
      <w:r>
        <w:rPr>
          <w:sz w:val="24"/>
          <w:szCs w:val="24"/>
        </w:rPr>
        <w:t xml:space="preserve"> в., Иннокентии </w:t>
      </w:r>
      <w:r>
        <w:rPr>
          <w:sz w:val="24"/>
          <w:szCs w:val="24"/>
          <w:lang w:val="en-GB"/>
        </w:rPr>
        <w:t>IV</w:t>
      </w:r>
      <w:r>
        <w:rPr>
          <w:sz w:val="24"/>
          <w:szCs w:val="24"/>
        </w:rPr>
        <w:t xml:space="preserve"> в </w:t>
      </w:r>
      <w:r>
        <w:rPr>
          <w:sz w:val="24"/>
          <w:szCs w:val="24"/>
          <w:lang w:val="en-GB"/>
        </w:rPr>
        <w:t>XIII</w:t>
      </w:r>
      <w:r>
        <w:rPr>
          <w:sz w:val="24"/>
          <w:szCs w:val="24"/>
        </w:rPr>
        <w:t xml:space="preserve"> в., Бонифации </w:t>
      </w:r>
      <w:r>
        <w:rPr>
          <w:sz w:val="24"/>
          <w:szCs w:val="24"/>
          <w:lang w:val="en-GB"/>
        </w:rPr>
        <w:t>VIII</w:t>
      </w:r>
      <w:r>
        <w:rPr>
          <w:sz w:val="24"/>
          <w:szCs w:val="24"/>
        </w:rPr>
        <w:t xml:space="preserve"> в </w:t>
      </w:r>
      <w:r>
        <w:rPr>
          <w:sz w:val="24"/>
          <w:szCs w:val="24"/>
          <w:lang w:val="en-GB"/>
        </w:rPr>
        <w:t>XIV</w:t>
      </w:r>
      <w:r>
        <w:rPr>
          <w:sz w:val="24"/>
          <w:szCs w:val="24"/>
        </w:rPr>
        <w:t xml:space="preserve"> в. и при нескольких папах в </w:t>
      </w:r>
      <w:r>
        <w:rPr>
          <w:sz w:val="24"/>
          <w:szCs w:val="24"/>
          <w:lang w:val="en-GB"/>
        </w:rPr>
        <w:t>XVI</w:t>
      </w:r>
      <w:r>
        <w:rPr>
          <w:sz w:val="24"/>
          <w:szCs w:val="24"/>
        </w:rPr>
        <w:t xml:space="preserve"> в.). Эти поражения – результат «отравления» папства своими победами. Дважды папство сумело учесть собственные неудачи: в соборном движении </w:t>
      </w:r>
      <w:r>
        <w:rPr>
          <w:sz w:val="24"/>
          <w:szCs w:val="24"/>
          <w:lang w:val="en-GB"/>
        </w:rPr>
        <w:t>XV</w:t>
      </w:r>
      <w:r>
        <w:rPr>
          <w:sz w:val="24"/>
          <w:szCs w:val="24"/>
        </w:rPr>
        <w:t xml:space="preserve"> в. и в процессе самоперестройки в середине </w:t>
      </w:r>
      <w:r>
        <w:rPr>
          <w:sz w:val="24"/>
          <w:szCs w:val="24"/>
          <w:lang w:val="en-GB"/>
        </w:rPr>
        <w:t>XX</w:t>
      </w:r>
      <w:r>
        <w:rPr>
          <w:sz w:val="24"/>
          <w:szCs w:val="24"/>
        </w:rPr>
        <w:t xml:space="preserve"> в., когда были окончательно отброшены автократические претензии пап (с. 334).</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III</w:t>
      </w:r>
      <w:r>
        <w:rPr>
          <w:sz w:val="24"/>
          <w:szCs w:val="24"/>
        </w:rPr>
        <w:t>, названной «</w:t>
      </w:r>
      <w:r>
        <w:rPr>
          <w:b/>
          <w:bCs/>
          <w:sz w:val="24"/>
          <w:szCs w:val="24"/>
        </w:rPr>
        <w:t>Распады цивилизаций</w:t>
      </w:r>
      <w:r>
        <w:rPr>
          <w:sz w:val="24"/>
          <w:szCs w:val="24"/>
        </w:rPr>
        <w:t>» (с. 335-483) анализируются причины, обстоятельства и механизмы распада цивилизаций, социальная психология, этика и эстетика распада.</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разд. «</w:t>
      </w:r>
      <w:r>
        <w:rPr>
          <w:b/>
          <w:bCs/>
          <w:i/>
          <w:iCs/>
          <w:sz w:val="24"/>
          <w:szCs w:val="24"/>
        </w:rPr>
        <w:t>Критерии распада. Подход к проблеме</w:t>
      </w:r>
      <w:r>
        <w:rPr>
          <w:sz w:val="24"/>
          <w:szCs w:val="24"/>
        </w:rPr>
        <w:t xml:space="preserve">» (с. 335-338) автор вновь подчеркивает внутренний характер причин распада цивилизаций  (с. 335) и изображает схему распада, всегда происходящего по двум направлениям: </w:t>
      </w:r>
      <w:r>
        <w:rPr>
          <w:i/>
          <w:iCs/>
          <w:sz w:val="24"/>
          <w:szCs w:val="24"/>
        </w:rPr>
        <w:t>«по вертикали»,</w:t>
      </w:r>
      <w:r>
        <w:rPr>
          <w:sz w:val="24"/>
          <w:szCs w:val="24"/>
        </w:rPr>
        <w:t xml:space="preserve"> как размежевание территориальных «общин», составлявших цивилизацию и </w:t>
      </w:r>
      <w:r>
        <w:rPr>
          <w:i/>
          <w:iCs/>
          <w:sz w:val="24"/>
          <w:szCs w:val="24"/>
        </w:rPr>
        <w:t>«по</w:t>
      </w:r>
      <w:r>
        <w:rPr>
          <w:sz w:val="24"/>
          <w:szCs w:val="24"/>
        </w:rPr>
        <w:t xml:space="preserve"> </w:t>
      </w:r>
      <w:r>
        <w:rPr>
          <w:i/>
          <w:iCs/>
          <w:sz w:val="24"/>
          <w:szCs w:val="24"/>
        </w:rPr>
        <w:t>горизонтали»,</w:t>
      </w:r>
      <w:r>
        <w:rPr>
          <w:sz w:val="24"/>
          <w:szCs w:val="24"/>
        </w:rPr>
        <w:t xml:space="preserve"> как размежевание социальных «общин» или классов. Классовая борьба рассматривается как реалия (с. 335) и как </w:t>
      </w:r>
      <w:r>
        <w:rPr>
          <w:i/>
          <w:iCs/>
          <w:sz w:val="24"/>
          <w:szCs w:val="24"/>
        </w:rPr>
        <w:t>«внешний» критерий</w:t>
      </w:r>
      <w:r>
        <w:rPr>
          <w:sz w:val="24"/>
          <w:szCs w:val="24"/>
        </w:rPr>
        <w:t xml:space="preserve"> (с. 339) именно периодов надлома и распада обществ, а понятие «классов» применяется автором к противостоящим друг другу меньшинству и большинству любого рода (с. 336). В эпохи надломов и распада выделяются три типа «классов»: 1). Доминирующее или правящее меньшинство, творящее универсальное государство; 2). Внутренний пролетариат, рождающий вселенскую церковь; 3). Внешний пролетариат, подвизающийся в истории в качестве вооруженных варварских орд (отрядов) (с. 337).</w:t>
      </w:r>
    </w:p>
    <w:p>
      <w:pPr>
        <w:pStyle w:val="TextBodyIndent"/>
        <w:spacing w:lineRule="auto" w:line="240"/>
        <w:ind w:left="284" w:right="1134" w:firstLine="720"/>
        <w:rPr/>
      </w:pPr>
      <w:r>
        <w:rPr>
          <w:sz w:val="24"/>
          <w:szCs w:val="24"/>
        </w:rPr>
        <w:t xml:space="preserve">Другим, </w:t>
      </w:r>
      <w:r>
        <w:rPr>
          <w:i/>
          <w:iCs/>
          <w:sz w:val="24"/>
          <w:szCs w:val="24"/>
        </w:rPr>
        <w:t>«внутренним» и главным критерием</w:t>
      </w:r>
      <w:r>
        <w:rPr>
          <w:sz w:val="24"/>
          <w:szCs w:val="24"/>
        </w:rPr>
        <w:t xml:space="preserve"> распада является переживание распада в душе общественного человека как «нового рождения» или духовного возрождения. Это состояние именуется термином «палингенез», взятым из Евангелия от Иоанна: 3;3-8 (см. с. 448).</w:t>
      </w:r>
    </w:p>
    <w:p>
      <w:pPr>
        <w:pStyle w:val="TextBodyIndent"/>
        <w:spacing w:lineRule="auto" w:line="240"/>
        <w:ind w:left="284" w:right="1134" w:firstLine="720"/>
        <w:rPr/>
      </w:pPr>
      <w:r>
        <w:rPr>
          <w:sz w:val="24"/>
          <w:szCs w:val="24"/>
        </w:rPr>
        <w:t xml:space="preserve">Третьим </w:t>
      </w:r>
      <w:r>
        <w:rPr>
          <w:i/>
          <w:iCs/>
          <w:sz w:val="24"/>
          <w:szCs w:val="24"/>
        </w:rPr>
        <w:t>критерием</w:t>
      </w:r>
      <w:r>
        <w:rPr>
          <w:sz w:val="24"/>
          <w:szCs w:val="24"/>
        </w:rPr>
        <w:t xml:space="preserve"> распада является увеличение степени стандартизации цивилизаций, видимого преобладания черт их сходства над различиями (с. 338).</w:t>
      </w:r>
    </w:p>
    <w:p>
      <w:pPr>
        <w:pStyle w:val="TextBodyIndent"/>
        <w:spacing w:lineRule="auto" w:line="240"/>
        <w:ind w:left="284" w:right="1134" w:firstLine="720"/>
        <w:rPr/>
      </w:pPr>
      <w:r>
        <w:rPr>
          <w:sz w:val="24"/>
          <w:szCs w:val="24"/>
        </w:rPr>
        <w:t>В разд. «</w:t>
      </w:r>
      <w:r>
        <w:rPr>
          <w:b/>
          <w:bCs/>
          <w:i/>
          <w:iCs/>
          <w:sz w:val="24"/>
          <w:szCs w:val="24"/>
        </w:rPr>
        <w:t>Движение Раскола-и-Палингенеза</w:t>
      </w:r>
      <w:r>
        <w:rPr>
          <w:sz w:val="24"/>
          <w:szCs w:val="24"/>
        </w:rPr>
        <w:t>» (с. 338-342) конкретизируются внутренние, субъективно-объективные причины раскола (с. 338) и содержится подступ к мотивировке Палингенеза.</w:t>
      </w:r>
    </w:p>
    <w:p>
      <w:pPr>
        <w:pStyle w:val="TextBodyIndent"/>
        <w:spacing w:lineRule="auto" w:line="240"/>
        <w:ind w:left="284" w:right="1134" w:firstLine="720"/>
        <w:rPr>
          <w:sz w:val="24"/>
          <w:szCs w:val="24"/>
        </w:rPr>
      </w:pPr>
      <w:r>
        <w:rPr>
          <w:sz w:val="24"/>
          <w:szCs w:val="24"/>
        </w:rPr>
        <w:t>Собственно раскол рассматривается как Раскол-и-Палингенез, поскольку в палингенезе агония раскола преодолевается с тем, чтобы вновь начать цикл общественного развития как бы с «доклассового» состояния (до выявившейся классовой борьбы) (с. 339). В палингенез входит творческое меньшинство, «рекрутируемое» из разных «классов». Оно фигурирует как духовная аристократия, способная наиболее адекватно ответить на исторический Вызов (с. 340-342).</w:t>
      </w:r>
    </w:p>
    <w:p>
      <w:pPr>
        <w:pStyle w:val="TextBodyIndent"/>
        <w:spacing w:lineRule="auto" w:line="240"/>
        <w:ind w:left="284" w:right="1134" w:firstLine="720"/>
        <w:rPr/>
      </w:pPr>
      <w:r>
        <w:rPr>
          <w:sz w:val="24"/>
          <w:szCs w:val="24"/>
        </w:rPr>
        <w:t>В разд. «</w:t>
      </w:r>
      <w:r>
        <w:rPr>
          <w:b/>
          <w:bCs/>
          <w:i/>
          <w:iCs/>
          <w:sz w:val="24"/>
          <w:szCs w:val="24"/>
        </w:rPr>
        <w:t>Раскол в социальной системе. Правящее меньшинство», «Внутренний</w:t>
      </w:r>
      <w:r>
        <w:rPr>
          <w:sz w:val="24"/>
          <w:szCs w:val="24"/>
        </w:rPr>
        <w:t xml:space="preserve"> </w:t>
      </w:r>
      <w:r>
        <w:rPr>
          <w:b/>
          <w:bCs/>
          <w:i/>
          <w:iCs/>
          <w:sz w:val="24"/>
          <w:szCs w:val="24"/>
        </w:rPr>
        <w:t>пролетариат</w:t>
      </w:r>
      <w:r>
        <w:rPr>
          <w:sz w:val="24"/>
          <w:szCs w:val="24"/>
        </w:rPr>
        <w:t>», «</w:t>
      </w:r>
      <w:r>
        <w:rPr>
          <w:b/>
          <w:bCs/>
          <w:i/>
          <w:iCs/>
          <w:sz w:val="24"/>
          <w:szCs w:val="24"/>
        </w:rPr>
        <w:t>Внешний пролетариат</w:t>
      </w:r>
      <w:r>
        <w:rPr>
          <w:sz w:val="24"/>
          <w:szCs w:val="24"/>
        </w:rPr>
        <w:t>» (с. 343-358) рассматриваются внутренние возможности каждого из «классов» рекрутировать представителей в палингенетическое творчество меньшинства как зачинателя нового цивилизационного движения.</w:t>
      </w:r>
    </w:p>
    <w:p>
      <w:pPr>
        <w:pStyle w:val="TextBodyIndent"/>
        <w:spacing w:lineRule="auto" w:line="240"/>
        <w:ind w:left="284" w:right="1134" w:firstLine="720"/>
        <w:rPr/>
      </w:pPr>
      <w:r>
        <w:rPr>
          <w:sz w:val="24"/>
          <w:szCs w:val="24"/>
        </w:rPr>
        <w:t xml:space="preserve">Наибольшими возможностями владеет </w:t>
      </w:r>
      <w:r>
        <w:rPr>
          <w:i/>
          <w:iCs/>
          <w:sz w:val="24"/>
          <w:szCs w:val="24"/>
        </w:rPr>
        <w:t>правящее меньшинство</w:t>
      </w:r>
      <w:r>
        <w:rPr>
          <w:sz w:val="24"/>
          <w:szCs w:val="24"/>
        </w:rPr>
        <w:t xml:space="preserve"> – по найму профессиональных руководителей-тактиков, философов и оппозиционных инновационистов-стратегов. Но велики и властные соблазны (расточители и «палачи») (с. 343-344).</w:t>
      </w:r>
    </w:p>
    <w:p>
      <w:pPr>
        <w:pStyle w:val="TextBodyIndent"/>
        <w:spacing w:lineRule="auto" w:line="240"/>
        <w:ind w:left="284" w:right="1134" w:firstLine="720"/>
        <w:rPr/>
      </w:pPr>
      <w:r>
        <w:rPr>
          <w:i/>
          <w:iCs/>
          <w:sz w:val="24"/>
          <w:szCs w:val="24"/>
        </w:rPr>
        <w:t>Внутренний пролетариат</w:t>
      </w:r>
      <w:r>
        <w:rPr>
          <w:sz w:val="24"/>
          <w:szCs w:val="24"/>
        </w:rPr>
        <w:t xml:space="preserve"> образуется из выходцев из различных социальных слоев и групп. По Тойнби, </w:t>
      </w:r>
      <w:r>
        <w:rPr>
          <w:i/>
          <w:iCs/>
          <w:sz w:val="24"/>
          <w:szCs w:val="24"/>
        </w:rPr>
        <w:t>пролетариат</w:t>
      </w:r>
      <w:r>
        <w:rPr>
          <w:sz w:val="24"/>
          <w:szCs w:val="24"/>
        </w:rPr>
        <w:t xml:space="preserve"> – это состояние души человека, подпитываемое постоянным чувством неудовлетворенности из-за «отсутствия законно унаследованного места в обществе и отторжения от своей общины» (с. 346). Основное свойство его этоса – зло, ненависть и беспощадность к своим палачам, толкающим его на восстание (с. 346-348). Неосновным свойством является добро как ответ на вызов. Это добро утверждается через трудный и болезненный опыт мученичества и схизмы. Результат такого опыта – «высшие религии» и вселенская церковь (с. 349-352).</w:t>
      </w:r>
    </w:p>
    <w:p>
      <w:pPr>
        <w:pStyle w:val="TextBodyIndent"/>
        <w:spacing w:lineRule="auto" w:line="240"/>
        <w:ind w:left="284" w:right="1134" w:firstLine="720"/>
        <w:rPr/>
      </w:pPr>
      <w:r>
        <w:rPr>
          <w:i/>
          <w:iCs/>
          <w:sz w:val="24"/>
          <w:szCs w:val="24"/>
        </w:rPr>
        <w:t>Внешний пролетариат</w:t>
      </w:r>
      <w:r>
        <w:rPr>
          <w:sz w:val="24"/>
          <w:szCs w:val="24"/>
        </w:rPr>
        <w:t xml:space="preserve"> образуют отграниченные от цивилизации при ее распаде внутренний пролетариат и периферийные (в том числе и примитивные) общества в составе целой цивилизации, на которые цивилизации излучают свою «радиацию», особенно культурную, вызывая с их стороны миметические усилия (с. 352-355). В эпоху распада нарастает обратное «излучение», также по преимуществу в области культуры как наиболее благоприятное и полезное (с. 356-358).</w:t>
      </w:r>
    </w:p>
    <w:p>
      <w:pPr>
        <w:pStyle w:val="TextBodyIndent"/>
        <w:spacing w:lineRule="auto" w:line="240"/>
        <w:ind w:left="284" w:right="1134" w:firstLine="720"/>
        <w:rPr/>
      </w:pPr>
      <w:r>
        <w:rPr>
          <w:sz w:val="24"/>
          <w:szCs w:val="24"/>
        </w:rPr>
        <w:t>В разд. «</w:t>
      </w:r>
      <w:r>
        <w:rPr>
          <w:b/>
          <w:bCs/>
          <w:i/>
          <w:iCs/>
          <w:sz w:val="24"/>
          <w:szCs w:val="24"/>
        </w:rPr>
        <w:t>Раскол в душе</w:t>
      </w:r>
      <w:r>
        <w:rPr>
          <w:sz w:val="24"/>
          <w:szCs w:val="24"/>
        </w:rPr>
        <w:t>» (с. 358-414) анализируются различные виды переживания людьми распада общества и сообразные переживаниям формы их поведения.</w:t>
      </w:r>
    </w:p>
    <w:p>
      <w:pPr>
        <w:pStyle w:val="TextBodyIndent"/>
        <w:spacing w:lineRule="auto" w:line="240"/>
        <w:ind w:left="284" w:right="1134" w:firstLine="720"/>
        <w:rPr/>
      </w:pPr>
      <w:r>
        <w:rPr>
          <w:sz w:val="24"/>
          <w:szCs w:val="24"/>
        </w:rPr>
        <w:t>В п/разд. «Альтернативные формы поведения, чувства и жизни» (с. 358-363) намечены альтернативные мимесису основные оппозиции душевного раскола индивидов и их аналоги в социуме как формы социального поведения, а в п/разд. «</w:t>
      </w:r>
      <w:r>
        <w:rPr>
          <w:b/>
          <w:bCs/>
          <w:i/>
          <w:iCs/>
          <w:sz w:val="24"/>
          <w:szCs w:val="24"/>
        </w:rPr>
        <w:t>Отшельничество и</w:t>
      </w:r>
      <w:r>
        <w:rPr>
          <w:sz w:val="24"/>
          <w:szCs w:val="24"/>
        </w:rPr>
        <w:t xml:space="preserve"> </w:t>
      </w:r>
      <w:r>
        <w:rPr>
          <w:b/>
          <w:bCs/>
          <w:i/>
          <w:iCs/>
          <w:sz w:val="24"/>
          <w:szCs w:val="24"/>
        </w:rPr>
        <w:t>аскетизм</w:t>
      </w:r>
      <w:r>
        <w:rPr>
          <w:sz w:val="24"/>
          <w:szCs w:val="24"/>
        </w:rPr>
        <w:t>», «</w:t>
      </w:r>
      <w:r>
        <w:rPr>
          <w:b/>
          <w:bCs/>
          <w:i/>
          <w:iCs/>
          <w:sz w:val="24"/>
          <w:szCs w:val="24"/>
        </w:rPr>
        <w:t>Труантизм и мученичество</w:t>
      </w:r>
      <w:r>
        <w:rPr>
          <w:sz w:val="24"/>
          <w:szCs w:val="24"/>
        </w:rPr>
        <w:t>», «</w:t>
      </w:r>
      <w:r>
        <w:rPr>
          <w:b/>
          <w:bCs/>
          <w:i/>
          <w:iCs/>
          <w:sz w:val="24"/>
          <w:szCs w:val="24"/>
        </w:rPr>
        <w:t>Чувство неконтролируемого потока</w:t>
      </w:r>
      <w:r>
        <w:rPr>
          <w:sz w:val="24"/>
          <w:szCs w:val="24"/>
        </w:rPr>
        <w:t xml:space="preserve"> </w:t>
      </w:r>
      <w:r>
        <w:rPr>
          <w:b/>
          <w:bCs/>
          <w:i/>
          <w:iCs/>
          <w:sz w:val="24"/>
          <w:szCs w:val="24"/>
        </w:rPr>
        <w:t>жизни</w:t>
      </w:r>
      <w:r>
        <w:rPr>
          <w:sz w:val="24"/>
          <w:szCs w:val="24"/>
        </w:rPr>
        <w:t>», «</w:t>
      </w:r>
      <w:r>
        <w:rPr>
          <w:b/>
          <w:bCs/>
          <w:i/>
          <w:iCs/>
          <w:sz w:val="24"/>
          <w:szCs w:val="24"/>
        </w:rPr>
        <w:t>Чувство греха</w:t>
      </w:r>
      <w:r>
        <w:rPr>
          <w:sz w:val="24"/>
          <w:szCs w:val="24"/>
        </w:rPr>
        <w:t>» (с. 364-377) они оснащены исторической фактографией.</w:t>
      </w:r>
    </w:p>
    <w:p>
      <w:pPr>
        <w:pStyle w:val="TextBodyIndent"/>
        <w:spacing w:lineRule="auto" w:line="240"/>
        <w:ind w:left="284" w:right="1134" w:firstLine="720"/>
        <w:rPr/>
      </w:pPr>
      <w:r>
        <w:rPr>
          <w:sz w:val="24"/>
          <w:szCs w:val="24"/>
        </w:rPr>
        <w:t xml:space="preserve">Душа, утратившая творческий потенциал, прибегает к крайностям в выборе способа существования человека в диапазоне от абсолютной пассивности до абсолютной активности. </w:t>
      </w:r>
      <w:r>
        <w:rPr>
          <w:i/>
          <w:iCs/>
          <w:sz w:val="24"/>
          <w:szCs w:val="24"/>
        </w:rPr>
        <w:t>Пассивное</w:t>
      </w:r>
      <w:r>
        <w:rPr>
          <w:sz w:val="24"/>
          <w:szCs w:val="24"/>
        </w:rPr>
        <w:t xml:space="preserve"> существование – это уход в изначальное, в Природу, что означает уклонение, освобождение человеком себя от деятельности и от долга («дезертирство»)как вид реакции на распад системы общественных норм и обязанностей. Такое существование отражается в фаталистическом мирочувствовании, в переживании беспомощности перед лицом мирового зла и в уповании на Случай (с. 358-359).</w:t>
      </w:r>
    </w:p>
    <w:p>
      <w:pPr>
        <w:pStyle w:val="TextBodyIndent"/>
        <w:spacing w:lineRule="auto" w:line="240"/>
        <w:ind w:left="284" w:right="1134" w:firstLine="720"/>
        <w:rPr/>
      </w:pPr>
      <w:r>
        <w:rPr>
          <w:sz w:val="24"/>
          <w:szCs w:val="24"/>
        </w:rPr>
        <w:t xml:space="preserve">В </w:t>
      </w:r>
      <w:r>
        <w:rPr>
          <w:i/>
          <w:iCs/>
          <w:sz w:val="24"/>
          <w:szCs w:val="24"/>
        </w:rPr>
        <w:t>социальном</w:t>
      </w:r>
      <w:r>
        <w:rPr>
          <w:sz w:val="24"/>
          <w:szCs w:val="24"/>
        </w:rPr>
        <w:t xml:space="preserve"> мирочувствовании раскол отражается в примирении людей с утратой обществом «формы» или социальной организации (пассивная позиция) (с. 359-360). Поиски убежища от мира формируют типы жизнедеятельности: отшельничество («неуязвимость» стоиков, «невозмутимость» эпикурейцев и т.д.), аскетизм и созерцательная жизнь (монашество, философская автаркия); чисто теоретическая деятельность (с. 363-366); уход от мимесиса актуального в архаический мимесис (подражание предкам эпох примитивной статики. Все человеческие утопии, считал Тойнби, служат этой автаркической цели) (с. 361); болезненное, «ранящее душу» переживание утраты жизненного порыва, его растворения в Случайном. Эта боль, возможно, является «наказанием за грех идолопоклонства, за сомнения в системногсти божественного мироустройства. Возрождение в </w:t>
      </w:r>
      <w:r>
        <w:rPr>
          <w:sz w:val="24"/>
          <w:szCs w:val="24"/>
          <w:lang w:val="en-GB"/>
        </w:rPr>
        <w:t>XIX</w:t>
      </w:r>
      <w:r>
        <w:rPr>
          <w:sz w:val="24"/>
          <w:szCs w:val="24"/>
        </w:rPr>
        <w:t xml:space="preserve"> в. эллинской веры во всемогущество Случая означало духовное поражение материальной цивилизации Запада. Бизнес выходит из-под контроля и его деятельность все более олицетворяет Необходимость (с. 368-370).</w:t>
      </w:r>
    </w:p>
    <w:p>
      <w:pPr>
        <w:pStyle w:val="TextBodyIndent"/>
        <w:spacing w:lineRule="auto" w:line="240"/>
        <w:ind w:left="284" w:right="1134" w:firstLine="720"/>
        <w:rPr/>
      </w:pPr>
      <w:r>
        <w:rPr>
          <w:sz w:val="24"/>
          <w:szCs w:val="24"/>
        </w:rPr>
        <w:t xml:space="preserve">По Тойнби, </w:t>
      </w:r>
      <w:r>
        <w:rPr>
          <w:i/>
          <w:iCs/>
          <w:sz w:val="24"/>
          <w:szCs w:val="24"/>
        </w:rPr>
        <w:t>детерминизм</w:t>
      </w:r>
      <w:r>
        <w:rPr>
          <w:sz w:val="24"/>
          <w:szCs w:val="24"/>
        </w:rPr>
        <w:t xml:space="preserve"> – дитя философского (Демокрит) и экономического (Маркс) материализма, отстаивающего «бессмысленность и необъяснимость движения в Природе и в человеческой душе» (с. 372-374).</w:t>
      </w:r>
    </w:p>
    <w:p>
      <w:pPr>
        <w:pStyle w:val="TextBodyIndent"/>
        <w:spacing w:lineRule="auto" w:line="240"/>
        <w:ind w:left="284" w:right="1134" w:firstLine="720"/>
        <w:rPr/>
      </w:pPr>
      <w:r>
        <w:rPr>
          <w:i/>
          <w:iCs/>
          <w:sz w:val="24"/>
          <w:szCs w:val="24"/>
        </w:rPr>
        <w:t>Активное</w:t>
      </w:r>
      <w:r>
        <w:rPr>
          <w:sz w:val="24"/>
          <w:szCs w:val="24"/>
        </w:rPr>
        <w:t xml:space="preserve"> существование характеризуется самоконтролем над естественными страстями на основе духовных упражнений, руководствующихся мироощущением, утверждающим творческие возможности души. Самоконтроль проявляется в преодолении кармы человека или невольно складывающейся линии его поведения, поскольку активизм может иметь вид безответственности, быть бесконтрольным (с. 358-359), родом труантизма (то есть не связывающим себя с традиционными нравственными нормами), или футуризма, отрицающего всякий мимесис и устремленного к осуществлению насильственных, революционных перемен. По убеждению Тойнби, социальная революция не способна реализовать собственные цели именно потому, что не учитывает коренное условие исторических перемен: «Чем глубже перемены, тем уже выбор». Революция всегда оказывается социальной реакцией и насилием (с. 361).</w:t>
      </w:r>
    </w:p>
    <w:p>
      <w:pPr>
        <w:pStyle w:val="TextBodyIndent"/>
        <w:spacing w:lineRule="auto" w:line="240"/>
        <w:ind w:left="284" w:right="1134" w:firstLine="720"/>
        <w:rPr>
          <w:sz w:val="24"/>
          <w:szCs w:val="24"/>
        </w:rPr>
      </w:pPr>
      <w:r>
        <w:rPr>
          <w:sz w:val="24"/>
          <w:szCs w:val="24"/>
        </w:rPr>
        <w:t>Активное существование отличает и борьбу с греховностью и вообще реакцию на нравственное поражение. Грешник стремится преодолеть зло в себе, следуя за Богом, или в обществе, предлагая ему преображение духовного климата в умозрительном образе идеального общества (с. 362); в этом случае альтернативой мимесису в социальном мирочувствовании оказывается универсализированный, космизированный, вплоть до обожествления, образ человечества (с. 359-360).</w:t>
      </w:r>
    </w:p>
    <w:p>
      <w:pPr>
        <w:pStyle w:val="TextBodyIndent"/>
        <w:spacing w:lineRule="auto" w:line="240"/>
        <w:ind w:left="284" w:right="1134" w:firstLine="720"/>
        <w:rPr/>
      </w:pPr>
      <w:r>
        <w:rPr>
          <w:sz w:val="24"/>
          <w:szCs w:val="24"/>
        </w:rPr>
        <w:t>В п/разд. «</w:t>
      </w:r>
      <w:r>
        <w:rPr>
          <w:b/>
          <w:bCs/>
          <w:i/>
          <w:iCs/>
          <w:sz w:val="24"/>
          <w:szCs w:val="24"/>
        </w:rPr>
        <w:t>Чувство промискуитета</w:t>
      </w:r>
      <w:r>
        <w:rPr>
          <w:sz w:val="24"/>
          <w:szCs w:val="24"/>
        </w:rPr>
        <w:t>», «</w:t>
      </w:r>
      <w:r>
        <w:rPr>
          <w:b/>
          <w:bCs/>
          <w:i/>
          <w:iCs/>
          <w:sz w:val="24"/>
          <w:szCs w:val="24"/>
        </w:rPr>
        <w:t>Вульгаризация правящего меньшинства</w:t>
      </w:r>
      <w:r>
        <w:rPr>
          <w:sz w:val="24"/>
          <w:szCs w:val="24"/>
        </w:rPr>
        <w:t>», «</w:t>
      </w:r>
      <w:r>
        <w:rPr>
          <w:b/>
          <w:bCs/>
          <w:i/>
          <w:iCs/>
          <w:sz w:val="24"/>
          <w:szCs w:val="24"/>
        </w:rPr>
        <w:t>Варваризация правящего меньшинства</w:t>
      </w:r>
      <w:r>
        <w:rPr>
          <w:sz w:val="24"/>
          <w:szCs w:val="24"/>
        </w:rPr>
        <w:t>», «</w:t>
      </w:r>
      <w:r>
        <w:rPr>
          <w:b/>
          <w:bCs/>
          <w:i/>
          <w:iCs/>
          <w:sz w:val="24"/>
          <w:szCs w:val="24"/>
        </w:rPr>
        <w:t>Вульгаризация и варваризация в искусстве</w:t>
      </w:r>
      <w:r>
        <w:rPr>
          <w:sz w:val="24"/>
          <w:szCs w:val="24"/>
        </w:rPr>
        <w:t>», «</w:t>
      </w:r>
      <w:r>
        <w:rPr>
          <w:b/>
          <w:bCs/>
          <w:i/>
          <w:iCs/>
          <w:sz w:val="24"/>
          <w:szCs w:val="24"/>
        </w:rPr>
        <w:t>Свободный язык</w:t>
      </w:r>
      <w:r>
        <w:rPr>
          <w:sz w:val="24"/>
          <w:szCs w:val="24"/>
        </w:rPr>
        <w:t>», «</w:t>
      </w:r>
      <w:r>
        <w:rPr>
          <w:b/>
          <w:bCs/>
          <w:i/>
          <w:iCs/>
          <w:sz w:val="24"/>
          <w:szCs w:val="24"/>
        </w:rPr>
        <w:t>Чувство всесмешения в религии»</w:t>
      </w:r>
      <w:r>
        <w:rPr>
          <w:sz w:val="24"/>
          <w:szCs w:val="24"/>
        </w:rPr>
        <w:t xml:space="preserve"> (с. 378-406) дезорганизация цивилизации рассматривается как нарастание ее многоликого «бесстилия».</w:t>
      </w:r>
    </w:p>
    <w:p>
      <w:pPr>
        <w:pStyle w:val="TextBodyIndent"/>
        <w:spacing w:lineRule="auto" w:line="240"/>
        <w:ind w:left="284" w:right="1134" w:firstLine="720"/>
        <w:rPr/>
      </w:pPr>
      <w:r>
        <w:rPr>
          <w:sz w:val="24"/>
          <w:szCs w:val="24"/>
        </w:rPr>
        <w:t xml:space="preserve">В эпоху распада целый социум переживает чувство «промискуитета или всеобщего смешения» (с. 378-380): а). мирное вынужденное тесное партнерство правящего меньшинства и внутреннего пролетариата (с. 381-384) ведет к почти полной взаимной ассимиляции. Меньшинство становится вульгарным, а большинство – развязным. В </w:t>
      </w:r>
      <w:r>
        <w:rPr>
          <w:sz w:val="24"/>
          <w:szCs w:val="24"/>
          <w:lang w:val="en-GB"/>
        </w:rPr>
        <w:t>XX</w:t>
      </w:r>
      <w:r>
        <w:rPr>
          <w:sz w:val="24"/>
          <w:szCs w:val="24"/>
        </w:rPr>
        <w:t xml:space="preserve"> в. эти слои успешно микширует, например, киноискусство (с. 384); б). воинственные контакты с внешним пролетариатом, «варваром» оборачивается «маскарадом» взаимозамствований и утратой варваризирующимся правящим меньшинством своей стилистической оригинальности (с. 385-386); в). массовизация искусства ведет к истиранию черт отчетливого и устоявшегося стиля в искусстве декаданса (с. 288); г). смешение языков во имя  достижения всеобщего понимания не приближает это понимание (с. 390), но «деформирует» языковое многоразличие (</w:t>
      </w:r>
      <w:r>
        <w:rPr>
          <w:i/>
          <w:iCs/>
          <w:sz w:val="24"/>
          <w:szCs w:val="24"/>
        </w:rPr>
        <w:t>язык</w:t>
      </w:r>
      <w:r>
        <w:rPr>
          <w:sz w:val="24"/>
          <w:szCs w:val="24"/>
        </w:rPr>
        <w:t xml:space="preserve">, по Тойнби, есть средство межличностного общения, а общественная функция языка заключается в разъединении, выделении субъектов речи – людей, этносов (с. 389)); д). религиозный и философский «синкретизм» предвосхищает социальный распад, являясь его симптомами (с чувством «промискуитета» не следует путать простое заполнение божествами одной религии вакуума в другой религии (с. 395), а также  религиозно окрашенное политическое конституирование символов объединения общества (с. 395), например, «двоеверие» короля Англии и Шотландии в начале </w:t>
      </w:r>
      <w:r>
        <w:rPr>
          <w:sz w:val="24"/>
          <w:szCs w:val="24"/>
          <w:lang w:val="en-GB"/>
        </w:rPr>
        <w:t>XVIII</w:t>
      </w:r>
      <w:r>
        <w:rPr>
          <w:sz w:val="24"/>
          <w:szCs w:val="24"/>
        </w:rPr>
        <w:t xml:space="preserve"> в. (с. 396)). Это предвосхищение выражается в конфликтах и эклектических слияниях внутренних религий а в равной мере и философских школ, а так же тех и других с новыми религиями и школами, пришедшими извне, как равноактивных сторон. Это ведет к заметной унификации последних (с. 397).</w:t>
      </w:r>
    </w:p>
    <w:p>
      <w:pPr>
        <w:pStyle w:val="TextBodyIndent"/>
        <w:spacing w:lineRule="auto" w:line="240"/>
        <w:ind w:left="284" w:right="1134" w:firstLine="720"/>
        <w:rPr/>
      </w:pPr>
      <w:r>
        <w:rPr>
          <w:sz w:val="24"/>
          <w:szCs w:val="24"/>
        </w:rPr>
        <w:t>В п/разд. «</w:t>
      </w:r>
      <w:r>
        <w:rPr>
          <w:b/>
          <w:bCs/>
          <w:i/>
          <w:iCs/>
          <w:sz w:val="24"/>
          <w:szCs w:val="24"/>
        </w:rPr>
        <w:t>Чувство единства</w:t>
      </w:r>
      <w:r>
        <w:rPr>
          <w:sz w:val="24"/>
          <w:szCs w:val="24"/>
        </w:rPr>
        <w:t xml:space="preserve">» (с. 407-415) «всесмешение» или переживаемое как катастрофа и предверие хаоса «стирание индивидуальности и разрушение …устоявшихся границ», обретает свое искупление в усмотрении «внимательным духовным взором» «вечного мира подлинных сущностей» как основы для человеческого единства в </w:t>
      </w:r>
      <w:r>
        <w:rPr>
          <w:i/>
          <w:iCs/>
          <w:sz w:val="24"/>
          <w:szCs w:val="24"/>
        </w:rPr>
        <w:t>универсальном государстве</w:t>
      </w:r>
      <w:r>
        <w:rPr>
          <w:sz w:val="24"/>
          <w:szCs w:val="24"/>
        </w:rPr>
        <w:t xml:space="preserve"> (с. 407-408). Это – трансцендентная основа, Царство Небесное (с. 409). «Единство человечества не может быть установлено иначе, как в рамках единства сверхчеловеческого Целого, в котором человечество всего лишь часть». К Единству тяготеет большинство, а закон такого единства блюдет правящее меньшинство. Зрелое универсальное государство – это монархия, в которой помазаник Бога осуществляет свою объединительную волю, используя для этой цели закон (с. 410). Приоритет «Бога Живого» определяет духовность единства (с. 415).</w:t>
      </w:r>
    </w:p>
    <w:p>
      <w:pPr>
        <w:pStyle w:val="TextBodyIndent"/>
        <w:spacing w:lineRule="auto" w:line="240"/>
        <w:ind w:left="284" w:right="1134" w:firstLine="720"/>
        <w:rPr/>
      </w:pPr>
      <w:r>
        <w:rPr>
          <w:sz w:val="24"/>
          <w:szCs w:val="24"/>
        </w:rPr>
        <w:t>В разд. «</w:t>
      </w:r>
      <w:r>
        <w:rPr>
          <w:b/>
          <w:bCs/>
          <w:i/>
          <w:iCs/>
          <w:sz w:val="24"/>
          <w:szCs w:val="24"/>
        </w:rPr>
        <w:t>Архаизм</w:t>
      </w:r>
      <w:r>
        <w:rPr>
          <w:sz w:val="24"/>
          <w:szCs w:val="24"/>
        </w:rPr>
        <w:t>» (с. 415-426) характеризуются осознанные формы чувства всесмешения, вырастающие из неприятия сложившихся в обществе обыкновений (традиций, закона, общественного мнения, вкуса, совести) и проявляющиеся в идеологических феноменах культуры, поддающихся контролю: стиль и тематика в языке (с. 416) и в архитектуре (с. 419); реанимация становящимися этносами «мертвых» языков и литератур на этих языках (с. 430-421); ностальгия по ритуалам и духу эпох религиозной полноты; возрождение местных религий (с. 424-425).</w:t>
      </w:r>
    </w:p>
    <w:p>
      <w:pPr>
        <w:pStyle w:val="TextBodyIndent"/>
        <w:spacing w:lineRule="auto" w:line="240"/>
        <w:ind w:left="284" w:right="1134" w:firstLine="720"/>
        <w:rPr/>
      </w:pPr>
      <w:r>
        <w:rPr>
          <w:sz w:val="24"/>
          <w:szCs w:val="24"/>
        </w:rPr>
        <w:t>В п/разд. «</w:t>
      </w:r>
      <w:r>
        <w:rPr>
          <w:b/>
          <w:bCs/>
          <w:i/>
          <w:iCs/>
          <w:sz w:val="24"/>
          <w:szCs w:val="24"/>
        </w:rPr>
        <w:t>Самоуничтожение архаизма</w:t>
      </w:r>
      <w:r>
        <w:rPr>
          <w:sz w:val="24"/>
          <w:szCs w:val="24"/>
        </w:rPr>
        <w:t>» (с. 426-427) показывается, что по мере исчерпания за архаизмом функции терапии душевной болезни, сопровождающей распад, исчерпывается и сам архаизм как «археологический феномен» (с. 426).</w:t>
      </w:r>
    </w:p>
    <w:p>
      <w:pPr>
        <w:pStyle w:val="TextBodyIndent"/>
        <w:spacing w:lineRule="auto" w:line="240"/>
        <w:ind w:left="284" w:right="1134" w:firstLine="720"/>
        <w:rPr/>
      </w:pPr>
      <w:r>
        <w:rPr>
          <w:sz w:val="24"/>
          <w:szCs w:val="24"/>
        </w:rPr>
        <w:t>В разд. «</w:t>
      </w:r>
      <w:r>
        <w:rPr>
          <w:b/>
          <w:bCs/>
          <w:i/>
          <w:iCs/>
          <w:sz w:val="24"/>
          <w:szCs w:val="24"/>
        </w:rPr>
        <w:t>Футуризм</w:t>
      </w:r>
      <w:r>
        <w:rPr>
          <w:sz w:val="24"/>
          <w:szCs w:val="24"/>
        </w:rPr>
        <w:t>», «</w:t>
      </w:r>
      <w:r>
        <w:rPr>
          <w:b/>
          <w:bCs/>
          <w:i/>
          <w:iCs/>
          <w:sz w:val="24"/>
          <w:szCs w:val="24"/>
        </w:rPr>
        <w:t>Разрыв с настоящим</w:t>
      </w:r>
      <w:r>
        <w:rPr>
          <w:sz w:val="24"/>
          <w:szCs w:val="24"/>
        </w:rPr>
        <w:t>» (с. 427-437) футуризм как другая осознанная форма всесмешения, выражающая ужас людей перед угрозой уничтожения Настоящего, представлена также как иллюзия или «возвышающая надежда» философского или религиозного плана (с. 427-428), сущностью которой является разрыв с настоящим в социальных обыкновениях (например, вестернизация культуры) (с. 429-430), институтах (иллюзорное упразднение границ, партий, классов, учреждений в футуристической политической революции. (с. 430)), светской религии и культуры (смена алфавита, сожжение книг, иконоборчество) (с. 431-433). В экстремуме футуризм меняет знак: от настоящего – к прошлому, а от него – к будущему. В отличие от архаизма футуризм трудно реализовывать. Его вдохновителем является внутренний пролетариат, а идеологией – надежда на небесное или земное спасение (с. 434-437).</w:t>
      </w:r>
    </w:p>
    <w:p>
      <w:pPr>
        <w:pStyle w:val="TextBodyIndent"/>
        <w:spacing w:lineRule="auto" w:line="240"/>
        <w:ind w:left="284" w:right="1134" w:firstLine="720"/>
        <w:rPr/>
      </w:pPr>
      <w:r>
        <w:rPr>
          <w:sz w:val="24"/>
          <w:szCs w:val="24"/>
        </w:rPr>
        <w:t>В разд. «</w:t>
      </w:r>
      <w:r>
        <w:rPr>
          <w:b/>
          <w:bCs/>
          <w:i/>
          <w:iCs/>
          <w:sz w:val="24"/>
          <w:szCs w:val="24"/>
        </w:rPr>
        <w:t>Отрешение</w:t>
      </w:r>
      <w:r>
        <w:rPr>
          <w:sz w:val="24"/>
          <w:szCs w:val="24"/>
        </w:rPr>
        <w:t>» (с. 438-442) анализируется альтернатива «непрактичному» архаизму – духовное открытие «тверди» или «философии отрешения» в духе Екклезиаста («ничто не ново…»), буддизма, стоиков, Г.Торо и т.д.</w:t>
      </w:r>
    </w:p>
    <w:p>
      <w:pPr>
        <w:pStyle w:val="TextBodyIndent"/>
        <w:spacing w:lineRule="auto" w:line="240"/>
        <w:ind w:left="284" w:right="1134" w:firstLine="720"/>
        <w:rPr/>
      </w:pPr>
      <w:r>
        <w:rPr>
          <w:sz w:val="24"/>
          <w:szCs w:val="24"/>
        </w:rPr>
        <w:t>В разд. «</w:t>
      </w:r>
      <w:r>
        <w:rPr>
          <w:b/>
          <w:bCs/>
          <w:i/>
          <w:iCs/>
          <w:sz w:val="24"/>
          <w:szCs w:val="24"/>
        </w:rPr>
        <w:t>Преображение</w:t>
      </w:r>
      <w:r>
        <w:rPr>
          <w:sz w:val="24"/>
          <w:szCs w:val="24"/>
        </w:rPr>
        <w:t>» исследуется общая для анархизма и футуризма, но не решаемая ими проблема «замены». Замена здесь есть форма Ухода-и-Возврата, ориентированная на очищение любовью и устремленность к Царству Божьему. Вхождение в Царство Божье есть второе рождение или Преображение, в котором любовь, «чуть было не умерщвленная философами» (с. 447), соединяет человека и Бога.</w:t>
      </w:r>
    </w:p>
    <w:p>
      <w:pPr>
        <w:pStyle w:val="TextBodyIndent"/>
        <w:spacing w:lineRule="auto" w:line="240"/>
        <w:ind w:left="284" w:right="1134" w:firstLine="720"/>
        <w:rPr/>
      </w:pPr>
      <w:r>
        <w:rPr>
          <w:sz w:val="24"/>
          <w:szCs w:val="24"/>
        </w:rPr>
        <w:t>В разд. «</w:t>
      </w:r>
      <w:r>
        <w:rPr>
          <w:b/>
          <w:bCs/>
          <w:i/>
          <w:iCs/>
          <w:sz w:val="24"/>
          <w:szCs w:val="24"/>
        </w:rPr>
        <w:t>Палингенез</w:t>
      </w:r>
      <w:r>
        <w:rPr>
          <w:sz w:val="24"/>
          <w:szCs w:val="24"/>
        </w:rPr>
        <w:t>» (с. 448-449) проводится различение между отрешением или просто уходом от Настоящего и Преображением как Уходом-и-Возвратом. «Двухтактный» ритм последнего в социальной структуре выражается процессом раскола-и-палингенеза (см. с. 338).</w:t>
      </w:r>
    </w:p>
    <w:p>
      <w:pPr>
        <w:pStyle w:val="TextBodyIndent"/>
        <w:spacing w:lineRule="auto" w:line="240"/>
        <w:ind w:left="284" w:right="1134" w:firstLine="720"/>
        <w:rPr/>
      </w:pPr>
      <w:r>
        <w:rPr>
          <w:sz w:val="24"/>
          <w:szCs w:val="24"/>
        </w:rPr>
        <w:t>В разд. «</w:t>
      </w:r>
      <w:r>
        <w:rPr>
          <w:b/>
          <w:bCs/>
          <w:i/>
          <w:iCs/>
          <w:sz w:val="24"/>
          <w:szCs w:val="24"/>
        </w:rPr>
        <w:t>Анализ распада</w:t>
      </w:r>
      <w:r>
        <w:rPr>
          <w:sz w:val="24"/>
          <w:szCs w:val="24"/>
        </w:rPr>
        <w:t xml:space="preserve">» (с. 449-473) рассматривается проблема отношений между цивилизациями и индивидуумами применительно к </w:t>
      </w:r>
      <w:r>
        <w:rPr>
          <w:i/>
          <w:iCs/>
          <w:sz w:val="24"/>
          <w:szCs w:val="24"/>
        </w:rPr>
        <w:t>распаду</w:t>
      </w:r>
      <w:r>
        <w:rPr>
          <w:sz w:val="24"/>
          <w:szCs w:val="24"/>
        </w:rPr>
        <w:t xml:space="preserve"> (та же проблема применительно к </w:t>
      </w:r>
      <w:r>
        <w:rPr>
          <w:i/>
          <w:iCs/>
          <w:sz w:val="24"/>
          <w:szCs w:val="24"/>
        </w:rPr>
        <w:t>росту</w:t>
      </w:r>
      <w:r>
        <w:rPr>
          <w:sz w:val="24"/>
          <w:szCs w:val="24"/>
        </w:rPr>
        <w:t xml:space="preserve"> цивилизаций рассматривалась раньше (с. 250-261)).</w:t>
      </w:r>
    </w:p>
    <w:p>
      <w:pPr>
        <w:pStyle w:val="TextBodyIndent"/>
        <w:spacing w:lineRule="auto" w:line="240"/>
        <w:ind w:left="284" w:right="1134" w:firstLine="720"/>
        <w:rPr/>
      </w:pPr>
      <w:r>
        <w:rPr>
          <w:sz w:val="24"/>
          <w:szCs w:val="24"/>
        </w:rPr>
        <w:t xml:space="preserve">Распад общества своим следствием имеет вырождение правящего меньшинства. Однако «искра творчества» в человечестве не гаснет, творческие личности вновь появляются и </w:t>
      </w:r>
      <w:r>
        <w:rPr>
          <w:i/>
          <w:iCs/>
          <w:sz w:val="24"/>
          <w:szCs w:val="24"/>
        </w:rPr>
        <w:t>организуют</w:t>
      </w:r>
      <w:r>
        <w:rPr>
          <w:sz w:val="24"/>
          <w:szCs w:val="24"/>
        </w:rPr>
        <w:t xml:space="preserve"> оппозицию властям со стороны пролетариата (с. 449-450). Однако творческий потенциал личностей реализуется не в завоевании (в смысле установления нового порядка в обществе. См.с. 256-257), а в </w:t>
      </w:r>
      <w:r>
        <w:rPr>
          <w:i/>
          <w:iCs/>
          <w:sz w:val="24"/>
          <w:szCs w:val="24"/>
        </w:rPr>
        <w:t>спасении</w:t>
      </w:r>
      <w:r>
        <w:rPr>
          <w:sz w:val="24"/>
          <w:szCs w:val="24"/>
        </w:rPr>
        <w:t xml:space="preserve"> или помощи в ответе общества на Вызов (с. 451). Предлагается типология «</w:t>
      </w:r>
      <w:r>
        <w:rPr>
          <w:i/>
          <w:iCs/>
          <w:sz w:val="24"/>
          <w:szCs w:val="24"/>
        </w:rPr>
        <w:t>спасителей</w:t>
      </w:r>
      <w:r>
        <w:rPr>
          <w:sz w:val="24"/>
          <w:szCs w:val="24"/>
        </w:rPr>
        <w:t>»: 1). Архаист или «спаситель с мечем», применяющий насилие для создания универсального государства. Однако, институциональное насилие губит, в конечном счете, государство (с. 451-452); 2). футурист или «спаситель с машиной времени» (понятие Л.Кэррола), совершающий «вылазку из цитадели» в беспорочные и чистые Будущее и Прошлое (с. 553-462); 3). отрешающийся или «философ в маске короля» (идея Платона), тяготеющий к (отвлеченной) философской подготовке правителей и к политической «ориентировке» философов. Действенность утопий «философов в маске короля» обеспечивается только социальным мимесисом. При этом меньшинство оттесняется большинством. Оттого правитель в маске философа должен держать за спиной меч, олицетворяя, тем самым, лицемерие (с. 463-468); 4). преобразователь или «бог, воплотившийся в человеке» - спаситель, мученик. Это исключительно редкий тип: Иисус – один из единиц (с. 469-473).</w:t>
      </w:r>
    </w:p>
    <w:p>
      <w:pPr>
        <w:pStyle w:val="TextBodyIndent"/>
        <w:spacing w:lineRule="auto" w:line="240"/>
        <w:ind w:left="284" w:right="1134" w:firstLine="720"/>
        <w:rPr/>
      </w:pPr>
      <w:r>
        <w:rPr>
          <w:sz w:val="24"/>
          <w:szCs w:val="24"/>
        </w:rPr>
        <w:t>В разд. «</w:t>
      </w:r>
      <w:r>
        <w:rPr>
          <w:b/>
          <w:bCs/>
          <w:i/>
          <w:iCs/>
          <w:sz w:val="24"/>
          <w:szCs w:val="24"/>
        </w:rPr>
        <w:t>Ритмы распада</w:t>
      </w:r>
      <w:r>
        <w:rPr>
          <w:sz w:val="24"/>
          <w:szCs w:val="24"/>
        </w:rPr>
        <w:t xml:space="preserve">» (с. 474-483) констатируется тождественность распада и роста цивилизации как кумулятивных и непрерывных процессов, обладающих повторяющимися ритмами Вызова-и-Ответа. Коренное отличие между ними состоит в неспособности распадающегося общества реально ответить на Вызов (с. 474-475). Вместо этого оно конвульсирует в ритме Спада-и-Оживления (с. 476). Данную схему автор проверяет на примерах из истории эллинизма, Китая середины </w:t>
      </w:r>
      <w:r>
        <w:rPr>
          <w:sz w:val="24"/>
          <w:szCs w:val="24"/>
          <w:lang w:val="en-GB"/>
        </w:rPr>
        <w:t>VII</w:t>
      </w:r>
      <w:r>
        <w:rPr>
          <w:sz w:val="24"/>
          <w:szCs w:val="24"/>
        </w:rPr>
        <w:t xml:space="preserve"> –конца </w:t>
      </w:r>
      <w:r>
        <w:rPr>
          <w:sz w:val="24"/>
          <w:szCs w:val="24"/>
          <w:lang w:val="en-GB"/>
        </w:rPr>
        <w:t>III</w:t>
      </w:r>
      <w:r>
        <w:rPr>
          <w:sz w:val="24"/>
          <w:szCs w:val="24"/>
        </w:rPr>
        <w:t xml:space="preserve"> вв. до н.э. и Шумера.</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IV</w:t>
      </w:r>
      <w:r>
        <w:rPr>
          <w:b/>
          <w:bCs/>
          <w:sz w:val="24"/>
          <w:szCs w:val="24"/>
        </w:rPr>
        <w:t xml:space="preserve"> </w:t>
      </w:r>
      <w:r>
        <w:rPr>
          <w:bCs/>
          <w:sz w:val="24"/>
          <w:szCs w:val="24"/>
        </w:rPr>
        <w:t>р</w:t>
      </w:r>
      <w:r>
        <w:rPr>
          <w:sz w:val="24"/>
          <w:szCs w:val="24"/>
        </w:rPr>
        <w:t>ассматриваются «</w:t>
      </w:r>
      <w:r>
        <w:rPr>
          <w:b/>
          <w:bCs/>
          <w:sz w:val="24"/>
          <w:szCs w:val="24"/>
        </w:rPr>
        <w:t>Универсальные государства</w:t>
      </w:r>
      <w:r>
        <w:rPr>
          <w:sz w:val="24"/>
          <w:szCs w:val="24"/>
        </w:rPr>
        <w:t>» (с. 484-514) как продукты деятельности господствующих, но уже не творческих меньшинств в периоды ускоряющегося распада цивилизаций, призванные взять распад под свой контроль и сохранить в полном объеме институты государства (с. 484-486).</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разд. «</w:t>
      </w:r>
      <w:r>
        <w:rPr>
          <w:b/>
          <w:bCs/>
          <w:i/>
          <w:iCs/>
          <w:sz w:val="24"/>
          <w:szCs w:val="24"/>
        </w:rPr>
        <w:t>Универсальные государства как цели. Мираж бессмертия</w:t>
      </w:r>
      <w:r>
        <w:rPr>
          <w:sz w:val="24"/>
          <w:szCs w:val="24"/>
        </w:rPr>
        <w:t>»(с. 486-499) представлена историческая панорама иллюзорных людских убеждений в гарантированном бессмертии институтов универсальных государств (с. 486-487).</w:t>
      </w:r>
    </w:p>
    <w:p>
      <w:pPr>
        <w:pStyle w:val="TextBodyIndent"/>
        <w:spacing w:lineRule="auto" w:line="240"/>
        <w:ind w:left="284" w:right="1134" w:firstLine="720"/>
        <w:rPr>
          <w:sz w:val="24"/>
          <w:szCs w:val="24"/>
        </w:rPr>
      </w:pPr>
      <w:r>
        <w:rPr>
          <w:sz w:val="24"/>
          <w:szCs w:val="24"/>
        </w:rPr>
        <w:t>В основе подобных иллюзий лежит неспособность осознать преходящий характер социальных учреждений и понять историю как взаимодействие исторических миров. Иллюзии проявляются: в восприятии гражданами факта падения универсальных государств как мировоззренческой и жизненно-личностной катастрофы (с. 488); в имитативном, декоративном существовании таких государств, де-факто прекративших существование (Манчжоу-го и др. (с. 488)); в эвокации признаков утраченных государств («Священная Римская империя»…(с. 489)); в реконструкции империй без помощи их правящих меньшинств (с. 493); в мессианистской идеологии новых универсальных государств, наследующих утратившие силу империи («Москва – Третий Рим». (с. 495)); в сакрализации правящего меньшинства в новых условиях (Японская монархия после 1868 г. (с. 497-498)).</w:t>
      </w:r>
    </w:p>
    <w:p>
      <w:pPr>
        <w:pStyle w:val="TextBodyIndent"/>
        <w:spacing w:lineRule="auto" w:line="240"/>
        <w:ind w:left="284" w:right="1134" w:firstLine="720"/>
        <w:rPr>
          <w:sz w:val="24"/>
          <w:szCs w:val="24"/>
        </w:rPr>
      </w:pPr>
      <w:r>
        <w:rPr>
          <w:sz w:val="24"/>
          <w:szCs w:val="24"/>
        </w:rPr>
        <w:t>Источниками коренных иллюзий являются: 1). Легендарность «отцов-завоевателей» империй; 2). Впечатляющая грандиозность самих империй; 3). Их унифицирующая тоталитарность (с. 498-499).</w:t>
      </w:r>
    </w:p>
    <w:p>
      <w:pPr>
        <w:pStyle w:val="TextBodyIndent"/>
        <w:spacing w:lineRule="auto" w:line="240"/>
        <w:ind w:left="284" w:right="1134" w:firstLine="720"/>
        <w:rPr/>
      </w:pPr>
      <w:r>
        <w:rPr>
          <w:sz w:val="24"/>
          <w:szCs w:val="24"/>
        </w:rPr>
        <w:t>В разд. «</w:t>
      </w:r>
      <w:r>
        <w:rPr>
          <w:b/>
          <w:bCs/>
          <w:i/>
          <w:iCs/>
          <w:sz w:val="24"/>
          <w:szCs w:val="24"/>
        </w:rPr>
        <w:t>Универсальные государства как средства</w:t>
      </w:r>
      <w:r>
        <w:rPr>
          <w:sz w:val="24"/>
          <w:szCs w:val="24"/>
        </w:rPr>
        <w:t>» (с. 499-514) учреждения тоталитарного универсума рассматриваются как его стабилизирующий фактор.</w:t>
      </w:r>
    </w:p>
    <w:p>
      <w:pPr>
        <w:pStyle w:val="TextBodyIndent"/>
        <w:spacing w:lineRule="auto" w:line="240"/>
        <w:ind w:left="284" w:right="1134" w:firstLine="720"/>
        <w:rPr/>
      </w:pPr>
      <w:r>
        <w:rPr>
          <w:sz w:val="24"/>
          <w:szCs w:val="24"/>
        </w:rPr>
        <w:t>В п/разд. «</w:t>
      </w:r>
      <w:r>
        <w:rPr>
          <w:b/>
          <w:bCs/>
          <w:i/>
          <w:iCs/>
          <w:sz w:val="24"/>
          <w:szCs w:val="24"/>
        </w:rPr>
        <w:t>Цена эвтанасии</w:t>
      </w:r>
      <w:r>
        <w:rPr>
          <w:sz w:val="24"/>
          <w:szCs w:val="24"/>
        </w:rPr>
        <w:t>» (с. 499-505) выявлены позитивные результаты тщетного упорствования империй в своем выживании: организация и культивирование системы охранительных учреждений, обеспечивающих целостность государства (с. 500-501); культивирование кондуктивности или восприимчивости к иным этнокультурам вплоть до смешения с ними (с. 503); создание концессуального психологического климата в обществе, тормозящего «вертикальный» и «горизонтальный» расколы общества. (см. с 335-338). Высвобождающийся внутренний пролетариат «безвластно» доминирует как основатель универсальной церкви (с. 503-505).</w:t>
      </w:r>
    </w:p>
    <w:p>
      <w:pPr>
        <w:pStyle w:val="TextBodyIndent"/>
        <w:spacing w:lineRule="auto" w:line="240"/>
        <w:ind w:left="284" w:right="1134" w:firstLine="720"/>
        <w:rPr/>
      </w:pPr>
      <w:r>
        <w:rPr>
          <w:sz w:val="24"/>
          <w:szCs w:val="24"/>
        </w:rPr>
        <w:t>В п/разд. «</w:t>
      </w:r>
      <w:r>
        <w:rPr>
          <w:b/>
          <w:bCs/>
          <w:i/>
          <w:iCs/>
          <w:sz w:val="24"/>
          <w:szCs w:val="24"/>
        </w:rPr>
        <w:t>Провинции</w:t>
      </w:r>
      <w:r>
        <w:rPr>
          <w:sz w:val="24"/>
          <w:szCs w:val="24"/>
        </w:rPr>
        <w:t>» (с. 505-508) рассмотрено соотношение централизованного и локального администрирования (в области финансов, права, обороны) через призму обеспечения надежности единого управленческого механизма империй и имманентного улучшения условий их эвтанасии или безболезненной смерти.</w:t>
      </w:r>
    </w:p>
    <w:p>
      <w:pPr>
        <w:pStyle w:val="TextBodyIndent"/>
        <w:spacing w:lineRule="auto" w:line="240"/>
        <w:ind w:left="284" w:right="1134" w:firstLine="720"/>
        <w:rPr/>
      </w:pPr>
      <w:r>
        <w:rPr>
          <w:sz w:val="24"/>
          <w:szCs w:val="24"/>
        </w:rPr>
        <w:t>В п/разд. «</w:t>
      </w:r>
      <w:r>
        <w:rPr>
          <w:b/>
          <w:bCs/>
          <w:i/>
          <w:iCs/>
          <w:sz w:val="24"/>
          <w:szCs w:val="24"/>
        </w:rPr>
        <w:t>Столицы</w:t>
      </w:r>
      <w:r>
        <w:rPr>
          <w:sz w:val="24"/>
          <w:szCs w:val="24"/>
        </w:rPr>
        <w:t>» (с. 509-514) главные города империй увидены с точки зрения выполнения ими главной – унифицирующей, объединительной функции для целого государства. Это объясняет феномен миграции столиц и их роль накопителей и распространителей культурных, производственно-ремесленных и конфессиональных ценностей.</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V</w:t>
      </w:r>
      <w:r>
        <w:rPr>
          <w:b/>
          <w:bCs/>
          <w:sz w:val="24"/>
          <w:szCs w:val="24"/>
        </w:rPr>
        <w:t xml:space="preserve"> </w:t>
      </w:r>
      <w:r>
        <w:rPr>
          <w:bCs/>
          <w:sz w:val="24"/>
          <w:szCs w:val="24"/>
        </w:rPr>
        <w:t>ис</w:t>
      </w:r>
      <w:r>
        <w:rPr>
          <w:sz w:val="24"/>
          <w:szCs w:val="24"/>
        </w:rPr>
        <w:t>следуются «</w:t>
      </w:r>
      <w:r>
        <w:rPr>
          <w:b/>
          <w:bCs/>
          <w:sz w:val="24"/>
          <w:szCs w:val="24"/>
        </w:rPr>
        <w:t>Вселенские церкви</w:t>
      </w:r>
      <w:r>
        <w:rPr>
          <w:sz w:val="24"/>
          <w:szCs w:val="24"/>
        </w:rPr>
        <w:t>» как продукт распада универсальных государств (с. 515-540).</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В разд. «</w:t>
      </w:r>
      <w:r>
        <w:rPr>
          <w:b/>
          <w:bCs/>
          <w:i/>
          <w:iCs/>
          <w:sz w:val="24"/>
          <w:szCs w:val="24"/>
        </w:rPr>
        <w:t>Церковь как раковая опухоль</w:t>
      </w:r>
      <w:r>
        <w:rPr>
          <w:sz w:val="24"/>
          <w:szCs w:val="24"/>
        </w:rPr>
        <w:t>» (с. 515-517) критикуется представление правящего меньшинства универсального государства о церкви как о паразите, социальной опухоли, подтачивающей его силы, тогда как именно церковь демонстрирует большую, чем государство, эффективность своих действий: ориентируя людские души за пределы повседневных, прагматических задач, вменяя людям сознание ценности труда преображения, она ускоряет общественный прогресс.</w:t>
      </w:r>
    </w:p>
    <w:p>
      <w:pPr>
        <w:pStyle w:val="TextBodyIndent"/>
        <w:spacing w:lineRule="auto" w:line="240"/>
        <w:ind w:left="284" w:right="1134" w:firstLine="720"/>
        <w:rPr/>
      </w:pPr>
      <w:r>
        <w:rPr>
          <w:sz w:val="24"/>
          <w:szCs w:val="24"/>
        </w:rPr>
        <w:t xml:space="preserve"> </w:t>
      </w:r>
      <w:r>
        <w:rPr>
          <w:sz w:val="24"/>
          <w:szCs w:val="24"/>
        </w:rPr>
        <w:t>В разд. «</w:t>
      </w:r>
      <w:r>
        <w:rPr>
          <w:b/>
          <w:bCs/>
          <w:i/>
          <w:iCs/>
          <w:sz w:val="24"/>
          <w:szCs w:val="24"/>
        </w:rPr>
        <w:t>Церковь как куколка</w:t>
      </w:r>
      <w:r>
        <w:rPr>
          <w:sz w:val="24"/>
          <w:szCs w:val="24"/>
        </w:rPr>
        <w:t>» (с. 517-522) церковь представлена и как зародыш, и как ядро нового общества в периоды крушения старого, и как «скромный и полезный слуга цивилизации (с. 518). В противовес жесткому контролю государства над распадом общества, церковь компенсирует его неудачи, перехватывает и развивает его инициативы, обогащаясь остаточной энергией умирающего общества (с. 520) и открывает новые каналы для выхода духовной энергии человечества (с. 519), ведомого ею за собой по краю разверзшейся исторической пропасти (с. 520).</w:t>
      </w:r>
    </w:p>
    <w:p>
      <w:pPr>
        <w:pStyle w:val="TextBodyIndent"/>
        <w:spacing w:lineRule="auto" w:line="240"/>
        <w:ind w:left="284" w:right="1134" w:firstLine="720"/>
        <w:rPr>
          <w:sz w:val="24"/>
          <w:szCs w:val="24"/>
        </w:rPr>
      </w:pPr>
      <w:r>
        <w:rPr>
          <w:sz w:val="24"/>
          <w:szCs w:val="24"/>
        </w:rPr>
        <w:t>Тойнби подчеркивает, что концепция «церкви-куколки» применима только к цивилизациям 2-го поколения при их переходе к цивилизациям 3-го поколения, поскольку никогда вселенская церковь не складывается «на обрыве» цивилизаций 1-го поколения (с. 521). Поэтому, считая церковь зародышем, не приходится говорить о ней как о единственном источнике цивилизаций (с. 522, см. также с.       )</w:t>
      </w:r>
    </w:p>
    <w:p>
      <w:pPr>
        <w:pStyle w:val="TextBodyIndent"/>
        <w:spacing w:lineRule="auto" w:line="240"/>
        <w:ind w:left="284" w:right="1134" w:firstLine="720"/>
        <w:rPr/>
      </w:pPr>
      <w:r>
        <w:rPr>
          <w:sz w:val="24"/>
          <w:szCs w:val="24"/>
        </w:rPr>
        <w:t>В разд. «</w:t>
      </w:r>
      <w:r>
        <w:rPr>
          <w:b/>
          <w:bCs/>
          <w:i/>
          <w:iCs/>
          <w:sz w:val="24"/>
          <w:szCs w:val="24"/>
        </w:rPr>
        <w:t>Церковь как высший вид общества</w:t>
      </w:r>
      <w:r>
        <w:rPr>
          <w:sz w:val="24"/>
          <w:szCs w:val="24"/>
        </w:rPr>
        <w:t>» (с. 522-529) высшие религии (универсальные церкви) рассматриваются со стороны их единонаправленности и исторической цельности (внутреннего единства), что в сравнении с цикличностью и многовариантность. Мирских цивилизаций свидетельствует о их высшей социальной и исторической ценности. Признаками этой ценностности являются: непрерывно восходящий прогресс духовности (с. 524); свобода в обретении духовного идеала (с. 525); мирской характер реализации духовного предназначения человека (с. 526).</w:t>
      </w:r>
    </w:p>
    <w:p>
      <w:pPr>
        <w:pStyle w:val="TextBodyIndent"/>
        <w:spacing w:lineRule="auto" w:line="240"/>
        <w:ind w:left="284" w:right="1134" w:firstLine="720"/>
        <w:rPr/>
      </w:pPr>
      <w:r>
        <w:rPr>
          <w:sz w:val="24"/>
          <w:szCs w:val="24"/>
        </w:rPr>
        <w:t>В п/разд «</w:t>
      </w:r>
      <w:r>
        <w:rPr>
          <w:b/>
          <w:bCs/>
          <w:i/>
          <w:iCs/>
          <w:sz w:val="24"/>
          <w:szCs w:val="24"/>
        </w:rPr>
        <w:t>Роль цивилизаций</w:t>
      </w:r>
      <w:r>
        <w:rPr>
          <w:sz w:val="24"/>
          <w:szCs w:val="24"/>
        </w:rPr>
        <w:t>» и в разд. «</w:t>
      </w:r>
      <w:r>
        <w:rPr>
          <w:b/>
          <w:bCs/>
          <w:i/>
          <w:iCs/>
          <w:sz w:val="24"/>
          <w:szCs w:val="24"/>
        </w:rPr>
        <w:t>Цивилизация как регресс</w:t>
      </w:r>
      <w:r>
        <w:rPr>
          <w:sz w:val="24"/>
          <w:szCs w:val="24"/>
        </w:rPr>
        <w:t>» (с. 527-532) осмысливается, в общем виде, историческая функция цивилизаций – рождение ими, на этапе зрелости, высших религий. Автор критикует западную «постхристианскую» цивилизацию за забвение ею этой своей «обязанности, а также морализирует на тему духовного прозрения церковников «через страдания» в «сытой» цивилизации 3-го поколения, в которой «клирик превратился в клерка, евхаристия обернулась коммунизмом, церковный колокол – фабричным гудком, а духовное - пневматическим»(с. 531).</w:t>
      </w:r>
    </w:p>
    <w:p>
      <w:pPr>
        <w:pStyle w:val="TextBodyIndent"/>
        <w:spacing w:lineRule="auto" w:line="240"/>
        <w:ind w:left="284" w:right="1134" w:firstLine="720"/>
        <w:rPr/>
      </w:pPr>
      <w:r>
        <w:rPr>
          <w:sz w:val="24"/>
          <w:szCs w:val="24"/>
        </w:rPr>
        <w:t>В разд. «</w:t>
      </w:r>
      <w:r>
        <w:rPr>
          <w:b/>
          <w:bCs/>
          <w:i/>
          <w:iCs/>
          <w:sz w:val="24"/>
          <w:szCs w:val="24"/>
        </w:rPr>
        <w:t>Вызов воинственности на земле</w:t>
      </w:r>
      <w:r>
        <w:rPr>
          <w:sz w:val="24"/>
          <w:szCs w:val="24"/>
        </w:rPr>
        <w:t>» (с. 532-541) анализируются причины отступления цивилизаций 3-го поколения от церкви.</w:t>
      </w:r>
    </w:p>
    <w:p>
      <w:pPr>
        <w:pStyle w:val="TextBodyIndent"/>
        <w:spacing w:lineRule="auto" w:line="240"/>
        <w:ind w:left="284" w:right="1134" w:firstLine="720"/>
        <w:rPr/>
      </w:pPr>
      <w:r>
        <w:rPr>
          <w:sz w:val="24"/>
          <w:szCs w:val="24"/>
        </w:rPr>
        <w:t xml:space="preserve">Главной </w:t>
      </w:r>
      <w:r>
        <w:rPr>
          <w:i/>
          <w:iCs/>
          <w:sz w:val="24"/>
          <w:szCs w:val="24"/>
        </w:rPr>
        <w:t>частной</w:t>
      </w:r>
      <w:r>
        <w:rPr>
          <w:sz w:val="24"/>
          <w:szCs w:val="24"/>
        </w:rPr>
        <w:t xml:space="preserve"> причиной являются воинственные, завоевательские устремления самой церкви, которая свое намерение «завоевать этот мир» осуществляет на путях своей институционализации в Мире, что не является подлинной формой духовного труда (см. с. 330-334). К деградации ведет и святое подвижничество, то есть замыкание церковной деятельности на монашествовании, как непрямой дороге к цели (с. 533-534). Отказ от воинственности и отшельничества рассматривается Тойнби в качестве </w:t>
      </w:r>
      <w:r>
        <w:rPr>
          <w:i/>
          <w:iCs/>
          <w:sz w:val="24"/>
          <w:szCs w:val="24"/>
        </w:rPr>
        <w:t>частного</w:t>
      </w:r>
      <w:r>
        <w:rPr>
          <w:sz w:val="24"/>
          <w:szCs w:val="24"/>
        </w:rPr>
        <w:t xml:space="preserve"> же условия возрождения церкви.</w:t>
      </w:r>
    </w:p>
    <w:p>
      <w:pPr>
        <w:pStyle w:val="TextBodyIndent"/>
        <w:spacing w:lineRule="auto" w:line="240"/>
        <w:ind w:left="284" w:right="1134" w:firstLine="720"/>
        <w:rPr>
          <w:sz w:val="24"/>
          <w:szCs w:val="24"/>
        </w:rPr>
      </w:pPr>
      <w:r>
        <w:rPr>
          <w:sz w:val="24"/>
          <w:szCs w:val="24"/>
        </w:rPr>
        <w:t>Общей причиной является первородный грех, могущий завести, и заводящий людей в «град свиней», в котором нет места для духа (Платон) (с. 535). Общим условием духовного подъема цивилизаций автор считает освобождение ищущих душ, дабы позволить им ответствовать «тихому голосу», в них звучащему. «Иначе человечеству не выжить» (с. 535-536).</w:t>
      </w:r>
    </w:p>
    <w:p>
      <w:pPr>
        <w:pStyle w:val="TextBodyIndent"/>
        <w:spacing w:lineRule="auto" w:line="240"/>
        <w:ind w:left="284" w:right="1134" w:firstLine="720"/>
        <w:rPr/>
      </w:pPr>
      <w:r>
        <w:rPr>
          <w:sz w:val="24"/>
          <w:szCs w:val="24"/>
        </w:rPr>
        <w:t>В п/разд. «</w:t>
      </w:r>
      <w:r>
        <w:rPr>
          <w:b/>
          <w:bCs/>
          <w:i/>
          <w:iCs/>
          <w:sz w:val="24"/>
          <w:szCs w:val="24"/>
        </w:rPr>
        <w:t>Возможность духовного роста</w:t>
      </w:r>
      <w:r>
        <w:rPr>
          <w:sz w:val="24"/>
          <w:szCs w:val="24"/>
        </w:rPr>
        <w:t>» (с. 536-541) возрождение религиозности усматривается только через посредство «драматического индивидуального внутреннего опыта» людей, призванного одухотворить общество, (опыта?) понимаемого в настоящем «Постижении истории» как итог взаимодествия индивидуальных полей действия (с. 536-537). Тойнби возражает: против идеи единства современных живых церквей через экуменизацию в единой земной воинствующей церкви; против теократических, папистских поползновений вселенских церквей (с. 537) на пути «идолизации» институтов     (с. 538).</w:t>
      </w:r>
    </w:p>
    <w:p>
      <w:pPr>
        <w:pStyle w:val="TextBodyIndent"/>
        <w:spacing w:lineRule="auto" w:line="240"/>
        <w:ind w:left="284" w:right="1134" w:firstLine="720"/>
        <w:rPr>
          <w:sz w:val="24"/>
          <w:szCs w:val="24"/>
        </w:rPr>
      </w:pPr>
      <w:r>
        <w:rPr>
          <w:sz w:val="24"/>
          <w:szCs w:val="24"/>
        </w:rPr>
        <w:t>Усмирить бунт человека против Бога можно, считает Тойнби, лишь на пути сердечного обращения мятущихся. Церковь пребывает в Этом Мире, но она – не от Мира сего: причастность к Высшей вере дает мирянину ощущение страдания от смуты, чуждой его душе. Оно толкает его к совершенствованию. Человек должен служить Граду Божьему Высшей религии – то есть цели добродетельного несения духовного потенциала человека (с. 539).</w:t>
      </w:r>
    </w:p>
    <w:p>
      <w:pPr>
        <w:pStyle w:val="TextBodyIndent"/>
        <w:spacing w:lineRule="auto" w:line="240"/>
        <w:ind w:left="284" w:right="1134" w:firstLine="720"/>
        <w:rPr>
          <w:sz w:val="24"/>
          <w:szCs w:val="24"/>
        </w:rPr>
      </w:pPr>
      <w:r>
        <w:rPr>
          <w:sz w:val="24"/>
          <w:szCs w:val="24"/>
        </w:rPr>
      </w:r>
    </w:p>
    <w:p>
      <w:pPr>
        <w:pStyle w:val="TextBodyIndent"/>
        <w:spacing w:lineRule="auto" w:line="240"/>
        <w:ind w:left="284" w:right="1134" w:firstLine="720"/>
        <w:rPr/>
      </w:pPr>
      <w:r>
        <w:rPr>
          <w:sz w:val="24"/>
          <w:szCs w:val="24"/>
        </w:rPr>
        <w:t xml:space="preserve">В </w:t>
      </w:r>
      <w:r>
        <w:rPr>
          <w:b/>
          <w:bCs/>
          <w:sz w:val="24"/>
          <w:szCs w:val="24"/>
        </w:rPr>
        <w:t xml:space="preserve">части </w:t>
      </w:r>
      <w:r>
        <w:rPr>
          <w:b/>
          <w:bCs/>
          <w:sz w:val="24"/>
          <w:szCs w:val="24"/>
          <w:lang w:val="en-GB"/>
        </w:rPr>
        <w:t>VI</w:t>
      </w:r>
      <w:r>
        <w:rPr>
          <w:sz w:val="24"/>
          <w:szCs w:val="24"/>
        </w:rPr>
        <w:t>,</w:t>
      </w:r>
    </w:p>
    <w:p>
      <w:pPr>
        <w:pStyle w:val="TextBodyIndent"/>
        <w:spacing w:lineRule="auto" w:line="240"/>
        <w:ind w:left="284" w:right="1134" w:firstLine="720"/>
        <w:rPr/>
      </w:pPr>
      <w:r>
        <w:rPr>
          <w:sz w:val="24"/>
          <w:szCs w:val="24"/>
        </w:rPr>
        <w:t>Названной «</w:t>
      </w:r>
      <w:r>
        <w:rPr>
          <w:b/>
          <w:bCs/>
          <w:sz w:val="24"/>
          <w:szCs w:val="24"/>
        </w:rPr>
        <w:t>Героические века</w:t>
      </w:r>
      <w:r>
        <w:rPr>
          <w:sz w:val="24"/>
          <w:szCs w:val="24"/>
        </w:rPr>
        <w:t>» (с. 541-616) исследуется проблема контактов между цивилизациями в историческом времени и в пространстве.</w:t>
      </w:r>
    </w:p>
    <w:p>
      <w:pPr>
        <w:pStyle w:val="TextBodyIndent"/>
        <w:spacing w:lineRule="auto" w:line="240"/>
        <w:ind w:left="284" w:right="1134" w:firstLine="720"/>
        <w:rPr>
          <w:b/>
          <w:b/>
          <w:bCs/>
          <w:i/>
          <w:i/>
          <w:iCs/>
          <w:sz w:val="24"/>
          <w:szCs w:val="24"/>
        </w:rPr>
      </w:pPr>
      <w:r>
        <w:rPr>
          <w:b/>
          <w:bCs/>
          <w:i/>
          <w:iCs/>
          <w:sz w:val="24"/>
          <w:szCs w:val="24"/>
        </w:rPr>
      </w:r>
    </w:p>
    <w:p>
      <w:pPr>
        <w:pStyle w:val="TextBodyIndent"/>
        <w:spacing w:lineRule="auto" w:line="240"/>
        <w:ind w:left="284" w:right="1134" w:firstLine="720"/>
        <w:rPr/>
      </w:pPr>
      <w:r>
        <w:rPr>
          <w:b/>
          <w:bCs/>
          <w:i/>
          <w:iCs/>
          <w:sz w:val="24"/>
          <w:szCs w:val="24"/>
        </w:rPr>
        <w:t>В разд. «Варварское прошлое</w:t>
      </w:r>
      <w:r>
        <w:rPr>
          <w:sz w:val="24"/>
          <w:szCs w:val="24"/>
        </w:rPr>
        <w:t xml:space="preserve">» (с. 541-555) контакты имеют вид тасования культур в героические века краткой жизни варварских отрядов, прорывавших еще «свежие» границы («заборы») цивилизаций. Культуры тасуют в первую очередь свои малоценные с социальной точки зрения элементы (экономика, военное дело). Война и денежный обмен обеспечивают вторжение в цивилизацию варваров, обогащая их технологиями, культурой, военной техникой, индивидуализмом и распадением традиционных связей (с. 543-546). Взломав границы, варвар попадает в круг неведомых проблем. </w:t>
      </w:r>
      <w:r>
        <w:rPr>
          <w:i/>
          <w:iCs/>
          <w:sz w:val="24"/>
          <w:szCs w:val="24"/>
        </w:rPr>
        <w:t>Завладение</w:t>
      </w:r>
      <w:r>
        <w:rPr>
          <w:sz w:val="24"/>
          <w:szCs w:val="24"/>
        </w:rPr>
        <w:t xml:space="preserve"> цивилизацией деморализует его, делает сибаритом и неудачным копиистом цивилизации. Нравственный надлом от неспособности </w:t>
      </w:r>
      <w:r>
        <w:rPr>
          <w:i/>
          <w:iCs/>
          <w:sz w:val="24"/>
          <w:szCs w:val="24"/>
        </w:rPr>
        <w:t>овладения</w:t>
      </w:r>
      <w:r>
        <w:rPr>
          <w:sz w:val="24"/>
          <w:szCs w:val="24"/>
        </w:rPr>
        <w:t xml:space="preserve"> цивилизацией проявляется в идеологической автаркии и в мифологизации варварами своего прошлого (с. 551-555). Что касается цивилизаций, то охранительная политика и борьба с варварами истощает их (с. 548).</w:t>
      </w:r>
    </w:p>
    <w:p>
      <w:pPr>
        <w:pStyle w:val="TextBodyIndent"/>
        <w:spacing w:lineRule="auto" w:line="240"/>
        <w:ind w:left="284" w:right="1134" w:firstLine="720"/>
        <w:rPr/>
      </w:pPr>
      <w:r>
        <w:rPr>
          <w:sz w:val="24"/>
          <w:szCs w:val="24"/>
        </w:rPr>
        <w:t>В разд. «</w:t>
      </w:r>
      <w:r>
        <w:rPr>
          <w:b/>
          <w:bCs/>
          <w:i/>
          <w:iCs/>
          <w:sz w:val="24"/>
          <w:szCs w:val="24"/>
        </w:rPr>
        <w:t>Контакты между цивилизациями в пространстве</w:t>
      </w:r>
      <w:r>
        <w:rPr>
          <w:sz w:val="24"/>
          <w:szCs w:val="24"/>
        </w:rPr>
        <w:t xml:space="preserve">» рассматриваются прямые контакты цивилизаций. Подчеркивается, что сама проблема контактов, впервые поставленная на рубеже </w:t>
      </w:r>
      <w:r>
        <w:rPr>
          <w:sz w:val="24"/>
          <w:szCs w:val="24"/>
          <w:lang w:val="en-GB"/>
        </w:rPr>
        <w:t>XVII</w:t>
      </w:r>
      <w:r>
        <w:rPr>
          <w:sz w:val="24"/>
          <w:szCs w:val="24"/>
        </w:rPr>
        <w:t>-</w:t>
      </w:r>
      <w:r>
        <w:rPr>
          <w:sz w:val="24"/>
          <w:szCs w:val="24"/>
          <w:lang w:val="en-GB"/>
        </w:rPr>
        <w:t>XVIII</w:t>
      </w:r>
      <w:r>
        <w:rPr>
          <w:sz w:val="24"/>
          <w:szCs w:val="24"/>
        </w:rPr>
        <w:t xml:space="preserve"> вв., была возобновлена только после 1945 г. (с. 561).</w:t>
      </w:r>
    </w:p>
    <w:p>
      <w:pPr>
        <w:pStyle w:val="TextBodyIndent"/>
        <w:spacing w:lineRule="auto" w:line="240"/>
        <w:ind w:left="284" w:right="1134" w:firstLine="720"/>
        <w:rPr/>
      </w:pPr>
      <w:r>
        <w:rPr>
          <w:sz w:val="24"/>
          <w:szCs w:val="24"/>
        </w:rPr>
        <w:t>В разд. «</w:t>
      </w:r>
      <w:r>
        <w:rPr>
          <w:b/>
          <w:bCs/>
          <w:i/>
          <w:iCs/>
          <w:sz w:val="24"/>
          <w:szCs w:val="24"/>
        </w:rPr>
        <w:t>Современные Запад и Россия</w:t>
      </w:r>
      <w:r>
        <w:rPr>
          <w:sz w:val="24"/>
          <w:szCs w:val="24"/>
        </w:rPr>
        <w:t xml:space="preserve">» (с. 562-567) дается авторская трактовка контактов между Россией и западными цивилизациями начиная с конца </w:t>
      </w:r>
      <w:r>
        <w:rPr>
          <w:sz w:val="24"/>
          <w:szCs w:val="24"/>
          <w:lang w:val="en-GB"/>
        </w:rPr>
        <w:t>XVI</w:t>
      </w:r>
      <w:r>
        <w:rPr>
          <w:sz w:val="24"/>
          <w:szCs w:val="24"/>
        </w:rPr>
        <w:t xml:space="preserve"> в. (время вторжения на Русь польско-литовской унии).</w:t>
      </w:r>
    </w:p>
    <w:p>
      <w:pPr>
        <w:pStyle w:val="TextBodyIndent"/>
        <w:spacing w:lineRule="auto" w:line="240"/>
        <w:ind w:left="284" w:right="1134" w:firstLine="720"/>
        <w:rPr>
          <w:sz w:val="24"/>
          <w:szCs w:val="24"/>
        </w:rPr>
      </w:pPr>
      <w:r>
        <w:rPr>
          <w:sz w:val="24"/>
          <w:szCs w:val="24"/>
        </w:rPr>
        <w:t>Два типовых ответа России на вызов Запада: 1). «иродианский» (староверчество, славянофильство, «романтизм»); 2). не завершенные петровские реформы и встречное движение на запад в доиндустриальную эпоху (с. 563-564). Затем отсталость России консервируется, вестернизация принимает внешний вид, усиливаются институты традиционного тоталитаризма (крепостничество, царизм) (с. 566). Реформирование России по марксистской (по генезису западной) модели носило половинчатый характер: внедрению производства западного типа сопутствовала замена западной культуры эффективной социальной и антииндивидуалистической идеологией (с. 566). Футуристическая критика западного индивидуализма дополняется иродианством и российским мессианизмом. Формируется чисто российский коммунизм (с. 566-567).</w:t>
      </w:r>
    </w:p>
    <w:p>
      <w:pPr>
        <w:pStyle w:val="TextBodyIndent"/>
        <w:spacing w:lineRule="auto" w:line="240"/>
        <w:ind w:left="284" w:right="1134" w:firstLine="720"/>
        <w:rPr/>
      </w:pPr>
      <w:r>
        <w:rPr>
          <w:sz w:val="24"/>
          <w:szCs w:val="24"/>
        </w:rPr>
        <w:t>В разд. «</w:t>
      </w:r>
      <w:r>
        <w:rPr>
          <w:b/>
          <w:bCs/>
          <w:i/>
          <w:iCs/>
          <w:sz w:val="24"/>
          <w:szCs w:val="24"/>
        </w:rPr>
        <w:t>Современный Запад и Восточная Азия</w:t>
      </w:r>
      <w:r>
        <w:rPr>
          <w:sz w:val="24"/>
          <w:szCs w:val="24"/>
        </w:rPr>
        <w:t>» и «</w:t>
      </w:r>
      <w:r>
        <w:rPr>
          <w:b/>
          <w:bCs/>
          <w:i/>
          <w:iCs/>
          <w:sz w:val="24"/>
          <w:szCs w:val="24"/>
        </w:rPr>
        <w:t>Контакты эллинистического</w:t>
      </w:r>
      <w:r>
        <w:rPr>
          <w:sz w:val="24"/>
          <w:szCs w:val="24"/>
        </w:rPr>
        <w:t xml:space="preserve"> </w:t>
      </w:r>
      <w:r>
        <w:rPr>
          <w:b/>
          <w:bCs/>
          <w:i/>
          <w:iCs/>
          <w:sz w:val="24"/>
          <w:szCs w:val="24"/>
        </w:rPr>
        <w:t>общества</w:t>
      </w:r>
      <w:r>
        <w:rPr>
          <w:sz w:val="24"/>
          <w:szCs w:val="24"/>
        </w:rPr>
        <w:t xml:space="preserve">» (с. 567-576) проводится компаративистское исследование влияний секуляристских и религиозных тенденций в Новое время внутри обществ Востока и Запада, а также эллинистического общества, начиная с Александра Македонского, на характер их контактов с другими цивилизациями и мировыми религиями. Рационалистичность (культ мудрости) древних греков объясняется бедностью религиозного опыта, толкает их к внешней экспансии и к заинтересованным контактам с чужим религиозным опытом. Нарастание западноевропейского рационализма, одолевшего церковь (самосекуляризация Запада) отзывается в высокомерном культе разума (наподобие иудаистской веры) и в отказе признавать любые религии кроме западного христианства (с. 573-575). Восток, по своему обыкновению контактный, но не знавший Запада, узнав его, начинает регулировать свои с ним контакты, отдавая предпочтение технологическим заимствованиям. Натиску Запада уступила после </w:t>
      </w:r>
      <w:r>
        <w:rPr>
          <w:sz w:val="24"/>
          <w:szCs w:val="24"/>
          <w:lang w:val="en-GB"/>
        </w:rPr>
        <w:t>II</w:t>
      </w:r>
      <w:r>
        <w:rPr>
          <w:sz w:val="24"/>
          <w:szCs w:val="24"/>
        </w:rPr>
        <w:t xml:space="preserve"> мировой войны только Япония.</w:t>
      </w:r>
    </w:p>
    <w:p>
      <w:pPr>
        <w:pStyle w:val="TextBodyIndent"/>
        <w:spacing w:lineRule="auto" w:line="240"/>
        <w:ind w:left="284" w:right="1134" w:firstLine="720"/>
        <w:rPr/>
      </w:pPr>
      <w:r>
        <w:rPr>
          <w:sz w:val="24"/>
          <w:szCs w:val="24"/>
        </w:rPr>
        <w:t xml:space="preserve">В разд., освещающих </w:t>
      </w:r>
      <w:r>
        <w:rPr>
          <w:b/>
          <w:bCs/>
          <w:i/>
          <w:iCs/>
          <w:sz w:val="24"/>
          <w:szCs w:val="24"/>
        </w:rPr>
        <w:t>социальные и психологические последствия контактов между</w:t>
      </w:r>
      <w:r>
        <w:rPr>
          <w:sz w:val="24"/>
          <w:szCs w:val="24"/>
        </w:rPr>
        <w:t xml:space="preserve"> </w:t>
      </w:r>
      <w:r>
        <w:rPr>
          <w:b/>
          <w:bCs/>
          <w:i/>
          <w:iCs/>
          <w:sz w:val="24"/>
          <w:szCs w:val="24"/>
        </w:rPr>
        <w:t>современными друг другу цивилизациями</w:t>
      </w:r>
      <w:r>
        <w:rPr>
          <w:sz w:val="24"/>
          <w:szCs w:val="24"/>
        </w:rPr>
        <w:t xml:space="preserve"> (с. 577-599) эти последствия обусловливаются автором формальной динамикой взаимодействий между цивилизациями: изменениями и возмущениями культур под воздействием новых и чужеродных элементов; непредсказуемостью судеб этих элементов в новых культурных контекстах (с. 578-579). Социальные последствия могут быть смягчены или оптимизированы через контроль над чужеродными факторами посредством их интегрирования в «тело» аутохтонной культуры. Неудача здесь чревата возникновением на руинах аутохтонной культуры новой, реинтегрированной культуры (с. 580-581).</w:t>
      </w:r>
    </w:p>
    <w:p>
      <w:pPr>
        <w:pStyle w:val="TextBodyIndent"/>
        <w:spacing w:lineRule="auto" w:line="240"/>
        <w:ind w:left="284" w:right="1134" w:firstLine="720"/>
        <w:rPr>
          <w:sz w:val="24"/>
          <w:szCs w:val="24"/>
        </w:rPr>
      </w:pPr>
      <w:r>
        <w:rPr>
          <w:sz w:val="24"/>
          <w:szCs w:val="24"/>
        </w:rPr>
        <w:t>Психологические последствия обусловливаются динамикой энергетических потенциалов контрагентов: следствием разности сил оказывается завышенная самооценка и эгоизм доминирующей цивилизации и, как результат, унижение ею более слабой; вместе с тем, это сказывается и на дегуманизации, то есть также на унижении самой себя. (с. 587). Последствия могут быть смягчены, если в возвысившейся цивилизации главенствует религия: в ее лоне «высшие» и «низшие» уравниваются. В обществе с секуляризованной культурой последствия дегуманизации усугубляются, раскол получает вид противоречия между «цивилизованными» (просвещенными) и «варварвми», «дикарями». Непросвещенность последних тождественна отсутствию личностных и нравственных качеств ввиду их экономической и политической несуверенности. Своего максимума раскол и дегуманизация достигают при расовой интерпретации контрагентов (по преимуществу сильной стороной ) межцивилизационного взаимодействия (с. 588-590).</w:t>
      </w:r>
    </w:p>
    <w:p>
      <w:pPr>
        <w:pStyle w:val="TextBodyIndent"/>
        <w:spacing w:lineRule="auto" w:line="240"/>
        <w:ind w:left="284" w:right="1134" w:firstLine="720"/>
        <w:rPr>
          <w:sz w:val="24"/>
          <w:szCs w:val="24"/>
        </w:rPr>
      </w:pPr>
      <w:r>
        <w:rPr>
          <w:sz w:val="24"/>
          <w:szCs w:val="24"/>
        </w:rPr>
        <w:t>Оптимальный тип контактов, по Тойнби, должен исключать как гибель аутохтонных культур, так и их дегуманизированные альянсы. «Человечество нуждается в единстве…многообразия» (с. 596-599).</w:t>
      </w:r>
    </w:p>
    <w:p>
      <w:pPr>
        <w:pStyle w:val="TextBodyIndent"/>
        <w:spacing w:lineRule="auto" w:line="240"/>
        <w:ind w:left="284" w:right="1134" w:firstLine="720"/>
        <w:rPr>
          <w:sz w:val="24"/>
          <w:szCs w:val="24"/>
        </w:rPr>
      </w:pPr>
      <w:r>
        <w:rPr>
          <w:sz w:val="24"/>
          <w:szCs w:val="24"/>
        </w:rPr>
        <w:t>В разд. «Контакты цивилизаций во времени» (с. 599-616) исследуются три типа контактов-«ренессансов»: институционально-идеологические, литературно-художественные и религиозные.</w:t>
      </w:r>
    </w:p>
    <w:p>
      <w:pPr>
        <w:pStyle w:val="TextBodyIndent"/>
        <w:spacing w:lineRule="auto" w:line="240"/>
        <w:ind w:left="284" w:right="1134" w:firstLine="720"/>
        <w:rPr/>
      </w:pPr>
      <w:r>
        <w:rPr>
          <w:sz w:val="24"/>
          <w:szCs w:val="24"/>
        </w:rPr>
        <w:t xml:space="preserve">Традиционное определение ренессанса как характеристики европейского </w:t>
      </w:r>
      <w:r>
        <w:rPr>
          <w:sz w:val="24"/>
          <w:szCs w:val="24"/>
          <w:lang w:val="en-GB"/>
        </w:rPr>
        <w:t>XVI</w:t>
      </w:r>
      <w:r>
        <w:rPr>
          <w:sz w:val="24"/>
          <w:szCs w:val="24"/>
        </w:rPr>
        <w:t xml:space="preserve"> в. (с. 599-600) Тойнби дополняет новыми, «типичными» признаками: ренессансы суть контактирование во времени между живой цивилизацией и признаками мертвой или ушедшей в прошлое фазой живой цивилизации (с. 600). Имеется в виду интегрирование в живую культуру, оживление в ее конкретном контексте некоторых общих признаков определенного явления прошлых культур (с. 600-601). Таковы ренессансы институтов и идей: эллинской демократии – в феодальной и буржуазной демократиях; закона Моисея – в Кодексе Юстиниана; даосской космологии и Дзен – в буддизме (с. 601-605)</w:t>
      </w:r>
    </w:p>
    <w:p>
      <w:pPr>
        <w:pStyle w:val="TextBodyIndent"/>
        <w:spacing w:lineRule="auto" w:line="240"/>
        <w:ind w:left="284" w:right="1134" w:firstLine="720"/>
        <w:rPr>
          <w:sz w:val="24"/>
          <w:szCs w:val="24"/>
        </w:rPr>
      </w:pPr>
      <w:r>
        <w:rPr>
          <w:sz w:val="24"/>
          <w:szCs w:val="24"/>
        </w:rPr>
        <w:t>Ренессансы в области языка и литературы включают реставрацию, комментирование и изучение, а иногда реконструирование речений и текстов; в изобразительном искусстве ренессансы связаны с раскрытием тайн творчества прошлого и продление его магического воздействия на людское сознание, являющееся хранителем вечных и всеобщих ценностей. В целом, признак искусства отцов оживляет сыновье общество (с. 606).</w:t>
      </w:r>
    </w:p>
    <w:p>
      <w:pPr>
        <w:pStyle w:val="TextBodyIndent"/>
        <w:spacing w:lineRule="auto" w:line="240"/>
        <w:ind w:left="284" w:right="1134" w:firstLine="720"/>
        <w:rPr>
          <w:sz w:val="24"/>
          <w:szCs w:val="24"/>
        </w:rPr>
      </w:pPr>
      <w:r>
        <w:rPr>
          <w:sz w:val="24"/>
          <w:szCs w:val="24"/>
        </w:rPr>
        <w:t>Ренессансы в религиях означают периодически случающиеся преодоления углубляющегося разрыва между религиозной ортодоксией и непосредственным религиозным опытом на основе возрождения изначальной веры (с. 612-616).</w:t>
      </w:r>
    </w:p>
    <w:p>
      <w:pPr>
        <w:pStyle w:val="TextBodyIndent"/>
        <w:spacing w:lineRule="auto" w:line="240"/>
        <w:ind w:left="284" w:right="1134" w:firstLine="720"/>
        <w:rPr>
          <w:sz w:val="24"/>
          <w:szCs w:val="24"/>
        </w:rPr>
      </w:pPr>
      <w:r>
        <w:rPr>
          <w:sz w:val="24"/>
          <w:szCs w:val="24"/>
        </w:rPr>
        <w:t>Ценным представляется замечание Тойнби, вообще сводящее смысл религиозных ренессансов к возвратам к изначальным (времен органического существования общественного человека) верованиям и убеждениям в священной ценности природы, простых отношений между людьми, преимуществ мира, мудрости и др. (с. 616).</w:t>
      </w:r>
    </w:p>
    <w:p>
      <w:pPr>
        <w:pStyle w:val="Normal"/>
        <w:ind w:left="284" w:right="1134" w:hanging="0"/>
        <w:jc w:val="both"/>
        <w:rPr>
          <w:sz w:val="24"/>
          <w:szCs w:val="24"/>
        </w:rPr>
      </w:pPr>
      <w:r>
        <w:rPr>
          <w:sz w:val="24"/>
          <w:szCs w:val="24"/>
        </w:rPr>
      </w:r>
      <w:r>
        <w:br w:type="page"/>
      </w:r>
    </w:p>
    <w:p>
      <w:pPr>
        <w:pStyle w:val="Normal"/>
        <w:ind w:left="284" w:right="1134" w:hanging="0"/>
        <w:jc w:val="center"/>
        <w:rPr>
          <w:b/>
          <w:b/>
        </w:rPr>
      </w:pPr>
      <w:r>
        <w:rPr>
          <w:b/>
        </w:rPr>
        <w:t>Альфред Норт Уайтхед (1861-1947)</w:t>
      </w:r>
    </w:p>
    <w:p>
      <w:pPr>
        <w:pStyle w:val="Normal"/>
        <w:ind w:left="284" w:right="1134" w:hanging="0"/>
        <w:jc w:val="both"/>
        <w:rPr>
          <w:b/>
          <w:b/>
        </w:rPr>
      </w:pPr>
      <w:r>
        <w:rPr>
          <w:b/>
        </w:rPr>
      </w:r>
    </w:p>
    <w:p>
      <w:pPr>
        <w:pStyle w:val="Normal"/>
        <w:ind w:left="284" w:right="1134" w:hanging="0"/>
        <w:jc w:val="both"/>
        <w:rPr/>
      </w:pPr>
      <w:r>
        <w:rPr/>
        <w:t xml:space="preserve">         </w:t>
      </w:r>
      <w:r>
        <w:rPr/>
        <w:t>В ХХ веке не так много разносторонних мыслителей, блестяще рассуждающих о тонкостях физики и математики, метафизики и цивилизации, философии науки и философии разума, являющихся к тому же последовательным сторонником диалектического мышления. Однако его диалектика особая -  закон формирования Вселенной, в которую субъект погружен полностью. А.Н.Уайтхед – среди них. Его философская эволюция включает два этапа. Первый близок неореализму, это время работы (целого десятилетия) с Б.Расселом по созданию трехтомных «Оснований математики» (1910-1913). Второй период часто квалифицируют как переход к метафизике, реставрирующей некоторые идеи философии Платона, и обоснованием «философии процесса». Книги, раскрывающие особенности его мировоззрения, разнообразны по содержанию: «Организация мышления» (1917), «Исследование оснований естествознания» (1919), «Понятие природы» (1920), «наука и современный мир» (1925), «Создание религии» (1926), «Символизм, его смысл и воздействие» (1927), «Процесс и реальность» (1929), «Функции разума» (1929), «приключение идей» (1933), «Способы мышления» (1938).</w:t>
      </w:r>
    </w:p>
    <w:p>
      <w:pPr>
        <w:pStyle w:val="Normal"/>
        <w:ind w:left="284" w:right="1134" w:hanging="0"/>
        <w:jc w:val="both"/>
        <w:rPr/>
      </w:pPr>
      <w:r>
        <w:rPr/>
        <w:tab/>
        <w:t>Впервые на русском языке А.Н.Уайтхед издается в Петрограде в 1916 г. – «Введение в математику». В этом сочинении он пишет, что «цель научной мысли заключается в том, чтобы открыть общее в частном и неизменное в преходящем». В 1990 г. публикуются «Избранные работы по философии», которые включают книги «Наука и современный мир» и «Приключение идей», а также отрывки  из работ «Процесс и реальность» и «Способы мышления». Эти работы убедительно показывают, что Уайтхед решительно отвергает догматику абсолютного идеализма, хотя его органицизм и эволюционизм развертываются в русле пифагорейско-платоновской</w:t>
        <w:tab/>
        <w:t xml:space="preserve"> традиции, стремящейся отыскать в бесконечном изменчивом мире фактов воплощения вечных и неизменных форм. Под эгидой философии процесса, которую он разрабатывает, переплелись понятия математической физики, биологии, психологии и социологии. </w:t>
      </w:r>
    </w:p>
    <w:p>
      <w:pPr>
        <w:pStyle w:val="Normal"/>
        <w:ind w:left="284" w:right="1134" w:hanging="0"/>
        <w:jc w:val="both"/>
        <w:rPr/>
      </w:pPr>
      <w:r>
        <w:rPr/>
        <w:t xml:space="preserve">       </w:t>
      </w:r>
      <w:r>
        <w:rPr/>
        <w:t>Сутью же его рассуждений является глубокое убеждение, что подлинный рационализм есть самокорректирующаяся процедура, стремление к полной логической согласованности знания, к устранению противоречий между различными его областями. Диалектическая систематизация философской традиции есть вместе с тем выражение логики развития самой науки, которая вслед за физикой постепенно претерпевает ломку основных понятий, подразумевающих значительное изменение основных координат миропонимания. Метафизика не «болезнь» в теле науки, не беспочвенные грезу наяву или излияния чувств, облеченных в философски е понятия, она – наиболее сильное и чистое выражение спекулятивного духа науки с  ее вечным стремлением к рационализации «грубой фактичности» непосредственной данности. Подобное понимание  философии реализуется Уайтхедом в стремлении к построению системы универсальных категорий, позволяющих описывать природные и социальные явления.</w:t>
      </w:r>
      <w:r>
        <w:rPr>
          <w:rStyle w:val="FootnoteCharacters"/>
          <w:rStyle w:val="FootnoteAnchor"/>
        </w:rPr>
        <w:footnoteReference w:id="339"/>
      </w:r>
    </w:p>
    <w:p>
      <w:pPr>
        <w:pStyle w:val="Normal"/>
        <w:ind w:left="284" w:right="1134" w:hanging="0"/>
        <w:jc w:val="both"/>
        <w:rPr/>
      </w:pPr>
      <w:r>
        <w:rPr/>
      </w:r>
    </w:p>
    <w:p>
      <w:pPr>
        <w:pStyle w:val="Normal"/>
        <w:ind w:left="284" w:right="1134" w:hanging="0"/>
        <w:jc w:val="center"/>
        <w:rPr/>
      </w:pPr>
      <w:r>
        <w:rPr/>
        <w:t>«</w:t>
      </w:r>
      <w:r>
        <w:rPr>
          <w:b/>
        </w:rPr>
        <w:t>Приключение идей</w:t>
      </w:r>
      <w:r>
        <w:rPr/>
        <w:t>» (1933)</w:t>
      </w:r>
    </w:p>
    <w:p>
      <w:pPr>
        <w:pStyle w:val="Normal"/>
        <w:ind w:left="284" w:right="1134" w:hanging="0"/>
        <w:jc w:val="both"/>
        <w:rPr/>
      </w:pPr>
      <w:r>
        <w:rPr/>
        <w:tab/>
      </w:r>
    </w:p>
    <w:p>
      <w:pPr>
        <w:pStyle w:val="Normal"/>
        <w:ind w:left="284" w:right="1134" w:hanging="0"/>
        <w:jc w:val="both"/>
        <w:rPr/>
      </w:pPr>
      <w:r>
        <w:rPr/>
        <w:tab/>
        <w:t xml:space="preserve">Книга завершает трилогию «Наука и современный мир», «Процесс и реальность», «Приключение идей» и представляет собой некоторый подход к пониманию природы вещей, сопровождаемый иллюстрациями различных форм человеческого опыта. В книге, по словам автора, реализуются два смысла: влияние определенных идей на процесс постепенного продвижения человечества по пути цивилизации, т.е. </w:t>
      </w:r>
      <w:r>
        <w:rPr>
          <w:i/>
          <w:iCs/>
        </w:rPr>
        <w:t>Приключения идей</w:t>
      </w:r>
      <w:r>
        <w:rPr/>
        <w:t xml:space="preserve"> в истории человечества; и </w:t>
      </w:r>
      <w:r>
        <w:rPr>
          <w:i/>
          <w:iCs/>
        </w:rPr>
        <w:t>приключения мысли</w:t>
      </w:r>
      <w:r>
        <w:rPr/>
        <w:t xml:space="preserve"> самого автора, конструирующую отвлеченную схему понятий, чтобы попытаться объяснить исторический путь мышления. В более общем плане речь идет о двух уровнях развития идей, необходимых для успешного развития цивилизации, а именно: частных идей, формулируемых на нижнем уровне обобщения, и философских идей высшей общности. Идеи первого уровня служат для использования плодов уже достигнутой цивилизации; идеи второго уровня ведут к новым поворотам истории и предостерегают от попыток преждевременной оценки достоинств идеальных целей.</w:t>
      </w:r>
    </w:p>
    <w:p>
      <w:pPr>
        <w:pStyle w:val="Normal"/>
        <w:ind w:left="284" w:right="1134" w:hanging="0"/>
        <w:jc w:val="both"/>
        <w:rPr/>
      </w:pPr>
      <w:r>
        <w:rPr/>
      </w:r>
    </w:p>
    <w:p>
      <w:pPr>
        <w:pStyle w:val="Normal"/>
        <w:ind w:left="284" w:right="1134" w:hanging="0"/>
        <w:jc w:val="both"/>
        <w:rPr/>
      </w:pPr>
      <w:r>
        <w:rPr/>
        <w:t xml:space="preserve">       </w:t>
      </w:r>
      <w:r>
        <w:rPr/>
        <w:t>Раскроем архитектонику книги. Она такова</w:t>
      </w:r>
    </w:p>
    <w:p>
      <w:pPr>
        <w:pStyle w:val="Normal"/>
        <w:ind w:left="284" w:right="1134" w:hanging="0"/>
        <w:jc w:val="both"/>
        <w:rPr/>
      </w:pPr>
      <w:r>
        <w:rPr/>
      </w:r>
    </w:p>
    <w:p>
      <w:pPr>
        <w:pStyle w:val="Normal"/>
        <w:numPr>
          <w:ilvl w:val="0"/>
          <w:numId w:val="2"/>
        </w:numPr>
        <w:ind w:left="284" w:right="1134" w:hanging="360"/>
        <w:jc w:val="both"/>
        <w:rPr/>
      </w:pPr>
      <w:r>
        <w:rPr/>
        <w:t>Методологические основания исследования.</w:t>
      </w:r>
    </w:p>
    <w:p>
      <w:pPr>
        <w:pStyle w:val="Normal"/>
        <w:ind w:left="284" w:right="1134" w:hanging="0"/>
        <w:jc w:val="both"/>
        <w:rPr/>
      </w:pPr>
      <w:r>
        <w:rPr/>
        <w:t xml:space="preserve">-      История и ее понимание; роль историка в повествовании. </w:t>
      </w:r>
    </w:p>
    <w:p>
      <w:pPr>
        <w:pStyle w:val="Normal"/>
        <w:ind w:left="284" w:right="1134" w:hanging="0"/>
        <w:jc w:val="both"/>
        <w:rPr/>
      </w:pPr>
      <w:r>
        <w:rPr/>
        <w:t xml:space="preserve">       </w:t>
      </w:r>
      <w:r>
        <w:rPr/>
        <w:t>Историк, описывающий прошлое, руководствуется собственными суждениями о том, что составляет суть человеческой жизни. Он всегда остается во власти определенных решений. Пример – Гегель, Маколей, Гиббон. Знание всегда пронизано эмоциями и намерениями, а всеобщность идей имеет свои ступени. Любая общая идея проходит сквозь историю в своих специфических формах, обусловленных особенностями бытия людей и уровнем их цивилизации. Так,  Гиббон, повествуя об упадке и разложении Римской империи, в то же время исполняет прелюдию упадка и разрушения современного ему типа культуры.</w:t>
      </w:r>
    </w:p>
    <w:p>
      <w:pPr>
        <w:pStyle w:val="Normal"/>
        <w:ind w:left="284" w:right="1134" w:hanging="0"/>
        <w:jc w:val="both"/>
        <w:rPr/>
      </w:pPr>
      <w:r>
        <w:rPr/>
        <w:t xml:space="preserve">-  Дихотомия в истории становления цивилизации; переходные эпохи и смысл нерациональности. </w:t>
      </w:r>
    </w:p>
    <w:p>
      <w:pPr>
        <w:pStyle w:val="Normal"/>
        <w:ind w:left="284" w:right="1134" w:hanging="0"/>
        <w:jc w:val="both"/>
        <w:rPr/>
      </w:pPr>
      <w:r>
        <w:rPr/>
        <w:t xml:space="preserve">       </w:t>
      </w:r>
      <w:r>
        <w:rPr/>
        <w:t>История должна рассматривать типы дихотомных сил, характерные для каждой эпохи. В отличие от них как современная Демократия, так и Христианство времен Римской империи являются комплексами верований, вытекающих из человеческих устремлений, но вместе с тем и питающих эти устремления. Их сила – это сила сознательно  выработанных идеалов, не совпадающих с традиционным благочестием, охраняющим и поддерживающим наличные общественные институты. Черты перехода одной эпохи в другую всегда чем-то напоминают  переход к Пару и Демократии, или к варварству и Христианству. Варварство и цивилизация несовместимы. Переходная зона – зона анархии. При этом и гунны, и паровые двигатели являют собой жестокую неотвратимость. Разрозненные усилия интеллекта вслепую объединялись, чтобы дать толчок превращениям классической цивилизации в средневековую Европу, подавить Возрождение Промышленной Революцией.</w:t>
      </w:r>
    </w:p>
    <w:p>
      <w:pPr>
        <w:pStyle w:val="Normal"/>
        <w:ind w:left="284" w:right="1134" w:hanging="0"/>
        <w:jc w:val="both"/>
        <w:rPr/>
      </w:pPr>
      <w:r>
        <w:rPr/>
        <w:t xml:space="preserve">-  Границы цивилизации, роль Ближнего Востока в становлении современной европейской цивилизации. </w:t>
      </w:r>
    </w:p>
    <w:p>
      <w:pPr>
        <w:pStyle w:val="Normal"/>
        <w:ind w:left="284" w:right="1134" w:hanging="0"/>
        <w:jc w:val="both"/>
        <w:rPr/>
      </w:pPr>
      <w:r>
        <w:rPr/>
        <w:t xml:space="preserve">        </w:t>
      </w:r>
      <w:r>
        <w:rPr/>
        <w:t xml:space="preserve">Переход цивилизации с Ближнего  Востока в Западную Европу ограничен историей двух – трех идей, проникших в жизнь и создавших цивилизацию. Границы цивилизации неопределенны в географических, временных интервалах и сущностных признаках. В особенности эта неопределенность характерна для восточных границ Западной Европы и границ Ближнего Востока. Границы менялись – от дельты Нила до Месопотамии и от Индийского океана до Понта Евксинского и Каспия. Ближний Восток в данном случае рассматривается как источник и основание современной  европейской цивилизации. Факторы западной цивилизации через некий сдвиг в совокупности образуют новый элемент в истории культуры. В истории перехода цивилизации с Востока на Запад иудейская, эллинская и эллинистическая эпохи могут рассматриваться совместно либо как аванпосты Ближнего Востока в процессе самодифференциации на первой стадии европейской духовности, либо как самые ранние группы европейцев, подхватившие факты и успешно утвердившие свою духовную самостоятельность. </w:t>
      </w:r>
    </w:p>
    <w:p>
      <w:pPr>
        <w:pStyle w:val="Normal"/>
        <w:ind w:left="284" w:right="1134" w:hanging="0"/>
        <w:jc w:val="both"/>
        <w:rPr/>
      </w:pPr>
      <w:r>
        <w:rPr/>
        <w:t xml:space="preserve">       </w:t>
      </w:r>
      <w:r>
        <w:rPr/>
        <w:t>Первая часть книги посвящена наиболее общему аспекту тех социальных функций, которые выполняются идеями, относящимися к человеческому росту в целом, и наполняют эти идеи содержанием. Вторая часть посвящена  современным космологическим началам, также унаследованных от древних греков и иудеев. Обыкновенный интерес к идеям, относящимся к тому или другому типу из названных всеобщностей, - главный источник, из которого человечество черпает новизну своего мировоззрения.</w:t>
      </w:r>
    </w:p>
    <w:p>
      <w:pPr>
        <w:pStyle w:val="Normal"/>
        <w:numPr>
          <w:ilvl w:val="0"/>
          <w:numId w:val="2"/>
        </w:numPr>
        <w:ind w:left="284" w:right="1134" w:hanging="360"/>
        <w:jc w:val="both"/>
        <w:rPr/>
      </w:pPr>
      <w:r>
        <w:rPr/>
        <w:t>Душа и идеалы гуманизма.</w:t>
      </w:r>
    </w:p>
    <w:p>
      <w:pPr>
        <w:pStyle w:val="Normal"/>
        <w:ind w:left="284" w:right="1134" w:hanging="0"/>
        <w:jc w:val="both"/>
        <w:rPr/>
      </w:pPr>
      <w:r>
        <w:rPr/>
        <w:t>-      Понятия души, морали; интеллектуальные силы и преобразование исторических эпох.</w:t>
      </w:r>
    </w:p>
    <w:p>
      <w:pPr>
        <w:pStyle w:val="Normal"/>
        <w:ind w:left="284" w:right="1134" w:hanging="0"/>
        <w:jc w:val="both"/>
        <w:rPr/>
      </w:pPr>
      <w:r>
        <w:rPr/>
        <w:t xml:space="preserve">       </w:t>
      </w:r>
      <w:r>
        <w:rPr/>
        <w:t xml:space="preserve">В человеческом обществе одной из фундаментальных идей, пронизывающих каждую деталь людской деятельности,  является общее понятие статуса индивидуальных членов группы. Жизнь человека наполнена безотчетными и преходящими переживаниями об истине и лжи, добре и зле, красоте и безобразии. На ранних стадиях цивилизации эти переживания и представления  принимаются как нечто естественное. На поздних стадиях развития цивилизации появляются мыслители и появляется понятие </w:t>
      </w:r>
      <w:r>
        <w:rPr>
          <w:lang w:val="en-US"/>
        </w:rPr>
        <w:t>psyche</w:t>
      </w:r>
      <w:r>
        <w:rPr/>
        <w:t>, то есть души (</w:t>
      </w:r>
      <w:r>
        <w:rPr>
          <w:lang w:val="en-US"/>
        </w:rPr>
        <w:t>mind</w:t>
      </w:r>
      <w:r>
        <w:rPr/>
        <w:t>). В процессе постепенного становления это великое понятие было поначалу некой отмычкой, раскрывающей все загадочные тайны природы. Все типы красоты – чувственная, интеллектуальная и моральная  - причастны высшему идеалу удовлетворения, способствуя его реальному осуществлению. Для каждой эпохи есть некая общая форма форм мышления: как воздух, эта форма так прозрачна, так вездесуща и так явно необходима, что только напряженными усилиями мы приходим к ее осознанию. Свобода и Равенство – неизбежные предпосылки современного политического мышления, к которому примешивается некая доза неудовлетворенности этими предпосылками; точно так же Рабство было предпосылкой античного политического мышления, также испытывавшего некоторую неудовлетворенность.</w:t>
      </w:r>
    </w:p>
    <w:p>
      <w:pPr>
        <w:pStyle w:val="Normal"/>
        <w:ind w:left="284" w:right="1134" w:hanging="0"/>
        <w:jc w:val="both"/>
        <w:rPr/>
      </w:pPr>
      <w:r>
        <w:rPr/>
        <w:t xml:space="preserve">-      Развитие идеи сущностных прав людей; рабство и программа реформ. </w:t>
      </w:r>
    </w:p>
    <w:p>
      <w:pPr>
        <w:pStyle w:val="Normal"/>
        <w:ind w:left="284" w:right="1134" w:hanging="0"/>
        <w:jc w:val="both"/>
        <w:rPr/>
      </w:pPr>
      <w:r>
        <w:rPr/>
        <w:t xml:space="preserve">        </w:t>
      </w:r>
      <w:r>
        <w:rPr/>
        <w:t>Великая классическая цивилизация характеризуется двумя особенностями: 1) ей свойственна кульминация рабства и 2) в это время впервые в истории возникли моральные принципы, подвергавшие эффективной критике всю систему рабства. Здесь перед нами первая стадия вхождения в жизнь великих идей. Идея способствует проведению некоторых преобразований, но социальная система в целом сохраняет иммунитет от нового принципа. В общей идее кроется опасность программы реформ. Учение о достоинстве человеческой природы обладало силой морального достоинства и шесть столетий идеал интеллектуального и морального величия человеческой души завоевывал древний средиземноморский мир.</w:t>
      </w:r>
    </w:p>
    <w:p>
      <w:pPr>
        <w:pStyle w:val="Normal"/>
        <w:ind w:left="284" w:right="1134" w:hanging="0"/>
        <w:jc w:val="both"/>
        <w:rPr/>
      </w:pPr>
      <w:r>
        <w:rPr/>
        <w:t>-    Христианство и платоновская  доктрина человеческой души; этические идеалы и отмена рабства.</w:t>
      </w:r>
    </w:p>
    <w:p>
      <w:pPr>
        <w:pStyle w:val="Normal"/>
        <w:ind w:left="284" w:right="1134" w:hanging="0"/>
        <w:jc w:val="both"/>
        <w:rPr/>
      </w:pPr>
      <w:r>
        <w:rPr/>
        <w:t xml:space="preserve">         </w:t>
      </w:r>
      <w:r>
        <w:rPr/>
        <w:t>К середине этого периода прогресса и упадка возникает христианство, быстро усвоившего платоновскую доктрину человеческой души. Благость и простота жизни в сочетании со счастливым неведением дали человечеству драгоценный инструмент прогресса – далекую от практической осуществимости этику христианства. Так возник образец, легко выразимый в притчах, ставший понятной мерой несовершенства человеческого общества и разносивший по свету тревогу духа.</w:t>
      </w:r>
    </w:p>
    <w:p>
      <w:pPr>
        <w:pStyle w:val="Normal"/>
        <w:ind w:left="284" w:right="1134" w:hanging="0"/>
        <w:jc w:val="both"/>
        <w:rPr/>
      </w:pPr>
      <w:r>
        <w:rPr/>
        <w:t xml:space="preserve">-    Перестройка социальной теории - от предпосылки рабства к предпосылке свободы: влияние философии, права и религии на эволюцию понятия общества. </w:t>
      </w:r>
    </w:p>
    <w:p>
      <w:pPr>
        <w:pStyle w:val="Normal"/>
        <w:ind w:left="284" w:right="1134" w:hanging="0"/>
        <w:jc w:val="both"/>
        <w:rPr/>
      </w:pPr>
      <w:r>
        <w:rPr/>
        <w:t xml:space="preserve">        </w:t>
      </w:r>
      <w:r>
        <w:rPr/>
        <w:t>Этические идеалы – высший пример сознательно формулируемых идей как движущей силы, ведущей общество от одного состояния  к другому. Этические идеалы великих религий, таких, как христианство, являя собой возвышенный взгляд на всеобщее, все же выступают лишь как частные случаи платоновского всеобщего. Отчасти эти этические прозрения выступают как конкретизация метафизического учения к жизненным проблемам. В таком случае этический принцип выступает в форме притчи, поясняющей высшую всеобщность, от которой он произведен. Поэтому в моральных кодексах всех религий находят отражение характерные психические особенности и уровни цивилизованности их приверженцев.  Великие идеи приходят в мир в обнимку со злом. В Средние века христианство стало движущей силой на пути к величайшим прозрениям, но стало и орудием консерватизма, тогда как идеалы христианской веры оставались по своему смыслу критикой существующей жизненной практики.</w:t>
      </w:r>
    </w:p>
    <w:p>
      <w:pPr>
        <w:pStyle w:val="Normal"/>
        <w:ind w:left="284" w:right="1134" w:hanging="0"/>
        <w:jc w:val="both"/>
        <w:rPr/>
      </w:pPr>
      <w:r>
        <w:rPr/>
        <w:t xml:space="preserve">         </w:t>
      </w:r>
      <w:r>
        <w:rPr/>
        <w:t>Последующий взлет идеи внутренне присущего человеческой души величия связан со скептическим гуманизмом ХУШ в. – века Разума и Прав Человека. Идеи Джона Локка сохранили свое значение в Англии и парламенты аристократов-землевладельцев и вигов запрещают использование рабского труда. Так Демократия освободила рабов, а в Х1Х в. открыто поставила проблему рабства. Проблема рабства не была снята вовсе, напротив, она приобрела новые и опасные формы в связи с колонизацией африканских племен европейскими и арабскими странами.</w:t>
      </w:r>
    </w:p>
    <w:p>
      <w:pPr>
        <w:pStyle w:val="Normal"/>
        <w:ind w:left="284" w:right="1134" w:hanging="0"/>
        <w:jc w:val="both"/>
        <w:rPr/>
      </w:pPr>
      <w:r>
        <w:rPr/>
        <w:t>-   Рост техники и развитие гуманизма; либерализм, утилитаризм и позитивизм, философия и религия и идеал человека.</w:t>
      </w:r>
    </w:p>
    <w:p>
      <w:pPr>
        <w:pStyle w:val="Normal"/>
        <w:ind w:left="284" w:right="1134" w:hanging="0"/>
        <w:jc w:val="both"/>
        <w:rPr/>
      </w:pPr>
      <w:r>
        <w:rPr/>
        <w:t xml:space="preserve">         </w:t>
      </w:r>
      <w:r>
        <w:rPr/>
        <w:t>Общие идеи медленно воплощаются в жизнь не только из-за недостатков человеческой природы. Может зло устранимо только с разрушением общественного строя? Но природа человека так сложна, что кабинетные планы развития общества стоят не больше  клочка бумаги для государственного деятеля. Прогресс медленно движется и каждый шаг его должен быть выверен. Проведение реформ не доказывает морального превосходства поколения реформаторов. Идеал, чтобы укорениться в жизни, нуждается в росте постепенно возникающих всеобщих традиций, способных удержать на себе груз его практических воплощений. Коренная перестройка социальной теории – от предпосылки рабства к предпосылке свободы – зависит от многих факторов. Так в движении мысли, в конце концов увенчавшегося разрушением чудовищного в своей несправедливости рабства как основы цивилизации, сплелись духовные прозрения и героизм гуманистов-скептиков, католиков, методистов. Квакеров. Но интеллектуальный источник этого движения восходит к двухтысячной давности рассуждениям греческих философов о том, что такое человеческая душа и каково ее место в мире изменений.</w:t>
      </w:r>
    </w:p>
    <w:p>
      <w:pPr>
        <w:pStyle w:val="Normal"/>
        <w:ind w:left="284" w:right="1134" w:hanging="0"/>
        <w:jc w:val="both"/>
        <w:rPr/>
      </w:pPr>
      <w:r>
        <w:rPr/>
        <w:t xml:space="preserve">         </w:t>
      </w:r>
      <w:r>
        <w:rPr/>
        <w:t>Рост техники – одна из самых значительных причин, по которым ослабевала потребность в рабстве и она стала заметной в ХУП веке. Гуманистическое движение ХУШ в., соединившись с религиозным чувством общности людей, повлияло на политическую решимость правительств крупнейших цивилизованных стран искоренить рабство во всем мире. Роль интеллектуалов Европы. Корректировка сентиментального гуманизма эпохи Возрождения. Политическая либеральная вера Х1Х в. как компромисс между индивидуалистической доктриной всеобщей конкурентной борьбы и оптимистическим учением о гармонии.  Либерализм, утилитаризм и позитивизм как источники, из которых мораль, религия и политическая теория черпают некоторые практические рекомендации. Идея как пророчество, которое исполняет самое себя. Всеобщность власти идеала на практике и его нейтральность по отношению к  внутренней его ценности.</w:t>
      </w:r>
    </w:p>
    <w:p>
      <w:pPr>
        <w:pStyle w:val="Normal"/>
        <w:ind w:left="284" w:right="1134" w:hanging="0"/>
        <w:jc w:val="both"/>
        <w:rPr/>
      </w:pPr>
      <w:r>
        <w:rPr/>
      </w:r>
    </w:p>
    <w:p>
      <w:pPr>
        <w:pStyle w:val="Normal"/>
        <w:numPr>
          <w:ilvl w:val="0"/>
          <w:numId w:val="2"/>
        </w:numPr>
        <w:ind w:left="284" w:right="1134" w:hanging="360"/>
        <w:jc w:val="both"/>
        <w:rPr/>
      </w:pPr>
      <w:r>
        <w:rPr/>
        <w:t>Свобода, сила и убеждение.</w:t>
      </w:r>
    </w:p>
    <w:p>
      <w:pPr>
        <w:pStyle w:val="Normal"/>
        <w:ind w:left="284" w:right="1134" w:hanging="0"/>
        <w:jc w:val="both"/>
        <w:rPr/>
      </w:pPr>
      <w:r>
        <w:rPr/>
        <w:t>-       Абсолютность и относительность индивида, структура власти; Инстинкт.</w:t>
      </w:r>
    </w:p>
    <w:p>
      <w:pPr>
        <w:pStyle w:val="Normal"/>
        <w:ind w:left="284" w:right="1134" w:hanging="0"/>
        <w:jc w:val="both"/>
        <w:rPr/>
      </w:pPr>
      <w:r>
        <w:rPr/>
        <w:t xml:space="preserve">        </w:t>
      </w:r>
      <w:r>
        <w:rPr/>
        <w:t>Историю культуры западной цивилизации можно рассматривать в разных аспектах. Это и техника и организация хозяйства, как история колебания человеческого духа между мирским и надмирным, между истиной и заблуждением, пороком и добродетелью. Сама история – сложное взаимопереплетение многих аспектов, различных по своей значимости. Философ, анализирующий  историю культуры, должен обратить особое внимание на то воздействие, какое оказывает на общественную жизнь изменение соотношений между Абсолютизмом Индивидуальности (независимость форм деятельности индивида от других членов общества) и Относительностью Индивидуальности. Причины смещения  акцента с абсолютности на относительность (и наоборот) индивида Социальные изменения и влияния тройственной структуры человеческой природы: Инстинкта, Интеллекта, Мудрости. Невозможность оторвать эти три составляющих человеческого духа друг от друга.</w:t>
      </w:r>
    </w:p>
    <w:p>
      <w:pPr>
        <w:pStyle w:val="Normal"/>
        <w:numPr>
          <w:ilvl w:val="1"/>
          <w:numId w:val="2"/>
        </w:numPr>
        <w:ind w:left="284" w:right="1134" w:hanging="360"/>
        <w:jc w:val="both"/>
        <w:rPr/>
      </w:pPr>
      <w:r>
        <w:rPr/>
        <w:t>Истоки свободы и социальной терпимости; основания свободы и изменение аспектов проблемы свободы в развитии цивилизации;</w:t>
      </w:r>
    </w:p>
    <w:p>
      <w:pPr>
        <w:pStyle w:val="Normal"/>
        <w:ind w:left="284" w:right="1134" w:hanging="0"/>
        <w:jc w:val="both"/>
        <w:rPr/>
      </w:pPr>
      <w:r>
        <w:rPr/>
        <w:t xml:space="preserve">       </w:t>
      </w:r>
      <w:r>
        <w:rPr/>
        <w:t>Истоки свободы: Эхнатон (14 в. до н. э.), 7-6 вв. до н. э. – еврейские пророки, христианские мыслители. Выступление Перикла в защиту  социальной терпимости как требование, обязательное для высокой цивилизации. Концепция организованного общества, которое оставляет за своими гражданами свободу поведения. Платон и введение понятий, из которых следуют все требования  свободы. Его общая теория духовных факторов  как основание всякой жизни и всякого движения.</w:t>
      </w:r>
    </w:p>
    <w:p>
      <w:pPr>
        <w:pStyle w:val="Normal"/>
        <w:ind w:left="284" w:right="1134" w:hanging="0"/>
        <w:jc w:val="both"/>
        <w:rPr/>
      </w:pPr>
      <w:r>
        <w:rPr/>
        <w:t xml:space="preserve">        </w:t>
      </w:r>
      <w:r>
        <w:rPr/>
        <w:t>Возникновение новой ситуации в короткий исторический период независимого существования греческой цивилизации. Отвлеченное мышление было открыто признано в своих правах. Оно становится предметом пылких стремлений. Открываются его различные формы и методы. Отношение греков к своим предшественникам в том, что касается его продолжительности и глубины результатов можно сравнить с отношением второй фазы современной промышленной революции за последние 50 лет к ее первой фазе, растянувшейся на долгие века от ХУ столетия дол конца Х1Х в. Проблема свободы осознана по-новому – в обдуманном образовании институтов. Учитывающем цели особых групп, но не связанных с общими целями какой-либо политической структуры или выступающей в роли такой структуры родовой общности людей.</w:t>
      </w:r>
    </w:p>
    <w:p>
      <w:pPr>
        <w:pStyle w:val="Normal"/>
        <w:numPr>
          <w:ilvl w:val="1"/>
          <w:numId w:val="2"/>
        </w:numPr>
        <w:ind w:left="284" w:right="1134" w:hanging="360"/>
        <w:jc w:val="both"/>
        <w:rPr/>
      </w:pPr>
      <w:r>
        <w:rPr/>
        <w:t>Институты и свободы, политические и экономические организации.</w:t>
      </w:r>
    </w:p>
    <w:p>
      <w:pPr>
        <w:pStyle w:val="Normal"/>
        <w:ind w:left="284" w:right="1134" w:hanging="0"/>
        <w:jc w:val="both"/>
        <w:rPr/>
      </w:pPr>
      <w:r>
        <w:rPr/>
        <w:t xml:space="preserve">       </w:t>
      </w:r>
      <w:r>
        <w:rPr/>
        <w:t>Требуются доктрины, способные совместить свободу и принуждение в обществе. Организация профессий посредством самоуправляющихся институтов высвечивает  новый аспект проблемы свободы. Ибо свобода и совершенствование управления становится задачей именно институционального характера.  Свобода автономного института. Церковь как постоянный вызов любой форме социального деспотизма, некой универсальной «свободой». Экономическая организация, частная собственность и свобода в античности и в современности. Сущность свободы – это достижимость целей.  Свобода действия – это первичная человеческая потребность. В современном мышлении эта истина выражается в форме «экономического истолкования истории».</w:t>
      </w:r>
    </w:p>
    <w:p>
      <w:pPr>
        <w:pStyle w:val="Normal"/>
        <w:numPr>
          <w:ilvl w:val="1"/>
          <w:numId w:val="2"/>
        </w:numPr>
        <w:ind w:left="284" w:right="1134" w:hanging="360"/>
        <w:jc w:val="both"/>
        <w:rPr/>
      </w:pPr>
      <w:r>
        <w:rPr/>
        <w:t>Сила коммерции, Мальтус, религия, технология и процветание цивилизации Востока и Запада.</w:t>
      </w:r>
    </w:p>
    <w:p>
      <w:pPr>
        <w:pStyle w:val="Normal"/>
        <w:ind w:left="284" w:right="1134" w:hanging="0"/>
        <w:jc w:val="both"/>
        <w:rPr/>
      </w:pPr>
      <w:r>
        <w:rPr/>
        <w:t xml:space="preserve">        </w:t>
      </w:r>
      <w:r>
        <w:rPr/>
        <w:t>Коммерция понимается как взаимный обмен материальными благами и их производство с целью такого обмена. Это и совокупность денежных операций, когда день – товар. В общем виде коммерция – это любой вид обмена, совершаемого людьми посредством взаимного убеждения. Роль психологии в обмене. Мальтусовское упрощение закона народонаселения – рост населения всегда опережает рост средств к существованию. Действительная ситуация, зависящая от равновесия многих факторов. Индия и Китай и закон Мальтуса. Случаи применения закона Мальтуса. Развитие Западной Европы и влияние Ближнего Востока (три метрополии – Константинополь, Месопотамия и дельта Нила, а также Аравийская пустыня с ее плодородными окраинами и равнины и коры Малой Азии). История  цивилизации Старого мира – это история внутреннего развития четырех континентальных регионов,  окружающих Азию: Китая, Индии, Ближнего Востока и Европы. Понять их развитие возможно только во взаимовлиянии. Отношения между средневековой Европой и Ближним Востоком можно расположить под четырьмя рубриками: Мальтус, Религия, Технология, Коммерция. В условиях Европы не действует закон Мальтуса. Причина – Расширение Коммерции, Развитие Технологии Открытия Незаселенных Континентов. Человечество как фактор в Природе, в наиболее интенсивной форме выражающий пластичность природы. Восток и Запад: соотношение цивилизаций.</w:t>
      </w:r>
    </w:p>
    <w:p>
      <w:pPr>
        <w:pStyle w:val="Normal"/>
        <w:numPr>
          <w:ilvl w:val="1"/>
          <w:numId w:val="2"/>
        </w:numPr>
        <w:ind w:left="284" w:right="1134" w:hanging="360"/>
        <w:jc w:val="both"/>
        <w:rPr/>
      </w:pPr>
      <w:r>
        <w:rPr/>
        <w:t>Христианская этика, законопослушность, философия и культура в становлении достоинства человека как такового.</w:t>
      </w:r>
    </w:p>
    <w:p>
      <w:pPr>
        <w:pStyle w:val="Normal"/>
        <w:ind w:left="284" w:right="1134" w:hanging="0"/>
        <w:jc w:val="both"/>
        <w:rPr/>
      </w:pPr>
      <w:r>
        <w:rPr/>
        <w:t xml:space="preserve">      </w:t>
      </w:r>
      <w:r>
        <w:rPr/>
        <w:t>К концу Смутного Времени Европа предприняла вторую попытку взойти на вершины цивилизации, вооружившись христианской этикой, пережившим времена Империи и поддерживаемым Церковью инстинктивным чувством необходимости законной организации, и получившим широкое  распространение наследием предшествующей мысли, постепенно раскрывающейся в творениях еврейской, греческой и римской литератур. Общим результатом этого процесса стало возрастающее чувство достоинства человека как такового. Медленно росло и понимание самоценности человеческой жизни. Это был дух гуманизма. Слабость цивилизации Ближнего Востока в уверенности, что применение силы есть путь к решению всех проблем. Коммерция и дух свободного убеждения.</w:t>
      </w:r>
    </w:p>
    <w:p>
      <w:pPr>
        <w:pStyle w:val="Normal"/>
        <w:numPr>
          <w:ilvl w:val="1"/>
          <w:numId w:val="2"/>
        </w:numPr>
        <w:ind w:left="284" w:right="1134" w:hanging="360"/>
        <w:jc w:val="both"/>
        <w:rPr/>
      </w:pPr>
      <w:r>
        <w:rPr/>
        <w:t>Предвидение как продукт видения системы внутреннего функционирования человеческого общества: от неизменности к динамике Делового Духа будущего; роль философии в становлении нового мировидения проникнутого действенной рациональностью.</w:t>
      </w:r>
    </w:p>
    <w:p>
      <w:pPr>
        <w:pStyle w:val="Normal"/>
        <w:ind w:left="284" w:right="1134" w:hanging="0"/>
        <w:jc w:val="both"/>
        <w:rPr/>
      </w:pPr>
      <w:r>
        <w:rPr/>
        <w:t xml:space="preserve">       </w:t>
      </w:r>
      <w:r>
        <w:rPr/>
        <w:t>Неведение восполняется Предвидением. Предвидение и факты. Предвидение  как продукт Видения. Необходимо понять, что это вся система внутреннего функционирования человеческого общества: технология, биологические и физические законы, по которой эта Технология работает, социальные взаимодействия людей, зависящие от фундаментальных психологических принципов. Это и есть социология в наиболее широком смысле этого слова. Движение от неизменности шаблона к динамике Делового Духа. Роль Технологии и адаптация к жизни. Деловой Дух и контроль действия шаблонов и необходимость создавать их заново. Философия как анализ возможностей и сравнение их с действительностью. Дело философии – воссоздать и переделать мировидение, все более проникнутое действенной рациональностью.</w:t>
      </w:r>
    </w:p>
    <w:p>
      <w:pPr>
        <w:pStyle w:val="Normal"/>
        <w:ind w:left="284" w:right="1134" w:hanging="0"/>
        <w:jc w:val="both"/>
        <w:rPr/>
      </w:pPr>
      <w:r>
        <w:rPr/>
      </w:r>
    </w:p>
    <w:p>
      <w:pPr>
        <w:pStyle w:val="Normal"/>
        <w:numPr>
          <w:ilvl w:val="0"/>
          <w:numId w:val="2"/>
        </w:numPr>
        <w:ind w:left="284" w:right="1134" w:hanging="360"/>
        <w:jc w:val="both"/>
        <w:rPr/>
      </w:pPr>
      <w:r>
        <w:rPr/>
        <w:t>Роль космологических идей на социальное развитие европейских народов.</w:t>
      </w:r>
    </w:p>
    <w:p>
      <w:pPr>
        <w:pStyle w:val="Normal"/>
        <w:numPr>
          <w:ilvl w:val="1"/>
          <w:numId w:val="2"/>
        </w:numPr>
        <w:ind w:left="284" w:right="1134" w:hanging="360"/>
        <w:jc w:val="both"/>
        <w:rPr/>
      </w:pPr>
      <w:r>
        <w:rPr/>
        <w:t xml:space="preserve">Законы природы и науки, от теоретизирования к непосредственному наблюдению, спекулятивное мышление и научность. </w:t>
      </w:r>
    </w:p>
    <w:p>
      <w:pPr>
        <w:pStyle w:val="Normal"/>
        <w:ind w:left="284" w:right="1134" w:hanging="0"/>
        <w:jc w:val="both"/>
        <w:rPr/>
      </w:pPr>
      <w:r>
        <w:rPr/>
        <w:t xml:space="preserve">      </w:t>
      </w:r>
      <w:r>
        <w:rPr/>
        <w:t>Влияние на европейскую культуру, оказанное научными и более общими космологическими идеями, возникающими в этом процессе всеобъемлюще. Для демонстрации привлекаются наиболее общие идеи, составляющие основу развития всей науки. Это понятия Отвлеченного Мышления и Учености, а также различные понятия Порядка Природы или самой Природы. Предшественниками нашей цивилизации являются Египет (технология), Греция (ясные и строгие обобщения мысли, ведущие к философии и науке) и  Палестина (религиозная космология). Затем на место литературы пришла Грамматика, на место отвлеченного мышления – ученая Традиция. Александрийцы превратили обучение в нечто житейски-обычное, чем спасли его. Их труды пережили возникновение христианства и магометанства. Благодаря испанцам магометанская и еврейская культуры вступили в соприкосновение с христианской формой александрийской культуры. Это слияние дало расцвет христианской схоластики ХШ в, а в ХУП в. – Спинозу. Аристотель и Эпикур предвосхитили переход от отвлеченного мышления греков к ученой точности Александрии. Аристотель ввел обычную практику – переход от теоретизирования к непосредственному наблюдению частностей. Взаимодействие спекулятивного мышления и научности – это один из сюжетов приключения  идей, спор, продолжающийся на протяжении всей истории прогрессивного развития человечества.</w:t>
      </w:r>
    </w:p>
    <w:p>
      <w:pPr>
        <w:pStyle w:val="Normal"/>
        <w:numPr>
          <w:ilvl w:val="1"/>
          <w:numId w:val="2"/>
        </w:numPr>
        <w:ind w:left="284" w:right="1134" w:hanging="360"/>
        <w:jc w:val="both"/>
        <w:rPr/>
      </w:pPr>
      <w:r>
        <w:rPr/>
        <w:t>Закон как мера регулярности, устойчивости или повторяемости.</w:t>
      </w:r>
    </w:p>
    <w:p>
      <w:pPr>
        <w:pStyle w:val="Normal"/>
        <w:ind w:left="284" w:right="1134" w:hanging="0"/>
        <w:jc w:val="both"/>
        <w:rPr/>
      </w:pPr>
      <w:r>
        <w:rPr/>
        <w:t xml:space="preserve">       </w:t>
      </w:r>
      <w:r>
        <w:rPr/>
        <w:t>Существенную роль в определении развития технологии, методологии, научности и отвлеченного мышления, играет понятие Закона, т.е. меры регулярности, устойчивости или повторяемости. Вначале проявляется его роль в сельском хозяйстве. Бесстрастные ритмы природы сопровождались ритмами эмоций и ритуалов. Можно вычленить четыре основные концепции Законов Природы: Доктрина, согласно которой Закон есть нечто  имманентное самим объектам; доктрина, по которой Закон навязывается объектам; концепция, утверждающая, что Закон есть наблюдаемый порядок явлений (простое описание); более позднее представление о Законе как об условном истолковании. Доктрина имманентности имеет пять следствий, является полностью рационалистической и призвана объяснить возможности понимания природы. Альтернативная метафизическая доктрина Внешних Отношений, имеющих место между объектами природной целостности, лежит в основе концепции, по которой закон есть нечто внешнее по отношению к объектам. Это концепция приводит к деизму и естественно вытекает из картезианского понятия «субстанция». Позитивистская концепция закона, считает закон природы просто наблюдаемой устойчивостью некоего образца, по которому  последовательно сменяются отношения объектов природы. Закон является только Описанием. По логике развития после ХУ в. мир погрузился в скуку однообразной мелочности рационального мышления, ученость догматически уступает биологическим инстинктам и религиозному мистицизму, не поддающимся рациональному анализу.</w:t>
      </w:r>
    </w:p>
    <w:p>
      <w:pPr>
        <w:pStyle w:val="Normal"/>
        <w:numPr>
          <w:ilvl w:val="1"/>
          <w:numId w:val="2"/>
        </w:numPr>
        <w:ind w:left="284" w:right="1134" w:hanging="360"/>
        <w:jc w:val="both"/>
        <w:rPr/>
      </w:pPr>
      <w:r>
        <w:rPr/>
        <w:t>Закон и Божественное в развитии космологии: Платон и Эпикур, роль метафизических посылок в развитии цивилизации.</w:t>
      </w:r>
    </w:p>
    <w:p>
      <w:pPr>
        <w:pStyle w:val="Normal"/>
        <w:ind w:left="284" w:right="1134" w:hanging="0"/>
        <w:jc w:val="both"/>
        <w:rPr/>
      </w:pPr>
      <w:r>
        <w:rPr/>
        <w:t xml:space="preserve">       </w:t>
      </w:r>
      <w:r>
        <w:rPr/>
        <w:t>В вопросе о соотношении имманентности и внешнего наложения закона, как и во многих других вопросах, мышление Запада на протяжении своей истории пыталось как-то совместить идеи, главным образом восходящие к эллинскому источнику, с идеями, идущими от семитизма. Современный ученый с его спекулятивным мышлением – это как бы египтянин, чья мудрость направлена на освоение наследия эллинов и иудеев. И тогда оказывается, что две противоположные доктрины Закона ведут в разные стороны: к монотеистической концепции Бога как сущности трансцендентной и лишь акцидентально имманентной, и к пантеистической концепции Бога как сущности имманентной и ни в коем случае не трансцендентной. Платоновский «Тимей» изображает нам  пример колебания между этими двумя доктринами Закона.</w:t>
      </w:r>
    </w:p>
    <w:p>
      <w:pPr>
        <w:pStyle w:val="Normal"/>
        <w:numPr>
          <w:ilvl w:val="1"/>
          <w:numId w:val="2"/>
        </w:numPr>
        <w:ind w:left="284" w:right="1134" w:hanging="360"/>
        <w:jc w:val="both"/>
        <w:rPr/>
      </w:pPr>
      <w:r>
        <w:rPr/>
        <w:t>История космологических идей: от Платона и Демокрита до современности.</w:t>
      </w:r>
    </w:p>
    <w:p>
      <w:pPr>
        <w:pStyle w:val="Normal"/>
        <w:ind w:left="284" w:right="1134" w:hanging="0"/>
        <w:jc w:val="both"/>
        <w:rPr/>
      </w:pPr>
      <w:r>
        <w:rPr/>
        <w:t xml:space="preserve">       </w:t>
      </w:r>
      <w:r>
        <w:rPr/>
        <w:t>Платоновская космология предполагает демиурга, воля которого управляет всей вселенной. Древние космологические учения язычников, христиан и мусульман вплоть до современности, были модифицированы Аристотелем, александрийцами и схоластами. Главное место в них – смешение доктрин имманентности и внешнего полагания, с уклоном то в одно, то в другую сторону, что продолжалось вплоть до начала ХУП столетия. Греческая мысль дала и альтернативную космологию в виде теории атомизма Демокрита – Эпикура - Лукреция. Атомизм Демокрита заменяется затем атомизмом Юма в эпистемологии. Позитивизм на этом паразитирует. Факты науки разбивают позитивистские теории. Необходим переход от  философских интуиций к научным методам, открытие гармонии, роль математики; взаимосвязь научных концепций и метафизических понятий эпохи. Без метафизических предпосылок цивилизация была бы невозможной.  Лейбниц ставит вопрос, что значит быть атомом и исключает Бога из рамок учения. Бог и каждая монада находятся во взаимосвязи.</w:t>
      </w:r>
    </w:p>
    <w:p>
      <w:pPr>
        <w:pStyle w:val="Normal"/>
        <w:ind w:left="284" w:right="1134" w:hanging="0"/>
        <w:jc w:val="both"/>
        <w:rPr/>
      </w:pPr>
      <w:r>
        <w:rPr/>
        <w:t xml:space="preserve">         </w:t>
      </w:r>
      <w:r>
        <w:rPr/>
        <w:t>Так становится ясно, что платоновское Вместилище, Пустота Лукреция и лейбницевский Бог занимают одно и то же место в космологической теории. В своей общей схолии Ньютон также определенно связывает пустоту Лукреция с Лейбницевским Богом. Он называет Пустое пространство «Чувствилищем  Бога». Так мы встречаемся с впечатляющим сотворчеством столь разных гениев, как Платон, Аристотель, Эпикур и Лукреций, Ньютон и Лейбниц. Все современные космологии являются разработанными до мелочей вариантами великих прообразов. Все они вращаются вокруг различных понятий Закона, различных понятий взаимосвязи между реальными индивидами, различных понятий опосредующей основы, благодаря которой достигается эта взаимосвязь. Еще одной проблемой, производной от этих общих принципов, но имеющей наибольшее значение для человеческой жизни, является учение о статусе человеческого духа в этой схеме вещей.</w:t>
      </w:r>
    </w:p>
    <w:p>
      <w:pPr>
        <w:pStyle w:val="Normal"/>
        <w:ind w:left="284" w:right="1134" w:hanging="0"/>
        <w:jc w:val="both"/>
        <w:rPr/>
      </w:pPr>
      <w:r>
        <w:rPr/>
        <w:t xml:space="preserve">        </w:t>
      </w:r>
      <w:r>
        <w:rPr/>
        <w:t>Наука и философия представляют собой лишь реальные аспекты одного великого дела человеческого мышления. Первый шаг в науке и философии был сделан тогда, когда осознали, что каждый привычный процесс служит проявлением некоторого принципам, который может быть выражен абстрактно, без обращения к его частным проявлениям.  В своей классификации разнообразных составных частей физического мира Аристотель дал науке и философии первый пример широкого анализа фактов природы. Платон и Аристотель были проводниками разнообразных традиций, пришедших из Египта, Месопотамии, Сирии к морской греческой цивилизации. Они же заложили переход от философских интуиций к научным методам. Греки обнаружили точные математические соотношения, существующие в геометрии и в числовых пропорциях, которые воплощены в различных образцах прекрасных сооружений. Понятия гармонии и математического соотношения представляют собой лишь специальные случаи еще более общего философского понятия, а именно понятия общей взаимосвязанности всех вещей, превращающей многообразие множества в единство одного целого.</w:t>
      </w:r>
    </w:p>
    <w:p>
      <w:pPr>
        <w:pStyle w:val="Normal"/>
        <w:numPr>
          <w:ilvl w:val="1"/>
          <w:numId w:val="2"/>
        </w:numPr>
        <w:ind w:left="284" w:right="1134" w:hanging="360"/>
        <w:jc w:val="both"/>
        <w:rPr/>
      </w:pPr>
      <w:r>
        <w:rPr/>
        <w:t>Метафизика и наука; два основания критического мышления – эстетическое и логическое; Природа Бога и природа мира в философии и теологии.</w:t>
      </w:r>
    </w:p>
    <w:p>
      <w:pPr>
        <w:pStyle w:val="Normal"/>
        <w:ind w:left="284" w:right="1134" w:hanging="0"/>
        <w:jc w:val="both"/>
        <w:rPr/>
      </w:pPr>
      <w:r>
        <w:rPr/>
        <w:t xml:space="preserve">      </w:t>
      </w:r>
      <w:r>
        <w:rPr/>
        <w:t>Наши научные концепции находятся под контролем общепринятых метафизических понятий эпохи. Христианство выражало усилия разума сформулировать стройную систему теологии. Либеральное духовенство в ХУШ и Х1Х вв. отбрасывали средство, которое было способно  предохранить нас от диких эмоций, суеверие. Следует обращение к истории, к авторитету.  Апелляция к разуму – апелляция к универсальному. Нападки на систематическое мышление – предательство по отношению к цивилизации. Есть два основания критического мышления – эстетическое и логическое, которые соединяются в окончательной оценке, которую выносит разум, сравнивая различные исторические периоды. Элементы варварства и дефекты интеллектуального познания не были преодолены и вошли в качестве существенных элементов в различные формулировки христианской теологии – как ортодоксальной, так и еретической. Воздействие Бога на мир Платон обосновывал ссылкой на его волю, метафизика же настаивала на том, что взаимоотношения Бога и природы не могут зависеть от случайностей воли и должны  основываться на необходимых свойствах природы Бога и природы мира. Теологам пришлось рассматривать  вопрос о природе Бога, но они оторвали его от всех метафизических категорий, применимых к индивидуальным вещам изменяющегося во времени мира.</w:t>
      </w:r>
    </w:p>
    <w:p>
      <w:pPr>
        <w:pStyle w:val="Normal"/>
        <w:ind w:left="284" w:right="1134" w:hanging="0"/>
        <w:jc w:val="both"/>
        <w:rPr/>
      </w:pPr>
      <w:r>
        <w:rPr/>
        <w:t xml:space="preserve">        </w:t>
      </w:r>
      <w:r>
        <w:rPr/>
        <w:t>Цивилизация образуется из четырех элементов: образцы поведения, эмоции, веры и технологии. Главным предметом религии являются чувство и вера. Слабость воздействия общих идей на человечество приводит невозможности понять близость идей, выраженных разными словами и иллюстрированных несхожими примерами.</w:t>
      </w:r>
    </w:p>
    <w:p>
      <w:pPr>
        <w:pStyle w:val="Normal"/>
        <w:numPr>
          <w:ilvl w:val="0"/>
          <w:numId w:val="2"/>
        </w:numPr>
        <w:ind w:left="284" w:right="1134" w:hanging="360"/>
        <w:jc w:val="both"/>
        <w:rPr/>
      </w:pPr>
      <w:r>
        <w:rPr/>
        <w:t>Идеи философии или как создаются философские системы.</w:t>
      </w:r>
    </w:p>
    <w:p>
      <w:pPr>
        <w:pStyle w:val="Normal"/>
        <w:ind w:left="284" w:right="1134" w:hanging="0"/>
        <w:jc w:val="both"/>
        <w:rPr/>
      </w:pPr>
      <w:r>
        <w:rPr/>
        <w:t>-  Объект и субъект; структуры опыта, способ выражения, схватывание, индивидуальность, познание, чувственное восприятие, объекты, креативность, восприятие, нечувственное восприятие, интуиция, нечувственное восприятие как аспект непрерывности в природе, учение Юма о привычке – таков набросок концепции человеческого опыта, который растворил личность в генетических отношениях событий опыта. Природное событие как сгусток энергии, сравнение духа и природы личность, имманентность, пространство и время, человеческое тело, дуализм - вот общая непрерывность человеческого опыта и физических событий. Вселенная едина в силу универсальной имманентности. Поэтому в противоречии между единством и множественностью заключен дуализм. Вся Вселенная пронизана единством противоположностей, и это является основой дуализма.</w:t>
      </w:r>
    </w:p>
    <w:p>
      <w:pPr>
        <w:pStyle w:val="Normal"/>
        <w:ind w:left="284" w:right="1134" w:hanging="0"/>
        <w:jc w:val="both"/>
        <w:rPr/>
      </w:pPr>
      <w:r>
        <w:rPr/>
        <w:t>-   Прошлое объективно существует в настоящем, которое  переходит в будущее.  С прошлым или с будущим нас связывает абстрактное воображение, оторванное от непосредственного наблюдения конкретных фактов. Момент опыта как переход от непосредственного прошлого к непосредственному будущему, процесс воспроизводства и предвосхищения, взаимная независимость одновременных событий, реальность универсума как индивидуальный факт взаимной имманентности событий; вот почему основой свободы в универсуме является каузальная независимость одновременных событий. Понимание универсума в терминах развиваемой метафизики требует истолкования отношений между причинностью, телеологическим самотворчеством, перспективной эманацией, независимостью одновременных событий и т.п.</w:t>
      </w:r>
    </w:p>
    <w:p>
      <w:pPr>
        <w:pStyle w:val="Normal"/>
        <w:ind w:left="284" w:right="1134" w:hanging="0"/>
        <w:jc w:val="both"/>
        <w:rPr/>
      </w:pPr>
      <w:r>
        <w:rPr/>
        <w:t>-    Группировка событий – результат общей функции взаимной имманентности, присущих любой группе реальных событий. Общее понятие общества как тип социального порядка и генетического распространения порядка. История общества выражает изменения его реакций на изменение обстоятельств. Общества характеризующиеся тем, что их реализованные соединения являются чисто временными и непрерывными, будут называться «личностями». Любое общество этого типа можно назвать «личностью». Человек есть нечто большее, чем сериальная последовательность событий опыта. Он обладает единством более широкого общества, в котором социальная координация оказывается важнейшим фактором поведения различных частей. Живая и неживая природа.</w:t>
      </w:r>
    </w:p>
    <w:p>
      <w:pPr>
        <w:pStyle w:val="Normal"/>
        <w:numPr>
          <w:ilvl w:val="0"/>
          <w:numId w:val="2"/>
        </w:numPr>
        <w:ind w:left="284" w:right="1134" w:hanging="360"/>
        <w:jc w:val="both"/>
        <w:rPr/>
      </w:pPr>
      <w:r>
        <w:rPr/>
        <w:t>Видимость и реальность  как противоположные стороны объективного содержания события.</w:t>
      </w:r>
    </w:p>
    <w:p>
      <w:pPr>
        <w:pStyle w:val="Normal"/>
        <w:ind w:left="284" w:right="1134" w:hanging="0"/>
        <w:jc w:val="both"/>
        <w:rPr/>
      </w:pPr>
      <w:r>
        <w:rPr/>
        <w:t>-   Роль физического и ментального, воспринимаемых объектов и субъективных форм восприятия в опыте и разделение «мышления» и «природы». Не может существовать общих метафизических принципов, устанавливающих, как в любом событии отличить явление от той реальности, которой оно обязано своим происхождением. Случаи слияния видимости с реальностью. Ментальность как фактор упрощения, а видимость – чрезвычайно упрощенное выражение реальности. Учение о чувственном восприятии и правильное описание его, взаимная имманентность одновременных событий и соединение их с имманентностью будущего в настоящем. Чувственное восприятие и интерпретация. Опора исключительно на чувственное восприятие приводит к ложной метафизике.</w:t>
      </w:r>
    </w:p>
    <w:p>
      <w:pPr>
        <w:pStyle w:val="Normal"/>
        <w:numPr>
          <w:ilvl w:val="0"/>
          <w:numId w:val="2"/>
        </w:numPr>
        <w:ind w:left="284" w:right="1134" w:hanging="360"/>
        <w:jc w:val="both"/>
        <w:rPr/>
      </w:pPr>
      <w:r>
        <w:rPr/>
        <w:t>Философский метод и разработка умозрительной философии.</w:t>
      </w:r>
    </w:p>
    <w:p>
      <w:pPr>
        <w:pStyle w:val="Normal"/>
        <w:ind w:left="284" w:right="1134" w:hanging="0"/>
        <w:jc w:val="both"/>
        <w:rPr/>
      </w:pPr>
      <w:r>
        <w:rPr/>
        <w:t>-     Теория навязывает метод и утверждает некоторую частную истину. Подлинная задача философии - проникновение за границу внешней ясности обыденной речи (пример диалог «Софист»). Умозрительная философия как стремление к построению непротиворечивой, логичной системы общих идей, в терминах которой может быть интерпретирован каждый элемент нашего опыта. Так умозрительная философия воплощает в себе метод «рабочих гипотез». Юм, и интерпретация чувственного опыта и ошибки этой работы; философская терминология и ее неопределенность. Введение терминов, выражающих взаимосвязанность вещей, «эмоциональную окраску» и превращающихся в убеждения и мотивы становления и исчезновения в философских понятиях. Основным методом философии является метод описательных обобщений. Для получения философского обобщения, выражающего понятие конечной реальности, представляемое в облике обобщения некоторого акта опыта, требуется некоторый очевидный избыток терминов. Нам нужны следующие термины совместность, креативность, сращение, схватывание, чувствование, субъективная форма, данное, реальность, становление , процесс.</w:t>
      </w:r>
    </w:p>
    <w:p>
      <w:pPr>
        <w:pStyle w:val="Normal"/>
        <w:numPr>
          <w:ilvl w:val="0"/>
          <w:numId w:val="2"/>
        </w:numPr>
        <w:ind w:left="284" w:right="1134" w:hanging="360"/>
        <w:jc w:val="both"/>
        <w:rPr/>
      </w:pPr>
      <w:r>
        <w:rPr/>
        <w:t>Цивилизованное общество и его качества.</w:t>
      </w:r>
    </w:p>
    <w:p>
      <w:pPr>
        <w:pStyle w:val="Normal"/>
        <w:ind w:left="284" w:right="1134" w:hanging="0"/>
        <w:jc w:val="both"/>
        <w:rPr/>
      </w:pPr>
      <w:r>
        <w:rPr/>
        <w:t>-  Истина и красота как регулятивные свойства, с помощью которых видимость оправдывает себя; истина как характеристика видимости; истинностные  отношения  в человеческом опыте и их типы. Между реальностью внешней области и ее явлением для наблюдателя имеется истинностное отношение.</w:t>
      </w:r>
    </w:p>
    <w:p>
      <w:pPr>
        <w:pStyle w:val="Normal"/>
        <w:ind w:left="284" w:right="1134" w:hanging="0"/>
        <w:jc w:val="both"/>
        <w:rPr/>
      </w:pPr>
      <w:r>
        <w:rPr/>
        <w:t xml:space="preserve">-      Красота как взаимное приспособление различных факторов в событии опыта; степени  и типы красоты; красота как совершенство гармонии, определяемой в терминах субъективной формы целостного заключительного синтеза. Для понимания этого определения красоты следует помнить о трех концепциях метафизической системы интерпретации мира: а) между объективным содержанием некоторого схватывания и ее субъективной формой; б) между субъективными формами схватываний в одном и том же событии; в) между субъективной формой схватывания и спонтанностью субъективной цели схватываемого события. </w:t>
      </w:r>
    </w:p>
    <w:p>
      <w:pPr>
        <w:pStyle w:val="Normal"/>
        <w:ind w:left="284" w:right="1134" w:hanging="0"/>
        <w:jc w:val="both"/>
        <w:rPr/>
      </w:pPr>
      <w:r>
        <w:rPr/>
        <w:t>-    Первичное и вторичное значение красоты, ценность дисгармонии, приключение и поиск нового совершенства; соединение красоты и зла в результате воздействия трех метафизических принципов: всякая реализация конечна, конечность предполагает исключение альтернативных возможностей, ментальные действия вносят в реализацию субъективные формы, которые соответствуют альтернативам, исключенным из полноты физической реализации; четыре подхода к дисгармонии мира (анестезия, позитивная реализация, редукция к основанию и выводящий на уровень видимости)  и искусство, которое в высших проявлениях служит примером метафизического учения о переплетении абсолютности и относительности.</w:t>
      </w:r>
    </w:p>
    <w:p>
      <w:pPr>
        <w:pStyle w:val="Normal"/>
        <w:ind w:left="284" w:right="1134" w:hanging="0"/>
        <w:jc w:val="both"/>
        <w:rPr/>
      </w:pPr>
      <w:r>
        <w:rPr/>
        <w:t>-   Понятие красоты является более широким и фундаментальным понятием, чем понятие истины.  Любая часть опыта может быть прекрасна. Телеология универсума направлена на создание красоты, и любая система объектов, если она в каком-либо смысле прекрасна, тем самым уже имеет право на существование. Истина и красота: значение истины для красоты. Истинностное отношение – простой и прямой способ реализации гармонии. Искусство как целенаправленное приспособление видимости к реальности, итогом которого является истина и красота. Добро как характеристика строения реальности и идеал. Искусство – фрагмент природы, на котором лежит печать завершенного творческого усилия, поэтому искусство усиливает человечность. Сознание – продукт искусства. Человеческое тело является инструментом сознания искусства в жизни человеческой души.   Роль искусства в шизоанализе цивилизации; наука и искусство как сознательное стремление к истине и красоте;</w:t>
      </w:r>
    </w:p>
    <w:p>
      <w:pPr>
        <w:pStyle w:val="Normal"/>
        <w:ind w:left="284" w:right="1134" w:hanging="0"/>
        <w:jc w:val="both"/>
        <w:rPr/>
      </w:pPr>
      <w:r>
        <w:rPr/>
        <w:t>-  Понятие цивилизации как некотором идеале жизни на Земле; образцом цивилизации служили греки и римляне периода своего расцвета; пять качеств цивилизованного общества: Истина, Красота, Приключение, Искусство и Умиротворение. Сущность Вселенной и три  метафизических принципа в ее основании – Процесс, Реальность, Индивидуальность.</w:t>
      </w:r>
    </w:p>
    <w:p>
      <w:pPr>
        <w:pStyle w:val="Normal"/>
        <w:ind w:left="284" w:right="1134" w:hanging="0"/>
        <w:jc w:val="both"/>
        <w:rPr/>
      </w:pPr>
      <w:r>
        <w:rPr/>
        <w:t>-  Семь основных понятий философии Платона  (идея, физические элементы, душа, эрос, гармония, математические соотношения и пространство (их конкретно-исторические проявления)). Всякая философия сводится к стремлению получить стройную систему тех или иных модификаций этих понятий. Общий смысл этих понятий  разъясняется  друг через друга, независимо от какого-либо их точного упорядочения. Разработка семи метафизических понятий начинается с понятия актуальности, поскольку сущностью ее является процесс. Затем обоснование второго метафизического принципа, который гласит что каждое событие в силу своей собственной природы конечно. Третий принцип относится к учению о гармонии. В своем стремлении к чувству  прекрасного цивилизация должна упорядочить свои социальные отношения и отношения людей к своему природному окружению, чтобы возбудить в опыте своих членов явления, в которых господствует властная гармония устойчивых вещей.</w:t>
      </w:r>
    </w:p>
    <w:p>
      <w:pPr>
        <w:pStyle w:val="Normal"/>
        <w:ind w:left="284" w:right="1134" w:hanging="0"/>
        <w:jc w:val="both"/>
        <w:rPr/>
      </w:pPr>
      <w:r>
        <w:rPr/>
        <w:t>- Истина, красота, приключение и искусство как основания цивилизации. Умиротворенность как гармония гармоний, венчающая цивилизацию; Умиротворенность как позитивное переживание, сущность «жизни и движения» души, борьба с бесчувственностью. Разложение, перемещение, потери и замены входят в сущность творческой эволюции. Умиротворенность как интуиция непрерывности. Она сохраняет остроту переживания трагедии. Характеристики юности – жизнь, не тронутая трагедией.  Любовь (последняя слабость благородного ума)  и слава. Общее здоровье социальной жизни, его зависимость от установленных моральных норм, религиозных убеждений и учреждений. Цивилизация и порча святости.</w:t>
      </w:r>
    </w:p>
    <w:p>
      <w:pPr>
        <w:pStyle w:val="Normal"/>
        <w:ind w:left="284" w:right="1134" w:hanging="0"/>
        <w:jc w:val="both"/>
        <w:rPr/>
      </w:pPr>
      <w:r>
        <w:rPr/>
        <w:t>- Есть ли во Вселенной фактор, стимулирующий общее движение в направлении соответствия видимости реальности? Факторы, привлекаемые для интерпретации индивидуального опыта: предшествующий мир, легкий путь бесчувственности, деятельность ментального полюса, спонтанность ментальной деятельности, селективная природа сознания, ощущение того, что множества событий обладает ценностью и др. Опора метафизических понятий на обыденный опыт человечества, интерпретированный надлежащим образом. Роль метафизики и ее методов для цивилизации. Неполнота понятия Цивилизации и понятие Трансцендирования (переживание, существенное для Приключения, живого Интереса и Умиротворенности). Видимость как окончательная Красота, в которой Вселенная достигает своего оправдания. Стимулы движения Мира к движению по направлению к совершенству.</w:t>
      </w:r>
    </w:p>
    <w:p>
      <w:pPr>
        <w:pStyle w:val="Normal"/>
        <w:ind w:left="284" w:right="1134" w:hanging="0"/>
        <w:jc w:val="both"/>
        <w:rPr/>
      </w:pPr>
      <w:r>
        <w:rPr/>
      </w:r>
    </w:p>
    <w:p>
      <w:pPr>
        <w:pStyle w:val="TextBody"/>
        <w:ind w:left="284" w:right="1134" w:hanging="0"/>
        <w:jc w:val="both"/>
        <w:rPr/>
      </w:pPr>
      <w:r>
        <w:rPr/>
        <w:t>-     Заключение.       Уайтхед, в противовес позитивистскому метафизическому нигилизму и иррационалистическому субъективизму показывает, что обновленная философская традиция становится фактором прогресса: метафизические «приключения» необходимы людям, стремящимся в будущее. Искусство прогресса – это порядок в изменении, изменение в порядке, пронизанное новизной.</w:t>
      </w:r>
    </w:p>
    <w:p>
      <w:pPr>
        <w:pStyle w:val="Normal"/>
        <w:ind w:left="284" w:right="1134" w:hanging="0"/>
        <w:jc w:val="both"/>
        <w:rPr/>
      </w:pPr>
      <w:r>
        <w:rPr/>
      </w:r>
      <w:r>
        <w:br w:type="page"/>
      </w:r>
    </w:p>
    <w:p>
      <w:pPr>
        <w:pStyle w:val="Normal"/>
        <w:ind w:left="284" w:right="1134" w:firstLine="709"/>
        <w:jc w:val="center"/>
        <w:rPr>
          <w:b/>
          <w:b/>
        </w:rPr>
      </w:pPr>
      <w:r>
        <w:rPr>
          <w:b/>
        </w:rPr>
        <w:t>Фрейд Зигмунд (Сигизмунд Шломо) (1856–1939)</w:t>
      </w:r>
    </w:p>
    <w:p>
      <w:pPr>
        <w:pStyle w:val="Normal"/>
        <w:ind w:left="284" w:right="1134" w:firstLine="709"/>
        <w:jc w:val="both"/>
        <w:rPr>
          <w:b/>
          <w:b/>
        </w:rPr>
      </w:pPr>
      <w:r>
        <w:rPr>
          <w:b/>
        </w:rPr>
      </w:r>
    </w:p>
    <w:p>
      <w:pPr>
        <w:pStyle w:val="Normal"/>
        <w:ind w:left="284" w:right="1134" w:firstLine="709"/>
        <w:jc w:val="both"/>
        <w:rPr/>
      </w:pPr>
      <w:r>
        <w:rPr/>
        <w:t>З.Фрейд - австрийский врач-невропатолог и психопатолог, ученый психиатр и психолог, мыслитель. Основатель психоанализа.</w:t>
      </w:r>
    </w:p>
    <w:p>
      <w:pPr>
        <w:pStyle w:val="Normal"/>
        <w:ind w:left="284" w:right="1134" w:firstLine="709"/>
        <w:jc w:val="both"/>
        <w:rPr/>
      </w:pPr>
      <w:r>
        <w:rPr/>
        <w:t>С 1860 г. почти всю жизнь провел в Вене. В школьные годы увлекся античными языками и культурой, творениями Гете, был захвачен дарвинизмом. Будучи студентом медицинского факультета университета (с 1873 г.) он проявляет склонность к научным и общественным занятиям, увлекается философией. Фрейд слушал лекции Ф.Брентано и подружился с ним, переводил на немецкий яз. труды Дж.Ст.Милля.</w:t>
      </w:r>
    </w:p>
    <w:p>
      <w:pPr>
        <w:pStyle w:val="TextBodyIndent"/>
        <w:spacing w:lineRule="auto" w:line="240"/>
        <w:ind w:left="284" w:right="1134" w:firstLine="720"/>
        <w:rPr>
          <w:sz w:val="24"/>
          <w:szCs w:val="24"/>
        </w:rPr>
      </w:pPr>
      <w:r>
        <w:rPr>
          <w:sz w:val="24"/>
          <w:szCs w:val="24"/>
        </w:rPr>
        <w:t>Как доктор медицины (с. 1881 г.) Фрейд работал в клиниках Вены, а в 1885-1886 гг. в Париже у врача Ж.Шарко. Изучал нервную систему и расстройства психики человека. С 1885 г. являлся приват-доцентом неврологии Венского университета. Здесь он открыл явления мужской истерии, изучал природу неосознаваемого психического и его роль в человеческом поведении. Освоил лечение гипнозом, а в последующем решительно реформировал это лечение: отказался от гипнотической методики и культивировал метод «катарсиса» (использование в лечении воспоминаний и выраженных в речи переживаний и фантазий пациентов), а затем и метод «настояния» (побуждения пациентов к воспоминанию тех ситуаций, которые нанесли травмы их психике). В 1893 г. Фрейд впервые формулирует гипотезу о сексуальной этиологии неврозов и работает над их диагностикой с использованием сновидений и излечением на основе «психоанализа» (термин впервые появляется в 1896 г.).</w:t>
      </w:r>
    </w:p>
    <w:p>
      <w:pPr>
        <w:pStyle w:val="Normal"/>
        <w:ind w:left="284" w:right="1134" w:firstLine="709"/>
        <w:jc w:val="both"/>
        <w:rPr/>
      </w:pPr>
      <w:r>
        <w:rPr/>
        <w:t xml:space="preserve">После выхода книги «Психопатология обыденной жизни» (1901) и учреждения Венского психоаналитического общества труды и личность Фрейда получают европейское признание, которое было особенно значительным в Швейцарии и в России. Созыв </w:t>
      </w:r>
      <w:r>
        <w:rPr>
          <w:lang w:val="en-GB"/>
        </w:rPr>
        <w:t>I</w:t>
      </w:r>
      <w:r>
        <w:rPr/>
        <w:t xml:space="preserve"> международного психоаналитического конгресса (Зальцбург, 1908), издание со следующего года журнала по психоанализу и, наконец, учреждение Международной психоаналитической ассоциации – таковы вехи быстрого разрастания вширь психоаналитической практики и углубленного изучения теории психоанализа.</w:t>
      </w:r>
    </w:p>
    <w:p>
      <w:pPr>
        <w:pStyle w:val="Normal"/>
        <w:ind w:left="284" w:right="1134" w:firstLine="709"/>
        <w:jc w:val="both"/>
        <w:rPr/>
      </w:pPr>
      <w:r>
        <w:rPr/>
        <w:t>Отправляясь от нее, Фрейд разрабатывает принципиально новые представления о психике человека и о психических процессах. Он создает динамическую модель психики человека как образования, включающего три взаимодействующие системы: бессознательное, предсознательное и сознательное. Исключительное внимание уделяет анализу и описанию бессознательного как наиболее содержательной и обширной сферы психики. Им были выделены регулятивные принципы указанных систем: «удовольствия» для бессознательного, «реальности» для предсознательного и сознательного. Саму психику Фрейд рассматривает с т. зр. их борьбы и единства, «динамического понимания душевных явлений».</w:t>
      </w:r>
    </w:p>
    <w:p>
      <w:pPr>
        <w:pStyle w:val="Normal"/>
        <w:ind w:left="284" w:right="1134" w:firstLine="709"/>
        <w:jc w:val="both"/>
        <w:rPr/>
      </w:pPr>
      <w:r>
        <w:rPr/>
        <w:t>К началу 20-х гг. Фрейд формулирует структурную теорию личности. Согласно этой теории элементы личностной структуры «Оно»-«Я»-«Сверх-я» сопряжены с системами психики, отчего существо личности отражает их содержание и динамику взаимодействия.</w:t>
      </w:r>
    </w:p>
    <w:p>
      <w:pPr>
        <w:pStyle w:val="Normal"/>
        <w:ind w:left="284" w:right="1134" w:firstLine="709"/>
        <w:jc w:val="both"/>
        <w:rPr/>
      </w:pPr>
      <w:r>
        <w:rPr/>
        <w:t>С начала 20-х гг. Фрейда увлекают проблемы подсознательного в истории культуры и, шире, он тяготеет к философскому осмыслению психоанализа. В 1929 г. выходит в свет наиболее философическая  работа Фрейда «Беспокойство в культуре», а в 1932 г. очерк «Почему война?», написанный совместно с А.Эйнштейном по просьбе Международного института интеллектуального сотрудничества при Лиге наций.</w:t>
      </w:r>
    </w:p>
    <w:p>
      <w:pPr>
        <w:pStyle w:val="Normal"/>
        <w:ind w:left="284" w:right="1134" w:firstLine="709"/>
        <w:jc w:val="both"/>
        <w:rPr/>
      </w:pPr>
      <w:r>
        <w:rPr/>
        <w:t xml:space="preserve">В ночь аншлюса Австрии фашистской Германией (12 марта 1938 г.) Фрейд и его семья были заключены нацистами под домашний арест. Вскоре усилиями влиятельных политиков и за солидную плату Фрейд, его жена Марта и дочь Анна (тоже ученый психоаналитик) были освобождены. Они переехали в Париж, а оттуда в Лондон. В эмиграции Фрейд участвовал в организации </w:t>
      </w:r>
      <w:r>
        <w:rPr>
          <w:lang w:val="en-GB"/>
        </w:rPr>
        <w:t>XV</w:t>
      </w:r>
      <w:r>
        <w:rPr/>
        <w:t xml:space="preserve"> конгресса Международной психоаналитической ассоциации и опубликовал в 1939 г. книгу «Моисей и монотеизм», развивавшую идеи «беспокойства в культуре».</w:t>
      </w:r>
    </w:p>
    <w:p>
      <w:pPr>
        <w:pStyle w:val="Normal"/>
        <w:ind w:left="284" w:right="1134" w:firstLine="709"/>
        <w:jc w:val="both"/>
        <w:rPr/>
      </w:pPr>
      <w:r>
        <w:rPr/>
      </w:r>
    </w:p>
    <w:p>
      <w:pPr>
        <w:pStyle w:val="Normal"/>
        <w:ind w:left="284" w:right="1134" w:firstLine="709"/>
        <w:jc w:val="both"/>
        <w:rPr/>
      </w:pPr>
      <w:r>
        <w:rPr/>
        <w:t>На русском языке впервые была опубликована работа Фрейда «О сновидениях» в Петербурге в 1904 г. Вплоть до 30-х гг. наша страна была лидером переводных изданий его работ в мире. Первыми популяризаторами фрейдизма в России были Н.Е.Осипов и М.В.Вульф (1908).Переиздания трудов Фрейда активно ведутся в нашей стране с конца 80-х гг. (см. библиографию в кн.: В.И.Овчаренко. Психо-аналитический глоссарий. Минск, 1994).</w:t>
      </w:r>
    </w:p>
    <w:p>
      <w:pPr>
        <w:pStyle w:val="Normal"/>
        <w:ind w:left="284" w:right="1134" w:firstLine="709"/>
        <w:jc w:val="both"/>
        <w:rPr/>
      </w:pPr>
      <w:r>
        <w:rPr/>
        <w:t xml:space="preserve">Фрагменты работы «Беспокойство в культуре» (работа выходила также под заголовком «Неудовлетворенность культурой») появились сначала в № 1 журнала «Философские науки» за 1989 г., а затем очередные фрагменты – в брошюре Р.Ф.Додельцева (и в его переводе) «Концепция культуры З.Фрейда» (М., «Знание», серия «философия», № 7 за 1989 г.). Полный перевод данной работы З.Фрейда выполнен А.М.Руткевичем и опубликован в кн.: Зигмунд Фрейд. Психоанализ. Религия. Культура. М., Ренессанс, 1992 (с. 66-134) под названием </w:t>
      </w:r>
    </w:p>
    <w:p>
      <w:pPr>
        <w:pStyle w:val="Normal"/>
        <w:ind w:left="284" w:right="1134" w:firstLine="709"/>
        <w:jc w:val="both"/>
        <w:rPr/>
      </w:pPr>
      <w:r>
        <w:rPr/>
      </w:r>
    </w:p>
    <w:p>
      <w:pPr>
        <w:pStyle w:val="Normal"/>
        <w:ind w:left="284" w:right="1134" w:firstLine="709"/>
        <w:jc w:val="center"/>
        <w:rPr/>
      </w:pPr>
      <w:r>
        <w:rPr/>
        <w:t>«</w:t>
      </w:r>
      <w:r>
        <w:rPr>
          <w:b/>
          <w:bCs/>
        </w:rPr>
        <w:t>Недовольство культурой</w:t>
      </w:r>
      <w:r>
        <w:rPr/>
        <w:t>»</w:t>
      </w:r>
    </w:p>
    <w:p>
      <w:pPr>
        <w:pStyle w:val="Normal"/>
        <w:ind w:left="284" w:right="1134" w:firstLine="709"/>
        <w:jc w:val="both"/>
        <w:rPr/>
      </w:pPr>
      <w:r>
        <w:rPr/>
      </w:r>
    </w:p>
    <w:p>
      <w:pPr>
        <w:pStyle w:val="Normal"/>
        <w:ind w:left="284" w:right="1134" w:firstLine="709"/>
        <w:jc w:val="both"/>
        <w:rPr/>
      </w:pPr>
      <w:r>
        <w:rPr/>
        <w:t>Работа состоит из 8 неозаглавленных разделов.</w:t>
      </w:r>
    </w:p>
    <w:p>
      <w:pPr>
        <w:pStyle w:val="Normal"/>
        <w:ind w:left="284" w:right="1134" w:firstLine="709"/>
        <w:jc w:val="both"/>
        <w:rPr/>
      </w:pPr>
      <w:r>
        <w:rPr/>
        <w:t xml:space="preserve">В </w:t>
      </w:r>
      <w:r>
        <w:rPr>
          <w:bCs/>
        </w:rPr>
        <w:t xml:space="preserve">разд. </w:t>
      </w:r>
      <w:r>
        <w:rPr>
          <w:bCs/>
          <w:lang w:val="en-GB"/>
        </w:rPr>
        <w:t>I</w:t>
      </w:r>
      <w:r>
        <w:rPr>
          <w:bCs/>
          <w:sz w:val="28"/>
        </w:rPr>
        <w:t xml:space="preserve"> </w:t>
      </w:r>
      <w:r>
        <w:rPr/>
        <w:t>проводится генетическое (психоаналитическое) исследование религиозного чувства у людей.</w:t>
      </w:r>
    </w:p>
    <w:p>
      <w:pPr>
        <w:pStyle w:val="Normal"/>
        <w:ind w:left="284" w:right="1134" w:firstLine="709"/>
        <w:jc w:val="both"/>
        <w:rPr/>
      </w:pPr>
      <w:r>
        <w:rPr/>
        <w:t>В нормальном состоянии «Я» самодостаточно (с. 67). В случаях психической патологии и в любви граница между «Я» и миром стирается (с. 68). Религиозное чувство, скорее всего, есть такого рода чувство неразрывной связи человека с мировым целым – остаточный спутник его душевной жизни (с. 69).</w:t>
      </w:r>
    </w:p>
    <w:p>
      <w:pPr>
        <w:pStyle w:val="Normal"/>
        <w:ind w:left="284" w:right="1134" w:firstLine="709"/>
        <w:jc w:val="both"/>
        <w:rPr/>
      </w:pPr>
      <w:r>
        <w:rPr/>
        <w:t>Самоопределения «Я» - результат исторического развития индивида, повторяемого в онтогенезе. Оно достигается на основе действия людей и переживания ими боли и неудовольствия. Господствующий в психике принцип удовольствия стремится отделить «Я» от источников неудовольствия. Обнаружив их также в самом себе, «Я» повинуется далее принципу реальности. Фрейд ставит здесь проблему сохранения в психике «генетически первого» и считает, что религиозные потребности коренятся в инфантильной беспомощности, рождающей обожание авторитета (отца) и страх перед всемогуществом судьбы (с. 72-73).</w:t>
      </w:r>
    </w:p>
    <w:p>
      <w:pPr>
        <w:pStyle w:val="Normal"/>
        <w:ind w:left="284" w:right="1134" w:firstLine="709"/>
        <w:jc w:val="both"/>
        <w:rPr/>
      </w:pPr>
      <w:r>
        <w:rPr>
          <w:bCs/>
        </w:rPr>
        <w:t xml:space="preserve">В разд. </w:t>
      </w:r>
      <w:r>
        <w:rPr>
          <w:bCs/>
          <w:lang w:val="en-GB"/>
        </w:rPr>
        <w:t>II</w:t>
      </w:r>
      <w:r>
        <w:rPr>
          <w:bCs/>
          <w:sz w:val="28"/>
        </w:rPr>
        <w:t xml:space="preserve"> </w:t>
      </w:r>
      <w:r>
        <w:rPr/>
        <w:t>религиозное чувство рассматривается (в сравнительном аспекте) в контексте средств культуры (ее «вспомогательных конструкций»), которые облегчают, улучшают жизнь людей.</w:t>
      </w:r>
    </w:p>
    <w:p>
      <w:pPr>
        <w:pStyle w:val="Normal"/>
        <w:ind w:left="284" w:right="1134" w:firstLine="709"/>
        <w:jc w:val="both"/>
        <w:rPr/>
      </w:pPr>
      <w:r>
        <w:rPr/>
        <w:t>Смысл своей жизни (с. 75) люди видят в достижении счастья. «Программа счастья», в широком значении, подразумевает избавление от неудовольствия. Собственно счастьем считается только переживание сильного чувства удовольствия: эпизодического, случайного и контрастирующего с обыденной удовлетворенностью (с. 76) от устранения несчастья, причиняемого людям со стороны макрокосмоса (тело тяготеет к упадку и смерти, люди неосторожны и т.д.) (с. 77).</w:t>
      </w:r>
    </w:p>
    <w:p>
      <w:pPr>
        <w:pStyle w:val="Normal"/>
        <w:ind w:left="284" w:right="1134" w:firstLine="709"/>
        <w:jc w:val="both"/>
        <w:rPr/>
      </w:pPr>
      <w:r>
        <w:rPr/>
        <w:t>Облегчить страдания людей призваны средства культуры: 1). Систематическое «умерщвление» влечений (например, в йоге) и отказ от деятельной жизни в мире вплоть до отшельничества: счастье покоя (с. 79, 81); 2). Перенос удовлетворения (перемещение либидо) во внутренние душевные процессы: чувственное привязывание к миру на основе любви (половая любовь – прообраз стремления к счастью (с. 82)); 3). Эстетическая установка как жизненная цель: счастье от наслаждения искусством, дающее не более чем «наркотизацию ощущений», иллюзорное отвлечение от несчастий. Фрейд указывает на производность прекрасного от области сексуальных отношений (с. 83); 4). Установка (смещение либидо) на психическую и интеллектуальную работу художника, ученого: прерогатива избранных, малая эффективности в защите от страданий (с. 79-80); 5). Страсть к пересозданию мира в соответствии с людскими представлениями о счастье (с. 81).</w:t>
      </w:r>
    </w:p>
    <w:p>
      <w:pPr>
        <w:pStyle w:val="Normal"/>
        <w:ind w:left="284" w:right="1134" w:firstLine="709"/>
        <w:jc w:val="both"/>
        <w:rPr/>
      </w:pPr>
      <w:r>
        <w:rPr/>
        <w:t>В последней «конструкции» культуры Фрейд различает (по цели и средствам) два пути реализации: 1). Религиозный – умаление ценности жизни, «запугивание разума», инфантилизация психики и поощрение6 массового безумия, насаждение безусловной покорности судьбе (с. 81, 84-85)» 2). Революционно-критический – участие каждого в общественном движении с целью подчинения природы человеческой воле еа основе научных знаний, технических умений и ради всех людей (с. 78). Оба пути бесплодны, желание исправить ту или иную «невыносимую сторону мира», «привнося свои иллюзии в реальность», есть вид паранойи (с. 81).</w:t>
      </w:r>
    </w:p>
    <w:p>
      <w:pPr>
        <w:pStyle w:val="TextBodyIndent"/>
        <w:spacing w:lineRule="auto" w:line="240"/>
        <w:ind w:left="284" w:right="1134" w:firstLine="720"/>
        <w:rPr>
          <w:sz w:val="24"/>
          <w:szCs w:val="24"/>
        </w:rPr>
      </w:pPr>
      <w:r>
        <w:rPr>
          <w:sz w:val="24"/>
          <w:szCs w:val="24"/>
        </w:rPr>
        <w:t>Сознавая неосуществимость «программы счастья» (с. 76), люди, тем не менее, не расстаются с иллюзией о его возможности. Фрейд трактует ее в русле проблемы «индивидуальной экономии либидо»: «каждый должен кроить счастье на собственный фасон», опираясь на конституцию собственной психики и определяемые ею возможности и особенности взаимодействия с миром: эротический индивид «выпятит» свое чувственное; «нарцисс» обратится за удовлетворением внутрь души; «невротик» удовлетворится эрзацами; «психотический» субъект будет в отчаянии бунтовать или прибегнет к интоксикации; человек действия будет испытывать силы на мире вне себя. Промежуточные формы психики обусловят направление интересов по вектору, складывающемуся из одаренности и меры сублимации влечений. Крайние типы наказываются (с. 84).</w:t>
      </w:r>
    </w:p>
    <w:p>
      <w:pPr>
        <w:pStyle w:val="Normal"/>
        <w:ind w:left="284" w:right="1134" w:firstLine="709"/>
        <w:jc w:val="both"/>
        <w:rPr/>
      </w:pPr>
      <w:r>
        <w:rPr/>
        <w:t xml:space="preserve">В </w:t>
      </w:r>
      <w:r>
        <w:rPr>
          <w:bCs/>
        </w:rPr>
        <w:t xml:space="preserve">разд. </w:t>
      </w:r>
      <w:r>
        <w:rPr>
          <w:bCs/>
          <w:lang w:val="en-GB"/>
        </w:rPr>
        <w:t>III</w:t>
      </w:r>
      <w:r>
        <w:rPr>
          <w:bCs/>
          <w:sz w:val="28"/>
        </w:rPr>
        <w:t xml:space="preserve"> </w:t>
      </w:r>
      <w:r>
        <w:rPr/>
        <w:t>говорится о сущности и характерных чертах культуры, об амбивалентности бытия человека в культуре.</w:t>
      </w:r>
    </w:p>
    <w:p>
      <w:pPr>
        <w:pStyle w:val="TextBodyIndent"/>
        <w:spacing w:lineRule="auto" w:line="240"/>
        <w:ind w:left="284" w:right="1134" w:firstLine="720"/>
        <w:rPr>
          <w:sz w:val="24"/>
          <w:szCs w:val="24"/>
        </w:rPr>
      </w:pPr>
      <w:r>
        <w:rPr>
          <w:sz w:val="24"/>
          <w:szCs w:val="24"/>
        </w:rPr>
        <w:t>Перечень «конструкций» культуры дополнен здесь учреждениями, регулирующими взаимоотношения людей в семье, государстве, обществе. Неполнота и несовершенство учреждений и их деятельности сами выступают как источники страданий людей (с. 85). Это вызывает у людей недовольство культурой и даже враждебное к ней отношение: 1). Общая мотивировка недовольства – отказ от культуры и возврат к первобытности сделал бы людей  счастливей; 2). Научно-технические достижения угнетают механизмы естественного отбора и создают новые источники несчастья (с. 87); 3). Культура ограничивает свободу индивидуума, которая была максимальной до его бытия в культуре; свобода превратилась в выступления против определенных форм и притязаний культуры, либо против культуры в целом. Общую проблему человечества во все времена – отыскание баланса между потребностями индивидуумов и потребностями культуры Фрейд называет «роковой» (с. 84, 94, 134).</w:t>
      </w:r>
    </w:p>
    <w:p>
      <w:pPr>
        <w:pStyle w:val="Normal"/>
        <w:ind w:left="284" w:right="1134" w:firstLine="709"/>
        <w:jc w:val="both"/>
        <w:rPr/>
      </w:pPr>
      <w:r>
        <w:rPr/>
        <w:t>Культура определяется как «вся сумма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 (с. 86). Для всех человеческих обществ характерны следующие черты культурных форм деятельности и ценностей: а). полезность для человека: подчинение ему земли, защита от сил природы при посредстве орудий и средств труда, жилища и т.д., содействие в совершенствовании его естественных способностей (с. 89), сбережению психических сил в условиях чистоплотности, порядка, озабоченности красотой своего бытия: в). уважительное и попечительское отношение к высшим формам психической деятельности (интеллектуальным, научным, художественным) и к представлениям о совершенстве личности, народа, человечества (с. 92); с). Существование общественных отношений, регулирующих взаимосвязи между людьми как тружениками, соседями, объектами сексуальной агрессии, членами семьи, государства. Культура формирует людское большинство как субъекта «права» и справедливости и стимулирует их совершенствование «для всех» (с. 93).</w:t>
      </w:r>
    </w:p>
    <w:p>
      <w:pPr>
        <w:pStyle w:val="Normal"/>
        <w:ind w:left="284" w:right="1134" w:firstLine="709"/>
        <w:jc w:val="both"/>
        <w:rPr/>
      </w:pPr>
      <w:r>
        <w:rPr/>
        <w:t>Суммарные характеристики культуры как процесса, охватывающего человечество, с т. зр. психоанализа: 1).Экономическое удовлетворение влечений людей, например, сублимация первичных эротических влечений в «анальный характер» (бережливость, стремление к чистоте и порядку). Сублимация влечений – выдающаяся черта культурного развития (в онтогенезе и в филогенезе), источник высших форм психической деятельности; 2). Навязывание отказа от влечений, вызывающих неудовлетворенность культурой (с. 94).</w:t>
      </w:r>
    </w:p>
    <w:p>
      <w:pPr>
        <w:pStyle w:val="Normal"/>
        <w:ind w:left="284" w:right="1134" w:firstLine="709"/>
        <w:jc w:val="both"/>
        <w:rPr/>
      </w:pPr>
      <w:r>
        <w:rPr/>
        <w:t xml:space="preserve">В </w:t>
      </w:r>
      <w:r>
        <w:rPr>
          <w:bCs/>
        </w:rPr>
        <w:t xml:space="preserve">разд. </w:t>
      </w:r>
      <w:r>
        <w:rPr>
          <w:bCs/>
          <w:lang w:val="en-GB"/>
        </w:rPr>
        <w:t>IV</w:t>
      </w:r>
      <w:r>
        <w:rPr/>
        <w:t xml:space="preserve"> анализируются вопросы генезиса культуры, ее условий и детерминаций.</w:t>
      </w:r>
    </w:p>
    <w:p>
      <w:pPr>
        <w:pStyle w:val="Normal"/>
        <w:ind w:left="284" w:right="1134" w:firstLine="709"/>
        <w:jc w:val="both"/>
        <w:rPr/>
      </w:pPr>
      <w:r>
        <w:rPr/>
        <w:t>Отправной точкой культурного процесса является «понимание» (!) человеком себя как хозяина своей судьбы, что выдвигает его в лидеры, привлекает к нему людей, утверждает его авторитет. Вокруг лидера, главы семейной общности объединяются другие люди как сотрудники, преследующие цель удовлетворения естественных потребностей через труд и сексуальное и кровнородственное общение (продолжение рода) (с. 97).</w:t>
      </w:r>
    </w:p>
    <w:p>
      <w:pPr>
        <w:pStyle w:val="Normal"/>
        <w:ind w:left="284" w:right="1134" w:firstLine="709"/>
        <w:jc w:val="both"/>
        <w:rPr/>
      </w:pPr>
      <w:r>
        <w:rPr/>
        <w:t>Численное увеличение сообщества – первое достижение культуры, имеющее источник в любви: порождение и связывание людей. Во втором случае любовь «заторможена по цели» (с. 98) и проявляется в дружбе, супружестве и других культурных функциях. Цель культуры – глобализация любви – противостоит половой любви и воспроизводству рода в семье, поскольку: а). мужчины отвлекаются в культуру (с. 99), а оттеснение от нее женщин вызывает у последних вражду к культуре; б). брачно-семейные отношения ограничиваются моногамией и целью размножения; подавляются детская сексуальность, разнообразие половой жизни, а любовь идеализируется. Нарушения запретов культуры, тем не менее, продолжаются и культура «молча терпит» их. Фрейд: «Произошло чувствительное ослабление значения сексуальности как источника счастья и, тем самым, реализации наших жизненных целей» (. 102) и, как итог, общий «убыток счастья» (с. 125).</w:t>
      </w:r>
    </w:p>
    <w:p>
      <w:pPr>
        <w:pStyle w:val="Normal"/>
        <w:ind w:left="284" w:right="1134" w:firstLine="709"/>
        <w:jc w:val="both"/>
        <w:rPr/>
      </w:pPr>
      <w:r>
        <w:rPr/>
        <w:t xml:space="preserve">В </w:t>
      </w:r>
      <w:r>
        <w:rPr>
          <w:bCs/>
        </w:rPr>
        <w:t xml:space="preserve">разд </w:t>
      </w:r>
      <w:r>
        <w:rPr>
          <w:bCs/>
          <w:lang w:val="en-GB"/>
        </w:rPr>
        <w:t>V</w:t>
      </w:r>
      <w:r>
        <w:rPr/>
        <w:t xml:space="preserve"> содержится сопоставительный анализ и оценка, с позиций психоанализа, решений проблемы преодоления зла в христианской и коммунистической идеологиях.</w:t>
      </w:r>
    </w:p>
    <w:p>
      <w:pPr>
        <w:pStyle w:val="Normal"/>
        <w:ind w:left="284" w:right="1134" w:firstLine="709"/>
        <w:jc w:val="both"/>
        <w:rPr/>
      </w:pPr>
      <w:r>
        <w:rPr/>
        <w:t>Общество связывает людей, удовлетворяя «заторможенное по цели» либидо. Христиане обосновывают эту цель известной до христианства максимой «возлюби ближнего как самого себя». Но на деле абстрактное представление о добром (злом) поощряет зло («люби врага твоего» и недостойного любви) (с. 86, 105) и вредит культуре. Человек по природе не только любящее, но и агрессивное существо: «Ослабь уздечку и получишь агрессию» (с. 106). Люди изначально враждебны культурному сообществу, которое «напряженно» стремится ограничить эту агрессивность на путях идентификации людей и «затормаживания по цели» любовных отношений (с. 107).</w:t>
      </w:r>
    </w:p>
    <w:p>
      <w:pPr>
        <w:pStyle w:val="Normal"/>
        <w:ind w:left="284" w:right="1134" w:firstLine="709"/>
        <w:jc w:val="both"/>
        <w:rPr/>
      </w:pPr>
      <w:r>
        <w:rPr/>
        <w:t>Коммунисты видят источник зла в частной собственности (с. 107). Не касаясь экономической стороны вопроса, Фрейд полагает психологические мотивации коммунистических идей как «безудержно» иллюзорные. Уничтожение частной собственности только ослабляет агрессивность, но не меняет ее сущности, ибо, во-первых, при сохранении властных отношений неизбежно и использование агрессивности людей, а во-вторых, и у экономически уравненных людей останутся определенные преимущества (привилегии) по отношению друг к другу.</w:t>
      </w:r>
    </w:p>
    <w:p>
      <w:pPr>
        <w:pStyle w:val="Normal"/>
        <w:ind w:left="284" w:right="1134" w:firstLine="709"/>
        <w:jc w:val="both"/>
        <w:rPr/>
      </w:pPr>
      <w:r>
        <w:rPr/>
        <w:t>Узы любви позволяют объединить множество, но всегда останется потребность в агрессии (с. 108). Культура требует жертв и со стороны сексуальности, и со стороны агрессивности людей, отчего люди не удовлетворены культурой (с. 109).</w:t>
      </w:r>
    </w:p>
    <w:p>
      <w:pPr>
        <w:pStyle w:val="Normal"/>
        <w:ind w:left="284" w:right="1134" w:firstLine="709"/>
        <w:jc w:val="both"/>
        <w:rPr/>
      </w:pPr>
      <w:r>
        <w:rPr/>
        <w:t xml:space="preserve">В </w:t>
      </w:r>
      <w:r>
        <w:rPr>
          <w:bCs/>
        </w:rPr>
        <w:t xml:space="preserve">разд. </w:t>
      </w:r>
      <w:r>
        <w:rPr>
          <w:bCs/>
          <w:lang w:val="en-GB"/>
        </w:rPr>
        <w:t>VI</w:t>
      </w:r>
      <w:r>
        <w:rPr/>
        <w:t xml:space="preserve"> содержится напоминание о двух главных результатах применения психоанализа к культурному существованию человека: 1). О биполярности собственной (инстинктивной) природы любви – Эрос и деструктивная страсть (с. 113); 2). Об изначальности агрессивного стремления (вражды к культуре) у человека (с.115).</w:t>
      </w:r>
    </w:p>
    <w:p>
      <w:pPr>
        <w:pStyle w:val="Normal"/>
        <w:ind w:left="284" w:right="1134" w:firstLine="709"/>
        <w:jc w:val="both"/>
        <w:rPr/>
      </w:pPr>
      <w:r>
        <w:rPr/>
        <w:t xml:space="preserve">В </w:t>
      </w:r>
      <w:r>
        <w:rPr>
          <w:bCs/>
        </w:rPr>
        <w:t xml:space="preserve">разд. </w:t>
      </w:r>
      <w:r>
        <w:rPr>
          <w:bCs/>
          <w:lang w:val="en-GB"/>
        </w:rPr>
        <w:t>VII</w:t>
      </w:r>
      <w:r>
        <w:rPr/>
        <w:t xml:space="preserve"> рассматриваются качества общественной личности, используемые культурой для обуздания агрессивности людей.</w:t>
      </w:r>
    </w:p>
    <w:p>
      <w:pPr>
        <w:pStyle w:val="Normal"/>
        <w:ind w:left="284" w:right="1134" w:firstLine="709"/>
        <w:jc w:val="both"/>
        <w:rPr/>
      </w:pPr>
      <w:r>
        <w:rPr/>
        <w:t>Стратегия этого использования – в «психоаналитической проекции»: возвратить в «Я» выходящую из него агрессию и там подвергнуть ее воздействию агрессивного же личностного контроля: «Сверх-Я», видящее в изначальной агрессивности источник реального (и возможного) зла, рождает у личности чувство вины (с.116), заполняющее сознание (с. 125) и проявляющееся в потребности в наказании (с. 116).</w:t>
      </w:r>
    </w:p>
    <w:p>
      <w:pPr>
        <w:pStyle w:val="Normal"/>
        <w:ind w:left="284" w:right="1134" w:firstLine="709"/>
        <w:jc w:val="both"/>
        <w:rPr/>
      </w:pPr>
      <w:r>
        <w:rPr/>
        <w:t>Стихийное чувство вины, олицетворяющее беспомощность и зависимость людей от авторитета, страх утратить его любовь, Фрейд называет «социальным страхом» или «дурной совестью» (страх становится совестью). Перевод авторитета (уже а образе судьбы) внутрь личности, в «Сверх-Я» (с. 117) делает совесть «внутренним сторожем», тем более суровым, чем добродетельней человек (пример – Св. Франсциск), чем более сознательно он подвергает свою совесть испытанию несчастьями (пример – жреческая религия евреев) (с. 119). «Агрессия совести консервирует агрессию авторитета» (с. 120).</w:t>
      </w:r>
    </w:p>
    <w:p>
      <w:pPr>
        <w:pStyle w:val="Normal"/>
        <w:ind w:left="284" w:right="1134" w:firstLine="709"/>
        <w:jc w:val="both"/>
        <w:rPr/>
      </w:pPr>
      <w:r>
        <w:rPr/>
        <w:t>Исторический источник вины – Эдипов комплекс. Совесть (страх) как (бессознательная) готовность почувствовать вину за содеянное преступление (убийство отца сыновьями), предшествует раскаянию, явившемуся результатом изначальной амбивалентности чувств к отцу: ненависть явилась как раскаяние за содеянное. Чувство вины, т.о., выражает вечный конфликт между Эросом и инстинктом разрушения.</w:t>
      </w:r>
    </w:p>
    <w:p>
      <w:pPr>
        <w:pStyle w:val="Normal"/>
        <w:ind w:left="284" w:right="1134" w:firstLine="709"/>
        <w:jc w:val="both"/>
        <w:rPr/>
      </w:pPr>
      <w:r>
        <w:rPr/>
        <w:t>Указанный конфликт разгорается, когда перед человеком встает задача сосуществования с другими (с. 123). У животных также амбивалентные индивиды разделены функционально и закреплены в своих статусах. (с. 115). В семье человека данный конфликт существует еще в чистоте Эдипова комплекса. А в культуре, соединяющей людей в массу, действует умноженный феномен вины перед авторитетом как таковым (рок) (с. 123-124).</w:t>
      </w:r>
    </w:p>
    <w:p>
      <w:pPr>
        <w:pStyle w:val="Normal"/>
        <w:ind w:left="284" w:right="1134" w:firstLine="709"/>
        <w:jc w:val="both"/>
        <w:rPr/>
      </w:pPr>
      <w:r>
        <w:rPr/>
        <w:t xml:space="preserve">В разд. </w:t>
      </w:r>
      <w:r>
        <w:rPr>
          <w:lang w:val="en-GB"/>
        </w:rPr>
        <w:t>VIII</w:t>
      </w:r>
      <w:r>
        <w:rPr/>
        <w:t xml:space="preserve"> чувство вины предстает как явление культуры и как важнейшая проблема ее развития.</w:t>
      </w:r>
    </w:p>
    <w:p>
      <w:pPr>
        <w:pStyle w:val="Normal"/>
        <w:ind w:left="284" w:right="1134" w:firstLine="709"/>
        <w:jc w:val="both"/>
        <w:rPr/>
      </w:pPr>
      <w:r>
        <w:rPr/>
        <w:t>Культурное чувство вины, вполне вероятно (!), по большей части бессознательно, или проявляется через неудовлетворенность, недовольство. Религии именуют чувство вины грехом и стремятся избавить людей от него (в христианстве через посредство жертвенной смерти одного человека) (с. 126). В онтогенезе общественный человек не удовлетворен тем, что его стремление к счастью («эгоизм») ограничивается и оттесняется на второй план, с помощью социальных механизмов, стремлением к объединению с другими («альтруизм»).В общественной истории определяющее влияние получает некое «Сверх-Я» (с. 130) культурных эпох. Это «Сверх-Я» генерирует «сильные идеальные» (в т.ч. этические) требования-заповеди, которые направляются в те «больные места» культуры, в которых еще не преодолены проявления конститутивной агрессмвности человека (с. 131).</w:t>
      </w:r>
    </w:p>
    <w:p>
      <w:pPr>
        <w:pStyle w:val="Normal"/>
        <w:ind w:left="284" w:right="1134" w:firstLine="709"/>
        <w:jc w:val="both"/>
        <w:rPr/>
      </w:pPr>
      <w:r>
        <w:rPr/>
        <w:t>У индивидуального и социального «Сверх-Я» один источник – впечатление, оставленное авторитетами: вождями, то есть людьми подавляющей духовной силы или мощно выраженной страсти, которые, тем не менее, при жизни обыкновенно преследуются или унижаются. Радикальное подобие существует (по генезису и процессу) иежду культурным развитием индивида и общества. В этом свете Фрейд выдвигает идею о «невротизме» многих культур и даже эпох, формирующемся по вине самих культур. Классифицировав такие культуры, можно было бы, в перспективе, «отважиться» предложить терапевтические рекомендации для их лечения (с. 133).</w:t>
      </w:r>
    </w:p>
    <w:p>
      <w:pPr>
        <w:pStyle w:val="Normal"/>
        <w:ind w:left="284" w:right="1134" w:firstLine="709"/>
        <w:jc w:val="both"/>
        <w:rPr/>
      </w:pPr>
      <w:r>
        <w:rPr/>
        <w:t>В заключение (с. 134) Фрейд дает «реалистический» ответ на «роковой вопрос» (см. с. 86, 94) о способности культуры обуздать на своем историческом пути человеческое влечение к агрессии и саморазрушению, этого «равно бессмертного противника» Эроса. Это – сдержанный ответ скептика (см. с 91-92, 107, 101), озабоченного, по-видимому, уменьшением возможностей культуры преодолеть «невыносимое состояние современного человека» в обществе (с. 133) и грядущим распространением «психологической нищеты масс» (с. 110).</w:t>
      </w:r>
    </w:p>
    <w:p>
      <w:pPr>
        <w:pStyle w:val="Normal"/>
        <w:ind w:left="284" w:right="1134" w:hanging="0"/>
        <w:jc w:val="both"/>
        <w:rPr/>
      </w:pPr>
      <w:r>
        <w:rPr/>
      </w:r>
    </w:p>
    <w:p>
      <w:pPr>
        <w:pStyle w:val="Normal"/>
        <w:ind w:left="284" w:right="1134" w:hanging="0"/>
        <w:jc w:val="both"/>
        <w:rPr/>
      </w:pPr>
      <w:r>
        <w:rPr/>
      </w:r>
      <w:r>
        <w:br w:type="page"/>
      </w:r>
    </w:p>
    <w:p>
      <w:pPr>
        <w:pStyle w:val="Normal"/>
        <w:ind w:left="284" w:right="1134" w:firstLine="709"/>
        <w:jc w:val="center"/>
        <w:rPr>
          <w:b/>
          <w:b/>
        </w:rPr>
      </w:pPr>
      <w:r>
        <w:rPr>
          <w:b/>
        </w:rPr>
        <w:t>Фромм Эрих  (1900 –1980)</w:t>
      </w:r>
    </w:p>
    <w:p>
      <w:pPr>
        <w:pStyle w:val="Normal"/>
        <w:ind w:left="284" w:right="1134" w:firstLine="709"/>
        <w:jc w:val="center"/>
        <w:rPr>
          <w:b/>
          <w:b/>
        </w:rPr>
      </w:pPr>
      <w:r>
        <w:rPr>
          <w:b/>
        </w:rPr>
      </w:r>
    </w:p>
    <w:p>
      <w:pPr>
        <w:pStyle w:val="Normal"/>
        <w:ind w:left="284" w:right="1134" w:firstLine="709"/>
        <w:jc w:val="both"/>
        <w:rPr/>
      </w:pPr>
      <w:r>
        <w:rPr/>
        <w:t>Немецко-американский психоаналитик, социальный психолог и философ, этик. Один из основателей неофрейдизма и его лидер.</w:t>
      </w:r>
    </w:p>
    <w:p>
      <w:pPr>
        <w:pStyle w:val="Normal"/>
        <w:ind w:left="284" w:right="1134" w:firstLine="709"/>
        <w:jc w:val="both"/>
        <w:rPr/>
      </w:pPr>
      <w:r>
        <w:rPr/>
        <w:t>Изучал философию, социологию и психологию в Гейдельбергском университете (окончил в 1922 г.), в аспирантуре Мюнхенского университета (1922-1926), в университете Франкфурта-на-Майне. В 1923-1924 гг. прошел теоретический и практический годичный курс психоанализа в Берлинском психоаналитическом институте. С 1925 г. вел значительную врачебную психоаналитическую практику.</w:t>
      </w:r>
    </w:p>
    <w:p>
      <w:pPr>
        <w:pStyle w:val="TextBodyIndent"/>
        <w:spacing w:lineRule="auto" w:line="240"/>
        <w:ind w:left="284" w:right="1134" w:firstLine="720"/>
        <w:rPr>
          <w:sz w:val="24"/>
          <w:szCs w:val="24"/>
        </w:rPr>
      </w:pPr>
      <w:r>
        <w:rPr>
          <w:sz w:val="24"/>
          <w:szCs w:val="24"/>
        </w:rPr>
        <w:t>Рано обнаруживается интерес Фромма к проблеме соотношения природного и идеального в человеке. Это побуждает его к переосмыслению, а затем и к творческому развитию идей З.Фрейда на основе крепнущего убеждения в изначальности исторических детерминаций человека. В качестве ключевой проблемы психологии он видит понимание отношения индивидуума к миру, каковое является ключем к раскрытию его инстинктивных стремлений.</w:t>
      </w:r>
    </w:p>
    <w:p>
      <w:pPr>
        <w:pStyle w:val="2"/>
        <w:spacing w:lineRule="auto" w:line="240"/>
        <w:ind w:left="284" w:right="1134" w:hanging="0"/>
        <w:jc w:val="both"/>
        <w:rPr/>
      </w:pPr>
      <w:r>
        <w:rPr/>
        <w:t>Из интереса к динамической стороне этих стремлений рождается намерение синтеза идей Фрейда и «молодого» Маркса на путях «социализации» фрейдизма и, соответственно, антропологизации или гуманизации марксизма. Фромм разрабатывает собственное учение о человеке как чувствующем, страдающем и мыслящем существе и на определенное время примыкает к группе фрейдомарксистов (Г.Маркузе, В.Райх).</w:t>
      </w:r>
    </w:p>
    <w:p>
      <w:pPr>
        <w:pStyle w:val="Normal"/>
        <w:ind w:left="284" w:right="1134" w:firstLine="709"/>
        <w:jc w:val="both"/>
        <w:rPr/>
      </w:pPr>
      <w:r>
        <w:rPr/>
        <w:t>В 1929-1932 гг. Фромм являлся руководителем отдела социальной психологии института социальных исследований во Франкфурте-на-Майне. В этот период Фромм активно осмысливает фрейдизм с позиций философии и социологии и преобразует его в неофрейдизм. Фромм разрабатывает учение о социальном характере в связи с различными типами отчужденного человека. Участвует в коллективном труде института «Штудии об авторитете и семье» (опубликован в 1936 г.) как автор концепций авторитарного типа личности и авторитарного характера.</w:t>
      </w:r>
    </w:p>
    <w:p>
      <w:pPr>
        <w:pStyle w:val="Normal"/>
        <w:ind w:left="284" w:right="1134" w:firstLine="709"/>
        <w:jc w:val="both"/>
        <w:rPr/>
      </w:pPr>
      <w:r>
        <w:rPr/>
        <w:t>В 1933 г. Фромм отправляется в эмиграцию в США. Продолжает тесное сотрудничество с Франкфуртским институтом, который теперь действует в составе Колумбийского университета. Одновременно практикует как врач-психоаналитик в институте психиатрии при Нью-Йоркском университете. Ведет преподавательскую деятельность.</w:t>
      </w:r>
    </w:p>
    <w:p>
      <w:pPr>
        <w:pStyle w:val="Normal"/>
        <w:ind w:left="284" w:right="1134" w:firstLine="709"/>
        <w:jc w:val="both"/>
        <w:rPr/>
      </w:pPr>
      <w:r>
        <w:rPr/>
        <w:t>В США выходит в свет первая книга Фромма «Бегство от свободы» (Нью-Йорк, 1941), содержавшая исследование природы и сущности человеческой свободы. Здесь же была опубликована и первая его работа по философской антропологии «Человек для себя» (1947). В ней автор применяет гуманистические идеалы к человеческой нравственности.</w:t>
      </w:r>
    </w:p>
    <w:p>
      <w:pPr>
        <w:pStyle w:val="Normal"/>
        <w:ind w:left="284" w:right="1134" w:firstLine="709"/>
        <w:jc w:val="both"/>
        <w:rPr/>
      </w:pPr>
      <w:r>
        <w:rPr/>
        <w:t>Наибольшей результативности труд Фромма достигает в период длительного пребывания в Мексике (1951-1967), куда он был приглашен на должность директора института психоанализа при Национальном автономном университете Мехико. В изданных здесь 10 книгах и значительном числе других публикаций Фромм подытоживал разработки прошлых лет («Миссия З.Фрейда. 1959; «Концепция человека у Маркса». 1961»; «Без цепей иллюзий. Мое столкновение с Марксом и Фрейдом». 1962); «Искусство любви». 1956; «Сердце человека. Его способность к добру и злу». 1964), а также закладывал гуманистические основы утопии «здорового общества» будущего, своего рода новой религии, отталкиваясь от в целом умеренной критики дегуманизирующих тенденций капитализма эпохи второй промышленной революции («Здоровое общество». 1955; «Революция надежды». 1968). В 50-е гг. Фромм являлся одним из ведущих разработчиков концепции гуманистического социализма и, находясь в Мексике, оставался идеологом социалистической партии США.</w:t>
      </w:r>
    </w:p>
    <w:p>
      <w:pPr>
        <w:pStyle w:val="Normal"/>
        <w:ind w:left="284" w:right="1134" w:firstLine="709"/>
        <w:jc w:val="both"/>
        <w:rPr/>
      </w:pPr>
      <w:r>
        <w:rPr/>
        <w:t>В последующие годы жизни в США и в Швейцарии (сюда он переселился в 1974 г.) Фромм пытался осуществить задуманное им многотомное систематическое обобщение фрейдизма. Замысел был реализован только частично в одной из лучших работ Фромма «Анатомия человеческой деструктивности» (1973 г.).</w:t>
      </w:r>
    </w:p>
    <w:p>
      <w:pPr>
        <w:pStyle w:val="Normal"/>
        <w:ind w:left="284" w:right="1134" w:firstLine="709"/>
        <w:jc w:val="both"/>
        <w:rPr/>
      </w:pPr>
      <w:r>
        <w:rPr/>
      </w:r>
    </w:p>
    <w:p>
      <w:pPr>
        <w:pStyle w:val="Normal"/>
        <w:ind w:left="284" w:right="1134" w:firstLine="709"/>
        <w:jc w:val="both"/>
        <w:rPr/>
      </w:pPr>
      <w:r>
        <w:rPr/>
        <w:t>На русском яз. издавалась, начиная с 80-х гг., большая часть из написанного Фроммом. Впервые отечественный читатель познакомился с мыслями Фромма в публикации отрывков из его работ под заголовком «Человек одинок» в журнале «Иностранная литература» в № 7 за 1966 г. Первое критическое исследование идей Фромма содержится в ст. А.И.Титаренко «Эрих Фромм в оковах иллюзий», опубликованной в № 10 журнала «Вопросы философии» за 1964 г.</w:t>
      </w:r>
    </w:p>
    <w:p>
      <w:pPr>
        <w:pStyle w:val="Normal"/>
        <w:ind w:left="284" w:right="1134" w:firstLine="709"/>
        <w:jc w:val="both"/>
        <w:rPr/>
      </w:pPr>
      <w:r>
        <w:rPr/>
      </w:r>
    </w:p>
    <w:p>
      <w:pPr>
        <w:pStyle w:val="Normal"/>
        <w:ind w:left="284" w:right="1134" w:firstLine="709"/>
        <w:jc w:val="center"/>
        <w:rPr/>
      </w:pPr>
      <w:r>
        <w:rPr>
          <w:b/>
          <w:bCs/>
        </w:rPr>
        <w:t>Бегство от свободы.</w:t>
      </w:r>
      <w:r>
        <w:rPr/>
        <w:t xml:space="preserve"> М., Прогресс, 1990. - 271 с.</w:t>
      </w:r>
    </w:p>
    <w:p>
      <w:pPr>
        <w:pStyle w:val="Normal"/>
        <w:ind w:left="284" w:right="1134" w:firstLine="709"/>
        <w:jc w:val="center"/>
        <w:rPr/>
      </w:pPr>
      <w:r>
        <w:rPr/>
      </w:r>
    </w:p>
    <w:p>
      <w:pPr>
        <w:pStyle w:val="Normal"/>
        <w:ind w:left="284" w:right="1134" w:firstLine="709"/>
        <w:jc w:val="both"/>
        <w:rPr/>
      </w:pPr>
      <w:r>
        <w:rPr/>
        <w:t xml:space="preserve">Эта книга, переиздававшаяся только в США почти ежегодно на протяжении трех десятилетий, считается научно-публицистическим бестселлером. Но и по своему теоретическому значению она, несомненно, принадлежит к классическим трудам социологической, социально-психологической и философско-антропологической западной мысли </w:t>
      </w:r>
      <w:r>
        <w:rPr>
          <w:lang w:val="en-GB"/>
        </w:rPr>
        <w:t>XX</w:t>
      </w:r>
      <w:r>
        <w:rPr/>
        <w:t xml:space="preserve"> в.</w:t>
      </w:r>
    </w:p>
    <w:p>
      <w:pPr>
        <w:pStyle w:val="Normal"/>
        <w:ind w:left="284" w:right="1134" w:firstLine="709"/>
        <w:jc w:val="both"/>
        <w:rPr/>
      </w:pPr>
      <w:r>
        <w:rPr/>
        <w:t xml:space="preserve">Работа состоит из 7 глав и </w:t>
      </w:r>
      <w:r>
        <w:rPr>
          <w:b/>
          <w:bCs/>
        </w:rPr>
        <w:t>Приложения</w:t>
      </w:r>
      <w:r>
        <w:rPr/>
        <w:t xml:space="preserve"> под названием «</w:t>
      </w:r>
      <w:r>
        <w:rPr>
          <w:b/>
          <w:bCs/>
          <w:i/>
          <w:iCs/>
        </w:rPr>
        <w:t>Человеческий характер и</w:t>
      </w:r>
      <w:r>
        <w:rPr/>
        <w:t xml:space="preserve"> </w:t>
      </w:r>
      <w:r>
        <w:rPr>
          <w:b/>
          <w:bCs/>
          <w:i/>
          <w:iCs/>
        </w:rPr>
        <w:t>социальный процесс</w:t>
      </w:r>
      <w:r>
        <w:rPr/>
        <w:t xml:space="preserve">». В настоящее издание включены также предисловия Фромма к 1 (1941) и 25 (1965) изданиям. Учитывая то обстоятельство, что главную исследовательскую задачу – анализ </w:t>
      </w:r>
      <w:r>
        <w:rPr>
          <w:i/>
          <w:iCs/>
        </w:rPr>
        <w:t>значения свободы для современного человека</w:t>
      </w:r>
      <w:r>
        <w:rPr/>
        <w:t xml:space="preserve"> (с. 9, 30) автор реализует на базе исторического знания, социальной и индивидуальной психологии, социологии и этики, изучение данного труда правомерно начинать с знакомства с исходными теоретическими и методологическими принципами, избранными автором. Они представлены в </w:t>
      </w:r>
      <w:r>
        <w:rPr>
          <w:b/>
          <w:bCs/>
        </w:rPr>
        <w:t>Приложении</w:t>
      </w:r>
      <w:r>
        <w:rPr/>
        <w:t xml:space="preserve">, </w:t>
      </w:r>
      <w:r>
        <w:rPr>
          <w:b/>
          <w:bCs/>
        </w:rPr>
        <w:t>предисловиях</w:t>
      </w:r>
      <w:r>
        <w:rPr/>
        <w:t xml:space="preserve">, в </w:t>
      </w:r>
      <w:r>
        <w:rPr>
          <w:b/>
          <w:bCs/>
          <w:sz w:val="28"/>
        </w:rPr>
        <w:t xml:space="preserve">1 </w:t>
      </w:r>
      <w:r>
        <w:rPr/>
        <w:t xml:space="preserve">(целиком) и </w:t>
      </w:r>
      <w:r>
        <w:rPr>
          <w:b/>
          <w:bCs/>
          <w:sz w:val="28"/>
        </w:rPr>
        <w:t xml:space="preserve">2 </w:t>
      </w:r>
      <w:r>
        <w:rPr>
          <w:bCs/>
        </w:rPr>
        <w:t>главах</w:t>
      </w:r>
      <w:r>
        <w:rPr/>
        <w:t>, в ряде других место основного текста.</w:t>
      </w:r>
    </w:p>
    <w:p>
      <w:pPr>
        <w:pStyle w:val="Normal"/>
        <w:ind w:left="284" w:right="1134" w:firstLine="709"/>
        <w:jc w:val="both"/>
        <w:rPr/>
      </w:pPr>
      <w:r>
        <w:rPr/>
        <w:t>Приложение содержит «краткий очерк теоретических основ» конкретного анализа темы (с. 230). Это – теоретические основы социальной психологии, по преимуществу. Ключевое понятие теории общественно-исторических процессов – понятие «социального характера». «Характер в динамическом смысле аналитической психологии…есть специфическая форма человеческой психической энергии, возникающая в процессе динамической адаптации человеческих потребностей к определенному образу жизни в определенном обществе» (с. 231). «Социальный характер - это совокупность черт характера большинства членов данной социальной группы, возникающая в результате общих для них переживаний и общего образа жизни» (с. 230), это «результат динамической адаптации человеческой природы к общественному строю. Изменения социальных условий приводят к изменению социального характера, то есть к пояалению новых потребностей и тревог. Эти новые потребности порождают новые идеи, в то же время подготавливая людей к их восприятию. Новые идеи в свою очередь укрепляют и усиливают новый социальный характер и направляют человеческую деятельность в новое русло» (с. 247).</w:t>
      </w:r>
    </w:p>
    <w:p>
      <w:pPr>
        <w:pStyle w:val="Normal"/>
        <w:ind w:left="284" w:right="1134" w:firstLine="709"/>
        <w:jc w:val="both"/>
        <w:rPr/>
      </w:pPr>
      <w:r>
        <w:rPr/>
        <w:t>Социальный характер образует ядро психической структуры личности большинства членов социальной группы, различающихся в силу «случайных факторов» их рождения и жизненного опыта (с. 230). Это психическое устройство или эмоциональная основа личности определяет характер ее мыслей (с. 231) и действий (с. 233) так же, как «специфический характер» классов и обществ в различные исторические эпохи дает начало их идеям (с. 232), рациональному поведению (с 234) и, в целом, «духу любой культуры» (так, идея труда и успеха современной западной культуры – из переживания человеком одиночества и сомнений) (с. 232) и, в свою очередь, идея становится действительной силой, если она «отвечает специфическим потребностям людей одного социального характера» (с. 233). Таковы функции социального характера «в плане служения индивиду и обществу» (с. 235-236). Если общество обеспечивает индивиду адаптацию к условиям его особой, а также общественной жизни, это означает, что «психологические силы цементируют социальную структуру» (с. 236). Этой цели служит общественное воспитание, призванное формировать характер идивида как близкий или совпадающий с социальным характером (с. 237): семья, как «психологический агент общества», передает ребенку психологическую атмосферу, дух общества (с. 238); другие «психологические агенты» в процессе воспитания создают условия для «динамической адаптации» неотъемлемых физиологических и психологических потребностей и свойств (тенденции к развитию и реализации способностей, возникших у человека в ходе истории – к творчеству, эмоциональности, свободе, справедливости и правде) (с. 238-239).</w:t>
      </w:r>
    </w:p>
    <w:p>
      <w:pPr>
        <w:pStyle w:val="Normal"/>
        <w:ind w:left="284" w:right="1134" w:firstLine="709"/>
        <w:jc w:val="both"/>
        <w:rPr/>
      </w:pPr>
      <w:r>
        <w:rPr/>
        <w:t>Отправная посылка теории Фромма: личность формируется основными условиями жизни, поэтому (биологически обусловленной) природы человека нет, а есть биологические факторы человеческого существования. Человеческая «природа» обусловливается главным образом исторически (культурой). Человек изначально – социальное существо (с. 240).</w:t>
      </w:r>
    </w:p>
    <w:p>
      <w:pPr>
        <w:pStyle w:val="Normal"/>
        <w:ind w:left="284" w:right="1134" w:firstLine="709"/>
        <w:jc w:val="both"/>
        <w:rPr/>
      </w:pPr>
      <w:r>
        <w:rPr/>
        <w:t>Эта констатация – первое «важнейшее» различие в подходах к теме между Фроммом и Фрейдом, для которого человек – самодостаточное существо с инстинктивными потребностями (с. 242). Фрейд – выразитель «психологического» подхода к пониманию человека как основы общества, культуры: явления культуры возникают как результат полного или частичного подавления инстинктивных побуждений у людей (так, капитализм – производное от «анального» эротизма) (с. 245).</w:t>
      </w:r>
    </w:p>
    <w:p>
      <w:pPr>
        <w:pStyle w:val="Normal"/>
        <w:ind w:left="284" w:right="1134" w:firstLine="709"/>
        <w:jc w:val="both"/>
        <w:rPr/>
      </w:pPr>
      <w:r>
        <w:rPr/>
        <w:t>Второе отличие касается теории личности. По Фромму, «анальные» и «оральные» ощущения отнюдь не опричинивают структуру личности, а лишь выражают «на языке тела» «стоящее за ними специфическое отношение (человека) к миру» (с. 242, 243). Третье отличие: если для Фрейда «идеальные» мотивы человека коренятся в «низменных» чувствах (с. 19-20, 243), то Фромм полагает идеалы положительными («подлинными») динамическими факторами. Четвертое отличие: психология Фрейда физиологична и трактует первичные потребности как нужду и исключение («нищету»). По Фромму, сексуальное влечение суть явление «изобилия» и относится к свободным, спонтанным действиям (с. 243-344).</w:t>
      </w:r>
    </w:p>
    <w:p>
      <w:pPr>
        <w:pStyle w:val="Normal"/>
        <w:ind w:left="284" w:right="1134" w:firstLine="709"/>
        <w:jc w:val="both"/>
        <w:rPr/>
      </w:pPr>
      <w:r>
        <w:rPr/>
        <w:t>Фромм также отличает свое видение темы от вульгарного «экономического» подхода, искажающего исторический материализм Маркса, подхода, при котором религии и политические идеи опричиниваются субъективными экономическими интересами (классов), а также от идеологического («идеалистического») подхода М.Вебера (с. 245).</w:t>
      </w:r>
    </w:p>
    <w:p>
      <w:pPr>
        <w:pStyle w:val="Normal"/>
        <w:ind w:left="284" w:right="1134" w:firstLine="709"/>
        <w:jc w:val="both"/>
        <w:rPr/>
      </w:pPr>
      <w:r>
        <w:rPr/>
        <w:t>В методологии Фромм следовал представлению о том, что «основным субъектом социального процесса является индивид» и что для понимания динамики общественного развития необходимо понимать «динамику психических процессов, происходящих внутри индивида» (с. 7-8) Со временем возрастает его убеждение  важности «все большего понимания» существенных факторов нашего «социального бытия» (с. 11), «несколько большей объективности» (с. 12), коль скоро трудно надеяться на то, что мы «преодолеем все заблуждения нашего сердца» в обозримой перспективе. Поэтому, полагал Фромм, «столь насущно развитие научной, динамической (исторической) социальной психологии» (с.12), не осуществленной вполне в данной книге.</w:t>
      </w:r>
    </w:p>
    <w:p>
      <w:pPr>
        <w:pStyle w:val="Normal"/>
        <w:ind w:left="284" w:right="1134" w:firstLine="709"/>
        <w:jc w:val="both"/>
        <w:rPr/>
      </w:pPr>
      <w:r>
        <w:rPr/>
        <w:t>Психологическое изучение социальных явлений, например, религиозной или политической доктрины должно, по Фромму, руководствоваться следующими правилами: 1). Не выяснять истинности, обоснованности, сильных и слабых сторон этих явлений (доктрин), а 2). Выявлять и эксплицировать субъективные мотивы осознания человеком неких проблем и их определенного решения. Оригинальная мысль мотивируется субъективно, но не всегда ради открытия истины; 3). Изучать психологическую мотивацию социальной группы – рецептора этих доктрин: характер (психология) лидера и его последователей схожи (с. 62-64); 4). Сопоставлять логический контекст доктрины (идеи), то есть то, что автор сознательно хотел высказать и тот логический смысл, который автор доктрины вложил в свою оригинальную конструкцию мысли: нет ли в ней «рационализации», отличающейся от подлинного содержания (с. 65).</w:t>
      </w:r>
    </w:p>
    <w:p>
      <w:pPr>
        <w:pStyle w:val="Normal"/>
        <w:ind w:left="284" w:right="1134" w:firstLine="709"/>
        <w:jc w:val="both"/>
        <w:rPr/>
      </w:pPr>
      <w:r>
        <w:rPr/>
        <w:t>Фромм считал пригодным для изучения социальных феноменов также метод психоанализа, основываясь на ряде посылок: 1). В группах, образованных из индивидов, психологические механизмы могут быть лишь теми, что действуют в индивидах; 2). Явления психической жизни невротиков, как объектов психоанализа, в принципе не отличаются от таких же явлений у «нормальных» людей, только у невротиков они протекают острее и осознаются (2 концепции «нормальности» или здоровья, по Фромму: как исполнения социальной роли, в том числе семейной и как невозможности развить ы обществе изначальную «нормальную», здоровую органическую основу индивида); 3). «микроскопический» анализ психических механизмов индивида дает для изучения масштабно действующих в общественной истории механизмов социальной психологии эмпирическую основу; изучение механизмов избавления индивидов от одиночества и неуверенности требует именно психоаналитической техники (с. 121-123).</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2</w:t>
      </w:r>
      <w:r>
        <w:rPr/>
        <w:t xml:space="preserve"> «</w:t>
      </w:r>
      <w:r>
        <w:rPr>
          <w:b/>
          <w:bCs/>
          <w:i/>
          <w:iCs/>
        </w:rPr>
        <w:t>Обособление индивида и двойственность свободы</w:t>
      </w:r>
      <w:r>
        <w:rPr/>
        <w:t>»</w:t>
      </w:r>
    </w:p>
    <w:p>
      <w:pPr>
        <w:pStyle w:val="Normal"/>
        <w:ind w:left="284" w:right="1134" w:firstLine="709"/>
        <w:jc w:val="both"/>
        <w:rPr/>
      </w:pPr>
      <w:r>
        <w:rPr/>
        <w:t>рассматриваются сущностные черты исторического обособления человека от своего природного существования (процесс индивидуализации) в онтогенезе и филогенезе.</w:t>
      </w:r>
    </w:p>
    <w:p>
      <w:pPr>
        <w:pStyle w:val="Normal"/>
        <w:ind w:left="284" w:right="1134" w:firstLine="709"/>
        <w:jc w:val="both"/>
        <w:rPr/>
      </w:pPr>
      <w:r>
        <w:rPr/>
        <w:t>Общественная история начинается с момента «осознания» человеком себя как существа особого, «отдельного» от окружающего мира и других людей. В истории каждой жизни «мы видим тот же процесс» (с.30) «индивидуализации» или развития изначального стремления к свободе и независимости (с. 33), наглядно моделирующий сложную социальную историю (с. 31).</w:t>
      </w:r>
    </w:p>
    <w:p>
      <w:pPr>
        <w:pStyle w:val="Normal"/>
        <w:ind w:left="284" w:right="1134" w:firstLine="709"/>
        <w:jc w:val="both"/>
        <w:rPr/>
      </w:pPr>
      <w:r>
        <w:rPr/>
        <w:t>Процесс обособления имеет «диалектический», двойственный характер (с. 33, 39 и др.) Его аспекты: а). развитие личности – освобождение от принуждающих инстинктов «дочеловеческого» состояния и приспособление к миру, в основном, на основе обучения и воспитания (с. 34, 36) («биологическое несовершенство человека обусловило появление цивилизации»: необходимость свободного выбора между различными действиями в мире стимулирует умственную деятельность, труд и изобретение орудий труда); б). возрастание одиночества, вызванного углубляющимся разрывом с миром и утратой ощущения безопасности. Возникающие чувства беззащитности и тревоги (с. 34), осознание трагичности своей судьбы (быть частью природы и не вписываться в нее) и своей смертности (с. 37, 205) делают свободу амбивалентной: индивид либо отказывается от нее и желает возвратиться к примитивному, подчиненному состоянию, либо встает на путь «спонтанных связей с людьми и природой», без посредствующей агентуры, в любви и творческом труде (с. 34-35, 217-218). Акт неподчинения, свободы прямо связывается с началом человеческого мышления (цивилизации). Противодействие позитивной «индивидуализации» человека, утратившего «первичные связи» с миром, со стороны объективных условий может превратить его свободу в невыносимое бремя. (с. 40).</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3</w:t>
      </w:r>
      <w:r>
        <w:rPr/>
        <w:t xml:space="preserve"> «</w:t>
      </w:r>
      <w:r>
        <w:rPr>
          <w:b/>
          <w:bCs/>
          <w:i/>
          <w:iCs/>
        </w:rPr>
        <w:t>Свобода в эпоху Реформации</w:t>
      </w:r>
      <w:r>
        <w:rPr/>
        <w:t>»</w:t>
      </w:r>
    </w:p>
    <w:p>
      <w:pPr>
        <w:pStyle w:val="2"/>
        <w:spacing w:lineRule="auto" w:line="240"/>
        <w:ind w:left="284" w:right="1134" w:hanging="0"/>
        <w:jc w:val="both"/>
        <w:rPr/>
      </w:pPr>
      <w:r>
        <w:rPr/>
        <w:t>эксплицирован амбивалентный характер свободы исторического человека в контексте социально-экономического и идейно-политического перехода от Средневековья к Новому времени.</w:t>
      </w:r>
    </w:p>
    <w:p>
      <w:pPr>
        <w:pStyle w:val="Normal"/>
        <w:ind w:left="284" w:right="1134" w:firstLine="709"/>
        <w:jc w:val="both"/>
        <w:rPr/>
      </w:pPr>
      <w:r>
        <w:rPr/>
        <w:t xml:space="preserve">В </w:t>
      </w:r>
      <w:r>
        <w:rPr>
          <w:b/>
          <w:bCs/>
        </w:rPr>
        <w:t>разд.</w:t>
      </w:r>
      <w:r>
        <w:rPr>
          <w:b/>
          <w:bCs/>
          <w:sz w:val="28"/>
        </w:rPr>
        <w:t xml:space="preserve"> 1</w:t>
      </w:r>
      <w:r>
        <w:rPr/>
        <w:t>. «</w:t>
      </w:r>
      <w:r>
        <w:rPr>
          <w:b/>
          <w:bCs/>
          <w:i/>
          <w:iCs/>
        </w:rPr>
        <w:t>Средневековая предыстория и Возрождение</w:t>
      </w:r>
      <w:r>
        <w:rPr/>
        <w:t>» исправляются два искажения в трактовке средневековья (рассматриваемые Фроммом, по Веберу, наряду с капитализмом, как «идеальные типы»): 1). Рационалистической дискредитации и 2). Гуманистической идеализации «реакционными философами» (с. 43). По Фромму, опиравшемуся в анализе средневековья на труды большой группы историков, политэкономов и культурологов, в средние века отсутствовали личная свобода, личность тождественна своей социальной функции. Статичный социальный (</w:t>
      </w:r>
      <w:r>
        <w:rPr>
          <w:i/>
          <w:iCs/>
          <w:lang w:val="en-GB"/>
        </w:rPr>
        <w:t>communis</w:t>
      </w:r>
      <w:r>
        <w:rPr/>
        <w:t>) (с. 55) порядок (с.44), освящавший частную собственность, индивидуальную и цеховую экономическую деятельность и торговлю, в которых экономические интересы были производными от возвышенных, душеспасительных, филантропических потребностей и воспринимались сами по себе как низкие вожделения богатства (с. 53-55), рассматривался как «естественный». Вместе с тем, есть много проявлений конкретного индивидуализма, хотя собственно индивида тогда еще не существовало. Кроме того, церковь облегчает социальный гнет (с. 44-45).</w:t>
      </w:r>
    </w:p>
    <w:p>
      <w:pPr>
        <w:pStyle w:val="Normal"/>
        <w:ind w:left="284" w:right="1134" w:firstLine="709"/>
        <w:jc w:val="both"/>
        <w:rPr/>
      </w:pPr>
      <w:r>
        <w:rPr/>
        <w:t>В позднем средневековье и в эпоху Возрождения рост капитала и предпринимательства ослабляют социальный «порядок», спадает покрывало из бессознательных верований (Я.Буркхардт) (с. 46-47). Человек высвобождается из «первичных уз», формируется индивидуальное самосознание (с. 48), поначалу в среде богатых аристократов и бюргеров. Для прочих «новый индивидуализм» оборачивается «новым деспотизмом» (с. 49), освящавшим сохранение этими классами власти и богатства. Оттого личность здесь эгоцентрична и наполнена скептицизмом и тревогой. Новая черта характера – стремление к славе как средство избавления от этого груза (с. 51).</w:t>
      </w:r>
    </w:p>
    <w:p>
      <w:pPr>
        <w:pStyle w:val="Normal"/>
        <w:ind w:left="284" w:right="1134" w:firstLine="709"/>
        <w:jc w:val="both"/>
        <w:rPr/>
      </w:pPr>
      <w:r>
        <w:rPr/>
        <w:t xml:space="preserve">Путь индивида к свободе ограничен узостью социальной базы, крайним индивидуализмом, ритуальностью возрожденческой культуры. «Основные корни» экономики и духовности современного капитализма Фромм находит, вслед за Вебером, в «ситуации Центральной и Западной Европы </w:t>
      </w:r>
      <w:r>
        <w:rPr>
          <w:lang w:val="en-GB"/>
        </w:rPr>
        <w:t>XVI</w:t>
      </w:r>
      <w:r>
        <w:rPr/>
        <w:t xml:space="preserve"> в. и выросших из нее доктринах Лютера и Кальвина». Реформация – религия крестьянства и низших слоев городского общества (правда, Вебер писал о среднем классе) (с. 51). Внутрицеховая дифференциация, появление торговых монополий ведут к росту производства и классовому расслоению (рабочие как «целый класс населения», пауперизация крестьянства) (с. 56-58). Это сопровождается «значительными изменениями в психологической атмосфере»: появляется современное понятие времени, сокращается праздное времяпрепровождение. Судьба индивида переходит в его собственные руки. Производительный труд воспринимается высочайшая моральная ценность, а стремление к богатству и материальному успеху превращаются во всепоглощающую страсть. Капиталистический рынок и экономическая конкуренция диктуют принципы экономической организации общества. Капитал формирует и новый социально-психологический климат: он стирает все «естественные» различия между людьми (с. 58-61) и придает свободе двойственный характер (с. 60-62).</w:t>
      </w:r>
    </w:p>
    <w:p>
      <w:pPr>
        <w:pStyle w:val="Normal"/>
        <w:ind w:left="284" w:right="1134" w:firstLine="709"/>
        <w:jc w:val="both"/>
        <w:rPr/>
      </w:pPr>
      <w:r>
        <w:rPr/>
        <w:t xml:space="preserve">В </w:t>
      </w:r>
      <w:r>
        <w:rPr>
          <w:b/>
          <w:bCs/>
        </w:rPr>
        <w:t>разд</w:t>
      </w:r>
      <w:r>
        <w:rPr>
          <w:b/>
          <w:bCs/>
          <w:sz w:val="28"/>
        </w:rPr>
        <w:t>. 2</w:t>
      </w:r>
      <w:r>
        <w:rPr/>
        <w:t>. «</w:t>
      </w:r>
      <w:r>
        <w:rPr>
          <w:b/>
          <w:bCs/>
          <w:i/>
          <w:iCs/>
        </w:rPr>
        <w:t>Эпоха Реформации</w:t>
      </w:r>
      <w:r>
        <w:rPr/>
        <w:t>» исследуются лютеранство и кальвинизм, выявившие новую психологическую атмосферу, сгустившие ее, и предложившие индивиду выход из двойственного положения его свободы.</w:t>
      </w:r>
    </w:p>
    <w:p>
      <w:pPr>
        <w:pStyle w:val="Normal"/>
        <w:ind w:left="284" w:right="1134" w:firstLine="709"/>
        <w:jc w:val="both"/>
        <w:rPr/>
      </w:pPr>
      <w:r>
        <w:rPr/>
        <w:t>Субъективная мотивация этих религий: Лютер – типичный представитель «авторитарного» характера (см. глава 5): его «любовь» к богу есть покорность, мотивированная переполняющими его чувствами бессилия и злобы (с. 66); так же двойственен он и в отношении к народу (с. 77-78). Лютер и Кальвин «принадлежали к величайшим человеконенавистникам среди ведущих исторических деятелей…Их учения «привлекательны для людей, охваченных той же напряженной враждебностью» (с. 87).</w:t>
      </w:r>
    </w:p>
    <w:p>
      <w:pPr>
        <w:pStyle w:val="Normal"/>
        <w:ind w:left="284" w:right="1134" w:firstLine="709"/>
        <w:jc w:val="both"/>
        <w:rPr/>
      </w:pPr>
      <w:r>
        <w:rPr/>
        <w:t>Выяснение субъективной мотивации помогает выявить «логический контекст идеи», ее «вес» в идеологической системе, ее «рационализации» (с. 65). Внешне Реформа передавала власть от церкви индивиду: концепция веры и спасения как следствий заслуг и ответственности индивида (с. 70). Но идея о природных зле и греховности человека лишает его дееспособности в выборе добра по собственной воле. Низменность человека, подчинение его воли тиранической воле бога – одно из главных условий ниспослания божественной благодати (с. 70-71). Спасение зависит от веры, по существу, не искренней, а лишь выражающей нужду в подавлении иррациональных, невыносимых сомнений изолированного и беспомощного индивида (с. 73) из типичного для нового строя среднего класса, находившегося между крупными капиталистами и беднотой, одинаково представлявших для него смертельную угрозу (с. 75).</w:t>
      </w:r>
    </w:p>
    <w:p>
      <w:pPr>
        <w:pStyle w:val="Normal"/>
        <w:ind w:left="284" w:right="1134" w:firstLine="709"/>
        <w:jc w:val="both"/>
        <w:rPr/>
      </w:pPr>
      <w:r>
        <w:rPr/>
        <w:t>Кальвинизм, «аналогичный» лютеранству в богословском и психологическом плане (с. 79), имеет  два «незначительных» отличия: 1). Учение о предопределении, которое углубляет божественный произвол осуждением на вечное проклятье тех, кто лишен его благодати. Бог Кальвина «не имеет и понятия о справедливости» (с. 81) и равенстве людей и вселяет в них чувство фатализма; 2). Утверждение важности моральной и добродетельной жизни на земле (скромность, умеренность, справедливость, благочестие) как условия и знака спасения (с. 81-83). В итоге, деятельный труд в протестантизме утрачивает рациональные основания и превращается в не осознаваемую внутреннюю потребность в активизме (с. 85-86). Модель – лихорадочный активизм человека во время приступов панического страха, призванный подавить чувство бессилия (с. 84). Стремление к неустанному труду – одна из определяющих производительных сил новой промышленной системы, наряду с паром и электричеством (с. 86).</w:t>
      </w:r>
    </w:p>
    <w:p>
      <w:pPr>
        <w:pStyle w:val="Normal"/>
        <w:ind w:left="284" w:right="1134" w:firstLine="709"/>
        <w:jc w:val="both"/>
        <w:rPr/>
      </w:pPr>
      <w:r>
        <w:rPr/>
        <w:t>Другие черты характера: враждебность, как реакция на подавление чувств и эмоций, и зависть (с. 87). Покорность высшим классам сочетается с возмущением их образом жизни и утешительной надеждой на их наказание вечным проклятьем. Кальвин осуждает богатство, но безжалостен и к бедности (с. 88). Враждебность может направляться на других (прямо) и на себя: здесь она маскируется под чувство долга или совесть. «Совесть» - это надсмотрщик, приставленный человеком к себе и заставляющий его действовать как бы исходя из своих желаний и целей, тогда как в них интериоризованы внешние, социальные требования. Совесть «погоняет грубо и жестоко, запрещая человеку радость и счастье, превращая его жизнь в искупление некоего таинственного греха» (с. 89). В возрожденческом капитализме позитивная свобода преобладает в культуре новой аристократии и проявляется в политических восстаниях и в религиозных движениях низов в духе раннего христианства. Только средний класс получает больше отрицательной свободы: изоляцию и бессилие. Протестантизм выразил его реакцию в это состояние (с. 91-93).</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4</w:t>
      </w:r>
      <w:r>
        <w:rPr/>
        <w:t xml:space="preserve"> «</w:t>
      </w:r>
      <w:r>
        <w:rPr>
          <w:b/>
          <w:bCs/>
          <w:i/>
          <w:iCs/>
        </w:rPr>
        <w:t>Два аспекта свободы для современного человека</w:t>
      </w:r>
      <w:r>
        <w:rPr/>
        <w:t>»</w:t>
      </w:r>
    </w:p>
    <w:p>
      <w:pPr>
        <w:pStyle w:val="2"/>
        <w:spacing w:lineRule="auto" w:line="240"/>
        <w:ind w:left="284" w:right="1134" w:hanging="0"/>
        <w:jc w:val="both"/>
        <w:rPr/>
      </w:pPr>
      <w:r>
        <w:rPr/>
        <w:t>исследуется «диалектический» процесс развития свободы при капитализме в направлении, заданном Реформацией.</w:t>
      </w:r>
    </w:p>
    <w:p>
      <w:pPr>
        <w:pStyle w:val="Normal"/>
        <w:ind w:left="284" w:right="1134" w:firstLine="709"/>
        <w:jc w:val="both"/>
        <w:rPr/>
      </w:pPr>
      <w:r>
        <w:rPr/>
        <w:t>В борьбе за свободу ликвидируются старые формы власти и принуждения (традиционные узы) (с. 95). Капитализм внес «громадный вклад в развитие позитивной свободы…активной, критической и ответственной личности» (с. 97). Но результат всегда был противоречивым. Так, обретение свободы вероисповедания сопровождается общей утратой веры; свобода слова сопровождается «свободой» говорить общие места; освобождение от внешней власти – зависимостью от общественного мнения и здравого смысла (с. 95); утверждение частной инициативы, поставившей каждого на собственные ноги, приводит к уничтожению связей между индивидами и их изоляции (с. 98) и к обезличиванию работника, труд которого зависит от рыночной стихии и подчинен целям, воплощенным господствующими классами (с. 100-101) в образах социальных «Я» (с. 105).</w:t>
      </w:r>
    </w:p>
    <w:p>
      <w:pPr>
        <w:pStyle w:val="Normal"/>
        <w:ind w:left="284" w:right="1134" w:firstLine="709"/>
        <w:jc w:val="both"/>
        <w:rPr/>
      </w:pPr>
      <w:r>
        <w:rPr/>
        <w:t>В этой связи рассматривается проблема эгоизма через призму подавления подлинной личности ради утверждения личности социальной (с. 105). Эгоизм коренится именно «в недостатке любви к себе», в недовольстве своей неспособностью в полной мере реализовываться в социальных «Я» (с. 104). Использование себя как средства – модель человеческих отношений при капитализме, где самооценка личности зависит от №общественного спроса№ на нее (с. 102-107).</w:t>
      </w:r>
    </w:p>
    <w:p>
      <w:pPr>
        <w:pStyle w:val="Normal"/>
        <w:ind w:left="284" w:right="1134" w:firstLine="709"/>
        <w:jc w:val="both"/>
        <w:rPr/>
      </w:pPr>
      <w:r>
        <w:rPr/>
        <w:t>Таким образом, новая, капиталистическая свобода усугубляет воздействие, оказанное религиозной свободой протестантизма. Позитивная сторона свободы поддерживается на основе собственности, престижа и власти или, как альтернатива, в семье, наряду с исходными факторами свободы – возрожденческими предприимчивостью и просвещенностью. В Англии, Франции, Германии, США в определенных группах населения утверждаются независимость и достоинство личности. Это отразили философские системы Канта, Гегеля, Фейербаха, Маркса, Штирнера, Ницше. В круг новой совбоды вовлекается не только средний, но и рабочий класс (с. 108-110).</w:t>
      </w:r>
    </w:p>
    <w:p>
      <w:pPr>
        <w:pStyle w:val="Normal"/>
        <w:ind w:left="284" w:right="1134" w:firstLine="709"/>
        <w:jc w:val="both"/>
        <w:rPr/>
      </w:pPr>
      <w:r>
        <w:rPr/>
        <w:t>Монополистический капитализм означал сужение свободы: ограничение предпринимательской инициативы; углубление специализации инженера и служащего; отчуждение рабочего от целого производства; в целом, уменьшение масштаба личности до ничтожной статистической «единицы» (с. 110-113), винтика промышленной системы и политической демократии (с. 114-115), утрачивающей независимость и гордость и ощущающей на себе давящую мощь чего-то иррационального (философское предвосхищение этого состояния – в трудах Кьеркегора, Ницше, Кафки; художественная аналогия – в сюжетах Диснея о Микки-Маусе; художественно-публицистическая – в красочной картине капиталистического города Фромма) (с. 116-118). Средний человек чурается осознания этого ощущения и бежит от него в обыденные заботы, общение, увеселения и в конформизм. Либо отдает свою свободу вождю (с. 118-119).</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w:t>
      </w:r>
      <w:r>
        <w:rPr>
          <w:b/>
          <w:bCs/>
        </w:rPr>
        <w:t>5</w:t>
      </w:r>
      <w:r>
        <w:rPr/>
        <w:t xml:space="preserve"> «</w:t>
      </w:r>
      <w:r>
        <w:rPr>
          <w:b/>
          <w:bCs/>
          <w:i/>
          <w:iCs/>
        </w:rPr>
        <w:t>Механизмы бегства</w:t>
      </w:r>
      <w:r>
        <w:rPr/>
        <w:t>»</w:t>
      </w:r>
    </w:p>
    <w:p>
      <w:pPr>
        <w:pStyle w:val="2"/>
        <w:spacing w:lineRule="auto" w:line="240"/>
        <w:ind w:left="284" w:right="1134" w:hanging="0"/>
        <w:jc w:val="both"/>
        <w:rPr/>
      </w:pPr>
      <w:r>
        <w:rPr/>
        <w:t>Исследуются «механизмы» двух социально обусловленных путей бегства от свободы – подчинения авторитету и конформизации.</w:t>
      </w:r>
    </w:p>
    <w:p>
      <w:pPr>
        <w:pStyle w:val="Normal"/>
        <w:ind w:left="284" w:right="1134" w:firstLine="709"/>
        <w:jc w:val="both"/>
        <w:rPr/>
      </w:pPr>
      <w:r>
        <w:rPr/>
        <w:t xml:space="preserve">В </w:t>
      </w:r>
      <w:r>
        <w:rPr>
          <w:b/>
          <w:bCs/>
        </w:rPr>
        <w:t>разд.</w:t>
      </w:r>
      <w:r>
        <w:rPr>
          <w:b/>
          <w:bCs/>
          <w:sz w:val="28"/>
        </w:rPr>
        <w:t xml:space="preserve"> 1</w:t>
      </w:r>
      <w:r>
        <w:rPr/>
        <w:t xml:space="preserve"> «</w:t>
      </w:r>
      <w:r>
        <w:rPr>
          <w:b/>
          <w:bCs/>
          <w:i/>
          <w:iCs/>
        </w:rPr>
        <w:t>Авторитаризм</w:t>
      </w:r>
      <w:r>
        <w:rPr/>
        <w:t>» рассматривается в действии первая тенденция: обретение под властью авторитета недостающей силы или «вторичных уз» взамен утраченных «первичных» (с. 124). Фромм применяет вместо понятий господства и подчинения определения «садистских» и «мазохистских» тенденций психики.</w:t>
      </w:r>
    </w:p>
    <w:p>
      <w:pPr>
        <w:pStyle w:val="Normal"/>
        <w:ind w:left="284" w:right="1134" w:firstLine="709"/>
        <w:jc w:val="both"/>
        <w:rPr/>
      </w:pPr>
      <w:r>
        <w:rPr/>
        <w:t xml:space="preserve">Проявления </w:t>
      </w:r>
      <w:r>
        <w:rPr>
          <w:i/>
          <w:iCs/>
        </w:rPr>
        <w:t>мазохизма</w:t>
      </w:r>
      <w:r>
        <w:rPr/>
        <w:t>: чувство собственной ничтожности, беспомощности, зависимости от внешних сил и объектов, нередко стремление причинить себе страдания и вред (упоение самокритикой, неотвязными мыслями, изнурение самопринуждением, склоняемость к заболеваниям). Все это зачастую рационализируется под масками любви, верности и др. (с. 124-126). Загадочность мазохизма (направленность на себя) раскрывает мазохистское извращение: возбуждение и удовлетворение от собственной физической или моральной слабости, от унижения (с. 129). По Фрейду, в основе мазохизма лежит биологически обусловленная тенденция к разрушению («инстинкт смерти»), совпадающая с половым инстинктом. Инстинкт смерти, направленный против самой личности, проявляется в мазохизме, направленный на других – в садизме (с. 130).</w:t>
      </w:r>
    </w:p>
    <w:p>
      <w:pPr>
        <w:pStyle w:val="Normal"/>
        <w:ind w:left="284" w:right="1134" w:firstLine="709"/>
        <w:jc w:val="both"/>
        <w:rPr/>
      </w:pPr>
      <w:r>
        <w:rPr/>
        <w:t xml:space="preserve">Проявления </w:t>
      </w:r>
      <w:r>
        <w:rPr>
          <w:i/>
          <w:iCs/>
        </w:rPr>
        <w:t>садизма</w:t>
      </w:r>
      <w:r>
        <w:rPr/>
        <w:t>: желание достичь полной власти над людьми, эксплуатировать и обкрадывать их, причинять страдания и наслаждаться муками людей. «Рационализируется» под масками «любви» (с. 128), сверхдоброты и сверхзаботы, а также мести и нужды в превентивных действиях. Так скрывается зависимость садиста от объекта, ибо принадлежащий ему человек нужен как доказательство его власти. «Желание власти» Гоббс считал «общей склонностью человеческого рода» (с. 126-128); А.Адлер видел в нем рациональное следствие чувства неполноценности; для К.Хорни и Э.Фромма оно являлось иррациональным проявлением особого типа характера (с. 128-131), присущего «негативно свободным» людям, стремящимся избавиться от своей личности, от бремени свободы и подчиниться (мазохизм) подавляюще сильным личности, власти, институтам (с. 132). Так они получают относительное облегчение и даже чувство уверенности, но не избавляются от внутреннего конфликта и скрытой неудовлетворенности (с. 133). Растворение «Я» в Великом целом – фиктивное решение (с. 135-136).</w:t>
      </w:r>
    </w:p>
    <w:p>
      <w:pPr>
        <w:pStyle w:val="Normal"/>
        <w:ind w:left="284" w:right="1134" w:firstLine="709"/>
        <w:jc w:val="both"/>
        <w:rPr/>
      </w:pPr>
      <w:r>
        <w:rPr/>
        <w:t xml:space="preserve">И мазохизм (желание власти над собой другого), и садизм (желание властвовать над другими) коренится в неспособности личности вынести свою слабость и изоляцию. Источник желания власти – не в силе, а в слабости (сила есть обладание способностью, по Фромму). Поэтому, целью садизма и мазохизма является, в психологическом смысле, </w:t>
      </w:r>
      <w:r>
        <w:rPr>
          <w:i/>
          <w:iCs/>
        </w:rPr>
        <w:t>симбиоз</w:t>
      </w:r>
      <w:r>
        <w:rPr/>
        <w:t xml:space="preserve"> или союз одной личности с другой (или с внешней силой), в котором стороны становятся в полную зависимость друг от друга (с. 137), во взаимные отношения власти и подчинения. Фромм называет садо-мазохистский тип характера личности </w:t>
      </w:r>
      <w:r>
        <w:rPr>
          <w:i/>
          <w:iCs/>
        </w:rPr>
        <w:t>авторитарным</w:t>
      </w:r>
      <w:r>
        <w:rPr/>
        <w:t xml:space="preserve"> (с. 142).</w:t>
      </w:r>
    </w:p>
    <w:p>
      <w:pPr>
        <w:pStyle w:val="Normal"/>
        <w:ind w:left="284" w:right="1134" w:firstLine="709"/>
        <w:jc w:val="both"/>
        <w:rPr/>
      </w:pPr>
      <w:r>
        <w:rPr/>
        <w:t>Власть – результат межличностных взаимоотношений, при которых один воспринимает другого как высшего. Но власть динамична: уравнивание сторон ее ослабляет; подчинение может выражаться в ненависти, восхищении, рациональном оправдании. Власть может быть внешней и внутренней («Сверх-Я», личная совесть).</w:t>
      </w:r>
    </w:p>
    <w:p>
      <w:pPr>
        <w:pStyle w:val="Normal"/>
        <w:ind w:left="284" w:right="1134" w:firstLine="709"/>
        <w:jc w:val="both"/>
        <w:rPr/>
      </w:pPr>
      <w:r>
        <w:rPr/>
        <w:t>Свойства авторитарного характера: 1). Готовность подчиниться силе и агрессивность по отношению к слабости (с. 145); 2). Сопротивление (бунт) любым влияниям «сверху»: любой власти, власти не удовлетворяющей, власти падающей (с. 145-146); 3). Фатализм, «рационализируемый» под масками «предназначения человека», «воли бога», «долга» (с. 146-147); 4). Преклонение перед традицией (с. 147). «Философия» авторитарных личностей – жизнь определяется внешними человеку силами; счастье состоит в подчинении этим силам (с. 147), а мужество – в том, чтобы снести все, ниспосылаемое судьбой и ее представителем-вождем, но только пока власть есть власть. Это – нигилистическая и релятивистская философия (с. 148), принимаемая почти поголовно современными людьми, психологически привязанными к некоему «Х» или «волшебному помощнику», персонифицированному или абстрактному защитнику индивида с самого детства. В этом духе Фромм трактует и «Эдипов комплекс» фрейдизма. (с. 149-153).</w:t>
      </w:r>
    </w:p>
    <w:p>
      <w:pPr>
        <w:pStyle w:val="Normal"/>
        <w:ind w:left="284" w:right="1134" w:firstLine="709"/>
        <w:jc w:val="both"/>
        <w:rPr/>
      </w:pPr>
      <w:r>
        <w:rPr/>
        <w:t xml:space="preserve">В </w:t>
      </w:r>
      <w:r>
        <w:rPr>
          <w:b/>
          <w:bCs/>
        </w:rPr>
        <w:t>разд</w:t>
      </w:r>
      <w:r>
        <w:rPr>
          <w:b/>
          <w:bCs/>
          <w:sz w:val="28"/>
        </w:rPr>
        <w:t>. 2</w:t>
      </w:r>
      <w:r>
        <w:rPr/>
        <w:t xml:space="preserve"> «</w:t>
      </w:r>
      <w:r>
        <w:rPr>
          <w:b/>
          <w:bCs/>
          <w:i/>
          <w:iCs/>
        </w:rPr>
        <w:t>Разрушительность</w:t>
      </w:r>
      <w:r>
        <w:rPr/>
        <w:t>» этот феномен осмыслен как однопорядковый с садо-махохистскими тенденциями по генезису, но как отличающийся по цели.</w:t>
      </w:r>
    </w:p>
    <w:p>
      <w:pPr>
        <w:pStyle w:val="Normal"/>
        <w:ind w:left="284" w:right="1134" w:firstLine="709"/>
        <w:jc w:val="both"/>
        <w:rPr/>
      </w:pPr>
      <w:r>
        <w:rPr/>
        <w:t>Цель разрушительности жизнеутверждающая: стремление предотвратить разрушение индивида посредством устранения объекта угрозы. «Рационализируется» под масками любви, долга, совести, патриотизма, предупреждения агрессии. Источники: желание преодолеть бессилие; тревога в ответ на угрозу; скованность в реализации возможностей индивида – оковы общества на счастье и наслаждении; инстинкт смерти. Считая недостаточным фрейдистское биологическое обоснование данного инстинкта, Фромм, установивший неравномерность его проявлений между разными людьми и в разных слоях общества, полагал меру разрушительности пропорциональной степени ограничения экспансивности (спонтанности) индивида (с. 154-157).</w:t>
      </w:r>
    </w:p>
    <w:p>
      <w:pPr>
        <w:pStyle w:val="Normal"/>
        <w:ind w:left="284" w:right="1134" w:firstLine="709"/>
        <w:jc w:val="both"/>
        <w:rPr/>
      </w:pPr>
      <w:r>
        <w:rPr/>
        <w:t xml:space="preserve">В </w:t>
      </w:r>
      <w:r>
        <w:rPr>
          <w:b/>
          <w:bCs/>
        </w:rPr>
        <w:t>разд.</w:t>
      </w:r>
      <w:r>
        <w:rPr>
          <w:b/>
          <w:bCs/>
          <w:sz w:val="28"/>
        </w:rPr>
        <w:t xml:space="preserve"> 3</w:t>
      </w:r>
      <w:r>
        <w:rPr/>
        <w:t xml:space="preserve"> «</w:t>
      </w:r>
      <w:r>
        <w:rPr>
          <w:b/>
          <w:bCs/>
          <w:i/>
          <w:iCs/>
        </w:rPr>
        <w:t>Автоматизирующий конформизм</w:t>
      </w:r>
      <w:r>
        <w:rPr/>
        <w:t>» выявлены другие механизмы бегства от свободы. «Бегство» принимает вид: полного отрешения от мира, несущего угрозу (некоторые психозы); усвоения общественного шаблона личности, роботизации индивида (с. 158-159). Содержание мыслей, желаний, эмоций индивида, субъективно воспринимаемое им и «рационализируемое» как собственное «Я», есть не результат психической деятельности «Я», а заложено в него обществом (с. 159-162): феномены псевдомышления (некритического и нелогичного мышления) (с. 164-165), псевдочувств (с. 166-168), псевдожеланий или подстройки под желания окружающих под страхом изоляции индивида (с. 168-172). Подмены делают из индивида псевдоличность, исполнителя роли, написанной для него окружающими, признаваемой и одобряемой ими (с. 172-174).</w:t>
      </w:r>
    </w:p>
    <w:p>
      <w:pPr>
        <w:pStyle w:val="Normal"/>
        <w:ind w:left="284" w:right="1134" w:firstLine="709"/>
        <w:jc w:val="both"/>
        <w:rPr/>
      </w:pPr>
      <w:r>
        <w:rPr/>
      </w:r>
    </w:p>
    <w:p>
      <w:pPr>
        <w:pStyle w:val="Normal"/>
        <w:ind w:left="284" w:right="1134" w:firstLine="709"/>
        <w:jc w:val="both"/>
        <w:rPr/>
      </w:pPr>
      <w:r>
        <w:rPr/>
        <w:t xml:space="preserve">В </w:t>
      </w:r>
      <w:r>
        <w:rPr>
          <w:b/>
          <w:bCs/>
        </w:rPr>
        <w:t>главе</w:t>
      </w:r>
      <w:r>
        <w:rPr>
          <w:b/>
          <w:bCs/>
          <w:sz w:val="28"/>
        </w:rPr>
        <w:t xml:space="preserve"> 6</w:t>
      </w:r>
      <w:r>
        <w:rPr/>
        <w:t xml:space="preserve"> «</w:t>
      </w:r>
      <w:r>
        <w:rPr>
          <w:b/>
          <w:bCs/>
          <w:i/>
          <w:iCs/>
        </w:rPr>
        <w:t>Психология нацизма</w:t>
      </w:r>
      <w:r>
        <w:rPr/>
        <w:t>»</w:t>
      </w:r>
    </w:p>
    <w:p>
      <w:pPr>
        <w:pStyle w:val="2"/>
        <w:spacing w:lineRule="auto" w:line="240"/>
        <w:ind w:left="284" w:right="1134" w:hanging="0"/>
        <w:jc w:val="both"/>
        <w:rPr/>
      </w:pPr>
      <w:r>
        <w:rPr/>
        <w:t>Германский фашизм рассматривается как явление экономической и политической истории современной промышленной системы и как явление психологии, увязанные друг с другом и объясняемые одно через другое.</w:t>
      </w:r>
    </w:p>
    <w:p>
      <w:pPr>
        <w:pStyle w:val="Normal"/>
        <w:ind w:left="284" w:right="1134" w:firstLine="709"/>
        <w:jc w:val="both"/>
        <w:rPr/>
      </w:pPr>
      <w:r>
        <w:rPr/>
        <w:t>Социальную базу фашизма представляли низшие слои среднего класса (с. 178), привлеченные нацистской идеологией в силу своего социального характера. Его черты: «любовь» к сильному и ненависть к слабому; узость мышления; подозрительность и враждебность, скупость и аскетизм. Факт относительно легкого подчинения оппозиции фашизму Фромм выводит из почтительности к власти и бережливости (из черт немецкого характера, свойственного и рабочим и воспитанного исторически) (с. 176-180).</w:t>
      </w:r>
    </w:p>
    <w:p>
      <w:pPr>
        <w:pStyle w:val="Normal"/>
        <w:ind w:left="284" w:right="1134" w:firstLine="709"/>
        <w:jc w:val="both"/>
        <w:rPr/>
      </w:pPr>
      <w:r>
        <w:rPr/>
        <w:t xml:space="preserve">Экономический и психологический урон для Германии, вызванный итогами </w:t>
      </w:r>
      <w:r>
        <w:rPr>
          <w:lang w:val="en-GB"/>
        </w:rPr>
        <w:t>I</w:t>
      </w:r>
      <w:r>
        <w:rPr/>
        <w:t xml:space="preserve"> мировой войны, сказался на падении и престижа среднего класса (с. 180-182). Социальная фрустрация поднимает и объединяет этот класс под маской националистически «рационализированного» символа униженной Германии. Идеология нацизма вырастает из личности Гитлера. Это – типичный член среднего класса, образец подобной «рационализации» и ее воплощение: выходец «из ниоткуда», он «рационализирует» озлобленность, возмущение мелкого буржуа и, одновременно, ренегатство, готовность служить капиталу и юнкерам. Садистское желание власти, утоляемое подавлением воли масс его ораторским мастерством, сочетается с мазохистским стремлением защититься от господства над собой («безропотно переносить несправедливость») (с. 189). «Маски» садомазохизма Гитлера контрастны: он агрессор в отношении всех, кто проповедует его же цели, но склоняется перед «высшими силами» - Богом, Судьбой, Необходимостью и Природой в особенности (с. 182-198).</w:t>
      </w:r>
    </w:p>
    <w:p>
      <w:pPr>
        <w:pStyle w:val="Normal"/>
        <w:ind w:left="284" w:right="1134" w:firstLine="709"/>
        <w:jc w:val="both"/>
        <w:rPr/>
      </w:pPr>
      <w:r>
        <w:rPr/>
        <w:t>Задаваясь вопросом о перспективах нацизма (в 1941 г.), Фромм полагал, что ввиду необратимости процесса индивидуализации появление авторитарных идеологий и массовое бегство от свободы в симбиотическую зависимость следует рассматривать как «функцию невротических симптомов» общественного развития, которая не содержит стратегического решения проблем счастья и развития личности. Следует верить, писал он, что авторитарные системы не способны уничтожить основные условия, порождающие стремление к свободе, как и само это стремление (с. 198-200).</w:t>
      </w:r>
    </w:p>
    <w:p>
      <w:pPr>
        <w:pStyle w:val="Normal"/>
        <w:ind w:left="284" w:right="1134" w:firstLine="709"/>
        <w:jc w:val="both"/>
        <w:rPr/>
      </w:pPr>
      <w:r>
        <w:rPr/>
      </w:r>
    </w:p>
    <w:p>
      <w:pPr>
        <w:pStyle w:val="Normal"/>
        <w:ind w:left="284" w:right="1134" w:firstLine="709"/>
        <w:jc w:val="both"/>
        <w:rPr/>
      </w:pPr>
      <w:r>
        <w:rPr/>
        <w:t xml:space="preserve">В </w:t>
      </w:r>
      <w:r>
        <w:rPr>
          <w:b/>
          <w:bCs/>
        </w:rPr>
        <w:t>главе 7</w:t>
      </w:r>
      <w:r>
        <w:rPr/>
        <w:t xml:space="preserve"> «</w:t>
      </w:r>
      <w:r>
        <w:rPr>
          <w:b/>
          <w:bCs/>
          <w:i/>
          <w:iCs/>
        </w:rPr>
        <w:t>Свобода и демократия</w:t>
      </w:r>
      <w:r>
        <w:rPr/>
        <w:t>»</w:t>
      </w:r>
    </w:p>
    <w:p>
      <w:pPr>
        <w:pStyle w:val="Normal"/>
        <w:ind w:left="284" w:right="1134" w:firstLine="709"/>
        <w:jc w:val="both"/>
        <w:rPr/>
      </w:pPr>
      <w:r>
        <w:rPr/>
        <w:t>Показаны типичные способы и пути бегства от свободы в демократическом обществе и намечены перспективы «позитивной» свободы.</w:t>
      </w:r>
    </w:p>
    <w:p>
      <w:pPr>
        <w:pStyle w:val="Normal"/>
        <w:ind w:left="284" w:right="1134" w:firstLine="709"/>
        <w:jc w:val="both"/>
        <w:rPr/>
      </w:pPr>
      <w:r>
        <w:rPr>
          <w:b/>
          <w:bCs/>
        </w:rPr>
        <w:t>Разд. 1</w:t>
      </w:r>
      <w:r>
        <w:rPr/>
        <w:t xml:space="preserve"> «</w:t>
      </w:r>
      <w:r>
        <w:rPr>
          <w:b/>
          <w:bCs/>
          <w:i/>
          <w:iCs/>
        </w:rPr>
        <w:t>Иллюзия индивидуальности</w:t>
      </w:r>
      <w:r>
        <w:rPr/>
        <w:t>» начинается с констатации факта существования индивида в демократической культуре как ничтожного и бессильного (с. 201). Эта культура питает направленно с детских  лет индивида тенденцию к конформизации его, «освобождая» от автономности в его психической деятельности (с. 202) посредством: подавления способности конфликтовать с миром и вообще спонтанной эмотивности (с. 204); формирования чувств, удобных для окружающих («любовь» ко всем людям, поведенческий этикет). Создается «нормальный» человек с неоригинальным, не самостоятельным мышлением: оно перенасыщено фактами и освобождено от «сложных» вопросов, в нем релятивизированы представления об истине посредством их коррелирования с интересами определенных социальных групп (с. 206-208). В результате цинизм и скептицизм в отношении многообразных плодов культуры сочетается с детским доверием к тому, что выглядит солидно. Вместо целостной картины мира – мозаика из фактов, банальностей и действительно важных вещей.</w:t>
      </w:r>
    </w:p>
    <w:p>
      <w:pPr>
        <w:pStyle w:val="Normal"/>
        <w:ind w:left="284" w:right="1134" w:firstLine="709"/>
        <w:jc w:val="both"/>
        <w:rPr/>
      </w:pPr>
      <w:r>
        <w:rPr/>
        <w:t>То же происходит с желаниями (с. 208-211). В итоге «Я»утрачивается полностью, возникают глубокие сомнения в собственной личности, усиливается потребность в опоре и приспособлении. Конформизация становится императивом (с. 212).</w:t>
      </w:r>
    </w:p>
    <w:p>
      <w:pPr>
        <w:pStyle w:val="Normal"/>
        <w:ind w:left="284" w:right="1134" w:firstLine="709"/>
        <w:jc w:val="both"/>
        <w:rPr/>
      </w:pPr>
      <w:r>
        <w:rPr/>
        <w:t xml:space="preserve">В </w:t>
      </w:r>
      <w:r>
        <w:rPr>
          <w:b/>
          <w:bCs/>
        </w:rPr>
        <w:t>разд</w:t>
      </w:r>
      <w:r>
        <w:rPr>
          <w:b/>
          <w:bCs/>
          <w:sz w:val="28"/>
        </w:rPr>
        <w:t xml:space="preserve">. </w:t>
      </w:r>
      <w:r>
        <w:rPr>
          <w:b/>
          <w:bCs/>
        </w:rPr>
        <w:t>2</w:t>
      </w:r>
      <w:r>
        <w:rPr/>
        <w:t xml:space="preserve"> «</w:t>
      </w:r>
      <w:r>
        <w:rPr>
          <w:b/>
          <w:bCs/>
          <w:i/>
          <w:iCs/>
        </w:rPr>
        <w:t>Свобода и спонтанность</w:t>
      </w:r>
      <w:r>
        <w:rPr/>
        <w:t>» «позитивная» свобода рассматривается как функция «спонтанной активности» человека. Предложен гуманистический вариант перспектив свободы.</w:t>
      </w:r>
    </w:p>
    <w:p>
      <w:pPr>
        <w:pStyle w:val="Normal"/>
        <w:ind w:left="284" w:right="1134" w:firstLine="709"/>
        <w:jc w:val="both"/>
        <w:rPr/>
      </w:pPr>
      <w:r>
        <w:rPr/>
        <w:t>Определение понятия «спонтанной активности целостной личности» (с. 215) включает положения: о действовании ее по собственному побуждению и о творческой, созидательной деятельности, могущей проявляться в эмоциональной, чувственной, волевой и интеллектуальной сферах (с. 216).</w:t>
      </w:r>
    </w:p>
    <w:p>
      <w:pPr>
        <w:pStyle w:val="Normal"/>
        <w:ind w:left="284" w:right="1134" w:firstLine="709"/>
        <w:jc w:val="both"/>
        <w:rPr/>
      </w:pPr>
      <w:r>
        <w:rPr/>
        <w:t>В реальной жизни спонтанность характеризует, в основном, деятельность художников и, частично, ученых и философов, а также непосредственную жизнедеятельность детей, а порой и конформизированных индивидов, если им доводится переживать мгновения подлинного счастья (с. 216-217). Спонтанная активность – единственный путь позитивного решения проблемы свободы (с. 217). Важнейшие составляющие «позитивной» свободы: любовь, труд, несвязанность труда его результатами, слияние с природой (с. 217-218). Реализация через них «Я» означает прекращение одиночества, позитивное видение этого «Я» и смысла его жизни: он заключен в самой жизни (с. 219), в ее «уникальной индивидуальности» с рождения и до смерти.</w:t>
      </w:r>
    </w:p>
    <w:p>
      <w:pPr>
        <w:pStyle w:val="Normal"/>
        <w:ind w:left="284" w:right="1134" w:firstLine="709"/>
        <w:jc w:val="both"/>
        <w:rPr/>
      </w:pPr>
      <w:r>
        <w:rPr/>
        <w:t>Уникальность понимается как реализация сущностных сил человека, исповедующего «истинные идеалы», концентрирующиеся на стремлении к еще не достигнутому, но необходимому для развития и счастья индивида. Среди этих идеалов могут быть противостоящие жизни (преодоление нищеты, изоляции, страха). Что хорошо, и что плохо для человека – вопрос эмпирического плана: ответ дает анализ природы человека и воздействующих на нее условий (с. 220-221). Над человеком нет идеалов, достойных жертв, кроме утверждающих человеческую личность (с. 223).</w:t>
      </w:r>
    </w:p>
    <w:p>
      <w:pPr>
        <w:pStyle w:val="Normal"/>
        <w:ind w:left="284" w:right="1134" w:firstLine="709"/>
        <w:jc w:val="both"/>
        <w:rPr/>
      </w:pPr>
      <w:r>
        <w:rPr/>
        <w:t>Полная реализация сущности человека устраняет причины антисоциальных  стремлений. В истории еще не достигалось такой свободы, но в ней немало примеров подлинно гуманистического развития индивидов (с. 224). Программа осуществления спонтанности (свободы) в общественной истории должна, по Фромму, включать требования: 1). Сохранения основных завоеваний современной демократии (представительство народа в органах власти, защита гражданских прав, ответственность общества за жизнь и достоинство своих членов, за развитие их инициативности и спонтанности прежде всего в труде); 2).Организации общества с плановой экономикой (возможно, «демократического социализма») при сохранении частной инициативы и установлении форм активного сотрудничества каждого индивида с другими. «Демократия победит силы нигилизма», если вдохнет «в людей самую сильную веру» - в жизнь, правду и «свободу активной и спонтанной реализации человеческой личности» (с. 225-229).</w:t>
      </w:r>
    </w:p>
    <w:p>
      <w:pPr>
        <w:pStyle w:val="Normal"/>
        <w:ind w:left="284" w:right="1134" w:hanging="0"/>
        <w:jc w:val="both"/>
        <w:rPr/>
      </w:pPr>
      <w:r>
        <w:rPr/>
      </w:r>
    </w:p>
    <w:p>
      <w:pPr>
        <w:pStyle w:val="Normal"/>
        <w:ind w:left="284" w:right="1134" w:hanging="0"/>
        <w:jc w:val="both"/>
        <w:rPr/>
      </w:pPr>
      <w:r>
        <w:rPr/>
      </w:r>
      <w:r>
        <w:br w:type="page"/>
      </w:r>
    </w:p>
    <w:p>
      <w:pPr>
        <w:pStyle w:val="TextBodyIndent"/>
        <w:spacing w:lineRule="auto" w:line="240"/>
        <w:ind w:left="284" w:right="1134" w:hanging="0"/>
        <w:jc w:val="center"/>
        <w:rPr>
          <w:b/>
          <w:b/>
          <w:sz w:val="24"/>
        </w:rPr>
      </w:pPr>
      <w:r>
        <w:rPr>
          <w:b/>
          <w:sz w:val="24"/>
        </w:rPr>
        <w:t>Мишель Фуко (1926-1984)</w:t>
      </w:r>
    </w:p>
    <w:p>
      <w:pPr>
        <w:pStyle w:val="TextBodyIndent"/>
        <w:spacing w:lineRule="auto" w:line="240"/>
        <w:ind w:left="284" w:right="1134" w:hanging="0"/>
        <w:rPr>
          <w:b/>
          <w:b/>
          <w:sz w:val="24"/>
        </w:rPr>
      </w:pPr>
      <w:r>
        <w:rPr>
          <w:b/>
          <w:sz w:val="24"/>
        </w:rPr>
      </w:r>
    </w:p>
    <w:p>
      <w:pPr>
        <w:pStyle w:val="Normal"/>
        <w:ind w:left="284" w:right="1134" w:firstLine="708"/>
        <w:jc w:val="both"/>
        <w:rPr/>
      </w:pPr>
      <w:r>
        <w:rPr/>
        <w:t xml:space="preserve">Мишель Фуко – философ, историк и психолог, рассматриваемая работа которого, опубликованная в 1963 г., относится к «археологическому» периоду его творчества. В «Рождении клиники. Археологии медицинского взгляда», так же как в следующей работе «Слова и вещи. Археология гуманитарных наук» (1966), присутствуют в наиболее выраженном виде идеи структурализма.. Следует отметить, что отношение многих теоретиков французского авангарда 60-х – 70-х гг. к модному тогда понятию структурализма было противоречивым: почти все, за исключением Леви-Стросса, отказывались называть себя структуралистами. Фуко, в частности, убрал подзаголовок «структуралистская археология» из окончательного варианта «Слов и вещей» и предпочитал называть себя не структуралистом и даже не философом или историком, а «журналистом», имея в виду связь своего творчества с актуальными проблемами современности. </w:t>
      </w:r>
    </w:p>
    <w:p>
      <w:pPr>
        <w:pStyle w:val="Normal"/>
        <w:ind w:left="284" w:right="1134" w:firstLine="708"/>
        <w:jc w:val="both"/>
        <w:rPr/>
      </w:pPr>
      <w:r>
        <w:rPr/>
        <w:t>В 70-е гг. начинается следующий, «генеалогический», период, когда Фуко занимается проблемой  власти и публикует работы «Надзирать и карать. История тюрьмы» (1975) и «Воля к знанию» (1976) – первый том «Истории сексуальности». Во втором и третьем томе, вышедших в 1984 г., в центре внимания Фуко – субъект сексуальности, «человек желающий», а именно те формы, в которых индивид осознает себя в качестве такового. Однако выделение и тем более противопоставление «археологического» и «генеалогического», также как структуралистского и постструктуралистского, периодов достаточно условно, о чем пишет отечественный исследователь: «Эти  противопоставления в общем относительны, и мы найдем в обеих «системах» гораздо больше преемственности, чем различия»</w:t>
      </w:r>
      <w:r>
        <w:rPr>
          <w:rStyle w:val="FootnoteCharacters"/>
          <w:rStyle w:val="FootnoteAnchor"/>
        </w:rPr>
        <w:footnoteReference w:id="340"/>
      </w:r>
      <w:r>
        <w:rPr/>
        <w:t xml:space="preserve"> .</w:t>
      </w:r>
    </w:p>
    <w:p>
      <w:pPr>
        <w:pStyle w:val="Normal"/>
        <w:ind w:left="284" w:right="1134" w:firstLine="708"/>
        <w:jc w:val="both"/>
        <w:rPr/>
      </w:pPr>
      <w:r>
        <w:rPr/>
        <w:t xml:space="preserve">Археологический метод, используемый Фуко в работах 60-х гг., обязан многим мыслителям, среди которых обычно называют Канта (имея в виду поиск обоими философами трансцендентальных оснований знания), Гуссерля (понятия «археологии» и «исторического </w:t>
      </w:r>
      <w:r>
        <w:rPr>
          <w:lang w:val="en-US"/>
        </w:rPr>
        <w:t>a</w:t>
      </w:r>
      <w:r>
        <w:rPr/>
        <w:t xml:space="preserve"> </w:t>
      </w:r>
      <w:r>
        <w:rPr>
          <w:lang w:val="en-US"/>
        </w:rPr>
        <w:t>priori</w:t>
      </w:r>
      <w:r>
        <w:rPr/>
        <w:t xml:space="preserve">»), а также представителей немецкого историзма от Ницше и Дильтея до Мейнеке и Хайдеггера. В контексте французских течений этот метод, с нашей точки зрения,  представляет собой трансформацию исторической эпистемологии неорационализма, вызванную ее соединением со структуралистской семиологией. Общая рационалистическая установка Фуко на поиск теоретических посылок научных проблематизаций, анализ знания, в том числе научного, в широком социокультурном окружении, признание «разрывов» в развитии знания – эти положения свидетельствуют о наследовании французским «археологом» важнейших идей неорационализма, где эпистемология традиционно переплеталась с историей знания. </w:t>
      </w:r>
    </w:p>
    <w:p>
      <w:pPr>
        <w:pStyle w:val="Normal"/>
        <w:ind w:left="284" w:right="1134" w:firstLine="708"/>
        <w:jc w:val="both"/>
        <w:rPr/>
      </w:pPr>
      <w:r>
        <w:rPr/>
        <w:t>Уже «Безумие и неразумие. История безумия в классическую эпоху» (1961) свидетельствует о его близости французской исторической эпистемологии, в частности «истории понятий» Ж.Кангийема, видевшего задачу истории наук о жизни (биологии и медицины) в анализе процесса возникновения понятий, то есть в выявлении социальных и теоретических условий, при которых они формулируются. Описывая становление важнейшего для западной культуры концептуального различия между разумностью и безумием, Фуко подчеркивает, что его интересует не разворачивающаяся на поверхности познания эволюция теорий, а исследование глубинных основ исторического опыта, тех социокультурных и мыслительных обстоятельств, которые сделали возможным понимание безумия, своеобразное в ту или иную эпоху. Здесь же Фуко впервые апробирует на материале «истории безумия» свою схему «эпистемологических разрывов», заимствуя это понятие из французской эпистемологической истории (Г.Башляр, А.Койре, Ж.Кангийем и др.), задолго до «исторического поворота» в постпозитивисткой философии науки поставившей проблему научной революции. Если для ренессансной мысли между безумием и разумностью не существовало пропасти, их отношение характеризовало глубинное сходство и диалектическая связь, то в классическую эпоху, считает Фуко, безумец становится «другим», одновременно по ту сторону и с точки зрения разума: классическая мысль исходит из «разумных оснований» безумия, включая его опыт в рациональное пространство своего дискурса. Безумие становится объектом познания, а человек, признанный сумасшедшим, принудительно получает статус объекта. С этим Фуко связывает начавшуюся в Х</w:t>
      </w:r>
      <w:r>
        <w:rPr>
          <w:lang w:val="en-US"/>
        </w:rPr>
        <w:t>V</w:t>
      </w:r>
      <w:r>
        <w:rPr/>
        <w:t>1 в. практику изоляции сумасшедших в учреждениях, куда кроме них изгонялись и другие «антисоциальные элементы» общества. Он показывает, что изоляция выполняла различные социальные функции – от регулирования торговли до воплощения буржуазной мечты об авторитарном государстве.</w:t>
      </w:r>
    </w:p>
    <w:p>
      <w:pPr>
        <w:pStyle w:val="Normal"/>
        <w:ind w:left="284" w:right="1134" w:firstLine="708"/>
        <w:jc w:val="both"/>
        <w:rPr/>
      </w:pPr>
      <w:r>
        <w:rPr/>
        <w:t xml:space="preserve"> </w:t>
      </w:r>
      <w:r>
        <w:rPr/>
        <w:t xml:space="preserve">В этом плане в социальном опыте, в самосознании социальных групп, первично артикулируются зачатки понятийного аппарата науки, вырастающей затем из этого опыта. Поэтому «объект науки предшествует собственно познанию: ведь безумия стали опасаться прежде, чем оно было взято в кольцо позитивного знания». В Х1Х в. возникает совершенно новое представление о безумии, исходящее из конкретного опыта безумцев в его уникальности, несводимости к законам представления. Этот опыт стал предметом новой науки – психиатрии. Бинарная структура мыслительных оснований, обусловливающая классическое понимание безумия (разум и иное, истина и заблуждение, мир и фантазм, бытие и небытие и т.д.), заменяется трехчленной структурой антропологической мысли (человек – его безумие – его истина), сделавшей возможной современное понимание безумия как душевной болезни.   </w:t>
      </w:r>
    </w:p>
    <w:p>
      <w:pPr>
        <w:pStyle w:val="Normal"/>
        <w:ind w:left="284" w:right="1134" w:hanging="0"/>
        <w:jc w:val="both"/>
        <w:rPr/>
      </w:pPr>
      <w:r>
        <w:rPr/>
        <w:t xml:space="preserve">    </w:t>
      </w:r>
      <w:r>
        <w:rPr/>
        <w:tab/>
        <w:t xml:space="preserve">Этот же принцип исторического анализа, то есть исследование социальных, политических, экономических, юридических, моральных обстоятельств – с одной стороны, а также эпистемологических условий возможности «дискурсивных практик», или осмысленных систем высказываний, касающихся того или иного предмета, – с другой, Фуко использует в  «Рождении клиники», выявляя трансцендентальные структуры, конституирующие опыт восприятия («взгляд») медика и обусловливающие появление специального института лечения больных в современную эпоху – клиники. Типичное для французской исторической эпистемологии понимание науки в рамках мыслительной атмосферы времени присутствует и в этой работе, поскольку Фуко показывает, что медицинские знания и практика покоились в классическую и современную эпоху на принципиально различных эпистемологических основаниях. Классическая медицина функционировала в пространстве представления субъекта, современная же опирается на опыт конечности человека. </w:t>
      </w:r>
    </w:p>
    <w:p>
      <w:pPr>
        <w:pStyle w:val="Normal"/>
        <w:ind w:left="284" w:right="1134" w:firstLine="708"/>
        <w:jc w:val="both"/>
        <w:rPr/>
      </w:pPr>
      <w:r>
        <w:rPr/>
        <w:t>Однако в работе «Слова и вещи» (1966) Фуко отвлекается от культурного обрамления наук и сосредотачивается на исследовании лишь внутреннего структурного порядка, управляющего дискурсом, модальностями его саморегуляции и трансформации. Это движение к структурализму, начатое уже в предыдущей книге, означает не отказ французского исследователя от принимавшихся им ранее идей  неорационалистической эпистемологии, но их дальнейшее развитие на основе структуралистской семиологии. Вместо истории проблем, или понятий, Фуко здесь занят историей дискурса, способов означивания вещей – жизни, труда и «реального» языка как трех ипостасей человека. История гуманитарных наук преломляется сквозь призму способов осуществления означивающей функции языка.</w:t>
      </w:r>
    </w:p>
    <w:p>
      <w:pPr>
        <w:pStyle w:val="Normal"/>
        <w:ind w:left="284" w:right="1134" w:hanging="0"/>
        <w:jc w:val="both"/>
        <w:rPr/>
      </w:pPr>
      <w:r>
        <w:rPr/>
        <w:t xml:space="preserve"> </w:t>
      </w:r>
      <w:r>
        <w:rPr/>
        <w:tab/>
        <w:t xml:space="preserve">Одним из главных понятий «Слов и вещей» является понятие порядка. По Фуко, следует различать первичный порядок – порядок фундаментальных кодов культуры, который управляет ее языком, схемами восприятия, техникой обменов, ценностями, и порядок научных теорий и философских интерпретаций, объясняющих, почему имеется тот или иной первичный порядок. Но кроме них структурализм выделяет привилегированную сферу – «промежуточную» область осуществления структур языка, область «чистого порядка», или «эпистему», анализом которой и занимается археология. Эта дисциплина, в качестве описания исторических условий возможности знания, опираясь на гуссерлевские идеи о генетической конституции и жизненном мире («историческом а </w:t>
      </w:r>
      <w:r>
        <w:rPr>
          <w:lang w:val="en-US"/>
        </w:rPr>
        <w:t>priori</w:t>
      </w:r>
      <w:r>
        <w:rPr/>
        <w:t xml:space="preserve">»), существенно преобразует, однако, трансцендентальную сферу феноменологии в направлении, заданном структуралистскими идеями. Фуко устраняет трансцендентального субъекта, рассматривая это понятие как воспринятое Гуссерлем наследие кантовского антропологизма, а «историческое </w:t>
      </w:r>
      <w:r>
        <w:rPr>
          <w:lang w:val="en-US"/>
        </w:rPr>
        <w:t>a</w:t>
      </w:r>
      <w:r>
        <w:rPr/>
        <w:t xml:space="preserve"> </w:t>
      </w:r>
      <w:r>
        <w:rPr>
          <w:lang w:val="en-US"/>
        </w:rPr>
        <w:t>priori</w:t>
      </w:r>
      <w:r>
        <w:rPr/>
        <w:t>» трактует как область «чистого порядка», то есть структуру, конституирующую наличные эмпирические смыслы культуры и наук (в данной книге философа интересует археология гуманитарных наук). Таким образом, гуссерлевская археология изымается из сферы философии сознания и помещается в сферу философии языка.</w:t>
      </w:r>
    </w:p>
    <w:p>
      <w:pPr>
        <w:pStyle w:val="Normal"/>
        <w:ind w:left="284" w:right="1134" w:firstLine="708"/>
        <w:jc w:val="both"/>
        <w:rPr/>
      </w:pPr>
      <w:r>
        <w:rPr/>
        <w:t xml:space="preserve"> </w:t>
      </w:r>
      <w:r>
        <w:rPr/>
        <w:t xml:space="preserve">Ограничив анализ гуманитарных наук тремя сериями отношений («дискурсивными регулярностями») – лингвистической, экономической, биологической, Фуко выделяет в качестве их совокупностей три эпистемы – возрожденческую, классическую и современную. Несмотря на изменение предмета исследования – от истории понятий к истории дискурса, что означает для  Фуко, очевидно,  выход на более фундаментальный трансцендентальный уровень анализа, – философ сохраняет прежние эпистемологические установки (рационализм, дискретность истории). В то же время «структуралистская археология», а именно структуралистское представление о замкнутости дискурса внутри себя, явилась причиной отказа философа от обращения к «внешним» факторам развития знания, столь существенным в исторической эпистемологии 60- х гг. и след. (Ж.Кангийем, Д.Лекур).  </w:t>
      </w:r>
    </w:p>
    <w:p>
      <w:pPr>
        <w:pStyle w:val="Normal"/>
        <w:ind w:left="284" w:right="1134" w:hanging="0"/>
        <w:jc w:val="both"/>
        <w:rPr/>
      </w:pPr>
      <w:r>
        <w:rPr/>
        <w:t xml:space="preserve">    </w:t>
      </w:r>
      <w:r>
        <w:rPr/>
        <w:tab/>
        <w:t xml:space="preserve"> Однако есть одно принципиальное различие в исторических конструкциях неорационалистической эпистемологии и Фуко. Г.Башляр, а вслед за ним Ж.Кангийем настаивали на заинтересованном, “оценивающем” характере истории, которая смотрит на прошлое с точки зрения “ актуальной науки”, что не означает “опрокидывания” настоящего на прошлое и создания кумулятивной модели (против такого “позитивистского” образа развития знания они резко возражали). Убеждение в прогрессе знания, апеллирующее к критерию большей рациональной достоверности, связности и  диалектическому расширению познания, давало им возможность различить в истории ошибки, следствия психологических или идеологических механизмов, и “актуальное прошлое”, которое живо в современной науке. Фуко же никогда не писал историю с точки зрения “ошибок” и “истины”: археологический метод, с его точки зрения, является нейтральным, а археолог может дать незаинтересованное описание эпистем – как внешних ему самому, так и той, внутри которой он располагается. Поэтому Фуко, в частности, описывая классическую эпистему, не рассуждал о “роковом упущении” Галилея или о “недостаточной радикальности” Декарта в области трансцендентальной проблематики. Задача его истории – показать, каким образом нечто можно мыслить или не мыслить в рамках той или иной эпистемы, каковы основания видимого и невидимого, того, о чем говорят, и  о чем умалчивают. Археологический метод не зависит от теоретической или иной конъюнктуры времени – таково сциентистское убеждение французского философа, его вера в объективность науки археологии, побудившая его заняться – чтобы подтвердить ее – специальными методологическими изысканиями в “Археологии знания” (1969).</w:t>
      </w:r>
      <w:r>
        <w:rPr>
          <w:rStyle w:val="FootnoteCharacters"/>
          <w:rStyle w:val="FootnoteAnchor"/>
        </w:rPr>
        <w:footnoteReference w:id="341"/>
      </w:r>
      <w:r>
        <w:rPr/>
        <w:t xml:space="preserve"> </w:t>
      </w:r>
    </w:p>
    <w:p>
      <w:pPr>
        <w:pStyle w:val="Normal"/>
        <w:ind w:left="284" w:right="1134" w:firstLine="708"/>
        <w:jc w:val="both"/>
        <w:rPr/>
      </w:pPr>
      <w:r>
        <w:rPr/>
        <w:t>Этот метод, поясняет Фуко, нацелен на выявление того аспекта дискурса, который позволяет трактовать последний как “событие” (“чистая дескрипция дискурсивных событий”), “заключая в скобки” слова и вещи, означающее и означаемое, объект и субъект. Археология – это исследование “названной вещи” (которая ни вещь, ни слово, а то, что их соотносит), она несводима к интерпретации или формализации. Это – способ, которым Фуко дает языку “бытие”. Он вводит серию понятий (дискурсивная формация, позитивность, архив), определяет сферу их приложения (выражение, повествовательное поле, дискурсивная практика), а сам метод считает пригодным для описания “дискурсивных регулярностей”, то есть ансамблей условий, в которых функционируют дискурсивные формации. Введенные понятия имеют то общее, что они обозначают условия возможности, законы, правила, не являющиеся ни эмпирическим дискурсом, ни тем, что находится по ту сторону от него: они помещаются между тем, что действительно “слышат и читают”, и “отсутствием любого формулирования”. Так, архив – это “закон того, что может быть сказано”, а выражение принадлежит ему постольку, поскольку архив является его законом.</w:t>
      </w:r>
    </w:p>
    <w:p>
      <w:pPr>
        <w:pStyle w:val="Normal"/>
        <w:ind w:left="284" w:right="1134" w:firstLine="708"/>
        <w:jc w:val="both"/>
        <w:rPr/>
      </w:pPr>
      <w:r>
        <w:rPr/>
        <w:t>Известно, что в дальнейшем Фуко отказался от археологического метода и с 70-х гг. приступил к генеалогии современного человека, предполагающей “интерпретативную аналитику” (выражение Дрейфуса и Рабинова) власти, истины и тела. Однако и теперь в его творчестве  присутствуют следы “истории проблем” французской эпистемологической школы. Так, в “Истории сексуальности” он выдвигает понятие “проблематизации”, означающее “совокупность дискурсивных и недискурсивных практик, вводящих нечто в игру истинного и ложного и конституирующих эту игру в качестве объекта мысли”.</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p>
    <w:p>
      <w:pPr>
        <w:pStyle w:val="TextBodyIndent"/>
        <w:spacing w:lineRule="auto" w:line="240"/>
        <w:ind w:left="284" w:right="1134" w:hanging="0"/>
        <w:rPr/>
      </w:pPr>
      <w:r>
        <w:rPr>
          <w:b/>
          <w:sz w:val="24"/>
        </w:rPr>
        <w:t>Фуко М. Рождение клиники.</w:t>
      </w:r>
      <w:r>
        <w:rPr>
          <w:i/>
          <w:sz w:val="24"/>
        </w:rPr>
        <w:t xml:space="preserve"> Перевод А.Ш.Тхостова.  М., «Смысл», 1998.  307 с.</w:t>
      </w:r>
    </w:p>
    <w:p>
      <w:pPr>
        <w:pStyle w:val="Normal"/>
        <w:ind w:left="284" w:right="1134" w:hanging="0"/>
        <w:jc w:val="both"/>
        <w:rPr/>
      </w:pPr>
      <w:r>
        <w:rPr/>
        <w:t>В работе «</w:t>
      </w:r>
      <w:r>
        <w:rPr>
          <w:b/>
        </w:rPr>
        <w:t>Рождение клиники. Археология медицинского взгляда</w:t>
      </w:r>
      <w:r>
        <w:rPr/>
        <w:t>»</w:t>
      </w:r>
      <w:r>
        <w:rPr>
          <w:b/>
        </w:rPr>
        <w:t xml:space="preserve"> </w:t>
      </w:r>
      <w:r>
        <w:rPr/>
        <w:t>Фуко предлагает новый тип истории медицины, где понятие клиники означает новый медицинский опыт клинико-анатомического исследования, смысл и структуру которого надлежит исследовать археологическим образом: не оценивая его в рамках идеи кумулятивного прогресса (ибо врачи в клинике не лучше, а иначе</w:t>
      </w:r>
      <w:r>
        <w:rPr>
          <w:i/>
        </w:rPr>
        <w:t xml:space="preserve"> </w:t>
      </w:r>
      <w:r>
        <w:rPr/>
        <w:t xml:space="preserve">смотрят на болезни), а выявляя историческим и критическим образом его условие возможности. Медицину как «положительную науку» делает возможной </w:t>
      </w:r>
      <w:r>
        <w:rPr>
          <w:i/>
        </w:rPr>
        <w:t xml:space="preserve">структура, </w:t>
      </w:r>
      <w:r>
        <w:rPr/>
        <w:t xml:space="preserve">в которой артикулируется </w:t>
      </w:r>
      <w:r>
        <w:rPr>
          <w:i/>
        </w:rPr>
        <w:t>пространство, язык</w:t>
      </w:r>
      <w:r>
        <w:rPr/>
        <w:t xml:space="preserve"> и </w:t>
      </w:r>
      <w:r>
        <w:rPr>
          <w:i/>
        </w:rPr>
        <w:t>смерть</w:t>
      </w:r>
      <w:r>
        <w:rPr/>
        <w:t xml:space="preserve"> и которая образует искомое «конкретное </w:t>
      </w:r>
      <w:r>
        <w:rPr>
          <w:lang w:val="en-US"/>
        </w:rPr>
        <w:t>a</w:t>
      </w:r>
      <w:r>
        <w:rPr/>
        <w:t xml:space="preserve"> </w:t>
      </w:r>
      <w:r>
        <w:rPr>
          <w:lang w:val="en-US"/>
        </w:rPr>
        <w:t>priori</w:t>
      </w:r>
      <w:r>
        <w:rPr/>
        <w:t xml:space="preserve">» того метода, который постепенно, но в относительно короткие сроки  с конца </w:t>
      </w:r>
      <w:r>
        <w:rPr>
          <w:lang w:val="en-US"/>
        </w:rPr>
        <w:t>XVIII</w:t>
      </w:r>
      <w:r>
        <w:rPr/>
        <w:t xml:space="preserve"> в. до первых двух десятилетий </w:t>
      </w:r>
      <w:r>
        <w:rPr>
          <w:lang w:val="en-US"/>
        </w:rPr>
        <w:t>XIX</w:t>
      </w:r>
      <w:r>
        <w:rPr/>
        <w:t xml:space="preserve"> в., рождается и получает обоснование в работах  М. Ф.К.Биша (1771-1853) и Бруссе. Рассматривая формирование нового медицинского взгляда, практикуемого в клинике, Фуко соотносит его со взглядом врача </w:t>
      </w:r>
      <w:r>
        <w:rPr>
          <w:lang w:val="en-US"/>
        </w:rPr>
        <w:t>XVIII</w:t>
      </w:r>
      <w:r>
        <w:rPr/>
        <w:t xml:space="preserve"> в., когда господствовала типологическая (классификационная) медицина, и показывает их радикальное эпистемологическое отличие, не исключающее присутствие общих подходов внешнего порядка. Кроме представления эпистемологических изменений, в книге присутствует анализ политических, юридических, экономических, этических и др. обстоятельств социальной жизни, сделавших возможным появление клиники.  Логика анализа такова:</w:t>
      </w:r>
    </w:p>
    <w:p>
      <w:pPr>
        <w:pStyle w:val="Normal"/>
        <w:numPr>
          <w:ilvl w:val="0"/>
          <w:numId w:val="16"/>
        </w:numPr>
        <w:tabs>
          <w:tab w:val="clear" w:pos="708"/>
          <w:tab w:val="left" w:pos="1080" w:leader="none"/>
        </w:tabs>
        <w:ind w:left="284" w:right="1134" w:hanging="360"/>
        <w:jc w:val="both"/>
        <w:rPr/>
      </w:pPr>
      <w:r>
        <w:rPr/>
        <w:t xml:space="preserve">Различие между типологической медициной </w:t>
      </w:r>
      <w:r>
        <w:rPr>
          <w:lang w:val="en-US"/>
        </w:rPr>
        <w:t>XVIII</w:t>
      </w:r>
      <w:r>
        <w:rPr/>
        <w:t xml:space="preserve"> в. по тексту Помма и клинической медициной </w:t>
      </w:r>
      <w:r>
        <w:rPr>
          <w:lang w:val="en-US"/>
        </w:rPr>
        <w:t>XIX</w:t>
      </w:r>
      <w:r>
        <w:rPr/>
        <w:t xml:space="preserve"> в. по тексту Бейля: от фантазмов языка, не имеющих перцептивного подтверждения, к качественной точности в наблюдении мира. Изменение скрытой конфигурации, относящейся к соотношению между тем, кто говорит, и тем, о чем говорят. Речевая мутация в сфере еще не разделенных слов и вещей, способов видения и высказывания. (с.9-10)</w:t>
      </w:r>
    </w:p>
    <w:p>
      <w:pPr>
        <w:pStyle w:val="Normal"/>
        <w:numPr>
          <w:ilvl w:val="0"/>
          <w:numId w:val="6"/>
        </w:numPr>
        <w:tabs>
          <w:tab w:val="clear" w:pos="708"/>
          <w:tab w:val="left" w:pos="1080" w:leader="none"/>
        </w:tabs>
        <w:ind w:left="284" w:right="1134" w:hanging="360"/>
        <w:jc w:val="both"/>
        <w:rPr/>
      </w:pPr>
      <w:r>
        <w:rPr/>
        <w:t xml:space="preserve">Необходимость постановки вопроса об исходном распределении видимого и невидимого, поскольку оно связано с тем, что себя выражает, и тем, что молчит. Предмет предстоящего анализа – артикуляция медицинского языка и его объекта на фундаментальном уровне, где патология распределяется в пространстве и получает язык, где рождается словоохотливый взгляд (конец </w:t>
      </w:r>
      <w:r>
        <w:rPr>
          <w:lang w:val="en-US"/>
        </w:rPr>
        <w:t>XVIII</w:t>
      </w:r>
      <w:r>
        <w:rPr/>
        <w:t xml:space="preserve"> – начало  </w:t>
      </w:r>
      <w:r>
        <w:rPr>
          <w:lang w:val="en-US"/>
        </w:rPr>
        <w:t>XIX</w:t>
      </w:r>
      <w:r>
        <w:rPr/>
        <w:t xml:space="preserve"> вв.).(с.11)</w:t>
      </w:r>
    </w:p>
    <w:p>
      <w:pPr>
        <w:pStyle w:val="Normal"/>
        <w:numPr>
          <w:ilvl w:val="0"/>
          <w:numId w:val="6"/>
        </w:numPr>
        <w:tabs>
          <w:tab w:val="clear" w:pos="708"/>
          <w:tab w:val="left" w:pos="1080" w:leader="none"/>
        </w:tabs>
        <w:ind w:left="284" w:right="1134" w:hanging="360"/>
        <w:jc w:val="both"/>
        <w:rPr/>
      </w:pPr>
      <w:r>
        <w:rPr/>
        <w:t xml:space="preserve">Критика эмпиристской истории современной медицины, видящей свое начало в последние годы </w:t>
      </w:r>
      <w:r>
        <w:rPr>
          <w:lang w:val="en-US"/>
        </w:rPr>
        <w:t>XVIII</w:t>
      </w:r>
      <w:r>
        <w:rPr/>
        <w:t xml:space="preserve"> в. в связи с отказом от теорий и обращением к опыту. На самом деле в то время произошло обновление медицинского взгляда: было описано медиками то, что оставалось за порогом видимого и высказываемого, потому что изменилась </w:t>
      </w:r>
      <w:r>
        <w:rPr>
          <w:i/>
        </w:rPr>
        <w:t>структура связи видимого и невидимого</w:t>
      </w:r>
      <w:r>
        <w:rPr/>
        <w:t>, необходимая для любого конкретного знания.(с.12)</w:t>
      </w:r>
    </w:p>
    <w:p>
      <w:pPr>
        <w:pStyle w:val="Normal"/>
        <w:numPr>
          <w:ilvl w:val="0"/>
          <w:numId w:val="6"/>
        </w:numPr>
        <w:tabs>
          <w:tab w:val="clear" w:pos="708"/>
          <w:tab w:val="left" w:pos="1080" w:leader="none"/>
        </w:tabs>
        <w:ind w:left="284" w:right="1134" w:hanging="360"/>
        <w:jc w:val="both"/>
        <w:rPr/>
      </w:pPr>
      <w:r>
        <w:rPr/>
        <w:t xml:space="preserve">Более научная, чем инструментально опосредованное количество, рациональность новой медицины. Дискурс опирается не на «геометрию света», а не сопротивляющуюся плотность объекта. Для Декарта и Мальбранша видеть – значило воспринимать, то есть через восприятие обеспечить прозрачность мыслительной рефлексии.(с.14) С конца </w:t>
      </w:r>
      <w:r>
        <w:rPr>
          <w:lang w:val="en-US"/>
        </w:rPr>
        <w:t>XVIII</w:t>
      </w:r>
      <w:r>
        <w:rPr/>
        <w:t xml:space="preserve"> в. видеть – значило оставить в опыте телесную непрозрачность; вещь получает истину не у света разума, а у медлительности взгляда. «Взгляд – более не то, что снижает, но то, что </w:t>
      </w:r>
      <w:r>
        <w:rPr>
          <w:i/>
        </w:rPr>
        <w:t>создает индивида</w:t>
      </w:r>
      <w:r>
        <w:rPr/>
        <w:t xml:space="preserve"> (курсив наш. – Л.С.) в его неустранимом качестве и делает возможным создание вокруг него рационального языка» (с.15). Клинический опыт – это первое в западной истории открытие конкретного индивида на языке рациональности, грандиозное событие в отношении человека к самому себе, а языка к вещам.</w:t>
      </w:r>
    </w:p>
    <w:p>
      <w:pPr>
        <w:pStyle w:val="Normal"/>
        <w:numPr>
          <w:ilvl w:val="0"/>
          <w:numId w:val="6"/>
        </w:numPr>
        <w:tabs>
          <w:tab w:val="clear" w:pos="708"/>
          <w:tab w:val="left" w:pos="1080" w:leader="none"/>
        </w:tabs>
        <w:ind w:left="284" w:right="1134" w:hanging="360"/>
        <w:jc w:val="both"/>
        <w:rPr/>
      </w:pPr>
      <w:r>
        <w:rPr/>
        <w:t>«</w:t>
      </w:r>
      <w:r>
        <w:rPr>
          <w:i/>
        </w:rPr>
        <w:t xml:space="preserve">Конкретное </w:t>
      </w:r>
      <w:r>
        <w:rPr>
          <w:i/>
          <w:lang w:val="en-US"/>
        </w:rPr>
        <w:t>a</w:t>
      </w:r>
      <w:r>
        <w:rPr>
          <w:i/>
        </w:rPr>
        <w:t xml:space="preserve"> </w:t>
      </w:r>
      <w:r>
        <w:rPr>
          <w:i/>
          <w:lang w:val="en-US"/>
        </w:rPr>
        <w:t>priori</w:t>
      </w:r>
      <w:r>
        <w:rPr/>
        <w:t xml:space="preserve">» клинической медицины – исторические условия ее возможности, с областью ее собственного опыта и структурой рациональности. Его </w:t>
      </w:r>
      <w:r>
        <w:rPr>
          <w:i/>
        </w:rPr>
        <w:t>историческое и критическое</w:t>
      </w:r>
      <w:r>
        <w:rPr/>
        <w:t xml:space="preserve"> исследование. Современная эпоха (наше время) как критическая и историческая (история как конструирование дискурса над дискурсом, слушание того, что уже было сказано). (с.17)</w:t>
      </w:r>
    </w:p>
    <w:p>
      <w:pPr>
        <w:pStyle w:val="Normal"/>
        <w:numPr>
          <w:ilvl w:val="0"/>
          <w:numId w:val="6"/>
        </w:numPr>
        <w:tabs>
          <w:tab w:val="clear" w:pos="708"/>
          <w:tab w:val="left" w:pos="1080" w:leader="none"/>
        </w:tabs>
        <w:ind w:left="284" w:right="1134" w:hanging="360"/>
        <w:jc w:val="both"/>
        <w:rPr>
          <w:i/>
          <w:i/>
        </w:rPr>
      </w:pPr>
      <w:r>
        <w:rPr/>
        <w:t xml:space="preserve">Два метода истории: эстетический, метод аналогии; психологический (метод отрицания прошлого содержания с настоящих позиций).(с.19) Фуко предлагает проанализировать один тип дискурса по поводу медицинского опыта в эпоху до великих открытий Х1Х века, когда он в меньшей степени изменил свой материал, нежели свою систематику. «Клиника – это одновременно и новый срез вещей и принцип их артикуляции в языке». (с.20) </w:t>
      </w:r>
    </w:p>
    <w:p>
      <w:pPr>
        <w:pStyle w:val="Normal"/>
        <w:numPr>
          <w:ilvl w:val="0"/>
          <w:numId w:val="6"/>
        </w:numPr>
        <w:tabs>
          <w:tab w:val="clear" w:pos="708"/>
          <w:tab w:val="left" w:pos="1080" w:leader="none"/>
        </w:tabs>
        <w:ind w:left="284" w:right="1134" w:hanging="360"/>
        <w:jc w:val="both"/>
        <w:rPr>
          <w:i/>
          <w:i/>
        </w:rPr>
      </w:pPr>
      <w:r>
        <w:rPr/>
        <w:t xml:space="preserve">В своей целостности клиника появляется как новое состояние осязаемого и излагаемого в опыте врача: новое распределение дискретных элементов телесного </w:t>
      </w:r>
      <w:r>
        <w:rPr>
          <w:i/>
        </w:rPr>
        <w:t>пространства</w:t>
      </w:r>
      <w:r>
        <w:rPr/>
        <w:t xml:space="preserve"> (изоляция плоской двумерной ткани, в противовес массе</w:t>
      </w:r>
      <w:r>
        <w:rPr>
          <w:i/>
        </w:rPr>
        <w:t xml:space="preserve"> </w:t>
      </w:r>
      <w:r>
        <w:rPr/>
        <w:t>органа), реорганизация элементов, образующих патологический феномен (грамматика знаков заменила ботанику симптомов), определение линейных серий болезненных событий (в противоположность запутанному клубку нозологических видов), артикулирование болезни в терминах организма (исчезновение общих болезней, группировавших симптомы в логическую фигуру).</w:t>
      </w:r>
    </w:p>
    <w:p>
      <w:pPr>
        <w:pStyle w:val="Normal"/>
        <w:numPr>
          <w:ilvl w:val="0"/>
          <w:numId w:val="6"/>
        </w:numPr>
        <w:tabs>
          <w:tab w:val="clear" w:pos="708"/>
          <w:tab w:val="left" w:pos="1080" w:leader="none"/>
        </w:tabs>
        <w:ind w:left="284" w:right="1134" w:hanging="360"/>
        <w:jc w:val="both"/>
        <w:rPr>
          <w:i/>
          <w:i/>
        </w:rPr>
      </w:pPr>
      <w:r>
        <w:rPr/>
        <w:t xml:space="preserve">Принципы первичной конфигурации болезни в «типологической» медицине </w:t>
      </w:r>
      <w:r>
        <w:rPr>
          <w:lang w:val="en-US"/>
        </w:rPr>
        <w:t>XVIII</w:t>
      </w:r>
      <w:r>
        <w:rPr/>
        <w:t xml:space="preserve"> в. можно описать как: 1. «Портрет болезни», плоское пространство описания болезни, вне времени (с.26-27); 2. «Сущность» болезни определяется с помощью аналогий (с.28-29); 3. Аналогия между жизнью и патологией (с.29-30); 4. Нозологические типы являются одновременно и природными, и идеальными (с.30-31). Абстрагирование от индивида (больного) и самого врача при диагностике. Место индивида (результат умножения сущностных качеств болезни) как негатива болезни. Болезнь проявляется через </w:t>
      </w:r>
      <w:r>
        <w:rPr>
          <w:i/>
        </w:rPr>
        <w:t>тело:</w:t>
      </w:r>
      <w:r>
        <w:rPr/>
        <w:t xml:space="preserve"> конфигурация болезни (класса) и конфигурация тела. (с.34-40) Время как нозологическая константа. Математические формы знания и качественный подход в восприятии болезни.</w:t>
      </w:r>
    </w:p>
    <w:p>
      <w:pPr>
        <w:pStyle w:val="Normal"/>
        <w:numPr>
          <w:ilvl w:val="0"/>
          <w:numId w:val="6"/>
        </w:numPr>
        <w:tabs>
          <w:tab w:val="clear" w:pos="708"/>
          <w:tab w:val="left" w:pos="1080" w:leader="none"/>
        </w:tabs>
        <w:ind w:left="284" w:right="1134" w:hanging="360"/>
        <w:jc w:val="both"/>
        <w:rPr>
          <w:i/>
          <w:i/>
        </w:rPr>
      </w:pPr>
      <w:r>
        <w:rPr/>
        <w:t xml:space="preserve">Денатурализация «дикой» природы болезни в </w:t>
      </w:r>
      <w:r>
        <w:rPr>
          <w:i/>
        </w:rPr>
        <w:t>социальном</w:t>
      </w:r>
      <w:r>
        <w:rPr/>
        <w:t xml:space="preserve"> пространстве. Больница как цивилизация - искусственное место, где болезнь может быть искажена («получить осложнения»).(с.43) «Естественное» место болезни – семья.(с.44)  Свободное пространственное размещение болезни без привилегированных областей. Экономическая критика больниц в </w:t>
      </w:r>
      <w:r>
        <w:rPr>
          <w:lang w:val="en-US"/>
        </w:rPr>
        <w:t>XVIII</w:t>
      </w:r>
      <w:r>
        <w:rPr/>
        <w:t xml:space="preserve"> в.(с.45-48) Совпадение идей экономистов и врачей-классификаторов в типологической медицине.</w:t>
      </w:r>
    </w:p>
    <w:p>
      <w:pPr>
        <w:pStyle w:val="Normal"/>
        <w:numPr>
          <w:ilvl w:val="0"/>
          <w:numId w:val="6"/>
        </w:numPr>
        <w:tabs>
          <w:tab w:val="clear" w:pos="708"/>
          <w:tab w:val="left" w:pos="1080" w:leader="none"/>
        </w:tabs>
        <w:ind w:left="284" w:right="1134" w:hanging="360"/>
        <w:jc w:val="both"/>
        <w:rPr>
          <w:i/>
          <w:i/>
        </w:rPr>
      </w:pPr>
      <w:r>
        <w:rPr/>
        <w:t>Т.Сиденхам, основатель классификационного мышления, пришел к заключению о возможности существования  исторического и географического представлении о болезни. Как развивался взгляд на историческую сторону эпидемий, показывает анализ регулярности симптомов, которые не дают проявиться во всей филигранности мудрости природного порядка (с.51). Становление эпидемической медицины и государственная политика, правила регулирования здоровья (информирование, контроль и принуждение). Конфликт Королевского медицинского общества с Факультетом в 1776 г. и установление политического контроля за врачеванием и сообществом практических врачей со стороны привилегированного медицинского органа. (с.56-57)</w:t>
      </w:r>
    </w:p>
    <w:p>
      <w:pPr>
        <w:pStyle w:val="Normal"/>
        <w:numPr>
          <w:ilvl w:val="0"/>
          <w:numId w:val="6"/>
        </w:numPr>
        <w:tabs>
          <w:tab w:val="clear" w:pos="708"/>
          <w:tab w:val="left" w:pos="1080" w:leader="none"/>
        </w:tabs>
        <w:ind w:left="284" w:right="1134" w:hanging="360"/>
        <w:jc w:val="both"/>
        <w:rPr>
          <w:i/>
          <w:i/>
        </w:rPr>
      </w:pPr>
      <w:r>
        <w:rPr/>
        <w:t>Новый медицинский взгляд как основанный на коллективном сознании всей информации (исторической, географической, политической). Акт медицинского познания – не встреча врача и больного, а систематическое пересечение множества информационных серий, выделяющее индивидуальный факт. Раздвоение медицинского сознания на уровни непосредственного наблюдения и социального контекста. Совпадение медицинского пространства с социальным. Место формирования медицинского знания теперь – это не «патологический сад», а обобщенное медицинское сознание, распространенное во времени и пространстве, связанное и с индивидуальным существованием и с коллективной жизнью народа.(с.59-63)</w:t>
      </w:r>
    </w:p>
    <w:p>
      <w:pPr>
        <w:pStyle w:val="Normal"/>
        <w:numPr>
          <w:ilvl w:val="0"/>
          <w:numId w:val="6"/>
        </w:numPr>
        <w:tabs>
          <w:tab w:val="clear" w:pos="708"/>
          <w:tab w:val="left" w:pos="1080" w:leader="none"/>
        </w:tabs>
        <w:ind w:left="284" w:right="1134" w:hanging="360"/>
        <w:jc w:val="both"/>
        <w:rPr>
          <w:i/>
          <w:i/>
        </w:rPr>
      </w:pPr>
      <w:r>
        <w:rPr/>
        <w:t>Медицина и Великая французская революция. Две изоморфные мечты, предшествовавшие Революции: воинственная медикализация общества с помощью квази-религиозной конверсии и внедрения терапевтического клира и негативная, «как сублимация болезни в исправленной, организованной и постоянно наблюдаемой среде, где, в конце концов, медицина исчезнет  вместе со своим объектом и основанием существования» (с.64) Медицина в ситуации политического и экономического либерализма. Первая задача медицины – политическая (борьба против плохого правительства) (с.67).</w:t>
      </w:r>
    </w:p>
    <w:p>
      <w:pPr>
        <w:pStyle w:val="Normal"/>
        <w:numPr>
          <w:ilvl w:val="0"/>
          <w:numId w:val="6"/>
        </w:numPr>
        <w:tabs>
          <w:tab w:val="clear" w:pos="708"/>
          <w:tab w:val="left" w:pos="1080" w:leader="none"/>
        </w:tabs>
        <w:ind w:left="284" w:right="1134" w:hanging="360"/>
        <w:jc w:val="both"/>
        <w:rPr>
          <w:i/>
          <w:i/>
        </w:rPr>
      </w:pPr>
      <w:r>
        <w:rPr/>
        <w:t xml:space="preserve">«Классификационная» медицина и понятие </w:t>
      </w:r>
      <w:r>
        <w:rPr>
          <w:i/>
        </w:rPr>
        <w:t>здоровья.</w:t>
      </w:r>
      <w:r>
        <w:rPr/>
        <w:t xml:space="preserve"> Клиническая медицина и понятие </w:t>
      </w:r>
      <w:r>
        <w:rPr>
          <w:i/>
        </w:rPr>
        <w:t>нормы</w:t>
      </w:r>
      <w:r>
        <w:rPr/>
        <w:t>. Науки о человеке как продолжение наук о жизни, роль медицины в формировании нового объекта. (с.68-70)</w:t>
      </w:r>
    </w:p>
    <w:p>
      <w:pPr>
        <w:pStyle w:val="Normal"/>
        <w:numPr>
          <w:ilvl w:val="0"/>
          <w:numId w:val="6"/>
        </w:numPr>
        <w:tabs>
          <w:tab w:val="clear" w:pos="708"/>
          <w:tab w:val="left" w:pos="1080" w:leader="none"/>
        </w:tabs>
        <w:ind w:left="284" w:right="1134" w:hanging="360"/>
        <w:jc w:val="both"/>
        <w:rPr>
          <w:i/>
          <w:i/>
        </w:rPr>
      </w:pPr>
      <w:r>
        <w:rPr/>
        <w:t>Совпадение требований политической идеологии Великой французской революции («медициной социального пространства») и медицинской технологии «типологической» медицины и требование упразднения всего, что мешало установлению нового пространства: больниц, врачебных корпораций и Факультетов (с.71-72) Политические проекты учреждения  и ликвидации (мечта о всеобщей дегоспитализации болезней и нищеты) больниц. (с.74-78) Дискуссии о праве на практику и организации медицинского образования. Борьба либерального государства против медицинского шарлатанства и за отмену привилегий профессорам Факультета. (с.80-82) Медицинское образование в условиях экономического либерализма и конкуренции. (с.83-86) Провал революционных реформ в педагогической и технической реорганизации медицины из-за отсутствия в тот период новой модели формирования объектов, способов видения и медицинских концепций.(с.89) «Политическое и научное единство института медицины требовало для всей реализации мутации в глубину» (с.90).</w:t>
      </w:r>
    </w:p>
    <w:p>
      <w:pPr>
        <w:pStyle w:val="Normal"/>
        <w:numPr>
          <w:ilvl w:val="0"/>
          <w:numId w:val="6"/>
        </w:numPr>
        <w:tabs>
          <w:tab w:val="clear" w:pos="708"/>
          <w:tab w:val="left" w:pos="1080" w:leader="none"/>
        </w:tabs>
        <w:ind w:left="284" w:right="1134" w:hanging="360"/>
        <w:jc w:val="both"/>
        <w:rPr>
          <w:i/>
          <w:i/>
        </w:rPr>
      </w:pPr>
      <w:r>
        <w:rPr/>
        <w:t xml:space="preserve">Критика эмпиристской и кумулятивистской концепции перелома в медицине на рубеже </w:t>
      </w:r>
      <w:r>
        <w:rPr>
          <w:lang w:val="en-US"/>
        </w:rPr>
        <w:t>XVIII</w:t>
      </w:r>
      <w:r>
        <w:rPr/>
        <w:t>-</w:t>
      </w:r>
      <w:r>
        <w:rPr>
          <w:lang w:val="en-US"/>
        </w:rPr>
        <w:t>XIX</w:t>
      </w:r>
      <w:r>
        <w:rPr/>
        <w:t xml:space="preserve"> вв.: она маскирует историю, сводя клинический метод к любому изучению индивидуальных случаев. Организация клиники в </w:t>
      </w:r>
      <w:r>
        <w:rPr>
          <w:lang w:val="en-US"/>
        </w:rPr>
        <w:t>XVIII</w:t>
      </w:r>
      <w:r>
        <w:rPr/>
        <w:t xml:space="preserve"> в. не соотносится с открытием индивидуального случая в медицине (что является древней традицией в медицинском опыте). (с.93-98).</w:t>
      </w:r>
    </w:p>
    <w:p>
      <w:pPr>
        <w:pStyle w:val="Normal"/>
        <w:numPr>
          <w:ilvl w:val="0"/>
          <w:numId w:val="6"/>
        </w:numPr>
        <w:tabs>
          <w:tab w:val="clear" w:pos="708"/>
        </w:tabs>
        <w:ind w:left="284" w:right="1134" w:hanging="360"/>
        <w:jc w:val="both"/>
        <w:rPr/>
      </w:pPr>
      <w:r>
        <w:rPr/>
        <w:t xml:space="preserve">В  конце </w:t>
      </w:r>
      <w:r>
        <w:rPr>
          <w:lang w:val="en-US"/>
        </w:rPr>
        <w:t>XVIII</w:t>
      </w:r>
      <w:r>
        <w:rPr/>
        <w:t xml:space="preserve"> в. возникает </w:t>
      </w:r>
      <w:r>
        <w:rPr>
          <w:i/>
        </w:rPr>
        <w:t>протоклиника</w:t>
      </w:r>
      <w:r>
        <w:rPr/>
        <w:t>: 1. Не являясь ни открытой для всех, ни специализированной, она все еще место представления тотальности идеального опыта болезней; 2. Больной здесь – случай своей болезни, временный объект, которым она овладевает; 3. Клиника пока – разновидность нозологического театра, но еще не инструмент для открытия неизвестной истины. 4. Это – «педагогическая» клиника, которая является не опытом, но использованием предыдущего опыта профессора для передачи его другим. Она только удваивает искусство доказывать, показывая. 5. Клиника – лишь испытание знания. (с.99-105) Чтобы протоклиника стала клиникой, она должна быть отделена от языка, с помощью которого ее произносят как урок, и освобождена для движения открытия.</w:t>
      </w:r>
    </w:p>
    <w:p>
      <w:pPr>
        <w:pStyle w:val="Normal"/>
        <w:numPr>
          <w:ilvl w:val="0"/>
          <w:numId w:val="6"/>
        </w:numPr>
        <w:tabs>
          <w:tab w:val="clear" w:pos="708"/>
        </w:tabs>
        <w:ind w:left="284" w:right="1134" w:hanging="360"/>
        <w:jc w:val="both"/>
        <w:rPr/>
      </w:pPr>
      <w:r>
        <w:rPr/>
        <w:t xml:space="preserve">Создание Бомом клинического обучения в Сент-Элуа (Монпелье) в 1793 г.(с.110-112) Факторы клиники – потребности социальных классов, политические интересы, институциональные структуры (упразднение старых больничных структур и университетов), технические и научные проблемы. Взгляд более не довольствовался констатацией, но </w:t>
      </w:r>
      <w:r>
        <w:rPr>
          <w:i/>
        </w:rPr>
        <w:t>открывал</w:t>
      </w:r>
      <w:r>
        <w:rPr/>
        <w:t xml:space="preserve">. Политические меры по организации клиник: клиника как элемент социальной полезности и политической чистоты новой организации медицины.(с.113-114) Самоопределение клиники на рубеже веков как разнообразного знания о </w:t>
      </w:r>
      <w:r>
        <w:rPr>
          <w:i/>
        </w:rPr>
        <w:t>природе и месте человека в обществе</w:t>
      </w:r>
      <w:r>
        <w:rPr/>
        <w:t>. (с.116-117)</w:t>
      </w:r>
    </w:p>
    <w:p>
      <w:pPr>
        <w:pStyle w:val="Normal"/>
        <w:numPr>
          <w:ilvl w:val="0"/>
          <w:numId w:val="6"/>
        </w:numPr>
        <w:tabs>
          <w:tab w:val="clear" w:pos="708"/>
        </w:tabs>
        <w:ind w:left="284" w:right="1134" w:hanging="360"/>
        <w:jc w:val="both"/>
        <w:rPr/>
      </w:pPr>
      <w:r>
        <w:rPr/>
        <w:t xml:space="preserve">Реформы и дискуссии </w:t>
      </w:r>
      <w:r>
        <w:rPr>
          <w:lang w:val="en-US"/>
        </w:rPr>
        <w:t>V</w:t>
      </w:r>
      <w:r>
        <w:rPr/>
        <w:t xml:space="preserve"> и </w:t>
      </w:r>
      <w:r>
        <w:rPr>
          <w:lang w:val="en-US"/>
        </w:rPr>
        <w:t>VI</w:t>
      </w:r>
      <w:r>
        <w:rPr/>
        <w:t xml:space="preserve"> гг. как ведущие к институциональному единству теоретического и практического знания. (с.121-127) Проект медицинской полиции Кабаниса. (с.127-129) Теория медицинской профессии с позиций экономического либерализма. (с.131-133). Этическая проблема клинического опыта: “договор” между бедностью и богатством как пример товарного обмена в либеральном мире.(с.135)</w:t>
      </w:r>
    </w:p>
    <w:p>
      <w:pPr>
        <w:pStyle w:val="Normal"/>
        <w:numPr>
          <w:ilvl w:val="0"/>
          <w:numId w:val="6"/>
        </w:numPr>
        <w:tabs>
          <w:tab w:val="clear" w:pos="708"/>
        </w:tabs>
        <w:ind w:left="284" w:right="1134" w:hanging="360"/>
        <w:jc w:val="both"/>
        <w:rPr/>
      </w:pPr>
      <w:r>
        <w:rPr/>
        <w:t xml:space="preserve">Новая организация взгляда в клинике: это взгляд не любого, а поддержанного институтами и законами врача, имеющего право решения и вмешательства; взгляд более не связан с определенными нозологическими типами, он должен схватывать вариации, отклонения; он не удовлетворяется очевидно видимым, а оценивает шансы и риск. Взгляд видит </w:t>
      </w:r>
      <w:r>
        <w:rPr>
          <w:i/>
        </w:rPr>
        <w:t>новые объекты,</w:t>
      </w:r>
      <w:r>
        <w:rPr/>
        <w:t xml:space="preserve"> реорганизуется </w:t>
      </w:r>
      <w:r>
        <w:rPr>
          <w:i/>
        </w:rPr>
        <w:t>субъект.</w:t>
      </w:r>
      <w:r>
        <w:rPr/>
        <w:t xml:space="preserve"> (с.136-138)На этом (структурном) уровне анализа невозможно разделить теорию и опыт, метод и результат, необходимо вычитывать глубокие структуры наблюдаемого, где поле и взгляд связаны посредством </w:t>
      </w:r>
      <w:r>
        <w:rPr>
          <w:i/>
        </w:rPr>
        <w:t>кодов знания</w:t>
      </w:r>
      <w:r>
        <w:rPr/>
        <w:t xml:space="preserve">. Две формы кодов: знак и случай. Симптомы образуют первичный неделимый слой означающего и означаемого, именно вмешательство сознания трансформирует знак в символ, сущность болезни полностью выразима в своей истине. </w:t>
      </w:r>
    </w:p>
    <w:p>
      <w:pPr>
        <w:pStyle w:val="Normal"/>
        <w:numPr>
          <w:ilvl w:val="0"/>
          <w:numId w:val="6"/>
        </w:numPr>
        <w:tabs>
          <w:tab w:val="clear" w:pos="708"/>
        </w:tabs>
        <w:ind w:left="284" w:right="1134" w:hanging="360"/>
        <w:jc w:val="both"/>
        <w:rPr/>
      </w:pPr>
      <w:r>
        <w:rPr/>
        <w:t xml:space="preserve">Итак, для типологической медицины </w:t>
      </w:r>
      <w:r>
        <w:rPr>
          <w:i/>
        </w:rPr>
        <w:t>симптом</w:t>
      </w:r>
      <w:r>
        <w:rPr/>
        <w:t xml:space="preserve"> – форма проявления недоступной сущности болезни, </w:t>
      </w:r>
      <w:r>
        <w:rPr>
          <w:i/>
        </w:rPr>
        <w:t>знак</w:t>
      </w:r>
      <w:r>
        <w:rPr/>
        <w:t xml:space="preserve"> – объявляет (прогностический – что, что произойдет, анамнестический – что произошло, диагностический – что есть). Клиническая медицина делает знак и симптом (означающее) прозрачным и полным проявлением означаемого (болезни). (с. 141-152)</w:t>
      </w:r>
    </w:p>
    <w:p>
      <w:pPr>
        <w:pStyle w:val="Normal"/>
        <w:numPr>
          <w:ilvl w:val="0"/>
          <w:numId w:val="6"/>
        </w:numPr>
        <w:tabs>
          <w:tab w:val="clear" w:pos="708"/>
        </w:tabs>
        <w:ind w:left="284" w:right="1134" w:hanging="360"/>
        <w:jc w:val="both"/>
        <w:rPr/>
      </w:pPr>
      <w:r>
        <w:rPr/>
        <w:t xml:space="preserve">Основные черты </w:t>
      </w:r>
      <w:r>
        <w:rPr>
          <w:i/>
        </w:rPr>
        <w:t>симптома</w:t>
      </w:r>
      <w:r>
        <w:rPr/>
        <w:t xml:space="preserve"> в клинике: симптом образует единство означающего и означаемого (болезнь есть не что иное, как коллекция симптомов); вмешательство сознания трансформирует симптом в знак (симптом становится знаком под взглядом, занятым анализом); болезнь исчерпывающе присутствует в симптомах и ее  сущность полностью выразима в своей истине, поэтому существует изоморфизм болезни и ее вербальной формы, быть виденным и быть высказанным. История болезни, течение времени в его высказываемой форме.</w:t>
      </w:r>
    </w:p>
    <w:p>
      <w:pPr>
        <w:pStyle w:val="Normal"/>
        <w:numPr>
          <w:ilvl w:val="0"/>
          <w:numId w:val="6"/>
        </w:numPr>
        <w:tabs>
          <w:tab w:val="clear" w:pos="708"/>
        </w:tabs>
        <w:ind w:left="284" w:right="1134" w:hanging="360"/>
        <w:jc w:val="both"/>
        <w:rPr/>
      </w:pPr>
      <w:r>
        <w:rPr/>
        <w:t xml:space="preserve">Вероятностное мышление в клинике: превращение ненадежности (индивидуальность случаев) медицины в позитивный элемент познания, задача бесконечного восприятия событий. Основные характеристики </w:t>
      </w:r>
      <w:r>
        <w:rPr>
          <w:i/>
        </w:rPr>
        <w:t>случая</w:t>
      </w:r>
      <w:r>
        <w:rPr/>
        <w:t>: сложность сочетания элементов болезни в единой индивидуальности; аналогия, которая позволяет определить одну болезнь в серии болезней; восприятие повторяемости как критерий достоверности знания (нормативный наблюдатель – множество наблюдателей); арифметический расчет уровней достоверности.(с.155-164) Таким образом, «клиника открывает поле, сделанное «видимым» с помощью введения в область патологии грамматических и вероятностных структур» (с.164). Эти структуры исторически одновременны логике и эпистемологии Кондильяка и его последователям.</w:t>
      </w:r>
    </w:p>
    <w:p>
      <w:pPr>
        <w:pStyle w:val="Normal"/>
        <w:numPr>
          <w:ilvl w:val="0"/>
          <w:numId w:val="6"/>
        </w:numPr>
        <w:tabs>
          <w:tab w:val="clear" w:pos="708"/>
        </w:tabs>
        <w:ind w:left="284" w:right="1134" w:hanging="360"/>
        <w:jc w:val="both"/>
        <w:rPr/>
      </w:pPr>
      <w:r>
        <w:rPr/>
        <w:t>Оппозиция между клиникой («взгляд, который наблюдает») и экспериментом. «Аналитичность» взгляда: наблюдение есть логика на уровне перцептивного содержания. (с.166) Клинический взгляд как перцептивный акт, основанный на логике операций. Связь больничной и педагогической стороны клинического наблюдения. (с.169)</w:t>
      </w:r>
    </w:p>
    <w:p>
      <w:pPr>
        <w:pStyle w:val="Normal"/>
        <w:numPr>
          <w:ilvl w:val="0"/>
          <w:numId w:val="6"/>
        </w:numPr>
        <w:tabs>
          <w:tab w:val="clear" w:pos="708"/>
        </w:tabs>
        <w:ind w:left="284" w:right="1134" w:hanging="360"/>
        <w:jc w:val="both"/>
        <w:rPr/>
      </w:pPr>
      <w:r>
        <w:rPr/>
        <w:t>Средства определения в клинике «места встречи» врача и больного:  чередование моментов расспроса и наблюдения; стремление к установлению устойчивой формы корреляции между взглядом и речью; идеал исчерпывающего описания (миф чистого Взгляда, который стал бы чистым Языком, или постулат, в котором утверждается, что все видимое может быть высказано, и что оно целиком видимо, потому что полностью высказываемо). (с.172-177)</w:t>
      </w:r>
    </w:p>
    <w:p>
      <w:pPr>
        <w:pStyle w:val="Normal"/>
        <w:numPr>
          <w:ilvl w:val="0"/>
          <w:numId w:val="6"/>
        </w:numPr>
        <w:tabs>
          <w:tab w:val="clear" w:pos="708"/>
        </w:tabs>
        <w:ind w:left="284" w:right="1134" w:hanging="360"/>
        <w:jc w:val="both"/>
        <w:rPr/>
      </w:pPr>
      <w:r>
        <w:rPr/>
        <w:t>Эпистемологические мифы, отмечающие непрозрачный статус языка в клинике: миф об алфавитной структуре болезни; номиналистическая редукция сущности болезни; патологические феномены редуцируются подобно химической операции; клинический опыт отождествляется с хорошей чувствительностью (метафора осязания). (с.177-182-189)</w:t>
      </w:r>
    </w:p>
    <w:p>
      <w:pPr>
        <w:pStyle w:val="Normal"/>
        <w:numPr>
          <w:ilvl w:val="0"/>
          <w:numId w:val="6"/>
        </w:numPr>
        <w:tabs>
          <w:tab w:val="clear" w:pos="708"/>
        </w:tabs>
        <w:ind w:left="284" w:right="1134" w:hanging="360"/>
        <w:jc w:val="both"/>
        <w:rPr/>
      </w:pPr>
      <w:r>
        <w:rPr/>
        <w:t xml:space="preserve">Связь клиники с открытием </w:t>
      </w:r>
      <w:r>
        <w:rPr>
          <w:i/>
        </w:rPr>
        <w:t>патологической анатомии,</w:t>
      </w:r>
      <w:r>
        <w:rPr/>
        <w:t xml:space="preserve"> переходящей от принципа диверсификации по органам в классификационной медицине (Дж.Б.Морганьи) к принципу </w:t>
      </w:r>
      <w:r>
        <w:rPr>
          <w:i/>
        </w:rPr>
        <w:t>тканевого</w:t>
      </w:r>
      <w:r>
        <w:rPr/>
        <w:t xml:space="preserve"> изоморфизма (М.Ф.К.Биша).(с190-196) Глаз клинициста предоставляет эпистемологическую привилегию «поверхностному взгляду».(с.197) Переход от аналитического восприятия к восприятию реальных аналитических элементов тела («простых тканей»). Движение взгляда от симптома к ткани и открытие «клинико-анатомического объема». Болезнь как само тело, ставшее больным. (с.200) Новые правила клинико-анатомической медицины: замена метода симптоматических тождеств «шахматным», или послойным, анализом, поиск локализации болезни.(с.211-215) Треугольник жизни, болезни и смерти. Оппозиция жизни и смерти у Биша, истина (смерть как единственная возможность придать жизни истину) – в противоположность пониманию, функционировавшему начиная с Возрождения и до конца </w:t>
      </w:r>
      <w:r>
        <w:rPr>
          <w:lang w:val="en-US"/>
        </w:rPr>
        <w:t>XVIII</w:t>
      </w:r>
      <w:r>
        <w:rPr/>
        <w:t xml:space="preserve"> в., жизни исходя из живого. (с216-220) «Великий перелом в истории западной медицины точно датируется моментом, когда клинический опыт стал клинико-анатомическим» (с.224).</w:t>
      </w:r>
    </w:p>
    <w:p>
      <w:pPr>
        <w:pStyle w:val="Normal"/>
        <w:numPr>
          <w:ilvl w:val="0"/>
          <w:numId w:val="6"/>
        </w:numPr>
        <w:tabs>
          <w:tab w:val="clear" w:pos="708"/>
        </w:tabs>
        <w:ind w:left="284" w:right="1134" w:hanging="360"/>
        <w:jc w:val="both"/>
        <w:rPr/>
      </w:pPr>
      <w:r>
        <w:rPr/>
        <w:t xml:space="preserve">Клинико-анатомическая медицина: болезнь как внутреннее искажение жизни («патологическая жизнь»), в отличие от типологической медицины, для которой болезнь – нозологическая сущность, поражающая жизнь. Принципы патологического развития тела: 1. тканевой коммуникации; 2. тканевой непроницаемости; 3. пробуравливающего проникновения; 4. специфического способа поражения ткани; 5. поражения (с.225-231) . </w:t>
      </w:r>
      <w:r>
        <w:rPr>
          <w:i/>
        </w:rPr>
        <w:t xml:space="preserve">Жизнь </w:t>
      </w:r>
      <w:r>
        <w:rPr/>
        <w:t xml:space="preserve">как неисчерпаемое, но закрытое основание, где болезнь обретает свои упорядоченные источники и расстройства.(с.233) </w:t>
      </w:r>
      <w:r>
        <w:rPr>
          <w:i/>
        </w:rPr>
        <w:t>Организм</w:t>
      </w:r>
      <w:r>
        <w:rPr/>
        <w:t xml:space="preserve"> как видимая форма жизни в своем сопротивлении тому, что не живет и противостоит ей. Болезнь – посредник между жизнью и смертью; эта связь научно осмысляется и структурируется в медицинском восприятии и только в начале Х</w:t>
      </w:r>
      <w:r>
        <w:rPr>
          <w:lang w:val="en-US"/>
        </w:rPr>
        <w:t>IX</w:t>
      </w:r>
      <w:r>
        <w:rPr/>
        <w:t xml:space="preserve"> в.(с.234-235) С этого времени (с Биша) </w:t>
      </w:r>
      <w:r>
        <w:rPr>
          <w:i/>
        </w:rPr>
        <w:t>смерть</w:t>
      </w:r>
      <w:r>
        <w:rPr/>
        <w:t xml:space="preserve"> получает концептуализированное восприятие и присутствует на двух уровнях: 1)  смерть как абсолютная точка зрения на жизнь и выход к истине жизни, и одновременно как то, против чего борется постоянно жизнь; в этой связи болезнь – не случайность, а постоянный посредник в отношении жизни и смерти; 2) смерть (патологическая анатомия) как условие нового взгляда, который воспринимает через чтение поверхностей (наружный осмотр) патологических событий время; смерть – это ставшая возможной болезнь жизни. (с.237-239) Значение концепций дегенерации начиная с появления патологической анатомии (дегенерация есть неизбежность смерти в самом принципе жизни). (с.239-240)</w:t>
      </w:r>
    </w:p>
    <w:p>
      <w:pPr>
        <w:pStyle w:val="Normal"/>
        <w:numPr>
          <w:ilvl w:val="0"/>
          <w:numId w:val="6"/>
        </w:numPr>
        <w:tabs>
          <w:tab w:val="clear" w:pos="708"/>
        </w:tabs>
        <w:ind w:left="284" w:right="1134" w:hanging="360"/>
        <w:jc w:val="both"/>
        <w:rPr/>
      </w:pPr>
      <w:r>
        <w:rPr>
          <w:i/>
        </w:rPr>
        <w:t>Пространственное</w:t>
      </w:r>
      <w:r>
        <w:rPr/>
        <w:t xml:space="preserve"> распределение и </w:t>
      </w:r>
      <w:r>
        <w:rPr>
          <w:i/>
        </w:rPr>
        <w:t xml:space="preserve">индивидуализированность </w:t>
      </w:r>
      <w:r>
        <w:rPr/>
        <w:t xml:space="preserve">болезни в клинико-анатомической медицине. Уменьшение значения симптомов и обращение к геометрии масс. Новое по сравнению с клинической медициной отношение между знаком и симптомом, вытекающее из обогащения клиники анатомическим методом. Семиология перестает быть чтением (выведением на поверхность глубинного содержания) и становится совокупностью техник, обосновывающих проективную патологическую анатомию.(с.241-246) Взгляд как триада зрения, осязания и слуха, имеющая целью пространственное распределение невидимого. Взгляд ориентирует в жизни, то есть во тьме, чтобы обозначить то, что станет вещами в ясном свете смерти. Эпистемологическая структура клинической анатомии – это </w:t>
      </w:r>
      <w:r>
        <w:rPr>
          <w:i/>
        </w:rPr>
        <w:t>невидимое видимое</w:t>
      </w:r>
      <w:r>
        <w:rPr/>
        <w:t xml:space="preserve">. (с.248-252) Интеграция вероятности индивидуальной изменчивости болезни клинико-анатомическим методом: индивидуальность болезни. Знание об </w:t>
      </w:r>
      <w:r>
        <w:rPr>
          <w:i/>
        </w:rPr>
        <w:t>индивиде</w:t>
      </w:r>
      <w:r>
        <w:rPr/>
        <w:t xml:space="preserve"> как следствие определенного использования языка и концептуализации смерти.(с.258-260). Различие в восприятии смерти в эпоху Возрождения и с конца </w:t>
      </w:r>
      <w:r>
        <w:rPr>
          <w:lang w:val="en-US"/>
        </w:rPr>
        <w:t>XVIII</w:t>
      </w:r>
      <w:r>
        <w:rPr/>
        <w:t xml:space="preserve"> в. </w:t>
      </w:r>
    </w:p>
    <w:p>
      <w:pPr>
        <w:pStyle w:val="Normal"/>
        <w:numPr>
          <w:ilvl w:val="0"/>
          <w:numId w:val="6"/>
        </w:numPr>
        <w:tabs>
          <w:tab w:val="clear" w:pos="708"/>
        </w:tabs>
        <w:ind w:left="284" w:right="1134" w:hanging="360"/>
        <w:jc w:val="both"/>
        <w:rPr/>
      </w:pPr>
      <w:r>
        <w:rPr/>
        <w:t xml:space="preserve">Изменение – по отношению к Бишу – взгляда начиная с Бруссе: аксиома локализации ставится выше принципа наблюдения, болезнь принадлежит пространству до того, как она стала принадлежать взгляду.  Открытие поля полностью </w:t>
      </w:r>
      <w:r>
        <w:rPr>
          <w:i/>
        </w:rPr>
        <w:t>пространственных</w:t>
      </w:r>
      <w:r>
        <w:rPr/>
        <w:t xml:space="preserve"> исследований. Локальное пространство болезни есть в то же время каузальное пространство (местоположение болезни является точкой приложения раздражающей причины болезни). (с.261-270) В «Обсуждении общепринятой доктрины» (1816) Бруссе – великое открытие – исчезает существо болезни и появляется медицины патологических реакций, «медицина органов», которая будет господствовать до определенного момента ХХ в. Возврат Бруссе к старой идее симпатических отношений, чтобы совершить прорыв. (с.276-283) Историческое и конкретное </w:t>
      </w:r>
      <w:r>
        <w:rPr>
          <w:lang w:val="en-US"/>
        </w:rPr>
        <w:t>a</w:t>
      </w:r>
      <w:r>
        <w:rPr/>
        <w:t xml:space="preserve"> </w:t>
      </w:r>
      <w:r>
        <w:rPr>
          <w:lang w:val="en-US"/>
        </w:rPr>
        <w:t>priori</w:t>
      </w:r>
      <w:r>
        <w:rPr/>
        <w:t xml:space="preserve"> нового медицинского взгляда завершило свое формирование, когда с 1816 г. глаз врача мог адресоваться организму (пространству, заполненному формами сочетания органов) больного. Медицинская революция Бруссе. Новый медицинский дух, засвидетельствованный Биша: медицина страдающих органов и ее три момента (с.287). Начинается медицина патологических реакций, структуры опыта.</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r>
        <w:br w:type="page"/>
      </w:r>
    </w:p>
    <w:p>
      <w:pPr>
        <w:pStyle w:val="Normal"/>
        <w:tabs>
          <w:tab w:val="clear" w:pos="708"/>
          <w:tab w:val="left" w:pos="284" w:leader="none"/>
        </w:tabs>
        <w:autoSpaceDE w:val="false"/>
        <w:ind w:left="284" w:right="1134" w:firstLine="346"/>
        <w:jc w:val="center"/>
        <w:rPr/>
      </w:pPr>
      <w:r>
        <w:rPr>
          <w:b/>
        </w:rPr>
        <w:t>Фэн Ю-лань (1895-1990)</w:t>
      </w:r>
    </w:p>
    <w:p>
      <w:pPr>
        <w:pStyle w:val="Normal"/>
        <w:tabs>
          <w:tab w:val="clear" w:pos="708"/>
          <w:tab w:val="left" w:pos="284" w:leader="none"/>
        </w:tabs>
        <w:autoSpaceDE w:val="false"/>
        <w:ind w:left="284" w:right="1134" w:firstLine="346"/>
        <w:jc w:val="both"/>
        <w:rPr>
          <w:b/>
          <w:b/>
        </w:rPr>
      </w:pPr>
      <w:r>
        <w:rPr>
          <w:b/>
        </w:rPr>
      </w:r>
    </w:p>
    <w:p>
      <w:pPr>
        <w:pStyle w:val="Normal"/>
        <w:tabs>
          <w:tab w:val="clear" w:pos="708"/>
          <w:tab w:val="left" w:pos="284" w:leader="none"/>
        </w:tabs>
        <w:autoSpaceDE w:val="false"/>
        <w:ind w:left="284" w:right="1134" w:firstLine="346"/>
        <w:jc w:val="both"/>
        <w:rPr/>
      </w:pPr>
      <w:r>
        <w:rPr/>
        <w:t>Философия Фэн Ю-ланя мало известна широкому читателю, тогда как он является одним из крупнейших представителей современной конфуцианской философии, идеи которого в немалой степени определили спектр научных поисков, которыми столь богата история Китая  двадцатого века. Фэн Ю-лань принадлежит к тем немногим интеллектуалам, которые развивали современную китайскую мысль, получив и китайское классическое, и западное образование. Эти поиски соприкосновения двух философских культур особенно интенсивными были во второй половине 19 века.  Переводы Янь Фу (1853-1920) работ по логике Джевонса и Милля, работы Ван Го-вэя (1877-1927) лишь подогрели интерес к философии Запада.</w:t>
      </w:r>
    </w:p>
    <w:p>
      <w:pPr>
        <w:pStyle w:val="Normal"/>
        <w:tabs>
          <w:tab w:val="clear" w:pos="708"/>
          <w:tab w:val="left" w:pos="284" w:leader="none"/>
        </w:tabs>
        <w:autoSpaceDE w:val="false"/>
        <w:ind w:left="284" w:right="1134" w:firstLine="346"/>
        <w:jc w:val="both"/>
        <w:rPr/>
      </w:pPr>
      <w:r>
        <w:rPr/>
        <w:t>Говоря о тенденциях развития китайской мысли во второй половине 19 века, М.Л.Титаренко писал, что «в интеллектуальной области, как, впрочем, и в других, революция не была тотальной: в большинстве случаев приходится сталкиваться с попытками адаптации западных учений и теорий к контексту отечественной мысли».</w:t>
      </w:r>
      <w:r>
        <w:rPr>
          <w:rStyle w:val="FootnoteCharacters"/>
          <w:rStyle w:val="FootnoteAnchor"/>
        </w:rPr>
        <w:footnoteReference w:id="342"/>
      </w:r>
      <w:r>
        <w:rPr/>
        <w:t xml:space="preserve"> Предшественниками конфуцианской мысли, осуществлявших  такую адаптацию, называют реформатора-утописта Кан Ювэя (1858-1927), интерпретировавшего учение Конфуция об обществе «великого единения»; Чжан Чжидуна, предложившего теорию сочетания «китайского учения как основы и западного учения как функции»; и Лян Цичао (1873-1930), заявившего о симптомах краха материалистической цивилизации Запада в Первую мировую войну и призвавшего не отказываться от национальных духовных традиций, но и стараться передать их людям западной цивилизации. В августе 1922 г. Лян Шумин публикует книгу «Культуры Востока и Запада и их философии», где был выражен призыв вернуться к Конфуцию и возродить его учение о человеке и морали для</w:t>
      </w:r>
      <w:r>
        <w:rPr>
          <w:color w:val="0000FF"/>
        </w:rPr>
        <w:t xml:space="preserve"> </w:t>
      </w:r>
      <w:r>
        <w:rPr/>
        <w:t>решения не только внутрикитайских, но и мировых проблем, дав человечеству дух осознанной гармонизации своих желаний, ненасилия и ухода от крайностей.</w:t>
      </w:r>
      <w:r>
        <w:rPr>
          <w:rStyle w:val="FootnoteCharacters"/>
          <w:rStyle w:val="FootnoteAnchor"/>
        </w:rPr>
        <w:footnoteReference w:id="343"/>
      </w:r>
    </w:p>
    <w:p>
      <w:pPr>
        <w:pStyle w:val="Normal"/>
        <w:tabs>
          <w:tab w:val="clear" w:pos="708"/>
          <w:tab w:val="left" w:pos="2902" w:leader="none"/>
          <w:tab w:val="left" w:pos="3248" w:leader="none"/>
        </w:tabs>
        <w:autoSpaceDE w:val="false"/>
        <w:ind w:left="284" w:right="1134" w:firstLine="346"/>
        <w:jc w:val="both"/>
        <w:rPr/>
      </w:pPr>
      <w:r>
        <w:rPr/>
        <w:t>В 1920-21 гг. по приглашению «Общества новых учений», организованном лидером реформаторского движения Лян Цичао, в Китае был Рассел (1872-1970). Общество приглашало Дж.Дьюи, Г.Дрейча, П.Монро, Р.Тагора и др. Б.Рассел был, пожалуй, одной из самых сложных и противоречивых фигур западной философии ХХ века. Его призывы научиться мыслить и действовать по-новому в ядерный век, были провозглашены еще перед Первой мировой войной. Привлекают оригинальностью его этические концепции, буржуазный гуманизм с элементами просветительства, который, по заявлениям известных мыслителей Запада, с одной стороны, напоминает Вольтера, а с другой – «новый гуманизм» Э.Фромма и А.Швейцера. В качестве профессора Пекинского университета Рассел читал специальные курсы по математике, логике, морали, религии, теории познания, дискутировал о путях развития социализма в этой стране.</w:t>
      </w:r>
      <w:r>
        <w:rPr>
          <w:rStyle w:val="FootnoteCharacters"/>
          <w:rStyle w:val="FootnoteAnchor"/>
        </w:rPr>
        <w:footnoteReference w:id="344"/>
      </w:r>
      <w:r>
        <w:rPr/>
        <w:t xml:space="preserve"> Как до, так и после его приезда, в Китае переводится довольно много сочинений английского мыслителя по вопросам математики, логики, социально-политического развития общества, которые становятся очень популярными среди китайских реформаторов и прогрессивных деятелей, занятых поисками будущего государственного устройства страны. </w:t>
      </w:r>
    </w:p>
    <w:p>
      <w:pPr>
        <w:pStyle w:val="Normal"/>
        <w:tabs>
          <w:tab w:val="clear" w:pos="708"/>
          <w:tab w:val="left" w:pos="2902" w:leader="none"/>
          <w:tab w:val="left" w:pos="3248" w:leader="none"/>
        </w:tabs>
        <w:autoSpaceDE w:val="false"/>
        <w:ind w:left="284" w:right="1134" w:firstLine="346"/>
        <w:jc w:val="both"/>
        <w:rPr/>
      </w:pPr>
      <w:r>
        <w:rPr/>
        <w:t>Ван Сингун отмечал: философия английского мыслителя «не ставит своей целью достижение какого-то богатства или счастья, она призвана помочь людям разобраться в этом простом и одновременно сложном окружающем нас мире». Прогрессивный журнал «Синь циннянь» («Новая молодежь») второй-четвертый номера (1920-1921 гг.) большей частью посвятил Расселу. В Пекинском университете создается «Общество Бертрана Рассела» и издается «Ежемесячник Рассела». Его философия оказала сильное воздействие на передовую молодежь в период антиимпериалистического «Движения 4 мая». После возвращения из Китая (через Японию, в которой он тоже много читал лекций) он публикует книгу «Проблема Китая» (1922), в которой и отразил свое отношение к Востоку.</w:t>
      </w:r>
      <w:r>
        <w:rPr>
          <w:rStyle w:val="FootnoteCharacters"/>
          <w:rStyle w:val="FootnoteAnchor"/>
        </w:rPr>
        <w:footnoteReference w:id="345"/>
      </w:r>
    </w:p>
    <w:p>
      <w:pPr>
        <w:pStyle w:val="Normal"/>
        <w:tabs>
          <w:tab w:val="clear" w:pos="708"/>
          <w:tab w:val="left" w:pos="2902" w:leader="none"/>
          <w:tab w:val="left" w:pos="3248" w:leader="none"/>
        </w:tabs>
        <w:autoSpaceDE w:val="false"/>
        <w:ind w:left="284" w:right="1134" w:firstLine="346"/>
        <w:jc w:val="both"/>
        <w:rPr/>
      </w:pPr>
      <w:r>
        <w:rPr/>
        <w:t>Позволительно спросить: чем так привлекла фигура Рассела китайскую интеллигенцию? Ответ достаточно прост: в то время, когда официальная мысль Британии пыталась вестернизировать Китай, Рассел был первым выдающимся западным мыслителем,  призывавшим к сохранению «души китайской цивилизации», китайской культуры и философии и диалогу между Западом и Востоком, от подавления ее психологией агрессивности, эксплуатации и наживы, присущей странам Запада.</w:t>
      </w:r>
      <w:r>
        <w:rPr>
          <w:rStyle w:val="FootnoteCharacters"/>
          <w:rStyle w:val="FootnoteAnchor"/>
        </w:rPr>
        <w:footnoteReference w:id="346"/>
      </w:r>
      <w:r>
        <w:rPr/>
        <w:t xml:space="preserve"> Своей книге Рассел предпослал эпиграф из «Чжуан-цзы», гл.7: «Владыкой Южного океана был</w:t>
      </w:r>
      <w:r>
        <w:rPr>
          <w:color w:val="0000FF"/>
        </w:rPr>
        <w:t xml:space="preserve"> </w:t>
      </w:r>
      <w:r>
        <w:rPr/>
        <w:t>Поспешный, владыкой Северного океана – Внезапный, владыкой центра – Хаос. Поспешный и Внезапный часто встречались на земле Хаоса, который принимал их радушно, и они захотели его отблагодарить. «У Хаоса нет семи отверстий, которые есть у каждого человека, чтобы видеть, слышать, есть, и дышать, - сказали они. – Попытаемся их ему проделать». Каждый день делали по одному отверстию, и на седьмой день Хаос умер». Слова древнего мудреца метафорически описали ситуацию того времени – «Центральная империя» напоминала хаос, а нетерпеливые владыки Тихого и Атлантического океанов старались изменить Китай по понятным и нужным им образцам. Казалось, что после окончания преобразования традиционный Китай-Хаос умрет, уйдет навсегда в прошлое его непонятная культура и появится новая держава со всеми западными атрибутами – «дырками».</w:t>
      </w:r>
    </w:p>
    <w:p>
      <w:pPr>
        <w:pStyle w:val="Normal"/>
        <w:tabs>
          <w:tab w:val="clear" w:pos="708"/>
          <w:tab w:val="left" w:pos="2902" w:leader="none"/>
          <w:tab w:val="left" w:pos="3248" w:leader="none"/>
        </w:tabs>
        <w:autoSpaceDE w:val="false"/>
        <w:ind w:left="284" w:right="1134" w:firstLine="346"/>
        <w:jc w:val="both"/>
        <w:rPr/>
      </w:pPr>
      <w:r>
        <w:rPr/>
        <w:t>Действительно, взаимосвязи с «владыками океанов» не оставили Хаосу иного выбора, кроме ассимиляции достижений западной материальной культуры. Без этого, как полагали, Китай не имел шансов на сохранение независимости и своей духовной культуры. Отсталость промышленности и вооруженных сил  с необходимостью требовали  скорейшей индустриализации страны, развития образования, реформ в политической сфере. Логика реформаторской политики Китая подсказывала, что путь к статусу сильного и независимого государства лежит через заимствование достижений материальной культуры Запада. Б.Рассел писал: «К несчастью, для Китая,  его культура была ущербна в одном отношении, а именно в науке. В искусстве и литературе, манерах и обычаях он был как минимум равен Европе; во времена Ренессанса Европа никоим образом не превосходила Небесную империю. Превосходство нам дали Ньютон и Роберт Бойль и их научные последователи. Они обеспечили нам превосходство, дав нам большую сноровку в искусстве убивать. Англичанину легче убить китайца, чем китайцу англичанина».</w:t>
      </w:r>
      <w:r>
        <w:rPr>
          <w:rStyle w:val="FootnoteCharacters"/>
          <w:rStyle w:val="FootnoteAnchor"/>
        </w:rPr>
        <w:footnoteReference w:id="347"/>
      </w:r>
    </w:p>
    <w:p>
      <w:pPr>
        <w:pStyle w:val="Normal"/>
        <w:tabs>
          <w:tab w:val="clear" w:pos="708"/>
          <w:tab w:val="left" w:pos="2902" w:leader="none"/>
          <w:tab w:val="left" w:pos="3248" w:leader="none"/>
        </w:tabs>
        <w:autoSpaceDE w:val="false"/>
        <w:ind w:left="284" w:right="1134" w:firstLine="346"/>
        <w:jc w:val="both"/>
        <w:rPr/>
      </w:pPr>
      <w:r>
        <w:rPr/>
        <w:t>Последствия «полной вестернизации» беспокоили не только китайских неотрадиционалистов, но и дальновидных западных философов и ученых. Рассел, поэтизируя  китайскую культуру и ее этнос-носитель как «нацию-художника», призывал не стремится переделать Китай по западному образцу, ибо, утратив уникальную духовную культуру, «Умерший Хаос» мог стать и глобальной угрозой». Если китайцы примут западную философию жизни, то, как только они обезопасят себя от агрессии извне, они предпримут агрессию в собственных интересах. Они повторят походы династий Хань и Тан в Центральную Азию и, возможно, посоревнуются с Хубилаем вторжением в Японию». Перспектива конфронтации такого «озападненного» Китая с западными военными державами виделась английскому гуманисту в апокалиптическом виде, ибо, если Китай присоединится к этому безумию, он исчезнет, как и остальные.</w:t>
      </w:r>
      <w:r>
        <w:rPr>
          <w:rStyle w:val="FootnoteCharacters"/>
          <w:rStyle w:val="FootnoteAnchor"/>
        </w:rPr>
        <w:footnoteReference w:id="348"/>
      </w:r>
    </w:p>
    <w:p>
      <w:pPr>
        <w:pStyle w:val="Normal"/>
        <w:tabs>
          <w:tab w:val="clear" w:pos="708"/>
          <w:tab w:val="left" w:pos="2902" w:leader="none"/>
          <w:tab w:val="left" w:pos="3248" w:leader="none"/>
        </w:tabs>
        <w:autoSpaceDE w:val="false"/>
        <w:ind w:left="284" w:right="1134" w:firstLine="346"/>
        <w:jc w:val="both"/>
        <w:rPr/>
      </w:pPr>
      <w:r>
        <w:rPr/>
        <w:t>Заметим, что в 20-е годы прошлого века зависимость Китая от западных стран была настолько сильной, что призывы Рассела и его китайских</w:t>
      </w:r>
      <w:r>
        <w:rPr>
          <w:color w:val="0000FF"/>
        </w:rPr>
        <w:t xml:space="preserve"> </w:t>
      </w:r>
      <w:r>
        <w:rPr/>
        <w:t>единомышленников к равноправному культурно-цивилизационному диалогу и к усвоению Западом положительных сторон китайской  культуры и философии выглядели прекраснодушными пожеланиями. С другой стороны, идеализация успехов Запада, развившихся на базе рационалистических ценностей сциентизма, демократии, свободного рынка и индивидуального процветания, привела М.Вебера и Дж.Левинсона к отрицанию жизнеспособности конфуцианства в современном мире, что не подтвердилось в дальнейшем</w:t>
      </w:r>
      <w:r>
        <w:rPr>
          <w:color w:val="0000FF"/>
        </w:rPr>
        <w:t>.</w:t>
      </w:r>
    </w:p>
    <w:p>
      <w:pPr>
        <w:pStyle w:val="Normal"/>
        <w:tabs>
          <w:tab w:val="clear" w:pos="708"/>
          <w:tab w:val="left" w:pos="2902" w:leader="none"/>
          <w:tab w:val="left" w:pos="3248" w:leader="none"/>
        </w:tabs>
        <w:autoSpaceDE w:val="false"/>
        <w:ind w:left="284" w:right="1134" w:firstLine="346"/>
        <w:jc w:val="both"/>
        <w:rPr/>
      </w:pPr>
      <w:r>
        <w:rPr/>
        <w:t>Отметим, что на Западе в первых работах о Мо-цзы учение моистов называли «древним китайским социализмом». Европейские миссионеры, которые издавали немало книг о Китае, пытались найти в высказываниях Мо-цзы сходство с христианскими постулатами: принцип «всеобщей любви» отождествлялся ими с положениями христианского вероучения.</w:t>
      </w:r>
      <w:r>
        <w:rPr>
          <w:rStyle w:val="FootnoteCharacters"/>
          <w:rStyle w:val="FootnoteAnchor"/>
        </w:rPr>
        <w:footnoteReference w:id="349"/>
      </w:r>
      <w:r>
        <w:rPr/>
        <w:t xml:space="preserve"> Позднее в трудах немецкого синолога Альфреда Форке моизм также рассматривался под углом поисков общности с социалистическими и христианскими идеями.</w:t>
      </w:r>
      <w:r>
        <w:rPr>
          <w:rStyle w:val="FootnoteCharacters"/>
          <w:rStyle w:val="FootnoteAnchor"/>
        </w:rPr>
        <w:footnoteReference w:id="350"/>
      </w:r>
      <w:r>
        <w:rPr/>
        <w:t xml:space="preserve"> </w:t>
      </w:r>
    </w:p>
    <w:p>
      <w:pPr>
        <w:pStyle w:val="Normal"/>
        <w:tabs>
          <w:tab w:val="clear" w:pos="708"/>
          <w:tab w:val="left" w:pos="2902" w:leader="none"/>
          <w:tab w:val="left" w:pos="3248" w:leader="none"/>
        </w:tabs>
        <w:autoSpaceDE w:val="false"/>
        <w:ind w:left="284" w:right="1134" w:firstLine="346"/>
        <w:jc w:val="both"/>
        <w:rPr/>
      </w:pPr>
      <w:r>
        <w:rPr/>
        <w:t>Параллельные процессы усвоения западной философской традиции и изложения китайской философии носителям западной культуры сходным образом направляли самопознание китайской философии на использование западного методологического и понятийного инструментария. Это проявилось в постконфуцианстве,  ставившего в центр внимания вопрос трансформации традиции для включения ее в дискурс западной философской традиции. А.В.Ломанов  понимает под ним «конфуцианскую мысль, направленную на аналитическую реконструкцию традиции, логицизированную герменевтику и объективизм, при этом сознательно ориентированную на открытость идеям западной философии».</w:t>
      </w:r>
      <w:r>
        <w:rPr>
          <w:rStyle w:val="FootnoteCharacters"/>
        </w:rPr>
        <w:t xml:space="preserve"> </w:t>
      </w:r>
      <w:r>
        <w:rPr>
          <w:rStyle w:val="FootnoteCharacters"/>
          <w:rStyle w:val="FootnoteAnchor"/>
        </w:rPr>
        <w:footnoteReference w:id="351"/>
      </w:r>
      <w:r>
        <w:rPr/>
        <w:t xml:space="preserve"> Постконфуцианская философия Фэн Ю-ланя опередила свое время приблизительно на половину столетия и,  по сути, не отделима от проблем взаимодействия культур Китая и Запада в первой четверти ХХ века, пытавшейся найти гармонию между конфуцианской традицией и западной мыслью.</w:t>
      </w:r>
    </w:p>
    <w:p>
      <w:pPr>
        <w:pStyle w:val="Normal"/>
        <w:tabs>
          <w:tab w:val="clear" w:pos="708"/>
          <w:tab w:val="left" w:pos="2902" w:leader="none"/>
          <w:tab w:val="left" w:pos="3248" w:leader="none"/>
        </w:tabs>
        <w:autoSpaceDE w:val="false"/>
        <w:ind w:left="284" w:right="1134" w:firstLine="346"/>
        <w:jc w:val="both"/>
        <w:rPr/>
      </w:pPr>
      <w:r>
        <w:rPr/>
        <w:t>Отличительной чертой истории развития китайской философской мысли было стремление «передавать, не создавая» в рамках традиции искусного комментирования. Постконфуцианство принимает идею философского творчества Запада,  необходимость культурного синтеза на основе преимущества Китая в «науках о духе» и превосходства Запада в «науках о природе». Вслед за обозначением общих подходов к двум философским традициям, постконфуцианцы обратились к созданию собственных философских систем, включающих основные аспекты мироздания, общества, проблем личности, бытия и познания. Примером  стала метафизическая система «новой йогачары» Сюн Шили, ориентировавшаяся на синтез конфуцианства с буддизмом. Затем Лян Шумин (1893-1988) использовал учение А.Бергсона об интуиции и критику претензий рационализма на всеобщность для обоснования  метафизического «нового учения Конфуция». Следующую волну постконфуцианства представили Хэ Линь и Фэн Ю-лань, которые учились философии на Западе и уже не могли априорно считать китайскую мысль превосходящей западную вследствие своей антропоцентричности и духовности. Выход из кризиса Китая они видели на путях возрождения конфуцианства как ядра национальной культуры на основе синтеза с западной мыслью. Хэ Линь был глубоким знатоком немецкой классической философии, но работа по творческому изучению наследия Канта и Гегеля, как и перевод первоисточников на</w:t>
      </w:r>
      <w:r>
        <w:rPr>
          <w:color w:val="0000FF"/>
        </w:rPr>
        <w:t xml:space="preserve"> </w:t>
      </w:r>
      <w:r>
        <w:rPr/>
        <w:t>китайский язык не позволили ему создать собственную систему конфуцианского толка.</w:t>
      </w:r>
    </w:p>
    <w:p>
      <w:pPr>
        <w:pStyle w:val="Normal"/>
        <w:tabs>
          <w:tab w:val="clear" w:pos="708"/>
          <w:tab w:val="left" w:pos="2902" w:leader="none"/>
          <w:tab w:val="left" w:pos="3248" w:leader="none"/>
        </w:tabs>
        <w:autoSpaceDE w:val="false"/>
        <w:ind w:left="284" w:right="1134" w:firstLine="346"/>
        <w:jc w:val="both"/>
        <w:rPr/>
      </w:pPr>
      <w:r>
        <w:rPr/>
        <w:t xml:space="preserve">   </w:t>
      </w:r>
      <w:r>
        <w:rPr/>
        <w:t>Творчество Фэн Ю-ланя (1895-1990) включает свободный поиск в области культурологии, антропологии, истории философии и метафизики в 20-40- е гг.</w:t>
      </w:r>
      <w:r>
        <w:rPr>
          <w:rStyle w:val="FootnoteCharacters"/>
          <w:rStyle w:val="FootnoteAnchor"/>
        </w:rPr>
        <w:footnoteReference w:id="352"/>
      </w:r>
      <w:r>
        <w:rPr/>
        <w:t xml:space="preserve"> В первое десятилетие оно характеризуется усвоением западной философии, переходом от прагматизма к неореализму, сравнительным изучением жизненных идеалов Востока и Запада. Второе десятилетие было посвящено написанию двухтомника «Истории китайской философии», а третье было отдано работе над учением «новое лисюэ». Он пытался развить китайскую философскую мысль, продолжая традицию, заложенную представителями неоконфуцианского «учения о принципе» (ли сюэ), с одновременным весомым переосмыслением логических и формальных основ китайской мысли. Отметим его стремление использовать рационалистический и аналитический подходы в решении дилеммы, ставшей исходным импульсом в движении постконфуцианской мысли, - </w:t>
      </w:r>
      <w:r>
        <w:rPr>
          <w:i/>
          <w:iCs/>
        </w:rPr>
        <w:t>эмоциональной привязанности</w:t>
      </w:r>
      <w:r>
        <w:rPr/>
        <w:t xml:space="preserve"> к национальной традиции и </w:t>
      </w:r>
      <w:r>
        <w:rPr>
          <w:i/>
          <w:iCs/>
        </w:rPr>
        <w:t>интеллектуальной преданности</w:t>
      </w:r>
      <w:r>
        <w:rPr/>
        <w:t xml:space="preserve"> западным ценностям.  «Новое люсиэ» - «конфуцианская герменевтика» (А.В.Ломанов) – реинтерпретация всей китайской традиции, как философской, так и религиозной. Творивший в эпоху острого культурно-цивилизационного столкновения между Китаем и Западом, Фэн Ю-лань пытался открыть путь для модернизации китайской философской мысли через ее синтез с достижениями западной традиции. Он развивал и тему философского </w:t>
      </w:r>
      <w:r>
        <w:rPr>
          <w:i/>
          <w:iCs/>
        </w:rPr>
        <w:t>диалога</w:t>
      </w:r>
      <w:r>
        <w:rPr/>
        <w:t xml:space="preserve"> между Востоком и Западом как неотъемлемого содержательного </w:t>
      </w:r>
      <w:r>
        <w:rPr>
          <w:i/>
          <w:iCs/>
        </w:rPr>
        <w:t xml:space="preserve">понимания </w:t>
      </w:r>
      <w:r>
        <w:rPr/>
        <w:t xml:space="preserve">аспектов западной философии, ее логических оснований. «Новое учение о принципе-универсалии» задумывалось как необходимая творческая реконструкция китайской философской традиции для межкультурного философского диалога. </w:t>
      </w:r>
    </w:p>
    <w:p>
      <w:pPr>
        <w:pStyle w:val="Normal"/>
        <w:tabs>
          <w:tab w:val="clear" w:pos="708"/>
          <w:tab w:val="left" w:pos="2902" w:leader="none"/>
          <w:tab w:val="left" w:pos="3248" w:leader="none"/>
        </w:tabs>
        <w:autoSpaceDE w:val="false"/>
        <w:ind w:left="284" w:right="1134" w:firstLine="346"/>
        <w:jc w:val="both"/>
        <w:rPr/>
      </w:pPr>
      <w:r>
        <w:rPr/>
        <w:t>Сложность у него возникла при сопоставлении философий Китая и Запада. В 20-х гг. выходят фундаментальные работы по китайской философии. Среди них «Древний Китай» А.Масперо, «История древней китайской философии» А.Форке, двухтомник «Истории китайской философии» Е.Ценкера, работы Г.Крила, Ч.Фитцджеральда, М.Гранэ, Г.Дабса.</w:t>
      </w:r>
      <w:r>
        <w:rPr>
          <w:rStyle w:val="FootnoteCharacters"/>
          <w:rStyle w:val="FootnoteAnchor"/>
        </w:rPr>
        <w:footnoteReference w:id="353"/>
      </w:r>
      <w:r>
        <w:rPr/>
        <w:t xml:space="preserve"> В большинстве работ не было серьезных сопоставлений. Заслуживает внимания попытка Г.Дабса провести известную параллель между учениями трех знаменитых конфуцианцев – Конфуция, Мэн-цзы и Сюнь-цзы – и взглядами выдающихся мыслителей древней Греции – Аристотеля, Сократа и Платона. Проблема в том, что в Китае не было «формальной системы» философии. Критерием наличия философской мысли выступает присутствие в культуре «содержательных» систем, т.е. рассмотрение мыслителями проблем, относящихся к компетенции философии. Из этого следует вывод, что, как отсутствие формальных систем у Сократа и Платона не лишает их статуса великих философов, так и китайская мысль раскрывает миру свою философскую состоятельность через вскрытие общей с Западом «сущностной» проблематики</w:t>
      </w:r>
      <w:r>
        <w:rPr>
          <w:color w:val="0000FF"/>
        </w:rPr>
        <w:t xml:space="preserve">. </w:t>
      </w:r>
    </w:p>
    <w:p>
      <w:pPr>
        <w:pStyle w:val="Normal"/>
        <w:tabs>
          <w:tab w:val="clear" w:pos="708"/>
          <w:tab w:val="left" w:pos="2902" w:leader="none"/>
          <w:tab w:val="left" w:pos="3248" w:leader="none"/>
        </w:tabs>
        <w:autoSpaceDE w:val="false"/>
        <w:ind w:left="284" w:right="1134" w:firstLine="346"/>
        <w:jc w:val="both"/>
        <w:rPr/>
      </w:pPr>
      <w:r>
        <w:rPr/>
        <w:t>Промежуточным шагом  для прояснения общности философий Китая и Запада  Фэн Ю-лань избрал формализацию китайской философской традиции, т.е. приведения ее на уровень, адекватный западному пониманию философии. Он выделил всеобщие философские пути построения метафизики, по которым и проводил реконструкцию китайской философии. Онтологический путь он возводил к конфуцианской традиции Китая и платоновской традиции в философии Запада. Гносеологический путь</w:t>
      </w:r>
      <w:r>
        <w:rPr>
          <w:color w:val="0000FF"/>
        </w:rPr>
        <w:t xml:space="preserve"> </w:t>
      </w:r>
      <w:r>
        <w:rPr/>
        <w:t xml:space="preserve">построения метафизики он связывал с даосской философией Китая и кантовской традицией Запада. В 80-х гг. к ним добавляется этический путь построения метафизики неоконфуцианцев. Даосско-кантовский гносеологический путь стал основой его теории познания и философской методологии, а этический путь характерен для его учения о человеке. </w:t>
      </w:r>
    </w:p>
    <w:p>
      <w:pPr>
        <w:pStyle w:val="Normal"/>
        <w:tabs>
          <w:tab w:val="clear" w:pos="708"/>
          <w:tab w:val="left" w:pos="2902" w:leader="none"/>
          <w:tab w:val="left" w:pos="3248" w:leader="none"/>
        </w:tabs>
        <w:autoSpaceDE w:val="false"/>
        <w:ind w:left="284" w:right="1134" w:firstLine="346"/>
        <w:jc w:val="both"/>
        <w:rPr/>
      </w:pPr>
      <w:r>
        <w:rPr/>
        <w:t>При этом он сделал  акцент на метафизическом понимании общих вопросов бытия, а не на проблеме познания мира как специфической деятельности разума. Вопрос о соотношении общего и особенного становится стержнем рассмотрения им китайской философии. Он принимает объективистский метод (Спинозы и неореалистов) в своей системе «нового ли сюэ», но при рассмотрении проблемы человека и философской методологии  склонялся к внерациональному постижению мира. Слияние «Я» и «не-Я» в китайской традиции выразилось в идее единства Человека и Космоса, что превратило познание мира в проблему самопознания, затормозив развитие гносеологии. Акцент на «объективизме» дает возможность модернизировать китайскую философскую традицию через выделение лежащего вне пределов субъекта «не-Я» как объекта познания. В  понятие «мир истинный» Фэн Ю-лань в своей системе включает все «имеющееся» и потому может быть определено как «изначальное». В это мир входят преходящие материальные объекты и вечные, неизменные идеальные сущности. Понятие «актуальный мир» включает все фактуально существующее и могущее быть понятым как «природное». В соотношении этих миров лежит фундаментальная проблема метафизической онтологии – соотношение сущности и существования.</w:t>
      </w:r>
    </w:p>
    <w:p>
      <w:pPr>
        <w:pStyle w:val="Normal"/>
        <w:tabs>
          <w:tab w:val="clear" w:pos="708"/>
          <w:tab w:val="left" w:pos="2902" w:leader="none"/>
          <w:tab w:val="left" w:pos="3248" w:leader="none"/>
        </w:tabs>
        <w:autoSpaceDE w:val="false"/>
        <w:ind w:left="284" w:right="1134" w:firstLine="346"/>
        <w:jc w:val="both"/>
        <w:rPr/>
      </w:pPr>
      <w:r>
        <w:rPr/>
        <w:t>На основе его историко-философской интерпретации неоконфуцианства Фэн Ю-лань  выстраивал обоснование исторической преемственности своего собственного логицизированного рационалистического метафизического учения (китаизация формально - аналитической лестницы), трактуя его не как западное заимствование, а как развитие китайского объективно-рационалистического течения «ли сюэ» в контексте современных достижений мировой философии. Метафизику Фэн Ю-лань считал важнейшей частью философии, помогающей человеку выйти за пределы опыта и превзойти «формы и образы». Философия не подменяет науку и не дает человеку знаний об окружающем мире – её задача в формировании у человека самопонимания своего места в мире. Подобная интровертная  ориентация человеческого духа означает приоритетное внимание к полноте собственной жизни, а не возвращение к имевшейся в истории китайской философии тенденции «утверждения внутреннего и отрицания внешнего».</w:t>
      </w:r>
    </w:p>
    <w:p>
      <w:pPr>
        <w:pStyle w:val="Normal"/>
        <w:tabs>
          <w:tab w:val="clear" w:pos="708"/>
          <w:tab w:val="left" w:pos="2902" w:leader="none"/>
          <w:tab w:val="left" w:pos="3248" w:leader="none"/>
        </w:tabs>
        <w:autoSpaceDE w:val="false"/>
        <w:ind w:left="284" w:right="1134" w:firstLine="346"/>
        <w:jc w:val="both"/>
        <w:rPr>
          <w:color w:val="0000FF"/>
        </w:rPr>
      </w:pPr>
      <w:r>
        <w:rPr/>
        <w:t>Фэн Ю-лань пишет, что интерес к логике пробудил у него интерес к философии, который естественным образом направил его симпатии к западной философии. Его наставниками в Колумбийском университете были Дж.Дьюи и неореалисты У.П.Монтегю  и Ф.Дж.Э.Вудбридж. Неореалистическое учение повлияло не только на формирование у Фэн Ю-ланя платоновского подхода к проблеме бытия универсалий, но и на его понимание мистического метода. Истоки его мистического метода обнаруживаются в работе У.Монтегю «Пути познания» (1925). «Аналитическая мистика» Фэн Ю-ланя совмещает анализ со</w:t>
      </w:r>
      <w:r>
        <w:rPr>
          <w:color w:val="0000FF"/>
        </w:rPr>
        <w:t xml:space="preserve"> </w:t>
      </w:r>
      <w:r>
        <w:rPr/>
        <w:t>сверхрациональным единением сознания конфуцианского мудреца с мирозданием. Этот философ-мудрец не только сливается с универсумом, но предполагает активное социальное служение и исполнение своего общественного долга.</w:t>
      </w:r>
    </w:p>
    <w:p>
      <w:pPr>
        <w:pStyle w:val="Normal"/>
        <w:tabs>
          <w:tab w:val="clear" w:pos="708"/>
          <w:tab w:val="left" w:pos="2902" w:leader="none"/>
          <w:tab w:val="left" w:pos="3248" w:leader="none"/>
        </w:tabs>
        <w:autoSpaceDE w:val="false"/>
        <w:ind w:left="284" w:right="1134" w:firstLine="346"/>
        <w:jc w:val="both"/>
        <w:rPr/>
      </w:pPr>
      <w:r>
        <w:rPr/>
        <w:t xml:space="preserve">Отметим и тот факт, что обоснование новой подлинной метафизики «нового лисюэ» строится на  критике традиционной западноевропейской метафизики, проделанной Венским кружком и Л.Витгенштейном., использования теории типов Б.Рассела, неприятием антиметафизического настроя М.Шлика и осознанием интереса Витгенштейна к невыразимому </w:t>
      </w:r>
      <w:r>
        <w:rPr>
          <w:i/>
          <w:iCs/>
        </w:rPr>
        <w:t>метафизическому</w:t>
      </w:r>
      <w:r>
        <w:rPr/>
        <w:t xml:space="preserve"> смыслу бытия. А.В.Ломанов отмечает, что «значимость культурно-цивилизационного аспекта полемики Фэн Ю-ланя с Венским кружком состоит в том, что она обозначила становление самосознания китайской философии как интегральной части всемирного философского процесса». Углубляя межкультурные аналогии и сближая две философские традиции, Фэн Ю-лань отождествил себя с Кантом, а Венский кружок- с Юмом. Эти претензии имели под собой не столько философскую, сколько национально-культурную подоплеку, ибо были попыткой философского самоутверждения китайской культуры перед лицом все большего и большего размывания традиционных ценностей.</w:t>
      </w:r>
      <w:r>
        <w:rPr>
          <w:rStyle w:val="FootnoteCharacters"/>
          <w:rStyle w:val="FootnoteAnchor"/>
        </w:rPr>
        <w:footnoteReference w:id="354"/>
      </w:r>
    </w:p>
    <w:p>
      <w:pPr>
        <w:pStyle w:val="Normal"/>
        <w:tabs>
          <w:tab w:val="clear" w:pos="708"/>
          <w:tab w:val="left" w:pos="2902" w:leader="none"/>
          <w:tab w:val="left" w:pos="3248" w:leader="none"/>
        </w:tabs>
        <w:autoSpaceDE w:val="false"/>
        <w:ind w:left="284" w:right="1134" w:firstLine="346"/>
        <w:jc w:val="both"/>
        <w:rPr/>
      </w:pPr>
      <w:r>
        <w:rPr/>
        <w:t>Логицизм и тенденция к формализации философской метафизики сказались и на понимании Фэн Ю-ланем проблем человека – он исходил из первичности объективного знания о внешнем мире как поля образования смысловых значений человеческого знания. Разделение мира актуального и мира идеального становится исходной точкой в построении учения о человеке. Познание становится предпосылкой не только для построения смысловых структур как знания о внешнем мире, но и для самосовершенствования познающего субъекта. Он обобщил возможные сферы (обозначения определенных видов мировоззрения или «духовных миров») человеческого понимания в четыре основные группы: естественную, утилитарную, моральную и универсальную. Таким образом, учение о человеке объединено с учением о бытии общими теоретическими предпосылками и является его непосредственным развитием. Объективистское учение о мире дополняется теорией об уровнях духовного освоения его человеком, что наполняет «вещи» уникальным субъективным смыслом, отсутствующим до появления людей. В этом разделе философской мысли Фэн Ю-ланя наиболее заметно влияние гегелевской теории самопознания, осуществляемого Абсолютным духом, его схемы  диалектического развития (метафизика противостоит диалектике как метод, но не как система). Философское познание бытия дает человеку логическое понимание его структур и осознание своего места в мире, вслед за чем он получает возможность сознательной реализации познанного им собственного идеального принципа «человечности».</w:t>
      </w:r>
    </w:p>
    <w:p>
      <w:pPr>
        <w:pStyle w:val="Normal"/>
        <w:tabs>
          <w:tab w:val="clear" w:pos="708"/>
          <w:tab w:val="left" w:pos="2902" w:leader="none"/>
          <w:tab w:val="left" w:pos="3248" w:leader="none"/>
        </w:tabs>
        <w:autoSpaceDE w:val="false"/>
        <w:ind w:left="284" w:right="1134" w:firstLine="346"/>
        <w:jc w:val="both"/>
        <w:rPr/>
      </w:pPr>
      <w:r>
        <w:rPr/>
        <w:t>Упомянем и большую работу Фэн Ю-ланя по проблеме соотношения между применением западной философской методологии и сохранением объективного отношения к национальной историко-философской традиции.</w:t>
      </w:r>
      <w:r>
        <w:rPr>
          <w:color w:val="0000FF"/>
        </w:rPr>
        <w:t xml:space="preserve"> </w:t>
      </w:r>
      <w:r>
        <w:rPr/>
        <w:t>Он стремился обновить китайскую философию на основе идей инструментализма и прагматизма, доказывал ценность и равенство всех школ, уходил от традиционных комментаторских описательных подходов в направлении систематичности, аргументированной аналитичности мысли. Современные китайские авторы отмечают сознательное выделение им проблем философской методологии и методологии китайской философии, использование западной философии в качестве сопоставительной системы, заимствование логических методов, систематизацию историцистского метода. Он призывал к «интерпретации древности».</w:t>
      </w:r>
    </w:p>
    <w:p>
      <w:pPr>
        <w:pStyle w:val="Normal"/>
        <w:tabs>
          <w:tab w:val="clear" w:pos="708"/>
          <w:tab w:val="left" w:pos="2902" w:leader="none"/>
          <w:tab w:val="left" w:pos="3248" w:leader="none"/>
        </w:tabs>
        <w:autoSpaceDE w:val="false"/>
        <w:ind w:left="284" w:right="1134" w:firstLine="346"/>
        <w:jc w:val="both"/>
        <w:rPr/>
      </w:pPr>
      <w:r>
        <w:rPr/>
        <w:t>Во «Введении» к «Истории китайской философии» говорится о важной роли в философии самого философа как индивидуальности, что сближает философию с литературой и религией. В двухтомной историко-философской работе он хронологически делит историко-философский материал на доцинскую «эпоху учений мудрецов» и последующую «эпоху изучения канонов», что соответствовало делению западной истории философии на периоды античности и средневековья. Он полагает, что в строгом смысле слова в Китае еще не было философии нового времени, и когда Китай трансформируется в его духе, то появится и философия в духе нового времени. «Так называемое различие культур Востока и Запада есть, по сути, различие средневековья и нового времени».</w:t>
      </w:r>
      <w:r>
        <w:rPr>
          <w:rStyle w:val="FootnoteCharacters"/>
          <w:rStyle w:val="FootnoteAnchor"/>
        </w:rPr>
        <w:footnoteReference w:id="355"/>
      </w:r>
      <w:r>
        <w:rPr/>
        <w:t xml:space="preserve"> </w:t>
      </w:r>
    </w:p>
    <w:p>
      <w:pPr>
        <w:pStyle w:val="Normal"/>
        <w:tabs>
          <w:tab w:val="clear" w:pos="708"/>
          <w:tab w:val="left" w:pos="2902" w:leader="none"/>
          <w:tab w:val="left" w:pos="3248" w:leader="none"/>
        </w:tabs>
        <w:autoSpaceDE w:val="false"/>
        <w:ind w:left="284" w:right="1134" w:firstLine="346"/>
        <w:jc w:val="both"/>
        <w:rPr/>
      </w:pPr>
      <w:r>
        <w:rPr/>
        <w:t>Сравнивая типы сознания, свойственные Древнему Китаю и Древней Греции, Фэн Ю-лань сопоставлял экономические, политические и географические условия, существовавшие в этих странах в период зарождения философской мысли. Сопоставляя философские традиции Китая и Запада в плане их социально-экономических корней, он акцентировал единство китайской философской традиции, ее национально-культурную окраску. Интерес к проблеме культурного взаимодействия Восток-Запад зародился у Фэн Ю-ланя в начале 20-х гг. во время его учебы в США, а отражено в компаративистской историко-философской работе.</w:t>
      </w:r>
      <w:r>
        <w:rPr>
          <w:rStyle w:val="FootnoteCharacters"/>
          <w:rStyle w:val="FootnoteAnchor"/>
        </w:rPr>
        <w:footnoteReference w:id="356"/>
      </w:r>
      <w:r>
        <w:rPr/>
        <w:t xml:space="preserve"> В Нью-Йорке он встречался с Р.Тагором, который высказывался о культурах Востока и Запада как о различных типах, ибо в основе первой лежит мудрость, а в основе второй – активность. Выход, по его мнению,  во взаимном обогащении культур достоинствами противоположной стороны. Увлечение бергсонианством поначалу определило взгляд Фэн Ю-ланя на Восток («духовный») и Запад («материальный») как несводимых друг к другу, имеющих разные системы в философии, много различных стандартов ценностей и множество различных типов истории. В дальнейшем он приближается к идее общности культурно-философских форм, а его ориентация на поиск общего в культурах Востока и Запада была связана с отходом  от бергсонианского интуитивизма и обращением к прагматизму и неореализму. Прагматизм с его ориентацией на опыт и действие человека побудил Фэн Ю-ланя взять </w:t>
      </w:r>
      <w:r>
        <w:rPr>
          <w:i/>
          <w:iCs/>
        </w:rPr>
        <w:t>опыт как то общее, что объединяет людей</w:t>
      </w:r>
      <w:r>
        <w:rPr/>
        <w:t xml:space="preserve"> всех культур. </w:t>
      </w:r>
    </w:p>
    <w:p>
      <w:pPr>
        <w:pStyle w:val="Normal"/>
        <w:tabs>
          <w:tab w:val="clear" w:pos="708"/>
          <w:tab w:val="left" w:pos="2902" w:leader="none"/>
          <w:tab w:val="left" w:pos="3248" w:leader="none"/>
        </w:tabs>
        <w:autoSpaceDE w:val="false"/>
        <w:ind w:left="284" w:right="1134" w:firstLine="346"/>
        <w:jc w:val="both"/>
        <w:rPr/>
      </w:pPr>
      <w:r>
        <w:rPr/>
        <w:t xml:space="preserve">Сопоставляя идейные течения Китая и Запада, он не пытается выявить какую-то логику философии в духе Гегеля, а полагал наличие общих методов в решения общечеловеческих проблем, опиравшееся на идею </w:t>
      </w:r>
      <w:r>
        <w:rPr>
          <w:i/>
          <w:iCs/>
        </w:rPr>
        <w:t>надкультурной всеобщности</w:t>
      </w:r>
      <w:r>
        <w:rPr/>
        <w:t xml:space="preserve"> человеческого опыта. Он пытается выделить внутри западной и восточной философской мысли трех течений – следующей природе «линии уменьшения» человеческих знаний и желаний; опирающейся  на мир человеческих творений «линии увеличения» познаний и материальных благ; синтетической и гармоничной «линии природы и ремесла». Так Р.Декарт, Ф.Бэкон и Фихте оказались единомышленниками Мо-цзы и Ян Чжу, как кантианская и даосская традиции, при этом аналогом западного рационализма был избран китайский гедонизм и эгоизм; Чжуан-цзы объединен с Платоном и Шопенгауэром. Но сущностная близость, например Чжу Си и Платона,  замечает он, не скрывает огромную дистанцию в уровне стройности их рассуждений и доказательств</w:t>
      </w:r>
      <w:r>
        <w:rPr>
          <w:color w:val="0000FF"/>
        </w:rPr>
        <w:t>.</w:t>
      </w:r>
    </w:p>
    <w:p>
      <w:pPr>
        <w:pStyle w:val="Normal"/>
        <w:tabs>
          <w:tab w:val="clear" w:pos="708"/>
          <w:tab w:val="left" w:pos="2902" w:leader="none"/>
          <w:tab w:val="left" w:pos="3248" w:leader="none"/>
        </w:tabs>
        <w:autoSpaceDE w:val="false"/>
        <w:ind w:left="284" w:right="1134" w:firstLine="346"/>
        <w:jc w:val="both"/>
        <w:rPr/>
      </w:pPr>
      <w:r>
        <w:rPr/>
        <w:t xml:space="preserve">В 1934 г. на УШ Всемирном философском конгрессе он заявляет себя сторонником </w:t>
      </w:r>
      <w:r>
        <w:rPr>
          <w:i/>
          <w:iCs/>
        </w:rPr>
        <w:t>взаимной интерпретации</w:t>
      </w:r>
      <w:r>
        <w:rPr/>
        <w:t xml:space="preserve"> Востока и Запада, поиска </w:t>
      </w:r>
      <w:r>
        <w:rPr>
          <w:i/>
          <w:iCs/>
        </w:rPr>
        <w:t>культурно-философского синтеза</w:t>
      </w:r>
      <w:r>
        <w:rPr/>
        <w:t xml:space="preserve"> с западной мыслью, ибо если и есть какое-то различие между Востоком и Западом, то оно – не более как результат различных обстоятельств. Осуществление преемственности между старой и новой культурой он видел в восприятии вневременных «универсалий культуры», которые будут наполняться конкретным содержанием в зависимости от уровня социально-экономического развития. Идеальный принцип структурирован так, что помимо «культуры» и «философии», пребывающих вне времени, пространства и актуальных этнических характеристик, у него есть и общие формы внутри пространственно-временного мира. Результат сближения философских традиций (без оценок, что должно быть правильно, а что ложно) на пути приближения к все более полному отражению «философии» как изначальной системы был назван Фэн Ю-ланем «</w:t>
      </w:r>
      <w:r>
        <w:rPr>
          <w:i/>
          <w:iCs/>
        </w:rPr>
        <w:t>всемирной философией будущего</w:t>
      </w:r>
      <w:r>
        <w:rPr/>
        <w:t xml:space="preserve">». </w:t>
      </w:r>
    </w:p>
    <w:p>
      <w:pPr>
        <w:pStyle w:val="Normal"/>
        <w:tabs>
          <w:tab w:val="clear" w:pos="708"/>
          <w:tab w:val="left" w:pos="2902" w:leader="none"/>
          <w:tab w:val="left" w:pos="3248" w:leader="none"/>
        </w:tabs>
        <w:autoSpaceDE w:val="false"/>
        <w:ind w:left="284" w:right="1134" w:firstLine="346"/>
        <w:jc w:val="both"/>
        <w:rPr/>
      </w:pPr>
      <w:r>
        <w:rPr/>
        <w:t xml:space="preserve">Фэн Ю-лань говорит о позитивном  (в западной философии) и негативном (в некоторых формах восточной философии) методах объяснения в своей истории философии. Позитивное объяснение рассматривает внутреннее  как интегральное единство всех внешних  или материальных составляющих. Так, жизнь есть интегральное единство материальных составляющих. При негативном объяснении жизнь определяется не как материя, но как нечто отличное от нее. Материальные частицы, пронизывающие жизнь, являются коррелятами жизни, но не самой жизнью. Если позитивный метод предполагает возможность познания структур материального мира и жизненных структур, то негативный предполагает осознание глубоких сфер внутреннего бытия. Позитивный и негативный методы  в равной степени необходимы для жизни, но важно выяснить сферы их применения. Позитивный метод предполагает реконструкцию, репродукцию не только логическую, но и физическую. Негативный метод предполагает только осознание и признание внутренней реальности и утверждает самоконтроль человека. </w:t>
      </w:r>
    </w:p>
    <w:p>
      <w:pPr>
        <w:pStyle w:val="Normal"/>
        <w:tabs>
          <w:tab w:val="clear" w:pos="708"/>
          <w:tab w:val="left" w:pos="2902" w:leader="none"/>
          <w:tab w:val="left" w:pos="3248" w:leader="none"/>
        </w:tabs>
        <w:autoSpaceDE w:val="false"/>
        <w:ind w:left="284" w:right="1134" w:firstLine="346"/>
        <w:jc w:val="both"/>
        <w:rPr/>
      </w:pPr>
      <w:r>
        <w:rPr/>
        <w:t>Запад представит китайской мысли логические методы, обеспечивающие ясность мышления и развитие философии как знания о человеческом бытии; китайская мысль передаст Западу свои ценности философии как опыта-переживания, представляя тем самым возможность, выходить за границы разума. Таким он представлял путь достижения через философию идеала человеческой жизни. В  «Духе китайской философии» и «Краткой истории китайской философии»  Фэн Ю-лань стремился представить национальную философию для западного читателя, выполняя свои задачи по сближению Запада и Востока.</w:t>
      </w:r>
      <w:r>
        <w:rPr>
          <w:rStyle w:val="FootnoteCharacters"/>
          <w:rStyle w:val="FootnoteAnchor"/>
        </w:rPr>
        <w:footnoteReference w:id="357"/>
      </w:r>
      <w:r>
        <w:rPr/>
        <w:t xml:space="preserve"> Американский исследователь Р.Невилл полагает, что прагматические и неоконфуцианские мыслители типа Фэн Ю-ланя объединяются и в необходимости создать альтернативные интерпретации западной традиции, выдвинутой Ницше и Хайдеггером и воспринятой деконструкционистами и постмодернистами.</w:t>
      </w:r>
      <w:r>
        <w:rPr>
          <w:rStyle w:val="FootnoteCharacters"/>
          <w:rStyle w:val="FootnoteAnchor"/>
        </w:rPr>
        <w:footnoteReference w:id="358"/>
      </w:r>
    </w:p>
    <w:p>
      <w:pPr>
        <w:pStyle w:val="Normal"/>
        <w:tabs>
          <w:tab w:val="clear" w:pos="708"/>
          <w:tab w:val="left" w:pos="2902" w:leader="none"/>
          <w:tab w:val="left" w:pos="3248" w:leader="none"/>
        </w:tabs>
        <w:autoSpaceDE w:val="false"/>
        <w:ind w:left="284" w:right="1134" w:firstLine="346"/>
        <w:jc w:val="both"/>
        <w:rPr/>
      </w:pPr>
      <w:r>
        <w:rPr/>
      </w:r>
    </w:p>
    <w:p>
      <w:pPr>
        <w:pStyle w:val="Normal"/>
        <w:tabs>
          <w:tab w:val="clear" w:pos="708"/>
          <w:tab w:val="left" w:pos="2902" w:leader="none"/>
          <w:tab w:val="left" w:pos="3248" w:leader="none"/>
        </w:tabs>
        <w:autoSpaceDE w:val="false"/>
        <w:ind w:left="284" w:right="1134" w:firstLine="346"/>
        <w:jc w:val="both"/>
        <w:rPr/>
      </w:pPr>
      <w:r>
        <w:rPr>
          <w:b/>
        </w:rPr>
        <w:t>Фэн Ю-Лань.  Китайская философия в современном мире</w:t>
      </w:r>
      <w:r>
        <w:rPr/>
        <w:t xml:space="preserve"> //</w:t>
      </w:r>
    </w:p>
    <w:p>
      <w:pPr>
        <w:pStyle w:val="Normal"/>
        <w:tabs>
          <w:tab w:val="clear" w:pos="708"/>
          <w:tab w:val="left" w:pos="2902" w:leader="none"/>
          <w:tab w:val="left" w:pos="3248" w:leader="none"/>
        </w:tabs>
        <w:autoSpaceDE w:val="false"/>
        <w:ind w:left="284" w:right="1134" w:firstLine="346"/>
        <w:jc w:val="both"/>
        <w:rPr/>
      </w:pPr>
      <w:r>
        <w:rPr/>
        <w:t>Фэн Ю-Лань Краткая история китайской философии. СПб. Евразия.  1998. С.351-361</w:t>
      </w:r>
    </w:p>
    <w:p>
      <w:pPr>
        <w:pStyle w:val="Normal"/>
        <w:tabs>
          <w:tab w:val="clear" w:pos="708"/>
          <w:tab w:val="left" w:pos="2902" w:leader="none"/>
          <w:tab w:val="left" w:pos="3248" w:leader="none"/>
        </w:tabs>
        <w:autoSpaceDE w:val="false"/>
        <w:ind w:left="284" w:right="1134" w:firstLine="346"/>
        <w:jc w:val="both"/>
        <w:rPr/>
      </w:pPr>
      <w:r>
        <w:rPr/>
      </w:r>
    </w:p>
    <w:p>
      <w:pPr>
        <w:pStyle w:val="Normal"/>
        <w:tabs>
          <w:tab w:val="clear" w:pos="708"/>
          <w:tab w:val="left" w:pos="2902" w:leader="none"/>
          <w:tab w:val="left" w:pos="3248" w:leader="none"/>
        </w:tabs>
        <w:autoSpaceDE w:val="false"/>
        <w:ind w:left="284" w:right="1134" w:firstLine="346"/>
        <w:jc w:val="both"/>
        <w:rPr/>
      </w:pPr>
      <w:r>
        <w:rPr/>
        <w:t xml:space="preserve"> </w:t>
      </w:r>
      <w:r>
        <w:rPr/>
        <w:t>Эта небольшая, но очень важная глава, заключающая его «Краткую историю китайской философии» и рассказывающая о своей собственной философии. В маленьком параграфе «Философии и историк философии» он рассказывает о том, как он писал свою историю философии, используя «результаты изучения текстов древних философов учеными школы «Хань сюэ», и в то же время пробовал применить аналитический метод для прояснения концепций» (с.351). Использование метода имеет свои границы. Задача истории философии – объяснить, что слова философов прошлого значили для них самих, а не то, что они означают по нашему мнению.</w:t>
      </w:r>
    </w:p>
    <w:p>
      <w:pPr>
        <w:pStyle w:val="Normal"/>
        <w:tabs>
          <w:tab w:val="clear" w:pos="708"/>
          <w:tab w:val="left" w:pos="2902" w:leader="none"/>
          <w:tab w:val="left" w:pos="3248" w:leader="none"/>
        </w:tabs>
        <w:autoSpaceDE w:val="false"/>
        <w:ind w:left="284" w:right="1134" w:firstLine="346"/>
        <w:jc w:val="both"/>
        <w:rPr/>
      </w:pPr>
      <w:r>
        <w:rPr/>
        <w:t>С точки зрения «чистого философа, прояснение идей философов прошлого и доведение их теорий до логического конца с тем, чтобы показать их ценность или абсурдность, несомненно более интересно и важно, чем отыскивать то, что они сами  думали об этих идеях и теориях» (с.352). В этом процессе проявляется переход от старого к новому и уже является не ученым ремеслом историка, а творческим порывом философа. Этот творческий порыв он испытал, когда два Пекинских университета переехали после  начала войны на юго-запад, где  объединились с тяньцзинским университетом Нанькай. Гуманитарная часть этого единения представляла, по словам Фэна, «редкую и удивительную цельность», когда были представлены все важнейшие направления китайской и западной мысли. «Исторический момент, географическое местоположение, общность людей – все это создало исключительно стимулирующую и вдохновляющую атмосферу» (с.353)</w:t>
      </w:r>
    </w:p>
    <w:p>
      <w:pPr>
        <w:pStyle w:val="Normal"/>
        <w:tabs>
          <w:tab w:val="clear" w:pos="708"/>
          <w:tab w:val="left" w:pos="2902" w:leader="none"/>
          <w:tab w:val="left" w:pos="3248" w:leader="none"/>
        </w:tabs>
        <w:autoSpaceDE w:val="false"/>
        <w:ind w:left="284" w:right="1134" w:firstLine="346"/>
        <w:jc w:val="both"/>
        <w:rPr/>
      </w:pPr>
      <w:r>
        <w:rPr/>
        <w:t>За четыре месяца совместного бытия Фэн и его коллеги закончили книги, над которыми работали. Сам он закончил «Синь ли сюэ», или «новое учение о принципе», избежав авторитаризма и консерватизма. Позднее вышли из печати на китайском языке «Китайский путь к свободе», «Новый трактат о природе человека», «Дух китайской философии», «Новый трактат по методологии метафизики». Главное, что его заботило, это пролить свет на то, что китайская философия может привнести в философию будущего.</w:t>
      </w:r>
    </w:p>
    <w:p>
      <w:pPr>
        <w:pStyle w:val="Normal"/>
        <w:tabs>
          <w:tab w:val="clear" w:pos="708"/>
          <w:tab w:val="left" w:pos="2902" w:leader="none"/>
          <w:tab w:val="left" w:pos="3248" w:leader="none"/>
        </w:tabs>
        <w:autoSpaceDE w:val="false"/>
        <w:ind w:left="284" w:right="1134" w:firstLine="346"/>
        <w:jc w:val="both"/>
        <w:rPr/>
      </w:pPr>
      <w:r>
        <w:rPr/>
        <w:t xml:space="preserve">«Философское, или метафизическое,  размышление начинается с опыта того, что что-то существует. Этим «что-то» может быть ощущение, чувство или что-нибудь еще». Из положения «что-то существует» Фэн в «Синь ли сюэ» выводит все метафизические идеи и понятия школы Чэн-Чжу и даосизма. Все они воспринимаются как логическое следствие из положения «что-то существует. Из этого положения выводятся идеи </w:t>
      </w:r>
      <w:r>
        <w:rPr>
          <w:i/>
        </w:rPr>
        <w:t>ли</w:t>
      </w:r>
      <w:r>
        <w:rPr/>
        <w:t xml:space="preserve"> и </w:t>
      </w:r>
      <w:r>
        <w:rPr>
          <w:i/>
        </w:rPr>
        <w:t>ци</w:t>
      </w:r>
      <w:r>
        <w:rPr/>
        <w:t xml:space="preserve"> и другие понятия. Так, идею движения  Фэн рассматривает «не как космологическую идею какого-то реального начального движения мира, а как метафизическую идею, заключенную в самой идее существования. Существовать – это активность, движение. Если размышлять о мире в его статическом аспекте, то мы должны сказать вместе с даосами, что прежде, чем будет существовать что-то, должно быть существование существования. А если мы размышляем о мире в его динамическом аспекте, мы скажем вместе с конфуцианцами, что прежде существования чего-нибудь должно быть движение. Которое есть лишь иное обозначение активности существующего». Люди в свое воображении представляют Бытие и Движение как Бога, Отца всех вещей. «В такой мысли рождается религия или космология, но не философии или метафизика» (с.354).</w:t>
      </w:r>
    </w:p>
    <w:p>
      <w:pPr>
        <w:pStyle w:val="Normal"/>
        <w:tabs>
          <w:tab w:val="clear" w:pos="708"/>
          <w:tab w:val="left" w:pos="2902" w:leader="none"/>
          <w:tab w:val="left" w:pos="3248" w:leader="none"/>
        </w:tabs>
        <w:autoSpaceDE w:val="false"/>
        <w:ind w:left="284" w:right="1134" w:firstLine="346"/>
        <w:jc w:val="both"/>
        <w:rPr/>
      </w:pPr>
      <w:r>
        <w:rPr/>
        <w:t xml:space="preserve">Следуя данной аргументации Фэн Ю-лань дедуцирует все метафизические идеи китайской философии  и интегрировать их в «ясное и систематическое целое». Метафизика может знать лишь о существовании ли, но не о содержании каждого </w:t>
      </w:r>
      <w:r>
        <w:rPr>
          <w:i/>
        </w:rPr>
        <w:t>ли.</w:t>
      </w:r>
      <w:r>
        <w:rPr/>
        <w:t xml:space="preserve"> Отыскать содержание индивидуального </w:t>
      </w:r>
      <w:r>
        <w:rPr>
          <w:i/>
        </w:rPr>
        <w:t>ли</w:t>
      </w:r>
      <w:r>
        <w:rPr/>
        <w:t xml:space="preserve"> – дело науки, опирающейся на научный и прагматический метод. </w:t>
      </w:r>
      <w:r>
        <w:rPr>
          <w:i/>
        </w:rPr>
        <w:t>Ли</w:t>
      </w:r>
      <w:r>
        <w:rPr/>
        <w:t xml:space="preserve"> сами по себе абсолютны и вечны, но нам  они известны через научные законы и теории в виде относительном и изменчивом. Реализуются </w:t>
      </w:r>
      <w:r>
        <w:rPr>
          <w:i/>
        </w:rPr>
        <w:t>ли</w:t>
      </w:r>
      <w:r>
        <w:rPr/>
        <w:t xml:space="preserve"> через материальную основу. Так, «различные типы общества представляют собой  реализацию различных </w:t>
      </w:r>
      <w:r>
        <w:rPr>
          <w:i/>
        </w:rPr>
        <w:t xml:space="preserve">ли </w:t>
      </w:r>
      <w:r>
        <w:rPr/>
        <w:t>социальных структур», а материальная основа – это экономический базис данного общества.(с.355)</w:t>
      </w:r>
    </w:p>
    <w:p>
      <w:pPr>
        <w:pStyle w:val="Normal"/>
        <w:tabs>
          <w:tab w:val="clear" w:pos="708"/>
          <w:tab w:val="left" w:pos="2902" w:leader="none"/>
          <w:tab w:val="left" w:pos="3248" w:leader="none"/>
        </w:tabs>
        <w:autoSpaceDE w:val="false"/>
        <w:ind w:left="284" w:right="1134" w:firstLine="346"/>
        <w:jc w:val="both"/>
        <w:rPr/>
      </w:pPr>
      <w:r>
        <w:rPr/>
        <w:t>«Метод «Синь ли сюэ» - полностью аналитический». Метафизика – это область знания, которая в своем предельном развитии становится «знанием, которое не есть знание». Здесь помогает негативный метод. «Философия , и метафизика особенно, бесполезна для увеличения нашего знания о явлениях, но она незаменима для возвышения нашего разума». Эти идеи – некоторый итог китайской философской традиции, который и может что-то привнести в будущую всемирную философию. «Философия, как и другие области знания, вынуждена начинать с опыта. Но философия и метафизика отличается от других дисциплин тем, что предельное развитие ведет их к «ничто», выходящему за пределы опыта. В этом «ничто» есть то, что логически не может быть прочувствовано, в может быть только помыслено». Так «квадратность» стола – это ли, который можно только логически помыслить, но не почувствовать.</w:t>
      </w:r>
    </w:p>
    <w:p>
      <w:pPr>
        <w:pStyle w:val="Normal"/>
        <w:tabs>
          <w:tab w:val="clear" w:pos="708"/>
          <w:tab w:val="left" w:pos="2902" w:leader="none"/>
          <w:tab w:val="left" w:pos="3248" w:leader="none"/>
        </w:tabs>
        <w:autoSpaceDE w:val="false"/>
        <w:ind w:left="284" w:right="1134" w:firstLine="346"/>
        <w:jc w:val="both"/>
        <w:rPr/>
      </w:pPr>
      <w:r>
        <w:rPr/>
        <w:t>В «нечто» есть  также и то, что не невозможно ни ощутить, ни помыслить.  Философия. Как систематическое рефлексивное мышление о жизни, должна мыслить о том, что логически не может быть объектом мысли. Так, «космос, будучи тотальностью всего, не может логически быть объектом мысли», «мышление космоса должно быть рефлективным, ибо в тотальность включается и само мышление, и мыслящий». (с.356) Сама тотальность не включается в объект мысли, чтобы понять, что тотальность немыслима, необходимо прежде ее помыслить. «Мысль необходима, чтобы осознать немыслимое», которое с разу же исчезает, как только о нем начинают мыслить. «То, что логически нельзя ощутить, выходит за пределы опыта; то, что логически нельзя ни ощутить, ни помыслить, выходит за пределы опыта», о котором невозможно сказать много, поэтому метафизика должна быть простой по своей природе.</w:t>
      </w:r>
    </w:p>
    <w:p>
      <w:pPr>
        <w:pStyle w:val="Normal"/>
        <w:tabs>
          <w:tab w:val="clear" w:pos="708"/>
          <w:tab w:val="left" w:pos="2902" w:leader="none"/>
          <w:tab w:val="left" w:pos="3248" w:leader="none"/>
        </w:tabs>
        <w:autoSpaceDE w:val="false"/>
        <w:ind w:left="284" w:right="1134" w:firstLine="346"/>
        <w:jc w:val="both"/>
        <w:rPr/>
      </w:pPr>
      <w:r>
        <w:rPr/>
        <w:t>Какова же функция философии?- вопрошает Фэн Ю-лань. «Согласно китайской философской традиции, ее цель – не увеличение позитивного знания о предметах, но возвышение разума». Человек отличается от животного тем, что когда он делает что-то он понимает , что он делает, и сознает, что делает это. «Понимание и самосоосознание придают для него значимость тому, что он делает». Различные смыслы, придаваемые различным актам, в своей тотальности создают то, что Фэн называет «сферой жизни человека». Делая одно и то же, они имеют разную степень самоосознания и понимания, так что вещи имеют для них различное значение. У каждого индивида – своя сфера жизни, отличная от сферы жизни любого другого. Несмотря на эти индивидуальные особенности, сферы жизни можно разделить на четыре общих уровня. «От низшего к высшему они таковы: сфера наивности; утилитарная сфера; нравственная сфера и трансцендентная сфера» (с.357).</w:t>
      </w:r>
    </w:p>
    <w:p>
      <w:pPr>
        <w:pStyle w:val="Normal"/>
        <w:tabs>
          <w:tab w:val="clear" w:pos="708"/>
          <w:tab w:val="left" w:pos="2902" w:leader="none"/>
          <w:tab w:val="left" w:pos="3248" w:leader="none"/>
        </w:tabs>
        <w:autoSpaceDE w:val="false"/>
        <w:ind w:left="284" w:right="1134" w:firstLine="346"/>
        <w:jc w:val="both"/>
        <w:rPr/>
      </w:pPr>
      <w:r>
        <w:rPr/>
        <w:t>В наивной сфере человек поступает не осознавая, или не слишком понимания, что он делает. В утилитарной сфере человек делает все для себя, это обладает смыслом полезности лишь для него, хотя последствия действия принесут пользу и другим. Осознавая, что он член общества, человек делает все «во имя справедливости, а не ради личной выгоды», - дело имеет нравственный смысл, а его сфера жизни - нравственная. Понимая, что над обществом в целом есть космос, человек осознает себя членом космоса, «гражданином Неба» и делает все для его блага. «Такое понимание и осознание составляет для него высшую сферу жизни» и называется трансцендентной. (с.358)</w:t>
      </w:r>
    </w:p>
    <w:p>
      <w:pPr>
        <w:pStyle w:val="Normal"/>
        <w:tabs>
          <w:tab w:val="clear" w:pos="708"/>
          <w:tab w:val="left" w:pos="2902" w:leader="none"/>
          <w:tab w:val="left" w:pos="3248" w:leader="none"/>
        </w:tabs>
        <w:autoSpaceDE w:val="false"/>
        <w:ind w:left="284" w:right="1134" w:firstLine="346"/>
        <w:jc w:val="both"/>
        <w:rPr/>
      </w:pPr>
      <w:r>
        <w:rPr/>
        <w:t xml:space="preserve">Наивная и утилитарная сферы суть плоды человека, какой он есть, дар природы, а нравственная и трансцендентная – плоды человека, порождение духа, каким он должен быть. «Согласно китайской философской традиции, цель философии – помочь  человеку достичь двух высших сфер жизни, а особенно – наивысшей. Трансцендентная сфера может также быть названа философской, ибо ее невозможно достичь, не обретя через философию какого-то понимания космоса» (с.358). Но нравственная сфера – тоже плод философии, ибо понимание жить и действовать согласно нравственным принципам человека должна дать философия. «Жить в нравственной сфере – значит быть </w:t>
      </w:r>
      <w:r>
        <w:rPr>
          <w:i/>
        </w:rPr>
        <w:t>сянь</w:t>
      </w:r>
      <w:r>
        <w:rPr/>
        <w:t xml:space="preserve">, нравственно совершенным человеком, а жить в трансцендентной сфере – значит быть </w:t>
      </w:r>
      <w:r>
        <w:rPr>
          <w:i/>
        </w:rPr>
        <w:t>шэн</w:t>
      </w:r>
      <w:r>
        <w:rPr/>
        <w:t>, совершенномудрым. Философия учит тому, как быть совершенномудрым», т.е. достичь «наивысшего совершенства человека как человека. Такова величественная задача философии» (с.358-359). Никаких чудес здесь не требуется, «он делает то, что делает, находясь в состоянии просветления», а другие в состоянии невежества. «Понимание – источник всех тайн – говорятчаньские монахи.</w:t>
      </w:r>
    </w:p>
    <w:p>
      <w:pPr>
        <w:pStyle w:val="Normal"/>
        <w:tabs>
          <w:tab w:val="clear" w:pos="708"/>
          <w:tab w:val="left" w:pos="2902" w:leader="none"/>
          <w:tab w:val="left" w:pos="3248" w:leader="none"/>
        </w:tabs>
        <w:autoSpaceDE w:val="false"/>
        <w:ind w:left="284" w:right="1134" w:firstLine="346"/>
        <w:jc w:val="both"/>
        <w:rPr/>
      </w:pPr>
      <w:r>
        <w:rPr/>
        <w:t>«Поэтому, китайский совершщенномудрый находится и в этом мире, и в другом, а китайская философия – одновременно «посю-»  и «потустороння». В будущем, когда религия с ее догмами и суевериями уступит место прогрессу науки, человек в жажде запредельного мира соприкоснется с философией будущего и китайская философия может внести в нее свою лепту.</w:t>
      </w:r>
    </w:p>
    <w:p>
      <w:pPr>
        <w:pStyle w:val="Normal"/>
        <w:tabs>
          <w:tab w:val="clear" w:pos="708"/>
          <w:tab w:val="left" w:pos="2902" w:leader="none"/>
          <w:tab w:val="left" w:pos="3248" w:leader="none"/>
        </w:tabs>
        <w:autoSpaceDE w:val="false"/>
        <w:ind w:left="284" w:right="1134" w:firstLine="346"/>
        <w:jc w:val="both"/>
        <w:rPr/>
      </w:pPr>
      <w:r>
        <w:rPr/>
        <w:t xml:space="preserve">В книге «Новый трактат по методологии метафизике» Фэн говорил о существовании позитивного и негативного методов. Позитивный метод говорит об объекте метафизики, а негативного – не говорить о нем, т.е. он вскрывает некоторые аспекты природы того, что не может быть позитивно описано и проанализировано. Философия на Западе начинала с «постулированного понятия», па китайская – с «интуитивного понятия», поэтому в западной философии доминировал позитивный, а в китайской – негативный методы. «Особенно это касается даосизма, который начинал и заканчивал недифференцированным целым. Из Дао-дэ цзина» и «Чжуан-цзы» нельзя узнать, что же такое в действительности </w:t>
      </w:r>
      <w:r>
        <w:rPr>
          <w:i/>
        </w:rPr>
        <w:t>Дао</w:t>
      </w:r>
      <w:r>
        <w:rPr/>
        <w:t>, но только то, чем оно не является. Но зная, чем оно не является, можно получить какое-то представление о том, какое оно есть» (с.360).</w:t>
      </w:r>
    </w:p>
    <w:p>
      <w:pPr>
        <w:pStyle w:val="Normal"/>
        <w:tabs>
          <w:tab w:val="clear" w:pos="708"/>
          <w:tab w:val="left" w:pos="2902" w:leader="none"/>
          <w:tab w:val="left" w:pos="3248" w:leader="none"/>
        </w:tabs>
        <w:autoSpaceDE w:val="false"/>
        <w:ind w:left="284" w:right="1134" w:firstLine="346"/>
        <w:jc w:val="both"/>
        <w:rPr/>
      </w:pPr>
      <w:r>
        <w:rPr/>
        <w:t xml:space="preserve">Негативный метод даосизма был усилен буддизмом, а их соединение привело к </w:t>
      </w:r>
      <w:r>
        <w:rPr>
          <w:i/>
        </w:rPr>
        <w:t>чань</w:t>
      </w:r>
      <w:r>
        <w:rPr/>
        <w:t xml:space="preserve"> – к «философии молчания». «Понимающий и сознающий значение, и смысл молчания, узнает что-то и об объекте метафизики». Кант в «Критике чистого знания» и западная философия полагают, что «раз непознаваемое непознаваемо, то о нем ничего нельзя сказать, поэтому лучше полностью отказаться от метафизики и остановиться на эпистемологии». Для тех же, кто знаком с негативным методом, дело метафизики – говорить что-то о том факте, что непознаваемое непознаваемо. Знающий, что непознаваемое непознаваемо, в конечном счете знает что-то и о нем самом.</w:t>
      </w:r>
    </w:p>
    <w:p>
      <w:pPr>
        <w:pStyle w:val="Normal"/>
        <w:tabs>
          <w:tab w:val="clear" w:pos="708"/>
          <w:tab w:val="left" w:pos="2902" w:leader="none"/>
          <w:tab w:val="left" w:pos="3248" w:leader="none"/>
        </w:tabs>
        <w:autoSpaceDE w:val="false"/>
        <w:ind w:left="284" w:right="1134" w:firstLine="346"/>
        <w:jc w:val="both"/>
        <w:rPr/>
      </w:pPr>
      <w:r>
        <w:rPr/>
        <w:t>Фэн считает, что «все великие метафизические системы философии, вне зависимости от того, негативны или позитивны они были по своей методологии, заканчивались мистицизмом. Негативный метод – мистический по своей сути» (с.360). В системах Платон, Аристотеля и Спинозы, наилучшим способом использовавших позитивный метод, кульминационный пункт оказывается мистическим по своей суть. Фэн вопрошает: «Когда философ в «Государстве» созерцает идею Блага и отождествляет себя с ней, или философ в «метафизике» отождествляет себя с «мышлением мышления» Бога, или философ в «Этике» обнаруживает, что «видит вещи с точки зрения вечности» и наслаждается «интеллектуальной любовью к Богу», что остается им всем, кроме как оставаться безмолвными?»</w:t>
      </w:r>
    </w:p>
    <w:p>
      <w:pPr>
        <w:pStyle w:val="Normal"/>
        <w:tabs>
          <w:tab w:val="clear" w:pos="708"/>
          <w:tab w:val="left" w:pos="2902" w:leader="none"/>
          <w:tab w:val="left" w:pos="3248" w:leader="none"/>
        </w:tabs>
        <w:autoSpaceDE w:val="false"/>
        <w:ind w:left="284" w:right="1134" w:firstLine="346"/>
        <w:jc w:val="both"/>
        <w:rPr/>
      </w:pPr>
      <w:r>
        <w:rPr/>
        <w:t xml:space="preserve"> </w:t>
      </w:r>
      <w:r>
        <w:rPr/>
        <w:t>Два метода не противоречат, но дополняют друг друга, ибо «идеальная метафизическая система должна начинать с позитивного метода и заканчивать негативным методом», если она им не заканчивается, она не достигает кульминационного пункта философии. «Но если она не начинает позитивным методом, она лишается ясности мышления, столь необходимой для философыии. Мистицизм не противоположен ясности мышления, но и не ниже ее. Скорее, он за ее пределами. Он не противоразумен, но сверхразумен» (с.361).</w:t>
      </w:r>
    </w:p>
    <w:p>
      <w:pPr>
        <w:pStyle w:val="Normal"/>
        <w:tabs>
          <w:tab w:val="clear" w:pos="708"/>
          <w:tab w:val="left" w:pos="2902" w:leader="none"/>
          <w:tab w:val="left" w:pos="3248" w:leader="none"/>
        </w:tabs>
        <w:autoSpaceDE w:val="false"/>
        <w:ind w:left="284" w:right="1134" w:firstLine="346"/>
        <w:jc w:val="both"/>
        <w:rPr/>
      </w:pPr>
      <w:r>
        <w:rPr/>
        <w:t>В китайской философии позитивный метод никогда не получал полного развития, вот почему в ней «отсутствует четкое систематическое мышление, почему она и представляется простой. Без четкого мышления ее простота достаточно наивна». «Четкое мышление – не конец философии, но незаменимая, нужная каждому философу дисциплина», в котором нуждается китайская философия. «В западной философии никогда не получал полного развития негативный метод. Их синтез и создаст философию будущего». Но «прежде, чем использовать негативный метод, философ или изучающий философию должен пройти через позитивный, а прежде, чем достигнуть простоты философии, он должен пройти через ее сложность». Так что , «прежде, чем погрузиться в безмолвие, необходимо высказать очень многое» (с.361)</w:t>
      </w:r>
    </w:p>
    <w:p>
      <w:pPr>
        <w:pStyle w:val="Normal"/>
        <w:ind w:left="284" w:right="1134" w:hanging="0"/>
        <w:jc w:val="both"/>
        <w:rPr/>
      </w:pPr>
      <w:r>
        <w:rPr/>
      </w:r>
    </w:p>
    <w:p>
      <w:pPr>
        <w:pStyle w:val="Normal"/>
        <w:ind w:left="284" w:right="1134" w:hanging="0"/>
        <w:jc w:val="both"/>
        <w:rPr/>
      </w:pPr>
      <w:r>
        <w:rPr/>
      </w:r>
    </w:p>
    <w:p>
      <w:pPr>
        <w:pStyle w:val="Normal"/>
        <w:ind w:left="284" w:right="1134" w:hanging="0"/>
        <w:jc w:val="both"/>
        <w:rPr/>
      </w:pPr>
      <w:r>
        <w:rPr/>
      </w:r>
      <w:r>
        <w:br w:type="page"/>
      </w:r>
    </w:p>
    <w:p>
      <w:pPr>
        <w:pStyle w:val="TextBody"/>
        <w:ind w:left="284" w:right="1134" w:hanging="0"/>
        <w:jc w:val="center"/>
        <w:rPr>
          <w:b/>
          <w:b/>
        </w:rPr>
      </w:pPr>
      <w:r>
        <w:rPr>
          <w:b/>
        </w:rPr>
        <w:t>Мартин Хайдеггер (1889-1976)</w:t>
      </w:r>
    </w:p>
    <w:p>
      <w:pPr>
        <w:pStyle w:val="TextBody"/>
        <w:ind w:left="284" w:right="1134" w:hanging="0"/>
        <w:jc w:val="both"/>
        <w:rPr/>
      </w:pPr>
      <w:r>
        <w:rPr/>
        <w:t xml:space="preserve">«Введение» в «Бытие и время» </w:t>
      </w:r>
    </w:p>
    <w:p>
      <w:pPr>
        <w:pStyle w:val="TextBody"/>
        <w:ind w:left="284" w:right="1134" w:firstLine="709"/>
        <w:jc w:val="both"/>
        <w:rPr/>
      </w:pPr>
      <w:r>
        <w:rPr/>
      </w:r>
    </w:p>
    <w:p>
      <w:pPr>
        <w:pStyle w:val="TextBody"/>
        <w:ind w:left="284" w:right="1134" w:firstLine="709"/>
        <w:jc w:val="both"/>
        <w:rPr/>
      </w:pPr>
      <w:r>
        <w:rPr/>
        <w:t xml:space="preserve">Мартин Хайдеггер родился 26 сентября 1889 года в маленьком немецком городке Мескирх. С ранних лет у него проявляются талантливые способности и уже в четырнадцатилетнем возрасте благодаря стипендии, выделенной ему церковью, он отправляется учиться в Констанц в государственную гимназию. Затем, через три года, юный Мартин продолжает свое обучение, также поддерживаемое церковью и напрямую связанное с теологией, теперь уже во Фрайбурге, одном из известнейших и старейших университетских городков Германии. Однако вскоре обнаруживается, что молодой человек имеет некоторые проблемы со здоровьем, что, естественно, ставит под вопрос его будущее на ниве теологии. Поэтому Хайдеггер принимает решение заняться углубленным изучением математики, одновременно посещая занятия по философии, которыми он увлекся еще будучи на теологическом отделении; он слушал лекции А. Шнайдера, заведующего кафедрой христианской философии во Фрайбурге. На философском же факультете в то время кафедрой философии заведовал известный неокантианец Г. Риккерт. Хайдеггер окончательно увлекается философией, получает впоследствии стипендию, под руководством Шнайдера защищает кандидатскую диссертацию по философии «Учение о суждении в психологизме», а затем и докторскую диссертацию «Учение о значении и о категориях у Дунса Скота». </w:t>
      </w:r>
    </w:p>
    <w:p>
      <w:pPr>
        <w:pStyle w:val="TextBody"/>
        <w:ind w:left="284" w:right="1134" w:firstLine="709"/>
        <w:jc w:val="both"/>
        <w:rPr/>
      </w:pPr>
      <w:r>
        <w:rPr/>
        <w:t xml:space="preserve">Однако получить работу по специальности оказалось не так легко. В 1916 году наследником Риккерта во Фрайбурге, после его переезда в Гейдельберг, становится Эдмунд Гуссерль. Хайдеггер получает должность преподавателя на его кафедре, а спустя некоторое время между обоими мыслителями завязываются тесные дружеские отношения. Только в 1923 году Хайдеггер получает в Марбурге должность экстраординарного (внепланового) профессора, а спустя четыре года ему предлагают (благодаря усилиям влиятельного в то время философа П. Наторпа) ординатуру по философии. Однако непременным условием ее должна была стать публикация крупного научного труда. Так появляется на свет одно из самых известных произведений философской мысли ХХ века — «Бытие и время». Произведение делает Хайдеггера знаменитым, его приглашают в 1928 году в Ригу, в 1929 году он участвует в Давосе в знаменитой дискуссии с Кассирером о кантовской философии, в 1930 году он посещает Амстердам. Хайдеггер возвращается во Фрайбург на место вышедшего на пенсию Гуссерля, однако постепенно отношения ученика и учителя расстраиваются, особенно в начале 1930-х годов. В 1933 году во время становления национал-социалистического движения Хайдеггер занимает пост ректора Фрайбургского университета. Но вскоре мыслитель разочаровывается в административной и политической деятельности и посвящает себя исключительно преподаванию и философствованию вплоть до окончания Второй мировой войны. После войны Хайдеггеру из-за его поддержки национал-социалистического движения запрещают преподавать в университете и он устраивает на дому или неофициально коллоквиумы для своих близких учеников. Тем временем количество публикаций о Хайдеггере все растет и растет, а его известность распространяется далеко за пределы Европы. Сам же Хайдеггер заявляет об отходе от своих ранних воззрений, изложенных им в «Бытии и времени», и о близости поэтического и философского мышления. Хайдеггер умирает в мае 1976 года. Спустя шесть дней после его смерти в журнале «Шпигель» выходит интервью с ним под заголовком «Только лишь Бог может спасти нас», которое, как оказывается, было взято у автора еще в 1969 году, но опубликовать его он разрешил лишь после своей смерти. </w:t>
      </w:r>
    </w:p>
    <w:p>
      <w:pPr>
        <w:pStyle w:val="TextBody"/>
        <w:ind w:left="284" w:right="1134" w:firstLine="709"/>
        <w:jc w:val="both"/>
        <w:rPr/>
      </w:pPr>
      <w:r>
        <w:rPr/>
        <w:t>Вышедшее в 1927 году фундаментальное философское произведение Хайдеггера «</w:t>
      </w:r>
      <w:r>
        <w:rPr>
          <w:b/>
        </w:rPr>
        <w:t>Бытие и время</w:t>
      </w:r>
      <w:r>
        <w:rPr/>
        <w:t xml:space="preserve">» — основное произведение мыслителя. Этот труд публикуется первоначально в качестве приложения к издаваемому в то время Эдмундом Гуссерлем, учителем Хайдеггера, «Ежегоднику по феноменологии и феноменологическим исследованиям». Можно с уверенностью утверждать, что сам Гуссерль не был предварительно знаком с произведением своего ученика и помог ему с публикацией работы скорее по причинам академического роста, поскольку, как уже было упомянуто, Хайдеггеру в то время была предложена должность экстраординарного профессора, которую невозможно было получить без наличия солидного опубликованного сочинения. </w:t>
      </w:r>
    </w:p>
    <w:p>
      <w:pPr>
        <w:pStyle w:val="Normal"/>
        <w:ind w:left="284" w:right="1134" w:firstLine="709"/>
        <w:jc w:val="both"/>
        <w:rPr/>
      </w:pPr>
      <w:r>
        <w:rPr/>
        <w:t xml:space="preserve">Однако, как станет ясно, для самого Хайдеггера публикация работы вовсе не была формальностью, связанной с вступлением в должность профессора. Произведение Хайдеггера поражает уже своим началом. Оно начинается на древнегреческом языке, со следующей цитаты из диалога Платона «Софист»: «Ибо очевидно ведь вам-то давно знакомо то, что вы собственно имеете в виду, употребляя выражение “сущее”, а мы верили, правда когда-то, что понимаем это, но теперь пришли в замешательство». Вслед за этими начальными словами Хайдеггер формулирует и основной вопрос, которому будет посвящено его сочинение жизни: «Есть ли у нас сегодня ответ на вопрос о том, что мы собственно имеем в виду под словом “сущее”? Никоим образом. И значит </w:t>
      </w:r>
      <w:r>
        <w:rPr>
          <w:i/>
        </w:rPr>
        <w:t>вопрос о смысле бытия</w:t>
      </w:r>
      <w:r>
        <w:rPr/>
        <w:t xml:space="preserve"> надо поставить заново».</w:t>
      </w:r>
      <w:r>
        <w:rPr>
          <w:rStyle w:val="FootnoteCharacters"/>
          <w:rStyle w:val="FootnoteAnchor"/>
        </w:rPr>
        <w:footnoteReference w:id="359"/>
      </w:r>
      <w:r>
        <w:rPr/>
        <w:t xml:space="preserve"> </w:t>
      </w:r>
    </w:p>
    <w:p>
      <w:pPr>
        <w:pStyle w:val="Normal"/>
        <w:ind w:left="284" w:right="1134" w:firstLine="709"/>
        <w:jc w:val="both"/>
        <w:rPr/>
      </w:pPr>
      <w:r>
        <w:rPr/>
        <w:t xml:space="preserve">Понять мысль, которая будет разворачиваться на четырехстах с лишним страницах текста, невозможно, если не понять эти первые строки. Они с самого начала взывают к личному опыту жизни и мысли каждого из нас. Действительно, что же мы имеем в виду, когда говорим «есть» и «суть», «был» и «будет», «сущее» и «бытие»? Для Хайдеггера вопрос о бытии невозможно поставить непосредственно, напрямую, в лоб. Вопрос о бытии можно поставить только и исключительно как вопрос о том, что </w:t>
      </w:r>
      <w:r>
        <w:rPr>
          <w:i/>
        </w:rPr>
        <w:t>подразумевается</w:t>
      </w:r>
      <w:r>
        <w:rPr/>
        <w:t xml:space="preserve"> под «бытием». Таким образом, вопрос о бытии требует своей предварительной постановки в виде вопроса о </w:t>
      </w:r>
      <w:r>
        <w:rPr>
          <w:i/>
        </w:rPr>
        <w:t>смысле</w:t>
      </w:r>
      <w:r>
        <w:rPr/>
        <w:t xml:space="preserve"> бытия. Этот смысл не навязан нам откуда-то извне, но сформирован нами самими (в процессе истории мышления, по меньшей мере западноевропейского) и каждый из нас, употребляя слова, производные от глагола «быть», в большой степени задан рамками этого когда-то сформированного и до сих пор поддерживаемого даже в повседневном языке смысла. Нужно отметить, что в этом отношении философия Хайдеггера представляет собой глубинный диалог со всей западноевропейской традицией философствования, начиная с самых первых ее представителей. Замысел такого, идущего вглубь времен и имен, диалога заключается в том, чтобы показать, что европейская философия, поставив в самом начале своего развития ряд вопросов, сначала как бы только временно забросила их решение, но потом в какой-то момент и вовсе отказалась от них. Понятно, что, по глубокому убеждению Хайдеггера, основной вопрос, поставленный античными греками-философами, который подвергся особо показательному забвению, — это вопрос о бытии. </w:t>
      </w:r>
    </w:p>
    <w:p>
      <w:pPr>
        <w:pStyle w:val="Normal"/>
        <w:ind w:left="284" w:right="1134" w:firstLine="709"/>
        <w:jc w:val="both"/>
        <w:rPr/>
      </w:pPr>
      <w:r>
        <w:rPr/>
        <w:t xml:space="preserve">Если кратко сформулировать весь замысел Хайдеггерова </w:t>
      </w:r>
      <w:r>
        <w:rPr>
          <w:lang w:val="de-DE"/>
        </w:rPr>
        <w:t>opus</w:t>
      </w:r>
      <w:r>
        <w:rPr/>
        <w:t xml:space="preserve"> </w:t>
      </w:r>
      <w:r>
        <w:rPr>
          <w:lang w:val="de-DE"/>
        </w:rPr>
        <w:t>postumum</w:t>
      </w:r>
      <w:r>
        <w:rPr/>
        <w:t xml:space="preserve"> (что он сам отчасти и делает в первых строках своего сочинения), то он состоял в том, чтобы продемонстрировать, что смысл бытия невозможно понять иначе, нежели чем через время. Именно в этом отношении в заглавие работы вынесены два слова: «Бытие и время». Хайдеггер намеренно подчеркивает, что речь идет о «смысле» бытия, поскольку вопрос не в том, что бытие «есть», а в том, </w:t>
      </w:r>
      <w:r>
        <w:rPr>
          <w:i/>
        </w:rPr>
        <w:t>как</w:t>
      </w:r>
      <w:r>
        <w:rPr/>
        <w:t xml:space="preserve"> оно есть, в чем смысл того, что что-то вообще есть и как это «есть» нами, людьми, постигается. Важно отметить, что задуманная автором задача усугублялась тем непростым обстоятельством, что наряду со смыслом бытия, который следовало истолковать, и, как стало понятно, нужно было истолковать через время, само </w:t>
      </w:r>
      <w:r>
        <w:rPr>
          <w:i/>
        </w:rPr>
        <w:t>время</w:t>
      </w:r>
      <w:r>
        <w:rPr/>
        <w:t xml:space="preserve"> предстает для нас чем-то точно так же не вполне ясным. Ведь явно Хайдеггер не имел в виду, что в 1927 году наконец-то настал момент измерить бытие с помощью секундомера в руках или какого-нибудь высокоточного томографа. Как же истолковать бытие через время, если не ясен ни предмет, подлежащий истолкованию (смысл бытия), ни инструмент, приводящий в движение само истолкование (смысл времени)? Получается, задача с двумя неизвестными. </w:t>
      </w:r>
    </w:p>
    <w:p>
      <w:pPr>
        <w:pStyle w:val="Normal"/>
        <w:ind w:left="284" w:right="1134" w:firstLine="709"/>
        <w:jc w:val="both"/>
        <w:rPr/>
      </w:pPr>
      <w:r>
        <w:rPr>
          <w:b/>
          <w:i/>
        </w:rPr>
        <w:t>Бытие</w:t>
      </w:r>
      <w:r>
        <w:rPr/>
        <w:t xml:space="preserve">. Что вообще означает это слово? Хайдеггер не случайно начинает свое фундаментальное исследование с цитаты из Платона, а также в самом первом же параграфе упоминает, что уже у истоков западноевропейский метафизики «бытие» становилось предметом рассмотрения, а именно у Платона и Аристотеля. Иными словами, в философии «бытие» — не пустой знак, раз под ним что-то понимали уже две с половиной тысячи лет назад. Но что же именно понимали великие мыслители под «бытием»? Конечно, эта тема весьма сложна и многогранна, упомянем лишь следующее важное обстоятельство. Античная метафизика оставила в наследство всей последующей традиции, а значит и нам с вами (конечно, в том случае, если мы еще занимаемся философией), понимание того, что о бытии, о существовании, как бы скрытом в каждом имеющемся в мире предмете, о запрятанном в каждом по отдельности и во всем вместе «есть», обо всем этом можно говорить в двух смыслах: одно дело ставить вопрос о том, почему что-то вообще существует, в принципе «есть», а не не существует, «не есть»; другое дело спрашивать о том, что из всего существующего, т. е. из того, что вообще есть, придает существование (так сказать, свое «есть») всему остальному, благодаря чему оно и получает существование. Первым вопросом, по Аристотелю, занимается «первая философия», вторым — теология. Повторимся, первая философия — это поиск ответа на вопрос, что значит, что что-то вообще «есть», и такая направленность нашего вопрошания отличается от вопрошания в теологии, предметом которой выступает постижение высшего «есть», того подлинно сущего, которое дает всему остальному возможность быть. </w:t>
      </w:r>
    </w:p>
    <w:p>
      <w:pPr>
        <w:pStyle w:val="Normal"/>
        <w:ind w:left="284" w:right="1134" w:firstLine="709"/>
        <w:jc w:val="both"/>
        <w:rPr/>
      </w:pPr>
      <w:r>
        <w:rPr/>
        <w:t xml:space="preserve">Хайдеггер считает, что вышеуказанное основательное различие, раскрытое античной философской мыслью, запутывается в процессе его перетолкования в западноевропейской философской традиции. Это различие Хайдеггер хочет реактуализировать для современного философского мышления и называет его </w:t>
      </w:r>
      <w:r>
        <w:rPr>
          <w:i/>
        </w:rPr>
        <w:t>онтологической дифференцией</w:t>
      </w:r>
      <w:r>
        <w:rPr/>
        <w:t>. Онтологическая дифференция — это разница между бытием (</w:t>
      </w:r>
      <w:r>
        <w:rPr>
          <w:lang w:val="de-DE"/>
        </w:rPr>
        <w:t>Sein</w:t>
      </w:r>
      <w:r>
        <w:rPr/>
        <w:t>) и сущим (</w:t>
      </w:r>
      <w:r>
        <w:rPr>
          <w:lang w:val="de-DE"/>
        </w:rPr>
        <w:t>Seiende</w:t>
      </w:r>
      <w:r>
        <w:rPr/>
        <w:t>). Для чего нужна эта онтологическая дифференция? Чтобы как-то суметь подступиться к вопросу о бытии. Хайдеггер полагает, что о бытии можно осмысленно задать вопрос только в том случае, если ориентироваться на сущее, которое, собственно, бытийствует, существует. Невозможно напрямик говорить о бытии вообще, поскольку это неадекватная постановка вопроса; если мы хотим осмысленно вести речь о бытии, то мы вынуждены вести речь о бытии чего-то или кого-то, то есть в каком-то смысле о «носителе» бытия, о таком сущем, которое, собственно, бытийствует. Таким образом, в проекте Хайдеггера появляется третье звено: сущее, которое бытийствует и которое, как оказывается, и есть мы сами, человеки. Вернемся теперь к началу Хайдеггерова проекта.</w:t>
      </w:r>
    </w:p>
    <w:p>
      <w:pPr>
        <w:pStyle w:val="Normal"/>
        <w:ind w:left="284" w:right="1134" w:firstLine="709"/>
        <w:jc w:val="both"/>
        <w:rPr/>
      </w:pPr>
      <w:r>
        <w:rPr/>
        <w:t xml:space="preserve">В чем же заключается сформированный (во всяком случае в западноевропейской традиции) и исторически поддерживаемый смысл бытия? Хайдеггер исходит из того, что интерпретации бытия, господствующие в истории западноевропейского мышления, сводятся к тому, чтобы, как бы парадоксально это ни выглядело, по возможности устраниться от вопроса о бытии. В первом параграфе «Бытия и времени» Хайдеггером выявляются те три аргумента, предлагаемые прежней философской традицией, настаивающей на том, что вопрос о бытии принципиально не может быть решен. Первый аргумент — бытие есть самое общее понятие. Однако эта всеобщность понятия бытия покоится не на его родовой принадлежности всему сущему, но высказывается по аналогии. Тем самым бытие оказывается «темнейшим» понятием, а значит его невозможно определить. Действительно, определить что-либо означает дать ему определение через более общее понятие, указав родовое или видовое отличие. Если же бытие признается традицией мышления </w:t>
      </w:r>
      <w:r>
        <w:rPr>
          <w:i/>
        </w:rPr>
        <w:t>самым</w:t>
      </w:r>
      <w:r>
        <w:rPr/>
        <w:t xml:space="preserve"> общим понятием, то определить его не представляется возможным, поскольку нет того более общего понятия, посредством которого можно было бы его определить. В этом суть второго аргумента, указанного Хайдеггером. Третий аргумент кроется в том, что бытие признается «само собой разумеющимся» понятием, поскольку каждый из нас употребляет его не только в повседневной, но даже и в научной практике. Таким образом, традиция истолкования вопроса о бытии склоняет к тому, чтобы этот вопрос вовсе не ставить, раз, во-первых, бытие высшее и самое непонятное понятие, во-вторых, нет средств определить его через более высшее понятие и, в-третьих, оно всякий раз понимается каждым, когда употребляется им в речи. </w:t>
      </w:r>
    </w:p>
    <w:p>
      <w:pPr>
        <w:pStyle w:val="Normal"/>
        <w:ind w:left="284" w:right="1134" w:firstLine="709"/>
        <w:jc w:val="both"/>
        <w:rPr/>
      </w:pPr>
      <w:r>
        <w:rPr/>
        <w:t xml:space="preserve">Каким же образом можно приблизиться к постановке вопроса о бытии, если предшествующая двух с половиной тысячелетняя традиция западноевропейского мышления отказала мысли в постановке такого вопроса? Кроме того, зачем вообще ставить этот вопрос? И если даже этот вопрос необходимо поставить, то в какой форме он должен быть поставлен? Всему этому посвящено хайдеггеровское «Введение» в «Бытие и время», которое служит не чем иным, как ключом ко всему произведению в целом и пристальным рассмотрением которого мы ограничимся. </w:t>
      </w:r>
    </w:p>
    <w:p>
      <w:pPr>
        <w:pStyle w:val="Normal"/>
        <w:ind w:left="284" w:right="1134" w:firstLine="709"/>
        <w:jc w:val="both"/>
        <w:rPr/>
      </w:pPr>
      <w:r>
        <w:rPr/>
        <w:t xml:space="preserve">Хайдеггер начинает свои размышления с того, что значит вообще ставить тот или иной вопрос, с того, какова вообще природа человеческого вопрошания. В какой ситуации и при каких условиях рождается вопрос? Очевидно, что любое наше вопрошание имеет определенную формальную структуру. Для того чтобы состоялся вопрос, необходимо наличие 1) того, </w:t>
      </w:r>
      <w:r>
        <w:rPr>
          <w:i/>
        </w:rPr>
        <w:t>кто</w:t>
      </w:r>
      <w:r>
        <w:rPr/>
        <w:t xml:space="preserve"> вопрошает («опрашивающий»), 2) того, </w:t>
      </w:r>
      <w:r>
        <w:rPr>
          <w:i/>
        </w:rPr>
        <w:t xml:space="preserve">о чем </w:t>
      </w:r>
      <w:r>
        <w:rPr/>
        <w:t xml:space="preserve">вопрошается («выспрашиваемое»), и 3) того, </w:t>
      </w:r>
      <w:r>
        <w:rPr>
          <w:i/>
        </w:rPr>
        <w:t>у кого</w:t>
      </w:r>
      <w:r>
        <w:rPr/>
        <w:t xml:space="preserve"> опрашивающий выспрашивает («опрашиваемый»). Применительно к вопросу о бытии опрашиваемым и опрашивающим оказывается сущее, существо которого состоит в том, чтобы быть. Таким сущим являемся мы сами. Поэтому относительно вопроса о бытии речь идет об особом сущем; сущем, способном вообще ставить вопрос о смысле своего бытия. Хайдеггер именует такое показательное сущее особым термином — </w:t>
      </w:r>
      <w:r>
        <w:rPr>
          <w:lang w:val="en-US"/>
        </w:rPr>
        <w:t>Dasein</w:t>
      </w:r>
      <w:r>
        <w:rPr/>
        <w:t>, или присутствие (как переводится этот термин в единственном имеющемся на русском языке переводе «Бытия и времени», вышедшем в 1997 году спустя 70 лет после публикации немецкого текста).</w:t>
      </w:r>
      <w:r>
        <w:rPr>
          <w:rStyle w:val="FootnoteCharacters"/>
          <w:rStyle w:val="FootnoteAnchor"/>
        </w:rPr>
        <w:footnoteReference w:id="360"/>
      </w:r>
      <w:r>
        <w:rPr/>
        <w:t xml:space="preserve"> Заметим, что этот немецкий термин встречается еще у Канта, который понимает под ним категорию существования. </w:t>
      </w:r>
      <w:r>
        <w:rPr>
          <w:lang w:val="en-US"/>
        </w:rPr>
        <w:t>Dasein</w:t>
      </w:r>
      <w:r>
        <w:rPr/>
        <w:t xml:space="preserve"> — это не просто бытие (</w:t>
      </w:r>
      <w:r>
        <w:rPr>
          <w:lang w:val="en-US"/>
        </w:rPr>
        <w:t>Sein</w:t>
      </w:r>
      <w:r>
        <w:rPr/>
        <w:t>), речь идет о бытии как бы по эту сторону, о конкретном бытии, о бытии вот здесь. Присутствие — это сущее, наряду с другим, но в отличие от всякого остального сущего, смысл его существования заключен в его бытии. Именно это заставляет Хайдеггера отказаться от привычного именования такого сущего «человеком» или, как это было принято в начале ХХ века, «жизнью». Хайдеггер не мог назвать искомое особое сущее «жизнью», посчитав, что это приведет к излишней биологизации его проекта, но он не мог назвать его также «человеком», поскольку был уверен, что обозначив его таким образом, мысль о таком сущем будет склонять нас и к его антропологизации, которая будет производиться в рамках интерпретации сущего уже заданным традицией образом. Традиционный образ интерпретации — это понимание сущего не иначе как категориально, то есть субстанциально; в широком смысле — в пространственных метафорах. Вместо такого категориального постижения сущего Хайдеггер предлагает проект экзистенциальной интерпретации. При этом под экзистенцией подразумевается исключительно способ бытия, который присущ особому, специфическому сущему. Только сущее, которое имеет возможность быть так, чтобы как бы отдавать себе отчет в этом своем бытии, заботиться о своем бытии, именуется Хайдеггером «присутствие» (</w:t>
      </w:r>
      <w:r>
        <w:rPr>
          <w:lang w:val="de-DE"/>
        </w:rPr>
        <w:t>Dasein</w:t>
      </w:r>
      <w:r>
        <w:rPr/>
        <w:t xml:space="preserve">). </w:t>
      </w:r>
    </w:p>
    <w:p>
      <w:pPr>
        <w:pStyle w:val="Normal"/>
        <w:ind w:left="284" w:right="1134" w:firstLine="709"/>
        <w:jc w:val="both"/>
        <w:rPr/>
      </w:pPr>
      <w:r>
        <w:rPr/>
        <w:t xml:space="preserve">Избранный Хайдеггером термин </w:t>
      </w:r>
      <w:r>
        <w:rPr>
          <w:lang w:val="de-DE"/>
        </w:rPr>
        <w:t>Dasein</w:t>
      </w:r>
      <w:r>
        <w:rPr/>
        <w:t xml:space="preserve"> не имеет до сих пор однозначного общепринятого эквивалента на русском языке. «Буквально с первого слова, — справедливо отмечает это обстоятельство известный отечественный исследователь А. В. Ахутин, — со слова </w:t>
      </w:r>
      <w:r>
        <w:rPr>
          <w:lang w:val="de-DE"/>
        </w:rPr>
        <w:t>Dasein</w:t>
      </w:r>
      <w:r>
        <w:rPr/>
        <w:t xml:space="preserve"> немецкий язык Хайдеггера задает загадку русскому. Мы не находим в русском языке ана-лога, лексического соответствия этому немецкому слову. Дело не в том, что всякие </w:t>
      </w:r>
      <w:r>
        <w:rPr>
          <w:i/>
        </w:rPr>
        <w:t>тутбытие, здесь-бытие, вот-бытие</w:t>
      </w:r>
      <w:r>
        <w:rPr/>
        <w:t xml:space="preserve"> (не говоря уж о монстрах вроде </w:t>
      </w:r>
      <w:r>
        <w:rPr>
          <w:i/>
        </w:rPr>
        <w:t>сиюбытности</w:t>
      </w:r>
      <w:r>
        <w:rPr/>
        <w:t>) искусственны, неуклюжи».</w:t>
      </w:r>
      <w:r>
        <w:rPr>
          <w:rStyle w:val="FootnoteCharacters"/>
          <w:rStyle w:val="FootnoteAnchor"/>
        </w:rPr>
        <w:footnoteReference w:id="361"/>
      </w:r>
      <w:r>
        <w:rPr/>
        <w:t xml:space="preserve"> Как уже было упомянуто, в единственном до сих пор переводе на русский язык «Бытия и времени» переводчик и оригинальный отечественный мыслитель В. В. Бибихин предлагает передавать </w:t>
      </w:r>
      <w:r>
        <w:rPr>
          <w:lang w:val="de-DE"/>
        </w:rPr>
        <w:t>Dasein</w:t>
      </w:r>
      <w:r>
        <w:rPr/>
        <w:t xml:space="preserve"> термином «присутствие». Однако важно еще раз отметить, что этот термин употреблялся в немецкоязычной философии задолго до Хайдеггера. Первым его, по всей видимости, использовал И. Кант, применяя его как для обозначения «существования» (экзистенции) Бога, так и для фиксации «существования» как категории, входящей наряду с другими в таблицу категорий, представленную в «Критике чистого разума». Таким образом, Хайдеггер отнюдь не придумал этого понятия, как это зачастую по неведению представляют, но придал ему, безусловно, совершенно новый и неожиданный смысл. Присутствие (</w:t>
      </w:r>
      <w:r>
        <w:rPr>
          <w:lang w:val="de-DE"/>
        </w:rPr>
        <w:t>Dasein</w:t>
      </w:r>
      <w:r>
        <w:rPr/>
        <w:t xml:space="preserve">) — это такое сущее, все бытие которого состоит в том, чтобы заниматься своим бытием. Это давало Хайдеггеру возможность показать, что все же имеется то, с чего можно хоть как-то начать постановку вопроса о бытии. Вместе с тем, прежде чем начать саму постановку вопроса о бытии, будет не лишним, спросить себя о том, зачем вообще этот вопрос о бытии ставить, а также о том, каким именно методом поставить его будет наиболее плодотворно. </w:t>
      </w:r>
    </w:p>
    <w:p>
      <w:pPr>
        <w:pStyle w:val="Normal"/>
        <w:ind w:left="284" w:right="1134" w:firstLine="709"/>
        <w:jc w:val="both"/>
        <w:rPr/>
      </w:pPr>
      <w:r>
        <w:rPr/>
        <w:t xml:space="preserve">Хайдеггер демонстрирует значимость, исключительную важность вопроса о бытии двусторонне: онтологически и онтически. Учитывая то, что мы теперь понимаем, что такое онтологическая дифференция, речь идет о следующем. Хайдеггеру важно было доказать, что вопрос о бытии имеет значимость и как вопрос о бытии вообще (онтологический уровень), и как вопрос о сущем (онтический уровень). Более подробно, речь идет о следующем. Бытие — это всегда бытие некоторого сущего. Бытие не может быть само по себе, поскольку бытие — это не что-то вроде субстанции, но именно способ существования чего-то, какого-то вполне определенного сущего. Хайдеггера волнует следующая проблема: существует ли все, что существует, одинаковым образом или же способ, которым бытийствует одно сущее, отличается от способа бытия другого сущего? Иными словами, отличается ли, например, способ быть человека от способа быть камня или же они бытийствуют в принципе одинаково, а разница заключается лишь в их субстанциальных качествах? Такая постановка вопроса позволяет, согласно Хайдеггеру, констатировать тот факт, что совокупность всего существующего в мире делится на особые регионы: природу, историю, жизнь, язык и т. д., которые мы фиксируем в своем сознании как бы еще до всякого их научного обобщения. Причина такого своего рода перводеления всего существующего на регионы, заключается в том, что мы изначально понимаем, что способы бытия, присущие тому или иному региону, радикально отличаются друг от друга: вещь природы существует иначе, чем, к примеру, «символ»; вот почему Хайдеггер полагает, что каждый из таких регионов сущего имеет свою «онтологию», то есть понимание того, каков способ бытия в нем имеют входящие в него вещи. Это, однако, не исключает возможности того, что одно и то же сущее может относиться к различного рода регионам; так, например, копье может быть оружием (и тогда оно относится к региону «повседневной жизни»), но может быть просто куском железа, покоящимся в земле (тогда оно относится к региону «природа»), а может быть и предметом исследований историка (тогда оно относится к региону «история») и т. д. Хайдеггеру важно подчеркнуть, что вопрос о том, каков тот способ, каким вещь может существовать в мире, каким способом она может </w:t>
      </w:r>
      <w:r>
        <w:rPr>
          <w:i/>
        </w:rPr>
        <w:t>быть</w:t>
      </w:r>
      <w:r>
        <w:rPr/>
        <w:t>, — важнейший и первейший вопрос, ведь он служит чем-то вроде смыслового горизонта, предшествующего тому, какова во всей конкретике та вещь, что существует и каковы ее специфические свойства. В этом заключается онтологическое преимущество вопроса о бытии, обоснованное Хайдеггером в § 3 своего «Введения».</w:t>
      </w:r>
    </w:p>
    <w:p>
      <w:pPr>
        <w:pStyle w:val="Normal"/>
        <w:ind w:left="284" w:right="1134" w:firstLine="709"/>
        <w:jc w:val="both"/>
        <w:rPr/>
      </w:pPr>
      <w:r>
        <w:rPr/>
        <w:t>Вместе с тем, вопрос о бытии обладает не только «онтологическим» преимуществом, но и рассматриваемым в следующем параграфе «онтическим» преимуществом. Четвертый параграф «Введения» — наиболее важный для того, чтобы вообще начать понимать всю грандиозность замысла Хайдеггера. В предыдущем параграфе было показано, что каждая наука, как оказывается, предполагает свою онтологию, поскольку она ориентируется на тот или иной регион, значимость ее законов ограничена определенной областью сущего; и то, что действительно для одной области, не обязательно действительно для другой. Но, спрашивает теперь Хайдеггер, о чем свидетельствует то обстоятельство, что человек вообще развивает какую-то науку, а также разрабатывает необходимую для ее реализации онтологию? Это свидетельствует о том, что такого рода деятельность принадлежит к его (человека) способу существования. Этим он отличается от всех иных существ. Получается, что его способность выстраивать онтологию выделяет его как что-то особое среди всех других сущих. То, что человек занимается вопросами о бытии и об особым образом бытийствующем в том или ином регионе сущем, придает человеку фактическое отличие от всего другого сущего. Вот что имеет в виду Хайдеггер, говоря, что «онтическое преимущество присутствия в том, что оно существует онтологично».</w:t>
      </w:r>
      <w:r>
        <w:rPr>
          <w:rStyle w:val="FootnoteCharacters"/>
          <w:rStyle w:val="FootnoteAnchor"/>
        </w:rPr>
        <w:footnoteReference w:id="362"/>
      </w:r>
      <w:r>
        <w:rPr/>
        <w:t xml:space="preserve"> Присутствие (</w:t>
      </w:r>
      <w:r>
        <w:rPr>
          <w:lang w:val="de-DE"/>
        </w:rPr>
        <w:t>Dasein</w:t>
      </w:r>
      <w:r>
        <w:rPr/>
        <w:t xml:space="preserve">, человек) отличается онтически (то есть как сущее среди всего другого сущего) именно тем, что оно выстраивает онтологию (то есть задается вопросом о смысле своего бытия). Однако это не означает, настаивает Хайдеггер, что каждый человек — это ученый, развивающий и доказывающий на протяжении всей своей жизни тщательный онтологические концепции. Речь идет о том, что человека, в отличие от любого другого существа, волнует вопрос его собственного бытия. В этом смысле человек существует онтологически, даже если он и не делает это предметом своего научного интереса (поэтому Хайдеггер утверждает, что в строгом смысле человек существует до-онтологически). </w:t>
      </w:r>
    </w:p>
    <w:p>
      <w:pPr>
        <w:pStyle w:val="Normal"/>
        <w:ind w:left="284" w:right="1134" w:firstLine="709"/>
        <w:jc w:val="both"/>
        <w:rPr/>
      </w:pPr>
      <w:r>
        <w:rPr/>
        <w:t xml:space="preserve">Важно, что способ существования человека выделяется радикальным образом на фоне тех способов, которым существуют другие сущие. Этот присущий исключительно человеку способ существовать Хайдеггер предлагает зафиксировать терминологически словом </w:t>
      </w:r>
      <w:r>
        <w:rPr>
          <w:i/>
        </w:rPr>
        <w:t>экзистенция</w:t>
      </w:r>
      <w:r>
        <w:rPr/>
        <w:t>. Экзистенция — это особый способ быть. Как видно, под «экзистенцией» человека вовсе не подразумеваются, как можно было бы предположить, какие-то особые страдания, особые пограничные состояния сознания, и уж тем более полумедитативные общения с какими-нибудь астральными телами. Речь идет лишь о том, что, к примеру, камень принципиально не может экзистировать, то есть существовать таким способом бытия, которым существует человек, равно как не могут экзистировать и окружающие нас четвероногие существа, зовущиеся домашними животными. В терминологии Хайдеггера, которая начала у него формироваться еще в конце 1910-х годов,</w:t>
      </w:r>
      <w:r>
        <w:rPr>
          <w:rStyle w:val="FootnoteCharacters"/>
          <w:rStyle w:val="FootnoteAnchor"/>
        </w:rPr>
        <w:footnoteReference w:id="363"/>
      </w:r>
      <w:r>
        <w:rPr/>
        <w:t xml:space="preserve"> камень — </w:t>
      </w:r>
      <w:r>
        <w:rPr>
          <w:i/>
        </w:rPr>
        <w:t>наличествует</w:t>
      </w:r>
      <w:r>
        <w:rPr/>
        <w:t xml:space="preserve">, растения и животные — </w:t>
      </w:r>
      <w:r>
        <w:rPr>
          <w:i/>
        </w:rPr>
        <w:t>живут</w:t>
      </w:r>
      <w:r>
        <w:rPr/>
        <w:t xml:space="preserve">, и лишь человек — </w:t>
      </w:r>
      <w:r>
        <w:rPr>
          <w:i/>
        </w:rPr>
        <w:t>экзистирует</w:t>
      </w:r>
      <w:r>
        <w:rPr/>
        <w:t xml:space="preserve">. Однако то, что камень и животное не могут экзистировать, не свидетельствует об обратном, то есть о том, что сам человек не может наличествовать или жить. Человек экзистирует — и в этом заключается та возможность бытия, которая присуща ему. Но он свободен в том, выбирать ее или нет. Зафиксировав терминологически способ бытия человека как экзситенцию, Хайдеггер предлагает пойти совершенно иным путем, нежели все предыдущее человекознание. Последнее двигалось категориально (то есть, отвечая на вопрос, </w:t>
      </w:r>
      <w:r>
        <w:rPr>
          <w:i/>
        </w:rPr>
        <w:t>что</w:t>
      </w:r>
      <w:r>
        <w:rPr/>
        <w:t xml:space="preserve"> есть человек), предлагаемый Хайдеггером подход радикально иной, экзситенциальный (то есть отвечает на вопрос, </w:t>
      </w:r>
      <w:r>
        <w:rPr>
          <w:i/>
        </w:rPr>
        <w:t>как</w:t>
      </w:r>
      <w:r>
        <w:rPr/>
        <w:t xml:space="preserve"> есть человек). То, как «есть» человеческое существо, имеет свою структуру, которая должна быть раскрыта. Структура </w:t>
      </w:r>
      <w:r>
        <w:rPr>
          <w:i/>
        </w:rPr>
        <w:t>способа</w:t>
      </w:r>
      <w:r>
        <w:rPr/>
        <w:t xml:space="preserve"> </w:t>
      </w:r>
      <w:r>
        <w:rPr>
          <w:i/>
        </w:rPr>
        <w:t>быть</w:t>
      </w:r>
      <w:r>
        <w:rPr/>
        <w:t xml:space="preserve">, присущая человеку, называется Хайдеггером экзистенциальностью, а ее анализ и должен составлять предмет последующего изложения. </w:t>
      </w:r>
    </w:p>
    <w:p>
      <w:pPr>
        <w:pStyle w:val="Normal"/>
        <w:ind w:left="284" w:right="1134" w:firstLine="709"/>
        <w:jc w:val="both"/>
        <w:rPr/>
      </w:pPr>
      <w:r>
        <w:rPr/>
        <w:t>Таким образом, Хайдеггер показывает, что вопрос о бытии может быть поставлен правомерным образом исключительно в форме вопроса о бытии человека, то есть анализа именно ему (человеку) присущего способа быть, а значит, есть не что иное, как аналитика его экзистенции, или экзистенциальная аналитика. Важно отметить, что Хайдеггер в некотором смысле сужает сферу вопроса о бытии до вопроса о бытии человека. И если первым вопросом занимается фундаментальная онтология (наука о бытии вообще), то вторым вопросом занимается экзистенциальная аналитика (наука о бытии человека). Однако иначе как через второй вопрос невозможно пробиться к первому, а значит, экзистенциальная аналитика есть не что иное, как первая и необходимая ступень фундаментальной онтологии, именно «поэтому фундаментальную онтологию, из которой могут возникать все другие, надо искать в экзистенциальной аналитике присутствия».</w:t>
      </w:r>
      <w:r>
        <w:rPr>
          <w:rStyle w:val="FootnoteCharacters"/>
          <w:rStyle w:val="FootnoteAnchor"/>
        </w:rPr>
        <w:footnoteReference w:id="364"/>
      </w:r>
      <w:r>
        <w:rPr/>
        <w:t xml:space="preserve"> </w:t>
      </w:r>
    </w:p>
    <w:p>
      <w:pPr>
        <w:pStyle w:val="Normal"/>
        <w:ind w:left="284" w:right="1134" w:firstLine="709"/>
        <w:jc w:val="both"/>
        <w:rPr/>
      </w:pPr>
      <w:r>
        <w:rPr/>
        <w:t xml:space="preserve">Вместе с тем, вопрос заключается не только в том, что Хайдеггер нашел то сущее, на примере которого можно правомерно поставить вопрос о бытии (а речь идет о присутствии, или о человеке), но также и в том, </w:t>
      </w:r>
      <w:r>
        <w:rPr>
          <w:i/>
        </w:rPr>
        <w:t>что</w:t>
      </w:r>
      <w:r>
        <w:rPr/>
        <w:t xml:space="preserve"> же нам, решающим заняться экзистенциальной аналитикой, нужно сделать, чтобы структура бытия присутствия (человека) стала зримой, видной, заметной для нас, вознамерившихся ее понять. Ведь проблема в том, что присутствие — это не такое сущее, которое наиболее близко для исследования. Безусловно, проще изучать то, что ближе к исследователю; покоящийся на дороге камень в этом смысле доступнее исследователю, чем планета 51 в созвездии Пегаса. Однако, сетует Хайдеггер, как быть с тем, когда предмет </w:t>
      </w:r>
      <w:r>
        <w:rPr>
          <w:i/>
        </w:rPr>
        <w:t>слишком</w:t>
      </w:r>
      <w:r>
        <w:rPr/>
        <w:t xml:space="preserve"> близок; когда мы сами, исследователи, и есть предмет исследования? В этом случае все мы оказываемся, как это ни парадоксально, совершенно далеки от себя же. Структура нашего бытия определяется не чем иным, как тем, как мы понимаем свое бытие. А понимаем мы его по большей части, как оказывается, не исходя из самих себя, а исходя из того, что нас окружает, из «мира». Это значит, в свою очередь, что любое научное исследование бытия человека, основывающееся на таком первичном понимании, изначально обречено не неверное истолкование сути бытия присутствия (человека): ни психология, ни биология, ни история и т. д. не способны приоткрыть суть бытия человека, ибо они оказываются в плену уже заданного доонтологического понимания бытия человека как некой (пусть очень сложной, но все-таки) наличной вещи, обладающей теми или иными свойствами. </w:t>
      </w:r>
    </w:p>
    <w:p>
      <w:pPr>
        <w:pStyle w:val="Normal"/>
        <w:ind w:left="284" w:right="1134" w:firstLine="709"/>
        <w:jc w:val="both"/>
        <w:rPr/>
      </w:pPr>
      <w:r>
        <w:rPr/>
        <w:t xml:space="preserve">Задача экзистенциальной аналитики не в том, чтобы найти какую-то сокрытую в каждом человеке духовную суть, но в том, чтобы проследить, как живет человек, как он предпочитает организовывать и проводить свое время, именно в этом смысле выстраивать свое бытие. То, где проявляется такая структура бытия человека — это наша повседневность. Повседневность есть не что иное, как результат организации нашего с вами бытия, и она касается каждого: все встают и ложатся спать, все общаются с себе подобными, все как-то планируют свое будущее и думают о своем прошлом, все осознают, что они не всемогущи и не вечны и т. д. </w:t>
      </w:r>
    </w:p>
    <w:p>
      <w:pPr>
        <w:pStyle w:val="Normal"/>
        <w:ind w:left="284" w:right="1134" w:firstLine="709"/>
        <w:jc w:val="both"/>
        <w:rPr/>
      </w:pPr>
      <w:r>
        <w:rPr/>
        <w:t xml:space="preserve">Хайдеггер прекрасно понимал, что описать, проанализировать повседневность человека во всех ее деталях — обширнейшая задача, которая не может быть решена в рамках одного, пусть даже четырехсотстраничного, произведения, поэтому он обозначает развиваемую им экзистенциальную аналитику как «предварительную», вскрывающую лишь основные, так сказать, структурные моменты бытия присутствия (человека). Но одно для Хайдеггера было ясным с самого начала, что его интерпретация руководствуется не привычным для уже имеющейся в истории западноевропейского мышления интерпретации бытия человека как чего-то субстанциального, но напротив, как чего-то длящегося, как бытия во времени, вот почему «смыслом бытия сущего, которое мы именуем присутствием, окажется </w:t>
      </w:r>
      <w:r>
        <w:rPr>
          <w:i/>
        </w:rPr>
        <w:t>временность</w:t>
      </w:r>
      <w:r>
        <w:rPr/>
        <w:t>».</w:t>
      </w:r>
      <w:r>
        <w:rPr>
          <w:rStyle w:val="FootnoteCharacters"/>
          <w:rStyle w:val="FootnoteAnchor"/>
        </w:rPr>
        <w:footnoteReference w:id="365"/>
      </w:r>
      <w:r>
        <w:rPr/>
        <w:t xml:space="preserve"> Это означает подспудно, что обнаруживаемые основные структуры бытия присутствия (человека) представляют собой не что иное, как модусы этой самой временности. Хайдеггер не случайно употребляет термин «временность», поскольку отличает его от «времени». Теперь мы уже в состоянии понять это различие: время — это смысл бытия вообще (которым занимается фундаментальная онтология), временность же — это смысл бытия присутствия, то есть особого сущего, человека (им занимается экзистенциальная аналитика как предварительная ступень фундаментальной онтологии). Однако ни под временем, ни под временностью Хайдеггер не подразумевает обыденное понимание времени как совокупность временных отрезков, последнее он называет «вульгарным» пониманием времени и считает, что так понимать время означает не что иное, как истолковывать его как раз-таки в перевернутом виде, то есть как пространство. Вместе с тем «вульгарное» понимание времени также не есть продукт инопланетного разума, поэтому в своем проекте Хайдеггер намеревается показать, почему и как такая «концепция времени вообще возникает из временности».</w:t>
      </w:r>
      <w:r>
        <w:rPr>
          <w:rStyle w:val="FootnoteCharacters"/>
          <w:rStyle w:val="FootnoteAnchor"/>
        </w:rPr>
        <w:footnoteReference w:id="366"/>
      </w:r>
      <w:r>
        <w:rPr/>
        <w:t xml:space="preserve"> Таким образом, время получает универсальное значение в Хайдеггеровой онтологии, взявшей на себя непростую задачу показать, «что — и как — в верно увиденном и верно эксплицированном феномене времени укоренена центральная проблематика всей онтологии».</w:t>
      </w:r>
      <w:r>
        <w:rPr>
          <w:rStyle w:val="FootnoteCharacters"/>
          <w:rStyle w:val="FootnoteAnchor"/>
        </w:rPr>
        <w:footnoteReference w:id="367"/>
      </w:r>
      <w:r>
        <w:rPr/>
        <w:t xml:space="preserve"> Дабы устранить возможные двусмысленности, которые готовит нам язык, когда мы пытаемся ухватить изначальную сплавленность бытия и времени, Хайдеггер предлагает терминологически зафиксировать неизбежную зависимость любого истолкования бытия от времени с помощью, возможно, слишком тяжеловесного выражения «темпоральность бытия». Темпоральность бытия — это то, исходя из чего только и может быть правомерно поставлен вопрос о бытии; это тот смысл, в котором только и может вопрос о бытии. </w:t>
      </w:r>
    </w:p>
    <w:p>
      <w:pPr>
        <w:pStyle w:val="Normal"/>
        <w:ind w:left="284" w:right="1134" w:firstLine="709"/>
        <w:jc w:val="both"/>
        <w:rPr/>
      </w:pPr>
      <w:r>
        <w:rPr/>
        <w:t xml:space="preserve">Однако ведь никто не будет отрицать того, что до Хайдеггера философская традиция занималась вопросом о бытии. Более того, то, как ставила вопрос о бытии предыдущая онтология, отнюдь не говорило в пользу того, что смысл бытия заключен во времени. Все это понимал и сам Хайдеггер. Поэтому считал, что верность его замыслу может придать предварительная демонстрация того, что предшествующая онтология выбрала ложный путь. Нужно было продемонстрировать, что вопрос о бытии был поставлен через время, но затем в некотором смысле искажен и фальсифицирован. Такая предварительная демонстрация была названа Хайдеггером «задачей деструкции истории онтологии». </w:t>
      </w:r>
    </w:p>
    <w:p>
      <w:pPr>
        <w:pStyle w:val="Normal"/>
        <w:ind w:left="284" w:right="1134" w:firstLine="709"/>
        <w:jc w:val="both"/>
        <w:rPr/>
      </w:pPr>
      <w:r>
        <w:rPr/>
        <w:t>Деструкция, по Хайдеггеру, это не разрушение, а своего рода очищение традиции от ложных и искаженных смыслов, которые разделяются нами, но не могут быть с очевидностью объяснены. Однако такое доверие традиции не случайность, а закономерное следствие самого устройства человеческого бытия. Временность человека служит основой историчности, то есть первичного осознания им своей временности. Над ней может надстраиваться в свою очередь и в определенном смысле «научное» отношение к временности, историософия. Хайдеггеру важно подчеркнуть, что даже если человек и не занимается историографией, не развивает, так сказать, историческую науку, то он, тем не менее, является существом историческим, то есть осознающим и постигающим временность как смысл своего бытия. В этом раскрытии Хайдеггером неизбежного исторического характера человеческого присутствия черпает свою значимость впоследствии развитая его учеником Г.-Г. Гадамером «философская герменевтика», указывающая на историческую заданность, традиционность человеческого пребывания в мире. Хайдеггер показывает, что человек — это существо, которое обусловлено своим прошлым, но не в естественнонаучном смысле, а в герменевтическом смысле. Человек всегда уже обречен на свою историю, он не может вырваться за пределы своего бытия как бытия во времени; именно в этом смысле следует понимать слова Хайдеггера: «Присутствие в своем фактическом бытии есть всегда “как” и что оно уже было. Явно или нет, оно есть свое прошлое».</w:t>
      </w:r>
      <w:r>
        <w:rPr>
          <w:rStyle w:val="FootnoteCharacters"/>
          <w:rStyle w:val="FootnoteAnchor"/>
        </w:rPr>
        <w:footnoteReference w:id="368"/>
      </w:r>
      <w:r>
        <w:rPr/>
        <w:t xml:space="preserve"> Таким образом, человек есть существо, актуальное бытие которого обусловлено его прошлым, его традицией. Однако сама эта традиция не так уж и явна для человека. Традиция не всегда раскрывает для нас наше прошлое, но зачастую напротив скрывает, затемняет, делает все настолько само собой разумеющимся, что нам не остается даже возможности спросить себя о том, что лежит в основании этой смутной понятности традиции. Вопрос о бытии — не исключение. Начиная с греком, через средневековье и вплоть до Нового времени вопрос о бытии обрастает традицией, постепенно становясь чем-то совершенно недоступным. Поэтому и нужна деструкция уже сложившейся истории вопроса о бытии. Вместе с тем в деструкции не нужно видеть только негативное. Для Хайдеггера смысл деструкции позитивен, поскольку благодаря ей вопрос о бытии возможно усмотреть в его исконном, еще в античности раскрытом смысле: постижение бытия через феномен времени. Это исконное значение позволяет затем проследить, почему и как в истории западноевропейского мышления происходит отказ от такого первичного значения вопроса о бытии. Только благодаря деструкции истории онтологии, по Хайдеггеру, «бытийной вопрос достигает своей истинной конкретизации».</w:t>
      </w:r>
      <w:r>
        <w:rPr>
          <w:rStyle w:val="FootnoteCharacters"/>
          <w:rStyle w:val="FootnoteAnchor"/>
        </w:rPr>
        <w:footnoteReference w:id="369"/>
      </w:r>
      <w:r>
        <w:rPr/>
        <w:t xml:space="preserve"> </w:t>
      </w:r>
    </w:p>
    <w:p>
      <w:pPr>
        <w:pStyle w:val="Normal"/>
        <w:ind w:left="284" w:right="1134" w:firstLine="709"/>
        <w:jc w:val="both"/>
        <w:rPr/>
      </w:pPr>
      <w:r>
        <w:rPr/>
        <w:t xml:space="preserve">Очертив свой общий замысел — интерпретировать смысл бытия через темпоральность, Хайдеггер в своем «Введении» касается еще одного существенного вопроса, а именно вопроса о том, с помощью какого метода может быть достигнута задуманная им фундаментальная работа. И в этом вопросе он предпочитает опереться на разработки своего учителя Гуссерля, развивавшего в начале ХХ века феноменологию в качестве универсального научного метода. Тем не менее Хайдеггер не просто постулирует, что методом проводимого им исследования будет метод феноменологический, не просто отсылает в этом вопросе к работам своего наставника, но тщательно описывает для читателя свое представление о самой сути феноменологии как метода. Понять, что такое феноменология, предлагается исходя из греческой этимологии этого слова, которое отсылает нас к двум важнейшим словам из античного миропонимания: феномен и логос. </w:t>
      </w:r>
    </w:p>
    <w:p>
      <w:pPr>
        <w:pStyle w:val="Normal"/>
        <w:ind w:left="284" w:right="1134" w:firstLine="709"/>
        <w:jc w:val="both"/>
        <w:rPr/>
      </w:pPr>
      <w:r>
        <w:rPr/>
        <w:t xml:space="preserve">Изначально «феномен», по Хайдеггеру, означает «казать себя». Феномен — это то, что показывает себя, предъявляет себя само по себе. Но показывать себя можно таким, каков ты есть, а можно казать себя не в виде себя самого, а как раз-таки в виде чего-то другого. В этом заключена изначальная двойственность феномена: двойственность того, каким образом можно казать себя. В одном случае речь идет о подлинном, изначальном смысле феномена — показывать себя самим собой; в другом случае — показывать себя чем-то совсем другим, но не самим собой. В последнем случае речь идет о «видимости». Тем не менее видимость, согласно Хайдеггеру, это лишь частный модус, один из видов феномена, поскольку принцип видимости тот же — показать себя, предъявить себя. Вместе с тем и феномен, и видимость, как его разновидность, следует отличать от того, что называется «явлением». Причина этого заключена в следующем: «явление» — это то, что принципиально не показывает себя, в отличие от феномена, смысл которого, повторимся, в том, чтобы себя показывать. Явление, таким образом, не показывает себя, но тем не менее, оно о себе сообщает, дает о себе знать неким косвенным образом. Болезнь, приводит пример Хайдеггер, всегда как-то заявляет о себе, с помощью каких-то признаков. Явление, принципиально не показывающее себя, все же демонстрирует себя с помощью того, что может себя показывать, то есть с помощью какого-либо феномена. А это означает, что явление также зависит от первичного значения феномена. Таким образом, Хайдеггер в своем анализе подчеркивает зависимость всех распространенных значений «феномена» (и как «видимости», и как «явления») от первичного его значения — «себя-в-самом-себе-показывание». </w:t>
      </w:r>
    </w:p>
    <w:p>
      <w:pPr>
        <w:pStyle w:val="Normal"/>
        <w:ind w:left="284" w:right="1134" w:firstLine="709"/>
        <w:jc w:val="both"/>
        <w:rPr/>
      </w:pPr>
      <w:r>
        <w:rPr/>
        <w:t xml:space="preserve">Второе важнейшее понятие античного миропонимания — логос. Это понятие весьма многозначно, ведь под ним понимают и разумность, и рассудительность, и суждение, и понятие, и определение, и даже отношение. Что же составляет его основу? Согласно Хайдеггеру, логос — это прежде всего речь. Однако речь в этом случае означает не передачу информации, и даже не пустой разговор друг с другом. Логос как речь — это делание открытым, приоткрывание другому, собеседнику того, о чем идет речь в разговоре. Логос означает открывание, делание зримым для другого того предмета, о котором ведется речь. Однако делать что-либо зримым не всегда можно исключительно правильным образом. Делать зримым можно и ложно. Хайдеггер полагает, что в основе истинности и ложности речи лежит вовсе не теория соответствия, а раскрытие, приоткрывание того, о чем ведется речь, таким, каково оно есть (в случае истинности), и напротив, такое приоткрывание, которое на деле оказывается скрыванием, ибо выставляет приоткрываемое в виде того, чем оно вовсе и не является (в случае ложности). Это оказывается решающим следствием и для Хайдеггерова понятия истины, раз логос больше не выступает тем местом, где истина только и может состояться. Истинное — это простейшее восприятие, или усматривающее внимание, в котором все раскрывается таким, каково оно есть и вовсе не может быть сокрытым. Поэтому логос оказывается всегда истинным. Логос, по Хайдеггеру, нужно понимать именно в этом эстетическом (в греческом его значении) смысле. Такой смысл логоса лежит в основе всех его многообразным значений. </w:t>
      </w:r>
    </w:p>
    <w:p>
      <w:pPr>
        <w:pStyle w:val="Normal"/>
        <w:ind w:left="284" w:right="1134" w:firstLine="709"/>
        <w:jc w:val="both"/>
        <w:rPr/>
      </w:pPr>
      <w:r>
        <w:rPr/>
        <w:t>Хайдеггер сам замечает, что в его интерпретации феномена и логоса обнаруживается некоторый внутренне их роднящий смысл. Он проявляет себя и в том, что такое феноменология в целом: «дать увидеть то, что себя кажет, из него самого так, как оно себя от самого себя кажет».</w:t>
      </w:r>
      <w:r>
        <w:rPr>
          <w:rStyle w:val="FootnoteCharacters"/>
          <w:rStyle w:val="FootnoteAnchor"/>
        </w:rPr>
        <w:footnoteReference w:id="370"/>
      </w:r>
      <w:r>
        <w:rPr/>
        <w:t xml:space="preserve"> Феноменология, по Хайдеггеру, в корне отлична от других дисциплин тем, что она не обозначает какую-то определенную совокупность предметов, подлежащих анализу, но подразумевает прежде всего способ, определенный подход, метод, который можно практиковать в науке. Феноменология приоткрывает и сохраняет в речи то, что предъявляет, кажет себя. Тем самым феноменология оказывается подходящим способом для адекватного описания и удержания того, что является предметом онтологии, т. е. для описания бытия сущего. Поэтому онтология возможна только как феноменология. «Взятая предметно-содержательно, — пишет Хайдеггер, — феноменология есть наука о бытии сущего — онтология».</w:t>
      </w:r>
      <w:r>
        <w:rPr>
          <w:rStyle w:val="FootnoteCharacters"/>
          <w:rStyle w:val="FootnoteAnchor"/>
        </w:rPr>
        <w:footnoteReference w:id="371"/>
      </w:r>
      <w:r>
        <w:rPr/>
        <w:t xml:space="preserve">  Поэтому онтология и феноменология суть не две дисциплины в области философии, а не что иное, как сама философия, только взятая с одной стороны в предметном отношении (онтология), а с другой стороны — в методологическом отношении (феноменология).  Ведущим вопросом философии, понятой как феноменологическая онтология, был и остается вопрос о смысле бытия. </w:t>
      </w:r>
    </w:p>
    <w:p>
      <w:pPr>
        <w:pStyle w:val="Normal"/>
        <w:ind w:left="284" w:right="1134" w:firstLine="709"/>
        <w:jc w:val="both"/>
        <w:rPr/>
      </w:pPr>
      <w:r>
        <w:rPr/>
        <w:t xml:space="preserve">Итак, обобщим наши размышления относительно хайдеггеровского «Введения», являющегося своего рода ключом ко всему тому грандиозному замыслу, который был развит автором в фундаментальном сочинении «Бытие и время». Во-первых, Хайдеггер осуществляет так называемую </w:t>
      </w:r>
      <w:r>
        <w:rPr>
          <w:i/>
        </w:rPr>
        <w:t>онтологическую дифференцию</w:t>
      </w:r>
      <w:r>
        <w:rPr/>
        <w:t xml:space="preserve">, то есть проводит различие между бытием и сущим. Во-вторых, предметом фундаментальной онтологии, задуманной Хайдеггером, выступает бытие, вопрос о котором Хайдеггер предлагает поставить в модусе его темпоральности (временности). В-третьих, вопрос о бытии может быть корректно поставлен исключительно как вопрос о бытии сущего. Поскольку особым сущим, подлежащим анализу, выступаем мы сами, люди, то вследствие этого первой ступенью фундаментальной онтологии (занимающейся вопросом о бытии вообще) оказывается экзистенциальная аналитика (занимающаяся вопросом о бытии человека). В-четвертых, основными элементами, обнаруживаемыми в результате задуманного проекта экзистенциальной аналитики, выступают экзистенциалы, а не категории, господствующие в философии и во всей предшествующей онтологии начиная с античности. В-пятых, проект фундаментальной онтологии предполагает осуществление деструкции всей предшествующей онтологии, развитой в истории западноевропейского мышления. И в-шестых, методом задуманного проекта фундаментальной онтологии выбрана феноменология.           </w:t>
      </w:r>
    </w:p>
    <w:p>
      <w:pPr>
        <w:pStyle w:val="Normal"/>
        <w:ind w:left="284" w:right="1134" w:firstLine="709"/>
        <w:jc w:val="both"/>
        <w:rPr/>
      </w:pPr>
      <w:r>
        <w:rPr/>
        <w:t xml:space="preserve"> </w:t>
      </w:r>
    </w:p>
    <w:p>
      <w:pPr>
        <w:pStyle w:val="Normal"/>
        <w:ind w:left="284" w:right="1134" w:hanging="0"/>
        <w:jc w:val="both"/>
        <w:rPr/>
      </w:pPr>
      <w:r>
        <w:rPr/>
      </w:r>
    </w:p>
    <w:sectPr>
      <w:footerReference w:type="default" r:id="rId4"/>
      <w:footnotePr>
        <w:numFmt w:val="decimal"/>
      </w:footnotePr>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0"/>
        <w:rPr/>
      </w:pPr>
      <w:r>
        <w:rPr>
          <w:rStyle w:val="FootnoteCharacters"/>
        </w:rPr>
        <w:footnoteRef/>
      </w:r>
      <w:r>
        <w:rPr>
          <w:lang w:val="de-DE"/>
        </w:rPr>
        <w:t xml:space="preserve"> </w:t>
      </w:r>
      <w:r>
        <w:rPr>
          <w:sz w:val="22"/>
          <w:szCs w:val="22"/>
        </w:rPr>
        <w:t>См</w:t>
      </w:r>
      <w:r>
        <w:rPr>
          <w:sz w:val="22"/>
          <w:szCs w:val="22"/>
          <w:lang w:val="de-DE"/>
        </w:rPr>
        <w:t xml:space="preserve">. </w:t>
      </w:r>
      <w:r>
        <w:rPr>
          <w:sz w:val="22"/>
          <w:szCs w:val="22"/>
        </w:rPr>
        <w:t>например</w:t>
      </w:r>
      <w:r>
        <w:rPr>
          <w:sz w:val="22"/>
          <w:szCs w:val="22"/>
          <w:lang w:val="de-DE"/>
        </w:rPr>
        <w:t xml:space="preserve">, </w:t>
      </w:r>
      <w:r>
        <w:rPr>
          <w:sz w:val="22"/>
          <w:szCs w:val="22"/>
        </w:rPr>
        <w:t>работы</w:t>
      </w:r>
      <w:r>
        <w:rPr>
          <w:sz w:val="22"/>
          <w:szCs w:val="22"/>
          <w:lang w:val="de-DE"/>
        </w:rPr>
        <w:t>: Geuss R. Die idee einer kritischen Theorie. Koenigstein/Ts., 198</w:t>
      </w:r>
      <w:r>
        <w:rPr>
          <w:sz w:val="22"/>
          <w:szCs w:val="22"/>
        </w:rPr>
        <w:t>З</w:t>
      </w:r>
      <w:r>
        <w:rPr>
          <w:sz w:val="22"/>
          <w:szCs w:val="22"/>
          <w:lang w:val="de-DE"/>
        </w:rPr>
        <w:t xml:space="preserve">, Wiggershaus k. Die Frankfurter Schule. Geschichte, Theoretische Cntwickiiung, </w:t>
      </w:r>
      <w:r>
        <w:rPr>
          <w:sz w:val="22"/>
          <w:szCs w:val="22"/>
        </w:rPr>
        <w:t>Ро</w:t>
      </w:r>
      <w:r>
        <w:rPr>
          <w:sz w:val="22"/>
          <w:szCs w:val="22"/>
          <w:lang w:val="de-DE"/>
        </w:rPr>
        <w:t>litis</w:t>
      </w:r>
      <w:r>
        <w:rPr>
          <w:sz w:val="22"/>
          <w:szCs w:val="22"/>
        </w:rPr>
        <w:t>с</w:t>
      </w:r>
      <w:r>
        <w:rPr>
          <w:sz w:val="22"/>
          <w:szCs w:val="22"/>
          <w:lang w:val="de-DE"/>
        </w:rPr>
        <w:t>h</w:t>
      </w:r>
      <w:r>
        <w:rPr>
          <w:sz w:val="22"/>
          <w:szCs w:val="22"/>
        </w:rPr>
        <w:t>е</w:t>
      </w:r>
      <w:r>
        <w:rPr>
          <w:sz w:val="22"/>
          <w:szCs w:val="22"/>
          <w:lang w:val="de-DE"/>
        </w:rPr>
        <w:t xml:space="preserve"> Bedeutung. Muenchen, 1986. </w:t>
      </w:r>
      <w:r>
        <w:rPr>
          <w:sz w:val="22"/>
          <w:szCs w:val="22"/>
        </w:rPr>
        <w:t>В</w:t>
      </w:r>
      <w:r>
        <w:rPr>
          <w:sz w:val="22"/>
          <w:szCs w:val="22"/>
          <w:lang w:val="de-DE"/>
        </w:rPr>
        <w:t xml:space="preserve"> </w:t>
      </w:r>
      <w:r>
        <w:rPr>
          <w:sz w:val="22"/>
          <w:szCs w:val="22"/>
        </w:rPr>
        <w:t>качестве</w:t>
      </w:r>
      <w:r>
        <w:rPr>
          <w:sz w:val="22"/>
          <w:szCs w:val="22"/>
          <w:lang w:val="de-DE"/>
        </w:rPr>
        <w:t xml:space="preserve"> </w:t>
      </w:r>
      <w:r>
        <w:rPr>
          <w:sz w:val="22"/>
          <w:szCs w:val="22"/>
        </w:rPr>
        <w:t>исключения</w:t>
      </w:r>
      <w:r>
        <w:rPr>
          <w:sz w:val="22"/>
          <w:szCs w:val="22"/>
          <w:lang w:val="de-DE"/>
        </w:rPr>
        <w:t xml:space="preserve"> </w:t>
      </w:r>
      <w:r>
        <w:rPr>
          <w:sz w:val="22"/>
          <w:szCs w:val="22"/>
        </w:rPr>
        <w:t>здесь</w:t>
      </w:r>
      <w:r>
        <w:rPr>
          <w:sz w:val="22"/>
          <w:szCs w:val="22"/>
          <w:lang w:val="de-DE"/>
        </w:rPr>
        <w:t xml:space="preserve"> </w:t>
      </w:r>
      <w:r>
        <w:rPr>
          <w:sz w:val="22"/>
          <w:szCs w:val="22"/>
        </w:rPr>
        <w:t>можно</w:t>
      </w:r>
      <w:r>
        <w:rPr>
          <w:sz w:val="22"/>
          <w:szCs w:val="22"/>
          <w:lang w:val="de-DE"/>
        </w:rPr>
        <w:t xml:space="preserve"> </w:t>
      </w:r>
      <w:r>
        <w:rPr>
          <w:sz w:val="22"/>
          <w:szCs w:val="22"/>
        </w:rPr>
        <w:t>назвать</w:t>
      </w:r>
      <w:r>
        <w:rPr>
          <w:lang w:val="de-DE"/>
        </w:rPr>
        <w:t xml:space="preserve"> </w:t>
      </w:r>
      <w:r>
        <w:rPr>
          <w:sz w:val="22"/>
          <w:szCs w:val="22"/>
        </w:rPr>
        <w:t>сборник</w:t>
      </w:r>
      <w:r>
        <w:rPr>
          <w:sz w:val="22"/>
          <w:szCs w:val="22"/>
          <w:lang w:val="de-DE"/>
        </w:rPr>
        <w:t xml:space="preserve"> </w:t>
      </w:r>
      <w:r>
        <w:rPr>
          <w:sz w:val="22"/>
          <w:szCs w:val="22"/>
        </w:rPr>
        <w:t>статей</w:t>
      </w:r>
      <w:r>
        <w:rPr>
          <w:sz w:val="22"/>
          <w:szCs w:val="22"/>
          <w:lang w:val="de-DE"/>
        </w:rPr>
        <w:t xml:space="preserve"> Kuhlmann</w:t>
      </w:r>
      <w:r>
        <w:rPr>
          <w:lang w:val="de-DE"/>
        </w:rPr>
        <w:t xml:space="preserve"> W. / Boehler D. (</w:t>
      </w:r>
      <w:r>
        <w:rPr/>
        <w:t>Н</w:t>
      </w:r>
      <w:r>
        <w:rPr>
          <w:lang w:val="de-DE"/>
        </w:rPr>
        <w:t xml:space="preserve">g.): Kommunikation und </w:t>
      </w:r>
      <w:r>
        <w:rPr>
          <w:sz w:val="22"/>
          <w:szCs w:val="22"/>
          <w:lang w:val="de-DE"/>
        </w:rPr>
        <w:t>Reflexion: Zur Disskussion der Transzendentalpragmatik. Antworten auf Karl-</w:t>
      </w:r>
      <w:r>
        <w:rPr>
          <w:sz w:val="22"/>
          <w:szCs w:val="22"/>
        </w:rPr>
        <w:t>О</w:t>
      </w:r>
      <w:r>
        <w:rPr>
          <w:sz w:val="22"/>
          <w:szCs w:val="22"/>
          <w:lang w:val="de-DE"/>
        </w:rPr>
        <w:t>tt</w:t>
      </w:r>
      <w:r>
        <w:rPr>
          <w:sz w:val="22"/>
          <w:szCs w:val="22"/>
        </w:rPr>
        <w:t>о</w:t>
      </w:r>
      <w:r>
        <w:rPr>
          <w:sz w:val="22"/>
          <w:szCs w:val="22"/>
          <w:lang w:val="de-DE"/>
        </w:rPr>
        <w:t xml:space="preserve"> </w:t>
      </w:r>
      <w:r>
        <w:rPr>
          <w:sz w:val="22"/>
          <w:szCs w:val="22"/>
        </w:rPr>
        <w:t>Аре</w:t>
      </w:r>
      <w:r>
        <w:rPr>
          <w:sz w:val="22"/>
          <w:szCs w:val="22"/>
          <w:lang w:val="de-DE"/>
        </w:rPr>
        <w:t>l. Frankfurt</w:t>
      </w:r>
      <w:r>
        <w:rPr>
          <w:lang w:val="de-DE"/>
        </w:rPr>
        <w:t>/</w:t>
      </w:r>
      <w:r>
        <w:rPr/>
        <w:t>М</w:t>
      </w:r>
      <w:r>
        <w:rPr>
          <w:lang w:val="de-DE"/>
        </w:rPr>
        <w:t xml:space="preserve">., </w:t>
      </w:r>
      <w:r>
        <w:rPr>
          <w:sz w:val="22"/>
          <w:szCs w:val="22"/>
          <w:lang w:val="de-DE"/>
        </w:rPr>
        <w:t>1982.</w:t>
      </w:r>
    </w:p>
  </w:footnote>
  <w:footnote w:id="3">
    <w:p>
      <w:pPr>
        <w:pStyle w:val="Normal"/>
        <w:ind w:left="284" w:right="1134" w:hanging="0"/>
        <w:rPr/>
      </w:pPr>
      <w:r>
        <w:rPr>
          <w:rStyle w:val="FootnoteCharacters"/>
        </w:rPr>
        <w:footnoteRef/>
      </w:r>
      <w:r>
        <w:rPr>
          <w:sz w:val="20"/>
          <w:szCs w:val="20"/>
          <w:lang w:val="de-DE"/>
        </w:rPr>
        <w:t xml:space="preserve"> </w:t>
      </w:r>
      <w:r>
        <w:rPr>
          <w:sz w:val="20"/>
          <w:szCs w:val="20"/>
          <w:lang w:val="de-DE"/>
        </w:rPr>
        <w:t>Reese-Schafer W. K.O. Apel. Hamburg, 1990; Transzendental-pragmatik Apel. Frankfurt am Main, 1993</w:t>
      </w:r>
      <w:r>
        <w:rPr>
          <w:lang w:val="de-DE"/>
        </w:rPr>
        <w:t>.</w:t>
      </w:r>
    </w:p>
  </w:footnote>
  <w:footnote w:id="4">
    <w:p>
      <w:pPr>
        <w:pStyle w:val="Normal"/>
        <w:widowControl w:val="false"/>
        <w:tabs>
          <w:tab w:val="clear" w:pos="708"/>
          <w:tab w:val="left" w:pos="204" w:leader="none"/>
        </w:tabs>
        <w:autoSpaceDE w:val="false"/>
        <w:ind w:left="284" w:right="1134" w:hanging="0"/>
        <w:jc w:val="both"/>
        <w:rPr/>
      </w:pPr>
      <w:r>
        <w:rPr>
          <w:rStyle w:val="FootnoteCharacters"/>
        </w:rPr>
        <w:footnoteRef/>
      </w:r>
      <w:r>
        <w:rPr>
          <w:sz w:val="20"/>
          <w:szCs w:val="20"/>
          <w:lang w:val="de-DE"/>
        </w:rPr>
        <w:t xml:space="preserve"> </w:t>
      </w:r>
      <w:r>
        <w:rPr>
          <w:sz w:val="20"/>
          <w:szCs w:val="20"/>
        </w:rPr>
        <w:t>Аре</w:t>
      </w:r>
      <w:r>
        <w:rPr>
          <w:sz w:val="20"/>
          <w:szCs w:val="20"/>
          <w:lang w:val="de-DE"/>
        </w:rPr>
        <w:t xml:space="preserve">l </w:t>
      </w:r>
      <w:r>
        <w:rPr>
          <w:sz w:val="20"/>
          <w:szCs w:val="20"/>
        </w:rPr>
        <w:t>К</w:t>
      </w:r>
      <w:r>
        <w:rPr>
          <w:sz w:val="20"/>
          <w:szCs w:val="20"/>
          <w:lang w:val="de-DE"/>
        </w:rPr>
        <w:t>.-</w:t>
      </w:r>
      <w:r>
        <w:rPr>
          <w:sz w:val="20"/>
          <w:szCs w:val="20"/>
        </w:rPr>
        <w:t>О</w:t>
      </w:r>
      <w:r>
        <w:rPr>
          <w:sz w:val="20"/>
          <w:szCs w:val="20"/>
          <w:lang w:val="de-DE"/>
        </w:rPr>
        <w:t xml:space="preserve">. Transformation der Philosophie. Bd.1, 1973, S.7. </w:t>
      </w:r>
    </w:p>
  </w:footnote>
  <w:footnote w:id="5">
    <w:p>
      <w:pPr>
        <w:pStyle w:val="Normal"/>
        <w:widowControl w:val="false"/>
        <w:tabs>
          <w:tab w:val="clear" w:pos="708"/>
          <w:tab w:val="left" w:pos="204" w:leader="none"/>
        </w:tabs>
        <w:autoSpaceDE w:val="false"/>
        <w:ind w:left="284" w:right="1134" w:hanging="0"/>
        <w:jc w:val="both"/>
        <w:rPr/>
      </w:pPr>
      <w:r>
        <w:rPr>
          <w:rStyle w:val="FootnoteCharacters"/>
        </w:rPr>
        <w:footnoteRef/>
      </w:r>
      <w:r>
        <w:rPr>
          <w:sz w:val="20"/>
          <w:szCs w:val="20"/>
          <w:lang w:val="de-DE"/>
        </w:rPr>
        <w:t xml:space="preserve"> </w:t>
      </w:r>
      <w:r>
        <w:rPr>
          <w:sz w:val="20"/>
          <w:szCs w:val="20"/>
          <w:lang w:val="de-DE"/>
        </w:rPr>
        <w:t>Ibid., S.12.</w:t>
      </w:r>
    </w:p>
    <w:p>
      <w:pPr>
        <w:pStyle w:val="Normal"/>
        <w:widowControl w:val="false"/>
        <w:tabs>
          <w:tab w:val="clear" w:pos="708"/>
          <w:tab w:val="left" w:pos="204" w:leader="none"/>
        </w:tabs>
        <w:autoSpaceDE w:val="false"/>
        <w:ind w:left="284" w:right="1134" w:hanging="0"/>
        <w:jc w:val="both"/>
        <w:rPr>
          <w:sz w:val="20"/>
          <w:szCs w:val="20"/>
          <w:lang w:val="de-DE"/>
        </w:rPr>
      </w:pPr>
      <w:r>
        <w:rPr>
          <w:sz w:val="20"/>
          <w:szCs w:val="20"/>
          <w:lang w:val="de-DE"/>
        </w:rPr>
      </w:r>
    </w:p>
  </w:footnote>
  <w:footnote w:id="6">
    <w:p>
      <w:pPr>
        <w:pStyle w:val="Footnote"/>
        <w:ind w:left="284" w:right="1134" w:hanging="0"/>
        <w:rPr/>
      </w:pPr>
      <w:r>
        <w:rPr>
          <w:rStyle w:val="FootnoteCharacters"/>
        </w:rPr>
        <w:footnoteRef/>
      </w:r>
      <w:r>
        <w:rPr>
          <w:lang w:val="de-DE"/>
        </w:rPr>
        <w:t xml:space="preserve"> </w:t>
      </w:r>
      <w:r>
        <w:rPr>
          <w:lang w:val="de-DE"/>
        </w:rPr>
        <w:t>Ibid., Bd. 2, SS.. 157— 177.</w:t>
      </w:r>
    </w:p>
  </w:footnote>
  <w:footnote w:id="7">
    <w:p>
      <w:pPr>
        <w:pStyle w:val="Footnote"/>
        <w:ind w:left="284" w:right="1134" w:hanging="0"/>
        <w:rPr/>
      </w:pPr>
      <w:r>
        <w:rPr>
          <w:rStyle w:val="FootnoteCharacters"/>
        </w:rPr>
        <w:footnoteRef/>
      </w:r>
      <w:r>
        <w:rPr>
          <w:lang w:val="de-DE"/>
        </w:rPr>
        <w:t xml:space="preserve"> </w:t>
      </w:r>
      <w:r>
        <w:rPr/>
        <w:t>Вводная</w:t>
      </w:r>
      <w:r>
        <w:rPr>
          <w:lang w:val="de-DE"/>
        </w:rPr>
        <w:t xml:space="preserve"> </w:t>
      </w:r>
      <w:r>
        <w:rPr/>
        <w:t>статья</w:t>
      </w:r>
      <w:r>
        <w:rPr>
          <w:lang w:val="de-DE"/>
        </w:rPr>
        <w:t xml:space="preserve"> </w:t>
      </w:r>
      <w:r>
        <w:rPr/>
        <w:t>Апеля</w:t>
      </w:r>
      <w:r>
        <w:rPr>
          <w:lang w:val="de-DE"/>
        </w:rPr>
        <w:t xml:space="preserve"> </w:t>
      </w:r>
      <w:r>
        <w:rPr/>
        <w:t>к</w:t>
      </w:r>
      <w:r>
        <w:rPr>
          <w:lang w:val="de-DE"/>
        </w:rPr>
        <w:t xml:space="preserve"> </w:t>
      </w:r>
      <w:r>
        <w:rPr/>
        <w:t>двухтомнику</w:t>
      </w:r>
      <w:r>
        <w:rPr>
          <w:lang w:val="de-DE"/>
        </w:rPr>
        <w:t xml:space="preserve"> </w:t>
      </w:r>
      <w:r>
        <w:rPr/>
        <w:t>включена</w:t>
      </w:r>
      <w:r>
        <w:rPr>
          <w:lang w:val="de-DE"/>
        </w:rPr>
        <w:t xml:space="preserve"> </w:t>
      </w:r>
      <w:r>
        <w:rPr/>
        <w:t>в</w:t>
      </w:r>
      <w:r>
        <w:rPr>
          <w:lang w:val="de-DE"/>
        </w:rPr>
        <w:t xml:space="preserve"> </w:t>
      </w:r>
      <w:r>
        <w:rPr/>
        <w:t>сборник</w:t>
      </w:r>
      <w:r>
        <w:rPr>
          <w:lang w:val="de-DE"/>
        </w:rPr>
        <w:t xml:space="preserve"> «After Philosophy. End or Transformation? Cambridge. London. 1987.</w:t>
      </w:r>
    </w:p>
  </w:footnote>
  <w:footnote w:id="8">
    <w:p>
      <w:pPr>
        <w:pStyle w:val="Footnote"/>
        <w:ind w:left="284" w:right="1134" w:hanging="0"/>
        <w:rPr/>
      </w:pPr>
      <w:r>
        <w:rPr>
          <w:rStyle w:val="FootnoteCharacters"/>
        </w:rPr>
        <w:footnoteRef/>
      </w:r>
      <w:r>
        <w:rPr>
          <w:lang w:val="de-DE"/>
        </w:rPr>
        <w:t xml:space="preserve"> </w:t>
      </w:r>
      <w:r>
        <w:rPr/>
        <w:t>Хабермас</w:t>
      </w:r>
      <w:r>
        <w:rPr>
          <w:lang w:val="de-DE"/>
        </w:rPr>
        <w:t xml:space="preserve"> </w:t>
      </w:r>
      <w:r>
        <w:rPr/>
        <w:t>Ю</w:t>
      </w:r>
      <w:r>
        <w:rPr>
          <w:lang w:val="de-DE"/>
        </w:rPr>
        <w:t xml:space="preserve">. </w:t>
      </w:r>
      <w:r>
        <w:rPr/>
        <w:t>Демократия</w:t>
      </w:r>
      <w:r>
        <w:rPr>
          <w:lang w:val="de-DE"/>
        </w:rPr>
        <w:t xml:space="preserve">. </w:t>
      </w:r>
      <w:r>
        <w:rPr/>
        <w:t>Разум</w:t>
      </w:r>
      <w:r>
        <w:rPr>
          <w:lang w:val="de-DE"/>
        </w:rPr>
        <w:t xml:space="preserve">. </w:t>
      </w:r>
      <w:r>
        <w:rPr/>
        <w:t>Нравственность</w:t>
      </w:r>
      <w:r>
        <w:rPr>
          <w:lang w:val="de-DE"/>
        </w:rPr>
        <w:t xml:space="preserve">. </w:t>
      </w:r>
      <w:r>
        <w:rPr/>
        <w:t>М</w:t>
      </w:r>
      <w:r>
        <w:rPr>
          <w:lang w:val="es-ES"/>
        </w:rPr>
        <w:t xml:space="preserve">. 1995. </w:t>
      </w:r>
      <w:r>
        <w:rPr/>
        <w:t>С</w:t>
      </w:r>
      <w:r>
        <w:rPr>
          <w:lang w:val="es-ES"/>
        </w:rPr>
        <w:t>.185</w:t>
      </w:r>
    </w:p>
  </w:footnote>
  <w:footnote w:id="9">
    <w:p>
      <w:pPr>
        <w:pStyle w:val="Normal"/>
        <w:widowControl w:val="false"/>
        <w:tabs>
          <w:tab w:val="clear" w:pos="708"/>
          <w:tab w:val="left" w:pos="204" w:leader="none"/>
        </w:tabs>
        <w:autoSpaceDE w:val="false"/>
        <w:ind w:left="284" w:right="1134" w:hanging="0"/>
        <w:jc w:val="both"/>
        <w:rPr/>
      </w:pPr>
      <w:r>
        <w:rPr>
          <w:rStyle w:val="FootnoteCharacters"/>
        </w:rPr>
        <w:footnoteRef/>
      </w:r>
      <w:r>
        <w:rPr>
          <w:lang w:val="es-ES"/>
        </w:rPr>
        <w:t xml:space="preserve"> </w:t>
      </w:r>
      <w:r>
        <w:rPr>
          <w:sz w:val="20"/>
          <w:szCs w:val="20"/>
          <w:lang w:val="es-ES"/>
        </w:rPr>
        <w:t xml:space="preserve">Ibid., </w:t>
      </w:r>
      <w:r>
        <w:rPr>
          <w:sz w:val="20"/>
          <w:szCs w:val="20"/>
        </w:rPr>
        <w:t>В</w:t>
      </w:r>
      <w:r>
        <w:rPr>
          <w:sz w:val="20"/>
          <w:szCs w:val="20"/>
          <w:lang w:val="es-ES"/>
        </w:rPr>
        <w:t>d. 1, S. 35,</w:t>
      </w:r>
    </w:p>
  </w:footnote>
  <w:footnote w:id="10">
    <w:p>
      <w:pPr>
        <w:pStyle w:val="Normal"/>
        <w:widowControl w:val="false"/>
        <w:tabs>
          <w:tab w:val="clear" w:pos="708"/>
          <w:tab w:val="left" w:pos="204" w:leader="none"/>
        </w:tabs>
        <w:autoSpaceDE w:val="false"/>
        <w:ind w:left="284" w:right="1134" w:hanging="0"/>
        <w:jc w:val="both"/>
        <w:rPr/>
      </w:pPr>
      <w:r>
        <w:rPr>
          <w:rStyle w:val="FootnoteCharacters"/>
        </w:rPr>
        <w:footnoteRef/>
      </w:r>
      <w:r>
        <w:rPr>
          <w:sz w:val="20"/>
          <w:szCs w:val="20"/>
          <w:lang w:val="es-ES"/>
        </w:rPr>
        <w:t xml:space="preserve"> </w:t>
      </w:r>
      <w:r>
        <w:rPr>
          <w:b/>
          <w:bCs/>
          <w:sz w:val="20"/>
          <w:szCs w:val="20"/>
          <w:lang w:val="es-ES"/>
        </w:rPr>
        <w:t xml:space="preserve"> </w:t>
      </w:r>
      <w:r>
        <w:rPr>
          <w:sz w:val="20"/>
          <w:szCs w:val="20"/>
          <w:lang w:val="es-ES"/>
        </w:rPr>
        <w:t xml:space="preserve">Ibid., </w:t>
      </w:r>
      <w:r>
        <w:rPr>
          <w:sz w:val="20"/>
          <w:szCs w:val="20"/>
        </w:rPr>
        <w:t>В</w:t>
      </w:r>
      <w:r>
        <w:rPr>
          <w:sz w:val="20"/>
          <w:szCs w:val="20"/>
          <w:lang w:val="es-ES"/>
        </w:rPr>
        <w:t xml:space="preserve">d.2, S.62. </w:t>
      </w:r>
    </w:p>
  </w:footnote>
  <w:footnote w:id="11">
    <w:p>
      <w:pPr>
        <w:pStyle w:val="Footnote"/>
        <w:ind w:left="284" w:right="1134" w:hanging="0"/>
        <w:rPr/>
      </w:pPr>
      <w:r>
        <w:rPr>
          <w:rStyle w:val="FootnoteCharacters"/>
        </w:rPr>
        <w:footnoteRef/>
      </w:r>
      <w:r>
        <w:rPr>
          <w:lang w:val="en-US"/>
        </w:rPr>
        <w:t xml:space="preserve"> </w:t>
      </w:r>
      <w:r>
        <w:rPr>
          <w:lang w:val="en-US"/>
        </w:rPr>
        <w:t xml:space="preserve">Ibid., </w:t>
      </w:r>
      <w:r>
        <w:rPr/>
        <w:t>В</w:t>
      </w:r>
      <w:r>
        <w:rPr>
          <w:lang w:val="en-US"/>
        </w:rPr>
        <w:t>d.2, S.355</w:t>
      </w:r>
    </w:p>
  </w:footnote>
  <w:footnote w:id="12">
    <w:p>
      <w:pPr>
        <w:pStyle w:val="Footnote"/>
        <w:ind w:left="284" w:right="1134" w:hanging="0"/>
        <w:rPr/>
      </w:pPr>
      <w:r>
        <w:rPr>
          <w:rStyle w:val="FootnoteCharacters"/>
        </w:rPr>
        <w:footnoteRef/>
      </w:r>
      <w:r>
        <w:rPr>
          <w:lang w:val="en-US"/>
        </w:rPr>
        <w:t xml:space="preserve"> </w:t>
      </w:r>
      <w:r>
        <w:rPr>
          <w:lang w:val="en-US"/>
        </w:rPr>
        <w:t>Ibid, Bd., 1, S. 61.</w:t>
      </w:r>
    </w:p>
  </w:footnote>
  <w:footnote w:id="13">
    <w:p>
      <w:pPr>
        <w:pStyle w:val="Footnote"/>
        <w:ind w:left="284" w:right="1134" w:hanging="0"/>
        <w:rPr/>
      </w:pPr>
      <w:r>
        <w:rPr>
          <w:rStyle w:val="FootnoteCharacters"/>
        </w:rPr>
        <w:footnoteRef/>
      </w:r>
      <w:r>
        <w:rPr>
          <w:lang w:val="en-US"/>
        </w:rPr>
        <w:t xml:space="preserve"> </w:t>
      </w:r>
      <w:r>
        <w:rPr>
          <w:sz w:val="22"/>
          <w:szCs w:val="22"/>
          <w:lang w:val="en-US"/>
        </w:rPr>
        <w:t xml:space="preserve">Ibid., Bd., 1, S. </w:t>
      </w:r>
      <w:r>
        <w:rPr>
          <w:lang w:val="en-US"/>
        </w:rPr>
        <w:t>225 —275.</w:t>
      </w:r>
    </w:p>
  </w:footnote>
  <w:footnote w:id="14">
    <w:p>
      <w:pPr>
        <w:pStyle w:val="Normal"/>
        <w:widowControl w:val="false"/>
        <w:tabs>
          <w:tab w:val="clear" w:pos="708"/>
          <w:tab w:val="left" w:pos="204" w:leader="none"/>
        </w:tabs>
        <w:autoSpaceDE w:val="false"/>
        <w:spacing w:lineRule="exact" w:line="260"/>
        <w:ind w:left="284" w:right="1134" w:hanging="0"/>
        <w:jc w:val="both"/>
        <w:rPr/>
      </w:pPr>
      <w:r>
        <w:rPr>
          <w:rStyle w:val="FootnoteCharacters"/>
        </w:rPr>
        <w:footnoteRef/>
      </w:r>
      <w:r>
        <w:rPr>
          <w:sz w:val="20"/>
          <w:szCs w:val="20"/>
          <w:lang w:val="en-US"/>
        </w:rPr>
        <w:t xml:space="preserve"> </w:t>
      </w:r>
      <w:r>
        <w:rPr>
          <w:b/>
          <w:bCs/>
          <w:sz w:val="20"/>
          <w:szCs w:val="20"/>
          <w:lang w:val="en-US"/>
        </w:rPr>
        <w:t xml:space="preserve"> </w:t>
      </w:r>
      <w:r>
        <w:rPr>
          <w:sz w:val="20"/>
          <w:szCs w:val="20"/>
          <w:lang w:val="en-US"/>
        </w:rPr>
        <w:t>Ibid., Rd. 1, S. 35</w:t>
      </w:r>
      <w:r>
        <w:rPr>
          <w:b/>
          <w:bCs/>
          <w:i/>
          <w:iCs/>
          <w:sz w:val="20"/>
          <w:szCs w:val="20"/>
          <w:lang w:val="en-US"/>
        </w:rPr>
        <w:t xml:space="preserve"> </w:t>
      </w:r>
      <w:r>
        <w:rPr>
          <w:sz w:val="20"/>
          <w:szCs w:val="20"/>
          <w:lang w:val="en-US"/>
        </w:rPr>
        <w:t>ff.</w:t>
      </w:r>
    </w:p>
    <w:p>
      <w:pPr>
        <w:pStyle w:val="Normal"/>
        <w:widowControl w:val="false"/>
        <w:tabs>
          <w:tab w:val="clear" w:pos="708"/>
          <w:tab w:val="left" w:pos="204" w:leader="none"/>
        </w:tabs>
        <w:autoSpaceDE w:val="false"/>
        <w:spacing w:lineRule="exact" w:line="260"/>
        <w:ind w:left="284" w:right="1134" w:hanging="0"/>
        <w:jc w:val="both"/>
        <w:rPr>
          <w:sz w:val="20"/>
          <w:szCs w:val="20"/>
          <w:lang w:val="en-US"/>
        </w:rPr>
      </w:pPr>
      <w:r>
        <w:rPr>
          <w:sz w:val="20"/>
          <w:szCs w:val="20"/>
          <w:lang w:val="en-US"/>
        </w:rPr>
      </w:r>
    </w:p>
  </w:footnote>
  <w:footnote w:id="15">
    <w:p>
      <w:pPr>
        <w:pStyle w:val="Footnote"/>
        <w:ind w:left="284" w:right="1134" w:hanging="0"/>
        <w:rPr/>
      </w:pPr>
      <w:r>
        <w:rPr>
          <w:rStyle w:val="FootnoteCharacters"/>
        </w:rPr>
        <w:footnoteRef/>
      </w:r>
      <w:r>
        <w:rPr>
          <w:lang w:val="en-US"/>
        </w:rPr>
        <w:t xml:space="preserve"> </w:t>
      </w:r>
      <w:r>
        <w:rPr>
          <w:lang w:val="en-US"/>
        </w:rPr>
        <w:t>Ibid., Bd. 2, S. 120 ff.</w:t>
      </w:r>
    </w:p>
  </w:footnote>
  <w:footnote w:id="16">
    <w:p>
      <w:pPr>
        <w:pStyle w:val="Footnote"/>
        <w:ind w:left="284" w:right="1134" w:hanging="0"/>
        <w:rPr/>
      </w:pPr>
      <w:r>
        <w:rPr>
          <w:rStyle w:val="FootnoteCharacters"/>
        </w:rPr>
        <w:footnoteRef/>
      </w:r>
      <w:r>
        <w:rPr>
          <w:lang w:val="en-US"/>
        </w:rPr>
        <w:t xml:space="preserve"> </w:t>
      </w:r>
      <w:r>
        <w:rPr>
          <w:lang w:val="en-US"/>
        </w:rPr>
        <w:t>Ibid., Bd. 2, S. 12</w:t>
      </w:r>
      <w:r>
        <w:rPr/>
        <w:t>б</w:t>
      </w:r>
      <w:r>
        <w:rPr>
          <w:lang w:val="en-US"/>
        </w:rPr>
        <w:t>.</w:t>
      </w:r>
    </w:p>
  </w:footnote>
  <w:footnote w:id="17">
    <w:p>
      <w:pPr>
        <w:pStyle w:val="Footnote"/>
        <w:ind w:left="284" w:right="1134" w:hanging="0"/>
        <w:rPr/>
      </w:pPr>
      <w:r>
        <w:rPr>
          <w:rStyle w:val="FootnoteCharacters"/>
        </w:rPr>
        <w:footnoteRef/>
      </w:r>
      <w:r>
        <w:rPr/>
        <w:t xml:space="preserve"> </w:t>
      </w:r>
      <w:r>
        <w:rPr/>
        <w:t>См. подробно об этом Апель К.-О. Коммуникативное сообщество как трансцендентальная предпосылка социальных наук // Апель К.-О. Трансформация философии. С.193-236</w:t>
      </w:r>
    </w:p>
  </w:footnote>
  <w:footnote w:id="18">
    <w:p>
      <w:pPr>
        <w:pStyle w:val="Footnote"/>
        <w:ind w:left="284" w:right="1134" w:hanging="0"/>
        <w:rPr/>
      </w:pPr>
      <w:r>
        <w:rPr>
          <w:rStyle w:val="FootnoteCharacters"/>
        </w:rPr>
        <w:footnoteRef/>
      </w:r>
      <w:r>
        <w:rPr>
          <w:lang w:val="fr-FR"/>
        </w:rPr>
        <w:t xml:space="preserve"> </w:t>
      </w:r>
      <w:r>
        <w:rPr>
          <w:lang w:val="fr-FR"/>
        </w:rPr>
        <w:t>Bachelard G. L’activité rationaliste de la physique contemporaine. Paris, 1965. P.24.</w:t>
      </w:r>
    </w:p>
  </w:footnote>
  <w:footnote w:id="19">
    <w:p>
      <w:pPr>
        <w:pStyle w:val="Footnote"/>
        <w:ind w:left="284" w:right="1134" w:hanging="0"/>
        <w:rPr/>
      </w:pPr>
      <w:r>
        <w:rPr>
          <w:rStyle w:val="FootnoteCharacters"/>
        </w:rPr>
        <w:footnoteRef/>
      </w:r>
      <w:r>
        <w:rPr>
          <w:lang w:val="fr-FR"/>
        </w:rPr>
        <w:t xml:space="preserve"> </w:t>
      </w:r>
      <w:r>
        <w:rPr>
          <w:lang w:val="fr-FR"/>
        </w:rPr>
        <w:t xml:space="preserve">Ibid. </w:t>
      </w:r>
    </w:p>
  </w:footnote>
  <w:footnote w:id="20">
    <w:p>
      <w:pPr>
        <w:pStyle w:val="Footnote"/>
        <w:tabs>
          <w:tab w:val="clear" w:pos="708"/>
          <w:tab w:val="left" w:pos="0" w:leader="none"/>
        </w:tabs>
        <w:ind w:left="284" w:right="1134" w:hanging="0"/>
        <w:rPr/>
      </w:pPr>
      <w:r>
        <w:rPr>
          <w:rStyle w:val="FootnoteCharacters"/>
        </w:rPr>
        <w:footnoteRef/>
      </w:r>
      <w:r>
        <w:rPr>
          <w:lang w:val="fr-FR"/>
        </w:rPr>
        <w:t xml:space="preserve"> </w:t>
      </w:r>
      <w:r>
        <w:rPr>
          <w:lang w:val="fr-FR"/>
        </w:rPr>
        <w:t xml:space="preserve">Bachelard G. La Formation de l’esprit scientifique. </w:t>
      </w:r>
      <w:r>
        <w:rPr>
          <w:lang w:val="en-US"/>
        </w:rPr>
        <w:t>Paris</w:t>
      </w:r>
      <w:r>
        <w:rPr/>
        <w:t xml:space="preserve">, 1960. </w:t>
      </w:r>
      <w:r>
        <w:rPr>
          <w:lang w:val="en-US"/>
        </w:rPr>
        <w:t>P</w:t>
      </w:r>
      <w:r>
        <w:rPr/>
        <w:t>.5.</w:t>
      </w:r>
    </w:p>
  </w:footnote>
  <w:footnote w:id="21">
    <w:p>
      <w:pPr>
        <w:pStyle w:val="Footnote"/>
        <w:ind w:left="284" w:right="1134" w:hanging="0"/>
        <w:rPr/>
      </w:pPr>
      <w:r>
        <w:rPr>
          <w:rStyle w:val="FootnoteCharacters"/>
        </w:rPr>
        <w:footnoteRef/>
      </w:r>
      <w:r>
        <w:rPr/>
        <w:t xml:space="preserve"> </w:t>
      </w:r>
      <w:r>
        <w:rPr/>
        <w:t>Башляр Г. Новый научный дух // Башляр Г. Новый рационализм. М</w:t>
      </w:r>
      <w:r>
        <w:rPr>
          <w:lang w:val="fr-FR"/>
        </w:rPr>
        <w:t xml:space="preserve">., 1987. </w:t>
      </w:r>
      <w:r>
        <w:rPr/>
        <w:t>С</w:t>
      </w:r>
      <w:r>
        <w:rPr>
          <w:lang w:val="fr-FR"/>
        </w:rPr>
        <w:t xml:space="preserve">.49. </w:t>
      </w:r>
    </w:p>
  </w:footnote>
  <w:footnote w:id="22">
    <w:p>
      <w:pPr>
        <w:pStyle w:val="Footnote"/>
        <w:ind w:left="284" w:right="1134" w:hanging="0"/>
        <w:rPr/>
      </w:pPr>
      <w:r>
        <w:rPr>
          <w:rStyle w:val="FootnoteCharacters"/>
        </w:rPr>
        <w:footnoteRef/>
      </w:r>
      <w:r>
        <w:rPr>
          <w:lang w:val="fr-FR"/>
        </w:rPr>
        <w:t xml:space="preserve"> </w:t>
      </w:r>
      <w:r>
        <w:rPr>
          <w:lang w:val="fr-FR"/>
        </w:rPr>
        <w:t xml:space="preserve">Bachelard G. La Formation de l’esprit scientifique. </w:t>
      </w:r>
      <w:r>
        <w:rPr>
          <w:lang w:val="en-US"/>
        </w:rPr>
        <w:t>P</w:t>
      </w:r>
      <w:r>
        <w:rPr/>
        <w:t>. 9.</w:t>
      </w:r>
    </w:p>
  </w:footnote>
  <w:footnote w:id="23">
    <w:p>
      <w:pPr>
        <w:pStyle w:val="Footnote"/>
        <w:ind w:left="284" w:right="1134" w:hanging="0"/>
        <w:rPr/>
      </w:pPr>
      <w:r>
        <w:rPr>
          <w:rStyle w:val="FootnoteCharacters"/>
        </w:rPr>
        <w:footnoteRef/>
      </w:r>
      <w:r>
        <w:rPr/>
        <w:t xml:space="preserve"> </w:t>
      </w:r>
      <w:r>
        <w:rPr/>
        <w:t>Башляр Г. Новый научный дух. С.128.</w:t>
      </w:r>
    </w:p>
  </w:footnote>
  <w:footnote w:id="24">
    <w:p>
      <w:pPr>
        <w:pStyle w:val="Footnote"/>
        <w:ind w:left="284" w:right="1134" w:hanging="0"/>
        <w:rPr/>
      </w:pPr>
      <w:r>
        <w:rPr>
          <w:rStyle w:val="FootnoteCharacters"/>
        </w:rPr>
        <w:footnoteRef/>
      </w:r>
      <w:r>
        <w:rPr/>
        <w:t xml:space="preserve"> </w:t>
      </w:r>
      <w:r>
        <w:rPr/>
        <w:t>Там же. С.127.</w:t>
      </w:r>
    </w:p>
  </w:footnote>
  <w:footnote w:id="25">
    <w:p>
      <w:pPr>
        <w:pStyle w:val="Footnote"/>
        <w:ind w:left="284" w:right="1134" w:hanging="0"/>
        <w:rPr/>
      </w:pPr>
      <w:r>
        <w:rPr>
          <w:rStyle w:val="FootnoteCharacters"/>
        </w:rPr>
        <w:footnoteRef/>
      </w:r>
      <w:r>
        <w:rPr/>
        <w:t xml:space="preserve"> </w:t>
      </w:r>
      <w:r>
        <w:rPr/>
        <w:t>Башляр Г. Философское отрицание // Башляр Г. Новый рационализм. С. 261.</w:t>
      </w:r>
    </w:p>
  </w:footnote>
  <w:footnote w:id="26">
    <w:p>
      <w:pPr>
        <w:pStyle w:val="Footnote"/>
        <w:ind w:left="284" w:right="1134" w:hanging="0"/>
        <w:rPr/>
      </w:pPr>
      <w:r>
        <w:rPr>
          <w:rStyle w:val="FootnoteCharacters"/>
        </w:rPr>
        <w:footnoteRef/>
      </w:r>
      <w:r>
        <w:rPr/>
        <w:t xml:space="preserve"> </w:t>
      </w:r>
      <w:r>
        <w:rPr>
          <w:sz w:val="24"/>
        </w:rPr>
        <w:t>Г.Башляр. Философия отрицания, с.164</w:t>
      </w:r>
    </w:p>
  </w:footnote>
  <w:footnote w:id="27">
    <w:p>
      <w:pPr>
        <w:pStyle w:val="Footnote"/>
        <w:ind w:left="284" w:right="1134" w:hanging="0"/>
        <w:rPr/>
      </w:pPr>
      <w:r>
        <w:rPr>
          <w:rStyle w:val="FootnoteCharacters"/>
        </w:rPr>
        <w:footnoteRef/>
      </w:r>
      <w:r>
        <w:rPr>
          <w:lang w:val="de-DE"/>
        </w:rPr>
        <w:t xml:space="preserve"> </w:t>
      </w:r>
      <w:r>
        <w:rPr>
          <w:lang w:val="de-DE"/>
        </w:rPr>
        <w:t xml:space="preserve">Scheler Max. Von Umsturz der Werte. </w:t>
      </w:r>
      <w:r>
        <w:rPr>
          <w:lang w:val="fr-FR"/>
        </w:rPr>
        <w:t>Bd.2, 1919, S.76</w:t>
      </w:r>
    </w:p>
  </w:footnote>
  <w:footnote w:id="28">
    <w:p>
      <w:pPr>
        <w:pStyle w:val="Footnote"/>
        <w:ind w:left="284" w:right="1134" w:hanging="0"/>
        <w:rPr/>
      </w:pPr>
      <w:r>
        <w:rPr>
          <w:rStyle w:val="FootnoteCharacters"/>
        </w:rPr>
        <w:footnoteRef/>
      </w:r>
      <w:r>
        <w:rPr>
          <w:lang w:val="fr-FR"/>
        </w:rPr>
        <w:t xml:space="preserve"> </w:t>
      </w:r>
      <w:r>
        <w:rPr>
          <w:lang w:val="fr-FR"/>
        </w:rPr>
        <w:t>Brehier E. Transormation de la philosophie francaise. Paris, 1950, p.19-21</w:t>
      </w:r>
    </w:p>
  </w:footnote>
  <w:footnote w:id="29">
    <w:p>
      <w:pPr>
        <w:pStyle w:val="Footnote"/>
        <w:ind w:left="284" w:right="1134" w:hanging="0"/>
        <w:rPr/>
      </w:pPr>
      <w:r>
        <w:rPr>
          <w:rStyle w:val="FootnoteCharacters"/>
        </w:rPr>
        <w:footnoteRef/>
      </w:r>
      <w:r>
        <w:rPr>
          <w:lang w:val="fr-FR"/>
        </w:rPr>
        <w:t xml:space="preserve"> </w:t>
      </w:r>
      <w:r>
        <w:rPr>
          <w:lang w:val="fr-FR"/>
        </w:rPr>
        <w:t>Cuvillier A. Anthologie des philosophes francais contemporains. Paris, 1962, p.21</w:t>
      </w:r>
    </w:p>
  </w:footnote>
  <w:footnote w:id="30">
    <w:p>
      <w:pPr>
        <w:pStyle w:val="Footnote"/>
        <w:ind w:left="284" w:right="1134" w:hanging="0"/>
        <w:rPr/>
      </w:pPr>
      <w:r>
        <w:rPr>
          <w:rStyle w:val="FootnoteCharacters"/>
        </w:rPr>
        <w:footnoteRef/>
      </w:r>
      <w:r>
        <w:rPr>
          <w:lang w:val="fr-FR"/>
        </w:rPr>
        <w:t xml:space="preserve"> </w:t>
      </w:r>
      <w:r>
        <w:rPr>
          <w:lang w:val="fr-FR"/>
        </w:rPr>
        <w:t>Petit Larousse. Paris, 1966, p.1202</w:t>
      </w:r>
    </w:p>
  </w:footnote>
  <w:footnote w:id="31">
    <w:p>
      <w:pPr>
        <w:pStyle w:val="Footnote"/>
        <w:ind w:left="284" w:right="1134" w:hanging="0"/>
        <w:rPr/>
      </w:pPr>
      <w:r>
        <w:rPr>
          <w:rStyle w:val="FootnoteCharacters"/>
        </w:rPr>
        <w:footnoteRef/>
      </w:r>
      <w:r>
        <w:rPr>
          <w:lang w:val="fr-FR"/>
        </w:rPr>
        <w:t xml:space="preserve"> </w:t>
      </w:r>
      <w:r>
        <w:rPr/>
        <w:t>Философский</w:t>
      </w:r>
      <w:r>
        <w:rPr>
          <w:lang w:val="fr-FR"/>
        </w:rPr>
        <w:t xml:space="preserve"> </w:t>
      </w:r>
      <w:r>
        <w:rPr/>
        <w:t>энциклопедический</w:t>
      </w:r>
      <w:r>
        <w:rPr>
          <w:lang w:val="fr-FR"/>
        </w:rPr>
        <w:t xml:space="preserve"> </w:t>
      </w:r>
      <w:r>
        <w:rPr/>
        <w:t>словарь</w:t>
      </w:r>
      <w:r>
        <w:rPr>
          <w:lang w:val="fr-FR"/>
        </w:rPr>
        <w:t xml:space="preserve">. </w:t>
      </w:r>
      <w:r>
        <w:rPr/>
        <w:t>М</w:t>
      </w:r>
      <w:r>
        <w:rPr>
          <w:lang w:val="fr-FR"/>
        </w:rPr>
        <w:t xml:space="preserve">. 1989. </w:t>
      </w:r>
      <w:r>
        <w:rPr/>
        <w:t>с</w:t>
      </w:r>
      <w:r>
        <w:rPr>
          <w:lang w:val="fr-FR"/>
        </w:rPr>
        <w:t>.53</w:t>
      </w:r>
    </w:p>
  </w:footnote>
  <w:footnote w:id="32">
    <w:p>
      <w:pPr>
        <w:pStyle w:val="Footnote"/>
        <w:ind w:left="284" w:right="1134" w:hanging="0"/>
        <w:rPr/>
      </w:pPr>
      <w:r>
        <w:rPr>
          <w:rStyle w:val="FootnoteCharacters"/>
        </w:rPr>
        <w:footnoteRef/>
      </w:r>
      <w:r>
        <w:rPr/>
        <w:t xml:space="preserve"> </w:t>
      </w:r>
      <w:r>
        <w:rPr/>
        <w:t>Современная западная философия. Словарь. М. 1991. с.36-37</w:t>
      </w:r>
    </w:p>
  </w:footnote>
  <w:footnote w:id="33">
    <w:p>
      <w:pPr>
        <w:pStyle w:val="Footnote"/>
        <w:ind w:left="284" w:right="1134" w:hanging="0"/>
        <w:rPr/>
      </w:pPr>
      <w:r>
        <w:rPr>
          <w:rStyle w:val="FootnoteCharacters"/>
        </w:rPr>
        <w:footnoteRef/>
      </w:r>
      <w:r>
        <w:rPr/>
        <w:t xml:space="preserve"> </w:t>
      </w:r>
      <w:r>
        <w:rPr/>
        <w:t>Бергсон // Краткая философская энциклопедия. М. 1994, с.39-40; Гофман А.Б. Общество, мораль и религия в философии Анри Бергсона. Приложение. В кн.: Анри Бергсон. «Два источника морали и религии. М. 1994. С.351</w:t>
      </w:r>
    </w:p>
  </w:footnote>
  <w:footnote w:id="34">
    <w:p>
      <w:pPr>
        <w:pStyle w:val="Footnote"/>
        <w:ind w:left="284" w:right="1134" w:hanging="0"/>
        <w:rPr/>
      </w:pPr>
      <w:r>
        <w:rPr>
          <w:rStyle w:val="FootnoteCharacters"/>
        </w:rPr>
        <w:footnoteRef/>
      </w:r>
      <w:r>
        <w:rPr/>
        <w:t xml:space="preserve"> </w:t>
      </w:r>
      <w:r>
        <w:rPr/>
        <w:t>Хюбшер А. Мыслители нашего времени. М. 1994. с. 146</w:t>
      </w:r>
    </w:p>
  </w:footnote>
  <w:footnote w:id="35">
    <w:p>
      <w:pPr>
        <w:pStyle w:val="Footnote"/>
        <w:ind w:left="284" w:right="1134" w:hanging="0"/>
        <w:rPr/>
      </w:pPr>
      <w:r>
        <w:rPr>
          <w:rStyle w:val="FootnoteCharacters"/>
        </w:rPr>
        <w:footnoteRef/>
      </w:r>
      <w:r>
        <w:rPr/>
        <w:t xml:space="preserve"> </w:t>
      </w:r>
      <w:r>
        <w:rPr/>
        <w:t>Лосский Н.О. Интуитивная философия Бергсона. Пг., 1922</w:t>
      </w:r>
    </w:p>
  </w:footnote>
  <w:footnote w:id="36">
    <w:p>
      <w:pPr>
        <w:pStyle w:val="Footnote"/>
        <w:ind w:left="284" w:right="1134" w:hanging="0"/>
        <w:rPr/>
      </w:pPr>
      <w:r>
        <w:rPr>
          <w:rStyle w:val="FootnoteCharacters"/>
        </w:rPr>
        <w:footnoteRef/>
      </w:r>
      <w:r>
        <w:rPr/>
        <w:t xml:space="preserve"> </w:t>
      </w:r>
      <w:r>
        <w:rPr/>
        <w:t>Блауберг И.И. «Откуда мы пришли? Кто мы? Куда мы идем? // Вопросы философии. 1990. №1. С.155</w:t>
      </w:r>
    </w:p>
  </w:footnote>
  <w:footnote w:id="37">
    <w:p>
      <w:pPr>
        <w:pStyle w:val="Footnote"/>
        <w:ind w:left="284" w:right="1134" w:hanging="0"/>
        <w:rPr/>
      </w:pPr>
      <w:r>
        <w:rPr>
          <w:rStyle w:val="FootnoteCharacters"/>
        </w:rPr>
        <w:footnoteRef/>
      </w:r>
      <w:r>
        <w:rPr/>
        <w:t xml:space="preserve"> </w:t>
      </w:r>
      <w:r>
        <w:rPr/>
        <w:t>Бергсон Анри. Собрание сочинений. Том первый. Опыт о непосредственных данных сознания. Материя и память. М. 1992. С. 20</w:t>
      </w:r>
    </w:p>
  </w:footnote>
  <w:footnote w:id="38">
    <w:p>
      <w:pPr>
        <w:pStyle w:val="Footnote"/>
        <w:ind w:left="284" w:right="1134" w:hanging="0"/>
        <w:rPr/>
      </w:pPr>
      <w:r>
        <w:rPr>
          <w:rStyle w:val="FootnoteCharacters"/>
        </w:rPr>
        <w:footnoteRef/>
      </w:r>
      <w:r>
        <w:rPr/>
        <w:t xml:space="preserve"> </w:t>
      </w:r>
      <w:r>
        <w:rPr/>
        <w:t>Бергсон А. Опыт о непосредственных данных сознания. Материя и память. Московский клуб.</w:t>
      </w:r>
      <w:r>
        <w:rPr>
          <w:lang w:val="en-US"/>
        </w:rPr>
        <w:t xml:space="preserve"> </w:t>
      </w:r>
      <w:r>
        <w:rPr/>
        <w:t xml:space="preserve"> М. 1992 – 336 с.</w:t>
      </w:r>
    </w:p>
  </w:footnote>
  <w:footnote w:id="39">
    <w:p>
      <w:pPr>
        <w:pStyle w:val="Footnote"/>
        <w:ind w:left="284" w:right="1134" w:hanging="0"/>
        <w:rPr/>
      </w:pPr>
      <w:r>
        <w:rPr>
          <w:rStyle w:val="FootnoteCharacters"/>
        </w:rPr>
        <w:footnoteRef/>
      </w:r>
      <w:r>
        <w:rPr/>
        <w:t xml:space="preserve"> </w:t>
      </w:r>
      <w:r>
        <w:rPr/>
        <w:t>Бергсон А. Два источника морали и религии. М. 1994. С.123</w:t>
      </w:r>
    </w:p>
  </w:footnote>
  <w:footnote w:id="40">
    <w:p>
      <w:pPr>
        <w:pStyle w:val="Footnote"/>
        <w:ind w:left="284" w:right="1134" w:hanging="0"/>
        <w:rPr/>
      </w:pPr>
      <w:r>
        <w:rPr>
          <w:rStyle w:val="FootnoteCharacters"/>
        </w:rPr>
        <w:footnoteRef/>
      </w:r>
      <w:r>
        <w:rPr/>
        <w:t xml:space="preserve"> </w:t>
      </w:r>
      <w:r>
        <w:rPr/>
        <w:t>Там же. С. 65</w:t>
      </w:r>
    </w:p>
  </w:footnote>
  <w:footnote w:id="41">
    <w:p>
      <w:pPr>
        <w:pStyle w:val="Footnote"/>
        <w:ind w:left="284" w:right="1134" w:hanging="0"/>
        <w:rPr/>
      </w:pPr>
      <w:r>
        <w:rPr>
          <w:rStyle w:val="FootnoteCharacters"/>
        </w:rPr>
        <w:footnoteRef/>
      </w:r>
      <w:r>
        <w:rPr/>
        <w:t xml:space="preserve"> </w:t>
      </w:r>
      <w:r>
        <w:rPr/>
        <w:t>Там же. С. 260-262</w:t>
      </w:r>
    </w:p>
  </w:footnote>
  <w:footnote w:id="42">
    <w:p>
      <w:pPr>
        <w:pStyle w:val="Footnote"/>
        <w:ind w:left="284" w:right="1134" w:hanging="0"/>
        <w:jc w:val="both"/>
        <w:rPr/>
      </w:pPr>
      <w:r>
        <w:rPr>
          <w:rStyle w:val="FootnoteCharacters"/>
        </w:rPr>
        <w:footnoteRef/>
      </w:r>
      <w:r>
        <w:rPr>
          <w:sz w:val="22"/>
          <w:szCs w:val="22"/>
        </w:rPr>
        <w:t xml:space="preserve"> </w:t>
      </w:r>
      <w:r>
        <w:rPr>
          <w:sz w:val="22"/>
          <w:szCs w:val="22"/>
        </w:rPr>
        <w:t xml:space="preserve">См. об этом подробнее: </w:t>
      </w:r>
      <w:r>
        <w:rPr>
          <w:i/>
          <w:sz w:val="22"/>
          <w:szCs w:val="22"/>
          <w:lang w:val="de-DE"/>
        </w:rPr>
        <w:t>Bast R.</w:t>
      </w:r>
      <w:r>
        <w:rPr>
          <w:sz w:val="22"/>
          <w:szCs w:val="22"/>
          <w:lang w:val="de-DE"/>
        </w:rPr>
        <w:t xml:space="preserve"> Der Wissenschaftsbegriff Martin Heideggers im Zusammenhang seiner Philosophie. Stuttgart</w:t>
      </w:r>
      <w:r>
        <w:rPr>
          <w:sz w:val="22"/>
          <w:szCs w:val="22"/>
        </w:rPr>
        <w:t>, 1986.</w:t>
      </w:r>
    </w:p>
  </w:footnote>
  <w:footnote w:id="43">
    <w:p>
      <w:pPr>
        <w:pStyle w:val="Footnote"/>
        <w:ind w:left="284" w:right="1134" w:hanging="0"/>
        <w:jc w:val="both"/>
        <w:rPr/>
      </w:pPr>
      <w:r>
        <w:rPr>
          <w:rStyle w:val="FootnoteCharacters"/>
        </w:rPr>
        <w:footnoteRef/>
      </w:r>
      <w:r>
        <w:rPr>
          <w:sz w:val="22"/>
          <w:szCs w:val="22"/>
        </w:rPr>
        <w:t xml:space="preserve">  </w:t>
      </w:r>
      <w:r>
        <w:rPr>
          <w:i/>
          <w:sz w:val="22"/>
          <w:szCs w:val="22"/>
        </w:rPr>
        <w:t>Гуссерль Э.</w:t>
      </w:r>
      <w:r>
        <w:rPr>
          <w:sz w:val="22"/>
          <w:szCs w:val="22"/>
        </w:rPr>
        <w:t xml:space="preserve"> Картезианские размышления. СПб., 1998. С. 60.</w:t>
      </w:r>
    </w:p>
  </w:footnote>
  <w:footnote w:id="44">
    <w:p>
      <w:pPr>
        <w:pStyle w:val="Footnote"/>
        <w:ind w:left="284" w:right="1134" w:hanging="0"/>
        <w:jc w:val="both"/>
        <w:rPr/>
      </w:pPr>
      <w:r>
        <w:rPr>
          <w:rStyle w:val="FootnoteCharacters"/>
        </w:rPr>
        <w:footnoteRef/>
      </w:r>
      <w:r>
        <w:rPr>
          <w:sz w:val="22"/>
          <w:szCs w:val="22"/>
        </w:rPr>
        <w:t xml:space="preserve"> </w:t>
      </w:r>
      <w:r>
        <w:rPr>
          <w:sz w:val="22"/>
          <w:szCs w:val="22"/>
        </w:rPr>
        <w:t>Там же. С. 66.</w:t>
      </w:r>
    </w:p>
  </w:footnote>
  <w:footnote w:id="45">
    <w:p>
      <w:pPr>
        <w:pStyle w:val="Footnote"/>
        <w:ind w:left="284" w:right="1134" w:hanging="0"/>
        <w:jc w:val="both"/>
        <w:rPr/>
      </w:pPr>
      <w:r>
        <w:rPr>
          <w:rStyle w:val="FootnoteCharacters"/>
        </w:rPr>
        <w:footnoteRef/>
      </w:r>
      <w:r>
        <w:rPr>
          <w:sz w:val="22"/>
          <w:szCs w:val="22"/>
        </w:rPr>
        <w:t xml:space="preserve"> </w:t>
      </w:r>
      <w:r>
        <w:rPr>
          <w:sz w:val="22"/>
          <w:szCs w:val="22"/>
        </w:rPr>
        <w:t>Там же. С. 70.</w:t>
      </w:r>
    </w:p>
  </w:footnote>
  <w:footnote w:id="46">
    <w:p>
      <w:pPr>
        <w:pStyle w:val="Footnote"/>
        <w:ind w:left="284" w:right="1134" w:hanging="0"/>
        <w:jc w:val="both"/>
        <w:rPr/>
      </w:pPr>
      <w:r>
        <w:rPr>
          <w:rStyle w:val="FootnoteCharacters"/>
        </w:rPr>
        <w:footnoteRef/>
      </w:r>
      <w:r>
        <w:rPr>
          <w:sz w:val="22"/>
          <w:szCs w:val="22"/>
        </w:rPr>
        <w:t xml:space="preserve"> </w:t>
      </w:r>
      <w:r>
        <w:rPr>
          <w:i/>
          <w:sz w:val="22"/>
          <w:szCs w:val="22"/>
        </w:rPr>
        <w:t>Гуссерль Э.</w:t>
      </w:r>
      <w:r>
        <w:rPr>
          <w:sz w:val="22"/>
          <w:szCs w:val="22"/>
        </w:rPr>
        <w:t xml:space="preserve"> Кризис европейских наук и трансцендентальная феноменология / Перев. с нем. Д. Скляднева. СПб., 2004. С. 138.</w:t>
      </w:r>
    </w:p>
  </w:footnote>
  <w:footnote w:id="47">
    <w:p>
      <w:pPr>
        <w:pStyle w:val="Footnote"/>
        <w:ind w:left="284" w:right="1134" w:hanging="0"/>
        <w:jc w:val="both"/>
        <w:rPr/>
      </w:pPr>
      <w:r>
        <w:rPr>
          <w:rStyle w:val="FootnoteCharacters"/>
        </w:rPr>
        <w:footnoteRef/>
      </w:r>
      <w:r>
        <w:rPr>
          <w:sz w:val="22"/>
          <w:szCs w:val="22"/>
        </w:rPr>
        <w:t xml:space="preserve"> </w:t>
      </w:r>
      <w:r>
        <w:rPr>
          <w:sz w:val="22"/>
          <w:szCs w:val="22"/>
        </w:rPr>
        <w:t>Там же. С. 141.</w:t>
      </w:r>
    </w:p>
  </w:footnote>
  <w:footnote w:id="48">
    <w:p>
      <w:pPr>
        <w:pStyle w:val="Footnote"/>
        <w:ind w:left="284" w:right="1134" w:hanging="0"/>
        <w:jc w:val="both"/>
        <w:rPr/>
      </w:pPr>
      <w:r>
        <w:rPr>
          <w:rStyle w:val="FootnoteCharacters"/>
        </w:rPr>
        <w:footnoteRef/>
      </w:r>
      <w:r>
        <w:rPr>
          <w:sz w:val="22"/>
          <w:szCs w:val="22"/>
        </w:rPr>
        <w:t xml:space="preserve"> </w:t>
      </w:r>
      <w:r>
        <w:rPr>
          <w:sz w:val="22"/>
          <w:szCs w:val="22"/>
        </w:rPr>
        <w:t>Там же. С. 20.</w:t>
      </w:r>
    </w:p>
  </w:footnote>
  <w:footnote w:id="49">
    <w:p>
      <w:pPr>
        <w:pStyle w:val="Footnote"/>
        <w:ind w:left="284" w:right="1134" w:hanging="0"/>
        <w:jc w:val="both"/>
        <w:rPr/>
      </w:pPr>
      <w:r>
        <w:rPr>
          <w:rStyle w:val="FootnoteCharacters"/>
        </w:rPr>
        <w:footnoteRef/>
      </w:r>
      <w:r>
        <w:rPr>
          <w:sz w:val="22"/>
          <w:szCs w:val="22"/>
        </w:rPr>
        <w:t xml:space="preserve"> </w:t>
      </w:r>
      <w:r>
        <w:rPr>
          <w:sz w:val="22"/>
          <w:szCs w:val="22"/>
        </w:rPr>
        <w:t>Там же. С. 27.</w:t>
      </w:r>
    </w:p>
  </w:footnote>
  <w:footnote w:id="50">
    <w:p>
      <w:pPr>
        <w:pStyle w:val="Footnote"/>
        <w:ind w:left="284" w:right="1134" w:hanging="0"/>
        <w:jc w:val="both"/>
        <w:rPr/>
      </w:pPr>
      <w:r>
        <w:rPr>
          <w:rStyle w:val="FootnoteCharacters"/>
        </w:rPr>
        <w:footnoteRef/>
      </w:r>
      <w:r>
        <w:rPr>
          <w:sz w:val="22"/>
          <w:szCs w:val="22"/>
        </w:rPr>
        <w:t xml:space="preserve"> </w:t>
      </w:r>
      <w:r>
        <w:rPr>
          <w:sz w:val="22"/>
          <w:szCs w:val="22"/>
        </w:rPr>
        <w:t>Там же. С. 53.</w:t>
      </w:r>
    </w:p>
  </w:footnote>
  <w:footnote w:id="51">
    <w:p>
      <w:pPr>
        <w:pStyle w:val="Footnote"/>
        <w:ind w:left="284" w:right="1134" w:hanging="0"/>
        <w:jc w:val="both"/>
        <w:rPr/>
      </w:pPr>
      <w:r>
        <w:rPr>
          <w:rStyle w:val="FootnoteCharacters"/>
        </w:rPr>
        <w:footnoteRef/>
      </w:r>
      <w:r>
        <w:rPr>
          <w:sz w:val="22"/>
          <w:szCs w:val="22"/>
        </w:rPr>
        <w:t xml:space="preserve"> </w:t>
      </w:r>
      <w:r>
        <w:rPr>
          <w:sz w:val="22"/>
          <w:szCs w:val="22"/>
        </w:rPr>
        <w:t>Там же. С. 77.</w:t>
      </w:r>
    </w:p>
  </w:footnote>
  <w:footnote w:id="52">
    <w:p>
      <w:pPr>
        <w:pStyle w:val="Footnote"/>
        <w:ind w:left="284" w:right="1134" w:hanging="0"/>
        <w:jc w:val="both"/>
        <w:rPr/>
      </w:pPr>
      <w:r>
        <w:rPr>
          <w:rStyle w:val="FootnoteCharacters"/>
        </w:rPr>
        <w:footnoteRef/>
      </w:r>
      <w:r>
        <w:rPr>
          <w:sz w:val="22"/>
          <w:szCs w:val="22"/>
        </w:rPr>
        <w:t xml:space="preserve"> </w:t>
      </w:r>
      <w:r>
        <w:rPr>
          <w:sz w:val="22"/>
          <w:szCs w:val="22"/>
        </w:rPr>
        <w:t>Там же. С. 100.</w:t>
      </w:r>
    </w:p>
  </w:footnote>
  <w:footnote w:id="53">
    <w:p>
      <w:pPr>
        <w:pStyle w:val="Footnote"/>
        <w:ind w:left="284" w:right="1134" w:hanging="0"/>
        <w:jc w:val="both"/>
        <w:rPr/>
      </w:pPr>
      <w:r>
        <w:rPr>
          <w:rStyle w:val="FootnoteCharacters"/>
        </w:rPr>
        <w:footnoteRef/>
      </w:r>
      <w:r>
        <w:rPr>
          <w:sz w:val="22"/>
          <w:szCs w:val="22"/>
        </w:rPr>
        <w:t xml:space="preserve"> </w:t>
      </w:r>
      <w:r>
        <w:rPr>
          <w:sz w:val="22"/>
          <w:szCs w:val="22"/>
        </w:rPr>
        <w:t>Там же. С. 116.</w:t>
      </w:r>
    </w:p>
  </w:footnote>
  <w:footnote w:id="54">
    <w:p>
      <w:pPr>
        <w:pStyle w:val="Footnote"/>
        <w:ind w:left="284" w:right="1134" w:hanging="0"/>
        <w:jc w:val="both"/>
        <w:rPr/>
      </w:pPr>
      <w:r>
        <w:rPr>
          <w:rStyle w:val="FootnoteCharacters"/>
        </w:rPr>
        <w:footnoteRef/>
      </w:r>
      <w:r>
        <w:rPr>
          <w:sz w:val="22"/>
          <w:szCs w:val="22"/>
        </w:rPr>
        <w:t xml:space="preserve"> </w:t>
      </w:r>
      <w:r>
        <w:rPr>
          <w:sz w:val="22"/>
          <w:szCs w:val="22"/>
        </w:rPr>
        <w:t>Там же. С. 118.</w:t>
      </w:r>
    </w:p>
  </w:footnote>
  <w:footnote w:id="55">
    <w:p>
      <w:pPr>
        <w:pStyle w:val="Footnote"/>
        <w:ind w:left="284" w:right="1134" w:hanging="0"/>
        <w:jc w:val="both"/>
        <w:rPr/>
      </w:pPr>
      <w:r>
        <w:rPr>
          <w:rStyle w:val="FootnoteCharacters"/>
        </w:rPr>
        <w:footnoteRef/>
      </w:r>
      <w:r>
        <w:rPr>
          <w:sz w:val="22"/>
          <w:szCs w:val="22"/>
        </w:rPr>
        <w:t xml:space="preserve"> </w:t>
      </w:r>
      <w:r>
        <w:rPr>
          <w:sz w:val="22"/>
          <w:szCs w:val="22"/>
        </w:rPr>
        <w:t>Там же. С. 140.</w:t>
      </w:r>
    </w:p>
  </w:footnote>
  <w:footnote w:id="56">
    <w:p>
      <w:pPr>
        <w:pStyle w:val="Footnote"/>
        <w:ind w:left="284" w:right="1134" w:hanging="0"/>
        <w:jc w:val="both"/>
        <w:rPr/>
      </w:pPr>
      <w:r>
        <w:rPr>
          <w:rStyle w:val="FootnoteCharacters"/>
        </w:rPr>
        <w:footnoteRef/>
      </w:r>
      <w:r>
        <w:rPr>
          <w:sz w:val="22"/>
          <w:szCs w:val="22"/>
        </w:rPr>
        <w:t xml:space="preserve"> </w:t>
      </w:r>
      <w:r>
        <w:rPr>
          <w:sz w:val="22"/>
          <w:szCs w:val="22"/>
        </w:rPr>
        <w:t>Там же. С. 155.</w:t>
      </w:r>
    </w:p>
  </w:footnote>
  <w:footnote w:id="57">
    <w:p>
      <w:pPr>
        <w:pStyle w:val="Footnote"/>
        <w:ind w:left="284" w:right="1134" w:hanging="0"/>
        <w:jc w:val="both"/>
        <w:rPr/>
      </w:pPr>
      <w:r>
        <w:rPr>
          <w:rStyle w:val="FootnoteCharacters"/>
        </w:rPr>
        <w:footnoteRef/>
      </w:r>
      <w:r>
        <w:rPr>
          <w:sz w:val="22"/>
          <w:szCs w:val="22"/>
        </w:rPr>
        <w:t xml:space="preserve"> </w:t>
      </w:r>
      <w:r>
        <w:rPr>
          <w:sz w:val="22"/>
          <w:szCs w:val="22"/>
        </w:rPr>
        <w:t>Там же. С. 171.</w:t>
      </w:r>
    </w:p>
  </w:footnote>
  <w:footnote w:id="58">
    <w:p>
      <w:pPr>
        <w:pStyle w:val="Footnote"/>
        <w:ind w:left="284" w:right="1134" w:hanging="0"/>
        <w:jc w:val="both"/>
        <w:rPr/>
      </w:pPr>
      <w:r>
        <w:rPr>
          <w:rStyle w:val="FootnoteCharacters"/>
        </w:rPr>
        <w:footnoteRef/>
      </w:r>
      <w:r>
        <w:rPr>
          <w:sz w:val="22"/>
          <w:szCs w:val="22"/>
        </w:rPr>
        <w:t xml:space="preserve"> </w:t>
      </w:r>
      <w:r>
        <w:rPr>
          <w:sz w:val="22"/>
          <w:szCs w:val="22"/>
        </w:rPr>
        <w:t>Там же. С. 198.</w:t>
      </w:r>
    </w:p>
  </w:footnote>
  <w:footnote w:id="59">
    <w:p>
      <w:pPr>
        <w:pStyle w:val="Footnote"/>
        <w:ind w:left="284" w:right="1134" w:hanging="0"/>
        <w:jc w:val="both"/>
        <w:rPr/>
      </w:pPr>
      <w:r>
        <w:rPr>
          <w:rStyle w:val="FootnoteCharacters"/>
        </w:rPr>
        <w:footnoteRef/>
      </w:r>
      <w:r>
        <w:rPr>
          <w:sz w:val="22"/>
          <w:szCs w:val="22"/>
        </w:rPr>
        <w:t xml:space="preserve"> </w:t>
      </w:r>
      <w:r>
        <w:rPr>
          <w:sz w:val="22"/>
          <w:szCs w:val="22"/>
        </w:rPr>
        <w:t>Там же. С. 200.</w:t>
      </w:r>
    </w:p>
  </w:footnote>
  <w:footnote w:id="60">
    <w:p>
      <w:pPr>
        <w:pStyle w:val="Footnote"/>
        <w:ind w:left="284" w:right="1134" w:hanging="0"/>
        <w:jc w:val="both"/>
        <w:rPr/>
      </w:pPr>
      <w:r>
        <w:rPr>
          <w:rStyle w:val="FootnoteCharacters"/>
        </w:rPr>
        <w:footnoteRef/>
      </w:r>
      <w:r>
        <w:rPr>
          <w:sz w:val="22"/>
          <w:szCs w:val="22"/>
        </w:rPr>
        <w:t xml:space="preserve"> </w:t>
      </w:r>
      <w:r>
        <w:rPr>
          <w:sz w:val="22"/>
          <w:szCs w:val="22"/>
        </w:rPr>
        <w:t>Там же. С. 205.</w:t>
      </w:r>
    </w:p>
  </w:footnote>
  <w:footnote w:id="61">
    <w:p>
      <w:pPr>
        <w:pStyle w:val="Footnote"/>
        <w:ind w:left="284" w:right="1134" w:hanging="0"/>
        <w:rPr/>
      </w:pPr>
      <w:r>
        <w:rPr>
          <w:rStyle w:val="FootnoteCharacters"/>
        </w:rPr>
        <w:footnoteRef/>
      </w:r>
      <w:r>
        <w:rPr/>
        <w:t xml:space="preserve"> </w:t>
      </w:r>
      <w:r>
        <w:rPr>
          <w:sz w:val="24"/>
        </w:rPr>
        <w:t>Деррида Ж. Позиции. Киев, 1996, с.20-21</w:t>
      </w:r>
    </w:p>
  </w:footnote>
  <w:footnote w:id="62">
    <w:p>
      <w:pPr>
        <w:pStyle w:val="Footnote"/>
        <w:ind w:left="284" w:right="1134" w:hanging="0"/>
        <w:jc w:val="both"/>
        <w:rPr/>
      </w:pPr>
      <w:r>
        <w:rPr>
          <w:rStyle w:val="FootnoteCharacters"/>
        </w:rPr>
        <w:footnoteRef/>
      </w:r>
      <w:r>
        <w:rPr>
          <w:lang w:val="en-US"/>
        </w:rPr>
        <w:t xml:space="preserve"> </w:t>
      </w:r>
      <w:r>
        <w:rPr>
          <w:lang w:val="en-US"/>
        </w:rPr>
        <w:t>Dewey J. Impressions of Soviet Russia and the revolutionary world. N</w:t>
      </w:r>
      <w:r>
        <w:rPr/>
        <w:t>.</w:t>
      </w:r>
      <w:r>
        <w:rPr>
          <w:lang w:val="en-US"/>
        </w:rPr>
        <w:t> Y</w:t>
      </w:r>
      <w:r>
        <w:rPr/>
        <w:t>.,</w:t>
      </w:r>
      <w:r>
        <w:rPr>
          <w:lang w:val="en-US"/>
        </w:rPr>
        <w:t> </w:t>
      </w:r>
      <w:r>
        <w:rPr/>
        <w:t>1929.</w:t>
      </w:r>
    </w:p>
  </w:footnote>
  <w:footnote w:id="63">
    <w:p>
      <w:pPr>
        <w:pStyle w:val="Footnote"/>
        <w:ind w:left="284" w:right="1134" w:hanging="0"/>
        <w:rPr/>
      </w:pPr>
      <w:r>
        <w:rPr>
          <w:rStyle w:val="FootnoteCharacters"/>
        </w:rPr>
        <w:footnoteRef/>
      </w:r>
      <w:r>
        <w:rPr/>
        <w:t xml:space="preserve"> </w:t>
      </w:r>
      <w:r>
        <w:rPr/>
        <w:t>Юлина Н. С. Ук. соч., с. 92 – 93.</w:t>
      </w:r>
    </w:p>
  </w:footnote>
  <w:footnote w:id="64">
    <w:p>
      <w:pPr>
        <w:pStyle w:val="Footnote"/>
        <w:ind w:left="284" w:right="1134" w:hanging="0"/>
        <w:jc w:val="both"/>
        <w:rPr/>
      </w:pPr>
      <w:r>
        <w:rPr>
          <w:rStyle w:val="FootnoteCharacters"/>
        </w:rPr>
        <w:footnoteRef/>
      </w:r>
      <w:r>
        <w:rPr/>
        <w:t xml:space="preserve"> </w:t>
      </w:r>
      <w:r>
        <w:rPr/>
        <w:t>Современная буржуазная философия. Под ред. А. С. Богомолова, Ю. К. Мельвиля, И. С. Нарского. М., 1978, с. 20.</w:t>
      </w:r>
    </w:p>
  </w:footnote>
  <w:footnote w:id="65">
    <w:p>
      <w:pPr>
        <w:pStyle w:val="Footnote"/>
        <w:ind w:left="284" w:right="1134" w:hanging="0"/>
        <w:rPr/>
      </w:pPr>
      <w:r>
        <w:rPr>
          <w:rStyle w:val="FootnoteCharacters"/>
        </w:rPr>
        <w:footnoteRef/>
      </w:r>
      <w:r>
        <w:rPr/>
        <w:t xml:space="preserve"> </w:t>
      </w:r>
      <w:r>
        <w:rPr/>
        <w:t>Юлина Н. С. Ук. соч., с. 94.</w:t>
      </w:r>
    </w:p>
  </w:footnote>
  <w:footnote w:id="66">
    <w:p>
      <w:pPr>
        <w:pStyle w:val="Footnote"/>
        <w:ind w:left="284" w:right="1134" w:hanging="0"/>
        <w:rPr/>
      </w:pPr>
      <w:r>
        <w:rPr>
          <w:rStyle w:val="FootnoteCharacters"/>
        </w:rPr>
        <w:footnoteRef/>
      </w:r>
      <w:r>
        <w:rPr/>
        <w:t xml:space="preserve"> </w:t>
      </w:r>
      <w:r>
        <w:rPr/>
        <w:t>Богомолов А. С. Ук. соч., с. 96.</w:t>
      </w:r>
    </w:p>
  </w:footnote>
  <w:footnote w:id="67">
    <w:p>
      <w:pPr>
        <w:pStyle w:val="Footnote"/>
        <w:ind w:left="284" w:right="1134" w:hanging="0"/>
        <w:rPr/>
      </w:pPr>
      <w:r>
        <w:rPr>
          <w:rStyle w:val="FootnoteCharacters"/>
        </w:rPr>
        <w:footnoteRef/>
      </w:r>
      <w:r>
        <w:rPr/>
        <w:t xml:space="preserve"> </w:t>
      </w:r>
      <w:r>
        <w:rPr/>
        <w:t>Там же, с. 96 – 97.</w:t>
      </w:r>
    </w:p>
  </w:footnote>
  <w:footnote w:id="68">
    <w:p>
      <w:pPr>
        <w:pStyle w:val="Footnote"/>
        <w:ind w:left="284" w:right="1134" w:hanging="0"/>
        <w:rPr/>
      </w:pPr>
      <w:r>
        <w:rPr>
          <w:rStyle w:val="FootnoteCharacters"/>
        </w:rPr>
        <w:footnoteRef/>
      </w:r>
      <w:r>
        <w:rPr/>
        <w:t xml:space="preserve"> </w:t>
      </w:r>
      <w:r>
        <w:rPr/>
        <w:t>Цит. по: Богомолов А. С. Ук. соч., с. 99.</w:t>
      </w:r>
    </w:p>
  </w:footnote>
  <w:footnote w:id="69">
    <w:p>
      <w:pPr>
        <w:pStyle w:val="Footnote"/>
        <w:ind w:left="284" w:right="1134" w:hanging="0"/>
        <w:rPr/>
      </w:pPr>
      <w:r>
        <w:rPr>
          <w:rStyle w:val="FootnoteCharacters"/>
        </w:rPr>
        <w:footnoteRef/>
      </w:r>
      <w:r>
        <w:rPr/>
        <w:t xml:space="preserve"> </w:t>
      </w:r>
      <w:r>
        <w:rPr/>
        <w:t>Современная буржуазная философия, с. 23.</w:t>
      </w:r>
    </w:p>
  </w:footnote>
  <w:footnote w:id="70">
    <w:p>
      <w:pPr>
        <w:pStyle w:val="Footnote"/>
        <w:ind w:left="284" w:right="1134" w:hanging="0"/>
        <w:rPr/>
      </w:pPr>
      <w:r>
        <w:rPr>
          <w:rStyle w:val="FootnoteCharacters"/>
        </w:rPr>
        <w:footnoteRef/>
      </w:r>
      <w:r>
        <w:rPr/>
        <w:t xml:space="preserve"> </w:t>
      </w:r>
      <w:r>
        <w:rPr/>
        <w:t>Там же, с. 26.</w:t>
      </w:r>
    </w:p>
  </w:footnote>
  <w:footnote w:id="71">
    <w:p>
      <w:pPr>
        <w:pStyle w:val="Footnote"/>
        <w:ind w:left="284" w:right="1134" w:hanging="0"/>
        <w:rPr/>
      </w:pPr>
      <w:r>
        <w:rPr>
          <w:rStyle w:val="FootnoteCharacters"/>
        </w:rPr>
        <w:footnoteRef/>
      </w:r>
      <w:r>
        <w:rPr/>
        <w:t xml:space="preserve"> </w:t>
      </w:r>
      <w:r>
        <w:rPr/>
        <w:t>Юлина Н. С. Ук. соч., с. 103.</w:t>
      </w:r>
    </w:p>
  </w:footnote>
  <w:footnote w:id="72">
    <w:p>
      <w:pPr>
        <w:pStyle w:val="Footnote"/>
        <w:ind w:left="284" w:right="1134" w:hanging="0"/>
        <w:rPr/>
      </w:pPr>
      <w:r>
        <w:rPr>
          <w:rStyle w:val="FootnoteCharacters"/>
        </w:rPr>
        <w:footnoteRef/>
      </w:r>
      <w:r>
        <w:rPr/>
        <w:t xml:space="preserve"> </w:t>
      </w:r>
      <w:r>
        <w:rPr/>
        <w:t>Современная буржуазная философия, с. 41.</w:t>
      </w:r>
    </w:p>
  </w:footnote>
  <w:footnote w:id="73">
    <w:p>
      <w:pPr>
        <w:pStyle w:val="Footnote"/>
        <w:ind w:left="284" w:right="1134" w:hanging="0"/>
        <w:rPr/>
      </w:pPr>
      <w:r>
        <w:rPr>
          <w:rStyle w:val="FootnoteCharacters"/>
        </w:rPr>
        <w:footnoteRef/>
      </w:r>
      <w:r>
        <w:rPr/>
        <w:t xml:space="preserve"> </w:t>
      </w:r>
      <w:r>
        <w:rPr/>
        <w:t>Там же, с. 41 – 43.</w:t>
      </w:r>
    </w:p>
  </w:footnote>
  <w:footnote w:id="74">
    <w:p>
      <w:pPr>
        <w:pStyle w:val="Footnote"/>
        <w:ind w:left="284" w:right="1134" w:hanging="0"/>
        <w:rPr/>
      </w:pPr>
      <w:r>
        <w:rPr>
          <w:rStyle w:val="FootnoteCharacters"/>
        </w:rPr>
        <w:footnoteRef/>
      </w:r>
      <w:r>
        <w:rPr/>
        <w:t xml:space="preserve"> </w:t>
      </w:r>
      <w:r>
        <w:rPr/>
        <w:t>Жариков Н. М., Тюльпин Ю. Г. Психиатрия. М., 2000, с. 197.</w:t>
      </w:r>
    </w:p>
  </w:footnote>
  <w:footnote w:id="75">
    <w:p>
      <w:pPr>
        <w:pStyle w:val="Footnote"/>
        <w:ind w:left="284" w:right="1134" w:hanging="0"/>
        <w:rPr/>
      </w:pPr>
      <w:r>
        <w:rPr>
          <w:rStyle w:val="FootnoteCharacters"/>
        </w:rPr>
        <w:footnoteRef/>
      </w:r>
      <w:r>
        <w:rPr/>
        <w:t xml:space="preserve"> </w:t>
      </w:r>
      <w:r>
        <w:rPr/>
        <w:t>Богомолов А. С. Ук. соч., с. 103, сноска.</w:t>
      </w:r>
    </w:p>
  </w:footnote>
  <w:footnote w:id="76">
    <w:p>
      <w:pPr>
        <w:pStyle w:val="Footnote"/>
        <w:ind w:left="284" w:right="1134" w:hanging="0"/>
        <w:rPr/>
      </w:pPr>
      <w:r>
        <w:rPr>
          <w:rStyle w:val="FootnoteCharacters"/>
        </w:rPr>
        <w:footnoteRef/>
      </w:r>
      <w:r>
        <w:rPr/>
        <w:t xml:space="preserve"> </w:t>
      </w:r>
      <w:r>
        <w:rPr/>
        <w:t>См. там же, с. 101.</w:t>
      </w:r>
    </w:p>
  </w:footnote>
  <w:footnote w:id="77">
    <w:p>
      <w:pPr>
        <w:pStyle w:val="Footnote"/>
        <w:ind w:left="284" w:right="1134" w:hanging="0"/>
        <w:rPr/>
      </w:pPr>
      <w:r>
        <w:rPr>
          <w:rStyle w:val="FootnoteCharacters"/>
        </w:rPr>
        <w:footnoteRef/>
      </w:r>
      <w:r>
        <w:rPr/>
        <w:t xml:space="preserve"> </w:t>
      </w:r>
      <w:r>
        <w:rPr/>
        <w:t>Дьюи Дж. Реконструкция в философии. Проблемы человека. М., 2003, с. 23.</w:t>
      </w:r>
    </w:p>
  </w:footnote>
  <w:footnote w:id="78">
    <w:p>
      <w:pPr>
        <w:pStyle w:val="Footnote"/>
        <w:ind w:left="284" w:right="1134" w:hanging="0"/>
        <w:rPr/>
      </w:pPr>
      <w:r>
        <w:rPr>
          <w:rStyle w:val="FootnoteCharacters"/>
        </w:rPr>
        <w:footnoteRef/>
      </w:r>
      <w:r>
        <w:rPr/>
        <w:t xml:space="preserve"> </w:t>
      </w:r>
      <w:r>
        <w:rPr/>
        <w:t>Там же, с. 24.</w:t>
      </w:r>
    </w:p>
  </w:footnote>
  <w:footnote w:id="79">
    <w:p>
      <w:pPr>
        <w:pStyle w:val="Footnote"/>
        <w:ind w:left="284" w:right="1134" w:hanging="0"/>
        <w:rPr/>
      </w:pPr>
      <w:r>
        <w:rPr>
          <w:rStyle w:val="FootnoteCharacters"/>
        </w:rPr>
        <w:footnoteRef/>
      </w:r>
      <w:r>
        <w:rPr/>
        <w:t xml:space="preserve"> </w:t>
      </w:r>
      <w:r>
        <w:rPr/>
        <w:t>Там же.</w:t>
      </w:r>
    </w:p>
  </w:footnote>
  <w:footnote w:id="80">
    <w:p>
      <w:pPr>
        <w:pStyle w:val="Footnote"/>
        <w:ind w:left="284" w:right="1134" w:hanging="0"/>
        <w:rPr/>
      </w:pPr>
      <w:r>
        <w:rPr>
          <w:rStyle w:val="FootnoteCharacters"/>
        </w:rPr>
        <w:footnoteRef/>
      </w:r>
      <w:r>
        <w:rPr/>
        <w:t xml:space="preserve"> </w:t>
      </w:r>
      <w:r>
        <w:rPr/>
        <w:t>Там же, с. 29.</w:t>
      </w:r>
    </w:p>
  </w:footnote>
  <w:footnote w:id="81">
    <w:p>
      <w:pPr>
        <w:pStyle w:val="Footnote"/>
        <w:ind w:left="284" w:right="1134" w:hanging="0"/>
        <w:rPr/>
      </w:pPr>
      <w:r>
        <w:rPr>
          <w:rStyle w:val="FootnoteCharacters"/>
        </w:rPr>
        <w:footnoteRef/>
      </w:r>
      <w:r>
        <w:rPr/>
        <w:t xml:space="preserve"> </w:t>
      </w:r>
      <w:r>
        <w:rPr/>
        <w:t>Там же, с. 30.</w:t>
      </w:r>
    </w:p>
  </w:footnote>
  <w:footnote w:id="82">
    <w:p>
      <w:pPr>
        <w:pStyle w:val="Footnote"/>
        <w:ind w:left="284" w:right="1134" w:hanging="0"/>
        <w:rPr/>
      </w:pPr>
      <w:r>
        <w:rPr>
          <w:rStyle w:val="FootnoteCharacters"/>
        </w:rPr>
        <w:footnoteRef/>
      </w:r>
      <w:r>
        <w:rPr/>
        <w:t xml:space="preserve"> </w:t>
      </w:r>
      <w:r>
        <w:rPr/>
        <w:t>Там же, с. 34.</w:t>
      </w:r>
    </w:p>
  </w:footnote>
  <w:footnote w:id="83">
    <w:p>
      <w:pPr>
        <w:pStyle w:val="Footnote"/>
        <w:ind w:left="284" w:right="1134" w:hanging="0"/>
        <w:rPr/>
      </w:pPr>
      <w:r>
        <w:rPr>
          <w:rStyle w:val="FootnoteCharacters"/>
        </w:rPr>
        <w:footnoteRef/>
      </w:r>
      <w:r>
        <w:rPr/>
        <w:t xml:space="preserve"> </w:t>
      </w:r>
      <w:r>
        <w:rPr/>
        <w:t>Там же, с. 35.</w:t>
      </w:r>
    </w:p>
  </w:footnote>
  <w:footnote w:id="84">
    <w:p>
      <w:pPr>
        <w:pStyle w:val="Footnote"/>
        <w:ind w:left="284" w:right="1134" w:hanging="0"/>
        <w:rPr/>
      </w:pPr>
      <w:r>
        <w:rPr>
          <w:rStyle w:val="FootnoteCharacters"/>
        </w:rPr>
        <w:footnoteRef/>
      </w:r>
      <w:r>
        <w:rPr/>
        <w:t xml:space="preserve"> </w:t>
      </w:r>
      <w:r>
        <w:rPr/>
        <w:t>Там же, с. 36.</w:t>
      </w:r>
    </w:p>
  </w:footnote>
  <w:footnote w:id="85">
    <w:p>
      <w:pPr>
        <w:pStyle w:val="Footnote"/>
        <w:ind w:left="284" w:right="1134" w:hanging="0"/>
        <w:rPr/>
      </w:pPr>
      <w:r>
        <w:rPr>
          <w:rStyle w:val="FootnoteCharacters"/>
        </w:rPr>
        <w:footnoteRef/>
      </w:r>
      <w:r>
        <w:rPr/>
        <w:t xml:space="preserve"> </w:t>
      </w:r>
      <w:r>
        <w:rPr/>
        <w:t>Там же, с. 37.</w:t>
      </w:r>
    </w:p>
  </w:footnote>
  <w:footnote w:id="86">
    <w:p>
      <w:pPr>
        <w:pStyle w:val="Footnote"/>
        <w:ind w:left="284" w:right="1134" w:hanging="0"/>
        <w:rPr/>
      </w:pPr>
      <w:r>
        <w:rPr>
          <w:rStyle w:val="FootnoteCharacters"/>
        </w:rPr>
        <w:footnoteRef/>
      </w:r>
      <w:r>
        <w:rPr/>
        <w:t xml:space="preserve"> </w:t>
      </w:r>
      <w:r>
        <w:rPr/>
        <w:t xml:space="preserve">Там же, с. 39. Курсив наш. – С. Б. </w:t>
      </w:r>
    </w:p>
  </w:footnote>
  <w:footnote w:id="87">
    <w:p>
      <w:pPr>
        <w:pStyle w:val="Footnote"/>
        <w:ind w:left="284" w:right="1134" w:hanging="0"/>
        <w:rPr/>
      </w:pPr>
      <w:r>
        <w:rPr>
          <w:rStyle w:val="FootnoteCharacters"/>
        </w:rPr>
        <w:footnoteRef/>
      </w:r>
      <w:r>
        <w:rPr/>
        <w:t xml:space="preserve"> </w:t>
      </w:r>
      <w:r>
        <w:rPr/>
        <w:t>Там же, с. 48.</w:t>
      </w:r>
    </w:p>
  </w:footnote>
  <w:footnote w:id="88">
    <w:p>
      <w:pPr>
        <w:pStyle w:val="Footnote"/>
        <w:ind w:left="284" w:right="1134" w:hanging="0"/>
        <w:rPr/>
      </w:pPr>
      <w:r>
        <w:rPr>
          <w:rStyle w:val="FootnoteCharacters"/>
        </w:rPr>
        <w:footnoteRef/>
      </w:r>
      <w:r>
        <w:rPr/>
        <w:t xml:space="preserve"> </w:t>
      </w:r>
      <w:r>
        <w:rPr/>
        <w:t>Там же, с. 50.</w:t>
      </w:r>
    </w:p>
  </w:footnote>
  <w:footnote w:id="89">
    <w:p>
      <w:pPr>
        <w:pStyle w:val="Footnote"/>
        <w:ind w:left="284" w:right="1134" w:hanging="0"/>
        <w:rPr/>
      </w:pPr>
      <w:r>
        <w:rPr>
          <w:rStyle w:val="FootnoteCharacters"/>
        </w:rPr>
        <w:footnoteRef/>
      </w:r>
      <w:r>
        <w:rPr/>
        <w:t xml:space="preserve"> </w:t>
      </w:r>
      <w:r>
        <w:rPr/>
        <w:t>Там же, с. 53.</w:t>
      </w:r>
    </w:p>
  </w:footnote>
  <w:footnote w:id="90">
    <w:p>
      <w:pPr>
        <w:pStyle w:val="Footnote"/>
        <w:ind w:left="284" w:right="1134" w:hanging="0"/>
        <w:rPr/>
      </w:pPr>
      <w:r>
        <w:rPr>
          <w:rStyle w:val="FootnoteCharacters"/>
        </w:rPr>
        <w:footnoteRef/>
      </w:r>
      <w:r>
        <w:rPr/>
        <w:t xml:space="preserve"> </w:t>
      </w:r>
      <w:r>
        <w:rPr/>
        <w:t>Там же, с. 58.</w:t>
      </w:r>
    </w:p>
  </w:footnote>
  <w:footnote w:id="91">
    <w:p>
      <w:pPr>
        <w:pStyle w:val="Footnote"/>
        <w:ind w:left="284" w:right="1134" w:hanging="0"/>
        <w:rPr/>
      </w:pPr>
      <w:r>
        <w:rPr>
          <w:rStyle w:val="FootnoteCharacters"/>
        </w:rPr>
        <w:footnoteRef/>
      </w:r>
      <w:r>
        <w:rPr/>
        <w:t xml:space="preserve"> </w:t>
      </w:r>
      <w:r>
        <w:rPr/>
        <w:t>Там же, с. 63.</w:t>
      </w:r>
    </w:p>
  </w:footnote>
  <w:footnote w:id="92">
    <w:p>
      <w:pPr>
        <w:pStyle w:val="Footnote"/>
        <w:ind w:left="284" w:right="1134" w:hanging="0"/>
        <w:rPr/>
      </w:pPr>
      <w:r>
        <w:rPr>
          <w:rStyle w:val="FootnoteCharacters"/>
        </w:rPr>
        <w:footnoteRef/>
      </w:r>
      <w:r>
        <w:rPr/>
        <w:t xml:space="preserve"> </w:t>
      </w:r>
      <w:r>
        <w:rPr/>
        <w:t>Там же, с. 67.</w:t>
      </w:r>
    </w:p>
  </w:footnote>
  <w:footnote w:id="93">
    <w:p>
      <w:pPr>
        <w:pStyle w:val="Footnote"/>
        <w:ind w:left="284" w:right="1134" w:hanging="0"/>
        <w:rPr/>
      </w:pPr>
      <w:r>
        <w:rPr>
          <w:rStyle w:val="FootnoteCharacters"/>
        </w:rPr>
        <w:footnoteRef/>
      </w:r>
      <w:r>
        <w:rPr/>
        <w:t xml:space="preserve"> </w:t>
      </w:r>
      <w:r>
        <w:rPr/>
        <w:t>Там же, с. 76.</w:t>
      </w:r>
    </w:p>
  </w:footnote>
  <w:footnote w:id="94">
    <w:p>
      <w:pPr>
        <w:pStyle w:val="Footnote"/>
        <w:ind w:left="284" w:right="1134" w:hanging="0"/>
        <w:rPr/>
      </w:pPr>
      <w:r>
        <w:rPr>
          <w:rStyle w:val="FootnoteCharacters"/>
        </w:rPr>
        <w:footnoteRef/>
      </w:r>
      <w:r>
        <w:rPr/>
        <w:t xml:space="preserve"> </w:t>
      </w:r>
      <w:r>
        <w:rPr/>
        <w:t>Там же, с. 77.</w:t>
      </w:r>
    </w:p>
  </w:footnote>
  <w:footnote w:id="95">
    <w:p>
      <w:pPr>
        <w:pStyle w:val="Footnote"/>
        <w:ind w:left="284" w:right="1134" w:hanging="0"/>
        <w:rPr/>
      </w:pPr>
      <w:r>
        <w:rPr>
          <w:rStyle w:val="FootnoteCharacters"/>
        </w:rPr>
        <w:footnoteRef/>
      </w:r>
      <w:r>
        <w:rPr/>
        <w:t xml:space="preserve"> </w:t>
      </w:r>
      <w:r>
        <w:rPr/>
        <w:t>Там же, с. 78.</w:t>
      </w:r>
    </w:p>
  </w:footnote>
  <w:footnote w:id="96">
    <w:p>
      <w:pPr>
        <w:pStyle w:val="Footnote"/>
        <w:ind w:left="284" w:right="1134" w:hanging="0"/>
        <w:rPr/>
      </w:pPr>
      <w:r>
        <w:rPr>
          <w:rStyle w:val="FootnoteCharacters"/>
        </w:rPr>
        <w:footnoteRef/>
      </w:r>
      <w:r>
        <w:rPr/>
        <w:t xml:space="preserve"> </w:t>
      </w:r>
      <w:r>
        <w:rPr/>
        <w:t>Там же, с. 81.</w:t>
      </w:r>
    </w:p>
  </w:footnote>
  <w:footnote w:id="97">
    <w:p>
      <w:pPr>
        <w:pStyle w:val="Footnote"/>
        <w:ind w:left="284" w:right="1134" w:hanging="0"/>
        <w:rPr/>
      </w:pPr>
      <w:r>
        <w:rPr>
          <w:rStyle w:val="FootnoteCharacters"/>
        </w:rPr>
        <w:footnoteRef/>
      </w:r>
      <w:r>
        <w:rPr/>
        <w:t xml:space="preserve"> </w:t>
      </w:r>
      <w:r>
        <w:rPr/>
        <w:t>Там же.</w:t>
      </w:r>
    </w:p>
  </w:footnote>
  <w:footnote w:id="98">
    <w:p>
      <w:pPr>
        <w:pStyle w:val="Footnote"/>
        <w:ind w:left="284" w:right="1134" w:hanging="0"/>
        <w:rPr/>
      </w:pPr>
      <w:r>
        <w:rPr>
          <w:rStyle w:val="FootnoteCharacters"/>
        </w:rPr>
        <w:footnoteRef/>
      </w:r>
      <w:r>
        <w:rPr/>
        <w:t xml:space="preserve"> </w:t>
      </w:r>
      <w:r>
        <w:rPr/>
        <w:t>Там же, с. 85.</w:t>
      </w:r>
    </w:p>
  </w:footnote>
  <w:footnote w:id="99">
    <w:p>
      <w:pPr>
        <w:pStyle w:val="Footnote"/>
        <w:ind w:left="284" w:right="1134" w:hanging="0"/>
        <w:rPr/>
      </w:pPr>
      <w:r>
        <w:rPr>
          <w:rStyle w:val="FootnoteCharacters"/>
        </w:rPr>
        <w:footnoteRef/>
      </w:r>
      <w:r>
        <w:rPr/>
        <w:t xml:space="preserve"> </w:t>
      </w:r>
      <w:r>
        <w:rPr/>
        <w:t>Там же, с. 89.</w:t>
      </w:r>
    </w:p>
  </w:footnote>
  <w:footnote w:id="100">
    <w:p>
      <w:pPr>
        <w:pStyle w:val="Footnote"/>
        <w:ind w:left="284" w:right="1134" w:hanging="0"/>
        <w:rPr/>
      </w:pPr>
      <w:r>
        <w:rPr>
          <w:rStyle w:val="FootnoteCharacters"/>
        </w:rPr>
        <w:footnoteRef/>
      </w:r>
      <w:r>
        <w:rPr/>
        <w:t xml:space="preserve"> </w:t>
      </w:r>
      <w:r>
        <w:rPr/>
        <w:t>Там же, с. 93.</w:t>
      </w:r>
    </w:p>
  </w:footnote>
  <w:footnote w:id="101">
    <w:p>
      <w:pPr>
        <w:pStyle w:val="Footnote"/>
        <w:ind w:left="284" w:right="1134" w:hanging="0"/>
        <w:rPr/>
      </w:pPr>
      <w:r>
        <w:rPr>
          <w:rStyle w:val="FootnoteCharacters"/>
        </w:rPr>
        <w:footnoteRef/>
      </w:r>
      <w:r>
        <w:rPr/>
        <w:t xml:space="preserve"> </w:t>
      </w:r>
      <w:r>
        <w:rPr/>
        <w:t>Там же.</w:t>
      </w:r>
    </w:p>
  </w:footnote>
  <w:footnote w:id="102">
    <w:p>
      <w:pPr>
        <w:pStyle w:val="Footnote"/>
        <w:ind w:left="284" w:right="1134" w:hanging="0"/>
        <w:rPr/>
      </w:pPr>
      <w:r>
        <w:rPr>
          <w:rStyle w:val="FootnoteCharacters"/>
        </w:rPr>
        <w:footnoteRef/>
      </w:r>
      <w:r>
        <w:rPr/>
        <w:t xml:space="preserve"> </w:t>
      </w:r>
      <w:r>
        <w:rPr/>
        <w:t>Там же, с. 102.</w:t>
      </w:r>
    </w:p>
  </w:footnote>
  <w:footnote w:id="103">
    <w:p>
      <w:pPr>
        <w:pStyle w:val="Footnote"/>
        <w:ind w:left="284" w:right="1134" w:hanging="0"/>
        <w:rPr/>
      </w:pPr>
      <w:r>
        <w:rPr>
          <w:rStyle w:val="FootnoteCharacters"/>
        </w:rPr>
        <w:footnoteRef/>
      </w:r>
      <w:r>
        <w:rPr/>
        <w:t xml:space="preserve"> </w:t>
      </w:r>
      <w:r>
        <w:rPr/>
        <w:t>Там же, с. 113.</w:t>
      </w:r>
    </w:p>
  </w:footnote>
  <w:footnote w:id="104">
    <w:p>
      <w:pPr>
        <w:pStyle w:val="Footnote"/>
        <w:ind w:left="284" w:right="1134" w:hanging="0"/>
        <w:rPr/>
      </w:pPr>
      <w:r>
        <w:rPr>
          <w:rStyle w:val="FootnoteCharacters"/>
        </w:rPr>
        <w:footnoteRef/>
      </w:r>
      <w:r>
        <w:rPr/>
        <w:t xml:space="preserve"> </w:t>
      </w:r>
      <w:r>
        <w:rPr/>
        <w:t>Там же, с. 109.</w:t>
      </w:r>
    </w:p>
  </w:footnote>
  <w:footnote w:id="105">
    <w:p>
      <w:pPr>
        <w:pStyle w:val="Footnote"/>
        <w:ind w:left="284" w:right="1134" w:hanging="0"/>
        <w:rPr/>
      </w:pPr>
      <w:r>
        <w:rPr>
          <w:rStyle w:val="FootnoteCharacters"/>
        </w:rPr>
        <w:footnoteRef/>
      </w:r>
      <w:r>
        <w:rPr/>
        <w:t xml:space="preserve"> </w:t>
      </w:r>
      <w:r>
        <w:rPr/>
        <w:t>Там же, с. 113.</w:t>
      </w:r>
    </w:p>
  </w:footnote>
  <w:footnote w:id="106">
    <w:p>
      <w:pPr>
        <w:pStyle w:val="Footnote"/>
        <w:ind w:left="284" w:right="1134" w:hanging="0"/>
        <w:rPr/>
      </w:pPr>
      <w:r>
        <w:rPr>
          <w:rStyle w:val="FootnoteCharacters"/>
        </w:rPr>
        <w:footnoteRef/>
      </w:r>
      <w:r>
        <w:rPr/>
        <w:t xml:space="preserve"> </w:t>
      </w:r>
      <w:r>
        <w:rPr/>
        <w:t>Там же, с. 129 – 130.</w:t>
      </w:r>
    </w:p>
  </w:footnote>
  <w:footnote w:id="107">
    <w:p>
      <w:pPr>
        <w:pStyle w:val="Footnote"/>
        <w:ind w:left="284" w:right="1134" w:hanging="0"/>
        <w:rPr/>
      </w:pPr>
      <w:r>
        <w:rPr>
          <w:rStyle w:val="FootnoteCharacters"/>
        </w:rPr>
        <w:footnoteRef/>
      </w:r>
      <w:r>
        <w:rPr/>
        <w:t>Литман</w:t>
      </w:r>
      <w:r>
        <w:rPr>
          <w:lang w:val="en-US"/>
        </w:rPr>
        <w:t> </w:t>
      </w:r>
      <w:r>
        <w:rPr/>
        <w:t>А.</w:t>
      </w:r>
      <w:r>
        <w:rPr>
          <w:lang w:val="en-US"/>
        </w:rPr>
        <w:t> </w:t>
      </w:r>
      <w:r>
        <w:rPr/>
        <w:t>Д. Современная индийская философия. М</w:t>
      </w:r>
      <w:r>
        <w:rPr>
          <w:lang w:val="en-US"/>
        </w:rPr>
        <w:t xml:space="preserve">., 1985, </w:t>
      </w:r>
      <w:r>
        <w:rPr/>
        <w:t>с</w:t>
      </w:r>
      <w:r>
        <w:rPr>
          <w:lang w:val="en-US"/>
        </w:rPr>
        <w:t>. 103.</w:t>
      </w:r>
    </w:p>
  </w:footnote>
  <w:footnote w:id="108">
    <w:p>
      <w:pPr>
        <w:pStyle w:val="Footnote"/>
        <w:ind w:left="284" w:right="1134" w:hanging="0"/>
        <w:rPr/>
      </w:pPr>
      <w:r>
        <w:rPr>
          <w:rStyle w:val="FootnoteCharacters"/>
        </w:rPr>
        <w:footnoteRef/>
      </w:r>
      <w:r>
        <w:rPr>
          <w:lang w:val="en-US"/>
        </w:rPr>
        <w:t xml:space="preserve"> </w:t>
      </w:r>
      <w:r>
        <w:rPr>
          <w:lang w:val="en-US"/>
        </w:rPr>
        <w:t>Iqbal M. The development of metaphysics in Persia. Lahore, s. a., p. IX.</w:t>
      </w:r>
    </w:p>
  </w:footnote>
  <w:footnote w:id="109">
    <w:p>
      <w:pPr>
        <w:pStyle w:val="Footnote"/>
        <w:ind w:left="284" w:right="1134" w:hanging="0"/>
        <w:rPr/>
      </w:pPr>
      <w:r>
        <w:rPr>
          <w:rStyle w:val="FootnoteCharacters"/>
        </w:rPr>
        <w:footnoteRef/>
      </w:r>
      <w:r>
        <w:rPr>
          <w:lang w:val="en-US"/>
        </w:rPr>
        <w:t>Ibidem, p. 87 – 88.</w:t>
      </w:r>
    </w:p>
  </w:footnote>
  <w:footnote w:id="110">
    <w:p>
      <w:pPr>
        <w:pStyle w:val="Footnote"/>
        <w:ind w:left="284" w:right="1134" w:hanging="0"/>
        <w:rPr/>
      </w:pPr>
      <w:r>
        <w:rPr>
          <w:rStyle w:val="FootnoteCharacters"/>
        </w:rPr>
        <w:footnoteRef/>
      </w:r>
      <w:r>
        <w:rPr>
          <w:lang w:val="en-US"/>
        </w:rPr>
        <w:t xml:space="preserve"> </w:t>
      </w:r>
      <w:r>
        <w:rPr>
          <w:lang w:val="en-US"/>
        </w:rPr>
        <w:t>Ibidem, p. 88.</w:t>
      </w:r>
    </w:p>
  </w:footnote>
  <w:footnote w:id="111">
    <w:p>
      <w:pPr>
        <w:pStyle w:val="Footnote"/>
        <w:ind w:left="284" w:right="1134" w:hanging="0"/>
        <w:rPr/>
      </w:pPr>
      <w:r>
        <w:rPr>
          <w:rStyle w:val="FootnoteCharacters"/>
        </w:rPr>
        <w:footnoteRef/>
      </w:r>
      <w:r>
        <w:rPr>
          <w:lang w:val="en-US"/>
        </w:rPr>
        <w:t>Ibidem, p. 117.</w:t>
      </w:r>
    </w:p>
  </w:footnote>
  <w:footnote w:id="112">
    <w:p>
      <w:pPr>
        <w:pStyle w:val="Footnote"/>
        <w:ind w:left="284" w:right="1134" w:hanging="0"/>
        <w:rPr/>
      </w:pPr>
      <w:r>
        <w:rPr>
          <w:rStyle w:val="FootnoteCharacters"/>
        </w:rPr>
        <w:footnoteRef/>
      </w:r>
      <w:r>
        <w:rPr/>
        <w:t xml:space="preserve"> </w:t>
      </w:r>
      <w:r>
        <w:rPr/>
        <w:t>Саид Абдул Вахид. Икбал. Творчество и мировоззрение. Душанбе, 1978, с. 31.</w:t>
      </w:r>
    </w:p>
  </w:footnote>
  <w:footnote w:id="113">
    <w:p>
      <w:pPr>
        <w:pStyle w:val="Footnote"/>
        <w:ind w:left="284" w:right="1134" w:hanging="0"/>
        <w:rPr/>
      </w:pPr>
      <w:r>
        <w:rPr>
          <w:rStyle w:val="FootnoteCharacters"/>
        </w:rPr>
        <w:footnoteRef/>
      </w:r>
      <w:r>
        <w:rPr/>
        <w:t xml:space="preserve"> </w:t>
      </w:r>
      <w:r>
        <w:rPr/>
        <w:t>Пригарина Н. И. Поэзия Мухаммада Икбала. М., 1972, с. 105.</w:t>
      </w:r>
    </w:p>
  </w:footnote>
  <w:footnote w:id="114">
    <w:p>
      <w:pPr>
        <w:pStyle w:val="Footnote"/>
        <w:ind w:left="284" w:right="1134" w:hanging="0"/>
        <w:rPr/>
      </w:pPr>
      <w:r>
        <w:rPr>
          <w:rStyle w:val="FootnoteCharacters"/>
        </w:rPr>
        <w:footnoteRef/>
      </w:r>
      <w:r>
        <w:rPr/>
        <w:t xml:space="preserve"> </w:t>
      </w:r>
      <w:r>
        <w:rPr/>
        <w:t>Там же, с. 118 – 119.</w:t>
      </w:r>
    </w:p>
  </w:footnote>
  <w:footnote w:id="115">
    <w:p>
      <w:pPr>
        <w:pStyle w:val="Footnote"/>
        <w:ind w:left="284" w:right="1134" w:hanging="0"/>
        <w:rPr/>
      </w:pPr>
      <w:r>
        <w:rPr>
          <w:rStyle w:val="FootnoteCharacters"/>
        </w:rPr>
        <w:footnoteRef/>
      </w:r>
      <w:r>
        <w:rPr/>
        <w:t xml:space="preserve"> </w:t>
      </w:r>
      <w:r>
        <w:rPr/>
        <w:t>Аникеев Н. П. Выдающийся мыслитель и поэт Мухаммад Икбал. М., 1959, с. 25.</w:t>
      </w:r>
    </w:p>
  </w:footnote>
  <w:footnote w:id="116">
    <w:p>
      <w:pPr>
        <w:pStyle w:val="Footnote"/>
        <w:ind w:left="284" w:right="1134" w:hanging="0"/>
        <w:rPr/>
      </w:pPr>
      <w:r>
        <w:rPr>
          <w:rStyle w:val="FootnoteCharacters"/>
        </w:rPr>
        <w:footnoteRef/>
      </w:r>
      <w:r>
        <w:rPr/>
        <w:t xml:space="preserve"> </w:t>
      </w:r>
      <w:r>
        <w:rPr/>
        <w:t>Цит. по: Литман А. Д. Ук. соч., с. 114.</w:t>
      </w:r>
    </w:p>
  </w:footnote>
  <w:footnote w:id="117">
    <w:p>
      <w:pPr>
        <w:pStyle w:val="Footnote"/>
        <w:ind w:left="284" w:right="1134" w:hanging="0"/>
        <w:rPr/>
      </w:pPr>
      <w:r>
        <w:rPr>
          <w:rStyle w:val="FootnoteCharacters"/>
        </w:rPr>
        <w:footnoteRef/>
      </w:r>
      <w:r>
        <w:rPr/>
        <w:t xml:space="preserve"> </w:t>
      </w:r>
      <w:r>
        <w:rPr/>
        <w:t>Икбал М. Избранное. М., 1981, с. 41.</w:t>
      </w:r>
    </w:p>
  </w:footnote>
  <w:footnote w:id="118">
    <w:p>
      <w:pPr>
        <w:pStyle w:val="Footnote"/>
        <w:ind w:left="284" w:right="1134" w:hanging="0"/>
        <w:rPr/>
      </w:pPr>
      <w:r>
        <w:rPr>
          <w:rStyle w:val="FootnoteCharacters"/>
        </w:rPr>
        <w:footnoteRef/>
      </w:r>
      <w:r>
        <w:rPr/>
        <w:t xml:space="preserve"> </w:t>
      </w:r>
      <w:r>
        <w:rPr/>
        <w:t>Там же, с. 65.</w:t>
      </w:r>
    </w:p>
  </w:footnote>
  <w:footnote w:id="119">
    <w:p>
      <w:pPr>
        <w:pStyle w:val="Footnote"/>
        <w:ind w:left="284" w:right="1134" w:hanging="0"/>
        <w:rPr/>
      </w:pPr>
      <w:r>
        <w:rPr>
          <w:rStyle w:val="FootnoteCharacters"/>
        </w:rPr>
        <w:footnoteRef/>
      </w:r>
      <w:r>
        <w:rPr/>
        <w:t xml:space="preserve"> </w:t>
      </w:r>
      <w:r>
        <w:rPr/>
        <w:t>Там же, с. 67 – 70.</w:t>
      </w:r>
    </w:p>
  </w:footnote>
  <w:footnote w:id="120">
    <w:p>
      <w:pPr>
        <w:pStyle w:val="Footnote"/>
        <w:ind w:left="284" w:right="1134" w:hanging="0"/>
        <w:rPr/>
      </w:pPr>
      <w:r>
        <w:rPr>
          <w:rStyle w:val="FootnoteCharacters"/>
        </w:rPr>
        <w:footnoteRef/>
      </w:r>
      <w:r>
        <w:rPr/>
        <w:t xml:space="preserve"> </w:t>
      </w:r>
      <w:r>
        <w:rPr/>
        <w:t>Икбал М. Реконструкция религиозной мысли в исламе. М., 2002, с. 25.</w:t>
      </w:r>
    </w:p>
  </w:footnote>
  <w:footnote w:id="121">
    <w:p>
      <w:pPr>
        <w:pStyle w:val="Footnote"/>
        <w:ind w:left="284" w:right="1134" w:hanging="0"/>
        <w:rPr/>
      </w:pPr>
      <w:r>
        <w:rPr>
          <w:rStyle w:val="FootnoteCharacters"/>
        </w:rPr>
        <w:footnoteRef/>
      </w:r>
      <w:r>
        <w:rPr/>
        <w:t xml:space="preserve"> </w:t>
      </w:r>
      <w:r>
        <w:rPr/>
        <w:t>Там же.</w:t>
      </w:r>
    </w:p>
  </w:footnote>
  <w:footnote w:id="122">
    <w:p>
      <w:pPr>
        <w:pStyle w:val="Footnote"/>
        <w:ind w:left="284" w:right="1134" w:hanging="0"/>
        <w:rPr/>
      </w:pPr>
      <w:r>
        <w:rPr>
          <w:rStyle w:val="FootnoteCharacters"/>
        </w:rPr>
        <w:footnoteRef/>
      </w:r>
      <w:r>
        <w:rPr/>
        <w:t xml:space="preserve"> </w:t>
      </w:r>
      <w:r>
        <w:rPr/>
        <w:t>Там же.</w:t>
      </w:r>
    </w:p>
  </w:footnote>
  <w:footnote w:id="123">
    <w:p>
      <w:pPr>
        <w:pStyle w:val="Footnote"/>
        <w:ind w:left="284" w:right="1134" w:hanging="0"/>
        <w:rPr/>
      </w:pPr>
      <w:r>
        <w:rPr>
          <w:rStyle w:val="FootnoteCharacters"/>
        </w:rPr>
        <w:footnoteRef/>
      </w:r>
      <w:r>
        <w:rPr/>
        <w:t xml:space="preserve"> </w:t>
      </w:r>
      <w:r>
        <w:rPr/>
        <w:t>Там же.</w:t>
      </w:r>
    </w:p>
  </w:footnote>
  <w:footnote w:id="124">
    <w:p>
      <w:pPr>
        <w:pStyle w:val="Footnote"/>
        <w:ind w:left="284" w:right="1134" w:hanging="0"/>
        <w:rPr/>
      </w:pPr>
      <w:r>
        <w:rPr>
          <w:rStyle w:val="FootnoteCharacters"/>
        </w:rPr>
        <w:footnoteRef/>
      </w:r>
      <w:r>
        <w:rPr/>
        <w:t xml:space="preserve"> </w:t>
      </w:r>
      <w:r>
        <w:rPr/>
        <w:t>Там же, с. 27.</w:t>
      </w:r>
    </w:p>
  </w:footnote>
  <w:footnote w:id="125">
    <w:p>
      <w:pPr>
        <w:pStyle w:val="Footnote"/>
        <w:ind w:left="284" w:right="1134" w:hanging="0"/>
        <w:rPr/>
      </w:pPr>
      <w:r>
        <w:rPr>
          <w:rStyle w:val="FootnoteCharacters"/>
        </w:rPr>
        <w:footnoteRef/>
      </w:r>
      <w:r>
        <w:rPr/>
        <w:t xml:space="preserve"> </w:t>
      </w:r>
      <w:r>
        <w:rPr/>
        <w:t>Там же, с. 30.</w:t>
      </w:r>
    </w:p>
  </w:footnote>
  <w:footnote w:id="126">
    <w:p>
      <w:pPr>
        <w:pStyle w:val="Footnote"/>
        <w:ind w:left="284" w:right="1134" w:hanging="0"/>
        <w:rPr/>
      </w:pPr>
      <w:r>
        <w:rPr>
          <w:rStyle w:val="FootnoteCharacters"/>
        </w:rPr>
        <w:footnoteRef/>
      </w:r>
      <w:r>
        <w:rPr/>
        <w:t xml:space="preserve"> </w:t>
      </w:r>
      <w:r>
        <w:rPr/>
        <w:t>Там же, с. 36.</w:t>
      </w:r>
    </w:p>
  </w:footnote>
  <w:footnote w:id="127">
    <w:p>
      <w:pPr>
        <w:pStyle w:val="Footnote"/>
        <w:ind w:left="284" w:right="1134" w:hanging="0"/>
        <w:rPr/>
      </w:pPr>
      <w:r>
        <w:rPr>
          <w:rStyle w:val="FootnoteCharacters"/>
        </w:rPr>
        <w:footnoteRef/>
      </w:r>
      <w:r>
        <w:rPr/>
        <w:t xml:space="preserve"> </w:t>
      </w:r>
      <w:r>
        <w:rPr/>
        <w:t>Там же, с. 42.</w:t>
      </w:r>
    </w:p>
  </w:footnote>
  <w:footnote w:id="128">
    <w:p>
      <w:pPr>
        <w:pStyle w:val="Footnote"/>
        <w:ind w:left="284" w:right="1134" w:hanging="0"/>
        <w:rPr/>
      </w:pPr>
      <w:r>
        <w:rPr>
          <w:rStyle w:val="FootnoteCharacters"/>
        </w:rPr>
        <w:footnoteRef/>
      </w:r>
      <w:r>
        <w:rPr/>
        <w:t xml:space="preserve"> </w:t>
      </w:r>
      <w:r>
        <w:rPr/>
        <w:t>Там же.</w:t>
      </w:r>
    </w:p>
  </w:footnote>
  <w:footnote w:id="129">
    <w:p>
      <w:pPr>
        <w:pStyle w:val="Footnote"/>
        <w:ind w:left="284" w:right="1134" w:hanging="0"/>
        <w:rPr/>
      </w:pPr>
      <w:r>
        <w:rPr>
          <w:rStyle w:val="FootnoteCharacters"/>
        </w:rPr>
        <w:footnoteRef/>
      </w:r>
      <w:r>
        <w:rPr/>
        <w:t xml:space="preserve"> </w:t>
      </w:r>
      <w:r>
        <w:rPr/>
        <w:t>Там же, с. 46.</w:t>
      </w:r>
    </w:p>
  </w:footnote>
  <w:footnote w:id="130">
    <w:p>
      <w:pPr>
        <w:pStyle w:val="Footnote"/>
        <w:ind w:left="284" w:right="1134" w:hanging="0"/>
        <w:rPr/>
      </w:pPr>
      <w:r>
        <w:rPr>
          <w:rStyle w:val="FootnoteCharacters"/>
        </w:rPr>
        <w:footnoteRef/>
      </w:r>
      <w:r>
        <w:rPr/>
        <w:t xml:space="preserve"> </w:t>
      </w:r>
      <w:r>
        <w:rPr/>
        <w:t>Там же.</w:t>
      </w:r>
    </w:p>
  </w:footnote>
  <w:footnote w:id="131">
    <w:p>
      <w:pPr>
        <w:pStyle w:val="Footnote"/>
        <w:ind w:left="284" w:right="1134" w:hanging="0"/>
        <w:rPr/>
      </w:pPr>
      <w:r>
        <w:rPr>
          <w:rStyle w:val="FootnoteCharacters"/>
        </w:rPr>
        <w:footnoteRef/>
      </w:r>
      <w:r>
        <w:rPr/>
        <w:t xml:space="preserve"> </w:t>
      </w:r>
      <w:r>
        <w:rPr/>
        <w:t>Там же, с. 49.</w:t>
      </w:r>
    </w:p>
  </w:footnote>
  <w:footnote w:id="132">
    <w:p>
      <w:pPr>
        <w:pStyle w:val="Footnote"/>
        <w:ind w:left="284" w:right="1134" w:hanging="0"/>
        <w:rPr/>
      </w:pPr>
      <w:r>
        <w:rPr>
          <w:rStyle w:val="FootnoteCharacters"/>
        </w:rPr>
        <w:footnoteRef/>
      </w:r>
      <w:r>
        <w:rPr/>
        <w:t xml:space="preserve"> </w:t>
      </w:r>
      <w:r>
        <w:rPr/>
        <w:t>Там же, с. 57.</w:t>
      </w:r>
    </w:p>
  </w:footnote>
  <w:footnote w:id="133">
    <w:p>
      <w:pPr>
        <w:pStyle w:val="Footnote"/>
        <w:ind w:left="284" w:right="1134" w:hanging="0"/>
        <w:rPr/>
      </w:pPr>
      <w:r>
        <w:rPr>
          <w:rStyle w:val="FootnoteCharacters"/>
        </w:rPr>
        <w:footnoteRef/>
      </w:r>
      <w:r>
        <w:rPr/>
        <w:t xml:space="preserve"> </w:t>
      </w:r>
      <w:r>
        <w:rPr/>
        <w:t>Там же.</w:t>
      </w:r>
    </w:p>
  </w:footnote>
  <w:footnote w:id="134">
    <w:p>
      <w:pPr>
        <w:pStyle w:val="Footnote"/>
        <w:ind w:left="284" w:right="1134" w:hanging="0"/>
        <w:rPr/>
      </w:pPr>
      <w:r>
        <w:rPr>
          <w:rStyle w:val="FootnoteCharacters"/>
        </w:rPr>
        <w:footnoteRef/>
      </w:r>
      <w:r>
        <w:rPr/>
        <w:t xml:space="preserve"> </w:t>
      </w:r>
      <w:r>
        <w:rPr/>
        <w:t>Там же, с. 59 – 60.</w:t>
      </w:r>
    </w:p>
  </w:footnote>
  <w:footnote w:id="135">
    <w:p>
      <w:pPr>
        <w:pStyle w:val="Footnote"/>
        <w:ind w:left="284" w:right="1134" w:hanging="0"/>
        <w:rPr/>
      </w:pPr>
      <w:r>
        <w:rPr>
          <w:rStyle w:val="FootnoteCharacters"/>
        </w:rPr>
        <w:footnoteRef/>
      </w:r>
      <w:r>
        <w:rPr/>
        <w:t xml:space="preserve"> </w:t>
      </w:r>
      <w:r>
        <w:rPr/>
        <w:t>Там же, с. 62.</w:t>
      </w:r>
    </w:p>
  </w:footnote>
  <w:footnote w:id="136">
    <w:p>
      <w:pPr>
        <w:pStyle w:val="Footnote"/>
        <w:ind w:left="284" w:right="1134" w:hanging="0"/>
        <w:rPr/>
      </w:pPr>
      <w:r>
        <w:rPr>
          <w:rStyle w:val="FootnoteCharacters"/>
        </w:rPr>
        <w:footnoteRef/>
      </w:r>
      <w:r>
        <w:rPr/>
        <w:t xml:space="preserve"> </w:t>
      </w:r>
      <w:r>
        <w:rPr/>
        <w:t>Там же, с. 63 – 64.</w:t>
      </w:r>
    </w:p>
  </w:footnote>
  <w:footnote w:id="137">
    <w:p>
      <w:pPr>
        <w:pStyle w:val="Footnote"/>
        <w:ind w:left="284" w:right="1134" w:hanging="0"/>
        <w:rPr/>
      </w:pPr>
      <w:r>
        <w:rPr>
          <w:rStyle w:val="FootnoteCharacters"/>
        </w:rPr>
        <w:footnoteRef/>
      </w:r>
      <w:r>
        <w:rPr/>
        <w:t xml:space="preserve"> </w:t>
      </w:r>
      <w:r>
        <w:rPr/>
        <w:t>Там же, с. 64.</w:t>
      </w:r>
    </w:p>
  </w:footnote>
  <w:footnote w:id="138">
    <w:p>
      <w:pPr>
        <w:pStyle w:val="Footnote"/>
        <w:ind w:left="284" w:right="1134" w:hanging="0"/>
        <w:rPr/>
      </w:pPr>
      <w:r>
        <w:rPr>
          <w:rStyle w:val="FootnoteCharacters"/>
        </w:rPr>
        <w:footnoteRef/>
      </w:r>
      <w:r>
        <w:rPr/>
        <w:t xml:space="preserve"> </w:t>
      </w:r>
      <w:r>
        <w:rPr/>
        <w:t>Там же, с. 64 – 65. Курсив наш. – С. Б.</w:t>
      </w:r>
    </w:p>
  </w:footnote>
  <w:footnote w:id="139">
    <w:p>
      <w:pPr>
        <w:pStyle w:val="Footnote"/>
        <w:ind w:left="284" w:right="1134" w:hanging="0"/>
        <w:rPr/>
      </w:pPr>
      <w:r>
        <w:rPr>
          <w:rStyle w:val="FootnoteCharacters"/>
        </w:rPr>
        <w:footnoteRef/>
      </w:r>
      <w:r>
        <w:rPr/>
        <w:t xml:space="preserve"> </w:t>
      </w:r>
      <w:r>
        <w:rPr/>
        <w:t>Там же, с. 67.</w:t>
      </w:r>
    </w:p>
  </w:footnote>
  <w:footnote w:id="140">
    <w:p>
      <w:pPr>
        <w:pStyle w:val="Footnote"/>
        <w:ind w:left="284" w:right="1134" w:hanging="0"/>
        <w:rPr/>
      </w:pPr>
      <w:r>
        <w:rPr>
          <w:rStyle w:val="FootnoteCharacters"/>
        </w:rPr>
        <w:footnoteRef/>
      </w:r>
      <w:r>
        <w:rPr/>
        <w:t xml:space="preserve"> </w:t>
      </w:r>
      <w:r>
        <w:rPr/>
        <w:t>Там же, с. 68.</w:t>
      </w:r>
    </w:p>
  </w:footnote>
  <w:footnote w:id="141">
    <w:p>
      <w:pPr>
        <w:pStyle w:val="Footnote"/>
        <w:ind w:left="284" w:right="1134" w:hanging="0"/>
        <w:rPr/>
      </w:pPr>
      <w:r>
        <w:rPr>
          <w:rStyle w:val="FootnoteCharacters"/>
        </w:rPr>
        <w:footnoteRef/>
      </w:r>
      <w:r>
        <w:rPr/>
        <w:t xml:space="preserve"> </w:t>
      </w:r>
      <w:r>
        <w:rPr/>
        <w:t>Там же, с. 69.</w:t>
      </w:r>
    </w:p>
  </w:footnote>
  <w:footnote w:id="142">
    <w:p>
      <w:pPr>
        <w:pStyle w:val="Footnote"/>
        <w:ind w:left="284" w:right="1134" w:hanging="0"/>
        <w:rPr/>
      </w:pPr>
      <w:r>
        <w:rPr>
          <w:rStyle w:val="FootnoteCharacters"/>
        </w:rPr>
        <w:footnoteRef/>
      </w:r>
      <w:r>
        <w:rPr/>
        <w:t xml:space="preserve"> </w:t>
      </w:r>
      <w:r>
        <w:rPr/>
        <w:t>Там же, с. 71.</w:t>
      </w:r>
    </w:p>
  </w:footnote>
  <w:footnote w:id="143">
    <w:p>
      <w:pPr>
        <w:pStyle w:val="Footnote"/>
        <w:ind w:left="284" w:right="1134" w:hanging="0"/>
        <w:rPr/>
      </w:pPr>
      <w:r>
        <w:rPr>
          <w:rStyle w:val="FootnoteCharacters"/>
        </w:rPr>
        <w:footnoteRef/>
      </w:r>
      <w:r>
        <w:rPr/>
        <w:t xml:space="preserve"> </w:t>
      </w:r>
      <w:r>
        <w:rPr/>
        <w:t>Там же, с. 73.</w:t>
      </w:r>
    </w:p>
  </w:footnote>
  <w:footnote w:id="144">
    <w:p>
      <w:pPr>
        <w:pStyle w:val="Footnote"/>
        <w:ind w:left="284" w:right="1134" w:hanging="0"/>
        <w:rPr/>
      </w:pPr>
      <w:r>
        <w:rPr>
          <w:rStyle w:val="FootnoteCharacters"/>
        </w:rPr>
        <w:footnoteRef/>
      </w:r>
      <w:r>
        <w:rPr/>
        <w:t xml:space="preserve"> </w:t>
      </w:r>
      <w:r>
        <w:rPr/>
        <w:t>Там же, с. 75 – 76.</w:t>
      </w:r>
    </w:p>
  </w:footnote>
  <w:footnote w:id="145">
    <w:p>
      <w:pPr>
        <w:pStyle w:val="Footnote"/>
        <w:ind w:left="284" w:right="1134" w:hanging="0"/>
        <w:rPr/>
      </w:pPr>
      <w:r>
        <w:rPr>
          <w:rStyle w:val="FootnoteCharacters"/>
        </w:rPr>
        <w:footnoteRef/>
      </w:r>
      <w:r>
        <w:rPr/>
        <w:t xml:space="preserve"> </w:t>
      </w:r>
      <w:r>
        <w:rPr/>
        <w:t>Там же, с. 76.</w:t>
      </w:r>
    </w:p>
  </w:footnote>
  <w:footnote w:id="146">
    <w:p>
      <w:pPr>
        <w:pStyle w:val="Footnote"/>
        <w:ind w:left="284" w:right="1134" w:hanging="0"/>
        <w:jc w:val="both"/>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77. Eddington A. S. Space, time and gravitation: an outline of the general relativity theory. Cambridge</w:t>
      </w:r>
      <w:r>
        <w:rPr/>
        <w:t>,</w:t>
      </w:r>
      <w:r>
        <w:rPr>
          <w:lang w:val="en-US"/>
        </w:rPr>
        <w:t> </w:t>
      </w:r>
      <w:r>
        <w:rPr/>
        <w:t xml:space="preserve">1920, </w:t>
      </w:r>
      <w:r>
        <w:rPr>
          <w:lang w:val="en-US"/>
        </w:rPr>
        <w:t>p</w:t>
      </w:r>
      <w:r>
        <w:rPr/>
        <w:t>.</w:t>
      </w:r>
      <w:r>
        <w:rPr>
          <w:lang w:val="en-US"/>
        </w:rPr>
        <w:t> </w:t>
      </w:r>
      <w:r>
        <w:rPr/>
        <w:t>197 – 198.</w:t>
      </w:r>
    </w:p>
  </w:footnote>
  <w:footnote w:id="147">
    <w:p>
      <w:pPr>
        <w:pStyle w:val="Footnote"/>
        <w:ind w:left="284" w:right="1134" w:hanging="0"/>
        <w:rPr/>
      </w:pPr>
      <w:r>
        <w:rPr>
          <w:rStyle w:val="FootnoteCharacters"/>
        </w:rPr>
        <w:footnoteRef/>
      </w:r>
      <w:r>
        <w:rPr/>
        <w:t xml:space="preserve"> </w:t>
      </w:r>
      <w:r>
        <w:rPr/>
        <w:t>Там же, с. 81.</w:t>
      </w:r>
    </w:p>
  </w:footnote>
  <w:footnote w:id="148">
    <w:p>
      <w:pPr>
        <w:pStyle w:val="Footnote"/>
        <w:ind w:left="284" w:right="1134" w:hanging="0"/>
        <w:rPr/>
      </w:pPr>
      <w:r>
        <w:rPr>
          <w:rStyle w:val="FootnoteCharacters"/>
        </w:rPr>
        <w:footnoteRef/>
      </w:r>
      <w:r>
        <w:rPr/>
        <w:t xml:space="preserve"> </w:t>
      </w:r>
      <w:r>
        <w:rPr/>
        <w:t>Там же, с. 82.</w:t>
      </w:r>
    </w:p>
  </w:footnote>
  <w:footnote w:id="149">
    <w:p>
      <w:pPr>
        <w:pStyle w:val="Footnote"/>
        <w:ind w:left="284" w:right="1134" w:hanging="0"/>
        <w:rPr/>
      </w:pPr>
      <w:r>
        <w:rPr>
          <w:rStyle w:val="FootnoteCharacters"/>
        </w:rPr>
        <w:footnoteRef/>
      </w:r>
      <w:r>
        <w:rPr/>
        <w:t xml:space="preserve"> </w:t>
      </w:r>
      <w:r>
        <w:rPr/>
        <w:t>Там же, с. 87.</w:t>
      </w:r>
    </w:p>
  </w:footnote>
  <w:footnote w:id="150">
    <w:p>
      <w:pPr>
        <w:pStyle w:val="Footnote"/>
        <w:ind w:left="284" w:right="1134" w:hanging="0"/>
        <w:rPr/>
      </w:pPr>
      <w:r>
        <w:rPr>
          <w:rStyle w:val="FootnoteCharacters"/>
        </w:rPr>
        <w:footnoteRef/>
      </w:r>
      <w:r>
        <w:rPr/>
        <w:t xml:space="preserve"> </w:t>
      </w:r>
      <w:r>
        <w:rPr/>
        <w:t>Там же, с. 95.</w:t>
      </w:r>
    </w:p>
  </w:footnote>
  <w:footnote w:id="151">
    <w:p>
      <w:pPr>
        <w:pStyle w:val="Footnote"/>
        <w:ind w:left="284" w:right="1134" w:hanging="0"/>
        <w:rPr/>
      </w:pPr>
      <w:r>
        <w:rPr>
          <w:rStyle w:val="FootnoteCharacters"/>
        </w:rPr>
        <w:footnoteRef/>
      </w:r>
      <w:r>
        <w:rPr/>
        <w:t xml:space="preserve"> </w:t>
      </w:r>
      <w:r>
        <w:rPr/>
        <w:t>Там же, с. 99.</w:t>
      </w:r>
    </w:p>
  </w:footnote>
  <w:footnote w:id="152">
    <w:p>
      <w:pPr>
        <w:pStyle w:val="Footnote"/>
        <w:ind w:left="284" w:right="1134" w:hanging="0"/>
        <w:rPr/>
      </w:pPr>
      <w:r>
        <w:rPr>
          <w:rStyle w:val="FootnoteCharacters"/>
        </w:rPr>
        <w:footnoteRef/>
      </w:r>
      <w:r>
        <w:rPr/>
        <w:t xml:space="preserve"> </w:t>
      </w:r>
      <w:r>
        <w:rPr/>
        <w:t>Там же, с. 102.</w:t>
      </w:r>
    </w:p>
  </w:footnote>
  <w:footnote w:id="153">
    <w:p>
      <w:pPr>
        <w:pStyle w:val="Footnote"/>
        <w:ind w:left="284" w:right="1134" w:hanging="0"/>
        <w:rPr/>
      </w:pPr>
      <w:r>
        <w:rPr>
          <w:rStyle w:val="FootnoteCharacters"/>
        </w:rPr>
        <w:footnoteRef/>
      </w:r>
      <w:r>
        <w:rPr/>
        <w:t xml:space="preserve"> </w:t>
      </w:r>
      <w:r>
        <w:rPr/>
        <w:t>Там же, с. 103.</w:t>
      </w:r>
    </w:p>
  </w:footnote>
  <w:footnote w:id="154">
    <w:p>
      <w:pPr>
        <w:pStyle w:val="Footnote"/>
        <w:ind w:left="284" w:right="1134" w:hanging="0"/>
        <w:rPr/>
      </w:pPr>
      <w:r>
        <w:rPr>
          <w:rStyle w:val="FootnoteCharacters"/>
        </w:rPr>
        <w:footnoteRef/>
      </w:r>
      <w:r>
        <w:rPr/>
        <w:t xml:space="preserve"> </w:t>
      </w:r>
      <w:r>
        <w:rPr/>
        <w:t>Там же.</w:t>
      </w:r>
    </w:p>
  </w:footnote>
  <w:footnote w:id="155">
    <w:p>
      <w:pPr>
        <w:pStyle w:val="Footnote"/>
        <w:ind w:left="284" w:right="1134" w:hanging="0"/>
        <w:rPr/>
      </w:pPr>
      <w:r>
        <w:rPr>
          <w:rStyle w:val="FootnoteCharacters"/>
        </w:rPr>
        <w:footnoteRef/>
      </w:r>
      <w:r>
        <w:rPr/>
        <w:t xml:space="preserve"> </w:t>
      </w:r>
      <w:r>
        <w:rPr/>
        <w:t>Там же, с. 104.</w:t>
      </w:r>
    </w:p>
  </w:footnote>
  <w:footnote w:id="156">
    <w:p>
      <w:pPr>
        <w:pStyle w:val="Footnote"/>
        <w:ind w:left="284" w:right="1134" w:hanging="0"/>
        <w:rPr/>
      </w:pPr>
      <w:r>
        <w:rPr>
          <w:rStyle w:val="FootnoteCharacters"/>
        </w:rPr>
        <w:footnoteRef/>
      </w:r>
      <w:r>
        <w:rPr/>
        <w:t xml:space="preserve"> </w:t>
      </w:r>
      <w:r>
        <w:rPr/>
        <w:t>Там же, с. 116 – 117.</w:t>
      </w:r>
    </w:p>
  </w:footnote>
  <w:footnote w:id="157">
    <w:p>
      <w:pPr>
        <w:pStyle w:val="Footnote"/>
        <w:ind w:left="284" w:right="1134" w:hanging="0"/>
        <w:rPr/>
      </w:pPr>
      <w:r>
        <w:rPr>
          <w:rStyle w:val="FootnoteCharacters"/>
        </w:rPr>
        <w:footnoteRef/>
      </w:r>
      <w:r>
        <w:rPr/>
        <w:t xml:space="preserve"> </w:t>
      </w:r>
      <w:r>
        <w:rPr/>
        <w:t>Там же, с. 118.</w:t>
      </w:r>
    </w:p>
  </w:footnote>
  <w:footnote w:id="158">
    <w:p>
      <w:pPr>
        <w:pStyle w:val="Footnote"/>
        <w:ind w:left="284" w:right="1134" w:hanging="0"/>
        <w:rPr/>
      </w:pPr>
      <w:r>
        <w:rPr>
          <w:rStyle w:val="FootnoteCharacters"/>
        </w:rPr>
        <w:footnoteRef/>
      </w:r>
      <w:r>
        <w:rPr/>
        <w:t xml:space="preserve"> </w:t>
      </w:r>
      <w:r>
        <w:rPr/>
        <w:t>Там же, с. 125.</w:t>
      </w:r>
    </w:p>
  </w:footnote>
  <w:footnote w:id="159">
    <w:p>
      <w:pPr>
        <w:pStyle w:val="Footnote"/>
        <w:ind w:left="284" w:right="1134" w:hanging="0"/>
        <w:jc w:val="both"/>
        <w:rPr/>
      </w:pPr>
      <w:r>
        <w:rPr>
          <w:rStyle w:val="FootnoteCharacters"/>
        </w:rPr>
        <w:footnoteRef/>
      </w:r>
      <w:r>
        <w:rPr/>
        <w:t xml:space="preserve"> </w:t>
      </w:r>
      <w:r>
        <w:rPr/>
        <w:t>Английский историк культуры, книгу которого (Briffault R. The making of humanity. L., 1928) Икбал часто цитирует.</w:t>
      </w:r>
    </w:p>
  </w:footnote>
  <w:footnote w:id="160">
    <w:p>
      <w:pPr>
        <w:pStyle w:val="Footnote"/>
        <w:ind w:left="284" w:right="1134" w:hanging="0"/>
        <w:rPr/>
      </w:pPr>
      <w:r>
        <w:rPr>
          <w:rStyle w:val="FootnoteCharacters"/>
        </w:rPr>
        <w:footnoteRef/>
      </w:r>
      <w:r>
        <w:rPr/>
        <w:t xml:space="preserve"> </w:t>
      </w:r>
      <w:r>
        <w:rPr/>
        <w:t>Там же, с. 129.</w:t>
      </w:r>
    </w:p>
  </w:footnote>
  <w:footnote w:id="161">
    <w:p>
      <w:pPr>
        <w:pStyle w:val="Footnote"/>
        <w:ind w:left="284" w:right="1134" w:hanging="0"/>
        <w:rPr/>
      </w:pPr>
      <w:r>
        <w:rPr>
          <w:rStyle w:val="FootnoteCharacters"/>
        </w:rPr>
        <w:footnoteRef/>
      </w:r>
      <w:r>
        <w:rPr/>
        <w:t xml:space="preserve"> </w:t>
      </w:r>
      <w:r>
        <w:rPr/>
        <w:t>Там же, с. 136 – 137.</w:t>
      </w:r>
    </w:p>
  </w:footnote>
  <w:footnote w:id="162">
    <w:p>
      <w:pPr>
        <w:pStyle w:val="Footnote"/>
        <w:ind w:left="284" w:right="1134" w:hanging="0"/>
        <w:rPr/>
      </w:pPr>
      <w:r>
        <w:rPr>
          <w:rStyle w:val="FootnoteCharacters"/>
        </w:rPr>
        <w:footnoteRef/>
      </w:r>
      <w:r>
        <w:rPr/>
        <w:t xml:space="preserve"> </w:t>
      </w:r>
      <w:r>
        <w:rPr/>
        <w:t>Там же, с. 141.</w:t>
      </w:r>
    </w:p>
  </w:footnote>
  <w:footnote w:id="163">
    <w:p>
      <w:pPr>
        <w:pStyle w:val="Footnote"/>
        <w:ind w:left="284" w:right="1134" w:hanging="0"/>
        <w:rPr/>
      </w:pPr>
      <w:r>
        <w:rPr>
          <w:rStyle w:val="FootnoteCharacters"/>
        </w:rPr>
        <w:footnoteRef/>
      </w:r>
      <w:r>
        <w:rPr/>
        <w:t xml:space="preserve"> </w:t>
      </w:r>
      <w:r>
        <w:rPr/>
        <w:t>Там же, с. 142 – 143.</w:t>
      </w:r>
    </w:p>
  </w:footnote>
  <w:footnote w:id="164">
    <w:p>
      <w:pPr>
        <w:pStyle w:val="Footnote"/>
        <w:ind w:left="284" w:right="1134" w:hanging="0"/>
        <w:rPr/>
      </w:pPr>
      <w:r>
        <w:rPr>
          <w:rStyle w:val="FootnoteCharacters"/>
        </w:rPr>
        <w:footnoteRef/>
      </w:r>
      <w:r>
        <w:rPr/>
        <w:t xml:space="preserve"> </w:t>
      </w:r>
      <w:r>
        <w:rPr/>
        <w:t>Там же, с. 143.</w:t>
      </w:r>
    </w:p>
  </w:footnote>
  <w:footnote w:id="165">
    <w:p>
      <w:pPr>
        <w:pStyle w:val="Footnote"/>
        <w:ind w:left="284" w:right="1134" w:hanging="0"/>
        <w:rPr/>
      </w:pPr>
      <w:r>
        <w:rPr>
          <w:rStyle w:val="FootnoteCharacters"/>
        </w:rPr>
        <w:footnoteRef/>
      </w:r>
      <w:r>
        <w:rPr/>
        <w:t xml:space="preserve"> </w:t>
      </w:r>
      <w:r>
        <w:rPr/>
        <w:t>Там же, с. 166.</w:t>
      </w:r>
    </w:p>
  </w:footnote>
  <w:footnote w:id="166">
    <w:p>
      <w:pPr>
        <w:pStyle w:val="Footnote"/>
        <w:ind w:left="284" w:right="1134" w:hanging="0"/>
        <w:rPr/>
      </w:pPr>
      <w:r>
        <w:rPr>
          <w:rStyle w:val="FootnoteCharacters"/>
        </w:rPr>
        <w:footnoteRef/>
      </w:r>
      <w:r>
        <w:rPr/>
        <w:t xml:space="preserve"> </w:t>
      </w:r>
      <w:r>
        <w:rPr/>
        <w:t>Там же, с. 170.</w:t>
      </w:r>
    </w:p>
  </w:footnote>
  <w:footnote w:id="167">
    <w:p>
      <w:pPr>
        <w:pStyle w:val="Footnote"/>
        <w:ind w:left="284" w:right="1134" w:hanging="0"/>
        <w:rPr/>
      </w:pPr>
      <w:r>
        <w:rPr>
          <w:rStyle w:val="FootnoteCharacters"/>
        </w:rPr>
        <w:footnoteRef/>
      </w:r>
      <w:r>
        <w:rPr/>
        <w:t xml:space="preserve"> </w:t>
      </w:r>
      <w:r>
        <w:rPr/>
        <w:t>Там же, с. 174.</w:t>
      </w:r>
    </w:p>
  </w:footnote>
  <w:footnote w:id="168">
    <w:p>
      <w:pPr>
        <w:pStyle w:val="Footnote"/>
        <w:ind w:left="284" w:right="1134" w:hanging="0"/>
        <w:rPr/>
      </w:pPr>
      <w:r>
        <w:rPr>
          <w:rStyle w:val="FootnoteCharacters"/>
        </w:rPr>
        <w:footnoteRef/>
      </w:r>
      <w:r>
        <w:rPr/>
        <w:t xml:space="preserve"> </w:t>
      </w:r>
      <w:r>
        <w:rPr/>
        <w:t>Там же, с. 179.</w:t>
      </w:r>
    </w:p>
  </w:footnote>
  <w:footnote w:id="169">
    <w:p>
      <w:pPr>
        <w:pStyle w:val="Footnote"/>
        <w:ind w:left="284" w:right="1134" w:hanging="0"/>
        <w:rPr/>
      </w:pPr>
      <w:r>
        <w:rPr>
          <w:rStyle w:val="FootnoteCharacters"/>
        </w:rPr>
        <w:footnoteRef/>
      </w:r>
      <w:r>
        <w:rPr/>
        <w:t xml:space="preserve"> </w:t>
      </w:r>
      <w:r>
        <w:rPr/>
        <w:t>Там же, с. 180.</w:t>
      </w:r>
    </w:p>
  </w:footnote>
  <w:footnote w:id="170">
    <w:p>
      <w:pPr>
        <w:pStyle w:val="Footnote"/>
        <w:ind w:left="284" w:right="1134" w:hanging="0"/>
        <w:rPr/>
      </w:pPr>
      <w:r>
        <w:rPr>
          <w:rStyle w:val="FootnoteCharacters"/>
        </w:rPr>
        <w:footnoteRef/>
      </w:r>
      <w:r>
        <w:rPr>
          <w:lang w:val="fr-FR"/>
        </w:rPr>
        <w:t xml:space="preserve"> </w:t>
      </w:r>
      <w:r>
        <w:rPr>
          <w:lang w:val="fr-FR"/>
        </w:rPr>
        <w:t>Camus (Albert). // Petit Larousse. Paris, 1966, p. 1241</w:t>
      </w:r>
    </w:p>
  </w:footnote>
  <w:footnote w:id="171">
    <w:p>
      <w:pPr>
        <w:pStyle w:val="Footnote"/>
        <w:ind w:left="284" w:right="1134" w:hanging="0"/>
        <w:rPr/>
      </w:pPr>
      <w:r>
        <w:rPr>
          <w:rStyle w:val="FootnoteCharacters"/>
        </w:rPr>
        <w:footnoteRef/>
      </w:r>
      <w:r>
        <w:rPr>
          <w:lang w:val="fr-FR"/>
        </w:rPr>
        <w:t xml:space="preserve"> </w:t>
      </w:r>
      <w:r>
        <w:rPr>
          <w:lang w:val="fr-FR"/>
        </w:rPr>
        <w:t>Ibid, p. 1685</w:t>
      </w:r>
    </w:p>
  </w:footnote>
  <w:footnote w:id="172">
    <w:p>
      <w:pPr>
        <w:pStyle w:val="Footnote"/>
        <w:ind w:left="284" w:right="1134" w:hanging="0"/>
        <w:rPr/>
      </w:pPr>
      <w:r>
        <w:rPr>
          <w:rStyle w:val="FootnoteCharacters"/>
        </w:rPr>
        <w:footnoteRef/>
      </w:r>
      <w:r>
        <w:rPr>
          <w:lang w:val="fr-FR"/>
        </w:rPr>
        <w:t xml:space="preserve"> </w:t>
      </w:r>
      <w:r>
        <w:rPr>
          <w:lang w:val="fr-FR"/>
        </w:rPr>
        <w:t>Trotignon P. Les philosophes francais d’anjonrad’hui. Paris</w:t>
      </w:r>
      <w:r>
        <w:rPr/>
        <w:t xml:space="preserve">. 1970. </w:t>
      </w:r>
      <w:r>
        <w:rPr>
          <w:lang w:val="en-US"/>
        </w:rPr>
        <w:t>p</w:t>
      </w:r>
      <w:r>
        <w:rPr/>
        <w:t>.5</w:t>
      </w:r>
    </w:p>
  </w:footnote>
  <w:footnote w:id="173">
    <w:p>
      <w:pPr>
        <w:pStyle w:val="Footnote"/>
        <w:ind w:left="284" w:right="1134" w:hanging="0"/>
        <w:rPr/>
      </w:pPr>
      <w:r>
        <w:rPr>
          <w:rStyle w:val="FootnoteCharacters"/>
        </w:rPr>
        <w:footnoteRef/>
      </w:r>
      <w:r>
        <w:rPr/>
        <w:t xml:space="preserve"> </w:t>
      </w:r>
      <w:r>
        <w:rPr/>
        <w:t>Камю А. Бунтующий человек. М. 1990. С.24</w:t>
      </w:r>
    </w:p>
  </w:footnote>
  <w:footnote w:id="174">
    <w:p>
      <w:pPr>
        <w:pStyle w:val="Footnote"/>
        <w:ind w:left="284" w:right="1134" w:hanging="0"/>
        <w:rPr/>
      </w:pPr>
      <w:r>
        <w:rPr>
          <w:rStyle w:val="FootnoteCharacters"/>
        </w:rPr>
        <w:footnoteRef/>
      </w:r>
      <w:r>
        <w:rPr/>
        <w:t xml:space="preserve"> </w:t>
      </w:r>
      <w:r>
        <w:rPr/>
        <w:t>Там же. С. 29</w:t>
      </w:r>
    </w:p>
  </w:footnote>
  <w:footnote w:id="175">
    <w:p>
      <w:pPr>
        <w:pStyle w:val="Footnote"/>
        <w:ind w:left="284" w:right="1134" w:hanging="0"/>
        <w:rPr/>
      </w:pPr>
      <w:r>
        <w:rPr>
          <w:rStyle w:val="FootnoteCharacters"/>
        </w:rPr>
        <w:footnoteRef/>
      </w:r>
      <w:r>
        <w:rPr/>
        <w:t xml:space="preserve"> </w:t>
      </w:r>
      <w:r>
        <w:rPr/>
        <w:t>Там же. С. 39</w:t>
      </w:r>
    </w:p>
  </w:footnote>
  <w:footnote w:id="176">
    <w:p>
      <w:pPr>
        <w:pStyle w:val="Footnote"/>
        <w:ind w:left="284" w:right="1134" w:hanging="0"/>
        <w:rPr/>
      </w:pPr>
      <w:r>
        <w:rPr>
          <w:rStyle w:val="FootnoteCharacters"/>
        </w:rPr>
        <w:footnoteRef/>
      </w:r>
      <w:r>
        <w:rPr/>
        <w:t xml:space="preserve"> </w:t>
      </w:r>
      <w:r>
        <w:rPr/>
        <w:t>Там же. С. 50</w:t>
      </w:r>
    </w:p>
  </w:footnote>
  <w:footnote w:id="177">
    <w:p>
      <w:pPr>
        <w:pStyle w:val="Footnote"/>
        <w:ind w:left="284" w:right="1134" w:hanging="0"/>
        <w:rPr/>
      </w:pPr>
      <w:r>
        <w:rPr>
          <w:rStyle w:val="FootnoteCharacters"/>
        </w:rPr>
        <w:footnoteRef/>
      </w:r>
      <w:r>
        <w:rPr/>
        <w:t xml:space="preserve"> </w:t>
      </w:r>
      <w:r>
        <w:rPr/>
        <w:t>Там же. С. 120</w:t>
      </w:r>
    </w:p>
  </w:footnote>
  <w:footnote w:id="178">
    <w:p>
      <w:pPr>
        <w:pStyle w:val="Footnote"/>
        <w:ind w:left="284" w:right="1134" w:hanging="0"/>
        <w:rPr/>
      </w:pPr>
      <w:r>
        <w:rPr>
          <w:rStyle w:val="FootnoteCharacters"/>
        </w:rPr>
        <w:footnoteRef/>
      </w:r>
      <w:r>
        <w:rPr/>
        <w:t>Хюбшер.  А.  Мыслители нашего времени. Справочник по философии Запада ХХ века. М. 1994. С.215</w:t>
      </w:r>
    </w:p>
  </w:footnote>
  <w:footnote w:id="179">
    <w:p>
      <w:pPr>
        <w:pStyle w:val="Footnote"/>
        <w:ind w:left="284" w:right="1134" w:hanging="0"/>
        <w:rPr/>
      </w:pPr>
      <w:r>
        <w:rPr>
          <w:rStyle w:val="FootnoteCharacters"/>
        </w:rPr>
        <w:footnoteRef/>
      </w:r>
      <w:r>
        <w:rPr/>
        <w:t xml:space="preserve"> </w:t>
      </w:r>
      <w:r>
        <w:rPr/>
        <w:t>См. подробно: Кисель М.А. Метафизика в век науки. Опыт Р.Дж.Коллингвуда. СПб.2002</w:t>
      </w:r>
    </w:p>
  </w:footnote>
  <w:footnote w:id="180">
    <w:p>
      <w:pPr>
        <w:pStyle w:val="Footnote"/>
        <w:ind w:left="284" w:right="1134" w:hanging="0"/>
        <w:rPr/>
      </w:pPr>
      <w:r>
        <w:rPr>
          <w:rStyle w:val="FootnoteCharacters"/>
        </w:rPr>
        <w:footnoteRef/>
      </w:r>
      <w:r>
        <w:rPr/>
        <w:t xml:space="preserve"> </w:t>
      </w:r>
      <w:r>
        <w:rPr/>
        <w:t>Коллингвуд Р.Дж. Идея истории. Автобиография. М. 1980. С.212</w:t>
      </w:r>
    </w:p>
  </w:footnote>
  <w:footnote w:id="181">
    <w:p>
      <w:pPr>
        <w:pStyle w:val="Footnote"/>
        <w:ind w:left="284" w:right="1134" w:hanging="0"/>
        <w:rPr/>
      </w:pPr>
      <w:r>
        <w:rPr>
          <w:rStyle w:val="FootnoteCharacters"/>
        </w:rPr>
        <w:footnoteRef/>
      </w:r>
      <w:r>
        <w:rPr/>
        <w:t xml:space="preserve"> </w:t>
      </w:r>
      <w:r>
        <w:rPr/>
        <w:t>Там же. С.280, 287</w:t>
      </w:r>
    </w:p>
  </w:footnote>
  <w:footnote w:id="182">
    <w:p>
      <w:pPr>
        <w:pStyle w:val="Footnote"/>
        <w:ind w:left="284" w:right="1134" w:hanging="0"/>
        <w:rPr/>
      </w:pPr>
      <w:r>
        <w:rPr>
          <w:rStyle w:val="FootnoteCharacters"/>
        </w:rPr>
        <w:footnoteRef/>
      </w:r>
      <w:r>
        <w:rPr/>
        <w:t xml:space="preserve"> </w:t>
      </w:r>
      <w:r>
        <w:rPr/>
        <w:t>Там же. С.288</w:t>
      </w:r>
    </w:p>
  </w:footnote>
  <w:footnote w:id="183">
    <w:p>
      <w:pPr>
        <w:pStyle w:val="Footnote"/>
        <w:ind w:left="284" w:right="1134" w:hanging="0"/>
        <w:rPr/>
      </w:pPr>
      <w:r>
        <w:rPr>
          <w:rStyle w:val="FootnoteCharacters"/>
        </w:rPr>
        <w:footnoteRef/>
      </w:r>
      <w:r>
        <w:rPr/>
        <w:t xml:space="preserve"> </w:t>
      </w:r>
      <w:r>
        <w:rPr/>
        <w:t>Там же. С.303</w:t>
      </w:r>
    </w:p>
  </w:footnote>
  <w:footnote w:id="184">
    <w:p>
      <w:pPr>
        <w:pStyle w:val="Footnote"/>
        <w:ind w:left="284" w:right="1134" w:hanging="0"/>
        <w:rPr/>
      </w:pPr>
      <w:r>
        <w:rPr>
          <w:rStyle w:val="FootnoteCharacters"/>
        </w:rPr>
        <w:footnoteRef/>
      </w:r>
      <w:r>
        <w:rPr/>
        <w:t xml:space="preserve"> </w:t>
      </w:r>
      <w:r>
        <w:rPr/>
        <w:t>Коллингвуд Р.Дж. Идея истории. Автобиография. М. Наука. 1980. С.5.</w:t>
      </w:r>
    </w:p>
  </w:footnote>
  <w:footnote w:id="185">
    <w:p>
      <w:pPr>
        <w:pStyle w:val="Footnote"/>
        <w:ind w:left="284" w:right="1134" w:hanging="0"/>
        <w:rPr/>
      </w:pPr>
      <w:r>
        <w:rPr>
          <w:rStyle w:val="FootnoteCharacters"/>
        </w:rPr>
        <w:footnoteRef/>
      </w:r>
      <w:r>
        <w:rPr/>
        <w:t xml:space="preserve"> </w:t>
      </w:r>
      <w:r>
        <w:rPr/>
        <w:t>Там же. С. 12-13</w:t>
      </w:r>
    </w:p>
  </w:footnote>
  <w:footnote w:id="186">
    <w:p>
      <w:pPr>
        <w:pStyle w:val="Footnote"/>
        <w:ind w:left="284" w:right="1134" w:hanging="0"/>
        <w:rPr/>
      </w:pPr>
      <w:r>
        <w:rPr>
          <w:rStyle w:val="FootnoteCharacters"/>
        </w:rPr>
        <w:footnoteRef/>
      </w:r>
      <w:r>
        <w:rPr/>
        <w:t xml:space="preserve"> </w:t>
      </w:r>
      <w:r>
        <w:rPr/>
        <w:t>Там же. С.20</w:t>
      </w:r>
    </w:p>
  </w:footnote>
  <w:footnote w:id="187">
    <w:p>
      <w:pPr>
        <w:pStyle w:val="Footnote"/>
        <w:ind w:left="284" w:right="1134" w:hanging="0"/>
        <w:rPr/>
      </w:pPr>
      <w:r>
        <w:rPr>
          <w:rStyle w:val="FootnoteCharacters"/>
        </w:rPr>
        <w:footnoteRef/>
      </w:r>
      <w:r>
        <w:rPr/>
        <w:t xml:space="preserve"> </w:t>
      </w:r>
      <w:r>
        <w:rPr/>
        <w:t>Там же. § 4, Часть У.</w:t>
      </w:r>
    </w:p>
  </w:footnote>
  <w:footnote w:id="188">
    <w:p>
      <w:pPr>
        <w:pStyle w:val="Footnote"/>
        <w:ind w:left="284" w:right="1134" w:hanging="0"/>
        <w:rPr/>
      </w:pPr>
      <w:r>
        <w:rPr>
          <w:rStyle w:val="FootnoteCharacters"/>
        </w:rPr>
        <w:footnoteRef/>
      </w:r>
      <w:r>
        <w:rPr>
          <w:lang w:val="fr-FR"/>
        </w:rPr>
        <w:t xml:space="preserve"> </w:t>
      </w:r>
      <w:r>
        <w:rPr>
          <w:lang w:val="fr-FR"/>
        </w:rPr>
        <w:t xml:space="preserve">Marcel G. Journal metaphysique. Paris, 1927. </w:t>
      </w:r>
      <w:r>
        <w:rPr>
          <w:lang w:val="en-US"/>
        </w:rPr>
        <w:t>P</w:t>
      </w:r>
      <w:r>
        <w:rPr/>
        <w:t>.</w:t>
      </w:r>
      <w:r>
        <w:rPr>
          <w:lang w:val="en-US"/>
        </w:rPr>
        <w:t>IX</w:t>
      </w:r>
    </w:p>
  </w:footnote>
  <w:footnote w:id="189">
    <w:p>
      <w:pPr>
        <w:pStyle w:val="Footnote"/>
        <w:ind w:left="284" w:right="1134" w:hanging="0"/>
        <w:jc w:val="both"/>
        <w:rPr/>
      </w:pPr>
      <w:r>
        <w:rPr>
          <w:rStyle w:val="FootnoteCharacters"/>
        </w:rPr>
        <w:footnoteRef/>
      </w:r>
      <w:r>
        <w:rPr/>
        <w:t xml:space="preserve"> </w:t>
      </w:r>
      <w:r>
        <w:rPr/>
        <w:t>Буржуазная философия кануна и начала империализма. Под ред. проф. А. С. Богомолова, проф. И</w:t>
      </w:r>
      <w:r>
        <w:rPr>
          <w:lang w:val="en-US"/>
        </w:rPr>
        <w:t>. </w:t>
      </w:r>
      <w:r>
        <w:rPr/>
        <w:t>С</w:t>
      </w:r>
      <w:r>
        <w:rPr>
          <w:lang w:val="en-US"/>
        </w:rPr>
        <w:t>. </w:t>
      </w:r>
      <w:r>
        <w:rPr/>
        <w:t>Нарского</w:t>
      </w:r>
      <w:r>
        <w:rPr>
          <w:lang w:val="en-US"/>
        </w:rPr>
        <w:t xml:space="preserve">, </w:t>
      </w:r>
      <w:r>
        <w:rPr/>
        <w:t>проф</w:t>
      </w:r>
      <w:r>
        <w:rPr>
          <w:lang w:val="en-US"/>
        </w:rPr>
        <w:t xml:space="preserve">. </w:t>
      </w:r>
      <w:r>
        <w:rPr/>
        <w:t>Ю</w:t>
      </w:r>
      <w:r>
        <w:rPr>
          <w:lang w:val="en-US"/>
        </w:rPr>
        <w:t>. </w:t>
      </w:r>
      <w:r>
        <w:rPr/>
        <w:t>К</w:t>
      </w:r>
      <w:r>
        <w:rPr>
          <w:lang w:val="en-US"/>
        </w:rPr>
        <w:t>. </w:t>
      </w:r>
      <w:r>
        <w:rPr/>
        <w:t>Мельвиля</w:t>
      </w:r>
      <w:r>
        <w:rPr>
          <w:lang w:val="en-US"/>
        </w:rPr>
        <w:t xml:space="preserve">. </w:t>
      </w:r>
      <w:r>
        <w:rPr/>
        <w:t>М</w:t>
      </w:r>
      <w:r>
        <w:rPr>
          <w:lang w:val="en-US"/>
        </w:rPr>
        <w:t xml:space="preserve">., 1977, </w:t>
      </w:r>
      <w:r>
        <w:rPr/>
        <w:t>с</w:t>
      </w:r>
      <w:r>
        <w:rPr>
          <w:lang w:val="en-US"/>
        </w:rPr>
        <w:t>. 299 – 300.</w:t>
      </w:r>
    </w:p>
  </w:footnote>
  <w:footnote w:id="190">
    <w:p>
      <w:pPr>
        <w:pStyle w:val="Footnote"/>
        <w:ind w:left="284" w:right="1134" w:hanging="0"/>
        <w:jc w:val="both"/>
        <w:rPr/>
      </w:pPr>
      <w:r>
        <w:rPr>
          <w:rStyle w:val="FootnoteCharacters"/>
        </w:rPr>
        <w:footnoteRef/>
      </w:r>
      <w:r>
        <w:rPr>
          <w:lang w:val="en-US"/>
        </w:rPr>
        <w:t xml:space="preserve"> </w:t>
      </w:r>
      <w:r>
        <w:rPr>
          <w:lang w:val="en-US"/>
        </w:rPr>
        <w:t xml:space="preserve">Peirce Ch. S. Principles of philosophy. Harvard University Press: Cambridge (Mass.), 1931. </w:t>
      </w:r>
      <w:r>
        <w:rPr/>
        <w:t>Русский перевод: Пирс</w:t>
      </w:r>
      <w:r>
        <w:rPr>
          <w:lang w:val="en-US"/>
        </w:rPr>
        <w:t> </w:t>
      </w:r>
      <w:r>
        <w:rPr/>
        <w:t>Ч.</w:t>
      </w:r>
      <w:r>
        <w:rPr>
          <w:lang w:val="en-US"/>
        </w:rPr>
        <w:t> </w:t>
      </w:r>
      <w:r>
        <w:rPr/>
        <w:t>С. Принципы философии. СПб., Санкт-Петербургское философское общество, 2001.</w:t>
      </w:r>
    </w:p>
  </w:footnote>
  <w:footnote w:id="191">
    <w:p>
      <w:pPr>
        <w:pStyle w:val="Footnote"/>
        <w:ind w:left="284" w:right="1134" w:hanging="0"/>
        <w:rPr/>
      </w:pPr>
      <w:r>
        <w:rPr>
          <w:rStyle w:val="FootnoteCharacters"/>
        </w:rPr>
        <w:footnoteRef/>
      </w:r>
      <w:r>
        <w:rPr/>
        <w:t xml:space="preserve"> </w:t>
      </w:r>
      <w:r>
        <w:rPr/>
        <w:t>Вейсман А. Д. Греческо-русский словарь. СПб., 1899. Репринт: М., 1991, с. 1040.</w:t>
      </w:r>
    </w:p>
  </w:footnote>
  <w:footnote w:id="192">
    <w:p>
      <w:pPr>
        <w:pStyle w:val="Footnote"/>
        <w:ind w:left="284" w:right="1134" w:hanging="0"/>
        <w:rPr/>
      </w:pPr>
      <w:r>
        <w:rPr>
          <w:rStyle w:val="FootnoteCharacters"/>
        </w:rPr>
        <w:footnoteRef/>
      </w:r>
      <w:r>
        <w:rPr/>
        <w:t xml:space="preserve"> </w:t>
      </w:r>
      <w:r>
        <w:rPr/>
        <w:t>Кант И. Критика чистого разума. М., 1994, с. 482.</w:t>
      </w:r>
    </w:p>
  </w:footnote>
  <w:footnote w:id="193">
    <w:p>
      <w:pPr>
        <w:pStyle w:val="Footnote"/>
        <w:ind w:left="284" w:right="1134" w:hanging="0"/>
        <w:rPr/>
      </w:pPr>
      <w:r>
        <w:rPr>
          <w:rStyle w:val="FootnoteCharacters"/>
        </w:rPr>
        <w:footnoteRef/>
      </w:r>
      <w:r>
        <w:rPr/>
        <w:t xml:space="preserve"> </w:t>
      </w:r>
      <w:r>
        <w:rPr/>
        <w:t>Юлина Н. С. Очерки по философии в США. ХХ век. М., 1999, с. 48.</w:t>
      </w:r>
    </w:p>
  </w:footnote>
  <w:footnote w:id="194">
    <w:p>
      <w:pPr>
        <w:pStyle w:val="Footnote"/>
        <w:ind w:left="284" w:right="1134" w:hanging="0"/>
        <w:rPr/>
      </w:pPr>
      <w:r>
        <w:rPr>
          <w:rStyle w:val="FootnoteCharacters"/>
        </w:rPr>
        <w:footnoteRef/>
      </w:r>
      <w:r>
        <w:rPr/>
        <w:t xml:space="preserve"> </w:t>
      </w:r>
      <w:r>
        <w:rPr/>
        <w:t>Там же, с. 17.</w:t>
      </w:r>
    </w:p>
  </w:footnote>
  <w:footnote w:id="195">
    <w:p>
      <w:pPr>
        <w:pStyle w:val="Footnote"/>
        <w:ind w:left="284" w:right="1134" w:hanging="0"/>
        <w:rPr/>
      </w:pPr>
      <w:r>
        <w:rPr>
          <w:rStyle w:val="FootnoteCharacters"/>
        </w:rPr>
        <w:footnoteRef/>
      </w:r>
      <w:r>
        <w:rPr/>
        <w:t xml:space="preserve"> </w:t>
      </w:r>
      <w:r>
        <w:rPr/>
        <w:t>Богомолов А. С. Буржуазная философия США ХХ века. М., 1974, с. 41.</w:t>
      </w:r>
    </w:p>
  </w:footnote>
  <w:footnote w:id="196">
    <w:p>
      <w:pPr>
        <w:pStyle w:val="Footnote"/>
        <w:ind w:left="284" w:right="1134" w:hanging="0"/>
        <w:rPr/>
      </w:pPr>
      <w:r>
        <w:rPr>
          <w:rStyle w:val="FootnoteCharacters"/>
        </w:rPr>
        <w:footnoteRef/>
      </w:r>
      <w:r>
        <w:rPr/>
        <w:t xml:space="preserve"> </w:t>
      </w:r>
      <w:r>
        <w:rPr/>
        <w:t>Буржуазная философия кануна и начала империализма, с. 305.</w:t>
      </w:r>
    </w:p>
  </w:footnote>
  <w:footnote w:id="197">
    <w:p>
      <w:pPr>
        <w:pStyle w:val="Footnote"/>
        <w:ind w:left="284" w:right="1134" w:hanging="0"/>
        <w:rPr/>
      </w:pPr>
      <w:r>
        <w:rPr>
          <w:rStyle w:val="FootnoteCharacters"/>
        </w:rPr>
        <w:footnoteRef/>
      </w:r>
      <w:r>
        <w:rPr/>
        <w:t xml:space="preserve"> </w:t>
      </w:r>
      <w:r>
        <w:rPr/>
        <w:t>Цит. по: Богомолов А. С. Ук. соч., с. 43.</w:t>
      </w:r>
    </w:p>
  </w:footnote>
  <w:footnote w:id="198">
    <w:p>
      <w:pPr>
        <w:pStyle w:val="Footnote"/>
        <w:ind w:left="284" w:right="1134" w:hanging="0"/>
        <w:rPr/>
      </w:pPr>
      <w:r>
        <w:rPr>
          <w:rStyle w:val="FootnoteCharacters"/>
        </w:rPr>
        <w:footnoteRef/>
      </w:r>
      <w:r>
        <w:rPr/>
        <w:t xml:space="preserve"> </w:t>
      </w:r>
      <w:r>
        <w:rPr/>
        <w:t>Там же.</w:t>
      </w:r>
    </w:p>
  </w:footnote>
  <w:footnote w:id="199">
    <w:p>
      <w:pPr>
        <w:pStyle w:val="Footnote"/>
        <w:ind w:left="284" w:right="1134" w:hanging="0"/>
        <w:rPr/>
      </w:pPr>
      <w:r>
        <w:rPr>
          <w:rStyle w:val="FootnoteCharacters"/>
        </w:rPr>
        <w:footnoteRef/>
      </w:r>
      <w:r>
        <w:rPr/>
        <w:t xml:space="preserve"> </w:t>
      </w:r>
      <w:r>
        <w:rPr/>
        <w:t>Цит. по: Буржуазная философия кануна и начала империализма, с. 312.</w:t>
      </w:r>
    </w:p>
  </w:footnote>
  <w:footnote w:id="200">
    <w:p>
      <w:pPr>
        <w:pStyle w:val="Footnote"/>
        <w:ind w:left="284" w:right="1134" w:hanging="0"/>
        <w:rPr/>
      </w:pPr>
      <w:r>
        <w:rPr>
          <w:rStyle w:val="FootnoteCharacters"/>
        </w:rPr>
        <w:footnoteRef/>
      </w:r>
      <w:r>
        <w:rPr/>
        <w:t xml:space="preserve"> </w:t>
      </w:r>
      <w:r>
        <w:rPr/>
        <w:t>Там же, с. 313 – 314.</w:t>
      </w:r>
    </w:p>
  </w:footnote>
  <w:footnote w:id="201">
    <w:p>
      <w:pPr>
        <w:pStyle w:val="Footnote"/>
        <w:ind w:left="284" w:right="1134" w:hanging="0"/>
        <w:jc w:val="both"/>
        <w:rPr/>
      </w:pPr>
      <w:r>
        <w:rPr>
          <w:rStyle w:val="FootnoteCharacters"/>
        </w:rPr>
        <w:footnoteRef/>
      </w:r>
      <w:r>
        <w:rPr/>
        <w:t xml:space="preserve"> </w:t>
      </w:r>
      <w:r>
        <w:rPr/>
        <w:t>Цит. по: История современной зарубежной философии. Компаративистский подход. Под ред. проф. М. Я. Корнеева. 2-е изд. СПб., 1998, т. 1, с. 80.</w:t>
      </w:r>
    </w:p>
  </w:footnote>
  <w:footnote w:id="202">
    <w:p>
      <w:pPr>
        <w:pStyle w:val="Footnote"/>
        <w:ind w:left="284" w:right="1134" w:hanging="0"/>
        <w:rPr/>
      </w:pPr>
      <w:r>
        <w:rPr>
          <w:rStyle w:val="FootnoteCharacters"/>
        </w:rPr>
        <w:footnoteRef/>
      </w:r>
      <w:r>
        <w:rPr/>
        <w:t xml:space="preserve"> </w:t>
      </w:r>
      <w:r>
        <w:rPr/>
        <w:t>Цит. по: Богомолов А. С. Ук. соч., с. 58.</w:t>
      </w:r>
    </w:p>
  </w:footnote>
  <w:footnote w:id="203">
    <w:p>
      <w:pPr>
        <w:pStyle w:val="Footnote"/>
        <w:ind w:left="284" w:right="1134" w:hanging="0"/>
        <w:jc w:val="both"/>
        <w:rPr/>
      </w:pPr>
      <w:r>
        <w:rPr>
          <w:rStyle w:val="FootnoteCharacters"/>
        </w:rPr>
        <w:footnoteRef/>
      </w:r>
      <w:r>
        <w:rPr/>
        <w:t xml:space="preserve"> </w:t>
      </w:r>
      <w:r>
        <w:rPr/>
        <w:t>Мельвиль Ю. К. Прагматическая философия человека // Буржуазная философская антропология ХХ века. М., 1986, с. 106.</w:t>
      </w:r>
    </w:p>
  </w:footnote>
  <w:footnote w:id="204">
    <w:p>
      <w:pPr>
        <w:pStyle w:val="Footnote"/>
        <w:ind w:left="284" w:right="1134" w:hanging="0"/>
        <w:rPr/>
      </w:pPr>
      <w:r>
        <w:rPr>
          <w:rStyle w:val="FootnoteCharacters"/>
        </w:rPr>
        <w:footnoteRef/>
      </w:r>
      <w:r>
        <w:rPr/>
        <w:t xml:space="preserve"> </w:t>
      </w:r>
      <w:r>
        <w:rPr/>
        <w:t>Пирс Ч. С. Принципы философии, т. 1, с. 36.</w:t>
      </w:r>
    </w:p>
  </w:footnote>
  <w:footnote w:id="205">
    <w:p>
      <w:pPr>
        <w:pStyle w:val="Footnote"/>
        <w:ind w:left="284" w:right="1134" w:hanging="0"/>
        <w:rPr/>
      </w:pPr>
      <w:r>
        <w:rPr>
          <w:rStyle w:val="FootnoteCharacters"/>
        </w:rPr>
        <w:footnoteRef/>
      </w:r>
      <w:r>
        <w:rPr/>
        <w:t xml:space="preserve"> </w:t>
      </w:r>
      <w:r>
        <w:rPr/>
        <w:t>Там же, с. 38.</w:t>
      </w:r>
    </w:p>
  </w:footnote>
  <w:footnote w:id="206">
    <w:p>
      <w:pPr>
        <w:pStyle w:val="Footnote"/>
        <w:ind w:left="284" w:right="1134" w:hanging="0"/>
        <w:rPr/>
      </w:pPr>
      <w:r>
        <w:rPr>
          <w:rStyle w:val="FootnoteCharacters"/>
        </w:rPr>
        <w:footnoteRef/>
      </w:r>
      <w:r>
        <w:rPr/>
        <w:t xml:space="preserve"> </w:t>
      </w:r>
      <w:r>
        <w:rPr/>
        <w:t>Там же, с. 48.</w:t>
      </w:r>
    </w:p>
  </w:footnote>
  <w:footnote w:id="207">
    <w:p>
      <w:pPr>
        <w:pStyle w:val="Footnote"/>
        <w:ind w:left="284" w:right="1134" w:hanging="0"/>
        <w:rPr/>
      </w:pPr>
      <w:r>
        <w:rPr>
          <w:rStyle w:val="FootnoteCharacters"/>
        </w:rPr>
        <w:footnoteRef/>
      </w:r>
      <w:r>
        <w:rPr/>
        <w:t xml:space="preserve"> </w:t>
      </w:r>
      <w:r>
        <w:rPr/>
        <w:t>Там же.</w:t>
      </w:r>
    </w:p>
  </w:footnote>
  <w:footnote w:id="208">
    <w:p>
      <w:pPr>
        <w:pStyle w:val="Footnote"/>
        <w:ind w:left="284" w:right="1134" w:hanging="0"/>
        <w:rPr/>
      </w:pPr>
      <w:r>
        <w:rPr>
          <w:rStyle w:val="FootnoteCharacters"/>
        </w:rPr>
        <w:footnoteRef/>
      </w:r>
      <w:r>
        <w:rPr/>
        <w:t xml:space="preserve"> </w:t>
      </w:r>
      <w:r>
        <w:rPr/>
        <w:t>Там же, с. 49.</w:t>
      </w:r>
    </w:p>
  </w:footnote>
  <w:footnote w:id="209">
    <w:p>
      <w:pPr>
        <w:pStyle w:val="Footnote"/>
        <w:ind w:left="284" w:right="1134" w:hanging="0"/>
        <w:rPr/>
      </w:pPr>
      <w:r>
        <w:rPr>
          <w:rStyle w:val="FootnoteCharacters"/>
        </w:rPr>
        <w:footnoteRef/>
      </w:r>
      <w:r>
        <w:rPr/>
        <w:t xml:space="preserve"> </w:t>
      </w:r>
      <w:r>
        <w:rPr/>
        <w:t>Там же, с. 65.</w:t>
      </w:r>
    </w:p>
  </w:footnote>
  <w:footnote w:id="210">
    <w:p>
      <w:pPr>
        <w:pStyle w:val="Footnote"/>
        <w:ind w:left="284" w:right="1134" w:hanging="0"/>
        <w:rPr/>
      </w:pPr>
      <w:r>
        <w:rPr>
          <w:rStyle w:val="FootnoteCharacters"/>
        </w:rPr>
        <w:footnoteRef/>
      </w:r>
      <w:r>
        <w:rPr/>
        <w:t xml:space="preserve"> </w:t>
      </w:r>
      <w:r>
        <w:rPr/>
        <w:t>Там же.</w:t>
      </w:r>
    </w:p>
  </w:footnote>
  <w:footnote w:id="211">
    <w:p>
      <w:pPr>
        <w:pStyle w:val="Footnote"/>
        <w:ind w:left="284" w:right="1134" w:hanging="0"/>
        <w:rPr/>
      </w:pPr>
      <w:r>
        <w:rPr>
          <w:rStyle w:val="FootnoteCharacters"/>
        </w:rPr>
        <w:footnoteRef/>
      </w:r>
      <w:r>
        <w:rPr/>
        <w:t xml:space="preserve"> </w:t>
      </w:r>
      <w:r>
        <w:rPr/>
        <w:t>Там же, с. 67.</w:t>
      </w:r>
    </w:p>
  </w:footnote>
  <w:footnote w:id="212">
    <w:p>
      <w:pPr>
        <w:pStyle w:val="Footnote"/>
        <w:ind w:left="284" w:right="1134" w:hanging="0"/>
        <w:rPr/>
      </w:pPr>
      <w:r>
        <w:rPr>
          <w:rStyle w:val="FootnoteCharacters"/>
        </w:rPr>
        <w:footnoteRef/>
      </w:r>
      <w:r>
        <w:rPr/>
        <w:t xml:space="preserve"> </w:t>
      </w:r>
      <w:r>
        <w:rPr/>
        <w:t>Там же, с. 74.</w:t>
      </w:r>
    </w:p>
  </w:footnote>
  <w:footnote w:id="213">
    <w:p>
      <w:pPr>
        <w:pStyle w:val="Footnote"/>
        <w:ind w:left="284" w:right="1134" w:hanging="0"/>
        <w:rPr/>
      </w:pPr>
      <w:r>
        <w:rPr>
          <w:rStyle w:val="FootnoteCharacters"/>
        </w:rPr>
        <w:footnoteRef/>
      </w:r>
      <w:r>
        <w:rPr/>
        <w:t xml:space="preserve"> </w:t>
      </w:r>
      <w:r>
        <w:rPr/>
        <w:t>Там же, с. 82.</w:t>
      </w:r>
    </w:p>
  </w:footnote>
  <w:footnote w:id="214">
    <w:p>
      <w:pPr>
        <w:pStyle w:val="Footnote"/>
        <w:ind w:left="284" w:right="1134" w:hanging="0"/>
        <w:rPr/>
      </w:pPr>
      <w:r>
        <w:rPr>
          <w:rStyle w:val="FootnoteCharacters"/>
        </w:rPr>
        <w:footnoteRef/>
      </w:r>
      <w:r>
        <w:rPr/>
        <w:t xml:space="preserve"> </w:t>
      </w:r>
      <w:r>
        <w:rPr/>
        <w:t>Там же, с. 83.</w:t>
      </w:r>
    </w:p>
  </w:footnote>
  <w:footnote w:id="215">
    <w:p>
      <w:pPr>
        <w:pStyle w:val="Footnote"/>
        <w:ind w:left="284" w:right="1134" w:hanging="0"/>
        <w:rPr/>
      </w:pPr>
      <w:r>
        <w:rPr>
          <w:rStyle w:val="FootnoteCharacters"/>
        </w:rPr>
        <w:footnoteRef/>
      </w:r>
      <w:r>
        <w:rPr/>
        <w:t xml:space="preserve"> </w:t>
      </w:r>
      <w:r>
        <w:rPr/>
        <w:t>Там же, с. 103.</w:t>
      </w:r>
    </w:p>
  </w:footnote>
  <w:footnote w:id="216">
    <w:p>
      <w:pPr>
        <w:pStyle w:val="Footnote"/>
        <w:ind w:left="284" w:right="1134" w:hanging="0"/>
        <w:rPr/>
      </w:pPr>
      <w:r>
        <w:rPr>
          <w:rStyle w:val="FootnoteCharacters"/>
        </w:rPr>
        <w:footnoteRef/>
      </w:r>
      <w:r>
        <w:rPr/>
        <w:t xml:space="preserve"> </w:t>
      </w:r>
      <w:r>
        <w:rPr/>
        <w:t>Там же, с. 63.</w:t>
      </w:r>
    </w:p>
  </w:footnote>
  <w:footnote w:id="217">
    <w:p>
      <w:pPr>
        <w:pStyle w:val="Footnote"/>
        <w:ind w:left="284" w:right="1134" w:hanging="0"/>
        <w:rPr/>
      </w:pPr>
      <w:r>
        <w:rPr>
          <w:rStyle w:val="FootnoteCharacters"/>
        </w:rPr>
        <w:footnoteRef/>
      </w:r>
      <w:r>
        <w:rPr/>
        <w:t xml:space="preserve"> </w:t>
      </w:r>
      <w:r>
        <w:rPr/>
        <w:t>Там же, с. 106.</w:t>
      </w:r>
    </w:p>
  </w:footnote>
  <w:footnote w:id="218">
    <w:p>
      <w:pPr>
        <w:pStyle w:val="Footnote"/>
        <w:ind w:left="284" w:right="1134" w:hanging="0"/>
        <w:rPr/>
      </w:pPr>
      <w:r>
        <w:rPr>
          <w:rStyle w:val="FootnoteCharacters"/>
        </w:rPr>
        <w:footnoteRef/>
      </w:r>
      <w:r>
        <w:rPr/>
        <w:t xml:space="preserve"> </w:t>
      </w:r>
      <w:r>
        <w:rPr/>
        <w:t>Там же, с. 107.</w:t>
      </w:r>
    </w:p>
  </w:footnote>
  <w:footnote w:id="219">
    <w:p>
      <w:pPr>
        <w:pStyle w:val="Footnote"/>
        <w:ind w:left="284" w:right="1134" w:hanging="0"/>
        <w:rPr/>
      </w:pPr>
      <w:r>
        <w:rPr>
          <w:rStyle w:val="FootnoteCharacters"/>
        </w:rPr>
        <w:footnoteRef/>
      </w:r>
      <w:r>
        <w:rPr/>
        <w:t xml:space="preserve"> </w:t>
      </w:r>
      <w:r>
        <w:rPr/>
        <w:t>Там же, с. 114.</w:t>
      </w:r>
    </w:p>
  </w:footnote>
  <w:footnote w:id="220">
    <w:p>
      <w:pPr>
        <w:pStyle w:val="Footnote"/>
        <w:ind w:left="284" w:right="1134" w:hanging="0"/>
        <w:rPr/>
      </w:pPr>
      <w:r>
        <w:rPr>
          <w:rStyle w:val="FootnoteCharacters"/>
        </w:rPr>
        <w:footnoteRef/>
      </w:r>
      <w:r>
        <w:rPr/>
        <w:t xml:space="preserve"> </w:t>
      </w:r>
      <w:r>
        <w:rPr/>
        <w:t>Там же, с. 114 – 115.</w:t>
      </w:r>
    </w:p>
  </w:footnote>
  <w:footnote w:id="221">
    <w:p>
      <w:pPr>
        <w:pStyle w:val="Footnote"/>
        <w:ind w:left="284" w:right="1134" w:hanging="0"/>
        <w:rPr/>
      </w:pPr>
      <w:r>
        <w:rPr>
          <w:rStyle w:val="FootnoteCharacters"/>
        </w:rPr>
        <w:footnoteRef/>
      </w:r>
      <w:r>
        <w:rPr/>
        <w:t xml:space="preserve"> </w:t>
      </w:r>
      <w:r>
        <w:rPr/>
        <w:t>Не знаем и не узнаем (</w:t>
      </w:r>
      <w:r>
        <w:rPr>
          <w:i/>
        </w:rPr>
        <w:t>лат</w:t>
      </w:r>
      <w:r>
        <w:rPr/>
        <w:t>.)</w:t>
      </w:r>
    </w:p>
  </w:footnote>
  <w:footnote w:id="222">
    <w:p>
      <w:pPr>
        <w:pStyle w:val="Footnote"/>
        <w:ind w:left="284" w:right="1134" w:hanging="0"/>
        <w:rPr/>
      </w:pPr>
      <w:r>
        <w:rPr>
          <w:rStyle w:val="FootnoteCharacters"/>
        </w:rPr>
        <w:footnoteRef/>
      </w:r>
      <w:r>
        <w:rPr/>
        <w:t xml:space="preserve"> </w:t>
      </w:r>
      <w:r>
        <w:rPr/>
        <w:t>Там же, с. 116.</w:t>
      </w:r>
    </w:p>
  </w:footnote>
  <w:footnote w:id="223">
    <w:p>
      <w:pPr>
        <w:pStyle w:val="Footnote"/>
        <w:ind w:left="284" w:right="1134" w:hanging="0"/>
        <w:rPr/>
      </w:pPr>
      <w:r>
        <w:rPr>
          <w:rStyle w:val="FootnoteCharacters"/>
        </w:rPr>
        <w:footnoteRef/>
      </w:r>
      <w:r>
        <w:rPr/>
        <w:t xml:space="preserve"> </w:t>
      </w:r>
      <w:r>
        <w:rPr/>
        <w:t>Там же, с. 139.</w:t>
      </w:r>
    </w:p>
  </w:footnote>
  <w:footnote w:id="224">
    <w:p>
      <w:pPr>
        <w:pStyle w:val="Footnote"/>
        <w:ind w:left="284" w:right="1134" w:hanging="0"/>
        <w:rPr/>
      </w:pPr>
      <w:r>
        <w:rPr>
          <w:rStyle w:val="FootnoteCharacters"/>
        </w:rPr>
        <w:footnoteRef/>
      </w:r>
      <w:r>
        <w:rPr/>
        <w:t xml:space="preserve"> </w:t>
      </w:r>
      <w:r>
        <w:rPr/>
        <w:t>Там же, с. 216.</w:t>
      </w:r>
    </w:p>
  </w:footnote>
  <w:footnote w:id="225">
    <w:p>
      <w:pPr>
        <w:pStyle w:val="Footnote"/>
        <w:ind w:left="284" w:right="1134" w:hanging="0"/>
        <w:rPr/>
      </w:pPr>
      <w:r>
        <w:rPr>
          <w:rStyle w:val="FootnoteCharacters"/>
        </w:rPr>
        <w:footnoteRef/>
      </w:r>
      <w:r>
        <w:rPr/>
        <w:t xml:space="preserve"> </w:t>
      </w:r>
      <w:r>
        <w:rPr/>
        <w:t>Там же, с. 217.</w:t>
      </w:r>
    </w:p>
  </w:footnote>
  <w:footnote w:id="226">
    <w:p>
      <w:pPr>
        <w:pStyle w:val="Footnote"/>
        <w:ind w:left="284" w:right="1134" w:hanging="0"/>
        <w:rPr/>
      </w:pPr>
      <w:r>
        <w:rPr>
          <w:rStyle w:val="FootnoteCharacters"/>
        </w:rPr>
        <w:footnoteRef/>
      </w:r>
      <w:r>
        <w:rPr/>
        <w:t xml:space="preserve"> </w:t>
      </w:r>
      <w:r>
        <w:rPr/>
        <w:t>Там же, т. 2, с. 7.</w:t>
      </w:r>
    </w:p>
  </w:footnote>
  <w:footnote w:id="227">
    <w:p>
      <w:pPr>
        <w:pStyle w:val="Footnote"/>
        <w:ind w:left="284" w:right="1134" w:hanging="0"/>
        <w:rPr/>
      </w:pPr>
      <w:r>
        <w:rPr>
          <w:rStyle w:val="FootnoteCharacters"/>
        </w:rPr>
        <w:footnoteRef/>
      </w:r>
      <w:r>
        <w:rPr/>
        <w:t xml:space="preserve"> </w:t>
      </w:r>
      <w:r>
        <w:rPr/>
        <w:t>Там же, с. 8 – 9.</w:t>
      </w:r>
    </w:p>
  </w:footnote>
  <w:footnote w:id="228">
    <w:p>
      <w:pPr>
        <w:pStyle w:val="Footnote"/>
        <w:ind w:left="284" w:right="1134" w:hanging="0"/>
        <w:rPr/>
      </w:pPr>
      <w:r>
        <w:rPr>
          <w:rStyle w:val="FootnoteCharacters"/>
        </w:rPr>
        <w:footnoteRef/>
      </w:r>
      <w:r>
        <w:rPr/>
        <w:t xml:space="preserve"> </w:t>
      </w:r>
      <w:r>
        <w:rPr/>
        <w:t>Там же, с. 15.</w:t>
      </w:r>
    </w:p>
  </w:footnote>
  <w:footnote w:id="229">
    <w:p>
      <w:pPr>
        <w:pStyle w:val="Footnote"/>
        <w:ind w:left="284" w:right="1134" w:hanging="0"/>
        <w:rPr/>
      </w:pPr>
      <w:r>
        <w:rPr>
          <w:rStyle w:val="FootnoteCharacters"/>
        </w:rPr>
        <w:footnoteRef/>
      </w:r>
      <w:r>
        <w:rPr/>
        <w:t xml:space="preserve"> </w:t>
      </w:r>
      <w:r>
        <w:rPr/>
        <w:t>Там же, с. 14.</w:t>
      </w:r>
    </w:p>
  </w:footnote>
  <w:footnote w:id="230">
    <w:p>
      <w:pPr>
        <w:pStyle w:val="Footnote"/>
        <w:ind w:left="284" w:right="1134" w:hanging="0"/>
        <w:rPr/>
      </w:pPr>
      <w:r>
        <w:rPr>
          <w:rStyle w:val="FootnoteCharacters"/>
        </w:rPr>
        <w:footnoteRef/>
      </w:r>
      <w:r>
        <w:rPr/>
        <w:t xml:space="preserve"> </w:t>
      </w:r>
      <w:r>
        <w:rPr/>
        <w:t>Там же, с. 15.</w:t>
      </w:r>
    </w:p>
  </w:footnote>
  <w:footnote w:id="231">
    <w:p>
      <w:pPr>
        <w:pStyle w:val="Footnote"/>
        <w:ind w:left="284" w:right="1134" w:hanging="0"/>
        <w:rPr/>
      </w:pPr>
      <w:r>
        <w:rPr>
          <w:rStyle w:val="FootnoteCharacters"/>
        </w:rPr>
        <w:footnoteRef/>
      </w:r>
      <w:r>
        <w:rPr/>
        <w:t xml:space="preserve"> </w:t>
      </w:r>
      <w:r>
        <w:rPr/>
        <w:t>Там же, с. 16 – 17.</w:t>
      </w:r>
    </w:p>
  </w:footnote>
  <w:footnote w:id="232">
    <w:p>
      <w:pPr>
        <w:pStyle w:val="Footnote"/>
        <w:ind w:left="284" w:right="1134" w:hanging="0"/>
        <w:rPr/>
      </w:pPr>
      <w:r>
        <w:rPr>
          <w:rStyle w:val="FootnoteCharacters"/>
        </w:rPr>
        <w:footnoteRef/>
      </w:r>
      <w:r>
        <w:rPr/>
        <w:t xml:space="preserve"> </w:t>
      </w:r>
      <w:r>
        <w:rPr/>
        <w:t>Там же, с. 20 – 21.</w:t>
      </w:r>
    </w:p>
  </w:footnote>
  <w:footnote w:id="233">
    <w:p>
      <w:pPr>
        <w:pStyle w:val="Footnote"/>
        <w:ind w:left="284" w:right="1134" w:hanging="0"/>
        <w:rPr/>
      </w:pPr>
      <w:r>
        <w:rPr>
          <w:rStyle w:val="FootnoteCharacters"/>
        </w:rPr>
        <w:footnoteRef/>
      </w:r>
      <w:r>
        <w:rPr/>
        <w:t xml:space="preserve"> </w:t>
      </w:r>
      <w:r>
        <w:rPr/>
        <w:t>Там же, с. 29.</w:t>
      </w:r>
    </w:p>
  </w:footnote>
  <w:footnote w:id="234">
    <w:p>
      <w:pPr>
        <w:pStyle w:val="Footnote"/>
        <w:ind w:left="284" w:right="1134" w:hanging="0"/>
        <w:rPr/>
      </w:pPr>
      <w:r>
        <w:rPr>
          <w:rStyle w:val="FootnoteCharacters"/>
        </w:rPr>
        <w:footnoteRef/>
      </w:r>
      <w:r>
        <w:rPr/>
        <w:t xml:space="preserve"> </w:t>
      </w:r>
      <w:r>
        <w:rPr/>
        <w:t>Там же, с. 32.</w:t>
      </w:r>
    </w:p>
  </w:footnote>
  <w:footnote w:id="235">
    <w:p>
      <w:pPr>
        <w:pStyle w:val="Footnote"/>
        <w:ind w:left="284" w:right="1134" w:hanging="0"/>
        <w:rPr/>
      </w:pPr>
      <w:r>
        <w:rPr>
          <w:rStyle w:val="FootnoteCharacters"/>
        </w:rPr>
        <w:footnoteRef/>
      </w:r>
      <w:r>
        <w:rPr/>
        <w:t xml:space="preserve"> </w:t>
      </w:r>
      <w:r>
        <w:rPr/>
        <w:t>Там же, с. 34.</w:t>
      </w:r>
    </w:p>
  </w:footnote>
  <w:footnote w:id="236">
    <w:p>
      <w:pPr>
        <w:pStyle w:val="Footnote"/>
        <w:ind w:left="284" w:right="1134" w:hanging="0"/>
        <w:rPr/>
      </w:pPr>
      <w:r>
        <w:rPr>
          <w:rStyle w:val="FootnoteCharacters"/>
        </w:rPr>
        <w:footnoteRef/>
      </w:r>
      <w:r>
        <w:rPr/>
        <w:t xml:space="preserve"> </w:t>
      </w:r>
      <w:r>
        <w:rPr/>
        <w:t>Там же, с. 42.</w:t>
      </w:r>
    </w:p>
  </w:footnote>
  <w:footnote w:id="237">
    <w:p>
      <w:pPr>
        <w:pStyle w:val="Footnote"/>
        <w:ind w:left="284" w:right="1134" w:hanging="0"/>
        <w:rPr/>
      </w:pPr>
      <w:r>
        <w:rPr>
          <w:rStyle w:val="FootnoteCharacters"/>
        </w:rPr>
        <w:footnoteRef/>
      </w:r>
      <w:r>
        <w:rPr/>
        <w:t xml:space="preserve"> </w:t>
      </w:r>
      <w:r>
        <w:rPr/>
        <w:t>Там же, с. 45.</w:t>
      </w:r>
    </w:p>
  </w:footnote>
  <w:footnote w:id="238">
    <w:p>
      <w:pPr>
        <w:pStyle w:val="Footnote"/>
        <w:ind w:left="284" w:right="1134" w:hanging="0"/>
        <w:jc w:val="both"/>
        <w:rPr/>
      </w:pPr>
      <w:r>
        <w:rPr>
          <w:rStyle w:val="FootnoteCharacters"/>
        </w:rPr>
        <w:footnoteRef/>
      </w:r>
      <w:r>
        <w:rPr>
          <w:lang w:val="en-US"/>
        </w:rPr>
        <w:t xml:space="preserve"> </w:t>
      </w:r>
      <w:r>
        <w:rPr>
          <w:lang w:val="en-US"/>
        </w:rPr>
        <w:t>Radhakrishnan S. The spirit in man. // Contemporary Indian philosophy. Ed. by S. Radhakrishnan and J. H. Muirhead. 2</w:t>
      </w:r>
      <w:r>
        <w:rPr>
          <w:vertAlign w:val="superscript"/>
          <w:lang w:val="en-US"/>
        </w:rPr>
        <w:t>nd</w:t>
      </w:r>
      <w:r>
        <w:rPr>
          <w:lang w:val="en-US"/>
        </w:rPr>
        <w:t xml:space="preserve"> ed. L., 1952, p. 498.</w:t>
      </w:r>
    </w:p>
  </w:footnote>
  <w:footnote w:id="239">
    <w:p>
      <w:pPr>
        <w:pStyle w:val="Footnote"/>
        <w:ind w:left="284" w:right="1134" w:hanging="0"/>
        <w:rPr/>
      </w:pPr>
      <w:r>
        <w:rPr>
          <w:rStyle w:val="FootnoteCharacters"/>
        </w:rPr>
        <w:footnoteRef/>
      </w:r>
      <w:r>
        <w:rPr>
          <w:lang w:val="en-US"/>
        </w:rPr>
        <w:t xml:space="preserve"> </w:t>
      </w:r>
      <w:r>
        <w:rPr>
          <w:lang w:val="en-US"/>
        </w:rPr>
        <w:t>Radhakrishnan S. The Hindu view of life. L.-N.Y., 1957, p. 29.</w:t>
      </w:r>
    </w:p>
  </w:footnote>
  <w:footnote w:id="240">
    <w:p>
      <w:pPr>
        <w:pStyle w:val="Footnote"/>
        <w:ind w:left="284" w:right="1134" w:hanging="0"/>
        <w:jc w:val="both"/>
        <w:rPr/>
      </w:pPr>
      <w:r>
        <w:rPr>
          <w:rStyle w:val="FootnoteCharacters"/>
        </w:rPr>
        <w:footnoteRef/>
      </w:r>
      <w:r>
        <w:rPr>
          <w:lang w:val="en-US"/>
        </w:rPr>
        <w:t xml:space="preserve"> </w:t>
      </w:r>
      <w:r>
        <w:rPr>
          <w:lang w:val="en-US"/>
        </w:rPr>
        <w:t xml:space="preserve">Radhakrishnan S. Religion and its place in human life. // Radhakrishnan S. Occasional speeches and writings. Vol. 1. Delhi, 1957, p. 197. </w:t>
      </w:r>
      <w:r>
        <w:rPr/>
        <w:t>Курсив</w:t>
      </w:r>
      <w:r>
        <w:rPr>
          <w:lang w:val="en-US"/>
        </w:rPr>
        <w:t xml:space="preserve"> </w:t>
      </w:r>
      <w:r>
        <w:rPr/>
        <w:t>мой</w:t>
      </w:r>
      <w:r>
        <w:rPr>
          <w:lang w:val="en-US"/>
        </w:rPr>
        <w:t xml:space="preserve">. – </w:t>
      </w:r>
      <w:r>
        <w:rPr/>
        <w:t>С</w:t>
      </w:r>
      <w:r>
        <w:rPr>
          <w:lang w:val="en-US"/>
        </w:rPr>
        <w:t>. </w:t>
      </w:r>
      <w:r>
        <w:rPr/>
        <w:t>Б</w:t>
      </w:r>
      <w:r>
        <w:rPr>
          <w:lang w:val="en-US"/>
        </w:rPr>
        <w:t>.</w:t>
      </w:r>
    </w:p>
  </w:footnote>
  <w:footnote w:id="241">
    <w:p>
      <w:pPr>
        <w:pStyle w:val="Footnote"/>
        <w:ind w:left="284" w:right="1134" w:hanging="0"/>
        <w:jc w:val="both"/>
        <w:rPr/>
      </w:pPr>
      <w:r>
        <w:rPr>
          <w:rStyle w:val="FootnoteCharacters"/>
        </w:rPr>
        <w:footnoteRef/>
      </w:r>
      <w:r>
        <w:rPr>
          <w:lang w:val="en-US"/>
        </w:rPr>
        <w:t xml:space="preserve"> </w:t>
      </w:r>
      <w:r>
        <w:rPr>
          <w:lang w:val="en-US"/>
        </w:rPr>
        <w:t>Radhakrishnan S. The Indian approach to the religious problem. // The Indian mind. Essentials of Indian philosophy and culture. Ed. by Ch. E. Moore. Honolulu</w:t>
      </w:r>
      <w:r>
        <w:rPr/>
        <w:t>,</w:t>
      </w:r>
      <w:r>
        <w:rPr>
          <w:lang w:val="en-US"/>
        </w:rPr>
        <w:t> </w:t>
      </w:r>
      <w:r>
        <w:rPr/>
        <w:t xml:space="preserve">1967, </w:t>
      </w:r>
      <w:r>
        <w:rPr>
          <w:lang w:val="en-US"/>
        </w:rPr>
        <w:t>p</w:t>
      </w:r>
      <w:r>
        <w:rPr/>
        <w:t>.</w:t>
      </w:r>
      <w:r>
        <w:rPr>
          <w:lang w:val="en-US"/>
        </w:rPr>
        <w:t> </w:t>
      </w:r>
      <w:r>
        <w:rPr/>
        <w:t>178.</w:t>
      </w:r>
    </w:p>
  </w:footnote>
  <w:footnote w:id="242">
    <w:p>
      <w:pPr>
        <w:pStyle w:val="Footnote"/>
        <w:ind w:left="284" w:right="1134" w:hanging="0"/>
        <w:rPr/>
      </w:pPr>
      <w:r>
        <w:rPr>
          <w:rStyle w:val="FootnoteCharacters"/>
        </w:rPr>
        <w:footnoteRef/>
      </w:r>
      <w:r>
        <w:rPr/>
        <w:t xml:space="preserve"> </w:t>
      </w:r>
      <w:r>
        <w:rPr/>
        <w:t>Литман А. Д. Сарвепалли Радхакришнан. М., 1983, с. 79.</w:t>
      </w:r>
    </w:p>
  </w:footnote>
  <w:footnote w:id="243">
    <w:p>
      <w:pPr>
        <w:pStyle w:val="Footnote"/>
        <w:ind w:left="284" w:right="1134" w:hanging="0"/>
        <w:rPr/>
      </w:pPr>
      <w:r>
        <w:rPr>
          <w:rStyle w:val="FootnoteCharacters"/>
        </w:rPr>
        <w:footnoteRef/>
      </w:r>
      <w:r>
        <w:rPr/>
        <w:t xml:space="preserve"> </w:t>
      </w:r>
      <w:r>
        <w:rPr/>
        <w:t>Литман А. Д. Современная индийская философия, с. 273.</w:t>
      </w:r>
    </w:p>
  </w:footnote>
  <w:footnote w:id="244">
    <w:p>
      <w:pPr>
        <w:pStyle w:val="Footnote"/>
        <w:ind w:left="284" w:right="1134" w:hanging="0"/>
        <w:rPr/>
      </w:pPr>
      <w:r>
        <w:rPr>
          <w:rStyle w:val="FootnoteCharacters"/>
        </w:rPr>
        <w:footnoteRef/>
      </w:r>
      <w:r>
        <w:rPr>
          <w:lang w:val="en-US"/>
        </w:rPr>
        <w:t xml:space="preserve"> </w:t>
      </w:r>
      <w:r>
        <w:rPr>
          <w:lang w:val="en-US"/>
        </w:rPr>
        <w:t>Joad C. E. M. Counter attack from the East. The philosophy of Radhakrishnan. L., 1933, p. 107.</w:t>
      </w:r>
    </w:p>
  </w:footnote>
  <w:footnote w:id="245">
    <w:p>
      <w:pPr>
        <w:pStyle w:val="Footnote"/>
        <w:ind w:left="284" w:right="1134" w:hanging="0"/>
        <w:jc w:val="both"/>
        <w:rPr/>
      </w:pPr>
      <w:r>
        <w:rPr>
          <w:rStyle w:val="FootnoteCharacters"/>
        </w:rPr>
        <w:footnoteRef/>
      </w:r>
      <w:r>
        <w:rPr>
          <w:lang w:val="en-US"/>
        </w:rPr>
        <w:t xml:space="preserve"> </w:t>
      </w:r>
      <w:r>
        <w:rPr>
          <w:lang w:val="en-US"/>
        </w:rPr>
        <w:t xml:space="preserve">Radhakrishnan S. The Hindu view of life, p. 51. </w:t>
      </w:r>
      <w:r>
        <w:rPr/>
        <w:t>На той же странице он пишет: «Что действительно важно – так это не убеждения, а поведение… Религия – это не правильная вера, а праведная жизнь», выражая тем самым вышеописанный принцип ортопраксии.</w:t>
      </w:r>
    </w:p>
  </w:footnote>
  <w:footnote w:id="246">
    <w:p>
      <w:pPr>
        <w:pStyle w:val="Footnote"/>
        <w:ind w:left="284" w:right="1134" w:hanging="0"/>
        <w:rPr/>
      </w:pPr>
      <w:r>
        <w:rPr>
          <w:rStyle w:val="FootnoteCharacters"/>
        </w:rPr>
        <w:footnoteRef/>
      </w:r>
      <w:r>
        <w:rPr/>
        <w:t xml:space="preserve"> </w:t>
      </w:r>
      <w:r>
        <w:rPr>
          <w:lang w:val="de-DE"/>
        </w:rPr>
        <w:t>Ibidem</w:t>
      </w:r>
      <w:r>
        <w:rPr/>
        <w:t xml:space="preserve">, </w:t>
      </w:r>
      <w:r>
        <w:rPr>
          <w:lang w:val="de-DE"/>
        </w:rPr>
        <w:t>p</w:t>
      </w:r>
      <w:r>
        <w:rPr/>
        <w:t>.</w:t>
      </w:r>
      <w:r>
        <w:rPr>
          <w:lang w:val="de-DE"/>
        </w:rPr>
        <w:t> </w:t>
      </w:r>
      <w:r>
        <w:rPr/>
        <w:t>60.</w:t>
      </w:r>
    </w:p>
  </w:footnote>
  <w:footnote w:id="247">
    <w:p>
      <w:pPr>
        <w:pStyle w:val="Footnote"/>
        <w:ind w:left="284" w:right="1134" w:hanging="0"/>
        <w:rPr/>
      </w:pPr>
      <w:r>
        <w:rPr>
          <w:rStyle w:val="FootnoteCharacters"/>
        </w:rPr>
        <w:footnoteRef/>
      </w:r>
      <w:r>
        <w:rPr/>
        <w:t xml:space="preserve"> </w:t>
      </w:r>
      <w:r>
        <w:rPr>
          <w:lang w:val="de-DE"/>
        </w:rPr>
        <w:t>Ibidem</w:t>
      </w:r>
      <w:r>
        <w:rPr/>
        <w:t xml:space="preserve">, </w:t>
      </w:r>
      <w:r>
        <w:rPr>
          <w:lang w:val="de-DE"/>
        </w:rPr>
        <w:t>p</w:t>
      </w:r>
      <w:r>
        <w:rPr/>
        <w:t>.</w:t>
      </w:r>
      <w:r>
        <w:rPr>
          <w:lang w:val="de-DE"/>
        </w:rPr>
        <w:t> </w:t>
      </w:r>
      <w:r>
        <w:rPr/>
        <w:t>63.</w:t>
      </w:r>
    </w:p>
  </w:footnote>
  <w:footnote w:id="248">
    <w:p>
      <w:pPr>
        <w:pStyle w:val="Footnote"/>
        <w:ind w:left="284" w:right="1134" w:hanging="0"/>
        <w:rPr/>
      </w:pPr>
      <w:r>
        <w:rPr>
          <w:rStyle w:val="FootnoteCharacters"/>
        </w:rPr>
        <w:footnoteRef/>
      </w:r>
      <w:r>
        <w:rPr/>
        <w:t xml:space="preserve"> </w:t>
      </w:r>
      <w:r>
        <w:rPr/>
        <w:t>Радхакришнан С. Индийская философия. М., 1956 – 1957. Репринт: СПб., 1994, т. 1, с. 22. Курсив мой. – С. Б.</w:t>
      </w:r>
    </w:p>
  </w:footnote>
  <w:footnote w:id="249">
    <w:p>
      <w:pPr>
        <w:pStyle w:val="Footnote"/>
        <w:ind w:left="284" w:right="1134" w:hanging="0"/>
        <w:rPr/>
      </w:pPr>
      <w:r>
        <w:rPr>
          <w:rStyle w:val="FootnoteCharacters"/>
        </w:rPr>
        <w:footnoteRef/>
      </w:r>
      <w:r>
        <w:rPr/>
        <w:t xml:space="preserve"> </w:t>
      </w:r>
      <w:r>
        <w:rPr/>
        <w:t>Там же, с. 56.</w:t>
      </w:r>
    </w:p>
  </w:footnote>
  <w:footnote w:id="250">
    <w:p>
      <w:pPr>
        <w:pStyle w:val="Footnote"/>
        <w:ind w:left="284" w:right="1134" w:hanging="0"/>
        <w:rPr/>
      </w:pPr>
      <w:r>
        <w:rPr>
          <w:rStyle w:val="FootnoteCharacters"/>
        </w:rPr>
        <w:footnoteRef/>
      </w:r>
      <w:r>
        <w:rPr/>
        <w:t xml:space="preserve"> </w:t>
      </w:r>
      <w:r>
        <w:rPr/>
        <w:t>Там же, с. 52.</w:t>
      </w:r>
    </w:p>
  </w:footnote>
  <w:footnote w:id="251">
    <w:p>
      <w:pPr>
        <w:pStyle w:val="Footnote"/>
        <w:ind w:left="284" w:right="1134" w:hanging="0"/>
        <w:jc w:val="both"/>
        <w:rPr/>
      </w:pPr>
      <w:r>
        <w:rPr>
          <w:rStyle w:val="FootnoteCharacters"/>
        </w:rPr>
        <w:footnoteRef/>
      </w:r>
      <w:r>
        <w:rPr/>
        <w:t xml:space="preserve"> </w:t>
      </w:r>
      <w:r>
        <w:rPr/>
        <w:t>Литман А. Д. Некоторые особенности развития современной индийской философии. // Политическое развитие и общественная мысль Индии в новое и новейшее время. М</w:t>
      </w:r>
      <w:r>
        <w:rPr>
          <w:lang w:val="en-US"/>
        </w:rPr>
        <w:t xml:space="preserve">., 1976, </w:t>
      </w:r>
      <w:r>
        <w:rPr/>
        <w:t>с</w:t>
      </w:r>
      <w:r>
        <w:rPr>
          <w:lang w:val="en-US"/>
        </w:rPr>
        <w:t>. 353.</w:t>
      </w:r>
    </w:p>
  </w:footnote>
  <w:footnote w:id="252">
    <w:p>
      <w:pPr>
        <w:pStyle w:val="Footnote"/>
        <w:ind w:left="284" w:right="1134" w:hanging="0"/>
        <w:rPr/>
      </w:pPr>
      <w:r>
        <w:rPr>
          <w:rStyle w:val="FootnoteCharacters"/>
        </w:rPr>
        <w:footnoteRef/>
      </w:r>
      <w:r>
        <w:rPr>
          <w:lang w:val="en-US"/>
        </w:rPr>
        <w:t xml:space="preserve"> </w:t>
      </w:r>
      <w:r>
        <w:rPr>
          <w:lang w:val="en-US"/>
        </w:rPr>
        <w:t>Radhakrishnan S. East and West. Some reflections. L., 1955, p. 107.</w:t>
      </w:r>
    </w:p>
  </w:footnote>
  <w:footnote w:id="253">
    <w:p>
      <w:pPr>
        <w:pStyle w:val="Footnote"/>
        <w:ind w:left="284" w:right="1134" w:hanging="0"/>
        <w:rPr/>
      </w:pPr>
      <w:r>
        <w:rPr>
          <w:rStyle w:val="FootnoteCharacters"/>
        </w:rPr>
        <w:footnoteRef/>
      </w:r>
      <w:r>
        <w:rPr>
          <w:lang w:val="en-US"/>
        </w:rPr>
        <w:t xml:space="preserve"> </w:t>
      </w:r>
      <w:r>
        <w:rPr>
          <w:lang w:val="en-US"/>
        </w:rPr>
        <w:t>Radhakrishnan S. Kalki or the future of civilization. Bombay, 1956, p. 19 – 21.</w:t>
      </w:r>
    </w:p>
  </w:footnote>
  <w:footnote w:id="254">
    <w:p>
      <w:pPr>
        <w:pStyle w:val="Footnote"/>
        <w:ind w:left="284" w:right="1134" w:hanging="0"/>
        <w:rPr/>
      </w:pPr>
      <w:r>
        <w:rPr>
          <w:rStyle w:val="FootnoteCharacters"/>
        </w:rPr>
        <w:footnoteRef/>
      </w:r>
      <w:r>
        <w:rPr>
          <w:lang w:val="en-US"/>
        </w:rPr>
        <w:t xml:space="preserve"> </w:t>
      </w:r>
      <w:r>
        <w:rPr>
          <w:lang w:val="en-US"/>
        </w:rPr>
        <w:t>Radhakrishnan S. East and West..., p. 12.</w:t>
      </w:r>
    </w:p>
  </w:footnote>
  <w:footnote w:id="255">
    <w:p>
      <w:pPr>
        <w:pStyle w:val="Footnote"/>
        <w:ind w:left="284" w:right="1134" w:hanging="0"/>
        <w:rPr/>
      </w:pPr>
      <w:r>
        <w:rPr>
          <w:rStyle w:val="FootnoteCharacters"/>
        </w:rPr>
        <w:footnoteRef/>
      </w:r>
      <w:r>
        <w:rPr>
          <w:lang w:val="en-US"/>
        </w:rPr>
        <w:t xml:space="preserve"> </w:t>
      </w:r>
      <w:r>
        <w:rPr>
          <w:lang w:val="en-US"/>
        </w:rPr>
        <w:t>Radhakrishnan S. Religion and culture. New Delhi, 1968, p. 7.</w:t>
      </w:r>
    </w:p>
  </w:footnote>
  <w:footnote w:id="256">
    <w:p>
      <w:pPr>
        <w:pStyle w:val="Footnote"/>
        <w:ind w:left="284" w:right="1134" w:hanging="0"/>
        <w:rPr/>
      </w:pPr>
      <w:r>
        <w:rPr>
          <w:rStyle w:val="FootnoteCharacters"/>
        </w:rPr>
        <w:footnoteRef/>
      </w:r>
      <w:r>
        <w:rPr>
          <w:lang w:val="en-US"/>
        </w:rPr>
        <w:t xml:space="preserve"> </w:t>
      </w:r>
      <w:r>
        <w:rPr>
          <w:lang w:val="en-US"/>
        </w:rPr>
        <w:t>Radhakrishnan S. Recovery of faith. New Delhi, 1967, p. 33.</w:t>
      </w:r>
    </w:p>
  </w:footnote>
  <w:footnote w:id="257">
    <w:p>
      <w:pPr>
        <w:pStyle w:val="Footnote"/>
        <w:ind w:left="284" w:right="1134" w:hanging="0"/>
        <w:rPr/>
      </w:pPr>
      <w:r>
        <w:rPr>
          <w:rStyle w:val="FootnoteCharacters"/>
        </w:rPr>
        <w:footnoteRef/>
      </w:r>
      <w:r>
        <w:rPr>
          <w:lang w:val="en-US"/>
        </w:rPr>
        <w:t xml:space="preserve"> </w:t>
      </w:r>
      <w:r>
        <w:rPr>
          <w:lang w:val="en-US"/>
        </w:rPr>
        <w:t>Radhakrishnan S. The spirit in man..., p. 496.</w:t>
      </w:r>
    </w:p>
  </w:footnote>
  <w:footnote w:id="258">
    <w:p>
      <w:pPr>
        <w:pStyle w:val="Footnote"/>
        <w:ind w:left="284" w:right="1134" w:hanging="0"/>
        <w:rPr/>
      </w:pPr>
      <w:r>
        <w:rPr>
          <w:rStyle w:val="FootnoteCharacters"/>
        </w:rPr>
        <w:footnoteRef/>
      </w:r>
      <w:r>
        <w:rPr>
          <w:lang w:val="en-US"/>
        </w:rPr>
        <w:t xml:space="preserve"> </w:t>
      </w:r>
      <w:r>
        <w:rPr>
          <w:lang w:val="en-US"/>
        </w:rPr>
        <w:t>Radhakrishnan S. East and West in religion. L</w:t>
      </w:r>
      <w:r>
        <w:rPr/>
        <w:t>.,</w:t>
      </w:r>
      <w:r>
        <w:rPr>
          <w:lang w:val="en-US"/>
        </w:rPr>
        <w:t> </w:t>
      </w:r>
      <w:r>
        <w:rPr/>
        <w:t xml:space="preserve">1933, </w:t>
      </w:r>
      <w:r>
        <w:rPr>
          <w:lang w:val="en-US"/>
        </w:rPr>
        <w:t>p</w:t>
      </w:r>
      <w:r>
        <w:rPr/>
        <w:t>.</w:t>
      </w:r>
      <w:r>
        <w:rPr>
          <w:lang w:val="en-US"/>
        </w:rPr>
        <w:t> </w:t>
      </w:r>
      <w:r>
        <w:rPr/>
        <w:t>38.</w:t>
      </w:r>
    </w:p>
  </w:footnote>
  <w:footnote w:id="259">
    <w:p>
      <w:pPr>
        <w:pStyle w:val="Footnote"/>
        <w:ind w:left="284" w:right="1134" w:hanging="0"/>
        <w:rPr/>
      </w:pPr>
      <w:r>
        <w:rPr>
          <w:rStyle w:val="FootnoteCharacters"/>
        </w:rPr>
        <w:footnoteRef/>
      </w:r>
      <w:r>
        <w:rPr/>
        <w:t xml:space="preserve"> </w:t>
      </w:r>
      <w:r>
        <w:rPr/>
        <w:t>Радхакришнан С. Индийская философия, т. 1, с. 54.</w:t>
      </w:r>
    </w:p>
  </w:footnote>
  <w:footnote w:id="260">
    <w:p>
      <w:pPr>
        <w:pStyle w:val="Footnote"/>
        <w:ind w:left="284" w:right="1134" w:hanging="0"/>
        <w:rPr/>
      </w:pPr>
      <w:r>
        <w:rPr>
          <w:rStyle w:val="FootnoteCharacters"/>
        </w:rPr>
        <w:footnoteRef/>
      </w:r>
      <w:r>
        <w:rPr/>
        <w:t xml:space="preserve"> </w:t>
      </w:r>
      <w:r>
        <w:rPr/>
        <w:t>Там же, с. 114.</w:t>
      </w:r>
    </w:p>
  </w:footnote>
  <w:footnote w:id="261">
    <w:p>
      <w:pPr>
        <w:pStyle w:val="Footnote"/>
        <w:ind w:left="284" w:right="1134" w:hanging="0"/>
        <w:rPr/>
      </w:pPr>
      <w:r>
        <w:rPr>
          <w:rStyle w:val="FootnoteCharacters"/>
        </w:rPr>
        <w:footnoteRef/>
      </w:r>
      <w:r>
        <w:rPr/>
        <w:t xml:space="preserve"> </w:t>
      </w:r>
      <w:r>
        <w:rPr/>
        <w:t>Там же, с. 103.</w:t>
      </w:r>
    </w:p>
  </w:footnote>
  <w:footnote w:id="262">
    <w:p>
      <w:pPr>
        <w:pStyle w:val="Footnote"/>
        <w:ind w:left="284" w:right="1134" w:hanging="0"/>
        <w:jc w:val="both"/>
        <w:rPr/>
      </w:pPr>
      <w:r>
        <w:rPr>
          <w:rStyle w:val="FootnoteCharacters"/>
        </w:rPr>
        <w:footnoteRef/>
      </w:r>
      <w:r>
        <w:rPr/>
        <w:t xml:space="preserve"> </w:t>
      </w:r>
      <w:r>
        <w:rPr/>
        <w:t>Там же, с. 88. Это достаточно распространенное среди индийских историков мнение (см., например: Луния Б. Н. История индийской культуры с древних веков до наших дней. М., 1960, с. 52).</w:t>
      </w:r>
    </w:p>
  </w:footnote>
  <w:footnote w:id="263">
    <w:p>
      <w:pPr>
        <w:pStyle w:val="Footnote"/>
        <w:ind w:left="284" w:right="1134" w:hanging="0"/>
        <w:rPr/>
      </w:pPr>
      <w:r>
        <w:rPr>
          <w:rStyle w:val="FootnoteCharacters"/>
        </w:rPr>
        <w:footnoteRef/>
      </w:r>
      <w:r>
        <w:rPr/>
        <w:t xml:space="preserve"> </w:t>
      </w:r>
      <w:r>
        <w:rPr/>
        <w:t>Там же, с. 99.</w:t>
      </w:r>
    </w:p>
  </w:footnote>
  <w:footnote w:id="264">
    <w:p>
      <w:pPr>
        <w:pStyle w:val="Footnote"/>
        <w:ind w:left="284" w:right="1134" w:hanging="0"/>
        <w:rPr/>
      </w:pPr>
      <w:r>
        <w:rPr>
          <w:rStyle w:val="FootnoteCharacters"/>
        </w:rPr>
        <w:footnoteRef/>
      </w:r>
      <w:r>
        <w:rPr/>
        <w:t xml:space="preserve"> </w:t>
      </w:r>
      <w:r>
        <w:rPr/>
        <w:t>Там же, с. 101.</w:t>
      </w:r>
    </w:p>
  </w:footnote>
  <w:footnote w:id="265">
    <w:p>
      <w:pPr>
        <w:pStyle w:val="Footnote"/>
        <w:ind w:left="284" w:right="1134" w:hanging="0"/>
        <w:rPr/>
      </w:pPr>
      <w:r>
        <w:rPr>
          <w:rStyle w:val="FootnoteCharacters"/>
        </w:rPr>
        <w:footnoteRef/>
      </w:r>
      <w:r>
        <w:rPr/>
        <w:t xml:space="preserve"> </w:t>
      </w:r>
      <w:r>
        <w:rPr/>
        <w:t>Эрман В. Г. Очерк истории ведийской литературы. М., 1980, с. 175.</w:t>
      </w:r>
    </w:p>
  </w:footnote>
  <w:footnote w:id="266">
    <w:p>
      <w:pPr>
        <w:pStyle w:val="Footnote"/>
        <w:ind w:left="284" w:right="1134" w:hanging="0"/>
        <w:rPr/>
      </w:pPr>
      <w:r>
        <w:rPr>
          <w:rStyle w:val="FootnoteCharacters"/>
        </w:rPr>
        <w:footnoteRef/>
      </w:r>
      <w:r>
        <w:rPr/>
        <w:t xml:space="preserve"> </w:t>
      </w:r>
      <w:r>
        <w:rPr/>
        <w:t>Радхакришнан С. Ук. соч., т. 1, с. 178.</w:t>
      </w:r>
    </w:p>
  </w:footnote>
  <w:footnote w:id="267">
    <w:p>
      <w:pPr>
        <w:pStyle w:val="Footnote"/>
        <w:ind w:left="284" w:right="1134" w:hanging="0"/>
        <w:rPr/>
      </w:pPr>
      <w:r>
        <w:rPr>
          <w:rStyle w:val="FootnoteCharacters"/>
        </w:rPr>
        <w:footnoteRef/>
      </w:r>
      <w:r>
        <w:rPr/>
        <w:t xml:space="preserve"> </w:t>
      </w:r>
      <w:r>
        <w:rPr/>
        <w:t>Там же, с. 332.</w:t>
      </w:r>
    </w:p>
  </w:footnote>
  <w:footnote w:id="268">
    <w:p>
      <w:pPr>
        <w:pStyle w:val="Footnote"/>
        <w:ind w:left="284" w:right="1134" w:hanging="0"/>
        <w:rPr/>
      </w:pPr>
      <w:r>
        <w:rPr>
          <w:rStyle w:val="FootnoteCharacters"/>
        </w:rPr>
        <w:footnoteRef/>
      </w:r>
      <w:r>
        <w:rPr/>
        <w:t xml:space="preserve"> </w:t>
      </w:r>
      <w:r>
        <w:rPr/>
        <w:t>Там же, с. 332 и 627.</w:t>
      </w:r>
    </w:p>
  </w:footnote>
  <w:footnote w:id="269">
    <w:p>
      <w:pPr>
        <w:pStyle w:val="Footnote"/>
        <w:ind w:left="284" w:right="1134" w:hanging="0"/>
        <w:rPr/>
      </w:pPr>
      <w:r>
        <w:rPr>
          <w:rStyle w:val="FootnoteCharacters"/>
        </w:rPr>
        <w:footnoteRef/>
      </w:r>
      <w:r>
        <w:rPr/>
        <w:t xml:space="preserve"> </w:t>
      </w:r>
      <w:r>
        <w:rPr/>
        <w:t>Там же, с. 344 – 345.</w:t>
      </w:r>
    </w:p>
  </w:footnote>
  <w:footnote w:id="270">
    <w:p>
      <w:pPr>
        <w:pStyle w:val="Footnote"/>
        <w:ind w:left="284" w:right="1134" w:hanging="0"/>
        <w:rPr/>
      </w:pPr>
      <w:r>
        <w:rPr>
          <w:rStyle w:val="FootnoteCharacters"/>
        </w:rPr>
        <w:footnoteRef/>
      </w:r>
      <w:r>
        <w:rPr/>
        <w:t xml:space="preserve"> </w:t>
      </w:r>
      <w:r>
        <w:rPr/>
        <w:t>Там же, с. 365.</w:t>
      </w:r>
    </w:p>
  </w:footnote>
  <w:footnote w:id="271">
    <w:p>
      <w:pPr>
        <w:pStyle w:val="Footnote"/>
        <w:ind w:left="284" w:right="1134" w:hanging="0"/>
        <w:rPr/>
      </w:pPr>
      <w:r>
        <w:rPr>
          <w:rStyle w:val="FootnoteCharacters"/>
        </w:rPr>
        <w:footnoteRef/>
      </w:r>
      <w:r>
        <w:rPr/>
        <w:t xml:space="preserve"> </w:t>
      </w:r>
      <w:r>
        <w:rPr/>
        <w:t>Там же, с. 365.</w:t>
      </w:r>
    </w:p>
  </w:footnote>
  <w:footnote w:id="272">
    <w:p>
      <w:pPr>
        <w:pStyle w:val="Footnote"/>
        <w:ind w:left="284" w:right="1134" w:hanging="0"/>
        <w:rPr/>
      </w:pPr>
      <w:r>
        <w:rPr>
          <w:rStyle w:val="FootnoteCharacters"/>
        </w:rPr>
        <w:footnoteRef/>
      </w:r>
      <w:r>
        <w:rPr/>
        <w:t xml:space="preserve"> </w:t>
      </w:r>
      <w:r>
        <w:rPr/>
        <w:t>Там же, с. 394.</w:t>
      </w:r>
    </w:p>
  </w:footnote>
  <w:footnote w:id="273">
    <w:p>
      <w:pPr>
        <w:pStyle w:val="Footnote"/>
        <w:ind w:left="284" w:right="1134" w:hanging="0"/>
        <w:rPr/>
      </w:pPr>
      <w:r>
        <w:rPr>
          <w:rStyle w:val="FootnoteCharacters"/>
        </w:rPr>
        <w:footnoteRef/>
      </w:r>
      <w:r>
        <w:rPr/>
        <w:t xml:space="preserve"> </w:t>
      </w:r>
      <w:r>
        <w:rPr/>
        <w:t>Там же, с. 314 – 315.</w:t>
      </w:r>
    </w:p>
  </w:footnote>
  <w:footnote w:id="274">
    <w:p>
      <w:pPr>
        <w:pStyle w:val="Footnote"/>
        <w:ind w:left="284" w:right="1134" w:hanging="0"/>
        <w:rPr/>
      </w:pPr>
      <w:r>
        <w:rPr>
          <w:rStyle w:val="FootnoteCharacters"/>
        </w:rPr>
        <w:footnoteRef/>
      </w:r>
      <w:r>
        <w:rPr/>
        <w:t xml:space="preserve"> </w:t>
      </w:r>
      <w:r>
        <w:rPr/>
        <w:t>Там же, т. 2, с. 405.</w:t>
      </w:r>
    </w:p>
  </w:footnote>
  <w:footnote w:id="275">
    <w:p>
      <w:pPr>
        <w:pStyle w:val="Footnote"/>
        <w:ind w:left="284" w:right="1134" w:hanging="0"/>
        <w:rPr/>
      </w:pPr>
      <w:r>
        <w:rPr>
          <w:rStyle w:val="FootnoteCharacters"/>
        </w:rPr>
        <w:footnoteRef/>
      </w:r>
      <w:r>
        <w:rPr/>
        <w:t xml:space="preserve"> </w:t>
      </w:r>
      <w:r>
        <w:rPr/>
        <w:t>Там же, с. 406.</w:t>
      </w:r>
    </w:p>
  </w:footnote>
  <w:footnote w:id="276">
    <w:p>
      <w:pPr>
        <w:pStyle w:val="Footnote"/>
        <w:ind w:left="284" w:right="1134" w:hanging="0"/>
        <w:rPr/>
      </w:pPr>
      <w:r>
        <w:rPr>
          <w:rStyle w:val="FootnoteCharacters"/>
        </w:rPr>
        <w:footnoteRef/>
      </w:r>
      <w:r>
        <w:rPr/>
        <w:t xml:space="preserve"> </w:t>
      </w:r>
      <w:r>
        <w:rPr/>
        <w:t>Там же, с.</w:t>
      </w:r>
      <w:r>
        <w:rPr>
          <w:lang w:val="en-US"/>
        </w:rPr>
        <w:t> </w:t>
      </w:r>
      <w:r>
        <w:rPr/>
        <w:t>407.</w:t>
      </w:r>
    </w:p>
  </w:footnote>
  <w:footnote w:id="277">
    <w:p>
      <w:pPr>
        <w:pStyle w:val="Footnote"/>
        <w:ind w:left="284" w:right="1134" w:hanging="0"/>
        <w:rPr/>
      </w:pPr>
      <w:r>
        <w:rPr>
          <w:rStyle w:val="FootnoteCharacters"/>
        </w:rPr>
        <w:footnoteRef/>
      </w:r>
      <w:r>
        <w:rPr/>
        <w:t xml:space="preserve"> </w:t>
      </w:r>
      <w:r>
        <w:rPr/>
        <w:t>Там же, с. 495 – 496.</w:t>
      </w:r>
    </w:p>
  </w:footnote>
  <w:footnote w:id="278">
    <w:p>
      <w:pPr>
        <w:pStyle w:val="Footnote"/>
        <w:ind w:left="284" w:right="1134" w:hanging="0"/>
        <w:rPr/>
      </w:pPr>
      <w:r>
        <w:rPr>
          <w:rStyle w:val="FootnoteCharacters"/>
        </w:rPr>
        <w:footnoteRef/>
      </w:r>
      <w:r>
        <w:rPr/>
        <w:t xml:space="preserve"> </w:t>
      </w:r>
      <w:r>
        <w:rPr/>
        <w:t>Там же, с.</w:t>
      </w:r>
      <w:r>
        <w:rPr>
          <w:lang w:val="en-US"/>
        </w:rPr>
        <w:t> </w:t>
      </w:r>
      <w:r>
        <w:rPr/>
        <w:t>513.</w:t>
      </w:r>
    </w:p>
  </w:footnote>
  <w:footnote w:id="279">
    <w:p>
      <w:pPr>
        <w:pStyle w:val="Footnote"/>
        <w:ind w:left="284" w:right="1134" w:hanging="0"/>
        <w:rPr/>
      </w:pPr>
      <w:r>
        <w:rPr>
          <w:rStyle w:val="FootnoteCharacters"/>
        </w:rPr>
        <w:footnoteRef/>
      </w:r>
      <w:r>
        <w:rPr/>
        <w:t xml:space="preserve"> </w:t>
      </w:r>
      <w:r>
        <w:rPr/>
        <w:t>Там же, с. 515.</w:t>
      </w:r>
    </w:p>
  </w:footnote>
  <w:footnote w:id="280">
    <w:p>
      <w:pPr>
        <w:pStyle w:val="Footnote"/>
        <w:ind w:left="284" w:right="1134" w:hanging="0"/>
        <w:rPr/>
      </w:pPr>
      <w:r>
        <w:rPr>
          <w:rStyle w:val="FootnoteCharacters"/>
        </w:rPr>
        <w:footnoteRef/>
      </w:r>
      <w:r>
        <w:rPr/>
        <w:t xml:space="preserve"> </w:t>
      </w:r>
      <w:r>
        <w:rPr/>
        <w:t>Там же, с. 577.</w:t>
      </w:r>
    </w:p>
  </w:footnote>
  <w:footnote w:id="281">
    <w:p>
      <w:pPr>
        <w:pStyle w:val="Footnote"/>
        <w:ind w:left="284" w:right="1134" w:hanging="0"/>
        <w:jc w:val="both"/>
        <w:rPr/>
      </w:pPr>
      <w:r>
        <w:rPr>
          <w:rStyle w:val="FootnoteCharacters"/>
        </w:rPr>
        <w:footnoteRef/>
      </w:r>
      <w:r>
        <w:rPr/>
        <w:t xml:space="preserve"> </w:t>
      </w:r>
      <w:r>
        <w:rPr/>
        <w:t xml:space="preserve">Аминев М. М. Проблема человека в </w:t>
      </w:r>
      <w:r>
        <w:rPr>
          <w:lang w:val="en-US"/>
        </w:rPr>
        <w:t>XX</w:t>
      </w:r>
      <w:r>
        <w:rPr/>
        <w:t xml:space="preserve"> веке. // Философия </w:t>
      </w:r>
      <w:r>
        <w:rPr>
          <w:lang w:val="en-US"/>
        </w:rPr>
        <w:t>XX</w:t>
      </w:r>
      <w:r>
        <w:rPr/>
        <w:t xml:space="preserve"> века: школы и концепции. Материалы научной конференции 23 – 25 ноября 2000 г. СПб., 2000, с. 189. </w:t>
      </w:r>
    </w:p>
  </w:footnote>
  <w:footnote w:id="282">
    <w:p>
      <w:pPr>
        <w:pStyle w:val="Footnote"/>
        <w:ind w:left="284" w:right="1134" w:hanging="0"/>
        <w:rPr/>
      </w:pPr>
      <w:r>
        <w:rPr>
          <w:rStyle w:val="FootnoteCharacters"/>
        </w:rPr>
        <w:footnoteRef/>
      </w:r>
      <w:r>
        <w:rPr/>
        <w:t xml:space="preserve"> </w:t>
      </w:r>
      <w:r>
        <w:rPr>
          <w:lang w:val="en-US"/>
        </w:rPr>
        <w:t>Radhakrishnan S</w:t>
      </w:r>
      <w:r>
        <w:rPr/>
        <w:t xml:space="preserve">. </w:t>
      </w:r>
      <w:r>
        <w:rPr>
          <w:lang w:val="en-US"/>
        </w:rPr>
        <w:t>The</w:t>
      </w:r>
      <w:r>
        <w:rPr/>
        <w:t xml:space="preserve"> </w:t>
      </w:r>
      <w:r>
        <w:rPr>
          <w:lang w:val="en-US"/>
        </w:rPr>
        <w:t>Hindu</w:t>
      </w:r>
      <w:r>
        <w:rPr/>
        <w:t xml:space="preserve"> </w:t>
      </w:r>
      <w:r>
        <w:rPr>
          <w:lang w:val="en-US"/>
        </w:rPr>
        <w:t>view</w:t>
      </w:r>
      <w:r>
        <w:rPr/>
        <w:t xml:space="preserve"> </w:t>
      </w:r>
      <w:r>
        <w:rPr>
          <w:lang w:val="en-US"/>
        </w:rPr>
        <w:t>of</w:t>
      </w:r>
      <w:r>
        <w:rPr/>
        <w:t xml:space="preserve"> </w:t>
      </w:r>
      <w:r>
        <w:rPr>
          <w:lang w:val="en-US"/>
        </w:rPr>
        <w:t>life</w:t>
      </w:r>
      <w:r>
        <w:rPr/>
        <w:t xml:space="preserve">, </w:t>
      </w:r>
      <w:r>
        <w:rPr>
          <w:lang w:val="en-US"/>
        </w:rPr>
        <w:t>p</w:t>
      </w:r>
      <w:r>
        <w:rPr/>
        <w:t>. 24.</w:t>
      </w:r>
    </w:p>
  </w:footnote>
  <w:footnote w:id="283">
    <w:p>
      <w:pPr>
        <w:pStyle w:val="Footnote"/>
        <w:ind w:left="284" w:right="1134" w:hanging="0"/>
        <w:jc w:val="both"/>
        <w:rPr/>
      </w:pPr>
      <w:r>
        <w:rPr>
          <w:rStyle w:val="FootnoteCharacters"/>
        </w:rPr>
        <w:footnoteRef/>
      </w:r>
      <w:r>
        <w:rPr/>
        <w:t xml:space="preserve"> </w:t>
      </w:r>
      <w:r>
        <w:rPr/>
        <w:t>Пименов А. В. К проблеме формирования учения о праманах в ранней мимансе. // Рационалистическая традиция и современность. Индия. М., 1988, с.</w:t>
      </w:r>
      <w:r>
        <w:rPr>
          <w:lang w:val="en-US"/>
        </w:rPr>
        <w:t> </w:t>
      </w:r>
      <w:r>
        <w:rPr/>
        <w:t>146.</w:t>
      </w:r>
    </w:p>
  </w:footnote>
  <w:footnote w:id="284">
    <w:p>
      <w:pPr>
        <w:pStyle w:val="Footnote"/>
        <w:ind w:left="284" w:right="1134" w:hanging="0"/>
        <w:rPr/>
      </w:pPr>
      <w:r>
        <w:rPr>
          <w:rStyle w:val="FootnoteCharacters"/>
        </w:rPr>
        <w:footnoteRef/>
      </w:r>
      <w:r>
        <w:rPr/>
        <w:t xml:space="preserve"> </w:t>
      </w:r>
      <w:r>
        <w:rPr/>
        <w:t>Трофимов П., Помогаева Е. Фалификация истории философии // Большевик. 1948. №11.  С. 71-78</w:t>
      </w:r>
    </w:p>
  </w:footnote>
  <w:footnote w:id="285">
    <w:p>
      <w:pPr>
        <w:pStyle w:val="Footnote"/>
        <w:ind w:left="284" w:right="1134" w:hanging="0"/>
        <w:rPr/>
      </w:pPr>
      <w:r>
        <w:rPr>
          <w:rStyle w:val="FootnoteCharacters"/>
        </w:rPr>
        <w:footnoteRef/>
      </w:r>
      <w:r>
        <w:rPr/>
        <w:t xml:space="preserve"> </w:t>
      </w:r>
      <w:r>
        <w:rPr/>
        <w:t>Рассел Б. Философия логического атомизма. Томск. Изд-во  «Водолей». 1999</w:t>
      </w:r>
    </w:p>
  </w:footnote>
  <w:footnote w:id="286">
    <w:p>
      <w:pPr>
        <w:pStyle w:val="Footnote"/>
        <w:ind w:left="284" w:right="1134" w:hanging="0"/>
        <w:rPr/>
      </w:pPr>
      <w:r>
        <w:rPr>
          <w:rStyle w:val="FootnoteCharacters"/>
        </w:rPr>
        <w:footnoteRef/>
      </w:r>
      <w:r>
        <w:rPr/>
        <w:t xml:space="preserve">  </w:t>
      </w:r>
      <w:r>
        <w:rPr/>
        <w:t>Колесников А.С. Рассел и Витгенштейн: проблемы философского взаимовлияния // Философская и социологическая мысль. Киев. 1989. №8. С. 61-72</w:t>
      </w:r>
    </w:p>
  </w:footnote>
  <w:footnote w:id="287">
    <w:p>
      <w:pPr>
        <w:pStyle w:val="Footnote"/>
        <w:ind w:left="284" w:right="1134" w:hanging="0"/>
        <w:rPr/>
      </w:pPr>
      <w:r>
        <w:rPr>
          <w:rStyle w:val="FootnoteCharacters"/>
        </w:rPr>
        <w:footnoteRef/>
      </w:r>
      <w:r>
        <w:rPr/>
        <w:t xml:space="preserve"> </w:t>
      </w:r>
      <w:r>
        <w:rPr/>
        <w:t>Рассел Б. Философия логического атомизма. Томск. Изд-во  «Водолей». 1999. С. 5</w:t>
      </w:r>
    </w:p>
    <w:p>
      <w:pPr>
        <w:pStyle w:val="Footnote"/>
        <w:ind w:left="284" w:right="1134" w:hanging="0"/>
        <w:rPr/>
      </w:pPr>
      <w:r>
        <w:rPr/>
      </w:r>
    </w:p>
  </w:footnote>
  <w:footnote w:id="288">
    <w:p>
      <w:pPr>
        <w:pStyle w:val="Footnote"/>
        <w:ind w:left="284" w:right="1134" w:hanging="0"/>
        <w:rPr/>
      </w:pPr>
      <w:r>
        <w:rPr>
          <w:rStyle w:val="FootnoteCharacters"/>
        </w:rPr>
        <w:footnoteRef/>
      </w:r>
      <w:r>
        <w:rPr/>
        <w:t xml:space="preserve"> </w:t>
      </w:r>
      <w:r>
        <w:rPr/>
        <w:t>Рассел Б. Философия логического атомизма. С.56</w:t>
      </w:r>
    </w:p>
  </w:footnote>
  <w:footnote w:id="289">
    <w:p>
      <w:pPr>
        <w:pStyle w:val="Footnote"/>
        <w:ind w:left="284" w:right="1134" w:hanging="0"/>
        <w:rPr/>
      </w:pPr>
      <w:r>
        <w:rPr>
          <w:rStyle w:val="FootnoteCharacters"/>
        </w:rPr>
        <w:footnoteRef/>
      </w:r>
      <w:r>
        <w:rPr/>
        <w:t xml:space="preserve"> </w:t>
      </w:r>
      <w:r>
        <w:rPr/>
        <w:t>Там же. С. 100,104-105.</w:t>
      </w:r>
    </w:p>
  </w:footnote>
  <w:footnote w:id="290">
    <w:p>
      <w:pPr>
        <w:pStyle w:val="Footnote"/>
        <w:ind w:left="284" w:right="1134" w:hanging="0"/>
        <w:rPr/>
      </w:pPr>
      <w:r>
        <w:rPr>
          <w:rStyle w:val="FootnoteCharacters"/>
        </w:rPr>
        <w:footnoteRef/>
      </w:r>
      <w:r>
        <w:rPr/>
        <w:t xml:space="preserve"> </w:t>
      </w:r>
      <w:r>
        <w:rPr/>
        <w:t>См. Колесников А.С.Философия сознания Б.Рассела и современность // Грязновские чтения. МГУ. М. 2003.</w:t>
      </w:r>
    </w:p>
  </w:footnote>
  <w:footnote w:id="291">
    <w:p>
      <w:pPr>
        <w:pStyle w:val="Footnote"/>
        <w:ind w:left="284" w:right="1134" w:hanging="0"/>
        <w:rPr/>
      </w:pPr>
      <w:r>
        <w:rPr>
          <w:rStyle w:val="FootnoteCharacters"/>
        </w:rPr>
        <w:footnoteRef/>
      </w:r>
      <w:r>
        <w:rPr/>
        <w:t xml:space="preserve"> </w:t>
      </w:r>
      <w:r>
        <w:rPr/>
        <w:t>Витгенштейн Л. Заметки по логике // Витгенштейн Л. Дневники 1914-1916. Томск. Водолей. 1998</w:t>
      </w:r>
    </w:p>
  </w:footnote>
  <w:footnote w:id="292">
    <w:p>
      <w:pPr>
        <w:pStyle w:val="Footnote"/>
        <w:ind w:left="284" w:right="1134" w:hanging="0"/>
        <w:rPr/>
      </w:pPr>
      <w:r>
        <w:rPr>
          <w:rStyle w:val="FootnoteCharacters"/>
        </w:rPr>
        <w:footnoteRef/>
      </w:r>
      <w:r>
        <w:rPr/>
        <w:t xml:space="preserve"> </w:t>
      </w:r>
      <w:r>
        <w:rPr/>
        <w:t>Колесников А.С. Философия Бертрана Рассела. Л.  1991.С. 131-148</w:t>
      </w:r>
    </w:p>
  </w:footnote>
  <w:footnote w:id="293">
    <w:p>
      <w:pPr>
        <w:pStyle w:val="Footnote"/>
        <w:ind w:left="284" w:right="1134" w:hanging="0"/>
        <w:rPr/>
      </w:pPr>
      <w:r>
        <w:rPr>
          <w:rStyle w:val="FootnoteCharacters"/>
        </w:rPr>
        <w:footnoteRef/>
      </w:r>
      <w:r>
        <w:rPr/>
        <w:t xml:space="preserve"> </w:t>
      </w:r>
      <w:r>
        <w:rPr/>
        <w:t>Витгенштейн Л. Логико-философский трактат. М.-ИЛ, 1958. 4.111, 4.112, 6.53</w:t>
      </w:r>
    </w:p>
  </w:footnote>
  <w:footnote w:id="294">
    <w:p>
      <w:pPr>
        <w:pStyle w:val="Footnote"/>
        <w:ind w:left="284" w:right="1134" w:hanging="0"/>
        <w:rPr/>
      </w:pPr>
      <w:r>
        <w:rPr>
          <w:rStyle w:val="FootnoteCharacters"/>
        </w:rPr>
        <w:footnoteRef/>
      </w:r>
      <w:r>
        <w:rPr/>
        <w:t xml:space="preserve"> </w:t>
      </w:r>
      <w:r>
        <w:rPr/>
        <w:t>Андреев Л.Г. Жан-Поль Сартр. Свободное сознание и ХХ век. М. 1994</w:t>
      </w:r>
    </w:p>
  </w:footnote>
  <w:footnote w:id="295">
    <w:p>
      <w:pPr>
        <w:pStyle w:val="Footnote"/>
        <w:ind w:left="284" w:right="1134" w:hanging="0"/>
        <w:rPr/>
      </w:pPr>
      <w:r>
        <w:rPr>
          <w:rStyle w:val="FootnoteCharacters"/>
        </w:rPr>
        <w:footnoteRef/>
      </w:r>
      <w:r>
        <w:rPr/>
        <w:t xml:space="preserve"> </w:t>
      </w:r>
      <w:r>
        <w:rPr>
          <w:lang w:val="en-US"/>
        </w:rPr>
        <w:t>Petit</w:t>
      </w:r>
      <w:r>
        <w:rPr/>
        <w:t xml:space="preserve"> </w:t>
      </w:r>
      <w:r>
        <w:rPr>
          <w:lang w:val="en-US"/>
        </w:rPr>
        <w:t>Larousse</w:t>
      </w:r>
      <w:r>
        <w:rPr/>
        <w:t xml:space="preserve">. </w:t>
      </w:r>
      <w:r>
        <w:rPr>
          <w:lang w:val="en-US"/>
        </w:rPr>
        <w:t>Paris</w:t>
      </w:r>
      <w:r>
        <w:rPr/>
        <w:t>, 1966.</w:t>
      </w:r>
      <w:r>
        <w:rPr>
          <w:lang w:val="en-US"/>
        </w:rPr>
        <w:t>P</w:t>
      </w:r>
      <w:r>
        <w:rPr/>
        <w:t>.1685; Философский энциклопедический словарь. М .1989. С.568.</w:t>
      </w:r>
    </w:p>
  </w:footnote>
  <w:footnote w:id="296">
    <w:p>
      <w:pPr>
        <w:pStyle w:val="Footnote"/>
        <w:ind w:left="284" w:right="1134" w:hanging="0"/>
        <w:rPr/>
      </w:pPr>
      <w:r>
        <w:rPr>
          <w:rStyle w:val="FootnoteCharacters"/>
        </w:rPr>
        <w:footnoteRef/>
      </w:r>
      <w:r>
        <w:rPr/>
        <w:t xml:space="preserve"> </w:t>
      </w:r>
      <w:r>
        <w:rPr/>
        <w:t>Андреев Л.Г. Жан-Поль Сартр. Свободное сознание и ХХ век. С</w:t>
      </w:r>
      <w:r>
        <w:rPr>
          <w:lang w:val="fr-FR"/>
        </w:rPr>
        <w:t>.4</w:t>
      </w:r>
    </w:p>
  </w:footnote>
  <w:footnote w:id="297">
    <w:p>
      <w:pPr>
        <w:pStyle w:val="Footnote"/>
        <w:ind w:left="284" w:right="1134" w:hanging="0"/>
        <w:rPr/>
      </w:pPr>
      <w:r>
        <w:rPr>
          <w:rStyle w:val="FootnoteCharacters"/>
        </w:rPr>
        <w:footnoteRef/>
      </w:r>
      <w:r>
        <w:rPr>
          <w:lang w:val="fr-FR"/>
        </w:rPr>
        <w:t xml:space="preserve"> </w:t>
      </w:r>
      <w:r>
        <w:rPr>
          <w:lang w:val="fr-FR"/>
        </w:rPr>
        <w:t xml:space="preserve">Trotignon P. Les philosophes francais d’anjourd’hui.  </w:t>
      </w:r>
      <w:r>
        <w:rPr>
          <w:lang w:val="en-US"/>
        </w:rPr>
        <w:t>Paris</w:t>
      </w:r>
      <w:r>
        <w:rPr/>
        <w:t xml:space="preserve">, 1970. </w:t>
      </w:r>
      <w:r>
        <w:rPr>
          <w:lang w:val="en-US"/>
        </w:rPr>
        <w:t>P</w:t>
      </w:r>
      <w:r>
        <w:rPr/>
        <w:t>.11</w:t>
      </w:r>
    </w:p>
  </w:footnote>
  <w:footnote w:id="298">
    <w:p>
      <w:pPr>
        <w:pStyle w:val="Footnote"/>
        <w:ind w:left="284" w:right="1134" w:hanging="0"/>
        <w:rPr/>
      </w:pPr>
      <w:r>
        <w:rPr>
          <w:rStyle w:val="FootnoteCharacters"/>
        </w:rPr>
        <w:footnoteRef/>
      </w:r>
      <w:r>
        <w:rPr/>
        <w:t xml:space="preserve"> </w:t>
      </w:r>
      <w:r>
        <w:rPr/>
        <w:t>Зенкин С.Н. Человек в осаде. О писательском творчестве Жан-Поля Сартра // Сартр. Ж.-П. Тошнота. Избр. Произведения. М., 1994. с.19</w:t>
      </w:r>
    </w:p>
  </w:footnote>
  <w:footnote w:id="299">
    <w:p>
      <w:pPr>
        <w:pStyle w:val="Footnote"/>
        <w:ind w:left="284" w:right="1134" w:hanging="0"/>
        <w:rPr/>
      </w:pPr>
      <w:r>
        <w:rPr>
          <w:rStyle w:val="FootnoteCharacters"/>
        </w:rPr>
        <w:footnoteRef/>
      </w:r>
      <w:r>
        <w:rPr/>
        <w:t xml:space="preserve"> </w:t>
      </w:r>
      <w:r>
        <w:rPr/>
        <w:t>Пахомов С. В. Послесловие. Судзуки: буддист и буддолог // Судзуки Д. Т. Основные принципы буддизма махаяны. СПб., 2002, с. 362.</w:t>
      </w:r>
    </w:p>
  </w:footnote>
  <w:footnote w:id="300">
    <w:p>
      <w:pPr>
        <w:pStyle w:val="Footnote"/>
        <w:ind w:left="284" w:right="1134" w:hanging="0"/>
        <w:rPr/>
      </w:pPr>
      <w:r>
        <w:rPr>
          <w:rStyle w:val="FootnoteCharacters"/>
        </w:rPr>
        <w:footnoteRef/>
      </w:r>
      <w:r>
        <w:rPr/>
        <w:t xml:space="preserve"> </w:t>
      </w:r>
      <w:r>
        <w:rPr/>
        <w:t>Там же, с. 363 – 364.</w:t>
      </w:r>
    </w:p>
  </w:footnote>
  <w:footnote w:id="301">
    <w:p>
      <w:pPr>
        <w:pStyle w:val="Footnote"/>
        <w:ind w:left="284" w:right="1134" w:hanging="0"/>
        <w:rPr/>
      </w:pPr>
      <w:r>
        <w:rPr>
          <w:rStyle w:val="FootnoteCharacters"/>
        </w:rPr>
        <w:footnoteRef/>
      </w:r>
      <w:r>
        <w:rPr/>
        <w:t xml:space="preserve"> </w:t>
      </w:r>
      <w:r>
        <w:rPr/>
        <w:t>Там же, с. 364.</w:t>
      </w:r>
    </w:p>
  </w:footnote>
  <w:footnote w:id="302">
    <w:p>
      <w:pPr>
        <w:pStyle w:val="Footnote"/>
        <w:ind w:left="284" w:right="1134" w:hanging="0"/>
        <w:rPr/>
      </w:pPr>
      <w:r>
        <w:rPr>
          <w:rStyle w:val="FootnoteCharacters"/>
        </w:rPr>
        <w:footnoteRef/>
      </w:r>
      <w:r>
        <w:rPr/>
        <w:t xml:space="preserve"> </w:t>
      </w:r>
      <w:r>
        <w:rPr/>
        <w:t>Судзуки Д. Т. Очерки от дзэн-буддизме. Часть первая. Спб., 2002, с. 9 – 10.</w:t>
      </w:r>
    </w:p>
  </w:footnote>
  <w:footnote w:id="303">
    <w:p>
      <w:pPr>
        <w:pStyle w:val="Footnote"/>
        <w:ind w:left="284" w:right="1134" w:hanging="0"/>
        <w:rPr/>
      </w:pPr>
      <w:r>
        <w:rPr>
          <w:rStyle w:val="FootnoteCharacters"/>
        </w:rPr>
        <w:footnoteRef/>
      </w:r>
      <w:r>
        <w:rPr/>
        <w:t xml:space="preserve"> </w:t>
      </w:r>
      <w:r>
        <w:rPr/>
        <w:t>Пахомов С. В. Послесловие // Судзуки Д. Т. Очерки о дзэн-буддизме…, с. 455.</w:t>
      </w:r>
    </w:p>
  </w:footnote>
  <w:footnote w:id="304">
    <w:p>
      <w:pPr>
        <w:pStyle w:val="Footnote"/>
        <w:ind w:left="284" w:right="1134" w:hanging="0"/>
        <w:rPr/>
      </w:pPr>
      <w:r>
        <w:rPr>
          <w:rStyle w:val="FootnoteCharacters"/>
        </w:rPr>
        <w:footnoteRef/>
      </w:r>
      <w:r>
        <w:rPr/>
        <w:t xml:space="preserve"> </w:t>
      </w:r>
      <w:r>
        <w:rPr/>
        <w:t>Цит. по: Дюмулен Г. История дзэн буддизма. Индия и Китай. СПб., 1994, с. 95.</w:t>
      </w:r>
    </w:p>
  </w:footnote>
  <w:footnote w:id="305">
    <w:p>
      <w:pPr>
        <w:pStyle w:val="Footnote"/>
        <w:ind w:left="284" w:right="1134" w:hanging="0"/>
        <w:rPr/>
      </w:pPr>
      <w:r>
        <w:rPr>
          <w:rStyle w:val="FootnoteCharacters"/>
        </w:rPr>
        <w:footnoteRef/>
      </w:r>
      <w:r>
        <w:rPr/>
        <w:t xml:space="preserve"> </w:t>
      </w:r>
      <w:r>
        <w:rPr/>
        <w:t>А вовсе не «Просветленный», как часто неправильно говорят.</w:t>
      </w:r>
    </w:p>
  </w:footnote>
  <w:footnote w:id="306">
    <w:p>
      <w:pPr>
        <w:pStyle w:val="Footnote"/>
        <w:ind w:left="284" w:right="1134" w:hanging="0"/>
        <w:jc w:val="both"/>
        <w:rPr/>
      </w:pPr>
      <w:r>
        <w:rPr>
          <w:rStyle w:val="FootnoteCharacters"/>
        </w:rPr>
        <w:footnoteRef/>
      </w:r>
      <w:r>
        <w:rPr/>
        <w:t xml:space="preserve"> </w:t>
      </w:r>
      <w:r>
        <w:rPr/>
        <w:t>Хань Юй. Доклад трону о кости Будды // Чистый поток. Поэзия эпохи Тан (</w:t>
      </w:r>
      <w:r>
        <w:rPr>
          <w:lang w:val="de-DE"/>
        </w:rPr>
        <w:t>VII</w:t>
      </w:r>
      <w:r>
        <w:rPr/>
        <w:t xml:space="preserve"> – </w:t>
      </w:r>
      <w:r>
        <w:rPr>
          <w:lang w:val="de-DE"/>
        </w:rPr>
        <w:t>X</w:t>
      </w:r>
      <w:r>
        <w:rPr/>
        <w:t> вв.). Пер. с кит. Л. Н. Меньшикова. СПб., 2001, с. 190 – 191.</w:t>
      </w:r>
    </w:p>
  </w:footnote>
  <w:footnote w:id="307">
    <w:p>
      <w:pPr>
        <w:pStyle w:val="Footnote"/>
        <w:ind w:left="284" w:right="1134" w:hanging="0"/>
        <w:rPr/>
      </w:pPr>
      <w:r>
        <w:rPr>
          <w:rStyle w:val="FootnoteCharacters"/>
        </w:rPr>
        <w:footnoteRef/>
      </w:r>
      <w:r>
        <w:rPr/>
        <w:t xml:space="preserve"> </w:t>
      </w:r>
      <w:r>
        <w:rPr/>
        <w:t>Абаев Н. В. Чань-буддизм и культурно-психологические традиции в средневековом Китае. М., 1989, с. 75.</w:t>
      </w:r>
    </w:p>
  </w:footnote>
  <w:footnote w:id="308">
    <w:p>
      <w:pPr>
        <w:pStyle w:val="Footnote"/>
        <w:ind w:left="284" w:right="1134" w:hanging="0"/>
        <w:rPr/>
      </w:pPr>
      <w:r>
        <w:rPr>
          <w:rStyle w:val="FootnoteCharacters"/>
        </w:rPr>
        <w:footnoteRef/>
      </w:r>
      <w:r>
        <w:rPr/>
        <w:t xml:space="preserve"> </w:t>
      </w:r>
      <w:r>
        <w:rPr/>
        <w:t>Светлов Г. Е. Путь богов. М., 1985, с. 4 – 5.</w:t>
      </w:r>
    </w:p>
  </w:footnote>
  <w:footnote w:id="309">
    <w:p>
      <w:pPr>
        <w:pStyle w:val="Footnote"/>
        <w:ind w:left="284" w:right="1134" w:hanging="0"/>
        <w:rPr/>
      </w:pPr>
      <w:r>
        <w:rPr>
          <w:rStyle w:val="FootnoteCharacters"/>
        </w:rPr>
        <w:footnoteRef/>
      </w:r>
      <w:r>
        <w:rPr/>
        <w:t xml:space="preserve"> </w:t>
      </w:r>
      <w:r>
        <w:rPr/>
        <w:t>Накорчевский А. А. Синто. СПб., 2003, с. 11.</w:t>
      </w:r>
    </w:p>
  </w:footnote>
  <w:footnote w:id="310">
    <w:p>
      <w:pPr>
        <w:pStyle w:val="Footnote"/>
        <w:ind w:left="284" w:right="1134" w:hanging="0"/>
        <w:rPr/>
      </w:pPr>
      <w:r>
        <w:rPr>
          <w:rStyle w:val="FootnoteCharacters"/>
        </w:rPr>
        <w:footnoteRef/>
      </w:r>
      <w:r>
        <w:rPr/>
        <w:t xml:space="preserve"> </w:t>
      </w:r>
      <w:r>
        <w:rPr/>
        <w:t>Там же, с. 66.</w:t>
      </w:r>
    </w:p>
  </w:footnote>
  <w:footnote w:id="311">
    <w:p>
      <w:pPr>
        <w:pStyle w:val="Footnote"/>
        <w:ind w:left="284" w:right="1134" w:hanging="0"/>
        <w:rPr/>
      </w:pPr>
      <w:r>
        <w:rPr>
          <w:rStyle w:val="FootnoteCharacters"/>
        </w:rPr>
        <w:footnoteRef/>
      </w:r>
      <w:r>
        <w:rPr/>
        <w:t xml:space="preserve"> </w:t>
      </w:r>
      <w:r>
        <w:rPr/>
        <w:t>Там же, с. 181.</w:t>
      </w:r>
    </w:p>
  </w:footnote>
  <w:footnote w:id="312">
    <w:p>
      <w:pPr>
        <w:pStyle w:val="Footnote"/>
        <w:ind w:left="284" w:right="1134" w:hanging="0"/>
        <w:rPr/>
      </w:pPr>
      <w:r>
        <w:rPr>
          <w:rStyle w:val="FootnoteCharacters"/>
        </w:rPr>
        <w:footnoteRef/>
      </w:r>
      <w:r>
        <w:rPr/>
        <w:t xml:space="preserve"> </w:t>
      </w:r>
      <w:r>
        <w:rPr/>
        <w:t>Там же, с. 183.</w:t>
      </w:r>
    </w:p>
  </w:footnote>
  <w:footnote w:id="313">
    <w:p>
      <w:pPr>
        <w:pStyle w:val="Footnote"/>
        <w:ind w:left="284" w:right="1134" w:hanging="0"/>
        <w:rPr/>
      </w:pPr>
      <w:r>
        <w:rPr>
          <w:rStyle w:val="FootnoteCharacters"/>
        </w:rPr>
        <w:footnoteRef/>
      </w:r>
      <w:r>
        <w:rPr/>
        <w:t xml:space="preserve"> </w:t>
      </w:r>
      <w:r>
        <w:rPr/>
        <w:t>Судзуки Д. Т. Дзэн и японская культура. СПб., 2003, с. 10.</w:t>
      </w:r>
    </w:p>
  </w:footnote>
  <w:footnote w:id="314">
    <w:p>
      <w:pPr>
        <w:pStyle w:val="Footnote"/>
        <w:ind w:left="284" w:right="1134" w:hanging="0"/>
        <w:jc w:val="both"/>
        <w:rPr/>
      </w:pPr>
      <w:r>
        <w:rPr>
          <w:rStyle w:val="FootnoteCharacters"/>
        </w:rPr>
        <w:footnoteRef/>
      </w:r>
      <w:r>
        <w:rPr/>
        <w:t xml:space="preserve"> </w:t>
      </w:r>
      <w:r>
        <w:rPr/>
        <w:t>Записи бесед «мудростью освещающего» наставника чань Линь-цзи из области Чжэнь. Пер. с кит. И. С. Гуревич // Буддизм в переводах. Вып. 2. СПб., 1993, с. 131.</w:t>
      </w:r>
    </w:p>
  </w:footnote>
  <w:footnote w:id="315">
    <w:p>
      <w:pPr>
        <w:pStyle w:val="Footnote"/>
        <w:ind w:left="284" w:right="1134" w:hanging="0"/>
        <w:rPr/>
      </w:pPr>
      <w:r>
        <w:rPr>
          <w:rStyle w:val="FootnoteCharacters"/>
        </w:rPr>
        <w:footnoteRef/>
      </w:r>
      <w:r>
        <w:rPr/>
        <w:t xml:space="preserve"> </w:t>
      </w:r>
      <w:r>
        <w:rPr/>
        <w:t>Судзуки Д. Т. Очерки о дзэн-буддизме…, с. 14.</w:t>
      </w:r>
    </w:p>
  </w:footnote>
  <w:footnote w:id="316">
    <w:p>
      <w:pPr>
        <w:pStyle w:val="Footnote"/>
        <w:ind w:left="284" w:right="1134" w:hanging="0"/>
        <w:rPr/>
      </w:pPr>
      <w:r>
        <w:rPr>
          <w:rStyle w:val="FootnoteCharacters"/>
        </w:rPr>
        <w:footnoteRef/>
      </w:r>
      <w:r>
        <w:rPr/>
        <w:t xml:space="preserve"> </w:t>
      </w:r>
      <w:r>
        <w:rPr/>
        <w:t>Там же, с. 15.</w:t>
      </w:r>
    </w:p>
  </w:footnote>
  <w:footnote w:id="317">
    <w:p>
      <w:pPr>
        <w:pStyle w:val="Footnote"/>
        <w:ind w:left="284" w:right="1134" w:hanging="0"/>
        <w:rPr/>
      </w:pPr>
      <w:r>
        <w:rPr>
          <w:rStyle w:val="FootnoteCharacters"/>
        </w:rPr>
        <w:footnoteRef/>
      </w:r>
      <w:r>
        <w:rPr/>
        <w:t xml:space="preserve"> </w:t>
      </w:r>
      <w:r>
        <w:rPr/>
        <w:t>Там же, с. 15 – 16.</w:t>
      </w:r>
    </w:p>
  </w:footnote>
  <w:footnote w:id="318">
    <w:p>
      <w:pPr>
        <w:pStyle w:val="Footnote"/>
        <w:ind w:left="284" w:right="1134" w:hanging="0"/>
        <w:rPr/>
      </w:pPr>
      <w:r>
        <w:rPr>
          <w:rStyle w:val="FootnoteCharacters"/>
        </w:rPr>
        <w:footnoteRef/>
      </w:r>
      <w:r>
        <w:rPr/>
        <w:t xml:space="preserve"> </w:t>
      </w:r>
      <w:r>
        <w:rPr/>
        <w:t>Там же, с. 17.</w:t>
      </w:r>
    </w:p>
  </w:footnote>
  <w:footnote w:id="319">
    <w:p>
      <w:pPr>
        <w:pStyle w:val="Footnote"/>
        <w:ind w:left="284" w:right="1134" w:hanging="0"/>
        <w:rPr/>
      </w:pPr>
      <w:r>
        <w:rPr>
          <w:rStyle w:val="FootnoteCharacters"/>
        </w:rPr>
        <w:footnoteRef/>
      </w:r>
      <w:r>
        <w:rPr/>
        <w:t xml:space="preserve"> </w:t>
      </w:r>
      <w:r>
        <w:rPr/>
        <w:t>Там же, с. 22.</w:t>
      </w:r>
    </w:p>
  </w:footnote>
  <w:footnote w:id="320">
    <w:p>
      <w:pPr>
        <w:pStyle w:val="Footnote"/>
        <w:ind w:left="284" w:right="1134" w:hanging="0"/>
        <w:rPr/>
      </w:pPr>
      <w:r>
        <w:rPr>
          <w:rStyle w:val="FootnoteCharacters"/>
        </w:rPr>
        <w:footnoteRef/>
      </w:r>
      <w:r>
        <w:rPr/>
        <w:t xml:space="preserve"> </w:t>
      </w:r>
      <w:r>
        <w:rPr/>
        <w:t>Там же, с. 41.</w:t>
      </w:r>
    </w:p>
  </w:footnote>
  <w:footnote w:id="321">
    <w:p>
      <w:pPr>
        <w:pStyle w:val="Footnote"/>
        <w:ind w:left="284" w:right="1134" w:hanging="0"/>
        <w:rPr/>
      </w:pPr>
      <w:r>
        <w:rPr>
          <w:rStyle w:val="FootnoteCharacters"/>
        </w:rPr>
        <w:footnoteRef/>
      </w:r>
      <w:r>
        <w:rPr/>
        <w:t xml:space="preserve"> </w:t>
      </w:r>
      <w:r>
        <w:rPr/>
        <w:t>Там же, с. 60.</w:t>
      </w:r>
    </w:p>
  </w:footnote>
  <w:footnote w:id="322">
    <w:p>
      <w:pPr>
        <w:pStyle w:val="Footnote"/>
        <w:ind w:left="284" w:right="1134" w:hanging="0"/>
        <w:rPr/>
      </w:pPr>
      <w:r>
        <w:rPr>
          <w:rStyle w:val="FootnoteCharacters"/>
        </w:rPr>
        <w:footnoteRef/>
      </w:r>
      <w:r>
        <w:rPr/>
        <w:t xml:space="preserve"> </w:t>
      </w:r>
      <w:r>
        <w:rPr/>
        <w:t xml:space="preserve">Санскр. </w:t>
      </w:r>
      <w:r>
        <w:rPr>
          <w:lang w:val="de-DE"/>
        </w:rPr>
        <w:t>dharma</w:t>
      </w:r>
      <w:r>
        <w:rPr/>
        <w:t xml:space="preserve"> – «закон, учение, религия».</w:t>
      </w:r>
    </w:p>
  </w:footnote>
  <w:footnote w:id="323">
    <w:p>
      <w:pPr>
        <w:pStyle w:val="Footnote"/>
        <w:ind w:left="284" w:right="1134" w:hanging="0"/>
        <w:rPr/>
      </w:pPr>
      <w:r>
        <w:rPr>
          <w:rStyle w:val="FootnoteCharacters"/>
        </w:rPr>
        <w:footnoteRef/>
      </w:r>
      <w:r>
        <w:rPr/>
        <w:t xml:space="preserve"> </w:t>
      </w:r>
      <w:r>
        <w:rPr/>
        <w:t>Там же, с. 61 – 62.</w:t>
      </w:r>
    </w:p>
  </w:footnote>
  <w:footnote w:id="324">
    <w:p>
      <w:pPr>
        <w:pStyle w:val="Footnote"/>
        <w:ind w:left="284" w:right="1134" w:hanging="0"/>
        <w:rPr/>
      </w:pPr>
      <w:r>
        <w:rPr>
          <w:rStyle w:val="FootnoteCharacters"/>
        </w:rPr>
        <w:footnoteRef/>
      </w:r>
      <w:r>
        <w:rPr/>
        <w:t xml:space="preserve"> </w:t>
      </w:r>
      <w:r>
        <w:rPr/>
        <w:t>Там же, с. 63.</w:t>
      </w:r>
    </w:p>
  </w:footnote>
  <w:footnote w:id="325">
    <w:p>
      <w:pPr>
        <w:pStyle w:val="Footnote"/>
        <w:ind w:left="284" w:right="1134" w:hanging="0"/>
        <w:jc w:val="both"/>
        <w:rPr/>
      </w:pPr>
      <w:r>
        <w:rPr>
          <w:rStyle w:val="FootnoteCharacters"/>
        </w:rPr>
        <w:footnoteRef/>
      </w:r>
      <w:r>
        <w:rPr/>
        <w:t xml:space="preserve"> </w:t>
      </w:r>
      <w:r>
        <w:rPr/>
        <w:t xml:space="preserve">То есть обращался к буддизму для реализации своих религиозных чувств. «Три Драгоценности» (санскр. </w:t>
      </w:r>
      <w:r>
        <w:rPr>
          <w:lang w:val="de-DE"/>
        </w:rPr>
        <w:t>triratna</w:t>
      </w:r>
      <w:r>
        <w:rPr/>
        <w:t>) – это Будда, Дхарма и Сангха (буддийская монашеская община).</w:t>
      </w:r>
    </w:p>
  </w:footnote>
  <w:footnote w:id="326">
    <w:p>
      <w:pPr>
        <w:pStyle w:val="Footnote"/>
        <w:ind w:left="284" w:right="1134" w:hanging="0"/>
        <w:rPr/>
      </w:pPr>
      <w:r>
        <w:rPr>
          <w:rStyle w:val="FootnoteCharacters"/>
        </w:rPr>
        <w:footnoteRef/>
      </w:r>
      <w:r>
        <w:rPr/>
        <w:t xml:space="preserve"> </w:t>
      </w:r>
      <w:r>
        <w:rPr/>
        <w:t>Там же, с. 65 – 66.</w:t>
      </w:r>
    </w:p>
  </w:footnote>
  <w:footnote w:id="327">
    <w:p>
      <w:pPr>
        <w:pStyle w:val="Footnote"/>
        <w:ind w:left="284" w:right="1134" w:hanging="0"/>
        <w:rPr/>
      </w:pPr>
      <w:r>
        <w:rPr>
          <w:rStyle w:val="FootnoteCharacters"/>
        </w:rPr>
        <w:footnoteRef/>
      </w:r>
      <w:r>
        <w:rPr/>
        <w:t xml:space="preserve"> </w:t>
      </w:r>
      <w:r>
        <w:rPr/>
        <w:t>Там же, с. 135.</w:t>
      </w:r>
    </w:p>
  </w:footnote>
  <w:footnote w:id="328">
    <w:p>
      <w:pPr>
        <w:pStyle w:val="Footnote"/>
        <w:ind w:left="284" w:right="1134" w:hanging="0"/>
        <w:rPr/>
      </w:pPr>
      <w:r>
        <w:rPr>
          <w:rStyle w:val="FootnoteCharacters"/>
        </w:rPr>
        <w:footnoteRef/>
      </w:r>
      <w:r>
        <w:rPr/>
        <w:t xml:space="preserve"> </w:t>
      </w:r>
      <w:r>
        <w:rPr/>
        <w:t>Там же, с. 139 – 140.</w:t>
      </w:r>
    </w:p>
  </w:footnote>
  <w:footnote w:id="329">
    <w:p>
      <w:pPr>
        <w:pStyle w:val="Footnote"/>
        <w:ind w:left="284" w:right="1134" w:hanging="0"/>
        <w:rPr/>
      </w:pPr>
      <w:r>
        <w:rPr>
          <w:rStyle w:val="FootnoteCharacters"/>
        </w:rPr>
        <w:footnoteRef/>
      </w:r>
      <w:r>
        <w:rPr/>
        <w:t xml:space="preserve"> </w:t>
      </w:r>
      <w:r>
        <w:rPr/>
        <w:t>Там же, с. 145. Курсив наш. – С. Б.</w:t>
      </w:r>
    </w:p>
  </w:footnote>
  <w:footnote w:id="330">
    <w:p>
      <w:pPr>
        <w:pStyle w:val="Footnote"/>
        <w:ind w:left="284" w:right="1134" w:hanging="0"/>
        <w:rPr/>
      </w:pPr>
      <w:r>
        <w:rPr>
          <w:rStyle w:val="FootnoteCharacters"/>
        </w:rPr>
        <w:footnoteRef/>
      </w:r>
      <w:r>
        <w:rPr/>
        <w:t xml:space="preserve"> </w:t>
      </w:r>
      <w:r>
        <w:rPr/>
        <w:t>Там же, с. 148 – 149.</w:t>
      </w:r>
    </w:p>
  </w:footnote>
  <w:footnote w:id="331">
    <w:p>
      <w:pPr>
        <w:pStyle w:val="Footnote"/>
        <w:ind w:left="284" w:right="1134" w:hanging="0"/>
        <w:rPr/>
      </w:pPr>
      <w:r>
        <w:rPr>
          <w:rStyle w:val="FootnoteCharacters"/>
        </w:rPr>
        <w:footnoteRef/>
      </w:r>
      <w:r>
        <w:rPr/>
        <w:t xml:space="preserve"> </w:t>
      </w:r>
      <w:r>
        <w:rPr/>
        <w:t>Там же, с. 152 – 153.</w:t>
      </w:r>
    </w:p>
  </w:footnote>
  <w:footnote w:id="332">
    <w:p>
      <w:pPr>
        <w:pStyle w:val="Footnote"/>
        <w:ind w:left="284" w:right="1134" w:hanging="0"/>
        <w:rPr/>
      </w:pPr>
      <w:r>
        <w:rPr>
          <w:rStyle w:val="FootnoteCharacters"/>
        </w:rPr>
        <w:footnoteRef/>
      </w:r>
      <w:r>
        <w:rPr/>
        <w:t xml:space="preserve"> </w:t>
      </w:r>
      <w:r>
        <w:rPr/>
        <w:t>Там же, с. 157.</w:t>
      </w:r>
    </w:p>
  </w:footnote>
  <w:footnote w:id="333">
    <w:p>
      <w:pPr>
        <w:pStyle w:val="Footnote"/>
        <w:ind w:left="284" w:right="1134" w:hanging="0"/>
        <w:rPr/>
      </w:pPr>
      <w:r>
        <w:rPr>
          <w:rStyle w:val="FootnoteCharacters"/>
        </w:rPr>
        <w:footnoteRef/>
      </w:r>
      <w:r>
        <w:rPr/>
        <w:t xml:space="preserve"> </w:t>
      </w:r>
      <w:r>
        <w:rPr/>
        <w:t>Там же, с. 189 – 190.</w:t>
      </w:r>
    </w:p>
  </w:footnote>
  <w:footnote w:id="334">
    <w:p>
      <w:pPr>
        <w:pStyle w:val="Footnote"/>
        <w:ind w:left="284" w:right="1134" w:hanging="0"/>
        <w:rPr/>
      </w:pPr>
      <w:r>
        <w:rPr>
          <w:rStyle w:val="FootnoteCharacters"/>
        </w:rPr>
        <w:footnoteRef/>
      </w:r>
      <w:r>
        <w:rPr/>
        <w:t xml:space="preserve"> </w:t>
      </w:r>
      <w:r>
        <w:rPr/>
        <w:t>Там же, с. 377 – 378.</w:t>
      </w:r>
    </w:p>
  </w:footnote>
  <w:footnote w:id="335">
    <w:p>
      <w:pPr>
        <w:pStyle w:val="Footnote"/>
        <w:ind w:left="284" w:right="1134" w:hanging="0"/>
        <w:rPr/>
      </w:pPr>
      <w:r>
        <w:rPr>
          <w:rStyle w:val="FootnoteCharacters"/>
        </w:rPr>
        <w:footnoteRef/>
      </w:r>
      <w:r>
        <w:rPr/>
        <w:t xml:space="preserve"> </w:t>
      </w:r>
      <w:r>
        <w:rPr/>
        <w:t>Там же, с. 378 – 379.</w:t>
      </w:r>
    </w:p>
  </w:footnote>
  <w:footnote w:id="336">
    <w:p>
      <w:pPr>
        <w:pStyle w:val="Footnote"/>
        <w:ind w:left="284" w:right="1134" w:hanging="0"/>
        <w:rPr/>
      </w:pPr>
      <w:r>
        <w:rPr>
          <w:rStyle w:val="FootnoteCharacters"/>
        </w:rPr>
        <w:footnoteRef/>
      </w:r>
      <w:r>
        <w:rPr/>
        <w:t xml:space="preserve"> </w:t>
      </w:r>
      <w:r>
        <w:rPr/>
        <w:t>Там же, с. 381.</w:t>
      </w:r>
    </w:p>
  </w:footnote>
  <w:footnote w:id="337">
    <w:p>
      <w:pPr>
        <w:pStyle w:val="Footnote"/>
        <w:ind w:left="284" w:right="1134" w:hanging="0"/>
        <w:rPr/>
      </w:pPr>
      <w:r>
        <w:rPr>
          <w:rStyle w:val="FootnoteCharacters"/>
        </w:rPr>
        <w:footnoteRef/>
      </w:r>
      <w:r>
        <w:rPr/>
        <w:t xml:space="preserve"> </w:t>
      </w:r>
      <w:r>
        <w:rPr/>
        <w:t>Там же, с. 272.</w:t>
      </w:r>
    </w:p>
  </w:footnote>
  <w:footnote w:id="338">
    <w:p>
      <w:pPr>
        <w:pStyle w:val="Footnote"/>
        <w:ind w:left="284" w:right="1134" w:hanging="0"/>
        <w:rPr/>
      </w:pPr>
      <w:r>
        <w:rPr>
          <w:rStyle w:val="FootnoteCharacters"/>
        </w:rPr>
        <w:footnoteRef/>
      </w:r>
      <w:r>
        <w:rPr/>
        <w:t xml:space="preserve"> </w:t>
      </w:r>
      <w:r>
        <w:rPr/>
        <w:t>Там же, с. 273 – 274.</w:t>
      </w:r>
    </w:p>
  </w:footnote>
  <w:footnote w:id="339">
    <w:p>
      <w:pPr>
        <w:pStyle w:val="Footnote"/>
        <w:ind w:left="284" w:right="1134" w:hanging="0"/>
        <w:rPr/>
      </w:pPr>
      <w:r>
        <w:rPr>
          <w:rStyle w:val="FootnoteCharacters"/>
        </w:rPr>
        <w:footnoteRef/>
      </w:r>
      <w:r>
        <w:rPr/>
        <w:t xml:space="preserve"> </w:t>
      </w:r>
      <w:r>
        <w:rPr/>
        <w:t>Киссель М.А. Философский синтез А.Н.Уайтхеда. (Вступиьельная статья) // Уайтхед А. Избранные работы по философии. М. 1990.С. 3-55</w:t>
      </w:r>
    </w:p>
  </w:footnote>
  <w:footnote w:id="340">
    <w:p>
      <w:pPr>
        <w:pStyle w:val="TextBody"/>
        <w:spacing w:before="0" w:after="120"/>
        <w:ind w:left="284" w:right="1134" w:hanging="0"/>
        <w:rPr/>
      </w:pPr>
      <w:r>
        <w:rPr>
          <w:rStyle w:val="FootnoteCharacters"/>
        </w:rPr>
        <w:footnoteRef/>
      </w:r>
      <w:r>
        <w:rPr/>
        <w:t xml:space="preserve"> </w:t>
      </w:r>
      <w:r>
        <w:rPr/>
        <w:t>Ильин И. Постструктурализм. Деконструктивизм. Постмодернизм. М.,1996. С.67</w:t>
      </w:r>
    </w:p>
  </w:footnote>
  <w:footnote w:id="341">
    <w:p>
      <w:pPr>
        <w:pStyle w:val="Footnote"/>
        <w:ind w:left="284" w:right="1134" w:hanging="0"/>
        <w:rPr/>
      </w:pPr>
      <w:r>
        <w:rPr>
          <w:rStyle w:val="FootnoteCharacters"/>
        </w:rPr>
        <w:footnoteRef/>
      </w:r>
      <w:r>
        <w:rPr/>
        <w:t xml:space="preserve"> </w:t>
      </w:r>
      <w:r>
        <w:rPr/>
        <w:t>Колесников А.С. Мишель Фуко  и его «Археология знания».// Фуко М. Археология знания / пер.с фр. М.Б.Раковой, Л.Ю.Серебрянниковой СПб.: ИЦ «Гуманитарная академия». СПб. 2004</w:t>
      </w:r>
    </w:p>
  </w:footnote>
  <w:footnote w:id="342">
    <w:p>
      <w:pPr>
        <w:pStyle w:val="Footnote"/>
        <w:ind w:left="284" w:right="1134" w:hanging="0"/>
        <w:rPr/>
      </w:pPr>
      <w:r>
        <w:rPr>
          <w:rStyle w:val="FootnoteCharacters"/>
        </w:rPr>
        <w:footnoteRef/>
      </w:r>
      <w:r>
        <w:rPr/>
        <w:t xml:space="preserve"> </w:t>
      </w:r>
      <w:r>
        <w:rPr/>
        <w:t>Титаренко М.Л. Россия и Восточная Азия. Вопросы международных и цивилизационных  отношений. М. 1994. С.282</w:t>
      </w:r>
    </w:p>
  </w:footnote>
  <w:footnote w:id="343">
    <w:p>
      <w:pPr>
        <w:pStyle w:val="Footnote"/>
        <w:ind w:left="284" w:right="1134" w:hanging="0"/>
        <w:rPr/>
      </w:pPr>
      <w:r>
        <w:rPr>
          <w:rStyle w:val="FootnoteCharacters"/>
        </w:rPr>
        <w:footnoteRef/>
      </w:r>
      <w:r>
        <w:rPr/>
        <w:t xml:space="preserve"> </w:t>
      </w:r>
      <w:r>
        <w:rPr/>
        <w:t>См. подр.: Цверианишвили А.Г. Культурологические воззрения Лян Шумина. Общественно политическая мысль в Китае (конец Х1Х - начало ХХ в.). М. 1988</w:t>
      </w:r>
    </w:p>
  </w:footnote>
  <w:footnote w:id="344">
    <w:p>
      <w:pPr>
        <w:pStyle w:val="Footnote"/>
        <w:ind w:left="284" w:right="1134" w:hanging="0"/>
        <w:rPr/>
      </w:pPr>
      <w:r>
        <w:rPr>
          <w:rStyle w:val="FootnoteCharacters"/>
        </w:rPr>
        <w:footnoteRef/>
      </w:r>
      <w:r>
        <w:rPr/>
        <w:t xml:space="preserve"> </w:t>
      </w:r>
      <w:r>
        <w:rPr>
          <w:lang w:val="en-US"/>
        </w:rPr>
        <w:t>Russell</w:t>
      </w:r>
      <w:r>
        <w:rPr/>
        <w:t xml:space="preserve"> </w:t>
      </w:r>
      <w:r>
        <w:rPr>
          <w:lang w:val="en-US"/>
        </w:rPr>
        <w:t>B</w:t>
      </w:r>
      <w:r>
        <w:rPr/>
        <w:t xml:space="preserve">. </w:t>
      </w:r>
      <w:r>
        <w:rPr>
          <w:lang w:val="en-US"/>
        </w:rPr>
        <w:t>The</w:t>
      </w:r>
      <w:r>
        <w:rPr/>
        <w:t xml:space="preserve"> </w:t>
      </w:r>
      <w:r>
        <w:rPr>
          <w:lang w:val="en-US"/>
        </w:rPr>
        <w:t>Autobiography</w:t>
      </w:r>
      <w:r>
        <w:rPr/>
        <w:t xml:space="preserve"> </w:t>
      </w:r>
      <w:r>
        <w:rPr>
          <w:lang w:val="en-US"/>
        </w:rPr>
        <w:t>of</w:t>
      </w:r>
      <w:r>
        <w:rPr/>
        <w:t xml:space="preserve"> </w:t>
      </w:r>
      <w:r>
        <w:rPr>
          <w:lang w:val="en-US"/>
        </w:rPr>
        <w:t>Bertrand</w:t>
      </w:r>
      <w:r>
        <w:rPr/>
        <w:t xml:space="preserve"> </w:t>
      </w:r>
      <w:r>
        <w:rPr>
          <w:lang w:val="en-US"/>
        </w:rPr>
        <w:t>Russell</w:t>
      </w:r>
      <w:r>
        <w:rPr/>
        <w:t xml:space="preserve">. </w:t>
      </w:r>
      <w:r>
        <w:rPr>
          <w:lang w:val="en-US"/>
        </w:rPr>
        <w:t>L</w:t>
      </w:r>
      <w:r>
        <w:rPr/>
        <w:t xml:space="preserve">. 1975. </w:t>
      </w:r>
      <w:r>
        <w:rPr>
          <w:lang w:val="en-US"/>
        </w:rPr>
        <w:t>P</w:t>
      </w:r>
      <w:r>
        <w:rPr/>
        <w:t>. 357-368</w:t>
      </w:r>
    </w:p>
  </w:footnote>
  <w:footnote w:id="345">
    <w:p>
      <w:pPr>
        <w:pStyle w:val="Footnote"/>
        <w:ind w:left="284" w:right="1134" w:hanging="0"/>
        <w:rPr/>
      </w:pPr>
      <w:r>
        <w:rPr>
          <w:rStyle w:val="FootnoteCharacters"/>
        </w:rPr>
        <w:footnoteRef/>
      </w:r>
      <w:r>
        <w:rPr/>
        <w:t xml:space="preserve"> </w:t>
      </w:r>
      <w:r>
        <w:rPr/>
        <w:t>Юань Вэйши. Рассел в Китае // Философские науки. 1990. .№ 12.</w:t>
      </w:r>
    </w:p>
  </w:footnote>
  <w:footnote w:id="346">
    <w:p>
      <w:pPr>
        <w:pStyle w:val="Footnote"/>
        <w:ind w:left="284" w:right="1134" w:hanging="0"/>
        <w:rPr/>
      </w:pPr>
      <w:r>
        <w:rPr>
          <w:rStyle w:val="FootnoteCharacters"/>
        </w:rPr>
        <w:footnoteRef/>
      </w:r>
      <w:r>
        <w:rPr/>
        <w:t xml:space="preserve"> </w:t>
      </w:r>
      <w:r>
        <w:rPr/>
        <w:t>Цверианишвили А.Г. Лян Шумин и Бертран Рассел о китайской и западной культурах / Развивающиеся страны. Политика</w:t>
      </w:r>
      <w:r>
        <w:rPr>
          <w:lang w:val="en-US"/>
        </w:rPr>
        <w:t xml:space="preserve"> </w:t>
      </w:r>
      <w:r>
        <w:rPr/>
        <w:t>и</w:t>
      </w:r>
      <w:r>
        <w:rPr>
          <w:lang w:val="en-US"/>
        </w:rPr>
        <w:t xml:space="preserve"> </w:t>
      </w:r>
      <w:r>
        <w:rPr/>
        <w:t>идеология</w:t>
      </w:r>
      <w:r>
        <w:rPr>
          <w:lang w:val="en-US"/>
        </w:rPr>
        <w:t xml:space="preserve">. </w:t>
      </w:r>
      <w:r>
        <w:rPr/>
        <w:t>М</w:t>
      </w:r>
      <w:r>
        <w:rPr>
          <w:lang w:val="en-US"/>
        </w:rPr>
        <w:t xml:space="preserve">. 1985. </w:t>
      </w:r>
    </w:p>
  </w:footnote>
  <w:footnote w:id="347">
    <w:p>
      <w:pPr>
        <w:pStyle w:val="Footnote"/>
        <w:ind w:left="284" w:right="1134" w:hanging="0"/>
        <w:rPr/>
      </w:pPr>
      <w:r>
        <w:rPr>
          <w:rStyle w:val="FootnoteCharacters"/>
        </w:rPr>
        <w:footnoteRef/>
      </w:r>
      <w:r>
        <w:rPr>
          <w:lang w:val="en-US"/>
        </w:rPr>
        <w:t xml:space="preserve"> </w:t>
      </w:r>
      <w:r>
        <w:rPr>
          <w:lang w:val="en-US"/>
        </w:rPr>
        <w:t>Russell B. Problem of China. L. 1922. P</w:t>
      </w:r>
      <w:r>
        <w:rPr/>
        <w:t>. 51-52</w:t>
      </w:r>
    </w:p>
  </w:footnote>
  <w:footnote w:id="348">
    <w:p>
      <w:pPr>
        <w:pStyle w:val="Footnote"/>
        <w:ind w:left="284" w:right="1134" w:hanging="0"/>
        <w:rPr/>
      </w:pPr>
      <w:r>
        <w:rPr>
          <w:rStyle w:val="FootnoteCharacters"/>
        </w:rPr>
        <w:footnoteRef/>
      </w:r>
      <w:r>
        <w:rPr/>
        <w:t xml:space="preserve"> </w:t>
      </w:r>
      <w:r>
        <w:rPr>
          <w:lang w:val="en-US"/>
        </w:rPr>
        <w:t>Ibid</w:t>
      </w:r>
      <w:r>
        <w:rPr/>
        <w:t>. Р. 251</w:t>
      </w:r>
    </w:p>
  </w:footnote>
  <w:footnote w:id="349">
    <w:p>
      <w:pPr>
        <w:pStyle w:val="Footnote"/>
        <w:ind w:left="284" w:right="1134" w:hanging="0"/>
        <w:rPr/>
      </w:pPr>
      <w:r>
        <w:rPr>
          <w:rStyle w:val="FootnoteCharacters"/>
        </w:rPr>
        <w:footnoteRef/>
      </w:r>
      <w:r>
        <w:rPr/>
        <w:t xml:space="preserve">      </w:t>
      </w:r>
      <w:r>
        <w:rPr>
          <w:rStyle w:val="FootnoteCharacters"/>
        </w:rPr>
        <w:t>?</w:t>
      </w:r>
      <w:r>
        <w:rPr/>
        <w:t xml:space="preserve"> Фрей Ф. Муций, китайский предвестник христианского коммунизма. СПб</w:t>
      </w:r>
      <w:r>
        <w:rPr>
          <w:lang w:val="de-DE"/>
        </w:rPr>
        <w:t>. 1900</w:t>
      </w:r>
    </w:p>
  </w:footnote>
  <w:footnote w:id="350">
    <w:p>
      <w:pPr>
        <w:pStyle w:val="Footnote"/>
        <w:ind w:left="284" w:right="1134" w:hanging="0"/>
        <w:rPr/>
      </w:pPr>
      <w:r>
        <w:rPr>
          <w:rStyle w:val="FootnoteCharacters"/>
        </w:rPr>
        <w:footnoteRef/>
      </w:r>
      <w:r>
        <w:rPr>
          <w:lang w:val="de-DE"/>
        </w:rPr>
        <w:t xml:space="preserve">      </w:t>
      </w:r>
      <w:r>
        <w:rPr>
          <w:rStyle w:val="FootnoteCharacters"/>
        </w:rPr>
        <w:t>?</w:t>
      </w:r>
      <w:r>
        <w:rPr>
          <w:lang w:val="de-DE"/>
        </w:rPr>
        <w:t xml:space="preserve"> Forke A. Mo Ti des Sozialethikes und seiner Schuler Philosophische Werke. </w:t>
      </w:r>
      <w:r>
        <w:rPr/>
        <w:t xml:space="preserve">Berlin. 1922; см. </w:t>
      </w:r>
    </w:p>
    <w:p>
      <w:pPr>
        <w:pStyle w:val="Footnote"/>
        <w:ind w:left="284" w:right="1134" w:hanging="0"/>
        <w:rPr/>
      </w:pPr>
      <w:r>
        <w:rPr/>
        <w:t xml:space="preserve">       </w:t>
      </w:r>
      <w:r>
        <w:rPr/>
        <w:t>Титаренко М.Л. Древнекитайский философ Мо Ди: его школа и  учение. М. 1985</w:t>
      </w:r>
    </w:p>
  </w:footnote>
  <w:footnote w:id="351">
    <w:p>
      <w:pPr>
        <w:pStyle w:val="Footnote"/>
        <w:ind w:left="284" w:right="1134" w:hanging="0"/>
        <w:rPr/>
      </w:pPr>
      <w:r>
        <w:rPr>
          <w:rStyle w:val="FootnoteCharacters"/>
        </w:rPr>
        <w:footnoteRef/>
      </w:r>
      <w:r>
        <w:rPr/>
        <w:t xml:space="preserve"> </w:t>
      </w:r>
      <w:r>
        <w:rPr/>
        <w:t>Ломанов А.В. Современное конфуцианство: философия Фэн Юланя. М. 1996. С. 12</w:t>
      </w:r>
    </w:p>
  </w:footnote>
  <w:footnote w:id="352">
    <w:p>
      <w:pPr>
        <w:pStyle w:val="Footnote"/>
        <w:ind w:left="284" w:right="1134" w:hanging="0"/>
        <w:rPr/>
      </w:pPr>
      <w:r>
        <w:rPr>
          <w:rStyle w:val="FootnoteCharacters"/>
        </w:rPr>
        <w:footnoteRef/>
      </w:r>
      <w:r>
        <w:rPr/>
        <w:t xml:space="preserve"> </w:t>
      </w:r>
      <w:r>
        <w:rPr/>
        <w:t>Корнеев М.Я. Фэн Ю-лань: конфуцианство, неоконфуцианство и «новое неоконфуцианство» // История современной зарубежной философии: компаративистский подход. СПб</w:t>
      </w:r>
      <w:r>
        <w:rPr>
          <w:lang w:val="en-US"/>
        </w:rPr>
        <w:t xml:space="preserve">. 1998. </w:t>
      </w:r>
      <w:r>
        <w:rPr/>
        <w:t>Т</w:t>
      </w:r>
      <w:r>
        <w:rPr>
          <w:lang w:val="en-US"/>
        </w:rPr>
        <w:t xml:space="preserve">.1. </w:t>
      </w:r>
      <w:r>
        <w:rPr/>
        <w:t>С</w:t>
      </w:r>
      <w:r>
        <w:rPr>
          <w:lang w:val="en-US"/>
        </w:rPr>
        <w:t>.158-167</w:t>
      </w:r>
    </w:p>
  </w:footnote>
  <w:footnote w:id="353">
    <w:p>
      <w:pPr>
        <w:pStyle w:val="Footnote"/>
        <w:ind w:left="284" w:right="1134" w:hanging="0"/>
        <w:rPr/>
      </w:pPr>
      <w:r>
        <w:rPr>
          <w:rStyle w:val="FootnoteCharacters"/>
        </w:rPr>
        <w:footnoteRef/>
      </w:r>
      <w:r>
        <w:rPr>
          <w:lang w:val="en-US"/>
        </w:rPr>
        <w:t xml:space="preserve">     </w:t>
      </w:r>
      <w:r>
        <w:rPr>
          <w:rStyle w:val="FootnoteCharacters"/>
        </w:rPr>
        <w:t>?</w:t>
      </w:r>
      <w:r>
        <w:rPr>
          <w:lang w:val="en-US"/>
        </w:rPr>
        <w:t xml:space="preserve"> Creel H.G. Sinism.  A Study of the Evolution of the Chinese World-View. L. 1929; Dubs H.H. </w:t>
      </w:r>
    </w:p>
    <w:p>
      <w:pPr>
        <w:pStyle w:val="Footnote"/>
        <w:ind w:left="284" w:right="1134" w:hanging="0"/>
        <w:rPr/>
      </w:pPr>
      <w:r>
        <w:rPr>
          <w:lang w:val="en-US"/>
        </w:rPr>
        <w:t xml:space="preserve">      </w:t>
      </w:r>
      <w:r>
        <w:rPr>
          <w:lang w:val="en-US"/>
        </w:rPr>
        <w:t xml:space="preserve">Hsuntze. The Moulder of Ancient Confucianism. </w:t>
      </w:r>
      <w:r>
        <w:rPr>
          <w:lang w:val="de-DE"/>
        </w:rPr>
        <w:t>L. 1927; Forke A. A Geschichte der alten</w:t>
      </w:r>
    </w:p>
    <w:p>
      <w:pPr>
        <w:pStyle w:val="Footnote"/>
        <w:ind w:left="284" w:right="1134" w:hanging="0"/>
        <w:rPr/>
      </w:pPr>
      <w:r>
        <w:rPr>
          <w:lang w:val="de-DE"/>
        </w:rPr>
        <w:t xml:space="preserve">      </w:t>
      </w:r>
      <w:r>
        <w:rPr>
          <w:lang w:val="en-US"/>
        </w:rPr>
        <w:t xml:space="preserve">chinesischen Philosophie. Hamburg. 1927; Forke A. The World Conception of the Chinese. </w:t>
      </w:r>
      <w:r>
        <w:rPr>
          <w:lang w:val="fr-FR"/>
        </w:rPr>
        <w:t xml:space="preserve">L. </w:t>
      </w:r>
    </w:p>
    <w:p>
      <w:pPr>
        <w:pStyle w:val="Footnote"/>
        <w:ind w:left="284" w:right="1134" w:hanging="0"/>
        <w:rPr/>
      </w:pPr>
      <w:r>
        <w:rPr>
          <w:lang w:val="fr-FR"/>
        </w:rPr>
        <w:t xml:space="preserve">      </w:t>
      </w:r>
      <w:r>
        <w:rPr>
          <w:lang w:val="fr-FR"/>
        </w:rPr>
        <w:t xml:space="preserve">1925; Granet M. La pensee Chinoise. Paris. 1934; Maspero H. La Chine antique. </w:t>
      </w:r>
      <w:r>
        <w:rPr>
          <w:lang w:val="de-DE"/>
        </w:rPr>
        <w:t>Paris. 1927;</w:t>
      </w:r>
    </w:p>
    <w:p>
      <w:pPr>
        <w:pStyle w:val="Footnote"/>
        <w:ind w:left="284" w:right="1134" w:hanging="0"/>
        <w:rPr>
          <w:lang w:val="de-DE"/>
        </w:rPr>
      </w:pPr>
      <w:r>
        <w:rPr>
          <w:lang w:val="de-DE"/>
        </w:rPr>
        <w:t xml:space="preserve">       </w:t>
      </w:r>
      <w:r>
        <w:rPr>
          <w:lang w:val="de-DE"/>
        </w:rPr>
        <w:t>Zenker E.V. Geschichte der chinesischen Philosophie. Bd. 1-2, Reichenberg, 1926-1927.</w:t>
      </w:r>
    </w:p>
  </w:footnote>
  <w:footnote w:id="354">
    <w:p>
      <w:pPr>
        <w:pStyle w:val="Footnote"/>
        <w:ind w:left="284" w:right="1134" w:hanging="0"/>
        <w:rPr/>
      </w:pPr>
      <w:r>
        <w:rPr>
          <w:rStyle w:val="FootnoteCharacters"/>
        </w:rPr>
        <w:footnoteRef/>
      </w:r>
      <w:r>
        <w:rPr/>
        <w:t xml:space="preserve"> </w:t>
      </w:r>
      <w:r>
        <w:rPr/>
        <w:t>Ломанов А.В. Современное конфуцианство: философия Фэн Юланя. С. 70.</w:t>
      </w:r>
    </w:p>
  </w:footnote>
  <w:footnote w:id="355">
    <w:p>
      <w:pPr>
        <w:pStyle w:val="Footnote"/>
        <w:ind w:left="284" w:right="1134" w:hanging="0"/>
        <w:rPr/>
      </w:pPr>
      <w:r>
        <w:rPr>
          <w:rStyle w:val="FootnoteCharacters"/>
        </w:rPr>
        <w:footnoteRef/>
      </w:r>
      <w:r>
        <w:rPr/>
        <w:t xml:space="preserve"> </w:t>
      </w:r>
      <w:r>
        <w:rPr/>
        <w:t>Ломанов А.В.  Современное конфуцианство: философия Фэн Юланя. С</w:t>
      </w:r>
      <w:r>
        <w:rPr>
          <w:lang w:val="en-US"/>
        </w:rPr>
        <w:t>. 142</w:t>
      </w:r>
    </w:p>
  </w:footnote>
  <w:footnote w:id="356">
    <w:p>
      <w:pPr>
        <w:pStyle w:val="Footnote"/>
        <w:ind w:left="284" w:right="1134" w:hanging="0"/>
        <w:rPr/>
      </w:pPr>
      <w:r>
        <w:rPr>
          <w:rStyle w:val="FootnoteCharacters"/>
        </w:rPr>
        <w:footnoteRef/>
      </w:r>
      <w:r>
        <w:rPr>
          <w:lang w:val="en-US"/>
        </w:rPr>
        <w:t>Fung Yu-Lan.  A Comparative Study of  life’s Ideas: The Way of  Decrease and  Increase with Interpretations and Illustrations  from Philosophies of the East and West. Shanghai</w:t>
      </w:r>
      <w:r>
        <w:rPr/>
        <w:t>. 1924.</w:t>
      </w:r>
    </w:p>
  </w:footnote>
  <w:footnote w:id="357">
    <w:p>
      <w:pPr>
        <w:pStyle w:val="Footnote"/>
        <w:ind w:left="284" w:right="1134" w:hanging="0"/>
        <w:rPr/>
      </w:pPr>
      <w:r>
        <w:rPr>
          <w:rStyle w:val="FootnoteCharacters"/>
        </w:rPr>
        <w:footnoteRef/>
      </w:r>
      <w:r>
        <w:rPr/>
        <w:t xml:space="preserve"> </w:t>
      </w:r>
      <w:r>
        <w:rPr/>
        <w:t>Фэн Ю-лань Краткая история китайской философии. СПб. 1998. С. 21-35,344-350</w:t>
      </w:r>
    </w:p>
  </w:footnote>
  <w:footnote w:id="358">
    <w:p>
      <w:pPr>
        <w:pStyle w:val="Footnote"/>
        <w:ind w:left="284" w:right="1134" w:hanging="0"/>
        <w:rPr/>
      </w:pPr>
      <w:r>
        <w:rPr>
          <w:rStyle w:val="FootnoteCharacters"/>
        </w:rPr>
        <w:footnoteRef/>
      </w:r>
      <w:r>
        <w:rPr>
          <w:lang w:val="en-US"/>
        </w:rPr>
        <w:t xml:space="preserve"> </w:t>
      </w:r>
      <w:r>
        <w:rPr>
          <w:lang w:val="en-US"/>
        </w:rPr>
        <w:t>Neville R.C. The Highroad around Modernism. Albany</w:t>
      </w:r>
      <w:r>
        <w:rPr/>
        <w:t xml:space="preserve">. 1992. </w:t>
      </w:r>
      <w:r>
        <w:rPr>
          <w:lang w:val="en-US"/>
        </w:rPr>
        <w:t>P</w:t>
      </w:r>
      <w:r>
        <w:rPr/>
        <w:t>.</w:t>
      </w:r>
      <w:r>
        <w:rPr>
          <w:lang w:val="en-US"/>
        </w:rPr>
        <w:t>XII</w:t>
      </w:r>
    </w:p>
  </w:footnote>
  <w:footnote w:id="359">
    <w:p>
      <w:pPr>
        <w:pStyle w:val="Footnote"/>
        <w:ind w:left="284" w:right="1134" w:hanging="0"/>
        <w:jc w:val="both"/>
        <w:rPr/>
      </w:pPr>
      <w:r>
        <w:rPr>
          <w:rStyle w:val="FootnoteCharacters"/>
        </w:rPr>
        <w:footnoteRef/>
      </w:r>
      <w:r>
        <w:rPr>
          <w:sz w:val="22"/>
          <w:szCs w:val="22"/>
        </w:rPr>
        <w:t xml:space="preserve"> </w:t>
      </w:r>
      <w:r>
        <w:rPr>
          <w:i/>
          <w:sz w:val="22"/>
          <w:szCs w:val="22"/>
        </w:rPr>
        <w:t xml:space="preserve">Хайдеггер М. </w:t>
      </w:r>
      <w:r>
        <w:rPr>
          <w:sz w:val="22"/>
          <w:szCs w:val="22"/>
        </w:rPr>
        <w:t>Бытие и время / Пер. с нем. В. В. Бибихина. М., 1997. С. 1.</w:t>
      </w:r>
    </w:p>
  </w:footnote>
  <w:footnote w:id="360">
    <w:p>
      <w:pPr>
        <w:pStyle w:val="Footnote"/>
        <w:ind w:left="284" w:right="1134" w:hanging="0"/>
        <w:jc w:val="both"/>
        <w:rPr/>
      </w:pPr>
      <w:r>
        <w:rPr>
          <w:rStyle w:val="FootnoteCharacters"/>
        </w:rPr>
        <w:footnoteRef/>
      </w:r>
      <w:r>
        <w:rPr/>
        <w:t xml:space="preserve"> </w:t>
      </w:r>
      <w:r>
        <w:rPr/>
        <w:t xml:space="preserve">«Это сущее, которое мы сами всегда суть и которое среди прочего обладает бытийной возможностью спрашивания, мы терминологически схватываем как </w:t>
      </w:r>
      <w:r>
        <w:rPr>
          <w:i/>
        </w:rPr>
        <w:t>присутствие</w:t>
      </w:r>
      <w:r>
        <w:rPr/>
        <w:t>» (Там же. С. 7).</w:t>
      </w:r>
    </w:p>
  </w:footnote>
  <w:footnote w:id="361">
    <w:p>
      <w:pPr>
        <w:pStyle w:val="Footnote"/>
        <w:ind w:left="284" w:right="1134" w:hanging="0"/>
        <w:jc w:val="both"/>
        <w:rPr/>
      </w:pPr>
      <w:r>
        <w:rPr>
          <w:rStyle w:val="FootnoteCharacters"/>
        </w:rPr>
        <w:footnoteRef/>
      </w:r>
      <w:r>
        <w:rPr/>
        <w:t xml:space="preserve"> </w:t>
      </w:r>
      <w:r>
        <w:rPr>
          <w:i/>
        </w:rPr>
        <w:t xml:space="preserve">Ахутин А. </w:t>
      </w:r>
      <w:r>
        <w:rPr>
          <w:lang w:val="de-DE"/>
        </w:rPr>
        <w:t>Dasein</w:t>
      </w:r>
      <w:r>
        <w:rPr/>
        <w:t>: материалы к толкованию // Логос. 2000. № 5-6. С. 88.</w:t>
      </w:r>
    </w:p>
  </w:footnote>
  <w:footnote w:id="362">
    <w:p>
      <w:pPr>
        <w:pStyle w:val="Footnote"/>
        <w:ind w:left="284" w:right="1134" w:hanging="0"/>
        <w:jc w:val="both"/>
        <w:rPr/>
      </w:pPr>
      <w:r>
        <w:rPr>
          <w:rStyle w:val="FootnoteCharacters"/>
        </w:rPr>
        <w:footnoteRef/>
      </w:r>
      <w:r>
        <w:rPr/>
        <w:t xml:space="preserve"> </w:t>
      </w:r>
      <w:r>
        <w:rPr>
          <w:i/>
        </w:rPr>
        <w:t>Хайдеггер М.</w:t>
      </w:r>
      <w:r>
        <w:rPr/>
        <w:t xml:space="preserve"> Бытие и время. С. 12.</w:t>
      </w:r>
    </w:p>
  </w:footnote>
  <w:footnote w:id="363">
    <w:p>
      <w:pPr>
        <w:pStyle w:val="Footnote"/>
        <w:ind w:left="284" w:right="1134" w:hanging="0"/>
        <w:jc w:val="both"/>
        <w:rPr/>
      </w:pPr>
      <w:r>
        <w:rPr>
          <w:rStyle w:val="FootnoteCharacters"/>
        </w:rPr>
        <w:footnoteRef/>
      </w:r>
      <w:r>
        <w:rPr/>
        <w:t xml:space="preserve"> </w:t>
      </w:r>
      <w:r>
        <w:rPr/>
        <w:t xml:space="preserve">Об этом можно судить уже по раннему лекционному курсу Хайдеггера «Основные проблемы феноменологии», который он читал во Фрайбурге в 1918-1919 годах. Однако его не следует путать с переведенным на русский язык одноименным лекционным курсом, который читался в середине 1920-х годов в Марбурге.  </w:t>
      </w:r>
    </w:p>
  </w:footnote>
  <w:footnote w:id="364">
    <w:p>
      <w:pPr>
        <w:pStyle w:val="Footnote"/>
        <w:ind w:left="284" w:right="1134" w:hanging="0"/>
        <w:rPr/>
      </w:pPr>
      <w:r>
        <w:rPr>
          <w:rStyle w:val="FootnoteCharacters"/>
        </w:rPr>
        <w:footnoteRef/>
      </w:r>
      <w:r>
        <w:rPr/>
        <w:t xml:space="preserve"> </w:t>
      </w:r>
      <w:r>
        <w:rPr>
          <w:i/>
        </w:rPr>
        <w:t>Хайдеггер М.</w:t>
      </w:r>
      <w:r>
        <w:rPr/>
        <w:t xml:space="preserve"> С. 13.</w:t>
      </w:r>
    </w:p>
  </w:footnote>
  <w:footnote w:id="365">
    <w:p>
      <w:pPr>
        <w:pStyle w:val="Footnote"/>
        <w:ind w:left="284" w:right="1134" w:hanging="0"/>
        <w:rPr/>
      </w:pPr>
      <w:r>
        <w:rPr>
          <w:rStyle w:val="FootnoteCharacters"/>
        </w:rPr>
        <w:footnoteRef/>
      </w:r>
      <w:r>
        <w:rPr/>
        <w:t xml:space="preserve"> </w:t>
      </w:r>
      <w:r>
        <w:rPr/>
        <w:t>Там же. С. 17.</w:t>
      </w:r>
    </w:p>
  </w:footnote>
  <w:footnote w:id="366">
    <w:p>
      <w:pPr>
        <w:pStyle w:val="Footnote"/>
        <w:ind w:left="284" w:right="1134" w:hanging="0"/>
        <w:rPr/>
      </w:pPr>
      <w:r>
        <w:rPr>
          <w:rStyle w:val="FootnoteCharacters"/>
        </w:rPr>
        <w:footnoteRef/>
      </w:r>
      <w:r>
        <w:rPr/>
        <w:t xml:space="preserve"> </w:t>
      </w:r>
      <w:r>
        <w:rPr/>
        <w:t>Там же. С. 18.</w:t>
      </w:r>
    </w:p>
  </w:footnote>
  <w:footnote w:id="367">
    <w:p>
      <w:pPr>
        <w:pStyle w:val="Footnote"/>
        <w:ind w:left="284" w:right="1134" w:hanging="0"/>
        <w:rPr/>
      </w:pPr>
      <w:r>
        <w:rPr>
          <w:rStyle w:val="FootnoteCharacters"/>
        </w:rPr>
        <w:footnoteRef/>
      </w:r>
      <w:r>
        <w:rPr/>
        <w:t xml:space="preserve"> </w:t>
      </w:r>
      <w:r>
        <w:rPr/>
        <w:t xml:space="preserve">Там же. </w:t>
      </w:r>
    </w:p>
  </w:footnote>
  <w:footnote w:id="368">
    <w:p>
      <w:pPr>
        <w:pStyle w:val="Footnote"/>
        <w:ind w:left="284" w:right="1134" w:hanging="0"/>
        <w:rPr/>
      </w:pPr>
      <w:r>
        <w:rPr>
          <w:rStyle w:val="FootnoteCharacters"/>
        </w:rPr>
        <w:footnoteRef/>
      </w:r>
      <w:r>
        <w:rPr/>
        <w:t xml:space="preserve"> </w:t>
      </w:r>
      <w:r>
        <w:rPr/>
        <w:t>Там же. С. 20.</w:t>
      </w:r>
    </w:p>
  </w:footnote>
  <w:footnote w:id="369">
    <w:p>
      <w:pPr>
        <w:pStyle w:val="Footnote"/>
        <w:ind w:left="284" w:right="1134" w:hanging="0"/>
        <w:rPr/>
      </w:pPr>
      <w:r>
        <w:rPr>
          <w:rStyle w:val="FootnoteCharacters"/>
        </w:rPr>
        <w:footnoteRef/>
      </w:r>
      <w:r>
        <w:rPr/>
        <w:t xml:space="preserve"> </w:t>
      </w:r>
      <w:r>
        <w:rPr/>
        <w:t>Там же. С. 26.</w:t>
      </w:r>
    </w:p>
  </w:footnote>
  <w:footnote w:id="370">
    <w:p>
      <w:pPr>
        <w:pStyle w:val="Footnote"/>
        <w:ind w:left="284" w:right="1134" w:hanging="0"/>
        <w:rPr/>
      </w:pPr>
      <w:r>
        <w:rPr>
          <w:rStyle w:val="FootnoteCharacters"/>
        </w:rPr>
        <w:footnoteRef/>
      </w:r>
      <w:r>
        <w:rPr/>
        <w:t xml:space="preserve"> </w:t>
      </w:r>
      <w:r>
        <w:rPr/>
        <w:t>Там же. С. 34.</w:t>
      </w:r>
    </w:p>
  </w:footnote>
  <w:footnote w:id="371">
    <w:p>
      <w:pPr>
        <w:pStyle w:val="Footnote"/>
        <w:ind w:left="284" w:right="1134" w:hanging="0"/>
        <w:rPr/>
      </w:pPr>
      <w:r>
        <w:rPr>
          <w:rStyle w:val="FootnoteCharacters"/>
        </w:rPr>
        <w:footnoteRef/>
      </w:r>
      <w:r>
        <w:rPr/>
        <w:t xml:space="preserve"> </w:t>
      </w:r>
      <w:r>
        <w:rPr/>
        <w:t>Там же.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80"/>
        </w:tabs>
        <w:ind w:left="7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480"/>
        </w:tabs>
        <w:ind w:left="480" w:hanging="360"/>
      </w:pPr>
      <w:rPr/>
    </w:lvl>
  </w:abstractNum>
  <w:abstractNum w:abstractNumId="8">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upperRoman"/>
      <w:lvlText w:val="%1."/>
      <w:lvlJc w:val="left"/>
      <w:pPr>
        <w:tabs>
          <w:tab w:val="num" w:pos="1428"/>
        </w:tabs>
        <w:ind w:left="1428" w:hanging="72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76" w:leader="none"/>
      </w:tabs>
      <w:autoSpaceDE w:val="false"/>
      <w:spacing w:lineRule="exact" w:line="362"/>
      <w:ind w:firstLine="776"/>
      <w:jc w:val="both"/>
      <w:outlineLvl w:val="0"/>
    </w:pPr>
    <w:rPr>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i/>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tabs>
        <w:tab w:val="clear" w:pos="708"/>
        <w:tab w:val="center" w:pos="-2268" w:leader="none"/>
        <w:tab w:val="left" w:pos="6804" w:leader="none"/>
        <w:tab w:val="left" w:pos="6946" w:leader="none"/>
        <w:tab w:val="left" w:pos="7513" w:leader="none"/>
        <w:tab w:val="right" w:pos="8312" w:leader="none"/>
        <w:tab w:val="left" w:pos="8505" w:leader="none"/>
        <w:tab w:val="right" w:pos="9781" w:leader="none"/>
        <w:tab w:val="right" w:pos="9923" w:leader="none"/>
        <w:tab w:val="center" w:pos="10773" w:leader="none"/>
        <w:tab w:val="center" w:pos="10915" w:leader="none"/>
        <w:tab w:val="center" w:pos="12333" w:leader="none"/>
      </w:tabs>
      <w:spacing w:lineRule="auto" w:line="360"/>
      <w:ind w:left="-1797" w:right="-7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27:00Z</dcterms:created>
  <dc:creator>Колесников</dc:creator>
  <dc:description/>
  <cp:keywords/>
  <dc:language>en-US</dc:language>
  <cp:lastModifiedBy>Колесников</cp:lastModifiedBy>
  <dcterms:modified xsi:type="dcterms:W3CDTF">2008-10-25T09:13:00Z</dcterms:modified>
  <cp:revision>26</cp:revision>
  <dc:subject/>
  <dc:title>К</dc:title>
</cp:coreProperties>
</file>