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rPr/>
      </w:pPr>
      <w:r>
        <w:rPr/>
        <w:t>Имре Лакатос</w:t>
      </w:r>
    </w:p>
    <w:p>
      <w:pPr>
        <w:pStyle w:val="H2"/>
        <w:rPr/>
      </w:pPr>
      <w:r>
        <w:rPr/>
      </w:r>
    </w:p>
    <w:p>
      <w:pPr>
        <w:pStyle w:val="H1"/>
        <w:rPr/>
      </w:pPr>
      <w:r>
        <w:rPr/>
        <w:t>ФАЛЛИБИЛИЗМ ПРОТИВ ФАЛЬСИФИКАЦИОНИЗМА</w:t>
      </w:r>
    </w:p>
    <w:p>
      <w:pPr>
        <w:pStyle w:val="H1"/>
        <w:rPr/>
      </w:pPr>
      <w:r>
        <w:rPr/>
      </w:r>
    </w:p>
    <w:p>
      <w:pPr>
        <w:pStyle w:val="Normal"/>
        <w:rPr/>
      </w:pPr>
      <w:r>
        <w:rPr>
          <w:rFonts w:eastAsia="Arial Cyr" w:cs="Arial Cyr" w:ascii="Arial Cyr" w:hAnsi="Arial Cyr"/>
          <w:sz w:val="20"/>
          <w:szCs w:val="20"/>
        </w:rPr>
        <w:t>а)</w:t>
      </w:r>
      <w:r>
        <w:rPr>
          <w:rFonts w:eastAsia="Arial Cyr" w:cs="Arial Cyr" w:ascii="Arial Cyr" w:hAnsi="Arial Cyr"/>
          <w:i/>
          <w:iCs/>
          <w:sz w:val="20"/>
          <w:szCs w:val="20"/>
        </w:rPr>
        <w:t xml:space="preserve"> Догматический (натуралистический) фальсификационизм. Эмпирический базис.</w:t>
      </w:r>
    </w:p>
    <w:p>
      <w:pPr>
        <w:pStyle w:val="Normal"/>
        <w:rPr/>
      </w:pPr>
      <w:r>
        <w:rPr/>
        <w:t>Существо разногласий станет яснее, если мы восстановим проблемную ситуацию, как она возникла в философии науки после краха “джастификационизма”.</w:t>
      </w:r>
    </w:p>
    <w:p>
      <w:pPr>
        <w:pStyle w:val="Normal"/>
        <w:rPr/>
      </w:pPr>
      <w:r>
        <w:rPr>
          <w:i/>
          <w:iCs/>
        </w:rPr>
        <w:t>“</w:t>
      </w:r>
      <w:r>
        <w:rPr>
          <w:i/>
          <w:iCs/>
        </w:rPr>
        <w:t>Джастификационисты” полагают, будто научное знание состоит из доказательно обоснованных высказываний.</w:t>
      </w:r>
      <w:r>
        <w:rPr/>
        <w:t xml:space="preserve"> Признавая, что чисто логическая дедукция позволяет только выводить одни высказывания из других (переносить истинность), но не обосновывать (устанавливать) истинность, они по-разному решают вопрос о природе тех высказываний, истинность которых устанавливается и обосновывается внелогическим образом. </w:t>
      </w:r>
      <w:r>
        <w:rPr>
          <w:i/>
          <w:iCs/>
        </w:rPr>
        <w:t>Классические интеллектуалисты</w:t>
      </w:r>
      <w:r>
        <w:rPr/>
        <w:t xml:space="preserve"> (в более узком смысле—“рационалисты”) допускают весьма различные, но в равной мере надежные типы “внелогического” обоснования — откровение, интеллектуальную интуицию, опыт. Любые научные высказывания могут быть выведены логически из подобных оснований. </w:t>
      </w:r>
      <w:r>
        <w:rPr>
          <w:i/>
          <w:iCs/>
        </w:rPr>
        <w:t>Классические эмпирицисты</w:t>
      </w:r>
      <w:r>
        <w:rPr/>
        <w:t xml:space="preserve"> считают такими основаниями только сравнительно небольшое множество “фактуальных высказываний”, выражающих “твердо установленные факты”. Значения истинности таких высказываний устанавливаются опытным путем, и все они образуют </w:t>
      </w:r>
      <w:r>
        <w:rPr>
          <w:i/>
          <w:iCs/>
        </w:rPr>
        <w:t>эмпирический базис</w:t>
      </w:r>
      <w:r>
        <w:rPr/>
        <w:t xml:space="preserve"> науки. Если требовать, чтобы в основаниях науки не было ничего, кроме узкого эмпирического базиса, то для доказательного обоснования научных </w:t>
      </w:r>
      <w:r>
        <w:rPr>
          <w:i/>
          <w:iCs/>
        </w:rPr>
        <w:t xml:space="preserve">теорий </w:t>
      </w:r>
      <w:r>
        <w:rPr/>
        <w:t xml:space="preserve">нужны более эффективные логические средства, чем дедуктивная логика, которой ограничиваются интеллектуалисты, например, “индуктивная логика”. Все джастификационисты, будь то интеллектуалисты или эмпирицисты, согласны в том, что единичного высказывания, выражающего твердо установленный факт, достаточно для </w:t>
      </w:r>
      <w:r>
        <w:rPr>
          <w:i/>
          <w:iCs/>
        </w:rPr>
        <w:t>опровержения</w:t>
      </w:r>
      <w:r>
        <w:rPr/>
        <w:t xml:space="preserve"> универсальной теории; но лишь немногие осмеливаются утверждать, что конечной конъюнкции фактуальных высказываний достаточно для “индуктивного” </w:t>
      </w:r>
      <w:r>
        <w:rPr>
          <w:i/>
          <w:iCs/>
        </w:rPr>
        <w:t>доказательного обоснования</w:t>
      </w:r>
      <w:r>
        <w:rPr/>
        <w:t xml:space="preserve"> универсальной теории.</w:t>
      </w:r>
    </w:p>
    <w:p>
      <w:pPr>
        <w:pStyle w:val="Normal"/>
        <w:rPr/>
      </w:pPr>
      <w:r>
        <w:rPr/>
        <w:t xml:space="preserve">Джастификационизм, считающий знанием лишь то, что доказательно обосновано, был господствующей традицией рационального мышления на протяжении столетий. Скептицизм не есть отрицание джастификационизма; скептики только полагают, что нет (или не может быть) доказательно обоснованного знания и </w:t>
      </w:r>
      <w:r>
        <w:rPr>
          <w:i/>
          <w:iCs/>
        </w:rPr>
        <w:t>поэтому</w:t>
      </w:r>
      <w:r>
        <w:rPr/>
        <w:t xml:space="preserve"> нет знания вообще. Они видят в “знании” только разновидность веры, свойственной всем одушевленным существам. Тем самым скептицизм, остающийся джастификационистским, дискредитирует знание, открывая дверь иррационализму, мистике, суевериям.</w:t>
      </w:r>
    </w:p>
    <w:p>
      <w:pPr>
        <w:pStyle w:val="Normal"/>
        <w:rPr/>
      </w:pPr>
      <w:r>
        <w:rPr/>
        <w:t xml:space="preserve">Поэтому понятны исключительные усилия, предпринимаемые классическими рационалистами, чтобы спасти синтетические априорные принципы интеллектуализма, и классическими эмпирицистами, спасающими определенность эмпирического базиса и значимость индуктивного вывода. Они верны кодексу </w:t>
      </w:r>
      <w:r>
        <w:rPr>
          <w:i/>
          <w:iCs/>
        </w:rPr>
        <w:t>научной чести, требующему воздерживаться от</w:t>
      </w:r>
      <w:r>
        <w:rPr/>
        <w:t xml:space="preserve"> </w:t>
      </w:r>
      <w:r>
        <w:rPr>
          <w:i/>
          <w:iCs/>
        </w:rPr>
        <w:t>необоснованных высказываний.</w:t>
      </w:r>
      <w:r>
        <w:rPr/>
        <w:t xml:space="preserve"> Но и те, и другие терпят поражение: кантианцы—от удара, нанесенного неэвклидовой геометрией и неньютоновской физикой, эмпирицисты—от логической невозможности положить в основание знания чисто эмпирический базис (еще кантианцы заметили, что никакое научное высказывание не может быть вполне обосновано фактами и индуктивную логику (никакая логика не может увеличить содержание знания, гарантируя вместе с тем его безошибочность). Отсюда следовало, что </w:t>
      </w:r>
      <w:r>
        <w:rPr>
          <w:i/>
          <w:iCs/>
        </w:rPr>
        <w:t>все теории в равной степени не могут иметь доказательного обоснования.</w:t>
      </w:r>
    </w:p>
    <w:p>
      <w:pPr>
        <w:pStyle w:val="Normal"/>
        <w:rPr/>
      </w:pPr>
      <w:r>
        <w:rPr/>
        <w:t xml:space="preserve">Философы неохотно признавали это по очевидным причинам: классические джастификационисты страшились вывода, что если теоретическая наука не имеет доказательного обоснования, то она есть не что иное как софистика и иллюзия, если не бессовестное надувательство. Философское значение </w:t>
      </w:r>
      <w:r>
        <w:rPr>
          <w:i/>
          <w:iCs/>
        </w:rPr>
        <w:t>пробабилизма</w:t>
      </w:r>
      <w:r>
        <w:rPr/>
        <w:t xml:space="preserve"> (или “нео-джастификационизма”) состояло в попытке избежать такого вывода.</w:t>
      </w:r>
    </w:p>
    <w:p>
      <w:pPr>
        <w:pStyle w:val="Normal"/>
        <w:rPr/>
      </w:pPr>
      <w:r>
        <w:rPr/>
        <w:t xml:space="preserve">Пробабилизм возник благодаря усилиям группы кембриджских философов, полагавших, что хотя научные теории равно необоснованны, они все же обладают разными степенями вероятности (в том смысле, какой придан этому термину исчислением вероятностей) по отношению к имеющемуся эмпирическому подтверждению. С этой точки зрения, </w:t>
      </w:r>
      <w:r>
        <w:rPr>
          <w:i/>
          <w:iCs/>
        </w:rPr>
        <w:t xml:space="preserve">кодекс научной чести не так суров, как кажется: он требует только высокой вероятности научных теорий или хотя бы. того, чтобы в каждом конкретном случае были указаны эмпирические подтверждения данной </w:t>
      </w:r>
      <w:r>
        <w:rPr/>
        <w:t xml:space="preserve">теории и определена вероятность этой теории по отношению к этим подтверждениям. </w:t>
      </w:r>
    </w:p>
    <w:p>
      <w:pPr>
        <w:pStyle w:val="Normal"/>
        <w:rPr/>
      </w:pPr>
      <w:r>
        <w:rPr/>
        <w:t xml:space="preserve">Конечно, замена доказательной обоснованности вероятностью была серьезным отступничеством джастификационистского мышления. Но и оно оказалось недостаточным. Вскоре было показано, главным образом благодаря настойчивым усилиям Поппера, что при весьма общих условиях все теории имеют нулевую вероятность, независимо от количества подтверждений; </w:t>
      </w:r>
      <w:r>
        <w:rPr>
          <w:i/>
          <w:iCs/>
        </w:rPr>
        <w:t>все теории не только равно необоснованны, но и равно невероятны.</w:t>
      </w:r>
    </w:p>
    <w:p>
      <w:pPr>
        <w:pStyle w:val="Normal"/>
        <w:rPr/>
      </w:pPr>
      <w:r>
        <w:rPr/>
        <w:t>Многие философы все еще полагают, будто бы, потерпев неудачу в попытках найти хотя бы пробабилистское решение проблемы индукции, мы тем самым вынуждены “отвергнуть все то, что наукой и здравым смыслом рассматривалось как знание”. На этом фоне особенно видна незаурядная роль фальсификационизма, решившегося на радикальное изменение способов оценки научных теорий и, шире, канонов интеллектуальной честности. Фальсификационизм тоже стал, так сказать, новым и значительным отступничеством рационализма. Но это было отступлением от утопических идеалов последнего, оно обнажило путаность и лицемерность многочисленных попыток отстоять эти утопические идеалы и, следовательно, сыграло прогрессивную роль.</w:t>
      </w:r>
    </w:p>
    <w:p>
      <w:pPr>
        <w:pStyle w:val="Normal"/>
        <w:rPr/>
      </w:pPr>
      <w:r>
        <w:rPr/>
        <w:t xml:space="preserve">Остановимся вначале на наиболее характерном виде фальсификационизма: догматическом (или “натуралистическом”) фальсификационизме. Согласно этой концепции, </w:t>
      </w:r>
      <w:r>
        <w:rPr>
          <w:i/>
          <w:iCs/>
        </w:rPr>
        <w:t xml:space="preserve">все без </w:t>
      </w:r>
      <w:r>
        <w:rPr/>
        <w:t xml:space="preserve">исключения научные теории опровержимы, однако существует некий неопровержимый эмпирический базис. Это—строгий эмпирицизм, но без индуктивизма; неопровержимость эмпирического базиса не переносится на теории. </w:t>
      </w:r>
      <w:r>
        <w:rPr>
          <w:i/>
          <w:iCs/>
        </w:rPr>
        <w:t>Поэтому догматический фальсификационизм можно считать более слабым вариантом джастификационизма.</w:t>
      </w:r>
    </w:p>
    <w:p>
      <w:pPr>
        <w:pStyle w:val="Normal"/>
        <w:rPr/>
      </w:pPr>
      <w:r>
        <w:rPr>
          <w:i/>
          <w:iCs/>
        </w:rPr>
        <w:t>Очень важно подчеркнуть, что само по себе признание (подкрепленного) контрпримера решающим свидетельством против данной теории еще не определяет методолога как догматического фальсификациониста.</w:t>
      </w:r>
      <w:r>
        <w:rPr/>
        <w:t xml:space="preserve"> С этим согласится любой кантианец или индуктивист. Но и тот, и другой, почтительно склоняя голову перед отрицательным результатом решающего эксперимента, в то же время озабочены прежде всего тем, как получше укрепить пока еще не опровергнутую теорию, отсидеться в ее окопах под критическим обстрелом со стороны другой теории. Например, кантианцы верили в то, что евклидова геометрия и механика Ньютона неприступны; индуктивисты верили, что вероятность этих теорий равна 1. Но догматический фальсификационист прежде всего верит эмпирическому контр-свидетельству, считая его </w:t>
      </w:r>
      <w:r>
        <w:rPr>
          <w:i/>
          <w:iCs/>
        </w:rPr>
        <w:t xml:space="preserve">единственным </w:t>
      </w:r>
      <w:r>
        <w:rPr/>
        <w:t>арбитром, выносящим приговор теории.</w:t>
      </w:r>
    </w:p>
    <w:p>
      <w:pPr>
        <w:pStyle w:val="Normal"/>
        <w:rPr/>
      </w:pPr>
      <w:r>
        <w:rPr/>
        <w:t xml:space="preserve">Поэтому догматического фальсификациониста отличает то, что для него все теории в равной степени гипотетичны. Наука не может </w:t>
      </w:r>
      <w:r>
        <w:rPr>
          <w:i/>
          <w:iCs/>
        </w:rPr>
        <w:t>доказательно обосновать</w:t>
      </w:r>
      <w:r>
        <w:rPr/>
        <w:t xml:space="preserve"> ни одной теории. Но, не будучи способной </w:t>
      </w:r>
      <w:r>
        <w:rPr>
          <w:i/>
          <w:iCs/>
        </w:rPr>
        <w:t>доказательно обосновывать,</w:t>
      </w:r>
      <w:r>
        <w:rPr/>
        <w:t xml:space="preserve"> наука может </w:t>
      </w:r>
      <w:r>
        <w:rPr>
          <w:i/>
          <w:iCs/>
        </w:rPr>
        <w:t>опровергать:</w:t>
      </w:r>
      <w:r>
        <w:rPr/>
        <w:t xml:space="preserve"> “с полной логической определенностью отрекаться от того, что обнаружило свою ложность”, а это означает, что допускается существование фундаментального эмпирического базиса — множества фактуальных высказываний, каждое из которых может служить опровержением какой-либо теории. Фальсификационисты предлагают новый — надо сказать, довольно умеренный — кодекс научной чести: они склонны считать “научными” не только те высказывания, которые доказательно обоснованы фактами, но и те, которые всего лишь опровержимы, то есть противоречат некоторым фактуальным высказываниям, другими словами, “научные” высказывания должны иметь непустое множество потенциальных фальсификаторов.</w:t>
      </w:r>
    </w:p>
    <w:p>
      <w:pPr>
        <w:pStyle w:val="Normal"/>
        <w:rPr/>
      </w:pPr>
      <w:r>
        <w:rPr/>
        <w:t xml:space="preserve">Таким образом, </w:t>
      </w:r>
      <w:r>
        <w:rPr>
          <w:i/>
          <w:iCs/>
        </w:rPr>
        <w:t>научная честность требует постоянно стремиться к такому эксперименту, чтобы, в случае противоречия между его результатом и проверяемой теорией, последняя была отброшена.</w:t>
      </w:r>
      <w:r>
        <w:rPr/>
        <w:t xml:space="preserve"> Фальсификационист требует, чтобы опровергнутое высказывание безоговорочно отвергалось без всяких уверток. С нефальсифицируемыми высказываниями, если это не тавтологии, догматический фальсификационист расправляется без проволочек: зачисляет их в “метафизические” и лишает их права гражданства в науке.</w:t>
      </w:r>
    </w:p>
    <w:p>
      <w:pPr>
        <w:pStyle w:val="Normal"/>
        <w:rPr/>
      </w:pPr>
      <w:r>
        <w:rPr/>
        <w:t>Догматические фальсификационисты четко различают теоретика и экспериментатора: теоретик предполагает, экспериментатор — во имя Природы — располагает. Как сказал Вейль: “Раз и навсегда я хочу выразить безграничное восхищение работой экспериментатора, который старается вырвать интерпретируемые факты у неподатливой природы и который хорошо знает как предъявить нашим теориям решительное “нет” или тихое “да”. Очень ясно выразился Брейсуэйт о догматическом фальсификационизме. Он так формулирует вопрос, касающийся объективности научного знания: “В какой степени признанная научными экспертами дедуктивная система может считаться свободным творением человеческого ума, и до какой—объективным отображением фактов природы?”. И отвечает:</w:t>
      </w:r>
    </w:p>
    <w:p>
      <w:pPr>
        <w:pStyle w:val="Normal"/>
        <w:rPr/>
      </w:pPr>
      <w:r>
        <w:rPr/>
        <w:t>“</w:t>
      </w:r>
      <w:r>
        <w:rPr/>
        <w:t xml:space="preserve">Способ выдвижения научной гипотезы и то, как ею пользуются для выражения общих суждений—это человеческое изобретение; у Природы мы получаем только наблюдаемые факты, которыми опровергаются или не опровергаются научные гипотезы. .. Наука полагается на Природу в том, являются ли какие-то высказывания, относящиеся к низшему уровню научных умозаключений, ложными. Такая проверка совершается при помощи дедуктивной системы научных гипотез, в построении каковой мы обладаем достаточно большой свободой. Человек предлагает систему гипотез; Природа располагает их истинностью или ложностью. Сначала человек придумывает научную систему, а затем проверяет, согласуется ли она с наблюдаемым фактом”. </w:t>
      </w:r>
    </w:p>
    <w:p>
      <w:pPr>
        <w:pStyle w:val="Normal"/>
        <w:rPr/>
      </w:pPr>
      <w:r>
        <w:rPr>
          <w:i/>
          <w:iCs/>
        </w:rPr>
        <w:t>По логике догматического фальсификационизма, рост науки — это раз за разом повторяющееся опрокидывание теорий, наталкивающихся на твердо установленные факты.</w:t>
      </w:r>
      <w:r>
        <w:rPr/>
        <w:t xml:space="preserve"> Например, согласно этой концепции, вихревая теория тяготения Декарта была опровергнута — и отброшена — тем </w:t>
      </w:r>
      <w:r>
        <w:rPr>
          <w:i/>
          <w:iCs/>
        </w:rPr>
        <w:t xml:space="preserve">фактом, </w:t>
      </w:r>
      <w:r>
        <w:rPr/>
        <w:t>что планеты движутся по эллиптическим орбитам, а не по картезианским кругам; теория Ньютона успешно объяснила известные в ее время факты, как те, что объяснялись теорией Декарта, так и те, что служили опровержением последней. Точно так же, если следовать рассуждениям фальсификационистов, теория Ньютона, в свою очередь, была опровергнута — доказана ее ложность — фактом аномальности перигелия Меркурия, а теория Эйнштейна справилась с объяснением и этого факта. Все это означает следующее: наука занимается тем, что выдвигает смелые предположения, которые никогда не бывают ни доказательно обоснованны, ни даже признаны вероятными, зато некоторые из них впоследствии устраняются твердо установленными, решительными опровержениями, а на их место приходят еще более смелые, новые и покамест неопровергнутые — по крайней мере, на первых порах — гипотезы.</w:t>
      </w:r>
    </w:p>
    <w:p>
      <w:pPr>
        <w:pStyle w:val="Normal"/>
        <w:rPr/>
      </w:pPr>
      <w:r>
        <w:rPr/>
        <w:t>Однако догматический фальсификационизм уязвим. Он зиждется на двух ложных посылках и на слишком узком критерии демаркации между научным и ненаучным знанием.</w:t>
      </w:r>
    </w:p>
    <w:p>
      <w:pPr>
        <w:pStyle w:val="Normal"/>
        <w:rPr/>
      </w:pPr>
      <w:r>
        <w:rPr>
          <w:i/>
          <w:iCs/>
        </w:rPr>
        <w:t>Первая посылка —</w:t>
      </w:r>
      <w:r>
        <w:rPr/>
        <w:t xml:space="preserve"> это утверждение о существовании естественной, </w:t>
      </w:r>
      <w:r>
        <w:rPr>
          <w:i/>
          <w:iCs/>
        </w:rPr>
        <w:t>вытекающей из свойств человеческой психики,</w:t>
      </w:r>
      <w:r>
        <w:rPr/>
        <w:t xml:space="preserve"> разграничительной линии между теоретическими или умозрительными высказываниями, с одной стороны, и фактуальными (базисными) предложениями наблюдения, с другой. (Вслед за Поппером, я назову это </w:t>
      </w:r>
      <w:r>
        <w:rPr>
          <w:i/>
          <w:iCs/>
        </w:rPr>
        <w:t xml:space="preserve">натуралистической </w:t>
      </w:r>
      <w:r>
        <w:rPr/>
        <w:t>концепцией наблюдения).</w:t>
      </w:r>
    </w:p>
    <w:p>
      <w:pPr>
        <w:pStyle w:val="Normal"/>
        <w:rPr/>
      </w:pPr>
      <w:r>
        <w:rPr>
          <w:i/>
          <w:iCs/>
        </w:rPr>
        <w:t>Вторая посылка —</w:t>
      </w:r>
      <w:r>
        <w:rPr/>
        <w:t xml:space="preserve"> утверждение о том, что высказывание, которое в соответствии с психологическим критерием фактуальности может быть отнесено к эмпирическому базису (к предложениям наблюдения), считается истинным; о нем говорят, что оно </w:t>
      </w:r>
      <w:r>
        <w:rPr>
          <w:i/>
          <w:iCs/>
        </w:rPr>
        <w:t>доказательно обосновано</w:t>
      </w:r>
      <w:r>
        <w:rPr/>
        <w:t xml:space="preserve"> фактами. (Я назову это учением о доказательном обосновании путем наблюдения [эксперимента]).</w:t>
      </w:r>
    </w:p>
    <w:p>
      <w:pPr>
        <w:pStyle w:val="Normal"/>
        <w:rPr/>
      </w:pPr>
      <w:r>
        <w:rPr/>
        <w:t>Эти две посылки предохраняют от смертельной для догматического фальсификационизма возможности опровержения эмпирического базиса, ложность которого могла бы переноситься дедуктивными процедурами на проверяемую теорию.</w:t>
      </w:r>
    </w:p>
    <w:p>
      <w:pPr>
        <w:pStyle w:val="Normal"/>
        <w:rPr/>
      </w:pPr>
      <w:r>
        <w:rPr/>
        <w:t xml:space="preserve">К этим посылкам добавляется </w:t>
      </w:r>
      <w:r>
        <w:rPr>
          <w:i/>
          <w:iCs/>
        </w:rPr>
        <w:t>критерий демаркации:</w:t>
      </w:r>
      <w:r>
        <w:rPr/>
        <w:t xml:space="preserve"> “научными” считаются только те теории, которые исключают некоторые доступные наблюдению состояния дел в исследуемой предметной области и потому могут быть опровергнуты фактами. </w:t>
      </w:r>
      <w:r>
        <w:rPr>
          <w:i/>
          <w:iCs/>
        </w:rPr>
        <w:t>Иначе говоря, теория “научна”, если у нее есть эмпирический базис.</w:t>
      </w:r>
    </w:p>
    <w:p>
      <w:pPr>
        <w:pStyle w:val="Normal"/>
        <w:rPr/>
      </w:pPr>
      <w:r>
        <w:rPr/>
        <w:t>Однако обе посылки ложны Психология опровергает первую, логика — вторую, и, наконец, методологические рассуждения говорят против критерия демаркации. Рассмотрим все это поочередно.</w:t>
      </w:r>
    </w:p>
    <w:p>
      <w:pPr>
        <w:pStyle w:val="Normal"/>
        <w:rPr/>
      </w:pPr>
      <w:r>
        <w:rPr/>
        <w:t xml:space="preserve">1) Даже беглый обзор нескольких характерных примеров показывает несостоятельность </w:t>
      </w:r>
      <w:r>
        <w:rPr>
          <w:i/>
          <w:iCs/>
        </w:rPr>
        <w:t>первой посылки.</w:t>
      </w:r>
      <w:r>
        <w:rPr/>
        <w:t xml:space="preserve"> Галилей утверждал, что он мог “наблюдать” горы на Луне и пятна на Солнце, и что эти “наблюдения” опровергли прославленную в веках теорию, согласно которой небесные тела должны быть непорочно чистыми сферами. Но его “наблюдения” не соответствуют критериям, по которым “наблюдаемым” считается только то, что видят невооруженным глазом. Возможности галилеевских наблюдений зависели от возможностей его телескопа, а следовательно, и от оптической теории, на основании которой этот телескоп был изготовлен, что вызывало сомнения у многих современников Галилея.</w:t>
      </w:r>
    </w:p>
    <w:p>
      <w:pPr>
        <w:pStyle w:val="Normal"/>
        <w:rPr/>
      </w:pPr>
      <w:r>
        <w:rPr/>
        <w:t xml:space="preserve">Аристотелевской </w:t>
      </w:r>
      <w:r>
        <w:rPr>
          <w:i/>
          <w:iCs/>
        </w:rPr>
        <w:t>теории</w:t>
      </w:r>
      <w:r>
        <w:rPr/>
        <w:t xml:space="preserve"> противостояли не галилеевские </w:t>
      </w:r>
      <w:r>
        <w:rPr>
          <w:i/>
          <w:iCs/>
        </w:rPr>
        <w:t>наблюдения,</w:t>
      </w:r>
      <w:r>
        <w:rPr/>
        <w:t xml:space="preserve"> чистые, без теоретической примеси, а “наблюдения”, проведенные Галилеем на основе принятой им оптической теории. Именно эти “наблюдения” и противоречили “наблюдениям” Аристотеля, основанным на теории небесных тел Стагирита.</w:t>
      </w:r>
    </w:p>
    <w:p>
      <w:pPr>
        <w:pStyle w:val="Normal"/>
        <w:rPr/>
      </w:pPr>
      <w:r>
        <w:rPr/>
        <w:t xml:space="preserve">Здесь перед нами prima facie [на первый взгляд (лат.) — </w:t>
      </w:r>
      <w:r>
        <w:rPr>
          <w:i/>
          <w:iCs/>
        </w:rPr>
        <w:t>Перев.}</w:t>
      </w:r>
      <w:r>
        <w:rPr/>
        <w:t xml:space="preserve"> примерно равные в своей непоследовательности теории. Кое-кто из эмпирицистов мог бы согласиться с этим и признать, что “наблюдения” Галилея не были настоящими наблюдениями; но все же они верят в то, что можно провести “естественную демаркацию” между предложениями, продиктованными пассивному и не имеющему собственного содержания уму чувствами — только так, якобы, образуется настоящее “непосредственное знание”, и теми предложениями, которые сформированы теоретически-нагруженными, “нечистыми” ощущениями. Дело в том, что </w:t>
      </w:r>
      <w:r>
        <w:rPr>
          <w:i/>
          <w:iCs/>
        </w:rPr>
        <w:t>все</w:t>
      </w:r>
      <w:r>
        <w:rPr/>
        <w:t xml:space="preserve"> разновидности джастификационистских теорий познания, считающие источником (единственным или данным) знания чувства, оказываются в тесной зависимости от </w:t>
      </w:r>
      <w:r>
        <w:rPr>
          <w:i/>
          <w:iCs/>
        </w:rPr>
        <w:t xml:space="preserve">психологии наблюдения. </w:t>
      </w:r>
      <w:r>
        <w:rPr/>
        <w:t xml:space="preserve">Именно психология определяет, что такое “правильное”, “нормальное”, “здоровое”, “неискаженное”, “точное” или “научно значимое” состояние чувств — или даже состояние души как таковой, — при котором возможно истинное наблюдение. Например, Аристотель и стоики под правильным сознанием понимали сознание человека, здорового с медицинской точки зрения. Современные мыслители признают, что правильное сознание есть нечто большее, чем просто “здоровый дух”. У Декарта — это сознание, закаленное в горниле скептического сомнения, выжигающего все, кроме cogito, чтобы затем возродить из него ego, способное с помощью Бога познавать истину. Для всех школ современного джастификационизма характерна особая </w:t>
      </w:r>
      <w:r>
        <w:rPr>
          <w:i/>
          <w:iCs/>
        </w:rPr>
        <w:t>психотерапия,</w:t>
      </w:r>
      <w:r>
        <w:rPr/>
        <w:t xml:space="preserve"> посредством которой они намерены приуготовлять сознание к восприятию блаженства доказанной истины через мистическое соприкосновение. Так, для классических эмпирицистов правильное сознание есть tabula rasa, лишенная всякого первичного содержания, свободная от любых теоретических предрассудков. Но ошеломляющий для классического эмпиризма вывод, следующий из работ Канта и Поппера, а также психологов, испытавших влияние этих мыслителей, заключается в том, что подобная эмпирицистская психотерапия не может быть успешной; Причина в том, что нет и не может быть ощущений, не нагруженных ожиданиями, и следовательно, </w:t>
      </w:r>
      <w:r>
        <w:rPr>
          <w:i/>
          <w:iCs/>
        </w:rPr>
        <w:t>нет никакой естественной (то есть психологической) демаркации между предложениями наблюдения и теоретическими предложениями.</w:t>
      </w:r>
    </w:p>
    <w:p>
      <w:pPr>
        <w:pStyle w:val="Normal"/>
        <w:rPr/>
      </w:pPr>
      <w:r>
        <w:rPr/>
        <w:t xml:space="preserve">2) Но даже если бы такая естественная демаркация существовала, </w:t>
      </w:r>
      <w:r>
        <w:rPr>
          <w:i/>
          <w:iCs/>
        </w:rPr>
        <w:t xml:space="preserve">вторая посылка </w:t>
      </w:r>
      <w:r>
        <w:rPr/>
        <w:t xml:space="preserve">догматического фальсификационизма была бы ниспровергнута логикой. Дело в том, что значения истинности предложений “наблюдения” не могут быть однозначно определены: </w:t>
      </w:r>
      <w:r>
        <w:rPr>
          <w:i/>
          <w:iCs/>
        </w:rPr>
        <w:t>никакое фактуальное предложение не может быть доказательно обосновано экспериментом.</w:t>
      </w:r>
      <w:r>
        <w:rPr/>
        <w:t xml:space="preserve"> Можно только выводить одни предложения из других, но нельзя их вывести из фактов; попытаться доказывать предложения, ссылаясь на показания чувств, все равно, что доказывать свою правоту, “стуча кулаком по столу”. Это элементарная логическая истина, но даже сегодня она усвоена совсем немногими.</w:t>
      </w:r>
    </w:p>
    <w:p>
      <w:pPr>
        <w:pStyle w:val="Normal"/>
        <w:rPr/>
      </w:pPr>
      <w:r>
        <w:rPr/>
        <w:t xml:space="preserve">Если фактуальные предложения недоказуемы, то они могут быть ошибочными. Но если они могут быть ошибочными, то конфликт между теориями и фактуальными предложениями не обязательно означает “фальсификацию”, это может быть просто несогласованность. Быть может, воображение играет более важную роль при формулировании теорий, чем “фактуальных предложений”, но ошибочными могут быть и те, и другие. Следовательно, </w:t>
      </w:r>
      <w:r>
        <w:rPr>
          <w:i/>
          <w:iCs/>
        </w:rPr>
        <w:t>мы не можем не только доказательно обосновывать теории, но и опровергнуть</w:t>
      </w:r>
      <w:r>
        <w:rPr/>
        <w:t xml:space="preserve"> их Никакой демаркации между рыхлыми, недоказуемыми “теориями” и жесткими, доказательно обоснованными предложениями “эмпирического базиса” не существует: </w:t>
      </w:r>
      <w:r>
        <w:rPr>
          <w:i/>
          <w:iCs/>
        </w:rPr>
        <w:t>все</w:t>
      </w:r>
      <w:r>
        <w:rPr/>
        <w:t xml:space="preserve"> научные предложения являются теоретическими и, увы, погрешимыми.</w:t>
      </w:r>
    </w:p>
    <w:p>
      <w:pPr>
        <w:pStyle w:val="Normal"/>
        <w:rPr/>
      </w:pPr>
      <w:r>
        <w:rPr/>
        <w:t xml:space="preserve">3) Наконец, если бы даже существовала естественная демаркация между предложениями наблюдения и теориями, а истинностное значение первых могло бы быть однозначно установлено, догматический фальсификационизм все же был бы бессилен устранить наиболее значимые теории, обычно называемые научными. Ведь если даже эксперименты </w:t>
      </w:r>
      <w:r>
        <w:rPr>
          <w:i/>
          <w:iCs/>
        </w:rPr>
        <w:t>могли бы</w:t>
      </w:r>
      <w:r>
        <w:rPr/>
        <w:t xml:space="preserve"> доказательно обосновывать свои результаты, их опровергающая способность была бы до смешного ничтожной: </w:t>
      </w:r>
      <w:r>
        <w:rPr>
          <w:i/>
          <w:iCs/>
        </w:rPr>
        <w:t>наиболее признанные научные теории характеризуются как раз тем, что не запрещают никаких наблюдаемых состояний.</w:t>
      </w:r>
    </w:p>
    <w:p>
      <w:pPr>
        <w:pStyle w:val="Normal"/>
        <w:rPr/>
      </w:pPr>
      <w:r>
        <w:rPr/>
        <w:t>Чтобы убедиться в этом, рассмотрим одну поучительную историю, прежде чем перейти к общим выводам.</w:t>
      </w:r>
    </w:p>
    <w:p>
      <w:pPr>
        <w:pStyle w:val="Normal"/>
        <w:rPr/>
      </w:pPr>
      <w:r>
        <w:rPr/>
        <w:t>Это история о том, как неправильно вели себя планеты. Некий физик до-эйнштейновской эпохи, пользуясь ньютоновской механикой и законом всемирного тяготения (N) при некоторых данных условиях (I), вычисляет траекторию только что открытой малой планеты Р Но планета не желает двигаться по вычисленному пути, ее траектория отклоняется. Что делает наш физик? Может быть, он заключает, что, поскольку такое отклонение не предусмотрено теорией Ньютона, а с упрямым фактом ничего поделать нельзя, то, стало быть, теория N опровергнута? Ничуть не бывало.</w:t>
      </w:r>
    </w:p>
    <w:p>
      <w:pPr>
        <w:pStyle w:val="Normal"/>
        <w:rPr/>
      </w:pPr>
      <w:r>
        <w:rPr/>
        <w:t>Вместо этого наш физик выдвигает предположение, что должна существовать пока еще неизвестная планета Р', тяготение которой возмущает траекторию Р. Он садится за ресчеты, вычисляет массу, орбиту и прочие характеристики гипотетической планеты, а затем просит астронома-наблюдателя проверить его гипотезу.</w:t>
      </w:r>
    </w:p>
    <w:p>
      <w:pPr>
        <w:pStyle w:val="Normal"/>
        <w:rPr/>
      </w:pPr>
      <w:r>
        <w:rPr/>
        <w:t>Но планета Р' слишком мала, ее не удается разглядеть даже в самые мощные из существующих телескопов. Тогда астроном-наблюдатель требует построить более мощный телескоп, без которого успешное наблюдение невозможно.</w:t>
      </w:r>
    </w:p>
    <w:p>
      <w:pPr>
        <w:pStyle w:val="Normal"/>
        <w:rPr/>
      </w:pPr>
      <w:r>
        <w:rPr/>
        <w:t>Через три года новый телескоп готов. Если бы ранее не известная планета Р' была бы открыта, ученые на весь мир раструбили бы о новом триумфе ньютонианской теории. Но ничего подобного не произошло.</w:t>
      </w:r>
    </w:p>
    <w:p>
      <w:pPr>
        <w:pStyle w:val="Normal"/>
        <w:rPr/>
      </w:pPr>
      <w:r>
        <w:rPr/>
        <w:t>Что же наш физик? Отверг ли он ньютоновскую теорию вместе со своей гипотезой о причине отклонения планеты от вычисленной траектории? Отнюдь! Вместо этого он уверяет, что планета Р' скрыта от нас облаком космической пыли. Он вычисляет координаты и параметры этого облака и просит денег на постройку искусственного спутника Земли, наблюдениями с которого можно было бы проверить его вычисления. Предположим, что установленные на спутнике приборы (возможно, самые новейшие, основанные на еще мало проверенной теории) зарегистрировали бы существование гипотетического облака. Разумеется, это было бы величайшим достижением ньютоновской науки. Но облако не найдено.</w:t>
      </w:r>
    </w:p>
    <w:p>
      <w:pPr>
        <w:pStyle w:val="Normal"/>
        <w:rPr/>
      </w:pPr>
      <w:r>
        <w:rPr/>
        <w:t>Отбросил ли теперь наш ученый теорию Ньютона вместе со своими гипотезами о планете-возмутительнице и облаке, превращающем ее в планету-невидимку? Ничего подобного.</w:t>
      </w:r>
    </w:p>
    <w:p>
      <w:pPr>
        <w:pStyle w:val="Normal"/>
        <w:rPr/>
      </w:pPr>
      <w:r>
        <w:rPr/>
        <w:t>Теперь он уверяет, что существует некое магнитное поле в этом районе вселенной, из-за которого приборы спутника не могут обнаружить пылевое облако. И вот построен новый спутник с другими приборами. Если бы теперь магнитное поле было обнаружено, ньютонианцы праздновали бы головокружительную победу. И снова — увы!</w:t>
      </w:r>
    </w:p>
    <w:p>
      <w:pPr>
        <w:pStyle w:val="Normal"/>
        <w:rPr/>
      </w:pPr>
      <w:r>
        <w:rPr/>
        <w:t xml:space="preserve">Может быть, теперь уже можно считать ньютоновскую теорию опровергнутой? Как бы не так. Тотчас выдвигается новая еще более остроумная гипотеза, объясняющая очередную неудачу, либо... </w:t>
      </w:r>
    </w:p>
    <w:p>
      <w:pPr>
        <w:pStyle w:val="Normal"/>
        <w:rPr/>
      </w:pPr>
      <w:r>
        <w:rPr/>
        <w:t xml:space="preserve">Либо вся эта история погребается в пыльных томах периодики и уже больше никем не вспоминается. </w:t>
      </w:r>
    </w:p>
    <w:p>
      <w:pPr>
        <w:pStyle w:val="Normal"/>
        <w:rPr/>
      </w:pPr>
      <w:r>
        <w:rPr/>
        <w:t>Эта история ясно показывает, что даже самые респектабельные научные теории вроде ньютоновской динамики и теории гравитации могут терпеть неудачу, запрещая какие-либо наблюдаемые положения вещей.</w:t>
      </w:r>
    </w:p>
    <w:p>
      <w:pPr>
        <w:pStyle w:val="Normal"/>
        <w:rPr/>
      </w:pPr>
      <w:r>
        <w:rPr/>
        <w:t xml:space="preserve">В самом деле, </w:t>
      </w:r>
      <w:r>
        <w:rPr>
          <w:i/>
          <w:iCs/>
        </w:rPr>
        <w:t>научные теории исключают какие-либо события в определенных (ограниченных в пространстве и времени) уголках Вселенной (“сингулярные” события) только при условии, что эти события не зависят от каких-либо неучтенных (быть может, скрытых в отдаленных и неизвестных пространственно-временных закоулках Вселенной) факторов.</w:t>
      </w:r>
      <w:r>
        <w:rPr/>
        <w:t xml:space="preserve"> Но это значит, что такие теории никогда не могут противоречить отдельному “базисному” предложению; они могли бы противоречить только полной конъюнкции всех базисных предложений, описывающих данное сингулярное событие в пространственно-временных параметрах, и некоторого универсального предложения о несуществовании, то есть такого предложения, в котором утверждалось бы, что никакая неизвестная причина, где бы она ни располагалась во Вселенной, не имеет никакого отношения к данному событию. Но догматический фальсификационист вряд ли станет утверждать, что подобные универсальные предложения о несуществовании могли бы относиться к эмпирическому базису, то есть могли бы проверяться наблюдением и приобретать таким образом доказательную обоснованность.</w:t>
      </w:r>
    </w:p>
    <w:p>
      <w:pPr>
        <w:pStyle w:val="Normal"/>
        <w:rPr/>
      </w:pPr>
      <w:r>
        <w:rPr/>
        <w:t xml:space="preserve">Можно по-другому сказать, что в структуру научных теорий входит, как правило, ограничение ceteris paribus [при прочих равных условиях (лат.). — </w:t>
      </w:r>
      <w:r>
        <w:rPr>
          <w:i/>
          <w:iCs/>
        </w:rPr>
        <w:t>Перев.];</w:t>
      </w:r>
      <w:r>
        <w:rPr/>
        <w:t xml:space="preserve"> в таких случаях теория может быть опровергнута только вместе с этим ограничением. Но если взять теорию без этого ограничения, она уже не может быть опровергнута, так как заменяя ceteris paribus, можно получить уже иную теорию и, следовательно, никакие проверки не могут считаться решающими.</w:t>
      </w:r>
    </w:p>
    <w:p>
      <w:pPr>
        <w:pStyle w:val="Normal"/>
        <w:rPr/>
      </w:pPr>
      <w:r>
        <w:rPr/>
        <w:t>А это значит, что “безжалостная” стратегия опровержения, которой следует догматический фальсификационизм, в этих случаях проваливается, даже если бы мы допустили существование абсолютно непоколебимого эмпирического базиса, как пусковой площадки для разрушительных залпов modus tollens; ведь цель, по которой велся бы огонь, оказывается совершенно неуязвимой. И когда такими целями оказываются наиболее значительные, “зрелые” теории, знаменующие собой целые этапы в истории науки, они prima facie приобретают репутацию “неопровержимых”. Но более того, по критериям догматического фальсификационизма под эту категорию подпадают и все вероятностные (probabilistic) теории, ибо никакая конечная подборка фактов не может опровергнуть универсальную вероятностную теорию;</w:t>
      </w:r>
      <w:r>
        <w:rPr>
          <w:vertAlign w:val="superscript"/>
        </w:rPr>
        <w:t xml:space="preserve"> </w:t>
      </w:r>
      <w:r>
        <w:rPr/>
        <w:t xml:space="preserve">такие теории, как и теории с ограничением ceteris paribus, не имеют эмпирического базиса. Но тогда догматический фальсификационист, в </w:t>
      </w:r>
      <w:r>
        <w:rPr>
          <w:i/>
          <w:iCs/>
        </w:rPr>
        <w:t>соответствии со своими правилами,</w:t>
      </w:r>
      <w:r>
        <w:rPr/>
        <w:t xml:space="preserve"> должен отнести даже самые значительные научные теории к метафизике, где нет места рациональной дискуссии — если исходить из критериев рациональности, сводящихся к доказательствам и опровержениям, — поскольку метафизические теории не являются ни доказуемыми, ни опровержимыми. Таким образом, критерий демаркации догматического фальсификациониста оказывается в высшей степени антитеоретическим.</w:t>
      </w:r>
    </w:p>
    <w:p>
      <w:pPr>
        <w:pStyle w:val="Normal"/>
        <w:rPr/>
      </w:pPr>
      <w:r>
        <w:rPr/>
        <w:t xml:space="preserve">(Кроме того, </w:t>
      </w:r>
      <w:r>
        <w:rPr>
          <w:i/>
          <w:iCs/>
        </w:rPr>
        <w:t>можно было бы легко показать, что ограничение</w:t>
      </w:r>
      <w:r>
        <w:rPr/>
        <w:t xml:space="preserve"> ceteris paribus </w:t>
      </w:r>
      <w:r>
        <w:rPr>
          <w:i/>
          <w:iCs/>
        </w:rPr>
        <w:t xml:space="preserve">является не исключением, а правилом в науке. </w:t>
      </w:r>
      <w:r>
        <w:rPr/>
        <w:t>В конце концов, наука — не сувенирная лавка, где выставляются напоказ всяческие местные или привозные диковинки. Возьмем высказывание “Все жители Брайтона умерли от саркомы легких в период между 1950 и 1960 гг.”. Оно не содержит в себе ничего логически невозможного и даже может быть истинным. Но поскольку в нем утверждается нечто имеющее лишь микроскопическую вероятность, то оно могло бы заинтересовать какого-нибудь чудака, коллекционирующего курьезы, или иметь ценность черного юмора, но никак не научную ценность. Можно сказать, что высказывание является научным, если только оно выражает какую-либо причинную зависимость; но вряд ли можно предположить, что причиной смерти от саркомы легких является жительство в Брайтоне.</w:t>
      </w:r>
    </w:p>
    <w:p>
      <w:pPr>
        <w:pStyle w:val="Normal"/>
        <w:rPr/>
      </w:pPr>
      <w:r>
        <w:rPr/>
        <w:t xml:space="preserve">Точно так же следовало бы считать чистейшим курьезом высказывание “Все лебеди белые”, даже если бы оно было истинным, при таком его понимании, когда “лебединость” полагалась бы </w:t>
      </w:r>
      <w:r>
        <w:rPr>
          <w:i/>
          <w:iCs/>
        </w:rPr>
        <w:t>причиной</w:t>
      </w:r>
      <w:r>
        <w:rPr/>
        <w:t xml:space="preserve"> “белизны”. Тогда наблюдение черного лебедя не могло бы опровергнуть это высказывание, поскольку оно указывало бы только на то, что помимо “лебединости” существуют и другие причины, из-за которых данный лебедь почернел. Поэтому высказывание “Все лебеди белые” — либо курьез и легко опровержимо, либо научное высказывание с ограничением ceteris paribus, а потому — неопровержимое. Так мы приходим к выводу, что </w:t>
      </w:r>
      <w:r>
        <w:rPr>
          <w:i/>
          <w:iCs/>
        </w:rPr>
        <w:t>чем упорнее теория сопротивляется эмпирическим фактам, тем больше оснований считать ее “научной”. “Неопровержимость” превращается в отличительную черту науки).</w:t>
      </w:r>
    </w:p>
    <w:p>
      <w:pPr>
        <w:pStyle w:val="Normal"/>
        <w:rPr/>
      </w:pPr>
      <w:r>
        <w:rPr/>
        <w:t>Итак: классические джастификационисты допускают только доказательно обоснованные теории; нео-классические джастификационисты допускают вероятностно-обоснованные (probable) теории; догматические фальсификационисты приходят к тому, что никакие теории ни в коем случае не могут считаться допустимыми. А ведь они начинали с того, что теории допустимы, если опровержимы, то есть противоречат конечному числу наблюдений. Но если бы даже такие теории существовали, с логической точки зрения, они были бы слишком близкие к эмпирическому базису.</w:t>
      </w:r>
    </w:p>
    <w:p>
      <w:pPr>
        <w:pStyle w:val="Normal"/>
        <w:rPr/>
      </w:pPr>
      <w:r>
        <w:rPr/>
        <w:t>Например, с позиции догматического фальсификациониста, теория “Все планеты движутся по эллиптическим орбитам” может быть опровергнута пятью наблюдениями, следовательно она является научной. Теория “Все планеты движутся по круговым орбитам” может быть опровергнута четырьмя наблюдениями, поэтому догматический фальсификационист будет считать ее еще более научной И уж самой научной будет теория “Все лебеди белые”, опровержимая одним единственным наблюдением. Но при этом ему придется отрицать научность всех вероятностно обоснованных теорий, включая теории Ньютона, Максвелла, Эйнштейна — поскольку никакое конечное число наблюдений не может их опровергнуть.</w:t>
      </w:r>
    </w:p>
    <w:p>
      <w:pPr>
        <w:pStyle w:val="Normal"/>
        <w:rPr/>
      </w:pPr>
      <w:r>
        <w:rPr/>
        <w:t xml:space="preserve">Если принять критерий демаркации догматического фальсификационизма, а также ту идею, что “фактуальные высказывания” доказательно обосновываются фактами, то придется признать, что самые значительные, если не все, теории, когда-либо принятые в науке, являются метафизическими, что большая часть, если не все, из того, что считалось научным прогрессом, на самом деле было псевдопрогрессом, что почти все, если не все, сделанное в науке является иррациональным. Если же мы, приняв этот критерий, вместе с нашим догматическим фальсификационистом все же признаем, что научные высказывания не могут доказательно обосновываться фактами, то нам угрожает полный скептицизм: вся наука превращается в несомненно иррациональную метафизику и должна быть отброшена. Тогда научные теории не только равно недоказуемы и невероятны, но также и равно неопровержимы. Если признать еще и то что не только теоретические, но </w:t>
      </w:r>
      <w:r>
        <w:rPr>
          <w:i/>
          <w:iCs/>
        </w:rPr>
        <w:t xml:space="preserve">любые </w:t>
      </w:r>
      <w:r>
        <w:rPr/>
        <w:t xml:space="preserve">высказывания в науке погрешимы, то это значит, что приходит конец </w:t>
      </w:r>
      <w:r>
        <w:rPr>
          <w:i/>
          <w:iCs/>
        </w:rPr>
        <w:t>всем</w:t>
      </w:r>
      <w:r>
        <w:rPr/>
        <w:t xml:space="preserve"> разновидностям догматического джастификационизма как теории научной рациональности.</w:t>
      </w:r>
    </w:p>
    <w:p>
      <w:pPr>
        <w:pStyle w:val="Normal"/>
        <w:rPr/>
      </w:pPr>
      <w:r>
        <w:rPr>
          <w:rFonts w:eastAsia="Arial Cyr" w:cs="Arial Cyr" w:ascii="Arial Cyr" w:hAnsi="Arial Cyr"/>
          <w:sz w:val="20"/>
          <w:szCs w:val="20"/>
        </w:rPr>
        <w:t xml:space="preserve">б) </w:t>
      </w:r>
      <w:r>
        <w:rPr>
          <w:rFonts w:eastAsia="Arial Cyr" w:cs="Arial Cyr" w:ascii="Arial Cyr" w:hAnsi="Arial Cyr"/>
          <w:i/>
          <w:iCs/>
          <w:sz w:val="20"/>
          <w:szCs w:val="20"/>
        </w:rPr>
        <w:t>Методологический фальсификационизм. “Эмпирический базис”</w:t>
      </w:r>
    </w:p>
    <w:p>
      <w:pPr>
        <w:pStyle w:val="Normal"/>
        <w:rPr/>
      </w:pPr>
      <w:r>
        <w:rPr/>
        <w:t xml:space="preserve">Крушение догматического фальсификационизма под напором фаллибилистских аргументов заставляет вернуться к его предпосылкам. Если </w:t>
      </w:r>
      <w:r>
        <w:rPr>
          <w:i/>
          <w:iCs/>
        </w:rPr>
        <w:t>все</w:t>
      </w:r>
      <w:r>
        <w:rPr/>
        <w:t xml:space="preserve"> научные предложения суть не что иное как опровержимые теории, их можно подвергать критике только за их логическую непоследовательность. Тогда в каком мысле (если вообще можно найти такой смысл) наука является эмпирической Если научные теории не могут считаться ни доказуемыми, ни вероятностно-обоснованными, ни опровержимыми, то выходит, что скептики, в конечном счете, правы: наука есть не что иное, как напыщенная спекуляция и нет никакого прогресса научного знания. Можем ли мы еще как-нибудь противостоять скептицизму? </w:t>
      </w:r>
      <w:r>
        <w:rPr>
          <w:i/>
          <w:iCs/>
        </w:rPr>
        <w:t>Можем ли мы спасти научный критицизм от фаллибилизма?</w:t>
      </w:r>
      <w:r>
        <w:rPr/>
        <w:t xml:space="preserve"> Возможна ли фаллибилистская теория научного прогресса? Ведь если даже научная критика погрешима, то на каком основании можно было бы признать падение научной теории?</w:t>
      </w:r>
    </w:p>
    <w:p>
      <w:pPr>
        <w:pStyle w:val="Normal"/>
        <w:rPr/>
      </w:pPr>
      <w:r>
        <w:rPr/>
        <w:t xml:space="preserve">Наиболее интригующий ответ дает </w:t>
      </w:r>
      <w:r>
        <w:rPr>
          <w:i/>
          <w:iCs/>
        </w:rPr>
        <w:t>методологический фальсификационизм.</w:t>
      </w:r>
      <w:r>
        <w:rPr/>
        <w:t xml:space="preserve"> Поскольку это разновидность </w:t>
      </w:r>
      <w:r>
        <w:rPr>
          <w:i/>
          <w:iCs/>
        </w:rPr>
        <w:t>конвенционализма,</w:t>
      </w:r>
      <w:r>
        <w:rPr/>
        <w:t xml:space="preserve"> нам придется вначале рассмотреть, что такое конвенционализм.</w:t>
      </w:r>
    </w:p>
    <w:p>
      <w:pPr>
        <w:pStyle w:val="Normal"/>
        <w:rPr/>
      </w:pPr>
      <w:r>
        <w:rPr/>
        <w:t xml:space="preserve">Имеется важное различие между </w:t>
      </w:r>
      <w:r>
        <w:rPr>
          <w:i/>
          <w:iCs/>
        </w:rPr>
        <w:t>“пассивной”</w:t>
      </w:r>
      <w:r>
        <w:rPr/>
        <w:t xml:space="preserve"> и </w:t>
      </w:r>
      <w:r>
        <w:rPr>
          <w:i/>
          <w:iCs/>
        </w:rPr>
        <w:t>“активной”</w:t>
      </w:r>
      <w:r>
        <w:rPr/>
        <w:t xml:space="preserve"> теориями познания. “Пассивисты” полагают, что истинное знание — это тот след, который оставляет Природа на совершенно инертном сознании; </w:t>
      </w:r>
      <w:r>
        <w:rPr>
          <w:i/>
          <w:iCs/>
        </w:rPr>
        <w:t xml:space="preserve">активность </w:t>
      </w:r>
      <w:r>
        <w:rPr/>
        <w:t xml:space="preserve">духа обнаруживается только в искажениях и отклонениях от истины. Самой влиятельной школой пассивистов является классический эмпирицизм. Приверженцы “активной” теории познания считают, что Книга Природы не может быть прочитана без духовной активности, наши ожидания или теории — это то, с помощью чего мы истолковываем ее письмена. Консервативные “активисты” полагают, что базисные ожидания врождены, благодаря им окружающий нас мир становится “нашим миром”, в котором мы отбываем пожизненное заключение. Идея о том, что мы живем и умираем, не покидая тюрьмы своих “концептуальных каркасов”, восходит к Канту; кантианцы-пессимисты полагают, что из-за этого затворничества реальный мир навсегда остается непознаваемым для нас, а кантианцы-оптимисты уверены в том, что Бог вложил в нас такой “концептуальный каркас”, который в точности соответствует этому миру. </w:t>
      </w:r>
      <w:r>
        <w:rPr>
          <w:i/>
          <w:iCs/>
        </w:rPr>
        <w:t xml:space="preserve">“Революционные активисты” </w:t>
      </w:r>
      <w:r>
        <w:rPr/>
        <w:t xml:space="preserve">верят, что концептуальные каркасы могут развиваться и даже заменяться новыми, </w:t>
      </w:r>
      <w:r>
        <w:rPr>
          <w:i/>
          <w:iCs/>
        </w:rPr>
        <w:t>лучшими;</w:t>
      </w:r>
      <w:r>
        <w:rPr/>
        <w:t xml:space="preserve"> мы сами строим наши “тюрьмы”, но сами же и перестраиваем их.</w:t>
      </w:r>
    </w:p>
    <w:p>
      <w:pPr>
        <w:pStyle w:val="Normal"/>
        <w:rPr/>
      </w:pPr>
      <w:r>
        <w:rPr/>
        <w:t xml:space="preserve">Путь от консервативного к революционному активизму, на который ступил Уэвелл, был затем продолжен Пуанкаре, Мильо и Леруа. Уэвелл считал, что развитие теорий идет путем проб и ошибок, когда разыгрываются “прелюдии к индуктивным эпохам”. Затем, когда наступают “индуктивные эпохи”, лучшие из теорий получают доказательное обоснование — главным образом за счет априорных соображений, называемых им “прогрессивной интуицией”. Затем наступают “последствия индуктивных эпох”; наращивание разработок вспомогательных теорий. Пуанкаре, Мильо и Леруа питали недоверие к идее </w:t>
      </w:r>
      <w:r>
        <w:rPr>
          <w:i/>
          <w:iCs/>
        </w:rPr>
        <w:t>доказательства</w:t>
      </w:r>
      <w:r>
        <w:rPr/>
        <w:t xml:space="preserve"> через “прогрессивную интуицию” и предпочитали объяснять непрерывные успехи ньютоновской механики </w:t>
      </w:r>
      <w:r>
        <w:rPr>
          <w:i/>
          <w:iCs/>
        </w:rPr>
        <w:t>методологическим решением</w:t>
      </w:r>
      <w:r>
        <w:rPr/>
        <w:t xml:space="preserve"> ученых. Это значит, что, находясь под впечатлением длительного периода эмпирических успехов этой теории, ученые могут </w:t>
      </w:r>
      <w:r>
        <w:rPr>
          <w:i/>
          <w:iCs/>
        </w:rPr>
        <w:t>решить,</w:t>
      </w:r>
      <w:r>
        <w:rPr/>
        <w:t xml:space="preserve"> что опровергать эту теорию вообще непозволительно. В соответствии с этим решением, ученые стараются ликвидировать явные аномалии (либо не пытаются сделать это) с помощью вспомогательных гипотез или иных “конвенционалистских уловок”.</w:t>
      </w:r>
    </w:p>
    <w:p>
      <w:pPr>
        <w:pStyle w:val="Normal"/>
        <w:rPr/>
      </w:pPr>
      <w:r>
        <w:rPr/>
        <w:t xml:space="preserve">Такой </w:t>
      </w:r>
      <w:r>
        <w:rPr>
          <w:i/>
          <w:iCs/>
        </w:rPr>
        <w:t xml:space="preserve">консервативный конвенционализм </w:t>
      </w:r>
      <w:r>
        <w:rPr/>
        <w:t xml:space="preserve">имеет, однако, тот недостаток, что не позволяет освободиться из построенных нами же тюрем, когда первоначальный период проб и ошибок уже пройден и великие решения приняты. Проблема элиминации теорий, торжествовавших в течение длительного времени, таким образом не решается. Согласно консервативному конвенционализму, у экспериментов достает сил, чтобы ниспровергнуть молодые теории, но со старыми, прочно обосновавшимися, это уже не проходит: а это значит, что </w:t>
      </w:r>
      <w:r>
        <w:rPr>
          <w:i/>
          <w:iCs/>
        </w:rPr>
        <w:t>по мере того, как растет наука, сила эмпирических доводов уменьшается.</w:t>
      </w:r>
    </w:p>
    <w:p>
      <w:pPr>
        <w:pStyle w:val="Normal"/>
        <w:rPr/>
      </w:pPr>
      <w:r>
        <w:rPr/>
        <w:t xml:space="preserve">Критики Пуанкаре отвергли его идею, сводящуюся к тому, что, хотя ученые сами строят свои концептуальные каркасы, приходит время, когда эти каркасы превращаются в тюрьмы, которые уже нельзя разрушить. Из этой критики выросли две соперничающие школы </w:t>
      </w:r>
      <w:r>
        <w:rPr>
          <w:i/>
          <w:iCs/>
        </w:rPr>
        <w:t>революционного конвенционализма:</w:t>
      </w:r>
      <w:r>
        <w:rPr/>
        <w:t xml:space="preserve"> симплицизм Дюгема и методологический фальсификационизм Поппера.</w:t>
      </w:r>
    </w:p>
    <w:p>
      <w:pPr>
        <w:pStyle w:val="Normal"/>
        <w:rPr/>
      </w:pPr>
      <w:r>
        <w:rPr/>
        <w:t>Как конвенционалист, Дюгем считает, что никакая физическая теория не может рухнуть от одной только тяжести “опровержений”, но все же она обрушивается от “непрерывных ремонтных работ и множества подпорок”, когда “подточенные червями колонны” больше не могут удерживать “покосившиеся своды”; тогда теория утрачивает свою первоначальную простоту и должна быть заменена. Но если так, то фальсификация теории зависит от чьего-либо вкуса или, в лучшем случае, от научной моды; слишком многое решается тем, насколько сильна приверженность ее некритически мыслящих сторонников.</w:t>
      </w:r>
    </w:p>
    <w:p>
      <w:pPr>
        <w:pStyle w:val="Normal"/>
        <w:rPr/>
      </w:pPr>
      <w:r>
        <w:rPr/>
        <w:t xml:space="preserve">Поппер вознамерился найти более объективный и более точный критерий. Для него был неприемлем выхолощенный эмпирицизм, от которого не был свободен подход Дюгема, и он предложил методологию, позволяющую считать эксперимент решающим фактором даже в “зрелой” науке. Эта методология соединяет в себе и конвенционализм, и фальсификационизм, но, пишет он, “от (консервативных) конвенционалистов меня отличает убеждение в том, что по соглашению мы выбираем </w:t>
      </w:r>
      <w:r>
        <w:rPr>
          <w:i/>
          <w:iCs/>
        </w:rPr>
        <w:t>не универсальные, а сингулярные высказывания</w:t>
      </w:r>
      <w:r>
        <w:rPr/>
        <w:t xml:space="preserve"> (пространственно-временные)”, а от догматических фальсификационистов — убеждение в том, что истинностные значения таких высказываний не могут быть доказательно обоснованы фактами, но, в некоторых случаях, устанавливаются по соглашению.</w:t>
      </w:r>
    </w:p>
    <w:p>
      <w:pPr>
        <w:pStyle w:val="Normal"/>
        <w:rPr/>
      </w:pPr>
      <w:r>
        <w:rPr>
          <w:i/>
          <w:iCs/>
        </w:rPr>
        <w:t>Консервативный конвенционалист</w:t>
      </w:r>
      <w:r>
        <w:rPr/>
        <w:t xml:space="preserve"> (или, если угодно, методологический джастификационист) провозглашает неопровержимость некоторых (пространственно-временных) универсальных теорий, исключительных по своей объяснительной силе, простоте или красоте. Наш </w:t>
      </w:r>
      <w:r>
        <w:rPr>
          <w:i/>
          <w:iCs/>
        </w:rPr>
        <w:t>революционный конвенционалист</w:t>
      </w:r>
      <w:r>
        <w:rPr/>
        <w:t xml:space="preserve"> (или “методологический фальсификационист”) провозглашает неопровержимость некоторых (пространственно - временных) сингулярных предложений, замечательных тем, что, если существует “соответствующая методика”, то всякий, кто обучится ей, приобретает способность </w:t>
      </w:r>
      <w:r>
        <w:rPr>
          <w:i/>
          <w:iCs/>
        </w:rPr>
        <w:t>решать</w:t>
      </w:r>
      <w:r>
        <w:rPr/>
        <w:t xml:space="preserve"> вопрос о “приемлемости” данного предложения. Последнее может быть названо “предложением наблюдения” или “базисным предложением”, но лишь в кавычках. Действительно, отбор всех таких предложений зависит от решений, в основе которых лежит не одна только психология. Каждое такое решение сопровождается еще и другим решением, связанным с выделением множества </w:t>
      </w:r>
      <w:r>
        <w:rPr>
          <w:i/>
          <w:iCs/>
        </w:rPr>
        <w:t>принятых</w:t>
      </w:r>
      <w:r>
        <w:rPr/>
        <w:t xml:space="preserve"> базисных предложений.</w:t>
      </w:r>
    </w:p>
    <w:p>
      <w:pPr>
        <w:pStyle w:val="Normal"/>
        <w:rPr/>
      </w:pPr>
      <w:r>
        <w:rPr/>
        <w:t xml:space="preserve">Эти </w:t>
      </w:r>
      <w:r>
        <w:rPr>
          <w:i/>
          <w:iCs/>
        </w:rPr>
        <w:t>два типа решений</w:t>
      </w:r>
      <w:r>
        <w:rPr/>
        <w:t xml:space="preserve"> соответствуют </w:t>
      </w:r>
      <w:r>
        <w:rPr>
          <w:i/>
          <w:iCs/>
        </w:rPr>
        <w:t>двум посылкам</w:t>
      </w:r>
      <w:r>
        <w:rPr/>
        <w:t xml:space="preserve"> догматического фальсификационизма. Но между ними есть важное различие. Прежде всего, методологический фальсификационист не является джастификационистом, у него нет иллюзий относительно “экспериментальных доказательств” и он вполне осознает и возможную ошибочность своих решений, и степень риска, на который идет.</w:t>
      </w:r>
    </w:p>
    <w:p>
      <w:pPr>
        <w:pStyle w:val="Normal"/>
        <w:rPr/>
      </w:pPr>
      <w:r>
        <w:rPr/>
        <w:t xml:space="preserve">Методологический фальсификационист отдает себе отчет в том, что в “экспериментальную технику”, которой пользуется ученый, вовлечены подверженные ошибкам теории, “в свете которых” интерпретируются факты. И все же, “применяя” эти теории, он рассматривает их в данном контексте не как теории, подлежащие проверке, а как </w:t>
      </w:r>
      <w:r>
        <w:rPr>
          <w:i/>
          <w:iCs/>
        </w:rPr>
        <w:t>непроблематичное исходное знание</w:t>
      </w:r>
      <w:r>
        <w:rPr/>
        <w:t xml:space="preserve"> (background Knowledge), “которое мы принимаем (условно, на риск) как бесспорное на время проверки данной теории”. Он может назвать эти теории, как и предложения, истинностные значения которых определяются им в свете тех же теорий, “наблюдательными”, но это только манера речи, унаследованная от натуралистического фальсификационизма. Методологический фальсификационист </w:t>
      </w:r>
      <w:r>
        <w:rPr>
          <w:i/>
          <w:iCs/>
        </w:rPr>
        <w:t>использует наиболее успешные теории как продолжения наших чувств,</w:t>
      </w:r>
      <w:r>
        <w:rPr/>
        <w:t xml:space="preserve"> и перечень теорий, которые он готов допустить к проверке других теорий, шире, чем список тех, наблюдательных в строгом смысле, теорий, какие включил бы в него догматический фальсификационист.</w:t>
      </w:r>
    </w:p>
    <w:p>
      <w:pPr>
        <w:pStyle w:val="Normal"/>
        <w:rPr/>
      </w:pPr>
      <w:r>
        <w:rPr/>
        <w:t xml:space="preserve">Например, представим, что открыта радиозвезда с системой спутников, вращающихся вокруг нее. Проверка теории тяготения на этой планетарной системе, безусловно, представляла бы большой интерес. Допустим, что обсерватория Джодрел Бэнк получила ряд пространственно-временных координат планет, входящих в эту систему, которые несовместимы с данной теорией. Можно рассматривать эти данные как множество потенциальных фальсификаторов. Конечно, эти базисные предложения не являются наблюдениями в прямом смысле, но их можно считать “наблюдениями” в кавычках. Ведь этими предложениями описываются положения планет, не доступные ни человеческому глазу, ни оптическим инструментам. Их истинностные значения зависят от определенной “экспериментальной техники”. Последняя же основывается на применении хорошо подкрепленной радиооптической теории. Назвать такие предложения “наблюдательными” — не более, чем манера речи; в данном контексте это означает только то, что при проверке теории тяготения методологический фальсификационист относится к радиооптике как к “исходному знанию”, некритически. </w:t>
      </w:r>
      <w:r>
        <w:rPr>
          <w:i/>
          <w:iCs/>
        </w:rPr>
        <w:t>Для этого вида методологического фальсификационизма характерна необходимость принятия решений, которыми проверяемая теория отграничивается от непроблематичного исходного знания.</w:t>
      </w:r>
      <w:r>
        <w:rPr/>
        <w:t xml:space="preserve"> (Все это очень похоже на то, как Галилей “наблюдал” спутники Юпитера. Как было верно замечено уже современниками Галилея, он опирался на оптическую теорию, которая, если и существовала, то во всяком случае была и менее подкреплена, и даже менее разработана, чем нынешняя радиооптика. С другой стороны, когда зрительные ощущения человека называют “наблюдениями”, это означает только то, что мы “полагаемся” на сомнительную психологическую теорию человеческого зрения.)</w:t>
      </w:r>
    </w:p>
    <w:p>
      <w:pPr>
        <w:pStyle w:val="Normal"/>
        <w:rPr/>
      </w:pPr>
      <w:r>
        <w:rPr/>
        <w:t>Это говорит о том, что конвенциональный элемент, как он понимается в данном контексте, позволяет считать теорию “наблюдательной” (в методологическом смысле). Аналогично, конвенциональный элемент присутствует в решении вопроса, какое значение истинности должно быть приписано базисному предложению, принятому уже после того, как мы решили, какую теорию использовать как “наблюдательную”. Единичное наблюдение может быть случайным результатом простой ошибки. Чтобы уменьшить риск, методологический фальсификационист рекомендует принять меры безопасности. Простейшая из них состоит в том, чтобы повторять эксперименты (сколько раз—это дело соглашения), другая мера — “усиливать” потенциальные фальсификаторы “хорошо подкрепленными фальсифицирующими гипотезами”</w:t>
      </w:r>
    </w:p>
    <w:p>
      <w:pPr>
        <w:pStyle w:val="Normal"/>
        <w:rPr/>
      </w:pPr>
      <w:r>
        <w:rPr/>
        <w:t>Методологический фальсификационист также принимает во внимание, что фактически такого рода соглашения приобретают институциональный характер и одобряются научным сообществом; какие фальсификаторы “принимаются”, а какие нет, зависит от вердикта ученых-экспериментаторов.</w:t>
      </w:r>
    </w:p>
    <w:p>
      <w:pPr>
        <w:pStyle w:val="Normal"/>
        <w:rPr/>
      </w:pPr>
      <w:r>
        <w:rPr/>
        <w:t>Именно так методологический фальсификационист устанавливает свой “эмпирический базис”. (Кавычки ставятся специально, чтобы подчеркнуть “ироническое звучание” этого термина.) Такой “базис” вряд ли соответствует критериям джастификационизма, в нем нет ничего доказательно обоснованного — этот термин означает “сваи, забитые в болото”.</w:t>
      </w:r>
    </w:p>
    <w:p>
      <w:pPr>
        <w:pStyle w:val="Normal"/>
        <w:rPr/>
      </w:pPr>
      <w:r>
        <w:rPr/>
        <w:t>Конечно, если теория приходит в столкновение с таким “эмпирическим базисом”, она может быть названа “фальсифицированной”, но “фальсификация” здесь не означает опровержения. Методологическая “фальсификация” сильно отличается от догматической фальсификации. Если теория фальсифицирована в смысле догматического фальсификациониста, это значит, что она ложна; но “фальсифицированная теория” все же может быть истинной. Если мы вслед за “фальсификацией” еще и “элиминируем” теорию, то вполне можем элиминировать истинную теорию или сохранить ложную (это как раз то, что должно вызвать праведный гнев у старомодного джастификациониста).</w:t>
      </w:r>
    </w:p>
    <w:p>
      <w:pPr>
        <w:pStyle w:val="Normal"/>
        <w:rPr/>
      </w:pPr>
      <w:r>
        <w:rPr/>
        <w:t xml:space="preserve">Но тем не менее, методологический фальсификационист советует делать именно это. Он понимает, что если мы хотим примирить фаллибилизм с рациональностью (не джастификационистской), то </w:t>
      </w:r>
      <w:r>
        <w:rPr>
          <w:i/>
          <w:iCs/>
        </w:rPr>
        <w:t>обязаны</w:t>
      </w:r>
      <w:r>
        <w:rPr/>
        <w:t xml:space="preserve"> найти способ элиминировать </w:t>
      </w:r>
      <w:r>
        <w:rPr>
          <w:i/>
          <w:iCs/>
        </w:rPr>
        <w:t>некоторые</w:t>
      </w:r>
      <w:r>
        <w:rPr/>
        <w:t xml:space="preserve"> теории. Если это не получится, рост науки будет ни чем иным, как ростом хаоса.</w:t>
      </w:r>
    </w:p>
    <w:p>
      <w:pPr>
        <w:pStyle w:val="Normal"/>
        <w:rPr/>
      </w:pPr>
      <w:r>
        <w:rPr/>
        <w:t>Поэтому методологический фальсификационист призывает: “Чтобы заставить метод отбора посредством элиминации работать и обеспечить выживание только самых добротных теорий, надо создать для них условия суровой борьбы за жизнь”. Раз теория фальсифицирована, она должна элиминироваться, несмотря на связанный с этим риск: “мы работаем с теориями только до тех пор, пока они не падают под проверками”. С методологической точки зрения, элиминация должна быть окончательной: “в общем случае интерсубъективно проверяемую фальсификацию мы считаем окончательной... Подкрепляющая оценка, совершаемая в более поздний период времени..., может заменить позитивную степень подкрепления негативной, но не наоборот”. Выбраться из ложной колеи можно лишь с помощью эксперимента, который “помогает нам сойти с дороги, которая ведет в тупик”.</w:t>
      </w:r>
    </w:p>
    <w:p>
      <w:pPr>
        <w:pStyle w:val="Normal"/>
        <w:rPr/>
      </w:pPr>
      <w:r>
        <w:rPr/>
        <w:t xml:space="preserve">В отличие от догматического фальсификациониста, </w:t>
      </w:r>
      <w:r>
        <w:rPr>
          <w:i/>
          <w:iCs/>
        </w:rPr>
        <w:t>методологический фальсификациочист различает простое отбрасывание и опровержение.</w:t>
      </w:r>
      <w:r>
        <w:rPr/>
        <w:t xml:space="preserve"> Он — фаллибилист, но его фаллибилизм не ослабляет его критический запал: подверженные ошибкам высказывания он превращает в “базис”, чтобы продолжать свою твердую политику. На этом основании он предлагает </w:t>
      </w:r>
      <w:r>
        <w:rPr>
          <w:i/>
          <w:iCs/>
        </w:rPr>
        <w:t>новый критерий демаркации:</w:t>
      </w:r>
      <w:r>
        <w:rPr/>
        <w:t xml:space="preserve"> только те теории, то есть высказывания, не являющиеся “предложениями наблюдения”, которые запрещают определенные “наблюдаемые” состояния объектов и поэтому могут быть “фальсифицированы” и отброшены, являются “научными”. Другими словами, </w:t>
      </w:r>
      <w:r>
        <w:rPr>
          <w:i/>
          <w:iCs/>
        </w:rPr>
        <w:t>теория является “научной” (или “приемлемой”), если она имеет “эмпирический базис”.</w:t>
      </w:r>
      <w:r>
        <w:rPr/>
        <w:t xml:space="preserve"> В этом критерии четко видна разница между догматическим и методологическим фальсификационизмом </w:t>
      </w:r>
    </w:p>
    <w:p>
      <w:pPr>
        <w:pStyle w:val="Normal"/>
        <w:rPr/>
      </w:pPr>
      <w:r>
        <w:rPr/>
        <w:t>Методологический критерий демаркации куда более либерален, чем догматический. Методологический фальсификационизм раскрывает перед критицизмом новые горизонты: гораздо больше теорий квалифицируются как “научные”. Мы уже видели, что “наблюдательных” (в кавычках) теорий больше,чем наблюдательных (без кавычек), и, следовательно, “базисных” (в кавычках) предложений больше, чем базисных (без кавычек).</w:t>
      </w:r>
    </w:p>
    <w:p>
      <w:pPr>
        <w:pStyle w:val="Normal"/>
        <w:rPr/>
      </w:pPr>
      <w:r>
        <w:rPr/>
        <w:t xml:space="preserve">Кроме того, вероятностные теории тоже могут теперь квалифицироваться как “научные”: хотя они не фальсифицируемы, они легко превращаются в “фальсифицируемые” посредством принятия </w:t>
      </w:r>
      <w:r>
        <w:rPr>
          <w:i/>
          <w:iCs/>
        </w:rPr>
        <w:t xml:space="preserve">добавочного решения </w:t>
      </w:r>
      <w:r>
        <w:rPr/>
        <w:t>(третьего типа). Это решение ученый может принять, уточнив некоторые правила отбрасывания, которые могут сделать статистически интерпретированное подтверждение “несов местимым” с вероятной теорией.</w:t>
      </w:r>
    </w:p>
    <w:p>
      <w:pPr>
        <w:pStyle w:val="Normal"/>
        <w:rPr/>
      </w:pPr>
      <w:r>
        <w:rPr/>
        <w:t xml:space="preserve">Но даже эти три решения недостаточны для “фальсификации” теории, которая не может объяснить что-либо “наблюдаемое” без ограничения ceteris paribus Никакого конечного числа “наблюдений” не достаточно, чтобы “фальсифицировать:” такую теорию Однако, если это так, то можно ли разумно защищать методологию, которая претендует “интерпретировать законы природы и теории как... высказывания, которые </w:t>
      </w:r>
      <w:r>
        <w:rPr>
          <w:i/>
          <w:iCs/>
        </w:rPr>
        <w:t>частично разрешимы,</w:t>
      </w:r>
      <w:r>
        <w:rPr/>
        <w:t xml:space="preserve"> то есть они — по логическим основаниям — не верифицируемы, но асимметричным образом только фальсифицируемы. .”?</w:t>
      </w:r>
      <w:r>
        <w:rPr>
          <w:vertAlign w:val="superscript"/>
        </w:rPr>
        <w:t>61</w:t>
      </w:r>
      <w:r>
        <w:rPr/>
        <w:t xml:space="preserve"> Как можем мы интерпретировать теории, подобные теории тяготения и динамике Ньютона, в терминах “частичной разрешимости” Как в таких случаях, не кривя душой, пытаться “избавиться от ложных теорий, — найти в теории слабые места, чтобы отвергнуть ее, если она в результате проверки оказывается фальсифицированной”? Как мы можем включить их в сферу рациональной дискуссии Методологический фальсификационист решает эту проблему, принимая </w:t>
      </w:r>
      <w:r>
        <w:rPr>
          <w:i/>
          <w:iCs/>
        </w:rPr>
        <w:t>новое решение (четвертого типа):</w:t>
      </w:r>
      <w:r>
        <w:rPr/>
        <w:t xml:space="preserve"> когда мы проверяем теорию вместе с ограничением ceteris paribus и находим, что эта конъюнкция опровергнута, мы должны решить, считать ли это опровержение также и опровержением специфической теории.</w:t>
      </w:r>
    </w:p>
    <w:p>
      <w:pPr>
        <w:pStyle w:val="Normal"/>
        <w:rPr/>
      </w:pPr>
      <w:r>
        <w:rPr/>
        <w:t>Например, можно принять “аномалию” перигелия Меркурия как опровержение конъюнкции из трех элементов: теории Ньютона, известных граничных условий и ограничения ceteris paribus — N</w:t>
      </w:r>
      <w:r>
        <w:rPr>
          <w:vertAlign w:val="subscript"/>
        </w:rPr>
        <w:t>3</w:t>
      </w:r>
      <w:r>
        <w:rPr/>
        <w:t>. Затем “сурово” проверить граничные условия и, может быть, перевести их в ранг “непроблематичного исходного знания”. Из этого будет следовать, что опровергнута иная конъюнкция, уже из двух элементов—теории Ньютона и ограничения ceteris paribus — N</w:t>
      </w:r>
      <w:r>
        <w:rPr>
          <w:vertAlign w:val="subscript"/>
        </w:rPr>
        <w:t>2</w:t>
      </w:r>
      <w:r>
        <w:rPr/>
        <w:t>. Теперь надо принимать главное решение: снести и ограничение ceteris paribus в общий котел “непроблематического исходного знания”. Это тоже можно сделать, если ограничение ceteris paribus хорошо подкреплено.</w:t>
      </w:r>
    </w:p>
    <w:p>
      <w:pPr>
        <w:pStyle w:val="Normal"/>
        <w:rPr/>
      </w:pPr>
      <w:r>
        <w:rPr/>
        <w:t xml:space="preserve">Что означает “суровая” проверка ограничения ceteris paribus? Надо предположить, что </w:t>
      </w:r>
      <w:r>
        <w:rPr>
          <w:i/>
          <w:iCs/>
        </w:rPr>
        <w:t>существуют</w:t>
      </w:r>
      <w:r>
        <w:rPr/>
        <w:t xml:space="preserve"> другие факторы, воздействующие на данное событие, определить эти факторы и проверить конкретные допущения о них. Если многие из этих допущений опровергнуты, ограничение ceteris paribus может считаться хорошо подкрепленным.</w:t>
      </w:r>
    </w:p>
    <w:p>
      <w:pPr>
        <w:pStyle w:val="Normal"/>
        <w:rPr/>
      </w:pPr>
      <w:r>
        <w:rPr/>
        <w:t>Но если принято решение о “приемлемости” ограничения ceteris paribus, то это влечет за собой очень рискованные последствия. Если это входит в “исходное знание”, то предложения, описывающие перигелий Меркурия, рассматриваются уже не как эмпирический базис N</w:t>
      </w:r>
      <w:r>
        <w:rPr>
          <w:vertAlign w:val="subscript"/>
        </w:rPr>
        <w:t>2</w:t>
      </w:r>
      <w:r>
        <w:rPr/>
        <w:t>, а как эмпирический базис самой теории Ньютона, и, следовательно, то, что было простой “аномалией”, становится решающим свидетельством против N</w:t>
      </w:r>
      <w:r>
        <w:rPr>
          <w:vertAlign w:val="subscript"/>
        </w:rPr>
        <w:t>1</w:t>
      </w:r>
      <w:r>
        <w:rPr/>
        <w:t>, ее фальсификацией. (Некое событие, описываемое предложением А, можно назвать “аномалией” по отношению к теории Т', если А — потенциальный фальсификатор конъюнкции Т и ограничения ceteris paribus; но то же предложение становится потенциальным фальсификатором самой теории Т, если принято решение считать ограничение ceteris paribus частью “непроблематического исходного знания”.)</w:t>
      </w:r>
    </w:p>
    <w:p>
      <w:pPr>
        <w:pStyle w:val="Normal"/>
        <w:rPr/>
      </w:pPr>
      <w:r>
        <w:rPr/>
        <w:t xml:space="preserve">Поскольку наш суровый фальсификационист считает опровержения окончательными, он должен принять судьбоносное решение: элиминировать теорию Ньютона; дальнейшая работа в рамках этой теории объявляется нашим методологом иррациональной. Если же ученый не пойдет на столь смелое решение, он “не сможет извлечь из опыта какую-либо пользу”, оставаясь при мнении, что в его задачу “входит защита столь успешно действующей системы от критики до тех пор, пока эта система не будет </w:t>
      </w:r>
      <w:r>
        <w:rPr>
          <w:i/>
          <w:iCs/>
        </w:rPr>
        <w:t>окончательно опровергнута”.</w:t>
      </w:r>
      <w:r>
        <w:rPr/>
        <w:t xml:space="preserve"> Тогда он рискует превратиться в апологета, который всегда готов заявить, что “расхождения, которые, мол, существуют между данной теорией и экспериментальными результатами, лежат на поверхности явлений и исчезнут при дальнейшем развитии нашего познания”. Но для фальсификациониста это означало бы поступать “вразрез с той критической установкой, которая... должна характеризовать ученого”, что недопустимо.</w:t>
      </w:r>
    </w:p>
    <w:p>
      <w:pPr>
        <w:pStyle w:val="Normal"/>
        <w:rPr/>
      </w:pPr>
      <w:r>
        <w:rPr/>
        <w:t>По излюбленному выражению методологического фальсификациониста, теория должна “сама лезть на рожон”.</w:t>
      </w:r>
    </w:p>
    <w:p>
      <w:pPr>
        <w:pStyle w:val="Normal"/>
        <w:rPr/>
      </w:pPr>
      <w:r>
        <w:rPr/>
        <w:t>Даже в хорошо определенном контексте методологический фальсификационист оказывается в очень затруднительном положении, когда должен принять решение: где же проходит граница между проблематичным и непроблематичным знанием. Затруднение особенно драматично, когда это решение касается ограничения ceteris paribus, когда одно из сотен “аномальных явлений” возводится в ранг “решающего эксперимента” и объявляется, что именно в данном случае эксперимент был “управляемым”.</w:t>
      </w:r>
    </w:p>
    <w:p>
      <w:pPr>
        <w:pStyle w:val="Normal"/>
        <w:rPr/>
      </w:pPr>
      <w:r>
        <w:rPr/>
        <w:t>Таким образом, с помощью этого решения четвертого типа наш методологический фальсификационист в конечном счете получает право считать любую теорию, чья судьба похожа на теорию Ньютона, “научной”.</w:t>
      </w:r>
    </w:p>
    <w:p>
      <w:pPr>
        <w:pStyle w:val="Normal"/>
        <w:rPr/>
      </w:pPr>
      <w:r>
        <w:rPr/>
        <w:t xml:space="preserve">В самом деле, нет никаких причин, почему бы не сделать и следующий шаг в принятии решений. Что мешает решить, что некая теория, которую даже все эти четыре типа решений не могут превратить в фальсифицируемую, все же должна считаться опровергнутой, если она войдет в противоречие с другой теорией, столь же научной (на тех же, да к тому же предварительно уточненных основаниях) и столь же хорошо подкреплена? Далее, если мы отбрасываем одну теорию из-за того, что ее потенциальные фальсификаторы кажутся истинными в свете некоторой “наблюдательной” теории, то почему бы не отбросить другую теорию из-за того, что она </w:t>
      </w:r>
      <w:r>
        <w:rPr>
          <w:i/>
          <w:iCs/>
        </w:rPr>
        <w:t>непосредственно</w:t>
      </w:r>
      <w:r>
        <w:rPr/>
        <w:t xml:space="preserve"> входит в столкновение с тем, что может быть отнесено к непроблематическому исходному знанию?</w:t>
      </w:r>
    </w:p>
    <w:p>
      <w:pPr>
        <w:pStyle w:val="Normal"/>
        <w:rPr/>
      </w:pPr>
      <w:r>
        <w:rPr/>
        <w:t xml:space="preserve">Это уже пятый тип решения, позволяющий элиминировать даже “формально метафизические” теории, то есть утверждения с кванторами “все” и “некоторые” либо чисто экзистенциальные утверждения, поскольку они по самой своей </w:t>
      </w:r>
      <w:r>
        <w:rPr>
          <w:i/>
          <w:iCs/>
        </w:rPr>
        <w:t>логической форме</w:t>
      </w:r>
      <w:r>
        <w:rPr/>
        <w:t xml:space="preserve"> не могут иметь (пространственно-временных) сингулярных потенциальных фальсификаторов.</w:t>
      </w:r>
    </w:p>
    <w:p>
      <w:pPr>
        <w:pStyle w:val="Normal"/>
        <w:rPr/>
      </w:pPr>
      <w:r>
        <w:rPr/>
        <w:t>Подведем итоги. Методологический фальсификационизм предлагает интересное решение проблемы — как соединить постоянный критицизм с фаллибилизмом. Он не только предлагает философское основание для фальсификации после того, как фаллибилизм выбил почву из-под ног догматического фальсификационизма, но и значительно расширяет горизонты критицизма. Представив фальсификацию в новом облике, он спасает притягательный кодекс чести догматического фальсификациониста, согласно которому научная добросовестность в том, чтобы задумать и осуществить такой эксперимент, что, если его результат противоречит теории, теория должна быть отброшена.</w:t>
      </w:r>
    </w:p>
    <w:p>
      <w:pPr>
        <w:pStyle w:val="Normal"/>
        <w:rPr/>
      </w:pPr>
      <w:r>
        <w:rPr/>
        <w:t>Методологический фальсификационизм представляет собой заметный шаг вперед по сравнению с догматическим фальсификационизмом и консервативным конвенционализмом. Он рекомендует принимать рискованные решения. Но риск в какой-то момент может перейти в безрассудство, и возникает вопрос, нельзя ли как-то его уменьшить?</w:t>
      </w:r>
    </w:p>
    <w:p>
      <w:pPr>
        <w:pStyle w:val="Normal"/>
        <w:rPr/>
      </w:pPr>
      <w:r>
        <w:rPr/>
        <w:t>Рассмотрим поближе, в чем здесь заключается риск.</w:t>
      </w:r>
    </w:p>
    <w:p>
      <w:pPr>
        <w:pStyle w:val="Normal"/>
        <w:rPr/>
      </w:pPr>
      <w:r>
        <w:rPr/>
        <w:t xml:space="preserve">В этой методологии, как ни в какой другой разновидности конвенционализма, </w:t>
      </w:r>
      <w:r>
        <w:rPr>
          <w:i/>
          <w:iCs/>
        </w:rPr>
        <w:t>решения</w:t>
      </w:r>
      <w:r>
        <w:rPr/>
        <w:t xml:space="preserve"> играют действительно критическую роль. Однако решения могут заводить в безвыходные тупики. Методологический фальсификационист понимает это лучше других. Но он полагает, что такой ценой мы платим за возможность прогресса.</w:t>
      </w:r>
    </w:p>
    <w:p>
      <w:pPr>
        <w:pStyle w:val="Normal"/>
        <w:rPr/>
      </w:pPr>
      <w:r>
        <w:rPr/>
        <w:t xml:space="preserve">Нельзя не отдать должное отваге нашего методологического фальсификациониста. Он, видимо, чувствует себя героем, лицом к лицу столкнувшимся с двумя смертельными опасностями, хладнокровно оценившим их и избравшим меньшее зло. Одна из этих опасностей — скептический фаллибилизм с его принципом “все проходит”, с отчаянным отрицанием всех интеллектуальных стандартов, а значит, и идей научного прогресса. Ничто не может быть установлено, ничто не может быть отвергнуто, между отдельными системами знания не может быть никакой связи. Рост наук — возрастание хаоса, строительство Вавилонской башни. Около двух тысяч лет ученые и научно мыслящие философы предпочитали джастификационистские иллюзии, лишь бы не быть ввергнутыми в этот кошмар. Некоторые из них думали, что есть только </w:t>
      </w:r>
      <w:r>
        <w:rPr>
          <w:i/>
          <w:iCs/>
        </w:rPr>
        <w:t>один-единственньш выбор между индуктивистским джастификационизмом и иррационализмом.</w:t>
      </w:r>
      <w:r>
        <w:rPr/>
        <w:t xml:space="preserve"> В. Рассел писал: “Я не вижу никакого выхода, кроме догматического признания индуктивного принципа или чего-то ему равного; иначе пришлось бы отбросить все или почти все, что наука или здравый смысл признают знанием”. Но наш методологический фальсификационист гордо отвергает такой “эскапизм”. Он отваживается принять удар фаллибилизма, но преодолевает скептицизм, проводя смелую и рискованную политику, а не прячась за догмы. Он вполне сознает степень риска, но настаивает, что </w:t>
      </w:r>
      <w:r>
        <w:rPr>
          <w:i/>
          <w:iCs/>
        </w:rPr>
        <w:t>выбор только один: между методологическим фальсификационизмом и иррационализмом.</w:t>
      </w:r>
      <w:r>
        <w:rPr/>
        <w:t xml:space="preserve"> Он предпочитает игру с небольшими шансами на победу, но говорит, что это все же лучше, чем просто сдаться</w:t>
      </w:r>
      <w:r>
        <w:rPr>
          <w:b/>
          <w:bCs/>
        </w:rPr>
        <w:t xml:space="preserve"> </w:t>
      </w:r>
      <w:r>
        <w:rPr/>
        <w:t>без игры.</w:t>
      </w:r>
    </w:p>
    <w:p>
      <w:pPr>
        <w:pStyle w:val="Normal"/>
        <w:rPr/>
      </w:pPr>
      <w:r>
        <w:rPr/>
        <w:t>И правда, те критики наивного фальсификационизма, которые не смогли предложить альтернативного метода критицизма, неизбежно скатывались к иррационализму. Например, Нейрат заявлял, что фальсификация и последующая элиминация гипотез могут стать “препятствием прогрессу науки”, но его путаная аргументация не имеет никакой цены, если единственной замеченной им альтернативой является хаос. Гемпель несомненно прав, подчеркивая, что “наука дает множество примеров, когда конфликт между хорошо подтвержденной теорий и каким-то не поддающимся объяснению результатом эксперимента прекрасно разрешается тем, что последний признается как бы не имевшим места, а не принесением в жертву теории”, но все же он признает, что не видит иного “фундаментального стандарта”, чем тот, какой выдвинут наивным фальсификационизмом.</w:t>
      </w:r>
    </w:p>
    <w:p>
      <w:pPr>
        <w:pStyle w:val="Normal"/>
        <w:rPr/>
      </w:pPr>
      <w:r>
        <w:rPr/>
        <w:t>Нейрат и, кажется, Гемпель отвергают фальсификационизм как “псевдорационализм”, но что такое “настоящий рационализм”? Поппер еще в 1934 г. предупреждал, что “разрешительная” методология Нейрата (точнее было бы сказать, отсутствие методологии) превратила бы науку в не-эмпирическую и, следовательно, иррациональную:</w:t>
      </w:r>
    </w:p>
    <w:p>
      <w:pPr>
        <w:pStyle w:val="Normal"/>
        <w:rPr/>
      </w:pPr>
      <w:r>
        <w:rPr/>
        <w:t>“</w:t>
      </w:r>
      <w:r>
        <w:rPr/>
        <w:t>Нам необходимо некоторое множество правил, ограничивающих произвольность “вычеркивания” (а также и “принятия”) протокольных предложений. Нейрат не формулирует никаких правил такого типа и тем самым невольно выбрасывает за борт эмпиризм...</w:t>
      </w:r>
    </w:p>
    <w:p>
      <w:pPr>
        <w:pStyle w:val="Normal"/>
        <w:rPr/>
      </w:pPr>
      <w:r>
        <w:rPr/>
        <w:t xml:space="preserve">Любая система может быть оправданной, если кому-либо дозволяется (а по Нейрату, это право предоставляется всем) просто “вычеркнуть” мешающее ему протокольное предложение” </w:t>
      </w:r>
    </w:p>
    <w:p>
      <w:pPr>
        <w:pStyle w:val="Normal"/>
        <w:rPr/>
      </w:pPr>
      <w:r>
        <w:rPr/>
        <w:t>Поппер соглашается с Нейратом в том, что все высказывания подвержены ошибкам, но он решительно настаивает на том, что прогресс невозможен без твердой рациональной стратегии или метода, которыми следует руководствоваться, когда одни высказывания противоречат другим.</w:t>
      </w:r>
    </w:p>
    <w:p>
      <w:pPr>
        <w:pStyle w:val="Normal"/>
        <w:rPr/>
      </w:pPr>
      <w:r>
        <w:rPr/>
        <w:t xml:space="preserve">Но не является ли твердая стратегия методологического фальсификационизма, рассмотренная выше, </w:t>
      </w:r>
      <w:r>
        <w:rPr>
          <w:i/>
          <w:iCs/>
        </w:rPr>
        <w:t>слишком твердой?</w:t>
      </w:r>
      <w:r>
        <w:rPr/>
        <w:t xml:space="preserve"> Не являются ли решения тех, кто придерживается этой стратегии, </w:t>
      </w:r>
      <w:r>
        <w:rPr>
          <w:i/>
          <w:iCs/>
        </w:rPr>
        <w:t xml:space="preserve">слишком произвольными? </w:t>
      </w:r>
      <w:r>
        <w:rPr/>
        <w:t xml:space="preserve">Кое-кто мог бы даже сказать, что методологический фальсификационизм отличается от догматического только тем, что </w:t>
      </w:r>
      <w:r>
        <w:rPr>
          <w:i/>
          <w:iCs/>
        </w:rPr>
        <w:t>лицемерно уверяет в своей преданности фаллибилизму!</w:t>
      </w:r>
    </w:p>
    <w:p>
      <w:pPr>
        <w:pStyle w:val="Normal"/>
        <w:rPr/>
      </w:pPr>
      <w:r>
        <w:rPr/>
        <w:t xml:space="preserve">Критиковать теорию критики обычно трудно. Натуралистический фальсификационизм было сравнительно легко опровергнуть, так как он покоится на эмпирической психологии восприятия; можно показать, что он просто </w:t>
      </w:r>
      <w:r>
        <w:rPr>
          <w:i/>
          <w:iCs/>
        </w:rPr>
        <w:t>ложен.</w:t>
      </w:r>
      <w:r>
        <w:rPr/>
        <w:t xml:space="preserve"> Но как фальсифицировать методологический фальсификационизм? Нет такого бедствия, какое могло бы опровергнуть не-джастификационистскую теорию рациональности. Более того, если бы даже эпистемологическая катастрофа разразилась, как могли бы мы узнать об этом? Мы лишены возможности судить о том, увеличивается или уменьшается правдоподобие наших успешных теорий.</w:t>
      </w:r>
    </w:p>
    <w:p>
      <w:pPr>
        <w:pStyle w:val="Normal"/>
        <w:rPr/>
      </w:pPr>
      <w:r>
        <w:rPr/>
        <w:t>Пока еще нет общей теории критицизма даже в сфере научного знания, не говоря уже о критике теорий рациональности. Следовательно, если мы хотим фальсифицировать методологический фальсификационизм, то нам придется делать это, не имея еще теории, с помощью которой такая критика могла быть обоснована.</w:t>
      </w:r>
    </w:p>
    <w:p>
      <w:pPr>
        <w:pStyle w:val="Normal"/>
        <w:rPr/>
      </w:pPr>
      <w:r>
        <w:rPr/>
        <w:t>Если мы обратимся к истории науки, пытаясь понять, как происходили самые знаменательные фальсификации, нам придется признать, что некоторые из них были явно иррациональными либо покоились на таких принципах рациональности, которые радикально отличались от тех, какие только что обсуждались нами.</w:t>
      </w:r>
    </w:p>
    <w:p>
      <w:pPr>
        <w:pStyle w:val="Normal"/>
        <w:rPr/>
      </w:pPr>
      <w:r>
        <w:rPr/>
        <w:t>Прежде всего, к вящему сожалению фальсификациониста, придется признать, что упрямые теоретики часто и не думали подчиниться экспериментальным вердиктам и действовали так, будто последних вовсе не было. Фальсификационистский “закон и порядок” не мог бы допустить таких вольностей. Следующее затруднение связано с фальсификацией теорий, взятых вместе с ограничением ceteris paribus. По фальсификационистским критериям фальсификация, как она имела место в реальной истории, может выглядеть иррациональной. По этим критериям, ученые часто необъяснимо медлительны. Например, понадобилось целых восемьдесят пять лет, чтобы от признания аномальности перигелия Меркурия перейти к признанию этого же факта как опровержения ньютоновской теории, несмотря на то, что ограничение ceteris paribus было очень неплохо подкреплено. С другой стороны, ученые часто кажутся слишком опрометчивыми. Например, Галилей и его последователи, принявшие коперниковскую гелиоцентрическую небесную механику вопреки множеству свидетельств против вращения Земли; или Бор и его последователи, принявшие теорию светового излучения вопреки тому. что она противоречила хорошо подкрепленной теории Максвелла.</w:t>
      </w:r>
    </w:p>
    <w:p>
      <w:pPr>
        <w:pStyle w:val="Normal"/>
        <w:rPr/>
      </w:pPr>
      <w:r>
        <w:rPr/>
        <w:t>Не так уж трудно заметить две характерные черты и догматического, и методологического фальсификационизма, вступающие в диссонанс с действительной историей науки</w:t>
      </w:r>
    </w:p>
    <w:p>
      <w:pPr>
        <w:pStyle w:val="Normal"/>
        <w:rPr/>
      </w:pPr>
      <w:r>
        <w:rPr>
          <w:rFonts w:eastAsia="Arial Cyr" w:cs="Arial Cyr" w:ascii="Arial Cyr" w:hAnsi="Arial Cyr"/>
          <w:sz w:val="20"/>
          <w:szCs w:val="20"/>
        </w:rPr>
        <w:t xml:space="preserve">1) </w:t>
      </w:r>
      <w:r>
        <w:rPr>
          <w:rFonts w:eastAsia="Arial Cyr" w:cs="Arial Cyr" w:ascii="Arial Cyr" w:hAnsi="Arial Cyr"/>
          <w:i/>
          <w:iCs/>
          <w:sz w:val="20"/>
          <w:szCs w:val="20"/>
        </w:rPr>
        <w:t>проверка является (или должна быть) обоюдной схваткой между теорией и экспериментом; в конечном итоге, только эти противоборствующие силы остаются один на один;</w:t>
      </w:r>
    </w:p>
    <w:p>
      <w:pPr>
        <w:pStyle w:val="Normal"/>
        <w:rPr>
          <w:rFonts w:ascii="Arial Cyr" w:hAnsi="Arial Cyr" w:eastAsia="Arial Cyr" w:cs="Arial Cyr"/>
          <w:i/>
          <w:i/>
          <w:iCs/>
          <w:sz w:val="20"/>
          <w:szCs w:val="20"/>
        </w:rPr>
      </w:pPr>
      <w:r>
        <w:rPr>
          <w:rFonts w:eastAsia="Arial Cyr" w:cs="Arial Cyr" w:ascii="Arial Cyr" w:hAnsi="Arial Cyr"/>
          <w:i/>
          <w:iCs/>
          <w:sz w:val="20"/>
          <w:szCs w:val="20"/>
        </w:rPr>
        <w:t>2) единственным важным для ученого результатом такого противоборства является фальсификация: “настоящие открытия — это опровержения научных гипотез”.</w:t>
      </w:r>
    </w:p>
    <w:p>
      <w:pPr>
        <w:pStyle w:val="Normal"/>
        <w:rPr/>
      </w:pPr>
      <w:r>
        <w:rPr/>
        <w:t>Однако история науки показывает нечто иное: 1") проверка—это столкновение по крайней мере трех сторон: соперничающих теорий и эксперимента; 2') некоторые из наиболее интересных экспериментов дают скорее подтверждения, чем опровержения.</w:t>
      </w:r>
    </w:p>
    <w:p>
      <w:pPr>
        <w:pStyle w:val="Normal"/>
        <w:rPr/>
      </w:pPr>
      <w:r>
        <w:rPr/>
        <w:t xml:space="preserve">Но если это действительно так, то история науки не подтверждает нашу теорию научной рациональности. Значит, мы перед выбором. Можно вообще отказаться от попыток рационального объяснения успехов науки. Значение научного метода (или “логики исследования”) в его функции оценки научных теорий и критерия прогресса научного знания в таком случае сводится к нулю Можно еще, конечно, пытаться объяснять </w:t>
      </w:r>
      <w:r>
        <w:rPr>
          <w:i/>
          <w:iCs/>
        </w:rPr>
        <w:t>переходы</w:t>
      </w:r>
      <w:r>
        <w:rPr/>
        <w:t xml:space="preserve"> от одних “парадигм” к другим, положив в основание социальную психологию. Это путь Поляни и Куна. Альтернатива этому — постараться, насколько возможно, </w:t>
      </w:r>
      <w:r>
        <w:rPr>
          <w:i/>
          <w:iCs/>
        </w:rPr>
        <w:t>уменьшить</w:t>
      </w:r>
      <w:r>
        <w:rPr/>
        <w:t xml:space="preserve"> конвенциональный элемент фальсификационизма (устранить совсем его нам не удастся) и заменить наивный вариант методологического фальсификационизма, характеризуемый приведенными выше тезисами (1) и (2), новой, </w:t>
      </w:r>
      <w:r>
        <w:rPr>
          <w:i/>
          <w:iCs/>
        </w:rPr>
        <w:t>утонченной</w:t>
      </w:r>
      <w:r>
        <w:rPr/>
        <w:t xml:space="preserve"> версией, которая должна дать более </w:t>
      </w:r>
      <w:r>
        <w:rPr>
          <w:i/>
          <w:iCs/>
        </w:rPr>
        <w:t>приемлемое основание</w:t>
      </w:r>
      <w:r>
        <w:rPr/>
        <w:t xml:space="preserve"> фальсификации и, таким образом, спасти идею методологии, идею прогресса научного знания. Это путь Поппера, и я намерен следовать по этому пути.</w:t>
      </w:r>
    </w:p>
    <w:p>
      <w:pPr>
        <w:pStyle w:val="Normal"/>
        <w:rPr/>
      </w:pPr>
      <w:r>
        <w:rPr>
          <w:rFonts w:eastAsia="Symbol" w:cs="Symbol" w:ascii="Symbol" w:hAnsi="Symbol"/>
        </w:rPr>
        <w:t></w:t>
      </w:r>
      <w:r>
        <w:rPr/>
        <w:t xml:space="preserve">  </w:t>
      </w:r>
      <w:r>
        <w:rPr>
          <w:rFonts w:eastAsia="Symbol" w:cs="Symbol" w:ascii="Symbol" w:hAnsi="Symbol"/>
        </w:rPr>
        <w:t></w:t>
      </w:r>
      <w:r>
        <w:rPr/>
        <w:t xml:space="preserve">  </w:t>
      </w:r>
      <w:r>
        <w:rPr>
          <w:rFonts w:eastAsia="Arial Cyr" w:cs="Arial Cyr" w:ascii="Arial Cyr" w:hAnsi="Arial Cyr"/>
          <w:sz w:val="20"/>
          <w:szCs w:val="20"/>
        </w:rPr>
        <w:t xml:space="preserve">в) </w:t>
      </w:r>
      <w:r>
        <w:rPr>
          <w:rFonts w:eastAsia="Arial Cyr" w:cs="Arial Cyr" w:ascii="Arial Cyr" w:hAnsi="Arial Cyr"/>
          <w:i/>
          <w:iCs/>
          <w:sz w:val="20"/>
          <w:szCs w:val="20"/>
        </w:rPr>
        <w:t>Утонченный фальсификационизм против наивного методологического фальсификационизма. Прогрессивный и регрессивный сдвиг проблемы</w:t>
      </w:r>
    </w:p>
    <w:p>
      <w:pPr>
        <w:pStyle w:val="Normal"/>
        <w:rPr/>
      </w:pPr>
      <w:r>
        <w:rPr/>
        <w:t xml:space="preserve">Утонченный фальсификационизм отличается от наивного фальсификационизма как своими правилами </w:t>
      </w:r>
      <w:r>
        <w:rPr>
          <w:i/>
          <w:iCs/>
        </w:rPr>
        <w:t>принятия</w:t>
      </w:r>
      <w:r>
        <w:rPr/>
        <w:t xml:space="preserve"> (или “критерием демаркации”), так и правилами </w:t>
      </w:r>
      <w:r>
        <w:rPr>
          <w:i/>
          <w:iCs/>
        </w:rPr>
        <w:t>фальсификации</w:t>
      </w:r>
      <w:r>
        <w:rPr/>
        <w:t xml:space="preserve"> или элиминации. Наивный фальсификационист рассматривает любую теорию, которую можно интерпретировать как экспериментально фальсифицируемую, как “приемлемую” или “научную”. Для утонченного фальсификациониста теория “приемлема” или “научна” только в том случае, если она имеет добавочное подкрепленное эмпирическое содержание по сравнению со своей предшественницей (или соперницей), то есть, если только она ведет к открытию новых фактов. Это условие можно разделить на два требования. новая теория должна иметь добавочное эмпирическое содержание (“приемлемость”!); и некоторая часть этого добавочного содержания должна быть верифицирована (“приемлемость”) Первое требование должно проверяться непосредственно, путем априорного логического анализа; второе может проверяться только эмпирически, и сколько времени потребуется для этого, сказать сразу нельзя</w:t>
      </w:r>
    </w:p>
    <w:p>
      <w:pPr>
        <w:pStyle w:val="Normal"/>
        <w:rPr/>
      </w:pPr>
      <w:r>
        <w:rPr/>
        <w:t xml:space="preserve">Наивный фальсифпкационист считает, что теория фальсифицируется “подкрепленным” предложением наблюдения, которое, противоречит ей (или, скорее, которое он решает считать противоречащим ей) Утонченный фальсификационист признает теорию Т фальсифицированной, если и только если предложена другая теория Т' со следующими характеристиками. 1) Т' имеет добавочное эмпирическое содержание по сравнению с Т, то есть она предсказывает факты </w:t>
      </w:r>
      <w:r>
        <w:rPr>
          <w:i/>
          <w:iCs/>
        </w:rPr>
        <w:t>новые,</w:t>
      </w:r>
      <w:r>
        <w:rPr/>
        <w:t xml:space="preserve"> невероятные с точки зрения Т или даже запрещаемые ею; 2) Т' объясняет предыдущий успех Т, то есть все неопровергнутое содержание Т (в пределах ошибки наблюдения) присутствует в Т', 3) какая-то часть добавочного содержания Т' подкреплена.</w:t>
      </w:r>
    </w:p>
    <w:p>
      <w:pPr>
        <w:pStyle w:val="Normal"/>
        <w:rPr/>
      </w:pPr>
      <w:r>
        <w:rPr/>
        <w:t xml:space="preserve">Чтобы оценить эти определения, надо понять исходные проблемы и их следствия. Во-первых, вспомним методологическое открытие конвенционалистов, состоящее в том, что никакой экспериментальный результат не может убить теорию; любую теорию можно спасти от контрпримеров посредством некоторой вспомогательной гипотезы либо посредством соответствующей переинтерпретации ее понятий. Наивный фальсификационист решает эту проблему тем. что относит (в решающих контекстах) вспомогательную гипотезу к непроблематическому исходному знанию, выводя ее из дедуктивного механизма проверочной ситуации, </w:t>
      </w:r>
      <w:r>
        <w:rPr>
          <w:i/>
          <w:iCs/>
        </w:rPr>
        <w:t>насильно</w:t>
      </w:r>
      <w:r>
        <w:rPr/>
        <w:t xml:space="preserve"> помещая проверяемою теорию в логическую изоляцию, где она и становится удобной мишенью под обстрелом проверяющих экспериментов Но поскольку эта процедура не является удовлетворительным способом рациональной реконструкции истории науки, мы вправе предложить иной подход</w:t>
      </w:r>
    </w:p>
    <w:p>
      <w:pPr>
        <w:pStyle w:val="Normal"/>
        <w:rPr/>
      </w:pPr>
      <w:r>
        <w:rPr/>
        <w:t xml:space="preserve">Почему мы должны стремиться к фальсификации любой ценой? Не лучше ли наложить определенные ограничения на теоретические уловки, которыми пытаются спасать теорию от опровержений? В самом деле, кое-какие ограничения давно хорошо известны, о них идет речь в давних выпадах против объяснений ad hoc, против пустых и уклончивых решений, лингвистических трюков. Мы уже видели, что Дюгем приближался к формулировке таких ограничений в терминах “простоты” и “здравого смысла”. Но </w:t>
      </w:r>
      <w:r>
        <w:rPr>
          <w:i/>
          <w:iCs/>
        </w:rPr>
        <w:t>когда</w:t>
      </w:r>
      <w:r>
        <w:rPr/>
        <w:t xml:space="preserve"> защит ный пояс теоретических уловок утрачивает “простоту” до такой степени, что данная теория должна быть отброшена? Например, в каком смысле теория Коперника “проще”, чем теория Птолемея? Смутное дюгемовское понятие “простоты”, как верно замечают наивные фальсификационисты, приводит к слишком большой зависимости решения методолога или ученого от чьего либо вкуса.</w:t>
      </w:r>
    </w:p>
    <w:p>
      <w:pPr>
        <w:pStyle w:val="Normal"/>
        <w:rPr/>
      </w:pPr>
      <w:r>
        <w:rPr/>
        <w:t xml:space="preserve">Можно ли улучшить подход Дюгема? Это сделал Поппер. Его решение—утонченный вариант методологического фальсификационизма — более объективно и более строго. Поппер согласен с конвенционалистами в том, что теория и фактуальные предложения всегда могут быть согласованы с помощью вспомогательных гипотез; он согласен и с тем, что главный вопрос в том, чтобы различать научные и не-научные </w:t>
      </w:r>
      <w:r>
        <w:rPr>
          <w:i/>
          <w:iCs/>
        </w:rPr>
        <w:t>способы удержания</w:t>
      </w:r>
      <w:r>
        <w:rPr/>
        <w:t xml:space="preserve"> теории, рациональные и не-рациональные изменения теоретического знания. Согласно Поп-перу, удержание теории с помощью вспомогательных гипотез, удовлетворяющих определенным, точно сформулированным требованиям, можно считать прогрессом научного знания; но удержания теории с помощью вспомогательных гипотез, которые не удовлетворяют таким требованиям, — есть вырождение науки Он называет такие недопустимые вспомогательные гипотезы “гипотезами ad hoc”, чисто лингвистическими выдумками, “конвенционалистскими уловками”</w:t>
      </w:r>
    </w:p>
    <w:p>
      <w:pPr>
        <w:pStyle w:val="Normal"/>
        <w:rPr/>
      </w:pPr>
      <w:r>
        <w:rPr/>
        <w:t xml:space="preserve">Но это означает, что оценка любой научной теории должна относиться не только к ней самой, но и ко всем присоединяемым к ней вспомогательным гипотезам, граничным условиям и т. д., и что особенно важно, следует рассматривать эту теорию вместе со всеми ее предшественницами так, чтобы было видно, какие </w:t>
      </w:r>
      <w:r>
        <w:rPr>
          <w:i/>
          <w:iCs/>
        </w:rPr>
        <w:t>изменения</w:t>
      </w:r>
      <w:r>
        <w:rPr/>
        <w:t xml:space="preserve"> были внесены именно ею Поэтому, конечно, нашей оценке подлежит не </w:t>
      </w:r>
      <w:r>
        <w:rPr>
          <w:i/>
          <w:iCs/>
        </w:rPr>
        <w:t>отдельная теория,</w:t>
      </w:r>
      <w:r>
        <w:rPr/>
        <w:t xml:space="preserve"> а </w:t>
      </w:r>
      <w:r>
        <w:rPr>
          <w:i/>
          <w:iCs/>
        </w:rPr>
        <w:t>ряд или последовательность теорий.</w:t>
      </w:r>
    </w:p>
    <w:p>
      <w:pPr>
        <w:pStyle w:val="Normal"/>
        <w:rPr/>
      </w:pPr>
      <w:r>
        <w:rPr/>
        <w:t xml:space="preserve">Теперь легко понять, почему критерии “приемлемости” и “отвержения” утонченного методологического фальсификационизма сформулированы именно так, а не иначе. Но все же стоит сформулировать их более ясно, введя понятие </w:t>
      </w:r>
      <w:r>
        <w:rPr>
          <w:i/>
          <w:iCs/>
        </w:rPr>
        <w:t>“последовательностей теорий”.</w:t>
      </w:r>
    </w:p>
    <w:p>
      <w:pPr>
        <w:pStyle w:val="Normal"/>
        <w:rPr/>
      </w:pPr>
      <w:r>
        <w:rPr/>
        <w:t>Рассмотрим последовательности теорий — T</w:t>
      </w:r>
      <w:r>
        <w:rPr>
          <w:vertAlign w:val="subscript"/>
        </w:rPr>
        <w:t>1</w:t>
      </w:r>
      <w:r>
        <w:rPr/>
        <w:t>, T</w:t>
      </w:r>
      <w:r>
        <w:rPr>
          <w:vertAlign w:val="subscript"/>
        </w:rPr>
        <w:t>2</w:t>
      </w:r>
      <w:r>
        <w:rPr/>
        <w:t>, Т</w:t>
      </w:r>
      <w:r>
        <w:rPr>
          <w:vertAlign w:val="subscript"/>
        </w:rPr>
        <w:t>3</w:t>
      </w:r>
      <w:r>
        <w:rPr/>
        <w:t>, .. , где каждая последующая теория получена из предыдущей путем добавления к ней вспомогательных условий (или путем семантической переинтерпретации ее понятий), чтобы устранить некоторую аномалию При этом каждая теория имеет, по крайней мере, не меньшее содержание, чем неопровергнутое содержание ее предшественницы.</w:t>
      </w:r>
    </w:p>
    <w:p>
      <w:pPr>
        <w:pStyle w:val="Normal"/>
        <w:rPr/>
      </w:pPr>
      <w:r>
        <w:rPr/>
        <w:t xml:space="preserve">Будем считать, что такая последовательность теорий является </w:t>
      </w:r>
      <w:r>
        <w:rPr>
          <w:i/>
          <w:iCs/>
        </w:rPr>
        <w:t>теоретически прогрессивной</w:t>
      </w:r>
      <w:r>
        <w:rPr/>
        <w:t xml:space="preserve"> (или </w:t>
      </w:r>
      <w:r>
        <w:rPr>
          <w:i/>
          <w:iCs/>
        </w:rPr>
        <w:t>“образует теоретически прогрессивный сдвиг проблем”),</w:t>
      </w:r>
      <w:r>
        <w:rPr/>
        <w:t xml:space="preserve"> если каждая новая теория имеет какое-то добавочное эмпирическое содержание по сравнению с ее предшественницей, то есть предсказывает некоторые новые, ранее не ожидаемые факты Будем считать, что теоретически прогрессивный ряд теорий является также и </w:t>
      </w:r>
      <w:r>
        <w:rPr>
          <w:i/>
          <w:iCs/>
        </w:rPr>
        <w:t>эмпирически прогрессивный.</w:t>
      </w:r>
      <w:r>
        <w:rPr/>
        <w:t xml:space="preserve"> (или </w:t>
      </w:r>
      <w:r>
        <w:rPr>
          <w:i/>
          <w:iCs/>
        </w:rPr>
        <w:t>“образует эмпирически прогрессивный сдвиг проблем”),</w:t>
      </w:r>
      <w:r>
        <w:rPr/>
        <w:t xml:space="preserve"> если какая-то часть этого добавочного эмпирического содержания является подкрепленным, то есть, если каждая новая теория ведет к действительному открытию </w:t>
      </w:r>
      <w:r>
        <w:rPr>
          <w:i/>
          <w:iCs/>
        </w:rPr>
        <w:t>новых фактов.</w:t>
      </w:r>
      <w:r>
        <w:rPr/>
        <w:t xml:space="preserve"> Наконец, назовем сдвиг проблем </w:t>
      </w:r>
      <w:r>
        <w:rPr>
          <w:i/>
          <w:iCs/>
        </w:rPr>
        <w:t>прогрессивным,</w:t>
      </w:r>
      <w:r>
        <w:rPr/>
        <w:t xml:space="preserve"> если он и теоретически, и эмпирически прогрессивен, и регрессивным — если нет </w:t>
      </w:r>
    </w:p>
    <w:p>
      <w:pPr>
        <w:pStyle w:val="Normal"/>
        <w:rPr/>
      </w:pPr>
      <w:r>
        <w:rPr/>
        <w:t>Мы “принимаем” сдвиги проблем как “научные”, если они, по меньшей мере, теоретически прогрессивны: если нет, мы отвергаем их как “псевдонаучные” Прогресс измеряется той степенью, в какой ряд теорий ведет к открытию новых фактов. Теория из этого ряда признается “фальсифицированной”, если она замещается теорией с более высоко подкрепленным содержанием.</w:t>
      </w:r>
    </w:p>
    <w:p>
      <w:pPr>
        <w:pStyle w:val="Normal"/>
        <w:rPr/>
      </w:pPr>
      <w:r>
        <w:rPr/>
        <w:t xml:space="preserve">Это различие между прогрессивным и регрессивным сдвигами проблем проливает новый свет на оценку </w:t>
      </w:r>
      <w:r>
        <w:rPr>
          <w:i/>
          <w:iCs/>
        </w:rPr>
        <w:t xml:space="preserve">научных — может быть лучше сказать, прогрессивных — объяснений. </w:t>
      </w:r>
      <w:r>
        <w:rPr/>
        <w:t xml:space="preserve">Если для разрешения противоречия между предшествующей теорией и контрпримером мы предлагаем такую теорию, что она вместо увеличивающего содержания (т. е. научного) </w:t>
      </w:r>
      <w:r>
        <w:rPr>
          <w:i/>
          <w:iCs/>
        </w:rPr>
        <w:t>объяснения</w:t>
      </w:r>
      <w:r>
        <w:rPr/>
        <w:t xml:space="preserve"> дает лишь уменьшающую содержание (лингвистическую) </w:t>
      </w:r>
      <w:r>
        <w:rPr>
          <w:i/>
          <w:iCs/>
        </w:rPr>
        <w:t xml:space="preserve">переинтерпретацию, </w:t>
      </w:r>
      <w:r>
        <w:rPr/>
        <w:t xml:space="preserve">то противоречие разрешается чисто словесным, не-научным способом. </w:t>
      </w:r>
      <w:r>
        <w:rPr>
          <w:i/>
          <w:iCs/>
        </w:rPr>
        <w:t>Данный факт объяснен научно, если вместе с ним объясняется также и новый</w:t>
      </w:r>
      <w:r>
        <w:rPr/>
        <w:t xml:space="preserve"> факг.</w:t>
      </w:r>
    </w:p>
    <w:p>
      <w:pPr>
        <w:pStyle w:val="Normal"/>
        <w:rPr/>
      </w:pPr>
      <w:r>
        <w:rPr/>
        <w:t xml:space="preserve">Утонченный фальсификационизм, таким образом, сдвигает проблему с оценки </w:t>
      </w:r>
      <w:r>
        <w:rPr>
          <w:i/>
          <w:iCs/>
        </w:rPr>
        <w:t xml:space="preserve">теорий </w:t>
      </w:r>
      <w:r>
        <w:rPr/>
        <w:t xml:space="preserve">на оценку </w:t>
      </w:r>
      <w:r>
        <w:rPr>
          <w:i/>
          <w:iCs/>
        </w:rPr>
        <w:t xml:space="preserve">ряда (последовательности) теорий. </w:t>
      </w:r>
      <w:r>
        <w:rPr/>
        <w:t xml:space="preserve">Не отдельно взятую теорию, а лишь последовательность теорий можно называть научной или не-научной. Применять определение “научная” к </w:t>
      </w:r>
      <w:r>
        <w:rPr>
          <w:i/>
          <w:iCs/>
        </w:rPr>
        <w:t>отдельной теории —</w:t>
      </w:r>
      <w:r>
        <w:rPr/>
        <w:t xml:space="preserve"> решительная ошибка.</w:t>
      </w:r>
    </w:p>
    <w:p>
      <w:pPr>
        <w:pStyle w:val="Normal"/>
        <w:rPr/>
      </w:pPr>
      <w:r>
        <w:rPr/>
        <w:t xml:space="preserve">Всегда почитаемым эмпирическим критерием удовлетворительности теорий было согласие с наблюдаемыми фактами. Нашим эмпирическим критерием, применимым к последовательности теорий, является требование производить новые факты </w:t>
      </w:r>
      <w:r>
        <w:rPr>
          <w:i/>
          <w:iCs/>
        </w:rPr>
        <w:t>Идея роста науки и ее эмпирический характер соединяются в нем в одно целое.</w:t>
      </w:r>
    </w:p>
    <w:p>
      <w:pPr>
        <w:pStyle w:val="Normal"/>
        <w:rPr/>
      </w:pPr>
      <w:r>
        <w:rPr/>
        <w:t>Эта новая версия методологического фальсификационизма имеет много новых черт. Во-первых, она отрицает, что “в случае научной теории наше решение зависит от результатов экспериментов. Если они подтверждают теорию, мы принимаем ее на то время, пока не найдется более подходящая теория. Если эксперименты противоречат теории — мы отвергаем ее”. Она отрицает, что “окончательно решает судьбу теории только результат проверки, то есть соглашение о базисных высказываниях.</w:t>
      </w:r>
    </w:p>
    <w:p>
      <w:pPr>
        <w:pStyle w:val="Normal"/>
        <w:rPr/>
      </w:pPr>
      <w:r>
        <w:rPr/>
        <w:t xml:space="preserve">Вопреки наивному фальсификационизму, </w:t>
      </w:r>
      <w:r>
        <w:rPr>
          <w:i/>
          <w:iCs/>
        </w:rPr>
        <w:t>ни эксперимент, ни сообщение об эксперименте. ни предложение наблюдения, ни хорошо подкрепленная фальсифицирующая гипотеза низшего уровня не могут сами по себе вести к фальсификации. Не может быть никакой фальсификации прежде, чем появится лучшая теория.</w:t>
      </w:r>
    </w:p>
    <w:p>
      <w:pPr>
        <w:pStyle w:val="Normal"/>
        <w:rPr/>
      </w:pPr>
      <w:r>
        <w:rPr/>
        <w:t xml:space="preserve">Но тогда характерный для наивного фальсификационизма негативизм исчезает; критика становится более трудной, но зато более позитивной, конструктивной. В то же время, если фальсификация зависит от возникновения лучших теорий, от изобретения таких теорий, которые предвосхищают новые факты, то фальсификация является </w:t>
      </w:r>
      <w:r>
        <w:rPr>
          <w:i/>
          <w:iCs/>
        </w:rPr>
        <w:t>не просто</w:t>
      </w:r>
      <w:r>
        <w:rPr/>
        <w:t xml:space="preserve"> отношением между теорией и эмпирическим базисом, но многоплановым отношением между соперничающими теориями, исходным “эмпирическим базисом” и эмпирическим ростом, являющимся результатом этого соперничества. Тогда можно сказать, что фальсификация имеет </w:t>
      </w:r>
      <w:r>
        <w:rPr>
          <w:i/>
          <w:iCs/>
        </w:rPr>
        <w:t>“исторический характер”.</w:t>
      </w:r>
    </w:p>
    <w:p>
      <w:pPr>
        <w:pStyle w:val="Normal"/>
        <w:rPr/>
      </w:pPr>
      <w:r>
        <w:rPr/>
        <w:t xml:space="preserve">Надо добавить, что иногда теории, вызывающие фальсификацию, предлагались уже </w:t>
      </w:r>
      <w:r>
        <w:rPr>
          <w:i/>
          <w:iCs/>
        </w:rPr>
        <w:t>после</w:t>
      </w:r>
      <w:r>
        <w:rPr/>
        <w:t xml:space="preserve"> того, как обнаруживался “контрпри-пример”. Это может звучать парадоксально для тех, кто находится под гипнозом наивного фальсификационизма. Действительно, эта эпистемологическая теория отношений между теорией и экспериментом резко отличается от эпистемологии наивного фальсификационизма. Не годится уже сам термин “контрпример”. Ведь никакой экспериментальный результат нельзя рассматривать как “контрпример” сам по себе. Если же нам хочется сохранить этот популярный термин, мы должны переопределить его следующим образом: “Контрпример по отношению к T</w:t>
      </w:r>
      <w:r>
        <w:rPr>
          <w:vertAlign w:val="subscript"/>
        </w:rPr>
        <w:t>1</w:t>
      </w:r>
      <w:r>
        <w:rPr/>
        <w:t>” — это подкрепленный пример Т</w:t>
      </w:r>
      <w:r>
        <w:rPr>
          <w:vertAlign w:val="subscript"/>
        </w:rPr>
        <w:t>2</w:t>
      </w:r>
      <w:r>
        <w:rPr/>
        <w:t>, которая или несовместима с T</w:t>
      </w:r>
      <w:r>
        <w:rPr>
          <w:vertAlign w:val="subscript"/>
        </w:rPr>
        <w:t>1</w:t>
      </w:r>
      <w:r>
        <w:rPr/>
        <w:t xml:space="preserve"> или независима от нее (с условием, что Т</w:t>
      </w:r>
      <w:r>
        <w:rPr>
          <w:vertAlign w:val="subscript"/>
        </w:rPr>
        <w:t>2</w:t>
      </w:r>
      <w:r>
        <w:rPr/>
        <w:t xml:space="preserve"> — это теория, удовлетворительно объясняющая эмпирический успех T</w:t>
      </w:r>
      <w:r>
        <w:rPr>
          <w:vertAlign w:val="subscript"/>
        </w:rPr>
        <w:t>1</w:t>
      </w:r>
      <w:r>
        <w:rPr/>
        <w:t xml:space="preserve">). Это показывает, что “решающий контрпример” или “критический эксперимент” могут быть признаны таковыми среди множества аномалий только </w:t>
      </w:r>
      <w:r>
        <w:rPr>
          <w:i/>
          <w:iCs/>
        </w:rPr>
        <w:t>задним числом</w:t>
      </w:r>
      <w:r>
        <w:rPr/>
        <w:t xml:space="preserve"> в свете некоторой новой, заменяющей старую, теории.</w:t>
      </w:r>
    </w:p>
    <w:p>
      <w:pPr>
        <w:pStyle w:val="Normal"/>
        <w:rPr/>
      </w:pPr>
      <w:r>
        <w:rPr/>
        <w:t xml:space="preserve">Таким образом, решающим моментом фальсификации является следующее: дает ли новая </w:t>
      </w:r>
      <w:r>
        <w:rPr>
          <w:i/>
          <w:iCs/>
        </w:rPr>
        <w:t>теория</w:t>
      </w:r>
      <w:r>
        <w:rPr/>
        <w:t xml:space="preserve"> новую, добавочную информацию по сравнению со своей предшественницей, и покреплена ли какая-то часть этой добавочной информации? Джастификационисты высоко ценили “подтверждения” теории. Наивные фальсификационисты выдвигали на первый план “опровержения”. Методологические фальсификационисты полагали, что решающую роль играет подкрепленная </w:t>
      </w:r>
      <w:r>
        <w:rPr>
          <w:i/>
          <w:iCs/>
        </w:rPr>
        <w:t>добавочная</w:t>
      </w:r>
      <w:r>
        <w:rPr/>
        <w:t xml:space="preserve"> информация. Именно к этому направлено все внимание. Тысячи тривиальных верифицирующих примеров или сотни известных аномалий — это все уходит на задний план; на авансцену выходят немногие случаи, </w:t>
      </w:r>
      <w:r>
        <w:rPr>
          <w:i/>
          <w:iCs/>
        </w:rPr>
        <w:t>когда добавочное содержание получает подкрепление.</w:t>
      </w:r>
      <w:r>
        <w:rPr/>
        <w:t xml:space="preserve"> Это заставляет вспомнить и вновь осмыслить древнюю пословицу</w:t>
      </w:r>
      <w:r>
        <w:rPr>
          <w:lang w:val="en-US"/>
        </w:rPr>
        <w:t xml:space="preserve">: Exemplum docet, exampla obscurant. </w:t>
      </w:r>
      <w:r>
        <w:rPr/>
        <w:t>(Пример поясняет, множество примеров запутывает.—</w:t>
      </w:r>
      <w:r>
        <w:rPr>
          <w:i/>
          <w:iCs/>
        </w:rPr>
        <w:t>Перев.).</w:t>
      </w:r>
    </w:p>
    <w:p>
      <w:pPr>
        <w:pStyle w:val="Normal"/>
        <w:rPr/>
      </w:pPr>
      <w:r>
        <w:rPr/>
        <w:t>“</w:t>
      </w:r>
      <w:r>
        <w:rPr/>
        <w:t xml:space="preserve">Фальсификация”, как ее понимает наивный фальсификационист (подкрепленный контрпример) </w:t>
      </w:r>
      <w:r>
        <w:rPr>
          <w:i/>
          <w:iCs/>
        </w:rPr>
        <w:t>не достаточна</w:t>
      </w:r>
      <w:r>
        <w:rPr/>
        <w:t xml:space="preserve"> для элиминации некоторой специальной теории, несмотря на сотни известных аномалий, мы не признаем ее фальсифицированной (а значит, и элиминированной), пока нет лучшей теории. Больше того, “фальсификация” в этом смысле не является и необходимым условием для фальсификации, как ее понимает утонченный фальсификационизм; прогрессивный сдвиг проблем не обязательно связан с “опровержениями”. Наивные фальсификационисты уверены, что рост науки имеет линейный характер: за теориями следуют опровержения, которые элиминируют их, а за опровержениями следуют новые теории. Очень может быть, что “прогресс” в последовательности теорий происходит так: опровержение n-й теории является в то же время и подкреплением n+1-й теории. Лихорадка проблем в науке возникает скорее из-за быстрого размножения (пролиферации) соперничающих теорий, а не умножения контрпримеров и аномалий.</w:t>
      </w:r>
    </w:p>
    <w:p>
      <w:pPr>
        <w:pStyle w:val="Normal"/>
        <w:rPr/>
      </w:pPr>
      <w:r>
        <w:rPr/>
        <w:t xml:space="preserve">Отсюда видно, что лозунг пролиферации теорий более важен для утонченной версии фальсификационизма, чем для наивной. По мнению наивного фальсификациониста, наука развивается посредством повторяющихся экспериментальных “опровержений” теорий; новые соперничающие теории, предлагаемые до таких “опровержений”, могут быстро разрастаться, но абсолютной необходимости быстрого размножения теорий не требуется. Согласно утонченному фальсификационисту, пролиферация теорий не обязательно связана с опровержением теории или с кризисом доверия к парадигме, в смысле Т. Куна. В то время как наивный фальсификационист подчеркивает “необходимость замены </w:t>
      </w:r>
      <w:r>
        <w:rPr>
          <w:i/>
          <w:iCs/>
        </w:rPr>
        <w:t>фальсифицированных</w:t>
      </w:r>
      <w:r>
        <w:rPr/>
        <w:t xml:space="preserve"> гипотез лучшими гипотезами”, утонченный фальсификационист подчеркивает необходимость замены </w:t>
      </w:r>
      <w:r>
        <w:rPr>
          <w:i/>
          <w:iCs/>
        </w:rPr>
        <w:t>любой</w:t>
      </w:r>
      <w:r>
        <w:rPr/>
        <w:t xml:space="preserve"> гипотезы лучшей гипотезой. Фальсификация не может заставить теоретика “заняться поисками лучшей теории” просто потому, что фальсификация не предшествует лучшей теории.</w:t>
      </w:r>
    </w:p>
    <w:p>
      <w:pPr>
        <w:pStyle w:val="Normal"/>
        <w:rPr/>
      </w:pPr>
      <w:r>
        <w:rPr/>
        <w:t>Сдвиг проблем от наивного к утонченному фальсификационизму связан с семантическим затруднением. Для наивного фальсификациониста “опровержением” является экспериментальный результат, который в силу принятого им решения, вступает в конфликт с проверяемой теорией. Но, согласно утонченному фальсификационизму, такого решения нельзя принимать раньше, чем пресловутый “опровергающий пример” станет подтверждающим примером новой, лучшей теории. Следовательно, где бы ни встретился термин типа “опровержение”, “фальсификация”, “контрпример”, мы в каждом случае должны разбираться, в каком смысле — наивного или утонченного фальсификационизма — они употреблены.</w:t>
      </w:r>
    </w:p>
    <w:p>
      <w:pPr>
        <w:pStyle w:val="Normal"/>
        <w:rPr/>
      </w:pPr>
      <w:r>
        <w:rPr>
          <w:i/>
          <w:iCs/>
        </w:rPr>
        <w:t>Утонченный методологический фальсцфикационизм</w:t>
      </w:r>
      <w:r>
        <w:rPr/>
        <w:t xml:space="preserve"> предлагает новые критерии интеллектуальной честности. Джастификационистская честность требовала принимать только то, что доказательно обосновано, и отбрасывать все, что не имеет такого обоснования. Нео-джастификационистская честность требовала определения вероятности любой гипотезы на основании достижимых эмпирических данных. Честность наивного фальсификационизма требовала проверки на опровержимость, отбрасывания нефальсифицируемого и фальсифицированного. Наконец, честность утонченного фальсификационизма требует, чтобы на вещи смотрели с различных точек зрения, чтобы выдвигались теории, предвосхищающие новые факты, и отбрасывались теории, вытесняемые другими, более сильными.</w:t>
      </w:r>
    </w:p>
    <w:p>
      <w:pPr>
        <w:pStyle w:val="Normal"/>
        <w:rPr/>
      </w:pPr>
      <w:r>
        <w:rPr/>
        <w:t xml:space="preserve">В </w:t>
      </w:r>
      <w:r>
        <w:rPr>
          <w:i/>
          <w:iCs/>
        </w:rPr>
        <w:t>утонченном методологическом фальсификационизме</w:t>
      </w:r>
      <w:r>
        <w:rPr/>
        <w:t xml:space="preserve"> соединились несколько различных традиций. От эмпирицистов он унаследовал стремление учиться прежде всего у опыта. От кантианцев он взял активистский подход к теории познания. У конвенционалистов он почерпнул важность решений в методологии.</w:t>
      </w:r>
    </w:p>
    <w:p>
      <w:pPr>
        <w:pStyle w:val="Normal"/>
        <w:rPr/>
      </w:pPr>
      <w:r>
        <w:rPr/>
        <w:t xml:space="preserve">Надо подчеркнуть еще одну отличительную черту утонченного методологического эмпиризма — решающую роль, какую играет добавочное подкрепление. Для индуктивистов новая теория характеризуется тем, каково количество подтверждающих ее данных; опровергнутая теория уже никого и ничему </w:t>
      </w:r>
      <w:r>
        <w:rPr>
          <w:i/>
          <w:iCs/>
        </w:rPr>
        <w:t>научить</w:t>
      </w:r>
      <w:r>
        <w:rPr/>
        <w:t xml:space="preserve"> не может (учиться можно только доказательно обоснованному или вероятному знанию). Догматическому фальсификационисту важнее всего знать, опровергнута ли теория, что касается подтвержденных теорий, то они не выступают для него ни как доказательно обоснованные, ни как вероятные; да и об опровергнутых теориях можно сказать только то, что они опровергнуты.</w:t>
      </w:r>
    </w:p>
    <w:p>
      <w:pPr>
        <w:pStyle w:val="Normal"/>
        <w:rPr/>
      </w:pPr>
      <w:r>
        <w:rPr/>
        <w:t xml:space="preserve">Для утонченного фальсификационизма в теории важнее всего, что она позволяет предсказывать новые факты; можно сказать прямо, что для той версии попперовского эмпиризма, которую я отстаиваю, соответствующим значением обладают лишь те факты, какие способна предсказать теория. </w:t>
      </w:r>
      <w:r>
        <w:rPr>
          <w:i/>
          <w:iCs/>
        </w:rPr>
        <w:t>Эмпиризм</w:t>
      </w:r>
      <w:r>
        <w:rPr/>
        <w:t xml:space="preserve"> </w:t>
      </w:r>
      <w:r>
        <w:rPr>
          <w:i/>
          <w:iCs/>
        </w:rPr>
        <w:t>(то есть научность) и теоретическая прогрессивность неразрывно</w:t>
      </w:r>
      <w:r>
        <w:rPr/>
        <w:t xml:space="preserve"> связаны.</w:t>
      </w:r>
    </w:p>
    <w:p>
      <w:pPr>
        <w:pStyle w:val="Normal"/>
        <w:rPr/>
      </w:pPr>
      <w:r>
        <w:rPr/>
        <w:t xml:space="preserve">Эта мысль не так уж нова. Лейбниц, например, в известном письме к Конрингу в 1678 г. писал: “Лучшей похвалой гипотезе (когда ее истинность уже доказана) является то, что с ее помощью могут быть сделаны предсказания о неизвестном ранее явлении или еще небывалом эксперименте. Точка зрения Лейбница была широко поддержана учеными. Но с тех пор, как оценка научной теории в до-попперовской методологии рассматривалась как оценка степени ее подтверждения, позиция Лейбница некоторыми логиками подвергалась критике как неприемлемая. Например, Дж. С. Милль в 1843г. высказывал недовольство тем, что “существует мнение, что гипотеза... вправе рассчитывать на более благоприятный прием, если, объясняя все ранее известные факты, она, кроме того, позволила предусмотреть и предсказать другие факты, проверенные впоследствии на опыте”. Милль целит точно: действительно, такая оценка противоречит и джастификационизму, и пробабилизму. В самом деле, почему мы должны считать, что некое событие, если оно предвосхищено теорией, имеет для нас </w:t>
      </w:r>
      <w:r>
        <w:rPr>
          <w:i/>
          <w:iCs/>
        </w:rPr>
        <w:t>большую познавательную</w:t>
      </w:r>
      <w:r>
        <w:rPr/>
        <w:t xml:space="preserve"> ценность, чем если бы оно было известно до теоретического предсказания? До тех пор, пока </w:t>
      </w:r>
      <w:r>
        <w:rPr>
          <w:i/>
          <w:iCs/>
        </w:rPr>
        <w:t>доказательная обоснованность</w:t>
      </w:r>
      <w:r>
        <w:rPr/>
        <w:t xml:space="preserve"> считается единственным критерием научности, критерий Лейбница будет выглядеть непригодным. Подобным же образом, если рассматривать отношение между </w:t>
      </w:r>
      <w:r>
        <w:rPr>
          <w:i/>
          <w:iCs/>
        </w:rPr>
        <w:t>вероятностью</w:t>
      </w:r>
      <w:r>
        <w:rPr/>
        <w:t xml:space="preserve"> теории и эмпирическими данными, то, как заметил Дж. Кейнс, оно не может зависеть от того, получены ли данные до теоретических предсказаний или после них.</w:t>
      </w:r>
    </w:p>
    <w:p>
      <w:pPr>
        <w:pStyle w:val="Normal"/>
        <w:rPr/>
      </w:pPr>
      <w:r>
        <w:rPr/>
        <w:t>Но несмотря на столь убедительные аргументы джастификационистской критики, критерий Лейбница пользовался поддержкой лучших ученых, так как в нем получили выражение их неприязнь к гипотезам ad hoc, которые “хотя и верно выражают факты, для объяснения каковых предлагаются, однако не находят подтверждения какими-либо иными явлениями”.</w:t>
      </w:r>
    </w:p>
    <w:p>
      <w:pPr>
        <w:pStyle w:val="Normal"/>
        <w:rPr/>
      </w:pPr>
      <w:r>
        <w:rPr/>
        <w:t>Но только Поппер заметил, что бросающееся в глаза несоответствие между несколькими разрозненными возражениями против гипотез ad hoc, с одной стороны, и внушительным сооружением джастификационистской теории познания, с другой, устраняется именно разрушением джастификационизма, а также введением нового, не джастификационистского критерия оценки научных теорий, основанного на неприятии гипотез ad hoc.</w:t>
      </w:r>
    </w:p>
    <w:p>
      <w:pPr>
        <w:pStyle w:val="Normal"/>
        <w:rPr/>
      </w:pPr>
      <w:r>
        <w:rPr/>
        <w:t xml:space="preserve">Рассмотрим несколько примеров. Теория Эйнштейна </w:t>
      </w:r>
      <w:r>
        <w:rPr>
          <w:i/>
          <w:iCs/>
        </w:rPr>
        <w:t>не потому</w:t>
      </w:r>
      <w:r>
        <w:rPr/>
        <w:t xml:space="preserve"> лучше ньютоновской, что последняя была “опровергнута”, а первая нет: по отношению к теории Эйнштейна известно множество “аномалий”. Теория Эйнштейна лучше, чем теория Ньютона “образца 1916 года”, иначе говоря, знаменует собой прогресс научного знания по сравнению с ньютоновской теорией (то есть теорией гравитации, законами динамики, известным рядом граничных условий, но также и списком известных аномалий, таких как перигелий Меркурия), потому что она объяснила все, что успешно объясняла ньютоновская теория, но при этом в определенной степени объяснила и эти аномалии; кроме того, она наложила запрет на такие явления, как прямолинейное распространение света вблизи больших масс, о чем в теории Ньютона не было ни слова, зато другие хорошо подкрепленные теории того времени такие явления допускали; и, наконец, </w:t>
      </w:r>
      <w:r>
        <w:rPr>
          <w:i/>
          <w:iCs/>
        </w:rPr>
        <w:t>некоторые</w:t>
      </w:r>
      <w:r>
        <w:rPr/>
        <w:t xml:space="preserve"> фрагменты добавочного содержания эйнштейновской теории были реально </w:t>
      </w:r>
      <w:r>
        <w:rPr>
          <w:i/>
          <w:iCs/>
        </w:rPr>
        <w:t>подкреплены</w:t>
      </w:r>
      <w:r>
        <w:rPr/>
        <w:t xml:space="preserve"> ранее непредвиденными фактами (например, измерительными данными, полученными при наблюдении полного солнечного затмения).</w:t>
      </w:r>
    </w:p>
    <w:p>
      <w:pPr>
        <w:pStyle w:val="Normal"/>
        <w:rPr/>
      </w:pPr>
      <w:r>
        <w:rPr/>
        <w:t>В то же время, следуя тому же критерию, надо признать, что теория Галилея, согласно которой естественное движение земных тел является круговым, не несла с собой никаких улучшений в указанном смысле, поскольку она не запрещала ничего сверх того, что запрещалось соответствующими теориями, которые Галилей предполагал улучшить (аристотелевская физика и небесная кинематика Коперника). Следовательно, то была теория ad hoc, а значит, бесполезная с эвристической точки зрения.</w:t>
      </w:r>
    </w:p>
    <w:p>
      <w:pPr>
        <w:pStyle w:val="Normal"/>
        <w:rPr/>
      </w:pPr>
      <w:r>
        <w:rPr/>
        <w:t xml:space="preserve">Прекрасный пример теории, удовлетворяющей только первой части попперовского критерия прогресса (наличие добавочного содержания), но не второй части (наличие подкрепленного добавочного содержания), был дан самим Поппером: это теория Бора — Крамерса — Слэтера 1924 г. Эта теория была опровергнута во </w:t>
      </w:r>
      <w:r>
        <w:rPr>
          <w:i/>
          <w:iCs/>
        </w:rPr>
        <w:t>всех</w:t>
      </w:r>
      <w:r>
        <w:rPr/>
        <w:t xml:space="preserve"> ее новых предсказаниях.</w:t>
      </w:r>
    </w:p>
    <w:p>
      <w:pPr>
        <w:pStyle w:val="Normal"/>
        <w:rPr/>
      </w:pPr>
      <w:r>
        <w:rPr/>
        <w:t xml:space="preserve">Наконец, рассмотрим вопрос, много ли осталось конвенционалистских моментов в утонченном фальсификационизме. Конечно, меньше, чем в наивном фальсификационизме. Нам требуется гораздо </w:t>
      </w:r>
      <w:r>
        <w:rPr>
          <w:i/>
          <w:iCs/>
        </w:rPr>
        <w:t>меньше</w:t>
      </w:r>
      <w:r>
        <w:rPr/>
        <w:t xml:space="preserve"> методологических решений. </w:t>
      </w:r>
      <w:r>
        <w:rPr>
          <w:i/>
          <w:iCs/>
        </w:rPr>
        <w:t>“Решение четвертого типа”,</w:t>
      </w:r>
      <w:r>
        <w:rPr/>
        <w:t xml:space="preserve"> которое играло существенную роль в наивном методологическом фальсификационизме, теперь совершенно излишне. Чтобы показать это, достаточно уяснить, что в том случае, когда научная теория (совокупность “законов природы”) в сочетании с граничными условиями и вспомогательными гипотезами, но без ограничения ceteris paribus, вступает в противоречие с некоторыми фактуальными предложениями, то нам не нужно принимать решение, какую— явную или “скрытую” — часть этой композиции следует заменить. Мы можем пытаться заменить </w:t>
      </w:r>
      <w:r>
        <w:rPr>
          <w:i/>
          <w:iCs/>
        </w:rPr>
        <w:t>любую</w:t>
      </w:r>
      <w:r>
        <w:rPr/>
        <w:t xml:space="preserve"> часть, и только когда мы напали на объяснение аномалии с помощью какого-то изменения теории, приведшего к увеличению содержания, или с помощью вспомогательной гипотезы, а природа позволила нам подкрепить это объяснение, тогда мы, действительно, встали на путь элиминации “опровергнутой” композиции. Таким образом, утонченная фальсификация идет медленнее, но зато более надежна, чем наивная фальсификация.</w:t>
      </w:r>
    </w:p>
    <w:p>
      <w:pPr>
        <w:pStyle w:val="Normal"/>
        <w:rPr/>
      </w:pPr>
      <w:r>
        <w:rPr/>
        <w:t xml:space="preserve">Возьмем еще один пример. Пусть траектория планеты отклоняется от теоретически вычисленной Кое-кто сделает вывод, что это опровергает динамику и теорию тяготения, поскольку ограничение ceteris paribus и граничные условия надежно подкреплены. Другие скажут, что это опровергает граничные условия, на которых сделаны вычисления, поскольку и динамика, и теория тяготения великолепно подкреплены за последние две сотни лет, а предположения о каких-то дополнительных факторах, неучтенных в вычислениях теоретического характера, оказались несостоятельными Но третьи заключат, что это опровергает неявное допущение о том, что таких факторов нет: возможно, они руководствуются метафизическими принципами, вроде того, что любое объяснение лишь приблизительно и не может охватить бесконечную совокупность причин, определяющих любое конкретное событие. </w:t>
      </w:r>
    </w:p>
    <w:p>
      <w:pPr>
        <w:pStyle w:val="Normal"/>
        <w:rPr/>
      </w:pPr>
      <w:r>
        <w:rPr/>
        <w:t xml:space="preserve">Должны ли мы похвалить первых, назвав их “критическими мыслителями”, побранить вторых “филистерами”, а третьих осудить как “апологетов”? Ни в коем случае. Нам вообще не нужны никакие выводы относительно подобных “опровержений”. Мы никогда не отвергнем какую-то теорию просто потому, что она не выполнила чьих-то </w:t>
      </w:r>
      <w:r>
        <w:rPr>
          <w:i/>
          <w:iCs/>
        </w:rPr>
        <w:t>указов.</w:t>
      </w:r>
      <w:r>
        <w:rPr/>
        <w:t xml:space="preserve"> Если перед нами противоречие, о каком шла речь выше, то нам нет нужды решать, какие части нашей композиции проблематичны, а какие — нет. Мы рассматриваем все эти части как проблематичные по отношению к принятому базисному предложению, которое противоречит их конъюнкции, и пытаемся заменить их все. Если удается заменить какую-то часть композиции, так, чтобы это вело к “прогрессу” (то есть, если в результате замены увеличилось подкрепленное эмпирическое содержание по сравнению с предшествующим элементом композиции), мы назовем ее “фальсифицированной”.</w:t>
      </w:r>
    </w:p>
    <w:p>
      <w:pPr>
        <w:pStyle w:val="Normal"/>
        <w:rPr/>
      </w:pPr>
      <w:r>
        <w:rPr/>
        <w:t xml:space="preserve">Нам больше не нужны и </w:t>
      </w:r>
      <w:r>
        <w:rPr>
          <w:i/>
          <w:iCs/>
        </w:rPr>
        <w:t>решения пятого типа,</w:t>
      </w:r>
      <w:r>
        <w:rPr/>
        <w:t xml:space="preserve"> столь важные для наивного фальсификациониста Это станет очевидно, если по-новому посмотреть на проблему оценки (формально) метафизических теорий, а также на проблему их удержания и элиминации. “Утонченное” решение ясно. Формальная теория удерживается до тех пор, пока проблематичные примеры смогут быть объяснены путем изменения вспомогательных гипотез, присоединенных к этой теории, при котором увеличивается эмпирическое содержание.</w:t>
      </w:r>
    </w:p>
    <w:p>
      <w:pPr>
        <w:pStyle w:val="Normal"/>
        <w:rPr/>
      </w:pPr>
      <w:r>
        <w:rPr/>
        <w:t xml:space="preserve">Возьмем, к примеру, метафизическое картезианское суждение С: </w:t>
      </w:r>
      <w:r>
        <w:rPr>
          <w:i/>
          <w:iCs/>
        </w:rPr>
        <w:t>“все</w:t>
      </w:r>
      <w:r>
        <w:rPr/>
        <w:t xml:space="preserve"> природные процессы </w:t>
      </w:r>
      <w:r>
        <w:rPr>
          <w:i/>
          <w:iCs/>
        </w:rPr>
        <w:t>являются</w:t>
      </w:r>
      <w:r>
        <w:rPr/>
        <w:t xml:space="preserve"> механизмами, подобными часам, которые регулируются неким (априори) духовным началом”. Это суждение по самой своей форме неопровержимо, ибо не может войти в противоречие ни с каким сингулярным “базисным предложением”, сформулированным в пространственно-временной терминологии. Конечно, оно может противоречить некоторой опровержимой теории типа N: “гравитация — сила, </w:t>
      </w:r>
      <w:r>
        <w:rPr>
          <w:i/>
          <w:iCs/>
        </w:rPr>
        <w:t>действующая на расстоянии</w:t>
      </w:r>
      <w:r>
        <w:rPr/>
        <w:t xml:space="preserve"> и вычислимая по формуле Fm</w:t>
      </w:r>
      <w:r>
        <w:rPr>
          <w:vertAlign w:val="subscript"/>
        </w:rPr>
        <w:t>1</w:t>
      </w:r>
      <w:r>
        <w:rPr/>
        <w:t>m</w:t>
      </w:r>
      <w:r>
        <w:rPr>
          <w:vertAlign w:val="subscript"/>
        </w:rPr>
        <w:t>2</w:t>
      </w:r>
      <w:r>
        <w:rPr/>
        <w:t>/r</w:t>
      </w:r>
      <w:r>
        <w:rPr>
          <w:vertAlign w:val="superscript"/>
        </w:rPr>
        <w:t>2</w:t>
      </w:r>
      <w:r>
        <w:rPr/>
        <w:t xml:space="preserve">”. Но N будет противоречить Столько в том случае, если “действие на расстоянии” понимается буквально, да еще к тому же как </w:t>
      </w:r>
      <w:r>
        <w:rPr>
          <w:i/>
          <w:iCs/>
        </w:rPr>
        <w:t>окончательная</w:t>
      </w:r>
      <w:r>
        <w:rPr/>
        <w:t xml:space="preserve"> истина, как нечто несводимое к какой-либо белее глубокой причине. (Поппер назвал бы это “эссенциалистской” итерпретацией.)</w:t>
      </w:r>
    </w:p>
    <w:p>
      <w:pPr>
        <w:pStyle w:val="Normal"/>
        <w:rPr/>
      </w:pPr>
      <w:r>
        <w:rPr/>
        <w:t>С другой стороны, мы можем рассматривать “действие на расстоянии” как некую опосредующую причину. В таком случае “действие на расстоянии” понимается уже не буквально, а фигурально, это понятие превращается в стенографический значок, сокращенную запись того, что можно было бы назвать скрытым механизмом действия через соприкосновение (В параллель Попперу, можно было бы назвать это “номиналистской” интерпретацией.)</w:t>
      </w:r>
    </w:p>
    <w:p>
      <w:pPr>
        <w:pStyle w:val="Normal"/>
        <w:rPr/>
      </w:pPr>
      <w:r>
        <w:rPr/>
        <w:t xml:space="preserve">В таком случае можно попытаться объяснить N с помощью С. Именно так пытались сделать сам Ньютон и некоторые французские физики XVIII века Если вспомогательная теория, при помощи которой достигается такое объяснение (если угодно, “редукция”), обеспечивает знание новых фактов (т. е. является “независимо проверяемой”), то можно рассматривать картезианскую метафизику как хорошую, научную, эмпирическую метафизику, благодаря которой наступает прогрессивный сдвиг проблем. Прогрессивная формально метафизическая теория обеспечивает устойчивый прогрессивный сдвиг проблем в своем защитном поясе вспомогательных теорий. Но если редукция этой теории к “метафизической” основе не дает нового эмпирического содержания, не говоря уже о новых фактах, то такая редукция представляет регрессивный сдвиг проблемы и является просто языковым упражнением. Усилия картезианцев, направленные на то, чтобы подправить свою метафизику с тем, чтобы объяснить ньютоновскую гравитацию, как раз являются ярким примером такой чисто языковой редукции </w:t>
      </w:r>
    </w:p>
    <w:p>
      <w:pPr>
        <w:pStyle w:val="Normal"/>
        <w:rPr/>
      </w:pPr>
      <w:r>
        <w:rPr/>
        <w:t>Таким образом, вопреки призывам наивного фальсификационизма, мы не элиминируем формально метафизическую теорию, если она сталкивается с хорошо подкрепленной научной теорией. Но мы элиминируем ее, если она, в конечном счете, приводит к регрессивному сдвигу проблем, и при этом имеется лучшая, соперничающая с ней, метафизика для ее замены Методология исследовательских программ с “метафизическим” ядром не отличается от методологии исследовательских программ с “опровержимым” ядром, исключая, быть может, только логические противоречия, элиминация которых представляет собой движущую силу программы</w:t>
      </w:r>
    </w:p>
    <w:p>
      <w:pPr>
        <w:pStyle w:val="Normal"/>
        <w:rPr/>
      </w:pPr>
      <w:r>
        <w:rPr/>
        <w:t>(Следует подчеркнуть, однако, что сам выбор логической формы, в которой выступает теория, в большой степени зависит от нашего методологического решения Например, вместо того, чтобы формулировать картезианскую метафизику как высказывание с кванторами общности и существования, можно сформулировать ее как высказывание только с квантором общности: “Все естественные процессы подобны часовому механизму”. Тогда “базисное предложение”, противоречащее этому, будет звучать так: “А есть естественный процесс, и А не подобно часовому механизму”. Вопрос в том, может ли предложение “X не подобен часовому механизму” считаться “установленным” — в соответствии с “экспериментальной техникой” или, вернее, с интерпретативными теориями данного времени — или нет. Следовательно, рациональный выбор логической формы теории зависит от состояния нашего знания. Например, метафизическое предложение с кванторами общности и существования, сформулированное сегодня, завтра, когда произойдут изменения уровня наблюдательных теорий, может превратиться в научное универсальное (с квантором общности) предложение. Я уже показал, что только последовательность теорий, а не отдельные теории могут квалифицироваться как научные или не-научные;сейчас я показал, что даже логическая форма теории может быть выбрана рационально только на основании критической оценки исследовательской программы, в которую входит эта теория.)</w:t>
      </w:r>
    </w:p>
    <w:p>
      <w:pPr>
        <w:pStyle w:val="Normal"/>
        <w:rPr/>
      </w:pPr>
      <w:r>
        <w:rPr/>
        <w:t xml:space="preserve">Первого, второго и третьего типа решений наивного фальсификационизма избежать нельзя, но, как мы покажем, конвенциональный элемент во втором” типе решений, как и в третьем, может быть несколько уменьшен. Мы не можем уклониться от решения, какие высказывания считать “предложениями наблюдения”, а какие — “теоретическими” предложениями. Мы не можем уклониться и от решений относительно истинности некоторых “предложений наблюдения”. Эти решения необходимы, чтобы установить, является ли сдвиг проблем эмпирически прогрессивным или регрессивным. Утонченный фальсификационист, по крайней мере, может ослабить произвольность этого решения (второго типа), допуская </w:t>
      </w:r>
      <w:r>
        <w:rPr>
          <w:i/>
          <w:iCs/>
        </w:rPr>
        <w:t>процедуру апелляции</w:t>
      </w:r>
    </w:p>
    <w:p>
      <w:pPr>
        <w:pStyle w:val="Normal"/>
        <w:rPr/>
      </w:pPr>
      <w:r>
        <w:rPr/>
        <w:t>Наивные фальсификационисты не обращают внимания на возможность каких-либо апелляций. Они принимают базисное предложение, если оно поддержано хорошо подкрепленными фальсифицирующими гипотезами, и позволяют ему опрокидывать проверяемую теорию, даже понимая связанный с этим риск. Но у нас нет оснований считать фальсифицирующую гипотезу и базисное предположение, поддерживаемое ею, менее проблематичными, чем проверяемая гипотеза. Тогда уместен вопрос, как точно можем мы сформулировать проблематичность базисного предложения? На каком основании приверженец “фальсифицируемой” теории может подать апелляцию и выиграть дело?</w:t>
      </w:r>
    </w:p>
    <w:p>
      <w:pPr>
        <w:pStyle w:val="Normal"/>
        <w:rPr/>
      </w:pPr>
      <w:r>
        <w:rPr/>
        <w:t>Кто-то мог бы сказать, что следует продолжать проверку базисного предложения (или фальсифицирующей гипотезы) “по их дедуктивно выводимым следствиям” до тех пор, пока не будет достигнуто соглашение. При этом так же дедуктивно выводятся следствия из базисного предложения при помощи проверяемой теории или какой-то иной теории, которую считают непроблематичной. Хотя эта процедура “не имеет естественного конца”, всегда можно придти к такому положению, когда разногласия утихнут.</w:t>
      </w:r>
    </w:p>
    <w:p>
      <w:pPr>
        <w:pStyle w:val="Normal"/>
        <w:rPr/>
      </w:pPr>
      <w:r>
        <w:rPr/>
        <w:t xml:space="preserve">Но когда теоретик подает апелляцию против приговора экспериментатора, на суде подвергают перекрестному допросу не само по себе базисное предложение, а скорее </w:t>
      </w:r>
      <w:r>
        <w:rPr>
          <w:i/>
          <w:iCs/>
        </w:rPr>
        <w:t>интерпретативную теорию,</w:t>
      </w:r>
      <w:r>
        <w:rPr/>
        <w:t xml:space="preserve"> на основании которой определяется истинность этого предложения.</w:t>
      </w:r>
    </w:p>
    <w:p>
      <w:pPr>
        <w:pStyle w:val="Normal"/>
        <w:rPr/>
      </w:pPr>
      <w:r>
        <w:rPr/>
        <w:t>Типичным примером успешной апелляции является борьба стороников Проута против неблагоприятных экспериментальных данных с 1815 по 1911 гг. В течение десятилетий теория Проута (Т) — “все атомы состоят из атомов водорода и, таким образом, “атомные веса” всех химических элементов должны выражаться целыми числами” — и фальсифицирующие “наблюдательные” гипотезы, вроде “опровержения” Стаса (R) — “атомный вес хлора == 35.5”—противостояли друг другу. Как известно, в конце концов Т восторжествовала над R.</w:t>
      </w:r>
    </w:p>
    <w:p>
      <w:pPr>
        <w:pStyle w:val="Normal"/>
        <w:rPr/>
      </w:pPr>
      <w:r>
        <w:rPr/>
        <w:t xml:space="preserve">Первая стадия любой серьезной критики научной теории заключается в том, чтобы реконструировать, улучшать ее логическую, дедуктивную стройность. Проделаем это с теорией Проута, сопоставляя ее с опровержением Стаса. Прежде всего надо понять, что в приведенной выше формулировке Т и R </w:t>
      </w:r>
      <w:r>
        <w:rPr>
          <w:i/>
          <w:iCs/>
        </w:rPr>
        <w:t>не противоречат</w:t>
      </w:r>
      <w:r>
        <w:rPr/>
        <w:t xml:space="preserve"> друг другу (Вообще говоря, физики редко проясняют свои теории до той степени, когда критику легко поймать их на слове) Чтобы показать противоречие между ними, надо придать им следующую форму Т = “атомный вес всех чистых (однородных) химических элементов кратен атомному весу водорода”; Р=“хлор есть чистый (однородный) химический элемент и его атомный вес равен 35,5” Последнее утверждение имеет форму фальсифицирующей гипотезы, которая, будучи хорошо подкрепленной, позволила бы использовать базисные предложения типа В: “Хлор Х есть чистый химический элемент и его атомный вес — 35,5”, где</w:t>
      </w:r>
      <w:r>
        <w:rPr>
          <w:b/>
          <w:bCs/>
        </w:rPr>
        <w:t xml:space="preserve"> </w:t>
      </w:r>
      <w:r>
        <w:rPr/>
        <w:t>Х — имя собственное “кусочка” хлора с определенными, например, пространственно-временными параметрами.</w:t>
      </w:r>
    </w:p>
    <w:p>
      <w:pPr>
        <w:pStyle w:val="Normal"/>
        <w:rPr/>
      </w:pPr>
      <w:r>
        <w:rPr/>
        <w:t>Но насколько хорошо подкреплено R? Первая часть этого предложения (R</w:t>
      </w:r>
      <w:r>
        <w:rPr>
          <w:vertAlign w:val="subscript"/>
        </w:rPr>
        <w:t>1</w:t>
      </w:r>
      <w:r>
        <w:rPr/>
        <w:t>) говорит: “Хлор Х — чистый химический элемент”. Это приговор химика-экспериментатора, строго применившего “экспериментальную технику” того времени.</w:t>
      </w:r>
    </w:p>
    <w:p>
      <w:pPr>
        <w:pStyle w:val="Normal"/>
        <w:rPr/>
      </w:pPr>
      <w:r>
        <w:rPr/>
        <w:t>Теперь рассмотрим тонкую структуру R</w:t>
      </w:r>
      <w:r>
        <w:rPr>
          <w:vertAlign w:val="subscript"/>
        </w:rPr>
        <w:t>1</w:t>
      </w:r>
      <w:r>
        <w:rPr/>
        <w:t>. Она является конъюнкцией двух более пространных предложений T</w:t>
      </w:r>
      <w:r>
        <w:rPr>
          <w:vertAlign w:val="subscript"/>
        </w:rPr>
        <w:t>1</w:t>
      </w:r>
      <w:r>
        <w:rPr/>
        <w:t xml:space="preserve"> и Т</w:t>
      </w:r>
      <w:r>
        <w:rPr>
          <w:vertAlign w:val="subscript"/>
        </w:rPr>
        <w:t>2</w:t>
      </w:r>
      <w:r>
        <w:rPr/>
        <w:t>.</w:t>
      </w:r>
    </w:p>
    <w:p>
      <w:pPr>
        <w:pStyle w:val="Normal"/>
        <w:rPr/>
      </w:pPr>
      <w:r>
        <w:rPr/>
        <w:t>Ti должно было бы звучать так: “Если некоторое количество газа было подвергнуто семнадцати процедурам химической очистки pi, pa, ..., pit, то, что осталось от этого количества после очистки есть чистый хлор”. Т</w:t>
      </w:r>
      <w:r>
        <w:rPr>
          <w:vertAlign w:val="subscript"/>
        </w:rPr>
        <w:t>2</w:t>
      </w:r>
      <w:r>
        <w:rPr/>
        <w:t xml:space="preserve"> — “X подвергался 17 процедурам p</w:t>
      </w:r>
      <w:r>
        <w:rPr>
          <w:vertAlign w:val="subscript"/>
        </w:rPr>
        <w:t>1</w:t>
      </w:r>
      <w:r>
        <w:rPr/>
        <w:t>, р</w:t>
      </w:r>
      <w:r>
        <w:rPr>
          <w:vertAlign w:val="subscript"/>
        </w:rPr>
        <w:t>2</w:t>
      </w:r>
      <w:r>
        <w:rPr/>
        <w:t>, ..., р</w:t>
      </w:r>
      <w:r>
        <w:rPr>
          <w:vertAlign w:val="subscript"/>
        </w:rPr>
        <w:t>17</w:t>
      </w:r>
      <w:r>
        <w:rPr/>
        <w:t>”. Добросовестный “экспериментатор” тщательно применил все семнадцать процедур, следовательно. Та должно быть принято. Но вывод “то, что осталось после очистки есть чистый хлор” является “твердо установленным фактом” только благодаря T</w:t>
      </w:r>
      <w:r>
        <w:rPr>
          <w:vertAlign w:val="subscript"/>
        </w:rPr>
        <w:t>1</w:t>
      </w:r>
      <w:r>
        <w:rPr/>
        <w:t xml:space="preserve">. Это значит, что экспериментатор, </w:t>
      </w:r>
      <w:r>
        <w:rPr>
          <w:i/>
          <w:iCs/>
        </w:rPr>
        <w:t xml:space="preserve">проверяя </w:t>
      </w:r>
      <w:r>
        <w:rPr/>
        <w:t xml:space="preserve">Т, </w:t>
      </w:r>
      <w:r>
        <w:rPr>
          <w:i/>
          <w:iCs/>
        </w:rPr>
        <w:t>применяет</w:t>
      </w:r>
      <w:r>
        <w:rPr/>
        <w:t xml:space="preserve"> T</w:t>
      </w:r>
      <w:r>
        <w:rPr>
          <w:vertAlign w:val="superscript"/>
        </w:rPr>
        <w:t>1</w:t>
      </w:r>
      <w:r>
        <w:rPr/>
        <w:t xml:space="preserve">. To, что он наблюдает в эксперименте, </w:t>
      </w:r>
      <w:r>
        <w:rPr>
          <w:i/>
          <w:iCs/>
        </w:rPr>
        <w:t>интерпретируется</w:t>
      </w:r>
      <w:r>
        <w:rPr/>
        <w:t xml:space="preserve"> на основании T</w:t>
      </w:r>
      <w:r>
        <w:rPr>
          <w:vertAlign w:val="subscript"/>
        </w:rPr>
        <w:t>1</w:t>
      </w:r>
      <w:r>
        <w:rPr/>
        <w:t>. R</w:t>
      </w:r>
      <w:r>
        <w:rPr>
          <w:vertAlign w:val="subscript"/>
        </w:rPr>
        <w:t>1</w:t>
      </w:r>
      <w:r>
        <w:rPr/>
        <w:t xml:space="preserve"> есть результат этой интерпретации. Однако </w:t>
      </w:r>
      <w:r>
        <w:rPr>
          <w:i/>
          <w:iCs/>
        </w:rPr>
        <w:t>в монотеоретической дедуктивной модели всей ситуации проверки эта интерпретативная теория вообще не фигурирует.</w:t>
      </w:r>
    </w:p>
    <w:p>
      <w:pPr>
        <w:pStyle w:val="Normal"/>
        <w:rPr/>
      </w:pPr>
      <w:r>
        <w:rPr/>
        <w:t>А что если интерпретативная теория T</w:t>
      </w:r>
      <w:r>
        <w:rPr>
          <w:vertAlign w:val="subscript"/>
        </w:rPr>
        <w:t>1</w:t>
      </w:r>
      <w:r>
        <w:rPr/>
        <w:t xml:space="preserve"> ложна? Почему не “применить” Т, а не T</w:t>
      </w:r>
      <w:r>
        <w:rPr>
          <w:vertAlign w:val="subscript"/>
        </w:rPr>
        <w:t>1</w:t>
      </w:r>
      <w:r>
        <w:rPr/>
        <w:t xml:space="preserve">, и утверждать, что атомные веса </w:t>
      </w:r>
      <w:r>
        <w:rPr>
          <w:i/>
          <w:iCs/>
        </w:rPr>
        <w:t>должны</w:t>
      </w:r>
      <w:r>
        <w:rPr/>
        <w:t xml:space="preserve"> быть целыми числами? Тогда это будет “твердо установленный факт” на основании Т, a T</w:t>
      </w:r>
      <w:r>
        <w:rPr>
          <w:vertAlign w:val="subscript"/>
        </w:rPr>
        <w:t>1</w:t>
      </w:r>
      <w:r>
        <w:rPr/>
        <w:t xml:space="preserve"> будет отвергнута. Тогда, может быть, пришлось бы изобретать и применять какие-то новые дополнительные процедуры очистки</w:t>
      </w:r>
    </w:p>
    <w:p>
      <w:pPr>
        <w:pStyle w:val="Normal"/>
        <w:rPr/>
      </w:pPr>
      <w:r>
        <w:rPr/>
        <w:t xml:space="preserve">Проблема тогда </w:t>
      </w:r>
      <w:r>
        <w:rPr>
          <w:i/>
          <w:iCs/>
        </w:rPr>
        <w:t>не в том,</w:t>
      </w:r>
      <w:r>
        <w:rPr/>
        <w:t xml:space="preserve"> когда мы должны удерживать “теорию” перед лицом “известных фактов”, а когда поступать иначе. Проблема также не в том, что делать, когда “теории” расходятся с “фактами” Такое “расхождение” предполагается только “мо</w:t>
      </w:r>
      <w:r>
        <w:rPr>
          <w:i/>
          <w:iCs/>
        </w:rPr>
        <w:t>нотеоретической дедуктивной моделью”.</w:t>
      </w:r>
      <w:r>
        <w:rPr/>
        <w:t xml:space="preserve"> Является ли высказывание “фактом” или “теорией” — в данном контексте проверочной ситуации это зависит от нашего методологического решения “Эмпирический базис” теории — это понятие </w:t>
      </w:r>
      <w:r>
        <w:rPr>
          <w:i/>
          <w:iCs/>
        </w:rPr>
        <w:t>относительное</w:t>
      </w:r>
      <w:r>
        <w:rPr/>
        <w:t xml:space="preserve"> к некоторой монотеоретической дедуктивной модели. Оно годится как первое приближение, но когда речь идет об “апелляции” теоретика, нужно переходить </w:t>
      </w:r>
      <w:r>
        <w:rPr>
          <w:i/>
          <w:iCs/>
        </w:rPr>
        <w:t>к плюралистической модели.</w:t>
      </w:r>
    </w:p>
    <w:p>
      <w:pPr>
        <w:pStyle w:val="Normal"/>
        <w:rPr/>
      </w:pPr>
      <w:r>
        <w:rPr/>
        <w:t xml:space="preserve">В плюралистической модели расхождение имеет место не между “теорией” и “фактами”, а между двумя теориями высших уровней: между </w:t>
      </w:r>
      <w:r>
        <w:rPr>
          <w:i/>
          <w:iCs/>
        </w:rPr>
        <w:t>интерпретативной</w:t>
      </w:r>
      <w:r>
        <w:rPr/>
        <w:t xml:space="preserve"> теорией, с помощью которой возникают факты, и </w:t>
      </w:r>
      <w:r>
        <w:rPr>
          <w:i/>
          <w:iCs/>
        </w:rPr>
        <w:t>объяснительной</w:t>
      </w:r>
      <w:r>
        <w:rPr/>
        <w:t xml:space="preserve"> теорией, при помощи которой эти факты получают объяснение. Интерпретативная теория может быть столь же высокого уровня, что и объяснительная теория Поэтому расхождение имеет место не между более высокой по уровню теорией и более низкой по своему логическому статусу фальсифицирующей гипотезой.</w:t>
      </w:r>
    </w:p>
    <w:p>
      <w:pPr>
        <w:pStyle w:val="Normal"/>
        <w:rPr/>
      </w:pPr>
      <w:r>
        <w:rPr/>
        <w:t xml:space="preserve">Проблема не в том, реально ли “опровержение”, а в том, как быть с противоречием между проверяемой “объяснительной теорией” и “интерпретативными” теориями (выраженными явно или неявно). Можно сказать иначе: </w:t>
      </w:r>
      <w:r>
        <w:rPr>
          <w:i/>
          <w:iCs/>
        </w:rPr>
        <w:t>проблема состоит в том, какую теорию считать интерпретативной, то есть обеспечивающей “твердо установленные факты”, а какую — объяснительной, “гипотетически” объясняющей их.</w:t>
      </w:r>
    </w:p>
    <w:p>
      <w:pPr>
        <w:pStyle w:val="Normal"/>
        <w:rPr/>
      </w:pPr>
      <w:r>
        <w:rPr/>
        <w:t xml:space="preserve">В монотеоретической модели мы рассматриваем теорию более высокого уровня как </w:t>
      </w:r>
      <w:r>
        <w:rPr>
          <w:i/>
          <w:iCs/>
        </w:rPr>
        <w:t>объяснительную, которая должна проверяться фактами,</w:t>
      </w:r>
      <w:r>
        <w:rPr/>
        <w:t xml:space="preserve"> доставляемыми извне (авторитетными экспериментаторами), а в случае расхождения между ними, отбрасывается объяснение.</w:t>
      </w:r>
    </w:p>
    <w:p>
      <w:pPr>
        <w:pStyle w:val="Normal"/>
        <w:rPr/>
      </w:pPr>
      <w:r>
        <w:rPr/>
        <w:t xml:space="preserve">В плюралистической модели можно решать иначе: рассматривать теорию более высокого уровня как </w:t>
      </w:r>
      <w:r>
        <w:rPr>
          <w:i/>
          <w:iCs/>
        </w:rPr>
        <w:t>интерпретативную, которая судит</w:t>
      </w:r>
      <w:r>
        <w:rPr/>
        <w:t xml:space="preserve"> “факты”, получаемые извне: в случае расхождения можно отбросить эти “факты” как “монстров”. В плюралистической модели несколько теорий — более или менее дедуктивно организованных — спаяны вместе.</w:t>
      </w:r>
    </w:p>
    <w:p>
      <w:pPr>
        <w:pStyle w:val="Normal"/>
        <w:rPr/>
      </w:pPr>
      <w:r>
        <w:rPr/>
        <w:t>Уже одного этого достаточно, чтобы убедиться в том, что сделанный ранее вывод верен: экспериментам не так просто опрокинуть теорию, никакая теория не запрещает ничего заранее Дело обстоит не так, что мы предлагаем теорию, а Природа может крикнуть “НЕТ”; скорее, мы предлагаем целую связку теорий, а Природа может крикнуть: “ОНИ НЕСОВМЕСТИМЫ”.</w:t>
      </w:r>
    </w:p>
    <w:p>
      <w:pPr>
        <w:pStyle w:val="Normal"/>
        <w:rPr/>
      </w:pPr>
      <w:r>
        <w:rPr/>
        <w:t xml:space="preserve">Тогда проблема замены теории, опровергнутой “фактами”, </w:t>
      </w:r>
      <w:r>
        <w:rPr>
          <w:i/>
          <w:iCs/>
        </w:rPr>
        <w:t>уступает место</w:t>
      </w:r>
      <w:r>
        <w:rPr/>
        <w:t xml:space="preserve"> новой проблеме — как разрешить противоречия между тесно связанными теориями Какую из несовместимых теорий следует элиминировать? Утонченный фальсификационист может легко ответить на этот вопрос: надо попытаться заменить первую, потом вторую, потом, возможно, обе и выбрать такое новое их сочетание, которое обеспечит наибольшее увеличение подкрепленного содержания и тем самым поможет прогрессивному сдвигу проблем.</w:t>
      </w:r>
    </w:p>
    <w:p>
      <w:pPr>
        <w:pStyle w:val="Normal"/>
        <w:rPr/>
      </w:pPr>
      <w:r>
        <w:rPr/>
        <w:t>Таким образом, мы определили процедуру апелляции в том случае, когда теоретик подвергает сомнению приговор экспериментатора. Теоретик может потребовать от экспериментатора уточнения его “интерпретативной теории” и затем может заменить ее—к досаде экспериментатора — лучшей теорией, на основании которой его первоначально “опровергнутая” теория может получить позитивную оценку.</w:t>
      </w:r>
    </w:p>
    <w:p>
      <w:pPr>
        <w:pStyle w:val="Normal"/>
        <w:rPr/>
      </w:pPr>
      <w:r>
        <w:rPr/>
        <w:t xml:space="preserve">Но даже эта процедура апелляции может только </w:t>
      </w:r>
      <w:r>
        <w:rPr>
          <w:i/>
          <w:iCs/>
        </w:rPr>
        <w:t>отсрочить</w:t>
      </w:r>
      <w:r>
        <w:rPr/>
        <w:t xml:space="preserve"> конвенциональное решение. Приговор апелляционного суда тоже ведь не является непогрешимым. Решив вопрос о том, замена какой теории — “интерпретативной” или “объяснительной” — обеспечивает новые факты, нам приходится решать другой вопрос: принять или отвергнуть базисные высказывания. А это значит, что мы только </w:t>
      </w:r>
      <w:r>
        <w:rPr>
          <w:i/>
          <w:iCs/>
        </w:rPr>
        <w:t>отложили —</w:t>
      </w:r>
      <w:r>
        <w:rPr/>
        <w:t xml:space="preserve"> и, возможно, </w:t>
      </w:r>
      <w:r>
        <w:rPr>
          <w:i/>
          <w:iCs/>
        </w:rPr>
        <w:t>улучшили —</w:t>
      </w:r>
      <w:r>
        <w:rPr/>
        <w:t xml:space="preserve"> решение, но не избежали его. Трудности с эмпирическим базисом, перед которыми стоял “наивный фальсификационизм”, не преодолеваются и “утонченным” фальсификационизмом. Даже если рассматривать теорию как “фактуальную”, иначе говоря, если наше медлительное и ограниченное воображение не может предложить другую, альтернативную теорию, то нам приходится, хотя бы на время и для данного случая, принимать решение о ее истинности. </w:t>
      </w:r>
      <w:r>
        <w:rPr>
          <w:i/>
          <w:iCs/>
        </w:rPr>
        <w:t xml:space="preserve">И все же опыт продолжает оставаться “беспристрастным арбитром” — в некотором существенном смысле—научной полемики. </w:t>
      </w:r>
      <w:r>
        <w:rPr/>
        <w:t xml:space="preserve">Мы не можем отделаться от проблемы “эмпирического базиса”, если хотим учиться у опыта: но мы можем сделать познание менее догматичным, хотя и менее быстрым, и менее драматичным. Полагая некоторые “наблюдательные” теории проблематическими, мы можем придать методологии больше гибкости; но нам не удастся окончательно выяснить и включить в критическую дедуктивную модель </w:t>
      </w:r>
      <w:r>
        <w:rPr>
          <w:i/>
          <w:iCs/>
        </w:rPr>
        <w:t>все</w:t>
      </w:r>
      <w:r>
        <w:rPr/>
        <w:t xml:space="preserve"> “предпосылочное знание” (может быть, “предпосылочное незнание”?). Этот процесс должен быть постепенным, и в каждый данный момент мы должны быть готовы пойти на определенные соглашения.</w:t>
      </w:r>
    </w:p>
    <w:p>
      <w:pPr>
        <w:pStyle w:val="Normal"/>
        <w:rPr/>
      </w:pPr>
      <w:r>
        <w:rPr/>
        <w:t xml:space="preserve">Против утонченного методологического фальсификационизма может быть одно возражение, ответить на которое нельзя, не сделав определенной уступки “симплицизму” Дюгема. Возражение касается так называемого “парадокса присоединения”. Согласно нашим определениям, присоединение к теории совершенно не связанной с ней гипотезы низшего уровня может создать “прогрессивный сдвиг проблем”. Избежать такого паллиативного сдвига трудно, если не настаивать на том, что “дополнительные утверждения должны быть связаны с противоречащим утверждением </w:t>
      </w:r>
      <w:r>
        <w:rPr>
          <w:i/>
          <w:iCs/>
        </w:rPr>
        <w:t>более тесно,</w:t>
      </w:r>
      <w:r>
        <w:rPr/>
        <w:t xml:space="preserve"> чем только посредством конъюнкции”, &lt;что означало бы, конечно, и более тесную связь дополнительных гипотез с проверяемой теорией. — </w:t>
      </w:r>
      <w:r>
        <w:rPr>
          <w:i/>
          <w:iCs/>
        </w:rPr>
        <w:t>Доб. перев.&gt;.</w:t>
      </w:r>
      <w:r>
        <w:rPr/>
        <w:t xml:space="preserve"> Конечно, это своего рода критерий простоты, гарантирующий непрерывность ряда теорий, образующего </w:t>
      </w:r>
      <w:r>
        <w:rPr>
          <w:i/>
          <w:iCs/>
        </w:rPr>
        <w:t>единый</w:t>
      </w:r>
      <w:r>
        <w:rPr/>
        <w:t xml:space="preserve"> сдвиг проблем.</w:t>
      </w:r>
    </w:p>
    <w:p>
      <w:pPr>
        <w:pStyle w:val="Normal"/>
        <w:rPr/>
      </w:pPr>
      <w:r>
        <w:rPr/>
        <w:t xml:space="preserve">Отсюда следуют новые проблемы. Характерным признаком утонченного фальсификационизма является то, что он вместо понятия </w:t>
      </w:r>
      <w:r>
        <w:rPr>
          <w:i/>
          <w:iCs/>
        </w:rPr>
        <w:t>теории</w:t>
      </w:r>
      <w:r>
        <w:rPr/>
        <w:t xml:space="preserve"> вводит в логику открытия в качестве основного понятие </w:t>
      </w:r>
      <w:r>
        <w:rPr>
          <w:i/>
          <w:iCs/>
        </w:rPr>
        <w:t>ряда теорий. Именно ряд или последовательность теорий, а не одна изолированная теория, оценивается с точки зрения научности или ненаучности</w:t>
      </w:r>
      <w:r>
        <w:rPr/>
        <w:t xml:space="preserve"> Но элементы этого ряда связаны замечательной </w:t>
      </w:r>
      <w:r>
        <w:rPr>
          <w:i/>
          <w:iCs/>
        </w:rPr>
        <w:t>непрерывностью,</w:t>
      </w:r>
      <w:r>
        <w:rPr/>
        <w:t xml:space="preserve"> позволяющей называть этот ряд </w:t>
      </w:r>
      <w:r>
        <w:rPr>
          <w:i/>
          <w:iCs/>
        </w:rPr>
        <w:t>исследовательской программой.</w:t>
      </w:r>
      <w:r>
        <w:rPr/>
        <w:t xml:space="preserve"> Такая </w:t>
      </w:r>
      <w:r>
        <w:rPr>
          <w:i/>
          <w:iCs/>
        </w:rPr>
        <w:t>непрерывность —</w:t>
      </w:r>
      <w:r>
        <w:rPr/>
        <w:t xml:space="preserve"> понятие, заставляющее вспомнить “нормальную науку” Т. Куна — играет жизненно важную роль в истории науки; центральные проблемы логики открытия могут удовлетворительно обсуждаться только в рамках </w:t>
      </w:r>
      <w:r>
        <w:rPr>
          <w:i/>
          <w:iCs/>
        </w:rPr>
        <w:t>методологии исследовательских программ.</w:t>
      </w:r>
    </w:p>
    <w:p>
      <w:pPr>
        <w:pStyle w:val="Normal"/>
        <w:rPr>
          <w:rFonts w:ascii="Arial Cyr" w:hAnsi="Arial Cyr" w:eastAsia="Arial Cyr" w:cs="Arial Cyr"/>
          <w:i/>
          <w:i/>
          <w:iCs/>
          <w:sz w:val="20"/>
          <w:szCs w:val="20"/>
        </w:rPr>
      </w:pPr>
      <w:r>
        <w:rPr>
          <w:rFonts w:eastAsia="Arial Cyr" w:cs="Arial Cyr" w:ascii="Arial Cyr" w:hAnsi="Arial Cyr"/>
          <w:i/>
          <w:iCs/>
          <w:sz w:val="20"/>
          <w:szCs w:val="20"/>
        </w:rPr>
        <w:t>3. МЕТОДОЛОГИЯ НАУЧНЫХ ИССЛЕДОВАТЕЛЬСКИХ ПРОГРАММ</w:t>
      </w:r>
    </w:p>
    <w:p>
      <w:pPr>
        <w:pStyle w:val="Normal"/>
        <w:rPr/>
      </w:pPr>
      <w:r>
        <w:rPr/>
        <w:t xml:space="preserve">Мы рассмотрели проблему объективной оценки научного развития, используя понятия прогрессивного и регрессивного сдвигов проблем в последовательности научных теорий. Если рассмотреть наиболее значительные последовательности, имевшие место в истории науки, то видно, что они характеризуются </w:t>
      </w:r>
      <w:r>
        <w:rPr>
          <w:i/>
          <w:iCs/>
        </w:rPr>
        <w:t>непрерывностью,</w:t>
      </w:r>
      <w:r>
        <w:rPr/>
        <w:t xml:space="preserve"> связывающей их элементы в единое целое. Эта непрерывность есть не что иное, как развитие некоторой исследовательской программы, начало которой может быть положено самыми абстрактными утверждениями. Программа складывается из методологических правил: часть из них — это правила, указывающие каких путей исследования нужно избегать (отрицательная эвристика), другая часть—это правила, указывающие, какие пути надо избирать и как по ним идти (положительная эвристика) </w:t>
      </w:r>
    </w:p>
    <w:p>
      <w:pPr>
        <w:pStyle w:val="Normal"/>
        <w:rPr/>
      </w:pPr>
      <w:r>
        <w:rPr/>
        <w:t>Даже наука как таковая может рассматриваться как гигантская исследовательская программа, подчиняющаяся основному эвристическому правилу Поппера: “выдвигай гипотезы, имеющие большее эмпирическое содержание, чем у предшествующих”. Такие методологические правила, как заметил Поппер, могут формулироваться как метафизические принципы. Например, общее правило конвенционалистов, по которому исследователь не должен допускать исключений, может быть записано как метафизический принцип: “Природа не терпит исключений”. Вот почему Уоткинс называл такие правила “влиятельной метафизикой”.</w:t>
      </w:r>
    </w:p>
    <w:p>
      <w:pPr>
        <w:pStyle w:val="Normal"/>
        <w:rPr/>
      </w:pPr>
      <w:r>
        <w:rPr/>
        <w:t xml:space="preserve">Но прежде всего меня интересует не наука в целом, а </w:t>
      </w:r>
      <w:r>
        <w:rPr>
          <w:i/>
          <w:iCs/>
        </w:rPr>
        <w:t>отдельные</w:t>
      </w:r>
      <w:r>
        <w:rPr/>
        <w:t xml:space="preserve"> исследовательские программы, такие, например, как “картезианская метафизика” Эта метафизика или механистическая картина универсума, согласно которой вселенная есть огромный часовой механизм (и система вихрей), в котором толчок является единственной причиной движения, функционировала как мощный эвристический принцип Она тормозила разработку научных теорий, подобных ньютоновской теории дальнодействия (в ее “эссенциалистском” варианте) , которые были несовместимы с ней, выступая как отрицательная эвристика Но с другой стороны, она стимулировала разработку вспомогательных гипотез, спасающих ее от явных противоречий с данными (вроде эллипсов Кеплера), выступая как положительная эвристика</w:t>
      </w:r>
    </w:p>
    <w:p>
      <w:pPr>
        <w:pStyle w:val="Normal"/>
        <w:rPr>
          <w:i/>
          <w:i/>
          <w:iCs/>
        </w:rPr>
      </w:pPr>
      <w:r>
        <w:rPr>
          <w:i/>
          <w:iCs/>
        </w:rPr>
        <w:t>(а) Отрицательная эвристика: “твердое ядро” программы</w:t>
      </w:r>
    </w:p>
    <w:p>
      <w:pPr>
        <w:pStyle w:val="Normal"/>
        <w:rPr/>
      </w:pPr>
      <w:r>
        <w:rPr/>
        <w:t xml:space="preserve">У всех исследовательских программ есть “твердое ядро”. Отрицательная эвристика запрещает использовать modus tollens, когда речь идет об утверждениях, включенных в “твердое ядро” Вместо этого, мы должны напрягать нашу изобретательность, чтобы прояснять, развивать уже имеющиеся или выдвигать новые “вспомогательные гипотезы”, которые образуют </w:t>
      </w:r>
      <w:r>
        <w:rPr>
          <w:i/>
          <w:iCs/>
        </w:rPr>
        <w:t>защитный пояс</w:t>
      </w:r>
      <w:r>
        <w:rPr/>
        <w:t xml:space="preserve"> вокруг этого ядра; modus tollens своим остриём направляется именно на эти гипотезы. Защитный пояс должен выдержать главный удар со стороны проверок; защищая таким образом окостеневшее ядро, он должен приспосабливаться, переделываться или даже полностью заменяться, если того требуют интересы обороны. Если все это дает прогрессивный сдвиг проблем, исследовательская программа может считаться успешной. Она неуспешна, если это приводит к регрессивному сдвигу проблем</w:t>
      </w:r>
    </w:p>
    <w:p>
      <w:pPr>
        <w:pStyle w:val="Normal"/>
        <w:rPr/>
      </w:pPr>
      <w:r>
        <w:rPr/>
        <w:t>Классический пример успешной исследовательской программы — теория тяготения Ньютона. Быть может, это самая успешная из всех когда-либо существовавших исследовательских программ. Когда она возникла впервые, вокруг нее был океан “аномалий” (если угодно, “контрпримеров”), и она вступала в противоречие с теориями, подтверждающими эти аномалии. Но проявив изумительную изобретательность и блестящее остроумие, ньютонианцы превратили один контрпример за другим в подкрепляющие примеры. И делали они это главным образом за счет ниспровержения тех исходных “наблюдательных” теорий, на основании которых устанавливались эти “опровергающие” данные. Они “каждую новую трудность превращали в новую победу своей программы”</w:t>
      </w:r>
    </w:p>
    <w:p>
      <w:pPr>
        <w:pStyle w:val="Normal"/>
        <w:rPr/>
      </w:pPr>
      <w:r>
        <w:rPr/>
        <w:t>Отрицательная эвристика ньютоновской программы запрещала применять modus tollens к трем ньютоновским законам динамики и к его закону тяготения В силу методологического решения сторонников этой программы это “ядро” полагалось неопровергаемым: считалось, что аномалии должны вести лишь к изменениям “защитного пояса” вспомогательных гипотез и граничных условий.</w:t>
      </w:r>
    </w:p>
    <w:p>
      <w:pPr>
        <w:pStyle w:val="Normal"/>
        <w:rPr/>
      </w:pPr>
      <w:r>
        <w:rPr/>
        <w:t xml:space="preserve">Ранее мы рассмотрели схематизированный “микропример” ньютоновского прогрессивного сдвига проблем. Его анализ показывает, что каждый удачный ход в этой игре позволяет предсказать новые факты, увеличивает эмпирическое содержание. Перед нами пример </w:t>
      </w:r>
      <w:r>
        <w:rPr>
          <w:i/>
          <w:iCs/>
        </w:rPr>
        <w:t>устойчиво прогрессивного теоретического сдвига.</w:t>
      </w:r>
      <w:r>
        <w:rPr/>
        <w:t xml:space="preserve"> Далее, каждое предсказание в конечном счете подтверждается; хотя, могло бы показаться, что в трех последних случаях они сразу же “опровергались”. Если в наличии “теоретического прогресса” (в указанном здесь смысле) можно убедиться немедленно, то с “эмпирическим прогрессом” дело сложнее. Работая в рамках исследовательской программы, мы можем впасть в отчаяние от слишком долгой серии “опровержений”, прежде чем какие-то остроумные и, главное, удачные вспомогательные гипотезы, позволяющие увеличить эмпирическое содержание, не превратят — </w:t>
      </w:r>
      <w:r>
        <w:rPr>
          <w:i/>
          <w:iCs/>
        </w:rPr>
        <w:t>задним числом —</w:t>
      </w:r>
      <w:r>
        <w:rPr/>
        <w:t xml:space="preserve"> череду поражений в историю громких побед. Это делается либо переоценкой некоторых ложных “фактов”, либо введением новых вспомогательных гипотез. Нужно, чтобы каждый следующий шаг исследовательской программы направлялся к увеличению содержания, иными словами, содействовал </w:t>
      </w:r>
      <w:r>
        <w:rPr>
          <w:i/>
          <w:iCs/>
        </w:rPr>
        <w:t>последовательно прогрессивному теоретическому сдвигу проблем.</w:t>
      </w:r>
      <w:r>
        <w:rPr/>
        <w:t xml:space="preserve"> Кроме того, надо, чтобы, по крайней</w:t>
      </w:r>
      <w:r>
        <w:rPr>
          <w:b/>
          <w:bCs/>
        </w:rPr>
        <w:t xml:space="preserve"> </w:t>
      </w:r>
      <w:r>
        <w:rPr/>
        <w:t>мере</w:t>
      </w:r>
      <w:r>
        <w:rPr>
          <w:b/>
          <w:bCs/>
        </w:rPr>
        <w:t>,</w:t>
      </w:r>
      <w:r>
        <w:rPr/>
        <w:t xml:space="preserve"> время от времени это увеличение содержания подкреплялось ретроспективно; программа в целом должна рассматриваться как </w:t>
      </w:r>
      <w:r>
        <w:rPr>
          <w:i/>
          <w:iCs/>
        </w:rPr>
        <w:t>дискретно прогрессивный эмпирический сдвиг.</w:t>
      </w:r>
      <w:r>
        <w:rPr/>
        <w:t xml:space="preserve"> Это не значит, что каждый шаг на этом пути должен </w:t>
      </w:r>
      <w:r>
        <w:rPr>
          <w:i/>
          <w:iCs/>
        </w:rPr>
        <w:t>непосредственно</w:t>
      </w:r>
      <w:r>
        <w:rPr/>
        <w:t xml:space="preserve"> вести к </w:t>
      </w:r>
      <w:r>
        <w:rPr>
          <w:i/>
          <w:iCs/>
        </w:rPr>
        <w:t>наблюдаемому</w:t>
      </w:r>
      <w:r>
        <w:rPr/>
        <w:t xml:space="preserve"> новому факту. Тот смысл, в котором здесь употреблен термин </w:t>
      </w:r>
      <w:r>
        <w:rPr>
          <w:i/>
          <w:iCs/>
        </w:rPr>
        <w:t xml:space="preserve">“дискретно”, </w:t>
      </w:r>
      <w:r>
        <w:rPr/>
        <w:t xml:space="preserve">обеспечивает достаточно </w:t>
      </w:r>
      <w:r>
        <w:rPr>
          <w:i/>
          <w:iCs/>
        </w:rPr>
        <w:t>разумные</w:t>
      </w:r>
      <w:r>
        <w:rPr/>
        <w:t xml:space="preserve"> пределы, в которых может оставаться догматическая приверженность программе, столкнувшаяся с </w:t>
      </w:r>
      <w:r>
        <w:rPr>
          <w:i/>
          <w:iCs/>
        </w:rPr>
        <w:t>кажущимися</w:t>
      </w:r>
      <w:r>
        <w:rPr/>
        <w:t xml:space="preserve"> “опровержениями”.</w:t>
      </w:r>
    </w:p>
    <w:p>
      <w:pPr>
        <w:pStyle w:val="Normal"/>
        <w:rPr/>
      </w:pPr>
      <w:r>
        <w:rPr/>
        <w:t xml:space="preserve">Идея “отрицательной эвристики” научной исследовательской программы в значительной степени придает рациональный смысл классическому конвенционализму. Рациональное решение состоит в том, чтобы не позволить “опровержениям” переносить ложность на твердое ядро до тех пор, пока подкрепленное эмпирическое содержание защитного пояса вспомогательных гипотез продолжает увеличиваться. Но наш подход отличается от джастификационистского конвенционализма Пуанкаре тем, что мы предлагаем отказаться от твердого ядра в том случае, если программа больше не позволяет предсказывать ранее неизвестные факты. Это означает, что, в отличие от конвенционализма Пуанкаре, мы допускаем возможность того, что при определенных условиях твердое ядро, </w:t>
      </w:r>
      <w:r>
        <w:rPr>
          <w:i/>
          <w:iCs/>
        </w:rPr>
        <w:t>как мы его понимаем,</w:t>
      </w:r>
      <w:r>
        <w:rPr/>
        <w:t xml:space="preserve"> может разрушиться. В этом мы ближе к Дюгему, допускавшему такую возможность. Но если Дюгем видел только </w:t>
      </w:r>
      <w:r>
        <w:rPr>
          <w:i/>
          <w:iCs/>
        </w:rPr>
        <w:t>эстетические</w:t>
      </w:r>
      <w:r>
        <w:rPr/>
        <w:t xml:space="preserve"> причины такого разрушения, то наша оценка зависит главным образом от логических и эмпирических критериев.</w:t>
      </w:r>
    </w:p>
    <w:p>
      <w:pPr>
        <w:pStyle w:val="Normal"/>
        <w:rPr>
          <w:i/>
          <w:i/>
          <w:iCs/>
        </w:rPr>
      </w:pPr>
      <w:r>
        <w:rPr>
          <w:i/>
          <w:iCs/>
        </w:rPr>
        <w:t>(б) Положительная эвристика: конструкция “защитного пояса” и относительная автономия теоретической науки</w:t>
      </w:r>
    </w:p>
    <w:p>
      <w:pPr>
        <w:pStyle w:val="Normal"/>
        <w:rPr/>
      </w:pPr>
      <w:r>
        <w:rPr/>
        <w:t>Исследовательским программам, наряду с отрицательной, присуща и положительная эвристика.</w:t>
      </w:r>
    </w:p>
    <w:p>
      <w:pPr>
        <w:pStyle w:val="Normal"/>
        <w:rPr/>
      </w:pPr>
      <w:r>
        <w:rPr/>
        <w:t xml:space="preserve">Даже самые динамичные и последовательно прогрессивные исследовательские программы могут “переварить” свои “контр-примеры” только постепенно. Аномалии никогда полностью не исчезают. Но не надо думать, будто не получившие объяснения аномалии — “головоломки”, как их назвал бы Т. Кун,— берутся наобум, в произвольном порядке, без какого-либо обдуманного плана. Этот план обычно составляется в кабинете теоретика, независимо от </w:t>
      </w:r>
      <w:r>
        <w:rPr>
          <w:i/>
          <w:iCs/>
        </w:rPr>
        <w:t>известных</w:t>
      </w:r>
      <w:r>
        <w:rPr/>
        <w:t xml:space="preserve"> аномалий. Лишь немногие теоретики, работающие в рамках исследовательской программы, уделяют большое внимание “опровержениям”. Они ведут дальновидную исследовательскую политику, позволяющую предвидеть такие “опровержения”. Эта политика, или программа исследований, в той или иной степени предполагается </w:t>
      </w:r>
      <w:r>
        <w:rPr>
          <w:i/>
          <w:iCs/>
        </w:rPr>
        <w:t>положительной эвристикой</w:t>
      </w:r>
      <w:r>
        <w:rPr/>
        <w:t xml:space="preserve"> исследовательской программы. Если отрицательная эвристика определяет “твердое ядро” программы, которое, по решению ее сторонников, полагается “неопровержимым”, то положительная эвристика складывается из ряда доводов, более или менее ясных, и предположений, более или менее вероятных, направленных на то, чтобы изменять и развивать “опровержимые варианты” исследовательской программы, как модифицировать, уточнять “опровержимый” защитный пояс.</w:t>
      </w:r>
    </w:p>
    <w:p>
      <w:pPr>
        <w:pStyle w:val="Normal"/>
        <w:rPr/>
      </w:pPr>
      <w:r>
        <w:rPr/>
        <w:t xml:space="preserve">Положительная эвристика выручает ученого от замешательства перед океаном аномалий. Положительной эвристикой определяется программа, в которую входит система более сложных </w:t>
      </w:r>
      <w:r>
        <w:rPr>
          <w:i/>
          <w:iCs/>
        </w:rPr>
        <w:t>моделей</w:t>
      </w:r>
      <w:r>
        <w:rPr/>
        <w:t xml:space="preserve"> реальности: внимание ученого сосредоточено на конструировании моделей, соответствующих тем инструкциям, какие изложены в позитивной части его программы. На </w:t>
      </w:r>
      <w:r>
        <w:rPr>
          <w:i/>
          <w:iCs/>
        </w:rPr>
        <w:t>известные</w:t>
      </w:r>
      <w:r>
        <w:rPr/>
        <w:t xml:space="preserve"> “контрпримеры” и наличные данные он просто не обращает внимания.</w:t>
      </w:r>
    </w:p>
    <w:p>
      <w:pPr>
        <w:pStyle w:val="Normal"/>
        <w:rPr/>
      </w:pPr>
      <w:r>
        <w:rPr/>
        <w:t xml:space="preserve">Ньютон вначале разработал свою программу для планетарной системы с фиксированным точечным центром — Солнцем и единственной точечной планетой. Именно в этой модели был выведен закон обратного квадрата для эллипса Кеплера. Но такая модель запрещалась третьим законом динамики, а потому должна была уступить место другой модели, в которой и Солнце, и планеты вращались вокруг общего центра притяжения. Такое изменение мотивировалось вовсе не наблюдениями (не было “данных”, свидетельствующих об аномалии), а теоретическим затруднением в развитии программы. Затем им была разработана программа для большего числа планет так, как если бы существовали только гелиоцентрические и не было бы никаких межпланетных сил притяжения. Затем он разработал модель, в которой Солнце и планеты были уже не точечными массами, а массивными сферами. И для этого изменения ему </w:t>
      </w:r>
      <w:r>
        <w:rPr>
          <w:i/>
          <w:iCs/>
        </w:rPr>
        <w:t>не были нужны</w:t>
      </w:r>
      <w:r>
        <w:rPr/>
        <w:t xml:space="preserve"> наблюдения каких-то аномалий; ведь бесконечные значения плотности запрещались, хотя и в неявной форме, исходными принципами теории, поэтому планеты и Солнце </w:t>
      </w:r>
      <w:r>
        <w:rPr>
          <w:i/>
          <w:iCs/>
        </w:rPr>
        <w:t>должны были</w:t>
      </w:r>
      <w:r>
        <w:rPr/>
        <w:t xml:space="preserve"> обрести объем. Это повлекло за собой серьезные математические трудности, задержавшие публикацию “Начал” более чем на десять лет. Решив эту “головоломку”, он приступил к работе над моделью с </w:t>
      </w:r>
      <w:r>
        <w:rPr>
          <w:i/>
          <w:iCs/>
        </w:rPr>
        <w:t>“вращающимися сферами”</w:t>
      </w:r>
      <w:r>
        <w:rPr/>
        <w:t xml:space="preserve"> и их колебаниями. Затем в модель были введены межпланетные силы и начата работа над решением задач с возмущениями орбит.</w:t>
      </w:r>
    </w:p>
    <w:p>
      <w:pPr>
        <w:pStyle w:val="Normal"/>
        <w:rPr/>
      </w:pPr>
      <w:r>
        <w:rPr/>
        <w:t xml:space="preserve">С этого момента взгляд Ньютона на факты стал более тревожным. Многие факты прекрасно объяснялись его моделями (качественным образом), но другие не укладывались в схему объяснения. Именно тогда он начал работать с моделями </w:t>
      </w:r>
      <w:r>
        <w:rPr>
          <w:i/>
          <w:iCs/>
        </w:rPr>
        <w:t>деформированных,</w:t>
      </w:r>
      <w:r>
        <w:rPr/>
        <w:t xml:space="preserve"> а не строго шарообразных планет и т.д.</w:t>
      </w:r>
    </w:p>
    <w:p>
      <w:pPr>
        <w:pStyle w:val="Normal"/>
        <w:rPr/>
      </w:pPr>
      <w:r>
        <w:rPr/>
        <w:t>Ньютон презирал тех, кто подобно Р. Гуку застревал на первой наивной модели и не обладали ни достаточными способностями, ни упорством, чтобы развить ее в исследовательскую программу, полагая, что уже первый вариант и образует “научное открытие”. Сам он воздерживался от публикаций до тех пор, пока его программа не пришла к состоянию замечательного прогрессивного сдвига.</w:t>
      </w:r>
    </w:p>
    <w:p>
      <w:pPr>
        <w:pStyle w:val="Normal"/>
        <w:rPr/>
      </w:pPr>
      <w:r>
        <w:rPr/>
        <w:t>Большинство (если не все) “головоломок” Ньютона, решение которых давало каждый раз новую модель, приходившую на место предыдущей, можно было предвидеть еще в рамках первой наивной модели; нет сомнения, что сам Ньютон и его коллеги предвидели их. Очевидная ложность первой модели не могла быть тайной для Ньютона. Именно этот факт лучше всего говорит о существовании положительной эвристики исследовательской программы, о “моделях”, с помощью которых происходит ее развитие. “Модель”—это множество граничных условий (возможно, вместе с некоторыми “наблюдательными” теориями), о которых известно, что они должны быть заменены в ходе дальнейшего развития программы. Более или менее известно даже каким способом. Это еще раз говорит о том, какую незначительную роль в исследовательской программе играют “опровержения” какой-либо конкретной модели; они полностью предвидимы, и положительная эвристика является стратегией этого предвидения и дальнейшего “переваривания”. Если положительная эвристика ясно определена, то трудности программы имеют скорее математический, чем эмпирический характер.</w:t>
      </w:r>
    </w:p>
    <w:p>
      <w:pPr>
        <w:pStyle w:val="Normal"/>
        <w:rPr/>
      </w:pPr>
      <w:r>
        <w:rPr/>
        <w:t>“</w:t>
      </w:r>
      <w:r>
        <w:rPr/>
        <w:t xml:space="preserve">Положительная эвристика” исследовательской программы также может быть сформулирована как “метафизический принцип”. Например, ньютоновскую программу можно изложить в такой формуле. “Планеты — это вращающиеся волчки приблизительно сферической формы, притягивающиеся друг к другу”. Этому принципу никто и никогда в точности не следовал: планеты обладают не </w:t>
      </w:r>
      <w:r>
        <w:rPr>
          <w:i/>
          <w:iCs/>
        </w:rPr>
        <w:t>одними только</w:t>
      </w:r>
      <w:r>
        <w:rPr/>
        <w:t xml:space="preserve"> гравитационными свойствами, у них есть, например, электромагнитные характеристики, влияющие на движение Поэтому положительная эвристика является, вообще говоря, более гибкой, чем отрицательная Более того, время от времени случается, что, когда исследовательская программа вступает в регрессивную фазу, то маленькая революция или </w:t>
      </w:r>
      <w:r>
        <w:rPr>
          <w:i/>
          <w:iCs/>
        </w:rPr>
        <w:t>творческий толчок</w:t>
      </w:r>
      <w:r>
        <w:rPr/>
        <w:t xml:space="preserve"> в ее положительной эвристике может снова подвинуть ее в сторону прогрессивного сдвига. Поэтому лучше отделить “твердое ядро” от более гибких метафизических принципов, выражающих положительную эвристику.</w:t>
      </w:r>
    </w:p>
    <w:p>
      <w:pPr>
        <w:pStyle w:val="Normal"/>
        <w:rPr/>
      </w:pPr>
      <w:r>
        <w:rPr/>
        <w:t>Наши рассуждения показывают, что положительная эвристика играет первую скрипку в развитии исследовательской программы при почти полном игнорировании “опровержений”; может даже возникнуть впечатление, что как раз “верификации”, а не опровержения создают точки соприкосновения с реальностью.</w:t>
      </w:r>
      <w:r>
        <w:rPr>
          <w:vertAlign w:val="superscript"/>
        </w:rPr>
        <w:t xml:space="preserve"> </w:t>
      </w:r>
      <w:r>
        <w:rPr/>
        <w:t>Хотя надо заметить, что любая “верификация” n+1 варианта программы является опровержением n-го варианта, но ведь нельзя отрицать, что некоторые неудачи последующих вариантов всегда можно предвидеть. Именно “верификации” поддерживают продолжение работы программы, несмотря на непокорные примеры.</w:t>
      </w:r>
    </w:p>
    <w:p>
      <w:pPr>
        <w:pStyle w:val="Normal"/>
        <w:rPr/>
      </w:pPr>
      <w:r>
        <w:rPr/>
        <w:t xml:space="preserve">Мы можем оценивать исследовательские программы даже после их “элиминации” по их </w:t>
      </w:r>
      <w:r>
        <w:rPr>
          <w:i/>
          <w:iCs/>
        </w:rPr>
        <w:t>эвристической силе:</w:t>
      </w:r>
      <w:r>
        <w:rPr/>
        <w:t xml:space="preserve"> сколько новых фактов они дают, насколько велика их способность “объяснить опровержения в процессе роста”?</w:t>
      </w:r>
    </w:p>
    <w:p>
      <w:pPr>
        <w:pStyle w:val="Normal"/>
        <w:rPr/>
      </w:pPr>
      <w:r>
        <w:rPr/>
        <w:t xml:space="preserve">(Мы можем также оценить их по тем стимулам, какие они дают математике. Действительные трудности ученых-теоретиков проистекают скорее из </w:t>
      </w:r>
      <w:r>
        <w:rPr>
          <w:i/>
          <w:iCs/>
        </w:rPr>
        <w:t xml:space="preserve">математических трудностей </w:t>
      </w:r>
      <w:r>
        <w:rPr/>
        <w:t>программы, чем из аномалий. Величие ньютоновской программы в значительной мере определяется тем, что ньютонианцы развили классическое исчисление бесконечно малых величин, что было решающей предпосылкой ее успеха).</w:t>
      </w:r>
    </w:p>
    <w:p>
      <w:pPr>
        <w:pStyle w:val="Normal"/>
        <w:rPr/>
      </w:pPr>
      <w:r>
        <w:rPr/>
        <w:t xml:space="preserve">Таким образом, методология научных исследовательских программ объясняет </w:t>
      </w:r>
      <w:r>
        <w:rPr>
          <w:i/>
          <w:iCs/>
        </w:rPr>
        <w:t>относительную автономию теоретической науки:</w:t>
      </w:r>
      <w:r>
        <w:rPr/>
        <w:t xml:space="preserve"> исторический факт, рациональное объяснение которому не смог дать ранний фальсификационизм. То, какие проблемы подлежат рациональному выбору ученых, работающих в рамках мощных исследовательских программ, зависит в большей степени от положительной эвристики программы, чем от психологически неприятных, но технически неизбежных аномалий. Аномалии регистрируются, но затем о них стараются забыть, в надежде что придет время и они обратятся в подкрепления программы. Повышенная чувствительность к аномалиям свойственна только тем ученым, кто занимается упражнениями в духе теории проб и ошибок или работает в регрессивной фазе исследовательской программы, когда положительная эвристика исчерпала свои ресурсы. (Все это, конечно, должно звучать дико для наивного фальсификациониста, полагающего, что раз теория “опровергнута” экспериментом (т. е. высшей </w:t>
      </w:r>
      <w:r>
        <w:rPr>
          <w:i/>
          <w:iCs/>
        </w:rPr>
        <w:t>для него</w:t>
      </w:r>
      <w:r>
        <w:rPr/>
        <w:t xml:space="preserve"> инстанцией), то было бы нерационально, да к тому же и бессовестно, развивать ее в дальнейшем, а надо заменить старую пока еще неопровергнутой, новой теорией).</w:t>
      </w:r>
    </w:p>
    <w:p>
      <w:pPr>
        <w:pStyle w:val="Normal"/>
        <w:rPr/>
      </w:pPr>
      <w:r>
        <w:rPr/>
      </w:r>
    </w:p>
    <w:p>
      <w:pPr>
        <w:pStyle w:val="Normal"/>
        <w:rPr/>
      </w:pPr>
      <w:r>
        <w:rPr/>
      </w:r>
    </w:p>
    <w:p>
      <w:pPr>
        <w:pStyle w:val="Normal"/>
        <w:rPr>
          <w:b/>
          <w:b/>
          <w:bCs/>
        </w:rPr>
      </w:pPr>
      <w:r>
        <w:rPr>
          <w:b/>
          <w:bCs/>
        </w:rPr>
        <w:t>ПРИЛОЖЕННИЕ:</w:t>
      </w:r>
    </w:p>
    <w:p>
      <w:pPr>
        <w:pStyle w:val="Normal"/>
        <w:rPr>
          <w:b/>
          <w:b/>
          <w:bCs/>
        </w:rPr>
      </w:pPr>
      <w:r>
        <w:rPr>
          <w:b/>
          <w:bCs/>
        </w:rPr>
        <w:t>ПОППЕР, ФАЛЬСИФИКАЦИОНИЗМ И “ТЕЗИС ДЮГЕМА—КУАЙНА”</w:t>
      </w:r>
    </w:p>
    <w:p>
      <w:pPr>
        <w:pStyle w:val="Normal"/>
        <w:rPr/>
      </w:pPr>
      <w:r>
        <w:rPr/>
        <w:t xml:space="preserve">Поппер начинал как догматический фальсификационист в 20-х гг, но скоро осознал несостоятельность этой позиции и воздерживался от публикации, пока не придумал </w:t>
      </w:r>
      <w:r>
        <w:rPr>
          <w:i/>
          <w:iCs/>
        </w:rPr>
        <w:t xml:space="preserve">методологический фальсификационизм </w:t>
      </w:r>
      <w:r>
        <w:rPr/>
        <w:t>Это была совершенно новая идея в философии науки, и выдвинута она была именно Поппером, который предложил ее как решение проблем, с которыми не мог совладать догматический фальсификационизм. В самом деле, центральной проблемой философии Поппера является противоречие между положениями о том, что наука является критической и в то же время подверженной ошибкам Хотя Поппер предлагал и последовательную формулировку, и критику догматического фальсификационизма, он так и не сделал четкого разграничения между наивным и утонченным фальсификационизмом.</w:t>
      </w:r>
    </w:p>
    <w:p>
      <w:pPr>
        <w:pStyle w:val="Normal"/>
        <w:rPr/>
      </w:pPr>
      <w:r>
        <w:rPr/>
        <w:t xml:space="preserve">В одной из своих прежних статен я предложил различать три периода в деятельности Поппера: </w:t>
      </w:r>
      <w:r>
        <w:rPr>
          <w:i/>
          <w:iCs/>
        </w:rPr>
        <w:t>Поппер</w:t>
      </w:r>
      <w:r>
        <w:rPr>
          <w:i/>
          <w:iCs/>
          <w:vertAlign w:val="subscript"/>
        </w:rPr>
        <w:t>0</w:t>
      </w:r>
      <w:r>
        <w:rPr>
          <w:i/>
          <w:iCs/>
        </w:rPr>
        <w:t>, Пonnep</w:t>
      </w:r>
      <w:r>
        <w:rPr>
          <w:i/>
          <w:iCs/>
          <w:vertAlign w:val="subscript"/>
        </w:rPr>
        <w:t>1</w:t>
      </w:r>
      <w:r>
        <w:rPr/>
        <w:t xml:space="preserve"> и </w:t>
      </w:r>
      <w:r>
        <w:rPr>
          <w:i/>
          <w:iCs/>
        </w:rPr>
        <w:t>Поппер</w:t>
      </w:r>
      <w:r>
        <w:rPr>
          <w:i/>
          <w:iCs/>
          <w:vertAlign w:val="subscript"/>
        </w:rPr>
        <w:t xml:space="preserve">2 </w:t>
      </w:r>
      <w:r>
        <w:rPr/>
        <w:t xml:space="preserve">. </w:t>
      </w:r>
      <w:r>
        <w:rPr>
          <w:i/>
          <w:iCs/>
        </w:rPr>
        <w:t>Поппер</w:t>
      </w:r>
      <w:r>
        <w:rPr>
          <w:i/>
          <w:iCs/>
          <w:vertAlign w:val="subscript"/>
        </w:rPr>
        <w:t>0</w:t>
      </w:r>
      <w:r>
        <w:rPr/>
        <w:t xml:space="preserve"> — догматический фальсификационист, не опубликовавший ни слова: он был выдуман и “раскритикован” сначала Айером, а затем и другими. В этой статье я надеюсь окончательно прогнать этот призрак </w:t>
      </w:r>
      <w:r>
        <w:rPr>
          <w:i/>
          <w:iCs/>
        </w:rPr>
        <w:t>Пonnep</w:t>
      </w:r>
      <w:r>
        <w:rPr>
          <w:i/>
          <w:iCs/>
          <w:vertAlign w:val="subscript"/>
        </w:rPr>
        <w:t>1</w:t>
      </w:r>
      <w:r>
        <w:rPr/>
        <w:t xml:space="preserve"> — наивный фальсификационист, </w:t>
      </w:r>
      <w:r>
        <w:rPr>
          <w:i/>
          <w:iCs/>
        </w:rPr>
        <w:t>Поппер</w:t>
      </w:r>
      <w:r>
        <w:rPr>
          <w:i/>
          <w:iCs/>
          <w:vertAlign w:val="subscript"/>
        </w:rPr>
        <w:t>2</w:t>
      </w:r>
      <w:r>
        <w:rPr/>
        <w:t xml:space="preserve">—утонченный фальсификационист </w:t>
      </w:r>
      <w:r>
        <w:rPr>
          <w:i/>
          <w:iCs/>
        </w:rPr>
        <w:t>Реальный</w:t>
      </w:r>
      <w:r>
        <w:rPr/>
        <w:t xml:space="preserve"> Поппер развивался от догматического к наивному методологическому фальсификационизму в 20 х гг; он пришел к </w:t>
      </w:r>
      <w:r>
        <w:rPr>
          <w:i/>
          <w:iCs/>
        </w:rPr>
        <w:t>“правилам принятия” утонченного фальсификационизма</w:t>
      </w:r>
      <w:r>
        <w:rPr/>
        <w:t xml:space="preserve"> в 50-х гг. Этот переход был отмечен тем, что к первоначальному требованию проверяемости было добавлено требование “независимой проверяемости”, а затем и третье требование о том, чтобы некоторые из независимых проверок приводили к подкреплениям Но реальный Поппер никогда не отказывался от своих первоначальных (наивных) правил фальсификации. Вплоть до настоящего времени он требует, чтобы были “заранее установлены </w:t>
      </w:r>
      <w:r>
        <w:rPr>
          <w:i/>
          <w:iCs/>
        </w:rPr>
        <w:t>критерии опровержения:</w:t>
      </w:r>
      <w:r>
        <w:rPr/>
        <w:t xml:space="preserve"> следует договориться относительно того, какие наблюдаемые ситуации, если ни будут действительно наблюдаться, означают, что теория опровергнута”. Он и сейчас трактует “фальсификацию” как исход дуэли между теорией и наблюдением без </w:t>
      </w:r>
      <w:r>
        <w:rPr>
          <w:i/>
          <w:iCs/>
        </w:rPr>
        <w:t>необходимого</w:t>
      </w:r>
      <w:r>
        <w:rPr/>
        <w:t xml:space="preserve"> участия другой, лучшей теории. Реальный Поппер никогда не объяснял в деталях процедуру аппеляции, по результату которой могут быть устранены некоторые “принятые базисные предложения”. Таким образом, реальный Поппер — это Поппер с некоторыми элементами Поппера</w:t>
      </w:r>
      <w:r>
        <w:rPr>
          <w:vertAlign w:val="subscript"/>
        </w:rPr>
        <w:t>2</w:t>
      </w:r>
      <w:r>
        <w:rPr/>
        <w:t>.</w:t>
      </w:r>
    </w:p>
    <w:p>
      <w:pPr>
        <w:pStyle w:val="Normal"/>
        <w:rPr/>
      </w:pPr>
      <w:r>
        <w:rPr/>
        <w:t>Идея демаркации между прогрессивными и регрессивными сдвигами проблем, как она обсуждалась в этой статье, основана на концепции Поппера; по сути, эта демаркация почти тождественна его известному критерию демаркации между наукой и метафизикой.</w:t>
      </w:r>
    </w:p>
    <w:p>
      <w:pPr>
        <w:pStyle w:val="Normal"/>
        <w:rPr/>
      </w:pPr>
      <w:r>
        <w:rPr/>
        <w:t xml:space="preserve">Поппер первоначально имел в виду только </w:t>
      </w:r>
      <w:r>
        <w:rPr>
          <w:i/>
          <w:iCs/>
        </w:rPr>
        <w:t>теоретический</w:t>
      </w:r>
      <w:r>
        <w:rPr/>
        <w:t xml:space="preserve"> аспект проблемных сдвигов, что нашло выражение в гл. 20 [153] и дальнейшую разработку в [157] Впоследствии он добавил к этому обсуждение эмпирического аспекта ([160]). Однако запрет, наложенный Поппером на “конвенционалистские уловки” в одних отношениях слишком строг, в других — слишком слаб Он слишком </w:t>
      </w:r>
      <w:r>
        <w:rPr>
          <w:i/>
          <w:iCs/>
        </w:rPr>
        <w:t>строг,</w:t>
      </w:r>
      <w:r>
        <w:rPr/>
        <w:t xml:space="preserve"> поскольку, согласно Попперу, новый вариант прогрессивной программы </w:t>
      </w:r>
      <w:r>
        <w:rPr>
          <w:i/>
          <w:iCs/>
        </w:rPr>
        <w:t>никогда</w:t>
      </w:r>
      <w:r>
        <w:rPr/>
        <w:t xml:space="preserve"> не принимает уменьшающую эмпирическое содержание уловку, специально для поглощения аномалии; в таком варианте </w:t>
      </w:r>
      <w:r>
        <w:rPr>
          <w:i/>
          <w:iCs/>
        </w:rPr>
        <w:t>невозможны</w:t>
      </w:r>
      <w:r>
        <w:rPr/>
        <w:t xml:space="preserve"> констатации вроде следующей- “Все тела подчиняются законам Ньютона, за исключением семнадцати аномальных случаев”. Но так как необъясненных аномалий всегда сколько угодно, я допускаю такие формулировки: объяснение </w:t>
      </w:r>
      <w:r>
        <w:rPr>
          <w:i/>
          <w:iCs/>
        </w:rPr>
        <w:t xml:space="preserve">есть шаг вперед (т. е. является “научным”), </w:t>
      </w:r>
      <w:r>
        <w:rPr/>
        <w:t xml:space="preserve">если, по крайней мере, оно объясняет </w:t>
      </w:r>
      <w:r>
        <w:rPr>
          <w:i/>
          <w:iCs/>
        </w:rPr>
        <w:t>некоторые прежние</w:t>
      </w:r>
      <w:r>
        <w:rPr/>
        <w:t xml:space="preserve"> аномалии, которые не получили “научного” объяснения ранее. Если аномалии считаются подлинными (хотя и не обязательно неотложными) проблемами, не так уж важно, придаем ли мы им драматический смысл “опровержений” или снижаем его до уровня “исключений”; в </w:t>
      </w:r>
      <w:r>
        <w:rPr>
          <w:i/>
          <w:iCs/>
        </w:rPr>
        <w:t>таком случае</w:t>
      </w:r>
      <w:r>
        <w:rPr/>
        <w:t xml:space="preserve"> различие чисто лингвистическое. Такой уровень терпимости к ухищрениям ad hoc позволяет продвигаться вперед даже на противоречивых основаниях. Проблемные сдвиги могут быть прогрессивными несмотря на противоречия. Однако запрет, налагаемый Поппером на уловки, уменьшающие эмпирическое содержание, также слишком слаб с его помощью нельзя, например, разрешить “парадокс присоединения” или исключить ухищрения ad hос. От них можно избавиться только потребовав, чтобы </w:t>
      </w:r>
      <w:r>
        <w:rPr>
          <w:i/>
          <w:iCs/>
        </w:rPr>
        <w:t>вспомогательные гипотезы формировались в соответствии с положительной эвристикой подлинной исследовательской программы.</w:t>
      </w:r>
      <w:r>
        <w:rPr/>
        <w:t xml:space="preserve"> Это новое требование подводит нас к проблеме </w:t>
      </w:r>
      <w:r>
        <w:rPr>
          <w:i/>
          <w:iCs/>
        </w:rPr>
        <w:t>непрерывности в науке.</w:t>
      </w:r>
    </w:p>
    <w:p>
      <w:pPr>
        <w:pStyle w:val="Normal"/>
        <w:rPr/>
      </w:pPr>
      <w:r>
        <w:rPr/>
        <w:t xml:space="preserve">Эта проблема была поднята Поппером и его последователями. Когда я предложил свою теорию роста, основанную на идее соревнующихся исследовательских программ, я опять-таки следовал попперовской традиции, которую пытался улучшить. Сам Поппер еще в своей “Логике открытия” 1934 г. подчеркивал эвристическое значение “влиятельной метафизики”, за что некоторые члены Венского кружка называли его защитником вредной философии. Когда его интерес к роли метафизики ожил в 50-х гг., он написал очень интересный “Метафизический эпилог” к своему послесловию “Двадцать лет спустя” к “Логике научного исследования” (в гранках с 1957 г.). Но Поппер связывал упорство в борьбе за выживание теории не с </w:t>
      </w:r>
      <w:r>
        <w:rPr>
          <w:i/>
          <w:iCs/>
        </w:rPr>
        <w:t>методологической неопровержимостью,</w:t>
      </w:r>
      <w:r>
        <w:rPr/>
        <w:t xml:space="preserve"> а скорее, с </w:t>
      </w:r>
      <w:r>
        <w:rPr>
          <w:i/>
          <w:iCs/>
        </w:rPr>
        <w:t>формальной неопровержимостью.</w:t>
      </w:r>
      <w:r>
        <w:rPr/>
        <w:t xml:space="preserve"> Под “метафизикой” он имел в виду формально определяемые предложения с кванторами “все” или “некоторые” либо чисто экзистенциальные предложения. Ни одно базисное предложение не могло противоречить им из-за их логической формы. Например, высказывание “Для всех металлов существует растворитель” в этом смысле было бы “метафизическим”, тогда как теория Ньютона, взятая сама по себе, таковой не была бы. В 50-х гг. Поппер также поднял проблему, как критиковать метафизические теории, и предложил ее решение. Агасси и Уоткинс опубликовали несколько интересных статей о роли такой “метафизики” в науке, в которых связывали ее с непрерывностью научного прогресса.</w:t>
      </w:r>
      <w:r>
        <w:rPr>
          <w:vertAlign w:val="superscript"/>
        </w:rPr>
        <w:t xml:space="preserve">325 </w:t>
      </w:r>
      <w:r>
        <w:rPr/>
        <w:t xml:space="preserve">Мой анализ отличается от них тем, что, во-первых, я иду гораздо дальше в стирании различий между “наукой” и “метафизикой”, в смысле, который придан этим терминам Поппером; я даже воздерживаюсь от употребления термина “метафизический” Я говорю только о научных исследовательских программах, твердое ядро которых выступает как неопровержимое, но не обязательно по формальным, а, возможно, и по методологическим причинам, не имеющим отношения к логической форме. Во-вторых, резко отделяя </w:t>
      </w:r>
      <w:r>
        <w:rPr>
          <w:i/>
          <w:iCs/>
        </w:rPr>
        <w:t>дескриптивную проблему</w:t>
      </w:r>
      <w:r>
        <w:rPr/>
        <w:t xml:space="preserve"> историко-психологической роли метафизики от </w:t>
      </w:r>
      <w:r>
        <w:rPr>
          <w:i/>
          <w:iCs/>
        </w:rPr>
        <w:t>нормативной проблемы</w:t>
      </w:r>
      <w:r>
        <w:rPr/>
        <w:t xml:space="preserve"> различения прогрессивных и регрессивных исследовательских программ, я пытаюсь продвинуть решение последней гораздо дальше, чем это сделано ими.</w:t>
      </w:r>
    </w:p>
    <w:p>
      <w:pPr>
        <w:pStyle w:val="Normal"/>
        <w:rPr/>
      </w:pPr>
      <w:r>
        <w:rPr/>
        <w:t xml:space="preserve">В заключение, я хотел бы рассмотреть “тезис </w:t>
      </w:r>
      <w:r>
        <w:rPr>
          <w:i/>
          <w:iCs/>
        </w:rPr>
        <w:t>Дюгема—Куайна”</w:t>
      </w:r>
      <w:r>
        <w:rPr/>
        <w:t xml:space="preserve"> и его отношение к фальсификационизму.</w:t>
      </w:r>
    </w:p>
    <w:p>
      <w:pPr>
        <w:pStyle w:val="Normal"/>
        <w:rPr/>
      </w:pPr>
      <w:r>
        <w:rPr/>
        <w:t>Согласно этому тезису, при достаточном воображении любая теория (состоит ли она из отдельного высказывания либо представляет собой конъюнкцию из многих) всегда может быть спасена от “опровержения”, если произвести соответствующую подгонку, манипулируя фоновым (background) знанием, с которым связана эта теория По словам Куайна, “любое предложение может сохранить свою истинность, если пойти на решительную переделку той системы, в которой это предложение фигурирует .. И наоборот, по той же причине ни одно предложение не обладает иммунитетом от его возможной переоценки”. Куайн идет дальше и дает понять, что под “системой” здесь можно подразумевать всю “целостность науки”. “С упрямством опыта можно совладать, прибегнув к какой-либо из многих возможных переоценок какого-либо из фрагментов целостной системы, [не исключая возможной переоценки самого упрямого опыта]”.</w:t>
      </w:r>
    </w:p>
    <w:p>
      <w:pPr>
        <w:pStyle w:val="Normal"/>
        <w:rPr/>
      </w:pPr>
      <w:r>
        <w:rPr/>
        <w:t xml:space="preserve">Этот тезис допускает двойственную интерпретацию </w:t>
      </w:r>
      <w:r>
        <w:rPr>
          <w:i/>
          <w:iCs/>
        </w:rPr>
        <w:t>Слабая интерпретация</w:t>
      </w:r>
      <w:r>
        <w:rPr/>
        <w:t xml:space="preserve"> выражает только ту мысль, что невозможно прямое попадание эксперимента в узко определенную теоретическую мишень, и, кроме того, возможно сколько угодно большое разнообразие путей, по которым развивается наука. Это бьет лишь по догматическому, но не по методологическому фальсификационизму; отрицается только возможность </w:t>
      </w:r>
      <w:r>
        <w:rPr>
          <w:i/>
          <w:iCs/>
        </w:rPr>
        <w:t>опровержения</w:t>
      </w:r>
      <w:r>
        <w:rPr/>
        <w:t xml:space="preserve"> какого-либо изолированного фрагмента теоретической системы</w:t>
      </w:r>
    </w:p>
    <w:p>
      <w:pPr>
        <w:pStyle w:val="Normal"/>
        <w:rPr/>
      </w:pPr>
      <w:r>
        <w:rPr/>
        <w:t xml:space="preserve">При </w:t>
      </w:r>
      <w:r>
        <w:rPr>
          <w:i/>
          <w:iCs/>
        </w:rPr>
        <w:t>сильной интерпретации</w:t>
      </w:r>
      <w:r>
        <w:rPr/>
        <w:t xml:space="preserve"> тезис Дюгема—Куайна исключает какое бы то ни было правило рационального выбора из теоретических альтернатив; в этом смысле он противоречит всем видам методологического фальсификационизма. Это различие не было ясно проведено, хотя оно имеет жизненное значение для методологии. Дюгем, по-видимому, придерживался только слабой интерпретации: в теоретическом выборе он видел действие человеческой “проницательности”; правильный выбор всегда нужен для того, чтобы приблизиться к “естественному порядку вещей”. Со своей стороны, Куайн, продолжая традиции американского прагматизма Джемса и Льюиса, по-видимому, придерживается позиции, близкой к сильной интерпретации </w:t>
      </w:r>
    </w:p>
    <w:p>
      <w:pPr>
        <w:pStyle w:val="Normal"/>
        <w:rPr/>
      </w:pPr>
      <w:r>
        <w:rPr/>
        <w:t>Рассмотрим подробнее слабую интерпретацию тезиса Дюгема—Куайна. Пусть некоторое “предложение наблюдения” О выражает “упрямый опыт”, противоречащий конъюнкции теоретических (и “наблюдательных”) предложений h</w:t>
      </w:r>
      <w:r>
        <w:rPr>
          <w:vertAlign w:val="subscript"/>
        </w:rPr>
        <w:t>1</w:t>
      </w:r>
      <w:r>
        <w:rPr/>
        <w:t>, h</w:t>
      </w:r>
      <w:r>
        <w:rPr>
          <w:vertAlign w:val="subscript"/>
        </w:rPr>
        <w:t xml:space="preserve">2 </w:t>
      </w:r>
      <w:r>
        <w:rPr/>
        <w:t>, ...., h</w:t>
      </w:r>
      <w:r>
        <w:rPr>
          <w:vertAlign w:val="subscript"/>
        </w:rPr>
        <w:t>n</w:t>
      </w:r>
      <w:r>
        <w:rPr/>
        <w:t>, J</w:t>
      </w:r>
      <w:r>
        <w:rPr>
          <w:vertAlign w:val="subscript"/>
        </w:rPr>
        <w:t>1</w:t>
      </w:r>
      <w:r>
        <w:rPr/>
        <w:t>, J</w:t>
      </w:r>
      <w:r>
        <w:rPr>
          <w:vertAlign w:val="subscript"/>
        </w:rPr>
        <w:t xml:space="preserve">2 </w:t>
      </w:r>
      <w:r>
        <w:rPr/>
        <w:t>,…,J</w:t>
      </w:r>
      <w:r>
        <w:rPr>
          <w:vertAlign w:val="subscript"/>
        </w:rPr>
        <w:t>n</w:t>
      </w:r>
      <w:r>
        <w:rPr/>
        <w:t xml:space="preserve">, где h </w:t>
      </w:r>
      <w:r>
        <w:rPr>
          <w:vertAlign w:val="subscript"/>
        </w:rPr>
        <w:t>i</w:t>
      </w:r>
      <w:r>
        <w:rPr/>
        <w:t>— теория, а J</w:t>
      </w:r>
      <w:r>
        <w:rPr>
          <w:vertAlign w:val="subscript"/>
        </w:rPr>
        <w:t xml:space="preserve"> i</w:t>
      </w:r>
      <w:r>
        <w:rPr/>
        <w:t xml:space="preserve"> — соответствующее граничное условие. Если запустить “дедуктивный механизм”, можно сказать, что из указанной конъюнкции логически следует О; однако наблюдается О', из чего следует не-0. Допустим к тому же, что все посылки независимы и все равно необходимы для вывода О.</w:t>
      </w:r>
    </w:p>
    <w:p>
      <w:pPr>
        <w:pStyle w:val="Normal"/>
        <w:rPr/>
      </w:pPr>
      <w:r>
        <w:rPr/>
        <w:t xml:space="preserve">В таком случае можно восстановить непротиворечивость, изменяя </w:t>
      </w:r>
      <w:r>
        <w:rPr>
          <w:i/>
          <w:iCs/>
        </w:rPr>
        <w:t>любое</w:t>
      </w:r>
      <w:r>
        <w:rPr/>
        <w:t xml:space="preserve"> из предложений, встроенных в наш “дедуктивный механизм”. Например, пусть h</w:t>
      </w:r>
      <w:r>
        <w:rPr>
          <w:vertAlign w:val="subscript"/>
        </w:rPr>
        <w:t>1</w:t>
      </w:r>
      <w:r>
        <w:rPr/>
        <w:t xml:space="preserve"> — предложение “Всегда, когда к нити подвешивается груз, превышающий предел растяжимости этой нити, она разрывается”; h</w:t>
      </w:r>
      <w:r>
        <w:rPr>
          <w:vertAlign w:val="subscript"/>
        </w:rPr>
        <w:t>2</w:t>
      </w:r>
      <w:r>
        <w:rPr/>
        <w:t xml:space="preserve"> — “Вес, равный пределу растяжимости данной нити — 1 ф.”; Ьз — “Вес груза, подвешенного к этой нити ==2 ф.”. Наконец, пусть О— предложение “Стальная гиря в 2 ф. подвешена на нити там-то и тогда-то, и при этом нить не разорвалась”. Возникающее противоречие можно разрешить разными способами</w:t>
      </w:r>
    </w:p>
    <w:p>
      <w:pPr>
        <w:pStyle w:val="Normal"/>
        <w:rPr/>
      </w:pPr>
      <w:r>
        <w:rPr/>
        <w:t>Приведем несколько примеров. (1) Мы отвергаем h</w:t>
      </w:r>
      <w:r>
        <w:rPr>
          <w:vertAlign w:val="subscript"/>
        </w:rPr>
        <w:t>1</w:t>
      </w:r>
      <w:r>
        <w:rPr/>
        <w:t>; выражение “подвешивается груз” заменяем выражением “прикладывается сила”; вводим новое граничное условие- на потолке лаборатории, где производится испытание, прикреплен скрытый от непосредственного наблюдения магнит (или какой-нибудь другой источник, возможно, даже неизвестной нам силы). (2) Мы отвергаем h</w:t>
      </w:r>
      <w:r>
        <w:rPr>
          <w:vertAlign w:val="subscript"/>
        </w:rPr>
        <w:t>2</w:t>
      </w:r>
      <w:r>
        <w:rPr/>
        <w:t xml:space="preserve">; предполагается,, что поскольку предел растяжимости нити </w:t>
      </w:r>
      <w:r>
        <w:rPr>
          <w:i/>
          <w:iCs/>
        </w:rPr>
        <w:t>зависит</w:t>
      </w:r>
      <w:r>
        <w:rPr/>
        <w:t xml:space="preserve"> от ее влажности, а данная нить увлажнена, то предел </w:t>
      </w:r>
      <w:r>
        <w:rPr>
          <w:i/>
          <w:iCs/>
        </w:rPr>
        <w:t>ее</w:t>
      </w:r>
      <w:r>
        <w:rPr/>
        <w:t xml:space="preserve"> растяжимости == 2 ф. (3) Мы отвергаем h</w:t>
      </w:r>
      <w:r>
        <w:rPr>
          <w:vertAlign w:val="subscript"/>
        </w:rPr>
        <w:t>3</w:t>
      </w:r>
      <w:r>
        <w:rPr/>
        <w:t>; подвешенная гирька в действительности весит только один фунт, но ее взвесили на испорченных весах. (4) Мы отвергаем О; хотя в</w:t>
      </w:r>
      <w:r>
        <w:rPr>
          <w:b/>
          <w:bCs/>
        </w:rPr>
        <w:t xml:space="preserve"> </w:t>
      </w:r>
      <w:r>
        <w:rPr/>
        <w:t>этом предложении зафиксирован факт, разрыва на</w:t>
      </w:r>
      <w:r>
        <w:rPr>
          <w:b/>
          <w:bCs/>
        </w:rPr>
        <w:t xml:space="preserve"> </w:t>
      </w:r>
      <w:r>
        <w:rPr/>
        <w:t>самом</w:t>
      </w:r>
      <w:r>
        <w:rPr>
          <w:b/>
          <w:bCs/>
        </w:rPr>
        <w:t xml:space="preserve"> </w:t>
      </w:r>
      <w:r>
        <w:rPr/>
        <w:t xml:space="preserve">деле не было; дело в том, что данный факт зафиксирован профессором, известным своими буржуазно-либеральными взглядами, а его ассистенты, исповедующие революционную идеологию, привыкли истолковывать все, что скажет этот профессор, “с точностью до наоборот”; если факт подтверждается, они </w:t>
      </w:r>
      <w:r>
        <w:rPr>
          <w:i/>
          <w:iCs/>
        </w:rPr>
        <w:t>видят,</w:t>
      </w:r>
      <w:r>
        <w:rPr/>
        <w:t xml:space="preserve"> что он опровергается (5) Мы отвергаем h</w:t>
      </w:r>
      <w:r>
        <w:rPr>
          <w:vertAlign w:val="subscript"/>
        </w:rPr>
        <w:t>3</w:t>
      </w:r>
      <w:r>
        <w:rPr/>
        <w:t xml:space="preserve">; данная нить— не просто нить, а “супернить”, а “супернити” вообще не рвутся Можно продолжать до бесконечности. Пока хватает воображения, действительно можно заменить любую из посылок, </w:t>
      </w:r>
      <w:r>
        <w:rPr>
          <w:i/>
          <w:iCs/>
        </w:rPr>
        <w:t>встроенных в “дедуктивный механизм”,</w:t>
      </w:r>
      <w:r>
        <w:rPr/>
        <w:t xml:space="preserve"> внося изменения в различно </w:t>
      </w:r>
      <w:r>
        <w:rPr>
          <w:i/>
          <w:iCs/>
        </w:rPr>
        <w:t>удаленные от этого “дедуктивного механизма”</w:t>
      </w:r>
      <w:r>
        <w:rPr/>
        <w:t xml:space="preserve"> части нашего знания и, таким образом, восстанавливая непротиворечивость.</w:t>
      </w:r>
    </w:p>
    <w:p>
      <w:pPr>
        <w:pStyle w:val="Normal"/>
        <w:rPr/>
      </w:pPr>
      <w:r>
        <w:rPr/>
        <w:t xml:space="preserve">Можно ли из этого вполне банального наблюдения вывести общую формулу </w:t>
      </w:r>
      <w:r>
        <w:rPr>
          <w:i/>
          <w:iCs/>
        </w:rPr>
        <w:t>“всякая проверка бросает вызов всей целостности нашего знания”?</w:t>
      </w:r>
      <w:r>
        <w:rPr/>
        <w:t xml:space="preserve"> А почему бы и нет? Сопротивление этой “холистской догме относительно “глобального” характера всех проверок” со стороны некоторых фальсификационистов вызвано просто семантическим смешением двух различных понятий “проверки” (или “вызова”) упрямого экспериментального результата, имеющего место в нашем знании</w:t>
      </w:r>
    </w:p>
    <w:p>
      <w:pPr>
        <w:pStyle w:val="Normal"/>
        <w:rPr/>
      </w:pPr>
      <w:r>
        <w:rPr>
          <w:i/>
          <w:iCs/>
        </w:rPr>
        <w:t>Попперовская интерпретация “проверки” (или “вызова”)</w:t>
      </w:r>
      <w:r>
        <w:rPr/>
        <w:t xml:space="preserve"> состоит в том, что данный результат О противоречит (“бросает вызов”) конечной хорошо определенной конъюнкции посылок Т: О&amp;Т не может быть истинной Но с этим не будет спорить ни один сторонник тезиса Дюгема—Куайна</w:t>
      </w:r>
    </w:p>
    <w:p>
      <w:pPr>
        <w:pStyle w:val="Normal"/>
        <w:rPr/>
      </w:pPr>
      <w:r>
        <w:rPr>
          <w:i/>
          <w:iCs/>
        </w:rPr>
        <w:t>Куайновская интерпретация “проверки” (или “вызова”)</w:t>
      </w:r>
      <w:r>
        <w:rPr/>
        <w:t xml:space="preserve"> состоит в том, что </w:t>
      </w:r>
      <w:r>
        <w:rPr>
          <w:i/>
          <w:iCs/>
        </w:rPr>
        <w:t>замещение</w:t>
      </w:r>
      <w:r>
        <w:rPr/>
        <w:t xml:space="preserve"> О&amp;Т может быть вызвано некоторым изменением и вне О и Т. Следствие из О&amp;Т может противоречить некоторому положению Н из какой-либо удаленной части нашего знания. Однако никакой попперианец не станет этого отрицать.</w:t>
      </w:r>
    </w:p>
    <w:p>
      <w:pPr>
        <w:pStyle w:val="Normal"/>
        <w:rPr/>
      </w:pPr>
      <w:r>
        <w:rPr/>
        <w:t xml:space="preserve">Смешение этих двух понятий проверки приводит к некоторым недоразумениям и логическим промахам. Кое-кто, интуитивно ощущая, что рассуждения по правилу modus tollens, исходящие из опровержения, могут относиться к весьма неявным посылкам из целостности нашего знания, отсюда ошибочно заключают, что ограничение ceteris paribus — это посылка, </w:t>
      </w:r>
      <w:r>
        <w:rPr>
          <w:i/>
          <w:iCs/>
        </w:rPr>
        <w:t xml:space="preserve">конъюнктивно </w:t>
      </w:r>
      <w:r>
        <w:rPr/>
        <w:t xml:space="preserve">соединеная с вполне очевидными посылками. Но “удар” может наноситься не рассуждением по modus tollens, а быть следствием последовательного замещения исходного “дедуктивного механизма” </w:t>
      </w:r>
    </w:p>
    <w:p>
      <w:pPr>
        <w:pStyle w:val="Normal"/>
        <w:rPr/>
      </w:pPr>
      <w:r>
        <w:rPr/>
        <w:t>Таким образом, “слабый тезис Куайна” тривиальным рассуждением удерживается. Но “сильный тезис Куайна” вызывает протест и наивного, и утонченного фальсификациониста.</w:t>
      </w:r>
    </w:p>
    <w:p>
      <w:pPr>
        <w:pStyle w:val="Normal"/>
        <w:rPr/>
      </w:pPr>
      <w:r>
        <w:rPr/>
        <w:t xml:space="preserve">Наивный фальсификационист настаивает на том, что из противоречивого множества научных высказываний можно вначале выделить (1) проверяемую теорию (она будет играть роль </w:t>
      </w:r>
      <w:r>
        <w:rPr>
          <w:i/>
          <w:iCs/>
        </w:rPr>
        <w:t>ореха),</w:t>
      </w:r>
      <w:r>
        <w:rPr/>
        <w:t xml:space="preserve"> затем (2) принятое базисное предложение (</w:t>
      </w:r>
      <w:r>
        <w:rPr>
          <w:i/>
          <w:iCs/>
        </w:rPr>
        <w:t>молоток),</w:t>
      </w:r>
      <w:r>
        <w:rPr/>
        <w:t xml:space="preserve"> все прочее будет считаться бесспорным фоновым знанием </w:t>
      </w:r>
      <w:r>
        <w:rPr>
          <w:i/>
          <w:iCs/>
        </w:rPr>
        <w:t>(наковальня).</w:t>
      </w:r>
      <w:r>
        <w:rPr/>
        <w:t xml:space="preserve"> Дело будет сделано, если будет предложен метод “закалки” для молотка и наковальни, чтобы с их помощью можно было расколоть орех, совершая тем самым “негативный решающий эксперимент”. Но наивное “угадывание” в этой системе слишком произвольно, чтобы обеспечить сколько-нибудь серьезную закалку (Грюнбаум, со своей стороны, прибегая к помощи теоремы Бэйеса, пытается показать, что по крайней мере “молоток” и “наковальня” обладают высокими степенями вероятности, основанными на опыте, и, следовательно, “закалены” достаточно, чтобы их использовать для колки орехов.)</w:t>
      </w:r>
    </w:p>
    <w:p>
      <w:pPr>
        <w:pStyle w:val="Normal"/>
        <w:rPr/>
      </w:pPr>
      <w:r>
        <w:rPr/>
        <w:t xml:space="preserve">Утонченный фальсификационист допускает, что </w:t>
      </w:r>
      <w:r>
        <w:rPr>
          <w:i/>
          <w:iCs/>
        </w:rPr>
        <w:t>любая</w:t>
      </w:r>
      <w:r>
        <w:rPr/>
        <w:t xml:space="preserve"> часть научного знания может быть заменена, </w:t>
      </w:r>
      <w:r>
        <w:rPr>
          <w:i/>
          <w:iCs/>
        </w:rPr>
        <w:t>но</w:t>
      </w:r>
      <w:r>
        <w:rPr/>
        <w:t xml:space="preserve"> только при условии, что это будет “прогрессивная” замена, чтобы в результате этой замены могли быть предсказаны новые факты. При такой рациональной реконструкции “негативные решающие эксперименты” не играют никакой роли. Он не видит ничего предосудительного в том, что какая-то группа блестящих исследователей сговариваются сделать все возможное, чтобы сохранить свою любимую исследовательскую программу (“концептуальный каркас”, если угодно) с ее священным твердым ядром. Пока гений и удача позволяют им развивать свою программу </w:t>
      </w:r>
      <w:r>
        <w:rPr>
          <w:i/>
          <w:iCs/>
        </w:rPr>
        <w:t>“прогрессивно”,</w:t>
      </w:r>
      <w:r>
        <w:rPr/>
        <w:t xml:space="preserve"> пока сохраняется ее твердое ядро, они вправе делать это. Но если тот же гений видит необходимость в </w:t>
      </w:r>
      <w:r>
        <w:rPr>
          <w:i/>
          <w:iCs/>
        </w:rPr>
        <w:t>замене</w:t>
      </w:r>
      <w:r>
        <w:rPr/>
        <w:t xml:space="preserve"> (“прогрессивной”) даже самой бесспорной и подкрепленной теории, к которой он охладел по философским, эстетическим или личностным основаниям— доброй ему удачи! Если две команды, разрабатывающие конкурирующие исследовательские программы, соревнуются между собой, скорее всего, победит та из них, которая обнаружит более творческий талант, победит — если Бог не накажет ее полным отсутствием эмпирического успеха Путь, по которому следует наука, прежде всего определяется творческим воображением человека, а не универсумом фактов, окружающим его Творческое воображение, вероятно, способно найти новые подкрепляющие данные даже для самых “абсурдных” программ, если поиск ведется с достаточным рвением. Этот поиск </w:t>
      </w:r>
      <w:r>
        <w:rPr>
          <w:i/>
          <w:iCs/>
        </w:rPr>
        <w:t>новых подтверждающих данных —</w:t>
      </w:r>
      <w:r>
        <w:rPr/>
        <w:t xml:space="preserve"> вполне естественное явление Ученые выдвигают фантастические идеи и пускаются в выборочную охоту за новыми фактами, соответствующими их фантазиям. Это можно было бы назвать процессом, в ко тором “наука создает свой собственный мир” (если помнить, что слово “создает” здесь имеет особый, побуждающий к размышлениям смысл) Блестящая плеяда ученых, получая финансовую поддержку процветающего общества для проведения хорошо продуманных экспериментальных проверок, способна преуспеть в продвижении вперед даже самой фантастической программы или, напротив, низвергнуть любую, да же самую, казалось бы, прочную цитадель “общепризнанного знания”</w:t>
      </w:r>
    </w:p>
    <w:p>
      <w:pPr>
        <w:pStyle w:val="Normal"/>
        <w:rPr/>
      </w:pPr>
      <w:r>
        <w:rPr/>
        <w:t xml:space="preserve">Здесь догматический фальсификационист в ужасе воздевает руки к небу Пред ним возникает призрак инструментализма в духе кардинала Беллармино, выходящий из-под надгробия, под которым он был, казалось, навеки уложен достижениями ньютоновской “доказательно обоснованной науки”. На голову утонченного фальсификациониста падают обвинения в том, что он, дескать, создает прокрустовы матрицы, в которые пытается втиснуть факты Это может даже изображаться как возрождение порочного иррационалистического альянса между грубым прагматизмом Джемса и волюнтаризмом Бергсона, некогда триумфильно побежденного Расселом и Стеббингом. На самом же деле утонченный фальсификационизм соединяет в себе “инструментализм” (или “конвенционализм”) со строгим эмпирическим требованием, которого не одобрили бы ни средневековые “спасатели явлений”, вроде Беллармиио, ни прагматисты, вроде Куайна, ни бергсонианцы, вроде Леруа: это требование Лейбница—Уэвелла—Поппера, согласно которому </w:t>
      </w:r>
      <w:r>
        <w:rPr>
          <w:i/>
          <w:iCs/>
        </w:rPr>
        <w:t>хорошо продуманное создание матриц должно происходить гораздо быстрее, чем регистрация фактов, которые должны быть помещены в эти матрицы.</w:t>
      </w:r>
      <w:r>
        <w:rPr/>
        <w:t xml:space="preserve"> Пока</w:t>
      </w:r>
      <w:r>
        <w:rPr>
          <w:b/>
          <w:bCs/>
        </w:rPr>
        <w:t xml:space="preserve"> </w:t>
      </w:r>
      <w:r>
        <w:rPr/>
        <w:t>это требование выполняется, не имеет значения, подчеркивается ли “инструментальный” аспект рождаемых воображением исследовательских программ для выявления новых фактов и надежных предсказаний, или же подчеркивается предполагаемый рост попперовского “правдоподобия, (“verissimilitude”), т е выясненного различия между истинным и ложным содержанием какой-либо из ряда теоретических версий” Таким образом, утонченный фальсификационизм объединяет то лучшее, что есть и в волюнтаризме, и в реалистических концепциях роста научного знания.</w:t>
      </w:r>
    </w:p>
    <w:p>
      <w:pPr>
        <w:pStyle w:val="Normal"/>
        <w:rPr/>
      </w:pPr>
      <w:r>
        <w:rPr/>
        <w:t xml:space="preserve">Утонченный фальсификационист не принимает сторону ни Галилея, ни кардинала Беллармино. Он не с Галилеем, ибо утверждает, что наши фундаментальные теории, каковы бы они были, все же могут выглядеть абсурдом и не иметь никакой достоверности для божественного ума; но он и не с Беллармино, если толь ко кардинал не согласится, что научные теории все же могут, в конечном счете, вести к увеличению истинных и уменьшению ложных следствий и, </w:t>
      </w:r>
      <w:r>
        <w:rPr>
          <w:i/>
          <w:iCs/>
        </w:rPr>
        <w:t>в атом строго специальном смысле,</w:t>
      </w:r>
      <w:r>
        <w:rPr/>
        <w:t xml:space="preserve"> могут увеличивать свое “правдоподобие” </w:t>
      </w:r>
    </w:p>
    <w:p>
      <w:pPr>
        <w:pStyle w:val="Normal"/>
        <w:rPr/>
      </w:pPr>
      <w:r>
        <w:rPr/>
      </w:r>
    </w:p>
    <w:p>
      <w:pPr>
        <w:pStyle w:val="Normal"/>
        <w:rPr/>
      </w:pPr>
      <w:r>
        <w:rPr/>
      </w:r>
    </w:p>
    <w:p>
      <w:pPr>
        <w:pStyle w:val="Normal"/>
        <w:rPr/>
      </w:pPr>
      <w:r>
        <w:rPr/>
        <w:t xml:space="preserve">Лакатос И. Фальсификация и методология научно-исследовательских программ. – М.: “Медиум”, 1995. – С.12-89, 159-167. </w:t>
      </w:r>
    </w:p>
    <w:p>
      <w:pPr>
        <w:pStyle w:val="Normal"/>
        <w:rPr/>
      </w:pPr>
      <w:r>
        <w:rPr/>
      </w:r>
    </w:p>
    <w:sectPr>
      <w:type w:val="nextPage"/>
      <w:pgSz w:w="11906" w:h="16838"/>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jc w:val="center"/>
    </w:pPr>
    <w:rPr>
      <w:b/>
      <w:bCs/>
      <w:sz w:val="48"/>
      <w:szCs w:val="48"/>
    </w:rPr>
  </w:style>
  <w:style w:type="paragraph" w:styleId="H2">
    <w:name w:val="H2"/>
    <w:basedOn w:val="H1"/>
    <w:qFormat/>
    <w:pPr/>
    <w:rPr>
      <w:sz w:val="40"/>
      <w:szCs w:val="40"/>
    </w:rPr>
  </w:style>
  <w:style w:type="paragraph" w:styleId="H3">
    <w:name w:val="H3"/>
    <w:basedOn w:val="H1"/>
    <w:qFormat/>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21:32:00Z</dcterms:created>
  <dc:creator/>
  <dc:description/>
  <dc:language>en-US</dc:language>
  <cp:lastModifiedBy>rusl</cp:lastModifiedBy>
  <dcterms:modified xsi:type="dcterms:W3CDTF">2001-01-18T21:32:00Z</dcterms:modified>
  <cp:revision>1</cp:revision>
  <dc:subject/>
  <dc:title>Имре Лакатос. Фаллибилизм против фальсификационизма</dc:title>
</cp:coreProperties>
</file>