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В.И.Моисеев</w:t>
      </w:r>
    </w:p>
    <w:p>
      <w:pPr>
        <w:pStyle w:val="Normal"/>
        <w:rPr/>
      </w:pPr>
      <w:r>
        <w:rPr/>
      </w:r>
    </w:p>
    <w:p>
      <w:pPr>
        <w:pStyle w:val="Normal"/>
        <w:rPr/>
      </w:pPr>
      <w:r>
        <w:rPr/>
      </w:r>
    </w:p>
    <w:p>
      <w:pPr>
        <w:pStyle w:val="Normal"/>
        <w:rPr/>
      </w:pPr>
      <w:r>
        <w:rPr/>
        <w:t xml:space="preserve">Логика Добра </w:t>
      </w:r>
    </w:p>
    <w:p>
      <w:pPr>
        <w:pStyle w:val="Normal"/>
        <w:rPr/>
      </w:pPr>
      <w:r>
        <w:rPr/>
      </w:r>
    </w:p>
    <w:p>
      <w:pPr>
        <w:pStyle w:val="Normal"/>
        <w:rPr/>
      </w:pPr>
      <w:r>
        <w:rPr/>
        <w:t xml:space="preserve"> </w:t>
      </w:r>
    </w:p>
    <w:p>
      <w:pPr>
        <w:pStyle w:val="Normal"/>
        <w:rPr/>
      </w:pPr>
      <w:r>
        <w:rPr/>
      </w:r>
    </w:p>
    <w:p>
      <w:pPr>
        <w:pStyle w:val="Normal"/>
        <w:rPr/>
      </w:pPr>
      <w:r>
        <w:rPr/>
        <w:t xml:space="preserve">(Нравственный логос Владимира Соловьева) </w:t>
      </w:r>
    </w:p>
    <w:p>
      <w:pPr>
        <w:pStyle w:val="Normal"/>
        <w:rPr/>
      </w:pPr>
      <w:r>
        <w:rPr/>
      </w:r>
    </w:p>
    <w:p>
      <w:pPr>
        <w:pStyle w:val="Normal"/>
        <w:rPr/>
      </w:pPr>
      <w:r>
        <w:rPr/>
        <w:t xml:space="preserve"> </w:t>
      </w:r>
    </w:p>
    <w:p>
      <w:pPr>
        <w:pStyle w:val="Normal"/>
        <w:rPr/>
      </w:pPr>
      <w:r>
        <w:rPr/>
      </w:r>
    </w:p>
    <w:p>
      <w:pPr>
        <w:pStyle w:val="Normal"/>
        <w:rPr/>
      </w:pPr>
      <w:r>
        <w:rPr/>
        <w:t xml:space="preserve">Вступительное слово автора </w:t>
      </w:r>
    </w:p>
    <w:p>
      <w:pPr>
        <w:pStyle w:val="Normal"/>
        <w:rPr/>
      </w:pPr>
      <w:r>
        <w:rPr/>
      </w:r>
    </w:p>
    <w:p>
      <w:pPr>
        <w:pStyle w:val="Normal"/>
        <w:rPr/>
      </w:pPr>
      <w:r>
        <w:rPr/>
        <w:t xml:space="preserve"> </w:t>
      </w:r>
    </w:p>
    <w:p>
      <w:pPr>
        <w:pStyle w:val="Normal"/>
        <w:rPr/>
      </w:pPr>
      <w:r>
        <w:rPr/>
      </w:r>
    </w:p>
    <w:p>
      <w:pPr>
        <w:pStyle w:val="Normal"/>
        <w:rPr/>
      </w:pPr>
      <w:r>
        <w:rPr/>
        <w:t xml:space="preserve">Работа «Оправдание добра» - это, пожалуй, самое известное и наиболее показательное произведение Владимира Соловьева. В последнее время оно уже достаточно известно в России, и о нем много чего написано. И вот перед читателем еще один труд на эту же тему. И вполне естественно может возникнуть вопрос о том, что же еще нового можно сказать по этому поводу? Мой ответ будет достаточно категоричный и, возможно, неожиданный. Осмелюсь утверждать, что в этой работе Соловьева есть такой угол понимания, который еще никем и никогда не был представлен. Одновременно именно этот угол, эта сторона прочтения кажется мне чрезвычайно существенной для подлинного постижения философии Соловьева, а вслед за тем и русской философии всеединства, и даже, в какой-то мере, русской философии вообще. Обычно специфику русской философии видят в ее нравственном характере, в этаком начале морализаторском. Уже это представляет русскую философию как нечто второсортное, скорее философию прикладную, а не фундаментальную. Вот, казалось бы, и «Оправдание добра» Соловьева – типичный пример такого морализаторства. Главная задача моей работы и состоит в том, чтобы преодолеть этот миф. И не то что я стою на некоторой внешне альтернативной позиции к нравственной значимости русской философии. Нет, дело мне представляется в несколько более тонкой форме. И вот чтобы эту тонкость очертить, и пришлось взяться за эту книгу. Хотя главную мысль можно сказать уже сейчас и сразу. </w:t>
      </w:r>
    </w:p>
    <w:p>
      <w:pPr>
        <w:pStyle w:val="Normal"/>
        <w:rPr/>
      </w:pPr>
      <w:r>
        <w:rPr/>
      </w:r>
    </w:p>
    <w:p>
      <w:pPr>
        <w:pStyle w:val="Normal"/>
        <w:rPr/>
      </w:pPr>
      <w:r>
        <w:rPr/>
        <w:t xml:space="preserve">Русская философия – это такой тип философствования, в котором нравственное начало есть лишь наиболее яркое выражение нового понимания онтологии. В центре образа бытия в такой философии находится субъект-бытие, т.е. бытие существ, и даже само бытие осмысливается как существо. Быть – значит, жить. И нравственность в этом случае приобретает звучание фундаментального знания о субъектном бытии, так что главное даже не в нравственности самой по себе. Главное заключается в постижении нового типа онтологий, субъектных онтологий, с точки зрения которых может быть по-новому увидена любая проблема. И тогда нравственность – это не одна из форм регулирования отношений частного класса существ (людей), но выражение наиболее полного знания о бытии субъектных онтологий вообще, учение о законах мира-субъекта, составленного из различных субъектов-частей, вступающих между собою в многосложные онтологические отношения. Тогда - да, русская философия – это философия в первую очередь нравственная, но только принципиально меняется само понятие нравственности. Так, по форме все как-будто остается прежним, но суть меняется качественно. И «Оправдание добра» - это именно такое качественное преображение, вплоть до переворачивания, этой сути нравственности. Из придатка объектных онтологий - в фундаментальное знание о субъектном бытии. </w:t>
      </w:r>
    </w:p>
    <w:p>
      <w:pPr>
        <w:pStyle w:val="Normal"/>
        <w:rPr/>
      </w:pPr>
      <w:r>
        <w:rPr/>
      </w:r>
    </w:p>
    <w:p>
      <w:pPr>
        <w:pStyle w:val="Normal"/>
        <w:rPr/>
      </w:pPr>
      <w:r>
        <w:rPr/>
        <w:t xml:space="preserve">Вот, собственно, та главная мысль, которая только и будет разворачиваться ниже на все лады. Но, как хочется верить автору, хотя, прочитав книгу, читатель в самом деле только и сделает, что вернется к пониманию этой простой мысли, однако, за той же формой она уже будет хранить несравнимо более богатое наполнение, и потому здесь что-то принципиально изменится. Что именно – это, по-видимому, и можно будет постичь, только впустив в себя изрядную полноту текста и несущего им смысла. Первая попытка такой реформы понимания системы смыслов русской философии всеединства была сделана мной в книге «Логика всеединства». Эта новая книга – и продолжение, и развитие «логики всеединства» не столько на теме синтеза, сколько на идее субъекта, субъектной онтологии, и того знания о существах, которое я называю «витологией» - наукой о жизни в ее универсальном звучании. В этом смысле «Оправдание добра» Соловьева – это фундаментальный труд по витологии. И чтобы доказать это, я буду использовать вновь тот же метод, что и в «Логике всеединства», - метод логико-философской реконструкции философского текста, постепенно обнажающего неизвестную доселе смысловую вселенную.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Раздел I. </w:t>
      </w:r>
    </w:p>
    <w:p>
      <w:pPr>
        <w:pStyle w:val="Normal"/>
        <w:rPr/>
      </w:pPr>
      <w:r>
        <w:rPr/>
      </w:r>
    </w:p>
    <w:p>
      <w:pPr>
        <w:pStyle w:val="Normal"/>
        <w:rPr/>
      </w:pPr>
      <w:r>
        <w:rPr/>
        <w:t xml:space="preserve">Нравственный логос Владимира Соловьева: индуктивные обобщения </w:t>
      </w:r>
    </w:p>
    <w:p>
      <w:pPr>
        <w:pStyle w:val="Normal"/>
        <w:rPr/>
      </w:pPr>
      <w:r>
        <w:rPr/>
      </w:r>
    </w:p>
    <w:p>
      <w:pPr>
        <w:pStyle w:val="Normal"/>
        <w:rPr/>
      </w:pPr>
      <w:r>
        <w:rPr/>
        <w:t xml:space="preserve"> </w:t>
      </w:r>
    </w:p>
    <w:p>
      <w:pPr>
        <w:pStyle w:val="Normal"/>
        <w:rPr/>
      </w:pPr>
      <w:r>
        <w:rPr/>
      </w:r>
    </w:p>
    <w:p>
      <w:pPr>
        <w:pStyle w:val="Normal"/>
        <w:rPr/>
      </w:pPr>
      <w:r>
        <w:rPr/>
        <w:t xml:space="preserve">В этом основном первом разделе я буду идти вслед за Владимиром Соловьевым в интерпретации его работы «Оправдание добра»[1], постоянно пытаясь выразить и обобщить его конструкции в терминах теории субъектных онтологий. В связи с такого рода методологией, этот раздел будет носить характер подготовительный для второго раздела, в котором найденные конструкции будут по возможности представлены в дедуктивном освещении – как выражения некоторой системы нравственного логоса, уже не обязательно вполне нашедшей свое выражение в работах Соловьева, но более-менее органично вырастающей из находок и обобщений первого раздела.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Глава 1. Нравственная кинематика</w:t>
      </w:r>
    </w:p>
    <w:p>
      <w:pPr>
        <w:pStyle w:val="Normal"/>
        <w:rPr/>
      </w:pPr>
      <w:r>
        <w:rPr/>
      </w:r>
    </w:p>
    <w:p>
      <w:pPr>
        <w:pStyle w:val="Normal"/>
        <w:rPr/>
      </w:pPr>
      <w:r>
        <w:rPr/>
        <w:t xml:space="preserve"> </w:t>
      </w:r>
    </w:p>
    <w:p>
      <w:pPr>
        <w:pStyle w:val="Normal"/>
        <w:rPr/>
      </w:pPr>
      <w:r>
        <w:rPr/>
      </w:r>
    </w:p>
    <w:p>
      <w:pPr>
        <w:pStyle w:val="Normal"/>
        <w:rPr/>
      </w:pPr>
      <w:r>
        <w:rPr/>
        <w:t xml:space="preserve">§ 1. Основные определения нравственной кинематики </w:t>
      </w:r>
    </w:p>
    <w:p>
      <w:pPr>
        <w:pStyle w:val="Normal"/>
        <w:rPr/>
      </w:pPr>
      <w:r>
        <w:rPr/>
      </w:r>
    </w:p>
    <w:p>
      <w:pPr>
        <w:pStyle w:val="Normal"/>
        <w:rPr/>
      </w:pPr>
      <w:r>
        <w:rPr/>
        <w:t xml:space="preserve"> </w:t>
      </w:r>
    </w:p>
    <w:p>
      <w:pPr>
        <w:pStyle w:val="Normal"/>
        <w:rPr/>
      </w:pPr>
      <w:r>
        <w:rPr/>
      </w:r>
    </w:p>
    <w:p>
      <w:pPr>
        <w:pStyle w:val="Normal"/>
        <w:rPr/>
      </w:pPr>
      <w:r>
        <w:rPr/>
        <w:t xml:space="preserve">В первом параграфе я остановлюсь на анализе предисловия ко второму изданию «Оправдания добра». Поскольку это предисловие было написано после основного текста, то, несмотря на свою малость, оно, как это будет видно из дальнейшего, носит своего рода обзорный характер всей работы «Оправдание добра», представляя его главную идею с некоторой характеристической точки зрения, которая впоследствии будет разъяснена как концепция «нравственной кинематики». </w:t>
      </w:r>
    </w:p>
    <w:p>
      <w:pPr>
        <w:pStyle w:val="Normal"/>
        <w:rPr/>
      </w:pPr>
      <w:r>
        <w:rPr/>
      </w:r>
    </w:p>
    <w:p>
      <w:pPr>
        <w:pStyle w:val="Normal"/>
        <w:rPr/>
      </w:pPr>
      <w:r>
        <w:rPr/>
        <w:t xml:space="preserve">В предисловии ко второму изданию Соловьев пишет, что цель его книги состоит в том, чтобы показать добро как правду, т.е. как единственно правильный путь в жизни – путь, всегда оправдывающий себя, возлагаемые на него надежды, оправдывающий доверие к себе: «Назначение этой книги – показать добро как правду, то есть как единственный правый, верный себе путь жизни во всем и до конца – для всех, кто решится предпочесть его»[2]. С этой точки зрения нравственная философия – это только указатель правильного пути, а не принуждение следовать таким путем: «Когда, отправляясь в дорогу, вы берете книгу, называемую «Путеводитель», вы ищете в ней лишь верных, полных и толковых указаний для избранного вами пути… Нравственная философия есть не более как систематический указатель правого пути жизненных странствий для людей и народов; на ответственности автора лежит только верность, полнота и связность его указаний»[3]. Хотя жизнь предстает перед нами как бесконечное разнообразие различных путей жизни, но в конечном итоге все эти жизненные пути могут быть отнесены только к одному из двух типов – либо к пути добра, либо пути зла, третьего не дано. Соловьев пишет: «Почему, однако, говоря о мире нравственном, мы указываем на выбор между двумя только путями? Да потому, что при всем обилии форм и проявлений жизни к самой жизни, к ее желанному для нас наполнению и увековечению ведет только один путь, а все другие, вначале так на него похожие, ведут, однако, в противоположную сторону, все более роковым образом удаляются от него и сливаются между собою, превращаясь наконец в один путь увековеченной смерти»[4]. Поэтому и человеку важно в конце концов сделать выбор одной из этих двух возможностей. Пускай внешне этот выбор никогда не будет выражать себя четко, однако внутренний выбор всегда четкий – человек внутренне, считает Соловьев, выбирает, или когда-то должен будет выбрать, либо добро, либо зло: «Важны для нас не частные, хотя бы самые сильные уклонения от правого пути, а лишь общий, решительный и решающий выбор между двумя нравственными дорогами, когда он совершается с полною и ясною сознательностью»[5]. </w:t>
      </w:r>
    </w:p>
    <w:p>
      <w:pPr>
        <w:pStyle w:val="Normal"/>
        <w:rPr/>
      </w:pPr>
      <w:r>
        <w:rPr/>
      </w:r>
    </w:p>
    <w:p>
      <w:pPr>
        <w:pStyle w:val="Normal"/>
        <w:rPr/>
      </w:pPr>
      <w:r>
        <w:rPr/>
        <w:t xml:space="preserve">Как уже отмечалось, пути жизни очень близки между собою в самом начале. Но чем дальше, тем более пути не-добра отклоняются от пути добра и, наконец, начинают вести в противоположную сторону. Не может быть никакого третьего пути, например, «пути естества», «возвращения к природе». Состояние животности естественно только для животного. Для человека естество животного – это активное решение следовать нравственной пассивности, т.е. уже нечто неестественное, минус-путь, путь не-добра, кончающийся, как и любой такой путь, «вечным злом и смертью»: «Мы решили, положим, выбрать третий путь, животный, который ни добр, ни зол, а только натурален. Но ведь он таков именно только для животных и именно только потому, что животные ничего не решают и не выбирают сами между этим путем и каким-нибудь другим, а идут пассивно по тому единственному, на который они поставлены чуждою им силой. А когда человек активно решает идти путем нравственной пассивности, то он явным образом лжет, творит неправду и беззаконие и вступает, очевидно, не на животный путь, а на тот (один из двух человеческих путей), который если не в начале, то в конце оказывается путем вечного зла и смерти»[6]. </w:t>
      </w:r>
    </w:p>
    <w:p>
      <w:pPr>
        <w:pStyle w:val="Normal"/>
        <w:rPr/>
      </w:pPr>
      <w:r>
        <w:rPr/>
      </w:r>
    </w:p>
    <w:p>
      <w:pPr>
        <w:pStyle w:val="Normal"/>
        <w:rPr/>
      </w:pPr>
      <w:r>
        <w:rPr/>
        <w:t xml:space="preserve">Только путь добра всегда оправдывает себя в любых жизненных обстоятельствах. Он становится все более полнее и определеннее с осложнением жизненных обстоятельств: «Более всего хотел я в этой книге объяснить, - пишет Соловьев, - как единый путь Добра, оставаясь себе верным и, следовательно, оправдывая себя, становится определеннее и полнее соответственно осложнениям жизненной среды, природной и исторической»[7]. Следование этому пути никогда не может быть достигнуто только на основе внешних и безусловных правил поведения (т.е. такое следование рано или поздно отклонится от пути добра и образует какой-то свой путь): «нравственная философия решительно отказывается от всякого руководительства частными лицами чрез установление каких-нибудь внешних и безусловно определенных правил поведения»[8]. Следование по пути добра всегда предполагает момент свободы, внутреннего определения принципа этого пути. </w:t>
      </w:r>
    </w:p>
    <w:p>
      <w:pPr>
        <w:pStyle w:val="Normal"/>
        <w:rPr/>
      </w:pPr>
      <w:r>
        <w:rPr/>
      </w:r>
    </w:p>
    <w:p>
      <w:pPr>
        <w:pStyle w:val="Normal"/>
        <w:rPr/>
      </w:pPr>
      <w:r>
        <w:rPr/>
        <w:t xml:space="preserve">Таково краткое изложение сути предисловия Соловьева ко второму изданию «Оправдания добра». Мы видим, что центральное понятие здесь – это понятие «пути жизни». Давайте приостановимся и попытаемся задуматься, что это за понятие. О каком пути здесь идет речь? Ясно, что это не траектория перемещения материального тела в геометрическом пространстве. Это путь жизненный, т.е. путь жизни того или иного человека, а в общем случае – субъекта, существа. Но где чертится этот путь, в каких пространствах? Или это только метафора, образ, не имеющий за собой сильной реальности? Позволю себе здесь все же серъезнее относиться к используемым Соловьевым понятиям. Тогда нужно будет утверждать что-то вроде того, что путь жизни чертится в пространстве жизни. В «Логике всеединства» я предложил модель субъекта, которая была названа мной «субъектная онтология». Я рассматривал также ряд проблем, связанных с обоснованием этой модели и ее приложимостью к идеям русской философии всеединства. Приведу здесь лишь небольшой фрагмент обоснования этой модели. </w:t>
      </w:r>
    </w:p>
    <w:p>
      <w:pPr>
        <w:pStyle w:val="Normal"/>
        <w:rPr/>
      </w:pPr>
      <w:r>
        <w:rPr/>
      </w:r>
    </w:p>
    <w:p>
      <w:pPr>
        <w:pStyle w:val="Normal"/>
        <w:rPr/>
      </w:pPr>
      <w:r>
        <w:rPr/>
        <w:t xml:space="preserve">«Отметим здесь только рассуждения Соловьева о трёх главных видах онтологий - неорганической, органической (мир растений и животных) и человеческой. В первой царствует механическая необходимость, во второй к ней присоединяется необходимость психологическая, наконец в мире человека к этим двум добавляется ещё необходимость идейно-разумная, или нравственная. Неорганическая онтология - крайнее умаление субъектной онтологии, “ибо чистого механизма, или абсолютной бездушности, в природе не существует”[9]. Вспомним, что для Соловьева пространство, время и механическая причинность - результат умаления ктойного всеединства. </w:t>
      </w:r>
    </w:p>
    <w:p>
      <w:pPr>
        <w:pStyle w:val="Normal"/>
        <w:rPr/>
      </w:pPr>
      <w:r>
        <w:rPr/>
      </w:r>
    </w:p>
    <w:p>
      <w:pPr>
        <w:pStyle w:val="Normal"/>
        <w:rPr/>
      </w:pPr>
      <w:r>
        <w:rPr/>
        <w:t xml:space="preserve">Соловьев не согласен с отождествлением Кантом психической необходимости с механической, он пишет о психической жизни животного мира: “существенная особенность, не позволяющая свести эту жизнь к одному только механизму, состоит в том, что для нормального взаимодействия животной организации с внешнею средой эта последняя должна быть представлена в самом животном в виде мотивов, определяющих его движения по собственному чувству приятного и неприятного; присутствие или отсутствие этой способности чувствований, неразрывно связанной с двумя другими способностями - хотения и представления, т.е. присутствие или отсутствие собственной внутренней жизни, есть различие самое существенное, какое только можно мыслить, и если мы за животным признаём эту одушевлённость, а у механического автомата её отрицаем, то мы уже не имеем права отождествлять их...”[10]. Соловьев считает, что можно, “конечно, сказать то же в известном смысле и о растениях”[11], и вообще о субъектной жизни. Но описываемая здесь сторона составляет только бессознательную часть жизни всякого существа, она не обладает свободой сознательной деятельности. Интерес к “бессознательному” был проявлен Соловьевым ещё в “Кризисе западной философии”, в связи с философией Гартмана[12], близость к которой Соловьев неоднократно подчёркивал. Здесь мы видим более глубокую подоплёку упомянутых в “Оправдании добра” концепций причинности. Механическая причинность во многом несамостоятельна и есть лишь умаление субъектной необходимости. Последняя складывается из бессознательной (“психической”) и сознательной (“идейно-разумной”). Бессознательная необходимость первична во всяком существе, составляет основу его жизнедеятельности. Она не только не мешает разумной необходимости, но: “4. “Бессознательное” часто управляет человеческими действиями посредством чувств и предчувствий там, где им не могло бы помочь сознательное мышление. 5.”Бессознательное” своими внушениями в малом, как и в великом, споспешествует сознательному процессу мышления и ведёт человека в мистике к предощущению высших, сверхчувствительных единств. 6. Оно же, наконец, одаряет людей чувством красоты и художественным творчеством”[13]. </w:t>
      </w:r>
    </w:p>
    <w:p>
      <w:pPr>
        <w:pStyle w:val="Normal"/>
        <w:rPr/>
      </w:pPr>
      <w:r>
        <w:rPr/>
      </w:r>
    </w:p>
    <w:p>
      <w:pPr>
        <w:pStyle w:val="Normal"/>
        <w:rPr/>
      </w:pPr>
      <w:r>
        <w:rPr/>
        <w:t xml:space="preserve">Таким образом, бессознательная необходимость присутствует как первичное начало и в жизни животных (подсознательное), и в жизни человека (надсознательное). Структура её, тем не менее, везде одинакова - в бессознательном среда деятельности существа (это может быть и внешняя среда обитания животного, и мир идей для человека) представляется в существе в виде мотивов, определяющих действия существа “по собственному чувству приятного и неприятного”, причем, вся эта система “чувствований, хотения и представления” тесно связывает одно с другим в единое целое. </w:t>
      </w:r>
    </w:p>
    <w:p>
      <w:pPr>
        <w:pStyle w:val="Normal"/>
        <w:rPr/>
      </w:pPr>
      <w:r>
        <w:rPr/>
      </w:r>
    </w:p>
    <w:p>
      <w:pPr>
        <w:pStyle w:val="Normal"/>
        <w:rPr/>
      </w:pPr>
      <w:r>
        <w:rPr/>
        <w:t xml:space="preserve">Итак, предметность (начало представления) преобразуется существом в “собственное чувство” приятного - неприятного, т.е. в некоторую пропорцию соотношения этих пределов всякого чувствования (начало чувства), и это последнее в свою очередь определяет мотивы действий существа (начало воли). Понять это можно на любом примере инстинктивной субъектной деятельности. Например, как птица ориентируется в пространстве во время длительных перелётов? У неё нет компаса, она не делает расчетов, она просто чувствует, что вот это направление плохое (“неприятное”), а это - хорошее (“приятное”). По всем возможным направлениям птица определена степенями приятного - неприятного, как бы степенями себя: приятно потому, что это моё в ином, неприятно, т.к. нет моего в этом. Именно такое распределение степенями себя по онтологии позволяет существу верно действовать в ней, не зная законов этой онтологии. Бессознательная (“психическая”) необходимость выражается в про-чувствовании субъектом онтологии степенями себя. На этой основе рождается побуждение к действию у субъекта: действовать так, чтобы сохранить или повысить приятное, степени себя. Здесь мы имеем дело с фундаментальными законами живой деятельности во всяком воплощённом в онтологию существе. Соловьев подчеркивает принципиальность этой конструкции именно для существа, ктойности, отличающей его от чтойных начал, хотя и в последних может быть обнаружен своего рода вырожденный случай психической необходимости»[14]. </w:t>
      </w:r>
    </w:p>
    <w:p>
      <w:pPr>
        <w:pStyle w:val="Normal"/>
        <w:rPr/>
      </w:pPr>
      <w:r>
        <w:rPr/>
      </w:r>
    </w:p>
    <w:p>
      <w:pPr>
        <w:pStyle w:val="Normal"/>
        <w:rPr/>
      </w:pPr>
      <w:r>
        <w:rPr/>
        <w:t xml:space="preserve">В какой-то мере используя уже этот задел обоснования модели «субъектная онтология», я не буду вновь подробно проводить сейчас разного рода процедуры обоснования этой модели и ее приложимости к идеям русской философии всеединства. Отмечу лишь, что в русской философии всеединства очень сильны идеи витализма, и эта философия крайне нуждается в некотором универсальном – космическом – образе существа-субъекта, далеко выходящем по степени общности за границы представлений о живом организме в современной биологии. Более подробно я обосновываю этот тезис в «Логике всеединства». Здесь позволю привести себе еще лишь небольшую выдержку из этой работы. Для Соловьева различные социальные общности – нации, народы, человечество - суть также разного рода существа, «собирательные организмы». В частности, человечество представляет из себя «общечеловеческий организм». Рассуждая о природе таких социальных макросубъектов, Соловьев замечает: </w:t>
      </w:r>
    </w:p>
    <w:p>
      <w:pPr>
        <w:pStyle w:val="Normal"/>
        <w:rPr/>
      </w:pPr>
      <w:r>
        <w:rPr/>
      </w:r>
    </w:p>
    <w:p>
      <w:pPr>
        <w:pStyle w:val="Normal"/>
        <w:rPr/>
      </w:pPr>
      <w:r>
        <w:rPr/>
        <w:t xml:space="preserve">«“Обыкновенно за образец для общечеловеческого организма принимают организм животного, причем между ними приводятся различные параллели и аналогии, часто доходящие до смешного; между тем животное тело есть только частный случай организма... синтетический взгляд на общую историю человечества сохраняет специфические особенности духовного организма, не сводя его к организациям низшего порядка, и определяет его отношения из самой идеи организма, а не из случайных аналогий с другими низшими существами”(Выделено мной - В.М.)[15]. </w:t>
      </w:r>
    </w:p>
    <w:p>
      <w:pPr>
        <w:pStyle w:val="Normal"/>
        <w:rPr/>
      </w:pPr>
      <w:r>
        <w:rPr/>
      </w:r>
    </w:p>
    <w:p>
      <w:pPr>
        <w:pStyle w:val="Normal"/>
        <w:rPr/>
      </w:pPr>
      <w:r>
        <w:rPr/>
        <w:t xml:space="preserve">Итак, здесь мы сталкиваемся с одной из важнейших предпосылок Соловьева и вообще философии всеединства, что будет неоднократно отмечаться в последующем анализе. Это органическая картина мира, идея организма, проявляющаяся на разных уровнях существования. Организм не есть только животный организм, но, например, и организм исторический. “Животное тело есть только частный случай организма”, существует некоторая “идея организма”, обобщающая биологический организм, есть некоторое фундаментальное знание (“синтетический взгляд”) об организмах, существах вообще, включающее в себя знания о частных существах - биологических или исторических, или еще каких-то. Учение о развитии любого организма и существа - часть этого знания, и Соловьев обращается к нему, исследует его, предваряя им свой анализ истории человечества. </w:t>
      </w:r>
    </w:p>
    <w:p>
      <w:pPr>
        <w:pStyle w:val="Normal"/>
        <w:rPr/>
      </w:pPr>
      <w:r>
        <w:rPr/>
      </w:r>
    </w:p>
    <w:p>
      <w:pPr>
        <w:pStyle w:val="Normal"/>
        <w:rPr/>
      </w:pPr>
      <w:r>
        <w:rPr/>
        <w:t xml:space="preserve">Универсальное знание о существах и организмах - это универсальное знание о живом, некоторая “философская биология”, философия и учение о жизни. Био-логия. Но то, что названо сегодня биологией, конечно же не может вместить в себя всей полноты универсальной идеи существа. По имени, это биология, учение о живом, по значению, - нечто гораздо более общее. Предваряя уже сейчас дальнейший анализ, можно заметить, что в русской философии всеединства очень сильны идеи философского витализма - первичности живого, жизни как концентрированнейшей формы бытия»[16]. </w:t>
      </w:r>
    </w:p>
    <w:p>
      <w:pPr>
        <w:pStyle w:val="Normal"/>
        <w:rPr/>
      </w:pPr>
      <w:r>
        <w:rPr/>
      </w:r>
    </w:p>
    <w:p>
      <w:pPr>
        <w:pStyle w:val="Normal"/>
        <w:rPr/>
      </w:pPr>
      <w:r>
        <w:rPr/>
        <w:t xml:space="preserve">Итак, я буду предполагать, что в русской философии всеединства одно из центральных мест занимает концепт «существо», и в определенной мере этот концепт может найти свою логико-философскую реконструкцию в модели субъектных онтологий. Ниже я кратко опишу основные определения этой модели и в дальнейшем буду проводить интерпретацию идей Соловьева на основе этой модели. </w:t>
      </w:r>
    </w:p>
    <w:p>
      <w:pPr>
        <w:pStyle w:val="Normal"/>
        <w:rPr/>
      </w:pPr>
      <w:r>
        <w:rPr/>
      </w:r>
    </w:p>
    <w:p>
      <w:pPr>
        <w:pStyle w:val="Normal"/>
        <w:rPr/>
      </w:pPr>
      <w:r>
        <w:rPr/>
        <w:t xml:space="preserve">В рамках модели «субъектная онтология» субъект рассматривается как особый тип онтологии, возможного мира. Онтология и понимается здесь как возможный мир. В общем случае всякая онтология предполагает свое пространство и время, свою материальность, систему сущностей, законы онтологии, и т.д. По-видимому, можно говорить о двух основных видах онтологий – объектных и субъектных. Объектные онтологии – это возможные миры типа классической физической картины мира, которая предполагается существенно не меняющейся, даже если элиминировать из этой реальности всех субъектов. Это как бы мир, когда его никто не воспринимает. Второй тип онтологий может быть назван субъектными онтологиями. Это возможный мир в том виде, как он воспринимается тем или иным существом, субъектом. Близкая к этому конструкция – понятие «жизненного мира» в феноменологии Гуссерля или понятие «жизненного пространства» в теории психологического поля немецкого психолога Курта Левина. Поэтому субъектные онтологии существенно зависят от бытия некоторого субъекта, и с исчезновением этого субъекта исчезает и субъектная онтология. Кроме того, предполагается, что субъектные онтологии могут быть рассмотрены не субъективно (отсюда различие этих терминов – «субъектный» и «субъективный». Под «субъектным» я понимаю все то, что относится к миру субъектов, живых существ. Под «субъективным» понимается нечто произвольное, или случайно истинное). Возможен новый тип объективного, относящийся к субъекту, - субъектная объективность. За этим новым типом объективности стоит некоторый новый тип универсалий, развиваемый современной философией в форме «феноменов», «структур», «экзистенциалов», «архетипов», и т.д. Такие универсалии описывают инвариантные структуры субъектных онтологий как некоторого нового типа субъект-бытия. В качестве важнейших таких универсалий, своего рода субъектного базиса, я рассматриваю три основные – это «положение дел», «телесность» и «степень себя». </w:t>
      </w:r>
    </w:p>
    <w:p>
      <w:pPr>
        <w:pStyle w:val="Normal"/>
        <w:rPr/>
      </w:pPr>
      <w:r>
        <w:rPr/>
      </w:r>
    </w:p>
    <w:p>
      <w:pPr>
        <w:pStyle w:val="Normal"/>
        <w:rPr/>
      </w:pPr>
      <w:r>
        <w:rPr/>
        <w:t xml:space="preserve">1.               Положение дел. Систематически это понятие было введено в новую философию, как кажется, Людвигом Витгенштейном в его «Логико-философском трактате». В самом общем случае положение дел – это некоторая ситуация, событие, которое может быть как-то описано и отличено от других событий. Например, «окно открыто», «произносится звук «а»», «идет дождь», «точка с координатами (х,у)», - все это примеры событий, различных положений дел. С точки зрения этого понятия онтология может быть определена как множество некоторых положений дел. Хотя в русской философии всеединства, по-видимому, нет прямого и общего аналога слову «положение дел», но, в свою очередь, предложенный Витгенштейном язык описания всякой онтологии кажется настолько универсальным, что он может быть применен к описанию любых онтологий, в том числе и разного рода онтологических конструкций в русской философии всеединства. Можно сказать и так, что, хотя философы всеединства явно не используют слово «положение дел», но они постоянно и явным образом оперируют со смыслом этого слова. У каждого из представителей философии всеединства здесь могут свои словоформы, и даже не одна, для обозначения этого смысла. Например, в какой-то мере близкими к смысловому значению термина «положение дел» являются понятия «качествование» и «момент всеединства» в «Философии истории» Л.П.Карсавина[17]. </w:t>
      </w:r>
    </w:p>
    <w:p>
      <w:pPr>
        <w:pStyle w:val="Normal"/>
        <w:rPr/>
      </w:pPr>
      <w:r>
        <w:rPr/>
      </w:r>
    </w:p>
    <w:p>
      <w:pPr>
        <w:pStyle w:val="Normal"/>
        <w:rPr/>
      </w:pPr>
      <w:r>
        <w:rPr/>
        <w:t xml:space="preserve">2.               Телесность. Обычно субъекты обладают телами, которые могут быть описаны в каждый данный момент времени как часть общей ситуации, как под-положение дел общего положения дел. С этой точки зрения телесность, тело – это, во-первых, множество некоторых под-положений дел в онтологии, своего рода некоторая под-онтология онтологии. Второй признак телесности – способность непосредственного изменения положения дел под действием воли субъекта. Например, непосредственным усилием воли я могу пошевелить такой частью общей ситуации, которая называется «моя рука», в то время как сделать то же самое по отношению к такой части общей ситуации, которая называется «стул», я не могу. Положение моей руки в пространстве (u1), положения пальцев (u2), положение стула (u3) – это все частные положения дел, образующие одно общее положение дел (u). Здесь можно записать u = u1 + u2 + u3 – общее положение дел образуется как сумма своих подположений дел. Из этих трех частных положений дел телом субъекта являются только первые два: u1 (положение руки) и u2 (состояние пальцев). Таким образом, b(u) = u1 + u2. Чтобы изменить положение стула в пространстве (u3), субъект начнет менять общее положение дел за счет изменения своего тела. Например, он протянет руку с разомкнутыми пальцами к спинке стула (изменение u1) и сомкнет пальцы на ней (изменение u2). В результате возникнет связь между рукой и стулом, так что, изменяя положение руки, субъект теперь одновременно будет менять и положение стула в пространстве. Так, продолжая менять свое тело, субъект начнет менять ту часть общего положения дел, которая теперь начнет зависеть от его тела. Подобным же образом и в общем случае субъекты обычно способны менять общее положение дел не прямо, но только посредством своего тела – меняя только тело или меняя вместе с телом зависящую от него часть общего положения дел. </w:t>
      </w:r>
    </w:p>
    <w:p>
      <w:pPr>
        <w:pStyle w:val="Normal"/>
        <w:rPr/>
      </w:pPr>
      <w:r>
        <w:rPr/>
      </w:r>
    </w:p>
    <w:p>
      <w:pPr>
        <w:pStyle w:val="Normal"/>
        <w:rPr/>
      </w:pPr>
      <w:r>
        <w:rPr/>
        <w:t xml:space="preserve">3.               Степени себя. Наконец, в модели субъектной онтологии предполагается, что множество различных положений дел, составляющих онтологию, даны для субъекта не нейтрально, а так, что на каждом положении дел определена некоторая мера, своего рода интегральная мера благополучия субъекта в этом положении дел, которую я называю «степень себя» для данного субъекта и выражаю в качестве некоторой вещественной функции y, определенной на множестве положений дел и принимающей значения от нуля до единицы. Если y=1, то положение дел воспринимается субъектом как максимально благоприятное с той или иной точки зрения. Если же y=0, то это максимально неблагополучное для субъекта положение дел. </w:t>
      </w:r>
    </w:p>
    <w:p>
      <w:pPr>
        <w:pStyle w:val="Normal"/>
        <w:rPr/>
      </w:pPr>
      <w:r>
        <w:rPr/>
      </w:r>
    </w:p>
    <w:p>
      <w:pPr>
        <w:pStyle w:val="Normal"/>
        <w:rPr/>
      </w:pPr>
      <w:r>
        <w:rPr/>
        <w:t xml:space="preserve">Единство онтологии, телесности и y-функции образует некоторую субъектную онтологию, субъекта. Если онтологию обозначить через U (universum), положения дел – через u, то можно записать: U = {u: u – положение дел и Р(u)} – онтология есть множество некоторых положений дел, выделенных некоторым признаком Р. Далее, записывая через u’ £ u тот факт, что положение дел u’ является частью положения дел u, мы можем для каждого положения дел u ввести некоторую часть b(u) £ u, которое является телом субъекта в этом положении дел. Тогда тело (телесность) субъекта может быть определено как множество всех локальных тел субъекта, т.е. B = {b(u): u Î U}. Наконец, y-функция определена на онтологии U и принимает свои значения на отрезке [0, 1], т.е. y: U ® [0, 1]. Это значит, что каждому положению дел u сопоставлено число y(u), принадлежащее отрезку [0, 1]. </w:t>
      </w:r>
    </w:p>
    <w:p>
      <w:pPr>
        <w:pStyle w:val="Normal"/>
        <w:rPr/>
      </w:pPr>
      <w:r>
        <w:rPr/>
      </w:r>
    </w:p>
    <w:p>
      <w:pPr>
        <w:pStyle w:val="Normal"/>
        <w:rPr/>
      </w:pPr>
      <w:r>
        <w:rPr/>
        <w:t xml:space="preserve"> </w:t>
      </w:r>
    </w:p>
    <w:p>
      <w:pPr>
        <w:pStyle w:val="Normal"/>
        <w:rPr/>
      </w:pPr>
      <w:r>
        <w:rPr/>
      </w:r>
    </w:p>
    <w:p>
      <w:pPr>
        <w:pStyle w:val="Normal"/>
        <w:rPr/>
      </w:pPr>
      <w:r>
        <w:rPr/>
        <w:t xml:space="preserve">Теперь субъектная онтология (субъект) S может быть определена как тройка (единство трех элементов) </w:t>
      </w:r>
    </w:p>
    <w:p>
      <w:pPr>
        <w:pStyle w:val="Normal"/>
        <w:rPr/>
      </w:pPr>
      <w:r>
        <w:rPr/>
      </w:r>
    </w:p>
    <w:p>
      <w:pPr>
        <w:pStyle w:val="Normal"/>
        <w:rPr/>
      </w:pPr>
      <w:r>
        <w:rPr/>
        <w:t xml:space="preserve">S = &lt;U, B, y&gt; </w:t>
      </w:r>
    </w:p>
    <w:p>
      <w:pPr>
        <w:pStyle w:val="Normal"/>
        <w:rPr/>
      </w:pPr>
      <w:r>
        <w:rPr/>
      </w:r>
    </w:p>
    <w:p>
      <w:pPr>
        <w:pStyle w:val="Normal"/>
        <w:rPr/>
      </w:pPr>
      <w:r>
        <w:rPr/>
        <w:t xml:space="preserve">онтологии (U), тела (B) и y-функции (см. рис. 1). Любая деятельность субъекта может быть выражена как такое изменение субъектом положений дел активностью своего тела, которая направлена либо на повышение степеней себя, либо на предотвращение их падения. Этот высший деятельностный регулятив субъектной активности был назван мной в «Логике всеединства» Законом Субъектности. </w:t>
      </w:r>
    </w:p>
    <w:p>
      <w:pPr>
        <w:pStyle w:val="Normal"/>
        <w:rPr/>
      </w:pPr>
      <w:r>
        <w:rPr/>
      </w:r>
    </w:p>
    <w:p>
      <w:pPr>
        <w:pStyle w:val="Normal"/>
        <w:rPr/>
      </w:pPr>
      <w:r>
        <w:rPr/>
        <w:t xml:space="preserve">Через определение собственного поля степеней себя может быть выражена идея индивидуального для субъекта типа детерминизма, который Соловьевым в «Оправдании добра» часто называется «психологическим детерминизмом». Различия между механическим и психологическим детерминизмом для Соловьева состоят в том, что материальные тела определяются к активности извне (физическим ударом, толчком), а животные и растения – и извне и изнутри (через мотивы, душевные возбуждения). Подчеркивая внутренний характер психологического детерминизма и отличия субъектной активности от объектной (механической), Соловьев, как уже отмечалось, считает, что «…для нормального взаимодействия животной организации с внешнею средой эта последняя должна быть представлена в самом животном в виде мотивов, определяющих его движения по собственному чувству приятного и неприятного; присутствие или отсутствие этой способности чувствований, неразрывно связанной с двумя другими способностями – хотения и представления, т.е. присутствие или отсутствие собственной, внутренней жизни, есть различие самое существенное»[18]. При более тщательном анализе здесь можно выделить по крайней мере 4 основные идеи: 1) есть три основные способности животного: чувство, желание, представление, 2) они все тесно связаны между собой, 3) среда представлена в животном в виде желаний (мотивов), 4) желания определяют движения животного «по собственному чувству приятного и неприятного». Как я уже отмечал выше, все эти идеи могут быть проинтерпретированы как универсальные определения любой субъектной онтологии, но в несколько специфицированном варианте, характерно представленном именно для животных организмов (например, с той точки зрения, что в виде желаний представлена у животного преимущественно внешняя среда). В частности, движения «по собственному чувству приятного и неприятного» прямо могут быть проинтерпретированы как одна из формулировок Закона Субъектности в приложении к животным. Главное состоит здесь в том, что Соловьев подчеркивает важность конструкций субъектной онтологии для выражения феномена существа, и эти конструкции являются «внутренними», относятся к «внутреннему миру» субъекта, и представляют из себя дифференцированную и согласованную структуру, центральным моментом которой является движение «по собственному чувству приятного и неприятного». Живые организмы отличаются от механических систем присутствием именно этой внутренней структуры, преимущественно определяющей их активность. Уточняя характер психологического детерминизма, Соловьев пишет: «У животных в качестве достаточных оснований действий могут выступать частные и конкретные представления, действующие на способность хотения посредством чувств приятного и неприятного»[19]. Отсюда можно сделать вывод о различии достаточных оснований деятельности у двух типов субъектов – животного и человека. У животного в качестве достаточных оснований действия могут выступать только частные представления (в субъектных онтологиях это специфический класс положений дел). Они, далее, сопровождаются чувствами приятного-неприятного (повышением-снижением степеней себя, связанных с переживанием возможных действий), и через эти чувства действуют на «способность хотения», т.е. на волю. По-видимому, характер этого действия вполне понятен: это стремление к приятному и избегание неприятного (либо стремление к прямому повышению степеней себя, либо стремление к избеганию падений степеней себя). Что же касается человека, то достаточным основанием его действий может быть «разумная идея добра, действующая на сознательную волю в форме безусловного долга или категорического императива (по терминологии Канта)»[20]. Это условие можно выразить как возникновение принципиально нового класса положений дел в онтологии, связанных с миром идей. Кроме частных представлений, на волю человека теперь могут оказывать свое влияние идеи, в частности – «разумная идея добра». Появляется новый вид достаточного основания действия у человеческого субъекта. </w:t>
      </w:r>
    </w:p>
    <w:p>
      <w:pPr>
        <w:pStyle w:val="Normal"/>
        <w:rPr/>
      </w:pPr>
      <w:r>
        <w:rPr/>
      </w:r>
    </w:p>
    <w:p>
      <w:pPr>
        <w:pStyle w:val="Normal"/>
        <w:rPr/>
      </w:pPr>
      <w:r>
        <w:rPr/>
        <w:t xml:space="preserve">Теперь я буду предполагать, что приложимость модели «субъектная онтология» может быть допущена хотя бы как гипотеза, и с этой точки зрения буду выстраивать далее интерпретацию идей «Оправдания добра». </w:t>
      </w:r>
    </w:p>
    <w:p>
      <w:pPr>
        <w:pStyle w:val="Normal"/>
        <w:rPr/>
      </w:pPr>
      <w:r>
        <w:rPr/>
      </w:r>
    </w:p>
    <w:p>
      <w:pPr>
        <w:pStyle w:val="Normal"/>
        <w:rPr/>
      </w:pPr>
      <w:r>
        <w:rPr/>
        <w:t xml:space="preserve">Первый пример такой интерпретации я и хотел бы начать с понятия «пути жизни» - центрального понятия в предисловии ко второму изданию «Оправдания добра». </w:t>
      </w:r>
    </w:p>
    <w:p>
      <w:pPr>
        <w:pStyle w:val="Normal"/>
        <w:rPr/>
      </w:pPr>
      <w:r>
        <w:rPr/>
      </w:r>
    </w:p>
    <w:p>
      <w:pPr>
        <w:pStyle w:val="Normal"/>
        <w:rPr/>
      </w:pPr>
      <w:r>
        <w:rPr/>
        <w:t xml:space="preserve">Понятие «жизни» предполагает, что рассматриваются не просто сущности, но живые существа, бытие которых и есть жизнь. Существа живут. Это означает, что субъекты совершают какие-то деятельности в тех или иных субъектных онтологиях. В общем случае совершение деятельности субъектом S – это изменение положения дел на основе деятельности своего тела и в согласии с Законом Субъектности. Здесь я буду использовать также следующую терминологию. </w:t>
      </w:r>
    </w:p>
    <w:p>
      <w:pPr>
        <w:pStyle w:val="Normal"/>
        <w:rPr/>
      </w:pPr>
      <w:r>
        <w:rPr/>
      </w:r>
    </w:p>
    <w:p>
      <w:pPr>
        <w:pStyle w:val="Normal"/>
        <w:rPr/>
      </w:pPr>
      <w:r>
        <w:rPr/>
        <w:t xml:space="preserve">Пусть дана субъектная онтология S = &lt;U,B,y&gt;. Через отрезок [u,u*] я буду обозначать множество всех положений дел, осуществленных во времени в онтологии U от начального положения дел u до конечного положения дел u*. Отрезок [u,u*] можно называть изменением. Если изменение совершается под влиянием активности какого-либо субъекта, то такое изменение можно называть деятельностью (или действием). Наконец, если на протяжении действия [u,u*] происходит повышение (снижение) степеней себя y, то такое действие я буду называть плюс-действием (минус-действием). </w:t>
      </w:r>
    </w:p>
    <w:p>
      <w:pPr>
        <w:pStyle w:val="Normal"/>
        <w:rPr/>
      </w:pPr>
      <w:r>
        <w:rPr/>
      </w:r>
    </w:p>
    <w:p>
      <w:pPr>
        <w:pStyle w:val="Normal"/>
        <w:rPr/>
      </w:pPr>
      <w:r>
        <w:rPr/>
        <w:t xml:space="preserve">В то же время следует признать, что в понятии «путей жизни» Соловьев имеет в виду не столько конкретно-деятельностные траектории субъектов, сколько пути-принципы таких траекторий. Обратимся, например, к идее «пути естества», упоминаемого Соловьевым («путь естества» можно было бы выразить как формулу «веди себя естественно», что реально выражалось бы в следовании первичным импульсам поведения). Допустим, перед человеком возникает проблема, как повести себя в некоторый момент времени: отдаться чувственной страсти или обуздать ее и проявить более контролируемое поведение. Принятие того или иного решения и будет означать следование тому или иному пути жизни. Если человек отдается страсти, то, например, он может это делать и под воздействием признания правоты за «путем естества», и тогда обуздание своих чувств будет выражать правду некоторого иного жизненного пути. Поэтому, точнее говоря, пути жизни связаны с активностью некоторых нормативных субъектов, которые могут лишь выражать себя в тех или иных отрезках конкретных жизненных траекторий субъектов. Нормативные субъекты несут в себе те или иные принципы, нормы субъектной жизнедеятельности, и такие субъекты могут овладевать конкретным субъектом, могут и оставлять его. Например, человек, ранее следовавший «пути естества», может оставить его и начать следовать пути добра. Можно сказать и так, что этот человек теперь пытается не допустить к овладению собою нормативного субъекта «пути естества», следуя только нормативному субъекту пути добра. Так появляется новая структура: один какой-то конкретный субъект может захватываться множеством различных нормативных субъектов, эти нормативные субъекты могут как бы бороться за овладение конкретным субъектом, и здесь будет промежуток времени, когда еще ни один из них вполне не может овладеть конкретным субъектом, но затем какой-то из них наконец вытеснит остальных и захватит вполне бытие конкретного субъекта, сделав его проводником реализации своего принципа, своей нормы. Одно из наиболее ярких выражений идеи нормативного субъекта мы можем найти в статье Соловьева «Вдохновение», написанной им для словаря Брокгауза и Эфрона. Здесь мы находим, например, такие строки: «По этимологии своей слово «вдохновение» (inspiratio) указывает на первоначальное представление о причине этого явления. А именно, предполагалось, что в человека входит постороннее духовное существо и более или менее полно овладевает его душевными способностями, возвышая и усиливая их. Качеством этой посторонней духовной силы, входящей в субъекта или находящей на него (вдохновение = наитие), обусловливается, согласно такому представлению, различие между положительным вдохновением (наитие свыше) и одержанием или бесноватостью»[21]. Хотя далее в этой статье Соловьев отмечает недостаточность только такого представления в деле создания целостной теории вдохновения, однако, и подобная точка зрения, по его мнению, имеет смысл как выражение действующей причины (causa efficiens) вдохновения[22]. </w:t>
      </w:r>
    </w:p>
    <w:p>
      <w:pPr>
        <w:pStyle w:val="Normal"/>
        <w:rPr/>
      </w:pPr>
      <w:r>
        <w:rPr/>
      </w:r>
    </w:p>
    <w:p>
      <w:pPr>
        <w:pStyle w:val="Normal"/>
        <w:rPr/>
      </w:pPr>
      <w:r>
        <w:rPr/>
        <w:t xml:space="preserve">Чтобы сделать терминологию более однозначной, я буду употреблять названия «субъект-водитель (драйвер)» для нормативных субъектов и «ведомый субъект» для конкретного субъекта. Тогда описанная схема может быть еще выражена таким образом: на одном ведомом субъекте может потенциально существовать множество субъектов-водителей. И множество жизненных путей, упоминаемых Соловьевым, - это не просто множество субъектов в их жизнедеятельностях, но это множество именно субъектов-водителей, способных реализовывать себя как тот или иной принцип, норма, в тех или иных конкретных жизнедеятельностях ведомых субъектов. С этой точки зрения субъекты-драйверы – это в том числе более высокий уровень некоторых абстрактных субъектов, не способных реализовать себя прямо в субъектных онтологиях ведомых субъектов и потому вынужденных осуществлять себя через посредство этих последних. Тот факт, что субъект S водительствуется субъектом S’, я буду обозначать в виде S¯S’ – субъект S-под-водительством-субъекта-S’. Итак, можно сделать тот вывод, что множество жизненных путей тем или иным образом связано с субъектными онтологиями субъектов-водителей. </w:t>
      </w:r>
    </w:p>
    <w:p>
      <w:pPr>
        <w:pStyle w:val="Normal"/>
        <w:rPr/>
      </w:pPr>
      <w:r>
        <w:rPr/>
      </w:r>
    </w:p>
    <w:p>
      <w:pPr>
        <w:pStyle w:val="Normal"/>
        <w:rPr/>
      </w:pPr>
      <w:r>
        <w:rPr/>
        <w:t xml:space="preserve">Примечательно, что, отмечая неразличимость путей жизни в начале, Соловьев проводит здесь аналогию с близостью биологических форм как на ранних стадиях эволюции, так и на ранних этапах эмбрионального развития. Он, например, пишет: «А вместе с тем вспоминаю я давно слышанные университетские лекци по зоологии беспозвоночных и по эмбриологии, откуда я вынес, между прочим, определенную форму представления для двух общеизвестных истин: что на первобытных низинах органического мира только ученый-биолог, и то иногда с грехом пополам, может различить растительные формы от животных, а также что на ранних стадиях утробного развития только ученый-эмбриолог, и опять-таки с грехом пополам, может различить зародыш человека от зародыша какой-нибудь другой и даже совсем нехорошей твари»[23]. И Соловьев продолжает: «Не то же ли самое и в истории и в мире нравственном? И в его начатках два жизненные пути так существенно близки и наружно неразличны между собою!»[24]. Отсюда можно сделать вывод, что топология жизненных путей оказывается существенно близкой топологии путей эволюции – как онтогенетической, так и филогенетической. Не на том ли основании покоится эта близость, что протяженность жизненных путей – это протяженность генетическая, протяженность развития? Но если так, то траектории жизненных путей на онтологиях субъектов-водителей – это траектории развития этих субъектов. Тогда и онтология путей жизни – это еще и онтология генетическая, активность в которой выражается не в обратимой деятельности, но в необратимом генезисе, эволюции субъекта-водителя. Итак, путь жизни – это траектория развития соответствующего субъекта-водителя, вначале близкая к подобным траекториям всех иных субъектов-драйверов, а затем все более обретающая свою собственную определенность и свой принцип. Соответственно, ведомый субъект может определяться субъектами-водителями, каждый из которых в свою очередь находится на определенном этапе развития, в определенной точке своей траектории развития. Субъекта-водителя S’, находящегося в точке своего внутреннего времени t, можно обозначить через S’(t). Тогда водительство со стороны такого субъекта может быть выражено как S¯S’(t). Если ввести общее внутреннее время развития всех субъектов-водителей t, начинающееcя в момент t0 и заканчивающееся в момент tK, то i-тый жизненный путь (обозначим его символом ui) теперь может быть выражен как множество ui(t) =Df Si(t), где tÎ[t0, tK]. Таким образом, в качестве положений дел в онтологии путей жизни оказываются отдельные стадии развития субъектов-водителей Si(t). Пусть i = 0, 1, 2, 3, …, ¥, и u¥ – путь Добра. Если Соловьев предполагает возможность оценки степеней близости-дальности между этапами на путях жизни в момент времени t, то можно предположить существование некоторой неотрицательной меры D(ui(t),uj(t)), подобной расстоянию и выражающей степень дальности между положениями дел ui(t) и uj(t) на соответствующих жизненных путях. Тогда начальная неразличимость всех путей в момент времени t0 может быть выражена как равенство D(ui0,uj0) = 0 для любых путей ui и uj (здесь ui0 = ui(t0) и uj0 = uj(t0)). Что же касается конечного момента времени tK, то только путь Добра u¥ приведет к состоянию абсолютного Добра (обозначим его как u¥(tК) = u¥К), в то время как все остальные пути одинаково должны закончиться в состоянии «вечного зла и смерти» - обозначим это состояние через положение дел u0(tК), или u0К. Если через st(ui) обозначить начало (старт), а через fin(ui) – конец (финиш, финал) пути ui, то на путях жизни можно ввести следующее отношение эквивалентности ». Два пути ui и uj находятся в этом отношении, т.е. ui » uj, если и только если fin(ui) = fin(uj), т.е. равны их финалы. Такое отношение эквивалентности можно называть отношением финальной эквивалентности. По этому отношению все пути жизни, с точки зрения Соловьева, разбиваются на два класса: 1) класс тех путей ui, где fin(ui) = u¥К, т.е. финалом этих путей является абсолютное Добро. Таким путем, как считает Соловьев, будет только один путь – путь u¥. 2) класс тех путей ui, где fin(ui) = u0К, т.е. финалом этих путей является абсолютное зло. Этот класс включает в себя все остальные пути жизни. Я уже приводил эту цитату, где Соловьев пишет: «при всем обилии форм и проявлений жизни к самой жизни, к ее желанному для нас наполнению и увековечению ведет только один путь, а все другие, вначале так на него похожие, ведут, однако, в противоположную сторону, все более роковым образом удаляются от него и сливаются между собою, превращаясь наконец в один путь увековеченной смерти»[25]. Кстати, здесь мы видим, что Соловьев говорит о множестве, а не только о двух, путях жизни, когда он пишет «а все другие», имея в виду под «другими» множество путей жизни, отличных от пути добра. В других местах он пишет только о двух путях жизни, например: «Почему, однако, говоря о мире нравственном, мы указываем на выбор между двумя только путями?»[26]. Сведение множества путей жизни только к двум их типам Соловьев явно связывает с наличием только двух финалов у всех путей жизни: «Да потому, что при всем обилии форм и проявлений жизни к самой жизни, к ее желанному для нас наполнению и увековечению ведет только один путь, а все другие, вначале так на него похожие, ведут, однако, в противоположную сторону, все более роковым образом удаляются от него и сливаются между собою, превращаясь наконец в один путь увековеченной смерти»[27]. Следовательно, разбиение всех путей жизни на два класса связывается Соловьевым с отношением финальной эквивалентности путей жизни. </w:t>
      </w:r>
    </w:p>
    <w:p>
      <w:pPr>
        <w:pStyle w:val="Normal"/>
        <w:rPr/>
      </w:pPr>
      <w:r>
        <w:rPr/>
      </w:r>
    </w:p>
    <w:p>
      <w:pPr>
        <w:pStyle w:val="Normal"/>
        <w:rPr/>
      </w:pPr>
      <w:r>
        <w:rPr/>
        <w:t xml:space="preserve">Описанное отношение путей жизни, их топологию, можно изобразить на следующем рисунке (см. рис.2).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Обозначим класс эквивалентности, к которому принадлежит путь ui, через iu, т.е. iu - это множество тех путей жизни, у которых общий финал с путем ui. У нас имеется только два класса эквивалентности – это 0u и ¥u. Исследование путей жизни на уровне классов эквивалентности Соловьев рассматривает как выражение более глубокой, подлинной точки зрения. Поэтому, хотя самих путей жизни бесконечно много, на самом деле (т.е. с точки зрения классов эквивалентности) есть только два пути – путь Добра (¥u) и путь зла (0u). Отсюда же и четкость внутреннего выбора (т.е. внутренний выбор пути жизни – это выбор на уровне классов эквивалентности) при нечетком внешнем выражении этого выбора (т.е. внешнее выражение здесь – это уровень самих путей жизни и, по-видимому, их реализаций на ведомых субъектах). Если классы финальной эквивалентности абсолютно отделены друг от друга, то отдельные пути жизни, которые обозначаются Соловьевым как уровень «эмпирической определенности» двух путей-классов, образуют практически непрерывный спектр промежуточных степеней между крайностями пути абсолютного добра и зла: «Следует сказать еще и то, что если сознательный выбор и совершился, то снаружи его не заметишь: никакой эмпирической определенности и практической определимости принципиальное различие двух путей еще не имеет. Много странного и диковинного приходилось мне видать, но двух предметов не встречал я в природе: достоверно-законченного праведника, достоверно-законченного злодея»[28]. </w:t>
      </w:r>
    </w:p>
    <w:p>
      <w:pPr>
        <w:pStyle w:val="Normal"/>
        <w:rPr/>
      </w:pPr>
      <w:r>
        <w:rPr/>
      </w:r>
    </w:p>
    <w:p>
      <w:pPr>
        <w:pStyle w:val="Normal"/>
        <w:rPr/>
      </w:pPr>
      <w:r>
        <w:rPr/>
        <w:t xml:space="preserve">Итак, как можно заключить, в предисловии ко второму изданию «Оправдания добра» Соловьев стоит на позиции выражения идеи добра как некоторой траектории («пути») в жизненном пространстве некоторых нормативных субъектов-водителей. Пока не ставится проблема определения содержания этих путей. Разделы в механике, когда исследуемый процесс рассматривается только с точки зрения своего внешнего выражения в форме траекторий перемещения материальных тел, обычно называются «кинематикой». Подобным же образом описанный траекторный подход в нравственной философии может быть назван своего рода «нравственной кинематикой». Именно в пределах такой нравственной кинематики, как мы видим, пока разворачивается изложение Соловьева. Подобный же подход будет преимущественно выражен и в предисловии к первому изданию «Оправдания добра», хотя здесь чисто кинематические конструкции будут уже сопровождены элементами более содержательного анализа. </w:t>
      </w:r>
    </w:p>
    <w:p>
      <w:pPr>
        <w:pStyle w:val="Normal"/>
        <w:rPr/>
      </w:pPr>
      <w:r>
        <w:rPr/>
      </w:r>
    </w:p>
    <w:p>
      <w:pPr>
        <w:pStyle w:val="Normal"/>
        <w:rPr/>
      </w:pPr>
      <w:r>
        <w:rPr/>
        <w:t xml:space="preserve"> </w:t>
      </w:r>
    </w:p>
    <w:p>
      <w:pPr>
        <w:pStyle w:val="Normal"/>
        <w:rPr/>
      </w:pPr>
      <w:r>
        <w:rPr/>
      </w:r>
    </w:p>
    <w:p>
      <w:pPr>
        <w:pStyle w:val="Normal"/>
        <w:rPr/>
      </w:pPr>
      <w:r>
        <w:rPr/>
        <w:t xml:space="preserve">§ 2. Интенсиональный вариант нравственной кинематики </w:t>
      </w:r>
    </w:p>
    <w:p>
      <w:pPr>
        <w:pStyle w:val="Normal"/>
        <w:rPr/>
      </w:pPr>
      <w:r>
        <w:rPr/>
      </w:r>
    </w:p>
    <w:p>
      <w:pPr>
        <w:pStyle w:val="Normal"/>
        <w:rPr/>
      </w:pPr>
      <w:r>
        <w:rPr/>
        <w:t xml:space="preserve"> </w:t>
      </w:r>
    </w:p>
    <w:p>
      <w:pPr>
        <w:pStyle w:val="Normal"/>
        <w:rPr/>
      </w:pPr>
      <w:r>
        <w:rPr/>
      </w:r>
    </w:p>
    <w:p>
      <w:pPr>
        <w:pStyle w:val="Normal"/>
        <w:rPr/>
      </w:pPr>
      <w:r>
        <w:rPr/>
        <w:t xml:space="preserve">Предисловие к первому изданию «Оправдания добра» имеет подзаголовок «Нравственный смысл жизни в его предварительном понятии». Уже это указывает на момент более содержательного анализа проблем нравственной философии в этой части. </w:t>
      </w:r>
    </w:p>
    <w:p>
      <w:pPr>
        <w:pStyle w:val="Normal"/>
        <w:rPr/>
      </w:pPr>
      <w:r>
        <w:rPr/>
      </w:r>
    </w:p>
    <w:p>
      <w:pPr>
        <w:pStyle w:val="Normal"/>
        <w:rPr/>
      </w:pPr>
      <w:r>
        <w:rPr/>
        <w:t xml:space="preserve">Здесь Соловьев начинает с постановки трех основных вопросов: 1) Есть ли у человеческой жизни смысл? 2) Если есть, то имеет ли он нравственный характер? 3) Если имеет, то какой? Этим трем вопросам соответствуют и три возможных отрицательных ответа: 1) У человеческой жизни нет смысла. 2) Если смысл и есть, то он не имеет нравственного характера. 3) Если смысл имеет нравственный характер, то здесь существует множество противоборствующих точек зрения. Вот как пишет об этом Соловьев: «Есть ли у нашей жизни вообще какой-нибудь смысл? Если есть, то имеет ли он нравственный характер, коренится ли он в нравственной области? И если да, то в чем он состоит, какое будет ему верное и полное определение? Нельзя обойти этих вопросов, относительно которых нет согласия в современном сознании. Одни отрицают у жизни всякий смысл, другие полагают, что смысл жизни не имеет ничего общего с нравственностью, что он вовсе не зависит от наших должных или добрых отношений к Богу, к людям и ко всему миру; третьи, наконец, признавая значение нравственных норм для жизни, дают им весьма различные определения, вступая между собою в спор, требующий разбора и решения»[29]. </w:t>
      </w:r>
    </w:p>
    <w:p>
      <w:pPr>
        <w:pStyle w:val="Normal"/>
        <w:rPr/>
      </w:pPr>
      <w:r>
        <w:rPr/>
      </w:r>
    </w:p>
    <w:p>
      <w:pPr>
        <w:pStyle w:val="Normal"/>
        <w:rPr/>
      </w:pPr>
      <w:r>
        <w:rPr/>
        <w:t xml:space="preserve">Далее рассуждение Соловьева развивается как ответ на эти ответы. </w:t>
      </w:r>
    </w:p>
    <w:p>
      <w:pPr>
        <w:pStyle w:val="Normal"/>
        <w:rPr/>
      </w:pPr>
      <w:r>
        <w:rPr/>
      </w:r>
    </w:p>
    <w:p>
      <w:pPr>
        <w:pStyle w:val="Normal"/>
        <w:rPr/>
      </w:pPr>
      <w:r>
        <w:rPr/>
        <w:t xml:space="preserve">1.      Ответ отрицателям смысла человеческой жизни (пессимистам). Соловьев различает серьезных и несерьезных пессимистов. «Между отрицателями жизненного смысла есть люди серьезные; это те, которые свое отрицание завершают делом – самоубийством; и есть несерьезные, отрицающие смысл жизни лишь посредством рассуждений и целых мнимо-философских систем»[30]. Вторые только в теории отрицают смысл жизни, на деле продолжая жить. Тем самым они и опровергают себя. Возможные варианты спасения этой позиции, - это: 1) отрицание смысла жизни рассматривается чисто теоретически. Здесь Соловьев различает два вида теоретических истин: «математические» и «субъективные» («включающие в себя субъективное отношение к жизни»[31]). Первые не зависят от субъекта познания в том смысле, что они утверждают нечто не о субъектах (существах). Вторые же истины – это истины о всех субъектах некоторого класса, к которым относится и сам теоретик, например, о всех людях: «Такие истины, как та, что сумма углов треугольника равна двум прямым, остаются истинами совершенно независимо от того, кто их произносит и какую он жизнь ведет; но пессимистическая оценка жизни не есть истина математическая – она необходимо включает в себя личное, субъективное отношение к жизни»[32]. Следствия из первых истин не обязательно распространяются на теоретика, в то время как следствия из вторых истин обязательно таковы. Этот второй вид истин может быть сформулирован в следующей форме: «для любого субъекта S верно: если S обладает предикатом Р, то S обладает предикатом Q». Поэтому точнее эти два вида истин назвать соответственно объектные и субъектные истины. Первые утверждают нечто о всех объектах некоторого класса, вторые – о всех субъектах некоторого класса. Если к тому же субъектные истины утверждают нечто о всех субъектах такого класса, к которому принадлежит и сам теоретик, то такие истины можно назвать самореферентными субъектными истинами. Они имеют тот же вид, что и все субъектные истины, т.е. «для любого субъекта S верно: если S обладает предикатом Р, то S обладает предикатом Q», и, кроме того, если SТ – теоретик той теории T, частью которой является указанная истина, то SТ также обладает предикатом Р. Это приводит к тому, что признание указанной субъектной истины заставляет признать в качестве следствия из нее и верность предиката Q для SТ. Соловьев использует эту логику для такого случая предикатов Р и Q, где предикат Р – это «быть человеком», предикат Q – «не иметь смысла жизни». Тогда, если SТ – теоретик, выстраивающий и считающий истинной теорию Т, в которой присутствует субъектная истина «для любого субъекта S верно: если S является человеком (обладает предикатом Р), то S не имеет смысла жизни (обладает предикатом Q)», то, т.к. SТ – также человек, то SТ не имеет смысла жизни: «Когда теоретический пессимист утверждает как настоящую предметную истину, что жизнь есть зло и страдание, то он этим выражает свое убеждение, что жизнь такова для всех, но если для всех, то, значит, и для него самого»[33]. Но что значит - не иметь смысла жизни? Это означает, по мнению Соловьева, не иметь основания жизни, что равносильно невозможности жить. Соловьев спрашивает по отношению к воображаемому теоретическому пессимисту: «на каком же основании он живет и пользуется злом жизни, как если бы оно было благом?»[34]. Отсюда ясно, что иметь смысл жизни, или основание жизни, - то же, что воспринимать жизнь как благо, а не как зло. К числу тактих людей «принадлежат, несомненно, и те теоретики пессимизма, которые, рассуждая о преимуществах небытия, на деле отдают предпочтение какому ни на есть бытию. Их арифметика отчаяния есть только игра ума, которую они сами опровергают, на деле находя в жизни более удовольствия, чем страдания, и признавая, что стоит жить до конца. Сопоставляя их проповедь с их действиями, можно прийти только к тому заключению, что в жизни есть смысл, что они ему невольно подчиняются, но что их ум не в силах овладеть этим смыслом»[35]. Отсюда возникает противоречие, показывающее несерьезность теоретических пессимистов. Продолжая жить по собственной воле, они тем самым на деле признают некоторый смысл жизни, и, следовательно, в реальности придерживаются некоторой другой теории Т*, в которой все же допускается смысл человеческой жизни. Тогда теория Т оказывается несерьезной – ведь хотя она явно проповедуется, на деле ее отрицает сам создатель. 2) Второй способ спасти позицию теоретических пессимистов состоит в ссылке на некоторый «инстинкт жизни», который мешает теоретику-пессимисту реализовать свою теорию. Но тем самым предполагается, что инстинкт – это некоторая внешняя сила и к тому же не являющаяся благом, т.е. как бы навязываемое извне и непреодолимое не-благо. Здесь Соловьев возражает: «инстинкт не есть внешняя сила, механически принуждающая к чему-нибудь: инстинкт проявляется в самом живущем существе, побуждая его искать известных состояний, кажущихся ему желанными, или приятными»[36]. Так смысл жизни сохраняется и через инстинкт. Но, - продолжает возражать теоретический пессимист, - хотя жизнь и может восприниматься как благо, однако, это благо обманчивое. Возражая и этому, Соловьев замечает, что предположение такой обманчивости блага либо предполагает некоторое истинное благо, с точки зрения которого данное благо и предстает как обман, - но такого истинного блага у отрицателя всех благ жизни быть не может. Либо остается только внешнее выражение блага – чувство удовольствия. И здесь пессимисту остается либо утверждать, что сумма удовольствий в жизни не превышает суммы страданий, что Соловьев пытается отрицать указанием на несуммируемость удовольствий – в силу их кратковременности. Либо придется признать, что и эта сумма, даже если она возможна, не в пользу пессимизма: «Если возможным решающим побуждением к жизни признается только перевес ощущений удовольствия над ощущениями страдания, то для огромного большинства человечества такой перевес оказывается фактом: эти люди живут, находя, что стоит жить»[37]. Так обнаруживает свою несостоятельность, по мнению Соловьева, позиция теоретического пессимизма. Что же касается серьезных пессимистов, которые на деле осуществляют вывод теории и кончают жизнь самоубийством, то здесь позиция Соловьева такова: эти люди отрицали не смысл жизни вообще, но свой собственный смысл жизни, который тем самым и обнаружил свою несостоятельность. Отрицая этот неверный смысл жизни, они тем самым подтверждали только его неверность, что косвенно выражает утверждение верного смысла жизни: «Другие пессимисты – серьезные, т.е. самоубийцы, со своей стороны тоже невольно доказывают смысл жизни. Я говорю про самоубийц сознательных, владеющих собою и кончающих жизнь из разочарования или отчаяния. Они предполагали, что жизнь имеет такой смысл, ради которого стоит жить, но, убедившись в несостоятельности того, что они принимали за смысл жизни, и вместе с тем не соглашаясь (подобно пессимистам-теоретикам) невольно и бессознательно подчиняться другому, неведомому им жизненному смыслу, они лишают себя жизни. Это показывает, конечно, что у них более сильная воля, чем у тех; но что же следует отсюда против смысла жизни? Эти люди его не нашли, но где же они его искали?... При других подробностях мы находим то же самое в сущности всякого самоубийства: совершается в жизни не то, что по-моему должно бы в ней совершаться, следовательно, жизнь не имеет смысла и жить не стоит… Ясно, что смысл жизни не может совпадать с произвольными и изменчивыми требованиями каждой из бесчисленных особей человеческого рода. Если бы совпадал, то был бы бессмыслицею, т.е. его вовсе бы не было. Следовательно, выходит, что разочарованный и отчаявшийся самоубийца разочаровался и отчаялся не в смысле жизни, а как раз наоборот – в своей надежде на бессмысленность жизни… Смысл жизни только подтверждается роковою несостоятельностью тех, кто его отрицает»[38]. Здесь чувствуется тот оттенок размышления, что смысл жизни по определению отрицать нельзя, т.к. быть смыслом и значит быть основанием всякого утверждения. Основной признак смысла – осмысленность, т.е. оправдание существования. Поэтому по определению не может быть смыслом то, что теряет такую оправдательную силу субъектного бытия. Разочарование в смысле – это contradictio in agjecto. Если в чем-то можно разочароваться, то это не смысл. Это не сам смысл, но нечто временно и условно осмысленное. Сам смысл, смысл-в-себе не может потерять самого себя, не может перестать быть смыслом, не может сопроводиться разочарованием. Здесь явная связь логики смысла и логики абсолютного у Соловьева. Смысл жизни субъекта – это возведение его жизни до бытия абсолютного. Но абсолютное безусловно, т.е. не может быть найдена такая система условий, где бы абсолютное перестало быть, не совпало с собой. Обретение абсолютного проявлено в безусловности этого состояния, в частности, - в невозможности разочарования в нем, т.к. разочарование – это выражение пустоты, небытия того, на что имелись упования. С истинным смыслом такого по определению произойти не может. Подводя итог, Соловьев считает, что в любом случае отрицатели смысла скорее отрицают сами себя, утверждая тем самым истинный смысл жизни: «Ясно, что есть смысл в жизни, когда отрицатели его неизбежно сами себя отрицают: один – своим недостойным существованием, другие – своею насильственною смертью»[39]. </w:t>
      </w:r>
    </w:p>
    <w:p>
      <w:pPr>
        <w:pStyle w:val="Normal"/>
        <w:rPr/>
      </w:pPr>
      <w:r>
        <w:rPr/>
      </w:r>
    </w:p>
    <w:p>
      <w:pPr>
        <w:pStyle w:val="Normal"/>
        <w:rPr/>
      </w:pPr>
      <w:r>
        <w:rPr/>
        <w:t xml:space="preserve">2.      Ответ отрицателям нравственного характера смысла человеческой жизни. В качестве примера смысла, нейтрального к нравственным определениям, Соловьев рассматривает красоту и силу, материальное совершенство и могущество. Он формулирует этот смысл следующим образом: «Есть смысл в жизни, именно в ее эстетической стороне, в том, что сильно, величественно, красиво. Отдаться этой стороне жизни, охранять и укреплять ее в себе и вне себя, доставлять ей преобладание и развивать дальше до создания сверхчеловеческого величия и новой чистейшей красоты – вот задача и смысл нашего существования»[40]. Однако этот смысл, считает Соловьев, отрицается самой жизнью в фактах старения и смерти всякой силы и красоты: «Смысл жизни в силе и красоте – пусть так; но, как бы мы ни отдавались их эстетическому культу, мы не найдем в нем не только защиты,но даже ни малейшего указания на возможность какой-нибудь защиты против того общего и неизбежного факта, который внутренно упраздняет эту мнимую божественность силы и красоты, их мнимую самостоятельность и безусловность, – разумею тот факт, что конец всякой здешней силы есть бессилие и конец всякой здешней красоты есть безобразие. Если говорить о силе, о величии и красоте, то всякому, начиная от русского уездного учителя (см. «Ревизор» Гоголя) и до самого Ницше, как полнейшее во всемирной истории воплощение этих эстетических свойств, вместе взятых, представляется один и тот же образ. И этого достаточно: «И бысть егда поражаше Александр Македонский, сын Филиппа, иже изыде от земли Хеттиим, порази и Дария, царя перского и мидского, и воцарися вместо его первый в Елладе. И состави брани мнози, и одержа твердыни мнози, и уби цари земския. И пройде даже до краев земли и взя корысти многих языков, и умолча земля пред ним, и возвысися, и вознесеся сердце его. И собра силу крепку зело, и начальствова над странами и языки, и мучительми, и быта ему в данники. И посем паде на ложе и позна яко умирает» (1 кн. Макк.). Разве сила, бессильная перед смертью, есть в самом деле сила? Разве разлагающийся труп есть красота? Древний представитель силы и красоты умер и истлел не иначе, как самая бессильная и безобразная тварь, а новейший поклонник силы и красоты (имеется в виду Ницше – В.М.) заживо превратился в умственный труп. Отчего же первый не был спасен своею красотою и силою, а второй своим культом красоты и силы? И кто же станет поклоняться божеству, не спасающему свои воплощения и своих поклонников?»[41]. И если сила и красота осмысленны (читай: безусловны), то лишь в соединении с истинным добром (читай: абсолютным и безусловным): «Сила и красота божественны, только не сами по себе: есть Божество сильное и прекрасное, которого сила не ослабевает и красота не умирает, потому что у Него и сила, и красота нераздельны с добром»[42]. Так, связывая нравственность с абсолютным, Соловьев связывает смысл жизни с нравственностью, если иметь в виду сделанные выше рассуждения об истинной природе смысла жизни. </w:t>
      </w:r>
    </w:p>
    <w:p>
      <w:pPr>
        <w:pStyle w:val="Normal"/>
        <w:rPr/>
      </w:pPr>
      <w:r>
        <w:rPr/>
      </w:r>
    </w:p>
    <w:p>
      <w:pPr>
        <w:pStyle w:val="Normal"/>
        <w:rPr/>
      </w:pPr>
      <w:r>
        <w:rPr/>
        <w:t xml:space="preserve">3.      Ответ нравственным крайностям. Переходя теперь на собственную почву нравственности, Соловьев замечает, что утверждение смысла жизни как добра еще не избавляет нас от тех или иных способов и при этом отрицать смысл жизни как истинное Добро. Вначале наивно кажется, что смысл Добра не столь уж сложен – быть добрым с людьми, в семье, быть гражданином и добрым сыном церкви… Однако, для человека истинный смысл жизни никогда не может быть выражен одной простой формулой: «Если бы жизнь с ее добрым смыслом от века и разом вылилась в одну неизменно пребывающую форму, – о, тогда, конечно, не о чем было бы разговаривать, никаких задач для ума не было бы, а был бы только один вопрос для воли: принять или отвергнуть безусловно то, что безусловно дано. Таково именно насколько я понимаю, было положение одного светоносного духа в первом акте мироздания. Но наше человеческое положение отличается менее роковым и более сложным значением. Мы знаем, что те исторические образы Добра, которые нам даны, не представляют такого единства, при котором нам оставалось бы только или все принять, или все отвергнуть… Значит, без испытующей мысли не обойдешься»[43]. Истинный смысл жизни дан всегда во множестве становящихся в истории образов добра. И в проникновении в истинный смысл жизни не обойтись без критической оценки всех этих образов. Соловьев останавливается несколько более подробно на двух из них – моральном формализме и моральном аморфизме (субъективизме). Моральный формализм Соловьев рассматривает как «доктрину самоотрицания человеческой личности перед историческими формами жизни, принятыми как внешний авторитет, – доктрину страдательной покорности, или житейского квиэтизма»[44], где совокупное основание нравственного действия подменяется только его внешней составляющей – авторитетом. Моральный аморфизм, наоборот, Соловьев трактует как «доктрину самоутверждения человеческой личности против всяких исторических форм и авторитетов – доктрину бесформенности и безналичия»[45], которая пытается исчерпать путь добра только путем внутреннего переживания этого пути, отрицая значимость всех внешних нравственных авторитетов. Отвечая первой крайности, Соловьев замечает, что внешний авторитет может быть плодотворным лишь в случае внутреннего его принятия. Отвечая крайности морального аморфизма, Соловьев доводит его принцип до крайности отрицания всякой внешней формы, в том числе и телесности субъекта. Выясняя далее общее основание этих двух крайностей, Соловьев видит в нем основание и всякого иного отвлеченного начала на почве нравственности (поэтому и оказывается достаточным для анализа рассмотрения только двух крайностей): «Два противуположные воззрения совладают в том, что оба берут добро не по существу, не в нем самом, а связывают его с актами и отношениями, которые могут быть и добрыми, и злыми, смотря по тому, чем они внушаются, чему служат. Другими словами, нечто доброе, но могущее стать и злым, ставится здесь на место самого Добра, и условное принимается за безусловное»[46]. Это общий принцип путей не добра уже на почве самой нравственности. Что же касается самого пути Добра, то, как пишет Соловьев, «Добро само по себе ничем не обусловлено, оно все собою обусловливает и через все осуществляется»[47]. Здесь возникают три момента подлинного Добра: 1) чистота Добра заключается в том, что Добро ничем не обусловлено, 2) полнота Добра выражается в том, что Добро все собою обусловливает. Наконец, 3) сила Добра связана с тем, что оно через все осуществляется. Чистота Добра является основанием его отличия от зла. Полнота Добра – это основание подведения под добро в конечном итоге всего, оправдания всего через добро. Замечу, что эти два момента антиномичны: если в своей чистоте Добро отличаемо от зла, то в полноте Добра в конечном итоге злу не остается места, т.к. все подводится под добро, обнаруживается как та или иная его форма. Отмечая, что момент чистоты Добра развит Кантом, Соловьев видит свою задачу в развитии преимущественно второго момента – момента полноты (всеединства) Добра. </w:t>
      </w:r>
    </w:p>
    <w:p>
      <w:pPr>
        <w:pStyle w:val="Normal"/>
        <w:rPr/>
      </w:pPr>
      <w:r>
        <w:rPr/>
      </w:r>
    </w:p>
    <w:p>
      <w:pPr>
        <w:pStyle w:val="Normal"/>
        <w:rPr/>
      </w:pPr>
      <w:r>
        <w:rPr/>
        <w:t xml:space="preserve">Таково вкратце содержание предисловия к первому изданию «Оправдания добра». Как можно заметить, подобно тому, как в предисловии ко второму изданию центральным для Соловьева являлось понятие «пути жизни», так в этом предисловии к первому изданию на первое место заступает понятие «смысла жизни». Эти два понятия тесно между собою связаны. Там, где путь жизни, там и смысл этого пути. А если путь – это путь жизни, то и смысл есть смысл жизни. Подобно тому как кривая в пространстве задается своим уравнением, и это уравнение можно рассмотреть как содержательное выражение кривой, так же и каждый путь жизни – траектория на субъектах-водителях – должна выражать некоторое содержание, свой интенсионал. Путь относится к смыслу как внешнее выражение к внутреннему содержанию, или как экстенсионал к своему интенсионалу. Поэтому в предисловии к первому изданию Соловьев находится на позиции более интенсионального выражения все той же нравственной кинематики. Подобно геометрическим и алгебраическим направлениям в математике, когда одну и ту же кривую можно либо нарисовать в пространстве, либо представить аналитически, через уравнение, подобно этому и нравственная кинематика может быть представлена в разных пропорциях экстенсионального-интенсионального. Рассматривая путь жизни ui, обозначим через in(ui) = ini смысл (интенсионал) этого пути. Тремя отрицательными ответами на три первоначальных нравственных вопроса Соловьев задает как бы разбиение всех путей не добра, т.е. путей ui, где i &lt; ¥, на три основных класса: 1)пессимистические пути не добра, т.е. такие ui, смыслом (ini) которых является отрицание смысла у любого пути жизни. Это довольно парадоксальные пути жизни. Их интенсионалы (ini), казалось бы, имеют следующий вид: «Если х – путь жизни, то интенсионал х – не смысл жизни». Такая позиция предполагала бы, что для путей жизни могут существовать, по крайней мере, два вида интенсионалов – интенсионалы типа смысла жизни и типа абсурда. Назовем их соответственно осмысленными и бессмысленными интенсионалами. Но, рассуждает здесь Соловьев, если дан такой путь жизни, у которого бессмысленный интенсионал, то этот путь жизни тут же должен быть прерван, и даже, по-видимому, такой путь не сможет и начаться. Но тогда он и не может быть путем жизни. Коль скоро некоторый путь жизни длится, то, следовательно, его интенсионал так или иначе является осмысленным. Если же интенсионал некоторого пути станет бессмысленным, то этот путь тут же должен прерваться (а пока он не прерывался, его интенсионал оставался осмысленным). Поэтому, если несерьезные пессимисты все же длят свои пути жизни, то, следовательно, они руководствуются, пускай и бессознательно или неискренне, некоторым осмысленным интенсионалом, т.е. некоторым смыслом жизни. Что же касается серьезных пессимистов, то опять-таки, вполне в согласии с определением смысла жизни, как только интенсионал их жизненного пути становится бессмысленным, они заканчивают свой жизненный путь. Такое прерывание жизненного пути может быть рассмотрено как своего рода процедура фальсификации данного интенсионала как осмысленного, так же подтверждая идею того, что всякий интенсионал жизненного пути осмысленный. Это и есть ответ Соловьева пессимистам: «Если х – жизненный путь, то интенсионал х – всегда смысл жизни». Это верно по самому определению пути жизни. Следовательно, в этом первом ответе Соловьев сужает все пути жизни только до путей с осмысленными интенсионалами. И среди всех таких путей жизни пессимистические пути жизни – это некоторый подкласс путей, обладающих либо осмысленным интенсионалом, который внешне маскируется бессмысленным интенсионалом (несерьезные пессимисты), либо обладающих коротко живущими осмысленными интенсионалами (серьезные пессимисты). 2) пути не добра, лежащие вне нравственности, например, пути красоты или физического могущества. Эти пути, по мнению Соловьева, также обладают высокоусловными интенсионалами, для которых всегда найдутся системы условий, фальсифицирующие эти интенсионалы (таковы, например, болезнь, старость, смерть). Следовательно, такие интенсионалы также могут обеспечить только довольно короткие пути жизни. Повышение безусловности таких интенсионалов возможно только при их представлении в системе интенсионала пути Добра. 3) пути не добра, лежащие внутри нравственности (такая формулировка, как можно заметить, расширяет понятие нравственности до в том числе разного рода отвлеченных начал нравственности). Можно предполагать, что такого рода пути и их интенсионалы в некотором смысле ближе к пути Добра и его интенсионалу, сравнительно с первыми двумя категориями путей. Они все-таки принадлежат сфере нравственности, пытаясь по крайней мере сознательно стремиться к тому же идеалу, что и путь Добра (т.е. к состоянию u¥K). </w:t>
      </w:r>
    </w:p>
    <w:p>
      <w:pPr>
        <w:pStyle w:val="Normal"/>
        <w:rPr/>
      </w:pPr>
      <w:r>
        <w:rPr/>
      </w:r>
    </w:p>
    <w:p>
      <w:pPr>
        <w:pStyle w:val="Normal"/>
        <w:rPr/>
      </w:pPr>
      <w:r>
        <w:rPr/>
        <w:t xml:space="preserve">Следует заметить, что отмеченные выше градации различных путей не добра предполагают по существу конструкцию не только близости состояний двух путей в один момент времени, но более общую идею близости двух путей жизни между собою по всей области их определения. В самом деле, пессимистические пути не добра кажутся гораздо более удаленными от внутринравственных путей не добра, а вненравственные пути не добра занимают здесь некоторое промежуточное место. Такого рода чувство предполагает некоторый критерий близости-дальности путей в целом, а не только их отдельных стадий. Соловьев предполагает, как уже отмечалось выше, что пути жизни начинаются из одной точки и затем пути не добра (ui, где i &lt; ¥) все более удаляются от пути Добра (u¥). Это означает, что величина D(ui(t),u¥(t)) отклонения точки ui(t) от точки u¥(t) постепенно нарастает, представляя из себя строго возрастающую функцию по t. В этом случае на путях жизни может быть введен порядок по степени их близости пути Добра. Пусть также величина индекса i для пути ui будет согласована с этим отношением порядка, т.е. i &lt; j тогда и только тогда, когда ui &lt; uj. Именно в предположении такой дополнительной структуры путей сделан рис.1. Итак, чем выше номер i пути жизни, тем более близким он является по отношению к пути Добра. </w:t>
      </w:r>
    </w:p>
    <w:p>
      <w:pPr>
        <w:pStyle w:val="Normal"/>
        <w:rPr/>
      </w:pPr>
      <w:r>
        <w:rPr/>
      </w:r>
    </w:p>
    <w:p>
      <w:pPr>
        <w:pStyle w:val="Normal"/>
        <w:rPr/>
      </w:pPr>
      <w:r>
        <w:rPr/>
        <w:t xml:space="preserve">Чтобы сделать эти определения более конкретными, свяжем упорядоченность на путях жизни с упорядоченностью их интенсионалов. Соловьев неоднократно использует оценку тех или иных смыслов жизни (интенсионалов путей жизни) с точки зрения степени их условности-безусловности. Например, рассматривая красоту как интенсионал пути красоты, Соловьев делает вывод о достаточно высокой условности этого интенсионала на основе множества фальсифицирующих этот интенсионал ситуаций. Это, например, болезнь, старость, смерть, разрушающие красоту. Вспомним: «конец всякой здешней силы есть бессилие и конец всякой здешней красоты есть безобразие». Проанализируем эту идею более подробно. Пусть ui - путь красоты, ini - его интенсионал (красота), Si(t) - субъект-водитель пути красоты на определенной стадии развития в момент t. Как уже отмечалось ранее, в каждый момент времени определенная стадия развития субъекта-водителя Si(t) предстает как некоторый эталонный (нормативный) субъект, реализующий, как можно предположить, в некоторой абстрактной онтологии интенсионал ini(t) - этап развития интенсионала ini к моменту времени t. Захваченность ведомого субъекта S, например человека, субъектом-водителем Si(t) выражается в побуждении S рассматривать ini(t) (красоту в некоторой форме ее развития) как высшее начало, высший принцип и норму. В этом случае интенсионал ini(t) оказывается высшим регулятивом деятельности субъекта S. Ведомый субъект S реализуется в этом случае как проводник и конкретизатор абстрактного субъекта-водителя Si(t). Ведомый субъект S под влиянием субъекта-водителя Si(t) абсолютизирует интенсионал ini(t), реализуя его как высшую норму в своей конкретной деятельности. Более конкретно это выражается в формировании такого yti-поля для субъекта S, где yti(u) – это степень воплощения интенсионала ini(t) в положении дел u (имеется в виду, что u – это положение дел из онтологии ведомого субъекта S). Иными словами, значимым для субъекта S оказывается лишь то и настолько, что и насколько выражает в себе интенсионал ini(t). Здесь как бы каждое положение дел u берется по основанию интенсионала ini(t), обнаруживая в себе определенную степень соответствия этому интенсионалу как высшему основанию. Обозначим такую процедуру взятия А по основанию В через AВasB. Результатом такой процедуры будет А как некоторая степень В, что можно обозначить в форме ABasB = a, где a - степень соответствия состояния А состоянию В. Можно положить, что a принимает значения на отрезке [0, 1], так что случай a=0 – это случай максимального несоответствия А состоянию В, а случай a=1 – наоборот, случай полного соответствия. Отмечая здесь тесную связь с понятием y-функции, можно записать, что </w:t>
      </w:r>
    </w:p>
    <w:p>
      <w:pPr>
        <w:pStyle w:val="Normal"/>
        <w:rPr/>
      </w:pPr>
      <w:r>
        <w:rPr/>
      </w:r>
    </w:p>
    <w:p>
      <w:pPr>
        <w:pStyle w:val="Normal"/>
        <w:rPr/>
      </w:pPr>
      <w:r>
        <w:rPr/>
        <w:t xml:space="preserve">uBas(ini(t)) = yti(u) </w:t>
      </w:r>
    </w:p>
    <w:p>
      <w:pPr>
        <w:pStyle w:val="Normal"/>
        <w:rPr/>
      </w:pPr>
      <w:r>
        <w:rPr/>
      </w:r>
    </w:p>
    <w:p>
      <w:pPr>
        <w:pStyle w:val="Normal"/>
        <w:rPr/>
      </w:pPr>
      <w:r>
        <w:rPr/>
        <w:t xml:space="preserve">– </w:t>
      </w:r>
      <w:r>
        <w:rPr/>
        <w:t xml:space="preserve">положение дел u берется по основанию интенсионала ini(t), в результате чего выясняется степень соответствия первого второму, в качестве которой и выступает степень себя yti(u) субъекта S¯Si(t) – см. рис.3.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Захват разными субъектами-водителями будет проявляться в этом случае в формировании различных y-полей у ведомого субъекта, не меняя в значительной степени ни онтологии, ни тела этого субъекта (рис. 4). </w:t>
      </w:r>
    </w:p>
    <w:p>
      <w:pPr>
        <w:pStyle w:val="Normal"/>
        <w:rPr/>
      </w:pPr>
      <w:r>
        <w:rPr/>
      </w:r>
    </w:p>
    <w:p>
      <w:pPr>
        <w:pStyle w:val="Normal"/>
        <w:rPr/>
      </w:pPr>
      <w:r>
        <w:rPr/>
        <w:t xml:space="preserve"> </w:t>
      </w:r>
    </w:p>
    <w:p>
      <w:pPr>
        <w:pStyle w:val="Normal"/>
        <w:rPr/>
      </w:pPr>
      <w:r>
        <w:rPr/>
      </w:r>
    </w:p>
    <w:p>
      <w:pPr>
        <w:pStyle w:val="Normal"/>
        <w:rPr/>
      </w:pPr>
      <w:r>
        <w:rPr/>
        <w:t xml:space="preserve">Что же означает при этих условиях фальсификация того или иного интенсионала жизненного пути? Например, это случай фальсификации идеала красоты старостью и смертью. Переходя к общим формулировкам и продолжая интерпретировать красоту как интенсионал ini(t), можно теперь выразиться так, что для ведомого субъекта S¯Si(t), захваченного субъектом-водителем Si(t), возникает положение дел u*, в котором определена очень низкая степень себя yti(u*), и субъект S¯Si(t) не способен избежать этого положения дел (таковы, например, старость и смерть для красивого вначале тела). Если предполагать, что в настоящий момент времени субъект S¯Si(t) находится в некотором положении дел u, то можно также вывести, что отрезок активности [u, u*], представляющий из себя множество положений дел от u до u*, оказывается (-)активностью (или (-)действием, «минус-действием») для субъекта S¯Si(t), т.е. активностью, сопровождающейся значительным падением степеней себя yti. Согласно Закону Субъектности, такая активность не может быть собственной деятельностью субъекта, но выступает как некоторая чужеродная внешняя сила, которая извне заставляет субъекта оказаться в крайне неблагоприятном для него положении дел. Вот это и есть суть фальсификации интенсионала ini(t) и субъекта-водителя Si(t) – ни этот субъект, ни его идеал не могут избавить ведомого субъекта от (-)активностей и разочарований (разочарование здесь – это переживание неполноценности интенсионала ini(t), его условности и неабсолютности). Конечно, речь должна идти, по-видимому, не о единичных фальсификациях, но о достаточном числе их, приводящем наконец ведомого субъекта к потере доверия к субъекту-водителю и его интенсионалу (претенденту на смысл жизни). Так критерием условности смысла жизни становится его фальсифицируемость непреодолимыми жизненными обстоятельствами. Используя термин Карла Поппера, такие положения дел u*, насильственным переходом к которым происходит фальсификация интенсионала ini(t), можно называть потенциальными фальсификаторами этого интенсионала и его субъекта-водителя. Обозначим множество таких потенциальных фальсификаторов интенсионала ini(t) через Fi(t) – см. рис. 5. </w:t>
      </w:r>
    </w:p>
    <w:p>
      <w:pPr>
        <w:pStyle w:val="Normal"/>
        <w:rPr/>
      </w:pPr>
      <w:r>
        <w:rPr/>
      </w:r>
    </w:p>
    <w:p>
      <w:pPr>
        <w:pStyle w:val="Normal"/>
        <w:rPr/>
      </w:pPr>
      <w:r>
        <w:rPr/>
        <w:t xml:space="preserve"> </w:t>
      </w:r>
    </w:p>
    <w:p>
      <w:pPr>
        <w:pStyle w:val="Normal"/>
        <w:rPr/>
      </w:pPr>
      <w:r>
        <w:rPr/>
      </w:r>
    </w:p>
    <w:p>
      <w:pPr>
        <w:pStyle w:val="Normal"/>
        <w:rPr/>
      </w:pPr>
      <w:r>
        <w:rPr/>
        <w:t xml:space="preserve">Замечу, что для пути жизни в качестве множества потенциальных фальсификаторов смысла этого пути в целом нельзя взять множество Fi(tК) – множество потенциальных фальсификаторов наиболее развитой формы интенсионала этого пути, поскольку ini(tК) для всякого пути не добра является одинаково принципом абсолютного зла. Чтобы ввести при этом условии общий критерий степени фальсифицируемости для пути жизни в целом, я предположу, что чем быстрее путь жизни удаляется от пути Добра, тем более условен его жизненный смысл в любой момент времени, и, следовательно, тем больше множество его потенциальных фальсификаторов для любого выбранного момента времени t, не равного конечному моменту времени tK. Более точно это означает, что, если ui &lt; uj, то |Fi(t)| &gt; |Fj(t)| для любого момента времени t &lt; tK - см. рис. 6 (здесь |Fi(t)| - некоторая мера множества Fi(t)). </w:t>
      </w:r>
    </w:p>
    <w:p>
      <w:pPr>
        <w:pStyle w:val="Normal"/>
        <w:rPr/>
      </w:pPr>
      <w:r>
        <w:rPr/>
      </w:r>
    </w:p>
    <w:p>
      <w:pPr>
        <w:pStyle w:val="Normal"/>
        <w:rPr/>
      </w:pPr>
      <w:r>
        <w:rPr/>
        <w:t xml:space="preserve"> </w:t>
      </w:r>
    </w:p>
    <w:p>
      <w:pPr>
        <w:pStyle w:val="Normal"/>
        <w:rPr/>
      </w:pPr>
      <w:r>
        <w:rPr/>
      </w:r>
    </w:p>
    <w:p>
      <w:pPr>
        <w:pStyle w:val="Normal"/>
        <w:rPr/>
      </w:pPr>
      <w:r>
        <w:rPr/>
        <w:t xml:space="preserve">Описанная модель позволяет сделать теперь и некоторые выводы для интенсионала пути Добра in¥ (т.е. для Добра). Развиваясь во времени, каждый образ Добра in¥(t), где t &lt; tK, вполне может обладать непустым множеством потенциальных фальсификаторов F¥(t), но это множество является минимальным из всех Fi(t), что обеспечивает ведомому субъекту наибольшее удовлетворение и наименьшее разочарование именно от такого смысла жизни. Далее, чем более развит образ Добра, тем, по-видимому, он безусловнее, т.е. тем меньше множество его потенциальных фальсификаторов. Следовательно, если t &lt; t’, то можно предполагать, что F¥(t’) Í F¥(t). Наконец, в состоянии абсолютного Добра u¥(tK) интенсионал in¥(tK) мыслится Соловьевым, по-видимому, совершенно не фальсифицируемым, т.е. множество его потенциальных фальсификаторов пусто: F¥(tК) = Æ. Это означает, что для субъекта S¯S¥(tК), ведомого субъектом абсолютного Добра S¥(tК), не существует непреодолимых положений дел, в которых соответствующая y-функция ytК¥ падает до малых значений, не существует навязываемой извне и непреодолимой (-)активности, способной привести к разочарованию и вытекающему отсюда отказу от смысла in¥(tK). Это, по-видимому, и означает, что in¥(tK) – это в наибольшей степени смысл-в-себе, источник всякой осмысленности. Субъект переживает здесь свое бытие как переход ко все более высоким степеням себя, как постоянную (+)активность, ведущую его «от славы к славе». </w:t>
      </w:r>
    </w:p>
    <w:p>
      <w:pPr>
        <w:pStyle w:val="Normal"/>
        <w:rPr/>
      </w:pPr>
      <w:r>
        <w:rPr/>
      </w:r>
    </w:p>
    <w:p>
      <w:pPr>
        <w:pStyle w:val="Normal"/>
        <w:rPr/>
      </w:pPr>
      <w:r>
        <w:rPr/>
        <w:t xml:space="preserve">Выше я предполагал вернуться к той мысли, что, с точки зрения Соловьева, иметь смысл жизни есть то же, что и воспринимать жизнь как благо. Эту формулировку теперь также можно выразить в более строгом виде. Коль скоро ведомый субъект S имеет некоторый смысл жизни, то, следовательно, он захвачен некоторым субъектом-водителем Si(t), и смысл жизни представлен в этом случае интенсионалом ini(t). Причем, предполагается, что этот интенсионал еще не фальсифицирован, иначе он был бы отброшен субъектом как смысл жизни. Но это означает, в свою очередь, что субъект S¯Si(t) еще не столкнулся с достаточным числом потенциальных фальсификаторов, т.е., что то же самое, с ощутимым числом случаев непреодолимых (-)активностей. Следовательно, можно предполагать, что для такого субъекта суммарный вклад (+)действий воспринимается превышающим суммарный вклад (-)действий. Под влиянием смысла жизни ini(t) у субъекта S¯Si(t) образуется y-поле yti(u) по всем положениям дел u, и оценка (+) или (-)действий происходит именно с точки зрения этой y-функции. Пусть Dyti = yti(u’) - yti(u) приращение степеней себя yti-функции на некотором отрезке жизнедеятельности ведомого субъекта Du = [u, u’], где yti-функция меняется строго монотонно (т.е. либо возрастает, либо убывает). Такие отрезки можно называть отрезками монотонности. Вся значимая жизнедеятельность субъекта S¯Si(t) может быть разбита на такие отрезки монотонности (см. также ниже). Обозначим Dyti через D+yti, если Dyti &gt; 0, и через D-yti, если Dyti &lt; 0. Тогда можно предположить, что смысл жизни ini(t) не фальсифицирован тогда и только тогда, когда выполнено неравенство  &gt; , т.е. сумма удовольствий превышает сумму страданий, если суммирование ведется по всем отрезкам монотонности Du. Здесь я имею в виду, что переживание удовольствия субъектом – это переживание (+)действия, а переживание неудовольствия (страдания) – переживание (-)действия. Как пишет Соловьев: «Если возможным решающим побуждением к жизни признается только перевес ощущений удовольствия над ощущениями страдания (т.е. не принимается во внимание содержание интенсионала ini(t), но только тот факт, что этот интенсионал еще выполняет роль смысла жизни, еще не фальсифицирован – В.М.), то для огромного большинства человечества такой перевес оказывается фактом: эти люди живут, находя, что стоит жить» (С. 85). Указанный перевес и может быть более строго выражен приведенным выше неравенством. Подводя итог, можно сказать, что воспринимать жизнь как благо, означает обладать такой траекторией жизни, которая в итоге воспринимается субъектом как (+)действие, сопровождается итоговым повышением степеней себя и может восприниматься субъектом как реализация Закона Субъектности. Это же означает, что итоговая траектория жизни, не являясь (-)действием, не является и выражением внешней чужеродной воли, т.е. может быть согласована с собственной волей субъекта, выражаемой Законом Субъектности (подробнее о понятии воли в субъектных онтологиях см. ниже). </w:t>
      </w:r>
    </w:p>
    <w:p>
      <w:pPr>
        <w:pStyle w:val="Normal"/>
        <w:rPr/>
      </w:pPr>
      <w:r>
        <w:rPr/>
      </w:r>
    </w:p>
    <w:p>
      <w:pPr>
        <w:pStyle w:val="Normal"/>
        <w:rPr/>
      </w:pPr>
      <w:r>
        <w:rPr/>
        <w:t xml:space="preserve">Завершая анализ этого фрагмента основных идей нравственного логоса в предисловии к первому изданию «Оправдания добра», я бы хотел вновь обратить внимание на антиномию чистоты и полноты Добра, отмеченную Соловьевым в конце этого предисловия. Путь Добра u¥ выражает в наибольшей мере идею чистого Добра, противопоставляя себя всем иным путям жизни как путям зла. В наибольшей мере эта сторона проявляется, как уже отмечалось выше, в рассмотрении даже не самих путей жизни, а классов финальной эквивалентности на них, образующих абсолютное противопоставление добра и зла как двух несовместимых финалов всех путей жизни. Что же касается полноты Добра, то эта сторона добра состоит как раз в преодолении столь резкой дихотомии на путях жизни и в конечном итоге в оправдании всех начал бытия, выражающемся, в частности, и во всеобщем спасении, спасении даже Сатаны. Как выразить эту сторону Добра, Добро-как-полноту? Здесь, по-видимому, должна быть примерно та же логика, что и в критике отвлеченных начал. В «Логике всеединства» я уже отмечал, что всякое условное начало может быть представлено и как отрицательное, если оно абсолютизируется, и как положительное, если оно воспринимается в рамках своей условности. По-видимому, то же верно и для таких начал, как пути жизни. Всякий путь не добра есть отрицательное начало в той мере, в какой он устремляет субъекта к состоянию абсолютного зла u0(tK). Но тот же путь может приблизить субъекта и к состоянию абсолютного добра u¥(tK). В самом деле, погружение во зло содержит в себе момент выталкивания из себя, момент обращения к добру. Состояние u0(tK) есть то, что в русской философии всеединства носило название «укона», «уконического небытия», и к этому состоянию приложима вся та диалектика и антиномика, которая была описана мною, например, в главе, посвященной отцу Сергию Булгакову в «Логике всеединства». Природа укона такова, что по направлению к нему всегда можно сделать еще один шаг, но, начиная с некоторого момента, чем ближе к нему, тем больше становится и вероятность освобождения от природы уконического небытия. Тогда состояние укона реально оказывается не достижимым для любого пути не добра и любого субъекта (хотя некоторые субъекты, вроде демонов, могут приближаться к укону больше всех). Эту логику можно представить также таким образом, что у любого пути не добра происходит увеличение множества потенциальных фальсификаторов по мере развития принципа этого пути. Следовательно, если t &lt; t’ и ui – некоторый путь не добра, то можно предполагать, что Fi(t) Í Fi(t’). В состоянии абсолютного зла ui(tK) интенсионал ini(tK) мыслится Соловьевым, по-видимому, абсолютно фальсифицируемым, т.е. множество его потенциальных фальсификаторов бесконечно: Fi(tК) = U, где U – множество всех активностей в мире. Это означает, что для субъекта S¯Si(tК), ведомого субъектом абсолютного зла Si(tК), любое положение дел окажется непреодолимым, в которых соответствующая y-функция ytКi падает до нуля. Это, по-видимому, и означает, что ini(tK) – это в наименьшей степени смысл-в-себе, абсолютное небытие и ад. </w:t>
      </w:r>
    </w:p>
    <w:p>
      <w:pPr>
        <w:pStyle w:val="Normal"/>
        <w:rPr/>
      </w:pPr>
      <w:r>
        <w:rPr/>
      </w:r>
    </w:p>
    <w:p>
      <w:pPr>
        <w:pStyle w:val="Normal"/>
        <w:rPr/>
      </w:pPr>
      <w:r>
        <w:rPr/>
        <w:t xml:space="preserve">Соединение изменений множеств потенциальных фальсификаторов для путей Добра и не добра в разные моменты внутреннего времени развития теперь можно представить в следующем виде (см. рис. 7). </w:t>
      </w:r>
    </w:p>
    <w:p>
      <w:pPr>
        <w:pStyle w:val="Normal"/>
        <w:rPr/>
      </w:pPr>
      <w:r>
        <w:rPr/>
      </w:r>
    </w:p>
    <w:p>
      <w:pPr>
        <w:pStyle w:val="Normal"/>
        <w:rPr/>
      </w:pPr>
      <w:r>
        <w:rPr/>
        <w:t xml:space="preserve"> </w:t>
      </w:r>
    </w:p>
    <w:p>
      <w:pPr>
        <w:pStyle w:val="Normal"/>
        <w:rPr/>
      </w:pPr>
      <w:r>
        <w:rPr/>
      </w:r>
    </w:p>
    <w:p>
      <w:pPr>
        <w:pStyle w:val="Normal"/>
        <w:rPr/>
      </w:pPr>
      <w:r>
        <w:rPr/>
        <w:t xml:space="preserve">Представим теперь при этих условиях некоторого конкретного ведомого субъекта S, который первоначально вступает на некоторый путь жизни ui1, оказываясь на нем в состоянии ui1(t) (это означает, что S реализуется как S¯Si1(t), где Si1(t) = ui1(t)). Если путь ui1 - путь Добра, то субъект может идти по нему до самого финала. Пусть ui1 – не путь Добра. Т.к. в этом случае субъект не сможет пройти до конца этого пути, то рано или поздно он сойдет с этого пути на некоторый иной путь ui2. Пусть на пути ui1 субъект S прошел отрезок [ui1(t1), ui1(t2)]. Аналогично рассуждая для пути ui2, получим, что либо это путь Добра, и тогда субъект может двигаться по нему до конца, либо это еще некоторый путь не добра, и с него субъект также рано или поздно сойдет, проделав на нем некоторый отрезок движения [ui2(t2), ui2(t3)]. Так рассуждая и далее, мы получим, что либо субъект будет бесконечно переходить с одного пути не добра на другой, либо рано или поздно он попадет на путь Добра и пройдет по нему до конца. В любом случае его движение на пути uij может быть представлено как отрезок [uij(tj), uij(tj+1)]. Подумаем, может ли реализоваться первый вариант бесконечных блужданий на путях не добра? Если субъект сходит с пути не добра uik на следующий путь не добра ui(k+1), то этот следующий путь может быть либо ближе к пути Добра, чем uik (тогда uik &lt; ui(k+1)), либо дальше (тогда uik &gt; ui(k+1)). Если реализуется второй вариант, то множество потенциальных фальсификаторов смысла нового пути возрастает, что, по-видимому, снижает вероятность перехода к такому пути. Конечно, все это имеет смысл только для некоторых глобальных масштабов эволюции субъекта. В целом, идея спасения всех так или иначе отвергает вариант бесконечного блуждания по путям не добра и предполагает, что рано или поздно любой субъект реализует первый вариант, т.е. достигнет пути Добра и наконец пройдет по нему до конца. Итак, принимая вместе с Соловьевым доктрину всеобщего спасения в конце времен, мы должны будем предположить, что рано или поздно для отрезков [uij(tj), uij(tj+1)] прохождения субъекта по путям жизни возникнет такое j = N, что ij = ¥ и tj+1 = tK, т.е. субъект достигнет наконец состояния абсолютного Добра (спасения). Возьмем теперь все такие отрезки [uij(tj), uij(tj+1)], где j = 1,2,…, N, и склеим их друг за другом, т.е. конец предыдущего отрезка соединим с началом последующего - uik(tk+1) = ui(k+1)(tk+1), k = 1,2,…,N. Мы получим некоторый новый путь жизни *ui. Такие пути жизни я буду называть составными путями жизни, используя для путей жизни ui, рассмотренных ранее, название простых путей жизни (см. рис. 8). </w:t>
      </w:r>
    </w:p>
    <w:p>
      <w:pPr>
        <w:pStyle w:val="Normal"/>
        <w:rPr/>
      </w:pPr>
      <w:r>
        <w:rPr/>
      </w:r>
    </w:p>
    <w:p>
      <w:pPr>
        <w:pStyle w:val="Normal"/>
        <w:rPr/>
      </w:pPr>
      <w:r>
        <w:rPr/>
        <w:t xml:space="preserve"> </w:t>
      </w:r>
    </w:p>
    <w:p>
      <w:pPr>
        <w:pStyle w:val="Normal"/>
        <w:rPr/>
      </w:pPr>
      <w:r>
        <w:rPr/>
      </w:r>
    </w:p>
    <w:p>
      <w:pPr>
        <w:pStyle w:val="Normal"/>
        <w:rPr/>
      </w:pPr>
      <w:r>
        <w:rPr/>
        <w:t xml:space="preserve">Если принимать доктрину всеобщего спасения, то замечательное свойство составных путей жизни заключается в том, что для любого такого пути *ui верно, что fin(*ui) = u¥(tK), т.е. финалом такого пути является состояние абсолютного Добра. Даже как угодно близко приближаясь к укону, т.е. казалось бы двигаясь все дальше по некоторому простому пути не добра или падая все ниже по цепочке простых путей, субъект в рамках последней глобальной перспективы окажется движущимся лишь по своеобразному составному пути, все-равно имеющему в своем финале «жизнь вечную». Такова основа глубокого оптимизма Соловьева – по крайней мере периода написания «Оправдания добра». </w:t>
      </w:r>
    </w:p>
    <w:p>
      <w:pPr>
        <w:pStyle w:val="Normal"/>
        <w:rPr/>
      </w:pPr>
      <w:r>
        <w:rPr/>
      </w:r>
    </w:p>
    <w:p>
      <w:pPr>
        <w:pStyle w:val="Normal"/>
        <w:rPr/>
      </w:pPr>
      <w:r>
        <w:rPr/>
        <w:t xml:space="preserve">Я буду использовать для дальнейших рассуждений следующую аксиому. </w:t>
      </w:r>
    </w:p>
    <w:p>
      <w:pPr>
        <w:pStyle w:val="Normal"/>
        <w:rPr/>
      </w:pPr>
      <w:r>
        <w:rPr/>
      </w:r>
    </w:p>
    <w:p>
      <w:pPr>
        <w:pStyle w:val="Normal"/>
        <w:rPr/>
      </w:pPr>
      <w:r>
        <w:rPr/>
        <w:t xml:space="preserve"> </w:t>
      </w:r>
    </w:p>
    <w:p>
      <w:pPr>
        <w:pStyle w:val="Normal"/>
        <w:rPr/>
      </w:pPr>
      <w:r>
        <w:rPr/>
      </w:r>
    </w:p>
    <w:p>
      <w:pPr>
        <w:pStyle w:val="Normal"/>
        <w:rPr/>
      </w:pPr>
      <w:r>
        <w:rPr/>
        <w:t xml:space="preserve">Аксиома переноса валентности с целого на часть. Пусть дана некоторая субъектная онтология S = &lt;U, B, Ey&gt;, в рамках которой субъект совершает отрезок деятельности [u, u’], имеющий определенную валентность (знак величины (y(u’) - y(u))), т.е. y(u’) ¹ y(u). Пусть также отрезок [w, v] является частью отрезка [u, u’], т.е. [w, v] Í [u, u’]. В этом случае если субъект воспринимает отрезок [w, v] как часть отрезка [u, u’], то валентность отрезка [w, v] совпадает с валентностью отрезка [u, u’], т.е. величина (y(v) - y(w)) имеет тот же знак, что и величина (y(u’) - y(u)). </w:t>
      </w:r>
    </w:p>
    <w:p>
      <w:pPr>
        <w:pStyle w:val="Normal"/>
        <w:rPr/>
      </w:pPr>
      <w:r>
        <w:rPr/>
      </w:r>
    </w:p>
    <w:p>
      <w:pPr>
        <w:pStyle w:val="Normal"/>
        <w:rPr/>
      </w:pPr>
      <w:r>
        <w:rPr/>
        <w:t xml:space="preserve"> </w:t>
      </w:r>
    </w:p>
    <w:p>
      <w:pPr>
        <w:pStyle w:val="Normal"/>
        <w:rPr/>
      </w:pPr>
      <w:r>
        <w:rPr/>
      </w:r>
    </w:p>
    <w:p>
      <w:pPr>
        <w:pStyle w:val="Normal"/>
        <w:rPr/>
      </w:pPr>
      <w:r>
        <w:rPr/>
        <w:t xml:space="preserve">Например, если итоговое действие оказалось (-)действием (действие [u,u’’] с падением степеней себя от y до y’’ на рис.), допустим, потерей здоровья от приема наркотиков, то и любая часть этого действия (например, действие [u,u’]), коль скоро она будет рассматриваться субъектом именно как часть итогового действия, без которой это итоговое действие не смогло бы осуществиться, также будет рассматриваться как (-)действие (с падением степеней себя от y до ’), даже если само по себе это действие оценивалось субъектом как (+)действие (например, кайф от принятия наркотика) – с повышением степеней себя от y до y’ (см. рис. 9). </w:t>
      </w:r>
    </w:p>
    <w:p>
      <w:pPr>
        <w:pStyle w:val="Normal"/>
        <w:rPr/>
      </w:pPr>
      <w:r>
        <w:rPr/>
      </w:r>
    </w:p>
    <w:p>
      <w:pPr>
        <w:pStyle w:val="Normal"/>
        <w:rPr/>
      </w:pPr>
      <w:r>
        <w:rPr/>
        <w:t xml:space="preserve"> </w:t>
      </w:r>
    </w:p>
    <w:p>
      <w:pPr>
        <w:pStyle w:val="Normal"/>
        <w:rPr/>
      </w:pPr>
      <w:r>
        <w:rPr/>
      </w:r>
    </w:p>
    <w:p>
      <w:pPr>
        <w:pStyle w:val="Normal"/>
        <w:rPr/>
      </w:pPr>
      <w:r>
        <w:rPr/>
        <w:t xml:space="preserve">Выражением аксиомы переноса валентности с целого на часть является также известная поговорка «хорошо все то, что хорошо кончается». С точки зрения этой аксиомы становится, например, понятно, почему субъект может совершать в прошлом то, что сейчас он считает (-)действием, и, казалось бы, по Закону Субъектности, он не мог совершить такого действия. Просто сейчас субъект мог пожать отрицательные последствия того, что раньше воспринималось как только хорошее, и произвел переоценку действия, поменяв валентность на противоположную. </w:t>
      </w:r>
    </w:p>
    <w:p>
      <w:pPr>
        <w:pStyle w:val="Normal"/>
        <w:rPr/>
      </w:pPr>
      <w:r>
        <w:rPr/>
      </w:r>
    </w:p>
    <w:p>
      <w:pPr>
        <w:pStyle w:val="Normal"/>
        <w:rPr/>
      </w:pPr>
      <w:r>
        <w:rPr/>
        <w:t xml:space="preserve">Используя аксиому переноса валентности, можно доказать следующую лемму. </w:t>
      </w:r>
    </w:p>
    <w:p>
      <w:pPr>
        <w:pStyle w:val="Normal"/>
        <w:rPr/>
      </w:pPr>
      <w:r>
        <w:rPr/>
      </w:r>
    </w:p>
    <w:p>
      <w:pPr>
        <w:pStyle w:val="Normal"/>
        <w:rPr/>
      </w:pPr>
      <w:r>
        <w:rPr/>
        <w:t xml:space="preserve"> </w:t>
      </w:r>
    </w:p>
    <w:p>
      <w:pPr>
        <w:pStyle w:val="Normal"/>
        <w:rPr/>
      </w:pPr>
      <w:r>
        <w:rPr/>
      </w:r>
    </w:p>
    <w:p>
      <w:pPr>
        <w:pStyle w:val="Normal"/>
        <w:rPr/>
      </w:pPr>
      <w:r>
        <w:rPr/>
        <w:t xml:space="preserve">Лемма. Если субъект воспринимает все части валентного действия [u, u’] именно как части, то y-функция является строго монотонной на [u, u’]. </w:t>
      </w:r>
    </w:p>
    <w:p>
      <w:pPr>
        <w:pStyle w:val="Normal"/>
        <w:rPr/>
      </w:pPr>
      <w:r>
        <w:rPr/>
      </w:r>
    </w:p>
    <w:p>
      <w:pPr>
        <w:pStyle w:val="Normal"/>
        <w:rPr/>
      </w:pPr>
      <w:r>
        <w:rPr/>
        <w:t xml:space="preserve">Доказательство. Предположим противное, т.е. что y-функция не строго монотонна на [u, u’]. Тогда верно, что существуют положения дел w и v на отрезке [u, u’] такие, что [w, v] Í [u, u’] и в то же время величина y(v) - y(w) либо равна нулю, либо имеет противоположную валентность, чем валентность y(u’) - y(u). Однако, это противоречит аксиоме переноса валентности. Данное противоречие доказывает лемму. </w:t>
      </w:r>
    </w:p>
    <w:p>
      <w:pPr>
        <w:pStyle w:val="Normal"/>
        <w:rPr/>
      </w:pPr>
      <w:r>
        <w:rPr/>
      </w:r>
    </w:p>
    <w:p>
      <w:pPr>
        <w:pStyle w:val="Normal"/>
        <w:rPr/>
      </w:pPr>
      <w:r>
        <w:rPr/>
        <w:t xml:space="preserve"> </w:t>
      </w:r>
    </w:p>
    <w:p>
      <w:pPr>
        <w:pStyle w:val="Normal"/>
        <w:rPr/>
      </w:pPr>
      <w:r>
        <w:rPr/>
      </w:r>
    </w:p>
    <w:p>
      <w:pPr>
        <w:pStyle w:val="Normal"/>
        <w:rPr/>
      </w:pPr>
      <w:r>
        <w:rPr/>
        <w:t xml:space="preserve">Финалом любого из составных путей жизни будет являться состояние абсолютного Добра, т.е., по-видимому, положение дел, на котором достигается максимальное из всех возможных степеней себя любого субъекта. Тогда итоговая валентность любого составного пути жизни окажется положительной, т.е. любой составной путь жизни в целом окажется (+)действием. Если теперь применить аксиому переноса валентности к составному пути жизни, то при восприятии субъектом любой части этого пути как именно части окажется, что любая такая часть также окажется (+)действием. В том числе, это будет относиться и к любому отрезку любого простого пути, входящему в составной путь. Так получат свое оправдание в конечном итоге и все простые пути, т.к. любой их отрезок всегда может стать отрезком некоторого составного пути жизни, ведущего в конце концов субъекта к спасению. Однако, оценка такого рода требует держания в сознании глобальной перспективы протяжения составного пути жизни, вплоть до его богочеловеческого финала. </w:t>
      </w:r>
    </w:p>
    <w:p>
      <w:pPr>
        <w:pStyle w:val="Normal"/>
        <w:rPr/>
      </w:pPr>
      <w:r>
        <w:rPr/>
      </w:r>
    </w:p>
    <w:p>
      <w:pPr>
        <w:pStyle w:val="Normal"/>
        <w:rPr/>
      </w:pPr>
      <w:r>
        <w:rPr/>
        <w:t xml:space="preserve">Однажды вступив на один из простых путей не добра, субъект уже навсегда определит свой жизненный путь как путь составной, который не сможет исчерпаться движением только по одному простому пути. Это следует из невозможности пройти до конца по любому простому пути не добра и вытекающей отсюда неизбежности рано или поздно сойти с этого пути. Есть только один простой путь, по которому можно пройти до конца, - это путь Добра (u¥). Кроме того, можно предполагать, что движение по простому пути не добра до тех пор, пока он не стал существенно (больше e) отклоняться от пути Добра, не будет существенно различать интенсионалы и множества потенциальных фальсификаторов этих путей, и движение по этому отрезку простого пути не добра есть практически то же, что и движение по соответствующему отрезку пути Добра. Такого рода жизненные пути, когда субъект движется либо по пути Добра, либо по таким отрезкам путей не добра, которые еще существенно не отличаются от пути Добра, можно называть путями чистоты. Это пути, лишенные значительных нравственных падений. Что же касается всех остальных путей, то эти пути можно называть путями полноты. Это пути, в которых субъект движется к финалу, испытывая более или менее значительные нравственные падения, только благодаря которым он сможет в конечном итоге достичь спасения. Любой путь полноты есть уже по определению составной путь. </w:t>
      </w:r>
    </w:p>
    <w:p>
      <w:pPr>
        <w:pStyle w:val="Normal"/>
        <w:rPr/>
      </w:pPr>
      <w:r>
        <w:rPr/>
      </w:r>
    </w:p>
    <w:p>
      <w:pPr>
        <w:pStyle w:val="Normal"/>
        <w:rPr/>
      </w:pPr>
      <w:r>
        <w:rPr/>
        <w:t xml:space="preserve">Итак, позиция полноты Добра предполагает оправдание в конечном итоге всякого пути жизни – как простого, так и составного. Путь Добра оправдан сам собою. Простой путь не добра оправдан тем, что рано или поздно он послужит этапом составного пути жизни. Составной путь оправдан доведением себя до преображающего финала, с точки зрения которого получат свой смысл (+)действий любые его этапы. Рассматривая путь Добра как предельный случай составного пути, состоящего только из одного простого пути, мы можем в конечном итоге выразить точку зрения полноты Добра идеей составных путей жизни, их принципом определения, включающего в себя все иные начала. </w:t>
      </w:r>
    </w:p>
    <w:p>
      <w:pPr>
        <w:pStyle w:val="Normal"/>
        <w:rPr/>
      </w:pPr>
      <w:r>
        <w:rPr/>
      </w:r>
    </w:p>
    <w:p>
      <w:pPr>
        <w:pStyle w:val="Normal"/>
        <w:rPr/>
      </w:pPr>
      <w:r>
        <w:rPr/>
        <w:t xml:space="preserve">В то же время обе стороны Добра – и со стороны его чистоты, и со стороны полноты – должны быть признаны одинаково необходимыми. В их единстве Добро достигает транс-полноты, полноты самой полноты и чистоты, - полноты второго порядка. Нельзя выбрать какую-то одну сторону и посчитать, что только она верная, а другая - нет. Здесь антиномия. И попытаться проникнуть в ее суть может помочь идея относительности тех или иных предикаций Добра. Именно, предикации чистоты и полноты Добра предполагают различные системы отношений, в рамках которых они только и получают свой смысл. Позиция чистоты предполагает некоторую границу конечного человеческого сознания, для которой всегда может найтись реальная сила, переполняющая эту границу. Хотя на словах мы готовы принять любой призыв к милосердию по отношению ко всему живому, но на деле каждый реальный человек обладает, по-видимому, значительной склонностью к более-менее конечной мере такого милосердия, которая рано или поздно может быть превышена и разрушена антипатией и ожесточением. В отношении к этой конечной мере может существовать абсолютное зло и реальная достижимость уконического небытия, абсолютное разделение пути Добра и всех остальных путей жизни. В отношении к этой конечности всегда может быть существенно определена позиция чистоты Добра. С другой стороны, нравственное существо свободно, и хотя вероятность ожесточения может становиться все выше, но для свободного существа она все же никогда не перестанет быть вероятностью, которая может быть непредсказуемо перенормирована расширением нравственного сознания. Конечная граница нашего нравственного бытия составляет некоторое наше малое Я, по поводу которого никогда нельзя окончательно поручиться, что оно не будет трансцендировано большим Я. Одно и то же (-)действие у одного и того же субъекта может вызвать ожесточение, может – и просветление. Следовательно, определенность малого Я не представляет из себя однозначно конечной величины, это скорее усиленное на некоторой конечности потенциально бесконечное, всегда способное к пульсациям своих конечных представительств. Но потенциально бесконечное – это скрещение конечного и актуально бесконечного, борьба этих двух сил. Конечность, следовательно, есть лишь одна из составляющих нравственного существа. Вторая – актуальная бесконечность, размывающая вероятностью движения конечный остов. В отношении к этой актуально бесконечной мере, потенциально присутствующей во всяком нравственном бытии, имеет свой смысл позиция полноты Добра и исчезают непереходимые границы между всеми путями жизни, они все пронизываются составными путями, ведущими к грядущей славе. Так позиции чистоты и полноты превращаются в нечто одно, отнесенное то к конечному (чистота), то – к бесконечному (полнота). Эту двойственность можно выразить рассмотрением не всей полноты времен [t0, tK] для путей жизни, но некоторым отрезком [t10, t1K], где t0 &lt; t10 &lt; t1K &lt; tK. Воссоздать в этом случае топологию путей жизни можно введением все той же меры близости e, выбрав отрезок времени [t10, t1K] так, что все ui(t10) в начальный момент времени t10 окажутся близки между собою, не превышая e, и по признаку такой же близости между собою разобьются на группы и все ui(t1K), i &lt; ¥, в конечный момент времени t1K. u0(t10) здесь будет играть роль u0(t0), а u0(t1K) – отчасти роль u0(tК), а отчасти роль «смешанных состояний» между добром и злом. Однако, в отличие от абсолютного конца u0(tК), относительный конец u0(t1K) окажется реально достижимым ведомым субъектом, сохраняя в то же время ту меру зла, которая в данных конечных условиях может оказаться как равносильной абсолютному злу, так и участвующей в образовании «смешанного состояния». Подобное же ограничение приведет к тому, что не всякий составной путь жизни окажется оканчивающимся в состоянии, равносильном спасению (т.е. в таком положении дел ui(t), что D(ui(t1K),u¥(t1K)) £ e), но могут появиться составные пути, оканчивающиеся как в аналоге абсолютного зла, так и в «смешанном бытии». Определения позиции чистоты Добра будут, хотя и с допущением «третьего бытия», в определенной мере реализованы в этих ограничивающих условиях, а момент полноты окажется более или менее далек от своего точного выражения. По-видимому, таковы именно наши реальные нравственные онтологии, в которых всегда реализуется не вся полнота времен, но лишь некоторый ее фрагмент. Наконец, можно предполагать бесконечную последовательность вложенных отрезков [t10, t1K] Ì [t20, t2K] Ì [t30, t3K] Ì…Ì [t0, tK], где t0 &lt; … &lt; t30 &lt; t20 &lt; t10 &lt; t1K &lt; t2K &lt; t3K &lt; … &lt; tK, соответствующих бесконечной иерархии все более полных нравственных онтологий (как пространств путей жизни) со своими порогами неразличимости, в пределе стремящихся к абсолютному пространству путей жизни на вечности [t0, tK] от начала и до конца времен, как она была рассмотрена выше (см. рис. 10). </w:t>
      </w:r>
    </w:p>
    <w:p>
      <w:pPr>
        <w:pStyle w:val="Normal"/>
        <w:rPr/>
      </w:pPr>
      <w:r>
        <w:rPr/>
      </w:r>
    </w:p>
    <w:p>
      <w:pPr>
        <w:pStyle w:val="Normal"/>
        <w:rPr/>
      </w:pPr>
      <w:r>
        <w:rPr/>
        <w:t xml:space="preserve"> </w:t>
      </w:r>
    </w:p>
    <w:p>
      <w:pPr>
        <w:pStyle w:val="Normal"/>
        <w:rPr/>
      </w:pPr>
      <w:r>
        <w:rPr/>
      </w:r>
    </w:p>
    <w:p>
      <w:pPr>
        <w:pStyle w:val="Normal"/>
        <w:rPr/>
      </w:pPr>
      <w:r>
        <w:rPr/>
        <w:t xml:space="preserve">Каждая последующая нравственная онтология будет все точнее реализовать определения полноты Добра. Конечные пространства путей жизни, построенные на отрезках [tj0, tjК] Ì [t0, tK], я буду далее называть относительными нравственными онтологиями. Пространство путей жизни на отрезке [t0, tK] – абсолютной нравственной онтологией. Итак, антиномия чистоты и полноты Добра – это антиномия относительных и абсолютной нравственных онтологий, выражаемая реально в распределении бытия нравственных субъектов по каждой из них и невозможности окончательно редуцировать нравственные определения только к одному из этих видов онтологий. У Соловьева реально выражены по крайней мере две относительных нравственных онтологии. Это: 1) земная реальность, проживаемая в данный момент времени живыми людьми, 2) реальность Страшного Суда, когда каждому человеку придется сделать окончательный (в рамках этой онтологии) выбор в сторону добра или зла, и произойдет великое разделение людей. Но, принимая доктрину всеобщего спасения, необходимо будет признать и это состояние неокончательным, рано или поздно преодолеваемым абсолютной нравственной онтологией апокатастасиса. </w:t>
      </w:r>
    </w:p>
    <w:p>
      <w:pPr>
        <w:pStyle w:val="Normal"/>
        <w:rPr/>
      </w:pPr>
      <w:r>
        <w:rPr/>
      </w:r>
    </w:p>
    <w:p>
      <w:pPr>
        <w:pStyle w:val="Normal"/>
        <w:rPr/>
      </w:pPr>
      <w:r>
        <w:rPr/>
        <w:t xml:space="preserve"> </w:t>
      </w:r>
    </w:p>
    <w:p>
      <w:pPr>
        <w:pStyle w:val="Normal"/>
        <w:rPr/>
      </w:pPr>
      <w:r>
        <w:rPr/>
        <w:t>Глава 2. Нравственная динамика</w:t>
      </w:r>
    </w:p>
    <w:p>
      <w:pPr>
        <w:pStyle w:val="Normal"/>
        <w:rPr/>
      </w:pPr>
      <w:r>
        <w:rPr/>
      </w:r>
    </w:p>
    <w:p>
      <w:pPr>
        <w:pStyle w:val="Normal"/>
        <w:rPr/>
      </w:pPr>
      <w:r>
        <w:rPr/>
        <w:t xml:space="preserve"> </w:t>
      </w:r>
    </w:p>
    <w:p>
      <w:pPr>
        <w:pStyle w:val="Normal"/>
        <w:rPr/>
      </w:pPr>
      <w:r>
        <w:rPr/>
      </w:r>
    </w:p>
    <w:p>
      <w:pPr>
        <w:pStyle w:val="Normal"/>
        <w:rPr/>
      </w:pPr>
      <w:r>
        <w:rPr/>
        <w:t xml:space="preserve">§ 1. Субъектный детерминизм и свобода воли </w:t>
      </w:r>
    </w:p>
    <w:p>
      <w:pPr>
        <w:pStyle w:val="Normal"/>
        <w:rPr/>
      </w:pPr>
      <w:r>
        <w:rPr/>
      </w:r>
    </w:p>
    <w:p>
      <w:pPr>
        <w:pStyle w:val="Normal"/>
        <w:rPr/>
      </w:pPr>
      <w:r>
        <w:rPr/>
        <w:t xml:space="preserve"> </w:t>
      </w:r>
    </w:p>
    <w:p>
      <w:pPr>
        <w:pStyle w:val="Normal"/>
        <w:rPr/>
      </w:pPr>
      <w:r>
        <w:rPr/>
      </w:r>
    </w:p>
    <w:p>
      <w:pPr>
        <w:pStyle w:val="Normal"/>
        <w:rPr/>
      </w:pPr>
      <w:r>
        <w:rPr/>
        <w:t xml:space="preserve">В этой главе я рассмотрю определения нравственного логоса во «Введении» к «Оправданию добра». </w:t>
      </w:r>
    </w:p>
    <w:p>
      <w:pPr>
        <w:pStyle w:val="Normal"/>
        <w:rPr/>
      </w:pPr>
      <w:r>
        <w:rPr/>
      </w:r>
    </w:p>
    <w:p>
      <w:pPr>
        <w:pStyle w:val="Normal"/>
        <w:rPr/>
      </w:pPr>
      <w:r>
        <w:rPr/>
        <w:t xml:space="preserve">«Введение» имеет также свой заголовок «Нравственная философия как самостоятельная наука». Приступая к выполнению этой задачи, Соловьев вначале рассматривает человека как специальный случай существа, сравнивая его с животными. Человек – носитель нравственного начала, нравственных субъектов-водителей. И чтобы понять это начало, необходимо рассмотреть его носителя. Сравнивая человека с животными, Соловьев отмечает, что даже высшие животные способны только к ощущениям приятного-неприятного и конкретным представлениям желательных-нежелательных предметов. Человек же выходит в своей оценке за пределы частных ощущений и представлений и возвышается до общей идеи добра и зла. Первые представления о добре возникают как попытки абсолютизировать любое (+)действие. Уже в этой абсолютизации идеи добра проявляется всеобщность этой идеи, хотя пока и формальная. Здесь нет еще всеобщего содержания. Дальнейшее движение к обретению этого содержания лежит через разум. Разум врожден человеку как способность образования идей. Именно через идеи разум стремится привести в соответствие всеобщую форму добра с его содержанием, сообщить всеобщность самому содержанию. Нравственная философия является выражением уже достаточного продвижения на этом пути. </w:t>
      </w:r>
    </w:p>
    <w:p>
      <w:pPr>
        <w:pStyle w:val="Normal"/>
        <w:rPr/>
      </w:pPr>
      <w:r>
        <w:rPr/>
      </w:r>
    </w:p>
    <w:p>
      <w:pPr>
        <w:pStyle w:val="Normal"/>
        <w:rPr/>
      </w:pPr>
      <w:r>
        <w:rPr/>
        <w:t xml:space="preserve">По существу нравственная философия связана с религией, а по способу познания – с теоретической философией. В то же время эта связь не носит одностороннего характера, и нравственная философия имеет как моменты независимости, так и подчинения себе религии и теоретической философии. Например, доминирование нравственной философии по отношению к религии выражается в возможности выяснения достоинства той или иной религии на основе оценки ее нравственных качеств. Момент независимости нравственной философии от теоретической философии выражается в преимущественном определении метода первой как «метода описания», если использовать терминологию Дильтея (или феноменологического подхода, если использовать терминологию более поздней философской традиции). </w:t>
      </w:r>
    </w:p>
    <w:p>
      <w:pPr>
        <w:pStyle w:val="Normal"/>
        <w:rPr/>
      </w:pPr>
      <w:r>
        <w:rPr/>
      </w:r>
    </w:p>
    <w:p>
      <w:pPr>
        <w:pStyle w:val="Normal"/>
        <w:rPr/>
      </w:pPr>
      <w:r>
        <w:rPr/>
        <w:t xml:space="preserve">Далее Соловьев возражает утверждениям о зависимости нравственной философии от решения вопроса о свободе воле. Если, якобы, свободы воли нет в том смысле, что все действия человека детерминированы, то не может быть и нравственной философии. По мнению Соловьева, понятие свободы воли не противоречит понятию детерминизма. Под детерминизмом понимают определенность всех событий достаточными основаниями, без которых эти события произойти не могут, а при наличии которых – происходят с необходимостью. Соловьев выделяет три вида детерминизма: 1) механический, характерный для неорганических (объектных) процессов и исключающий нравственность, 2) психологический, присутствующий в поведении животных и лишь частично исключающий нравственность, и 3) разумно-идейный детерминизм, возникающий у человека и вполне включающий в себя всю нравственность. По поводу животных и психологического детерминизма Соловьев, например, пишет: «Животные определяются к действию не извне только, но и из самих себя, не толчками и ударами вещей, а мотивами побуждающими…» (С.112). Различия между механическим и психологическим детерминизмом для Соловьева состоят в том, что материальные тела определяются к активности извне (физическим ударом, толчком), а животные и растения (по поводу растений см. примечание на С.112) – и извне и изнутри (через мотивы, душевные возбуждения). Подчеркивая внутренний характер психологического детерминизма и отличия субъектной активности от объектной (механической), Соловьев пишет: «…для нормального взаимодействия животной организации с внешнею средой эта последняя должна быть представлена в самом животном в виде мотивов, определяющих его движения по собственному чувству приятного и неприятного; присутствие или отсутствие этой способности чувствований, неразрывно связанной с двумя другими способностями – хотения и представления, т.е. присутствие или отсутствие собственной, внутренней жизни, есть различие самое существенное» (С.113). Здесь мы видим по крайней мере 4 основные идеи: 1) есть три основные способности животного: чувство, желание, представление, 2) они все тесно связаны между собой, 3) среда представлена в животном в виде желаний (мотивов), 4) желания определяют движения животного «по собственному чувству приятного и неприятного». Как я уже отмечал в «Логике всеединства», все эти идеи могут быть проинтерпретированы как универсальные определения любой субъектной онтологии, но в несколько специфицированном варианте для животных организмов (например, с той точки зрения, что в виде желаний представлена у животного преимущественно внешняя среда). В частности, движения «по собственному чувству приятного и неприятного» прямо могут быть проинтерпретированы как одна из формулировок Закона Субъектности в приложении к животным. Главное состоит здесь в том, что Соловьев подчеркивает важность конструкций субъектной онтологии для выражения феномена существа, и эти конструкции являются «внутренними», относятся к «внутреннему миру» субъекта, и представляют из себя дифференцированную и согласованную структуру, центральным моментом которой является движение «по собственному чувству приятного и неприятного». Живые организмы отличаются от механических систем присутствием именно этой внутренней структуры, преимущественно определяющей их активность. Уточняя характер психологического детерминизма, Соловьев пишет: «У животных в качестве достаточных оснований действий могут выступать частные и конкретные представления, действующие на способность хотения посредством чувств приятного и неприятного» (С.114). Т.о. мы видим различие достаточных оснований у двух типов субъектов – животного и человека. У животного в качестве достаточных оснований действия могут выступать только частные представления (в субъектных онтологиях это специфический класс положений дел). Они, далее, сопровождаются чувствами приятного-неприятного (повышением-снижением степеней себя, связанных с переживанием возможных действий), и через эти чувства действуют на «способность хотения», т.е. на волю. По-видимому, характер этого действия вполне понятен: это стремление к приятному и избегание неприятного (то, что можно назвать (+) и -(-)комплексами в реализации Закона Субъектности – либо стремление к прямому повышению степеней себя ((+)комплекс), либо стремление к избеганию падений степеней себя (-(-)комплекс)). Что же касается человека, то достаточным основанием его действий может быть «разумная идея добра, действующая на сознательную волю в форме безусловного долга или категорического императива (по терминологии Канта)» (С.114). Это условие можно выразить как возникновение принципиально нового класса положений дел в онтологии, связанных с миром идей. Кроме частных представлений, на волю человека теперь могут оказывать свое влияние идеи, в частности – «разумная идея добра». Появляется новый вид достаточного основания действия у человеческого субъекта. Но из этого основания, как и из любого другого, по-прежнему продолжает с необходимостью вытекать действие. В этом смысле появление нового вида достаточных оснований не отрицает детерминизма, а только расширяет его сферу. О свободе здесь можно говорить в том смысле, что более высокая необходимость оказывается всегда свободой от исключительности более низкой необходимости. Так может быть определена разумная свобода – как нравственная (разумно-идейная) необходимость, рассматриваемая со стороны преодоления психологической и механической необходимости. Кроме такого понимания свободы, можно, считает Соловьев, говорить о собственно свободе воли – когда «ничто, кроме самой воли, не причиняет акта хотения в воле» (С.115). Соловьев вполне допускает и такую свободу, но отрицает ее нравственный характер, поскольку последний проявляется в определении воли идеей добра или зла, т.е. чем-то иным по отношению к самой воле. Что же касается свободы воли, то в ней воля определяет себя сама. Обсуждая далее причины разного действия идеи добра на разные воли, Соловьев отмечает здесь следующие факторы: 1) различная степень ясности в сознании идеи добра для разных людей, 2) разная восприимчивость людей к этой идее. Касаясь этого последнего условия, Соловьев, замечает, что всякая необходимость предполагает специальную восприимчивость движимого к двигателю, например: «та же самая сочная трава, которая возбуждает неодолимое влечение в олене, не служит обыкновенно никаким мотивом хотения для кошки» (С.116). В терминах модели субъектных онтологий этот пример хорошо описывается заданием различных y-полей на одних и тех же положениях дел у разных субъектов. В этом примере на одном и том же положении дел – поедании сочной травы – у одного субъекта (оленя) определены высокие степени себя, у другого (кошки) – низкие. Здесь восприимчивость к положению дел u оказывается напрямую связанной с величиной y-функции на этом положении дел, y(u). Субъекты могут входить в воплощение с различными стартовыми y-полями, задающими таким образом степени восприимчивости к тем или иным положениям дел. То же верно и по отношению к такому положению дел, как идея добра. Эту идею можно представить как интенсионал in¥(t). Восприимчивость к ней связана с определением ведомым субъектом S себя как субъекта S¯S¥(t), захваченного соответствующим субъектом-водителем S¥(t). Здесь мы имеем дело с особой субъектной онтологией, когда в качестве начального положения дел выступает ведомый субъект S, не захваченный вполне ни одним субъектом-водителем, а в качестве конечного положения дел – тот же субъект, но уже под водительством некоторого субъекта Si(t). Так что действием здесь оказывается переход [S, S¯Si(t)]. Это действие совершается некоторым субъектом SCH, который можно назвать субъектом (нравственностного) выбора. Как отмечает Соловьев, на такое определение субъекта S влияют два фактора – степень ясности сознания субъектов-водителей и степень восприимчивости к ним. И тот и другой фактор можно определить как соответствующие y-функции, yС (степень ясности, clearness) и yА (степень восприимчивости, attractivity). Эти две функции образуют комплексную y-функцию выбора (choice) yCH = yCH(yС,yА), являющуюся y-функцией субъекта выбора SCH. Здесь нужно отметить различную форму функции выбора в зависимости от области определения. В самом деле, если мы имеем дело с некоторым простым путем не добра ui, то чем более величина ясности сознания со стороны ведомого субъекта о субъекте-водителе Si(t) на этом пути, где t&gt;ti, тем менее возможность выбора этого субъекта-водителя – здесь функция выбора yCH будет строго убывающей по координате yC. Если же рассматривается случай определения функции выбора на субъекте-водителе S¥(t) пути Добра или субъекте-водителе Si(t) на пути не добра, где t£ti,, то здесь величина этой функции окажется тем большей, чем больше величина ясности сознания этого субъекта-водителя. Если же у ведомого субъекта такое врожденное yА-поле, что величина yА(S¥(t)) довольно мала, то это и значит, что ведомый субъект S обладает низкой чувствительностью к идее добра, реализуемой через соответствующего субъекта-водителя S¥(t). В конечном итоге выбор можно представить как, например, стратегию определения субъекта-водителя с вероятностью, равной величине функции выбора. </w:t>
      </w:r>
    </w:p>
    <w:p>
      <w:pPr>
        <w:pStyle w:val="Normal"/>
        <w:rPr/>
      </w:pPr>
      <w:r>
        <w:rPr/>
      </w:r>
    </w:p>
    <w:p>
      <w:pPr>
        <w:pStyle w:val="Normal"/>
        <w:rPr/>
      </w:pPr>
      <w:r>
        <w:rPr/>
        <w:t xml:space="preserve">Возможна такая точка зрения, согласно которой невосприимчивость к тому или иному виду двигателя также может рассматриваться как проявление свободной воли, т.е. как результат самоопределения воли, но, по мнению Соловьева, это «внесение сбивчивой терминологии и ничего более» (С.116). По-видимому, «сбивчивость» здесь выразится в потере границ между волей и не-волей. В конечном итоге волей при такой трактовке сможет стать все, и в любом определении воли по сути выразится тот или иной вариант ее самоопределения. Настаивая на различии воли от иного, Соловьев считает, что воля может определяться к действию извне и изнутри самой себя, и избирательная чувствительность к двигателю – результат определения воли извне. Как мне кажется, эту проблему можно попытаться разъяснить введением двух воль и двух субъектов. Это, во-первых, ведомый субъект S и его воля (обозначим эту волю через волю-2). Воля-2 проявляется в поведении ведомого субъекта под началом того или иного субъекта-водителя. Во-вторых, можно предполагать существование некоторого субъекта более высокого уровня со своей волей (волей-1), деятельность которого, в частности, выразится в определении y-функции выбора (yCH) для субъекта S. Такого субъекта я буду называть субъектом обеспечения (нравственностного) выбора, обозначая его как SP (P – “providing”). Понятие воли субъекта S можно ограничивать волей-2, но можно и расширить до сферы единства воли-1 и 2. Соловьев, как мы видим, склоняется к первой позиции, ограничивая понятие воли субъекта только волей-2. </w:t>
      </w:r>
    </w:p>
    <w:p>
      <w:pPr>
        <w:pStyle w:val="Normal"/>
        <w:rPr/>
      </w:pPr>
      <w:r>
        <w:rPr/>
      </w:r>
    </w:p>
    <w:p>
      <w:pPr>
        <w:pStyle w:val="Normal"/>
        <w:rPr/>
      </w:pPr>
      <w:r>
        <w:rPr/>
        <w:t xml:space="preserve">Для того чтобы ведомый субъект с наибольшей вероятностью определил себя через субъекта Добра (S¥(t)), необходимо, чтобы его функция выбора принимала максимальное значение на этом субъекте, т.е. величина yCH(S¥(t)) была максимальной среди всех величин yCH(Si(t)). Для этого, считает Соловьев, должны быть достаточно высоки как величина ясности идеи добра в сознании (т.е. yС(S¥(t)), так и величина нравственной восприимчивости в натуре субъекта (yА(S¥(t)). В самом деле, предполагая, что функция yCH(yС,yА) строго возрастает в этом случае по каждой координате, получим отсюда то следствие, что максимальное значение yCH будет приниматься при максимальных значениях yС и yА. Существование односторонних школ этики может выразиться в этом вопросе в сведении функции выбора либо к функции yА, либо к yС. В первом случае будет абсолютизироваться нравственная восприимчивость натуры, которая, однако, при смутности идеи добра в сознании может привести к отказу от пути Добра (пример Авраама). Во втором случае, при абсолютизации знания, может существовать полное знание добра при развращенном сердце (пророк Валаам). </w:t>
      </w:r>
    </w:p>
    <w:p>
      <w:pPr>
        <w:pStyle w:val="Normal"/>
        <w:rPr/>
      </w:pPr>
      <w:r>
        <w:rPr/>
      </w:r>
    </w:p>
    <w:p>
      <w:pPr>
        <w:pStyle w:val="Normal"/>
        <w:rPr/>
      </w:pPr>
      <w:r>
        <w:rPr/>
        <w:t xml:space="preserve">Нравственная философия помогает лишь развить ясность и полноту идеи добра в сознании, т.е. повысить yС(S¥(t)). </w:t>
      </w:r>
    </w:p>
    <w:p>
      <w:pPr>
        <w:pStyle w:val="Normal"/>
        <w:rPr/>
      </w:pPr>
      <w:r>
        <w:rPr/>
      </w:r>
    </w:p>
    <w:p>
      <w:pPr>
        <w:pStyle w:val="Normal"/>
        <w:rPr/>
      </w:pPr>
      <w:r>
        <w:rPr/>
        <w:t xml:space="preserve">Что произойдет в том случае, когда известно, что, по крайней мере, сознание идеи добра достигает полной ясности? Можем ли мы в этом случае утверждать нечто определенное об итоговом выборе субъекта-водителя? В ответе на этот вопрос Соловьев придерживается своеобразной позиции. Он утверждает, что, если ясность и полнота идеи Добра достигает максимума в сознании субъекта (т.е. yС(S¥(tК)) = 1), то это, казалось бы, «есть вполне достаточное основание для предпочтения его противоположному началу, и произволу здесь нет места» (С.118), т.е., как следствие, мы должны получить, что yСH(S¥(tК)) = 1, и субъект Добра будет выбран с необходимостью. Занятие именно такой позиции означало бы, что мы придерживаемся сократовского решения нравственного вопроса. Но Соловьев считает, что и в этом случае противоположный выбор оказывается возможным – при полной ясности преимуществ Добра субъект все же может выбрать зло. И вот только этот случай Соловьев рассматривает как проявление свободы воли в нравственном действии, и, более того, только в этом случае он допускает возможность расширения воли-2 до объема и воли-1, предполагая, что иррациональный выбор зла субъектом опосредуется здесь таким действием воли, которое проявляется в снижении восприимчивости к идее добра и повышении восприимчивости ко злу. Хотя в выборе зла в этом случае нет никакого основания, оно все же некоторым непостижимым образом находится. Соловьев пишет: «Такая невосприимчивость к совершенно познанному добру будет чем-то безусловно иррациональным, и только такой иррациональный акт удовлетворяет точному понятию безусловной свободы воли, или произвола» (С.118). Обозначим субъекта выбора SCH и его y-функцию yCH, которая принимает максимальное значение на S¥(tК) при yС(S¥(tК)) = 1, через S0CH и y0CH соотв. В более строгой формулировке ситуация невыбора субъекта S¥(tК) в этом случае означает появление некоторого нового субъекта выбора S01СН, для которого характерна такая функция y01СН, что она дает более низкое значение на субъекте S¥(tК) и более высокое на некотором ином субъекте Si(t’), играющем роль олицетворения зла в данном случае. Я буду называть субъекта S01СН субъектом произвольного выбора. Обладая способностью к таким трансформациям, ведомый субъект оказывается способным не выбрать путь Добра даже при полной ясности осознания его как такового. Введением субъекта произвольного выбора открывается и новое множество путей жизни, которое может содержать, кроме старых путей жизни, пути, отклоняющиеся от пути добра в тот момент, когда это невозможно сделать ни с каких иных позиций. В частности, может возникнуть новый простой путь жизни, который я буду называть путём финального произвола Du, отклоняющийся от пути добра после всех первоначальных простых путей жизни (см. рис. 11). Субъекта-водителя этого пути жизни я буду обозначать DS и также называть его субъектом финального произвола. </w:t>
      </w:r>
    </w:p>
    <w:p>
      <w:pPr>
        <w:pStyle w:val="Normal"/>
        <w:rPr/>
      </w:pPr>
      <w:r>
        <w:rPr/>
      </w:r>
    </w:p>
    <w:p>
      <w:pPr>
        <w:pStyle w:val="Normal"/>
        <w:rPr/>
      </w:pPr>
      <w:r>
        <w:rPr/>
        <w:t xml:space="preserve"> </w:t>
      </w:r>
    </w:p>
    <w:p>
      <w:pPr>
        <w:pStyle w:val="Normal"/>
        <w:rPr/>
      </w:pPr>
      <w:r>
        <w:rPr/>
      </w:r>
    </w:p>
    <w:p>
      <w:pPr>
        <w:pStyle w:val="Normal"/>
        <w:rPr/>
      </w:pPr>
      <w:r>
        <w:rPr/>
        <w:t xml:space="preserve">Все первоначальные пути жизни ui, i = 0, 1, 2, …, ¥, я буду называть путями нулевого ранга, обозначая их как u0i. Соответствующие дополнения в обозначениях перенесутся и на субъектов-водителей, на интенсионалы жизненных путей и на обозначения составных жизненных путей. Введением нового пути жизни Du – пути финального произвола - образуется множество путей жизни первого ранга. Оно образуется на множестве тех же простых путей с добавлением нового простого пути Du. Простые пути первого ранга я буду обозначать как u1i, предполагая следующее их отношение с простыми путями нулевого ранга: Du = D1u – путь финального произвола первого ранга, и u0i = u1i. Составные пути первого ранга я буду обозначать через *u1i. </w:t>
      </w:r>
    </w:p>
    <w:p>
      <w:pPr>
        <w:pStyle w:val="Normal"/>
        <w:rPr/>
      </w:pPr>
      <w:r>
        <w:rPr/>
      </w:r>
    </w:p>
    <w:p>
      <w:pPr>
        <w:pStyle w:val="Normal"/>
        <w:rPr/>
      </w:pPr>
      <w:r>
        <w:rPr/>
        <w:t xml:space="preserve">Практически путь финального произвола как самостоятельный простой путь выражает себя только в момент отхода от финала пути Добра. Таким образом, путь финального произвола осуществляет отклонение от пути Добра там, где уже не могут совершить такого отклонения все иные пути, - в момент после всех путей нулевого ранга, но все же до конца времен tK. С этой точки зрения этот путь не отличим от пути Добра для всех путей нулевого ранга, но оказывается отличным от него для путей жизни первого ранга. Итак, я буду предполагать, что путь финального произвола Du находится к пути Добра ближе всех путей нулевого ранга, в то же время оставаясь меньше пути Добра. Т.о. получим, что для любого i&lt;¥ будут выполнены неравенства: u1i &lt; D1u &lt; u1¥. Именно принцип этого пути, считал Соловьев, позволил отказаться Люциферу от самого Добра, т.е. от S¥(tК), - добра, взятого во всей своей полноте и при абсолютной ясности сознания (см. С.90). В этом случае принцип этого пути нарушил необходимость перехода от y0СН(S¥(tК)) = 1 к водительству субъектом S¥(tК). Такое нарушение можно рассмотреть как следствие перехода к новой y-функции выбора y01СН, определенной уже для путей жизни первого ранга. Это приводит к необходимости определения рангов и для субъектных онтологий субъектов выбора и субъектов обеспечения нравственного выбора. Возникновение субъекта произвольного выбора выразится в этом случае не просто в изменении значений функции выбора нулевого ранга, но в переходе к множеству путей первого ранга. Так, действие под водительством субъекта финального произвола обнаружит себя как трансцендирование за множество путей жизни нулевого ранга. </w:t>
      </w:r>
    </w:p>
    <w:p>
      <w:pPr>
        <w:pStyle w:val="Normal"/>
        <w:rPr/>
      </w:pPr>
      <w:r>
        <w:rPr/>
      </w:r>
    </w:p>
    <w:p>
      <w:pPr>
        <w:pStyle w:val="Normal"/>
        <w:rPr/>
      </w:pPr>
      <w:r>
        <w:rPr/>
        <w:t xml:space="preserve">Описанное трансцендирование может быть продолжено и далее, образуя пути финального произвола и пути жизни все более высоких рангов. Отношения путей более высокого ранга к путям предшествующего ранга можно мыслить аналогично отношению путей первого ранга к путям жизни нулевого ранга. Будет образовываться бесконечная последовательность рангов 0, 1, 2, 3, … . Путь финального произвола, возникающий впервые по отношению к путям жизни i-го ранга, можно обозначать через Di+1u – (i+1)-й путь финального произвола. Т.к. каждый последующий путь финального произвола будет еще ближе к пути Добра, чем все пути предыдущего ранга, в том числе и путь финального произвола предыдущего ранга, то можно предполагать, что пределом путей финального произвола, т.е. Dku = D¥u, окажется в этом случае путь Добра, т.е. D¥u = u¥, т.к. пути финального произвола будут все плотнее прилегать к нему. </w:t>
      </w:r>
    </w:p>
    <w:p>
      <w:pPr>
        <w:pStyle w:val="Normal"/>
        <w:rPr/>
      </w:pPr>
      <w:r>
        <w:rPr/>
      </w:r>
    </w:p>
    <w:p>
      <w:pPr>
        <w:pStyle w:val="Normal"/>
        <w:rPr/>
      </w:pPr>
      <w:r>
        <w:rPr/>
        <w:t xml:space="preserve">Путь финального произвола обеспечивает свободу выбора принципа Добра даже там, где, казалось бы, этой свободы уже существовать не может, где идея Добра уже не сокрыта каким-либо непониманием или смутностью сознания. Но даже здесь закон Добра не превращается в закон необходимости, но продолжает быть законом долженствования – законом, не отрицающим, но предполагающим свободу. </w:t>
      </w:r>
    </w:p>
    <w:p>
      <w:pPr>
        <w:pStyle w:val="Normal"/>
        <w:rPr/>
      </w:pPr>
      <w:r>
        <w:rPr/>
      </w:r>
    </w:p>
    <w:p>
      <w:pPr>
        <w:pStyle w:val="Normal"/>
        <w:rPr/>
      </w:pPr>
      <w:r>
        <w:rPr/>
        <w:t xml:space="preserve"> </w:t>
      </w:r>
    </w:p>
    <w:p>
      <w:pPr>
        <w:pStyle w:val="Normal"/>
        <w:rPr/>
      </w:pPr>
      <w:r>
        <w:rPr/>
      </w:r>
    </w:p>
    <w:p>
      <w:pPr>
        <w:pStyle w:val="Normal"/>
        <w:rPr/>
      </w:pPr>
      <w:r>
        <w:rPr/>
        <w:t xml:space="preserve">§ 2. Проблема субъектной силы </w:t>
      </w:r>
    </w:p>
    <w:p>
      <w:pPr>
        <w:pStyle w:val="Normal"/>
        <w:rPr/>
      </w:pPr>
      <w:r>
        <w:rPr/>
      </w:r>
    </w:p>
    <w:p>
      <w:pPr>
        <w:pStyle w:val="Normal"/>
        <w:rPr/>
      </w:pPr>
      <w:r>
        <w:rPr/>
        <w:t xml:space="preserve"> </w:t>
      </w:r>
    </w:p>
    <w:p>
      <w:pPr>
        <w:pStyle w:val="Normal"/>
        <w:rPr/>
      </w:pPr>
      <w:r>
        <w:rPr/>
      </w:r>
    </w:p>
    <w:p>
      <w:pPr>
        <w:pStyle w:val="Normal"/>
        <w:rPr/>
      </w:pPr>
      <w:r>
        <w:rPr/>
        <w:t xml:space="preserve">Из предыдущего изложения основных идей «Введения» можно заметить, что в этой части своего изложения для Соловьева оказываются центральными понятия «детерминизма», «достаточного основания» («двигателя»), «воли». Здесь происходит переход как бы к более причинной точке зрения на нравственную философию. Такие причинные разделы в механике носят обычно название «динамики», поэтому подобный подход Соловьева к проблематике нравственного логоса можно было бы назвать своего рода «нравственной динамикой». Центральным понятием во всякой динамике является понятие причины движения. В механике в качестве такой причины выступают силы и различные начальные условия движения (например, начальное положение и скорость материального тела). В нравственной динамике сила выражает себя как воля. Если в механическом (объектном) детерминизме причина движения выражает себя как внешняя к телу сила, то в случае психологического и, по-видимому, всякого субъектного детерминизма сила возникает в форме внутреннего мотива (побуждения) к действию. Это силы в рамках тех или иных субъектных онтологий. В связи с этим, я думаю, что пришло время коснуться изложения именно этой проблемы – проблемы силы в любых субъектных онтологиях, или – проблемы субъектной силы. В классической математике и физике векторное пространство сил всегда мыслится определенным над векторным же пространством состояний, на которые действуют эти силы. В этом случае возникает трудность определения силы (воли) в теории субъектных онтологий – для тех случаев, когда онтологии не являются векторными пространствами. Ниже я предлагаю вариант формального построения некоторого нового типа объектов, которые, по моему мнению, как раз способны удовлетворить требованиям векторных объектов над в том числе невекторными структурами. Через такого рода векторные объекты я буду выражать конструкт «силы» в теории субъектных онтологий. </w:t>
      </w:r>
    </w:p>
    <w:p>
      <w:pPr>
        <w:pStyle w:val="Normal"/>
        <w:rPr/>
      </w:pPr>
      <w:r>
        <w:rPr/>
      </w:r>
    </w:p>
    <w:p>
      <w:pPr>
        <w:pStyle w:val="Normal"/>
        <w:rPr/>
      </w:pPr>
      <w:r>
        <w:rPr/>
        <w:t xml:space="preserve">Какова бы ни была онтология U в субъектной онтологии S = &lt;U,B,Еy&gt;, на ней в любом случае определено y-поле и Еy-поле, где Е – некоторое неотрицательное число. Связать определение силы (воли) в субъектной онтологии S с Еy-полем – вот основная идея, которая будет использоваться мной ниже. Пусть субъект находится в некоторый момент времени в положении дел u. Допустим, что активность субъекта определяется в этом случае его Еy-полем, определенном на некотором множестве А, включающем в себя положение дел u (множество А можно называть окрестностью u и обозначать как A(u)). Это определение можно представить себе в следующем общем виде: субъект стремится изменить положение дел u до такого положения дел u+ из А, что величина Еy принимает свое максимальное на А значение в u+ (точнее, правда, с математической точки зрения следует говорить не о максимуме, а о супремуме функции Еy на множестве А, но я пока для простоты буду говорить о максимуме). Так как величина Е неотрицательна, то максимум функции Еy принимается в той же точке, что и максимум функции y (для случая функции-константы Еy примем то соглашение, что точка u+ совпадает с u. В самом деле, в этом случае субъекту безразлично, как менять положение дел u, везде будет одна и та же величина Еy, и на основании только своих внутренних побуждений он останется на месте). Рассмотрим пару (u, u+) как указатель направления от положения дел u до положения дел u+. Так мы можем подойти на один шаг к некоторому направленному объекту, напоминающему вектор. Однако, у вектора, кроме направления, есть еще и величина. Какое число могло бы в нашем случае играть роль величины вектора для направления (u, u+)? Здесь нас вновь может выручить Еy-поле, заданное на множестве А. В положении дел u и u+ Еy-функция принимает значения Еy(u) и Еy(u+) = Еy+ соответственно. Так как Еy+ - это максимум значений Еy-функции на множестве А, то Еy+ ³ Еy(u). Чем больше перепад значений Еy-функции в текущем и финальном положениях дел, тем больше сила стремления субъекта к финальному положению. Так в качестве величины направления (u, u+) можно рассмотреть неотрицательное число Еy+ - Еy(u). Это второй шаг для определения вектора, связанного с направлением (u, u+). Итак, введем некоторый комплексный объект, который бы в своем обозначении отразил текущее положение дел u, финальное положение дел u+, и Еy-функцию на множестве А. Рассматривая такие объекты на одном множестве А, мы можем явно не обозначать это множество в каждом отдельном таком объекте. Тогда этот объект можно было бы попытаться определить как тройку (Еy, u, u+) – тройку из функции Еy, определенной на множестве А, текущего положения дел u и финального положения дел u+, где Еy-функция дает максимальное значение на А (если таких финальных положений дел несколько, то выберем любое из них и будем считать, что для каждой функции вида Еy+С, где С – вещественное число, такое единственное финальное положение дел зафиксировано. В этом смысле описываемую ниже алгебру следует понимать как однозначную с точностью до таких фиксаций единственных финальных положений дел). Здесь указано и направление (u, u+), и всегда можно определить величину Еy+ - Еy(u), зная функцию Еy на множестве А. Итак, имея любую онтологию U, мы можем построить некоторый объект (Еy, u, u+), который обладает направлением и величиной. Но будет ли этот объект вектором? Вот это и есть самая важная часть задачи – этот объект нужно подобрать так, и операции на нем задать таким образом, чтобы множество таких объектов могло образовать векторное пространство. Будем рассматривать множество таких объектов при фиксированном множестве А, фиксированном начальном положении дел u. Так как определение u+ при этих условиях зависит от Еy-функции, то в качестве единственного варьирующего параметра при образовании множества троек вида (Еy, u, u+) может быть только Еy-функция. Следовательно, два разных объекта – это (Е1y1, u, u1+) и (Е2y2, u, u2+), где разнятся функции Е1y1 и Е2y2, определенные на множестве А. Но всякую ли такую разницу следует принимать во внимание? Ответ на этот вопрос во многом будет зависеть от результатов попытки проверить свойства линейного (векторного) пространства для множества подобных объектов. Одна из первых задач, которая должна быть здесь прояснена, - это проблема противоположного элемента (поскольку для любого вектора в векторном пространстве всегда может быть определен противоположный элемент, в сумме с которым первый элемент даст ноль). Проблема противоположного элемента оказывается тесно связанной таким образом с проблемами операции суммирования векторов, определения нулевого вектора. А поскольку для векторов задаются две основные операции – сложение и умножение на число, то проблема противоположного элемента оказывается связанной также и с операцией умножения на число – противоположный вектор получается обычно из данного умножением последнего на число –1. Попытка прямо применить это правило к объекту (Еy, u, u+) терпит фиаско. В самом деле, так как различие подобных элементов определяется различием Еy-функций (первого элемента тройки), то домножение на число –1 для объекта (Еy, u, u+) вполне логично было бы понимать как в первую очередь домножение на –1 первого элемента тройки, т.е. Еy-функции (это относится и к общему случаю умножения на любое вещественное число). Однако все операции над Еy-функциями не должны выводить из их множества, т.е. должны сохраняться те условия, что Е ³ 0 и y Î[0,1] (условие позитивности). Если же мы умножим Еy-функцию на –1, то мы уже не получим функцию, выполняющую условие позитивности. В то же время можно заметить, что функция -y дала бы максимум в той же точке, что и функция 1-y. Так возникает предположение понимать умножение на –1 как переход от объекта (Еy, u, u+) к объекту (Е(1-y), u, v+), где v+ - то положение дел, на котором дает максимум функция Е(1-y). Теперь встает проблема сложения элемента (Еy, u, u+) и противоположного ему элемента (Е(1-y), u, v+). Такое сложение вновь должно касаться в первую очередь первых элементов троек. Тогда, складывая некоторой операцией Å («сумма») функции Еy и Е(1-y) мы должны получить некоторую функцию Еy Å Е(1-y) = Е*y*, которая могла бы сыграть роль нуля. Используя тот смысл, который вкладывается в объект (Еy, u, u+) – смысл вектора воли, устремляющего субъекта от исходного положения дел к наиболее благоприятному в некотором малом мире А – можно было бы предполагать в качестве нулевого элемента здесь такой, который выражает нулевую волю, безразличие субъекта. Как уже упоминалось выше, такой волей могла бы быть воля в плоском Еy-поле, т.е. таком y-поле, которое на всех положениях дел из А дает одну и ту же величину. Тогда финал совпадает с исходом, тогда воля равна нулю. Следовательно, результатом сложения Еy Å Е(1-y) = Е*y* должно быть плоское y*-поле. Однако, какое именно? Ведь все плоские Еy-поля одинаково будут давать нулевую волю – у всех объектов (Еy, u, u) с плоским Еy-полем будет одно направление (u, u) и одна величина, равная нулю. Если же будут даны два плоские поля Еy и Е*y*, то всегда возможно представление Е*y* = Еy + С, где С – вещественное число. Теперь эта идея вполне может быть увидена как общая. Если даны две, уже не обязательно плоские, функции Еy и Е*y*, такие, что Е*y* = Еy + С, то объекты (Еy, u, u+) и (Е*y*, u, u+) будут иметь одно направление (u, u+) и одну величину Еy+ - Еy(u), т.к. {Еy(x) + С}= {Еy(x)}+ C. Если вектора имеют одну величину и направление, то они считаются равными. Так мы приходим к идее эквивалентности по сдвигам на объектах вида (Еy, u, u+): два объекта (Еy, u, u+) и (Е*y*, u, v+) будем считать эквивалентными по сдвигам, и писать (Еy, u, u+) » (Е*y*, u, v+), если найдется такое число С, что Е*y* = Еy + С. Можно проверить, что это в самом деле отношение эквивалентности, и «прорядить» множество объектов вида (Еy, u, u+) до множества классов эквивалентности на таких объектах, не различая эквивалентные объекты. Класс эквивалентности, которому принадлежит элемент (Еy, u, u+), я буду обозначать как (Еy, u, u+)*. Величину объекта (Еy, u, u+)* можно обозначать в виде ||(Еy, u, u+)*|| = Е(y(u+)-y(u)). </w:t>
      </w:r>
    </w:p>
    <w:p>
      <w:pPr>
        <w:pStyle w:val="Normal"/>
        <w:rPr/>
      </w:pPr>
      <w:r>
        <w:rPr/>
      </w:r>
    </w:p>
    <w:p>
      <w:pPr>
        <w:pStyle w:val="Normal"/>
        <w:rPr/>
      </w:pPr>
      <w:r>
        <w:rPr/>
        <w:t xml:space="preserve">Наконец, постоянной «точкой опоры» для меня была классическая механика Ньютона. Движение консервативной механической системы можно представить как частный случай градиентного движения по механическим степеням себя, если в качестве последних рассматривать величину отношения кинетической энергии системы к ее полной энергии. Как известно, в случае консервативных механических систем сила F может быть представлена в виде F=gradj, где j – силовая функция. Потенциальная энергия W в этом случае равна W= -j, т.е. F= -gradW. Для консервативных систем, как известно, верен закон сохранения энергии, т.е. E=K+W, где Е – полная энергия системы, K - кинетическая энергия системы. Введем в этом случае механическую степень себя системы, yM, как величину yM = , выражающую степень кинетизации состояния механической системы. Так как 0£K£E, то yMÎ[0,1]. В этом случае получим F=-gradW=-grad(E-K)=gradK=gradEyM=EgradyM – движение механической консервативной системы может быть представлено как движение по градиенту в скалярном поле механических степеней себя. При рассмотрениии множества А как бесконечно малой окрестности точки u фазового пространства механической системы оказывается, что максимум функции yМ достигается здесь в точке u+, такой, что она лежит от точки u по направлению вектора градиента gradEyM(u), и yМ+ = yМ(u+) = {yМ(x)}= y(u) + ||grad(y(u))||dt. В этом случае мы могли бы отождествить объект gradEyM(u) и объект (yM, u, u+)*, где функция EyM определена на множестве А как бесконечно малой окрестности точки u. В самом деле, здесь величина (yM, u, u+)* равна (yМ(u+) - yМ(u)) = ||grad(y(u))||dt = ||grad(Еy(u))||. Наконец, grad[EyM(u)+C] = gradEyM(u), что соответствует эквивалентности (yM, u, u+) и (yM+С, u, u+) по сдвигам. С этой точки зрения объект (Еy, u, u+)* обобщает свойства не просто векторов, но векторов градиента в Еy-полях, в связи с чем я и назвал такого рода объекты обобщенными градиентами. Гладкая функция Еy приближается в бесконечно малой окрестности точки u как линейное отображение, которое принимает максимальное значение только на границах бесконечно малой окрестности. Следовательно, точка u+ должна лежать на границе бесконечно малой окрестности точки u. </w:t>
      </w:r>
    </w:p>
    <w:p>
      <w:pPr>
        <w:pStyle w:val="Normal"/>
        <w:rPr/>
      </w:pPr>
      <w:r>
        <w:rPr/>
      </w:r>
    </w:p>
    <w:p>
      <w:pPr>
        <w:pStyle w:val="Normal"/>
        <w:rPr/>
      </w:pPr>
      <w:r>
        <w:rPr/>
        <w:t xml:space="preserve">Так, опираясь на подобные эвристические размышления, я постепенно пришел к той структуре исчисления обобщенных градиентов, основные определения которого можно найти в Приложении 2. Для наших же целей пока достаточно понимания того, что для любой субъектной онтологии S = &lt;U,B,Ey&gt;, положения дел u и некоторого подмножества онтологии А, содержащего u, может быть определен некоторый объект, который я буду называть обобщенным градиентом и обозначать его в виде du = Grad(Ey(u)); который, далее, является элементом некоторого векторного пространства (т.е. вектором) со своим направлением и величиной, и такого рода объекты можно складывать между собою, умножать на любые числа. Через такого рода объект я буду интерпретировать волю субъекта S, находящегося в положении дел u и определяющего свое текущее действие в рамках масштабов множества А (это множество я далее буду называть картой субъекта). В простейшем случае объект Grad(Ey(u)) построен таким образом, что он выражает побуждение субъекта S менять положения дел от начального положения дел u в направлении такого положения дел u+, на котором функция Еy принимает максимальное значение в рамках карты А. </w:t>
      </w:r>
    </w:p>
    <w:p>
      <w:pPr>
        <w:pStyle w:val="Normal"/>
        <w:rPr/>
      </w:pPr>
      <w:r>
        <w:rPr/>
      </w:r>
    </w:p>
    <w:p>
      <w:pPr>
        <w:pStyle w:val="Normal"/>
        <w:rPr/>
      </w:pPr>
      <w:r>
        <w:rPr/>
        <w:t xml:space="preserve">Каждый субъект-водитель Si(t) (под этим обозначением я теперь имею в виду субъекта-водителя на любом пути любого ранга) может быть определен в том числе и на основе силовых характеристик. Если ведомый субъект S захватывается субъектом водителем, образуя состояние S¯Si(t), то, как говорилось выше, этот захват выражается в образовании специфического y-поля yit на онтологии ведомого субъекта. Тогда может быть определен обобщенный градиент GradЕyit, выражающий волю ведомого субъекта, наводимую его водительством под субъектом Si(t). Такую волю можно рассмотреть в качестве достаточного основания, или «двигателя», выражающего тот или иной вид детерминизма, связанный с характером субъекта-водителя. Выделение трех основных видов детерминизма можно теперь трактовать как выделение трех основных классов субъектов-водителей и соответствующих им воль. Разного рода неорганические активности также могут быть представлены как вырожденные случаи субъектных онтологий, но они выступают субъектами-водителями не столько для самих субъектов, сколько для материи их тел. Воли этих неорганических субъектов-водителей (SN) будут выражать механический детерминизм. Что же касается внутренних определений ведомых субъектов, то для них субъектами-водителями могут быть только такие, воли которых выражаются в тех или иных видах субъектного детерминизма – психологического или идейно-разумного. Для людей могут реализоваться обе возможности. В связи с этим все пути жизни для людей как ведомых субъектов можно разделить на два класса – пути жизни животных субъектов SZ (животные пути жизни) и пути жизни разумных субъектов SI (разумные пути жизни). Волевые определения животных субъектов-водителей выражают психологический детерминизм, волевые определения разумных субъектов-водителей – идейно-разумный детерминизм. Субъект S¯SZ – это водительство животным субъектом-водителем, законом животной жизни, т.е. проживание жизни как животное. S¯SI – это водительство тем или иным разумным субъектом, не обязательно нравственным. К этому виду водительства принадлежат, например, пути красоты и физического могущества, сюда же относятся конечно и все нравственные пути жизни. Обозначим через S¯(S1+S2+…+Sn) состояние, когда ведомый субъект S испытывает побуждение к водительству со стороны множества S1, S2,…, Sn субъектов-водителей. Такое состояние выражается в возможностной данности соответствующих y-полей y1, y2, …, yn и множества сил GradE1y1, GradE2y2, …, GradEnyn, каждая из которых побуждает субъекта S в определенном направлении изменить начальное положение дел. Например, в состоянии S¯(SZ+SI) субъект S будет испытывать обычно различные побуждения со стороны некоторых животного и разумного субъектов-водителей. Только в том случае, если силы сонаправленны, различные субъекты-водители могут быть реализованы одновременно на ведомом субъекте. В противном случае реализация одного субъекта-водителя возможна только за счет нереализации других. Человек, как особый тип ведомого субъекта S, оказывается чувствительным не только к животным, но и к разумным субъектам-водителям, т.е. для него возможны состояния и S¯SZ, и S¯SI. Для животного не определено состояние S¯SI. Способность водительства со стороны разумных субъектов-водителей связана, по-видимому, с расширением человеческих субъектных онтологий на мир идей. Главная идея здесь – идея «Я». Уже с возникновением живых организмов, особенно животных, появляется, по-видимому, принцип «моего» и «чужого» в определениях субъектных онтологий. Причем, до некоторой степени этот принцип может быть относительно независимым от способности самосознания, т.е. возможна данность «моего» без еще наступившей данности «Я». Предикат «мой» можно рассмотреть как результат полной принадлежности Я. Т.о. можно предполагать, что у животных может сознаваться принадлежность Я без осознания самого Я. В качестве принадлежащих или не принадлежащих Я могут выступать в том числе различные y-поля, вектора воли, положения дел, и т.д. Подобным же образом предикат «внутренний» можно рассмотреть как выражение некоторой ненулевой, но не полной, степени принадлежности Я, превышающий определенный минимум (здесь я предполагаю, что принадлежность элемента множеству может обладать степенями от нуля до единицы). С этой точки зрения можно рассмотреть различие трех видов детерминизма, рассмотренных Соловьевым. В случае механического детерминизма воля субъекта-водителя может обладать нулевой степенью принадлежности Я, т.е. определяться как внешняя воля. Такая ситуация может возникать, например, для неорганических ведомых субъектов (объектов), которые всегда находятся под водительством неорганических субъектов-водителей SN, осуществляя их волю как внешнюю. Такая тотальная внешность может быть связана с минимальным определением принципа Я для такого рода активностей. У животных принцип Я уже достаточно развит, чтобы образовывать заметные предикации «моего». Определения психологического детерминизма, по Соловьеву, выражаются в этом случае в том, что воля животных субъектов-водителей (то, что обычно называется «инстинктом») должна обязательно обладать предикациями «внутреннего», но может не обладать предикациями «моего». Наконец, в случае идейно-разумного детерминизма, когда человек выступает в качестве ведомого субъекта, воля разумных субъектов-водителей должна обязательно обладать не только предикатом «внутреннего», но и предикатом «моего». </w:t>
      </w:r>
    </w:p>
    <w:p>
      <w:pPr>
        <w:pStyle w:val="Normal"/>
        <w:rPr/>
      </w:pPr>
      <w:r>
        <w:rPr/>
      </w:r>
    </w:p>
    <w:p>
      <w:pPr>
        <w:pStyle w:val="Normal"/>
        <w:rPr/>
      </w:pPr>
      <w:r>
        <w:rPr/>
        <w:t xml:space="preserve"> </w:t>
      </w:r>
    </w:p>
    <w:p>
      <w:pPr>
        <w:pStyle w:val="Normal"/>
        <w:rPr/>
      </w:pPr>
      <w:r>
        <w:rPr/>
        <w:t xml:space="preserve"> </w:t>
      </w:r>
    </w:p>
    <w:p>
      <w:pPr>
        <w:pStyle w:val="Normal"/>
        <w:rPr/>
      </w:pPr>
      <w:r>
        <w:rPr/>
        <w:t>Глава 3. Аналитика нравственного базиса</w:t>
      </w:r>
    </w:p>
    <w:p>
      <w:pPr>
        <w:pStyle w:val="Normal"/>
        <w:rPr/>
      </w:pPr>
      <w:r>
        <w:rPr/>
      </w:r>
    </w:p>
    <w:p>
      <w:pPr>
        <w:pStyle w:val="Normal"/>
        <w:rPr/>
      </w:pPr>
      <w:r>
        <w:rPr/>
        <w:t xml:space="preserve">  </w:t>
      </w:r>
    </w:p>
    <w:p>
      <w:pPr>
        <w:pStyle w:val="Normal"/>
        <w:rPr/>
      </w:pPr>
      <w:r>
        <w:rPr/>
        <w:t>Часть 1. Феноменология нравственного базиса</w:t>
      </w:r>
    </w:p>
    <w:p>
      <w:pPr>
        <w:pStyle w:val="Normal"/>
        <w:rPr/>
      </w:pPr>
      <w:r>
        <w:rPr/>
      </w:r>
    </w:p>
    <w:p>
      <w:pPr>
        <w:pStyle w:val="Normal"/>
        <w:rPr/>
      </w:pPr>
      <w:r>
        <w:rPr/>
        <w:t xml:space="preserve">  </w:t>
      </w:r>
    </w:p>
    <w:p>
      <w:pPr>
        <w:pStyle w:val="Normal"/>
        <w:rPr/>
      </w:pPr>
      <w:r>
        <w:rPr/>
      </w:r>
    </w:p>
    <w:p>
      <w:pPr>
        <w:pStyle w:val="Normal"/>
        <w:rPr/>
      </w:pPr>
      <w:r>
        <w:rPr/>
        <w:t xml:space="preserve">§ 1. Определение нравственного базиса </w:t>
      </w:r>
    </w:p>
    <w:p>
      <w:pPr>
        <w:pStyle w:val="Normal"/>
        <w:rPr/>
      </w:pPr>
      <w:r>
        <w:rPr/>
      </w:r>
    </w:p>
    <w:p>
      <w:pPr>
        <w:pStyle w:val="Normal"/>
        <w:rPr/>
      </w:pPr>
      <w:r>
        <w:rPr/>
        <w:t xml:space="preserve">  </w:t>
      </w:r>
    </w:p>
    <w:p>
      <w:pPr>
        <w:pStyle w:val="Normal"/>
        <w:rPr/>
      </w:pPr>
      <w:r>
        <w:rPr/>
      </w:r>
    </w:p>
    <w:p>
      <w:pPr>
        <w:pStyle w:val="Normal"/>
        <w:rPr/>
      </w:pPr>
      <w:r>
        <w:rPr/>
        <w:t xml:space="preserve">Здесь речь пойдет о первой части «Оправдания добра», которая носит название «Добро в человеческой природе». В главе первой этой части, озаглавленной «Первичные данные нравственности», Соловьев утверждает, что существует некоторая «неразложимая основа общечеловеческой нравственности» (С.119), своего рода нравственный базис, общий всем людям. На этот базис должны опираться все нравственные учения. Признание этого базиса относительно независимо от того или иного решения проблемы происхождения человека. Даже если человек произошел от животных, факт этого происхождения еще не отрицает возможности факта значительного отличия человека от животных. Даже Дарвин признавал огромное различие человека от животных, и самое большое выражение этого различия он видел в присутствии нравственного чувства у человека. </w:t>
      </w:r>
    </w:p>
    <w:p>
      <w:pPr>
        <w:pStyle w:val="Normal"/>
        <w:rPr/>
      </w:pPr>
      <w:r>
        <w:rPr/>
      </w:r>
    </w:p>
    <w:p>
      <w:pPr>
        <w:pStyle w:val="Normal"/>
        <w:rPr/>
      </w:pPr>
      <w:r>
        <w:rPr/>
        <w:t xml:space="preserve">Первый элемент нравственного базиса – стыд. Стыд, по мнению Соловьева, направлен против животной природы человека, в том числе и против инстинкта размножения. Стыд полностью отсутствует у животных, но хотя бы в какой-то форме есть у всех нормальных людей. Стыд, как считает Соловьев, не только для других выделяет человека из природы, он выделяет его и с точки зрения самого человека. </w:t>
      </w:r>
    </w:p>
    <w:p>
      <w:pPr>
        <w:pStyle w:val="Normal"/>
        <w:rPr/>
      </w:pPr>
      <w:r>
        <w:rPr/>
      </w:r>
    </w:p>
    <w:p>
      <w:pPr>
        <w:pStyle w:val="Normal"/>
        <w:rPr/>
      </w:pPr>
      <w:r>
        <w:rPr/>
        <w:t xml:space="preserve">Стыд есть выражение отличия от предмета стыда. Стыдятся материальной природы. Следовательно, человек есть нечто большее, чем материальная природа. В стыде таким образом знаменует себя указание на то, что материальная природа не должна владеть человеком. Существо, стыдящееся своей животной натуры, уже не есть только животное. Подобную трактовку стыда Соловьев возводит до формулы «я стыжусь, следовательно, существую» (С.124). Отстаивая надприродное начало стыда, Соловьев критикует теорию биологического происхождения стыда – как средства охранения человека от половых излишеств. Заключая первоначальные рассуждения о роли стыда как первого элемента нравственного базиса, Соловьев утверждает, что стыд есть проявление этического отношения человека к материальной природе как некоторому низшему началу. Естественно для человека обладать природой, а не быть обладаемым ею. Стыд – сигнал нарушения этой нормы, показывающий, что человек либо уже обладаем природой, либо стоит перед угрозой такого обладания, особенно это касается сексуального возбуждения – главного проявления материальной природы в человеке. </w:t>
      </w:r>
    </w:p>
    <w:p>
      <w:pPr>
        <w:pStyle w:val="Normal"/>
        <w:rPr/>
      </w:pPr>
      <w:r>
        <w:rPr/>
      </w:r>
    </w:p>
    <w:p>
      <w:pPr>
        <w:pStyle w:val="Normal"/>
        <w:rPr/>
      </w:pPr>
      <w:r>
        <w:rPr/>
        <w:t xml:space="preserve">Второй элемент нравственного базиса – жалость. Жалость, по мнению Соловьева, есть выражение этического отношения человека к другим живым существам, подобным человеку. В жалости человеку дана способность ощущать чужое страдание или чужую потребность более-менее болезненно, проявляя в этом солидарность, симпатию к другому. В отличие от стыда, жалость присуща и многим животным. Поэтому, если бесстыдство – это возвращение к животным, то безжалостность – это падение ниже животного уровня. В жалости и сострадании во многом выражается связь человека с некоторой общностью, например, с родом, но, тем не менее, жалость не может быть полностью сведена только к социальным отношениям. Доказательством этого служит возможность жалеть особей не своего вида даже у животных. Основой жалости-симпатии является во многом родительская, особенно, материнская любовь. Жалость – основное субъективное проявление любви, недаром, по-русски, «любить» и «жалеть» – во многом одно и то же. </w:t>
      </w:r>
    </w:p>
    <w:p>
      <w:pPr>
        <w:pStyle w:val="Normal"/>
        <w:rPr/>
      </w:pPr>
      <w:r>
        <w:rPr/>
      </w:r>
    </w:p>
    <w:p>
      <w:pPr>
        <w:pStyle w:val="Normal"/>
        <w:rPr/>
      </w:pPr>
      <w:r>
        <w:rPr/>
        <w:t xml:space="preserve">Третий элемент нравственного базиса – благоговение (благочестие, pietas). В благоговении выражается отношение человека к высшему началу. Благоговение также присуще животным – здесь Соловьев вновь ссылается на Дарвина (С.129). В чувстве религиозной преданности, согласно Дарвину, можно обнаружить множество составляющих – любовь, подчинение высшему, чувство зависимости, страх, почтение, благодарность, надежду. </w:t>
      </w:r>
    </w:p>
    <w:p>
      <w:pPr>
        <w:pStyle w:val="Normal"/>
        <w:rPr/>
      </w:pPr>
      <w:r>
        <w:rPr/>
      </w:r>
    </w:p>
    <w:p>
      <w:pPr>
        <w:pStyle w:val="Normal"/>
        <w:rPr/>
      </w:pPr>
      <w:r>
        <w:rPr/>
        <w:t xml:space="preserve">Нравственный базис врожден человеку, считает Соловьев, и «исчерпывает область возможных нравственных отношений» (С.130). Стыд выражает собою «господство над материальной чувственностью», жалость – «солидарность с живыми существами», благоговение – «внутреннее добровольное подчинение сверхчеловеческому началу» (С.130). </w:t>
      </w:r>
    </w:p>
    <w:p>
      <w:pPr>
        <w:pStyle w:val="Normal"/>
        <w:rPr/>
      </w:pPr>
      <w:r>
        <w:rPr/>
      </w:r>
    </w:p>
    <w:p>
      <w:pPr>
        <w:pStyle w:val="Normal"/>
        <w:rPr/>
      </w:pPr>
      <w:r>
        <w:rPr/>
        <w:t xml:space="preserve">Я буду далее использовать для трех элементов нравственного базиса следующие обозначения: для стыда как первого элемента – bas1, для жалости как второго элемента – bas2, для благоговения как третьего элемента – bas3. Эти обозначения позволяют нам несколько оторваться от конкретных названий и поставить вопрос в общем виде – что такое bas1,2,3? </w:t>
      </w:r>
    </w:p>
    <w:p>
      <w:pPr>
        <w:pStyle w:val="Normal"/>
        <w:rPr/>
      </w:pPr>
      <w:r>
        <w:rPr/>
      </w:r>
    </w:p>
    <w:p>
      <w:pPr>
        <w:pStyle w:val="Normal"/>
        <w:rPr/>
      </w:pPr>
      <w:r>
        <w:rPr/>
        <w:t xml:space="preserve">Предполагая полноту введенного нравственного базиса, Соловьев основывает ее на трех основных отношениях: 1) отношении человека к низшему (bas1), 2) к подобному себе (bas2), 3) отношении к высшему (bas3). Тем самым предполагается, что выделяется множество некоторых начал и вводятся отношения порядка (&lt;) и подобия (~) на них. Однако, что выступает в качестве начал? Как кажется, это субъекты – более низкие, подобные человеку, более высокие, чем он. Но вот интересен пример с bas1 – здесь в качестве начала выступает «животная» или «материальная природа» человека, которая может охватывать человека, которой он может поддаваться или с которой он может бороться. Это очень напоминает не просто субъекта, но субъекта-водителя, который может захватывать или отпускать ведомого субъекта. С другой стороны, в случае bas2, человек относится к себе подобным, например, к другим людям. Следовательно, в качестве начал, к которым может относиться человек в рамках нравственного базиса, могут быть и ведомые субъекты, и субъекты-водители. Это вообще субъекты, с которыми человек может вступать в те или иные отношения. Кроме того, следует отметить, что с одним и тем же субъектом S’ субъект S может находиться в разных отношениях в различных условиях. Например, животное как принцип своей животной жизни есть нечто более низкое для человека, но как живое существо, животное может быть подобным человеку. Наконец, животное как «мудрость природы» может оказаться и выше человека. С этой точки зрения точнее говорить об однозначном задании отношений не просто на двух субъектах S и S’, но на этих субъектах в рамках некоторых условий. Отношение R, заданное на субъектах S и S’ в рамках некоторых условий С, я буду обозначать в виде R(S, S’)¯C – «отношение R на субъектах S и S’ в условиях С». Это означает то же самое, что задание некоторого отношения R¯С (отношения R-при-условии-С) между S¯С и S’¯С – субъектами S-при-условии-С и S’-при-условии-С. Таким образом, R(S, S’)¯C – то же, что R¯С(S¯С, S’¯С). Соловьев предполагает возможность задания между субъектами двух отношений – некоторого отношения порядка (&lt;) и некоторого отношения подобия (~). Второе отношение я буду понимать как некоторое отношение эквивалентности. Таким образом, можно записать две возможности: (S&lt;S’)¯C – «субъект S меньше (ниже) субъекта S’при условии С» и (S~S’)¯C – «субъект S подобен субъекту S’ при условии С». Положим, что &lt;¯C = &lt; и ~¯C = ~, т.е. для &lt; и ~ не будем различать отношения-при-условии-С и отношения сами по себе. Тогда получим, что (S&lt;S’)¯C равносильно S¯С &lt; S’¯C, а (S~S’)¯C равносильно S¯С ~ S’¯C. Если через S* обозначить множество всех субъектов, взятых при всех возможных условиях, т.е. S* = {S¯C: S – субъект и С - условия}, то это множество может быть разбито по отношению к любому человеку Н (как одному из субъектов) на три подмножества: 1) множество S*N таких условных субъектов S¯C, что S¯C &lt; H¯C. Это множество условных субъектов (т.е. субъектов в тех или иных условиях С), оказывающихся ниже человека, если последнего рассматривать в этих же условиях. 2) множество S*Н таких условных субъектов S¯C, что S¯C ~ H¯C. Это множество условных субъектов, оказывающихся подобными человеку, если последнего рассматривать в этих же условиях. 3) множество S*S таких условных субъектов S¯C, что S¯C &gt; H¯C. Это множество условных субъектов, оказывающихся выше человека, если последнего рассматривать в этих же условиях. Тем самым Соловьевым предполагается своего рода аксиома трихотомии: для любых субъектов S и S’ и любого условия С верно, что либо (S&lt;S’)¯C, либо (S~S’)¯C, либо (S&gt;S’)¯C. Т.о. в качестве начал, на которых задаются отношения нравственного базиса, определены условные субъекты, т.е. субъекты в тех или иных условиях. Множество условных субъектов и есть «область возможных нравственных отношений». </w:t>
      </w:r>
    </w:p>
    <w:p>
      <w:pPr>
        <w:pStyle w:val="Normal"/>
        <w:rPr/>
      </w:pPr>
      <w:r>
        <w:rPr/>
      </w:r>
    </w:p>
    <w:p>
      <w:pPr>
        <w:pStyle w:val="Normal"/>
        <w:rPr/>
      </w:pPr>
      <w:r>
        <w:rPr/>
        <w:t xml:space="preserve">Отношения &lt; или ~ я обозначу общим символом Irh – иерархические отношения на субъектах, где Irh1(S,S’) есть (S&gt;S’), Irh2(S,S’) есть (S~S’), и Irh3(S,S’) есть (S&lt;S’). Пусть задано отношение Irhk(S,S’)¯C, где k=1,2,3, на некоторых условных субъектах S¯C и S’¯C. Что отсюда следует, согласно нравственному базису? Например, что следует, согласно bas1, из отношения (H&gt;S)¯C? Здесь субъект S оказывается ниже субъекта Н (человека) в рамках некоторых условий С. Тогда, говорит Соловьев, необходимо относиться к S в рамках С как к предмету стыда, т.е. необходимо стыдиться проявить иное отношение к S, например, (H&gt;S)¯C – дать возвыситься над собою (над Н) субъекту S. Если угроза этого возникнет или это реально произойдет, то о том просигнализирует субъекту Н стыд. Следовательно, на этом принципе необходимо строить все свои отношения к субъекту S в рамках условий С. В общем случае, разумный субъект, например человек, может вступать в те или иные отношения с другим субъектом и строить свои отношения с ним на определенных принципах. Такие отношения, которых может придерживаться один субъект в поведении с другим субъектом, я буду называть субъектными отношениями. Субъектные отношения могут возникать и исчезать между субъектами, они могут строиться на основе разных принципов, или детерминант. Например, в качестве детерминант субъектных отношений могут выступать: 1) степень близости, или дистанция, между субъектами, 2) валентность, т.е. симпатия, антипатия или безразличие, 3) иерархичность, т.е. отношение Irh также может являться одной из детерминант субъектных отношений. В этом случае мы можем сказать, что из заданности отношения Irh(S,S’)¯С вытекает, согласно нравственному базису, долженствование для субъекта S строить свое субъектное отношение к S’ в рамках условий С, т.е. RS(S, S’)¯C, в том числе на основе Irh(S, S’)¯С, т.е. включить Irh(S, S’)¯С в состав детерминант субъектного отношения RS(S, S’)¯C. Причем, по-видимому, Соловьев предполагает, что иерархическое отношение Irh(S, S’)¯С может быть задано двояко: 1)в некотором смысле независимо от субъекта S, выступать как выражение некоторой субъектной объективности, 2)субъектное отношение может в большей мере строиться самим субъектом (выступать как субъектная субъективность), и может совпадать или нет с указанной объективностью. Объективные иерархические отношения Irh(S,S’)¯С следует, в связи с этим, специально обозначить как именно таковые, например, в виде IrhkО(S,S’)¯С – объективной иерархии на субъектах. Соответственно, виды объективной иерархии, отношение меньше (ниже) &lt; и отношение подобия ~, я также буду сопровождать индексом «О»: &lt;O и ~O. Что же касается соответствующих отношений как детерминант субъективных отношений, то я буду сопровождать их индексом «S» - от «субъективный». В этом случае мы можем записать следующее выражение для формулировки нравственного базиса: «Должно быть так, что, если IrhkО(Н, S)¯С, то IrhkS(Н, S)¯С». </w:t>
      </w:r>
    </w:p>
    <w:p>
      <w:pPr>
        <w:pStyle w:val="Normal"/>
        <w:rPr/>
      </w:pPr>
      <w:r>
        <w:rPr/>
      </w:r>
    </w:p>
    <w:p>
      <w:pPr>
        <w:pStyle w:val="Normal"/>
        <w:rPr/>
      </w:pPr>
      <w:r>
        <w:rPr/>
        <w:t xml:space="preserve">Конкретизируя теперь отношение Irh(Н,S), мы получаем следующие формулировки трех элементов нравственного базиса: </w:t>
      </w:r>
    </w:p>
    <w:p>
      <w:pPr>
        <w:pStyle w:val="Normal"/>
        <w:rPr/>
      </w:pPr>
      <w:r>
        <w:rPr/>
      </w:r>
    </w:p>
    <w:p>
      <w:pPr>
        <w:pStyle w:val="Normal"/>
        <w:rPr/>
      </w:pPr>
      <w:r>
        <w:rPr/>
        <w:t xml:space="preserve">bas1: «Должно быть так, что, если (Н &gt;O S)¯С, то (Н &gt;S S)¯С» </w:t>
      </w:r>
    </w:p>
    <w:p>
      <w:pPr>
        <w:pStyle w:val="Normal"/>
        <w:rPr/>
      </w:pPr>
      <w:r>
        <w:rPr/>
      </w:r>
    </w:p>
    <w:p>
      <w:pPr>
        <w:pStyle w:val="Normal"/>
        <w:rPr/>
      </w:pPr>
      <w:r>
        <w:rPr/>
        <w:t xml:space="preserve">bas2: «Должно быть так, что, если (Н ~O S)¯С, то (Н ~S S)¯С» </w:t>
      </w:r>
    </w:p>
    <w:p>
      <w:pPr>
        <w:pStyle w:val="Normal"/>
        <w:rPr/>
      </w:pPr>
      <w:r>
        <w:rPr/>
      </w:r>
    </w:p>
    <w:p>
      <w:pPr>
        <w:pStyle w:val="Normal"/>
        <w:rPr/>
      </w:pPr>
      <w:r>
        <w:rPr/>
        <w:t xml:space="preserve">bas3: «Должно быть так, что, если (Н &lt;O S)¯С, то (Н &lt;S S)¯С» </w:t>
      </w:r>
    </w:p>
    <w:p>
      <w:pPr>
        <w:pStyle w:val="Normal"/>
        <w:rPr/>
      </w:pPr>
      <w:r>
        <w:rPr/>
      </w:r>
    </w:p>
    <w:p>
      <w:pPr>
        <w:pStyle w:val="Normal"/>
        <w:rPr/>
      </w:pPr>
      <w:r>
        <w:rPr/>
        <w:t xml:space="preserve">Никаких иных возможностей, согласно Соловьеву, в области нравственных отношений быть не может. Следовательно, аксиома трихотомии допускает свои формулировки как для случая объективных, так и для случая субъективных отношений. </w:t>
      </w:r>
    </w:p>
    <w:p>
      <w:pPr>
        <w:pStyle w:val="Normal"/>
        <w:rPr/>
      </w:pPr>
      <w:r>
        <w:rPr/>
      </w:r>
    </w:p>
    <w:p>
      <w:pPr>
        <w:pStyle w:val="Normal"/>
        <w:rPr/>
      </w:pPr>
      <w:r>
        <w:rPr/>
        <w:t xml:space="preserve"> </w:t>
      </w:r>
    </w:p>
    <w:p>
      <w:pPr>
        <w:pStyle w:val="Normal"/>
        <w:rPr/>
      </w:pPr>
      <w:r>
        <w:rPr/>
      </w:r>
    </w:p>
    <w:p>
      <w:pPr>
        <w:pStyle w:val="Normal"/>
        <w:rPr/>
      </w:pPr>
      <w:r>
        <w:rPr/>
        <w:t xml:space="preserve">§ 2. Аффективные выражения нравственного базиса </w:t>
      </w:r>
    </w:p>
    <w:p>
      <w:pPr>
        <w:pStyle w:val="Normal"/>
        <w:rPr/>
      </w:pPr>
      <w:r>
        <w:rPr/>
      </w:r>
    </w:p>
    <w:p>
      <w:pPr>
        <w:pStyle w:val="Normal"/>
        <w:rPr/>
      </w:pPr>
      <w:r>
        <w:rPr/>
        <w:t xml:space="preserve"> </w:t>
      </w:r>
    </w:p>
    <w:p>
      <w:pPr>
        <w:pStyle w:val="Normal"/>
        <w:rPr/>
      </w:pPr>
      <w:r>
        <w:rPr/>
      </w:r>
    </w:p>
    <w:p>
      <w:pPr>
        <w:pStyle w:val="Normal"/>
        <w:rPr/>
      </w:pPr>
      <w:r>
        <w:rPr/>
        <w:t xml:space="preserve">Элементы нравственного базиса могут быть выражены как принципы соответствия объективной и субъективной иерархии при построении отношений разумных существ к другим субъектам. К объективно низшему, равному, высшему необходимо и субъективно относиться как к низшему, равному и высшему. Вот та главная идея, которая, по мнению Соловьева, должна лежать в основании истинной нравственности. В формулировке нравственного базиса как basi, где i=1,2,3, Соловьев переходит к явному выражению содержания (интенсионала) пути Добра, т.е. к формулировке in¥. Но почему bas1 называется «стыдом», bas2 – «жалостью», bas3 – «благоговением». В общем случае, каждый элемент нравственного базиса – это не только некоторое единственное переживание, но целый эмоционально-когнитивный комплекс, включающий в себя и разного рода переживания, и ментальные конструкции. Выше это можно было видеть на примере множества компонент благоговения как третьего элемента нравственного базиса. То же, по-видимому, верно и по отношению к двум другим элементам базиса. Тем не менее, в каждом из этих элементов есть некоторая центральная субъектная структура, которой и можно во многом выразить принцип элемента нравственного базиса. Для bas1 – это переживание стыда, для bas2 – жалости, для bas3 – благоговения. Рассмотрим более подробно эти выражения элементов нравственного базиса. </w:t>
      </w:r>
    </w:p>
    <w:p>
      <w:pPr>
        <w:pStyle w:val="Normal"/>
        <w:rPr/>
      </w:pPr>
      <w:r>
        <w:rPr/>
      </w:r>
    </w:p>
    <w:p>
      <w:pPr>
        <w:pStyle w:val="Normal"/>
        <w:rPr/>
      </w:pPr>
      <w:r>
        <w:rPr/>
        <w:t xml:space="preserve">Поскольку стыд, жалость, благоговение – это примеры переживаний, аффективных состояний, то я предварю исследование этих аффективных составляющих нравственного базиса небольшим введением в теорию аффектов в рамках возможности средств субъектных онтологий. </w:t>
      </w:r>
    </w:p>
    <w:p>
      <w:pPr>
        <w:pStyle w:val="Normal"/>
        <w:rPr/>
      </w:pPr>
      <w:r>
        <w:rPr/>
      </w:r>
    </w:p>
    <w:p>
      <w:pPr>
        <w:pStyle w:val="Normal"/>
        <w:rPr/>
      </w:pPr>
      <w:r>
        <w:rPr/>
      </w:r>
    </w:p>
    <w:p>
      <w:pPr>
        <w:pStyle w:val="Normal"/>
        <w:rPr/>
      </w:pPr>
      <w:r>
        <w:rPr/>
        <w:t xml:space="preserve">Пусть &lt;U,B,y&gt; - пример некоторой субъектной онтологии. Обозначим через [u, u'] отрезок живой деятельности, т. е. [u,u'] – это множество положений дел, реально пройденных субъектом от u до u'. Можно заметить, что этот реальный переход от u до u' является, возможно, таковым только в рамках некоторых ментальных пространств (например, человек может пережить аффект, представляя нечто испытанное им ранее. В этом случае реальность представляемого ментальная, но она является результатом ранее совершенного реального события, и здесь я буду рассматривать ее также как реальное изменение – реальное с точки зрения испытания аффекта). Будем использовать следующие обозначения: </w:t>
      </w:r>
    </w:p>
    <w:p>
      <w:pPr>
        <w:pStyle w:val="Normal"/>
        <w:rPr/>
      </w:pPr>
      <w:r>
        <w:rPr/>
      </w:r>
    </w:p>
    <w:p>
      <w:pPr>
        <w:pStyle w:val="Normal"/>
        <w:rPr/>
      </w:pPr>
      <w:r>
        <w:rPr/>
        <w:t xml:space="preserve">+[u,u'], если y(u) &lt; y(u'), </w:t>
      </w:r>
    </w:p>
    <w:p>
      <w:pPr>
        <w:pStyle w:val="Normal"/>
        <w:rPr/>
      </w:pPr>
      <w:r>
        <w:rPr/>
      </w:r>
    </w:p>
    <w:p>
      <w:pPr>
        <w:pStyle w:val="Normal"/>
        <w:rPr/>
      </w:pPr>
      <w:r>
        <w:rPr/>
        <w:t xml:space="preserve">-[u,u'], если y(u) &gt; y(u'). </w:t>
      </w:r>
    </w:p>
    <w:p>
      <w:pPr>
        <w:pStyle w:val="Normal"/>
        <w:rPr/>
      </w:pPr>
      <w:r>
        <w:rPr/>
      </w:r>
    </w:p>
    <w:p>
      <w:pPr>
        <w:pStyle w:val="Normal"/>
        <w:rPr/>
      </w:pPr>
      <w:r>
        <w:rPr/>
        <w:t xml:space="preserve">С точки зрения переживания можно рассматривать отрезки жизнедеятельности +[u,u'] и -[u,u'], вместе с изменением y-функций на них как экстенсионалы базовых аффектов "удовольствия" и "неудовольствия" соотв. у Спинозы. </w:t>
      </w:r>
    </w:p>
    <w:p>
      <w:pPr>
        <w:pStyle w:val="Normal"/>
        <w:rPr/>
      </w:pPr>
      <w:r>
        <w:rPr/>
      </w:r>
    </w:p>
    <w:p>
      <w:pPr>
        <w:pStyle w:val="Normal"/>
        <w:rPr/>
      </w:pPr>
      <w:r>
        <w:rPr/>
        <w:t xml:space="preserve">Далее Спиноза начинает наращивать дополнительные условия для определения аффектов переживания, производных от аффектов удовольствия и неудовольствия. Например, он определяет аффекты «любви» и «ненависти» следующим образом: «Любовь есть удовольствие, сопровождаемое идеей внешней причины»[48], «Ненависть есть неудовольствие, сопровождаемое идеей внешней причины»[49]. Варьирует здесь только базовый аффект удовольствия-неудовольствия. Неизменной остается новая конструкция «идея внешней причины». Пусть X[u,u'] будет обозначением ментальной конструкции, состоящей из отрезка [u,u'] как части живой деятельности и X как причины, необходимого условия, для осуществления [u,u']. Тогда через X±[u,u’] обозначим X[u,u’], где ±[u,u’]. </w:t>
      </w:r>
    </w:p>
    <w:p>
      <w:pPr>
        <w:pStyle w:val="Normal"/>
        <w:rPr/>
      </w:pPr>
      <w:r>
        <w:rPr/>
      </w:r>
    </w:p>
    <w:p>
      <w:pPr>
        <w:pStyle w:val="Normal"/>
        <w:rPr/>
      </w:pPr>
      <w:r>
        <w:rPr/>
        <w:t xml:space="preserve">В этом случае можно интерпретировать X+[u, u '] как «любовь к X» и X-[u, u '] - как «ненависть («нелюбовь») к X», по Спинозе. При таком представлении особенно ясно видна дуальность аффектов «любви» и «ненависти». В этом случае любовь матери к сыну, например, означает, что в сознании матери сын выступает как причина повышения ее степеней себя. Объект ненависти, наоборот, осознается как причина падений степеней себя. </w:t>
      </w:r>
    </w:p>
    <w:p>
      <w:pPr>
        <w:pStyle w:val="Normal"/>
        <w:rPr/>
      </w:pPr>
      <w:r>
        <w:rPr/>
      </w:r>
    </w:p>
    <w:p>
      <w:pPr>
        <w:pStyle w:val="Normal"/>
        <w:rPr/>
      </w:pPr>
      <w:r>
        <w:rPr/>
        <w:t xml:space="preserve">Следующие два аффекта переживания, определяемые Спинозой, - аффекты «надежды» и «страха». Спиноза пишет: «Надежда есть непостоянное удовольствие, возникающее из идеи будущей или прошедшей вещи, в исходе которой мы до некоторой степени сомневаемся. Страх есть непостоянное неудовольствие, возникшее из идеи будущей или прошедшей вещи, в исходе которой мы до некоторой степени сомневаемся»[50]. Обратимся к примерам. Допустим, больной человек надеется поправиться и боится грозящей опасной операции. Надежда на выздоровление предполагает рассмотрение таких положений дел, как u – настоящее состояние болезни, u’ – будущее состояние здоровья. Воображая переход от первого ко второму, больной испытывает аффект удовольствия, т.е. степени себя растут при переходе от u к u’. Но отличие этого случая от обычного аффекта удовольствия состоит в том, что переход [u,u’] рассматривается в данном случае как лишь вероятный, что и делает этот аффект «непостоянным», превращая его в надежду. Таким образом, мы сталкиваемся здесь еще с одним элементом когнитивного обеспечения аффектов – вероятностью определенного изменения положения дел [u,u’]. В случае страха больного перед операцией здесь даны такие положения дел, как u – “я живой сейчас”, u’ – “я мёртвый в будущем”. Степени себя здесь падают при переходе от u к u’, и, кроме того, операция рассматривается как причина такого неблагоприятного изменения. Таким образом, здесь должен быть аффект “нелюбви” к Х: Х-[u,u’], где Х – операция, но опять-таки отличие рассматриваемого случая от обычного аффекта “нелюбви” состоит в том, что неблагоприятное изменение [u,u’] со стороны Х здесь только вероятно. Итак, изменение положения дел [u,u’] в общем случае может происходить с некоторой вероятностью, что я буду записывать в виде p[u,u’] – «[u,u’] произойдет с вероятностью р», где рÎ[0;1]. В нашем примере надежда была представлена как «надежда на событие», а страх – как «страх причины события». Но в общем случае возможна и «надежда на причину события», например, надежда на врача, и «страх события», например, страх умереть, независимо от причины смерти. Здесь мы сталкиваемся с той ситуацией, когда под термином «страх» или «надежда» могут иметься в виду как аффекты вида ±[u,u’] – «акаузальные» аффекты, так и аффекты вида Х±[u,u’] – «каузальные» аффекты. Итак, если под записью Х±aр[u,u’] понимать Х±a[u,u’], где [u,u’] дан с вероятностью р, то аффект “надежды” – это аффект вида +р[u,u’] (“надежда на событие u’”) или Х+р[u,u’] (“надежда на причину Х события u’”), где рÎ(0;1). Соответственно, аффект «страха» - это аффект вида -р[u,u’] (“страх события u’”) или Х-р[u,u’] (“страх перед причиной Х события u’”), где рÎ(0;1). </w:t>
      </w:r>
    </w:p>
    <w:p>
      <w:pPr>
        <w:pStyle w:val="Normal"/>
        <w:rPr/>
      </w:pPr>
      <w:r>
        <w:rPr/>
      </w:r>
    </w:p>
    <w:p>
      <w:pPr>
        <w:pStyle w:val="Normal"/>
        <w:rPr/>
      </w:pPr>
      <w:r>
        <w:rPr/>
        <w:t xml:space="preserve">Спиноза отмечает тесную связь аффектов надежды и страха. Он пишет: «Из этих определений следует, что нет ни надежды без страха, ни страха без надежды. В самом деле, если кто находится в надежде и сомневается в исходе вещи, тот, по предположению, воображает что-либо, исключающее существование будущей вещи; а потому он чувствует в силу этого неудовольствие… и, следовательно, пребывая в надежде, в то же время боится за исход вещи»[51]. Например, больной надеется на выздоровление, но, в силу того, что это надежда, т.е. предполагание только вероятности выздоровления, то тем самым предполагается и возможность не выздороветь, т.е. страх не поправиться. Если u – настоящее положение дел как болезнь человека, u’- будущее здоровье, то надежда на выздоровление – это, как было описано выше, аффект вида +р[u,u’], где рÎ(0;1). Обозначим отрицание u’ через ùu’ - будущее нездоровье. Кажется очевидным, что если вероятность перехода [u,u’] – это вероятность р, то вероятность перехода (возможно, множества переходов) [u,ùu’] – это вероятность 1-р. Таким образом, вместе с аффектом надежды +р[u,u’] человек одновременно испытывает аффект страха -1-р[u,ùu’], т.к. если рÎ(0;1), то 1-рÎ(0;1). Если рассматривать пример «каузального» аффекта надежды, например, надежду больного на врача как аффект вида Х+р[u,u’], где рÎ(0;1), то в этом случае, кроме описанных выше механизмов, возникнет еще и представление о причине неблагоприятного исхода [u,ùu’]. Если Х – причина благоприятного исхода [u,u’], то через ùХ обозначим все возможные причины неблагоприятного исхода [u,ùu’]. Тогда вместе с “каузальным” аффектом надежды Х+р[u,u’] испытывается и “каузальный” аффект страха ùХ-1-р[u,ùu’] – “страх перед не-Х как причиной неблагоприятного изменения положения дел [u,ùu’]”. Подобная же дуальность наблюдается, по мнению Спинозы, и в случае испытывания аффекта страха: “И, наоборот, кто боится, т.е. сомневается в исходе ненавистной ему вещи, также воображает что-либо, исключающее существование этой вещи, и потому… чувствует удовольствие и, следовательно, имеет в силу этого надежду, что этого не произойдет”[52]. Если ввести обозначение D(Х±р[u,u’])=ùХ1-р[u,ùu’], то описанную двойственность можно объяснить утверждением аффектов Х±р[u,u’] и D(Х±р[u,u’]) как противоположных событий Х±[u,u’] и ùХ[u,ùu’], данных с вероятностями р и 1-р соотв. в некотором вероятностном пространстве, где рÎ(0;1). </w:t>
      </w:r>
    </w:p>
    <w:p>
      <w:pPr>
        <w:pStyle w:val="Normal"/>
        <w:rPr/>
      </w:pPr>
      <w:r>
        <w:rPr/>
      </w:r>
    </w:p>
    <w:p>
      <w:pPr>
        <w:pStyle w:val="Normal"/>
        <w:rPr/>
      </w:pPr>
      <w:r>
        <w:rPr/>
        <w:t xml:space="preserve">Трактовку стыда как некоторого аффекта мы также можем найти в «Этике» Спинозы. Спиноза определяет стыд следующим образом: «Стыд есть неудовольствие, сопровождаемое идеей какого-либо нашего действия, которое другие, по нашему воображению, порицают»[53]. Например, молодая девушка стыдится своего некрасивого лица. В этих случаях субъект совершает какое-либо действие (например, девушка показывает свое лицо), т.е. дана конструкция Я[u,u’] с позиции Я действующего субъекта (под Я[u,u’] обозначен тот факт, что дано не просто действие [u,u’] в некоторой субъектной онтологии, но, кроме того, в качестве причины этого действия субъект рассматривает самого себя, свое Я). Совершаемое действие оценивается окружающими (в представлении субъекта), т.е. образуется мера оценки, которую можно положить как пропорциональную с некоторым коэффициентом ES разнице степеней себя на конечном и начальном положении дел рассматриваемого действия: VS([u,u’])=ES(yS(u’)-yS(u)), где через индекс «S» я передаю то условие, что y-функция, определенная на отрезке [u,u’], является y-функцией социального субъекта (общества). Пусть V&gt;0 выражает факт положительной оценки, V&lt;0 – отрицательной, и V=0 – нейтральной оценки. В случае аффекта «стыда» VS([u,u’])&lt;0, т.е. действие с точки зрения субъекта оценивается обществом (окружением) как (-)действие, сопровождающееся падением общественных степеней себя. Вот такое переживание социального (-)действия, причиной которого является сам субъект, Спиноза и определяет как стыд. </w:t>
      </w:r>
    </w:p>
    <w:p>
      <w:pPr>
        <w:pStyle w:val="Normal"/>
        <w:rPr/>
      </w:pPr>
      <w:r>
        <w:rPr/>
      </w:r>
    </w:p>
    <w:p>
      <w:pPr>
        <w:pStyle w:val="Normal"/>
        <w:rPr/>
      </w:pPr>
      <w:r>
        <w:rPr/>
        <w:t xml:space="preserve">Соловьев подчеркивает в определении стыда несколько иной момент. Он вполне может солидаризироваться со Спинозой в том, что стыд – это результат (-)действия, совершаемого самим субъектом, но, в отличие от Спинозы, в качестве критерия такого падения Соловьев выдвигает не столько общественное мнение, как это дано у Спинозы, сколько некоторый субъектно-объективный критерий – подчинение субъекта некоторому объективно низшему началу. Такое определение стыда можно выразить и в терминах «стыда-по-Спинозе», но определенным специфическим образом уточняя положения дел и определенную на них y-функцию. Пусть u – некоторое положение дел в онтологии субъекта S = &lt;U,B,y&gt;. Обозначим через u1 ту часть u, которая должна оцениваться с точки зрения первого элемента нравственного базиса bas1. В общем случае u1 выражает отношение субъекта S с объективно низшими субъектами, но реально может выражать собой различные виды отношений этих субъектов к S. Запишем u1 в виде u1 = {IrhkS(S,Sj)}, где k может принимать значения 1 или 2 или 3. Пусть далее uE1 – это система отношений тех же субъектов, что и в u1, но в полном соответствии с bas1. Здесь можно записать: uE1 = {Irh1O(S,Sj)}. Реальное положение дел u1 может оцениваться с точки зрения uE1, т.е. возникает процедура оценки u1Bas(uE1). В качестве результата этой оценки возникает некоторая специальная мера, которую также можно обозначить в виде y1. В итоге можно записать: </w:t>
      </w:r>
    </w:p>
    <w:p>
      <w:pPr>
        <w:pStyle w:val="Normal"/>
        <w:rPr/>
      </w:pPr>
      <w:r>
        <w:rPr/>
      </w:r>
    </w:p>
    <w:p>
      <w:pPr>
        <w:pStyle w:val="Normal"/>
        <w:rPr/>
      </w:pPr>
      <w:r>
        <w:rPr/>
        <w:t xml:space="preserve">u1Bas(uE1) = y1 </w:t>
      </w:r>
    </w:p>
    <w:p>
      <w:pPr>
        <w:pStyle w:val="Normal"/>
        <w:rPr/>
      </w:pPr>
      <w:r>
        <w:rPr/>
      </w:r>
    </w:p>
    <w:p>
      <w:pPr>
        <w:pStyle w:val="Normal"/>
        <w:rPr/>
      </w:pPr>
      <w:r>
        <w:rPr/>
        <w:t xml:space="preserve">Величину y1 одновременно можно рассмотреть как некоторый специальный случай y-функции. Тогда аффект стыда можно выразить через задание именно этой y-функции на действии [u,u’]. Итак, аффект «стыда-по-Соловьеву» окончательно можно выразить в виде переживания состояния сознания Я-[u,u’], где на действии [u,u’] определена функция y1, и y1(u) = y1(u1) – определение y1-функции на положении дел u может быть сведено к определению той же функции на подположении дел u1. В действии [u,u’] y1-функция падает, т.е. действие [u,u’] выступает как (-)действие. Вот такое переживание нравственного (-)действия в рамках y1-функции, причиной которого оказывается сам субъект, и является тем «стыдом», который, по-видимому, предполагает Соловьев как сигнализатор нарушения принципов первого элемента нравственного базиса. Замечу, что при таком подходе определение первого элемента нравственного базиса оказывается предшествующим определению стыда, так что стыд выступает здесь как нечто производное от bas1, сигнализирующее о его нарушении. Подобным же образом, по-видимому, следует понимать отношение жалости и благоговения к bas2 и bas3 соотв. «Элемент нравственного базиса» - это таким образом некоторый более фундаментальный концепт, чем только его эмоциональное переживание, хотя последнее и составляет выражение некоторой существенной связи с первым. </w:t>
      </w:r>
    </w:p>
    <w:p>
      <w:pPr>
        <w:pStyle w:val="Normal"/>
        <w:rPr/>
      </w:pPr>
      <w:r>
        <w:rPr/>
      </w:r>
    </w:p>
    <w:p>
      <w:pPr>
        <w:pStyle w:val="Normal"/>
        <w:rPr/>
      </w:pPr>
      <w:r>
        <w:rPr/>
        <w:t xml:space="preserve">Пусть S = &lt;U,B,y&gt; и S* = &lt;U*,B*,y*&gt; - две субъектные онтологии. Будем говорить, что U* есть под-онтология онтологии U, обозначая это в виде U* £ U, если для любого положения дел u* из U* найдется такое положение дел u из U, что u* £ u – u* есть под-положение дел для положения дел u. Пусть далее y и y* - две y-функции, определенные соответственно на онтологиях U* и U, причем U* £ U. Будем говорить, что y* есть под-функция функции y, обозначая это в виде y* £ y, если y* = ay|U* + b, где y|U* - сужение функции y на онтологию U*, a и b - вещественные числа. Пусть в момент времени t субъект S обладает силой F(u(t)) = (ky,u(t),u+)*, где y+ = y(u+) = {y(x)}, и W – окрестность положения дел u. В этот же момент времени субъект S* обладает силой F*(v(t)) = (k*y*,v(t),v+)*, где (y*)+ = y*(v+) = {y*(x)}, и V – окрестность положения дел u. Пусть VÍW и y* - под-функция y. В этом случае силу F*(v(t)) будем называть под-силой силы F(u(t)), обозначая это как F*(v(t)) £ F(u(t)). </w:t>
      </w:r>
    </w:p>
    <w:p>
      <w:pPr>
        <w:pStyle w:val="Normal"/>
        <w:rPr/>
      </w:pPr>
      <w:r>
        <w:rPr/>
      </w:r>
    </w:p>
    <w:p>
      <w:pPr>
        <w:pStyle w:val="Normal"/>
        <w:rPr/>
      </w:pPr>
      <w:r>
        <w:rPr/>
        <w:t xml:space="preserve">Если выполнены условия: </w:t>
      </w:r>
    </w:p>
    <w:p>
      <w:pPr>
        <w:pStyle w:val="Normal"/>
        <w:rPr/>
      </w:pPr>
      <w:r>
        <w:rPr/>
      </w:r>
    </w:p>
    <w:p>
      <w:pPr>
        <w:pStyle w:val="Normal"/>
        <w:rPr/>
      </w:pPr>
      <w:r>
        <w:rPr/>
        <w:t xml:space="preserve">1) U* £ U, 2) B* £ B – тело B* есть под-тело тела В, 3) y* £ y, 4) F*(v(t)) £ F(u(t)), то субъектную онтологию S* будем называть под-субъектом субъектной онтологии S, а субъектную онтологию S – над-субъектом субъектной онтологии S*. Отношение S* и S в этом случае я буду передавать неравенством (S* £ S) – “S* есть подсубъект S”. Под строгим неравенством (S* &lt; S), как обычно, имеется в виду случай (S* £ S) при условии, что субъект S* отличен от S. </w:t>
      </w:r>
    </w:p>
    <w:p>
      <w:pPr>
        <w:pStyle w:val="Normal"/>
        <w:rPr/>
      </w:pPr>
      <w:r>
        <w:rPr/>
      </w:r>
    </w:p>
    <w:p>
      <w:pPr>
        <w:pStyle w:val="Normal"/>
        <w:rPr/>
      </w:pPr>
      <w:r>
        <w:rPr/>
        <w:t xml:space="preserve">Неравенство S&lt;ОS’ означает, что S есть подсубъект S’ в рамках некоторой объективной иерархии. Неравенство S&lt;SS’ означает, что S есть подсубъект S’ в пределах некоторой субъективной иерархии, реализуемой в субъектной онтологии S. </w:t>
      </w:r>
    </w:p>
    <w:p>
      <w:pPr>
        <w:pStyle w:val="Normal"/>
        <w:rPr/>
      </w:pPr>
      <w:r>
        <w:rPr/>
      </w:r>
    </w:p>
    <w:p>
      <w:pPr>
        <w:pStyle w:val="Normal"/>
        <w:rPr/>
      </w:pPr>
      <w:r>
        <w:rPr/>
        <w:t xml:space="preserve">Требования первого элемента нравственного базиса можно сформулировать, используя понятие подсубъекта. В общем случае bas1 требует, что, если (Н &gt;O S)¯С, то субъект Н должен осуществлять себя на субъекте S как на своем подсубъекте. Такого рода владение субъектом S и есть выражение отношения (Н &gt;S S)¯С. </w:t>
      </w:r>
    </w:p>
    <w:p>
      <w:pPr>
        <w:pStyle w:val="Normal"/>
        <w:rPr/>
      </w:pPr>
      <w:r>
        <w:rPr/>
      </w:r>
    </w:p>
    <w:p>
      <w:pPr>
        <w:pStyle w:val="Normal"/>
        <w:rPr/>
      </w:pPr>
      <w:r>
        <w:rPr/>
        <w:t xml:space="preserve">Рассмотрим далее определение жалости, или сострадания, у того же Спинозы. Спиноза пишет: «Сострадание есть неудовольствие, сопровождаемое идеей зла, приключившегося с другим, кого мы воображаем себе подобным»[54]. Например, отец испытывает сострадание к сыну, оказавшемуся на скамье подсудимых. Сын – человек, «подобный» отцу, т.е. близкий человек, в котором отец видит себя самого. С сыном происходит несчастье, и отец переживает это несчастье как свое собственное. Таким образом, аффект сострадания – это как бы перенесенный на себя аффект неудовольствия другого человека, и основой такого перенесения является рассмотрение этого человека как «своего», как «себя-в-ином». Если такой «перенесенный на себя» аффект брать с точки зрения только его результата, то это обычный аффект неудовольствия сострадающего. И основное отличие такого аффекта от просто аффекта неудовольствия состоит в данном случае в его истории, сопровождающей аффект: получении этого аффекта на основе эмпатии, отождествлении своего Я с Я того человека, которому сострадают. Чтобы передать такого рода условия, во-первых, выразим идею того, кто испытывает аффект, в структуре аффекта. Через форму X±[u,u’]Y будем передавать тот факт, что аффект X±[u,u’] переживается субъектом Y. Положим, что переменная Y может принимать такие значения, как: Я («Я»), ùЯ («не-Я», «другой»), Я+ («не-Я как Я», «свой»), Я- («чужой», «враждебный мне») и, возможно, другие значения. Под формой X±[u,u’] будем понимать сокращение для случая X±[u,u’]Я – аффекта X±[u,u’], переживаемого Я. Например, -[u,u’]ùЯ - аффект неудовольствия, испытываемый «другим». </w:t>
      </w:r>
    </w:p>
    <w:p>
      <w:pPr>
        <w:pStyle w:val="Normal"/>
        <w:rPr/>
      </w:pPr>
      <w:r>
        <w:rPr/>
      </w:r>
    </w:p>
    <w:p>
      <w:pPr>
        <w:pStyle w:val="Normal"/>
        <w:rPr/>
      </w:pPr>
      <w:r>
        <w:rPr/>
        <w:t xml:space="preserve">Если субъект («Я») представляет, что «свой» испытывает аффект неудовольствия, то и сам субъект («Я») начинает испытывать аффект неудовольствия, как бы подставляя свое Я на место «своего». Таким образом, происходит переход от -[u,u’]Y, где Y=Я+, к -[u,u’]Я на основе подстановки Я на место Y через отождествление Y с Я+. Возможность такой подстановки («эмпатии») как раз и определяется близостью Я+ к Я. Таким образом, мы можем ввести нечто вроде выводимости в формальной аксиоматической теории: </w:t>
      </w:r>
    </w:p>
    <w:p>
      <w:pPr>
        <w:pStyle w:val="Normal"/>
        <w:rPr/>
      </w:pPr>
      <w:r>
        <w:rPr/>
      </w:r>
    </w:p>
    <w:p>
      <w:pPr>
        <w:pStyle w:val="Normal"/>
        <w:rPr/>
      </w:pPr>
      <w:r>
        <w:rPr/>
        <w:t xml:space="preserve">X±[u,u’]Y , Y=Я+ ├ X±[u,u’]Я </w:t>
      </w:r>
    </w:p>
    <w:p>
      <w:pPr>
        <w:pStyle w:val="Normal"/>
        <w:rPr/>
      </w:pPr>
      <w:r>
        <w:rPr/>
      </w:r>
    </w:p>
    <w:p>
      <w:pPr>
        <w:pStyle w:val="Normal"/>
        <w:rPr/>
      </w:pPr>
      <w:r>
        <w:rPr/>
        <w:t xml:space="preserve"> </w:t>
      </w:r>
    </w:p>
    <w:p>
      <w:pPr>
        <w:pStyle w:val="Normal"/>
        <w:rPr/>
      </w:pPr>
      <w:r>
        <w:rPr/>
      </w:r>
    </w:p>
    <w:p>
      <w:pPr>
        <w:pStyle w:val="Normal"/>
        <w:rPr/>
      </w:pPr>
      <w:r>
        <w:rPr/>
        <w:t xml:space="preserve">Аффект X±[u,u’]Я, полученный из аффекта X±[u,u’]Y на основе такой выводимости и включающий в свое определение для субъекта эту выводимость, я буду кратко передавать формой X±[u,u’](Y├Я). </w:t>
      </w:r>
    </w:p>
    <w:p>
      <w:pPr>
        <w:pStyle w:val="Normal"/>
        <w:rPr/>
      </w:pPr>
      <w:r>
        <w:rPr/>
      </w:r>
    </w:p>
    <w:p>
      <w:pPr>
        <w:pStyle w:val="Normal"/>
        <w:rPr/>
      </w:pPr>
      <w:r>
        <w:rPr/>
        <w:t xml:space="preserve">Аффект «сострадания» (к субъекту Y) в этом случае – это аффект вида -[u,u’](Y├Я). Предполагается, что в этом случае остаются неизменными все конструкции аффекта, кроме смены его принадлежности тому или иному «Я». Конечно, это некоторый идеальный случай сострадания. Дуально к аффекту сострадания можно было бы определить аффект «сорадования» - +[u,u’](Y├Я), но у Спинозы определения такого аффекта мы не находим (Спиноза пишет: «Какое должно дать название удовольствию, возникшему вследствие добра, полученного другим, я не знаю»[55]. В русском языке, как мне представляется, для этого вполне бы подошел термин «сорадование»). </w:t>
      </w:r>
    </w:p>
    <w:p>
      <w:pPr>
        <w:pStyle w:val="Normal"/>
        <w:rPr/>
      </w:pPr>
      <w:r>
        <w:rPr/>
      </w:r>
    </w:p>
    <w:p>
      <w:pPr>
        <w:pStyle w:val="Normal"/>
        <w:rPr/>
      </w:pPr>
      <w:r>
        <w:rPr/>
        <w:t xml:space="preserve">Спиноза, как можно заметить, так же использует идею подобия для выражения аффекта сострадания. Можно записать, что Я+ ~ Я, т.е «свой» подобен «мне». Тогда условие равенства Y= Я+ можно расценивать как условие подобия субъекта Y «мне» - Y ~ Я. Замечу, что в аффекте X±[u,u’]Y, переживаемом субъектом Y, мы имеем дело с y-функцией yY именно этого субъекта. Отсюда следует, что переход от аффекта X±[u,u’]Y к наведенному им аффекту X±[u,u’]Я – это переход от y-функции субъекта Y к y-функции y меня как субъекта. Причем, в случае аффектов сопереживания (сострадания и сорадования) моя y-функция меняется так же, как и yY-функция: когда возрастает или падает yY, возрастает или падает моя y-функция. Такую y-функцию, синхронизированную с yY-функцией, я буду обозначать как y|+yY – «y-при-условии-yY». </w:t>
      </w:r>
    </w:p>
    <w:p>
      <w:pPr>
        <w:pStyle w:val="Normal"/>
        <w:rPr/>
      </w:pPr>
      <w:r>
        <w:rPr/>
      </w:r>
    </w:p>
    <w:p>
      <w:pPr>
        <w:pStyle w:val="Normal"/>
        <w:rPr/>
      </w:pPr>
      <w:r>
        <w:rPr/>
        <w:t xml:space="preserve">Эту идею можно обобщить. Пусть даны некоторые субъектные онтологии S=&lt;U,B,y&gt; и S’=&lt;U’,B’,y’&gt;. В этом случае может быть построена симпатическая субъектная онтология S|+S’=&lt;U|+U’, B|+B’, y|+y’&gt;, где онтология U|+U’ – это «онтология субъекта S’ глазами субъекта S», тело B|+B’ – «тело субъекта S’ глазами субъекта S», а функция y|+y’ изоморфна функции y’ относительно отношения порядка, т.е. возрастает и убывает тогда и только тогда, когда возрастает и убывает функция y’. Субъектная онтология S|+S’ выражает идею «постановки субъекта S на место субъекта S’» - онтология и тело остаются теми же, что у субъекта S (хотя и с точки зрения субъекта S), и y-функция синхронизируется с y-функцией субъекта S’. От объектов U|+U’ и B|+B’ я пока требую, чтобы они в некотором смысле были подобны онтологии U’ и телу B’, т.е. было определено некоторое отношение эквивалентности U|+U’~U’ и B|+B’~B’. В этом случае образование субъекта S|+S’ можно рассматривать как выражение высокой степени подобия (симпатии) по всем трем составляющим субъектной онтологии субъекта S к субъекту S’, и субъект S|+S’ может определяться в этом случае как подсубъект субъекта S. Именно благодаря возникновению у себя этого подсубъекта, субъект S способен испытывать аффекты сопереживания по поводу субъекта S’. Сравнивая отношения субъекта и его подсубъекта с отношением ведомого субъекта с его субъектом-водителем, можно сказать, что отношение субъекта и его подсубъекта – это отношение целого и части, в то время как отношение ведомого субъекта и его субъекта-водителя – это в большей мере отношение симпатии первого ко второму. </w:t>
      </w:r>
    </w:p>
    <w:p>
      <w:pPr>
        <w:pStyle w:val="Normal"/>
        <w:rPr/>
      </w:pPr>
      <w:r>
        <w:rPr/>
      </w:r>
    </w:p>
    <w:p>
      <w:pPr>
        <w:pStyle w:val="Normal"/>
        <w:rPr/>
      </w:pPr>
      <w:r>
        <w:rPr/>
        <w:t xml:space="preserve">Итак, если субъекты S и S’ подобны, то для субъекта S возможно образование подсубъекта S|+S’, на основе которого осуществим переносной аффект -[u, u’](S’├ S|+S’), где отрезок [u, u’] и y-функция на нем принадлежат симпатической субъектной онтологии S|+S’. Аффект -[u, u’](S’├ S|+S’) можно определить как более формальное выражение «жалости-по-Соловьеву» для второго элемента нравственного базиса bas2. С этой точки зрения второй элемент нравственного базиса может быть переформулирован с использованием идеи симпатической субъектной онтологии S|+S’: </w:t>
      </w:r>
    </w:p>
    <w:p>
      <w:pPr>
        <w:pStyle w:val="Normal"/>
        <w:rPr/>
      </w:pPr>
      <w:r>
        <w:rPr/>
      </w:r>
    </w:p>
    <w:p>
      <w:pPr>
        <w:pStyle w:val="Normal"/>
        <w:rPr/>
      </w:pPr>
      <w:r>
        <w:rPr/>
        <w:t xml:space="preserve">bas2: «Должно быть так, что, если (Н ~O S)¯С, то субъект S образует подсубъекта (H¯С)|+(S¯С)». </w:t>
      </w:r>
    </w:p>
    <w:p>
      <w:pPr>
        <w:pStyle w:val="Normal"/>
        <w:rPr/>
      </w:pPr>
      <w:r>
        <w:rPr/>
      </w:r>
    </w:p>
    <w:p>
      <w:pPr>
        <w:pStyle w:val="Normal"/>
        <w:rPr/>
      </w:pPr>
      <w:r>
        <w:rPr/>
        <w:t xml:space="preserve">В идее «благоговения» у Соловьева, как кажется, в большей мере, чем для других элементов нравственного базиса выражена комплексная природа переживательной составляющей. Здесь можно выделить такие составляющие, как любовь, подчинение высшему, чувство зависимости, страх, почтение, благодарность, надежду. Центральным, как мне представляется, является здесь почтение или чувство уважения к высшему началу. По-видимому, такого рода аффективное состояние субъекта S можно выразить как непосредственное переживание своего подчинения S&lt;SS’ субъекту S’ в рамках некоторых условий. Это в свою очередь означает, что отношение к субъекту S’ должно выражаться в определении себя как подсубъекта этого субъекта. </w:t>
      </w:r>
    </w:p>
    <w:p>
      <w:pPr>
        <w:pStyle w:val="Normal"/>
        <w:rPr/>
      </w:pPr>
      <w:r>
        <w:rPr/>
      </w:r>
    </w:p>
    <w:p>
      <w:pPr>
        <w:pStyle w:val="Normal"/>
        <w:rPr/>
      </w:pPr>
      <w:r>
        <w:rPr/>
        <w:t xml:space="preserve"> </w:t>
      </w:r>
    </w:p>
    <w:p>
      <w:pPr>
        <w:pStyle w:val="Normal"/>
        <w:rPr/>
      </w:pPr>
      <w:r>
        <w:rPr/>
      </w:r>
    </w:p>
    <w:p>
      <w:pPr>
        <w:pStyle w:val="Normal"/>
        <w:rPr/>
      </w:pPr>
      <w:r>
        <w:rPr/>
        <w:t xml:space="preserve">Подводя итог определениям аффективных выражений элементов нравственного базиса для субъекта Н, запишем: </w:t>
      </w:r>
    </w:p>
    <w:p>
      <w:pPr>
        <w:pStyle w:val="Normal"/>
        <w:rPr/>
      </w:pPr>
      <w:r>
        <w:rPr/>
      </w:r>
    </w:p>
    <w:p>
      <w:pPr>
        <w:pStyle w:val="Normal"/>
        <w:rPr/>
      </w:pPr>
      <w:r>
        <w:rPr/>
        <w:t xml:space="preserve"> </w:t>
      </w:r>
    </w:p>
    <w:p>
      <w:pPr>
        <w:pStyle w:val="Normal"/>
        <w:rPr/>
      </w:pPr>
      <w:r>
        <w:rPr/>
      </w:r>
    </w:p>
    <w:p>
      <w:pPr>
        <w:pStyle w:val="Normal"/>
        <w:rPr/>
      </w:pPr>
      <w:r>
        <w:rPr/>
        <w:t xml:space="preserve">Стыд субъекта Н перед u’ – переживание Н-[u,u’], где на действии [u,u’] определена функция y1. Действие [u,u’] связано в этом случае с невыполнением отношения H&gt;OS для некоторого субъекта S </w:t>
      </w:r>
    </w:p>
    <w:p>
      <w:pPr>
        <w:pStyle w:val="Normal"/>
        <w:rPr/>
      </w:pPr>
      <w:r>
        <w:rPr/>
      </w:r>
    </w:p>
    <w:p>
      <w:pPr>
        <w:pStyle w:val="Normal"/>
        <w:rPr/>
      </w:pPr>
      <w:r>
        <w:rPr/>
        <w:t xml:space="preserve">Жалость субъекта Н к субъекту S – переживание -[u, u’](S├ Н|+S), где S~OН </w:t>
      </w:r>
    </w:p>
    <w:p>
      <w:pPr>
        <w:pStyle w:val="Normal"/>
        <w:rPr/>
      </w:pPr>
      <w:r>
        <w:rPr/>
      </w:r>
    </w:p>
    <w:p>
      <w:pPr>
        <w:pStyle w:val="Normal"/>
        <w:rPr/>
      </w:pPr>
      <w:r>
        <w:rPr/>
        <w:t xml:space="preserve">Благоговение Н перед S – переживание H&lt;SS, где H&lt;OS </w:t>
      </w:r>
    </w:p>
    <w:p>
      <w:pPr>
        <w:pStyle w:val="Normal"/>
        <w:rPr/>
      </w:pPr>
      <w:r>
        <w:rPr/>
      </w:r>
    </w:p>
    <w:p>
      <w:pPr>
        <w:pStyle w:val="Normal"/>
        <w:rPr/>
      </w:pPr>
      <w:r>
        <w:rPr/>
        <w:t xml:space="preserve"> </w:t>
      </w:r>
    </w:p>
    <w:p>
      <w:pPr>
        <w:pStyle w:val="Normal"/>
        <w:rPr/>
      </w:pPr>
      <w:r>
        <w:rPr/>
      </w:r>
    </w:p>
    <w:p>
      <w:pPr>
        <w:pStyle w:val="Normal"/>
        <w:rPr/>
      </w:pPr>
      <w:r>
        <w:rPr/>
        <w:t xml:space="preserve">Эти новые формулировки уточняют иерархические отношения идеями соответствующих субъектных состояний: делай низшее своим подсубъектом (bas1), формируй по отношению к равному симпатию (симпатического подсубъекта) (bas2) и делай себя подсубъектом высшего (bas3). </w:t>
      </w:r>
    </w:p>
    <w:p>
      <w:pPr>
        <w:pStyle w:val="Normal"/>
        <w:rPr/>
      </w:pPr>
      <w:r>
        <w:rPr/>
      </w:r>
    </w:p>
    <w:p>
      <w:pPr>
        <w:pStyle w:val="Normal"/>
        <w:rPr/>
      </w:pPr>
      <w:r>
        <w:rPr/>
        <w:t xml:space="preserve"> </w:t>
      </w:r>
    </w:p>
    <w:p>
      <w:pPr>
        <w:pStyle w:val="Normal"/>
        <w:rPr/>
      </w:pPr>
      <w:r>
        <w:rPr/>
      </w:r>
    </w:p>
    <w:p>
      <w:pPr>
        <w:pStyle w:val="Normal"/>
        <w:rPr/>
      </w:pPr>
      <w:r>
        <w:rPr/>
        <w:t xml:space="preserve">§ 3. Нравственный базис как гомеостатическая система </w:t>
      </w:r>
    </w:p>
    <w:p>
      <w:pPr>
        <w:pStyle w:val="Normal"/>
        <w:rPr/>
      </w:pPr>
      <w:r>
        <w:rPr/>
      </w:r>
    </w:p>
    <w:p>
      <w:pPr>
        <w:pStyle w:val="Normal"/>
        <w:rPr/>
      </w:pPr>
      <w:r>
        <w:rPr/>
        <w:t xml:space="preserve"> </w:t>
      </w:r>
    </w:p>
    <w:p>
      <w:pPr>
        <w:pStyle w:val="Normal"/>
        <w:rPr/>
      </w:pPr>
      <w:r>
        <w:rPr/>
      </w:r>
    </w:p>
    <w:p>
      <w:pPr>
        <w:pStyle w:val="Normal"/>
        <w:rPr/>
      </w:pPr>
      <w:r>
        <w:rPr/>
        <w:t xml:space="preserve">В человеческой истории, как считает Соловьев, элементы нравственного базиса меняются по степени, глубине и полноте своего выражения, переходя от наименьшего к наибольшему совершенству. Однако, как собственно принципы они остаются неизменными. </w:t>
      </w:r>
    </w:p>
    <w:p>
      <w:pPr>
        <w:pStyle w:val="Normal"/>
        <w:rPr/>
      </w:pPr>
      <w:r>
        <w:rPr/>
      </w:r>
    </w:p>
    <w:p>
      <w:pPr>
        <w:pStyle w:val="Normal"/>
        <w:rPr/>
      </w:pPr>
      <w:r>
        <w:rPr/>
        <w:t xml:space="preserve">В математике для базиса векторного пространства должны, как известно, выполняться свойства полноты и независимости. Свойство независимости выражается в том, что ни один элемент базиса не может быть выведен из остальных элементов базиса. Это свойство, по-видимому, неявно подразумевается Соловьевым в силу очевидной несводимости друг к другу отношений подобия (~), ниже (&lt;) и выше (&gt;). Что же касается свойства полноты, которое утверждает, что любой элемент пространства может быть выведен из элементов базиса, то его Соловьев проговаривает явно. Он утверждает, что все явления нравственной жизни, в частности добродетели, могут быть показаны как либо «видоизменения этих трех основ», либо «результат взаимодействия между ними и умственною стороною человека» (С.130). Далее Соловьев иллюстрирует подобную выводимость на примере добродетели мужества, или храбрости. Соловьев показывает, что эта добродетель производна от первого элемента нравственного базиса. Как стыд служит возвышению человека над родовым субъектом-водителем («инстинктом родового самосохранения»), так же и мужество возвышает человека над животным инстинктом личного самосохранения. Здесь понятие «стыда» звучит у Соловьева в более узком смысле – как только одно из выражений bas1, как «половой стыд». Пусть SZG – родовой субъект-водитель, охваченность которым выражается для человека в абсолютизации интересов рода, в частности, - в отдании себя размножению. Пусть также SZI – животный субъект-водитель личного самосохранения, захваченность которым выражается в абсолютизации своего выживания. Возможны условия С и С*, при которых (SZG &lt;O H)¯С и (SZI &lt;O H)¯С* - человек Н должен стать выше этих субъектов-водителей, т.е. не дать им овладеть собою. Если в построении своего отношения к этим субъектам человеку удается субъективно выражать эти объективные отношения, то для обоих случаев реализуется первый элемент нравственного базиса, выражая себя в первом случае ((SZG &lt;O H)¯С) как «половой стыд» («целомудрие»), во втором ((SZI &lt;O H)¯С) – как добродетель «мужества». Так добродетель «мужества» оказывается одним из частных проявлений первого элемента нравственного базиса. Выводимость из базиса выражена здесь в форме отношения частного выражения элемента базиса к его общей формулировке. </w:t>
      </w:r>
    </w:p>
    <w:p>
      <w:pPr>
        <w:pStyle w:val="Normal"/>
        <w:rPr/>
      </w:pPr>
      <w:r>
        <w:rPr/>
      </w:r>
    </w:p>
    <w:p>
      <w:pPr>
        <w:pStyle w:val="Normal"/>
        <w:rPr/>
      </w:pPr>
      <w:r>
        <w:rPr/>
        <w:t xml:space="preserve">На С.131 Соловьев приводит способ определения принадлежности определенной добродетели к тому или иному элементу нравственного базиса с точки зрения того, какое именно чувство вызывается нарушением этой добродетели. Здесь: </w:t>
      </w:r>
    </w:p>
    <w:p>
      <w:pPr>
        <w:pStyle w:val="Normal"/>
        <w:rPr/>
      </w:pPr>
      <w:r>
        <w:rPr/>
      </w:r>
    </w:p>
    <w:p>
      <w:pPr>
        <w:pStyle w:val="Normal"/>
        <w:rPr/>
      </w:pPr>
      <w:r>
        <w:rPr/>
        <w:t xml:space="preserve">Стыд у нарушителя – указатель на нарушение bas1 </w:t>
      </w:r>
    </w:p>
    <w:p>
      <w:pPr>
        <w:pStyle w:val="Normal"/>
        <w:rPr/>
      </w:pPr>
      <w:r>
        <w:rPr/>
      </w:r>
    </w:p>
    <w:p>
      <w:pPr>
        <w:pStyle w:val="Normal"/>
        <w:rPr/>
      </w:pPr>
      <w:r>
        <w:rPr/>
        <w:t xml:space="preserve">Ненависть (антипатия) к нарушителю – на нарушение bas2 </w:t>
      </w:r>
    </w:p>
    <w:p>
      <w:pPr>
        <w:pStyle w:val="Normal"/>
        <w:rPr/>
      </w:pPr>
      <w:r>
        <w:rPr/>
      </w:r>
    </w:p>
    <w:p>
      <w:pPr>
        <w:pStyle w:val="Normal"/>
        <w:rPr/>
      </w:pPr>
      <w:r>
        <w:rPr/>
        <w:t xml:space="preserve">Возмущение нарушителем – на нарушение bas3 </w:t>
      </w:r>
    </w:p>
    <w:p>
      <w:pPr>
        <w:pStyle w:val="Normal"/>
        <w:rPr/>
      </w:pPr>
      <w:r>
        <w:rPr/>
      </w:r>
    </w:p>
    <w:p>
      <w:pPr>
        <w:pStyle w:val="Normal"/>
        <w:rPr/>
      </w:pPr>
      <w:r>
        <w:rPr/>
        <w:t xml:space="preserve">Например, отсутствие мужества, неумеренность в еде вызывают стыд у субъекта этих состояний. Следовательно, добродетели мужества, воздержания в еде идут, как выражается Соловьев, «по норме» bas1. Злоба вызывает антипатию или даже ненависть. Следовательно, доброе отношение к другому идет по норме bas2. Высокомерие, нечестие вызывают возмущение, следовательно, смирение, почтение идут по норме bas3. </w:t>
      </w:r>
    </w:p>
    <w:p>
      <w:pPr>
        <w:pStyle w:val="Normal"/>
        <w:rPr/>
      </w:pPr>
      <w:r>
        <w:rPr/>
      </w:r>
    </w:p>
    <w:p>
      <w:pPr>
        <w:pStyle w:val="Normal"/>
        <w:rPr/>
      </w:pPr>
      <w:r>
        <w:rPr/>
        <w:t xml:space="preserve">Объясняя этот прием, можно обратиться вновь к выраженной ранее структуре стыда как аффекта Н-[u,u’], где на действии [u,u’] определена функция y1, для субъекта Н (человека). На положениях дел из [u,u’] здесь определена особая y-функция y1, выступающая как характеристическая функция для bas1. Именно переживание ее падения и образует аффект стыда, сигнализирующий о нарушении bas1. Аналогичным образом мы можем рассмотреть аффекты для других элементов базиса: </w:t>
      </w:r>
    </w:p>
    <w:p>
      <w:pPr>
        <w:pStyle w:val="Normal"/>
        <w:rPr/>
      </w:pPr>
      <w:r>
        <w:rPr/>
      </w:r>
    </w:p>
    <w:p>
      <w:pPr>
        <w:pStyle w:val="Normal"/>
        <w:rPr/>
      </w:pPr>
      <w:r>
        <w:rPr/>
        <w:t xml:space="preserve">Аффект Н-[u,u’]Н*, где определена функция y2, - аффект негодования, если использовать терминологию Спинозы, со стороны субъекта Н* к субъекту Н. [u,u’] - это непроявление участия со стороны субъекта Н к подобному ему субъекту S. </w:t>
      </w:r>
    </w:p>
    <w:p>
      <w:pPr>
        <w:pStyle w:val="Normal"/>
        <w:rPr/>
      </w:pPr>
      <w:r>
        <w:rPr/>
      </w:r>
    </w:p>
    <w:p>
      <w:pPr>
        <w:pStyle w:val="Normal"/>
        <w:rPr/>
      </w:pPr>
      <w:r>
        <w:rPr/>
        <w:t xml:space="preserve">Аффект Н-[u,u’]Н*, где определена функция y3, - аффект возмущения (по терминологии Соловьева) со стороны Н* по отношению к субъекту Н. [u,u’] – это непроявление уважения со стороны субъекта Н к более высокому для него субъекту S. </w:t>
      </w:r>
    </w:p>
    <w:p>
      <w:pPr>
        <w:pStyle w:val="Normal"/>
        <w:rPr/>
      </w:pPr>
      <w:r>
        <w:rPr/>
      </w:r>
    </w:p>
    <w:p>
      <w:pPr>
        <w:pStyle w:val="Normal"/>
        <w:rPr/>
      </w:pPr>
      <w:r>
        <w:rPr/>
        <w:t xml:space="preserve">Такие аффекты, сигнализирующие о нарушении того или иного элемента нравственного базиса, можно назвать обратными сигнальными аффектами. </w:t>
      </w:r>
    </w:p>
    <w:p>
      <w:pPr>
        <w:pStyle w:val="Normal"/>
        <w:rPr/>
      </w:pPr>
      <w:r>
        <w:rPr/>
      </w:r>
    </w:p>
    <w:p>
      <w:pPr>
        <w:pStyle w:val="Normal"/>
        <w:rPr/>
      </w:pPr>
      <w:r>
        <w:rPr/>
        <w:t xml:space="preserve">Для каждого обратного сигнального аффекта может быть построен прямой сигнальный аффект, выражающий выполнение соответствующего элемента нравственного базиса. Здесь: </w:t>
      </w:r>
    </w:p>
    <w:p>
      <w:pPr>
        <w:pStyle w:val="Normal"/>
        <w:rPr/>
      </w:pPr>
      <w:r>
        <w:rPr/>
      </w:r>
    </w:p>
    <w:p>
      <w:pPr>
        <w:pStyle w:val="Normal"/>
        <w:rPr/>
      </w:pPr>
      <w:r>
        <w:rPr/>
        <w:t xml:space="preserve">Аффект Н+[u,u’]Н, где определена функция y1, - аффект, выражающий переживание субъектом Н себя как выполнившего в большей степени нормы bas1. [u,u’] представляет из себя в этом случае пример овладения Н некоторым более низким субъектом S. Такой аффект дуален к аффекту стыда и может быть назван гордостью, если следовать терминологии Спинозы. </w:t>
      </w:r>
    </w:p>
    <w:p>
      <w:pPr>
        <w:pStyle w:val="Normal"/>
        <w:rPr/>
      </w:pPr>
      <w:r>
        <w:rPr/>
      </w:r>
    </w:p>
    <w:p>
      <w:pPr>
        <w:pStyle w:val="Normal"/>
        <w:rPr/>
      </w:pPr>
      <w:r>
        <w:rPr/>
        <w:t xml:space="preserve">Аффект Н+[u,u’]Н*, где определена функция y2, - аффект, дуальный к негодованию, т.е. аффект благорасположения (если вновь использовать определения из «Этики» Спинозы) со стороны Н* к субъекту Н, проявившему в действии [u,u’] участие к некоторому подобному ему субъекту S. </w:t>
      </w:r>
    </w:p>
    <w:p>
      <w:pPr>
        <w:pStyle w:val="Normal"/>
        <w:rPr/>
      </w:pPr>
      <w:r>
        <w:rPr/>
      </w:r>
    </w:p>
    <w:p>
      <w:pPr>
        <w:pStyle w:val="Normal"/>
        <w:rPr/>
      </w:pPr>
      <w:r>
        <w:rPr/>
        <w:t xml:space="preserve">Аффект Н+[u,u’]Н*, где определена функция y3, - аффект, дуальный к аффекту возмущения, т.е. аффект, который я буду называть аффектом восходящего одобрения со стороны Н* по отношению к субъекту Н, проявившему в действии [u,u’] уважение к некоторому более высокому для него субъекту S. </w:t>
      </w:r>
    </w:p>
    <w:p>
      <w:pPr>
        <w:pStyle w:val="Normal"/>
        <w:rPr/>
      </w:pPr>
      <w:r>
        <w:rPr/>
      </w:r>
    </w:p>
    <w:p>
      <w:pPr>
        <w:pStyle w:val="Normal"/>
        <w:rPr/>
      </w:pPr>
      <w:r>
        <w:rPr/>
        <w:t xml:space="preserve">Все эти аффекты можно суммировать в следующей таблице. </w:t>
      </w:r>
    </w:p>
    <w:p>
      <w:pPr>
        <w:pStyle w:val="Normal"/>
        <w:rPr/>
      </w:pPr>
      <w:r>
        <w:rPr/>
      </w:r>
    </w:p>
    <w:p>
      <w:pPr>
        <w:pStyle w:val="Normal"/>
        <w:rPr/>
      </w:pPr>
      <w:r>
        <w:rPr/>
        <w:t xml:space="preserve"> </w:t>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bas1 </w:t>
        <w:tab/>
      </w:r>
    </w:p>
    <w:p>
      <w:pPr>
        <w:pStyle w:val="Normal"/>
        <w:rPr/>
      </w:pPr>
      <w:r>
        <w:rPr/>
        <w:t xml:space="preserve"> </w:t>
      </w:r>
    </w:p>
    <w:p>
      <w:pPr>
        <w:pStyle w:val="Normal"/>
        <w:rPr/>
      </w:pPr>
      <w:r>
        <w:rPr/>
      </w:r>
    </w:p>
    <w:p>
      <w:pPr>
        <w:pStyle w:val="Normal"/>
        <w:rPr/>
      </w:pPr>
      <w:r>
        <w:rPr/>
        <w:t xml:space="preserve">bas2 </w:t>
        <w:tab/>
      </w:r>
    </w:p>
    <w:p>
      <w:pPr>
        <w:pStyle w:val="Normal"/>
        <w:rPr/>
      </w:pPr>
      <w:r>
        <w:rPr/>
        <w:t xml:space="preserve"> </w:t>
      </w:r>
    </w:p>
    <w:p>
      <w:pPr>
        <w:pStyle w:val="Normal"/>
        <w:rPr/>
      </w:pPr>
      <w:r>
        <w:rPr/>
      </w:r>
    </w:p>
    <w:p>
      <w:pPr>
        <w:pStyle w:val="Normal"/>
        <w:rPr/>
      </w:pPr>
      <w:r>
        <w:rPr/>
        <w:t xml:space="preserve">bas3 </w:t>
      </w:r>
    </w:p>
    <w:p>
      <w:pPr>
        <w:pStyle w:val="Normal"/>
        <w:rPr/>
      </w:pPr>
      <w:r>
        <w:rPr/>
      </w:r>
    </w:p>
    <w:p>
      <w:pPr>
        <w:pStyle w:val="Normal"/>
        <w:rPr/>
      </w:pPr>
      <w:r>
        <w:rPr/>
        <w:t xml:space="preserve">Прямой </w:t>
      </w:r>
    </w:p>
    <w:p>
      <w:pPr>
        <w:pStyle w:val="Normal"/>
        <w:rPr/>
      </w:pPr>
      <w:r>
        <w:rPr/>
      </w:r>
    </w:p>
    <w:p>
      <w:pPr>
        <w:pStyle w:val="Normal"/>
        <w:rPr/>
      </w:pPr>
      <w:r>
        <w:rPr/>
        <w:t xml:space="preserve">сигнальный </w:t>
      </w:r>
    </w:p>
    <w:p>
      <w:pPr>
        <w:pStyle w:val="Normal"/>
        <w:rPr/>
      </w:pPr>
      <w:r>
        <w:rPr/>
      </w:r>
    </w:p>
    <w:p>
      <w:pPr>
        <w:pStyle w:val="Normal"/>
        <w:rPr/>
      </w:pPr>
      <w:r>
        <w:rPr/>
        <w:t xml:space="preserve">аффект </w:t>
        <w:tab/>
      </w:r>
    </w:p>
    <w:p>
      <w:pPr>
        <w:pStyle w:val="Normal"/>
        <w:rPr/>
      </w:pPr>
      <w:r>
        <w:rPr/>
        <w:t xml:space="preserve">Н+[u,u’]Н, </w:t>
      </w:r>
    </w:p>
    <w:p>
      <w:pPr>
        <w:pStyle w:val="Normal"/>
        <w:rPr/>
      </w:pPr>
      <w:r>
        <w:rPr/>
      </w:r>
    </w:p>
    <w:p>
      <w:pPr>
        <w:pStyle w:val="Normal"/>
        <w:rPr/>
      </w:pPr>
      <w:r>
        <w:rPr/>
        <w:t xml:space="preserve">где дана y1 </w:t>
      </w:r>
    </w:p>
    <w:p>
      <w:pPr>
        <w:pStyle w:val="Normal"/>
        <w:rPr/>
      </w:pPr>
      <w:r>
        <w:rPr/>
      </w:r>
    </w:p>
    <w:p>
      <w:pPr>
        <w:pStyle w:val="Normal"/>
        <w:rPr/>
      </w:pPr>
      <w:r>
        <w:rPr/>
        <w:t xml:space="preserve">(гордость) </w:t>
        <w:tab/>
      </w:r>
    </w:p>
    <w:p>
      <w:pPr>
        <w:pStyle w:val="Normal"/>
        <w:rPr/>
      </w:pPr>
      <w:r>
        <w:rPr/>
        <w:t xml:space="preserve">Н+[u,u’]Н*, </w:t>
      </w:r>
    </w:p>
    <w:p>
      <w:pPr>
        <w:pStyle w:val="Normal"/>
        <w:rPr/>
      </w:pPr>
      <w:r>
        <w:rPr/>
      </w:r>
    </w:p>
    <w:p>
      <w:pPr>
        <w:pStyle w:val="Normal"/>
        <w:rPr/>
      </w:pPr>
      <w:r>
        <w:rPr/>
        <w:t xml:space="preserve">где дана y2 </w:t>
      </w:r>
    </w:p>
    <w:p>
      <w:pPr>
        <w:pStyle w:val="Normal"/>
        <w:rPr/>
      </w:pPr>
      <w:r>
        <w:rPr/>
      </w:r>
    </w:p>
    <w:p>
      <w:pPr>
        <w:pStyle w:val="Normal"/>
        <w:rPr/>
      </w:pPr>
      <w:r>
        <w:rPr/>
        <w:t xml:space="preserve">(благорасположение) </w:t>
        <w:tab/>
      </w:r>
    </w:p>
    <w:p>
      <w:pPr>
        <w:pStyle w:val="Normal"/>
        <w:rPr/>
      </w:pPr>
      <w:r>
        <w:rPr/>
        <w:t xml:space="preserve">Н+[u,u’]Н*, </w:t>
      </w:r>
    </w:p>
    <w:p>
      <w:pPr>
        <w:pStyle w:val="Normal"/>
        <w:rPr/>
      </w:pPr>
      <w:r>
        <w:rPr/>
      </w:r>
    </w:p>
    <w:p>
      <w:pPr>
        <w:pStyle w:val="Normal"/>
        <w:rPr/>
      </w:pPr>
      <w:r>
        <w:rPr/>
        <w:t xml:space="preserve">где дана y3 </w:t>
      </w:r>
    </w:p>
    <w:p>
      <w:pPr>
        <w:pStyle w:val="Normal"/>
        <w:rPr/>
      </w:pPr>
      <w:r>
        <w:rPr/>
      </w:r>
    </w:p>
    <w:p>
      <w:pPr>
        <w:pStyle w:val="Normal"/>
        <w:rPr/>
      </w:pPr>
      <w:r>
        <w:rPr/>
        <w:t xml:space="preserve">(восходящее </w:t>
      </w:r>
    </w:p>
    <w:p>
      <w:pPr>
        <w:pStyle w:val="Normal"/>
        <w:rPr/>
      </w:pPr>
      <w:r>
        <w:rPr/>
      </w:r>
    </w:p>
    <w:p>
      <w:pPr>
        <w:pStyle w:val="Normal"/>
        <w:rPr/>
      </w:pPr>
      <w:r>
        <w:rPr/>
        <w:t xml:space="preserve">одобрение) </w:t>
      </w:r>
    </w:p>
    <w:p>
      <w:pPr>
        <w:pStyle w:val="Normal"/>
        <w:rPr/>
      </w:pPr>
      <w:r>
        <w:rPr/>
      </w:r>
    </w:p>
    <w:p>
      <w:pPr>
        <w:pStyle w:val="Normal"/>
        <w:rPr/>
      </w:pPr>
      <w:r>
        <w:rPr/>
        <w:t xml:space="preserve">Обратный </w:t>
      </w:r>
    </w:p>
    <w:p>
      <w:pPr>
        <w:pStyle w:val="Normal"/>
        <w:rPr/>
      </w:pPr>
      <w:r>
        <w:rPr/>
      </w:r>
    </w:p>
    <w:p>
      <w:pPr>
        <w:pStyle w:val="Normal"/>
        <w:rPr/>
      </w:pPr>
      <w:r>
        <w:rPr/>
        <w:t xml:space="preserve">сигнальный </w:t>
      </w:r>
    </w:p>
    <w:p>
      <w:pPr>
        <w:pStyle w:val="Normal"/>
        <w:rPr/>
      </w:pPr>
      <w:r>
        <w:rPr/>
      </w:r>
    </w:p>
    <w:p>
      <w:pPr>
        <w:pStyle w:val="Normal"/>
        <w:rPr/>
      </w:pPr>
      <w:r>
        <w:rPr/>
        <w:t xml:space="preserve">аффект </w:t>
        <w:tab/>
      </w:r>
    </w:p>
    <w:p>
      <w:pPr>
        <w:pStyle w:val="Normal"/>
        <w:rPr/>
      </w:pPr>
      <w:r>
        <w:rPr/>
        <w:t xml:space="preserve"> </w:t>
      </w:r>
    </w:p>
    <w:p>
      <w:pPr>
        <w:pStyle w:val="Normal"/>
        <w:rPr/>
      </w:pPr>
      <w:r>
        <w:rPr/>
      </w:r>
    </w:p>
    <w:p>
      <w:pPr>
        <w:pStyle w:val="Normal"/>
        <w:rPr/>
      </w:pPr>
      <w:r>
        <w:rPr/>
        <w:t xml:space="preserve">Н-[u,u’]Н, </w:t>
      </w:r>
    </w:p>
    <w:p>
      <w:pPr>
        <w:pStyle w:val="Normal"/>
        <w:rPr/>
      </w:pPr>
      <w:r>
        <w:rPr/>
      </w:r>
    </w:p>
    <w:p>
      <w:pPr>
        <w:pStyle w:val="Normal"/>
        <w:rPr/>
      </w:pPr>
      <w:r>
        <w:rPr/>
        <w:t xml:space="preserve">где дана y1 </w:t>
      </w:r>
    </w:p>
    <w:p>
      <w:pPr>
        <w:pStyle w:val="Normal"/>
        <w:rPr/>
      </w:pPr>
      <w:r>
        <w:rPr/>
      </w:r>
    </w:p>
    <w:p>
      <w:pPr>
        <w:pStyle w:val="Normal"/>
        <w:rPr/>
      </w:pPr>
      <w:r>
        <w:rPr/>
        <w:t xml:space="preserve">(стыд) </w:t>
        <w:tab/>
      </w:r>
    </w:p>
    <w:p>
      <w:pPr>
        <w:pStyle w:val="Normal"/>
        <w:rPr/>
      </w:pPr>
      <w:r>
        <w:rPr/>
      </w:r>
    </w:p>
    <w:p>
      <w:pPr>
        <w:pStyle w:val="Normal"/>
        <w:rPr/>
      </w:pPr>
      <w:r>
        <w:rPr/>
        <w:t xml:space="preserve">Н-[u,u’]Н*, </w:t>
      </w:r>
    </w:p>
    <w:p>
      <w:pPr>
        <w:pStyle w:val="Normal"/>
        <w:rPr/>
      </w:pPr>
      <w:r>
        <w:rPr/>
      </w:r>
    </w:p>
    <w:p>
      <w:pPr>
        <w:pStyle w:val="Normal"/>
        <w:rPr/>
      </w:pPr>
      <w:r>
        <w:rPr/>
        <w:t xml:space="preserve">где дана y2 </w:t>
      </w:r>
    </w:p>
    <w:p>
      <w:pPr>
        <w:pStyle w:val="Normal"/>
        <w:rPr/>
      </w:pPr>
      <w:r>
        <w:rPr/>
      </w:r>
    </w:p>
    <w:p>
      <w:pPr>
        <w:pStyle w:val="Normal"/>
        <w:rPr/>
      </w:pPr>
      <w:r>
        <w:rPr/>
        <w:t xml:space="preserve">(негодование) </w:t>
        <w:tab/>
      </w:r>
    </w:p>
    <w:p>
      <w:pPr>
        <w:pStyle w:val="Normal"/>
        <w:rPr/>
      </w:pPr>
      <w:r>
        <w:rPr/>
        <w:t xml:space="preserve"> </w:t>
      </w:r>
    </w:p>
    <w:p>
      <w:pPr>
        <w:pStyle w:val="Normal"/>
        <w:rPr/>
      </w:pPr>
      <w:r>
        <w:rPr/>
      </w:r>
    </w:p>
    <w:p>
      <w:pPr>
        <w:pStyle w:val="Normal"/>
        <w:rPr/>
      </w:pPr>
      <w:r>
        <w:rPr/>
        <w:t xml:space="preserve">Н-[u,u’]Н*, </w:t>
      </w:r>
    </w:p>
    <w:p>
      <w:pPr>
        <w:pStyle w:val="Normal"/>
        <w:rPr/>
      </w:pPr>
      <w:r>
        <w:rPr/>
      </w:r>
    </w:p>
    <w:p>
      <w:pPr>
        <w:pStyle w:val="Normal"/>
        <w:rPr/>
      </w:pPr>
      <w:r>
        <w:rPr/>
        <w:t xml:space="preserve">где дана y3 </w:t>
      </w:r>
    </w:p>
    <w:p>
      <w:pPr>
        <w:pStyle w:val="Normal"/>
        <w:rPr/>
      </w:pPr>
      <w:r>
        <w:rPr/>
      </w:r>
    </w:p>
    <w:p>
      <w:pPr>
        <w:pStyle w:val="Normal"/>
        <w:rPr/>
      </w:pPr>
      <w:r>
        <w:rPr/>
        <w:t xml:space="preserve">(возмущение)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Замечу, что Соловьев в гораздо большей мере склонен выражать через обратный сигнальный аффект только первый элемент базиса, в то время как для второго и третьего элементов он использует субъектные структуры, связанные с прямыми сигнальными аффектами (выделено серым цветом). Например, жалость субъекта Н к равному ему субъекту S для второго элемента нравственного базиса выражает тот факт, что у субъекта Н произошло образование симпатического субъекта H|+S, т.е. иной субъект Н* должен испытывать к Н прямой сигнальный аффект благорасположения. Кроме того, обратный сигнальный аффект для bas1 берется как аффект, переживаемый самим субъектом – участником нравственного действия (субъектом Н), в то время как обратные сигнальные аффекты для bas2,3 рассматриваются Соловьевым как переживаемые внешними субъектами Н*, которые лишь оценивают нравственное действие субъекта Н. </w:t>
      </w:r>
    </w:p>
    <w:p>
      <w:pPr>
        <w:pStyle w:val="Normal"/>
        <w:rPr/>
      </w:pPr>
      <w:r>
        <w:rPr/>
      </w:r>
    </w:p>
    <w:p>
      <w:pPr>
        <w:pStyle w:val="Normal"/>
        <w:rPr/>
      </w:pPr>
      <w:r>
        <w:rPr/>
        <w:t xml:space="preserve">y-функции y1, y2 и y3 я буду далее называть иерархическими y-функциями. Для y-функций y2 и y3 могут быть воспроизведены те же конструкции, что и для y1. </w:t>
      </w:r>
    </w:p>
    <w:p>
      <w:pPr>
        <w:pStyle w:val="Normal"/>
        <w:rPr/>
      </w:pPr>
      <w:r>
        <w:rPr/>
      </w:r>
    </w:p>
    <w:p>
      <w:pPr>
        <w:pStyle w:val="Normal"/>
        <w:rPr/>
      </w:pPr>
      <w:r>
        <w:rPr/>
        <w:t xml:space="preserve">Если u – некоторое положение дел в онтологии субъекта S = &lt;U,B,y&gt;, то обозначим через ui, i=1,2,3, ту часть u, которая должна оцениваться с точки зрения i-го элемента нравственного базиса basi. В общем случае ui может быть записано в виде ui = {IrhkS(S,Sj)}, где k может принимать значения 1 или 2 или 3. Пусть далее uEi – это система отношений тех же субъектов, что и в ui, но в полном соответствии с basi. Здесь можно записать: uEi = {IrhiO(S,Sj)}. Реальное положение дел ui может оцениваться с точки зрения uEi, т.е. возникает процедура оценки uiBas(uEi). В качестве результата этой оценки возникает некоторая специальная мера, которую также можно обозначить в виде yi. В итоге можно записать: </w:t>
      </w:r>
    </w:p>
    <w:p>
      <w:pPr>
        <w:pStyle w:val="Normal"/>
        <w:rPr/>
      </w:pPr>
      <w:r>
        <w:rPr/>
      </w:r>
    </w:p>
    <w:p>
      <w:pPr>
        <w:pStyle w:val="Normal"/>
        <w:rPr/>
      </w:pPr>
      <w:r>
        <w:rPr/>
        <w:t xml:space="preserve"> </w:t>
      </w:r>
    </w:p>
    <w:p>
      <w:pPr>
        <w:pStyle w:val="Normal"/>
        <w:rPr/>
      </w:pPr>
      <w:r>
        <w:rPr/>
      </w:r>
    </w:p>
    <w:p>
      <w:pPr>
        <w:pStyle w:val="Normal"/>
        <w:rPr/>
      </w:pPr>
      <w:r>
        <w:rPr/>
        <w:t xml:space="preserve">uiBas(uEi) = yi </w:t>
      </w:r>
    </w:p>
    <w:p>
      <w:pPr>
        <w:pStyle w:val="Normal"/>
        <w:rPr/>
      </w:pPr>
      <w:r>
        <w:rPr/>
      </w:r>
    </w:p>
    <w:p>
      <w:pPr>
        <w:pStyle w:val="Normal"/>
        <w:rPr/>
      </w:pPr>
      <w:r>
        <w:rPr/>
        <w:t xml:space="preserve"> </w:t>
      </w:r>
    </w:p>
    <w:p>
      <w:pPr>
        <w:pStyle w:val="Normal"/>
        <w:rPr/>
      </w:pPr>
      <w:r>
        <w:rPr/>
      </w:r>
    </w:p>
    <w:p>
      <w:pPr>
        <w:pStyle w:val="Normal"/>
        <w:rPr/>
      </w:pPr>
      <w:r>
        <w:rPr/>
        <w:t xml:space="preserve">В идее иерархических y-функций y1, y2 и y3, введенных выше как характеристические функции для первого, второго и третьего элементов нравственного базиса соотв., может быть выражена конструкция своего рода нравственного гомеостаза. Как при отклонении от некоторого оптимального значения гомеостатической системы происходит снижение определенной характеристической величины, выражающей степень оптимума, и система реагирует на подобное отклонение, так же и в случае нравственной организации существа в данности иерархических y-функций существом может непосредственно, без привлечения нравственного разума, переживаться нравственное отклонение. Прямые и обратные сигнальные аффекты – выражение именно такого рода организации нравственного гомеостаза. </w:t>
      </w:r>
    </w:p>
    <w:p>
      <w:pPr>
        <w:pStyle w:val="Normal"/>
        <w:rPr/>
      </w:pPr>
      <w:r>
        <w:rPr/>
      </w:r>
    </w:p>
    <w:p>
      <w:pPr>
        <w:pStyle w:val="Normal"/>
        <w:rPr/>
      </w:pPr>
      <w:r>
        <w:rPr/>
        <w:t xml:space="preserve">Первый элемент нравственного базиса (bas1), по мнению Соловьева, есть только у человека, второй и третий элементы (bas2 и bas3) в зачаточной форме присущи и животным – второй в большей мере, чем третий. Однако, человек принципиально отличен от животных познанием добра и зла, способностью различения добра и зла в сознании. Запускается нравственное самосознание, считает Соловьев, стыдом, поскольку в стыде выражен момент выделения человека из природы как множества низших по отношению к человеку начал (поэтому-то стыда и не может быть у дочеловеческих существ). Такое выделение из низшего сродни рефлексии, сродни выделению самосознания, способности осознать себя, свое Я. Следовательно, если (HO&gt;S)¯С, и человек Н, реализуя bas1, делает S своим подсубъектом, то Н обладает возможностью выйти за границы субъекта S, обнаруживая в себе тем самым некое начало, выходящее за рамки S. Это начало и есть сфера надприродного в человеке, сфера самосознания. </w:t>
      </w:r>
    </w:p>
    <w:p>
      <w:pPr>
        <w:pStyle w:val="Normal"/>
        <w:rPr/>
      </w:pPr>
      <w:r>
        <w:rPr/>
      </w:r>
    </w:p>
    <w:p>
      <w:pPr>
        <w:pStyle w:val="Normal"/>
        <w:rPr/>
      </w:pPr>
      <w:r>
        <w:rPr/>
        <w:t xml:space="preserve">Возникая через bas1, нравственное самосознание расширяется в дальнейшем на весь нравственный базис в форме совести. Совесть трактуется Соловьевым как данность всего нравственного базиса в рефлексии, в нравственном самосознании. С этой точки зрения совесть выступает как развитие стыда, вырастая из стыда как из своего корня. Здесь у Соловьева чувствуется различные дополнительные оттенки понятия «стыда». В понимании стыда как источника нравственного самосознания стыд выступает как начало нравственной рефлексии вообще, расширяясь в своем объеме как совесть. И потому же в совести вновь может быть увиден все тот же распространившийся стыд, но уже в роли сигнала о недолжном вообще – недолжном по отношению к любому элементу нравственного базиса. Подчеркивая нравственную составляющую своего понимания стыда, Соловьев отличает стыд от смущения. Смущение он вполне определяет в том же смысле, в каком определяет стыд Спиноза, «смущение-по-Соловьеву» - это «стыд-по-Спинозе», а именно недовольство собою как причиной некоторого (-)действия. Такое смущение может быть как нравственным, так и безнравственным, - например, смущение подлеца от неудавшейся подлости. Последний случай Соловьев рассматривает как только признак развития ума, способности рефлексии (Спиноза, замечу, также относит аффект стыда к аффекту переживания, «сопровождаемого, как причиной, идеей о внутренней вещи», т.е. идеей Я как причиной аффекта). </w:t>
      </w:r>
    </w:p>
    <w:p>
      <w:pPr>
        <w:pStyle w:val="Normal"/>
        <w:rPr/>
      </w:pPr>
      <w:r>
        <w:rPr/>
      </w:r>
    </w:p>
    <w:p>
      <w:pPr>
        <w:pStyle w:val="Normal"/>
        <w:rPr/>
      </w:pPr>
      <w:r>
        <w:rPr/>
        <w:t xml:space="preserve">Состояния нарушения нравственного базиса могут быть рассмотрены в определенной мере как самостоятельные начала. Так, например, плотская похоть – это переживание удовольствия в отклонении от первого элемента нравственного базиса. Здесь возникает y-функция (1), которая выражает степень нарушения bas1 в определенном положении дел. Аналогичные оценки можно предположить для второго и третьего элементов нравственного базиса. В итоге получим: </w:t>
      </w:r>
    </w:p>
    <w:p>
      <w:pPr>
        <w:pStyle w:val="Normal"/>
        <w:rPr/>
      </w:pPr>
      <w:r>
        <w:rPr/>
      </w:r>
    </w:p>
    <w:p>
      <w:pPr>
        <w:pStyle w:val="Normal"/>
        <w:rPr/>
      </w:pPr>
      <w:r>
        <w:rPr/>
        <w:t xml:space="preserve">Аффект Н+[u,u’]Н, где определена функция 1, - аффект удовольствия, выражающий переживание субъектом Н себя как не овладевшего более низким субъектом. Через такого рода аффект можно выразить плотскую похоть. </w:t>
      </w:r>
    </w:p>
    <w:p>
      <w:pPr>
        <w:pStyle w:val="Normal"/>
        <w:rPr/>
      </w:pPr>
      <w:r>
        <w:rPr/>
      </w:r>
    </w:p>
    <w:p>
      <w:pPr>
        <w:pStyle w:val="Normal"/>
        <w:rPr/>
      </w:pPr>
      <w:r>
        <w:rPr/>
        <w:t xml:space="preserve">Аффект Н+[u,u’]Н, где определена функция 2, - аффект удовольствия, выражающий переживание субъектом Н себя как не проявившего симпатию (участие) к подобному себе субъекту. Такой аффект выражает эгоизм субъекта Н. </w:t>
      </w:r>
    </w:p>
    <w:p>
      <w:pPr>
        <w:pStyle w:val="Normal"/>
        <w:rPr/>
      </w:pPr>
      <w:r>
        <w:rPr/>
      </w:r>
    </w:p>
    <w:p>
      <w:pPr>
        <w:pStyle w:val="Normal"/>
        <w:rPr/>
      </w:pPr>
      <w:r>
        <w:rPr/>
        <w:t xml:space="preserve">Аффект Н+[u,u’]Н, где определена функция 3, - аффект удовольствия, выражающий переживание субъектом Н себя как не проявившего уважение к более высокому для него субъекту S. Такого рода аффекты Соловьев называет дикими страстями. </w:t>
      </w:r>
    </w:p>
    <w:p>
      <w:pPr>
        <w:pStyle w:val="Normal"/>
        <w:rPr/>
      </w:pPr>
      <w:r>
        <w:rPr/>
      </w:r>
    </w:p>
    <w:p>
      <w:pPr>
        <w:pStyle w:val="Normal"/>
        <w:rPr/>
      </w:pPr>
      <w:r>
        <w:rPr/>
        <w:t xml:space="preserve">Во всех этих случаях человек (как субъект Н) руководствуется инвертированной y-функцией i, где i=1,2,3. Такая y-функция, можно сказать, соответствует субъекту-водителю, выступающему как антипод для субъекта Добра. Руководясь таким субъектом зла, отождествляя свое Я с этим субъектом, ведомый субъект движется по тому или иному пути не добра. </w:t>
      </w:r>
    </w:p>
    <w:p>
      <w:pPr>
        <w:pStyle w:val="Normal"/>
        <w:rPr/>
      </w:pPr>
      <w:r>
        <w:rPr/>
      </w:r>
    </w:p>
    <w:p>
      <w:pPr>
        <w:pStyle w:val="Normal"/>
        <w:rPr/>
      </w:pPr>
      <w:r>
        <w:rPr/>
        <w:t xml:space="preserve">У человека всегда существует некоторая врожденная, или первичная нравственность, но она обычно случайна и смутна в своем проявлении. Соловьев пишет: «всеобщая норма не дана здесь как факт, и самый голос совести, говоря более или менее громко и настойчиво, очевидно, может (как факт) обязывать лишь в той мере, в какой он слышен в каждом данном случае» (С.134). Такая первичная нравственность должна быть развита до признаков всеобщности и необходимости, до состояния своего рода нравственного логоса. «первоначальное различение добра и зла уже содержит в себе идею добра или блага, без всяких ограничений, заключающего в себе безусловную норму жизни и деятельности. Формально, как постулат, эта идея добра или блага присуща человеческому разуму, но лишь сложною работой мысли определяется и развивается действительное содержание этой идеи» (С.134-135). Т.о. уже первая рефлексия над нравственностью содержит идею пути u¥ и его субъекта-водителя S¥ во всей их исключительности, но пока еще формально. Нравственный разум должен развить эти идеи как содержательно всеобщие. </w:t>
      </w:r>
    </w:p>
    <w:p>
      <w:pPr>
        <w:pStyle w:val="Normal"/>
        <w:rPr/>
      </w:pPr>
      <w:r>
        <w:rPr/>
      </w:r>
    </w:p>
    <w:p>
      <w:pPr>
        <w:pStyle w:val="Normal"/>
        <w:rPr/>
      </w:pPr>
      <w:r>
        <w:rPr/>
        <w:t xml:space="preserve"> </w:t>
      </w:r>
    </w:p>
    <w:p>
      <w:pPr>
        <w:pStyle w:val="Normal"/>
        <w:rPr/>
      </w:pPr>
      <w:r>
        <w:rPr/>
        <w:t>Часть 2. Рефлексия над нравственным базисом</w:t>
      </w:r>
    </w:p>
    <w:p>
      <w:pPr>
        <w:pStyle w:val="Normal"/>
        <w:rPr/>
      </w:pPr>
      <w:r>
        <w:rPr/>
      </w:r>
    </w:p>
    <w:p>
      <w:pPr>
        <w:pStyle w:val="Normal"/>
        <w:rPr/>
      </w:pPr>
      <w:r>
        <w:rPr/>
        <w:t xml:space="preserve"> </w:t>
      </w:r>
    </w:p>
    <w:p>
      <w:pPr>
        <w:pStyle w:val="Normal"/>
        <w:rPr/>
      </w:pPr>
      <w:r>
        <w:rPr/>
      </w:r>
    </w:p>
    <w:p>
      <w:pPr>
        <w:pStyle w:val="Normal"/>
        <w:rPr/>
      </w:pPr>
      <w:r>
        <w:rPr/>
        <w:t xml:space="preserve">Во второй части я рассмотрю главы 2-4 первой части «Оправдания добра», посвященные анализу элементов нравственного базиса как некоторых принципов теоретической нравственности, в анализе которых Соловьев пытается перейти от уровня формально-всеобщего к уровню содержательной всеобщности. Здесь уже предполагается активная рефлексия над нравственным базисом, поднимание его до уровня нравственного самосознания. В такой более глубокой форме выражения нравственности уже недостаточно только нравственного чувства, но необходим нравственный разум. Во второй части рефлексия над базисом будет осуществляться еще преимущественно аналитически, когда каждый элемент базиса будет рассматриваться независимо от других. </w:t>
      </w:r>
    </w:p>
    <w:p>
      <w:pPr>
        <w:pStyle w:val="Normal"/>
        <w:rPr/>
      </w:pPr>
      <w:r>
        <w:rPr/>
      </w:r>
    </w:p>
    <w:p>
      <w:pPr>
        <w:pStyle w:val="Normal"/>
        <w:rPr/>
      </w:pPr>
      <w:r>
        <w:rPr/>
        <w:t xml:space="preserve"> </w:t>
      </w:r>
    </w:p>
    <w:p>
      <w:pPr>
        <w:pStyle w:val="Normal"/>
        <w:rPr/>
      </w:pPr>
      <w:r>
        <w:rPr/>
      </w:r>
    </w:p>
    <w:p>
      <w:pPr>
        <w:pStyle w:val="Normal"/>
        <w:rPr/>
      </w:pPr>
      <w:r>
        <w:rPr/>
        <w:t xml:space="preserve">§ 1. Принцип аскетизма </w:t>
      </w:r>
    </w:p>
    <w:p>
      <w:pPr>
        <w:pStyle w:val="Normal"/>
        <w:rPr/>
      </w:pPr>
      <w:r>
        <w:rPr/>
      </w:r>
    </w:p>
    <w:p>
      <w:pPr>
        <w:pStyle w:val="Normal"/>
        <w:rPr/>
      </w:pPr>
      <w:r>
        <w:rPr/>
        <w:t xml:space="preserve"> </w:t>
      </w:r>
    </w:p>
    <w:p>
      <w:pPr>
        <w:pStyle w:val="Normal"/>
        <w:rPr/>
      </w:pPr>
      <w:r>
        <w:rPr/>
      </w:r>
    </w:p>
    <w:p>
      <w:pPr>
        <w:pStyle w:val="Normal"/>
        <w:rPr/>
      </w:pPr>
      <w:r>
        <w:rPr/>
        <w:t xml:space="preserve">В этом параграфе речь пойдет об анализе главы второй «Аскетическое начало нравственности». Как следует из названия, здесь Соловьев рассматривает первый элемент нравственного базиса. </w:t>
      </w:r>
    </w:p>
    <w:p>
      <w:pPr>
        <w:pStyle w:val="Normal"/>
        <w:rPr/>
      </w:pPr>
      <w:r>
        <w:rPr/>
      </w:r>
    </w:p>
    <w:p>
      <w:pPr>
        <w:pStyle w:val="Normal"/>
        <w:rPr/>
      </w:pPr>
      <w:r>
        <w:rPr/>
        <w:t xml:space="preserve">От простого чувства стыда нравственный разум переходит к принципу аскетизма как формулировке bas1. В такой роли первый элемент нравственного базиса начинает звучать как принцип «самоутверждения человеческого достоинства» (С.135). </w:t>
      </w:r>
    </w:p>
    <w:p>
      <w:pPr>
        <w:pStyle w:val="Normal"/>
        <w:rPr/>
      </w:pPr>
      <w:r>
        <w:rPr/>
      </w:r>
    </w:p>
    <w:p>
      <w:pPr>
        <w:pStyle w:val="Normal"/>
        <w:rPr/>
      </w:pPr>
      <w:r>
        <w:rPr/>
        <w:t xml:space="preserve">Аскетизм не отрицает материю вообще и не отождествляет материю и зло. В любой религии в материи выделялось и доброе начало. Более того, чувство стыда вызывает у нас не вообще принадлежность материальному началу в форме, например, подчиненности нашего тела неорганическим или трофическим процессам, но только захват со стороны животной природы нашего существа сигнализируется стыдом, только эта – самая близкая к нам часть материального мира – вызывает у нас такую острую реакцию. Если всех природных субъектов-водителей SN подразделить еще на такие три категории, как SMN – минеральные (физико-химические) субъекты-водители, SP – растительные субъекты-водители, и SZ – животные субъекты-водители, то утверждения Соловьева можно проинтерпретировать так, что человек (Н) не стыдится ни в каких условиях захваченностью субъектами SMN и SP, но только захват со стороны субъекта SZ (в ряде условий) может вызывать в человеке реакцию стыда. Причем, именно субъект SZ оказывается стоящим к человеку Н ближе всего, в то время как субъекты SMN и SP стоят дальше, т.е. предполагается что-то вроде такой упорядоченности: SMN &lt; SP &lt; SZ &lt; H. В связи с этим, более низкие субъекты либо больше преодолены человеком, либо более несоизмеримы с ним. Что же касается животного субъекта-водителя SZ, то он еще во многом и не преодолен типичным человеком, и гораздо ближе к нему по формам жизни. По-видимому, это и делает, с точки зрения Соловьева, именно животного субъекта-водителя особенно труднопреодолимым для человека, в то время как задача такого преодоления по-прежнему стоит перед человеком. Через животную природу, как пишет Соловьев, «процесс жизни чисто-животной стремится захватить человеческий дух в свою сферу, подчинить или поглотить его» (С.138-139). Здесь очень ярко выражена у Соловьева интуиция принципа некоторого пути жизни (в данном случае животного) как некоторой более-менее внешней силы, способной захватывать и подчинять себе человеческий дух. Именно такого рода интуиция Соловьева выражается мной в идее некоторого субъектного начала, которое способно водительствовать на человеке, - в идее субъекта-водителя. Такого рода захват (S¯SZ) со стороны именно животного субъекта-водителя SZ и вызывает противодействие духа. «Дух» здесь – это идея некоторого противоположного животной природе начала, некоторого обобщенного субъекта-водителя, способного сопротивляться захвату субъекта SZ и олицетворять собою все надприродное и надживотное в человеке, начало интеллекта и разума. Такого обобщенного субъекта я буду обозначать как SI (intellectual subject). Сужая множество низших начал практически до животного субъекта-водителя и отождествляя принцип человеческого (как надживотного) начала с субъектом SI, мы можем переформулировать первый элемент нравственного базиса в форме следующего принципа аскетизма: «Должно быть так, что, если (SI &gt;O SZ)¯С, то (SI &gt;S SZ)¯С» - «животная жизнь в человеке должна быть подчинена духовной» (С.139). Стоит отметить, что, в отличие от данных выше формулировок первого элемента нравственного базиса, эта формулировка дается явно не для отношений ведомого субъекта и других субъектов, но для отношений двух субъектов-водителей между собою. Хотя конечно предполагается, что субъективное отношение по-прежнему должно реализовываться ведомым субъектом, но теперь он его реализует не как отношение к тому или иному субъекту, а как отношение между субъектами-водителями. В этом, возможно, еще один момент переформулировки первого элемента нравственного базиса как именно принципа аскетизма. </w:t>
      </w:r>
    </w:p>
    <w:p>
      <w:pPr>
        <w:pStyle w:val="Normal"/>
        <w:rPr/>
      </w:pPr>
      <w:r>
        <w:rPr/>
      </w:r>
    </w:p>
    <w:p>
      <w:pPr>
        <w:pStyle w:val="Normal"/>
        <w:rPr/>
      </w:pPr>
      <w:r>
        <w:rPr/>
        <w:t xml:space="preserve">В основе принципа аскетизма лежит, по Соловьеву, закон тождества, т.е. нечто высокоаналитическое. Эту аналитичность можно выразить в переходе от SI &gt;O SZ к SI &gt;S SZ, т.е. в переходе того же иерархического отношения от объективного задания к его субъективному выражению. Соответствие субъективной структуры отношений объективной Соловьев оценивает как выражение аподиктической достоверности, что как раз в приведенной выше формулировке выражается модальным оператором «должно быть так, что». </w:t>
      </w:r>
    </w:p>
    <w:p>
      <w:pPr>
        <w:pStyle w:val="Normal"/>
        <w:rPr/>
      </w:pPr>
      <w:r>
        <w:rPr/>
      </w:r>
    </w:p>
    <w:p>
      <w:pPr>
        <w:pStyle w:val="Normal"/>
        <w:rPr/>
      </w:pPr>
      <w:r>
        <w:rPr/>
        <w:t xml:space="preserve">Касаясь отношений субъектов SZ и SI, Соловьев вновь отмечает, что принцип животной жизни – это жизнь здесь и сейчас, жизнь по инстинкту. Для животного нет мирового процесса как целого. Человек же, продолжая быть и животным, начинает оценивать свое участие в мировом процессе на основании общего принципа всякой деятельности, в конечном итоге – на основании идеи добра или зла. Так в человеке борятся два начала – духовное и плотское. Временами духовное начало начинает трактоваться Соловьевым как стремление осуществить во всем нашем бытии разумную идею добра, в то время как плотское начало предстает в этом случае как стремление захватить и потопить в материальном процессе начатки духовной жизни. Как кажется, здесь у Соловьева происходит своего рода тотализация субъекта животной жизни до субъекта путей не добра, а духовного начала – до субъекта пути Добра. Хотя этот момент может присутствовать в трактовке субъектов SZ и SI, я все же позволю себе удерживаться на более относительной позиции, продолжая рассматривать субъекта животной жизни, и лишь при ряде условий, как олицетворение только низших начал жизни по отношению к человеку. Начиная использовать для этого субъекта термин «плоть», «плотское начало», Соловьев понимает их как выражение той стороны материального мира, которая противостоит духу, т.е. некоторому надприродному (надживотному) началу в человеке. Поскольку, как я предположил выше, отношение SI &lt;S SZ реализуется в подсубъектности SI в отношении к SZ, а отношение SZ &lt;S SI – в состоянии подсубъектности SZ в отношении к SI, то в более узком смысле плоть можно трактовать как превращение интеллектуального субъекта в подсубъекта животного субъекта, а дух, наоборот, как превращение животного субъекта в подсубъекта интеллектуального. Позволю себе напомнить, что оба рассматриваемые субъекта – это субъекты-водители, и в то же время один из них делается подсубъектом другого. В этом случае возникает особый субъект-водитель, представляющий из себя единство двух субъектов-водителей, один из которых выступает как подсубъект другого. Следовательно, в более строгом смысле ведомый субъект Н (человек) подвергается здесь захватам не просто со стороны субъектов SZ и SI, но – субъектов-водителей SZ и SI, где SI &lt;S SZ («плоть») и SZ &lt;S SI («дух»). Такого рода особенность является следствием отмеченной выше специфической формулировки первого элемента нравственного базиса как принципа аскетизма. Также Соловьев отличает плоть от «телесности», определяя последнюю как «храм духа», чему, по-видимому, можно сопоставить состояние SZ &lt;S SI и даже SN &lt;S SI – состояние, когда животный и природный субъекты определяются как подсубъекты интеллектуального субъекта-водителя. Т.о. момент природного субъекта-водителя SN, и особенно животного субъекта SZ, в составе состояния SN &lt;S SI можно трактовать как телесность. Подтверждение этой интерпретации мы можем найти, например, на С.141, где Соловьев пишет о плоти как о материи, выходящей из своего страдательного состояния по отношению к духу – сравните с SI &lt;S SZ, где состояние подсубъекта SI может быть рассмотрено как выражение страдательного состояния. Состояние такой страдательности духа в плотском начале возможно только в силу того, считает Соловьев, что здесь (в человеке) рассматривается не вообще дух, но дух-в-воплощении, дух как результат некоторой трансформации, или сублимации, животного начала. Это можно проинтерпретировать как рассмотрение духа SI в качестве субъекта-водителя для человека, но не самостоятельного принципа. «С этой реальной точки зрения, - пишет Соловьев о плоти и духе, - это – два вида энергии, превратимые один в другой, - подобно тому, как механическое движение превращается в теплоту и обратно» (С.141). Как я уже писал выше, в субъектной онтологии S=&lt;U,B,Ey&gt; величина Е может быть проинтерпретирована как аналог полной энергии в физических системах. Пусть SZI = &lt;UZI,BZI,EZIyZI&gt; - субъектная онтология «плоти», т.е. субъекта SZ при условии SI &lt;S SZ, и SIZ =&lt;UIZ,BIZ,EIZyIZ&gt; - субъектная онтология «духа», т.е. субъекта SI при условии SZ &lt;S SI. Тогда возможно, согласно мысли Соловьева, предположить взаимопревращения энергий этих субъектов, т.е. величин EZI и EIZ. Более того, в отношениях этих величин Соловьев предполагает нечто вроде закона сохранения суммарной энергии Е = EZI + EIZ. Например, он пишет: «Плоть (т.е. животная душа как самостоятельная) сильна только слабостью духа, живет только его смертью. А потому и дух для своего сохранения и усиления требует ослабления плоти, переведения ее из действующего (того, что я обозначаю как (SI&lt;SZ) - В.М.) состояния в потенциальное (т.е. состояние (SZ&lt;SI) в моей интерпретации – В.М.)» (С.141). Так как «силу» этих состояний можно понимать как соответствующие им величины энергий, то по сути здесь Соловьев утверждает, что увеличение одной энергии – это в точности уменьшение другой, т.е. мы имеем дело как бы с некоторой замкнутой системой, где Е = EZI + EIZ = const. В аскетизме за счет уменьшения животной энергии EZI и закона сохранения полной энергии Е можно достичь повышения духовной энергии EIZ, усилив тем самым активность субъекта-водителя SI. В этом, как считает Соловьев, содержится весь смысл аскетизма. Отсюда же возникают и две основные задачи аскетизма: 1)задача самосохранения духа от плоти, т.е. избегание по возможности состояний (SI&lt;SZ) и ослабление энергии EZI, 2)задача осуществления духа в плоти, т.е. реализация состояния (SZ&lt;SI) и увеличение энергии EIZ. В осуществлении аскетизма, согласно Соловьеву, можно выделить три основные этапа: 1) внутреннее саморазличение духа от плоти, т.е. осознание в нравственном разуме, в нравственной рефлексии, бытия двух антагонистических субъектов-водителей SI и SZ, 2) реальное отстаивание духом своей независимости, т.е. реального достижения человеком как ведомым субъектом своего водительства субъектом SI, где (SZ&lt;SI), 3) достигнутое преобладание духа над природой, вплоть до упразднения отношения (SI&lt;SZ) вообще. Первый этап дается человеку уже в стыде. Третий этап принадлежит уже сверхчеловеческому состоянию. Реальной же задачей для современного человека, по мнению Соловьева, является задача второго этапа – задача борьбы с еще реальным животным субъектом SZ и все новые и новые попытки осуществлять в себе, несмотря ни на что, духовного субъекта-водителя SI. Учитывая невозможность полного подчинения животной природы для современного человека, Соловьев дает несколько более ослабленную формулировку принципа аскетизма: «подчиняй плоть духу, насколько это нужно для его достоинства и независимости» (С.142). В такой формулировке требуется уже не абсолютное выполнение указанного принципа, но, по-видимому, осуществляется призыв к такой частоте и принципу его выполнения, которая обеспечит независимость субъекта-водителя SI. Тем самым предполагается, по-видимому, что более высокая частота реализации и обращение к принципу одного из альтернативных субъектов-водителей укрепляют принцип его водительства, склонность ведомого субъекта к ней (это идея влияния жизнедеятельности ведомого субъекта на его функцию выбора yСН). Человек не идеален и не может совершенно предотвратить свое водительство субъектом «плоти» SZ, но, по крайней мере, допущение такого водительства не должно быть настолько частым и принципиальным, чтобы привести к атрофии духовного водительства. Напротив, при всех грехах и падениях во власть плотского начала, необходимо пытаться выдерживать и осуществлять явное доминирование духовного водительства под субъектом SI. Здесь, с одной стороны, дано признание неизбежного смешанного бытия человека - как состояния, где величины yСН(SI) и yСН(SZ) лежат между нулем и единицей, причем, в силу указанного выше антагонизма, yСН(SI) = 1-yСН(SZ). С другой стороны, ставится задача по крайней мере достаточного преобладания величины yСН(SI) над yСН(SZ). Это данность и задача современного человека, которое в богочеловеческом пределе должно будет выразиться в обнулении величины yСН(SZ), и, как следствие, достижении равенства yСН(SI)=1. </w:t>
      </w:r>
    </w:p>
    <w:p>
      <w:pPr>
        <w:pStyle w:val="Normal"/>
        <w:rPr/>
      </w:pPr>
      <w:r>
        <w:rPr/>
      </w:r>
    </w:p>
    <w:p>
      <w:pPr>
        <w:pStyle w:val="Normal"/>
        <w:rPr/>
      </w:pPr>
      <w:r>
        <w:rPr/>
        <w:t xml:space="preserve">Соловьев дает следующие характеристики плоти и духа. </w:t>
      </w:r>
    </w:p>
    <w:p>
      <w:pPr>
        <w:pStyle w:val="Normal"/>
        <w:rPr/>
      </w:pPr>
      <w:r>
        <w:rPr/>
      </w:r>
    </w:p>
    <w:p>
      <w:pPr>
        <w:pStyle w:val="Normal"/>
        <w:rPr/>
      </w:pPr>
      <w:r>
        <w:rPr/>
        <w:t xml:space="preserve">Плоть есть: 1)бытие, не владеющее собою, 2)обращенное всецело наружу, 3)расплывающееся во внешности, 4)кончающее реальным распадением. </w:t>
      </w:r>
    </w:p>
    <w:p>
      <w:pPr>
        <w:pStyle w:val="Normal"/>
        <w:rPr/>
      </w:pPr>
      <w:r>
        <w:rPr/>
      </w:r>
    </w:p>
    <w:p>
      <w:pPr>
        <w:pStyle w:val="Normal"/>
        <w:rPr/>
      </w:pPr>
      <w:r>
        <w:rPr/>
        <w:t xml:space="preserve">Наоборот, Дух есть: 1)бытие по внутренним определениям, 2)бытие, вошедшее в себя, 3)самообладающее состояние, 4)действующее наружу собственными силами, 5)не переходящее во внешность, 6)не теряющееся во внешности. </w:t>
      </w:r>
    </w:p>
    <w:p>
      <w:pPr>
        <w:pStyle w:val="Normal"/>
        <w:rPr/>
      </w:pPr>
      <w:r>
        <w:rPr/>
      </w:r>
    </w:p>
    <w:p>
      <w:pPr>
        <w:pStyle w:val="Normal"/>
        <w:rPr/>
      </w:pPr>
      <w:r>
        <w:rPr/>
        <w:t xml:space="preserve">Такого рода определения вполне объяснимы с точки зрения того, что принципом аскетизма определена объективная иерархия духа и плоти как господство первого над вторым. Дух – это более сильное бытие, занимающее более высокое место в онтологической иерархии. Тогда указанные определения духа – определения иерархически более высоких состояний бытия. Наоборот, плоть более меональна, более не совпадает с собой и принадлежит более низким уровням бытия. Так в определениях духа и плоти можно разглядеть критерии иерархического положения того или иного начала. </w:t>
      </w:r>
    </w:p>
    <w:p>
      <w:pPr>
        <w:pStyle w:val="Normal"/>
        <w:rPr/>
      </w:pPr>
      <w:r>
        <w:rPr/>
      </w:r>
    </w:p>
    <w:p>
      <w:pPr>
        <w:pStyle w:val="Normal"/>
        <w:rPr/>
      </w:pPr>
      <w:r>
        <w:rPr/>
        <w:t xml:space="preserve">Соловьев отмечает, что тело само по себе не имеет самостоятельного нравственного значения, т.к. может служить орудием как для плоти, так и для духа. Более того, плоть и дух борятся за власть над телом (см. С.143). В таком контексте тело вполне символизирует собой ведомого субъекта, способного захватываться тем или иным субъектом-водителем. И, как видим, дух и плоть и являются здесь одними из таких водительствующих субъектов. </w:t>
      </w:r>
    </w:p>
    <w:p>
      <w:pPr>
        <w:pStyle w:val="Normal"/>
        <w:rPr/>
      </w:pPr>
      <w:r>
        <w:rPr/>
      </w:r>
    </w:p>
    <w:p>
      <w:pPr>
        <w:pStyle w:val="Normal"/>
        <w:rPr/>
      </w:pPr>
      <w:r>
        <w:rPr/>
        <w:t xml:space="preserve">Сам дух в человеке может быть более или менее страдательным. Уменьшение страдательности духа связывается Соловьевым с овладением человеком функциями дыхания, сна, питания и размножения. В таком расширении сферы своего влияния дух, по-видимому, стремится сделать своими подсубъектами не только животного (SZ) субъекта, контролирующего функции питания и размножения, но и субъекта растительной жизни (SP), ответственного за функции дыхания и сна. В то же время, как уже отмечалось, растительный субъект – в форме своих деятельностей – не способен, по мнению Соловьева, захватывать область собственно духа, овладевать воображением и хотением человека как субъективными представлениями. Животный субъект – иное дело, его активность способна проникнуть в сознание человека в психологических формах. Поэтому область борьбы духа с дыханием и сном – это физиологическая область борьбы духа с плотью. Борьба духа с питанием и размножением – психологическая область. Следовательно, в такой расширительной трактовке плоть начинает включать в себя недолжное состояние двух субъектов-водителей – растительного и животного. Осуществление особенно функции размножения под водительством плотского субъекта SZ(SI) Соловьев склонен рассматривать как безусловное зло, по отношению к которому необходимо стать на путь его ограничения и упразднения. </w:t>
      </w:r>
    </w:p>
    <w:p>
      <w:pPr>
        <w:pStyle w:val="Normal"/>
        <w:rPr/>
      </w:pPr>
      <w:r>
        <w:rPr/>
      </w:r>
    </w:p>
    <w:p>
      <w:pPr>
        <w:pStyle w:val="Normal"/>
        <w:rPr/>
      </w:pPr>
      <w:r>
        <w:rPr/>
        <w:t xml:space="preserve">Все более конкретизируя свои утверждения, Соловьев касается в том числе нравственно-аскетических аспектов питания. Употребление мяса, с его точки зрения, скорее и сильнее повышает энергию плотской жизни (С.145), т.е. энергию EZI плотского субъекта SZ. Отсюда вытекает, что энергетическое значение того или иного продукта питания не исчерпывается только общим количеством калорий. В энергетике пищи может содержаться еще и то или иное сродство к энергетике определенного субъекта-водителя. Отсюда возможно влияние на соотношение степеней вкладов этих субъектов в общем выборе ведомого субъекта через тот или иной подбор рациона питания. Питание приобретает момент нравственного определения. Воздержание от мяса, по мнению нашего автора, ослабляет энергию плотской жизни и, в дополнении с упражнением воли духовного субъекта-водителя, повышает духовную энергию, т.е. EIZ. Небезынтересна и трактовка Соловьевым употребления вина. По его мнению, вино вообще повышает энергию психической жизни, т.е., в моей интерпретации, полную энергию Е = EZI + EIZ активности субъекта. В этом случае распределение этой энергии по отдельным видам энергии EZI и EIZ конкурирующих субъектов-водителей происходит в соответствии с их степенями развития. Эти последние можно выразить как характерные для ведомого субъекта величины функции выбора yСН(SZ) и yСН(SI) на соответствующих субъектах-водителях. Например, если величина yСН(SI) мала, то величина yСН(SZ) = 1 - yСН(SI), наоборот, велика, и употребление вина преимущественно усилит для ведомого субъекта влияние плотского субъекта SZ. Если же преобладает влияние духовного субъекта, то, считает Соловьев, употребление вина только еще более усилит это влияние и тем самым окажет нравственное воздействие на человека. Однако и в этом случае главное условие должно будет состоять в том, чтобы «сохранять духовную трезвость и ясность сознания» (С.146). Не могу не заметить, что по моему опыту хотя такой духовный подъем в состоянии неглубокого опьянения и ощущается, однако, впоследствии я лично всегда отмечал некоторое огрубление и снижение духа. Нельзя иными словами забывать и о похмелье. </w:t>
      </w:r>
    </w:p>
    <w:p>
      <w:pPr>
        <w:pStyle w:val="Normal"/>
        <w:rPr/>
      </w:pPr>
      <w:r>
        <w:rPr/>
      </w:r>
    </w:p>
    <w:p>
      <w:pPr>
        <w:pStyle w:val="Normal"/>
        <w:rPr/>
      </w:pPr>
      <w:r>
        <w:rPr/>
        <w:t xml:space="preserve">Склонность к чрезмерному сну – также признак слабого развития духовного субъекта. Уступка этой склонности влечет еще большее усиление плотского начала. То же можно сказать и об избыточном питании. Именно поэтому пост – одно из средств усиления активности духовного субъекта-водителя. </w:t>
      </w:r>
    </w:p>
    <w:p>
      <w:pPr>
        <w:pStyle w:val="Normal"/>
        <w:rPr/>
      </w:pPr>
      <w:r>
        <w:rPr/>
      </w:r>
    </w:p>
    <w:p>
      <w:pPr>
        <w:pStyle w:val="Normal"/>
        <w:rPr/>
      </w:pPr>
      <w:r>
        <w:rPr/>
        <w:t xml:space="preserve">Плотский субъект-водитель в форме животного подсубъекта влияет, как уже отмечалось выше, и на психику ведомого субъекта, оказываясь поэтому более влиятельной силой, чем субъекты растительной жизни. И Соловьев подробно рассматривает на СС.150-151 основные этапы овладения животным субъектом субъекта ведомого. Это: </w:t>
      </w:r>
    </w:p>
    <w:p>
      <w:pPr>
        <w:pStyle w:val="Normal"/>
        <w:rPr/>
      </w:pPr>
      <w:r>
        <w:rPr/>
      </w:r>
    </w:p>
    <w:p>
      <w:pPr>
        <w:pStyle w:val="Normal"/>
        <w:rPr/>
      </w:pPr>
      <w:r>
        <w:rPr/>
        <w:t xml:space="preserve">1. Возникновение в уме представления, соответствующего той или иной дурной наклонности нашей природы (выражающей влияние плотского субъекта). Такого рода представление есть «вавилонский младенец», т.е. зародыш будущего греха. Влияние субъекта-водителя проникает, следовательно, в ведомого субъекта на этой стадии в форме еще только представления – слабой формы субъектного бытия, еще во многом подвластной воле ведомого субъекта. </w:t>
      </w:r>
    </w:p>
    <w:p>
      <w:pPr>
        <w:pStyle w:val="Normal"/>
        <w:rPr/>
      </w:pPr>
      <w:r>
        <w:rPr/>
      </w:r>
    </w:p>
    <w:p>
      <w:pPr>
        <w:pStyle w:val="Normal"/>
        <w:rPr/>
      </w:pPr>
      <w:r>
        <w:rPr/>
        <w:t xml:space="preserve">Метод достаточной борьбы здесь состоит еще в простом акте воли, отвергающем дурной помысл. Это и есть «разбивание вавилонского младенца о камень», в качестве камня в котором выступает воля-вера ведомого субъекта. </w:t>
      </w:r>
    </w:p>
    <w:p>
      <w:pPr>
        <w:pStyle w:val="Normal"/>
        <w:rPr/>
      </w:pPr>
      <w:r>
        <w:rPr/>
      </w:r>
    </w:p>
    <w:p>
      <w:pPr>
        <w:pStyle w:val="Normal"/>
        <w:rPr/>
      </w:pPr>
      <w:r>
        <w:rPr/>
        <w:t xml:space="preserve">2. Развитие плотского помысла в целую мечтательную картину, которая способна уже вполне занять ум, его внимание только собою. Здесь, таким образом, представление тотализуется, застилая собою весь экран сознания ведомого субъекта. Хотя представление еще все же остается представлением. </w:t>
      </w:r>
    </w:p>
    <w:p>
      <w:pPr>
        <w:pStyle w:val="Normal"/>
        <w:rPr/>
      </w:pPr>
      <w:r>
        <w:rPr/>
      </w:r>
    </w:p>
    <w:p>
      <w:pPr>
        <w:pStyle w:val="Normal"/>
        <w:rPr/>
      </w:pPr>
      <w:r>
        <w:rPr/>
        <w:t xml:space="preserve">Метод достаточной борьбы здесь уже требует отвлечения ума размышлением в некотором противоположном направлении. И такого рода отвлекающее размышление уже может требовать достаточного усилия со стороны ведомого субъекта, преодолевая тотальность плотского представления. </w:t>
      </w:r>
    </w:p>
    <w:p>
      <w:pPr>
        <w:pStyle w:val="Normal"/>
        <w:rPr/>
      </w:pPr>
      <w:r>
        <w:rPr/>
      </w:r>
    </w:p>
    <w:p>
      <w:pPr>
        <w:pStyle w:val="Normal"/>
        <w:rPr/>
      </w:pPr>
      <w:r>
        <w:rPr/>
        <w:t xml:space="preserve">3. На этом последнем этапе весь дух отдается греховному помыслу и наслаждается им. Здесь субъект-водитель уже вполне овладевает ведомым субъектом, начинает господствовать на нем, сообщая ему свою систему ценностей, свое y-поле. </w:t>
      </w:r>
    </w:p>
    <w:p>
      <w:pPr>
        <w:pStyle w:val="Normal"/>
        <w:rPr/>
      </w:pPr>
      <w:r>
        <w:rPr/>
      </w:r>
    </w:p>
    <w:p>
      <w:pPr>
        <w:pStyle w:val="Normal"/>
        <w:rPr/>
      </w:pPr>
      <w:r>
        <w:rPr/>
        <w:t xml:space="preserve">Метод достаточной борьбы здесь уже требует совершения практического нравственного дела, восстанавливающего внутреннее равновесие (т.е. господство духовного субъекта над плотским) во всем человеке. Следовательно, смена одного субъекта-водителя другим может начинаться с осуществления той деятельности ведомым субъектом, которая поначалу хотя бы внешне выражает активность второго субъекта-водителя. Затем, по-видимому, такая деятельность вовлекает в себя ведомого субъекта, активируя соответствующего субъекта-драйвера. </w:t>
      </w:r>
    </w:p>
    <w:p>
      <w:pPr>
        <w:pStyle w:val="Normal"/>
        <w:rPr/>
      </w:pPr>
      <w:r>
        <w:rPr/>
      </w:r>
    </w:p>
    <w:p>
      <w:pPr>
        <w:pStyle w:val="Normal"/>
        <w:rPr/>
      </w:pPr>
      <w:r>
        <w:rPr/>
        <w:t xml:space="preserve">Ясно, что легче всего не допустить влияния на себя плотского субъекта на первом этапе, и в этой нравственной гигиене также выражает свое значение принцип аскетизма. </w:t>
      </w:r>
    </w:p>
    <w:p>
      <w:pPr>
        <w:pStyle w:val="Normal"/>
        <w:rPr/>
      </w:pPr>
      <w:r>
        <w:rPr/>
      </w:r>
    </w:p>
    <w:p>
      <w:pPr>
        <w:pStyle w:val="Normal"/>
        <w:rPr/>
      </w:pPr>
      <w:r>
        <w:rPr/>
        <w:t xml:space="preserve">Подводя итог, Соловьев отмечает, что принцип аскетизма еще не исчерпывает собою всей полноты нравственных определений. Как один из элементов нравственного базиса, он представляет из себя еще условное добро, которое вполне может соединяться и с отрицанием bas2: «Сильная воля может быть злою» - пишет Соловьев (С.151). Возможность таких состояний, когда выполнен только один из элементов базиса и не выполнены иные, - это выражение свойства независимости составляющих нравственного базиса. Возведение bas1 до состояния безусловного добра требует его восполнения другими элемента элементами базиса (безусловность добра здесь звучит как полнота нравственного базиса). И в первую очередь здесь необходимо восполнение аскетического начала жалостью и альтруизмом. </w:t>
      </w:r>
    </w:p>
    <w:p>
      <w:pPr>
        <w:pStyle w:val="Normal"/>
        <w:rPr/>
      </w:pPr>
      <w:r>
        <w:rPr/>
      </w:r>
    </w:p>
    <w:p>
      <w:pPr>
        <w:pStyle w:val="Normal"/>
        <w:rPr/>
      </w:pPr>
      <w:r>
        <w:rPr/>
        <w:t xml:space="preserve"> </w:t>
      </w:r>
    </w:p>
    <w:p>
      <w:pPr>
        <w:pStyle w:val="Normal"/>
        <w:rPr/>
      </w:pPr>
      <w:r>
        <w:rPr/>
      </w:r>
    </w:p>
    <w:p>
      <w:pPr>
        <w:pStyle w:val="Normal"/>
        <w:rPr/>
      </w:pPr>
      <w:r>
        <w:rPr/>
        <w:t xml:space="preserve">§ 2. Принцип альтруизма </w:t>
      </w:r>
    </w:p>
    <w:p>
      <w:pPr>
        <w:pStyle w:val="Normal"/>
        <w:rPr/>
      </w:pPr>
      <w:r>
        <w:rPr/>
      </w:r>
    </w:p>
    <w:p>
      <w:pPr>
        <w:pStyle w:val="Normal"/>
        <w:rPr/>
      </w:pPr>
      <w:r>
        <w:rPr/>
        <w:t xml:space="preserve"> </w:t>
      </w:r>
    </w:p>
    <w:p>
      <w:pPr>
        <w:pStyle w:val="Normal"/>
        <w:rPr/>
      </w:pPr>
      <w:r>
        <w:rPr/>
      </w:r>
    </w:p>
    <w:p>
      <w:pPr>
        <w:pStyle w:val="Normal"/>
        <w:rPr/>
      </w:pPr>
      <w:r>
        <w:rPr/>
        <w:t xml:space="preserve">В главе третьей «Жалость и альтруизм» первой части «Оправдания добра» Соловьев восходит к осознанию второго элемента нравственного базиса. Нравственный логос должен совершить здесь новую рефлексию. </w:t>
      </w:r>
    </w:p>
    <w:p>
      <w:pPr>
        <w:pStyle w:val="Normal"/>
        <w:rPr/>
      </w:pPr>
      <w:r>
        <w:rPr/>
      </w:r>
    </w:p>
    <w:p>
      <w:pPr>
        <w:pStyle w:val="Normal"/>
        <w:rPr/>
      </w:pPr>
      <w:r>
        <w:rPr/>
        <w:t xml:space="preserve">Подчеркивая значение bas2, Соловьев утверждает, что сам по себе bas1 только делает дух сильнее. Сообщает же духу собственно нравственное значение только bas2. Как уже отмечалось выше, второй элемент нравственного базиса проявляет себя в формировании симпатического подсубъекта, жизнью которого человек со-радуется и со-страдает равному себе существу. По-видимому, под влиянием Шопенгауэра, Соловьев склоняется к сужению нравственного значения сим-патии (со-чувствия) только до со-страдания. Радость, считает Соловьев, сама по себе нейтральна к нравственности, - возможна и злая радость. Тогда со-радование такой радости окажется злом. Таким образом, радость и со-радование условно добры, предполагая предварительную нравственную нагрузку предмета (со)радости. Иное дело – со-страдание, жалость. Соловьев, например, пишет: «По самому понятию страдание есть такое состояние, в котором воля страдающего не принимает прямого и положительного участия. Когда говорится о «вольном страдании», то разумеется, что предмет воли не есть само страдание, а то, что делает его необходимым, или то благо, которое достигается посредством страданий» (С.155). Такая формулировка вполне выражает идею Закона Субъектности, утверждающего, что субъект всегда совершает только плюс-действия, повышающие его степени себя, хотя, возможно, смысл этой положительности и не всегда лежит на поверхности. С другой стороны, хотя средство достижения блага может предполагать страдание, но, коль скоро, оно – с точки зрения субъекта – окупится итоговым благом, то субъект решается и на страдание. Следовательно, и в этом случае частичное минус-действие, снижающее степени себя, оказывается встроенным в общую систему итогового плюс-действия, и, согласно аксиоме переноса валентности с целого на часть, начинает нести в себе положительную валентность. Итак, оказывается, что само по себе страдание смысла не имеет. Следовательно, если человек решается на со-страдание, то только, по мнению Соловьева, в силу высших оснований, в силу альтруизма. Сострадание идет против эгоизма, не несет никакой внешней выгоды сострадающему. Следовательно, сострадание может совершаться только из нравственных мотивов. Соловьев пишет, что сострадание «никогда не может представлять ничего безнравственного» (С.155). Так Соловьев утверждает асимметрию в нравственном значении сорадования и сострадания. Сорадование условно нравственно, а сострадание – безусловно. Как кажется, здесь Соловьев несколько преувеличивает, находясь, по-видимому, под влиянием этики Шопенгауэра. Мне здесь ближе решение Даниила Андреева, который отмечал лишь преобладание нравственного значения сострадания в нашем физическом мире сравнительно с таковым сорадования. По-видимому, это вообще связано с большей выраженностью негативных определений, в том числе отрицательных переживаний, в бытии обычного человека (вспомним хотя бы пресловутый «закон подлости», который вполне объясним на том основании, что плохое отмечается человеком сильнее). Несколько абсолютизируя, Соловьев пытается безусловно связать сострадание даже к страдающему от неудавшегося злодеяния злодею с осуждением его злодеяния. Тем не менее, как мне представляется, вполне можно представить себе и такой случай, когда один злодей будет мучаться вместе с другим злодеем от его неудачи в совершении какого-либо общего для них злодеяния. И здесь сострадание вряд ли будет продолжать сохранять свое нравственное значение. Кроме того, не только сорадование, но и сострадание может усилить эгоизм человека. Например, слишком острая боль при переживании чужого страдания может привести к желанию вообще избежать сочувствия другому. То же следует сказать и по поводу трактовки Соловьевым радости как признака завершения побуждения к действию, а страдания – как условия прямого побуждения к действию. Отсюда - якобы вытекающая невозможность нравственного характера радости. Ведь нравственность требует активности, а радость приводит к пассивности. Это верно, если рассматривается идеализированный фрагмент жизни субъекта, связанный с системой ценностей только данного отрезка действия. В этом случае, в самом деле, плюс-действие приведет к степени себя y = 1 и погашению активности субъекта, т.к. здесь GradEy = 0. Что же касается минус-действия, то оно снизит степени себя, повысив тем самым напряжение (1-y) и определив ненулевую силу-волю GradEy. Но в общем случае, если мы рассматриваем данное действие как элемент совокупной жизнедеятельности субъекта, вполне может оказаться и так, что радость усилит активность субъекта и придаст ему новые сила, а страдание – отнимет последние силы. </w:t>
      </w:r>
    </w:p>
    <w:p>
      <w:pPr>
        <w:pStyle w:val="Normal"/>
        <w:rPr/>
      </w:pPr>
      <w:r>
        <w:rPr/>
      </w:r>
    </w:p>
    <w:p>
      <w:pPr>
        <w:pStyle w:val="Normal"/>
        <w:rPr/>
      </w:pPr>
      <w:r>
        <w:rPr/>
        <w:t xml:space="preserve">Абсолютизация нравственного значения сострадания в какой-то мере выражает момент и некоторой абсолютности вообще bas2 для Соловьева. Недаром вначале он утверждал, что, только начиная с bas2, появляется подлинное нравственное значение духа. </w:t>
      </w:r>
    </w:p>
    <w:p>
      <w:pPr>
        <w:pStyle w:val="Normal"/>
        <w:rPr/>
      </w:pPr>
      <w:r>
        <w:rPr/>
      </w:r>
    </w:p>
    <w:p>
      <w:pPr>
        <w:pStyle w:val="Normal"/>
        <w:rPr/>
      </w:pPr>
      <w:r>
        <w:rPr/>
        <w:t xml:space="preserve">Итак, признавая большее нравственное значение в нашем физическом мире за состраданием, я все же не могу согласиться с Соловьевым в абсолютизации этого значения только для сострадания. В рамках такого различия лишь по степени вполне можно согласиться с тем утверждением Соловьева, что человека больше побуждает к действию не образ будущего идеала, а реальность настоящего неблагополучия (см. С.157). Но в целом можно сделать вывод, что и второй элемент нравственного базиса так же является условным, если его рассматривать изолированно. </w:t>
      </w:r>
    </w:p>
    <w:p>
      <w:pPr>
        <w:pStyle w:val="Normal"/>
        <w:rPr/>
      </w:pPr>
      <w:r>
        <w:rPr/>
      </w:r>
    </w:p>
    <w:p>
      <w:pPr>
        <w:pStyle w:val="Normal"/>
        <w:rPr/>
      </w:pPr>
      <w:r>
        <w:rPr/>
        <w:t xml:space="preserve">Далее Соловьев рассматривает онтологические основания симпатии. И здесь он более критически подходит к оценке философии Шопенгауэра. Согласно последнему, симпатия, особенно сострадание, есть непостижимое полное отождествление двух существ, которые до этого были абсолютно различными. В действительности же, считает Соловьев, нет ни полного отождествления, ни совершенной отдельности любых двух существ. Для обоснования проникновения существ друг в друга, Соловьев приводит ряд аргументов. Например, физическое отделение детеныша от матери есть продолжение в степенях начавшейся до этого физической независимости эмбриона. И здесь мы наблюдаем состояния, выражающие собой непрерывный ряд степеней близости-дальности дочернего организма по отношению к материнскому. Но даже, например, потеря связи по нервам между матерью и дитем затем еще продолжает сопровождаться сохранением некоторой связи вне нервов между ними. В конечном итоге все существующее солидарно (см. С.160), эта солидарность выражается и эмпирически и внутренне. Скорее, считает Соловьев, удивительна не столько связь всего со всем, сколько отсутствие таковой. Однако, как нет абсолютных разрывов, так нет и полного тождества между существующими началами. Связь живых существ, со-чувствие – это согласие однородного, нечто подобное резонансу колебаний, или «одинаковая вибрация созвучных струн» (С.161). В такого рода образе Соловьев выражает также идею некоторого отношения подобия, но не тождества, между существами (вспомним об отношении объективной эквивалентности ~O между субъектами). Основа жалости – это перенесение себя на место другого, «вхождение в его положение». Именно такого рода интуицию я пытался выразить выше идеей симпатического подсубъекта S|+S’ по отношению к субъекту S’ со стороны субъекта S. В основе объективного подобия всех живых существ между собою лежат, по мнению Соловьева, следующие общие свойства жизни: 1) одушевленность - бытие субъектом, а не объектом, 2) желание жить и наслаждаться жизнью, 3) болезненный отзыв на нарушение этого желания. Эти общие свойства можно трактовать как базовые определения субъектной онтологии: 1) заданность онтологии как именно субъектной (определение специфических положений дел, выстраиваемых афферентными органами субъекта, задание телесности (эфферентных органов) и y-поля степеней себя), 2) стремление субъекта совершать плюс-действия, повышающие степени себя и переживаемые как удовольствие, радость 3) стремление субъекта предотвращать минус-действия, снижающие степени себя и переживаемые им как страдание. Следовательно, все существа подобны на том фундаментальном основании, что все они могут быть представлены как те или иные случаи субъектов, субъектных онтологий. Таково объективно-субъектное основание отношения подобия ~O между существами. Это отношение Соловьев называет «уравнением» (см. С.165) – в том смысле, что это лишь равенство, но не тождество субъектов. Для отношения симпатического подсубъекта S|+S’ и субъекта S’, как я отмечал уже выше, мы получаем еще более высокое подобие, выражаемое не просто равенством по одушевленности, но еще и более сильным сходством по форме этой одушевленности: по подобию онтологий, телесностей и y-полей (U|+U’~U’, B|+B’~B’, и y|+y’ изоморфна функции y’). </w:t>
      </w:r>
    </w:p>
    <w:p>
      <w:pPr>
        <w:pStyle w:val="Normal"/>
        <w:rPr/>
      </w:pPr>
      <w:r>
        <w:rPr/>
      </w:r>
    </w:p>
    <w:p>
      <w:pPr>
        <w:pStyle w:val="Normal"/>
        <w:rPr/>
      </w:pPr>
      <w:r>
        <w:rPr/>
        <w:t xml:space="preserve">Второй элемент нравственного базиса, так же как и bas1, может быть возвышен до состояния своего осознания в разуме, т.е. до состояния некоторого принципа нравственного логоса. Выражением такого осознания Соловьев считает правду и справедливость. Правда здесь состоит в осознании того факта, что другие существа подобны мне. Справедливость – в осознании того, что я должен относиться к другим как к себе. По-видимому, эти две идеи вполне соответствуют двум моментам bas2: «Должно быть так, что, если Н ~O S, то Н образует H|+S», где момент правды выражен в формуле (Н ~O S) – объективном подобии меня (Н) и субъекта S, а момент справедливости – в реализации этого объективного подобия в своем субъективном эквиваленте, т.е. в формировании мной симпатического подсубъекта H|+S в отношении к субъекту S (здесь я для простоты опустил явное указание на условия С, при которых рассматриваются субъекты и субъектное отношение). Таким образом, правда есть доведение до сознательного выражения условия (Н ~O S), справедливость – состояния H|+S. Сам bas2 с этой точки зрения может быть выражен как сознание обязанности реализации правды в справедливости. В такого рода осознании второй элемент нравственного базиса дорастает до принципа альтруизма (термин «альтруизм» был введен О.Контом и происходит от латинского «alter» - «другой»). Здесь субъект осуществляет bas2 не столько неосознанно, по чувству прямых и обратных сигнальных аффектов, сколько исходя из созерцания в нравственном разуме необходимого смысла этого элемента как нравственного суждения. По-видимому, это же возвышение мы должны будем наблюдать и в общем случае, когда любой элемент нравственного базиса дорастает в духовной онтологии субъекта до состояния нравственного принципа. </w:t>
      </w:r>
    </w:p>
    <w:p>
      <w:pPr>
        <w:pStyle w:val="Normal"/>
        <w:rPr/>
      </w:pPr>
      <w:r>
        <w:rPr/>
      </w:r>
    </w:p>
    <w:p>
      <w:pPr>
        <w:pStyle w:val="Normal"/>
        <w:rPr/>
      </w:pPr>
      <w:r>
        <w:rPr/>
        <w:t xml:space="preserve">Отрицание bas2 – это построение своего отношения к другому, равному мне существу S, не на основе симпатии. В силу аксиомы трихотомии, такое отклонение от симпатии может быть выражено, например, на основе подчинения себя субъекту S (что реализуется в субъектном состоянии (H&lt;S), где я (Н) есть подсубъект субъекта S), либо на основе подчинения его себе, т.е. в реализации субъектного состояния (S&lt;H), где я (Н) делаю субъекта S своим подсубъектом, рассматриваю его как только свое средство, свой «орган». В такого рода невыполнении bas2 выражается безжалостность субъекта Н по отношению к S. </w:t>
      </w:r>
    </w:p>
    <w:p>
      <w:pPr>
        <w:pStyle w:val="Normal"/>
        <w:rPr/>
      </w:pPr>
      <w:r>
        <w:rPr/>
      </w:r>
    </w:p>
    <w:p>
      <w:pPr>
        <w:pStyle w:val="Normal"/>
        <w:rPr/>
      </w:pPr>
      <w:r>
        <w:rPr/>
        <w:t xml:space="preserve">Замечу, что в качестве одного из проявлений безжалостности Соловьев рассматривает равнодушие к судьбе субъекта S. Состояние равнодушия предполагает, что субъект Н знает о субъекте S и мог бы проявить к нему участие, но тем не менее не проявляет его. Следовательно, можно предполагать, что и в этом случае субъект Н образует некоторого своего подсубъекта отношением к субъекту S, но это не симпатический субъект. В общем случае можно, по-видимому, говорить о следующих трех эмпатических подсубъектах субъекта S по отношению к субъекту S’: </w:t>
      </w:r>
    </w:p>
    <w:p>
      <w:pPr>
        <w:pStyle w:val="Normal"/>
        <w:rPr/>
      </w:pPr>
      <w:r>
        <w:rPr/>
      </w:r>
    </w:p>
    <w:p>
      <w:pPr>
        <w:pStyle w:val="Normal"/>
        <w:rPr/>
      </w:pPr>
      <w:r>
        <w:rPr/>
        <w:t xml:space="preserve">1. Симпатический подсубъект S|+S’ субъекта S, как он был определен выше. </w:t>
      </w:r>
    </w:p>
    <w:p>
      <w:pPr>
        <w:pStyle w:val="Normal"/>
        <w:rPr/>
      </w:pPr>
      <w:r>
        <w:rPr/>
      </w:r>
    </w:p>
    <w:p>
      <w:pPr>
        <w:pStyle w:val="Normal"/>
        <w:rPr/>
      </w:pPr>
      <w:r>
        <w:rPr/>
        <w:t xml:space="preserve">2. Антипатический подсубъект S|-S’ субъекта S, состоящий из той же онтологии и тела, что и субъект S|+S’, но обладающий некоторой y-функцией y|-y’, которая изоморфна функции 1-y’. В этом случае через субъекта S|-S’ субъект S радуется там, где страдает субъект S’, и наоборот. </w:t>
      </w:r>
    </w:p>
    <w:p>
      <w:pPr>
        <w:pStyle w:val="Normal"/>
        <w:rPr/>
      </w:pPr>
      <w:r>
        <w:rPr/>
      </w:r>
    </w:p>
    <w:p>
      <w:pPr>
        <w:pStyle w:val="Normal"/>
        <w:rPr/>
      </w:pPr>
      <w:r>
        <w:rPr/>
        <w:t xml:space="preserve">3. Апатический подсубъект S|0S’ субъекта S, состоящий из той же онтологии и тела, что и субъект S|+S’, и обладающий некоторой y-функцией y|0y’, которая является функцией-константой, т.е. равна какому-то одному числу для всех положений дел из онтологии субъекта S|0S’. В этом случае через субъекта S|0S’ субъект S остается равнодушным по отношению ко всем переживаниям (т.е. изменениям y’) субъекта S’. </w:t>
      </w:r>
    </w:p>
    <w:p>
      <w:pPr>
        <w:pStyle w:val="Normal"/>
        <w:rPr/>
      </w:pPr>
      <w:r>
        <w:rPr/>
      </w:r>
    </w:p>
    <w:p>
      <w:pPr>
        <w:pStyle w:val="Normal"/>
        <w:rPr/>
      </w:pPr>
      <w:r>
        <w:rPr/>
        <w:t xml:space="preserve">В этом случае отклонение от bas2 может происходить и c образованием антипатического и апатического подсубъектов в отношении к равному субъекту. </w:t>
      </w:r>
    </w:p>
    <w:p>
      <w:pPr>
        <w:pStyle w:val="Normal"/>
        <w:rPr/>
      </w:pPr>
      <w:r>
        <w:rPr/>
      </w:r>
    </w:p>
    <w:p>
      <w:pPr>
        <w:pStyle w:val="Normal"/>
        <w:rPr/>
      </w:pPr>
      <w:r>
        <w:rPr/>
        <w:t xml:space="preserve">Во всех такого рода отклонениях субъекта Н от bas2 по отношению к субъекту S выражается овеществление субъекта S, превращение его в вещь для субъекта Н. Отсюда следует, что, наоборот, выполнение bas2 со стороны Н по отношению к S есть оживление, наполнение жизнью субъекта S для Н. </w:t>
      </w:r>
    </w:p>
    <w:p>
      <w:pPr>
        <w:pStyle w:val="Normal"/>
        <w:rPr/>
      </w:pPr>
      <w:r>
        <w:rPr/>
      </w:r>
    </w:p>
    <w:p>
      <w:pPr>
        <w:pStyle w:val="Normal"/>
        <w:rPr/>
      </w:pPr>
      <w:r>
        <w:rPr/>
        <w:t xml:space="preserve">Выполнение bas2 есть еще осуществление справедливости в том смысле, что к себе самому всякий субъект S также обязан всегда относиться с симпатией, т.е. образуя симпатического подсубъекта S|+S по отношению к самому себе. Это следует из того, что всякий субъект в любых обстоятельствах равен самому себе (т.е. (S~OS)¯C). Тогда отношение к равному себе субъекту S’ на основе также симпатического подсубъекта S|+S’ есть измерение равного равной мерой, т.е. осуществление справедливости как равно-мерности. Наоборот, несправедливость, как образование несимпатических подсубъектов в отношении к равному, предстанет в этом случае как нарушение равно-мерности, как стремление мерить себя и другого разною мерой. По-видимому, во многом в такого рода понимании справедливости как равно-мерности следует искать основания «золотого правила этики»: «поступай с другими так, как хочешь, чтобы они поступали с тобою самим» (С.167), или «возлюби ближнего своего как самого себя». </w:t>
      </w:r>
    </w:p>
    <w:p>
      <w:pPr>
        <w:pStyle w:val="Normal"/>
        <w:rPr/>
      </w:pPr>
      <w:r>
        <w:rPr/>
      </w:r>
    </w:p>
    <w:p>
      <w:pPr>
        <w:pStyle w:val="Normal"/>
        <w:rPr/>
      </w:pPr>
      <w:r>
        <w:rPr/>
        <w:t xml:space="preserve">Отклонение от bas2 так же может дорасти до некоторой теоретической позиции, выражая себя в принципе эгоизма: «Я – всё для себя и должен быть всем для других, но другие сами по себе ничто и делаются чем-нибудь лишь как средство для меня» (С.166). Здесь, по-видимому, субъект S стремится сделать всех иных субъектов S’ своими подсубъектами, т.е. рассматривает в качестве должного состояние (S’&lt;S) по отношению ко всем иным субъектам. Однако, чистый эгоизм на земле не встречается, особенно для отдельного человека, т.к. он очень зависим от многого. Легче осуществить эгоизм более крупного субъекта, например, семьи или народа. Более крупные субъекты менее зависимы от иного, для большего числа субъектов они выступают в качестве над-субъектов. Однако, хотя по отношению к субъектам, не входящим в состав более крупного субъекта (для «чужих»), и действует принцип эгоизма, но в отношении «своих» уже начинает проявляться альтруизм – и тем шире, чем крупнее большой субъект. Таким образом, внутри расширенного Я крупного субъекта складывается все более обширная сфера солидарности его подсубъектов. </w:t>
      </w:r>
    </w:p>
    <w:p>
      <w:pPr>
        <w:pStyle w:val="Normal"/>
        <w:rPr/>
      </w:pPr>
      <w:r>
        <w:rPr/>
      </w:r>
    </w:p>
    <w:p>
      <w:pPr>
        <w:pStyle w:val="Normal"/>
        <w:rPr/>
      </w:pPr>
      <w:r>
        <w:rPr/>
        <w:t xml:space="preserve">Как возможна несправедливость в отрицании реализации подобия меня и других, так же возможна и неправда – как отрицание самого этого подобия. Однако, и такого рода неправда вынуждается к своему ограничению самой жизнью. Например, даже самый крайний эгоист вынужден убеждать других, чтобы склонить их к своей позиции, доказывая тем самым свободу других от себя. Так из самой жизни берет свое основание альтруизм – как признание, «что и другие существа суть такие же относительные центры бытия и живых сил» (С.167). Здесь «становиться центром бытия» звучит у Соловьева как «обладать способностью образовывать симпатических субъектов по отношению к себе и становиться надсубъектом для других субъектов». По-видимому, эти две способности связаны. В самом деле, можно предполагать, что если субъект S образует симпатического подсубъекта S|+S’ по отношению к равному себе субъекту S’, то такого рода способность можно рассматривать не только как заслугу субъекта S, но и субъекта S’. Последний оказался в достаточной мере «центром бытия», чтобы вызвать у S образование симпатического к себе подсубъекта S|+S’. Например, неодушевленные состояния такого рода силу проявить не способны. Симпатического подсубъекта S|+S’ можно рассмотреть как некоторую разновидность условного бытия «S-при-условии-S’» субъекта S. Тогда идея «центра бытия» выразит себя как способность субъекта S’ становиться тем условием, в рамках которого субъект S может образовать свою симпатическую модальность в отношении к S’. То же можно утверждать и о состоянии (S&lt;S’), рассматривая случай S как подсубъекта S’ в виде еще одного примера моды субъекта S, образующего хотя и несколько иной, но вид все того же условного бытия «S-при-условии-S’». Эгоизм субъекта S как его желание сделать только себя «центром бытия» выразится в этом случае в стремлении субъекта оставить только себя в качестве того условия, в рамках которого будут образовывать свои модальности все субъекты. От каждого субъекта S должна будет остаться в этом случае только мода S|+S’ или мода (S&lt;S’) – так в самом деле окажется, что «другие сами по себе ничто и делаются чем-нибудь лишь как средство для меня», т.е субъекта S’. Наоборот, из альтруизма вытекает «полицентрическая», когда каждый субъект может оказаться «центром» для любых равных себе субъектов (хочу только напомнить, что речь должна идти не просто о субъектах, но уже об условных субъектах, проявленных в рамках тех или иных обстоятельств). </w:t>
      </w:r>
    </w:p>
    <w:p>
      <w:pPr>
        <w:pStyle w:val="Normal"/>
        <w:rPr/>
      </w:pPr>
      <w:r>
        <w:rPr/>
      </w:r>
    </w:p>
    <w:p>
      <w:pPr>
        <w:pStyle w:val="Normal"/>
        <w:rPr/>
      </w:pPr>
      <w:r>
        <w:rPr/>
        <w:t xml:space="preserve">Принцип альтруизма, в представлении Соловьева, расчленяется на два проявления: </w:t>
      </w:r>
    </w:p>
    <w:p>
      <w:pPr>
        <w:pStyle w:val="Normal"/>
        <w:rPr/>
      </w:pPr>
      <w:r>
        <w:rPr/>
      </w:r>
    </w:p>
    <w:p>
      <w:pPr>
        <w:pStyle w:val="Normal"/>
        <w:rPr/>
      </w:pPr>
      <w:r>
        <w:rPr/>
        <w:t xml:space="preserve">1. Отрицательное правило альтруизма: «не делай другому ничего такого, чего себе не хочешь от других» (С.168). Это правило Соловьев еще называет правилом справедливости. </w:t>
      </w:r>
    </w:p>
    <w:p>
      <w:pPr>
        <w:pStyle w:val="Normal"/>
        <w:rPr/>
      </w:pPr>
      <w:r>
        <w:rPr/>
      </w:r>
    </w:p>
    <w:p>
      <w:pPr>
        <w:pStyle w:val="Normal"/>
        <w:rPr/>
      </w:pPr>
      <w:r>
        <w:rPr/>
        <w:t xml:space="preserve">2. Положительное правило альтруизма: «делай другому все то, чего сам хотел бы от других» (С.168). Это правило Соловьев называет также правилом милосердия. </w:t>
      </w:r>
    </w:p>
    <w:p>
      <w:pPr>
        <w:pStyle w:val="Normal"/>
        <w:rPr/>
      </w:pPr>
      <w:r>
        <w:rPr/>
      </w:r>
    </w:p>
    <w:p>
      <w:pPr>
        <w:pStyle w:val="Normal"/>
        <w:rPr/>
      </w:pPr>
      <w:r>
        <w:rPr/>
        <w:t xml:space="preserve">Обоснование этих правил Соловьев представляет как следующие силлогизмы: </w:t>
      </w:r>
    </w:p>
    <w:p>
      <w:pPr>
        <w:pStyle w:val="Normal"/>
        <w:rPr/>
      </w:pPr>
      <w:r>
        <w:rPr/>
      </w:r>
    </w:p>
    <w:p>
      <w:pPr>
        <w:pStyle w:val="Normal"/>
        <w:rPr/>
      </w:pPr>
      <w:r>
        <w:rPr/>
        <w:t xml:space="preserve"> </w:t>
      </w:r>
    </w:p>
    <w:p>
      <w:pPr>
        <w:pStyle w:val="Normal"/>
        <w:rPr/>
      </w:pPr>
      <w:r>
        <w:rPr/>
      </w:r>
    </w:p>
    <w:p>
      <w:pPr>
        <w:pStyle w:val="Normal"/>
        <w:rPr/>
      </w:pPr>
      <w:r>
        <w:rPr/>
        <w:t xml:space="preserve">Силлогизм справедливости: </w:t>
      </w:r>
    </w:p>
    <w:p>
      <w:pPr>
        <w:pStyle w:val="Normal"/>
        <w:rPr/>
      </w:pPr>
      <w:r>
        <w:rPr/>
      </w:r>
    </w:p>
    <w:p>
      <w:pPr>
        <w:pStyle w:val="Normal"/>
        <w:rPr/>
      </w:pPr>
      <w:r>
        <w:rPr/>
      </w:r>
    </w:p>
    <w:p>
      <w:pPr>
        <w:pStyle w:val="Normal"/>
        <w:rPr/>
      </w:pPr>
      <w:r>
        <w:rPr/>
        <w:t xml:space="preserve">Я не хочу, чтобы меня кто-то обижал (я не хочу (-)действий) </w:t>
      </w:r>
    </w:p>
    <w:p>
      <w:pPr>
        <w:pStyle w:val="Normal"/>
        <w:rPr/>
      </w:pPr>
      <w:r>
        <w:rPr/>
      </w:r>
    </w:p>
    <w:p>
      <w:pPr>
        <w:pStyle w:val="Normal"/>
        <w:rPr/>
      </w:pPr>
      <w:r>
        <w:rPr/>
        <w:t xml:space="preserve">Другие подобны мне (правда) </w:t>
      </w:r>
    </w:p>
    <w:p>
      <w:pPr>
        <w:pStyle w:val="Normal"/>
        <w:rPr/>
      </w:pPr>
      <w:r>
        <w:rPr/>
      </w:r>
    </w:p>
    <w:p>
      <w:pPr>
        <w:pStyle w:val="Normal"/>
        <w:rPr/>
      </w:pPr>
      <w:r>
        <w:rPr/>
        <w:t xml:space="preserve"> </w:t>
      </w:r>
    </w:p>
    <w:p>
      <w:pPr>
        <w:pStyle w:val="Normal"/>
        <w:rPr/>
      </w:pPr>
      <w:r>
        <w:rPr/>
      </w:r>
    </w:p>
    <w:p>
      <w:pPr>
        <w:pStyle w:val="Normal"/>
        <w:rPr/>
      </w:pPr>
      <w:r>
        <w:rPr/>
        <w:t xml:space="preserve">Другие не хотят, чтобы я их обижал </w:t>
      </w:r>
    </w:p>
    <w:p>
      <w:pPr>
        <w:pStyle w:val="Normal"/>
        <w:rPr/>
      </w:pPr>
      <w:r>
        <w:rPr/>
      </w:r>
    </w:p>
    <w:p>
      <w:pPr>
        <w:pStyle w:val="Normal"/>
        <w:rPr/>
      </w:pPr>
      <w:r>
        <w:rPr/>
        <w:t xml:space="preserve">(Другие не хотят, чтобы я совершал по отношению к ним (-)действий) </w:t>
      </w:r>
    </w:p>
    <w:p>
      <w:pPr>
        <w:pStyle w:val="Normal"/>
        <w:rPr/>
      </w:pPr>
      <w:r>
        <w:rPr/>
      </w:r>
    </w:p>
    <w:p>
      <w:pPr>
        <w:pStyle w:val="Normal"/>
        <w:rPr/>
      </w:pPr>
      <w:r>
        <w:rPr/>
        <w:t xml:space="preserve"> </w:t>
      </w:r>
    </w:p>
    <w:p>
      <w:pPr>
        <w:pStyle w:val="Normal"/>
        <w:rPr/>
      </w:pPr>
      <w:r>
        <w:rPr/>
      </w:r>
    </w:p>
    <w:p>
      <w:pPr>
        <w:pStyle w:val="Normal"/>
        <w:rPr/>
      </w:pPr>
      <w:r>
        <w:rPr/>
        <w:t xml:space="preserve">Силлогизм милосердия: </w:t>
      </w:r>
    </w:p>
    <w:p>
      <w:pPr>
        <w:pStyle w:val="Normal"/>
        <w:rPr/>
      </w:pPr>
      <w:r>
        <w:rPr/>
      </w:r>
    </w:p>
    <w:p>
      <w:pPr>
        <w:pStyle w:val="Normal"/>
        <w:rPr/>
      </w:pPr>
      <w:r>
        <w:rPr/>
      </w:r>
    </w:p>
    <w:p>
      <w:pPr>
        <w:pStyle w:val="Normal"/>
        <w:rPr/>
      </w:pPr>
      <w:r>
        <w:rPr/>
        <w:t xml:space="preserve">Я хочу, чтобы другие помогали мне в нужде (я хочу (+)действий) </w:t>
      </w:r>
    </w:p>
    <w:p>
      <w:pPr>
        <w:pStyle w:val="Normal"/>
        <w:rPr/>
      </w:pPr>
      <w:r>
        <w:rPr/>
      </w:r>
    </w:p>
    <w:p>
      <w:pPr>
        <w:pStyle w:val="Normal"/>
        <w:rPr/>
      </w:pPr>
      <w:r>
        <w:rPr/>
        <w:t xml:space="preserve">Другие подобны мне (правда) </w:t>
      </w:r>
    </w:p>
    <w:p>
      <w:pPr>
        <w:pStyle w:val="Normal"/>
        <w:rPr/>
      </w:pPr>
      <w:r>
        <w:rPr/>
      </w:r>
    </w:p>
    <w:p>
      <w:pPr>
        <w:pStyle w:val="Normal"/>
        <w:rPr/>
      </w:pPr>
      <w:r>
        <w:rPr/>
        <w:t xml:space="preserve"> </w:t>
      </w:r>
    </w:p>
    <w:p>
      <w:pPr>
        <w:pStyle w:val="Normal"/>
        <w:rPr/>
      </w:pPr>
      <w:r>
        <w:rPr/>
      </w:r>
    </w:p>
    <w:p>
      <w:pPr>
        <w:pStyle w:val="Normal"/>
        <w:rPr/>
      </w:pPr>
      <w:r>
        <w:rPr/>
        <w:t xml:space="preserve">Другие хотят, чтобы я помогал им в нужде </w:t>
      </w:r>
    </w:p>
    <w:p>
      <w:pPr>
        <w:pStyle w:val="Normal"/>
        <w:rPr/>
      </w:pPr>
      <w:r>
        <w:rPr/>
      </w:r>
    </w:p>
    <w:p>
      <w:pPr>
        <w:pStyle w:val="Normal"/>
        <w:rPr/>
      </w:pPr>
      <w:r>
        <w:rPr/>
        <w:t xml:space="preserve">(Другие хотят, чтобы я совершал по отношению к ним (+)действия) </w:t>
      </w:r>
    </w:p>
    <w:p>
      <w:pPr>
        <w:pStyle w:val="Normal"/>
        <w:rPr/>
      </w:pPr>
      <w:r>
        <w:rPr/>
      </w:r>
    </w:p>
    <w:p>
      <w:pPr>
        <w:pStyle w:val="Normal"/>
        <w:rPr/>
      </w:pPr>
      <w:r>
        <w:rPr/>
        <w:t xml:space="preserve"> </w:t>
      </w:r>
    </w:p>
    <w:p>
      <w:pPr>
        <w:pStyle w:val="Normal"/>
        <w:rPr/>
      </w:pPr>
      <w:r>
        <w:rPr/>
      </w:r>
    </w:p>
    <w:p>
      <w:pPr>
        <w:pStyle w:val="Normal"/>
        <w:rPr/>
      </w:pPr>
      <w:r>
        <w:rPr/>
        <w:t xml:space="preserve">Указанные два силлогизма – это перенос двух аспектов Закона Субъектности. Первый аспект выражается в отрицательной формулировке Закона Субъектности: «Субъект не хочет (-)действий». В самом деле, желание, как уже отмечалось выше, может быть представлено как ненулевой вектор обобщенного градиента GradEy = (Ey,u,u+)*, направленный в сторону совершения действия [u,u+], причем приращение степеней себя в этом случае положительное: y(u+) &gt; y(u), т.е. действие [u,u+] является (+)действием. Поэтому субъект не может желать (-)действий. Второй аспект Закона Субъектности прямо выражает это условие: «Субъект хочет (+)действий». Это означает, что для любого (+)действия мы всегда можем говорить о наличии у субъекта соответствующего этому действию желанию GradEy = (Ey,u,u+)*. В качестве второй посылки в обоих силлогизмах выступает правда, т.е. утверждение о подобии другого субъекта мне. Эта посылка обеспечивает перенос структуры того или иного аспекта Закона Субъектности с одного субъекта на другого. В итоге эти силлогизмы можно более строго записать в следующем виде: </w:t>
      </w:r>
    </w:p>
    <w:p>
      <w:pPr>
        <w:pStyle w:val="Normal"/>
        <w:rPr/>
      </w:pPr>
      <w:r>
        <w:rPr/>
      </w:r>
    </w:p>
    <w:p>
      <w:pPr>
        <w:pStyle w:val="Normal"/>
        <w:rPr/>
      </w:pPr>
      <w:r>
        <w:rPr/>
        <w:t xml:space="preserve"> </w:t>
      </w:r>
    </w:p>
    <w:p>
      <w:pPr>
        <w:pStyle w:val="Normal"/>
        <w:rPr/>
      </w:pPr>
      <w:r>
        <w:rPr/>
      </w:r>
    </w:p>
    <w:p>
      <w:pPr>
        <w:pStyle w:val="Normal"/>
        <w:rPr/>
      </w:pPr>
      <w:r>
        <w:rPr/>
        <w:t xml:space="preserve">Силлогизм справедливости: </w:t>
      </w:r>
    </w:p>
    <w:p>
      <w:pPr>
        <w:pStyle w:val="Normal"/>
        <w:rPr/>
      </w:pPr>
      <w:r>
        <w:rPr/>
      </w:r>
    </w:p>
    <w:p>
      <w:pPr>
        <w:pStyle w:val="Normal"/>
        <w:rPr/>
      </w:pPr>
      <w:r>
        <w:rPr/>
      </w:r>
    </w:p>
    <w:p>
      <w:pPr>
        <w:pStyle w:val="Normal"/>
        <w:rPr/>
      </w:pPr>
      <w:r>
        <w:rPr/>
        <w:t xml:space="preserve">Если в субъектной онтологии S=&lt;U,B,y&gt; действие [u,u’] таково, что y(u’) &lt; y(u), то у субъекта S не существует желания (Ey,u,u’)* </w:t>
      </w:r>
    </w:p>
    <w:p>
      <w:pPr>
        <w:pStyle w:val="Normal"/>
        <w:rPr/>
      </w:pPr>
      <w:r>
        <w:rPr/>
      </w:r>
    </w:p>
    <w:p>
      <w:pPr>
        <w:pStyle w:val="Normal"/>
        <w:rPr/>
      </w:pPr>
      <w:r>
        <w:rPr/>
        <w:t xml:space="preserve">Субъект S’ подобен субъекту S, т.е. S ~O S’ </w:t>
      </w:r>
    </w:p>
    <w:p>
      <w:pPr>
        <w:pStyle w:val="Normal"/>
        <w:rPr/>
      </w:pPr>
      <w:r>
        <w:rPr/>
      </w:r>
    </w:p>
    <w:p>
      <w:pPr>
        <w:pStyle w:val="Normal"/>
        <w:rPr/>
      </w:pPr>
      <w:r>
        <w:rPr/>
        <w:t xml:space="preserve"> </w:t>
      </w:r>
    </w:p>
    <w:p>
      <w:pPr>
        <w:pStyle w:val="Normal"/>
        <w:rPr/>
      </w:pPr>
      <w:r>
        <w:rPr/>
      </w:r>
    </w:p>
    <w:p>
      <w:pPr>
        <w:pStyle w:val="Normal"/>
        <w:rPr/>
      </w:pPr>
      <w:r>
        <w:rPr/>
        <w:t xml:space="preserve">Если в субъектной онтологии S’=&lt;U’,B’,y’&gt; действие [v,v’] таково, что y’(v’) &lt; y’(v), то у субъекта S’ не существует желания (E’y’,v,v’)* </w:t>
      </w:r>
    </w:p>
    <w:p>
      <w:pPr>
        <w:pStyle w:val="Normal"/>
        <w:rPr/>
      </w:pPr>
      <w:r>
        <w:rPr/>
      </w:r>
    </w:p>
    <w:p>
      <w:pPr>
        <w:pStyle w:val="Normal"/>
        <w:rPr/>
      </w:pPr>
      <w:r>
        <w:rPr/>
        <w:t xml:space="preserve"> </w:t>
      </w:r>
    </w:p>
    <w:p>
      <w:pPr>
        <w:pStyle w:val="Normal"/>
        <w:rPr/>
      </w:pPr>
      <w:r>
        <w:rPr/>
      </w:r>
    </w:p>
    <w:p>
      <w:pPr>
        <w:pStyle w:val="Normal"/>
        <w:rPr/>
      </w:pPr>
      <w:r>
        <w:rPr/>
        <w:t xml:space="preserve">В частности, заключение верно и для случая S-[v,v’], т.е. для случая, когда субъект S обижает субъекта S’, являясь причиной совершения (-)действия для субъекта S’. </w:t>
      </w:r>
    </w:p>
    <w:p>
      <w:pPr>
        <w:pStyle w:val="Normal"/>
        <w:rPr/>
      </w:pPr>
      <w:r>
        <w:rPr/>
      </w:r>
    </w:p>
    <w:p>
      <w:pPr>
        <w:pStyle w:val="Normal"/>
        <w:rPr/>
      </w:pPr>
      <w:r>
        <w:rPr/>
        <w:t xml:space="preserve"> </w:t>
      </w:r>
    </w:p>
    <w:p>
      <w:pPr>
        <w:pStyle w:val="Normal"/>
        <w:rPr/>
      </w:pPr>
      <w:r>
        <w:rPr/>
      </w:r>
    </w:p>
    <w:p>
      <w:pPr>
        <w:pStyle w:val="Normal"/>
        <w:rPr/>
      </w:pPr>
      <w:r>
        <w:rPr/>
        <w:t xml:space="preserve">Силлогизм милосердия: </w:t>
      </w:r>
    </w:p>
    <w:p>
      <w:pPr>
        <w:pStyle w:val="Normal"/>
        <w:rPr/>
      </w:pPr>
      <w:r>
        <w:rPr/>
      </w:r>
    </w:p>
    <w:p>
      <w:pPr>
        <w:pStyle w:val="Normal"/>
        <w:rPr/>
      </w:pPr>
      <w:r>
        <w:rPr/>
      </w:r>
    </w:p>
    <w:p>
      <w:pPr>
        <w:pStyle w:val="Normal"/>
        <w:rPr/>
      </w:pPr>
      <w:r>
        <w:rPr/>
        <w:t xml:space="preserve">Если в субъектной онтологии S=&lt;U,B,y&gt; действие [u,u’] таково, что y(u’) &gt; y(u), то у субъекта S существует желание (Ey,u,u’)* </w:t>
      </w:r>
    </w:p>
    <w:p>
      <w:pPr>
        <w:pStyle w:val="Normal"/>
        <w:rPr/>
      </w:pPr>
      <w:r>
        <w:rPr/>
      </w:r>
    </w:p>
    <w:p>
      <w:pPr>
        <w:pStyle w:val="Normal"/>
        <w:rPr/>
      </w:pPr>
      <w:r>
        <w:rPr/>
        <w:t xml:space="preserve">Субъект S’ подобен субъекту S, т.е. S ~O S’ </w:t>
      </w:r>
    </w:p>
    <w:p>
      <w:pPr>
        <w:pStyle w:val="Normal"/>
        <w:rPr/>
      </w:pPr>
      <w:r>
        <w:rPr/>
      </w:r>
    </w:p>
    <w:p>
      <w:pPr>
        <w:pStyle w:val="Normal"/>
        <w:rPr/>
      </w:pPr>
      <w:r>
        <w:rPr/>
        <w:t xml:space="preserve"> </w:t>
      </w:r>
    </w:p>
    <w:p>
      <w:pPr>
        <w:pStyle w:val="Normal"/>
        <w:rPr/>
      </w:pPr>
      <w:r>
        <w:rPr/>
      </w:r>
    </w:p>
    <w:p>
      <w:pPr>
        <w:pStyle w:val="Normal"/>
        <w:rPr/>
      </w:pPr>
      <w:r>
        <w:rPr/>
        <w:t xml:space="preserve">Если в субъектной онтологии S’=&lt;U’,B’,y’&gt; действие [v,v’] таково, что y’(v’) &gt; y’(v), то у субъекта S’ существует желание (E’y’,v,v’)* </w:t>
      </w:r>
    </w:p>
    <w:p>
      <w:pPr>
        <w:pStyle w:val="Normal"/>
        <w:rPr/>
      </w:pPr>
      <w:r>
        <w:rPr/>
      </w:r>
    </w:p>
    <w:p>
      <w:pPr>
        <w:pStyle w:val="Normal"/>
        <w:rPr/>
      </w:pPr>
      <w:r>
        <w:rPr/>
        <w:t xml:space="preserve"> </w:t>
      </w:r>
    </w:p>
    <w:p>
      <w:pPr>
        <w:pStyle w:val="Normal"/>
        <w:rPr/>
      </w:pPr>
      <w:r>
        <w:rPr/>
      </w:r>
    </w:p>
    <w:p>
      <w:pPr>
        <w:pStyle w:val="Normal"/>
        <w:rPr/>
      </w:pPr>
      <w:r>
        <w:rPr/>
        <w:t xml:space="preserve">В частности, заключение верно и для случая S+[v,v’], т.е. для случая, когда субъект S помогает субъекту S’, являясь причиной совершения (+)действия для субъекта S’. </w:t>
      </w:r>
    </w:p>
    <w:p>
      <w:pPr>
        <w:pStyle w:val="Normal"/>
        <w:rPr/>
      </w:pPr>
      <w:r>
        <w:rPr/>
      </w:r>
    </w:p>
    <w:p>
      <w:pPr>
        <w:pStyle w:val="Normal"/>
        <w:rPr/>
      </w:pPr>
      <w:r>
        <w:rPr/>
        <w:t xml:space="preserve"> </w:t>
      </w:r>
    </w:p>
    <w:p>
      <w:pPr>
        <w:pStyle w:val="Normal"/>
        <w:rPr/>
      </w:pPr>
      <w:r>
        <w:rPr/>
      </w:r>
    </w:p>
    <w:p>
      <w:pPr>
        <w:pStyle w:val="Normal"/>
        <w:rPr/>
      </w:pPr>
      <w:r>
        <w:rPr/>
        <w:t xml:space="preserve">Вторая посылка в обоих силлогизмах («правда») обеспечивает изоморфный перенос субъектных структур из одной субъектной онтологии в другую. Тем самым «правда» здесь предполагает подобие субъектов в самом широком смысле – как их определенность в качестве субъектных онтологий вообще. Кроме того, первая посылка обоих силлогизмов формулируется не вообще для субъекта S, а для «меня», т.е. для 1-го лица. Такая формулировка, по-видимому, особенно убедительна, дорастая до статуса аксиомы теории субъектности. Таким образом, указанные силлогизмы скорее относятся к семантике теории субъектных онтологий, утверждая применимость одной и той же теории субъектности Т к разным конкретным субъектам. Выражая эту наиболее общую идею, мы можем оба силлогизма наконец представить в следующей наиболее общей форме: </w:t>
      </w:r>
    </w:p>
    <w:p>
      <w:pPr>
        <w:pStyle w:val="Normal"/>
        <w:rPr/>
      </w:pPr>
      <w:r>
        <w:rPr/>
      </w:r>
    </w:p>
    <w:p>
      <w:pPr>
        <w:pStyle w:val="Normal"/>
        <w:rPr/>
      </w:pPr>
      <w:r>
        <w:rPr/>
        <w:t xml:space="preserve"> </w:t>
      </w:r>
    </w:p>
    <w:p>
      <w:pPr>
        <w:pStyle w:val="Normal"/>
        <w:rPr/>
      </w:pPr>
      <w:r>
        <w:rPr/>
      </w:r>
    </w:p>
    <w:p>
      <w:pPr>
        <w:pStyle w:val="Normal"/>
        <w:rPr/>
      </w:pPr>
      <w:r>
        <w:rPr/>
        <w:t xml:space="preserve">Теория Т интерпретируется на субъекте S </w:t>
      </w:r>
    </w:p>
    <w:p>
      <w:pPr>
        <w:pStyle w:val="Normal"/>
        <w:rPr/>
      </w:pPr>
      <w:r>
        <w:rPr/>
      </w:r>
    </w:p>
    <w:p>
      <w:pPr>
        <w:pStyle w:val="Normal"/>
        <w:rPr/>
      </w:pPr>
      <w:r>
        <w:rPr/>
        <w:t xml:space="preserve">Сущность S’ подобна S (т.е. S’ также является субъектом) </w:t>
      </w:r>
    </w:p>
    <w:p>
      <w:pPr>
        <w:pStyle w:val="Normal"/>
        <w:rPr/>
      </w:pPr>
      <w:r>
        <w:rPr/>
      </w:r>
    </w:p>
    <w:p>
      <w:pPr>
        <w:pStyle w:val="Normal"/>
        <w:rPr/>
      </w:pPr>
      <w:r>
        <w:rPr/>
        <w:t xml:space="preserve"> </w:t>
      </w:r>
    </w:p>
    <w:p>
      <w:pPr>
        <w:pStyle w:val="Normal"/>
        <w:rPr/>
      </w:pPr>
      <w:r>
        <w:rPr/>
      </w:r>
    </w:p>
    <w:p>
      <w:pPr>
        <w:pStyle w:val="Normal"/>
        <w:rPr/>
      </w:pPr>
      <w:r>
        <w:rPr/>
        <w:t xml:space="preserve">Теория Т интерпретируется на S’ </w:t>
      </w:r>
    </w:p>
    <w:p>
      <w:pPr>
        <w:pStyle w:val="Normal"/>
        <w:rPr/>
      </w:pPr>
      <w:r>
        <w:rPr/>
      </w:r>
    </w:p>
    <w:p>
      <w:pPr>
        <w:pStyle w:val="Normal"/>
        <w:rPr/>
      </w:pPr>
      <w:r>
        <w:rPr/>
        <w:t xml:space="preserve"> </w:t>
      </w:r>
    </w:p>
    <w:p>
      <w:pPr>
        <w:pStyle w:val="Normal"/>
        <w:rPr/>
      </w:pPr>
      <w:r>
        <w:rPr/>
      </w:r>
    </w:p>
    <w:p>
      <w:pPr>
        <w:pStyle w:val="Normal"/>
        <w:rPr/>
      </w:pPr>
      <w:r>
        <w:rPr/>
        <w:t xml:space="preserve">Различие двух видов силлогизмов в этом случае связано с тем, что интерпретируется не вся теория в целом, а две ее дополнительные части. Соловьев например пишет: «Милосердие предполагает справедливость, а справедливость требует милосердия, это только различные стороны, различные способы проявления одного и того же» (С.168). </w:t>
      </w:r>
    </w:p>
    <w:p>
      <w:pPr>
        <w:pStyle w:val="Normal"/>
        <w:rPr/>
      </w:pPr>
      <w:r>
        <w:rPr/>
      </w:r>
    </w:p>
    <w:p>
      <w:pPr>
        <w:pStyle w:val="Normal"/>
        <w:rPr/>
      </w:pPr>
      <w:r>
        <w:rPr/>
        <w:t xml:space="preserve">Необходимо отметить, что Соловьев использует слово «справедливость» в данном случае для выражения по крайней мере двух смыслов: 1) справедливость-1: относиться к другим как к себе, т.е. образовывать по отношению к равным субъектам симпатического подсубъекта, 2) справедливость-2: выражать отношение к другим как к себе в неделании им зла («силлогизм справедливости»). В этом случае второе понимание справедливости есть часть первого (второй такой частью будет милосердие). </w:t>
      </w:r>
    </w:p>
    <w:p>
      <w:pPr>
        <w:pStyle w:val="Normal"/>
        <w:rPr/>
      </w:pPr>
      <w:r>
        <w:rPr/>
      </w:r>
    </w:p>
    <w:p>
      <w:pPr>
        <w:pStyle w:val="Normal"/>
        <w:rPr/>
      </w:pPr>
      <w:r>
        <w:rPr/>
        <w:t xml:space="preserve">В единстве справедливости-2 и милосердия Соловьев видит «основание для внутренней связи права и нравственности, политики и духовной жизни общества» (С.169). Здесь Соловьев связывает принцип права со справедливостью-2, составляющей некоторый минимум нравственности (и здесь вновь у Соловьева мотив отождествления bas2 с нравственностью вообще. Поэтому, точнее говоря, справедливость-2 – это минимум bas2, а не вообще нравственности). Собственно нравственное начало уже надстраивается над этим минимумом в форме милосердия, положительного правила альтруизма, предписывающего не просто не делать зла другому, но, сверх того, делать другому добро. </w:t>
      </w:r>
    </w:p>
    <w:p>
      <w:pPr>
        <w:pStyle w:val="Normal"/>
        <w:rPr/>
      </w:pPr>
      <w:r>
        <w:rPr/>
      </w:r>
    </w:p>
    <w:p>
      <w:pPr>
        <w:pStyle w:val="Normal"/>
        <w:rPr/>
      </w:pPr>
      <w:r>
        <w:rPr/>
        <w:t xml:space="preserve">Отмечая еще один аспект подобия всех субъектов между собою, Соловьев определяет это подобие субъектов как «равное право на существование и развитие своих положительных сил» (С.169), т.е. как право быть и быть все больше в своей сфере положительной реализации, что вполне напоминает формулировку некоторой положительной формы Закона Субъектности. В отличие от этого формально-всеобщего равенства субъектов, возможно так же и «материальное (качественное) равенство». Этот последний вид равенства субъектов Соловьев называет «равенством правоспособности и дееспособности» (С.169). Такого равенства обычно нет не только для разных, но и для одного и того же субъекта в разные моменты его жизни. Например, дееспособность взрослого субъекта превышает таковую этого субъекта в детстве, в болезни также возможно снижение дееспособности, и т.д. </w:t>
      </w:r>
    </w:p>
    <w:p>
      <w:pPr>
        <w:pStyle w:val="Normal"/>
        <w:rPr/>
      </w:pPr>
      <w:r>
        <w:rPr/>
      </w:r>
    </w:p>
    <w:p>
      <w:pPr>
        <w:pStyle w:val="Normal"/>
        <w:rPr/>
      </w:pPr>
      <w:r>
        <w:rPr/>
        <w:t xml:space="preserve">Итак, в основе принципа альтруизма лежит отношение к существу как к одному из возможных «центров бытия», в роли которого обретается «значение каждого как самоцели, т.е. как чего-то не могущего быть только средством для чужих целей» (С.169). Развиваясь, принцип альтруизма стремится неограниченно расширять сферу «своих», т.е. подобных себе существ, устремляясь в пределе к включению в свой объем всех живых существ, вплоть до демонов и низших животных. </w:t>
      </w:r>
    </w:p>
    <w:p>
      <w:pPr>
        <w:pStyle w:val="Normal"/>
        <w:rPr/>
      </w:pPr>
      <w:r>
        <w:rPr/>
      </w:r>
    </w:p>
    <w:p>
      <w:pPr>
        <w:pStyle w:val="Normal"/>
        <w:rPr/>
      </w:pPr>
      <w:r>
        <w:rPr/>
        <w:t xml:space="preserve"> </w:t>
      </w:r>
    </w:p>
    <w:p>
      <w:pPr>
        <w:pStyle w:val="Normal"/>
        <w:rPr/>
      </w:pPr>
      <w:r>
        <w:rPr/>
      </w:r>
    </w:p>
    <w:p>
      <w:pPr>
        <w:pStyle w:val="Normal"/>
        <w:rPr/>
      </w:pPr>
      <w:r>
        <w:rPr/>
        <w:t xml:space="preserve">§ 3. Принцип пиэтизма </w:t>
      </w:r>
    </w:p>
    <w:p>
      <w:pPr>
        <w:pStyle w:val="Normal"/>
        <w:rPr/>
      </w:pPr>
      <w:r>
        <w:rPr/>
      </w:r>
    </w:p>
    <w:p>
      <w:pPr>
        <w:pStyle w:val="Normal"/>
        <w:rPr/>
      </w:pPr>
      <w:r>
        <w:rPr/>
        <w:t xml:space="preserve"> </w:t>
      </w:r>
    </w:p>
    <w:p>
      <w:pPr>
        <w:pStyle w:val="Normal"/>
        <w:rPr/>
      </w:pPr>
      <w:r>
        <w:rPr/>
      </w:r>
    </w:p>
    <w:p>
      <w:pPr>
        <w:pStyle w:val="Normal"/>
        <w:rPr/>
      </w:pPr>
      <w:r>
        <w:rPr/>
        <w:t xml:space="preserve">В главе 4 «Религиозное начало нравственности» первой части «Оправдания добра» Соловьев завершает рефлексию элементов нравственного базиса восхождением к нравственному самосознанию третьего элемента bas3, проявляющему себя в третьем базисном принципе аналитической нравственности – «принципе пиэтизма». </w:t>
      </w:r>
    </w:p>
    <w:p>
      <w:pPr>
        <w:pStyle w:val="Normal"/>
        <w:rPr/>
      </w:pPr>
      <w:r>
        <w:rPr/>
      </w:r>
    </w:p>
    <w:p>
      <w:pPr>
        <w:pStyle w:val="Normal"/>
        <w:rPr/>
      </w:pPr>
      <w:r>
        <w:rPr/>
        <w:t xml:space="preserve">Обоснованием перехода к bas3 Соловьев явно выражает недостаточность только bas2 для полного выражения нравственного начала. Он отмечает, что уже в отношениях между людьми не все исчерпывается только жалостью (так разъясняется несводимость нравственности только к bas2, хотя, как отмечалось выше, иногда Соловьев увлекается этой идеей). Особенно это заметно в отношениях детей к родителям. Здесь Соловьев предваряет свой вывод разного рода обоснованиями того, что основой отношения ребенка к родителям является в первую очередь bas3, а не bas2. </w:t>
      </w:r>
    </w:p>
    <w:p>
      <w:pPr>
        <w:pStyle w:val="Normal"/>
        <w:rPr/>
      </w:pPr>
      <w:r>
        <w:rPr/>
      </w:r>
    </w:p>
    <w:p>
      <w:pPr>
        <w:pStyle w:val="Normal"/>
        <w:rPr/>
      </w:pPr>
      <w:r>
        <w:rPr/>
        <w:t xml:space="preserve">Во-первых, ребенок непосредственно признает превосходство (и следовательно неравенство) родителей над собою, свою зависимость от них, чувствует к ним благоговение и испытывает обязанность послушания им. Даже когда ребенок любит родителей, и он желает, чтобы и они любили его, то здесь встречаются два вида неравной любви – восходящая (от ребенка к родителям), и нисходящая – от родителей к ребенку. Поэтому здесь не случай симпатии к равному, но к высшему со стороны ребенка. Далее, в отношениях родителей к ребенку вполне может присутствовать жалость, поскольку родители уже когда-то испытали на себе состояние ребенка и обладают способностью уподоблять себя детям. Здесь мы как раз получим случай, когда в общем не равные друг другу субъекты «родитель» Р и «ребенок» Д могут быть уподоблены в некоторой системе условий. Этой системой условий выступит здесь «состояние детства» Дт, в котором и родитель и ребенок окажутся одинаково детьми. Так получим, что (Р ~О Д)¯Дт – родитель и ребенок объективно подобны в условиях детства. Ребенка наложение этих условий не изменит, т.к. он и так находится в состоянии детства, т.е. получим: Д¯Дт = Д. Что же касается взрослого, то для него наложение этих условий выявит в нем аспект его как ребенка, продолжающего существовать и во взрослом. Здесь таким образом Р¯Дт – это «родитель-при-условии-детства», т.е. бытие ребенка, продолжающее жить во всяком взрослом. Так Р¯Дт ~О Д – «ребенок-во-взрослом» подобен реальному ребенку, что является основанием («правдой») для выражения сочувствия, в том числе жалости, со стороны взрослого к ребенку. Здесь мы видим момент работы bas2 в отношениях родителей к ребенку. </w:t>
      </w:r>
    </w:p>
    <w:p>
      <w:pPr>
        <w:pStyle w:val="Normal"/>
        <w:rPr/>
      </w:pPr>
      <w:r>
        <w:rPr/>
      </w:r>
    </w:p>
    <w:p>
      <w:pPr>
        <w:pStyle w:val="Normal"/>
        <w:rPr/>
      </w:pPr>
      <w:r>
        <w:rPr/>
        <w:t xml:space="preserve">Но обернуть это отношение в сторону жалости ребенка к родителям, считает Соловьев, нельзя. Дело в том, что ребенок еще не испытал превосходства зрелого возраста и не в состоянии уподобиться родителям и пожалеть их. Если через Зр обозначить условия зрелого возраста, то такого рода условия еще не имеют смысла для ребенка, т.е. мы не можем записать формулу Д¯Зр – «ребенок-при-условии-зрелого возраста», в то время как для родителей эти условия составляют их современную реальность: Р¯Зр = Р – «родитель-при-условии-зрелого возраста» есть просто родитель. Поэтому зрелость не может служить основанием подобия ребенка и родителей. Конечно, речь здесь идет о принципе, от которого возможны разного рода случайные или нетипичные отклонения. </w:t>
      </w:r>
    </w:p>
    <w:p>
      <w:pPr>
        <w:pStyle w:val="Normal"/>
        <w:rPr/>
      </w:pPr>
      <w:r>
        <w:rPr/>
      </w:r>
    </w:p>
    <w:p>
      <w:pPr>
        <w:pStyle w:val="Normal"/>
        <w:rPr/>
      </w:pPr>
      <w:r>
        <w:rPr/>
        <w:t xml:space="preserve">Наконец, при защите ребенком своей матери у ребенка возникает не столько жалость, сколько гнев и негодование на оскорбление святыни. Соловьев пишет: «Он не столько жалеет обиженную, сколько сердится на обидчика» (С.171). А такого рода чувства – это как раз обратный сигнальный аффект, характерный для нарушения bas3, а не bas2. Следовательно, и норма отношения ребенка к матери идет по bas3, а не bas2. </w:t>
      </w:r>
    </w:p>
    <w:p>
      <w:pPr>
        <w:pStyle w:val="Normal"/>
        <w:rPr/>
      </w:pPr>
      <w:r>
        <w:rPr/>
      </w:r>
    </w:p>
    <w:p>
      <w:pPr>
        <w:pStyle w:val="Normal"/>
        <w:rPr/>
      </w:pPr>
      <w:r>
        <w:rPr/>
        <w:t xml:space="preserve">Хотя в реальной жалости может быть и равенство и неравенство, но существенно для бытия самой жалости именно первое, а второе – это только случайный и преходящий момент. Неравенство же в корне подрывает жалость и альтруизм. </w:t>
      </w:r>
    </w:p>
    <w:p>
      <w:pPr>
        <w:pStyle w:val="Normal"/>
        <w:rPr/>
      </w:pPr>
      <w:r>
        <w:rPr/>
      </w:r>
    </w:p>
    <w:p>
      <w:pPr>
        <w:pStyle w:val="Normal"/>
        <w:rPr/>
      </w:pPr>
      <w:r>
        <w:rPr/>
        <w:t xml:space="preserve">Соловьев выделяет два вида неравенства: 1) отрицательное неравенство, разрывающую всякую связь существ и порождающую безнравственное отношение, 2) положительное неравенство, которым определяется сыновняя любовь и в которой есть «корень религиозной нравственности», т.е. bas3 (см. С.172). Следовательно, если объективно неверно, что один субъект S ниже, чем другой субъект S’, т.е. ù(S &lt;O S’), то реализация субъектного состояния (S&lt;S’), когда господствует не высшее, приводит к отрицательному (и только субъективному) неравенству S &lt;S S’, при котором рвётся связь существ S и S’ и порождается безнравственное отношение между ними. Неравенство, сохраняющее связь существ, - это субъективное неравенство S &lt;S S’, подкрепленное своим объективным прообразом S &lt;О S’. </w:t>
      </w:r>
    </w:p>
    <w:p>
      <w:pPr>
        <w:pStyle w:val="Normal"/>
        <w:rPr/>
      </w:pPr>
      <w:r>
        <w:rPr/>
      </w:r>
    </w:p>
    <w:p>
      <w:pPr>
        <w:pStyle w:val="Normal"/>
        <w:rPr/>
      </w:pPr>
      <w:r>
        <w:rPr/>
        <w:t xml:space="preserve">Пытаясь обосновать bas3 как именно отношение низшего к высшему, Соловьев обращается к критике фетишистской теории происхождения религии, утверждающей, что религиозное чувство возникло первоначально из обожествления вещественных предметов, т.е. более низких состояний бытия, чем человек. Аргументация Соловьева здесь такова: чтобы обожествить низшее, нужно уже иметь понятие о высшем начале, т.к. сами по себе вещественные предметы не есть нечто высшее. Следовательно, понятие о высшем начале (существе) взято не от самих вещественных предметов, но от чего-то иного, реально более высокого, чем человек. Следовательно, человеку врождена некоторая идея о высшем существе, Боге. Однако, такого рода врожденная идея еще должна быть активирована в сознании человека некоторым соответствующим опытом. В качестве такого активирующего опыта Соловьев рассматривает опыт почитания сначала живых, а затем и умерших родителей, т.е. культ предков. В почитании умерших, по его мнению, даже больше религиозности, т.к. здесь больше неравенства – умершие родители более неравны детям, чем живые родители. Таким образом, интуиция Высшего Существа все более выражает себя в почитании сначала матери, затем отца, затем – умерших родителей. В этом ряду нарастает неравенство. Постепенно воля родителей дорастает до воли умерших, приближаясь к представлению собой Божественной воли – Божественного Провидения. Отсюда необходимость знания воли умерших для определения своей жизни, и как следствие – возникновение практик гадания, выделение касты жрецов. </w:t>
      </w:r>
    </w:p>
    <w:p>
      <w:pPr>
        <w:pStyle w:val="Normal"/>
        <w:rPr/>
      </w:pPr>
      <w:r>
        <w:rPr/>
      </w:r>
    </w:p>
    <w:p>
      <w:pPr>
        <w:pStyle w:val="Normal"/>
        <w:rPr/>
      </w:pPr>
      <w:r>
        <w:rPr/>
        <w:t xml:space="preserve">Итак, корень религии, по мнению Соловьева, - сыновние чувства. Они не сводятся только к страху, соединяя страх с благодарностью и бескорыстным признанием благородства родителей. Следовательно, уже в зарождении религиозного чувства присутствует отношение человека к чему-то высшему. Но начало, более высокое чем существо, уже не может не быть и само существом. Поэтому «Предметом религии всегда были деятельные человекообразные существа, или духи» (С.176). И только со смертью предки могли обращаться в камни, деревья … Но и такой камень – не просто камень, а тело духа, «местопребывание или орудие действие духа» (С.177). Следовательно, не сами по себе материальные предметы, но таковые как тела более высоких духовных существ составили первый предмет поклонения человека. Итак, во всех такого рода рассуждениях Соловьев опирается на некоторую объективную иерархию начал в мире: М &lt;O Н – минералы (М) объективно находятся ниже, чем человек (Н). Отсюда вытекает, что если есть некоторое начало Х такое, что Н &lt;O Х, т.е. Х объективно выше человека, то Х уже не может быть равно минералу М. Более того, Х есть субъект, обладающий своим телом, т.е. некоторая субъектная онтология Х = &lt;U,B,y&gt;. Если в этом случае поклонение камню М и возможно, то только как телу Х, т.е. М = В – камень воспринимается как тело высшего существа Х. </w:t>
      </w:r>
    </w:p>
    <w:p>
      <w:pPr>
        <w:pStyle w:val="Normal"/>
        <w:rPr/>
      </w:pPr>
      <w:r>
        <w:rPr/>
      </w:r>
    </w:p>
    <w:p>
      <w:pPr>
        <w:pStyle w:val="Normal"/>
        <w:rPr/>
      </w:pPr>
      <w:r>
        <w:rPr/>
        <w:t xml:space="preserve">С развитием религии постепенно растет и сама идея Бога в сознании человека, поднимаясь от Бога-предка семьи-рода к Богам племенным, народным, вырастая наконец до идеи всеобщего Отца небесного. Однако во всех этих формах развития идеи Бога всегда остается, по мнению Соловьева, неизменным отношение к высшему, выражаемое чувством благочестия. Возведенное в принцип чувство благочестия дает принцип пиэтизма. Формулировка его – та же, что была дана ранее для bas3, но теперь эта формулировка проникает в сознание субъекта, переставая выражаться только сигнальными аффектами и интуицией. Этот принцип лежит в области пересечения религии и нравственности и потому может называться как религиозным началом в нравственности, так и нравственным началом в религии. Убеждение человека в своей зависимости от чего-то высшего универсально, и в этой «общности своей оно несомненно обязательно для всякого разумно-нравственного существа» (С.179). В такой повсеместной универсальности, хотя и как нравственной необходимости, bas3 реально проявляет свою базисность. Вера в Бога, считает Соловьев, «логически первее всех положительных воззрений и установлений, равно как и метафизических учений, и она в этом смысле составляет то, что называется естественною религией» (С.180). Здесь идея Бога поднимается до уровня Абсолюта, предпосланного всякому сущему. При такой трактовке возникает у Соловьева момент абсолютизации и bas3. Он начинает трактовать этот элемент как то высшее основание, которое дает начало и bas1 и bas2. Хотя может существовать факт полного отрицания веры (как факт настоящего безбожия, непризнания всего высшего над собой), но даже и сам этот факт не отрицает общеобязательности bas3. Ясно, что в этом случае имеется в виду необходимость нравственная, не исключающая возможности своего невыполнения (вспомним о пути финального произвола). Самим понятием «разумного существа», считает Соловьев, предположены: 1) бытие смысла мира, 2) зависимость всего от высшего разумного начала, 3) удержание бытия мира силою этого начала, 4) сыновнее отношение к высшему началу (см. С.180-181). Так принцип пиэтизма дорастает у Соловьева до логики всеединства, представляющей реальность как формы и степени условного бытия некоего высшего источника бытия. Разумные субъекты не могут быть определены вне определения идеи «разума», но эта последняя предполагает все указанные выше четыре положения. Так Соловьев постепенно переходит от независимого положения всех элементов нравственного базиса к моменту зависимости, включения bas1 и bas2 в состав bas3. В этом случае особенно явной становится ошибка тех, кто пытается строить свои отношения с миром только на основе bas3, отвергая первые два корня. В полноте отношений невозможно отделить целое от частей. В состоянии подчинения (H&lt;S) человека (Н) высшему существу (S) сам человек не исчезает, его воля продолжает существовать как часть высшей воли. Потому верно и обратное – без необходимых частей не будет и целого. Благодарность к Богу предполагает, а не отменяет, благодарность к родителям, предкам и всем провиденциальным людям. </w:t>
      </w:r>
    </w:p>
    <w:p>
      <w:pPr>
        <w:pStyle w:val="Normal"/>
        <w:rPr/>
      </w:pPr>
      <w:r>
        <w:rPr/>
      </w:r>
    </w:p>
    <w:p>
      <w:pPr>
        <w:pStyle w:val="Normal"/>
        <w:rPr/>
      </w:pPr>
      <w:r>
        <w:rPr/>
        <w:t xml:space="preserve"> </w:t>
      </w:r>
    </w:p>
    <w:p>
      <w:pPr>
        <w:pStyle w:val="Normal"/>
        <w:rPr/>
      </w:pPr>
      <w:r>
        <w:rPr/>
      </w:r>
    </w:p>
    <w:p>
      <w:pPr>
        <w:pStyle w:val="Normal"/>
        <w:rPr/>
      </w:pPr>
      <w:r>
        <w:rPr/>
        <w:t xml:space="preserve">§ 4. Полнота нравственного базиса </w:t>
      </w:r>
    </w:p>
    <w:p>
      <w:pPr>
        <w:pStyle w:val="Normal"/>
        <w:rPr/>
      </w:pPr>
      <w:r>
        <w:rPr/>
      </w:r>
    </w:p>
    <w:p>
      <w:pPr>
        <w:pStyle w:val="Normal"/>
        <w:rPr/>
      </w:pPr>
      <w:r>
        <w:rPr/>
        <w:t xml:space="preserve"> </w:t>
      </w:r>
    </w:p>
    <w:p>
      <w:pPr>
        <w:pStyle w:val="Normal"/>
        <w:rPr/>
      </w:pPr>
      <w:r>
        <w:rPr/>
      </w:r>
    </w:p>
    <w:p>
      <w:pPr>
        <w:pStyle w:val="Normal"/>
        <w:rPr/>
      </w:pPr>
      <w:r>
        <w:rPr/>
        <w:t xml:space="preserve">В главе 4 «О Добродетелях» первой части «Оправдания добра» Соловьев ставит и в определенной мере реализует задачу сведения любой нравственной добродетели к тому или иному состоянию нравственного базиса. Такого рода задача сродни показу полноты базиса в векторном пространстве, когда стараются доказать, что любой вектор может быть представлен как «смесь» базисных векторов, составляющих систему координат этого пространства. Подобно этому, и Соловьев в данной главе пытается показать, что всякий элемент нравственного пространства может быть сведен в конечном итоге к тому или иному состоянию нравственного базиса basi, i=1,2,3. В качестве элементов здесь выступают разного рода добродетели. Эта задача интересна также и выяснением того, какие процедуры порождения добродетелей из нравственного базиса могут здесь применяться. Прояснение таких процедур может помочь в выявлении конкретной структуры нравственного многообразия добродетелей. </w:t>
      </w:r>
    </w:p>
    <w:p>
      <w:pPr>
        <w:pStyle w:val="Normal"/>
        <w:rPr/>
      </w:pPr>
      <w:r>
        <w:rPr/>
      </w:r>
    </w:p>
    <w:p>
      <w:pPr>
        <w:pStyle w:val="Normal"/>
        <w:rPr/>
      </w:pPr>
      <w:r>
        <w:rPr/>
        <w:t xml:space="preserve">Каждый элемент нравственного базиса basi, i=1,2,3, может рассматриваться, считает Соловьев, трояко: 1) как добродетель (обозначим такое прочтение basi через Vbasi – от англ. “virtue”, «добродетель»), 2) как правило действия (Rbasi – от англ. “rule”, «правило»), 3) как условие определенного блага (Gbasi – от англ. “good”, «благо»). </w:t>
      </w:r>
    </w:p>
    <w:p>
      <w:pPr>
        <w:pStyle w:val="Normal"/>
        <w:rPr/>
      </w:pPr>
      <w:r>
        <w:rPr/>
      </w:r>
    </w:p>
    <w:p>
      <w:pPr>
        <w:pStyle w:val="Normal"/>
        <w:rPr/>
      </w:pPr>
      <w:r>
        <w:rPr/>
        <w:t xml:space="preserve">Например, для первого элемента нравственного базиса bas1 имеем здесь следующие выражения: 1) bas1 как добродетель (Vbas1) – это стыдливость, 2) bas1 как правило действия (Rbas1) – это правило воздержания от постыдного в действиях, 3) bas1 как условие блага (Gbas1) – это результат воздержания как свобода, самообладание духа, власть его над материальным бытием, что дает высшее удовлетворение и есть нравственное благо. Отсюда видно, что Vbasi (добродетель) есть некоторое свойство субъекта. Кроме того, Соловьев уточняет, что Vbasi – это нечто данное, присущее человеку от природы, как бы его врожденная нравственность (или первая природа). Rbasi – правило реализации принципа этого свойства (т.е. basi) в жизнедеятельности субъекта, Gbasi – результат этой реализации как своего рода приобретенная нравственность (вторая природа), или «норма деятельности, превратившаяся во вторую природу» (С.184). Следовательно, здесь Соловьевым предполагается восхождение человеком от первой ко второй нравственной природе, от врожденного к приобретенному, в результате процесса реализации некоторого нравственного принципа. Такую систему отношений я кратко буду обозначать в форме своего рода нравственного преобразования Rbasi(Vbasi) = Gbasi, когда под действием правила (Rbasi) врожденное (Vbasi) преобразуется в приобретенное (Gbasi). Приобретенное, по-видимому, составляет из себя своего рода «сумму» между врожденным нравственным состоянием субъекта и вновь возникшим состоянием (DVbasi). В итоге получим такое нравственное уравнение: Rbasi(Vbasi) = Gbasi = Vbasi + DVbasi, выражающее преобразование нравственного состояния субъекта на протяжении его жизнедеятельности. Здесь нравственный базис раскрывается в своей динамике – как некоторое нравственное преобразование субъекта. В то же время такое динамическое представление нравственного базиса можно охарактеризовать и как движение от первоначального состояния добродетели к ее итоговому состоянию. Здесь динамически выражает себя сама добродетель – как рост самой себя от «первой» ко «второй нравственности». Так у Соловьева можно отметить разные значения понятия добродетели. Я их обозначу как «добродетель-2» - это понимание добродетели как врожденной нравственности (Vbasi), и «добродетель-1» - как все нравственное преобразование в целом Rbasi(Vbasi) = Gbasi. </w:t>
      </w:r>
    </w:p>
    <w:p>
      <w:pPr>
        <w:pStyle w:val="Normal"/>
        <w:rPr/>
      </w:pPr>
      <w:r>
        <w:rPr/>
      </w:r>
    </w:p>
    <w:p>
      <w:pPr>
        <w:pStyle w:val="Normal"/>
        <w:rPr/>
      </w:pPr>
      <w:r>
        <w:rPr/>
        <w:t xml:space="preserve">Для того чтобы осуществить нравственный базис как нравственное преобразование себя («добродетель-1»), субъекту необходимо выдерживать «должное отношение ко всему» (С.185). Соловьев подчеркивает, что речь должна идти именно об отношении, т.к. «нельзя мыслить качеств или свойств безотносительных» (С.185), в том числе это верно и для нравственных качеств (добродетелей). Здесь мы вновь можем отметить явную тенденцию релятивизации свойств в логике всеединства, отмеченную мной в [56]. В применении к добродетелям речь должна идти, кроме того, о субъектных отношениях R(S,S’), выражающих тип жизнедеятельности одного субъекта S в отношении к другому субъекту S’. И здесь (см. С.185) Соловьев описывает своего рода алгоритм определения должного субъективного отношения RS(S,S’) одного субъекта к другому: </w:t>
      </w:r>
    </w:p>
    <w:p>
      <w:pPr>
        <w:pStyle w:val="Normal"/>
        <w:rPr/>
      </w:pPr>
      <w:r>
        <w:rPr/>
      </w:r>
    </w:p>
    <w:p>
      <w:pPr>
        <w:pStyle w:val="Normal"/>
        <w:rPr/>
      </w:pPr>
      <w:r>
        <w:rPr/>
        <w:t xml:space="preserve">1 шаг. Установление различия между субъектами S и S’ </w:t>
      </w:r>
    </w:p>
    <w:p>
      <w:pPr>
        <w:pStyle w:val="Normal"/>
        <w:rPr/>
      </w:pPr>
      <w:r>
        <w:rPr/>
      </w:r>
    </w:p>
    <w:p>
      <w:pPr>
        <w:pStyle w:val="Normal"/>
        <w:rPr/>
      </w:pPr>
      <w:r>
        <w:rPr/>
        <w:t xml:space="preserve">2 шаг. Определение вида различия между S и S’. Здесь все возможные варианты: </w:t>
      </w:r>
    </w:p>
    <w:p>
      <w:pPr>
        <w:pStyle w:val="Normal"/>
        <w:rPr/>
      </w:pPr>
      <w:r>
        <w:rPr/>
      </w:r>
    </w:p>
    <w:p>
      <w:pPr>
        <w:pStyle w:val="Normal"/>
        <w:rPr/>
      </w:pPr>
      <w:r>
        <w:rPr/>
        <w:t xml:space="preserve">1. S’&lt;OS – субъект S’ объективно ниже субъекта S </w:t>
      </w:r>
    </w:p>
    <w:p>
      <w:pPr>
        <w:pStyle w:val="Normal"/>
        <w:rPr/>
      </w:pPr>
      <w:r>
        <w:rPr/>
      </w:r>
    </w:p>
    <w:p>
      <w:pPr>
        <w:pStyle w:val="Normal"/>
        <w:rPr/>
      </w:pPr>
      <w:r>
        <w:rPr/>
        <w:t xml:space="preserve">2. S’~OS – субъект S’ объективно подобен субъекту S </w:t>
      </w:r>
    </w:p>
    <w:p>
      <w:pPr>
        <w:pStyle w:val="Normal"/>
        <w:rPr/>
      </w:pPr>
      <w:r>
        <w:rPr/>
      </w:r>
    </w:p>
    <w:p>
      <w:pPr>
        <w:pStyle w:val="Normal"/>
        <w:rPr/>
      </w:pPr>
      <w:r>
        <w:rPr/>
        <w:t xml:space="preserve">3. S&lt;OS’ – субъект S’ объективно выше субъекта S </w:t>
      </w:r>
    </w:p>
    <w:p>
      <w:pPr>
        <w:pStyle w:val="Normal"/>
        <w:rPr/>
      </w:pPr>
      <w:r>
        <w:rPr/>
      </w:r>
    </w:p>
    <w:p>
      <w:pPr>
        <w:pStyle w:val="Normal"/>
        <w:rPr/>
      </w:pPr>
      <w:r>
        <w:rPr/>
        <w:t xml:space="preserve">3 шаг. Объективное отношение должно быть выражено в субъективном отношении субъекта S к субъекту S’ </w:t>
      </w:r>
    </w:p>
    <w:p>
      <w:pPr>
        <w:pStyle w:val="Normal"/>
        <w:rPr/>
      </w:pPr>
      <w:r>
        <w:rPr/>
      </w:r>
    </w:p>
    <w:p>
      <w:pPr>
        <w:pStyle w:val="Normal"/>
        <w:rPr/>
      </w:pPr>
      <w:r>
        <w:rPr/>
        <w:t xml:space="preserve">Полнота делений во втором шаге определяется принятием Соловьевым аксиомы трихотомии. Третий шаг соответствует итоговой формулировке нравственного базиса «Должно быть так, что, если IrhkО(S,S’)¯С, то IrhkS(S,S’)¯С» - здесь я вновь явно выражаю момент условности тех или иных видов субъектных отношений (Х¯С – «Х-при-условии-С»). Явное выражение такого рода условной оценки всякого состояния мы можем найти и у Соловьева. Он пишет: «одно и то же качество или проявление может иметь совершенно различное и даже противоположное значение, смотря по тому, к какой предметной области оно относится» (С.185). Например, одно и то же качество «умаления себя» может быть и добродетелью («смирением»), если это качество проявляется к объективно высшему, а может стать и безнравственным делом («низостью»), если оно субъективно выражается субъектом в отношении к чему-то не являющемуся объективно высшим. Аналогично, состояние энтузиазма (которое можно интерпретировать как повышение общего уровня энергии y-поля, т.е. величины Е в субъектной онтологии S=&lt;U,B,Ey&gt;) будет (см. С.185): 1) добродетелью, когда энтузиазм будет направлен на выражение высоких принципов и идеалов, 2) смешной слабостью, когда предметом энтузиазма окажется безразличный предмет, 3) постыдной манией при низшей природе предмета энтузиазма (здесь под «предметом энтузиазма» можно понимать в том числе тот смысл жизни соответствующего субъекта-водителя, на основе которого у ведомого субъекта S формируется y-поле). Замечу, кстати, что второй возможностью Соловьевым по сути предполагается возможность захваченности таким предметом энтузиазма, который окажется безразличным. Не есть ли это интуиция четвертого элемента нравственного базиса, невольно проскальзывающая у Соловьева? </w:t>
      </w:r>
    </w:p>
    <w:p>
      <w:pPr>
        <w:pStyle w:val="Normal"/>
        <w:rPr/>
      </w:pPr>
      <w:r>
        <w:rPr/>
      </w:r>
    </w:p>
    <w:p>
      <w:pPr>
        <w:pStyle w:val="Normal"/>
        <w:rPr/>
      </w:pPr>
      <w:r>
        <w:rPr/>
        <w:t xml:space="preserve">Если не отвергать эту гипотезу, то можно предполагать, что, кроме явно указанных Соловьевым трех типов субъектных отношений, – меньше (&lt;), больше (&gt;) и равно (~) – возможно еще четвертое отношение «безразличия». Я буду обозначать это отношение символом «#», указывая через S#OS’ и S#SS’, что субъекты S и S’ находятся в объективном или субъективном отношении безразличия соотв. Тогда нужно уж идти до конца и предполагать, что должен существовать и четвертый элемент нравственного базиса, который я буду обозначать как bas0 – нулевой элемент базиса. Его формулировка может быть представлена в следующем виде: </w:t>
      </w:r>
    </w:p>
    <w:p>
      <w:pPr>
        <w:pStyle w:val="Normal"/>
        <w:rPr/>
      </w:pPr>
      <w:r>
        <w:rPr/>
      </w:r>
    </w:p>
    <w:p>
      <w:pPr>
        <w:pStyle w:val="Normal"/>
        <w:rPr/>
      </w:pPr>
      <w:r>
        <w:rPr/>
        <w:t xml:space="preserve">«Должно быть так, что, если (Н #O S)¯С, то (H #S S)¯С» - если субъект H в условиях С объективно находится в отношении безразличия к субъекту S, то субъект H должен строить и свое субъективное отношение к S на основе безразличия. </w:t>
      </w:r>
    </w:p>
    <w:p>
      <w:pPr>
        <w:pStyle w:val="Normal"/>
        <w:rPr/>
      </w:pPr>
      <w:r>
        <w:rPr/>
      </w:r>
    </w:p>
    <w:p>
      <w:pPr>
        <w:pStyle w:val="Normal"/>
        <w:rPr/>
      </w:pPr>
      <w:r>
        <w:rPr/>
        <w:t xml:space="preserve">Такое отношение может быть выражено, по-видимому, в образовании апатического подсубъекта Н|0S субъекта Н. </w:t>
      </w:r>
    </w:p>
    <w:p>
      <w:pPr>
        <w:pStyle w:val="Normal"/>
        <w:rPr/>
      </w:pPr>
      <w:r>
        <w:rPr/>
      </w:r>
    </w:p>
    <w:p>
      <w:pPr>
        <w:pStyle w:val="Normal"/>
        <w:rPr/>
      </w:pPr>
      <w:r>
        <w:rPr/>
        <w:t xml:space="preserve">С введением нового элемента нравственного базиса необходимо будет ввести и соответствующую иерархическую y-функцию. Пусть u – некоторое положение дел в онтологии субъекта S = &lt;U,B,y&gt;. Обозначим через u0 ту часть u, которая должна оцениваться с точки зрения нулевого элемента нравственного базиса bas0. В общем случае u0 может быть записано в виде u0 = {IrhkS(S,Sj)}, где k может принимать значения 0 или 1, или 2 или 3 (замечу, что условие k=0,1,2,3 теперь должно быть распространено на определение всех иерархических y-функций). Пусть далее uE0 – это система отношений тех же субъектов, что и в u0, но в полном соответствии с bas0. Здесь можно записать: uE0 = {Irh0O(S,Sj)}. Реальное положение дел u0 может оцениваться с точки зрения uE0, т.е. возникает процедура оценки u0Bas(uE0). В качестве результата этой оценки возникает y-функция y0. В итоге можно записать: </w:t>
      </w:r>
    </w:p>
    <w:p>
      <w:pPr>
        <w:pStyle w:val="Normal"/>
        <w:rPr/>
      </w:pPr>
      <w:r>
        <w:rPr/>
      </w:r>
    </w:p>
    <w:p>
      <w:pPr>
        <w:pStyle w:val="Normal"/>
        <w:rPr/>
      </w:pPr>
      <w:r>
        <w:rPr/>
        <w:t xml:space="preserve"> </w:t>
      </w:r>
    </w:p>
    <w:p>
      <w:pPr>
        <w:pStyle w:val="Normal"/>
        <w:rPr/>
      </w:pPr>
      <w:r>
        <w:rPr/>
      </w:r>
    </w:p>
    <w:p>
      <w:pPr>
        <w:pStyle w:val="Normal"/>
        <w:rPr/>
      </w:pPr>
      <w:r>
        <w:rPr/>
        <w:t xml:space="preserve">u0Bas(uE0) = y0 </w:t>
      </w:r>
    </w:p>
    <w:p>
      <w:pPr>
        <w:pStyle w:val="Normal"/>
        <w:rPr/>
      </w:pPr>
      <w:r>
        <w:rPr/>
      </w:r>
    </w:p>
    <w:p>
      <w:pPr>
        <w:pStyle w:val="Normal"/>
        <w:rPr/>
      </w:pPr>
      <w:r>
        <w:rPr/>
        <w:t xml:space="preserve"> </w:t>
      </w:r>
    </w:p>
    <w:p>
      <w:pPr>
        <w:pStyle w:val="Normal"/>
        <w:rPr/>
      </w:pPr>
      <w:r>
        <w:rPr/>
      </w:r>
    </w:p>
    <w:p>
      <w:pPr>
        <w:pStyle w:val="Normal"/>
        <w:rPr/>
      </w:pPr>
      <w:r>
        <w:rPr/>
        <w:t xml:space="preserve">Нулевой элемент нравственного базиса выражает скорее более буддийский тип нравственности, некоторый идеал беспристрастности и невозмутимости, к которому Соловьев, как представляется, относился достаточно антипатично. Он вообще был боец в жизни и всегда стремился занимать активную жизненную позицию. Если нулевой элемент нравственного базиса возможен, то позиция Соловьева, выражаемая принятием аксиомы трихотомии и отвержением нулевого элемента нравственного базиса, могла бы быть выражена как некоторый нравственный активизм. </w:t>
      </w:r>
    </w:p>
    <w:p>
      <w:pPr>
        <w:pStyle w:val="Normal"/>
        <w:rPr/>
      </w:pPr>
      <w:r>
        <w:rPr/>
      </w:r>
    </w:p>
    <w:p>
      <w:pPr>
        <w:pStyle w:val="Normal"/>
        <w:rPr/>
      </w:pPr>
      <w:r>
        <w:rPr/>
        <w:t xml:space="preserve">Условные нравственные состояния (подобные умалению себя или энтузиазму), способные наполняться разным нравственным значением, Соловьев называет «качествами воли» и «образами действия» (см. С.186). Таковы же и те качества, считает Соловьев, которые обычно называют добродетелями. Они могут получить положительное нравственное значение, только если согласованы с нравственным базисом, выражают его. Здесь Соловьев обращается к разбору четырех философских и трех богословских добродетелей. Первые – это умеренность, мужество, мудрость и справедливость. Вторые – вера, надежда, любовь. </w:t>
      </w:r>
    </w:p>
    <w:p>
      <w:pPr>
        <w:pStyle w:val="Normal"/>
        <w:rPr/>
      </w:pPr>
      <w:r>
        <w:rPr/>
      </w:r>
    </w:p>
    <w:p>
      <w:pPr>
        <w:pStyle w:val="Normal"/>
        <w:rPr/>
      </w:pPr>
      <w:r>
        <w:rPr/>
        <w:t xml:space="preserve">Философские добродетели: </w:t>
      </w:r>
    </w:p>
    <w:p>
      <w:pPr>
        <w:pStyle w:val="Normal"/>
        <w:rPr/>
      </w:pPr>
      <w:r>
        <w:rPr/>
      </w:r>
    </w:p>
    <w:p>
      <w:pPr>
        <w:pStyle w:val="Normal"/>
        <w:rPr/>
      </w:pPr>
      <w:r>
        <w:rPr/>
        <w:t xml:space="preserve">1. Умеренность (воздержанность). Это качество, полагает Соловьев, является добродетелью, только если оно выражается в отношении к постыдным действиям, т.е. выражает собою выполнение bas1. </w:t>
      </w:r>
    </w:p>
    <w:p>
      <w:pPr>
        <w:pStyle w:val="Normal"/>
        <w:rPr/>
      </w:pPr>
      <w:r>
        <w:rPr/>
      </w:r>
    </w:p>
    <w:p>
      <w:pPr>
        <w:pStyle w:val="Normal"/>
        <w:rPr/>
      </w:pPr>
      <w:r>
        <w:rPr/>
        <w:t xml:space="preserve">2. Мужество (храбрость) - является добродетелью, поскольку выражает господство разума над инстинктом самосохранения, т.е. вновь реализует bas1. Как я уже писал выше, в умеренности должен быть подчинен субъект преимущественно родового самосохранения SZG, а в храбрости – субъект личного самосохранения SZI. Здесь производность первых двух добродетелей от bas1 выражается в более конкретном определении вида низшего субъекта. </w:t>
      </w:r>
    </w:p>
    <w:p>
      <w:pPr>
        <w:pStyle w:val="Normal"/>
        <w:rPr/>
      </w:pPr>
      <w:r>
        <w:rPr/>
      </w:r>
    </w:p>
    <w:p>
      <w:pPr>
        <w:pStyle w:val="Normal"/>
        <w:rPr/>
      </w:pPr>
      <w:r>
        <w:rPr/>
        <w:t xml:space="preserve">3. Мудрость. Это качество, выражаемое как «понимание наилучших способов и средств для достижения поставленных целей и уменье надлежащим образом применять эти средства» (С.187), является добродетелью, по мнению Соловьева, только в том случае, если высоки преследуемые субъектом цели. А высота цели, по-видимому, и определяется соответствием нравственному базису. </w:t>
      </w:r>
    </w:p>
    <w:p>
      <w:pPr>
        <w:pStyle w:val="Normal"/>
        <w:rPr/>
      </w:pPr>
      <w:r>
        <w:rPr/>
      </w:r>
    </w:p>
    <w:p>
      <w:pPr>
        <w:pStyle w:val="Normal"/>
        <w:rPr/>
      </w:pPr>
      <w:r>
        <w:rPr/>
        <w:t xml:space="preserve">4. Справедливость. Здесь Соловьев выделяет четыре смысла понятия «справедливость»: </w:t>
      </w:r>
    </w:p>
    <w:p>
      <w:pPr>
        <w:pStyle w:val="Normal"/>
        <w:rPr/>
      </w:pPr>
      <w:r>
        <w:rPr/>
      </w:r>
    </w:p>
    <w:p>
      <w:pPr>
        <w:pStyle w:val="Normal"/>
        <w:rPr/>
      </w:pPr>
      <w:r>
        <w:rPr/>
        <w:t xml:space="preserve">4.1. Справедливый как правильный, верный вообще – и в области нравственной, и в области умственной. В таком смысле справедливость больше принадлежит теоретической философии. </w:t>
      </w:r>
    </w:p>
    <w:p>
      <w:pPr>
        <w:pStyle w:val="Normal"/>
        <w:rPr/>
      </w:pPr>
      <w:r>
        <w:rPr/>
      </w:r>
    </w:p>
    <w:p>
      <w:pPr>
        <w:pStyle w:val="Normal"/>
        <w:rPr/>
      </w:pPr>
      <w:r>
        <w:rPr/>
        <w:t xml:space="preserve">4.2. Справедливость как справедливость-1 – качество выражения bas2 как принципа альтруизма. </w:t>
      </w:r>
    </w:p>
    <w:p>
      <w:pPr>
        <w:pStyle w:val="Normal"/>
        <w:rPr/>
      </w:pPr>
      <w:r>
        <w:rPr/>
      </w:r>
    </w:p>
    <w:p>
      <w:pPr>
        <w:pStyle w:val="Normal"/>
        <w:rPr/>
      </w:pPr>
      <w:r>
        <w:rPr/>
        <w:t xml:space="preserve">4.3. Справедливость как справедливость-2 – выражение той минимальной составляющей bas2, в которой требуется не делать другим зла. </w:t>
      </w:r>
    </w:p>
    <w:p>
      <w:pPr>
        <w:pStyle w:val="Normal"/>
        <w:rPr/>
      </w:pPr>
      <w:r>
        <w:rPr/>
      </w:r>
    </w:p>
    <w:p>
      <w:pPr>
        <w:pStyle w:val="Normal"/>
        <w:rPr/>
      </w:pPr>
      <w:r>
        <w:rPr/>
        <w:t xml:space="preserve">4.4. Справедливость как следование законам, как легальность. При таком понимании справедливости ее нравственное качество всецело определяется содержанием самих законов (т.е. нравственным базисом). Особенно непросты здесь случаи, когда возможно столкновение разных нравственных законов в оценке одного поступка. В качестве примеров Соловьев разбирает случаи с Антигоной и Сократом. </w:t>
      </w:r>
    </w:p>
    <w:p>
      <w:pPr>
        <w:pStyle w:val="Normal"/>
        <w:rPr/>
      </w:pPr>
      <w:r>
        <w:rPr/>
      </w:r>
    </w:p>
    <w:p>
      <w:pPr>
        <w:pStyle w:val="Normal"/>
        <w:rPr/>
      </w:pPr>
      <w:r>
        <w:rPr/>
        <w:t xml:space="preserve">Решение, предлагаемое здесь Соловьевым, следующее: 1) при столкновении личного права с гражданской обязанностью первое должно уступить (случай Сократа, отвергающего предложение о побеге и принимающего приговор о своей смерти), 2) при столкновении нравственной обязанности с гражданской должно вступать в силу правило: «слушаться Бога больше, чем человеков» (случай Антигоны, которая решает выполнить долг перед братом, несмотря на запрет города). Объясняя последнюю приоритетность, Соловьев отмечает, что жертвовать можно только своим, а не чужим правом. Свое право на погребение для брата становится после его смерти теперь уже для Антигоны нравственной обязанностью. Надо сказать, что нравственность вообще достаточно чувствительна к различиям своего и чужого, меняя порой на противоположные значения того или иного поступка. И Соловьев не раз это отмечает. Например, у себя человек может судить и свои состояния, и поступки, и правила. А вот у другого, считает Соловьев, человек может судить только правила, но не поступки («не судите, да не судимы будете») (см. С.147). Так и в случае с Антигоной Соловьев замечает, что жертва имеет смысл только по отношению к своему, а не к чужому (поэтому в отказе от погребения брата для Антигоны не может быть жертвенности, т.к. здесь отказ от права брата, а не от своего собственного права). Аналогично, выполнение права другого есть обязанность для себя. Следовательно, нравственный логос чувствителен еще к позициям лица – 1-го и не 1-го лица (Я и не-Я). Необходимо в этих случаях не просто говорить о субъекте, но о субъекте в том или ином лице (см. Приложение 7). </w:t>
      </w:r>
    </w:p>
    <w:p>
      <w:pPr>
        <w:pStyle w:val="Normal"/>
        <w:rPr/>
      </w:pPr>
      <w:r>
        <w:rPr/>
      </w:r>
    </w:p>
    <w:p>
      <w:pPr>
        <w:pStyle w:val="Normal"/>
        <w:rPr/>
      </w:pPr>
      <w:r>
        <w:rPr/>
        <w:t xml:space="preserve">Богословские добродетели: </w:t>
      </w:r>
    </w:p>
    <w:p>
      <w:pPr>
        <w:pStyle w:val="Normal"/>
        <w:rPr/>
      </w:pPr>
      <w:r>
        <w:rPr/>
      </w:r>
    </w:p>
    <w:p>
      <w:pPr>
        <w:pStyle w:val="Normal"/>
        <w:rPr/>
      </w:pPr>
      <w:r>
        <w:rPr/>
        <w:t xml:space="preserve">1. Вера. Здесь Соловьев совершенно справедливо отмечает, что не всякая вера есть добродетель, но только та, которая: 1) верит в высшее существо, 2) относится к нему с благочестием, т.е. выражает bas3. </w:t>
      </w:r>
    </w:p>
    <w:p>
      <w:pPr>
        <w:pStyle w:val="Normal"/>
        <w:rPr/>
      </w:pPr>
      <w:r>
        <w:rPr/>
      </w:r>
    </w:p>
    <w:p>
      <w:pPr>
        <w:pStyle w:val="Normal"/>
        <w:rPr/>
      </w:pPr>
      <w:r>
        <w:rPr/>
        <w:t xml:space="preserve">2. Надежда есть добродетель, только если в качестве источника истинного грядущего блага почитается Бог. Следовательно, и в этом случае условием добродетельности оказывается связь с bas3. </w:t>
      </w:r>
    </w:p>
    <w:p>
      <w:pPr>
        <w:pStyle w:val="Normal"/>
        <w:rPr/>
      </w:pPr>
      <w:r>
        <w:rPr/>
      </w:r>
    </w:p>
    <w:p>
      <w:pPr>
        <w:pStyle w:val="Normal"/>
        <w:rPr/>
      </w:pPr>
      <w:r>
        <w:rPr/>
        <w:t xml:space="preserve">3. Любовь как добродетель обнимает собою, по мнению Соловьева, всю полноту нравственного базиса. В любви подлинной есть момент bas1 (не любить мира, ни всего, что в мире), момент bas2 (любовь к ближнему) и bas3 (люби Бога). </w:t>
      </w:r>
    </w:p>
    <w:p>
      <w:pPr>
        <w:pStyle w:val="Normal"/>
        <w:rPr/>
      </w:pPr>
      <w:r>
        <w:rPr/>
      </w:r>
    </w:p>
    <w:p>
      <w:pPr>
        <w:pStyle w:val="Normal"/>
        <w:rPr/>
      </w:pPr>
      <w:r>
        <w:rPr/>
        <w:t xml:space="preserve">Дальнейшие примеры: </w:t>
      </w:r>
    </w:p>
    <w:p>
      <w:pPr>
        <w:pStyle w:val="Normal"/>
        <w:rPr/>
      </w:pPr>
      <w:r>
        <w:rPr/>
      </w:r>
    </w:p>
    <w:p>
      <w:pPr>
        <w:pStyle w:val="Normal"/>
        <w:rPr/>
      </w:pPr>
      <w:r>
        <w:rPr/>
        <w:t xml:space="preserve">Великодушие есть добродетель лишь при том условии, что стыдно связывать свою волю с низшими житейскими интересами (bas1). </w:t>
      </w:r>
    </w:p>
    <w:p>
      <w:pPr>
        <w:pStyle w:val="Normal"/>
        <w:rPr/>
      </w:pPr>
      <w:r>
        <w:rPr/>
      </w:r>
    </w:p>
    <w:p>
      <w:pPr>
        <w:pStyle w:val="Normal"/>
        <w:rPr/>
      </w:pPr>
      <w:r>
        <w:rPr/>
        <w:t xml:space="preserve">Бескорыстие есть свобода духа от привязанности к имущественным материальным благам (bas1). </w:t>
      </w:r>
    </w:p>
    <w:p>
      <w:pPr>
        <w:pStyle w:val="Normal"/>
        <w:rPr/>
      </w:pPr>
      <w:r>
        <w:rPr/>
      </w:r>
    </w:p>
    <w:p>
      <w:pPr>
        <w:pStyle w:val="Normal"/>
        <w:rPr/>
      </w:pPr>
      <w:r>
        <w:rPr/>
        <w:t xml:space="preserve">Щедрость добродетельна, только если человек делится свои имуществом с другими из любви к ним (bas2). </w:t>
      </w:r>
    </w:p>
    <w:p>
      <w:pPr>
        <w:pStyle w:val="Normal"/>
        <w:rPr/>
      </w:pPr>
      <w:r>
        <w:rPr/>
      </w:r>
    </w:p>
    <w:p>
      <w:pPr>
        <w:pStyle w:val="Normal"/>
        <w:rPr/>
      </w:pPr>
      <w:r>
        <w:rPr/>
        <w:t xml:space="preserve">Терпеливость может выступать добродетелью, выражая все три элемента нравственного базиса (bas1,2,3). </w:t>
      </w:r>
    </w:p>
    <w:p>
      <w:pPr>
        <w:pStyle w:val="Normal"/>
        <w:rPr/>
      </w:pPr>
      <w:r>
        <w:rPr/>
      </w:r>
    </w:p>
    <w:p>
      <w:pPr>
        <w:pStyle w:val="Normal"/>
        <w:rPr/>
      </w:pPr>
      <w:r>
        <w:rPr/>
        <w:t xml:space="preserve">Замечу, что в этом же дополнительном списке добродетелей Соловьев упоминает и добродетель невозмутимости (атараксию) (см. С.194), но либо трактует ее как «апатию темперамента», что вообще не является добродетелью, либо как «внутреннюю силу духа, не уступающую внешним воздействиям», т.е. как выражение bas1. Здесь вновь у Соловьева мелькает смысл нулевого элемента нравственного базиса bas0, но Соловьев склоняется к его интерпретации как bas1. В самом деле, когда человек обуздывает низших субъектов в себе, делая их своими подсубъектами, то такого рода обуздание выражает способность контроля этих субъектов, в том числе способность оставаться безразличным по отношению к их порывам. Однако можно было бы заметить, что и в этом случае возникает момент отношения не вообще к низшему, но к безразличному в низшем, так что здесь проявляет себя момент bas0 на фоне господствующего в целом bas1. Не обязательно ведь всегда так. Может быть момент безразличного и в высшем, когда, например, речь идет об усмирении излишнего желания понять ту часть высшего, которая еще находится за пределами человеческого понимания и реально может пока выступить как только безразличное для человека. У Соловьева же, как мне кажется, если и появляется момент bas0, то он всегда склонен рассматривать его как одно из проявлений только bas1, но не самостоятельный принцип. </w:t>
      </w:r>
    </w:p>
    <w:p>
      <w:pPr>
        <w:pStyle w:val="Normal"/>
        <w:rPr/>
      </w:pPr>
      <w:r>
        <w:rPr/>
      </w:r>
    </w:p>
    <w:p>
      <w:pPr>
        <w:pStyle w:val="Normal"/>
        <w:rPr/>
      </w:pPr>
      <w:r>
        <w:rPr/>
        <w:t xml:space="preserve">Правдивость как добродетель сочетает в себе, по мнению Соловьева, выражение достоинства (bas1) говорящего и справедливость (bas2). Попытки выставить правдивость в качестве самостоятельной добродетели, безотносительно к basi, приводят к разного рода нелепостям, вроде той, что человек должен говорить правду даже убийце, который ищет свою спрятавшуюся жертву. Разбирая этот пример (см. С.197-202), Соловьев выделяет такие понятия как ложность – несоответствие суждения реальному положению дел, и лживость – соединение ложности с той или иной формой безнравственности. Первое относится только к теоретической философии и само по себе нейтрально для нравственности. Соловьев трактует отвод глаз убийце как нравственную ложь, т.е. ложь, имеющую положительное нравственное значение (предотвращение убийства). Ошибки в трактовке этого примера, считает Соловьев, состоят в том, что ложное трактуется как лживое, в связи с чем либо начинают требовать сказать правду убийце и тем самым якобы сохранить нравственные нормы, либо отвергнуть нравственные нормы и не говорить убийце правду. Но на самом деле не говорить правду в данном случае не значит отвергать нравственность, т.к. здесь нет нравственной лжи (лживости). Отличая теоретическую истину от нравственной, Соловьев последнюю называет правдой (см. С.203). Так что мы теперь можем отметить и два понятия правды у Соловьева: 1) правда-1 – нравственная истина вообще, истина нравственного логоса, например, формулировка нравственного базиса. 2) правда-2 – частный случай нравственной истины, отмечамый Соловьевым в bas2 как утверждение объективного подобия живых существ (S ~O S’). </w:t>
      </w:r>
    </w:p>
    <w:p>
      <w:pPr>
        <w:pStyle w:val="Normal"/>
        <w:rPr/>
      </w:pPr>
      <w:r>
        <w:rPr/>
      </w:r>
    </w:p>
    <w:p>
      <w:pPr>
        <w:pStyle w:val="Normal"/>
        <w:rPr/>
      </w:pPr>
      <w:r>
        <w:rPr/>
        <w:t xml:space="preserve">Следовательно, в целом получим: </w:t>
      </w:r>
    </w:p>
    <w:p>
      <w:pPr>
        <w:pStyle w:val="Normal"/>
        <w:rPr/>
      </w:pPr>
      <w:r>
        <w:rPr/>
      </w:r>
    </w:p>
    <w:p>
      <w:pPr>
        <w:pStyle w:val="Normal"/>
        <w:rPr/>
      </w:pPr>
      <w:r>
        <w:rPr/>
        <w:t xml:space="preserve"> </w:t>
      </w:r>
    </w:p>
    <w:p>
      <w:pPr>
        <w:pStyle w:val="Normal"/>
        <w:rPr/>
      </w:pPr>
      <w:r>
        <w:rPr/>
        <w:t xml:space="preserve"> </w:t>
      </w:r>
      <w:r>
        <w:rPr/>
        <w:tab/>
      </w:r>
    </w:p>
    <w:p>
      <w:pPr>
        <w:pStyle w:val="Normal"/>
        <w:rPr/>
      </w:pPr>
      <w:r>
        <w:rPr/>
        <w:t xml:space="preserve">Теоретическая сфера </w:t>
        <w:tab/>
      </w:r>
    </w:p>
    <w:p>
      <w:pPr>
        <w:pStyle w:val="Normal"/>
        <w:rPr/>
      </w:pPr>
      <w:r>
        <w:rPr/>
        <w:t xml:space="preserve">Практическая сфера </w:t>
      </w:r>
    </w:p>
    <w:p>
      <w:pPr>
        <w:pStyle w:val="Normal"/>
        <w:rPr/>
      </w:pPr>
      <w:r>
        <w:rPr/>
      </w:r>
    </w:p>
    <w:p>
      <w:pPr>
        <w:pStyle w:val="Normal"/>
        <w:rPr/>
      </w:pPr>
      <w:r>
        <w:rPr/>
        <w:t xml:space="preserve">1 </w:t>
        <w:tab/>
      </w:r>
    </w:p>
    <w:p>
      <w:pPr>
        <w:pStyle w:val="Normal"/>
        <w:rPr/>
      </w:pPr>
      <w:r>
        <w:rPr/>
        <w:t xml:space="preserve">Истина </w:t>
        <w:tab/>
      </w:r>
    </w:p>
    <w:p>
      <w:pPr>
        <w:pStyle w:val="Normal"/>
        <w:rPr/>
      </w:pPr>
      <w:r>
        <w:rPr/>
        <w:t xml:space="preserve">Правда </w:t>
      </w:r>
    </w:p>
    <w:p>
      <w:pPr>
        <w:pStyle w:val="Normal"/>
        <w:rPr/>
      </w:pPr>
      <w:r>
        <w:rPr/>
      </w:r>
    </w:p>
    <w:p>
      <w:pPr>
        <w:pStyle w:val="Normal"/>
        <w:rPr/>
      </w:pPr>
      <w:r>
        <w:rPr/>
        <w:t xml:space="preserve">0 </w:t>
        <w:tab/>
      </w:r>
    </w:p>
    <w:p>
      <w:pPr>
        <w:pStyle w:val="Normal"/>
        <w:rPr/>
      </w:pPr>
      <w:r>
        <w:rPr/>
        <w:t xml:space="preserve">Ложь </w:t>
        <w:tab/>
      </w:r>
    </w:p>
    <w:p>
      <w:pPr>
        <w:pStyle w:val="Normal"/>
        <w:rPr/>
      </w:pPr>
      <w:r>
        <w:rPr/>
        <w:t xml:space="preserve">Лживость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Как в логике говорят не просто об истинности, но об истинностности – понятии, проявляющемся как в своих частных случаях и в истине и в лжи, так же и в сфере нравственной можно говорить не просто о нравственности, но о нравственностности – понятии, охватывающем как правду, так и лживость, как положительную, так и отрицательную нравственность. </w:t>
      </w:r>
    </w:p>
    <w:p>
      <w:pPr>
        <w:pStyle w:val="Normal"/>
        <w:rPr/>
      </w:pPr>
      <w:r>
        <w:rPr/>
      </w:r>
    </w:p>
    <w:p>
      <w:pPr>
        <w:pStyle w:val="Normal"/>
        <w:rPr/>
      </w:pPr>
      <w:r>
        <w:rPr/>
        <w:t xml:space="preserve">Подводя итог анализу добродетелей, Соловьев делает вывод, что в сфере нравственной любое качество условно, если оно не будет выражать тем или иным образом нравственный базис. Следовательно, только нравственный базис есть некоторое нравственно безусловное состояние (см. С.203). Проблема не в том, что нельзя и сам нравственный базис рассмотреть как условие чего-то иного. Такое возможно, но в этом случае базис будет терять свою роль именно базиса. Его базисность предполагает, что нравственное действие не имеет никаких иных целей, кроме как выражение идеи объективной иерархии субъект-бытия. Например, если один человек помогает другому только потому, что осознает и переживает его подобие себе и всему человеческому роду, а не потому что хочет в будущем получить от него какую-то выгоду, то только в этом случае это будет выражением нравственности. Только в этом случае действие приобретает нравственное определение и не может быть сведено к другим своим детерминантам. В утверждении этой идеи субъектной иерархии как первичного основания нравственности – непреходящее значение работы Владимира Соловьева. </w:t>
      </w:r>
    </w:p>
    <w:p>
      <w:pPr>
        <w:pStyle w:val="Normal"/>
        <w:rPr/>
      </w:pPr>
      <w:r>
        <w:rPr/>
      </w:r>
    </w:p>
    <w:p>
      <w:pPr>
        <w:pStyle w:val="Normal"/>
        <w:rPr/>
      </w:pPr>
      <w:r>
        <w:rPr/>
        <w:t xml:space="preserve">Здесь можно было бы возражать, пытаясь привести такие контрпримеры, когда мог бы быть тот или иной вид иерархических отношений между существами, могло бы быть субъективное выражение этих отношений, и, тем не менее, нравственность такого отношения можно было бы поставить под сомнение. Например, демоны, как падшие ангелы, по-видимому, также являются более высокими существами, чем человек, но вряд ли по отношению к ним нравственным будет выражение bas3, например, выказывание благочестия. Однако, такого рода контрпримеры можно было бы пытаться уточнять различением тех или иных систем условий, в рамках которых должна идти речь о норме субъектных отношений (вот почему важно определять отношения именно на условных субъектах). Например, те же демоны являются высшими существами по отношению к человеку с точки зрения их ума, магических способностей воли, глубины чувственности, и т.д. Иными словами, демоны выше человека постольку, поскольку они остаются все-таки ангелами и после своего падения. И в этом они достойны уважения. Однако те же демоны в максимальной степени выражают в себе субъектов-водителей путей не-добра, воплощая в себе нравственный антибазис. В этом аспекте падшести они оказываются ниже обычного человека. Причем, поскольку пространство нравственного базиса содержит в себе не только степени ослабления нравственного базиса, но и его инверсии, нравственный антибазис, то об элементах нравственного антибазиса можно, по-видимому, говорить как о противоположно направленных элементах в нравственностном пространстве. С этой точки зрения более низкое положение демонов по отношению к человеку отличается от более низкого положения животных относительно человека. Животные преимущественно выражают лишь слабые степени нравственного базиса, в то время как демоны, взятые в аспекте именно своей падшести, выражают собой уже область нравственного антибазиса. Примерно так, как если человеку сопоставить число 1, то животные могут быть представлены числом 0.6, а демоны – числом -5. «По модулю», т.е. по возможностям своей организации, нейтральной к нравственности, демоны превышают человека, оказываясь ниже его с учетом нравственного знака. </w:t>
      </w:r>
    </w:p>
    <w:p>
      <w:pPr>
        <w:pStyle w:val="Normal"/>
        <w:rPr/>
      </w:pPr>
      <w:r>
        <w:rPr/>
      </w:r>
    </w:p>
    <w:p>
      <w:pPr>
        <w:pStyle w:val="Normal"/>
        <w:rPr/>
      </w:pPr>
      <w:r>
        <w:rPr/>
        <w:t xml:space="preserve">В то же время в какой-то мере потребность в такого рода контрпримерах по отношению к безусловности нравственного базиса имеет то оправдание, что сам базис еще был рассмотрен хотя и теоретически, но аналитически, - в отдельном представлении всех своих составляющих. Такого рода аналитическое состояние нравственного базиса еще не вполне содержит в себе полноту нравственной безусловности, и сможет еще более приблизиться к ней через синтез всех элементов нравственного базиса в некотором высшем единстве (см. С.204). </w:t>
      </w:r>
    </w:p>
    <w:p>
      <w:pPr>
        <w:pStyle w:val="Normal"/>
        <w:rPr/>
      </w:pPr>
      <w:r>
        <w:rPr/>
      </w:r>
    </w:p>
    <w:p>
      <w:pPr>
        <w:pStyle w:val="Normal"/>
        <w:rPr/>
      </w:pPr>
      <w:r>
        <w:rPr/>
        <w:t xml:space="preserve"> </w:t>
      </w:r>
    </w:p>
    <w:p>
      <w:pPr>
        <w:pStyle w:val="Normal"/>
        <w:rPr/>
      </w:pPr>
      <w:r>
        <w:rPr/>
      </w:r>
    </w:p>
    <w:p>
      <w:pPr>
        <w:pStyle w:val="Normal"/>
        <w:rPr/>
      </w:pPr>
      <w:r>
        <w:rPr/>
        <w:t xml:space="preserve">Глава 4. Синтетика нравственного базиса </w:t>
      </w:r>
    </w:p>
    <w:p>
      <w:pPr>
        <w:pStyle w:val="Normal"/>
        <w:rPr/>
      </w:pPr>
      <w:r>
        <w:rPr/>
      </w:r>
    </w:p>
    <w:p>
      <w:pPr>
        <w:pStyle w:val="Normal"/>
        <w:rPr/>
      </w:pPr>
      <w:r>
        <w:rPr/>
        <w:t xml:space="preserve"> </w:t>
      </w:r>
    </w:p>
    <w:p>
      <w:pPr>
        <w:pStyle w:val="Normal"/>
        <w:rPr/>
      </w:pPr>
      <w:r>
        <w:rPr/>
      </w:r>
    </w:p>
    <w:p>
      <w:pPr>
        <w:pStyle w:val="Normal"/>
        <w:rPr/>
      </w:pPr>
      <w:r>
        <w:rPr/>
        <w:t xml:space="preserve">Здесь я обращусь к рассмотрению Главы 6 первой части и Глав 7,8 Части 2 «Оправдания добра». Мое членение не совсем совпадает с делениями Соловьева. Например, Глава 6 относится Соловьевым к первой части, а Главы 7,8 – ко второй. Аналогично, Глава 9 принадлежит еще второй части, а Главы 10 и последующие – третьей части, в то время как я буду их рассматривать вместе. Тот факт, что я буду вместе рассматривать Главы 6-8, может быть оправдан тем, что во всех этих главах Соловьев переходит к синтетическому взгляду на нравственный базис, начиная рассматривать все его элементы как разные стороны некоторого высшего единства. Различие лишь в том, что в Главе 6 Соловьев приближается к идее единства еще косвенно – через отрицание разного рода нравственных крайностей. В то время как в Главах 7-8, которые отнесены им ко второй части, нравственный синтез утверждается уже прямо и положительно. </w:t>
      </w:r>
    </w:p>
    <w:p>
      <w:pPr>
        <w:pStyle w:val="Normal"/>
        <w:rPr/>
      </w:pPr>
      <w:r>
        <w:rPr/>
      </w:r>
    </w:p>
    <w:p>
      <w:pPr>
        <w:pStyle w:val="Normal"/>
        <w:rPr/>
      </w:pPr>
      <w:r>
        <w:rPr/>
        <w:t xml:space="preserve"> </w:t>
      </w:r>
    </w:p>
    <w:p>
      <w:pPr>
        <w:pStyle w:val="Normal"/>
        <w:rPr/>
      </w:pPr>
      <w:r>
        <w:rPr/>
      </w:r>
    </w:p>
    <w:p>
      <w:pPr>
        <w:pStyle w:val="Normal"/>
        <w:rPr/>
      </w:pPr>
      <w:r>
        <w:rPr/>
        <w:t xml:space="preserve">§ 1. Критика нравственных крайностей в абстрактной этике </w:t>
      </w:r>
    </w:p>
    <w:p>
      <w:pPr>
        <w:pStyle w:val="Normal"/>
        <w:rPr/>
      </w:pPr>
      <w:r>
        <w:rPr/>
      </w:r>
    </w:p>
    <w:p>
      <w:pPr>
        <w:pStyle w:val="Normal"/>
        <w:rPr/>
      </w:pPr>
      <w:r>
        <w:rPr/>
        <w:t xml:space="preserve"> </w:t>
      </w:r>
    </w:p>
    <w:p>
      <w:pPr>
        <w:pStyle w:val="Normal"/>
        <w:rPr/>
      </w:pPr>
      <w:r>
        <w:rPr/>
      </w:r>
    </w:p>
    <w:p>
      <w:pPr>
        <w:pStyle w:val="Normal"/>
        <w:rPr/>
      </w:pPr>
      <w:r>
        <w:rPr/>
        <w:t xml:space="preserve">Здесь речь пойдет о Главе 6 первой части «Мнимые начала практической философии (Критика отвлеченного эвдемонизма в различных его видоизменениях)». Замечу, что в этой главе Соловьев не вообще критикует нравственные крайности, но лишь те из них, которые относятся еще к сфере чистой нравственности, не имеющей дела с проблемой своей реализации в действительности. Последняя проблема будет рассмотрена Соловьевым отдельно в третьей части «Оправдания добра», и там он будет критиковать крайности прикладной этики. Поэтому-то пока речь и идет об «отвлеченном эвдемонизме» и его критике. </w:t>
      </w:r>
    </w:p>
    <w:p>
      <w:pPr>
        <w:pStyle w:val="Normal"/>
        <w:rPr/>
      </w:pPr>
      <w:r>
        <w:rPr/>
      </w:r>
    </w:p>
    <w:p>
      <w:pPr>
        <w:pStyle w:val="Normal"/>
        <w:rPr/>
      </w:pPr>
      <w:r>
        <w:rPr/>
        <w:t xml:space="preserve">Общее во всех элементах нравственного базиса – идея должного отношения ко всему: к объективно низшему, равному и высшему и субъективно следует относиться как к таковому. В этой нравственной истине (правде) сталкиваются, однако, две составляющие – «идеальная норма воли» (надо) и «предмет действительного желания» (хочу). В первом выражает себя принцип Добра, во втором – принцип Блага. Нравственная реальность – это как правило столкновение Добра и Блага, «надо» и «хочу». Здесь, по мнению Соловьева, можно обнаружить три основные препятствия на пути соединения Добра и Блага: 1) хочется того, что не надо, и наоборот, 2) если даже желаешь добра, то не всегда можешь одолеть дурные стремления своей природы (есть желание добра, но нет его реализации), 3) если даже одолел ради добра дурные страсти в себе, то не можешь этого сделать для других (есть реализация добра в себе, но нет в других). Эти три состояния можно оценить и так: 1) добро еще не есть благо («надо» и «хочу» еще не совпали), 2) добро есть еще только мысленное благо – хотя «надо» и «хочу» совпали в сознании, но такое их единство еще не может оказать действия на волю, реализовать себя в деятельности (поэтому такое состояние Соловьев называет «недействительным благом»), 3) хотя «надо» и «хочу» совпали в сознании, реализуют себя в действии, но в действии только индивидуальном, которое еще не способно осуществить должное в целом мире (такое состояние называется Соловьевым «недостаточным благом»). Такого рода троякое несовпадение Добра и Блага ставит первое, по мнению Соловьева, во внутреннее противоречие: </w:t>
      </w:r>
    </w:p>
    <w:p>
      <w:pPr>
        <w:pStyle w:val="Normal"/>
        <w:rPr/>
      </w:pPr>
      <w:r>
        <w:rPr/>
      </w:r>
    </w:p>
    <w:p>
      <w:pPr>
        <w:pStyle w:val="Normal"/>
        <w:rPr/>
      </w:pPr>
      <w:r>
        <w:rPr/>
        <w:t xml:space="preserve">Тезис: В определение добра как должного входит как идеальное содержание, так и реальное требование практического осуществления этого содержания (здесь требование добра звучит как его необходимость). </w:t>
      </w:r>
    </w:p>
    <w:p>
      <w:pPr>
        <w:pStyle w:val="Normal"/>
        <w:rPr/>
      </w:pPr>
      <w:r>
        <w:rPr/>
      </w:r>
    </w:p>
    <w:p>
      <w:pPr>
        <w:pStyle w:val="Normal"/>
        <w:rPr/>
      </w:pPr>
      <w:r>
        <w:rPr/>
        <w:t xml:space="preserve">Антитезис: «Бессилие добра не есть добро» (С.205), т.е. реально оказывается, что добро может и не быть, и в этом его бессилие, выражение как лишь чего-то возможного. </w:t>
      </w:r>
    </w:p>
    <w:p>
      <w:pPr>
        <w:pStyle w:val="Normal"/>
        <w:rPr/>
      </w:pPr>
      <w:r>
        <w:rPr/>
      </w:r>
    </w:p>
    <w:p>
      <w:pPr>
        <w:pStyle w:val="Normal"/>
        <w:rPr/>
      </w:pPr>
      <w:r>
        <w:rPr/>
        <w:t xml:space="preserve">Таким образом, тезис – это модальное утверждение «добро необходимо», антитезис – «добро только возможно», т.е. не необходимо. Так возникает противоречие «добро необходимо и не необходимо». Формулировка «добро должно быть» - это и есть лишь иное выражение такого рода противоречия. В этой замечательной идее Соловьева обостренно выражается не просто модальность, но антиномическая модальность нравственных истин. В современной модальной логике, например, такого рода антиномичность обходится просто выключением реального мира из сферы применимости нравственности (для людей, знакомых с логикой, поясню, что я имею в виду нерефлексивность отношения достижимости в деонтических логиках). В то же время такое решение кажется искусственным - хотя сущее и должное различны, но должное не просто успокаивается на этом, оно стремится проникнуть в сущее, рассматривая его с некоторой точки зрения как сферу своего воплощения. Мне кажется, что здесь возможно было бы введение некоторой двуплановости в отношениях сущего и должного: на одном плане должное лишь возможно в сущем, на другом – необходимо. Но во всех случаях сущее относится к сфере должного (иными словами, в деонтических логиках отношение достижимости также должно быть рефлексивным, просто сама логика должна быть построена как многоуровневая система, способная воспроизвести в себе антиномичность, – подробнее см. Приложение 1) Соловьев, например, пишет, что в идеале «добро и благо должны бы покрывать друг друга» (С.205). И далее: «второе (т.е. благо, или сущее, – В.М.) должно бы быть прямым, всеобщим и необходимым следствием первого (добра, должного – В.М.) – представлять собою безусловную желательность и действительность добра» (С.205). </w:t>
      </w:r>
    </w:p>
    <w:p>
      <w:pPr>
        <w:pStyle w:val="Normal"/>
        <w:rPr/>
      </w:pPr>
      <w:r>
        <w:rPr/>
      </w:r>
    </w:p>
    <w:p>
      <w:pPr>
        <w:pStyle w:val="Normal"/>
        <w:rPr/>
      </w:pPr>
      <w:r>
        <w:rPr/>
        <w:t xml:space="preserve">Однако реально благо отделяется от добра и в этой отдельности понимается как благополучие. Здесь благо понимается как любой предмет желания, уже не зависящий от своих нравственных определений. Может быть сформулирован принцип благополучия: «делать только то, что направлено к благу», и в такой или подобной формулировке он, по мнению Соловьева, «обладает, как побуждение к действию, той фактическою всеобщностью и необходимостью, которых недостает чисто нравственным требованиям» (С.206). Следовательно, в отличие от нравственных принципов, принцип благополучия просто всеобщий, он не может не выполняться. Соловьев пишет: «Ибо всякая цель действия, которую кто-нибудь себе ставит, непременно заключает в себе прямо или косвенно тот признак, что достижение этой цели удовлетворяет действующего, или служит к его благополучию, тогда как далеко не всякая цель деятельности заключает в себе прямо или хотя бы лишь косвенно признак нравственного добра» (С.206). В такого рода формулировках принцип благополучия вполне звучит как Закон Субъектности: всякий субъект стремится повысить степени своего благополучия (степени себя). Следовательно, если для субъекта S=&lt;U,B,y&gt; некоторое положение дел u* в онтологии U выступает как цель, то тем самым предположено, что y(u*) &gt; y(u) – степени себя на этом положении дел больше степеней себя в текущем положении дел u. Следовательно, достижение цели приведет к повышению степеней себя = повышению благополучия. И здесь не важно, каково отношение y-функции субъекта к принципам нравственности, Закон Субъектности продолжает действовать как для нравственных, так и для безнравственных существ. Например, Соловьев пишет: «Всякое желание, как такое, есть, по-видимому, лишь желание своего удовлетворения, т.е. благополучия; желать злополучия или неудовлетворенности значило бы то же, что желать заведомо нежелательного, т.е. прямая бессмыслица» (С.206). В самом деле, если есть желание в форме ненулевой субъектной силы GradEy(u) = (Ey, u, u+)*, то u+ есть предмет желания, и здесь имеем: y(u+) &gt; y(u) – желается благополучие. </w:t>
      </w:r>
    </w:p>
    <w:p>
      <w:pPr>
        <w:pStyle w:val="Normal"/>
        <w:rPr/>
      </w:pPr>
      <w:r>
        <w:rPr/>
      </w:r>
    </w:p>
    <w:p>
      <w:pPr>
        <w:pStyle w:val="Normal"/>
        <w:rPr/>
      </w:pPr>
      <w:r>
        <w:rPr/>
        <w:t xml:space="preserve">Иное дело, когда субъект руководствуется в своих действиях не просто y-функцией, но таким ее видом, который определяется субъектами-водителями пути добра. Такая yt¥-функция (система ценностей) формально представляет из себя лишь одну из бесконечного числа возможных принципов водительства. С этой точки зрения кажется, что принцип благополучия обладает несравненно более полным обеспечением в бытии нашего мира, нежели те или иные нравственные принципы. </w:t>
      </w:r>
    </w:p>
    <w:p>
      <w:pPr>
        <w:pStyle w:val="Normal"/>
        <w:rPr/>
      </w:pPr>
      <w:r>
        <w:rPr/>
      </w:r>
    </w:p>
    <w:p>
      <w:pPr>
        <w:pStyle w:val="Normal"/>
        <w:rPr/>
      </w:pPr>
      <w:r>
        <w:rPr/>
        <w:t xml:space="preserve">Сила принципа благополучия, в частности, проявляется в том, что этот принцип необходим и для нравственных принципов: чтобы осуществиться, Добро должно стать Благом, т.е. yt¥ должна стать текущей y-функцией субъекта. В этом момент превосходства Блага над Добром, что приводит к эвдемонизму – этическому учению, абсолютизирующему принцип благополучия (см. С.206). «…нельзя спрашивать, - замечает Соловьев, - почему я должен желать своего благополучия, ибо я его и без того желаю по необходимости природы, - это желание нераздельно связано с моим существованием и есть его прямое выражение: я существую как желающий и желаю, конечно, лишь того, что меня удовлетворяет или что мне приятно» (С.206). Следовательно, быть субъектом – то же, что быть желающим собственного благополучия (блага). Вновь мы встречаем интуицию Закона Субъектности у Соловьева. </w:t>
      </w:r>
    </w:p>
    <w:p>
      <w:pPr>
        <w:pStyle w:val="Normal"/>
        <w:rPr/>
      </w:pPr>
      <w:r>
        <w:rPr/>
      </w:r>
    </w:p>
    <w:p>
      <w:pPr>
        <w:pStyle w:val="Normal"/>
        <w:rPr/>
      </w:pPr>
      <w:r>
        <w:rPr/>
        <w:t xml:space="preserve">В общем случае благополучие может быть более или менее непосредственным. В непосредственной форме благополучие выражает себя в удовольствии – и здесь эвдемонизм переходит в гедонизм. </w:t>
      </w:r>
    </w:p>
    <w:p>
      <w:pPr>
        <w:pStyle w:val="Normal"/>
        <w:rPr/>
      </w:pPr>
      <w:r>
        <w:rPr/>
      </w:r>
    </w:p>
    <w:p>
      <w:pPr>
        <w:pStyle w:val="Normal"/>
        <w:rPr/>
      </w:pPr>
      <w:r>
        <w:rPr/>
        <w:t xml:space="preserve">Прежде чем перейти к анализу гедонизма у Соловьева, хочу лишь заметить, что можно говорить и о двух видах понимания благополучия у Соловьева: 1) благополучие-1 (благо-1) – как такое благо, частным случаем которого является в том числе и добро (именно такое понимание благополучия соответствует Закону Субъектности), 2) благополучие-2 (благо-2) – лишь такое благо, которое противостоит добру. Например, именно в этом втором смысле Соловьев пишет об удовольствии: «Когда вместо должного поставлено желательное, то цель жизни или высшее благо сводится к удовольствию» (С.207). </w:t>
      </w:r>
    </w:p>
    <w:p>
      <w:pPr>
        <w:pStyle w:val="Normal"/>
        <w:rPr/>
      </w:pPr>
      <w:r>
        <w:rPr/>
      </w:r>
    </w:p>
    <w:p>
      <w:pPr>
        <w:pStyle w:val="Normal"/>
        <w:rPr/>
      </w:pPr>
      <w:r>
        <w:rPr/>
        <w:t xml:space="preserve">Определившись с соотношением Добра и Блага, Соловьев переходит к критике видов эвдемонизма, и в этой части благо все более понимается им как благо-2 – благо, противостоящее добру. Но начинается эта критика со вскрытия момента блага-2 в благе-1. Даже в понятии удовольствия как блага-1, по мнению Соловьева, дана только формальная общность, не выражающая никакого действительного единства. То, что является удовольствием для одного, есть неудовольствие для другого. Более того, понятие удовольствия очень условно даже для одного человека. За удовольствием не стоит сильной сущности (самости). Принцип удовольствия формулируется Соловьевым в следующей форме: «пусть всякий действует так, чтоб по возможности доставить себе то, что ему приятно в настоящем» (С.207). Но так живут главным образом животные. У человека принцип удовольствия начинает осложняться по крайней мере следующими двумя обстоятельствами: 1) присутствием разного рода противоестественных стремлений, хотя и доставляющих поначалу удовольствие, но затем ведущих к гибели (с этой точки зрения у человека ослаблен инстинкт самосохранения), 2) присутствием разума, способного сравнивать различные влечения и выносящего их оценку в отношении к их следствиям. В итоге опыт погони за сиюминутными удовольствиями приводит человека к разочарованию: удовольствия оказываются или недостижимыми (и тогда они мучительны), или обманчивыми, сменяясь скукой или новым желанием. Постепенно Соловьев начинает трактовать удовольствие настолько преходяще, что оно и благом быть по-настоящему не может. С этой точки зрения удовольствие само по себе уже не может желаться, но желается оно как только следствие настоящего предмета желания (это напоминает «принцип реальности» у Фрейда). При этом степень желательности предмета может сильно отличаться от степени приносимого им удовольствия. Так постепенно Соловьев очерчивает границы принципа удовольствия, делая итоговый вывод, что удовольствие есть необходимый, но не достаточный признак подлинного блага (см. С.209-210). Более полным состоянием с точки зрения того же удовольствия оказывается не просто удовольствие, но «такое состояние, которое доставляет наибольшую сумму удовлетворения. Сумма же эта определяется не только прямо – через сложение приятных состояний, но и косвенно – через вычитание состояний неприятных» (С.210). Так возникает на месте гедонизма эвдемонизм благоразумный (С.210). </w:t>
      </w:r>
    </w:p>
    <w:p>
      <w:pPr>
        <w:pStyle w:val="Normal"/>
        <w:rPr/>
      </w:pPr>
      <w:r>
        <w:rPr/>
      </w:r>
    </w:p>
    <w:p>
      <w:pPr>
        <w:pStyle w:val="Normal"/>
        <w:rPr/>
      </w:pPr>
      <w:r>
        <w:rPr/>
        <w:t xml:space="preserve">Чтобы выразить гедонизм и принцип удовольствия в теории субъектных онтологий, рассмотрим некоторого первичного субъекта S=&lt;U,B,Еy&gt;, стремящегося действовать по градиенту Еy-функции в онтологии U. Причем, допустим, что такой субъект в каждый момент времени t действует в рамках некоторой локальной окрестности А(u) («локальной карты») текущего положения дел u. Именно в рамках этой окрестности определяется финальное положение дел u+, фигурирующее в градиенте GradEy(u) = (Ey,u,u+)*. Локальность окрестности выражается в заданности соседних с u положений дел в ближайшем будущем: если u* Î A(u), то tu* &gt; tu – время положения дел u* больше времени u, и (tu* - tu) – разница этих времен - достаточно мала. Так можно обеспечить «сиюминутность» чистого удовольствия. Субъект будет принимать во внимание только свое ближайшее будущее, полностью определяя свое действие в его рамках. Принцип удовольствия теперь может быть выражен как частный случай Закона Субъектности в применении к рассмотренному случаю активности субъекта с локальной окрестностью. Это и есть выражение малой самости чистого сиюминутного удовольствия. В такой ситуации вполне может оказаться, что (+)действие [u,u+] в рамках локальной окрестности А(u) может иметь последствия [u+,v], выходящие за А(u) и обладающие отрицательной валентностью относительно начального положения дел u, т.е. y(v) &lt; y(u). Распространенность таких случаев выражает как раз отрыв y-поля субъекта от родовых субъектов-водителей («инстинкта»), которые могли бы уберечь субъекта от такого рода фальсификаторов даже при локальной окрестности принятия решения (такова во многом ситуация с животными). В то же время, как выражение некоторой компенсации этого отрыва, у человека возникает разум, т.е. возможность выходить за рамки локальных окрестностей в субъектных онтологиях и оценивать последствия сиюминутных действий. В нашей модели это означает возникновение новой окрестности В(u) («глобальной карты») начального положения дел, которая уже выходит за границы А(u), позволяет, например, включить в себя как действие [u,u+], так и его отрицательное последствие [u+,v]. С расширением окрестности должна быть соединена также способность субъекта осуществлять более длительные прогнозы возможных действий, т.е., например, способность предсказать последствие [u+,v], в котором момент времени tv может уже значительно отстоять от настоящего. Наконец, такое расширение сознания субъекта должно быть подкреплено формированием и нового y*-поля, учитывающего не только текущие положения дел в первичной онтологии, но возможные траектории-деятельности в этой онтологии. Следовательно, изменится и сама онтология – от первичной онтологии U субъект должен будет перейти к некоторой мета-онтологии U*, в которой положением дел станет уже не просто первичное положение дел u, но скорее множество возможных траекторий Du = [u,u*] вместе с первичным y-полем на них, выходящих из u и умещающихся в нелокальную окрестность B(u). Следуя Соловьеву, можно попытаться указать здесь и более конкретный вид y*-функции. Например, если дан возможный отрезок деятельности первичного субъекта Du = [u,u*], то пусть Diy = y(ui+1) - y(ui) приращение степеней себя первичной y-функции на некотором под-отрезке жизнедеятельности Diu = [ui,ui+1] целого отрезка [u,u*], где y-функция меняется строго монотонно (т.е. либо возрастает, либо убывает). Такие отрезки выше я называл отрезками монотонности. Обозначим Diy через D+iy, если Diy &gt; 0, и через D-iy, если Diy &lt; 0. Тогда можно предположить, что величина y*-функции на отрезке [u,u*] будет определяться, например, в следующем виде: y*([u,u*]) = F( - ) - «через сложение приятных состояний, … и … через вычитание состояний неприятных», как писал Соловьев (здесь суммирование идет по всем отрезкам монотонности деятельности Du, и функция F является строго возрастающей). Переход к такого рода более «дальнему удовольствию» характерен для «благоразумного эвдемонизма». </w:t>
      </w:r>
    </w:p>
    <w:p>
      <w:pPr>
        <w:pStyle w:val="Normal"/>
        <w:rPr/>
      </w:pPr>
      <w:r>
        <w:rPr/>
      </w:r>
    </w:p>
    <w:p>
      <w:pPr>
        <w:pStyle w:val="Normal"/>
        <w:rPr/>
      </w:pPr>
      <w:r>
        <w:rPr/>
        <w:t xml:space="preserve">Замечу, что для Еy-поля в качестве кинетической энергии К можно рассмотреть величину К = Еy (см. также[57]), в качестве потенциальной энергии – величину V = Е(1-y). Тогда величина Е|D+iy| = ЕD+iy = D+iK есть возрастание кинетической энергии на отрезке Diu. Аналогично, Е|D-iy| = -ЕD-iy = ЕD+i(1-y) = D+iV – возрастание потенциальной энергии на отрезке Diu. Сумма  = = D+К равна величине D+К общего возрастания кинетической энергии на отрезке Du. Сумма  = = D+V равна величине D+V общего возрастания потенциальной энергии на Du. В итоге получим: y*([u,u*]) = F(D+К - D+V), где величина (D+К - D+V) до некоторой степени напоминает функцию Лагранжа L = K-V в теоретической механике, но все же отлична от нее. </w:t>
      </w:r>
    </w:p>
    <w:p>
      <w:pPr>
        <w:pStyle w:val="Normal"/>
        <w:rPr/>
      </w:pPr>
      <w:r>
        <w:rPr/>
      </w:r>
    </w:p>
    <w:p>
      <w:pPr>
        <w:pStyle w:val="Normal"/>
        <w:rPr/>
      </w:pPr>
      <w:r>
        <w:rPr/>
        <w:t xml:space="preserve">Деятельное начало благоразумного эвдемонизма – не удовольствие, а благоразумие, т.е. способность видеть дальше своего носа и умение оценивать последствия. В благоразумном эвдемонизме, кроме того, больше начинает цениться не само удовольствие, а избавление от страданий (см. примечание на С.210). В нашей модели мы можем выразить эту асимметрию введением некоторых весовых коэффициентов a и b, где y*([u,u*]) = F(a - b), и падением a - весового коэффициента удовольствий, или ростом b - весового коэффициента страданий. В итоге более приемлемыми для субъекта начинают оказываться не столько траектории жизни, дающие удовольствие , т.к. вклад этой величины все-равно ослабляется малым весовым коэффициентом a, сколько деятельности, не сопровождающиеся значительными неудовольствиями. В связи с этим Соловьев приводит следующую цитату из Аристотеля: «Благоразумный гонится за беспечальным состоянием, а не за приятным» (Никомахова этика 1152 b 15-16). В пределе стремления a к нулю и b - ко все большим значениям, все более оптимальными для «благоразумного» становятся (0)-действия, не сопровождающиеся изменением степеней себя (идеал атараксии). </w:t>
      </w:r>
    </w:p>
    <w:p>
      <w:pPr>
        <w:pStyle w:val="Normal"/>
        <w:rPr/>
      </w:pPr>
      <w:r>
        <w:rPr/>
      </w:r>
    </w:p>
    <w:p>
      <w:pPr>
        <w:pStyle w:val="Normal"/>
        <w:rPr/>
      </w:pPr>
      <w:r>
        <w:rPr/>
        <w:t xml:space="preserve">Однако и благоразумный эвдемонизм ограничен. Например, он все же проигрывает, по мнению Соловьева, и перед гедонизмом в тех случаях, когда человек склонен оценить пускай короткое, но сильное удовольствие как нечто большее, чем долгое, но слабое. Правду гедонизма Соловьев называет «качественным» моментом в эвдемонизме, правду благоразумного эвдемонизма – «количественным» моментом (см. С.211). Замечу, что в пределе сужения локальной окрестности А(u) прирост абсолютных значений первичной y-функции все более начинает уменьшаться, и субъект, живя во все более коротких моментах времени, начинает, по-видимому, реагировать не столько на саму первичную y-функцию, сколько на ее интенсивность, т.е. на отношение  - отношение приращения y-функции к приращению времени, в пределе стремящегося к производной y' = , или ее конечным аналогам. Поэтому качественный аспект эвдемонизма может быть выражен переходом к пределу первичного субъекта с бесконечно-малой окрестностью, когда субъект начинает руководствоваться не самой y-функцией, а ее производной. Это идеал разного рода экстремалов, которые любят острые ощущения. Наоборот, субъект благоразумного эвдемонизма в пределе перейдет к интегральному преобразованию над первичной y-функцией: y*([u,u*]) = F(a - b), или его конечным аналогам, когда будут кропотливо, по-плюшкински, рассчитывать все мельчайшие вклады всех плюсов и минусов действия. Это количественный аспект эвдемонизма, более близкий идеалу разного рода утонченных эстетов-эпикурейцев или педантичных прагматистов. Так первичный гедонизм порождает два своих крайних предела. </w:t>
      </w:r>
    </w:p>
    <w:p>
      <w:pPr>
        <w:pStyle w:val="Normal"/>
        <w:rPr/>
      </w:pPr>
      <w:r>
        <w:rPr/>
      </w:r>
    </w:p>
    <w:p>
      <w:pPr>
        <w:pStyle w:val="Normal"/>
        <w:rPr/>
      </w:pPr>
      <w:r>
        <w:rPr/>
        <w:t xml:space="preserve">По большому счету гедонизм и благоразумный эвдемонизм лежат в одной плоскости, в то время как «голос страстей может оказаться неправым лишь перед чем-то высшим» (С.211). Постепенно Соловьев начинает переходить к критике и благоразумного эвдемонизма. Он выделяет следующие ограничения последнего: 1) доступность утонченных наслаждений, предполагаемых благоразумным эвдемонизмом, только для избранных, 2) недостаточность таких наслаждений и для этих избранных (эстетические наслаждения удовлетворяют только теоретическую способность человека, не воздействуя на волю), 3) незащищенность и внутреннее сродство благоразумного эвдемонизма со скептицизмом и релятивизмом, отрицающих в конце концов и ценности самого эвдемонизма, 4) прошедшие наслаждения оставляют после себя только воспоминания, так что накопление настоящих удовольствий невозможно (вспомним здесь о качественной форме эвдемонизма, в основаниях которого - несуммируемая интенсивность переживаний). </w:t>
      </w:r>
    </w:p>
    <w:p>
      <w:pPr>
        <w:pStyle w:val="Normal"/>
        <w:rPr/>
      </w:pPr>
      <w:r>
        <w:rPr/>
      </w:r>
    </w:p>
    <w:p>
      <w:pPr>
        <w:pStyle w:val="Normal"/>
        <w:rPr/>
      </w:pPr>
      <w:r>
        <w:rPr/>
        <w:t xml:space="preserve">Разочарование в эвдемонизме - как в гедонизме, так и в благоразумном эвдемонизме – приводит человека к потребности внутренней свободы от всех предметов желания – принципу самодостаточности («автаркии»). </w:t>
      </w:r>
    </w:p>
    <w:p>
      <w:pPr>
        <w:pStyle w:val="Normal"/>
        <w:rPr/>
      </w:pPr>
      <w:r>
        <w:rPr/>
      </w:r>
    </w:p>
    <w:p>
      <w:pPr>
        <w:pStyle w:val="Normal"/>
        <w:rPr/>
      </w:pPr>
      <w:r>
        <w:rPr/>
        <w:t xml:space="preserve">В движении от первичного субъекта S = &lt;U,B,y&gt; к «благоразумному» его варианту S* = &lt;U*,B*,y*&gt;, как это было описано выше, происходит постепенное преодоление субъектом своей захваченности первичной y-функцией, которая и определяет способность субъекта испытывать удовольствия. В самом деле, субъект S* уже перестает прямо руководствоваться этой y-функцией, хотя его y*-функция еще в определенной мере зависит от нее. Переход к нелокальным окрестностям, мета-положениям дел как деятельностям, - все это шаги в сторону превышения ресурсов первичной онтологии. Наконец, возникновение весовых коэффициентов и их динамика, в частности, уменьшение весового коэффициента удовольствий a, постепенно все более освобождают субъекта от могущества первичного y-поля – поля удовольствий. Итогом этого освобождения будет, по-видимому, предельное состояние y*-функции y*([u,u*]) = F(a - b), где a = 0 и b = ¥. В этом состоянии сколь угодно большое суммарное удовольствие будет обнуляться нулевым весовым коэффициентом a, а даже самое малое суммарное неудовольствие будет превращаться в адское страдание бесконечно-большим весовым коэффициентом b. Возможно, образ именно такого существа мы находим в известном произведении братьев Стругацких «Понедельник начинается в субботу» в карикатуре «желудочно-неудовлетворенного субъекта», выведенного профессором Выбегалло. В таком состоянии принцип первичной y-функции достигает предела своей абсурдности, и, как утверждает Соловьев, сменяется состоянием автаркии, т.е. возникновением некоторого субъекта S’ = &lt;U’,B’,y’&gt;, у которого онтология и телесность – те же, что у субъекта благоразумного эвдемонизма S*, а вот y’-функция представляет из себя функцию-константу, принимающую одно и то же значение на любых положениях дел. Такого рода субъект достигает полной а-патии, невозмутимости и равнодушия, находясь в своего рода эмоциональной нирване и угашенности. Замечу, что образование такого рода апатического субъекта по отношению к принципам эвдемонических субъектов S и S* можно рассматривать как результат реализации нулевого элемента нравственного базиса bas0 по отношению к низшей чувственности. Однако, как я уже отмечал выше, в силу своего нравственного активизма, Соловьев склоняется к трактовке автаркии как выражения одной из составляющих bas1, и потому он называет принцип автаркии также принципом «эвдемонистического аскетизма» (см. примечание на С.215). Прилагательное «эвдемонистический» выражает здесь тот смысл, что автаркия еще не представляет из себя выхода за рамки принципа удовольствия. Скорее, это выход еще только на границу этого принципа: хотя автаркия отрицает принцип удовольствия, но она еще не предлагает взамен ничего положительного (а положительное нужно, т.к. Соловьев отрицает самостоятельное значение bas0). Замечу, что если бы здесь была реализация bas1, то она должна была бы выразиться не столько в автаркии, сколько в подчинении чувственности разуму (вспомним формулировки «принципа аскетизма»). По-видимому, отчасти такое подчинение в самом деле имеет место при преодолении первичного субъекта чувственности; отчасти же развитие духа идет по пути угашения чувственности, т.е. по пути bas0, - и только этот вариант рассматривается Соловьевым, но выдается им за путь bas1. Неразличение нулевого и первого элементов нравственного базиса приводит Соловьева к такого рода путанице. При этом настоящий выход за рамки чувственности в рамках автаркии не достигается, и у Соловьева получается, что он не достигается на почве вообще bas1, в силу отождествления им bas1 и bas0 (в то время как смысл bas1 и состоит в преодолении низших подсубъектов). Этот парадокс «разрешается» Соловьевым тем утверждением, что подлинное преодоление эвдемонизма достигается только на почве bas2 – второго элемента нравственного базиса. </w:t>
      </w:r>
    </w:p>
    <w:p>
      <w:pPr>
        <w:pStyle w:val="Normal"/>
        <w:rPr/>
      </w:pPr>
      <w:r>
        <w:rPr/>
      </w:r>
    </w:p>
    <w:p>
      <w:pPr>
        <w:pStyle w:val="Normal"/>
        <w:rPr/>
      </w:pPr>
      <w:r>
        <w:rPr/>
        <w:t xml:space="preserve">В целом получается такая схема: гедонизм выступает во многом как отрицание bas0 и bas1 (поскольку в чувственности есть и безразличное и низшее), благоразумный эвдемонизм – как некоторое ограничение чувственности и приближение к положительному выражению bas0 и bas1, автаркия – как только отрицательное преодоление чувственности, т.е. в форме достижения bas0 без bas1. Так как Соловьев не отличает bas0 от bas1, то на всех трех этапах у него фигурирует только bas1, но вот последний этап в этом случае приобретает некоторую парадоксальность – как bas1 без bas1, т.е. невозможность преодоления чувственности только на почве bas1. Такого рода парадокс есть следствие неразличения bas0 и bas1. Если же это различение проводить, то следует дополнить схему Соловьева на третьем этапе, когда чувственность может преодолеваться не только отрицательно, через автаркию или отрицательный аскетизм (по bas0), но и положительно – подчинением духу (по bas1), как это и было прописано Соловьевым в принципе аскетизма. Тогда момент положительного преодоления чувственности будет содержаться и в самом bas1, не требуя обязательного перехода к bas2. Тогда и переход к bas2 должен совершаться по иным причинам – не для положительного преодоления чувственности, а для преодоления ограниченности только bas1 (и bas0). </w:t>
      </w:r>
    </w:p>
    <w:p>
      <w:pPr>
        <w:pStyle w:val="Normal"/>
        <w:rPr/>
      </w:pPr>
      <w:r>
        <w:rPr/>
      </w:r>
    </w:p>
    <w:p>
      <w:pPr>
        <w:pStyle w:val="Normal"/>
        <w:rPr/>
      </w:pPr>
      <w:r>
        <w:rPr/>
        <w:t xml:space="preserve">Так или иначе, но далее Соловьев переходит к утилитаризму, который утверждает, что человек есть часть общества, и настоящее благо человека – благо целого (см. С.215). Однако, такого рода формулировка отлична от bas2 (принципа альтруизма), т.к. в bas2 благо другого должно стать моим благом в силу чистой идеи добра, а не по каким-либо иным соображениям. В утилитаризме же проповедуется все тот же эгоизм, но несколько более дальновидный и понимающий, что альтруизм выгоден в первую очередь самому субъекту. В альтруизме благо другого – цель, в утилитаризме – средство моего собственного блага. </w:t>
      </w:r>
    </w:p>
    <w:p>
      <w:pPr>
        <w:pStyle w:val="Normal"/>
        <w:rPr/>
      </w:pPr>
      <w:r>
        <w:rPr/>
      </w:r>
    </w:p>
    <w:p>
      <w:pPr>
        <w:pStyle w:val="Normal"/>
        <w:rPr/>
      </w:pPr>
      <w:r>
        <w:rPr/>
        <w:t xml:space="preserve">Пытаясь обосновать преимущества утилитаризма, его представители приводят, например, такие аргументы: 1) эгоизм универсален, а утилитаризм – это тот же эгоизм, следовательно, и утилитаризм универсален, 2) любой альтруизм – это расширившийся на некоторую общность эгоизм, т.е. любой альтруизм генетически связан с эгоизмом, и последний есть нечто фундаментальное в субъектном бытии. </w:t>
      </w:r>
    </w:p>
    <w:p>
      <w:pPr>
        <w:pStyle w:val="Normal"/>
        <w:rPr/>
      </w:pPr>
      <w:r>
        <w:rPr/>
      </w:r>
    </w:p>
    <w:p>
      <w:pPr>
        <w:pStyle w:val="Normal"/>
        <w:rPr/>
      </w:pPr>
      <w:r>
        <w:rPr/>
        <w:t xml:space="preserve">На эти аргументы Соловьев отвечает: 1) как раньше, так и сегодня большинство людей находят для себя более полезным отделять свои интересы от общих интересов. Следовательно, общее не сводимо к эгоизму. 2) первоначальное состояние человека – это господство рода и самоотречение отдельных особей, а не эгоизм. </w:t>
      </w:r>
    </w:p>
    <w:p>
      <w:pPr>
        <w:pStyle w:val="Normal"/>
        <w:rPr/>
      </w:pPr>
      <w:r>
        <w:rPr/>
      </w:r>
    </w:p>
    <w:p>
      <w:pPr>
        <w:pStyle w:val="Normal"/>
        <w:rPr/>
      </w:pPr>
      <w:r>
        <w:rPr/>
        <w:t xml:space="preserve">Принцип утилитаризма формулируется Соловьевым в форме следующего силлогизма: </w:t>
      </w:r>
    </w:p>
    <w:p>
      <w:pPr>
        <w:pStyle w:val="Normal"/>
        <w:rPr/>
      </w:pPr>
      <w:r>
        <w:rPr/>
      </w:r>
    </w:p>
    <w:p>
      <w:pPr>
        <w:pStyle w:val="Normal"/>
        <w:rPr/>
      </w:pPr>
      <w:r>
        <w:rPr/>
        <w:t xml:space="preserve"> </w:t>
      </w:r>
    </w:p>
    <w:p>
      <w:pPr>
        <w:pStyle w:val="Normal"/>
        <w:rPr/>
      </w:pPr>
      <w:r>
        <w:rPr/>
      </w:r>
    </w:p>
    <w:p>
      <w:pPr>
        <w:pStyle w:val="Normal"/>
        <w:rPr/>
      </w:pPr>
      <w:r>
        <w:rPr/>
        <w:t xml:space="preserve">Всякий желает себе пользы </w:t>
      </w:r>
    </w:p>
    <w:p>
      <w:pPr>
        <w:pStyle w:val="Normal"/>
        <w:rPr/>
      </w:pPr>
      <w:r>
        <w:rPr/>
      </w:r>
    </w:p>
    <w:p>
      <w:pPr>
        <w:pStyle w:val="Normal"/>
        <w:rPr/>
      </w:pPr>
      <w:r>
        <w:rPr/>
        <w:t xml:space="preserve">Польза всякого состоит в том, чтобы служить общей пользе </w:t>
      </w:r>
    </w:p>
    <w:p>
      <w:pPr>
        <w:pStyle w:val="Normal"/>
        <w:rPr/>
      </w:pPr>
      <w:r>
        <w:rPr/>
      </w:r>
    </w:p>
    <w:p>
      <w:pPr>
        <w:pStyle w:val="Normal"/>
        <w:rPr/>
      </w:pPr>
      <w:r>
        <w:rPr/>
        <w:t xml:space="preserve"> </w:t>
      </w:r>
    </w:p>
    <w:p>
      <w:pPr>
        <w:pStyle w:val="Normal"/>
        <w:rPr/>
      </w:pPr>
      <w:r>
        <w:rPr/>
      </w:r>
    </w:p>
    <w:p>
      <w:pPr>
        <w:pStyle w:val="Normal"/>
        <w:rPr/>
      </w:pPr>
      <w:r>
        <w:rPr/>
        <w:t xml:space="preserve">Всякий должен служить общей пользе </w:t>
      </w:r>
    </w:p>
    <w:p>
      <w:pPr>
        <w:pStyle w:val="Normal"/>
        <w:rPr/>
      </w:pPr>
      <w:r>
        <w:rPr/>
      </w:r>
    </w:p>
    <w:p>
      <w:pPr>
        <w:pStyle w:val="Normal"/>
        <w:rPr/>
      </w:pPr>
      <w:r>
        <w:rPr/>
        <w:t xml:space="preserve"> </w:t>
      </w:r>
    </w:p>
    <w:p>
      <w:pPr>
        <w:pStyle w:val="Normal"/>
        <w:rPr/>
      </w:pPr>
      <w:r>
        <w:rPr/>
      </w:r>
    </w:p>
    <w:p>
      <w:pPr>
        <w:pStyle w:val="Normal"/>
        <w:rPr/>
      </w:pPr>
      <w:r>
        <w:rPr/>
        <w:t xml:space="preserve">Соловьев критикует такого рода умозаключение, считая, что здесь верно только заключение, но и оно невыводимо из посылок, а посылки неверны и поставлены в ложное отношение между собой. Возражая утверждению первой посылки «Всякий желает себе пользы», Соловьев замечает, что люди часто желают бесполезного или вредного (под пользой Соловьев подразумевает «прочное или обеспеченное удовлетворение» (С.219)). Антитезой утилитаризма оказываются здесь как гедонизм, так и особенно его качественный вариант. Критикуя вторую посылку, Соловьев замечает, что сами утилитаристы не всякие действия посчитают выражающими свой принцип, в то время как эти действия вполне могут служить общей пользе. Например, ростовщик также служит общей пользе, давая деньги другим и получая при этом прибыль, но вряд ли, как полагает Соловьев, сами утилитаристы признают ростовщика выразителем своей морали. Следовательно, реально требования утилитаризма идут дальше простого соглашения своей и чужой пользы, но, считает Соловьев, требуют жертвы своей пользы ради чужой. А это уже момент bas2 внутри утилитаризма. </w:t>
      </w:r>
    </w:p>
    <w:p>
      <w:pPr>
        <w:pStyle w:val="Normal"/>
        <w:rPr/>
      </w:pPr>
      <w:r>
        <w:rPr/>
      </w:r>
    </w:p>
    <w:p>
      <w:pPr>
        <w:pStyle w:val="Normal"/>
        <w:rPr/>
      </w:pPr>
      <w:r>
        <w:rPr/>
        <w:t xml:space="preserve">Принцип утилитаризма звучит в этом случае как требование к индивидуальному субъекту S = &lt;U,B,y&gt; согласовать свою y-функцию с yS-функцией некоторого социального макросубъекта SS = &lt;US,BS,yS&gt;, включающего в себя S как своего подсубъекта (согласованием y-функции окажется здесь ее определение как сужения yS-функции на онтологию U и телесность B индивида). Если S’ = &lt;U’,B’,y’&gt; - еще один индивид, отличный от S, то, коль скоро каждый из них согласует свою y-функцию с общественной yS-функцией, между ними не будет противоречий и возникнет видимость альтруизма. Однако, на самом деле, альтруизма здесь не будет в смысле bas2, т.к. индивиды не будут образовывать симпатических подсубъектов по отношению друг к другу. Скорее, каждый индивид S должен будет определить себя как подсубъекта S £ SS по отношению к макросубъекту SS и руководствоваться в своей деятельности только таким идеалом. Такого рода состояние будет обладать максимальной поглощенностью частей общества самим обществом, выражая скорее момент bas3. Если же субъект S проявляет момент жертвенности по отношению к субъекту S’, то это означает, что: 1) субъект S образует симпатического подсубъекта S|+S’ по отношению к S’, 2) возникает такой отрезок деятельности [u,u’] в пересечении онтологий U и U’, что этот отрезок будет (-)действием для S|+S (само-симпатического подсубъекта, т.е. субъекта, выражающего момент симпатии S к самому себе) и (+)действием для S’ (и, следовательно, для S|+S’), 3) субъект S все же выбирает здесь точку зрения симпатического субъекта S|+S’, отождествляя с ним свое Я («пожертвовать собой ради другого»). Вот это и есть выражение жертвенности в теории субъектных онтологий. Ясно, что такого рода поведение субъекта S выражает идеал bas2. Соловьев обнаруживает эту структуру за внешней формой утилитаризма, показывая, что утилитаризм неявно предполагает момент bas2, т.е. момент альтруизма, выходящего за рамки эгоизма. Замечу, кстати, что критика чистого эгоизма здесь у Соловьева вообще не звучит. Он сразу начинает с критики уже «расширенного эгоизма» - утилитаризма. В случае bas1, как можно было заметить, он сначала начинал с крайних форм отрицания bas1 (гедонизм), а потом постепенно переходил к ослаблению этого отрицания и утверждению bas1. Для bas2 такой последовательной критики мы у Соловьева не отмечаем. </w:t>
      </w:r>
    </w:p>
    <w:p>
      <w:pPr>
        <w:pStyle w:val="Normal"/>
        <w:rPr/>
      </w:pPr>
      <w:r>
        <w:rPr/>
      </w:r>
    </w:p>
    <w:p>
      <w:pPr>
        <w:pStyle w:val="Normal"/>
        <w:rPr/>
      </w:pPr>
      <w:r>
        <w:rPr/>
        <w:t xml:space="preserve">Продолжая критику второй посылки принципа утилитаризма, Соловьев задается вопросом, а не может ли сама жертвенность быть результатом «дальней выгоды» ? Чтобы выяснить это, Соловьев предполагает наличие следующих пяти, по его мнению, причин самопожертвования (С.219): 1) самопожертвование в силу непосредственного движения симпатических чувств, 2) в силу сострадательности, составляющей постоянно господствующее свойство характера, 3) в силу высокоразвитого сознания нравственного долга, 4) в силу религиозного вдохновения какой-то идеей, 5) в силу желания приобрести вечное райское блаженство. Во всех этих случаях, по мнению Соловьева, не может быть той «пользы», которую предполагает утилитаризм, - здесь либо вообще нет личной выгоды, либо эта выгода носит слишком запредельный для утилитаризма характер. Но мне кажется, что это натяжка. По крайней мере, если нет корыстной жертвенности, т.к. само понятие «жертвы» уже предполагает бескорыстие, то может быть корыстная помощь. Соловьев и сам не раз отмечает, что утилитаризм – это прикрытая форма эгоизма, и если здесь один субъект и оказывает помощь другому, то такая помощь выступает для него не как самоцель, но как средство достижения дальнейшей помощи со стороны другого. Рассмотрим более подробно этот случай. </w:t>
      </w:r>
    </w:p>
    <w:p>
      <w:pPr>
        <w:pStyle w:val="Normal"/>
        <w:rPr/>
      </w:pPr>
      <w:r>
        <w:rPr/>
      </w:r>
    </w:p>
    <w:p>
      <w:pPr>
        <w:pStyle w:val="Normal"/>
        <w:rPr/>
      </w:pPr>
      <w:r>
        <w:rPr/>
        <w:t xml:space="preserve">Пусть есть два субъекта S = &lt;U,B,y&gt; и S’ = &lt;U,B’,y’&gt; с одной онтологией U и разными телами и y-функциями. Рассмотрим вначале первый случай, когда субъект S бескорыстно помогает субъекту S’. Это означает, что S совершает некоторое действие [u,u’], которое оказывается (+)действием для S’. Если S более ничего не преследует, кроме такой помощи, то это означает, что S все же тоже получает удовлетворение от совершения действия [u,u’], но только в силу bas2, т.е. в силу образования симпатического подсубъекта S|+S’ к субъекту S’. Такое удовлетворение и определяет нравственный характер деятельности S. Рассмотрим теперь второй случай, когда S совершает действие [u,u’] ради будущей помощи со стороны S’. В этом случае совершение только действия [u,u’] еще не принесет S удовлетворения, скорее наоборот, если бы оказалось, что, например, субъект S’ умер и не смог «отплатить» субъекту S, то последний скорее оценил бы свое действие как чистый ущерб для себя. Следовательно, само по себе действие [u,u’], являясь (+)действием для S’, оказывается (-)действием для S. Но почему же тогда S совершает это действие ? По-видимому, только потому, что он рассматривает его как средство совершения некоторого положительного для себя будущего действия [w,w’] со стороны субъекта S’. Будем обозначать, как и раньше, через запись S+[u,u’]S’ (+)действие [u,u’], совершаемое субъектом S и оцениваемое (переживаемое) y’-функцией субъекта S’, т.е. y’(u’) &gt; y’(u). Итак, S совершает S+[u,u’]S’ для того чтобы в будущем S’ совершил некоторое действие S’+[w,w’]S, т.е. (+)действие для S. Причем, у самого S y-функция, если ее определить только на [u,u’], будет падать. В этом случае действие S+[u,u’]S’ мыслится S как причина действия S’+[w,w’]S, так что точнее последнее записать так: (S+[u,u’]S’)+[w,w’]S – действие +[w,w’]S, причиной которого является не просто S’, а S’, побуждаемый действием S+[u,u’]S’. Почему S’ побуждается к такому ответному действию ? Причина здесь, по-видимому, в том, что совершением действия S+[u,u’]S’, которое само по себе отрицательно для S, последний как бы записывает долг на счет субъекта S’. Этот долг пропорционален усилиям субъекта S, т.е. падениям степеней себя y(u’) - y(u) субъекта S в этом действии. Отсюда, если конечно субъект S’ принимает эти правила игры, он стремится погасить этот долг ответным действием, в котором, как таковом, падают уже степени себя субъекта S’: (y’(w’) - y’(w)) &lt; 0. Саму операцию погашения долга можно было бы обозначить в виде следующей разности ущербов: (y(u’) - y(u)) - (y’(w’) - y’(w)). Наконец, благодаря тому, что субъект S воспринимает действие [u,u’] не изолированно, а как прелюдию действия [w,w’], то в его сознании возникает образ некоторого комплексного действия [u,z,w’] – склеивания действия [u,u’] с действием [w,w’], где конец первого действия u’ совпадает с началом второго w и обозначен мной общим символом z = u’ = w. Причем, по-видимому, если все усилия в конечном итоге оправданы, то суммарное действие [u,z,w’] должно быть (+)действием для S, т.е. y(w’) - y(u) &gt; 0 в данном случае. Тогда, согласно аксиоме переноса валентности с целого на часть, коль скоро субъект S начинает воспринимать и свое действие [u,u’] как часть суммарного (+)действия [u,z,w’], то и эта часть начинает приобретать в его оценке положительную валентность. Вот почему субъект все-таки совершает действие [u,u’] и совершает его в виду перспективной положительной валентности. Следовательно, Закон Субъектности в этом случае не нарушается. Вот как непросто обеспечивается удовлетворение от корыстной помощи. </w:t>
      </w:r>
    </w:p>
    <w:p>
      <w:pPr>
        <w:pStyle w:val="Normal"/>
        <w:rPr/>
      </w:pPr>
      <w:r>
        <w:rPr/>
      </w:r>
    </w:p>
    <w:p>
      <w:pPr>
        <w:pStyle w:val="Normal"/>
        <w:rPr/>
      </w:pPr>
      <w:r>
        <w:rPr/>
        <w:t xml:space="preserve">Наконец, критикуя отношение посылок, Соловьев утверждает, что первая посылка использует понятие «польза» в смысле всего того, что приносит удовлетворение (это «польза-1» как «благо-1»), так что первая посылка звучит как Закон Субъектности, и именно в этом ее необходимость. Вторая же посылка сужает понятие «польза» до «общего блага» («польза-2»), т.е. до общественной yS-функции. Но эти два вида пользы отличаются друг от друга, и силлогизм оказывается ложным. Теперь мы могли бы более формально выразить принцип утилитаризма в таком виде: </w:t>
      </w:r>
    </w:p>
    <w:p>
      <w:pPr>
        <w:pStyle w:val="Normal"/>
        <w:rPr/>
      </w:pPr>
      <w:r>
        <w:rPr/>
      </w:r>
    </w:p>
    <w:p>
      <w:pPr>
        <w:pStyle w:val="Normal"/>
        <w:rPr/>
      </w:pPr>
      <w:r>
        <w:rPr/>
        <w:t xml:space="preserve"> </w:t>
      </w:r>
    </w:p>
    <w:p>
      <w:pPr>
        <w:pStyle w:val="Normal"/>
        <w:rPr/>
      </w:pPr>
      <w:r>
        <w:rPr/>
      </w:r>
    </w:p>
    <w:p>
      <w:pPr>
        <w:pStyle w:val="Normal"/>
        <w:rPr/>
      </w:pPr>
      <w:r>
        <w:rPr/>
        <w:t xml:space="preserve">Всякий субъект S = &lt;U,B,y&gt; желает повышения своих степеней себя y </w:t>
      </w:r>
    </w:p>
    <w:p>
      <w:pPr>
        <w:pStyle w:val="Normal"/>
        <w:rPr/>
      </w:pPr>
      <w:r>
        <w:rPr/>
      </w:r>
    </w:p>
    <w:p>
      <w:pPr>
        <w:pStyle w:val="Normal"/>
        <w:rPr/>
      </w:pPr>
      <w:r>
        <w:rPr/>
        <w:t xml:space="preserve">Личное совпадает с общественным: y º yS, т.е. функции y и yS тождественны </w:t>
      </w:r>
    </w:p>
    <w:p>
      <w:pPr>
        <w:pStyle w:val="Normal"/>
        <w:rPr/>
      </w:pPr>
      <w:r>
        <w:rPr/>
      </w:r>
    </w:p>
    <w:p>
      <w:pPr>
        <w:pStyle w:val="Normal"/>
        <w:rPr/>
      </w:pPr>
      <w:r>
        <w:rPr/>
        <w:t xml:space="preserve"> </w:t>
      </w:r>
    </w:p>
    <w:p>
      <w:pPr>
        <w:pStyle w:val="Normal"/>
        <w:rPr/>
      </w:pPr>
      <w:r>
        <w:rPr/>
      </w:r>
    </w:p>
    <w:p>
      <w:pPr>
        <w:pStyle w:val="Normal"/>
        <w:rPr/>
      </w:pPr>
      <w:r>
        <w:rPr/>
        <w:t xml:space="preserve">Всякий субъект S желает повышения общественных степеней себя y S </w:t>
      </w:r>
    </w:p>
    <w:p>
      <w:pPr>
        <w:pStyle w:val="Normal"/>
        <w:rPr/>
      </w:pPr>
      <w:r>
        <w:rPr/>
      </w:r>
    </w:p>
    <w:p>
      <w:pPr>
        <w:pStyle w:val="Normal"/>
        <w:rPr/>
      </w:pPr>
      <w:r>
        <w:rPr/>
        <w:t xml:space="preserve"> </w:t>
      </w:r>
    </w:p>
    <w:p>
      <w:pPr>
        <w:pStyle w:val="Normal"/>
        <w:rPr/>
      </w:pPr>
      <w:r>
        <w:rPr/>
      </w:r>
    </w:p>
    <w:p>
      <w:pPr>
        <w:pStyle w:val="Normal"/>
        <w:rPr/>
      </w:pPr>
      <w:r>
        <w:rPr/>
        <w:t xml:space="preserve">Основа ложного отношения посылок, по мнению Соловьева, состоит здесь в отождествлении личного и общественного, y º yS, т.е. практически во второй посылке. Это отождествление могло бы быть оправдано только идеей солидарности всего человечества, но такое состояние предполагает лишь целостность человечества, которая не обязательно носит нравственный характер. Может быть, утверждает Соловьев, и дурная солидарность, и какая же тогда польза от этой солидарности ? Здесь уже возникает оттенок критики самого bas2, требующий выхода к идее третьего элемента нравственного базиса. </w:t>
      </w:r>
    </w:p>
    <w:p>
      <w:pPr>
        <w:pStyle w:val="Normal"/>
        <w:rPr/>
      </w:pPr>
      <w:r>
        <w:rPr/>
      </w:r>
    </w:p>
    <w:p>
      <w:pPr>
        <w:pStyle w:val="Normal"/>
        <w:rPr/>
      </w:pPr>
      <w:r>
        <w:rPr/>
        <w:t xml:space="preserve">Утилитаризм – это высшая форма эвдемонизма, который вообще понимает благо как «своекорыстное удовлетворение» (как благо-2, противостоящее добру). Здесь Соловьев вновь начинает критиковать эвдемонизм, утверждая, что 1) благо – это слабая сущность («многое», а не «единое»), 2) стремление к благополучию еще не заключает в себе условий для своего осуществления (благополучие есть «условное», а не «безусловное»). Так, казалось бы, Соловьев вновь начинает возвращаться к эвдемонизму и критике не столько пользы, сколько удовольствия. В чем здесь дело ? </w:t>
      </w:r>
    </w:p>
    <w:p>
      <w:pPr>
        <w:pStyle w:val="Normal"/>
        <w:rPr/>
      </w:pPr>
      <w:r>
        <w:rPr/>
      </w:r>
    </w:p>
    <w:p>
      <w:pPr>
        <w:pStyle w:val="Normal"/>
        <w:rPr/>
      </w:pPr>
      <w:r>
        <w:rPr/>
        <w:t xml:space="preserve">По-видимому, ответ содержится в многомерности самого эвдемонизма в понимании Соловьева. Есть эвдемонизм-1 – как отрицающий bas1. Это гедонизм и принцип удовольствия в тех или иных своих вариациях. Есть эвдемонизм-2 – как отрицающий bas2. Это эгоизм в своих различных формах, в частности, в форме утилитаризма. В таком понимании под понятием «отвлеченного эвдемонизма» во многом начинает выражать себя вообще принцип нравственного антибазиса, разные его формы и степени (однако замечу, что почему-то Соловьев не расширяет понятие эвдемонизма до эвдемонизма-3 - отрицания bas3). Как вначале Соловьев показывает слабое бытие удовольствия, так теперь он утверждает онтологическую неполноценность эгоизма. И все это под именем эвдемонизма. И все же у меня складывается впечатление, что в этой главе Соловьев в некоторой мере блуждает в тумане, не всегда различая единую логику критики отвлеченных начал в сфере нравственности. Скорее он выхватывает в тексте то одни, то другие стороны общего алгоритма, который не вполне выпрастался в его сознании при написании этой части текста. </w:t>
      </w:r>
    </w:p>
    <w:p>
      <w:pPr>
        <w:pStyle w:val="Normal"/>
        <w:rPr/>
      </w:pPr>
      <w:r>
        <w:rPr/>
      </w:r>
    </w:p>
    <w:p>
      <w:pPr>
        <w:pStyle w:val="Normal"/>
        <w:rPr/>
      </w:pPr>
      <w:r>
        <w:rPr/>
        <w:t xml:space="preserve">Возврат к критике эвдемонизма вновь ставит Соловьева перед проблемой отношения добра и блага. Благо, как противостоящее добру, как благо-2, точно так же не является просто необходимым для субъекта, напоминая в этом добро (просто необходимо только благо-1, или Закон Субъектности). Соловьев использует такие термины, как «требуемое» - для выражения блага-2, и «должное» - для выражения добра. «Требуемое» и «должное» одинаково могут не быть (не необходимы). Но у добра, кроме того, есть преимущество «идеальной необходимости и всеобщности» (С.222). Добро – одно и то же для всех, благо-2 – своё для каждого. Замечательно, что с этой точки зрения, хотя нравственная версия y-поля (как y¥t-поля) представляет из себя формально одно из бесконечного числа возможных y-полей, но в некотором смысле эта бесконечно-невероятная альтернатива выражает «идеальную необходимость и всеобщность». Решением этой антиномии, как я уже упоминал выше, может быть предположение необходимости нравственной y-функции только в пределе развития всех составных путей жизни всех рангов. Чем на более высокий уровень бытия выходит активность существа, тем более необходимой из всех y-функций оказывается именно нравственная y-функция. Возможно, как раз в этом состоит не просто необходимость и всеобщность нравственного базиса, но идеальный (читай: предельный) характер этой необходимости и всеобщности. Наоборот, усиление масштабности субъектного бытия будет ослаблять вероятность любого другого принципа водительства. Так в пределе Закон Субъектности должен будет свестись к Закону Добра (см. также Раздел II, Главу 2, § 3 «Закон Субъектности и Закон Добра»). </w:t>
      </w:r>
    </w:p>
    <w:p>
      <w:pPr>
        <w:pStyle w:val="Normal"/>
        <w:rPr/>
      </w:pPr>
      <w:r>
        <w:rPr/>
      </w:r>
    </w:p>
    <w:p>
      <w:pPr>
        <w:pStyle w:val="Normal"/>
        <w:rPr/>
      </w:pPr>
      <w:r>
        <w:rPr/>
        <w:t xml:space="preserve">Итак, в Главе 6 первой части «Мнимые начала практической философии (Критика отвлеченного эвдемонизма в различных его видоизменениях)» Соловьев должен был бы приближаться к синтезу нравственного базиса критикой разного рода отрицаний этого синтеза. Реально мы видим, что получившаяся у Соловьева версия этой главы ограничилась критикой отрицаний отдельных элементов базиса (bas1 и bas2), да и то в несколько фрагментарном виде. Критика недостаточности каждого отдельного элемента нравственного базиса здесь вообще не прозвучала, а скорее временами возникала у Соловьева раньше, когда он обосновывал необходимость перехода от bas1 к bas2, а затем от bas2 к bas3. Идея «эвдемонизма» приблизилась в 6-й Главе к некоторому обобщенному образу отрицания нравственного базиса – нравственному антибазису. Если нравственный базис выступает интенсионалом пути добра, то нравственный антибазис – в форме множества своих вариаций – образует интенсионалы всех иных путей жизни. Такой антибазис должен был бы содержать в себе два вида факторов деформации нравственного базиса (факторов теофании): 1) факторы умаления, т.е. ослабления в степенях единства нравственного базиса, в том числе моменты сведения полноты всего базиса только к отдельным его корням, 2) факторы искажения (инверсии), когда антибазис возникает как инвертированные элементы базиса и даже их единство. Соловьев коснулся элементов только этих последних факторов теофании. </w:t>
      </w:r>
    </w:p>
    <w:p>
      <w:pPr>
        <w:pStyle w:val="Normal"/>
        <w:rPr/>
      </w:pPr>
      <w:r>
        <w:rPr/>
      </w:r>
    </w:p>
    <w:p>
      <w:pPr>
        <w:pStyle w:val="Normal"/>
        <w:rPr/>
      </w:pPr>
      <w:r>
        <w:rPr/>
        <w:t xml:space="preserve"> </w:t>
      </w:r>
    </w:p>
    <w:p>
      <w:pPr>
        <w:pStyle w:val="Normal"/>
        <w:rPr/>
      </w:pPr>
      <w:r>
        <w:rPr/>
      </w:r>
    </w:p>
    <w:p>
      <w:pPr>
        <w:pStyle w:val="Normal"/>
        <w:rPr/>
      </w:pPr>
      <w:r>
        <w:rPr/>
        <w:t xml:space="preserve">§ 2. Положительная синтетика нравственного базиса </w:t>
      </w:r>
    </w:p>
    <w:p>
      <w:pPr>
        <w:pStyle w:val="Normal"/>
        <w:rPr/>
      </w:pPr>
      <w:r>
        <w:rPr/>
      </w:r>
    </w:p>
    <w:p>
      <w:pPr>
        <w:pStyle w:val="Normal"/>
        <w:rPr/>
      </w:pPr>
      <w:r>
        <w:rPr/>
        <w:t xml:space="preserve"> </w:t>
      </w:r>
    </w:p>
    <w:p>
      <w:pPr>
        <w:pStyle w:val="Normal"/>
        <w:rPr/>
      </w:pPr>
      <w:r>
        <w:rPr/>
      </w:r>
    </w:p>
    <w:p>
      <w:pPr>
        <w:pStyle w:val="Normal"/>
        <w:rPr/>
      </w:pPr>
      <w:r>
        <w:rPr/>
        <w:t xml:space="preserve">В Главе 7 «Единство нравственных основ» Соловьев переходит к положительному выражению единства нравственного базиса, его синтетики. Эта глава открывает вторую часть «Оправдания добра», которая носит название «Добро от Бога», подчеркивая момент высшего единства в этой части абстрактной нравственности. </w:t>
      </w:r>
    </w:p>
    <w:p>
      <w:pPr>
        <w:pStyle w:val="Normal"/>
        <w:rPr/>
      </w:pPr>
      <w:r>
        <w:rPr/>
      </w:r>
    </w:p>
    <w:p>
      <w:pPr>
        <w:pStyle w:val="Normal"/>
        <w:rPr/>
      </w:pPr>
      <w:r>
        <w:rPr/>
        <w:t xml:space="preserve">Внутренним сигналом нравственного неблагополучия является совесть. Совесть целостна – она соединяет в себе переживания всех элементов нравственного базиса: стыд, жалость и т.д. Но доминирует в совести все же стыд, считает Соловьев. Недаром, сказать «мне совестно» и «мне стыдно» есть во многом одно и то же. Но здесь стыд начинает выражать не только отклонение от bas1, а от всего нравственного базиса в целом, выражая формальное неодобрение вообще. Такое универсальное звучание стыда Соловьев обозначает как «общий нравственный смысл стыда» (С.224). Соловьев, следовательно, использует два понятия «стыда»: 1) стыд-1 - как аффект отклонения от нравственного базиса в целом, 2) стыд-2 – как аффект отклонения от bas1. </w:t>
      </w:r>
    </w:p>
    <w:p>
      <w:pPr>
        <w:pStyle w:val="Normal"/>
        <w:rPr/>
      </w:pPr>
      <w:r>
        <w:rPr/>
      </w:r>
    </w:p>
    <w:p>
      <w:pPr>
        <w:pStyle w:val="Normal"/>
        <w:rPr/>
      </w:pPr>
      <w:r>
        <w:rPr/>
        <w:t xml:space="preserve">Уже здесь я позволю себе прокомментировать все эти положения. Во-первых, я хотел бы разобраться с понятием «(не)одобрение». </w:t>
      </w:r>
    </w:p>
    <w:p>
      <w:pPr>
        <w:pStyle w:val="Normal"/>
        <w:rPr/>
      </w:pPr>
      <w:r>
        <w:rPr/>
      </w:r>
    </w:p>
    <w:p>
      <w:pPr>
        <w:pStyle w:val="Normal"/>
        <w:rPr/>
      </w:pPr>
      <w:r>
        <w:rPr/>
        <w:t xml:space="preserve">Когда речь идет об одобрении-неодобрении чего-либо, например, поступка, характера человека, и т.д., то всегда предполагается процедура взятия по основанию, о которой я впервые упоминал в связи с образованием y-полей у ведомых субъектов, захваченных теми или иными субъектами-водителями. Напомню, что такое y-поле я рассматривал как результат </w:t>
      </w:r>
    </w:p>
    <w:p>
      <w:pPr>
        <w:pStyle w:val="Normal"/>
        <w:rPr/>
      </w:pPr>
      <w:r>
        <w:rPr/>
      </w:r>
    </w:p>
    <w:p>
      <w:pPr>
        <w:pStyle w:val="Normal"/>
        <w:rPr/>
      </w:pPr>
      <w:r>
        <w:rPr/>
        <w:t xml:space="preserve">uBas(ini(t)) = yti(u) </w:t>
      </w:r>
    </w:p>
    <w:p>
      <w:pPr>
        <w:pStyle w:val="Normal"/>
        <w:rPr/>
      </w:pPr>
      <w:r>
        <w:rPr/>
      </w:r>
    </w:p>
    <w:p>
      <w:pPr>
        <w:pStyle w:val="Normal"/>
        <w:rPr/>
      </w:pPr>
      <w:r>
        <w:rPr/>
        <w:t xml:space="preserve">- взятия текущего положения дел u по основанию интенсионала ini(t) i-го простого пути жизни во внутренний момент времени t развития принципа этого пути. В результате образуется величина yti(u) – как степень соответствия положения дел u интенсионалу ini(t). В общем случае, когда происходит оценка некоторого состояния А с точки зрения основания В, процедура взятия по основанию может быть записана в форме следующей операции: ABasB = a, где a - степень соответствия состояния А состоянию В. Как я уже предполагал выше, можно положить, что a принимает значения на отрезке [0,1], так что случай a=0 – это случай максимального несоответствия А состоянию В, а случай a=1 – наоборот, случай полного соответствия. В частности, все y-функции в субъектных онтологиях возникают как результат взятия положений дел в онтологии по основанию некоторого эталонного положения дел. В этом случае можно говорить об аффекте одобрения-неодобрения: переживание субъектом соответствия состояния А состоянию В со степенью a и есть аффект одобрения на степень a и аффект неодобрения на степень (1-a). Так что, подобно аффектам надежды и страха, эти два аффекта дуальны и всегда сопровождают друг друга. Ситуацию, когда состояние А оценивается с точки зрения состояния В на степень соответствия a, я буду для краткости обозначать в виде А|Ba - «А как В со степенью a». Переживание субъектом этой ситуации и дает соответствующие аффекты (не)одобрения. </w:t>
      </w:r>
    </w:p>
    <w:p>
      <w:pPr>
        <w:pStyle w:val="Normal"/>
        <w:rPr/>
      </w:pPr>
      <w:r>
        <w:rPr/>
      </w:r>
    </w:p>
    <w:p>
      <w:pPr>
        <w:pStyle w:val="Normal"/>
        <w:rPr/>
      </w:pPr>
      <w:r>
        <w:rPr/>
        <w:t xml:space="preserve">Во-вторых, как же теперь с этой точки зрения выразить «общий нравственный смысл стыда», или стыд-1 ? </w:t>
      </w:r>
    </w:p>
    <w:p>
      <w:pPr>
        <w:pStyle w:val="Normal"/>
        <w:rPr/>
      </w:pPr>
      <w:r>
        <w:rPr/>
      </w:r>
    </w:p>
    <w:p>
      <w:pPr>
        <w:pStyle w:val="Normal"/>
        <w:rPr/>
      </w:pPr>
      <w:r>
        <w:rPr/>
        <w:t xml:space="preserve">Выше я ввел так называемые иерархические y-функции yi, i=1,2,3, характерные для каждого из элементов нравственного базиса basi, i=1,2,3. В общем случае, находясь в положении дел u, ведомый субъект S может опознавать его как нравственностное положение дел, т.е. ситуацию, которую можно изменить действием [u,u’], и это действие может быть оценено с точки зрения нравственного базиса. Причем, может оказаться, что действие [u,u’] попадает под юрисдикцию либо не всех, либо всех элементов нравственного базиса. Если действие определено только в рамках одного элемента базиса, то нравственностная оценка действия будет происходить только на основе одной иерархической y-функции. Но обычно работает весь базис в целом. Единство всего нравственного базиса (пока я буду идти вслед за Соловьевым, явно не включая в состав базиса bas0) я буду обозначать через Bas. Каждый элемент базиса можно определить как аспект Bas, что можно записать в форме: Bas¯i = basi, i=1,2,3. Здесь Bas¯i – «Нравственный базис-при-i-условии», где i – символ некоторого ограничивающего условия, сужающего базис до i-го его корня. Аналогично, можно ввести и некоторую обобщенную иерархическую y-функцию yORD, частными случаями которой являются иерархические функции yi, i=1,2,3. Так что здесь также возможна запись: yORD¯i = yi, i=1,2,3, т.е. каждая i-я y-функция получается как «обобщенная иерархическая y-функция–при-i-условии». В общем случае, в составе общего положения дел u можно выделять подположения дел ui, связанные с областями применимости basi, i=1,2,3 соотв., так что u = u1 + u2 + u3 – общее положение дел есть объединение своих i-частей. В этом случае можно предположить, что yORD(u) = F(y1(u1),y2(u2),y3(u3)) – обобщенная иерархическая y-функция зависит по некоторому закону F от значений частных иерархических yi-функций, определенных на i-частях общего положения дел (функция F должна быть строго возрастающей по своим координатам). Здесь можно принять следующие соотношения: yORD(ui) = yi(ui), т.е. закон F должен быть определен так, чтобы обобщенная y-функция переходила в частные иерархические yi-функции при своем определении на частях ui, соответствующих basi. </w:t>
      </w:r>
    </w:p>
    <w:p>
      <w:pPr>
        <w:pStyle w:val="Normal"/>
        <w:rPr/>
      </w:pPr>
      <w:r>
        <w:rPr/>
      </w:r>
    </w:p>
    <w:p>
      <w:pPr>
        <w:pStyle w:val="Normal"/>
        <w:rPr/>
      </w:pPr>
      <w:r>
        <w:rPr/>
        <w:t xml:space="preserve">Итак, если ведомым субъектом S совершается некоторое нравственностное действие [u,u’], то это действие может быть оценено обобщенной иерархической y-функцией с точки зрения итогового изменения [yORD(u’) - yORD(u)] этой функции. Переживание такого колебания y-функции выражается, по-видимому, в чувстве совести (хотя, точнее говоря, чувство совести скорее связано с падением иерархической y-функции, ведь совесть – это всегда «угрызения совести»). Кроме того, можно предполагать, что каждое положение дел v, входящее в состав действия [u,u’], оценивается иерархической y-функцией yORD(v) как результат vBas[Bas] – взятия v по основанию нравственного базиса Bas. В этом смысле величина yORD(v) есть выражение степеней (не)соответствия базису в целом, а переживание этих степеней рождает аффект нравственного (не)одобрения. В частности, если yORD(v) низка, то переживание состояния v|BasyORD(v) выражает себя преимущественно как аффект обобщенного нравственного неодобрения – это и есть то более широкое понимание стыда (как стыда-1) Соловьевым, которое связано с «общим нравственным смыслом стыда». Либо, сближая стыд-1 со стыдом-2, можно выразить первый и как аффект обобщенного нравственного стыда S-[u,u’]S, где на отрезке [u,u’] определена уже не y1-функция, но yORD. </w:t>
      </w:r>
    </w:p>
    <w:p>
      <w:pPr>
        <w:pStyle w:val="Normal"/>
        <w:rPr/>
      </w:pPr>
      <w:r>
        <w:rPr/>
      </w:r>
    </w:p>
    <w:p>
      <w:pPr>
        <w:pStyle w:val="Normal"/>
        <w:rPr/>
      </w:pPr>
      <w:r>
        <w:rPr/>
        <w:t xml:space="preserve">Мы видим, что здесь необходимо было ввести два новых концепта, в дополнении к уже имеющимся, - это нравственный базис в целом (Bas) и обобщенная иерархическая y-функция (yORD). Обе эти структуры выражают идею перехода на более высокий уровень интеграции в рассмотрении нравственного базиса. </w:t>
      </w:r>
    </w:p>
    <w:p>
      <w:pPr>
        <w:pStyle w:val="Normal"/>
        <w:rPr/>
      </w:pPr>
      <w:r>
        <w:rPr/>
      </w:r>
    </w:p>
    <w:p>
      <w:pPr>
        <w:pStyle w:val="Normal"/>
        <w:rPr/>
      </w:pPr>
      <w:r>
        <w:rPr/>
        <w:t xml:space="preserve">Стыд-2 выводит человека из сферы рода (genus) в сферу духа (genius), и тем создает основную предпосылку для возникновения стыда-1. Так в bas1 Соловьев видит пролог к Bas. </w:t>
      </w:r>
    </w:p>
    <w:p>
      <w:pPr>
        <w:pStyle w:val="Normal"/>
        <w:rPr/>
      </w:pPr>
      <w:r>
        <w:rPr/>
      </w:r>
    </w:p>
    <w:p>
      <w:pPr>
        <w:pStyle w:val="Normal"/>
        <w:rPr/>
      </w:pPr>
      <w:r>
        <w:rPr/>
        <w:t xml:space="preserve">Идеально человек уже содержит в себе Bas, остается реально воплотить его (см. С.226). Родовое продолжение себя – это дурная бесконечность, которая должна быть преодолена приобщением человека к истинной бесконечности. В родовой дурной бесконечности предки вытесняются потомками, чтобы потомки сами затем были вытеснены своими потомками. Реализация Bas содержит в себе момент преодоления этого закона родовой бесконечности. Здесь человек и его бытие должны будут преодолеть закон размножения, причем такое преодоление осмысливается Соловьевым в том числе и онтологически (см. С.226-227). Факт животного соединения двух человеческих особей есть «дурной вполне» (С.227). Путь животной жизни для человека есть путь сначала бесстыдный (отрицание bas1), а затем безжалостный (отрицание bas2) и нечестивый (отрицание bas3) (см. С.227). Также в деторождении, считает Соловьев, заложена антиномия (см. С.228). Здесь соединены и зло и добро. Особая прелесть детей заключает в себе надежду и возможность для них принципиально лучшего бытия (см. С.229). Так же и в половой любви лучшая ее сторона, влюбленность, несет в себе пафос обретения нового бытия в единении с индивидуальностью другого существа. Но такой пафос, полагает Соловьев, напрасно тратится в половом акте, поскольку последний вполне может быть осуществлен и без всякого пафоса (см. С.230). </w:t>
      </w:r>
    </w:p>
    <w:p>
      <w:pPr>
        <w:pStyle w:val="Normal"/>
        <w:rPr/>
      </w:pPr>
      <w:r>
        <w:rPr/>
      </w:r>
    </w:p>
    <w:p>
      <w:pPr>
        <w:pStyle w:val="Normal"/>
        <w:rPr/>
      </w:pPr>
      <w:r>
        <w:rPr/>
        <w:t xml:space="preserve">Здесь Соловьев очерчивает полярности Bas и его антипода – антибазиса . Олицетворением последнего во многом становится здесь животный субъект-водитель SZ. В его природе заложено некоторое меональное начало двойственности и дурной бесконечности. Погружение в его стихию искажает первообраз всего – любви, деторождения, отношения предков и потомков. По-видимости все эти рассуждения Соловьева напоминают все то, что было сказано им в принципе аскетизма. Но тогда это был анализ только bas1. Теперь же bas1 начинает звучать во многом как символ вообще нравственного базиса Bas. Вот откуда эти параллели. </w:t>
      </w:r>
    </w:p>
    <w:p>
      <w:pPr>
        <w:pStyle w:val="Normal"/>
        <w:rPr/>
      </w:pPr>
      <w:r>
        <w:rPr/>
      </w:r>
    </w:p>
    <w:p>
      <w:pPr>
        <w:pStyle w:val="Normal"/>
        <w:rPr/>
      </w:pPr>
      <w:r>
        <w:rPr/>
        <w:t xml:space="preserve">Стыд в его общенравственном значении (стыд-1) – это сигнал потери целости человека, потери целомудрия, т.е. Bas. Такая потеря выражается: 1) в отклонении от bas1 – как подчинение человеческого духа раздробленной и взаимовраждебной природе животного начала, т.е. в своего рода естественном материализме человека, 2) в отклонении от bas2 – в естественном эгоизме, обособлении от всего иного, 3) в отклонении от bas3 – в естественном атеизме, стремлении человека сделать себя безусловным центром бытия. </w:t>
      </w:r>
    </w:p>
    <w:p>
      <w:pPr>
        <w:pStyle w:val="Normal"/>
        <w:rPr/>
      </w:pPr>
      <w:r>
        <w:rPr/>
      </w:r>
    </w:p>
    <w:p>
      <w:pPr>
        <w:pStyle w:val="Normal"/>
        <w:rPr/>
      </w:pPr>
      <w:r>
        <w:rPr/>
        <w:t xml:space="preserve">Нравственный базис начинает трактоваться здесь Соловьевым как выражение подлинной целостности, всеединства человеческого существа, а отдельные элементы базиса составляют в этом случае образы частных всеединств. Так существо нравственности обнаруживает себя как целость человека. </w:t>
      </w:r>
    </w:p>
    <w:p>
      <w:pPr>
        <w:pStyle w:val="Normal"/>
        <w:rPr/>
      </w:pPr>
      <w:r>
        <w:rPr/>
      </w:r>
    </w:p>
    <w:p>
      <w:pPr>
        <w:pStyle w:val="Normal"/>
        <w:rPr/>
      </w:pPr>
      <w:r>
        <w:rPr/>
        <w:t xml:space="preserve">Замечу, что в такой трактовке Bas содержится внешне противоречивый момент. В самом деле, максимальная целостность человека достигается при максимальном выполнении норм нравственного базиса, но эти нормы определяют человека как медиальное существо в мире. Вот этот внешний парадокс: максимум может быть достигнут только срединной (не максимальной) позицией человека в мире. Попытка достичь максимума внешне, в стремлении возвысить человека на вершину мировой иерархии, приведет к минимуму его бытия. Здесь мы имеем дело с проблемой всеединства элемента целого. Такое всеединство, в отличие от всеединства целого, достигается только при условии точного выдерживания позиции (топоса) элемента в составе целого. Так условием максимальной целостности элемента оказывается его немаксимальность в составе целого. Этот парадокс может быть разрешен, по-видимому, выделением содержательной и топической максимальности. Для элементов целого содержательная максимальность может быть достигнута только при топической немаксимальности, т.к. последняя входит в определение самого бытия элемента. </w:t>
      </w:r>
    </w:p>
    <w:p>
      <w:pPr>
        <w:pStyle w:val="Normal"/>
        <w:rPr/>
      </w:pPr>
      <w:r>
        <w:rPr/>
      </w:r>
    </w:p>
    <w:p>
      <w:pPr>
        <w:pStyle w:val="Normal"/>
        <w:rPr/>
      </w:pPr>
      <w:r>
        <w:rPr/>
        <w:t xml:space="preserve">Истинное добро – то, которое стало благом, т.е. проникло в желание субъекта и обрело способность к своей реализации. Соловьев ищет путь к выражению необходимости такого состояния добра. Этот путь лежит в осознании того, что только добро является подлинным благом (см. С.237). Если мы желаем блага, то должны в первую очередь желать прочного, настоящего блага, каковое и может быть найдено только на путях добра. Но если благо определяется добром, то исчезает противоречие между этикой чистого долга (надо) и эвдемонизмом (хочу). В этом выражается состояние автономии воли, в котором воля достигает подчинения блага добру. Наоборот, гетерономия воли выражается в неподчинении блага добру. Но реально «полного удовлетворения человеческая добродетель не дает никогда» (С.237), т.е. в человеческой воле всегда присутствует реальность неуничтожимого момента блага как отрицающего добро (как блага-2). Такое соотношение добра и блага – признак человеческого бытия как переходного существа от животного к сверхчеловеку. Полное слияние добра и блага – это лишь идеальное (формальное) состояние для человека. Достижение автономии воли, слияние в своей воле добра и блага, - это, следовательно, признак нового, сверхчеловеческого, бытия (см. С.238). Так этика у Соловьева вновь и вновь обретает свои онтологические определения. </w:t>
      </w:r>
    </w:p>
    <w:p>
      <w:pPr>
        <w:pStyle w:val="Normal"/>
        <w:rPr/>
      </w:pPr>
      <w:r>
        <w:rPr/>
      </w:r>
    </w:p>
    <w:p>
      <w:pPr>
        <w:pStyle w:val="Normal"/>
        <w:rPr/>
      </w:pPr>
      <w:r>
        <w:rPr/>
        <w:t xml:space="preserve">Заслугу Канта Соловьев видит в «разложении нравственности на автономный и гетерономный элементы и формуле нравственного закона» (С.241). Автономный элемент нравственности, согласно Канту, есть чистая воля, свободная от всяких случайных мотивов и определяемая только безусловным долженствованием, безусловно-всеобщим законом, применимым одинаково ко всем (см. С.240). Кант, правда, перегибает палку в следовании нравственному формализму: чистой волей может быть лишь та, которая основана исключительно на рефлексии над нравственным законом, а не чувстве. Соловьев не видит в нравственном чувстве какого-то недостатка. До некоторой степени, неважно, как – опираясь на чувство или нравственный разум – совершено нравственное действие (см. С.242). Кроме того, Кант сделал нравственный закон такой же априорной структурой разума, как и теоретические законы науки, лишив нравственность онтологического значения. Но до конца провести эту линию невозможно без отрицания самой сути нравственности, и Кант вынужден был постулировать бессмертие души и бытие Бога, неявно выстраивая здесь порочный круг: нравственный закон влечет бытие Бога и бессмертие души, а последние влекут нравственный закон. Выражая свое отношение к этике Канта, Соловьев соглашается с его идеей о самозаконности нравственности, но эта самозаконность не висит в воздухе, а «имеет в себе все условия своей действительности» (С.244), т.е. включает в себя онтологические определения. Здесь ярко звучит у Соловьева идея онтологичности этики, представление о том, что нравственность не есть нечто принадлежащее лишь человеческому разуму, но бытие, выходящее за границы нашего сознания. Этика субъектна и этика онтологична, следовательно, этика предполагает онтологии субъектов, субъектные онтологии. </w:t>
      </w:r>
    </w:p>
    <w:p>
      <w:pPr>
        <w:pStyle w:val="Normal"/>
        <w:rPr/>
      </w:pPr>
      <w:r>
        <w:rPr/>
      </w:r>
    </w:p>
    <w:p>
      <w:pPr>
        <w:pStyle w:val="Normal"/>
        <w:rPr/>
      </w:pPr>
      <w:r>
        <w:rPr/>
        <w:t xml:space="preserve">Требование бытия Бога и бессмертия души – это не нечто внешнее к нравственности, считает Соловьев, это и есть внутренняя ее основа. Невозможность полной реализации добра в нашем мире не упраздняет того, что добро вообще есть, и «мера добра в человечестве вообще возрастает» (С.245), т.е. «средний уровень общеобязательных и реализуемых нравственных требований повышается» (С.245). Такой рост может объясняться только за счет вообще положительного влияния действительной нравственной (духовной) сферы (подобно тому как физический рост всегда является результатом избытка питания из физической среды). Таким образом, прирост нравственности не возникает из ничего, он попадает, считает Соловьев, в человечество извне. Но тогда, следовательно, есть это «нравственное извне». Если же есть такое сверхприродное бытие, то есть Бог и есть бессмертная душа, причем, последняя совсем не обязательно должна быть субстанцией, она может быть и одной из множества «бессмертных отношений Божества к какому-либо всеобщему субстрату мировой жизни» (С.246). </w:t>
      </w:r>
    </w:p>
    <w:p>
      <w:pPr>
        <w:pStyle w:val="Normal"/>
        <w:rPr/>
      </w:pPr>
      <w:r>
        <w:rPr/>
      </w:r>
    </w:p>
    <w:p>
      <w:pPr>
        <w:pStyle w:val="Normal"/>
        <w:rPr/>
      </w:pPr>
      <w:r>
        <w:rPr/>
        <w:t xml:space="preserve">В Главе 8 «Безусловное начало нравственности» Соловьев продолжает рассмотрение нравственного базиса в его высшем единстве и усовершенности. В стыде, считает он, нам непосредственно дана действительность надприродного бытия. В жалости – действительная солидарность всех существ. В благоговении – действительность высшего и совершенного начала. В благоговении Соловьев выделяет следующие три момента: 1) момент осознания несовершенства в нас, 2) осознание совершенства в Боге, 3) желание совершенствования, приближения к Богу (см. С.252-253). </w:t>
      </w:r>
    </w:p>
    <w:p>
      <w:pPr>
        <w:pStyle w:val="Normal"/>
        <w:rPr/>
      </w:pPr>
      <w:r>
        <w:rPr/>
      </w:r>
    </w:p>
    <w:p>
      <w:pPr>
        <w:pStyle w:val="Normal"/>
        <w:rPr/>
      </w:pPr>
      <w:r>
        <w:rPr/>
        <w:t xml:space="preserve">В самом деле, если брать некое начало А с точки зрения его высшего основания В, т.е. оценивать низшее высшим, то в этой оценке АBasB = a возникнет переживание состояния A|Ba, во-первых, на степень (1-a) несоответствия А основанию В (это будет аффект неодобрения состояния А в той мере, в какой А не выражает в себе В), во-вторых, на степень a будет переживаться соответствие А основанию В (аффект одобрения А в той мере, в какой А воплощает в себе В). Наконец, если a рассматривать как меньшее единицы значение некоторой y-функции субъекта, то в состоянии А, как положении дел некоторой субъектной онтологии, возникнет ненулевая субъектная сила GradEy = (Еy, y(А),y(В))*, где y(А) = a и y(В) = 1, выражающая желание субъекта достичь совершенного состояния В. В такого рода отношении к высшему есть, как пишет Соловьев, «подъем духа», что можно интерпретировать как повышение степени себя от a и выше при приближении к высшему состоянию В, и «предвкушение радости», чему можно сопоставить аффект надежды +p[A,B]. </w:t>
      </w:r>
    </w:p>
    <w:p>
      <w:pPr>
        <w:pStyle w:val="Normal"/>
        <w:rPr/>
      </w:pPr>
      <w:r>
        <w:rPr/>
      </w:r>
    </w:p>
    <w:p>
      <w:pPr>
        <w:pStyle w:val="Normal"/>
        <w:rPr/>
      </w:pPr>
      <w:r>
        <w:rPr/>
        <w:t xml:space="preserve">Проблема нравственного совершенства – это проблема совершенствования не только отдельного человека, но и его близких, поскольку каждый человек «распределен» своим бытием в первую очередь по своим близким людям, а в конечном итоге и по всем людям. Причем, совершенствование должно здесь дойти до высшего своего выражения, вплоть до «безболезненности, бессмертия и нетленности» (С.254). Наконец, совершенство должно быть не просто абстрактным, но реальным, воплощенным в реальной истории. История – это вообще процесс перехода от зверочеловечества к богочеловечеству (см. С.257). История длится, потому что Бог хочет свободного принятия добра человеком и потому должен ждать совершенствования человека (см. С.258-259). Этапы о-божения человека таковы: 1) имей в себе Бога, 2) относись ко всему «с точки зрения абсолютного» (по-Божьи). </w:t>
      </w:r>
    </w:p>
    <w:p>
      <w:pPr>
        <w:pStyle w:val="Normal"/>
        <w:rPr/>
      </w:pPr>
      <w:r>
        <w:rPr/>
      </w:r>
    </w:p>
    <w:p>
      <w:pPr>
        <w:pStyle w:val="Normal"/>
        <w:rPr/>
      </w:pPr>
      <w:r>
        <w:rPr/>
        <w:t xml:space="preserve">Здесь, как можно увидеть, Соловьев постепенно очерчивает полноту нравственного базиса Bas как: 1) распространение этики на общественные отношения (социальность этики) – это экстенсивное измерение Bas, 2) достижение максимального этического совершенства «по качеству», вплоть до «безболезненности, бессмертия и нетленности» субъектного бытия, - это «интенсивное» измерение Bas, 3) реализация такого состояния в эмпирическом мире, в истории – это измерение «теоретического-эмпирического» в Bas. Так полнота нравственного базиса оказывается многомерной и должна быть набрана как по каждому измерению в отдельности, так и в единстве всех измерений. Следовательно, все более в Главе 8 звучит момент не только чистоты, но и полноты Добра как характеристики Bas. Наконец, полнота Добра должна будет включить в себя и свое отрицание, реализуясь как антиномическая полнота. В связи с этим звучит у Соловьева антиномия теодицеи: «Нельзя допустить ни того, чтобы Бог утверждал зло, ни того, чтобы Он отрицал его безусловно: первого – потому, что тогда зло было бы добром, а второго – потому, что тогда зло не могло бы вовсе существовать, а, однако, оно существует» (С.260). Соловьев считает, что Бог, попуская зло из-за свободы, делает далее его условием еще большего добра («нет худа без добра»). Он пишет: «Бог допускает зло, поскольку имеет в своей Премудрости возможность извлекать из зла большее благо, или наибольшее возможное совершенство, что и есть причина существования зла» (С.260). В общем случае, возможны, по-видимому, различные миры, в том числе и такие, в которых зла могло бы вообще не быть (мир-1). Но слишком высока была бы плата за это – потеря свободы, права на ошибку, на поиск, на творчество. С другой стороны, можно было бы представить и такие возможные миры, в которых хотя зло и существовало бы, но оно не могло бы становиться условием дальнейшего добра (мир-2). Оба эти возможных мира, по-видимому, были бы чем-то меньшим сравнительно с нашей реальностью (мир-3), где: 1) хотя и ценой зла, но все же существует свобода и творчество (это нечто более совершенное, чем мир-1), 2) хотя есть и добро и зло, но зло в определенной мере погашаемо возможными дальнейшими извлечениями из него добра (что есть более совершенное состояние, чем мир-2). Не то что наш мир есть «самый совершенный из всех возможных миров», но он все же принадлежит схеме миров «мир-3», и только эта схема есть самая совершенная из всех возможных мировых схем, хотя и в ее пределах можно находиться в разных пропорциях «совершенства-несовершенства» (и наша пропорция в пределах схемы «мир-3», по-видимому, далеко не самая совершенная). В силу принадлежности нашего мира этой схеме, статус зла оказывается неоднозначным – зло начинает двоиться, и на одном уровне оно вполне зло, но бытие схемы «мир-3» позволяет «переопределить» значение зла на некотором новом уровне бытия, где оно может оказаться условием дальнейшего добра (вспомним составные пути жизни, любой этап которых получает свое оправдание с точки зрения финала пути). В итоге нельзя однозначно относиться ко злу, считает Соловьев. К нему нужно относиться по-Божьи: «не будучи к нему равнодушным, оставаться, однако, выше безусловного противоречия с ним и допускать его – когда оно не от нас происходит – как орудие совершенствования, поскольку можно извлечь из него большее добро» (С.260). Замечу, что здесь вновь проявляется и асимметрия нравственного логоса к первому и не-первому лицу («Я» и «не-Я»): Соловьев говорит о возможности допущения зла, «когда оно не от нас происходит». Если причиной зла являюсь «Я», то в этом случае нравственная формула предполагает, по-видимому, более нетерпимое отношение со стороны того же «Я» к такому «своему» злу (см. Приложение 7). И далее: «зло есть нечто служебное, и отрицать его безусловно значило бы относиться к нему неправедно» (С.260). Соловьев пишет: «Прямая возможность совершенного добра дана в существах разумно-свободных» (С.260). Следовательно, есть и непрямая возможность добра, через использования зла, – посредством составных путей жизни. </w:t>
      </w:r>
    </w:p>
    <w:p>
      <w:pPr>
        <w:pStyle w:val="Normal"/>
        <w:rPr/>
      </w:pPr>
      <w:r>
        <w:rPr/>
      </w:r>
    </w:p>
    <w:p>
      <w:pPr>
        <w:pStyle w:val="Normal"/>
        <w:rPr/>
      </w:pPr>
      <w:r>
        <w:rPr/>
        <w:t xml:space="preserve">В итоге, как будто, нет чистого зла, всегда есть зло как условие большего добра, но не всегда человек способен вместить это в свой разум. И здесь мы сталкиваемся еще с одной замечательной чертой нравственного логоса. Этот логос всегда должен быть ограничен той мерой, которая определяется реальной полнотой, цельностью человека. При разных мерах цельности один и тот же логос звучит по-разному (см. Раздел II, Главу 2, § 5 «Мощность сознания в определениях нравственности»). </w:t>
      </w:r>
    </w:p>
    <w:p>
      <w:pPr>
        <w:pStyle w:val="Normal"/>
        <w:rPr/>
      </w:pPr>
      <w:r>
        <w:rPr/>
      </w:r>
    </w:p>
    <w:p>
      <w:pPr>
        <w:pStyle w:val="Normal"/>
        <w:rPr/>
      </w:pPr>
      <w:r>
        <w:rPr/>
        <w:t xml:space="preserve">В конечном итоге полнота нравственного базиса Bas перерастает у Соловьева в полноту бытия Бога, в котором соединяются все отдельные элементы нравственного базиса, все его измерения, вплоть до двойнического бытия зла. Для конкретного человека такая полнота Bas звучит как требование, «быть другом и помощником Божиим» (см. С.261), ко всему относиться по-Божьи и реализовать это отношение в действительности. </w:t>
      </w:r>
    </w:p>
    <w:p>
      <w:pPr>
        <w:pStyle w:val="Normal"/>
        <w:rPr/>
      </w:pPr>
      <w:r>
        <w:rPr/>
      </w:r>
    </w:p>
    <w:p>
      <w:pPr>
        <w:pStyle w:val="Normal"/>
        <w:rPr/>
      </w:pPr>
      <w:r>
        <w:rPr/>
        <w:t xml:space="preserve">Далее Соловьев начинает рассматривать не просто элементы нравственного базиса basi, i=1,2,3, но выражать их как разные стороны полноты нравственного базиса Bas. Я буду для такого угла зрения на basi использовать обозначение Bas¯i – basi как «Bas-при-i-условии». </w:t>
      </w:r>
    </w:p>
    <w:p>
      <w:pPr>
        <w:pStyle w:val="Normal"/>
        <w:rPr/>
      </w:pPr>
      <w:r>
        <w:rPr/>
      </w:r>
    </w:p>
    <w:p>
      <w:pPr>
        <w:pStyle w:val="Normal"/>
        <w:rPr/>
      </w:pPr>
      <w:r>
        <w:rPr/>
        <w:t xml:space="preserve">1. Bas¯3: Здесь Соловьев замечает вновь, что Bas – это «прямое развитие и окончательное выражение» bas3. Bas относится к bas3 как цель к средству, как высшая стадия к низшей, например, как университет к школе. bas3 – это низшая стадия Bas, но без нее не могло бы быть и Bas. Здесь bas3 толкуется Соловьевым как благоговение через «властное руководство и воспитание», «внешние религиозные учреждения – жертвы, иерархии и т.д.» (С.261), т.е. через некоторый момент внешности и условности в отношении к высшему началу. Но без этой необходимой стадии благочестия невозможно придти затем к Bas как сообщению с Богом без всякого посредства религиозных учреждений, внешних форм. Еще можно сказать и так, что полнота нравственности Bas – это верхние ступени богочеловеческой лестницы, а bas3 – ее нижние ступени. Итак, Bas¯3 – это сообщение с Богом через посредство внешних форм как условие последующего сообщения с Богом прямо, без всяких посредников. Такое состояние третьего элемента нравственности трактуется Соловьевым как Церковь – обобщенная форма посредствующих звеньев между Богом и человеком. Если SА – абсолютный субъект (Бог), S - субъект-водитель, более высокий чем человек Н, но более низкий, чем SА, то человек не может прямо относиться к SА, пока он не достиг достаточного уровня развития, но может соотнестись с S, через посредство которого он получает доступ и к отношению с SА. Такое опосредованное отношение можно выразить как (S = SА)¯С, или, раскрывая скобки, S¯С = SА¯С – неразличимость для человека Церкви и Бога в рамках условий С определенного первоначального этапа развития ведомого субъекта Н. Дополняя формулировку bas3 условием (S = SА)¯С, мы получим формулировку не просто bas3, но Bas¯3. </w:t>
      </w:r>
    </w:p>
    <w:p>
      <w:pPr>
        <w:pStyle w:val="Normal"/>
        <w:rPr/>
      </w:pPr>
      <w:r>
        <w:rPr/>
      </w:r>
    </w:p>
    <w:p>
      <w:pPr>
        <w:pStyle w:val="Normal"/>
        <w:rPr/>
      </w:pPr>
      <w:r>
        <w:rPr/>
        <w:t xml:space="preserve">2. Bas¯2: здесь мы должны не просто испытывать симпатию к существу, но к существу как образу и подобию Божьему. Появляется новый оттенок отношения к равному: другое-равное нам существо не может быть только орудием для нас еще и потому, что сам Бог не делает его только орудием для себя. К воздержанию от обид и желанию совершения помощи присоединяется в этом случае и стремление к совершенствованию другого как образа и подобия Бога. Альтруизм перерастает здесь только психологические границы, приобретая метафизическое звучание. В частности, выражением этой наполненности внутренней высотой является и осмысление государства как средства организованной жалости. Само государство, однако, должно здесь браться условно – только как орудие выражения безусловного начала нравственности. Соловьев пишет: «Если мы знаем, почему и во имя чего мы должны подчиняться известному учреждению, то мы тем самым знаем способ и меру этого своего подчинения, … никогда не поставим церковь на место божества и государство – на место человечества» (С.264). Если через S¯SА обозначить не просто субъекта S, но «образ и подобие Божие» в S, то переформулировка bas2 не просто для равного человеку Н субъекта S, но для (S = S¯SА)¯С может, по-видимому, выразить идею Bas¯2. </w:t>
      </w:r>
    </w:p>
    <w:p>
      <w:pPr>
        <w:pStyle w:val="Normal"/>
        <w:rPr/>
      </w:pPr>
      <w:r>
        <w:rPr/>
      </w:r>
    </w:p>
    <w:p>
      <w:pPr>
        <w:pStyle w:val="Normal"/>
        <w:rPr/>
      </w:pPr>
      <w:r>
        <w:rPr/>
        <w:t xml:space="preserve">Если через St обозначить субъекта государства (т.е. представить государство как некоторого социального макросубъекта), то до некоторой степени государство может репрезентировать собой SA, т.е. (St = St¯SA)¯С в некоторой системе условий С, но опять-таки это возможно лишь в том случае, если и само государство будет выступать не самодостаточно, но как подсубъект (орган) абсолютного субъекта. Использование государства для служения Добру Соловьев сравнивает с использованием тела человеком (см. С.264). Как нельзя отрицать тело в роли средства для осуществления добрых дел, так же заранее нельзя отказывать в этом и государству. </w:t>
      </w:r>
    </w:p>
    <w:p>
      <w:pPr>
        <w:pStyle w:val="Normal"/>
        <w:rPr/>
      </w:pPr>
      <w:r>
        <w:rPr/>
      </w:r>
    </w:p>
    <w:p>
      <w:pPr>
        <w:pStyle w:val="Normal"/>
        <w:rPr/>
      </w:pPr>
      <w:r>
        <w:rPr/>
        <w:t xml:space="preserve">3. Bas¯1: здесь стыд вырастает до своей роли стыда-1 (нравственного неодобрения вообще) и направляется на охранение достоинства не просто человека, но человека как образа и подобия Божия. Причем, приподнятым приобщением абсолютному здесь должен быть не только образ человека, но и образ материи, телесного начала, которое человек призван подчинять. Так, по-видимому, и Bas¯1 может быть выражен как отношение не просто человека Н и не просто к низшему субъекту («материи») S, но «человека-при-условии-Бога» (Н¯SA) к «материи-при-условии-Бога» S¯SA. Такая материя есть уже телесность, «жилище духа Святого» (С.266). Стыдиться здесь нужно не только своего падения, но и падения самой материи, своего тела, ввергнутого в низшее свое состояние. </w:t>
      </w:r>
    </w:p>
    <w:p>
      <w:pPr>
        <w:pStyle w:val="Normal"/>
        <w:rPr/>
      </w:pPr>
      <w:r>
        <w:rPr/>
      </w:r>
    </w:p>
    <w:p>
      <w:pPr>
        <w:pStyle w:val="Normal"/>
        <w:rPr/>
      </w:pPr>
      <w:r>
        <w:rPr/>
        <w:t xml:space="preserve">Bas¯1 : «Должно быть так, что, если (Н &gt;O S)¯С и (Н = Н¯SА)¯С и (S = S¯SА)¯С, то (Н &gt;S S)¯С» </w:t>
      </w:r>
    </w:p>
    <w:p>
      <w:pPr>
        <w:pStyle w:val="Normal"/>
        <w:rPr/>
      </w:pPr>
      <w:r>
        <w:rPr/>
      </w:r>
    </w:p>
    <w:p>
      <w:pPr>
        <w:pStyle w:val="Normal"/>
        <w:rPr/>
      </w:pPr>
      <w:r>
        <w:rPr/>
        <w:t xml:space="preserve">По-видимому, те же требования не только к S, но и к Н необходимо ввести и для 2, 3-го элементов базиса. В итоге получим: </w:t>
      </w:r>
    </w:p>
    <w:p>
      <w:pPr>
        <w:pStyle w:val="Normal"/>
        <w:rPr/>
      </w:pPr>
      <w:r>
        <w:rPr/>
      </w:r>
    </w:p>
    <w:p>
      <w:pPr>
        <w:pStyle w:val="Normal"/>
        <w:rPr/>
      </w:pPr>
      <w:r>
        <w:rPr/>
        <w:t xml:space="preserve">Bas¯2 : «Должно быть так, что, если (Н ~O S)¯С и (Н = Н¯SА)¯С и (S = S¯SА)¯С, то (Н ~S S)¯С». </w:t>
      </w:r>
    </w:p>
    <w:p>
      <w:pPr>
        <w:pStyle w:val="Normal"/>
        <w:rPr/>
      </w:pPr>
      <w:r>
        <w:rPr/>
      </w:r>
    </w:p>
    <w:p>
      <w:pPr>
        <w:pStyle w:val="Normal"/>
        <w:rPr/>
      </w:pPr>
      <w:r>
        <w:rPr/>
        <w:t xml:space="preserve">Bas¯3 : «Должно быть так, что, если (Н &lt;O S)¯С и (Н = Н¯SА)¯С и (S = S¯SА)¯С, то (Н &lt;S S)¯С». </w:t>
      </w:r>
    </w:p>
    <w:p>
      <w:pPr>
        <w:pStyle w:val="Normal"/>
        <w:rPr/>
      </w:pPr>
      <w:r>
        <w:rPr/>
      </w:r>
    </w:p>
    <w:p>
      <w:pPr>
        <w:pStyle w:val="Normal"/>
        <w:rPr/>
      </w:pPr>
      <w:r>
        <w:rPr/>
        <w:t xml:space="preserve"> </w:t>
      </w:r>
    </w:p>
    <w:p>
      <w:pPr>
        <w:pStyle w:val="Normal"/>
        <w:rPr/>
      </w:pPr>
      <w:r>
        <w:rPr/>
      </w:r>
    </w:p>
    <w:p>
      <w:pPr>
        <w:pStyle w:val="Normal"/>
        <w:rPr/>
      </w:pPr>
      <w:r>
        <w:rPr/>
        <w:t xml:space="preserve">Подводя итог, можно видеть, что преображение каждого элемента нравственного базиса basi, его возвышение до Bas¯i совершается Соловьевым на основе некоторой процедуры абсолютизации, когда всякий субъект Х, фигурирующий в базисе, берется в своем первообразе Х¯SA, в усовершенности до «образа Божия» в себе. </w:t>
      </w:r>
    </w:p>
    <w:p>
      <w:pPr>
        <w:pStyle w:val="Normal"/>
        <w:rPr/>
      </w:pPr>
      <w:r>
        <w:rPr/>
      </w:r>
    </w:p>
    <w:p>
      <w:pPr>
        <w:pStyle w:val="Normal"/>
        <w:rPr/>
      </w:pPr>
      <w:r>
        <w:rPr/>
        <w:t xml:space="preserve"> </w:t>
      </w:r>
    </w:p>
    <w:p>
      <w:pPr>
        <w:pStyle w:val="Normal"/>
        <w:rPr/>
      </w:pPr>
      <w:r>
        <w:rPr/>
      </w:r>
    </w:p>
    <w:p>
      <w:pPr>
        <w:pStyle w:val="Normal"/>
        <w:rPr/>
      </w:pPr>
      <w:r>
        <w:rPr/>
        <w:t xml:space="preserve">§ 3. Нравственный крест </w:t>
      </w:r>
    </w:p>
    <w:p>
      <w:pPr>
        <w:pStyle w:val="Normal"/>
        <w:rPr/>
      </w:pPr>
      <w:r>
        <w:rPr/>
      </w:r>
    </w:p>
    <w:p>
      <w:pPr>
        <w:pStyle w:val="Normal"/>
        <w:rPr/>
      </w:pPr>
      <w:r>
        <w:rPr/>
        <w:t xml:space="preserve"> </w:t>
      </w:r>
    </w:p>
    <w:p>
      <w:pPr>
        <w:pStyle w:val="Normal"/>
        <w:rPr/>
      </w:pPr>
      <w:r>
        <w:rPr/>
      </w:r>
    </w:p>
    <w:p>
      <w:pPr>
        <w:pStyle w:val="Normal"/>
        <w:rPr/>
      </w:pPr>
      <w:r>
        <w:rPr/>
        <w:t xml:space="preserve">Заканчивая эту главу, посвященную синтетическому взгляду на нравственный базис, я хотел бы выдвинуть гипотезу о некоторой структуре нравственностного пространства, которую я буду называть «нравственный крест». </w:t>
      </w:r>
    </w:p>
    <w:p>
      <w:pPr>
        <w:pStyle w:val="Normal"/>
        <w:rPr/>
      </w:pPr>
      <w:r>
        <w:rPr/>
      </w:r>
    </w:p>
    <w:p>
      <w:pPr>
        <w:pStyle w:val="Normal"/>
        <w:rPr/>
      </w:pPr>
      <w:r>
        <w:rPr/>
        <w:t xml:space="preserve">К идее подобной структуры меня привели наблюдения, связанные с существованием повышенного антагонизма первого и второго элементов нравственного базиса. В самом деле, в жизни очень часто происходит так, что либо человек аскетичен и бесчувственен к страданиям других (выполнение bas1 и невыполнение bas2), либо он добродушен, сострадателен, но не слишком преуспел в преодолении своей плоти (выполнение bas2 и невыполнение bas1). Даже частенько толстые люди воспринимаются как добряки, а худые – как желчные и жестокие. Складывается впечатление, что первые два элемента нравственного базиса как-то повышенно несовместимы – достижение одного часто покупается ценой другого. Здесь, пожалуй, можно найти и некоторые теоретические обоснования. Например, аскетизм есть выражение преодоления низшего начала в себе, что невольно побуждает человека столь же негативно оценивать проявление этого начала у других. Так аскет постепенно может заразиться антипатией. Кроме того, как отмечал Соловьев в «Принципе аскетизма», аскетизм выражает состояние господства интеллектуального начала в человеке над животным, что очень тесно связано у современного человека с индивидуальным сознанием. В аскетизме сознание индивида противостоит сознанию рода, коллективному началу, что невольно «заряжает» человека индивидуалистично и эгоистично. Наоборот, погружение в родовую животную природу вместе с потерей интеллектуальности несет в себе и некоторый момент душевности, слиянности с другими представителями рода. С чем-то подобным, возможно, связано и влияние алкоголя. Трезвый, как правило, более индивидуалистичен и эгоистичен. Опьянение сопровождается вместе с приглушением интеллекта развитием чувства коллективной сопричастности, растворения в других. Таким образом, возможным обоснованием повышенной несовместимости первого и второго элементов нравственного базиса у современного типа человека, еще во многом связанного с животной природой, является несколько эгоистическая природа разума и интеллектуальной духовности. Освобождение разума, его господство над низшей природой, оказывается одновременно проявлением большей или меньшей меры эгоизма. И наоборот, из всех видов альтруизма человеку, возможно, легче проявлять животно-родовой альтруизм, связанный с угашением функций разума и некоторым возвратом к предчеловеческому состоянию. В этом случае, при достаточном развитии религиозности, безжалостный аскетизм часто может сочетаться с повышенной религиозностью – второму элементу базиса начинает противостоять не просто bas1, но единство bas1 и bas3. Классический пример такого типа личности – Торквемада, аскет, религиозный фанатик и одновременно безжалостный к еретикам человек. Связь первого и третьего элементов базиса в их противопоставлении второму элементу также можно пытаться объяснить тем фактом, что религиозное чувство прямо предполагает степень разумности субъекта. Их объединяет «вертикаль духовности», вырывающая человека из животной родовой жизни и возносящая в трансцендентную природе реальность. </w:t>
      </w:r>
    </w:p>
    <w:p>
      <w:pPr>
        <w:pStyle w:val="Normal"/>
        <w:rPr/>
      </w:pPr>
      <w:r>
        <w:rPr/>
      </w:r>
    </w:p>
    <w:p>
      <w:pPr>
        <w:pStyle w:val="Normal"/>
        <w:rPr/>
      </w:pPr>
      <w:r>
        <w:rPr/>
        <w:t xml:space="preserve">С этой точки зрения можно предполагать существование, наряду с моментом линейной упорядоченности отношения к низшему-равному-высшему, момента некоторой дополнительной структурированности элементов нравственного базиса. Повышенно несовместимые отношения первого-третьего, с одной стороны, и второго, с другой, элементов нравственного базиса можно было бы сравнить с некоторой ортогональностью «вертикали» bas1+bas3 и «горизонтали» bas2. Такая структурированность не противоречит структурированности-по-Соловьеву, но скорее согласована с нею. В «вертикали» bas1+bas3 выражает себя отношение к неравному (низшему-высшему), в «горизонтали» bas2 – отношение к равному, к тому, что лежит на том же уровне, что и данный субъект. С этой позиции элементы базиса определяют себя как две ортогональные прямые – «вертикаль» и «горизонталь», как своего рода «нравственный крест». </w:t>
      </w:r>
    </w:p>
    <w:p>
      <w:pPr>
        <w:pStyle w:val="Normal"/>
        <w:rPr/>
      </w:pPr>
      <w:r>
        <w:rPr/>
      </w:r>
    </w:p>
    <w:p>
      <w:pPr>
        <w:pStyle w:val="Normal"/>
        <w:rPr/>
      </w:pPr>
      <w:r>
        <w:rPr/>
        <w:t xml:space="preserve">Можно было бы говорить также и о некоторой более полной «горизонтальной» структуре, чем только bas2. Во-первых, как я уже не раз упоминал выше, это идея нулевого элемента нравственного базиса bas0. Этот элемент мог бы претендовать на место центра в «нравственном кресте» - как выражение должного отношения к безразличному, нулевому в бытии субъекта. Во-вторых, многие системы этики содержат в себе те или иные нормы активной борьбы со злом. Такого рода принципы предполагают уже деление «равных» на две области – тех, по отношению к которым может быть применен bas2, т.е. сорадование и сострадание, и тех, по отношению к которым необходимо применять антипатию, т.е. формировать по отношению к ним антипатического подсубъекта. Такая трактовка второго элемента нравственного базиса предполагает элемент оправданности не только а-патии, но и анти-патии по отношению к ряду равных данному субъекту других субъектов. В связи с этим я буду обозначать через bas(+2) ту часть второго элемента базиса, в которой, как и у Соловьева, осуществляется призыв проявлять симпатию к равным, но, возможно, не ко всем, а только к некоторой части равных себе субъектов. Через bas(-2), наоборот, я обозначу такую формулировку нравственного принципа, когда должным считается проявлять антипатию по отношению к ряду равных себе субъектов. Нравственные системы, содержащие bas(-2), можно называть допускающими антипатию системами. В целом, структура «нравственного креста» будет теперь выглядеть следующим образом (см. рис. 12). </w:t>
      </w:r>
    </w:p>
    <w:p>
      <w:pPr>
        <w:pStyle w:val="Normal"/>
        <w:rPr/>
      </w:pPr>
      <w:r>
        <w:rPr/>
      </w:r>
    </w:p>
    <w:p>
      <w:pPr>
        <w:pStyle w:val="Normal"/>
        <w:rPr/>
      </w:pPr>
      <w:r>
        <w:rPr/>
        <w:t xml:space="preserve"> </w:t>
      </w:r>
    </w:p>
    <w:p>
      <w:pPr>
        <w:pStyle w:val="Normal"/>
        <w:rPr/>
      </w:pPr>
      <w:r>
        <w:rPr/>
      </w:r>
    </w:p>
    <w:p>
      <w:pPr>
        <w:pStyle w:val="Normal"/>
        <w:rPr/>
      </w:pPr>
      <w:r>
        <w:rPr/>
        <w:t xml:space="preserve">Выражая новые целостности, возникающие в связи со структурой «нравственного креста», я буду называть «вертикальным базисом» (basV) единство первого и третьего элементов, и «горизонтальным базисом» (basH) – единство антипатической и симпатической составляющих второго элемента нравственного базиса. </w:t>
      </w:r>
    </w:p>
    <w:p>
      <w:pPr>
        <w:pStyle w:val="Normal"/>
        <w:rPr/>
      </w:pPr>
      <w:r>
        <w:rPr/>
      </w:r>
    </w:p>
    <w:p>
      <w:pPr>
        <w:pStyle w:val="Normal"/>
        <w:rPr/>
      </w:pPr>
      <w:r>
        <w:rPr/>
        <w:t xml:space="preserve">В идее нравственного креста выражена также и своего рода нравственная антиномия. Горизонталь креста больше содержит в себе составляющую эмпатии, участия в судьбе другого. Наоборот, вертикаль креста взывает к нормативам должного, относительно безразличным к текущему состоянию бытия. Как мне представляется, подлинное нравственное отношение всегда отягощено несовместимостью нравственной эмпатии (горизонталь) и рефлексии (вертикаль) (см. также Приложение 8). Достижение здесь глубины есть всегда духовный подвиг, который, по-видимому, наиболее полно выражает себя в спасении. Спасение страждущего – вот, пожалуй, наиболее правильный образ подлинной нравственности, своего рода облечение нравственного базиса в экзистенциальные формы субъект-бытия, базовый нравственный экзистенциал. В спасении непостижимо соединены глубина со-падения другому и сила подъема оттуда вместе с ним до высот духа. Любой настоящий психиатр знает, что нельзя помочь душевно больному человеку, если не сойдешь до некоторой степени в его болезненный мир. В какой-то мере необходимо сойти с ума вместе с больным. Вот почему все психиатры до некоторой степени сами напоминают своих больных. В то же время, сойдя в болезнь, нужно суметь и там найти в себе силы начать выходить оттуда вместе с больным. Запас здоровья целителя должен превышать меру болезни – вот условие подлинного спасения. Крест нашего спасителя – это подлинный нравственный крест, в котором были явлены людям великие нравственные силы. </w:t>
      </w:r>
    </w:p>
    <w:p>
      <w:pPr>
        <w:pStyle w:val="Normal"/>
        <w:rPr/>
      </w:pPr>
      <w:r>
        <w:rPr/>
      </w:r>
    </w:p>
    <w:p>
      <w:pPr>
        <w:pStyle w:val="Normal"/>
        <w:rPr/>
      </w:pPr>
      <w:r>
        <w:rPr/>
        <w:t xml:space="preserve">Нравственный базис, по Соловьеву, теперь может быть изображен по отношению к этой структуре в следующей форме (см. рис. 13). </w:t>
      </w:r>
    </w:p>
    <w:p>
      <w:pPr>
        <w:pStyle w:val="Normal"/>
        <w:rPr/>
      </w:pPr>
      <w:r>
        <w:rPr/>
      </w:r>
    </w:p>
    <w:p>
      <w:pPr>
        <w:pStyle w:val="Normal"/>
        <w:rPr/>
      </w:pPr>
      <w:r>
        <w:rPr/>
        <w:t xml:space="preserve"> </w:t>
      </w:r>
    </w:p>
    <w:p>
      <w:pPr>
        <w:pStyle w:val="Normal"/>
        <w:rPr/>
      </w:pPr>
      <w:r>
        <w:rPr/>
      </w:r>
    </w:p>
    <w:p>
      <w:pPr>
        <w:pStyle w:val="Normal"/>
        <w:rPr/>
      </w:pPr>
      <w:r>
        <w:rPr/>
        <w:t xml:space="preserve">Соловьев, как будто, отрицает антипатическую составляющую (bas(-2)) второго элемента нравственного базиса, отрицает нулевой элемент (bas0). Тем самым второй элемент базиса исчерпывается у него только симпатической составляющей bas(+2). </w:t>
      </w:r>
    </w:p>
    <w:p>
      <w:pPr>
        <w:pStyle w:val="Normal"/>
        <w:rPr/>
      </w:pPr>
      <w:r>
        <w:rPr/>
      </w:r>
    </w:p>
    <w:p>
      <w:pPr>
        <w:pStyle w:val="Normal"/>
        <w:rPr/>
      </w:pPr>
      <w:r>
        <w:rPr/>
        <w:t xml:space="preserve">В то же время, принимая во внимание критику Соловьевым этики непротивления злу силой, можно предполагать, что Соловьев не совершенно отрицает bas(-2), но скорее отрицает его как внутренний принцип, выражающий духовное отношение субъекта к преступнику. Что же касается внешних действий, то здесь вполне сказывается нравственный активизм позиции Соловьева, и он призывает активно противодействовать злу, даже если это зло совершается равным субъекту существом. Учитывая это уточнение, окончательно позиция Соловьева может, как мне кажется, быть представлена следующей разновидностью нравственного креста (см. рис. 14). </w:t>
      </w:r>
    </w:p>
    <w:p>
      <w:pPr>
        <w:pStyle w:val="Normal"/>
        <w:rPr/>
      </w:pPr>
      <w:r>
        <w:rPr/>
      </w:r>
    </w:p>
    <w:p>
      <w:pPr>
        <w:pStyle w:val="Normal"/>
        <w:rPr/>
      </w:pPr>
      <w:r>
        <w:rPr/>
        <w:t xml:space="preserve"> </w:t>
      </w:r>
    </w:p>
    <w:p>
      <w:pPr>
        <w:pStyle w:val="Normal"/>
        <w:rPr/>
      </w:pPr>
      <w:r>
        <w:rPr/>
      </w:r>
    </w:p>
    <w:p>
      <w:pPr>
        <w:pStyle w:val="Normal"/>
        <w:rPr/>
      </w:pPr>
      <w:r>
        <w:rPr/>
        <w:t xml:space="preserve">Пунктирной линией я выражаю здесь то требование, чтобы антипатическая составляющая нравственного базиса bas(-2) выражалась только во внешних действиях субъекта, не проникая во внутреннее отношение к преступнику, не заражая субъекта антипатией. Но по-прежнему нулевой элемент базиса «вырезан» в идеале нравственного базиса, по Соловьеву. </w:t>
      </w:r>
    </w:p>
    <w:p>
      <w:pPr>
        <w:pStyle w:val="Normal"/>
        <w:rPr/>
      </w:pPr>
      <w:r>
        <w:rPr/>
      </w:r>
    </w:p>
    <w:p>
      <w:pPr>
        <w:pStyle w:val="Normal"/>
        <w:rPr/>
      </w:pPr>
      <w:r>
        <w:rPr/>
        <w:t xml:space="preserve">С точки зрения приведенной выше гипотезы, я предполагаю, что реально Соловьев руководствовался чем-то большим, нежели только принципом симпатии к другому равному субъекту во втором элементе базиса. Однако в абстрактной этике, не рассматривающей вопросы воплощения нравственного логоса в реальности, можно во многом обойтись только той частью базиса, которая имеет дело с внутренней, идеальной жизнью субъекта. Что же касается прикладной этики, в которой существенным становится вопрос воплощения Добра в материальных формах, то здесь, как это можно было видеть выше и как это станет еще яснее из дальнейшего, Соловьев вполне допускает норму активного противодействия – и значит, антипатии – по отношению к ряду равных субъектов. Но тогда возникает проблема «отделения овец от козлищ», проблема разделения тех субъектов, кому необходимо симпатизировать, и тех, кому следует противодействовать. Здесь, возможно, одним из таких критериев могла бы послужить верность симпатии (своего рода «симпатический заряд») у субъекта на внутреннем уровне. Но в общем случае Соловьев уходит от этой проблемы «симпатической демаркации» теоретическим сведением второго элемента базиса только к его симпатической составляющей. </w:t>
      </w:r>
    </w:p>
    <w:p>
      <w:pPr>
        <w:pStyle w:val="Normal"/>
        <w:rPr/>
      </w:pPr>
      <w:r>
        <w:rPr/>
      </w:r>
    </w:p>
    <w:p>
      <w:pPr>
        <w:pStyle w:val="Normal"/>
        <w:rPr/>
      </w:pPr>
      <w:r>
        <w:rPr/>
        <w:t xml:space="preserve"> </w:t>
      </w:r>
    </w:p>
    <w:p>
      <w:pPr>
        <w:pStyle w:val="Normal"/>
        <w:rPr/>
      </w:pPr>
      <w:r>
        <w:rPr/>
      </w:r>
    </w:p>
    <w:p>
      <w:pPr>
        <w:pStyle w:val="Normal"/>
        <w:rPr/>
      </w:pPr>
      <w:r>
        <w:rPr/>
        <w:t xml:space="preserve">Глава 5. Теофания нравственного логоса </w:t>
      </w:r>
    </w:p>
    <w:p>
      <w:pPr>
        <w:pStyle w:val="Normal"/>
        <w:rPr/>
      </w:pPr>
      <w:r>
        <w:rPr/>
      </w:r>
    </w:p>
    <w:p>
      <w:pPr>
        <w:pStyle w:val="Normal"/>
        <w:rPr/>
      </w:pPr>
      <w:r>
        <w:rPr/>
        <w:t xml:space="preserve"> </w:t>
      </w:r>
    </w:p>
    <w:p>
      <w:pPr>
        <w:pStyle w:val="Normal"/>
        <w:rPr/>
      </w:pPr>
      <w:r>
        <w:rPr/>
      </w:r>
    </w:p>
    <w:p>
      <w:pPr>
        <w:pStyle w:val="Normal"/>
        <w:rPr/>
      </w:pPr>
      <w:r>
        <w:rPr/>
        <w:t xml:space="preserve">§ 1. Добро как сила своего воплощения </w:t>
      </w:r>
    </w:p>
    <w:p>
      <w:pPr>
        <w:pStyle w:val="Normal"/>
        <w:rPr/>
      </w:pPr>
      <w:r>
        <w:rPr/>
      </w:r>
    </w:p>
    <w:p>
      <w:pPr>
        <w:pStyle w:val="Normal"/>
        <w:rPr/>
      </w:pPr>
      <w:r>
        <w:rPr/>
        <w:t xml:space="preserve"> </w:t>
      </w:r>
    </w:p>
    <w:p>
      <w:pPr>
        <w:pStyle w:val="Normal"/>
        <w:rPr/>
      </w:pPr>
      <w:r>
        <w:rPr/>
      </w:r>
    </w:p>
    <w:p>
      <w:pPr>
        <w:pStyle w:val="Normal"/>
        <w:rPr/>
      </w:pPr>
      <w:r>
        <w:rPr/>
        <w:t xml:space="preserve">Восполнение нравственных начал достигает наконец такого момента, когда полнота нравственного базиса Bas выходит за границы сферы должного и переливается через край в сферу сущего. Нравственность начинает свою реализацию в действительной жизни. Здесь Добро обнаруживает себя как сила Добра, сила развития. Ступенями осуществления Добра-Абсолютного в мире является вообще развитие мира, «ряд повышений бытия» (С.267) в форме разных царств природы: 1) минерального, 2) растительного, 3) животного, 4) человеческого и, наконец, 5) Царства Божия. Здесь вновь мы видим, что нравственные онтологии у Соловьева далеко не ограничиваются только сферой человеческого сознания. Вообще развитие, эволюция мира – это проявление Добра. Всё это ступени богоматериального процесса, частью которого является процесс богочеловеческий. </w:t>
      </w:r>
    </w:p>
    <w:p>
      <w:pPr>
        <w:pStyle w:val="Normal"/>
        <w:rPr/>
      </w:pPr>
      <w:r>
        <w:rPr/>
      </w:r>
    </w:p>
    <w:p>
      <w:pPr>
        <w:pStyle w:val="Normal"/>
        <w:rPr/>
      </w:pPr>
      <w:r>
        <w:rPr/>
        <w:t xml:space="preserve">В минеральном царстве царит крайнее самодовольство и консерватизм, субъекты этого царства пребывают в непробудном сне, являя себя как объекты. «Растения в неподвижных грезах безотчетно тянутся к свету, теплу и влаге» (С.267). «Животные, при посредстве ощущений и свободных движений, ищут полноты чувственного бытия: сытости, полового восполнения – и радости существования (их игры и пение)» (С.267). В человеческом царстве происходит возвышение до идеи безусловного совершенства, которое принимается как действительное начало в Царстве Божием. Последующее царство относится к предыдущему как форма к материи. Например, об отношениях минерального и органического царств Соловьев пишет следующее: «Если мы будем рассматривать любой организм с точки зрения его материального состава, то не найдем в нем ничего, кроме элементов неорганического вещества, но это вещество перестает быть только веществом, поскольку входит в особый план жизни органической, пользующейся химическими и физическими свойствами и законами вещества, но невыводимой из них» (С.268). Таким «особым планом», как я думаю, является вовлеченность вещества в состав специфической субъектной онтологии животных и растений как своего рода «малой физики», отличной от «большой физики» неорганического мира. Минеральное царство Соловьев называет также «неорганическим». Под «органическим царством» он имеет в виду единство растительного и животного царств. Наконец, единство неорганического и органического царств он называет «Природой». Разные царства – это разные типы бытия. Соловьев обращается далее к характеристике этих типов. В качестве типичного образчика неорганического бытия Соловьев рассматривает бытие камня. Камень только существует, но не живет (и не умирает). Части камня не отличаются качественно от целого. В то же время, хотя отдельное природное тело не имеет собственной жизни, но природа вообще, сложные природные целые (море, реки, горы, леса) могут, по мнению Соловьева, иметь собственную жизнь. Также отдельные неорганические тела, например те же камни, могут быть «проводниками локализованного живого действия духовных существ» (Примечание, С.269). Растение живет, так как может умирать: «жизнь не предполагает смерти, но смерть очевидно предполагает жизнь» (С.269). Здесь у Соловьева такие формулы: </w:t>
      </w:r>
    </w:p>
    <w:p>
      <w:pPr>
        <w:pStyle w:val="Normal"/>
        <w:rPr/>
      </w:pPr>
      <w:r>
        <w:rPr/>
      </w:r>
    </w:p>
    <w:p>
      <w:pPr>
        <w:pStyle w:val="Normal"/>
        <w:rPr/>
      </w:pPr>
      <w:r>
        <w:rPr/>
        <w:t xml:space="preserve">Камень существует </w:t>
      </w:r>
    </w:p>
    <w:p>
      <w:pPr>
        <w:pStyle w:val="Normal"/>
        <w:rPr/>
      </w:pPr>
      <w:r>
        <w:rPr/>
      </w:r>
    </w:p>
    <w:p>
      <w:pPr>
        <w:pStyle w:val="Normal"/>
        <w:rPr/>
      </w:pPr>
      <w:r>
        <w:rPr/>
        <w:t xml:space="preserve">Растение существует и живет </w:t>
      </w:r>
    </w:p>
    <w:p>
      <w:pPr>
        <w:pStyle w:val="Normal"/>
        <w:rPr/>
      </w:pPr>
      <w:r>
        <w:rPr/>
      </w:r>
    </w:p>
    <w:p>
      <w:pPr>
        <w:pStyle w:val="Normal"/>
        <w:rPr/>
      </w:pPr>
      <w:r>
        <w:rPr/>
        <w:t xml:space="preserve">Животное существует, живет и сознает </w:t>
      </w:r>
    </w:p>
    <w:p>
      <w:pPr>
        <w:pStyle w:val="Normal"/>
        <w:rPr/>
      </w:pPr>
      <w:r>
        <w:rPr/>
      </w:r>
    </w:p>
    <w:p>
      <w:pPr>
        <w:pStyle w:val="Normal"/>
        <w:rPr/>
      </w:pPr>
      <w:r>
        <w:rPr/>
        <w:t xml:space="preserve">О способности сознавать у животных Соловьев пишет: «сознание вообще есть определенное и правильное умственное совмещение или взаимоотношение внутренней, психической жизни данного существа с его внешнею средою» (С.269). Следовательно, возникновение сознания предполагает такой тип субъектной онтологии, где 1) происходит дифференциация положения дел на внутренний и внешний мир, 2) возникает «правильное умственное совмещение» этих миров, наиболее общим выражением которого, как мне представляется, можно считать Закон Субъектности. В сознании животного, считает Соловьев, преобладает настоящее, но у него есть и память и способность провидения будущего. Уже сознание животных выходит за границы только инстинктивного поведения. Человек отличен от животного особым типом сознания – разумом, который способен к образованию общих идей и понятий (см. С.270-271). Существенным проявлением разума является слово. В разуме и слове заложена способность постигать всеединую истину. Окончательная сущность человеческого царства – требование Царства Божия, царства «Сынов Божиих», воплощающих в себе богочеловеческий идеал. </w:t>
      </w:r>
    </w:p>
    <w:p>
      <w:pPr>
        <w:pStyle w:val="Normal"/>
        <w:rPr/>
      </w:pPr>
      <w:r>
        <w:rPr/>
      </w:r>
    </w:p>
    <w:p>
      <w:pPr>
        <w:pStyle w:val="Normal"/>
        <w:rPr/>
      </w:pPr>
      <w:r>
        <w:rPr/>
        <w:t xml:space="preserve">Соловьев чувствует потребность в обозрении основных типов бытия в нашей Вселенной для того чтобы выразить основные принципы реализации Добра в этой Вселенной. Такими типами являются: </w:t>
      </w:r>
    </w:p>
    <w:p>
      <w:pPr>
        <w:pStyle w:val="Normal"/>
        <w:rPr/>
      </w:pPr>
      <w:r>
        <w:rPr/>
      </w:r>
    </w:p>
    <w:p>
      <w:pPr>
        <w:pStyle w:val="Normal"/>
        <w:rPr/>
      </w:pPr>
      <w:r>
        <w:rPr/>
        <w:t xml:space="preserve">М1 – Минеральное Царство, </w:t>
      </w:r>
    </w:p>
    <w:p>
      <w:pPr>
        <w:pStyle w:val="Normal"/>
        <w:rPr/>
      </w:pPr>
      <w:r>
        <w:rPr/>
      </w:r>
    </w:p>
    <w:p>
      <w:pPr>
        <w:pStyle w:val="Normal"/>
        <w:rPr/>
      </w:pPr>
      <w:r>
        <w:rPr/>
        <w:t xml:space="preserve">М2 – Растительное Царство, </w:t>
      </w:r>
    </w:p>
    <w:p>
      <w:pPr>
        <w:pStyle w:val="Normal"/>
        <w:rPr/>
      </w:pPr>
      <w:r>
        <w:rPr/>
      </w:r>
    </w:p>
    <w:p>
      <w:pPr>
        <w:pStyle w:val="Normal"/>
        <w:rPr/>
      </w:pPr>
      <w:r>
        <w:rPr/>
        <w:t xml:space="preserve">М3 – Животное Царство, </w:t>
      </w:r>
    </w:p>
    <w:p>
      <w:pPr>
        <w:pStyle w:val="Normal"/>
        <w:rPr/>
      </w:pPr>
      <w:r>
        <w:rPr/>
      </w:r>
    </w:p>
    <w:p>
      <w:pPr>
        <w:pStyle w:val="Normal"/>
        <w:rPr/>
      </w:pPr>
      <w:r>
        <w:rPr/>
        <w:t xml:space="preserve">М4 – Человеческое Царство, </w:t>
      </w:r>
    </w:p>
    <w:p>
      <w:pPr>
        <w:pStyle w:val="Normal"/>
        <w:rPr/>
      </w:pPr>
      <w:r>
        <w:rPr/>
      </w:r>
    </w:p>
    <w:p>
      <w:pPr>
        <w:pStyle w:val="Normal"/>
        <w:rPr/>
      </w:pPr>
      <w:r>
        <w:rPr/>
        <w:t xml:space="preserve">М5 – Богочеловеческое Царство. </w:t>
      </w:r>
    </w:p>
    <w:p>
      <w:pPr>
        <w:pStyle w:val="Normal"/>
        <w:rPr/>
      </w:pPr>
      <w:r>
        <w:rPr/>
      </w:r>
    </w:p>
    <w:p>
      <w:pPr>
        <w:pStyle w:val="Normal"/>
        <w:rPr/>
      </w:pPr>
      <w:r>
        <w:rPr/>
        <w:t xml:space="preserve">Каждое из этих Царств характеризуется своим типом субъектов, субъектных онтологий. Минералы исчерпываются физическим бытием. Растения обладают жизнью, «растительной душой», если следовать терминологии Аристотеля. Животные обладают «растительной» и «животной душой». Человек прибавляет к ним «интеллектуальную душу». Однако животная душа не вполне преодолевается человеком, что происходит только в мире М5. С этой точки зрения каждое Царство характеризуется своим доминирующим субъектом-водителем: минеральным субъектом (SM) в М1, растительным субъектом-водителем (SP) в М2, животным субъектом-водителем (SZ) в М3, интеллектуальным субъектом (SI). Каждый из этих субъектов выражает собой некоторые родовые черты всех индивидуумов (ведомых субъектов) соответствующего царства. Различны и формы отношений ведомых и ведущих субъектов в указанных царствах. Ведомые субъекты минерального царства находятся в состоянии, подобном глубокому сну. Они, по-видимому, практически не обладают собственной волей и y-полем, но полностью погружены в родовое y-поле своего субъекта-водителя SM, напоминая этим состояние глубокого гипноза. Начиная с растительного царства М2, у ведомых субъектов появляются свои y-поля, которые начинают взаимодействовать с родовыми y-полями. По-видимому, именно это свойство наличия своих собственных субъектных онтологий, способных устойчиво отклоняться от неорганических принципов водительства, и составляет главный признак жизни в нашем физическом мире. От растений и до человека растет степень вклада индивидуального y-поля в общую активность субъекта: растения и животные выходят из-под исключительного господства неорганического субъекта-водителя SM, но еще во многом оказываются поглощенными внушениями своих родовых субъектов-водителей («инстинкта»); человек уже во многом свободен от инстинкта. У животных, кроме того, начинается дифференциация положений дел на внутренний и внешний мир, выделяются принципы «моего» и «чужого», появляется способность переживать y-поля (возникают аффекты), быстро реагирующее мышечное тело со своей сильной и индивидуализированной мышечной волей. Наконец, у человека впервые в положениях дел выделяются идеи, в том числе идея «Я», возникает троякая дифференциация мира идей на сферу идей-представлений (наука), идей-чувств (искусство) и идей-побуждений (религия-мораль). Субъектные онтологии человека так или иначе оказываются соотнесенными с этим «идейным базисом», порождая для человека фундаментальную связь Закона Субъектности с воплощением идей в материальном мире. Но человек еще не вполне выходит из-под водительства животных родовых субъектов, и достижение Пятого Царства выражается в этом случае в окончательной победе над этими принципами водительства. Нравственность выступает в этом процессе его существенным средством. </w:t>
      </w:r>
    </w:p>
    <w:p>
      <w:pPr>
        <w:pStyle w:val="Normal"/>
        <w:rPr/>
      </w:pPr>
      <w:r>
        <w:rPr/>
      </w:r>
    </w:p>
    <w:p>
      <w:pPr>
        <w:pStyle w:val="Normal"/>
        <w:rPr/>
      </w:pPr>
      <w:r>
        <w:rPr/>
        <w:t xml:space="preserve">К идее пятого царства («Царства Божия») человеческий дух, по мнению Соловьева, восходил в истории двумя основными путями: 1) пророческим вдохновением еврейского народа, и 2) философской мыслью греков. Вершиной этих двух путей во времена языческие стала идея человекобога. Она нашла свое максимальное воплощение в римском кесаре. Но это был все еще человеческий план бытия, соединенный с желанием своими силами стать Богом. Первым подлинным богочеловеком в мировой истории стал Христос. </w:t>
      </w:r>
    </w:p>
    <w:p>
      <w:pPr>
        <w:pStyle w:val="Normal"/>
        <w:rPr/>
      </w:pPr>
      <w:r>
        <w:rPr/>
      </w:r>
    </w:p>
    <w:p>
      <w:pPr>
        <w:pStyle w:val="Normal"/>
        <w:rPr/>
      </w:pPr>
      <w:r>
        <w:rPr/>
        <w:t xml:space="preserve">Каждое последующее царство не может быть вполне выведено только из принципов предыдущего царства. Здесь можно условно применить такую формулу: </w:t>
      </w:r>
    </w:p>
    <w:p>
      <w:pPr>
        <w:pStyle w:val="Normal"/>
        <w:rPr/>
      </w:pPr>
      <w:r>
        <w:rPr/>
      </w:r>
    </w:p>
    <w:p>
      <w:pPr>
        <w:pStyle w:val="Normal"/>
        <w:rPr/>
      </w:pPr>
      <w:r>
        <w:rPr/>
        <w:t xml:space="preserve">М(i+1) = Mi + Di, где Di &gt; 0 и </w:t>
      </w:r>
    </w:p>
    <w:p>
      <w:pPr>
        <w:pStyle w:val="Normal"/>
        <w:rPr/>
      </w:pPr>
      <w:r>
        <w:rPr/>
      </w:r>
    </w:p>
    <w:p>
      <w:pPr>
        <w:pStyle w:val="Normal"/>
        <w:rPr/>
      </w:pPr>
      <w:r>
        <w:rPr/>
        <w:t xml:space="preserve">Di есть некоторая существенная прибавка к принципам предшествующего мира Mi, не выводимая из него и лежащая в основе мира последующего М(i+1). Так, например, жизнь (М2) есть нечто большее, чем только неорганическое бытие (М1), и утверждать, что жизнь произошла из неорганической материи – то же, что утверждать о возникновении сущности жизни (D1) из ничего (из нуля 0). По мнению Соловьева, ничего из ничего не возникает (см. С.272). Хотя в явлении типы бытия Мi и М(i+1) могут тесно примыкать друг к другу, создавая даже видимость непрерывности своих промежуточных форм, но в своих типах Мi и М(i+1) всегда существенно различны, и чем далее развиваются их проявления, тем более становится заметной эта разница. То же верно в отношении М3 и М4, М4 и М5. Например, существенной прибавкой М4 по отношению к М3 является тот факт, что эволюция животных протекает практически вне участия самих животных, в то время как эволюция человека обусловлена способностями разума и воли отдельных людей. Аналогично, и богочеловек (М5) не может быть сведен к человеку, даже к человекобогу (максимуму М4). Из того, что более высокий тип бытия появляется во времени после низшего, не следует, что высшее происходит из низшего. Здесь два порядка бытия – порядок во времени (генетический) и «порядок по природе», по уровню организации. Соловьев, например, пишет: «Высшие, более положительные и полные образы и состояния бытия существуют (метафизически) первее низших, хотя являются или открываются после них… Эволюция низших типов бытия не может сама по себе создавать высших, но она производит материальные условия или дает соответствующую среду для проявления или откровения высшего типа. Т.о. каждое появление нового типа бытия есть в известном смысле новое творение, но такое, которое менее всего может быть обозначено как творение из ничего, ибо, во-первых, материальною основою для возникновения нового типа служит тип прежний, а во-вторых, и собственное положительное содержание высшего типа не возникает вновь из небытия, а, существуя от века, лишь вступает (в известный момент процесса) в другую сферу бытия, в мир явлений» (С.274). Как и всегда, Соловьев полимодален, выделяя разные аспекты, моды проблемы-модуса. Так и в трактовке развития он говорит о двух уровнях, с точки зрения низшего из которых переход от Мi к М(i+1) предстает как творение (т.е. Di возникает из нуля), а в рамках высшего уровня возникновение М(i+1) есть лишь переход Di от одного состояния (непроявленного) в другое (проявленное). Так синтезируются Соловьевым подходы эпигенеза и преформизма. </w:t>
      </w:r>
    </w:p>
    <w:p>
      <w:pPr>
        <w:pStyle w:val="Normal"/>
        <w:rPr/>
      </w:pPr>
      <w:r>
        <w:rPr/>
      </w:r>
    </w:p>
    <w:p>
      <w:pPr>
        <w:pStyle w:val="Normal"/>
        <w:rPr/>
      </w:pPr>
      <w:r>
        <w:rPr/>
        <w:t xml:space="preserve">Каждый тип бытия рассматривается Соловьевым как условие нового совершенства в следующем типе бытия. Но и каждый уже возникший тип не покоится, низшие типы стремятся к высшим. Последующий тип вбирает в себя предыдущий, и так идет процесс «собирания вселенной» (см. С.275). Царство Божие (пятое царство) выражает в себе собранность вселенной, действительность безусловного нравственного порядка, «всеобщее воскресение и восстановление всяческих», спасение даже дьявола (см. С.276). Каждый последующий тип имеет большую действительность и полноту существования, чем предыдущий (см. С.276). Место Христа - в центре истории, что оправдано для первого богочеловека. Конец человеческой истории должен стать возникновением Богочеловечества. Вторая, после Христа, половина истории должна стать подготовкой воли всего человечества к окончательному нравственному определению, в котором нравственность определится как историческое бытие всего общества, а не только отдельного человека. Цель человеческой истории – полнота Добра. </w:t>
      </w:r>
    </w:p>
    <w:p>
      <w:pPr>
        <w:pStyle w:val="Normal"/>
        <w:rPr/>
      </w:pPr>
      <w:r>
        <w:rPr/>
      </w:r>
    </w:p>
    <w:p>
      <w:pPr>
        <w:pStyle w:val="Normal"/>
        <w:rPr/>
      </w:pPr>
      <w:r>
        <w:rPr/>
        <w:t xml:space="preserve">Почему Добро входит в материальное воплощение ? Это вопрос, предъявляемый ко всякой философской системе, содержащей элементы платонизма. Если материя лишь искажает и ослабляет идеальное бытие, то в чем смысл облачения идеи в материю ? Несомненно, это антиномия – антиномия развития. Идея зараз и теряет себя и усиливает себя в материи. Если бы идея только теряла себя, то не было бы смысла в ее материализации. Но если бы идея и только усиливала себя через материю, то материя не была бы материей – не была бы чем-то более низким, чем идея. Здесь вновь антиномия, и, как всякое L-противоречие, она предполагает выделение саовоспроизводящейся многоплановости бытия. На более высоком плане бытия материя – есть та же идея, лишь усиливающая идею первоначальную и девственную (позиция монизма). На предшествующем плане, наоборот, материя есть лишь нечто отрицающее идею (позиция дуализма). Воплощение идеи антиномично и монодуалистично, совмещает в себе и то и другое. В частности, в позиции монизма, которая все же все более преобладает с восхождением по уровням бытия, воплощение идеи в материю есть ее прямой рост и сила. Используя терминологию гегелевской триады развития «тезис-антитезис-синтез», можно говорить о двух видах антитезисов: 1) горизонтальном, рядоположенном в одной плоскости с тезисом, 2) вертикальном, находящемся на другом уровне по отношению к тезису. Случай воплощения идеи в материю в позиции монизма может быть представлен как именно случай «вертикального развития», образующий транс-уровневый синтез, соединяющий в более высоком (тезис) и более низком (антитезис) уровнях свои моменты. Именно эта позиция предполагает и транс-уровневое бытие идеи, в котором идея выражает себя через расширение на свое-иное. Антиномия лишь сообщает этому транс-бытию и подобающую транс-рациональность обоих видов синтеза. Так выражает себя сила идеи, в том числе сила Добра, благодаря которой идея способна выйти из себя и антиномично распространить себя на материю. </w:t>
      </w:r>
    </w:p>
    <w:p>
      <w:pPr>
        <w:pStyle w:val="Normal"/>
        <w:rPr/>
      </w:pPr>
      <w:r>
        <w:rPr/>
      </w:r>
    </w:p>
    <w:p>
      <w:pPr>
        <w:pStyle w:val="Normal"/>
        <w:rPr/>
      </w:pPr>
      <w:r>
        <w:rPr/>
        <w:t xml:space="preserve">Так сфера нравственности начинает являть себя в своем материальном выражении, в частности – в борьбе богочеловеческого и зверочеловеческого начал мировой истории. Добро входит в плотное материальное бытие, частью искажается, частью умаляется, частью прирастает новой глубиной. Начинается теофания Добра. </w:t>
      </w:r>
    </w:p>
    <w:p>
      <w:pPr>
        <w:pStyle w:val="Normal"/>
        <w:rPr/>
      </w:pPr>
      <w:r>
        <w:rPr/>
      </w:r>
    </w:p>
    <w:p>
      <w:pPr>
        <w:pStyle w:val="Normal"/>
        <w:rPr/>
      </w:pPr>
      <w:r>
        <w:rPr/>
        <w:t xml:space="preserve"> </w:t>
      </w:r>
    </w:p>
    <w:p>
      <w:pPr>
        <w:pStyle w:val="Normal"/>
        <w:rPr/>
      </w:pPr>
      <w:r>
        <w:rPr/>
      </w:r>
    </w:p>
    <w:p>
      <w:pPr>
        <w:pStyle w:val="Normal"/>
        <w:rPr/>
      </w:pPr>
      <w:r>
        <w:rPr/>
        <w:t xml:space="preserve">§ 2. Личность и общество как две силы нравственной теофании </w:t>
      </w:r>
    </w:p>
    <w:p>
      <w:pPr>
        <w:pStyle w:val="Normal"/>
        <w:rPr/>
      </w:pPr>
      <w:r>
        <w:rPr/>
      </w:r>
    </w:p>
    <w:p>
      <w:pPr>
        <w:pStyle w:val="Normal"/>
        <w:rPr/>
      </w:pPr>
      <w:r>
        <w:rPr/>
        <w:t xml:space="preserve"> </w:t>
      </w:r>
    </w:p>
    <w:p>
      <w:pPr>
        <w:pStyle w:val="Normal"/>
        <w:rPr/>
      </w:pPr>
      <w:r>
        <w:rPr/>
      </w:r>
    </w:p>
    <w:p>
      <w:pPr>
        <w:pStyle w:val="Normal"/>
        <w:rPr/>
      </w:pPr>
      <w:r>
        <w:rPr/>
        <w:t xml:space="preserve">С Главы 10 «Личность и общество» начинается Третья Часть «Добро через историю человечества». Здесь мы вступаем в сферу материального воплощения идеи Добра в зверо-богочеловеческом процессе мировой истории. В истории всегда действуют две главные силы – личность и общество. Все попытки выбрать из них какую-то одну так и не увенчались успехом. По-видимому, это силы по большому счету равные в человеческой истории, и Соловьев начинает анализ теофании Добра анализом этих двух сил. </w:t>
      </w:r>
    </w:p>
    <w:p>
      <w:pPr>
        <w:pStyle w:val="Normal"/>
        <w:rPr/>
      </w:pPr>
      <w:r>
        <w:rPr/>
      </w:r>
    </w:p>
    <w:p>
      <w:pPr>
        <w:pStyle w:val="Normal"/>
        <w:rPr/>
      </w:pPr>
      <w:r>
        <w:rPr/>
        <w:t xml:space="preserve">Соловьев начинает с преодоления кажущейся несоизмеримости личного и общественного. Он утверждает, что нет принципиального различия между общим и личным, «каждое единичное лицо есть только средоточие бесконечного множества взаимоотношений с другими» (С.281). Общество – это внутреннее восполнение личности. Отличие личного от общего скорее субъективное – Соловьев сравнивает ее с линией, начерченной на земле, через которую петух не способен переступить, воспринимая ее как некое подлинное препятствие. На самом деле, это всего лишь линия. На самом деле, человеческая личность бесконечна (см. С.282), она обладает общественным бытием, что выражается в: 1) пользовании общими понятиями в познании, 2) пользовании языком, 3) основании истины на совокупном человеческом опыте, 4) возможности осуществления идеи добра только в обществе. Более того, в личности две бесконечности: 1) «бесконечная сила представления и понимания», способная дать лишь образ («схему») более полного бытия, в конечном итоге – Абсолютного, Бога. Это сторона личности как «образа Божия», 2) личность как «подобие Божие»: «бесконечное стремление», имеющее целью «действительное осуществление совершенства» (см. Примечание на С.285). Сторона личности как «подобия Божия» может быть осуществлена только во взаимодействии со всеми, т.е. только в общественном бытии личности. Вместо персонализма и коллективизма есть «два соотносительных и логически и исторически взаимно друг друга предполагающих и требующих термина» (С.284). Реально всегда некое единство личности и общества, которое Соловьев называет «лично-общественной жизнью» (см. С.284). </w:t>
      </w:r>
    </w:p>
    <w:p>
      <w:pPr>
        <w:pStyle w:val="Normal"/>
        <w:rPr/>
      </w:pPr>
      <w:r>
        <w:rPr/>
      </w:r>
    </w:p>
    <w:p>
      <w:pPr>
        <w:pStyle w:val="Normal"/>
        <w:rPr/>
      </w:pPr>
      <w:r>
        <w:rPr/>
        <w:t xml:space="preserve">Здесь мы видим типичную методологию всеединства, когда философ ставит перед собой задачу проникнуть в смысл единства двух начал, в данном случае – личного (Р) и общественного (S). Первое, что здесь необходимо предпринять – осмыслить трансфлексивные моды этих начал Р¯S – «личное-при-условии-общего» и S¯Р – «общее-при-условии-личного». Так возникают две основные формулы у Соловьева: </w:t>
      </w:r>
    </w:p>
    <w:p>
      <w:pPr>
        <w:pStyle w:val="Normal"/>
        <w:rPr/>
      </w:pPr>
      <w:r>
        <w:rPr/>
      </w:r>
    </w:p>
    <w:p>
      <w:pPr>
        <w:pStyle w:val="Normal"/>
        <w:rPr/>
      </w:pPr>
      <w:r>
        <w:rPr/>
        <w:t xml:space="preserve">Р¯S – «личность – сжатое, или сосредоточенное, общество» (С.286), </w:t>
      </w:r>
    </w:p>
    <w:p>
      <w:pPr>
        <w:pStyle w:val="Normal"/>
        <w:rPr/>
      </w:pPr>
      <w:r>
        <w:rPr/>
      </w:r>
    </w:p>
    <w:p>
      <w:pPr>
        <w:pStyle w:val="Normal"/>
        <w:rPr/>
      </w:pPr>
      <w:r>
        <w:rPr/>
        <w:t xml:space="preserve">S¯Р – «общество есть дополненная или расширенная личность» (С.286). </w:t>
      </w:r>
    </w:p>
    <w:p>
      <w:pPr>
        <w:pStyle w:val="Normal"/>
        <w:rPr/>
      </w:pPr>
      <w:r>
        <w:rPr/>
      </w:r>
    </w:p>
    <w:p>
      <w:pPr>
        <w:pStyle w:val="Normal"/>
        <w:rPr/>
      </w:pPr>
      <w:r>
        <w:rPr/>
        <w:t xml:space="preserve">Тем самым Соловьевым предполагаются как бы два взаимно обратных преобразования. Я назову их преобразованием свёртки (In), когда In[S] = P – общество-целое сворачивается в личность-элемент; и преобразованием развёртки (Ex), когда, наоборот, Ex[P] = S – личность-элемент разворачивается, восполняется до общества-целого. По-видимому, это операции, характерные вообще для органических целых, где целое и элементы проникают друг друга. Следовательно, Р¯S – это не просто личность Р, но личность как In[S] – свёрнутое общество; а S¯Р – не просто общество S, но общество как Ex[P] – восполненная личность. В таких формулировках заложен уже процесс циклической детерминации (сопряжения – см.[58]) двух дополнительных начал. Пусть вначале есть моменты независимого бытия общества (S0) и личности (Р0). При первом ино-определении возникает момент, например, личности-при-условии-общества, Р1 = In[S0], а затем – общества-при-условии-личности, S1 = Ex[P1]. Подставляя на место Р1 его выражение как In[S0], получим: S1 = Ex[In[S0]] – общество вернется к себе, сначала свернувшись в личности, затем развернувшись из нее. Но этот возврат не будет повторением, но первым восхождением к состоянию органического целого «лично-общественной жизни». Продолжаясь и далее, процесс сопряжения в идеале будет приводить ко все более полному проникновению друг в друга целого и части. Так находятся Соловьевым основные ключи к пониманию трансфлексивных мод общества и личности, которые кладутся им в основание выражения основных движущих сил истории. </w:t>
      </w:r>
    </w:p>
    <w:p>
      <w:pPr>
        <w:pStyle w:val="Normal"/>
        <w:rPr/>
      </w:pPr>
      <w:r>
        <w:rPr/>
      </w:r>
    </w:p>
    <w:p>
      <w:pPr>
        <w:pStyle w:val="Normal"/>
        <w:rPr/>
      </w:pPr>
      <w:r>
        <w:rPr/>
        <w:t xml:space="preserve">Далее для общественного целого Соловьев выделяет три этапа его развития, как бы три степени общественного целого: 1) род (S1 = Gen), 2) национальное государство («отечество», S2 = ST), и 3) «всемирное общение жизни как идеал будущего» (S3 = U). Здесь предполагается включение предшествующего в последующее: Gen &lt; ST &lt; U. Каждая степень общества есть максимальный запас целостности и универсальности в человеческой истории на определенном этапе развития. Каждой степени общества соответствует и своя степень личности: 1) родовая личность (Р1), 2) национально-государственная личность (Р2), и 3) личность всемирная (Р3). Каждая из этих степеней личности сворачивает в себе соответствующее целое, и обратно – каждая степень общества разворачивает и восполняет собой соответствующую степень личности: Рi = In[Si] и Si = Ex[Pi], i = 1,2,3. Следовательно, можно говорить и о трех степенях лично-общественной жизни. Я их обозначу таким образом: SP1 – родовая форма лично-общественной жизни, SP2 – национально-государственная, SP3 – «всемирная» степень лично-общественной жизни. </w:t>
      </w:r>
    </w:p>
    <w:p>
      <w:pPr>
        <w:pStyle w:val="Normal"/>
        <w:rPr/>
      </w:pPr>
      <w:r>
        <w:rPr/>
      </w:r>
    </w:p>
    <w:p>
      <w:pPr>
        <w:pStyle w:val="Normal"/>
        <w:rPr/>
      </w:pPr>
      <w:r>
        <w:rPr/>
        <w:t xml:space="preserve">Я думаю, что указанные операции свёртки-развёртки – не просто метафоры, но выражение интуиций органического целого у Соловьева. В общем случае здесь имеет место некоторая новая логика целого, которая обобщает логику чисел и множеств. Приведу пример. Будем рассматривать не просто число, например, 2 или 3, но такое число, в котором одновременно будет выражаться и «размер единиц» этого числа. Например, может быть число 2, в котором каждая единица может быть тройкой, - тогда такое число можно обозначить как 23, две единицы, каждая из которых есть три. Аналогично, 25 – две единицы, каждая из которых есть пять, 72 – семь единиц, каждая из которых есть два, и т.д. В общем случае числа вида nm – n единиц величиной в m – я буду называть бичислами. Под мерой бичисла nm, m(nm), будем понимать величину n×m. Величину m в nm я буду называть основанием бичисла, а величину n – показателем бичисла. В общем случае понятие бичисла может быть обобщено на выражение pq, где p и q – рациональные числа. Операции (*) на бичислах с основанием q (q-операции *q) можно ввести по правилу: pq *q rq = (p*r)q. Обычное множество натуральных чисел 1, 2, 3, … может быть выражено как множество 11, 21, 31, … - множество бичисел с основанием один. Пусть теперь дано некоторое бичисло n1. Это число выражает собой n обычных единиц. В то же время такое состояние числа может быть представлено и в виде 1n – одна единица величины n. Меры этих представлений бичисла равны: m(n1)= m(1n) = n. В этом случае величина 11, т.е. обычная единица, окажется величиной (1/n)n в ряде бичисел с основанием n. Через бичисло 1n можно представлять состояние общества как целого на n элементах. Такое целое представляет из себя единицу более высокого уровня. Элемент такого целого может быть представлен бичислом (1/n)n, т.е. как n-ая часть целого-единицы. Теперь операторы свёртки-развёртки можно выразить в следующей форме: In[1n] = (1/n)n – n-умножение на (1/n)n, Ex[(1/n)n] = 1n – n-умножение на nn. Элементы 1n и (1/n)n являются взаимно-обратными в том смысле, что их n-произведение даст бичисло (1/n)n, мера которого равна единице. Итак, общность степени n может быть выражена бичислом 1n, личность этой же степени – бичислом (1/n)n. Замечу, что чем больше n, тем меньше (1/n), т.е. чем больше целостность, тем индивидуальнее его единицы: так с ростом общественного целого в истории одновременно нарастает и степень индивидуальности личностного начала. Хотя бичисла 1n и (1/n)n взаимно-обратны, но они принадлежат множеству чисел с одним основанием n. С этой точки зрения личность несет в себе информацию о той общности, элементом которой она является. </w:t>
      </w:r>
    </w:p>
    <w:p>
      <w:pPr>
        <w:pStyle w:val="Normal"/>
        <w:rPr/>
      </w:pPr>
      <w:r>
        <w:rPr/>
      </w:r>
    </w:p>
    <w:p>
      <w:pPr>
        <w:pStyle w:val="Normal"/>
        <w:rPr/>
      </w:pPr>
      <w:r>
        <w:rPr/>
        <w:t xml:space="preserve">Рождение новой общности, по мнению Соловьева, обычно начинается в отдельных личностях. Если есть общность 1n, то среди его элементов начинают появляться не просто (1/n)n, но (1/N)N, где N&gt;n. Это элементы нового, более обширного целого 1N, и они начинают ощущать целое 1n как сдерживающее для себя начало, постепенно пытаясь воплотить в реальности целое 1N. Здесь начинается творческий процесс сопряжения, постепенно выводящий органическую структуру на более высокую меру целостности. Хотя в этот процесс вносят свои вклады и личное, и общественное начало, но все же, считает Соловьев, личность – это в большей мере начало изменчивости, в то время как общество – начало устойчивости (см. С.287). </w:t>
      </w:r>
    </w:p>
    <w:p>
      <w:pPr>
        <w:pStyle w:val="Normal"/>
        <w:rPr/>
      </w:pPr>
      <w:r>
        <w:rPr/>
      </w:r>
    </w:p>
    <w:p>
      <w:pPr>
        <w:pStyle w:val="Normal"/>
        <w:rPr/>
      </w:pPr>
      <w:r>
        <w:rPr/>
        <w:t xml:space="preserve">Каждая из степеней общественного развития накладывает свой отпечаток на нравственный базис. Например, родовая общность (S1 = Gen) приводит к следующим ограничениям элементов нравственного базиса: </w:t>
      </w:r>
    </w:p>
    <w:p>
      <w:pPr>
        <w:pStyle w:val="Normal"/>
        <w:rPr/>
      </w:pPr>
      <w:r>
        <w:rPr/>
      </w:r>
    </w:p>
    <w:p>
      <w:pPr>
        <w:pStyle w:val="Normal"/>
        <w:rPr/>
      </w:pPr>
      <w:r>
        <w:rPr/>
        <w:t xml:space="preserve">bas3¯Gen – третий элемент базиса выражает себя как почитание предков и умерших родоначальников, т.е. в качестве высшего субъекта выступает здесь не абсолютный субъект SA как таковой, но его родовая проекция SA¯Gen – предки и основатели рода. </w:t>
      </w:r>
    </w:p>
    <w:p>
      <w:pPr>
        <w:pStyle w:val="Normal"/>
        <w:rPr/>
      </w:pPr>
      <w:r>
        <w:rPr/>
      </w:r>
    </w:p>
    <w:p>
      <w:pPr>
        <w:pStyle w:val="Normal"/>
        <w:rPr/>
      </w:pPr>
      <w:r>
        <w:rPr/>
        <w:t xml:space="preserve">bas2¯Gen – второй элемент базиса ограничивается до солидарности только между членами рода, т.е. равными для данного субъекта могут быть только его сородичи и соплеменники (здесь «свой» - то же, что «родной по крови»). </w:t>
      </w:r>
    </w:p>
    <w:p>
      <w:pPr>
        <w:pStyle w:val="Normal"/>
        <w:rPr/>
      </w:pPr>
      <w:r>
        <w:rPr/>
      </w:r>
    </w:p>
    <w:p>
      <w:pPr>
        <w:pStyle w:val="Normal"/>
        <w:rPr/>
      </w:pPr>
      <w:r>
        <w:rPr/>
        <w:t xml:space="preserve">bas1¯Gen – первый элемент нравственного базиса ограничен только сферой регулирования половых отношений в различных формах брака, например, в запрете на инцест и близкородственные браки вообще. В качестве низшего являет себя здесь только та часть сексуальной стихии, которая угрожает жизни рода. </w:t>
      </w:r>
    </w:p>
    <w:p>
      <w:pPr>
        <w:pStyle w:val="Normal"/>
        <w:rPr/>
      </w:pPr>
      <w:r>
        <w:rPr/>
      </w:r>
    </w:p>
    <w:p>
      <w:pPr>
        <w:pStyle w:val="Normal"/>
        <w:rPr/>
      </w:pPr>
      <w:r>
        <w:rPr/>
        <w:t xml:space="preserve">Первоначально родовые ограничения на нравственный базис не только не сдерживают, но развивают и дают внешнее выражение внутреннему проявлению нравственного базиса basi¯P1. Я имею здесь в виду, что Соловьевым предполагается двойная данность нравственного базиса для каждого этапа общественно-личного развития общества: 1) как внешнего, общественного, бытия базиса: basi¯Sj, i=1,2,3, j=1,2,3, 2) как внутреннего, личностного, выражения нравственного базиса: basi¯Рj, i=1,2,3, j=1,2,3. Иными словами, нравственный базис проникает в историю двояко – через общество и через отдельных личностей. Оба эти проявления базиса взаимовлияют друг на друга, разворачивая историко-нравственный процесс сопряжения. Например, на начальных этапах развития рода внешний базис более развит, чем его внутреннее состояние у большинства соплеменников, и внешний базис потому подтягивает, повышает внутренний до своего уровня. Отсюда – «подчинение обществу есть возвышение лица» (С.289). Но и обратно, коль скоро есть личность, у которой внутренний базис более развит, чем у остальных, то здесь «самостоятельность лица есть основание крепости общественного союза» (С.289). В такой взаимоподдержке «между действительным значением личности и действительною силою общества отношение не обратное, а прямое» (С.289). В идеале-пределе процесса сопряжения это есть единство между (1/n)n и 1n на почве общего им основания n. </w:t>
      </w:r>
    </w:p>
    <w:p>
      <w:pPr>
        <w:pStyle w:val="Normal"/>
        <w:rPr/>
      </w:pPr>
      <w:r>
        <w:rPr/>
      </w:r>
    </w:p>
    <w:p>
      <w:pPr>
        <w:pStyle w:val="Normal"/>
        <w:rPr/>
      </w:pPr>
      <w:r>
        <w:rPr/>
        <w:t xml:space="preserve">Постепенно род, разрастаясь, переходит в союз родов - племя. Отношения племен со временем приводят к возникновению наций и национальных государств. На этом этапе начинает действовать уже новый принцип, вторая степень лично-общественной жизни (Р2 и S2 = St), нежели принцип рода (Р1 и S1 = Gen). В рамках этой новой степени истории род не исчезает, но превращается в семью (см. С.292). В роде, считает Соловьев, еще не было такого противостояния приватного (частного) и публичного, который характерен для семьи. Поэтому на ступени рода семьи как таковой не существовало. Превращение рода в семью может расцениваться двояко: и как очищение и внутреннее возвышение рода, и как его умаление и унижение. На второй ступени истории впервые возникает нравственный конфликт такого масштаба – на чью сторону стать: на сторону уходящего рода или приходящего государства. Это не конфликт между личностью и обществом, но между двумя степенями-этапами развития лично-общественной жизни: лично-родовой и лично-государственной. Так как вторая ступень прогрессивна в это время, то это и проблема, быть или не быть прогрессу. </w:t>
      </w:r>
    </w:p>
    <w:p>
      <w:pPr>
        <w:pStyle w:val="Normal"/>
        <w:rPr/>
      </w:pPr>
      <w:r>
        <w:rPr/>
      </w:r>
    </w:p>
    <w:p>
      <w:pPr>
        <w:pStyle w:val="Normal"/>
        <w:rPr/>
      </w:pPr>
      <w:r>
        <w:rPr/>
        <w:t xml:space="preserve">Личность, считает Соловьев, может быть солидарна с любой формой общности лишь до тех пор, пока эта форма презентирует собою для личности бесконечную, последнюю общность; и личность имеет право выйти из-под общности, если последняя обнаруживает для личности свои ограничения (см. С.295). Хотя ни одна из преходящих исторических общностей, например, род (Gen), национальное государство (St), не является сама по себе последней и максимальной общностью (мерой абсолютного), но в тот или иной момент истории может возникать своего рода феномен экранизации (см.[59]), когда относительное экранирует собою абсолютное, выступает для субъекта «как-абсолютное». Как только такая экранизация, например, для рода в истории заканчивается, личность имеет право определить себя как элемент более полной общности. Таким образом, пока сама история разворачивается как абсолютизация рода (Gen), род безусловен. Но затем история все более представляет себя как абсолютизация государства (St), и здесь род обнаруживает свои границы в составе проявившейся более полной общности (не забудем, что Gen &lt; St – общность рода меньше общности государства). Здесь вновь мы видим интуицию ментального многообразия со всеединством (см.[60]), когда историческая энтелехия обнаруживает себя в движении от модели рода, где все начала Х берутся как свои моды Х¯Gen («Х-при-условии-Рода») и господствует род как своя рефлексивная мода Gen¯Gen, далее к модели государства, в которой все начала Х выражают себя модами Х¯St («Х-при-условии-Государства»), что верно в том числе и для самого рода: Gen¯St = Fam (Семья как «Род-при-условии-Государства»). Так как Gen &lt; St, то переход этот обнаружит себя как превращение L-статуса рода, Gen¯Gen = Gen¯L, в его М-статус Gen¯St = Gen¯M. Выражая различие Рода-L-статуса и Рода-модуса, Соловьев определяет первый как «упраздняемый элемент родовой нравственности» (С.296), исчезающий с превращением рода в семью (здесь род теряет свою абсолютность), в то время Род-модус выражает себя в некотором непреходящем моменте ценности родового начала – это «естественные обязанности, вытекающие из близкой, кровной связи», «нравственное зерно семьи», которое «осталось и останется до конца истории» (С.296). С рождением государственной формы лично-общественной жизни (St) возможны такие перегибы, когда государство начинает противопоставляться родовому началу (Gen), т.е. идея государства сужается от St («государства-вместе-с-родом») до St\Gen («государства-против-рода»), и Соловьев вновь приводит здесь пример Антигоны и Креона – как пример конфликта безнравственно-суженной идеи антиродовой государственности у Антигона ((St\Gen)¯St) и нравственно-расширенной идеи огосударствлённого рода у Антигоны (Gen¯St). </w:t>
      </w:r>
    </w:p>
    <w:p>
      <w:pPr>
        <w:pStyle w:val="Normal"/>
        <w:rPr/>
      </w:pPr>
      <w:r>
        <w:rPr/>
      </w:r>
    </w:p>
    <w:p>
      <w:pPr>
        <w:pStyle w:val="Normal"/>
        <w:rPr/>
      </w:pPr>
      <w:r>
        <w:rPr/>
        <w:t xml:space="preserve">Соловьев вообще склоняется к тому, чтобы отказаться от идеи конфликта личности и общества. Всё, что выдается за такого рода конфликты, - это, по мнению Соловьева, обычно примеры конфликтов одной формы лично-общественной жизни с другой такой формой, за чем в конечном итоге стоит базовый конфликт добра и зла. С этой точки зрения Соловьев рассматривает пример с Антигоной и Креоном (см. С.298-299). </w:t>
      </w:r>
    </w:p>
    <w:p>
      <w:pPr>
        <w:pStyle w:val="Normal"/>
        <w:rPr/>
      </w:pPr>
      <w:r>
        <w:rPr/>
      </w:r>
    </w:p>
    <w:p>
      <w:pPr>
        <w:pStyle w:val="Normal"/>
        <w:rPr/>
      </w:pPr>
      <w:r>
        <w:rPr/>
        <w:t xml:space="preserve">В Главе 11 «Историческое развитие лично-общественного сознания в его главных эпохах» Соловьев продолжает рассмотрение проблемы развития нравственного базиса в следующих двух степенях лично-общественной жизни – национально-государственной (St) и «всемирной» (U). </w:t>
      </w:r>
    </w:p>
    <w:p>
      <w:pPr>
        <w:pStyle w:val="Normal"/>
        <w:rPr/>
      </w:pPr>
      <w:r>
        <w:rPr/>
      </w:r>
    </w:p>
    <w:p>
      <w:pPr>
        <w:pStyle w:val="Normal"/>
        <w:rPr/>
      </w:pPr>
      <w:r>
        <w:rPr/>
        <w:t xml:space="preserve">На этапе второй, национально-государственной, формы лично-общественной жизни нравственный базис приобретает следующие специальные определения: </w:t>
      </w:r>
    </w:p>
    <w:p>
      <w:pPr>
        <w:pStyle w:val="Normal"/>
        <w:rPr/>
      </w:pPr>
      <w:r>
        <w:rPr/>
      </w:r>
    </w:p>
    <w:p>
      <w:pPr>
        <w:pStyle w:val="Normal"/>
        <w:rPr/>
      </w:pPr>
      <w:r>
        <w:rPr/>
        <w:t xml:space="preserve">bas3¯St – третий элемент нравственного базиса выражается в возникновении монотеистических представлений и возможности возвышенных и обобщенных представлений о божестве. Следовательно, здесь впервые появляется абсолютный субъект SA как высший субъект по отношению к человеку вообще, и полнота третьего элемента нравственного базиса может быть выражена по отношению к SA и его аспектам (модам SA¯X). Следует, однако, отметить, что каждая национально-государственная общность имеет в истории свой образ божества, т.е. абсолютный субъект SA являет себя здесь не вполне как таковой, но в своих национальных облачениях, что можно выразить как моду SA¯St. </w:t>
      </w:r>
    </w:p>
    <w:p>
      <w:pPr>
        <w:pStyle w:val="Normal"/>
        <w:rPr/>
      </w:pPr>
      <w:r>
        <w:rPr/>
      </w:r>
    </w:p>
    <w:p>
      <w:pPr>
        <w:pStyle w:val="Normal"/>
        <w:rPr/>
      </w:pPr>
      <w:r>
        <w:rPr/>
        <w:t xml:space="preserve">bas2¯St – второй элемент нравственного базиса получает во второй степени лично-общественной жизни двоякое усиление: 1) количественное, т.к. степень общности принципа государства (St) больше таковой у рода (Gen). Это приводит к возрастанию сферы солидарности с уровня племени-рода до уровня государства. Следовательно, число «своих» возрастает для субъекта – это уже не только со-племенники и со-родичи, но со-граждане. В терминах бичисел это можно выразить переходом от чисел с основанием n (n-чисел) к N-числам, где N&gt;n. 2) происходит также качественное возвышение альтруизма – он теряет преобладающий характер природного инстинкта, как это было на родовой стадии, и обращается на идеальные предметы (например, идея государства – это именно идея, а не просто видимая родовая общность. Во второй степени истории лично-общественная жизнь впервые обретает доминирующую сверхматериальную составляющую). Правда, здесь, по мнению Соловьева, в некоторой мере начинает действовать закон обратного соотношения между «напряженностью и объемом нравственных чувств» (С.301-302), т.е. с ростом общности падает напряженность скрепляющих эту общность чувств. Если общность выражать бичислом 1N, то через T(1N) = 1/N, можно выразить напряжение скрепляющих эту общность симпатических чувств, а через V(1N) = N – объем общности. Отсюда получаем: T(1N) = 1/V(1N) – обратное соотношение напряжения и объема в пределах одного типа общности. Но Соловьев вскоре делает следующие три «поправки» к действию этого закона, смягчающие его господство: 1) образование нравственного целого оказывает эффект не только на лучших, но и на средних и даже плохих людей, входящих в состав этого целого. Если напряжение T(1N), выражаемое законом обратного соотношения, обозначить через T0(1N), то первая «поправка на средних и плохих» может быть выражена введением такой составляющей симпатического напряжения T1(1N), которая начинает прямо зависеть от объема целого V(1N). Аналогичное можно утверждать и по отношению к двум оставшимся поправкам. 2) в рамках большего нравственного целого лучшие люди достигают таких высот, каких они не смогли бы достичь в меньшем целом. Эту «поправку на лучших» на симпатическое напряжение можно обозначить через Т2(1N), и она так же растет с объемом целого. 3) в переходе от предшествующей степени лично-общественной жизни к последующей есть некоторая «прибыль нравственности», так же выражающая момент прямой зависимости от величины объема общности. Обозначим ее через Т3(1N). По-видимому, в этой составляющей симпатического напряжения Соловьевым имеется в виду некоторое «качество» симпатического чувства, например, переход от инстинктивной к более идеальной природе симпатии. Поэтому третью поправку можно называть «поправкой на качество» симпатического напряжения. </w:t>
      </w:r>
    </w:p>
    <w:p>
      <w:pPr>
        <w:pStyle w:val="Normal"/>
        <w:rPr/>
      </w:pPr>
      <w:r>
        <w:rPr/>
      </w:r>
    </w:p>
    <w:p>
      <w:pPr>
        <w:pStyle w:val="Normal"/>
        <w:rPr/>
      </w:pPr>
      <w:r>
        <w:rPr/>
        <w:t xml:space="preserve">В целом величина симпатического напряжения, выражающая как бы интенсивность переживания второго элемента нравственного базиса на стадии 1N лично-общественной жизни, складывается из следующей суммы: Т(1N) = T0(1N) + T1(1N) + T2(1N) + T3(1N), в которой только первая составляющая обратно зависит от объема целого, три остальные зависят прямо. </w:t>
      </w:r>
    </w:p>
    <w:p>
      <w:pPr>
        <w:pStyle w:val="Normal"/>
        <w:rPr/>
      </w:pPr>
      <w:r>
        <w:rPr/>
      </w:r>
    </w:p>
    <w:p>
      <w:pPr>
        <w:pStyle w:val="Normal"/>
        <w:rPr/>
      </w:pPr>
      <w:r>
        <w:rPr/>
        <w:t xml:space="preserve">bas1¯St – на этапе национальной государственности впервые появляется развитие настоящего духовного аскетизма, который, хотя часто и отрицает общество, но сам, как считает Соловьев, может быть порожден только благодаря определенному уровню лично-общественной жизни. Первые теократические деспотии оказываются в истории одновременно и невольными школами аскетизма. В качестве низшего субъекта впервые выступает здесь для человека его животная природа вообще. </w:t>
      </w:r>
    </w:p>
    <w:p>
      <w:pPr>
        <w:pStyle w:val="Normal"/>
        <w:rPr/>
      </w:pPr>
      <w:r>
        <w:rPr/>
      </w:r>
    </w:p>
    <w:p>
      <w:pPr>
        <w:pStyle w:val="Normal"/>
        <w:rPr/>
      </w:pPr>
      <w:r>
        <w:rPr/>
        <w:t xml:space="preserve">Далее Соловьев переходит к характеристике состояния нравственного базиса на «всемирной» степени развития лично-общественной жизни (U). Эту стадию можно обозначить предельным состоянием бичисел 1¥ (общество) и (1/¥)¥ (личность). В обоих состояниях присутствует бесконечность (¥) как основание бичисел. В частности, личность одновременно достигает здесь предела своей индивидуальности, сворачивая в себе бесконечность, и своей внешней ничтожности, являя себя как бесконечно-малая единица целого. Соловьев, например, пишет о таком бесконечном выражении личностного начала: «в личности человеческой есть именно нечто безусловное, что никогда не может быть только средством, - присущая ей внутренняя возможность бесконечного совершенства через восприятие и усвоение абсолютной полноты бытия» (С.307). </w:t>
      </w:r>
    </w:p>
    <w:p>
      <w:pPr>
        <w:pStyle w:val="Normal"/>
        <w:rPr/>
      </w:pPr>
      <w:r>
        <w:rPr/>
      </w:r>
    </w:p>
    <w:p>
      <w:pPr>
        <w:pStyle w:val="Normal"/>
        <w:rPr/>
      </w:pPr>
      <w:r>
        <w:rPr/>
        <w:t xml:space="preserve">На «всемирной» степени развития лично-общественной жизни Соловьев выделяет, в свою очередь, три этапа: 1) буддизм (я обозначу эту стадию «всемирного» как U1), 2) эллинизм (U2), 3) христианство (U3). Поэтому и состояния нравственного базиса можно подразделить здесь на соответствующие формы: </w:t>
      </w:r>
    </w:p>
    <w:p>
      <w:pPr>
        <w:pStyle w:val="Normal"/>
        <w:rPr/>
      </w:pPr>
      <w:r>
        <w:rPr/>
      </w:r>
    </w:p>
    <w:p>
      <w:pPr>
        <w:pStyle w:val="Normal"/>
        <w:rPr/>
      </w:pPr>
      <w:r>
        <w:rPr/>
        <w:t xml:space="preserve">1. «Всемирное» в буддизме. Лично-общественная жизнь выражает здесь себя в братстве нищенствующих монахов из любой касты и народности. Принцип национальности впервые отходит здесь на второй план, и возникает общность, основанная не на родстве, не на национально-политической организации, но на «внутреннем акте избрания известного духовного идеала» (С.310). Нравственный базис приобретает здесь следующие определения: </w:t>
      </w:r>
    </w:p>
    <w:p>
      <w:pPr>
        <w:pStyle w:val="Normal"/>
        <w:rPr/>
      </w:pPr>
      <w:r>
        <w:rPr/>
      </w:r>
    </w:p>
    <w:p>
      <w:pPr>
        <w:pStyle w:val="Normal"/>
        <w:rPr/>
      </w:pPr>
      <w:r>
        <w:rPr/>
        <w:t xml:space="preserve">bas3¯U1 – третий элемент нравственного базиса выражает себя в чувстве религиозного благоговения к Первому Пробужденному (Будде Гаутаме). Следовательно, абсолютный субъект SA снижается в буддизме, по мнению Соловьева, до Первого Пробужденного. </w:t>
      </w:r>
    </w:p>
    <w:p>
      <w:pPr>
        <w:pStyle w:val="Normal"/>
        <w:rPr/>
      </w:pPr>
      <w:r>
        <w:rPr/>
      </w:r>
    </w:p>
    <w:p>
      <w:pPr>
        <w:pStyle w:val="Normal"/>
        <w:rPr/>
      </w:pPr>
      <w:r>
        <w:rPr/>
        <w:t xml:space="preserve">bas2¯U1 – второй элемент впервые выражает себя как заповедь всеобщего сострадания ко всем живым существам. Здесь впервые сфера солидарного человеку расширяется до сферы всего живого. </w:t>
      </w:r>
    </w:p>
    <w:p>
      <w:pPr>
        <w:pStyle w:val="Normal"/>
        <w:rPr/>
      </w:pPr>
      <w:r>
        <w:rPr/>
      </w:r>
    </w:p>
    <w:p>
      <w:pPr>
        <w:pStyle w:val="Normal"/>
        <w:rPr/>
      </w:pPr>
      <w:r>
        <w:rPr/>
        <w:t xml:space="preserve">bas1¯U1 – первый элемент базиса выражает себя в буддизме, по мнению Соловьева, в требовании святости как совершенного безволия (в аскетизме воли). Практически формулировка bas1 звучит здесь как формулировка bas0, но не только по отношению к безразличному, а в отношении ко всему низшему. Соловьев как бы приписывает буддизму неразличение низшего и безразличного и постановку на место первого элемента нравственного базиса его нулевого элемента. Следовательно, (bas1 = bas0)¯U1. </w:t>
      </w:r>
    </w:p>
    <w:p>
      <w:pPr>
        <w:pStyle w:val="Normal"/>
        <w:rPr/>
      </w:pPr>
      <w:r>
        <w:rPr/>
      </w:r>
    </w:p>
    <w:p>
      <w:pPr>
        <w:pStyle w:val="Normal"/>
        <w:rPr/>
      </w:pPr>
      <w:r>
        <w:rPr/>
        <w:t xml:space="preserve">Кроме того, в буддизме, считает Соловьев, есть тенденция тотализации принципа bas0, распространения его не только на отношение к низшему, но ко всему. Возникает внутреннее противоречие между третьим-вторым, с одной стороны, и первым-нулевым, с другой, элементами базиса. Третий-второй элементы требуют избирательного, т.е. небезразличного, отношения к иному. Первый элемент содержит в себе, как это чувствовал Соловьев, всеобщую безликость и безразличие. Кроме того, Соловьев утверждает, что в буддизме реально происходит сужение и круга «равных» до круга «пробужденных» во втором элементе нравственного базиса (см. С.314), т.к. буддизм полагает, что он может помочь только людям, а не животным, и, кроме того, люди сами должны для себя решить, следовать им буддизму или нет. </w:t>
      </w:r>
    </w:p>
    <w:p>
      <w:pPr>
        <w:pStyle w:val="Normal"/>
        <w:rPr/>
      </w:pPr>
      <w:r>
        <w:rPr/>
      </w:r>
    </w:p>
    <w:p>
      <w:pPr>
        <w:pStyle w:val="Normal"/>
        <w:rPr/>
      </w:pPr>
      <w:r>
        <w:rPr/>
        <w:t xml:space="preserve">Во всех таких оценках и определениях я лично чувствую скрытую антипатию Соловьева к нулевому элементу bas0 нравственного базиса, который несомненно присутствует в буддизме и выводит это учение за рамки только нравственного активизма, столь присущего Соловьеву. Дальше начинается, как мне представляется, ряд подмен, которыми Соловьев пытается оправдать свою антипатию: </w:t>
      </w:r>
    </w:p>
    <w:p>
      <w:pPr>
        <w:pStyle w:val="Normal"/>
        <w:rPr/>
      </w:pPr>
      <w:r>
        <w:rPr/>
      </w:r>
    </w:p>
    <w:p>
      <w:pPr>
        <w:pStyle w:val="Normal"/>
        <w:rPr/>
      </w:pPr>
      <w:r>
        <w:rPr/>
        <w:t xml:space="preserve">1-я подмена – приписывание буддизму замены первого элемента базиса нулевым. Как я уже отмечал выше, Соловьев противился введению bas0 и потому вынужден был относить его к bas1 в тех случаях, когда проявления bas0 нельзя было обойти. В результате у самого Соловьева в первую очередь происходит смешение этих различных элементов нравственного базиса. Это смешение приводит теперь к приписыванию его буддизму. </w:t>
      </w:r>
    </w:p>
    <w:p>
      <w:pPr>
        <w:pStyle w:val="Normal"/>
        <w:rPr/>
      </w:pPr>
      <w:r>
        <w:rPr/>
      </w:r>
    </w:p>
    <w:p>
      <w:pPr>
        <w:pStyle w:val="Normal"/>
        <w:rPr/>
      </w:pPr>
      <w:r>
        <w:rPr/>
        <w:t xml:space="preserve">2-я подмена – приписывание буддизму тенденции тотализации bas0. Как мне представляется, иллюзия такой тенденции возникает вообще у большинства представителей западной культуры при восприятии ими констант восточных культур. В частности, одной из таких констант является больший удельный вес bas0 в составе нравственного базиса, что гипертрофированно начинает представляться европейцами как тотализация bas0. </w:t>
      </w:r>
    </w:p>
    <w:p>
      <w:pPr>
        <w:pStyle w:val="Normal"/>
        <w:rPr/>
      </w:pPr>
      <w:r>
        <w:rPr/>
      </w:r>
    </w:p>
    <w:p>
      <w:pPr>
        <w:pStyle w:val="Normal"/>
        <w:rPr/>
      </w:pPr>
      <w:r>
        <w:rPr/>
        <w:t xml:space="preserve">3-я подмена – приписывание сужения в буддизме bas3 до почитания не Бога, но Будды-человека. Это тоже вопрос спорный. Трактовка буддизма как атеистической религии есть скорее результат ее популяризации. Эзотерический буддизм никогда не отрицал Бога и всегда был богат дарами подлинного Откровения. </w:t>
      </w:r>
    </w:p>
    <w:p>
      <w:pPr>
        <w:pStyle w:val="Normal"/>
        <w:rPr/>
      </w:pPr>
      <w:r>
        <w:rPr/>
      </w:r>
    </w:p>
    <w:p>
      <w:pPr>
        <w:pStyle w:val="Normal"/>
        <w:rPr/>
      </w:pPr>
      <w:r>
        <w:rPr/>
        <w:t xml:space="preserve">4-я подмена – приписывание буддизму сужения bas2 до круга «пробужденных». По-видимому, здесь имеется в виду отсутствие активной миссионерской деятельности в буддизме, по крайней мере в том виде, как она была присуща христианству. Но я бы попытался лишь отметить, что здесь как раз проявляется та самая избирательность буддизма, в отсутствии которой Соловьев его обвиняет. Животные не отвергаются в этой религии как равные человеку, отвергается лишь возможность для них того же пути пробуждения, который подходит для человека. Непробужденные так же не отвергаются, присутствует лишь понимание того, что есть разные степени готовности к пробуждению, требующие разного подхода. </w:t>
      </w:r>
    </w:p>
    <w:p>
      <w:pPr>
        <w:pStyle w:val="Normal"/>
        <w:rPr/>
      </w:pPr>
      <w:r>
        <w:rPr/>
      </w:r>
    </w:p>
    <w:p>
      <w:pPr>
        <w:pStyle w:val="Normal"/>
        <w:rPr/>
      </w:pPr>
      <w:r>
        <w:rPr/>
        <w:t xml:space="preserve">В целом повторю свое впечатление о некоторой предвзятости Соловьева при отнесении буддизма к низшей степени развития «всемирного» в человеческой истории. </w:t>
      </w:r>
    </w:p>
    <w:p>
      <w:pPr>
        <w:pStyle w:val="Normal"/>
        <w:rPr/>
      </w:pPr>
      <w:r>
        <w:rPr/>
      </w:r>
    </w:p>
    <w:p>
      <w:pPr>
        <w:pStyle w:val="Normal"/>
        <w:rPr/>
      </w:pPr>
      <w:r>
        <w:rPr/>
        <w:t xml:space="preserve">Выражая свой нравственный активизм, Соловьев относит буддизм к стадии «отрицательного (отвлеченного) универсализма». Отрицая все родовые и государственные формы, буддизм, по его мнению, не ставит перед собою задачу создать «царство высшего порядка» (С.314). Открывая пустоту и иллюзорность материального мира, буддизм, считает Соловьев, не дает ничего взамен, абсолютизируя «нирвану» - воплощение bas0. Позволю себе здесь напомнить читателю, что выше, при описании состояния преодоления гедонизма, сам же Соловьев описывал в качестве такой стадии состояние «благоразумного эвдемонизма», достигающего в пределе состояния автаркии, безразличия. Такое состояние является необходимым условием преодоления старой системы ценностей (гедонистической y-функции), открывая за ней некоторую новую и более высокую систему идеалов. С этой точки зрения - и я хотел бы это подчеркнуть - любая более высокая система ценностей должна будет содержать в себе необходимый момент автаркии, или «нирваны» (bas0), в отношении к более низкой ценностной системе. Наличие такого момента самого по себе еще не означает отсутствие за ним положительного выражения более высокой системы ценностей. Соловьев, отмечая момент снятия гедонистической системы ценностей в буддизме, затем, кроме того, отрицает в нем наличие более высокой системы ценностей. А вот это уже момент спорный. </w:t>
      </w:r>
    </w:p>
    <w:p>
      <w:pPr>
        <w:pStyle w:val="Normal"/>
        <w:rPr/>
      </w:pPr>
      <w:r>
        <w:rPr/>
      </w:r>
    </w:p>
    <w:p>
      <w:pPr>
        <w:pStyle w:val="Normal"/>
        <w:rPr/>
      </w:pPr>
      <w:r>
        <w:rPr/>
        <w:t xml:space="preserve">2. Следующий этап развития универсализма – эллинизм (U2). По мнению Соловьева, только эллинизм впервые предлагает нечто положительное, выходящее за пределы буддийской нирваны. Это – мир идей, который открывается Сократом и Платоном. Но и эллинизм обладает тем недостатком, что мир идей здесь еще оторван от материи. Идеи уже обладают чистотой, отличаясь от материи, но еще не обладают силой, чтобы начать преображать собою материю. Поэтому эллинизм есть универсализм идеалистический и абстрактный. Соловьев дает такие определения элементов нравственного базиса в эллинизме: </w:t>
      </w:r>
    </w:p>
    <w:p>
      <w:pPr>
        <w:pStyle w:val="Normal"/>
        <w:rPr/>
      </w:pPr>
      <w:r>
        <w:rPr/>
      </w:r>
    </w:p>
    <w:p>
      <w:pPr>
        <w:pStyle w:val="Normal"/>
        <w:rPr/>
      </w:pPr>
      <w:r>
        <w:rPr/>
        <w:t xml:space="preserve">bas3¯U2 – третий элемент проявляется в эллинизме в отрицании народных религий и обожествлении идей, которые реально суть образования разума. Отсюда практическое отрицание Бога в эллинизме. </w:t>
      </w:r>
    </w:p>
    <w:p>
      <w:pPr>
        <w:pStyle w:val="Normal"/>
        <w:rPr/>
      </w:pPr>
      <w:r>
        <w:rPr/>
      </w:r>
    </w:p>
    <w:p>
      <w:pPr>
        <w:pStyle w:val="Normal"/>
        <w:rPr/>
      </w:pPr>
      <w:r>
        <w:rPr/>
        <w:t xml:space="preserve">bas2¯U2 – второй элемент нравственного базиса, по мнению Соловьева, так же практически не находит себе выражения, т.к. материальное бытие есть иллюзия и жалеть его нет смысла, а идеи так же жалеть нельзя, т.к. они не страдают. В итоге жалеть нечего. </w:t>
      </w:r>
    </w:p>
    <w:p>
      <w:pPr>
        <w:pStyle w:val="Normal"/>
        <w:rPr/>
      </w:pPr>
      <w:r>
        <w:rPr/>
      </w:r>
    </w:p>
    <w:p>
      <w:pPr>
        <w:pStyle w:val="Normal"/>
        <w:rPr/>
      </w:pPr>
      <w:r>
        <w:rPr/>
        <w:t xml:space="preserve">bas1¯U2 – с точки зрения первого элемента нравственного базиса в эллинизме можно стыдиться только тела вообще (Плотин), но с нравственной точки зрения такого рода стыд не имеет значения, т.к. само по себе тело есть ничто. </w:t>
      </w:r>
    </w:p>
    <w:p>
      <w:pPr>
        <w:pStyle w:val="Normal"/>
        <w:rPr/>
      </w:pPr>
      <w:r>
        <w:rPr/>
      </w:r>
    </w:p>
    <w:p>
      <w:pPr>
        <w:pStyle w:val="Normal"/>
        <w:rPr/>
      </w:pPr>
      <w:r>
        <w:rPr/>
        <w:t xml:space="preserve">В итоге у меня лично с трудом возникает впечатление, что эллинизм есть более высокое состояние реализации нравственного базиса в истории, нежели буддизм. </w:t>
      </w:r>
    </w:p>
    <w:p>
      <w:pPr>
        <w:pStyle w:val="Normal"/>
        <w:rPr/>
      </w:pPr>
      <w:r>
        <w:rPr/>
      </w:r>
    </w:p>
    <w:p>
      <w:pPr>
        <w:pStyle w:val="Normal"/>
        <w:rPr/>
      </w:pPr>
      <w:r>
        <w:rPr/>
        <w:t xml:space="preserve">Скорее Соловьеву нужно было подогнать здесь материал истории под следующие свои убеждения: 1) Христианство есть высшее состояние нравственного базиса в истории, 2) Нравственный активизм есть нечто более высокое, чем нравственные системы, содержащие bas0. </w:t>
      </w:r>
    </w:p>
    <w:p>
      <w:pPr>
        <w:pStyle w:val="Normal"/>
        <w:rPr/>
      </w:pPr>
      <w:r>
        <w:rPr/>
      </w:r>
    </w:p>
    <w:p>
      <w:pPr>
        <w:pStyle w:val="Normal"/>
        <w:rPr/>
      </w:pPr>
      <w:r>
        <w:rPr/>
      </w:r>
    </w:p>
    <w:p>
      <w:pPr>
        <w:pStyle w:val="Normal"/>
        <w:rPr/>
      </w:pPr>
      <w:r>
        <w:rPr/>
        <w:t xml:space="preserve">Тогда и буддизм и эллинизм ниже христианства, что вытекает из первого убеждения, а буддизм – ниже эллинизма, что вытекает из второго. </w:t>
      </w:r>
    </w:p>
    <w:p>
      <w:pPr>
        <w:pStyle w:val="Normal"/>
        <w:rPr/>
      </w:pPr>
      <w:r>
        <w:rPr/>
      </w:r>
    </w:p>
    <w:p>
      <w:pPr>
        <w:pStyle w:val="Normal"/>
        <w:rPr/>
      </w:pPr>
      <w:r>
        <w:rPr/>
        <w:t xml:space="preserve">Я позволю себе здесь различать логику развития третьей степени лично-общественной жизни (U) и интерпретации этой логики на материале истории у Соловьева. Логика кажется мне вполне разумной – это выделение трех стадий, U1, U2, U3, развития «всемирного». Здесь Соловьев использует следующие общие характеристики этих стадий: </w:t>
      </w:r>
    </w:p>
    <w:p>
      <w:pPr>
        <w:pStyle w:val="Normal"/>
        <w:rPr/>
      </w:pPr>
      <w:r>
        <w:rPr/>
      </w:r>
    </w:p>
    <w:p>
      <w:pPr>
        <w:pStyle w:val="Normal"/>
        <w:rPr/>
      </w:pPr>
      <w:r>
        <w:rPr/>
        <w:t xml:space="preserve">U1 – отвлеченное отрицание «невсемирного». Только отрицание без возможности предложить «положительно всемирное». «Отрицательный универсализм». Отрицание сущего при неизвестности должного. </w:t>
      </w:r>
    </w:p>
    <w:p>
      <w:pPr>
        <w:pStyle w:val="Normal"/>
        <w:rPr/>
      </w:pPr>
      <w:r>
        <w:rPr/>
      </w:r>
    </w:p>
    <w:p>
      <w:pPr>
        <w:pStyle w:val="Normal"/>
        <w:rPr/>
      </w:pPr>
      <w:r>
        <w:rPr/>
        <w:t xml:space="preserve">U2 – утверждение «идеально всемирного». Известность должного только в идее, абстрактно. «Половинный универсализм». </w:t>
      </w:r>
    </w:p>
    <w:p>
      <w:pPr>
        <w:pStyle w:val="Normal"/>
        <w:rPr/>
      </w:pPr>
      <w:r>
        <w:rPr/>
      </w:r>
    </w:p>
    <w:p>
      <w:pPr>
        <w:pStyle w:val="Normal"/>
        <w:rPr/>
      </w:pPr>
      <w:r>
        <w:rPr/>
        <w:t xml:space="preserve">U3 – «действительное присутствие и осуществление совершенства в целом человеке и во всем его жизненном круге» (С.325). Должное в своей реализации. «Положительный универсализм». </w:t>
      </w:r>
    </w:p>
    <w:p>
      <w:pPr>
        <w:pStyle w:val="Normal"/>
        <w:rPr/>
      </w:pPr>
      <w:r>
        <w:rPr/>
      </w:r>
    </w:p>
    <w:p>
      <w:pPr>
        <w:pStyle w:val="Normal"/>
        <w:rPr/>
      </w:pPr>
      <w:r>
        <w:rPr/>
        <w:t xml:space="preserve">А вот дальше Соловьев встает перед задачей найти в материале всемирной истории реальные проявления этих логических состояний «всемирного». И он дает решения: </w:t>
      </w:r>
    </w:p>
    <w:p>
      <w:pPr>
        <w:pStyle w:val="Normal"/>
        <w:rPr/>
      </w:pPr>
      <w:r>
        <w:rPr/>
      </w:r>
    </w:p>
    <w:p>
      <w:pPr>
        <w:pStyle w:val="Normal"/>
        <w:rPr/>
      </w:pPr>
      <w:r>
        <w:rPr/>
        <w:t xml:space="preserve">U1 – буддизм </w:t>
      </w:r>
    </w:p>
    <w:p>
      <w:pPr>
        <w:pStyle w:val="Normal"/>
        <w:rPr/>
      </w:pPr>
      <w:r>
        <w:rPr/>
      </w:r>
    </w:p>
    <w:p>
      <w:pPr>
        <w:pStyle w:val="Normal"/>
        <w:rPr/>
      </w:pPr>
      <w:r>
        <w:rPr/>
        <w:t xml:space="preserve">U2 – эллинизм </w:t>
      </w:r>
    </w:p>
    <w:p>
      <w:pPr>
        <w:pStyle w:val="Normal"/>
        <w:rPr/>
      </w:pPr>
      <w:r>
        <w:rPr/>
      </w:r>
    </w:p>
    <w:p>
      <w:pPr>
        <w:pStyle w:val="Normal"/>
        <w:rPr/>
      </w:pPr>
      <w:r>
        <w:rPr/>
        <w:t xml:space="preserve">U3 – христианство </w:t>
      </w:r>
    </w:p>
    <w:p>
      <w:pPr>
        <w:pStyle w:val="Normal"/>
        <w:rPr/>
      </w:pPr>
      <w:r>
        <w:rPr/>
      </w:r>
    </w:p>
    <w:p>
      <w:pPr>
        <w:pStyle w:val="Normal"/>
        <w:rPr/>
      </w:pPr>
      <w:r>
        <w:rPr/>
        <w:t xml:space="preserve">Принимая логику, я далеко не во всем, как уже отмечалось выше, могу принять эти интерпретации. Не исключено, например, что в чистом виде выделенные логические стадии развития «всемирного» вполне могли и не реализоваться в истории. </w:t>
      </w:r>
    </w:p>
    <w:p>
      <w:pPr>
        <w:pStyle w:val="Normal"/>
        <w:rPr/>
      </w:pPr>
      <w:r>
        <w:rPr/>
      </w:r>
    </w:p>
    <w:p>
      <w:pPr>
        <w:pStyle w:val="Normal"/>
        <w:rPr/>
      </w:pPr>
      <w:r>
        <w:rPr/>
        <w:t xml:space="preserve">Наконец, я хотел бы отметить и некоторую непоследовательность решений нравственного базиса, которые дает Соловьев на этапе «всемирного» (U), сравнительно с двумя предшествующими решениями, уже определенными им для рода (Gen) и национального государства (St). В самом деле, если придерживаться здесь общей тенденции, то ясно, что со все более интегральными степенями лично-общественной жизни, род-государство-«всемирное», должен будет закономерно изменяться и нравственный базис. Общая логика здесь будет, по-видимому, такова: </w:t>
      </w:r>
    </w:p>
    <w:p>
      <w:pPr>
        <w:pStyle w:val="Normal"/>
        <w:rPr/>
      </w:pPr>
      <w:r>
        <w:rPr/>
      </w:r>
    </w:p>
    <w:p>
      <w:pPr>
        <w:pStyle w:val="Normal"/>
        <w:rPr/>
      </w:pPr>
      <w:r>
        <w:rPr/>
        <w:t xml:space="preserve">bas3¯U – развитие степеней лично-общественной жизни должно будет сказаться для третьего элемента базиса в восхождении ко все более высокому пониманию высшего начала, имеющему в пределе абсолютного субъекта, Бога (SA). Все иные высшие для человека субъекты должны будут восприниматься как подсубъекты этого Высшего Существа. Мы должны будем получить максимальное приближение bas3 к Bas¯3. </w:t>
      </w:r>
    </w:p>
    <w:p>
      <w:pPr>
        <w:pStyle w:val="Normal"/>
        <w:rPr/>
      </w:pPr>
      <w:r>
        <w:rPr/>
      </w:r>
    </w:p>
    <w:p>
      <w:pPr>
        <w:pStyle w:val="Normal"/>
        <w:rPr/>
      </w:pPr>
      <w:r>
        <w:rPr/>
        <w:t xml:space="preserve">bas2¯U – развитие второго элемента нравственного базиса должно будет в пределе выразиться в тотализации сферы солидарности на все живые существа. bas2 максимально приблизится к Bas¯2. </w:t>
      </w:r>
    </w:p>
    <w:p>
      <w:pPr>
        <w:pStyle w:val="Normal"/>
        <w:rPr/>
      </w:pPr>
      <w:r>
        <w:rPr/>
      </w:r>
    </w:p>
    <w:p>
      <w:pPr>
        <w:pStyle w:val="Normal"/>
        <w:rPr/>
      </w:pPr>
      <w:r>
        <w:rPr/>
        <w:t xml:space="preserve">bas1¯U – первый элемент базиса должен будет выразиться в должном отношении к материи вообще, в желании ее преображения и возвышения: bas1 приблизится к Bas¯1. </w:t>
      </w:r>
    </w:p>
    <w:p>
      <w:pPr>
        <w:pStyle w:val="Normal"/>
        <w:rPr/>
      </w:pPr>
      <w:r>
        <w:rPr/>
      </w:r>
    </w:p>
    <w:p>
      <w:pPr>
        <w:pStyle w:val="Normal"/>
        <w:rPr/>
      </w:pPr>
      <w:r>
        <w:rPr/>
        <w:t xml:space="preserve">Однако у Соловьева таких общих формулировок мы не находим, он сразу дает их применительно к двум первым стадиям развития «всемирного». Причем, получается, что ближе к таким универсальным формулировкам звучат как раз определения нравственного базиса для буддизма. Что же касается эллинистических формулировок, то они как раз еще очень созвучны состоянию базиса на стадии национально-государственной. При такой оценке, как мне представляется, христианство и буддизм оказываются во многом равными выражениями «всемирного», а эллинизм несомненно отстает от них, выражая в себе моменты U1 (эллинистический аскетизм) и U2 (эллинистический идеализм), к тому же сочетая в себе и ярко выраженный элемент национально-государственной стадии развития нравственного базиса. Обобщая, позволю себе предположить, что все великие мировые религии так или иначе несут в себе зародыши «всемирного» (как U3), обгоняя в этом чисто философские умозрения, подобные эллинизму. Так, сохраняя логику Соловьева, я бы предпочел несколько иную, не столь европоцентрическую, ее интерпретацию. </w:t>
      </w:r>
    </w:p>
    <w:p>
      <w:pPr>
        <w:pStyle w:val="Normal"/>
        <w:rPr/>
      </w:pPr>
      <w:r>
        <w:rPr/>
      </w:r>
    </w:p>
    <w:p>
      <w:pPr>
        <w:pStyle w:val="Normal"/>
        <w:rPr/>
      </w:pPr>
      <w:r>
        <w:rPr/>
        <w:t xml:space="preserve">С этой точки зрения определения третьей стадии «всемирного» (U3) у Соловьева, которые лично он применяет только к христианству, я бы отнес ко всем великим религиям человечества. Это следующие определения: </w:t>
      </w:r>
    </w:p>
    <w:p>
      <w:pPr>
        <w:pStyle w:val="Normal"/>
        <w:rPr/>
      </w:pPr>
      <w:r>
        <w:rPr/>
      </w:r>
    </w:p>
    <w:p>
      <w:pPr>
        <w:pStyle w:val="Normal"/>
        <w:rPr/>
      </w:pPr>
      <w:r>
        <w:rPr/>
        <w:t xml:space="preserve">Третья стадия развития «всемирного» (U3) есть единство: </w:t>
      </w:r>
    </w:p>
    <w:p>
      <w:pPr>
        <w:pStyle w:val="Normal"/>
        <w:rPr/>
      </w:pPr>
      <w:r>
        <w:rPr/>
      </w:r>
    </w:p>
    <w:p>
      <w:pPr>
        <w:pStyle w:val="Normal"/>
        <w:rPr/>
      </w:pPr>
      <w:r>
        <w:rPr/>
        <w:t xml:space="preserve">1) абсолютного события (явления Христа в христианстве и явление своего «Первого Пробужденного» в других религиях) </w:t>
      </w:r>
    </w:p>
    <w:p>
      <w:pPr>
        <w:pStyle w:val="Normal"/>
        <w:rPr/>
      </w:pPr>
      <w:r>
        <w:rPr/>
      </w:r>
    </w:p>
    <w:p>
      <w:pPr>
        <w:pStyle w:val="Normal"/>
        <w:rPr/>
      </w:pPr>
      <w:r>
        <w:rPr/>
        <w:t xml:space="preserve">2) абсолютного обещания (Царства Божия) </w:t>
      </w:r>
    </w:p>
    <w:p>
      <w:pPr>
        <w:pStyle w:val="Normal"/>
        <w:rPr/>
      </w:pPr>
      <w:r>
        <w:rPr/>
      </w:r>
    </w:p>
    <w:p>
      <w:pPr>
        <w:pStyle w:val="Normal"/>
        <w:rPr/>
      </w:pPr>
      <w:r>
        <w:rPr/>
        <w:t xml:space="preserve">3) абсолютной задачи (способствовать достижению Царства Божия через перерождение всей лично-общественной жизни в духе Христовом или другого «Первого Пробужденного»). </w:t>
      </w:r>
    </w:p>
    <w:p>
      <w:pPr>
        <w:pStyle w:val="Normal"/>
        <w:rPr/>
      </w:pPr>
      <w:r>
        <w:rPr/>
      </w:r>
    </w:p>
    <w:p>
      <w:pPr>
        <w:pStyle w:val="Normal"/>
        <w:rPr/>
      </w:pPr>
      <w:r>
        <w:rPr/>
        <w:t xml:space="preserve">От людей здесь зависит только третье, считает Соловьев. Абсолютность всех этих определений выражает синтетический характер третьей стадии «всемирного» по отношению к чистоте и силе добра. Здесь нравственный базис осознается не только как принадлежащий должному и не принадлежащий сущему, но и как обладающий силой преображения сущего. </w:t>
      </w:r>
    </w:p>
    <w:p>
      <w:pPr>
        <w:pStyle w:val="Normal"/>
        <w:rPr/>
      </w:pPr>
      <w:r>
        <w:rPr/>
      </w:r>
    </w:p>
    <w:p>
      <w:pPr>
        <w:pStyle w:val="Normal"/>
        <w:rPr/>
      </w:pPr>
      <w:r>
        <w:rPr/>
        <w:t xml:space="preserve"> </w:t>
      </w:r>
    </w:p>
    <w:p>
      <w:pPr>
        <w:pStyle w:val="Normal"/>
        <w:rPr/>
      </w:pPr>
      <w:r>
        <w:rPr/>
      </w:r>
    </w:p>
    <w:p>
      <w:pPr>
        <w:pStyle w:val="Normal"/>
        <w:rPr/>
      </w:pPr>
      <w:r>
        <w:rPr/>
        <w:t xml:space="preserve">§ 3. Первично-экстенсивная модель нравственного прогресса </w:t>
      </w:r>
    </w:p>
    <w:p>
      <w:pPr>
        <w:pStyle w:val="Normal"/>
        <w:rPr/>
      </w:pPr>
      <w:r>
        <w:rPr/>
      </w:r>
    </w:p>
    <w:p>
      <w:pPr>
        <w:pStyle w:val="Normal"/>
        <w:rPr/>
      </w:pPr>
      <w:r>
        <w:rPr/>
        <w:t xml:space="preserve"> </w:t>
      </w:r>
    </w:p>
    <w:p>
      <w:pPr>
        <w:pStyle w:val="Normal"/>
        <w:rPr/>
      </w:pPr>
      <w:r>
        <w:rPr/>
      </w:r>
    </w:p>
    <w:p>
      <w:pPr>
        <w:pStyle w:val="Normal"/>
        <w:rPr/>
      </w:pPr>
      <w:r>
        <w:rPr/>
        <w:t xml:space="preserve">В Главе 12 «Отвлеченный субъективизм в нравственности» Соловьев обращается к критике широко распространенной точки зрения на нравственность, преимущественно приписывающей ей индивидуальный, внеисторический характер. С позиции такого «отвлеченного субъективизма» этика – дело единичных лиц, их моральных и субъективных побуждений. Во времена Соловьева наиболее ярко такая точка зрения была представлена нравственной позицией Льва Толстого. Для Соловьева этика – дело в том числе «собирательного человека» (С.329), т.е. дело общества как некоторого социального макросубъекта. Для Соловьева выражение нравственного базиса в двух его первых исторических формах – родовой (basi¯Gen) и национально-государственной (basi¯St) – это в том числе выражение нравственности в ее внешне-общественных формах, как basi¯S («внешне-общественная форма нравственного базиса» как «нравственный-базис-при-условии-общественного»). Если таким формам нравственности и присущи недостатки, то их причиной является не столько сам по себе общественный характер нравственных определений, сколько недостатки развития соответствующих форм лично-общественной жизни – рода (SP1) и национальной государственности (SP2). Соловьев склонен приписывать некоторую гипертрофию субъективных определений нравственного базиса (basi¯P – «нравственный-базис-при-условии-личного») первым двум стадиям (U1 и U2) «всемирной» формы лично-общественной жизни. Это – моральный субъективизм буддизма и эллинизма. Христианство, как третья стадия развития «всемирного» (U3), преодолевает, по мнению Соловьева, этот субъективизм, восстанавливая равновесие личного и общественного в полноте нравственных определений (basi¯SP - «нравственный-базис-при-условии-лично-общественного»). </w:t>
      </w:r>
    </w:p>
    <w:p>
      <w:pPr>
        <w:pStyle w:val="Normal"/>
        <w:rPr/>
      </w:pPr>
      <w:r>
        <w:rPr/>
      </w:r>
    </w:p>
    <w:p>
      <w:pPr>
        <w:pStyle w:val="Normal"/>
        <w:rPr/>
      </w:pPr>
      <w:r>
        <w:rPr/>
        <w:t xml:space="preserve">Правда нравственного субъективизма состоит в той несомненной истине, что все нравственные определения должны быть пережиты субъектом лично, восприняты им свободно (это и есть данность basi как basi¯P). Неправда субъективизма состоит, однако, в том, что он пытается абсолютизировать только личностные проявления нравственности, стремясь чисто тавтологически вывести из них общественную нравственность. Здесь представляют себе дело так, словно всё общество может стать нравственным без приложения общественных усилий, только за счет индивидуального улучшения некоторых людей. Такая модель нравственного прогресса предполагает как бы идею некоторого излучения добра меньшинством, распространяющегося на всех и их перерождающего. Первично в этой модели некоторое высокое нравственное качество меньшинства, лишь постепенно распространяющее себя на большинство общества. Поэтому я буду называть такую модель «первично-интенсивной моделью нравственного прогресса». Соловьев считает эту модель утопичной и развивает альтернативную модель нравственного прогресса. </w:t>
      </w:r>
    </w:p>
    <w:p>
      <w:pPr>
        <w:pStyle w:val="Normal"/>
        <w:rPr/>
      </w:pPr>
      <w:r>
        <w:rPr/>
      </w:r>
    </w:p>
    <w:p>
      <w:pPr>
        <w:pStyle w:val="Normal"/>
        <w:rPr/>
      </w:pPr>
      <w:r>
        <w:rPr/>
        <w:t xml:space="preserve">Соловьев полагает, что общественные формы (S) лично-общественного целого (SP) дают силу нравственным принципам в пределах своих мер целого (см. С.337). Высокие нравственные принципы были уже в Греции и во времена Христа, что не мешало, однако, большинству реально ограничивать их узким кругом избранных, нарушая эти принципы вне такого круга (здесь Соловьев приводит впечатляющие примеры низкого уровня «этики большинства» из похождений Одиссея и бесчинств тамбовского помещика – см. С.331-336). В то же время при расширении общественной сферы обязательной нравственности, фиксируемой в общественных нормах (например, в гражданской войне в Америке в 1861-65 гг., во времена крестьянской реформы в России в 1861 г.), возрастает и уровень субъективной нравственности большинства, считает Соловьев. Такую модель нравственного прогресса я буду называть «первично-экстенсивной моделью». Первично здесь расширение объема нравственных норм, что уже во вторую очередь приводит к повышению среднего уровня нравственности. </w:t>
      </w:r>
    </w:p>
    <w:p>
      <w:pPr>
        <w:pStyle w:val="Normal"/>
        <w:rPr/>
      </w:pPr>
      <w:r>
        <w:rPr/>
      </w:r>
    </w:p>
    <w:p>
      <w:pPr>
        <w:pStyle w:val="Normal"/>
        <w:rPr/>
      </w:pPr>
      <w:r>
        <w:rPr/>
        <w:t xml:space="preserve">Следовательно, такими моделями предполагается как бы два параметра нравственности: 1) объем некоторых минимальных и общеобязательных нравственных норм (экстенсивный параметр), т.е. множество тех субъектов, на которых официально распространяются эти нормы, и 2) средний уровень нравственности в обществе (интенсивный параметр). В общем случае величина нравственности есть, по-видимому, случайная величина h(х), дающая некоторое распределение на всех людях в том или ином обществе. Пусть Мh есть среднее значение этой величины. Нравственный прогресс можно в первом приближении связывать с величиной Мh. Тогда модель нравственного субъективизма («первично-интенсивная модель нравственного прогресса») предполагает, что максимизация величины h на небольшом числе людей сможет через некоторое время повысить h на всех людях и тем самым существенно повысить Мh. Соловьев полагает, что в реальном историческом процессе предельно высокие значения hmax у меньшинства никогда существенно не повышали Мh, но наоборот, всегда могли уживаться с достаточно низкой величиной Мh. В «первично-экстенсивной модели нравственного прогресса», по Соловьеву, предполагается рассмотрение некоторого множества V – множества тех людей х в обществе, на которых распространяется некоторый общеобязательный и минимальный уровень нравственности hmin. Иными словами, V = {x : h(x) ³ hmin}. Я буду называть это множество объемом минимальной нравственности. Тогда, по мнению Соловьева, только законодательное увеличение объема минимальной нравственности V может реально повлиять на повышение Мh, а вслед за этим – и повысить саму величину минимальной нравственности hmin. В результате гражданской войны в Америке в объем минимальной нравственности было включено цветное население страны; в России, в результате крестьянской реформы, объем минимальной нравственности включил в себя крестьянство. </w:t>
      </w:r>
    </w:p>
    <w:p>
      <w:pPr>
        <w:pStyle w:val="Normal"/>
        <w:rPr/>
      </w:pPr>
      <w:r>
        <w:rPr/>
      </w:r>
    </w:p>
    <w:p>
      <w:pPr>
        <w:pStyle w:val="Normal"/>
        <w:rPr/>
      </w:pPr>
      <w:r>
        <w:rPr/>
        <w:t xml:space="preserve">Соловьев пишет: «Нравственная природа человека в своих внутренних, субъективных основах неизменна. Так же и относительное число добрых и злых людей, надо полагать, не изменяется… Несомненно, наконец, и то, что высочайшие нравственные идеи и идеалы сами по себе, отвлеченно взятые, никакого прочного улучшения в жизни и нравственном сознании не производят… И произошел этот внезапный прогресс (имеется в виду прогресс общественной нравственности в новейшей истории – В.М.) потому, что организованная общественная сила вдохновилась нравственными требованиями и превратила их в объективный закон жизни» (С.338). Следовательно, с точки зрения развиваемой Соловьевым модели нравственного прогресса максимальная величина нравственности hmax («нравственная природа человека») достигается уже очень рано в истории и затем практически остается неизменной. То же можно сказать и о пропорции добрых и злых людей. «Быть добрым» и «быть злым» - это определения тех субъектов-водителей, под преимущественным господством которых находится тот или иной человек. Причем, определение «быть злым», по-видимому, выражает не всю величину h(х) для злого человека х, но только его достаточно низкий «нравственностный потенциал» hin(x), где h(х) = hin(x) + hmin. Такой «потенциал зла» не может полностью реализовать себя (по крайней мере, официально) по отношению к людям, которые принадлежат объему минимальной нравственности. Доля добрых и злых, по мнению Соловьева, остается пока в мировой истории практически неизменной. Но даже злые, когда они попадают в официальное пространство общественной жизни, вынуждены ограничивать себя требованиями растущей минимальной нравственности hmin. Вот пожалуй только в росте этой составляющей и видит Соловьев реальный нравственный прогресс в истории. Мне кажется, что это достаточно трезвая позиция нравственной оценки реальной истории. </w:t>
      </w:r>
    </w:p>
    <w:p>
      <w:pPr>
        <w:pStyle w:val="Normal"/>
        <w:rPr/>
      </w:pPr>
      <w:r>
        <w:rPr/>
      </w:r>
    </w:p>
    <w:p>
      <w:pPr>
        <w:pStyle w:val="Normal"/>
        <w:rPr/>
      </w:pPr>
      <w:r>
        <w:rPr/>
        <w:t xml:space="preserve">С точки зрения развиваемой Соловьевым первично-экстенсивной модели нравственного прогресса становится понятным, почему так ценит Соловьев не просто нравственность, но всякую возможность ее общественного выражения. Ведь только такие формы общественного закрепления нравственности выступают для него во многом как единственные реальные силы нравственного прогресса. Такое экстенсивно-обусловленное прирастание нравственности Соловьев называет также «организованной нравственностью» (С.339). </w:t>
      </w:r>
    </w:p>
    <w:p>
      <w:pPr>
        <w:pStyle w:val="Normal"/>
        <w:rPr/>
      </w:pPr>
      <w:r>
        <w:rPr/>
      </w:r>
    </w:p>
    <w:p>
      <w:pPr>
        <w:pStyle w:val="Normal"/>
        <w:rPr/>
      </w:pPr>
      <w:r>
        <w:rPr/>
        <w:t xml:space="preserve">Пусть для каждой степени лично-общественной жизни характерна своя величина нравственности h и свой объем минимальной нравственности V: h1 и V1 - для первой (родовой) степени, h2 и V2 - для второй (национально-государственной) степени, h3 и V3 - для третьей («всемирной») степени. Здесь я предполагаю, что hmini+1 &gt; hmini и Vi+1 &gt; Vi, т.е. растут и минимумы и объемы этих минимумов нравственности. В родовой форме лично-общественной жизни (Gen) средний уровень Мh1 и минимальный уровень hmin1 нравственных определений достаточно низки для того, чтобы они могли реализовать себя «легко и свободно – без всякой истории» (С.339). Достижение hmin2 и V2 на национально-государственной стадии истории требует уже много веков. Наконец, достижение hmin3 и V3 на уровне «всемирного» этапа истории потребует, по мнению Соловьева, огромного времени (см. С.339). </w:t>
      </w:r>
    </w:p>
    <w:p>
      <w:pPr>
        <w:pStyle w:val="Normal"/>
        <w:rPr/>
      </w:pPr>
      <w:r>
        <w:rPr/>
      </w:r>
    </w:p>
    <w:p>
      <w:pPr>
        <w:pStyle w:val="Normal"/>
        <w:rPr/>
      </w:pPr>
      <w:r>
        <w:rPr/>
        <w:t xml:space="preserve">Автономия, чистота нравственной воли должна, по мнению Соловьева, пониматься не только как индивидуальная воля, но и как согласование индивидуальной и собирательной воли на почве добра. При такой трактовке автономность воли выступит как в том числе и снятие ограничений индивидуальной воли (см. С.340). При этом, однако, сами общественные формы бытия должны быть нравственны: «Степень подчинения лица обществу должна соответствовать степени подчинения самого общества нравственному добру» (С.341). Если общественные институты рассматривать как возможный вид социальных субъектов-водителей, то этот принцип можно проинтерпретировать так, что степень подчинения ведомого субъекта социальному субъекту-водителю должна соответствовать степени подчинения самого социального субъекта-водителя абсолютному субъекту. </w:t>
      </w:r>
    </w:p>
    <w:p>
      <w:pPr>
        <w:pStyle w:val="Normal"/>
        <w:rPr/>
      </w:pPr>
      <w:r>
        <w:rPr/>
      </w:r>
    </w:p>
    <w:p>
      <w:pPr>
        <w:pStyle w:val="Normal"/>
        <w:rPr/>
      </w:pPr>
      <w:r>
        <w:rPr/>
        <w:t xml:space="preserve"> </w:t>
      </w:r>
    </w:p>
    <w:p>
      <w:pPr>
        <w:pStyle w:val="Normal"/>
        <w:rPr/>
      </w:pPr>
      <w:r>
        <w:rPr/>
      </w:r>
    </w:p>
    <w:p>
      <w:pPr>
        <w:pStyle w:val="Normal"/>
        <w:rPr/>
      </w:pPr>
      <w:r>
        <w:rPr/>
        <w:t xml:space="preserve">§ 4. Нравственный базис как достоинство субъекта </w:t>
      </w:r>
    </w:p>
    <w:p>
      <w:pPr>
        <w:pStyle w:val="Normal"/>
        <w:rPr/>
      </w:pPr>
      <w:r>
        <w:rPr/>
      </w:r>
    </w:p>
    <w:p>
      <w:pPr>
        <w:pStyle w:val="Normal"/>
        <w:rPr/>
      </w:pPr>
      <w:r>
        <w:rPr/>
        <w:t xml:space="preserve"> </w:t>
      </w:r>
    </w:p>
    <w:p>
      <w:pPr>
        <w:pStyle w:val="Normal"/>
        <w:rPr/>
      </w:pPr>
      <w:r>
        <w:rPr/>
      </w:r>
    </w:p>
    <w:p>
      <w:pPr>
        <w:pStyle w:val="Normal"/>
        <w:rPr/>
      </w:pPr>
      <w:r>
        <w:rPr/>
        <w:t xml:space="preserve">В Главе 13 «Нравственная норма общественности» Соловьев пытается преодолеть и крайности «социального реализма», который, в противоположность «моральному субъективизму», стремится абсолютизировать социальные институты и подчинить нравственность социальным интересам. Убеждение Соловьева выражается в том, что общественное бытие как таковое, вне нравственности, еще не отличает нас от общественных животных. Корень такого отличия человека от животных лежит не в общественной природе человека, но в его нравственном достоинстве, выражающемся в невозможности рассмотрения человека как только средства для каких-либо целей. Можно, как полагает Соловьев, использовать как средство только те или иные проявления человека, результаты его деятельности, но не его самого. Вслед за Кантом Соловьев начинает утверждать, что вообще единственной нравственной нормой может стать «принцип человеческого достоинства» (С.347), или «безусловное значение каждого лица» (С.347). </w:t>
      </w:r>
    </w:p>
    <w:p>
      <w:pPr>
        <w:pStyle w:val="Normal"/>
        <w:rPr/>
      </w:pPr>
      <w:r>
        <w:rPr/>
      </w:r>
    </w:p>
    <w:p>
      <w:pPr>
        <w:pStyle w:val="Normal"/>
        <w:rPr/>
      </w:pPr>
      <w:r>
        <w:rPr/>
        <w:t xml:space="preserve">Здесь мы сталкиваемся как бы с эквивалентной формулировкой нравственных принципов: эти принципы могут быть равносильно выражены как через нравственный базис, так и через «принцип человеческого достоинства». Отсюда вытекает важность последнего принципа – как некоторого равного по своей общности и значимости нравственному базису. Проанализируем, в связи с этим, «принцип достоинства» более подробно. </w:t>
      </w:r>
    </w:p>
    <w:p>
      <w:pPr>
        <w:pStyle w:val="Normal"/>
        <w:rPr/>
      </w:pPr>
      <w:r>
        <w:rPr/>
      </w:r>
    </w:p>
    <w:p>
      <w:pPr>
        <w:pStyle w:val="Normal"/>
        <w:rPr/>
      </w:pPr>
      <w:r>
        <w:rPr/>
        <w:t xml:space="preserve">Достоинство человека, как утверждают Соловьев и Кант, выражается в отношении к человеку как к цели. Потеря достоинства – использование человека как только средства для некоторой внешней для него цели. Таким образом, основными категориями здесь выступают категории «средство» и «цель». В общем случае средство, например, палка, используемая для того чтобы достать некоторый предмет, выступает как нечто условное, как своего рода результат выражения того способа, который в данной субъектной онтологии Sk = &lt;Uk,Bk,yk&gt; позволяет субъекту Sk перейти от начального положения дел u к некоторому конечному положению дел u’, где yk(u’)&gt;yk(u). В этом случае финальное положение дел u’ выступает как выражение цели, а отрезок деятельности Х[u,u’] вместе с его причинными факторами Х – как средство достижения этой цели. В качестве самой цели здесь, по-видимому, выступает тот или иной k-й вид Закона Субъектности (SLawk), характерный для данного субъекта и конкретно реализующий себя в субъектной онтологии Sk относительно начального положения дел u в финальном положении дел u’ (это последнее я буду называть экстенсионалом цели). В общем случае возможны также различные отрезки [u,u’]i, i=1,…,n, ведущие к экстенсионалу цели u’, и субъект на основе тех или иных y*-функций в метаонтологии может отобрать из этих путей какой-то наиболее оптимальный. Как я уже говорил выше, при описании модели «благоразумного эвдемонизма», здесь имеется случай движения метасубъекта Sk* = &lt;Uk*,Bk*,yk*&gt; по «глобальной карте», в которой отдельными положениями дел оказываются отрезки [u,u’]i первичной онтологии. Следовательно, категориальное обеспечение понятий «цель-средство» предполагает активное взаимодействие двух субъектных онтологий – первичной онтологии Sk и надстроенной над ней метаонтологии Sk*. Выбор какой-либо деятельности [u,u’]i0 как средства достижения экстенсионала цели u’ выражает достижение именно на этом отрезке деятельности максимального значения метастепеней себя yk*. </w:t>
      </w:r>
    </w:p>
    <w:p>
      <w:pPr>
        <w:pStyle w:val="Normal"/>
        <w:rPr/>
      </w:pPr>
      <w:r>
        <w:rPr/>
      </w:r>
    </w:p>
    <w:p>
      <w:pPr>
        <w:pStyle w:val="Normal"/>
        <w:rPr/>
      </w:pPr>
      <w:r>
        <w:rPr/>
        <w:t xml:space="preserve">Отношение к субъекту как к цели – это и есть отношение к субъекту как к субъекту, как к носителю характерного для него Закона, Принципа его субъектности SLawk. Наоборот, отношение к субъекту как к средству выступит как низведение его до только внешних, операциональных, выражений его активности, реализующих иной, чужеродный ему, Закон Субъектности SLawm. Такой системой смыслов предполагается возможность реализации сквозь телесность субъекта различных субъектных Законов, Принципов, что выражалось мной выше в идее разных субъектов-водителей, способных овладевать одним ведомым субъектом. Следовательно, среди всех субъектов-водителей есть более и менее сродные ведомому субъекту, его Принципу (последний также можно рассматривать как Личного субъекта-водителя, выражение Высшего Я, Монады данного субъекта). Утверждение равносильности нравственного базиса и принципа достоинства теперь может быть проинтерпретировано как нетривиальное утверждение о наибольшем сродстве для каждого ведомого субъекта (или для его Монады) именно субъекта-водителя пути добра S¥(t). Этот субъект-водитель удивителен тем свойством, что одновременно с универсальностью Закона Добра он выражает собою подлинный Принцип Индивидуальности каждого ведомого субъекта, его личный Закон Субъектности, характерный только для этого субъекта. Поэтому-то выход из-под водительства субъекта Добра оказывается одновременно и потерей достоинства, потерей водительствующей роли в жизни субъекта Его Самого, превращением его в орудие-средство для осуществления чуждых ему принципов водительства. </w:t>
      </w:r>
    </w:p>
    <w:p>
      <w:pPr>
        <w:pStyle w:val="Normal"/>
        <w:rPr/>
      </w:pPr>
      <w:r>
        <w:rPr/>
      </w:r>
    </w:p>
    <w:p>
      <w:pPr>
        <w:pStyle w:val="Normal"/>
        <w:rPr/>
      </w:pPr>
      <w:r>
        <w:rPr/>
        <w:t xml:space="preserve">Наряду с безусловным достоинством субъекта (его Монадой как персональным субъектом-водителем в моей интерпретации), Соловьев рассматривает также понятие «условного достоинства» - достоинства как результата принадлежности известному гражданскому союзу (см. С.352). Такое достоинство можно проинтерпретировать как результат водительства субъекта некоторым социальным макросубъектом («гражданским союзом»), который лишь частично совместим с подлинным достоинством личности, его Сверх Я. За границами области тождества этих двух принципов водительства вполне может возникнуть ситуация отрицания достоинства личности при выхождении ее за пределы сферы бытия данного социального субъекта. Соловьев, тем не менее, склонен отдавать дань должного и такого рода «условным достоинствам», рассматривая их как ступени истории на пути к постепенному расширению границ условного. В качестве примеров такой лестницы роста «условного достоинства» он рассматривает этапы принадлежности личности таким «гражданским союзам», как античное общество, римская империя, иудаистская и христианская религиозная община. Свою лепту в рост достоинства личности вносят также и «условное достоинство» в семье, хотя и в рамках которой, но может быть реально достигнута высокая степень приближения человека к нравственному базису (см. С.355). Наконец, нравственные определения Соловьев видит и в экономике. Последняя должна обеспечивать каждому человеку минимальное материальное благосостояние, которое также необходимо для поддержания достойного человеческого существования.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5. Национальная теофания добра </w:t>
      </w:r>
    </w:p>
    <w:p>
      <w:pPr>
        <w:pStyle w:val="Normal"/>
        <w:rPr/>
      </w:pPr>
      <w:r>
        <w:rPr/>
      </w:r>
    </w:p>
    <w:p>
      <w:pPr>
        <w:pStyle w:val="Normal"/>
        <w:rPr/>
      </w:pPr>
      <w:r>
        <w:rPr/>
        <w:t xml:space="preserve"> </w:t>
      </w:r>
    </w:p>
    <w:p>
      <w:pPr>
        <w:pStyle w:val="Normal"/>
        <w:rPr/>
      </w:pPr>
      <w:r>
        <w:rPr/>
      </w:r>
    </w:p>
    <w:p>
      <w:pPr>
        <w:pStyle w:val="Normal"/>
        <w:rPr/>
      </w:pPr>
      <w:r>
        <w:rPr/>
        <w:t xml:space="preserve">Начиная с Главы 14 «Национальный вопрос с нравственной точки зрения», Соловьев переходит непосредственно к рассмотрению воплощения «собирательного добра» в тех или иных сферах общественной жизни. Как возможен общественный характер добра, так же возможно и «собирательное зло». Соловьев выделяет три основных вида такого «собирательного зла» в истории. Это: 1) «собирательное зло» в отношениях между разными народами (проблема преодоления этого зла выражается в так называемом «национальном вопросе»), 2) в отношениях между обществом и преступниками («уголовный вопрос»), и 3) между классами («социально-экономический вопрос»). За каждой из этих сфер стоит своя «собирательная воля» (см. С.357), позволяющая говорить об этой сфере как о некотором социальном субъекте. Как под разным водительством могут находиться отдельные люди, так же могут водительствоваться разными субъектами-водителями и разные общества и сферы общества. Следовательно, последние являют собою пример социальных ведомых субъектов (которые, впрочем, для человека вполне могут оказаться и субъектами-водителями). В Главах 14-16 Соловьев последовательно рассматривает эти три вопроса. Глава 14 посвящена национальному вопросу. </w:t>
      </w:r>
    </w:p>
    <w:p>
      <w:pPr>
        <w:pStyle w:val="Normal"/>
        <w:rPr/>
      </w:pPr>
      <w:r>
        <w:rPr/>
      </w:r>
    </w:p>
    <w:p>
      <w:pPr>
        <w:pStyle w:val="Normal"/>
        <w:rPr/>
      </w:pPr>
      <w:r>
        <w:rPr/>
        <w:t xml:space="preserve">В решении национального вопроса обычно присутствуют две крайности: 1) национализм, абсолютизирующий «народные деления», и 2) космополитизм, полностью отвергающий различия наций и народов (формулы национализма и космополитизма см. на С.358). Национализм явно или неявно предполагает следующее утверждение: «Любовь к своему народу с необходимостью влечет равнодушие и вражду к чужому народу». В основе космополитизма лежит не менее замечательное утверждение: «Равное нравственное отношение ко всем людям с необходимостью влечет полное равнодушие к их национальности». Соловьев отвергает необходимость и первой и второй импликации. Замечу, что каждая из импликаций построена по единой схеме «P É N» - положительное (Р) влечет отрицательное (N). Соловьев принимает положительные посылки этих импликаций, отвергая их негативные заключения (РÙùN). </w:t>
      </w:r>
    </w:p>
    <w:p>
      <w:pPr>
        <w:pStyle w:val="Normal"/>
        <w:rPr/>
      </w:pPr>
      <w:r>
        <w:rPr/>
      </w:r>
    </w:p>
    <w:p>
      <w:pPr>
        <w:pStyle w:val="Normal"/>
        <w:rPr/>
      </w:pPr>
      <w:r>
        <w:rPr/>
        <w:t xml:space="preserve">Опровергая утверждение национализма, Соловьев рассуждает следующим образом. </w:t>
      </w:r>
    </w:p>
    <w:p>
      <w:pPr>
        <w:pStyle w:val="Normal"/>
        <w:rPr/>
      </w:pPr>
      <w:r>
        <w:rPr/>
      </w:r>
    </w:p>
    <w:p>
      <w:pPr>
        <w:pStyle w:val="Normal"/>
        <w:rPr/>
      </w:pPr>
      <w:r>
        <w:rPr/>
        <w:t xml:space="preserve">Подлинная любовь У к Х предполагает, что У желает доставить Х все блага – как нравственные, так и материальные. Нравственные блага безусловны, они проникают в средства своего достижения (например, нельзя украсть нравственное достоинство, награбить справедливость). Материальные блага условны, они допускают и дурные средства для своего приобретения («деньги не пахнут»). В любви к Х должны желаться материальные блага только под условием нравственных средств их приобретения, т.е. при условии подчинения материальных благ нравственным. Однако в «любви» к своему народу национализм допускает все средства, полагая благо своего народа абсолютным. Но на деле, считает Соловьев, это унижает народ до уровня его обогащения только низшими, материальными, благами. Национализм – это служение не народу, но народному эгоизму. </w:t>
      </w:r>
    </w:p>
    <w:p>
      <w:pPr>
        <w:pStyle w:val="Normal"/>
        <w:rPr/>
      </w:pPr>
      <w:r>
        <w:rPr/>
      </w:r>
    </w:p>
    <w:p>
      <w:pPr>
        <w:pStyle w:val="Normal"/>
        <w:rPr/>
      </w:pPr>
      <w:r>
        <w:rPr/>
        <w:t xml:space="preserve">Анализируя этот фрагмент рассуждений, можно пытаться проинтерпретировать его с точки зрения состояния нравственного базиса, чего сам Соловьев не делает явно. Пусть N = &lt;UN,BN,yN&gt; - нация-народ как некоторый социальный макросубъект со своей социальной онтологией, телесностью и y-функцией. Национализм подменяет водительство субъектом Добра S¥ водительством национальным субъектом N. В рамках такого водительства возникает свой вариант «национального базиса» basi¯N. Легче всего понять здесь второй элемент базиса bas2¯N: в качестве подобных для подсубъектов N могут выступать только другие его подсубъекты. Следовательно, вторая иерархическая y-функция y2 будет подменена здесь характеристической функцией принадлежности (cN), где </w:t>
      </w:r>
    </w:p>
    <w:p>
      <w:pPr>
        <w:pStyle w:val="Normal"/>
        <w:rPr/>
      </w:pPr>
      <w:r>
        <w:rPr/>
      </w:r>
    </w:p>
    <w:p>
      <w:pPr>
        <w:pStyle w:val="Normal"/>
        <w:rPr/>
      </w:pPr>
      <w:r>
        <w:rPr/>
        <w:t xml:space="preserve">y2(S1,S2) = 1 если только если S1 ~О S2 и cN(S1) = 1 и cN(S2) = 1, </w:t>
      </w:r>
    </w:p>
    <w:p>
      <w:pPr>
        <w:pStyle w:val="Normal"/>
        <w:rPr/>
      </w:pPr>
      <w:r>
        <w:rPr/>
      </w:r>
    </w:p>
    <w:p>
      <w:pPr>
        <w:pStyle w:val="Normal"/>
        <w:rPr/>
      </w:pPr>
      <w:r>
        <w:rPr/>
        <w:t xml:space="preserve">и cN(S) = 1 означает, что S является подсубъектом субъекта N. Но аналогично, по-видимому, изменятся условия и на два остальных элемента нравственного базиса. Сфера субъектных активностей будет сужена условием принадлежности множеству подсубъектов субъекта N. </w:t>
      </w:r>
    </w:p>
    <w:p>
      <w:pPr>
        <w:pStyle w:val="Normal"/>
        <w:rPr/>
      </w:pPr>
      <w:r>
        <w:rPr/>
      </w:r>
    </w:p>
    <w:p>
      <w:pPr>
        <w:pStyle w:val="Normal"/>
        <w:rPr/>
      </w:pPr>
      <w:r>
        <w:rPr/>
        <w:t xml:space="preserve">Абсолютизацию субъекта N можно выразить и как переход к условиям модели этого субъекта в некотором субъектном ментальном многообразии со всеединством. В этом случае все субъекты S должны будут браться как свои моды S¯N. При такой абсолютизации субъект N начнет экранировать собою абсолютного субъекта: (N = SА)¯N, следовательно, и все иные субъекты должны будут определяться только в рамках все тех же подсубъектов субъекта N. Например, если S не является подсубъектом N, то ему будет отказано в полноценном бытии, т.к. мода S¯N окажется в этом случае равной нулю. Будет обнуляться все то, что выходит за границы национального субъекта. Таким образом, национальный базис basi¯N подобен при такой трактовке историческим формам базиса basi¯G и basi¯St. Более того, национализм можно рассматривать, по-видимому, как реакцию национально-государственной (basi¯St) стадии развития. Коль скоро национализм приобретает отрицательные характеристики, речь должна идти о переходном этапе истории от национально-государственной к «всемирной» стадии развития. До тех пор национализм прогрессивен. </w:t>
      </w:r>
    </w:p>
    <w:p>
      <w:pPr>
        <w:pStyle w:val="Normal"/>
        <w:rPr/>
      </w:pPr>
      <w:r>
        <w:rPr/>
      </w:r>
    </w:p>
    <w:p>
      <w:pPr>
        <w:pStyle w:val="Normal"/>
        <w:rPr/>
      </w:pPr>
      <w:r>
        <w:rPr/>
        <w:t xml:space="preserve">Далее Соловьев выставляет критическую аргументацию против космополитизма. </w:t>
      </w:r>
    </w:p>
    <w:p>
      <w:pPr>
        <w:pStyle w:val="Normal"/>
        <w:rPr/>
      </w:pPr>
      <w:r>
        <w:rPr/>
      </w:r>
    </w:p>
    <w:p>
      <w:pPr>
        <w:pStyle w:val="Normal"/>
        <w:rPr/>
      </w:pPr>
      <w:r>
        <w:rPr/>
        <w:t xml:space="preserve">Космополитизм следует отличать, по мнению Соловьева, от христианской позиции. Если в космополитизме проповедуется идеал «общечеловека», лишенного национальных определений, то идеалом христианства является «всечеловек», включающий в том числе национальную индивидуальность в полноту «всемирной» стадии истории (см. С.365). В христианстве разные народности рассматриваются, считает Соловьев, как разные органы единого тела человечества. Подлинное величие каждой нации состояло в истории в выражении универсальных идеалов через свои национальные формы. Национальность, возражает таким образом Соловьев космополитизму, есть одно из положительных выражений личности. Принцип любви к ближнему должен быть перенесен на уровень народов: необходимо любить все народы, как свои собственные (см. С.378). Здесь вновь Соловьев утверждает «народы как самостоятельные собирательные существа» (С.378). Состояние нравственного базиса в космополитизме вполне напоминает состояние базиса на первом и втором этапах (U1 и U2) развития «всемирного» в истории. Здесь вновь, как и в крайности национализма, произойдет абсолютизация «космополитического» социального субъекта К = &lt;UK,BK,yK&gt;, условием принадлежности к которому должна будет стать потеря всяких национальных особенностей субъектов. </w:t>
      </w:r>
    </w:p>
    <w:p>
      <w:pPr>
        <w:pStyle w:val="Normal"/>
        <w:rPr/>
      </w:pPr>
      <w:r>
        <w:rPr/>
      </w:r>
    </w:p>
    <w:p>
      <w:pPr>
        <w:pStyle w:val="Normal"/>
        <w:rPr/>
      </w:pPr>
      <w:r>
        <w:rPr/>
        <w:t xml:space="preserve">Преодоление крайностей национализма и космополитизма возвращает нас к общим принципам нравственного логоса: воспринимать национального субъекта N как одного из положительных подсубъектов абсолютного субъекта S¥, не более (против национализма) и не менее (против космополитизма). </w:t>
      </w:r>
    </w:p>
    <w:p>
      <w:pPr>
        <w:pStyle w:val="Normal"/>
        <w:rPr/>
      </w:pPr>
      <w:r>
        <w:rPr/>
      </w:r>
    </w:p>
    <w:p>
      <w:pPr>
        <w:pStyle w:val="Normal"/>
        <w:rPr/>
      </w:pPr>
      <w:r>
        <w:rPr/>
        <w:t xml:space="preserve"> </w:t>
      </w:r>
    </w:p>
    <w:p>
      <w:pPr>
        <w:pStyle w:val="Normal"/>
        <w:rPr/>
      </w:pPr>
      <w:r>
        <w:rPr/>
      </w:r>
    </w:p>
    <w:p>
      <w:pPr>
        <w:pStyle w:val="Normal"/>
        <w:rPr/>
      </w:pPr>
      <w:r>
        <w:rPr/>
        <w:t xml:space="preserve">§ 6. Уголовный вопрос в теофании добра </w:t>
      </w:r>
    </w:p>
    <w:p>
      <w:pPr>
        <w:pStyle w:val="Normal"/>
        <w:rPr/>
      </w:pPr>
      <w:r>
        <w:rPr/>
      </w:r>
    </w:p>
    <w:p>
      <w:pPr>
        <w:pStyle w:val="Normal"/>
        <w:rPr/>
      </w:pPr>
      <w:r>
        <w:rPr/>
        <w:t xml:space="preserve"> </w:t>
      </w:r>
    </w:p>
    <w:p>
      <w:pPr>
        <w:pStyle w:val="Normal"/>
        <w:rPr/>
      </w:pPr>
      <w:r>
        <w:rPr/>
      </w:r>
    </w:p>
    <w:p>
      <w:pPr>
        <w:pStyle w:val="Normal"/>
        <w:rPr/>
      </w:pPr>
      <w:r>
        <w:rPr/>
        <w:t xml:space="preserve">В 15 Главе «Уголовный вопрос с нравственной точки зрения» Соловьев рассматривает нравственную норму отношения к уголовным преступникам. </w:t>
      </w:r>
    </w:p>
    <w:p>
      <w:pPr>
        <w:pStyle w:val="Normal"/>
        <w:rPr/>
      </w:pPr>
      <w:r>
        <w:rPr/>
      </w:r>
    </w:p>
    <w:p>
      <w:pPr>
        <w:pStyle w:val="Normal"/>
        <w:rPr/>
      </w:pPr>
      <w:r>
        <w:rPr/>
        <w:t xml:space="preserve">В уголовном вопросе возникают, по мнению Соловьева, две основные проблемы: 1) как соединить любовь к преступнику с любовью к его жертве, 2) как на деле проявить любовь к преступнику в его ненормальном нравственном состоянии (см. С.380). </w:t>
      </w:r>
    </w:p>
    <w:p>
      <w:pPr>
        <w:pStyle w:val="Normal"/>
        <w:rPr/>
      </w:pPr>
      <w:r>
        <w:rPr/>
      </w:r>
    </w:p>
    <w:p>
      <w:pPr>
        <w:pStyle w:val="Normal"/>
        <w:rPr/>
      </w:pPr>
      <w:r>
        <w:rPr/>
        <w:t xml:space="preserve">В идеальном случае, если субъект Z нравственен, и он видит, как У обижает Х, то Z испытывает: 1) желание защитить Х, 2) желание образумить У. В основе обоих желаний, считает Соловьев, лежит уважение к чужому достоинству, опирающееся на чувство жалости. В лице Х человеческое достоинство оскорблено, т.е. нарушен bas2, что вызывает жалость к Х. В лице У произошло падение человеческого достоинства, и это вызывает возмущение У-ом. Однако, для того чтобы негодование У-ом было нравственным, считает Соловьев, оно не должно переходить в несправедливость к У. И здесь необходимо понимать, что как Х (жертва) имеет право на защиту, так же и У (обидчик) имеет право на вразумление. В потере своего достоинства У так же должен быть жалок, как и его жертва. И Соловьев делает вывод: и Х и У требуют нравственного к себе отношения. Вот норма решения уголовного вопроса с точки зрения нравственной. </w:t>
      </w:r>
    </w:p>
    <w:p>
      <w:pPr>
        <w:pStyle w:val="Normal"/>
        <w:rPr/>
      </w:pPr>
      <w:r>
        <w:rPr/>
      </w:r>
    </w:p>
    <w:p>
      <w:pPr>
        <w:pStyle w:val="Normal"/>
        <w:rPr/>
      </w:pPr>
      <w:r>
        <w:rPr/>
        <w:t xml:space="preserve">Такое положение дел далеко не общепризнано, и в уголовном вопросе, как и в национальном, так же имеются две крайности: 1) признание права только Х (жертвы) и полное отрицание нравственных прав У (обидчика) – это так называемая «доктрина отмщения», 2) признание права только ненасильственного вразумления У, т.е. практически отнятие права на защиту у Х – «доктрина словесного вразумления» преступника (см. С.382). </w:t>
      </w:r>
    </w:p>
    <w:p>
      <w:pPr>
        <w:pStyle w:val="Normal"/>
        <w:rPr/>
      </w:pPr>
      <w:r>
        <w:rPr/>
      </w:r>
    </w:p>
    <w:p>
      <w:pPr>
        <w:pStyle w:val="Normal"/>
        <w:rPr/>
      </w:pPr>
      <w:r>
        <w:rPr/>
        <w:t xml:space="preserve">Далее Соловьев рассматривает эволюцию уголовного вопроса в истории, протекающую от более жестких форм доктрины отмщения к тем или иным формам и степеням ее смягчения. </w:t>
      </w:r>
    </w:p>
    <w:p>
      <w:pPr>
        <w:pStyle w:val="Normal"/>
        <w:rPr/>
      </w:pPr>
      <w:r>
        <w:rPr/>
      </w:r>
    </w:p>
    <w:p>
      <w:pPr>
        <w:pStyle w:val="Normal"/>
        <w:rPr/>
      </w:pPr>
      <w:r>
        <w:rPr/>
        <w:t xml:space="preserve">Самая ранняя стадия доктрины отмщения проявляется в кровной мести на этапе родовых отношений (Gen). Позднее, с возникновением государства (St), возникает доктрина уголовного наказания преступника со стороны не жертвы и ее родственников, но государства. Обе эти стадии одинаково основаны на принципе возмездия – принципе равного воздаяния за преступление («око за око»). В основе доктрины возмездия (отмщения) лежат следующие два принципа: 1) принцип наказуемости преступления, одинаково требующий наказания для всех преступлений, 2) «специфический» принцип, «определяющий особую связь между этим преступлением и этим наказанием» (С.389). Я буду называть его принципом равного воздаяния. Этот второй принцип предполагает своего рода «ценностную алгебру»: право есть некоторый плюс (+), нарушение его – минус (-). Если произошло преступление как минус (-), то оно должно вызвать равное отрицание, т.е. такое отрицание минуса (-(-)), которое даст плюс: минус на минус равно плюс, -(-) = +. Соловьев дает этой алгебре следующую интерпретацию. Нарушение права, или ценностный минус, - это движение злой воли в человеке (преступнике), отрицающей нравственную норму. Восстановлением этого состояния может быть поэтому так же только акт воли, подавляющий первоначальный минус и утверждающий человека в правильном состоянии, выражением чего может быть только деятельное раскаяние преступника и его нравственное возрождение. Но казнь преступника – это не минус на минус, это новый минус: «здесь отрицание направлено (как и в преступлении) на нечто положительное – на жизнь человека» (С.390). Факт преступления отрицать уже нельзя, он принадлежит прошлому, над которым человек не властен, и сделанного не воротишь. Единственное, на что можно повлиять и что еще можно поправить, - это причина преступления, злая воля преступника. Таким образом, хотя ценностная алгебра имеет смысл, но она же и не выполняется, считает Соловьев, в доктрине возмездия. Здесь скорее не (-1)×(-1) = +1, но (-1)+(-1) = -2, где минус слева – преступление, минус справа – наказание, данные в своих вещественных результатах: труп жертвы и труп убийцы (см. С.390). </w:t>
      </w:r>
    </w:p>
    <w:p>
      <w:pPr>
        <w:pStyle w:val="Normal"/>
        <w:rPr/>
      </w:pPr>
      <w:r>
        <w:rPr/>
      </w:r>
    </w:p>
    <w:p>
      <w:pPr>
        <w:pStyle w:val="Normal"/>
        <w:rPr/>
      </w:pPr>
      <w:r>
        <w:rPr/>
        <w:t xml:space="preserve">Со временем реальное законодательство повсеместно отходит от принципа равного воздаяния, и только у диких народов он проявляется в наибольшей степени. В современной юридической практике идея меры наказания предполагает только порядковое соответствие – более тяжелому преступлению сопоставляется и более тяжкое наказание: «так, чтобы вообще была лестница (scala) наказаний, соответствующая лестнице преступлений. Но при этом основание (а следовательно, и вершина) карательной лестницы остается неопределенным» (С.391). Соловьев приводит пример подобного упорядочивания степени тяжести преступлений: </w:t>
      </w:r>
    </w:p>
    <w:p>
      <w:pPr>
        <w:pStyle w:val="Normal"/>
        <w:rPr/>
      </w:pPr>
      <w:r>
        <w:rPr/>
      </w:r>
    </w:p>
    <w:p>
      <w:pPr>
        <w:pStyle w:val="Normal"/>
        <w:rPr/>
      </w:pPr>
      <w:r>
        <w:rPr/>
        <w:t xml:space="preserve"> </w:t>
      </w:r>
    </w:p>
    <w:p>
      <w:pPr>
        <w:pStyle w:val="Normal"/>
        <w:rPr/>
      </w:pPr>
      <w:r>
        <w:rPr/>
      </w:r>
    </w:p>
    <w:p>
      <w:pPr>
        <w:pStyle w:val="Normal"/>
        <w:rPr/>
      </w:pPr>
      <w:r>
        <w:rPr/>
        <w:t xml:space="preserve">Нечаянное убийство &lt; Сознательное допущение убийства </w:t>
      </w:r>
    </w:p>
    <w:p>
      <w:pPr>
        <w:pStyle w:val="Normal"/>
        <w:rPr/>
      </w:pPr>
      <w:r>
        <w:rPr/>
      </w:r>
    </w:p>
    <w:p>
      <w:pPr>
        <w:pStyle w:val="Normal"/>
        <w:rPr/>
      </w:pPr>
      <w:r>
        <w:rPr/>
        <w:t xml:space="preserve">невиновного </w:t>
      </w:r>
    </w:p>
    <w:p>
      <w:pPr>
        <w:pStyle w:val="Normal"/>
        <w:rPr/>
      </w:pPr>
      <w:r>
        <w:rPr/>
      </w:r>
    </w:p>
    <w:p>
      <w:pPr>
        <w:pStyle w:val="Normal"/>
        <w:rPr/>
      </w:pPr>
      <w:r>
        <w:rPr/>
        <w:t xml:space="preserve"> </w:t>
      </w:r>
    </w:p>
    <w:p>
      <w:pPr>
        <w:pStyle w:val="Normal"/>
        <w:rPr/>
      </w:pPr>
      <w:r>
        <w:rPr/>
      </w:r>
    </w:p>
    <w:p>
      <w:pPr>
        <w:pStyle w:val="Normal"/>
        <w:rPr/>
      </w:pPr>
      <w:r>
        <w:rPr/>
        <w:t xml:space="preserve">Кроме возмездия, уголовное право может привлекать и принцип устрашения, предполагая за определенные преступления особенно жестокие наказания. Здесь преступник рассматривается, считает Соловьев, как лишь средство для наведения страха на других и для охраны общественной безопасности. Это противоречит принципу нравственного достоинства, запрещающего использовать личность как только средство для достижения внешних целей. </w:t>
      </w:r>
    </w:p>
    <w:p>
      <w:pPr>
        <w:pStyle w:val="Normal"/>
        <w:rPr/>
      </w:pPr>
      <w:r>
        <w:rPr/>
      </w:r>
    </w:p>
    <w:p>
      <w:pPr>
        <w:pStyle w:val="Normal"/>
        <w:rPr/>
      </w:pPr>
      <w:r>
        <w:rPr/>
        <w:t xml:space="preserve">Реально принципы возмездия и устрашения постепенно ослабевают в современных законодательствах, соединяются с элементами нравственного отношения к преступникам, но пока существует здесь некая половинчатость, простирающаяся от полного отрицания прав преступника, через их ограничение, до полного признания. </w:t>
      </w:r>
    </w:p>
    <w:p>
      <w:pPr>
        <w:pStyle w:val="Normal"/>
        <w:rPr/>
      </w:pPr>
      <w:r>
        <w:rPr/>
      </w:r>
    </w:p>
    <w:p>
      <w:pPr>
        <w:pStyle w:val="Normal"/>
        <w:rPr/>
      </w:pPr>
      <w:r>
        <w:rPr/>
        <w:t xml:space="preserve">Усиливающаяся нравственная позиция в уголовном вопросе приводит к другой крайности – отрицанию идеи наказания вообще в смысле противодействия преступлениям. Допускается только словесное вразумление преступника (вновь здесь угадывается полемика Соловьева с Толстым). Соловьев полагает, что насильственное удержание от преступления преступника часто оказывается нравственно обязательным и перед лицом жертвы, и перед преступником. Удержание от преступления есть удержание возможного преступника от падения. </w:t>
      </w:r>
    </w:p>
    <w:p>
      <w:pPr>
        <w:pStyle w:val="Normal"/>
        <w:rPr/>
      </w:pPr>
      <w:r>
        <w:rPr/>
      </w:r>
    </w:p>
    <w:p>
      <w:pPr>
        <w:pStyle w:val="Normal"/>
        <w:rPr/>
      </w:pPr>
      <w:r>
        <w:rPr/>
        <w:t xml:space="preserve">Насильственное действие само по себе еще не несет в себе нравственных определений. Например, если субъект Х согласен с действием А, и Х претерпевает на себе А, то А не может быть нарушением воли Х, т.е выступать как насилие над Х. Нравственное определение насильственного действия связано, считает Соловьев, с рядом привходящих нравственных условий, и если эти условия соответствуют должному, то насильственное действие будет нравственным (см. С.397). Здесь главное, противодействуя злу силой, не заражаться им самому, сохранять к носителю зла нравственное отношение (см. С.398). Соловьев пишет: «если мы этому следуем (нравственной точке зрения – В.М.), … то разум и совесть внушат нам, в какой мере и в каких формах необходимо здесь применять физическое принуждение» (С.398). В этой фразе слышится оттенок обращения к нравственной интуиции (чувству) при определении меры нравственного характера насильственного действия. </w:t>
      </w:r>
    </w:p>
    <w:p>
      <w:pPr>
        <w:pStyle w:val="Normal"/>
        <w:rPr/>
      </w:pPr>
      <w:r>
        <w:rPr/>
      </w:r>
    </w:p>
    <w:p>
      <w:pPr>
        <w:pStyle w:val="Normal"/>
        <w:rPr/>
      </w:pPr>
      <w:r>
        <w:rPr/>
        <w:t xml:space="preserve">Доктрина недеяния (только словесного вразумления преступника) призывает отказаться от насилия еще и в силу того, что мы не можем знать всех последствий того или иного действия. Зло сегодня может оказаться добром завтра, и наоборот. Но тогда, заключает Соловьев, либо нам нужно знать последствия каждого действия до конца света, либо, что и есть на самом деле, у нас нет оснований воспринимать действие и его последствия в большей перспективе, чем она дана человеку по его природе. Коль скоро нам дана человеческая мера этой перспективы, то в ее рамках мы и должны оценивать действие (иначе с одинаковой вероятностью возможно, что наше действие есть одновременно и добро и зло). Это в том числе должно иметь оправдание и в рамках онтологических: онтологии с нашей перспективой должны быть согласованы с другими уровнями бытия. В нашем уровне есть момент самодостаточности, отмеренной и отведенной именно для нас. Бог, Провидение, извлекает добро и из нашего зла, а из нашего добра выводит еще большее добро. Но в первом случае, считает Соловьев, мы не участвуем сознательно в добре, и потому оно нам не принадлежит. И только во втором случае этот «род добра получается при нашем прямом и деятельном участии» (С.402). Это и значит быть помощником и орудием всеблагого Промысла. </w:t>
      </w:r>
    </w:p>
    <w:p>
      <w:pPr>
        <w:pStyle w:val="Normal"/>
        <w:rPr/>
      </w:pPr>
      <w:r>
        <w:rPr/>
      </w:r>
    </w:p>
    <w:p>
      <w:pPr>
        <w:pStyle w:val="Normal"/>
        <w:rPr/>
      </w:pPr>
      <w:r>
        <w:rPr/>
        <w:t xml:space="preserve">Подводя итог, Соловьев заключает, что противодействие преступлениям должно равно иметь в виду три равных права: 1) право жертвы на защиту, 2) право общества на безопасность, 3) право преступника на вразумление и исправление (см. С.403). Как видим, здесь появилось еще одно право – право общества на безопасность. </w:t>
      </w:r>
    </w:p>
    <w:p>
      <w:pPr>
        <w:pStyle w:val="Normal"/>
        <w:rPr/>
      </w:pPr>
      <w:r>
        <w:rPr/>
      </w:r>
    </w:p>
    <w:p>
      <w:pPr>
        <w:pStyle w:val="Normal"/>
        <w:rPr/>
      </w:pPr>
      <w:r>
        <w:rPr/>
        <w:t xml:space="preserve">Лишение свободы преступника должно рассматриваться, считает Соловьев, как вспомогательное средство, требующее остановки в развитии преступной воли (см. С.403). Преступление, по мнению Соловьева, можно сравнить с болезнью. Суд призван только правильно поставить диагноз и прогноз нравственной болезни, но не предопределять жестко виды и продолжительность лечения (см. С.403). Практика условных приговоров – первое выражение этой идеи. </w:t>
      </w:r>
    </w:p>
    <w:p>
      <w:pPr>
        <w:pStyle w:val="Normal"/>
        <w:rPr/>
      </w:pPr>
      <w:r>
        <w:rPr/>
      </w:r>
    </w:p>
    <w:p>
      <w:pPr>
        <w:pStyle w:val="Normal"/>
        <w:rPr/>
      </w:pPr>
      <w:r>
        <w:rPr/>
        <w:t xml:space="preserve">Таким образом, Соловьев стоит в решении уголовного вопроса на позиции своего рода теории исправления преступника. В связи с этим, он рассматривает возможные возражения против этой теории. Это: 1) исправление есть вторжение во внутренний мир личности, а общество и государство не имеют на это право. 2) преступность – врожденное свойство, которое невозможно исправить. Отвечая на эти возражения, Соловьев утверждает, что: 1) сам факт государства и общества основан на постоянном их вторжении во внутренний мир индивида. Кроме того, нравственное воздействие не должно отвергать свободу человека, 2) не все преступники таковы от природы и неисправимы. В любом частном случае, по крайней мере, степень врожденности необходимо вначале установить. </w:t>
      </w:r>
    </w:p>
    <w:p>
      <w:pPr>
        <w:pStyle w:val="Normal"/>
        <w:rPr/>
      </w:pPr>
      <w:r>
        <w:rPr/>
      </w:r>
    </w:p>
    <w:p>
      <w:pPr>
        <w:pStyle w:val="Normal"/>
        <w:rPr/>
      </w:pPr>
      <w:r>
        <w:rPr/>
        <w:t xml:space="preserve">В общем случае преступление можно, во-первых, выразить как совершение некоторого (-)действия одним субъектом У по отношению к другому субъекту Х. Возникает субъектная структура У-[u,u’]X – «У есть причина (-)действия [u,u’] по отношению к субъекту Х», т.е. на отрезке [u,u’] определена yХ-функция субъекта Х, и она падает. Так как У есть причина действия [u,u’], то для самого У, согласно Закону Субъектности, это действие есть (+)действие, т.е. в нем растет yУ-функция субъекта У. Следовательно, в рамках указанного действия y-функции субъектов инвертированы, и субъект У выступает как (-)субъект для Х. Будем считать, что субъекты Х и У объективно подобны друг другу, например, являются людьми, т.е. Х~ОУ. Тогда в их отношениях, согласно Соловьеву, должен действовать bas(+2), т.е. они должны образовывать симпатических подсубъектов по отношению друг к другу. Субъект У нарушает этот принцип, исходя из антипатии при совершении действия [u,u’]. Если теперь дан некоторый третий субъект Z, который руководствуется нравственным базисом и объективно подобен субъектам Х и У, то он должен, считает Соловьев: 1) испытывать желание защитить субъекта Х, т.е. проявить сочувствие к Х, согласно bas(+2), и сделать его ценности своими, защищая Х, как Z защищал бы самого себя от (-)действия. 2) желание образумить субъекта У, т.е. так повлиять на У, чтобы он преодолел свое состояние антипатии. И вот здесь мы видим, что на деле Соловьев исходит из некоторого более сложного принципа, нежели только bas(+2). В самом деле, субъект У так же подобен субъекту Z, как и субъект Х. Однако, несмотря на это подобие, Z не должен проявлять к У сочувствие, но, более того, обязан помочь преодолению того состояния, в котором находится У. Следовательно, Z должен проявить и элемент антипатии к тому антипатическому состоянию, в котором находится У. Мы видим здесь явное проявление принятия bas(-2) Соловьевым, т.е. оправданность с этической точки зрения момента антипатического отношения к подобному себе субъекту. Важно, что субъект У наносит (-)действие субъекту Х первично, т.е. не как результат компенсации некоторого более раннего и равного (-)действия, которое было нанесено Х-ом У-ку. Если (-)действие первично, то возникает несправедливость в действиях У в отношении к Х. Тогда, по отношению к такого рода первично-антипатическим действиям, возможно, как, по-видимому, полагает Соловьев, проявление компенсаторной антипатии, т.е. проявление bas(-2). В совершении первично-антипатического действия происходит восприятие субъекта Х субъектом У как лишь средства для цели У, т.е. отвергается У-ком Закон Субъектности Х, отвергается нравственное достоинство Х. Соловьев, однако, пишет, что Z должен испытывать негодование к У, а негодование и возмущение, как будто, идут по норме bas3. В общем случае, как мне представляется, возмущение вызывается как раз моментом необоснованности в нарушении того или иного закона, принципа. Именно потому, что субъект не находит оправдания нарушению некоторой нормы, оно выглядит в его глазах как ничем не оправданное = возмутительное. В этом смысле вообще возмущение и негодование не обязательно являются признаками нарушения только bas3. Это, по-видимому, признак неоправданного нарушения любого нравственного закона. Просто в случае bas3 такого рода неоправданность заметна ярче, так как здесь идет восстание против заведомо высшего, что никогда не может быть оправдано. В случае же первично-антипатического действия момент возмущения питается именно этим элементом первичности, когда антипатия начинает цепь причин и следствий, не выступая следствием какой-то более ранней причины. Итак, в этих условиях момент антипатии к У приобретает момент долженствования, но, опять-таки, антипатия к У не должна перерасти некоторых границ, считает Соловьев. Главной целью «праведной антипатии» должно быть восстановление нравственного базиса, а не нанесение ущерба У-ку как таковому. Кроме того, можно и пожалеть субъекта У, т.к. его первичная антипатизация выразила его захваченность недолжным субъектом-водителем, и У задвинул вместе с этим принципом водительства в дальний угол принцип своего Высшего Я, свое достоинство. Впустив в себя нечто низшее, У должен стать жалким для Z в таком состоянии. Здесь момент выражения сочувствия У-ку, момент проявления bas(+2). Итак, нормой отношения Z к Х и У должны быть: </w:t>
      </w:r>
    </w:p>
    <w:p>
      <w:pPr>
        <w:pStyle w:val="Normal"/>
        <w:rPr/>
      </w:pPr>
      <w:r>
        <w:rPr/>
      </w:r>
    </w:p>
    <w:p>
      <w:pPr>
        <w:pStyle w:val="Normal"/>
        <w:rPr/>
      </w:pPr>
      <w:r>
        <w:rPr/>
        <w:t xml:space="preserve">к Х (жертве) – сочувствие, жалость (норма bas(+2)) </w:t>
      </w:r>
    </w:p>
    <w:p>
      <w:pPr>
        <w:pStyle w:val="Normal"/>
        <w:rPr/>
      </w:pPr>
      <w:r>
        <w:rPr/>
      </w:r>
    </w:p>
    <w:p>
      <w:pPr>
        <w:pStyle w:val="Normal"/>
        <w:rPr/>
      </w:pPr>
      <w:r>
        <w:rPr/>
        <w:t xml:space="preserve">к У (преступнику) – внешняя «праведная антипатия» и внутренняя </w:t>
      </w:r>
    </w:p>
    <w:p>
      <w:pPr>
        <w:pStyle w:val="Normal"/>
        <w:rPr/>
      </w:pPr>
      <w:r>
        <w:rPr/>
      </w:r>
    </w:p>
    <w:p>
      <w:pPr>
        <w:pStyle w:val="Normal"/>
        <w:rPr/>
      </w:pPr>
      <w:r>
        <w:rPr/>
        <w:t xml:space="preserve">жалость (норма bas(-2) и bas(+2)) </w:t>
      </w:r>
    </w:p>
    <w:p>
      <w:pPr>
        <w:pStyle w:val="Normal"/>
        <w:rPr/>
      </w:pPr>
      <w:r>
        <w:rPr/>
      </w:r>
    </w:p>
    <w:p>
      <w:pPr>
        <w:pStyle w:val="Normal"/>
        <w:rPr/>
      </w:pPr>
      <w:r>
        <w:rPr/>
        <w:t xml:space="preserve">В «доктрине отмщения» признается только жалость к жертве, а антипатия к преступнику переходит границы должного, лишаясь в том числе и жалости. В «доктрине словесного вразумления» фактически отказывается в жалости к жертве и вообще отвергается антипатия, в том числе и в должных пределах, к преступнику. </w:t>
      </w:r>
    </w:p>
    <w:p>
      <w:pPr>
        <w:pStyle w:val="Normal"/>
        <w:rPr/>
      </w:pPr>
      <w:r>
        <w:rPr/>
      </w:r>
    </w:p>
    <w:p>
      <w:pPr>
        <w:pStyle w:val="Normal"/>
        <w:rPr/>
      </w:pPr>
      <w:r>
        <w:rPr/>
        <w:t xml:space="preserve">Развитие уголовного вопроса идет в направлении от «доктрины отмщения» к элементам смягчения антипатии к преступнику, например, в форме отказа от принципа равного воздаяния. </w:t>
      </w:r>
    </w:p>
    <w:p>
      <w:pPr>
        <w:pStyle w:val="Normal"/>
        <w:rPr/>
      </w:pPr>
      <w:r>
        <w:rPr/>
      </w:r>
    </w:p>
    <w:p>
      <w:pPr>
        <w:pStyle w:val="Normal"/>
        <w:rPr/>
      </w:pPr>
      <w:r>
        <w:rPr/>
        <w:t xml:space="preserve">Коснусь также немного проблемы отмеченной мной выше ценностной алгебры в решении уголовного вопроса. </w:t>
      </w:r>
    </w:p>
    <w:p>
      <w:pPr>
        <w:pStyle w:val="Normal"/>
        <w:rPr/>
      </w:pPr>
      <w:r>
        <w:rPr/>
      </w:r>
    </w:p>
    <w:p>
      <w:pPr>
        <w:pStyle w:val="Normal"/>
        <w:rPr/>
      </w:pPr>
      <w:r>
        <w:rPr/>
        <w:t xml:space="preserve">В общем случае, если дана субъектная онтология S = &lt;U,B,Ey&gt;, в рамках которой совершается действие [u,u’], то под мерой этого действия можно понимать величину mS[u,u’] = k(y(u’)-y(u)), где k&gt;0 – есть некоторый коэффициент пропорциональности (возможно, что k=E). Пусть X = &lt;U,BX,yX&gt; и У = &lt;U,BУ,yУ&gt; - субъекты Х («жертва») и У («преступник»), о которых речь шла выше. Здесь я предполагаю, что у них одна онтология U. Если У совершает преступление как (-)действие У-[u,u’]X, то мера этого действия равна mХ[u,u’] = kХ(yХ(u’)-yХ(u)) с точки зрения субъекта Х. Перейдем здесь к некоторым социальным субъектным мерам, т.е. к мерам в рамках некоторой социальной субъектной онтологии S = &lt;U,B,yS&gt;. Тогда общество в лице субъекта S также измеряет это (-)действие своей социальной мерой: mS[u,u’] = kS(yS(u’)-yS(u)). Пусть в данном случае общество на стороне субъекта Х, т.е. yS-функция также падает в действии [u,u’]. Тогда мера этого действия есть величина отрицательная, что характеризует действие как преступление (недолжное для общества). Поскольку мы считаем, что действие является первично-антипатическим, по крайней мере с точки зрения общества, то отрицательная величина есть первичная в ценностной калькуляции и представляет из себя тот самый «минус преступления», о котором пишет Соловьев. Осуществляя своего рода ценностный гомеостаз, общество пытается тем или иным путем скомпенсировать этот минус. В «доктрине отмщения» в качестве такого компенсаторного действия, S-[v,v’]У, выступает некоторое (-)действие [v,v’] для субъекта У, причиной которого является общество S. У этого действия также есть своя общественная мера mS[v,v’] = kS(yS(v’)-yS(v)), которая положительна для общества (т.е. yS-функция возрастает в [v,v’], в то время как yУ-функция падает). Тогда принцип равного воздаяния в доктрине отмщения может быть выражен как равенство </w:t>
      </w:r>
    </w:p>
    <w:p>
      <w:pPr>
        <w:pStyle w:val="Normal"/>
        <w:rPr/>
      </w:pPr>
      <w:r>
        <w:rPr/>
      </w:r>
    </w:p>
    <w:p>
      <w:pPr>
        <w:pStyle w:val="Normal"/>
        <w:rPr/>
      </w:pPr>
      <w:r>
        <w:rPr/>
        <w:t xml:space="preserve">mS[u,u’] + mS[v,v’] = 0, </w:t>
      </w:r>
    </w:p>
    <w:p>
      <w:pPr>
        <w:pStyle w:val="Normal"/>
        <w:rPr/>
      </w:pPr>
      <w:r>
        <w:rPr/>
      </w:r>
    </w:p>
    <w:p>
      <w:pPr>
        <w:pStyle w:val="Normal"/>
        <w:rPr/>
      </w:pPr>
      <w:r>
        <w:rPr/>
        <w:t xml:space="preserve">т.е. равенство нулю суммы мер преступления [u,u’] и наказания [v,v’]. </w:t>
      </w:r>
    </w:p>
    <w:p>
      <w:pPr>
        <w:pStyle w:val="Normal"/>
        <w:rPr/>
      </w:pPr>
      <w:r>
        <w:rPr/>
      </w:r>
    </w:p>
    <w:p>
      <w:pPr>
        <w:pStyle w:val="Normal"/>
        <w:rPr/>
      </w:pPr>
      <w:r>
        <w:rPr/>
        <w:t xml:space="preserve">Соловьев, как мы видели, отвергает такой вариант решения уголовного вопроса, рассматривая эти меры с точки зрения некоторого абсолютного субъекта SА = &lt;UА,BА,yА&gt;, так что mSА[u,u’] &lt; 0 и mSА[v,v’] &lt; 0, т.е. yА-функция падает в обоих действиях, и в преступлении и в наказании, а не только в преступлении, как это происходит с точки зрения yS-функции. Минус преступления складывается с минусом наказания. </w:t>
      </w:r>
    </w:p>
    <w:p>
      <w:pPr>
        <w:pStyle w:val="Normal"/>
        <w:rPr/>
      </w:pPr>
      <w:r>
        <w:rPr/>
      </w:r>
    </w:p>
    <w:p>
      <w:pPr>
        <w:pStyle w:val="Normal"/>
        <w:rPr/>
      </w:pPr>
      <w:r>
        <w:rPr/>
        <w:t xml:space="preserve">«Настоящим минусом» для преступления, считает Соловьев, является «нравственное лечение» преступника, т.е. субъекта У. Такое лечение можно проинтерпретировать как изменение субъекта, выражающееся в первую очередь в смене его системы ценностей, т.е. в изменении его yУ-функции. Это будет и воздействием на его волю FУ(u) = (EУyУ,u,u+)* - причину преступления. Моменты внешней «праведной антипатии» и внутренней жалости должны стать основными условиями такого превращения. Постепенно, с развитием уголовного законодательства, считает Соловьев, проведение принципа равного воздаяния ослабляется, и остается не чистое равенство нулю, но лишь некоторое соответствие |mS[v,v’]| = F(|mS[u,u’]|) модулей мер наказания и преступления. Функция F является строго возрастающей, но уже перестает быть тождеством. </w:t>
      </w:r>
    </w:p>
    <w:p>
      <w:pPr>
        <w:pStyle w:val="Normal"/>
        <w:rPr/>
      </w:pPr>
      <w:r>
        <w:rPr/>
      </w:r>
    </w:p>
    <w:p>
      <w:pPr>
        <w:pStyle w:val="Normal"/>
        <w:rPr/>
      </w:pPr>
      <w:r>
        <w:rPr/>
        <w:t xml:space="preserve">Приведенная выше реконструкция теории преступления и наказания в любом случае предполагает возможность оценки валентности действия как положительного или отрицательного действия. Одним из возражений доктрины недеяния против возможности такой оценки являлось утверждение о зависимости знака действия от его последствий. Например, хотя действие У-[u,u’]X является (-)действием в своих пределах, но может оказаться, что у него возникнет последствие [w,w’], которое уже будет нести положительное значение или для Х или для общества S. Тогда, согласно аксиоме переноса валентности с целого на часть, и первоначальное (-)действие [u,u’] станет (+)действием, если его рассматривать как часть целого. В этом случае ни одно преступление не может быть оценено безусловно как таковое. Для этого пришлось бы проследить все его последствия, вплоть до конца света. Соловьев занимает здесь интересную позицию. Он вводит идею о некоторой «человеческой перспективе», только в рамках которой и следует рассматривать последствия действия. Обозначим через u(t) положение дел u в момент времени t. Тогда действие [u,u’] можно записать в следующей форме: [u(t1),u’(t2)], где t2&gt;t1. Последствие [w,w’] действия [u(t1),u’(t2)] можно записать так: [w(t3),w’(t4)], где t4&gt;t3³t2. Таким образом, положения дел в следствиях относятся к более поздним моментам времени. Тогда идея «человеческой перспективы» может быть выражена введением некоторой константы Т максимального отрезка времени, на которое могут отстоять значимые для человека последствия действий. Таким образом, должно выполняться условие: (t4 – t2) £ T, т.е. разница во времени между моментом завершения следствия и моментом завершения первоначального действия не должна превышать Т. Соловьев полагает, что константа Т имеет и онтологический статус в субъектных человеческих онтологиях, определяя окончательную валентность действий субъектов и вытекающие отсюда следствия. Для более высоких субъектов такие перспективные константы больше, максимума она достигает у Бога. Но каждому - свое. И людям отведен свой участок временной перспективы, в рамках которого имеет смысл судить и ценить их деятельность. Бог направляет дальние последствия всех действий – как человечески злых, так и добрых – к итоговой положительной валентности. В связи с этим, соответствия с итоговым целым достигают только человечески положительные действия – так согласуются человеческие и абсолютные нравственные онтологии. Хотя все действия человека в итоге получают положительное значение, но одни из них таковы уже и в человеческой перспективе (первый род добра), вторые же окажутся таковыми только в более дальних, сверхчеловеческих, перспективах (второй род добра). Но только в первом случае причиной положительной валентности действия будет и сам человек, соучаствуя в этом надчеловеческим продолжателям его активности. </w:t>
      </w:r>
    </w:p>
    <w:p>
      <w:pPr>
        <w:pStyle w:val="Normal"/>
        <w:rPr/>
      </w:pPr>
      <w:r>
        <w:rPr/>
      </w:r>
    </w:p>
    <w:p>
      <w:pPr>
        <w:pStyle w:val="Normal"/>
        <w:rPr/>
      </w:pPr>
      <w:r>
        <w:rPr/>
        <w:t xml:space="preserve"> </w:t>
      </w:r>
    </w:p>
    <w:p>
      <w:pPr>
        <w:pStyle w:val="Normal"/>
        <w:rPr/>
      </w:pPr>
      <w:r>
        <w:rPr/>
      </w:r>
    </w:p>
    <w:p>
      <w:pPr>
        <w:pStyle w:val="Normal"/>
        <w:rPr/>
      </w:pPr>
      <w:r>
        <w:rPr/>
        <w:t xml:space="preserve">§ 7. Экономическая теофания добра </w:t>
      </w:r>
    </w:p>
    <w:p>
      <w:pPr>
        <w:pStyle w:val="Normal"/>
        <w:rPr/>
      </w:pPr>
      <w:r>
        <w:rPr/>
      </w:r>
    </w:p>
    <w:p>
      <w:pPr>
        <w:pStyle w:val="Normal"/>
        <w:rPr/>
      </w:pPr>
      <w:r>
        <w:rPr/>
        <w:t xml:space="preserve">  </w:t>
      </w:r>
    </w:p>
    <w:p>
      <w:pPr>
        <w:pStyle w:val="Normal"/>
        <w:rPr/>
      </w:pPr>
      <w:r>
        <w:rPr/>
      </w:r>
    </w:p>
    <w:p>
      <w:pPr>
        <w:pStyle w:val="Normal"/>
        <w:rPr/>
      </w:pPr>
      <w:r>
        <w:rPr/>
        <w:t xml:space="preserve">В Главе 16 Соловьев обращается к решению «экономического вопроса» с точки зрения нравственных онтологий. В решении экономического вопроса, по его мнению, существуют две крайности: 1) экономический анархизм, выражающийся в отделении хозяйственной области от нравственной, и 2) социализм, наоборот, отождествляющий определенные формы экономики с добром. Здесь вновь мы видим инвариантную методологию Соловьева и других философов всеединства. Когда решается какая-либо проблема, то первоначально делается обзор некоторых аналитических решений («отвлеченных начал») этой проблемы, каждое из которых предлагает какое-то свое решение, абсолютизирующий тот или иной момент полного целого. Далее философ переходит к преодолению абсолютизации моментов в снятии их в некотором трансцендирующем начале («всеединстве») – осуществляется «приведение начал во всеединство». Каждый момент «пригашается» и получает какой-то разумный статус во всеедином равновесии начал. Движение ко всеединству в практической сфере будет одновременно восхождением к Добру. И наоборот, потеря всеединства – движением к безнравственности. Соловьев пишет: «Безнравственно по существу всякое практическое утверждение чего-нибудь вне его должной связи или соотношения со всем» (С.407). </w:t>
      </w:r>
    </w:p>
    <w:p>
      <w:pPr>
        <w:pStyle w:val="Normal"/>
        <w:rPr/>
      </w:pPr>
      <w:r>
        <w:rPr/>
      </w:r>
    </w:p>
    <w:p>
      <w:pPr>
        <w:pStyle w:val="Normal"/>
        <w:rPr/>
      </w:pPr>
      <w:r>
        <w:rPr/>
        <w:t xml:space="preserve">Экономика сама по себе, считает Соловьев, а-нравственна, т.е. она нейтральна по отношению к нравственности. Она приобретает нравственное значение только в связи с нравственными целями. В основе экономики лежит «необходимость труда для поддержания своего существования» (С.408), т.е. необходимость поддержания минимума физического бытия воплощенных существ, обладающих физическим телом. Но этот минимум всегда, даже на низших этапах развития общества, связывался с нравственным вопросом. Более того, не может быть чисто экономических законов, утверждает Соловьев. Те законы, которые так обычно называются, всегда предполагают некоторый уровень нравственности, только в связи с которым они и обретают свой статус «законов». С этой точки зрения Соловьев анализирует закон спроса и предложения (см. С.409). Те же законы рынка всегда так или иначе ограничиваются государственной властью. Твердость экономических законов, считает Соловьев, - это не результат силы экономики (=эгоизма), но - слабости нравственности (см. С.410). Таким образом, Соловьев склонен рассматривать экономику как некоторый эпифеномен – результат встречи природных и нравственно-психологических законов (см. С.411). Должное для общества – быть «организованным осуществлением добра». Для человека есть только один настоящий закон – нравственный. Специфика экономики есть специфика области применения нравственного закона (см. С.413). Здесь с особенной отчетливостью можно видеть и некую общую формулу: для субъектов есть только один универсальный закон – закон бытия субъектных онтологий. Все более частные виды субъектных онтологий – национальные, правовые, экономические и т.д. – выражают собою только те или иные области приложения универсальных законов и принципов субъектных онтологий. Так особенно ясным становится тот факт, что нравственность для Соловьева звучит в «Оправдании добра» как некоторое универсальное учение о существах, как теория субъектных онтологий, как витология. </w:t>
      </w:r>
    </w:p>
    <w:p>
      <w:pPr>
        <w:pStyle w:val="Normal"/>
        <w:rPr/>
      </w:pPr>
      <w:r>
        <w:rPr/>
      </w:r>
    </w:p>
    <w:p>
      <w:pPr>
        <w:pStyle w:val="Normal"/>
        <w:rPr/>
      </w:pPr>
      <w:r>
        <w:rPr/>
        <w:t xml:space="preserve">В лице сен-симонизма социализм провозглашает впервые в истории права материи. Соловьев уточняет эти права следующим образом: материя имеет право: 1) «чтобы стать предметом нравственного действия человека», 2) «на свое одухотворение» (С.413). В социализме, однако, происходит извращение такого понимания: право материи начинает трактоваться как себе довлеющее и совершенно независимое от нравственности. На деле это приводит к признанию верховенства материально-природного начала в человеке – человеческих страстей и инстинктов. Крайним выражением этого в экономической сфере всегда была плутократия, власть материального богатства, материи. Различие лишь в том, что плутократ утверждает, что значение человека полностью определяется материальной собственностью, в то время как социалист сводит человеческое значение к его участию в материальном производстве. Но и тот, и другой одинаково признают главенство материи. Более того, социализм идет даже дальше плутократии, отвергая и государство и церковь (см. С.415). </w:t>
      </w:r>
    </w:p>
    <w:p>
      <w:pPr>
        <w:pStyle w:val="Normal"/>
        <w:rPr/>
      </w:pPr>
      <w:r>
        <w:rPr/>
      </w:r>
    </w:p>
    <w:p>
      <w:pPr>
        <w:pStyle w:val="Normal"/>
        <w:rPr/>
      </w:pPr>
      <w:r>
        <w:rPr/>
        <w:t xml:space="preserve">На самом же деле экономика, утверждает Соловьев, - особая сфера воплощения нравственного базиса, в которой bas1 получает свое специфическое выражение через отношение к земле (см. С.417). Основные экономические отношения – производство, распределение и обмен экономических ценностей. Соловьев обращается далее к исследованию каждой из этих сфер. </w:t>
      </w:r>
    </w:p>
    <w:p>
      <w:pPr>
        <w:pStyle w:val="Normal"/>
        <w:rPr/>
      </w:pPr>
      <w:r>
        <w:rPr/>
      </w:r>
    </w:p>
    <w:p>
      <w:pPr>
        <w:pStyle w:val="Normal"/>
        <w:rPr/>
      </w:pPr>
      <w:r>
        <w:rPr/>
        <w:t xml:space="preserve">1. Производство (труд). Здесь Соловьев пытается дать наиболее выверенное понимание труда с точки зрения нравственного базиса. Во-первых, труд должен быть выражением Божьей воли, что определено и заповедями (bas3). Во-вторых, целью труда должно быть благо всех (bas2). В-третьих, труд должен быть совместим с сохранением человеческого достоинства, не должен превращать человека в придаток материального производства (bas1). Наиболее выверенное отношение к труду, считает Соловьев, дано в христианстве. И здесь Соловьев совершенно не согласен с отождествлением социализма и христианства. Если социализм завидует богатым, то христианство их жалеет. Потому богатство для социализма есть цель, для христианства – препятствие (см. С.424). </w:t>
      </w:r>
    </w:p>
    <w:p>
      <w:pPr>
        <w:pStyle w:val="Normal"/>
        <w:rPr/>
      </w:pPr>
      <w:r>
        <w:rPr/>
      </w:r>
    </w:p>
    <w:p>
      <w:pPr>
        <w:pStyle w:val="Normal"/>
        <w:rPr/>
      </w:pPr>
      <w:r>
        <w:rPr/>
        <w:t xml:space="preserve">Здесь же Соловьев на примере должного отношения к труду формулирует замечательные слова о задаче нравственной философии: «Ее задача по своей ясности и независимости от каких-нибудь внешних обстоятельств равна задачам чистой математики. При каких условиях отрезок треугольной призмы равен трем пирамидам? При каких условиях общественные отношения в данной сфере соответствуют требованиям нравственного начала и обеспечивают данному обществу прочное существование и постоянное совершенствование?» (С.425-426). Следовательно, в сфере универсального учения о существах – а именно так понимает нравственную философию Соловьев – определен свой нравственный логос, формулировки которого столь же безусловны и априорны, как формулировки математики. Сверяясь с этим логосом, можно определить степень уподобления ему и условия усовершения всякой субъектной онтологии. </w:t>
      </w:r>
    </w:p>
    <w:p>
      <w:pPr>
        <w:pStyle w:val="Normal"/>
        <w:rPr/>
      </w:pPr>
      <w:r>
        <w:rPr/>
      </w:r>
    </w:p>
    <w:p>
      <w:pPr>
        <w:pStyle w:val="Normal"/>
        <w:rPr/>
      </w:pPr>
      <w:r>
        <w:rPr/>
        <w:t xml:space="preserve">Развивая формулу должного, выраженную в труде, Соловьев рассматривает три условия соответствия должному в экономике. Это: 1) не ставить материальные ценности (Маммону) на место Бога (bas3), 2) жалеть людей труда и сохранять их достоинство (bas2), 3) возделывать землю (материю), т.е. «улучшать ее, вводить ее в бóльшую силу и полноту бытия» (С.426) (bas1). Способы такого «усиления материи-земли» составляют задачу искусства в широком смысле этого слова – как греческого «технэ» (tecnh) (см. С.427). </w:t>
      </w:r>
    </w:p>
    <w:p>
      <w:pPr>
        <w:pStyle w:val="Normal"/>
        <w:rPr/>
      </w:pPr>
      <w:r>
        <w:rPr/>
      </w:r>
    </w:p>
    <w:p>
      <w:pPr>
        <w:pStyle w:val="Normal"/>
        <w:rPr/>
      </w:pPr>
      <w:r>
        <w:rPr/>
        <w:t xml:space="preserve">В истории Соловьев выделяет три основных отношения к внешней природе: 1) страдательное подчинение ей (это, по-видимому, родовая стадия Gen), 2) покорение и использование природы как орудия (национально-государственная стадия St), 3) утверждение одухотворенной природы (стадия «всемирного» в истории U). Те же три установки воспроизводят себя и в отношении к телу как части природы: 1) подчинение плоти, 2) подавление плоти (аскетизм), 3) преображение плоти до телесности. </w:t>
      </w:r>
    </w:p>
    <w:p>
      <w:pPr>
        <w:pStyle w:val="Normal"/>
        <w:rPr/>
      </w:pPr>
      <w:r>
        <w:rPr/>
      </w:r>
    </w:p>
    <w:p>
      <w:pPr>
        <w:pStyle w:val="Normal"/>
        <w:rPr/>
      </w:pPr>
      <w:r>
        <w:rPr/>
        <w:t xml:space="preserve">Наконец, Соловьев просматривает должную структуру труда и с точки зрения четырех причин Аристотеля: 1) действующей причиной труда являются потребности человека, 2) материальная причина – силы природы и способности человека. Как потребности, так и способности требуют понятия о должном, следовательно, нуждается в должном и труд. 3) В качестве формальной и целевой причин труда Соловьев рассматривает: а) обеспечение необходимых средств к достойному существованию всех, b) преобразование и одухотворение материальной природы. </w:t>
      </w:r>
    </w:p>
    <w:p>
      <w:pPr>
        <w:pStyle w:val="Normal"/>
        <w:rPr/>
      </w:pPr>
      <w:r>
        <w:rPr/>
      </w:r>
    </w:p>
    <w:p>
      <w:pPr>
        <w:pStyle w:val="Normal"/>
        <w:rPr/>
      </w:pPr>
      <w:r>
        <w:rPr/>
        <w:t xml:space="preserve">Итак, по всем пунктам идея труда предполагает идею должного, следовательно, экономические определения производства предполагают предварительные нравственные определения. </w:t>
      </w:r>
    </w:p>
    <w:p>
      <w:pPr>
        <w:pStyle w:val="Normal"/>
        <w:rPr/>
      </w:pPr>
      <w:r>
        <w:rPr/>
      </w:r>
    </w:p>
    <w:p>
      <w:pPr>
        <w:pStyle w:val="Normal"/>
        <w:rPr/>
      </w:pPr>
      <w:r>
        <w:rPr/>
        <w:t xml:space="preserve">2. Распределение (собственность). Понятие «собственность» вообще больше принадлежит праву, нравственности и психологии, чем экономике, считает Соловьев. В феноменологии нашей душевной жизни укоренены идеи «себя» и «своего». «Своё» - это состояние более слабое, преходящее, чем «Я», т.к. «своё» может исчезнуть, а «Я» останется. В то же время, если отнять все «своё», то и «Я» превратится в пустое место. Есть разные виды «своего» - существенные и несущественные, обладающие разной степенью «своего». Например, «Я» может только испытывать чужие душевные состояния, не обладая ими. Следовательно, «испытание без обладания» есть более низкая степень «своего», нежели «испытание и обладание» душевным состоянием. В общем случае Соловьев трактует степень собственности как степень «своего», как своего рода степень принадлежности того или иного душевного состояния к «Я». К сфере внешней собственности можно отнести тело, внешние вещи. В теле есть разные части, обнаруживающие разные степени владения ими субъектом. Отсюда уже можно сделать вывод об отсутствии безусловной собственности субъекта на свое тело. Например, другие субъекты, общество способны ограничивать владение его телом (см. С.431). Если собственность на душевные состояния и тело имеет более реальные, телесные основания, то собственность на внешние вещи имеет лишь идеальное основание, поддерживаемое принятой в обществе системой отношений. Соловьев пишет: «собственность есть идеальное продолжение личности в вещах» (С.432). Это продолжение, подобное физическому телу, но поддерживаемое не биологическими, а социальными силами. Здесь Соловьев возражает экономическим теориям, так или иначе производящим собственность из того или иного материального начала. Право собственности на вещь, как полагают такие экономисты, может создаваться одним из двух способов: 1) завладением вещи. Но такое завладение в чистом виде возможно только в том случае, если до этого вещь никому не принадлежала. 2) трудом, т.е. созданием вещи. Однако Соловьев возражает и такой возможности: труд создает не вещь, но лишь свойство полезности вещи, но полезность – не предмет собственности (см. С.433). В труде человек не создает вещь, но лишь меняет ее свойства. Поэтому труд не может давать право собственности на вещь в целом. Работник не столько создает вещь, сколько меняет ее отношения с другими вещами. Тогда пропадает принципиальная разница между рабочим и предпринимателем, который также формирует те или иные социальные отношения. Так или иначе, но Соловьев пытается подчеркнуть этой критикой первичность идеального момента в определении феномена собственности. </w:t>
      </w:r>
    </w:p>
    <w:p>
      <w:pPr>
        <w:pStyle w:val="Normal"/>
        <w:rPr/>
      </w:pPr>
      <w:r>
        <w:rPr/>
      </w:r>
    </w:p>
    <w:p>
      <w:pPr>
        <w:pStyle w:val="Normal"/>
        <w:rPr/>
      </w:pPr>
      <w:r>
        <w:rPr/>
        <w:t xml:space="preserve">Труд может быть источником собственности только в том смысле, считает Соловьев, что он является источником общего для всех людей блага. Заработать собственность трудом – это и значит внести в общее благо свою часть через труд и на том основании иметь право на свою часть блага (см. С.434). Но если право на собственность есть следствие права на свою часть общего блага, то собственность первично связана не столько с трудом, сколько с владением своей частью общего блага. Оценка такой части и соответствующая оплата труда обществом приблизительна, в связи с чем появляется возможность откладывать часть заработанных денег, т.е. формировать свой капитал (см. С.434). В этом случае человек имеет право на капитал, т.к. это произведение его воли. Собственность выражает себя как свободное распоряжение предметом собственности (см. С.435). Любое право, в том числе и право собственности, обеспечивается обществом и всегда как свою основную предпосылку должно предполагать обеспечение блага общества. Подчинение права собственности общественному благу проявляется, например, в так называемом «смысле права» в римском праве: «собственность есть право употребления и злоупотребления своею вещью, насколько терпит смысл (или разумное основание) права. – Но смысл права именно требует ограничения частного произвола в пользу общего блага» (примечание, С.435). В качестве злоупотребеления права собственности социализм признает передачу собственности по наследству или завещанию (см. С.435). Соловьев оправдывает нравственный смысл такой передачи, приводя здесь следующие аргументы: 1) наследственность есть условие прогресса общества, сохранения ранее достигнутого в новом, 2) лишь немногие люди могут оставить своим детям духовное наследство, в то время как материальное наследство до некоторой степени компенсирует этот недостаток и доступно большинству, 3) каждое повышение социального бытия гораздо труднее, чем его снижение, потому так важно закрепление уже достигнутого повышения, 4) наследственность реализует в своих формах определения нравственного базиса: bas3 – как память о родителях и предках, bas2 – как выражение жалости предков к потомкам, bas1 – как выражение одухотворения земли через наследственное право на землю (земля-материя связывается с образом близких людей. Соловьев отмечает продолжение темы одухотворения материи-земли в проблеме одухотворения семьи, отношения к женщине). </w:t>
      </w:r>
    </w:p>
    <w:p>
      <w:pPr>
        <w:pStyle w:val="Normal"/>
        <w:rPr/>
      </w:pPr>
      <w:r>
        <w:rPr/>
      </w:r>
    </w:p>
    <w:p>
      <w:pPr>
        <w:pStyle w:val="Normal"/>
        <w:rPr/>
      </w:pPr>
      <w:r>
        <w:rPr/>
        <w:t xml:space="preserve">3. Обмен. Обмен, считает Соловьев, становится предметом нравственного внимания, когда он превращается в обман (см. С.438). Деньги – это «res mediae» («средние вещи»), сами по себе безразличные к добру и злу. Следовательно, как таковые, деньги еще не несут в себе какого-то зла. Они становятся злом как средство экономического обмана, основой которого является абсолютизация прибыли. Соловьев выделяет три основных вида экономического обмана: 1) фальсификацию (подделку товаров), 2) спекуляцию («финансовые операции с мнимыми ценностями»), и 3) ростовщичество (наживу на проценты от кредита). Общество должно пытаться формировать правильное отношение к торговле и обмену – последние должны стать орудием частной прибыли лишь под непременным условием быть раньше того средством общего блага (см. С.439). </w:t>
      </w:r>
    </w:p>
    <w:p>
      <w:pPr>
        <w:pStyle w:val="Normal"/>
        <w:rPr/>
      </w:pPr>
      <w:r>
        <w:rPr/>
      </w:r>
    </w:p>
    <w:p>
      <w:pPr>
        <w:pStyle w:val="Normal"/>
        <w:rPr/>
      </w:pPr>
      <w:r>
        <w:rPr/>
        <w:t xml:space="preserve">Пытаясь выразить должное отношение к экономике в теории субъектных онтологий и на этой основе проинтерпретировать экономические разделы «Оправдания добра», я позволю себе предложить здесь вниманию читателя некоторую принципиальную гипотезу. Я буду предполагать, что 1) собственность – это некоторый вид ценности, 2) величина собственности так или иначе выражает себя в денежной форме. Со времен возникновения политической экономии как науки мы знаем, что у товара есть так называемая «полезность» или «потребительная стоимость». Эта полезность выражается в том, что товар выступает для субъекта как причина некоторого (+)действия. Например, хлеб утоляет голод, одежда спасает от непогоды и придает социально-приемлемую форму телу, книга сообщает знания и т.д. Пусть S = &lt;U,B,Ey&gt; - некоторый субъект (человек). Тогда, если Х есть товар, то Х обычно выступает как X+[u,u’]S – причина некоторого (+)действия субъекта S. В экономике, однако, важны не столько отдельные субъекты, сколько некоторый обобщенный экономический субъект Sе = &lt;Uе,Bе,Eеyе&gt;. Этого субъекта я буду рассматривать не как надсубъекта для отдельного человека, но как некоторого субъекта-водителя, своего рода «идеального потребителя», способного «заражать» ведомого субъекта своей yе-функцией (в последнее время реклама часто показывает нам такого идеального потребителя). В этом случае для товара Х может быть введена стоимостная мера, Ve(Х), (величина стоимости Х) как некоторая возрастающая функция F от ценностной меры (+)действия X+е[u,u’]: Ve(Х) = F(mе[u,u’]), где mе[u,u’] = Eе(yе(u’)-yе(u)). В простейшем случае стоимостная мера товара Ve(Х) = mе[u,u’] - есть е-ценностная мера товара. Так идея стоимости оказывается тесно связанной с идеей ценности, выступая как некоторый частный случай ценностной меры в специфических субъектных онтологиях. Наконец, денежная мера (цена) М(Х) товара Х может быть выражена как случайная величина, колеблющаяся около Ve(Х), т.е. Ve(Х) = &lt;М(Х)&gt; - стоимость есть среднее цены. </w:t>
      </w:r>
    </w:p>
    <w:p>
      <w:pPr>
        <w:pStyle w:val="Normal"/>
        <w:rPr/>
      </w:pPr>
      <w:r>
        <w:rPr/>
      </w:r>
    </w:p>
    <w:p>
      <w:pPr>
        <w:pStyle w:val="Normal"/>
        <w:rPr/>
      </w:pPr>
      <w:r>
        <w:rPr/>
        <w:t xml:space="preserve">Экономический анархизм полностью разделяет экономического субъекта-водителя Se и субъекта добра S¥(t), социализм, наоборот, их отождествляет. В общем случае экономический субъект подобен субъекту красоты, являясь сам по себе нейтральным по отношению к субъекту добра. Тем не менее, если человек начинает замещать этим субъектом субъекта добра, то рано или поздно такое водительство начинает все более противоречить нравственному базису и порождает все большее число фальсификаторов. Верное отношение к экономическому субъекту состоит в восприятии его не самого по себе, но как подсубъекта субъекта добра. Соловьев показывает, как в связи с такой установкой начинает меняться образ экономической сферы деятельности. </w:t>
      </w:r>
    </w:p>
    <w:p>
      <w:pPr>
        <w:pStyle w:val="Normal"/>
        <w:rPr/>
      </w:pPr>
      <w:r>
        <w:rPr/>
      </w:r>
    </w:p>
    <w:p>
      <w:pPr>
        <w:pStyle w:val="Normal"/>
        <w:rPr/>
      </w:pPr>
      <w:r>
        <w:rPr/>
        <w:t xml:space="preserve">По-видимому, не во всяких субъектных онтологиях возникает необходимость экономической деятельности. Но в нашем физическом мире это так. Основным условием экономической деятельности здесь являются определения физического бытия и обладание физическим телом субъектами. Во-первых, физическое тело живых организмов в наших мирах постоянно распадается, в связи с чем необходимо постоянное его восстановление. Это восстановление преимущественно гетеротрофно для людей, т.е. связано с убийством других живых существ и потреблением в пищу их физических тел. Во-вторых, основой экономики является потребность людей в одежде и жилище. Природная среда обитания людей в нашем мире во многом враждебна к человеку, заставляя его защищаться от ее воздействий. В-третьих, человек постоянно создает все новые органы для воплощения той или иной своей деятельности, и эти новые органы не могут быть обеспечены природной телесностью человека и должны создаваться из внешней материи. Что же касается этой последней, то она также во многом непроницаема для человеческой воли и требует внешнего для себя воздействия. Так наша земная экономика постепенно приобретает известные нам формы, и предстает как экономика техногенная, во многом сниженная отчуждением и плотностью нашего физического бытия. Но, - напоминает Соловьев, - все эти специфические черты земной экономики вызваны лишь частными условиями нашего физического бытия, это все те же универсальные принципы субъектного бытия, но в особенной «области применения». Отсюда видно также, что главной особенностью экономической сферы является природа материи нашего физического бытия. Будь она иной, и экономика имела бы иные формы своего выражения. По-видимому, некоторым инвариантом экономики в любой субъектной онтологии являлась бы в этом случае та часть активности субъекта, которая была бы направлена на поддержание наиболее «плотной» телесности субъекта - в рамках тех принципов, которые определяют эту часть телесности в данной онтологии. Такая наиболее «плотная» телесность составляла бы «материю» данной онтологии. Так в основании транс-экономики всегда оказались бы лежащими «права материи». Не представляет из себя исключения и наш план бытия с нашей физической материей. В любой онтологии ее материя, как наиболее «плотное» состояние определенности, должна, считает Соловьев, одухотворяться – как в пределах тела субъектов, так и вне его. Здесь будут в общем случае действовать две силы – сила подчинения бытия субъекта бытию материи (S¯M – «субъект-при-условии-материи»), и, наоборот, сила возвышения материи до более «тонких» форм субъектного бытия (M¯S – «материя-при-условии-субъекта»). Социализм в нашем мире очаровался материей и пытается все подчинить ей, оставить только сторону Х¯М – «Х-при-условии-материи», где Х – любое начало. В таком утопании в материальном начале максимально маскируются универсальные, транс-экономические, определения нашей формы экономического бытия. Оно начинает казаться довлеющим и изолированным от иных сфер субъект-бытия. Соловьев пытается расколдовать такое состояние земного экономического разума, показать ему истинные и универсальные основания, соединяющие его с нравственной сферой в едином субъект-бытии. </w:t>
      </w:r>
    </w:p>
    <w:p>
      <w:pPr>
        <w:pStyle w:val="Normal"/>
        <w:rPr/>
      </w:pPr>
      <w:r>
        <w:rPr/>
      </w:r>
    </w:p>
    <w:p>
      <w:pPr>
        <w:pStyle w:val="Normal"/>
        <w:rPr/>
      </w:pPr>
      <w:r>
        <w:rPr/>
        <w:t xml:space="preserve">В основных видах экономической деятельности – производстве, собственности и обмене – угадываются универсальные определения всякой субъектной активности. В конечном итоге любой субъект S в любой сфере бытия всегда вовлечен – как подсубъект – в активность некоторого более крупного субъекта S*, макросубъекта. Наряду с данным, множество иных субъектов S’ выступают подсубъектами этого макросубъекта. Выполняя свою деятельность, субъект S выполняет какую-то часть совокупной деятельности макросубъекта S*, вносит свой вклад в общее благо. Тем самым S получает право на поддержание своего бытия за счет сил всего целого S*. Отсюда рождаются три момента: 1) жизнедеятельность S («транс-производство»), 2) вовлеченность этой жизнедеятельности в состав совокупной деятельности S* приводит к определениям степени и формы деятельности S как части совокупной деятельности, выделяющей сферы «своего» и «иного» («транс-собственность»), 3) обмен субъектными энтелехиями – субъект S отдает свою дифференцированную активность макросубъекту S*, последний дает выборку своей совокупной активности на поддержание активности S («транс-обмен»). По-видимому, так функционируют все субъектные целые, и экономика вновь являет здесь лишь некоторый частный случай экономического производства, собственности и обмена. В общем случае принципы транс-эквивалентов этих активностей могут быть построены, как представляется, по-разному. Например, субъектное производство – это в общем случае некоторая деятельность субъекта S по изменению положения дел [u,u’]. Коль скоро субъект совершает ее самостоятельно, то для него это (+)деятельность S+[u,u’]S, создающая величину ценности m[u,u’] = E(y(u’)-y(u)), где E – энергия (энтелехия) y-поля субъекта S. Далее, коль скоро эта деятельность является частью (+)деятельности S* +[w,w’]S* макросубъекта S*, то в меру [u,u’] для субъекта S определена в совокупной активности [w,w’] область «повышенно своего», все иное – как «сниженно своё». Определение S как подсубъекта S* приводит к синхронизации y-функции S с некоторым сужением y*-функции S* - так ценность S оказывается частью общей ценности S*. Более конкретно, ценностная мера совокупного действия m[w,w’] = E*(y*(w’)-y*(w)) определяет и долю участия субъекта S – как дробь m[u,u’]/m[w,w’]. На эту долю макросубъект S* должен по крайней мере вернуть субъекту S величину ценности в форме результатов сложения деятельностей [v,v’] других субъектов S’ – подсубъектов S*. Наличие единой ценностной меры субъектных действий позволяет установить нужную эквивалентность в ценностном обмене. Так, по-видимому, поддерживают себя любые субъектные целые, в том числе нравственные. Речь только должна идти о тех или иных особенностях ценностных производств, собственностей и обменов. С этой точки зрения экономика являет из себя лишь некоторый частный пример функцинирования субъектного целого в нашем физическом мире. В то же время любые субъектные целые, в том числе экономические, должны быть частями еще более крупных макросубъектов. Нравственность выступает в этом случае в роли максимального макросубъекта, абсолютного субъекта SА, в качестве подсубъектов которого должны определить себя все иные субъекты. Экономические производство, собственность и обмен должны стать частями нравственных производства, собственности и обмена. </w:t>
      </w:r>
    </w:p>
    <w:p>
      <w:pPr>
        <w:pStyle w:val="Normal"/>
        <w:rPr/>
      </w:pPr>
      <w:r>
        <w:rPr/>
      </w:r>
    </w:p>
    <w:p>
      <w:pPr>
        <w:pStyle w:val="Normal"/>
        <w:rPr/>
      </w:pPr>
      <w:r>
        <w:rPr/>
        <w:t xml:space="preserve"> </w:t>
      </w:r>
    </w:p>
    <w:p>
      <w:pPr>
        <w:pStyle w:val="Normal"/>
        <w:rPr/>
      </w:pPr>
      <w:r>
        <w:rPr/>
      </w:r>
    </w:p>
    <w:p>
      <w:pPr>
        <w:pStyle w:val="Normal"/>
        <w:rPr/>
      </w:pPr>
      <w:r>
        <w:rPr/>
        <w:t xml:space="preserve">§ 8. Нравственность и право – два полюса нравственной теофании </w:t>
      </w:r>
    </w:p>
    <w:p>
      <w:pPr>
        <w:pStyle w:val="Normal"/>
        <w:rPr/>
      </w:pPr>
      <w:r>
        <w:rPr/>
      </w:r>
    </w:p>
    <w:p>
      <w:pPr>
        <w:pStyle w:val="Normal"/>
        <w:rPr/>
      </w:pPr>
      <w:r>
        <w:rPr/>
        <w:t xml:space="preserve"> </w:t>
      </w:r>
    </w:p>
    <w:p>
      <w:pPr>
        <w:pStyle w:val="Normal"/>
        <w:rPr/>
      </w:pPr>
      <w:r>
        <w:rPr/>
      </w:r>
    </w:p>
    <w:p>
      <w:pPr>
        <w:pStyle w:val="Normal"/>
        <w:rPr/>
      </w:pPr>
      <w:r>
        <w:rPr/>
        <w:t xml:space="preserve">В Главе 17 «Нравственность и право» Соловьев, казалось бы не совсем логично, вновь обращается к рассмотрению правовой теофании добра, элементы которой были представлены в анализе «уголовного вопроса». Однако такого рода последовательность изложения можно было бы оправдать тем, что на примере отношения нравственности и права Соловьев здесь во многом анализирует общую проблему нравственной теофании – как результат отношения идеального и эмпирического всеединств. </w:t>
      </w:r>
    </w:p>
    <w:p>
      <w:pPr>
        <w:pStyle w:val="Normal"/>
        <w:rPr/>
      </w:pPr>
      <w:r>
        <w:rPr/>
      </w:r>
    </w:p>
    <w:p>
      <w:pPr>
        <w:pStyle w:val="Normal"/>
        <w:rPr/>
      </w:pPr>
      <w:r>
        <w:rPr/>
        <w:t xml:space="preserve">В самом деле, сквозь всю главу проходит центральная формула отношения нравственности и права: право относится к нравственности как относительное к абсолютному (см. С.442). Это своего рода нравственностная пропорция: </w:t>
      </w:r>
    </w:p>
    <w:p>
      <w:pPr>
        <w:pStyle w:val="Normal"/>
        <w:rPr/>
      </w:pPr>
      <w:r>
        <w:rPr/>
      </w:r>
    </w:p>
    <w:p>
      <w:pPr>
        <w:pStyle w:val="Normal"/>
        <w:rPr/>
      </w:pPr>
      <w:r>
        <w:rPr/>
        <w:t xml:space="preserve"> </w:t>
      </w:r>
      <w:r>
        <w:rPr/>
        <w:t xml:space="preserve">=  </w:t>
      </w:r>
    </w:p>
    <w:p>
      <w:pPr>
        <w:pStyle w:val="Normal"/>
        <w:rPr/>
      </w:pPr>
      <w:r>
        <w:rPr/>
      </w:r>
    </w:p>
    <w:p>
      <w:pPr>
        <w:pStyle w:val="Normal"/>
        <w:rPr/>
      </w:pPr>
      <w:r>
        <w:rPr/>
        <w:t xml:space="preserve">В отношениях абсолютного и относительного никогда не может быть ни чистого тождества (монизма), ни чистого дуализма. Это всегда «антиномистический монодуализм», если использовать терминологию Семена Франка. Здесь, в частности, относительное оправдано как условие восхождения к абсолютному, как малое абсолютное (см. С.441). В то же время здесь не должно быть и простого противоречия («антиномизма»), которое на деле, считает Соловьев, всегда вырождается в полное отрицание права в пользу нравственности (см. С.443). На самом деле, те или иные противоречия обычно присущи не столько как таковому отношению нравственности и права, сколько разным степеням развития права, с одной стороны, и разным степеням развития нравственности, с другой (см. С.444). Право есть воплощенная в действительности некоторая степень нравственности (см. С.446). Глубинное родство между нравственностью и правом усматривается уже в том, что всякое нравственное обязательство Х перед У может быть переформулировано как право У на это обязательство Х. В том числе такую «обязывающую» формулировку можно придать и нравственному базису: субъект обязан подчинять низшее, помогать равным и подчиняться высшему (см. С.446). Соловьев вообще начинает утверждать, что любое нравственное отношение может быть сформулировано в правовых терминах (см. С.446-447). Смысл слова «Правда» в русском языке во многом выражает идею единства нравственных и юридических начал (см. С.447). В то же время нельзя и просто смешивать эти сферы. Уместнее скорее говорить о праве нравственном и праве юридическом. Соловьев отмечает следующие различия нравственности и права: 1) если нравственность требует предела совершенства, то право – всего лишь минимума необходимого совершенства (см. С.448). 2) Право определяет человеческую волю лишь в форме ее внешней реализации, в виде конкретных действий. Нравственность требует всецелого и всеобщего определения человеческой воли, в том числе и как чисто внутреннего состояния (см. С.449). 3) Нравственные требования должны исполняться свободно, в то время как право допускает принуждение (см. С.450). </w:t>
      </w:r>
    </w:p>
    <w:p>
      <w:pPr>
        <w:pStyle w:val="Normal"/>
        <w:rPr/>
      </w:pPr>
      <w:r>
        <w:rPr/>
      </w:r>
    </w:p>
    <w:p>
      <w:pPr>
        <w:pStyle w:val="Normal"/>
        <w:rPr/>
      </w:pPr>
      <w:r>
        <w:rPr/>
        <w:t xml:space="preserve">Так нравственностная пропорция получает свои более конкретные определения: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В последнем пункте, который – в отличие от первых двух – кажется устанавливающим исключающие, а не включающие, отношения между нравственностью и правом, Соловьев спешит оговориться, что личная свобода в нравственности не должна противоречить условиям бытия общества, предполагающим насилие на определенной стадии общественного развития (см. С.451). Следовательно, нравственная свобода не есть просто произвол, который только и мог бы отрицаться насилием. Нравственная свобода вбирает в себя должное насилие, и только в этом смысле «исключает», а вернее – превышает, его. Поэтому свобода в нравственности должна предполагать принуждение в праве (см. С.452). </w:t>
      </w:r>
    </w:p>
    <w:p>
      <w:pPr>
        <w:pStyle w:val="Normal"/>
        <w:rPr/>
      </w:pPr>
      <w:r>
        <w:rPr/>
      </w:r>
    </w:p>
    <w:p>
      <w:pPr>
        <w:pStyle w:val="Normal"/>
        <w:rPr/>
      </w:pPr>
      <w:r>
        <w:rPr/>
        <w:t xml:space="preserve">Право выступает как равновесие личной свободы и общего блага. Для обеспечения нравственной свободы должна быть предоставлена и некоторая свобода быть безнравственным (см. С.453). Право также допускает подобную возможность, ограничивая себя минимумом общественной нравственности. Право реагирует только на общественное зло, составляющее угрозу обществу (см. С.454). Можно выделить два основных вида нарушения права как равновесия между личным и общим: 1) подавление общего личным – анархия, личный произвол. 2) подавление личного общим – деспотия. </w:t>
      </w:r>
    </w:p>
    <w:p>
      <w:pPr>
        <w:pStyle w:val="Normal"/>
        <w:rPr/>
      </w:pPr>
      <w:r>
        <w:rPr/>
      </w:r>
    </w:p>
    <w:p>
      <w:pPr>
        <w:pStyle w:val="Normal"/>
        <w:rPr/>
      </w:pPr>
      <w:r>
        <w:rPr/>
        <w:t xml:space="preserve">Субъект права – общество и государство. Три ветви государственной власти не должны противоречить друг другу, но все должны служить единой верховной власти, выступающей как всеединство трех частных властей (см. С.460-461). Здесь Соловьев устанавливает такой идеальный порядок ветвей власти: исполнительная власть &lt; судебная власть &lt; законодательная власть (см. С.461). Должная связь этих властей в составе идеального целого может при своем материальном воплощении: 1) разобщаться, 2) враждебно противопоставляться, 3) смешиваться, 4) извращаться по порядку (например, исполнительная власть начинает господствовать над судебной) (см. С.461). Соловьев определяет государство как «общественное тело с определенной организацией, заключающее в себе полноту положительного права или единую верховную власть» (С.461). Государство для Соловьева есть социальный организм. И здесь он пишет совершенно в духе витологических обобщений: «Во всяком организме необходимо различать организующее начало, систему органов или орудий организующего действия и совокупность организуемых элементов» (С.461). Это вполне соответствует троякому составу субъектной онтологии S = &lt;U,B,y&gt;, где в качестве «организующего начала» выступает Закон Субъектности в форме определенного y-поля и вектора воли GradEy, телесность В определяется «системой органов и орудий», наконец положения дел из онтологии U, на которые влияет субъект своей деятельностью, могут быть представлены как «совокупность организуемых элементов». Применяя эту универсальную схему к государству, Соловьев рассматривает в качестве его организующего начала верховную власть, в качестве орудий государства – подчиненные власти, как «организуемые элементы», или «субстрат государства» - массы населения, народ. Государство – это субъект права (см. С 461). </w:t>
      </w:r>
    </w:p>
    <w:p>
      <w:pPr>
        <w:pStyle w:val="Normal"/>
        <w:rPr/>
      </w:pPr>
      <w:r>
        <w:rPr/>
      </w:r>
    </w:p>
    <w:p>
      <w:pPr>
        <w:pStyle w:val="Normal"/>
        <w:rPr/>
      </w:pPr>
      <w:r>
        <w:rPr/>
        <w:t xml:space="preserve">Так в этой главе Соловьев скорее набрасывает некоторый эскиз общей теории нравственной теофании. Нравственность выражает момент идеального всеединства (идеально должного), право – эмпирического всеединства (реально должного). Выражая себя в праве, нравственность умаляется до своего необходимого минимума, ограничивая себя сферой внешне выраженной воли и допуская внешнее насилие над такой волей. В праве достигается равновесие личного и общего. Субъектом права является государство. Государство как социальный макросубъект включает в себя три главных подсубъекта – законодательного, судебного и исполнительного. В идеальном всеединстве эти подсубъекты упорядочены. Субстратом деятельности государства выступают массы населения. Так выражает себя государственная субъектная онтология. На государство при воплощении могут влиять разного рода факторы теофании, приводя к разобщению, несовместимости, смешению и нарушению порядка государственных подсубъектов. </w:t>
      </w:r>
    </w:p>
    <w:p>
      <w:pPr>
        <w:pStyle w:val="Normal"/>
        <w:rPr/>
      </w:pPr>
      <w:r>
        <w:rPr/>
      </w:r>
    </w:p>
    <w:p>
      <w:pPr>
        <w:pStyle w:val="Normal"/>
        <w:rPr/>
      </w:pPr>
      <w:r>
        <w:rPr/>
        <w:t xml:space="preserve"> </w:t>
      </w:r>
    </w:p>
    <w:p>
      <w:pPr>
        <w:pStyle w:val="Normal"/>
        <w:rPr/>
      </w:pPr>
      <w:r>
        <w:rPr/>
      </w:r>
    </w:p>
    <w:p>
      <w:pPr>
        <w:pStyle w:val="Normal"/>
        <w:rPr/>
      </w:pPr>
      <w:r>
        <w:rPr/>
        <w:t xml:space="preserve">§ 9. Война как элемент нравственной теофании </w:t>
      </w:r>
    </w:p>
    <w:p>
      <w:pPr>
        <w:pStyle w:val="Normal"/>
        <w:rPr/>
      </w:pPr>
      <w:r>
        <w:rPr/>
      </w:r>
    </w:p>
    <w:p>
      <w:pPr>
        <w:pStyle w:val="Normal"/>
        <w:rPr/>
      </w:pPr>
      <w:r>
        <w:rPr/>
        <w:t xml:space="preserve">  </w:t>
      </w:r>
    </w:p>
    <w:p>
      <w:pPr>
        <w:pStyle w:val="Normal"/>
        <w:rPr/>
      </w:pPr>
      <w:r>
        <w:rPr/>
      </w:r>
    </w:p>
    <w:p>
      <w:pPr>
        <w:pStyle w:val="Normal"/>
        <w:rPr/>
      </w:pPr>
      <w:r>
        <w:rPr/>
        <w:t xml:space="preserve">Глава 18 «Смысл войны» посвящена более трудному состоянию для нахождения своего нравственного смысла – войне. Но и здесь Соловьев не отходит от своей генеральной линии, рассматривая войны как одно из средств, хотя и более демонизированное, процесса нравственной теофании. Здесь более выражена позиция антиномической полноты добра. </w:t>
      </w:r>
    </w:p>
    <w:p>
      <w:pPr>
        <w:pStyle w:val="Normal"/>
        <w:rPr/>
      </w:pPr>
      <w:r>
        <w:rPr/>
      </w:r>
    </w:p>
    <w:p>
      <w:pPr>
        <w:pStyle w:val="Normal"/>
        <w:rPr/>
      </w:pPr>
      <w:r>
        <w:rPr/>
        <w:t xml:space="preserve">Война может быть названа хронической болезнью человечества. Болезнь – это отклонение от нормы, но причины этого отклонения не случайны, они восходят, считает Соловьев, к глубоким внутренним основаниям (см. С.462-463). Война – это зло. Но зло бывает двух видов: 1) абсолютное зло – это зло как бы с точки зрения абсолютной нравственной системы отсчета, 2) относительное зло – зло в рамках некоторой относительной нравственной системы отсчета. Здесь подход Соловьева похож на подход физика, допускающего абсолютную систему отсчета. Рассмотрим, например, множество вещественных чисел, в котором выделен как бы некоторый абсолютный ноль 0. Каждое число х может быть оценено с точки зрения этого нуля, получив свои абсолютные определения – как положительное (x&gt;0), отрицательное (x&lt;0) или равное нулю (x=0). В то же время можно ввести и различные относительные нули 0(у), где 0(у) есть число у относительно абсолютного нуля. Будем обозначать числа, выраженные в системе с нулем 0(у), через ху. Тогда сам 0(у) можно обозначать как 0у, а числа в системе с абсолютным нулем тогда будут выглядеть как х0. Мы вновь получаем бичисла, но не мультипликативные, как это было представлено выше, а аддитивные – под записью ху теперь имеется в виду величина (х + у) в системе отсчета, где в качестве нуля выступает у. Тогда получим: ху = (х + у)0 – число, выраженное как х в системе с нулем 0у, окажется числом (х + у) в системе с абсолютным нулем 0. Теперь может возникнуть такая ситуация, когда будут существовать некоторые числа х и у такие, что х &lt; 0, но (х-у)у &gt; 0у. Так как 0у = у0 в системе с абсолютным нулем 0, то в итоге получим такую систему условий на х и у: х &lt; 0 и х &gt; у. Тогда и сам у так же должен быть меньше нуля: у &lt; 0. Теперь можно сказать так, что 1) абсолютным злом Соловьев называет такой элемент х, что х &lt; 0, т.е. здесь принимается во внимание только абсолютная система отсчета. 2) относительным злом будет в этом случае такой х, что: 2.1.) х &lt; 0 (т.е. х – это одновременно и абсолютное зло), 2.2.) найдется такой у, что и у &lt; 0, т.е. у – тоже абсолютное зло, но 2.3.) относительно у элемент х является положительным, т.е. х &gt; у, и в системе отсчета с нулем 0у х окажется положительной величиной: (х-у)у &gt; 0у. Здесь х – меньшее абсолютное зло, чем у. Вот такой х Соловьев и называет относительным злом. Война – пример относительного зла. Хотя война – зло, но это меньшее из зол, которые могли бы быть, не будь войны. Используя теорию субъектных онтологий, можно в общем случае представить абсолютное зло как (-)действие -[u,u’] с точки зрения абсолютной y-функции, т.е. функции y¥К. Именно финал u¥К пути добра – это и есть основание абсолютной системы отсчета для Соловьева. В качестве х можно использовать меру (-)действия m[u,u’] = х &lt; 0. В качестве у выступит в этом случае мера некоторого иного (-)действия -[v,v’] (здесь вновь задана y¥К-функция), т.е. у = m[v,v’] &lt; 0, и y &lt; x, т.е. -[v,v’] – это большее зло. Тогда валентность меньшего зла может быть оценена не только в абсолютной системе отсчета, но и относительно еще большего зла. Такого рода ситуация очень напоминает одну из базовых схем рациональности – так называемый -(-)комплекс. </w:t>
      </w:r>
    </w:p>
    <w:p>
      <w:pPr>
        <w:pStyle w:val="Normal"/>
        <w:rPr/>
      </w:pPr>
      <w:r>
        <w:rPr/>
      </w:r>
    </w:p>
    <w:p>
      <w:pPr>
        <w:pStyle w:val="Normal"/>
        <w:rPr/>
      </w:pPr>
      <w:r>
        <w:rPr/>
        <w:t xml:space="preserve">В общем случае Закон Субъектности может реализоваться либо в некотором непосредственном (+)действии ((+)комплекс), либо в предотвращении некоторого вероятного (-)действия (-(-)комплекс) – см. рис. 15. </w:t>
      </w:r>
    </w:p>
    <w:p>
      <w:pPr>
        <w:pStyle w:val="Normal"/>
        <w:rPr/>
      </w:pPr>
      <w:r>
        <w:rPr/>
      </w:r>
    </w:p>
    <w:p>
      <w:pPr>
        <w:pStyle w:val="Normal"/>
        <w:rPr/>
      </w:pPr>
      <w:r>
        <w:rPr/>
        <w:t xml:space="preserve"> </w:t>
      </w:r>
    </w:p>
    <w:p>
      <w:pPr>
        <w:pStyle w:val="Normal"/>
        <w:rPr/>
      </w:pPr>
      <w:r>
        <w:rPr/>
      </w:r>
    </w:p>
    <w:p>
      <w:pPr>
        <w:pStyle w:val="Normal"/>
        <w:rPr/>
      </w:pPr>
      <w:r>
        <w:rPr/>
        <w:t xml:space="preserve">Например, человек переходит дорогу и вдруг видит мчащийся на него автомобиль. Пусть это будет начальное положение дел u0. Если человек ничего не предпримет, то возникнет страшное (-)действие – столкновение с автомобилем (действие [u0,uk*], в котором степени себя упадут от y0 до yk*). Пытаясь предотвратить это (-)действие, человек, например, прыгает в сторону, падает и получает ушибы (действие [u0,uk], в котором так же падают степени себя от y0 до yk). Однако, никто не будет отрицать, что, даже получив ушибы, коль скоро человек предотвратил этим еще большую опасность – столкновение с автомобилем, он все же поступил целесообразно. Таким образом, хотя в этой схеме рациональности человек совершает (-)действие [u0,uk], но оно рассматривается субъектом не само по себе, но как бы «на фоне» еще более опасного возможного (-)действия [u0,uk*]. Такое рассмотрение «на фоне» приводит к оценке действия [u0,uk] как (+)действия. Но как это выразить в изменении степеней себя ? Казалось бы, в действии определены такие степени себя y0 и yk, которые однозначно определяют только отрицательную валентность действия. Здесь можно поступить следующим образом. Вспомним аксиому переноса валентности с целого на часть, когда действию-части присваивается не его непосредственная валентность, но как бы валентность, «наведенная» со стороны действия-целого. Нечто подобное происходит и в случае -(-)комплекса. Хотя компенсаторное действие [u0,uk] является (-)действием относительно начального положения дел u0, но оно приобретает положительное значение относительно возможного неблагоприятного финала uk*. Получается, что здесь действие оценивается не только «от начала к концу», но и «от одного конца к другому». В последнем случае действие выражается не столько в возникновении конца из начала, сколько в формировании из одного конца другого конца. В таком представлении действие [u0,uk] начинает выступать как действие [uk*,uk] – переход из возможного положения дел uk* (столкновение с автомобилем) в реальное положение дел uk (избежание столкновения в результате прыжка). Тогда на этом представлении действия будут определены и соответствующие степени себя: y(uk*) = yk* и y(uk) = yk, причем, yk* &lt; yk, так что действие [uk*,uk] окажется (+)действием. Такого рода ситуация достаточна типична: одно действие может представляться субъектом по-разному в разных контекстах. В связи с этим, следует различать уровень действия-вообще и уровень разных его представлений в тех или иных контекстах. Это как раз ситуация действия-модуса Du и действий-мод Du¯C, где С – те или иные контексты рассмотрения действия-модуса Du. В случае аксиомы переноса валентности с целого на часть в качестве контекста действия Du выступает некоторое действие-целое Du’, так что здесь Du¯Du’ – это представление действия Du как части более обширного действия Du’. В случае -(-)комплекса компенсаторное -(-)действие Du = [u0,uk] берется с точки зрения возможного (-)действия [u0,uk*], представляя себя модой [u0,uk]¯[u0,uk*] = [uk*,uk]. Именно эта мода вырезается из совокупного смысла действия в момент совершения действия [u0,uk]. -(-)Комплекс продолжает выражать собою действие Закона Субъектности, благодаря такого рода контекстуальному определению действия. Для действия [u0,uk] приращение степеней себя равно Dy1 = y(uk) - y(u0), для действия [u0,uk*] имеем Dy2 = y(uk*) - y(u0), для виртуального действия [uk*,uk] получим Dy3 = y(uk) - y(uk*) = Dy1 - Dy2. Величину приращения Dy1 можно представить как Dy1 = (Dy1 - Dy2) + Dy2 = (Dy1 - Dy2)Dy2 – аддитивное бичисло с основанием Dy2 в качестве нуля. Хотя Dy1 &lt; 0, но степень бичисла (Dy1 - Dy2) &gt; 0. Таким образом, точнее говоря, с образованием моды действия [u0,uk]¯[u0,uk*] связано образование бичислового приращения степеней себя (Dy1 - Dy2)Dy2, что позволяет предположить механизм образования бичисел как еще один случай образования мод: Dy1¯Dy2 = (Dy1 - Dy2)Dy2. Модальность действия влечет за собой и модальность оценок: можно предполагать, что на действии-моде [u0,uk]¯[u0,uk*] = [uk*,uk] задано и приращение-мода y-функций Dy1¯Dy2. Наконец, предполагая, что приращение-мода функций – это приращение мод функций, можно считать, что на действии-моде [u0,uk]¯[u0,uk*] задана y-функция-мода y1¯y2 = (y1 - y2)y2. В самом деле, здесь получим: D(y1¯y2) = D((y1 - y2)y2) = D((y1 - y2 + y2) = Dy1 = (Dy1 - Dy2) + Dy2 = (Dy1 - Dy2)Dy2 = Dy1¯Dy2. Возможно, и в общем случае контекстного определения действия Du¯C на нем тем самым задаются контекстные y-функции y¯С ? </w:t>
      </w:r>
    </w:p>
    <w:p>
      <w:pPr>
        <w:pStyle w:val="Normal"/>
        <w:rPr/>
      </w:pPr>
      <w:r>
        <w:rPr/>
      </w:r>
    </w:p>
    <w:p>
      <w:pPr>
        <w:pStyle w:val="Normal"/>
        <w:rPr/>
      </w:pPr>
      <w:r>
        <w:rPr/>
        <w:t xml:space="preserve">Такого рода диалектика оценок предполагается Соловьевым в отношении к войне как меньшему из зол. Здесь прямая аналогия с -(-)комплексом: война есть меньшее (-)действие [u0,uk], подобное спасительному прыжку от надвигающегося автомобиля. Война рассматривается «на фоне» некоторого более опасного действия [u0,uk*], подобного наезду автомобиля. Война, будучи в собственном смысле (-)действием, оказывается (+)действием как действием-модой [u0,uk]¯[u0,uk*]. Но что же это за «автомобиль», грозящий без войны смести с дороги истории не просто отдельного человека, но человечество в целом ? Что же это за опасность, страшнее самой войны, и по сравнению с которой война есть хотя и болезненное, но спасение ? Проследим для ответа на этот вопрос за дальнейшим ходом рассуждений Соловьева в этой главе. </w:t>
      </w:r>
    </w:p>
    <w:p>
      <w:pPr>
        <w:pStyle w:val="Normal"/>
        <w:rPr/>
      </w:pPr>
      <w:r>
        <w:rPr/>
      </w:r>
    </w:p>
    <w:p>
      <w:pPr>
        <w:pStyle w:val="Normal"/>
        <w:rPr/>
      </w:pPr>
      <w:r>
        <w:rPr/>
        <w:t xml:space="preserve">Неизбежность войны, считает Соловьев, не вытекает из борьбы за существование даже в животном мире, т.к. здесь борьба за существование – это обычно не открытое столкновение (см. С.465). Если и искать положительное значение войны, то только в том, что военные завоевания всегда расширяли область мира (см. С.467). В истории, считает Соловьев, можно говорить о существовании четырех всемирных монархий: 1) Ассиро-Вавилонское царство, 2) Царство Кира и Ахеменидов, 3) Империя Александра Македонского, 4) Римская империя. С переходом к каждому новому царству происходило увеличение объема единства и повышение качества этого единства. Так война оказывается условием все более прочного мира. В войнах происходит взаимопроникновение культур воюющих народов (см. С.469). Прогресс военного дела приводил ко все большей эффективности войны все меньшими человеческими ресурсами (см. С.471). Так история являет себя как рост интеграции и дифференциации (см. С.472-473), в ходе которой образуется всечеловечество и постепенно растет страх перед войной (см. С.474-475). Рождается человечество как единый исторический организм со своим общим чувствилищем (sensorium commune) (см. С.475). Человечество стоит на пороге последнего объединения, в связи с чем Соловьев не исключает возможность последней всемирной войны (см. С.476). Уже существующее единство человечества еще слабо, оно носит еще преимущественно экономический характер, но постепенно, считает Соловьев, возникнет на внешнем всемирном единстве и новое его качество (см. С.478). Одним из основных аргументов за возможность новой войны Соловьев считал практическую невероятность мирного включения желтой расы в мировую культуру (см. С.478). Наконец, положительное значение войны выражается в нравственной обязанности участия в защите своего отечества от посягательств внешнего врага (см. С.480), в обязанности содействовать государству как форме организованного добра, в том числе защищая государство военным путем (см. С.482-483). </w:t>
      </w:r>
    </w:p>
    <w:p>
      <w:pPr>
        <w:pStyle w:val="Normal"/>
        <w:rPr/>
      </w:pPr>
      <w:r>
        <w:rPr/>
      </w:r>
    </w:p>
    <w:p>
      <w:pPr>
        <w:pStyle w:val="Normal"/>
        <w:rPr/>
      </w:pPr>
      <w:r>
        <w:rPr/>
        <w:t xml:space="preserve">Итак, можно видеть, что война для Соловьева оказывается относительным добром в том смысле, что она дает реальное возрастание социального всеединства в истории. Жизнь общества, социальные онтологии – это одна из труднейших сфер бытия для реального роста всеединства. В других сферах – науке, искусстве – всеединство растет легче и часто обходится силами отдельных личностей или элитарных групп. В практической сфере гораздо более плотная среда бытия, насыщенная несовместимостью огромного количества отдельных сознаний. Такую повышенно непроницаемую среду социальной онтологии преодолеть и возвысить особенно трудно, здесь нужны подчас радикальные «социально-хирургические» средства. В связи с этим осложняется в этой сфере процесс теофании, становятся допустимыми и оправданными те методы и средства, например войны, которые были бы восприняты как безусловно деструктивные в иных частных и более податливых всеединствах. «Автомобилем» истории, грозящим снести человечество с пути развития, представлялся Соловьеву, как я полагаю, этот мощный напор косности и инерции социума, его повышенно демоническая центробежная природа, в большей мере принуждающая в этой сфере силы света принять до некоторой степени логику разрушения. Так, не будучи в состоянии провести здесь созидание прямо, Провидение выращивает плоды мира на кровоточащем древе войны. </w:t>
      </w:r>
    </w:p>
    <w:p>
      <w:pPr>
        <w:pStyle w:val="Normal"/>
        <w:rPr/>
      </w:pPr>
      <w:r>
        <w:rPr/>
      </w:r>
    </w:p>
    <w:p>
      <w:pPr>
        <w:pStyle w:val="Normal"/>
        <w:rPr/>
      </w:pPr>
      <w:r>
        <w:rPr/>
        <w:t xml:space="preserve"> </w:t>
      </w:r>
    </w:p>
    <w:p>
      <w:pPr>
        <w:pStyle w:val="Normal"/>
        <w:rPr/>
      </w:pPr>
      <w:r>
        <w:rPr/>
      </w:r>
    </w:p>
    <w:p>
      <w:pPr>
        <w:pStyle w:val="Normal"/>
        <w:rPr/>
      </w:pPr>
      <w:r>
        <w:rPr/>
        <w:t xml:space="preserve">Глава 6. Движение к нравственному целому </w:t>
      </w:r>
    </w:p>
    <w:p>
      <w:pPr>
        <w:pStyle w:val="Normal"/>
        <w:rPr/>
      </w:pPr>
      <w:r>
        <w:rPr/>
      </w:r>
    </w:p>
    <w:p>
      <w:pPr>
        <w:pStyle w:val="Normal"/>
        <w:rPr/>
      </w:pPr>
      <w:r>
        <w:rPr/>
        <w:t xml:space="preserve"> </w:t>
      </w:r>
    </w:p>
    <w:p>
      <w:pPr>
        <w:pStyle w:val="Normal"/>
        <w:rPr/>
      </w:pPr>
      <w:r>
        <w:rPr/>
      </w:r>
    </w:p>
    <w:p>
      <w:pPr>
        <w:pStyle w:val="Normal"/>
        <w:rPr/>
      </w:pPr>
      <w:r>
        <w:rPr/>
        <w:t xml:space="preserve">§ 1. Субъект нравственной организации человечества: экстенсиональное измерение </w:t>
      </w:r>
    </w:p>
    <w:p>
      <w:pPr>
        <w:pStyle w:val="Normal"/>
        <w:rPr/>
      </w:pPr>
      <w:r>
        <w:rPr/>
      </w:r>
    </w:p>
    <w:p>
      <w:pPr>
        <w:pStyle w:val="Normal"/>
        <w:rPr/>
      </w:pPr>
      <w:r>
        <w:rPr/>
        <w:t xml:space="preserve"> </w:t>
      </w:r>
    </w:p>
    <w:p>
      <w:pPr>
        <w:pStyle w:val="Normal"/>
        <w:rPr/>
      </w:pPr>
      <w:r>
        <w:rPr/>
      </w:r>
    </w:p>
    <w:p>
      <w:pPr>
        <w:pStyle w:val="Normal"/>
        <w:rPr/>
      </w:pPr>
      <w:r>
        <w:rPr/>
        <w:t xml:space="preserve">В 19 Главе «Нравственная организация человечества в ее целом» Соловьев во многом итожит свои предшествующие размышления, восстанавливая многомерную полноту всечеловеческой нравственной онтологии, эмпирически «сосчитывающей» себя в истории. </w:t>
      </w:r>
    </w:p>
    <w:p>
      <w:pPr>
        <w:pStyle w:val="Normal"/>
        <w:rPr/>
      </w:pPr>
      <w:r>
        <w:rPr/>
      </w:r>
    </w:p>
    <w:p>
      <w:pPr>
        <w:pStyle w:val="Normal"/>
        <w:rPr/>
      </w:pPr>
      <w:r>
        <w:rPr/>
        <w:t xml:space="preserve">Во-первых, он отмечает, что можно говорить о двух основных организациях человечества: 1) естественной, первичной и 2) вторичной, или нравственной. Первая выражает себя в том, что «различные человеческие единицы и группы поставлены по природе в необходимость такого взаимодействия, при котором их частные потребности и деятельности уравновешиваются в результатах общего значения, ведущих к относительному совершенствованию целого» (С.484). Тем самым реальное единство человечества дано с самого начала истории, выражаясь в некотором развивающем суммировании различных более частных воль. Здесь «частные стремления ведут к общему успеху» (С.484). Однако такого рода единство несовершенно с двух сторон: 1) с внутренней стороны: это единство не составляет предмета сознания и воли отдельных элементов целого, 2) с внешней стороны: оно несовершенно «по своей фактической неполноте» (С.484), подвергаясь действию разного рода теофанических факторов. Естественная солидарность людей сродни таковой у животных (единство рода, единый план эволюции). Возвышаясь над животной природой, человечество нуждается в более высоком единстве – единстве нравственном (см. С.484). Это новое единство, в отличие от первого, должно быть не суммативным и случайным, но – «прямым содружеством лиц и групп в единодушной деятельности для достижения всеобщей цели» (С. 485). Нравственная организация человечества должна обладать всеми признаками органической целостности – голоморфностью (потенцированным содержанием целого в частях), самоподобием (актуальным присутствием структуры целого в структуре частей), ктойностью. Действительный субъект нравственной организации – это «единичный человек совместно и нераздельно с человеком собирательным, или обществом» (С.485). «Собирательный человек» выражает себя и во времени и в пространстве в трех своих основных экстенсиональных подсубъектах – семье-роде (Gen), народе-государстве (St) и человечестве в целом (U). В «Логике всеединства» я писал о возможности выделения в субъекте в общем случае двух типов его подсубъектов – экстенсиональных («количественных») и интенсиональных («качественных»). Первые допускают возможность своего реального выделения, существуя относительно независимо как самостоятельные малые целые. Вторые могут быть разделены только в абстракции. Например, нация – экстенсиональный подсубъект человечества, наука – подсубъект интенсиональный. На каждой из трех стадий истории – кровно-родовой, народно-политической и духовно-всемирной – последовательно друг за другом существуют как самостоятельные целые род (Gen), народ-государство (St) и человечество в целом (U). Следовательно, здесь мы имеем дело с подсубъектами экстенсиональными. Предшествующие субъекты не исчезают с господством последующего, но входят в его состав как его подсубъекты (см. С.485-486). </w:t>
      </w:r>
    </w:p>
    <w:p>
      <w:pPr>
        <w:pStyle w:val="Normal"/>
        <w:rPr/>
      </w:pPr>
      <w:r>
        <w:rPr/>
      </w:r>
    </w:p>
    <w:p>
      <w:pPr>
        <w:pStyle w:val="Normal"/>
        <w:rPr/>
      </w:pPr>
      <w:r>
        <w:rPr/>
        <w:t xml:space="preserve">Для реконструкции всех составляющих нравственного целого Соловьев использует универсальную формулу философии всеединства: «Положительные стихии жизни в своих относительных и временных проявлениях должны быть поняты и приняты нами как условные данные для решения безусловной задачи» (С.486). Следовательно, если дано некоторое относительное положительное начало Х, то оно должно быть возвышено до своего статуса условного бытия Х = А¯У – «Абсолютное-при-условии-У» - высшего источника предикации. Малое целое должно быть возвышено до состояния части большего целого. Это метод приведения начал во всеединство, сформулированный для одного начала. Коль скоро таких начал будет множество, X1,X2,…,Xn, то возведение их до состояния разных сторон-проекций Абсолютного, X1=A¯Y1, X2=A¯Y2,…, Xn=A¯Yn, одновременно с преображением каждого из начал будет сопровождаться их координацией в системе высшего источника проявления А. </w:t>
      </w:r>
    </w:p>
    <w:p>
      <w:pPr>
        <w:pStyle w:val="Normal"/>
        <w:rPr/>
      </w:pPr>
      <w:r>
        <w:rPr/>
      </w:r>
    </w:p>
    <w:p>
      <w:pPr>
        <w:pStyle w:val="Normal"/>
        <w:rPr/>
      </w:pPr>
      <w:r>
        <w:rPr/>
        <w:t xml:space="preserve">Для семьи (Fam) «условными данными для решения безусловной задачи» выступают поколения: 1) деды-родители (Fam-1), символизирующие прошлое, 2) дети-родители (Fam0), существующие в настоящем, и 3) дети-внуки (Fam+1), принадлежащие будущему. В структуре поколений, Fam-1 &lt;t Fam0 &lt;t Fam+1, где &lt;t – отношение «раньше по времени», выражает себя социальное время. Здесь есть феномен экранизации: деды олицетворяют собою все предшествующие поколения, дети – все грядущие. Нравственная задача семьи состоит в осуществлении безусловно нравственной связи поколений, полученной одухотворением относительной природной связи генетической триады «деды – родители - дети» (см. С.486). В идеале в иерархии Fam-1 &lt;t Fam0 &lt;t Fam+1 должен выражать себя нравственный базис bas3 &gt;N bas2 &gt;N bas1, где &gt;N – отношение «раньше по природе». Здесь: </w:t>
      </w:r>
    </w:p>
    <w:p>
      <w:pPr>
        <w:pStyle w:val="Normal"/>
        <w:rPr/>
      </w:pPr>
      <w:r>
        <w:rPr/>
      </w:r>
    </w:p>
    <w:p>
      <w:pPr>
        <w:pStyle w:val="Normal"/>
        <w:rPr/>
      </w:pPr>
      <w:r>
        <w:rPr/>
        <w:t xml:space="preserve">1. Деды-родители (Fam-1) как bas3. Должное отношение к дедам лежит в основе семейной религии – культе почитания умерших предков. В этом смысле «дед» - это любой умерший предок. «Дед» обязательно должен быть умершим, чтобы стать божеством, перейти со смертью в иной план бытия. Это связано с тем, что 1) подлинный предмет благоговения – это всегда существо не из физического плана существования, 2) чтобы оказывать большее действие на физический мир, существо должно выйти за его пределы. Отношение к предкам становится выражением отношения к высшему, включаясь в состав отношения к Богу в христианстве. Вечная память о предках выражает себя как пребывание в вечном уме Бога (см. С.487). Только в такого рода состоянии предки могут обрести истинное успокоение, сравнительно с житейской тревогой живых (см. С.488). В то же время такого рода успокоение совсем не исключает возможности активного действия со стороны умерших предков. Подобное же состояние имеют и святые – отсюда близость «дедов» к святым (см. С.488). С другой стороны, отношение к предкам зависит от их потомков, т.к. именно потомки создают те земные условия, при которых может наступить конец истории и телесное возрождение предков. В этом – момент влияния будущего на прошлое (см. С.489). Таким образом, земное прошлое сможет получить полноту своей действительности только в будущем (см. С.489). </w:t>
      </w:r>
    </w:p>
    <w:p>
      <w:pPr>
        <w:pStyle w:val="Normal"/>
        <w:rPr/>
      </w:pPr>
      <w:r>
        <w:rPr/>
      </w:r>
    </w:p>
    <w:p>
      <w:pPr>
        <w:pStyle w:val="Normal"/>
        <w:rPr/>
      </w:pPr>
      <w:r>
        <w:rPr/>
        <w:t xml:space="preserve">2. Дети-родители (Fam0) как bas2. Выражением должного состояния родителей (Fam0) является брак (см. С.490). Задача брака, считает Соловьев, состоит в пресуществлении естественной половой связи родителей (см. С.491). Эта задача может быть разрешена только постоянным подвигом и мученичеством. В совершенном браке деторождение не нужно, т.к. совершенный брак – это возрождение целого человека (см. С.492), идеал bas2 в отношениях родителей. Но пока брак не совершенен, деторождение – это и следствие этого несовершенства (остаток животно-родовой бесконечности), и залог будущего более совершенного нравственного состояния бытия у детей (см. С.492-493). Нравственное значение брака состоит так же в том, что здесь «женщина перестает быть орудием естественных влечений, а признается как существо абсолютно ценное само по себе, как необходимое восполнение индивидуального человека до его истинной целости» (С.493). </w:t>
      </w:r>
    </w:p>
    <w:p>
      <w:pPr>
        <w:pStyle w:val="Normal"/>
        <w:rPr/>
      </w:pPr>
      <w:r>
        <w:rPr/>
      </w:r>
    </w:p>
    <w:p>
      <w:pPr>
        <w:pStyle w:val="Normal"/>
        <w:rPr/>
      </w:pPr>
      <w:r>
        <w:rPr/>
        <w:t xml:space="preserve">3. Дети-внуки (Fam+1) как bas1. Должное отношение к детям выражается в их правильном воспитании родителями. Истинное воспитание предполагает: 1) передачу всего положительного, что достигнуто предками (момент традиции в воспитании), 2) формирование способности воспользоваться этим капиталом для его увеличения (момент развития в воспитании) (см. С.495). Воспитание должно поднять ребенка из его природно-стихийного состояния и сделать его социальным существом. Обычно в идеях воспитания преобладает крайность первого момента, порождающая консерватизм. Здесь старое начинает рассматриваться самоценно, вне всякой его способности быть основанием для лучшего нового. В результате происходит окостенение старого. В общем случае прошлое (П) содержит в себе момент самобытия П¯П – «прошлое-в-себе», и момент инобытия П¯Б – «прошлое-для-будущего». В консерватизме абсолютизируется лишь первый момент прошлого. Прошлое как «прошлое-для-будущего» - это та сторона прошлого, которое дает основание настоящему и будущему, позволяет прирастить настоящее до чего-то большего. В правильном воспитании прошлое должно браться именно в этом своем аспекте. </w:t>
      </w:r>
    </w:p>
    <w:p>
      <w:pPr>
        <w:pStyle w:val="Normal"/>
        <w:rPr/>
      </w:pPr>
      <w:r>
        <w:rPr/>
      </w:r>
    </w:p>
    <w:p>
      <w:pPr>
        <w:pStyle w:val="Normal"/>
        <w:rPr/>
      </w:pPr>
      <w:r>
        <w:rPr/>
        <w:t xml:space="preserve">Эстафета связи с безусловным началом в ряду поколений Fam-1 &lt;t Fam0 &lt;t Fam+1 выражает собою сверхвременное единство человека, преодолевающее теофанию времени (см. С.494). Здесь являет себя безусловное добро как «пребывающее единое во всем» (см. С.496). Форма времени сама по себе нравственно безразлична, она может выражать в себе два порядка бытия: 1) временной порядок (внешний), 2) нравственный порядок, выражающий «внутреннюю связь существ» (см. С.497). В нравственном преображении связи поколений решается задача усовершения самого времени (см. С.498). Соловьев пишет, что семья – это «ближайшее восстановление нравственной целости в одном основном отношении – преемственности поколений» (С.498), т.е. во времени. Но нравственная целость должна быть восстановлена также и в пространстве, «в порядке сосуществования» (С.498). Здесь Соловьев использует ряд геометрических (пространственных) образов все более возрастающей полноты (мерности). Семью-род (Fam, Gen) можно сравнить с линией, «линейной бесконечностью», в которой «нравственной точкой» выступает отдельное лицо (см. С.498). Народ, отечество, государство (St) – это уже своего рода нравственная плоскость (см. С.499). По-видимому, продолжая эту аналогию, можно было бы сравнить третью стадию развития человечества – «всемирную» (U) – с бесконечностью трехмерного пространства. «Подлежащее нравственных отношений» - это и отдельный человек («единичное подлежащее»), и общность («собирательное подлежащее») (см. С.499). Подчеркивая специфику нравственных целых, Соловьев пишет: «нравственная связь и нравственная организация существенно отличаются от всякой другой тем, что здесь каждое подлежащее низшего или, точнее, более тесного порядка, становясь подчиненным членом высшего или более широкого целого, не только не поглощается им, не только сохраняет свою особенность, но находит в этом своем подчинении и внутренние условия, и внешнюю среду для реализации своего высшего достоинства» (С.499). Нравственное всеединство приводит к взаимному усилению части и целого (вспомним здесь также о принципе достоинства, равносильного формулировке нравственного базиса). Так и народ не устраняет ни семьи, ни личности, а наполняет их жизненным содержанием в определенной национальной форме (см. С.499). Это в первую очередь выражается в языке, поскольку язык является проявлением всемирного разума. Соловьев пишет: «все языки суть лишь особые качествования всеединого слова, все соизмеримы в нем между собою или понятны друг для друга» (С.499). Между языками существуют два вида единства: 1) смешение – как в искусственных языках (волапюк, эсперанто), 2) второе «единство в истинном смысле осуществляется во многом, не упраздняя его, а освобождая его от границ исключительности» (С.500). Такого рода единство выражается, по-видимому, наиболее близко в глубоком освоении множества языков, в возникновении языковой полифонии у настоящего полиглота. Это понимание разных языков без потери их различий и при внутреннем нравственном единстве (Соловьев приводит здесь пример из Евангелия, когда апостолы в день Пятидесятницы заговорили на разных языках). В Вавилоне языки не были разделены, т.к. они и до того были уже разными. Главное поучение Вавилонского смешения – в том, что вначале было утеряно нравственное единство между людьми, и лишь затем оно привело к языковому непониманию и разобщению (см. С.499-500). Истинное единство языков – всеязычие. Всенародность – истинное единство народов (см. С.501). Основные признаки народа как самостоятельной сущности: 1) единство происхождения, 2) единство языка, 3) единство национальной истории. </w:t>
      </w:r>
    </w:p>
    <w:p>
      <w:pPr>
        <w:pStyle w:val="Normal"/>
        <w:rPr/>
      </w:pPr>
      <w:r>
        <w:rPr/>
      </w:r>
    </w:p>
    <w:p>
      <w:pPr>
        <w:pStyle w:val="Normal"/>
        <w:rPr/>
      </w:pPr>
      <w:r>
        <w:rPr/>
        <w:t xml:space="preserve">Подобные же признаки характерны и для человечества в целом: 1) единство происхождения, 2) возможность понимания других языков – указание на реальное всеязычие, 3) единство всемирной истории. Все эти признаки говорят как за реальность отдельных народов, так и за реальное существование человечества как самостоятельного целого. Причем, только через человечество существуют отдельные народы. Например, настоящий патриотизм всегда предполагает нечто высшее, чем свой народ, выражаясь не как служение народу-в-себе, но народу-в-Добре (см. С.506). Человечество – это «полное собирательное подлежащее», «собирательный человек» (см. С.504). Нравственная связь – связь обоюдная, в ней одинаково присутствуют и необходимость целого для части и необходимость каждой части для целого (см. С.504). Еще один признак целого – его относительная неделимость. Соловьев пишет: «Добро обнимает собою все частности жизни, но само оно неделимо» (С.505). Соловьев заключает эту часть рассуждений таким образом: «Мы нашли, что окончательное подлежащее этой организации (нравственной организации человечества – В.М.) – реальное существо нравственного порядка – есть собирательный человек, или человечество, последовательно расчлененное на свои органы и элементы – народы, семьи, лица. Теперь, зная, кто организуется нравственно, мы должны решить, в чем он организуется – рассмотреть вопрос о всеобщих формах нравственного порядка» (С.506). </w:t>
      </w:r>
    </w:p>
    <w:p>
      <w:pPr>
        <w:pStyle w:val="Normal"/>
        <w:rPr/>
      </w:pPr>
      <w:r>
        <w:rPr/>
      </w:r>
    </w:p>
    <w:p>
      <w:pPr>
        <w:pStyle w:val="Normal"/>
        <w:rPr/>
      </w:pPr>
      <w:r>
        <w:rPr/>
        <w:t xml:space="preserve">Итак, субъект нравственной организации человечества – это само человечество в своем усовершении. Реальная история есть теофания времени идеального всеединого человечества. Наиболее полно оно должно будет реализовать себя на «всемирной» (U) стадии развития истории, восполняя первые два своих исторических экстенсиональных подсубъекта – семью-род (Fam-Gen) и народ-государство (St). </w:t>
      </w:r>
    </w:p>
    <w:p>
      <w:pPr>
        <w:pStyle w:val="Normal"/>
        <w:rPr/>
      </w:pPr>
      <w:r>
        <w:rPr/>
      </w:r>
    </w:p>
    <w:p>
      <w:pPr>
        <w:pStyle w:val="Normal"/>
        <w:rPr/>
      </w:pPr>
      <w:r>
        <w:rPr/>
        <w:t xml:space="preserve"> </w:t>
      </w:r>
    </w:p>
    <w:p>
      <w:pPr>
        <w:pStyle w:val="Normal"/>
        <w:rPr/>
      </w:pPr>
      <w:r>
        <w:rPr/>
      </w:r>
    </w:p>
    <w:p>
      <w:pPr>
        <w:pStyle w:val="Normal"/>
        <w:rPr/>
      </w:pPr>
      <w:r>
        <w:rPr/>
        <w:t xml:space="preserve">§ 2. Субъект нравственной организации человечества: интенсиональное измерение </w:t>
      </w:r>
    </w:p>
    <w:p>
      <w:pPr>
        <w:pStyle w:val="Normal"/>
        <w:rPr/>
      </w:pPr>
      <w:r>
        <w:rPr/>
      </w:r>
    </w:p>
    <w:p>
      <w:pPr>
        <w:pStyle w:val="Normal"/>
        <w:rPr/>
      </w:pPr>
      <w:r>
        <w:rPr/>
        <w:t xml:space="preserve"> </w:t>
      </w:r>
    </w:p>
    <w:p>
      <w:pPr>
        <w:pStyle w:val="Normal"/>
        <w:rPr/>
      </w:pPr>
      <w:r>
        <w:rPr/>
      </w:r>
    </w:p>
    <w:p>
      <w:pPr>
        <w:pStyle w:val="Normal"/>
        <w:rPr/>
      </w:pPr>
      <w:r>
        <w:rPr/>
        <w:t xml:space="preserve">В оставшейся части 19 Главы Соловьев анализирует всеединого субъекта нравственности как бы в ортогональном измерении – с точки зрения интенсиональных его подсубъектов. Это: 1) Церковь (Ch), 2) Государство (iSt), 3) Земство (Z). Они же соответствуют трем элементам нравственного базиса – третьему (Церковь), второму (Государство), первому (Земство). Чтобы отличать народ-государство как экстенсионального подсубъекта и Государство как интенсионального подсубъекта человечества, я буду для обозначения первого по-прежнему использовать обозначение «St», а для обозначения второго – «iSt», указывая тем самым на интенсиональный характер последнего. Государство как экстенсиональный подсубъект – это государство как народ, образующий это государство. В интенсиональном смысле государство – это скорее государственная деятельность. </w:t>
      </w:r>
    </w:p>
    <w:p>
      <w:pPr>
        <w:pStyle w:val="Normal"/>
        <w:rPr/>
      </w:pPr>
      <w:r>
        <w:rPr/>
      </w:r>
    </w:p>
    <w:p>
      <w:pPr>
        <w:pStyle w:val="Normal"/>
        <w:rPr/>
      </w:pPr>
      <w:r>
        <w:rPr/>
        <w:t xml:space="preserve">1. Церковь (Ch) как выражение bas3. Вселенскую Церковь Соловьев рассматривает как организованное благочестие. Есть три основные реальности: 1) мирская (условная), 2) божественная (безусловная), 3) религиозная – связь первых двух. Задача религии – выражение третьей реальности. Здравое религиозное чувство не отрицает мир, но лишь рассматривает его как условие будущего преображенного состояния (хотя мир греховен, но он может очиститься и преобразиться). Основу подлинного религиозного благочестия слагают следующие элементы: 1) признание безусловного достоинства только за Богом, 2) готовность ценить все остальное лишь по степени и знаку связи с Богом (связь с Богом может иметь степени и быть положительной или отрицательной). Следствиями истинного благочестия являются единство частей и их святость. Отсюда основные средства нравственной организации человечества – объединение и освящение. В этом и состоит основное дело Церкви, считает Соловьев. Чтобы выполнять эту функцию, Церковь сама должна быть единой и святой (см. С.508). С этой точки зрения Церковь есть единство и святость Божества в его инобытии. Церковь представляет из себя действительную сущность богочеловечества. Единство и святость Церкви должны проявляться: 1) в пространстве – как кафоличность (универсальность), выражающаяся в связи отдельных людей и народов через: а) Христа – как индивидуальное средоточие богочеловечества, и b) собирательные круги – мир бесплотных сил (отошедших и в Боге живущих святых) и борющихся на земле верных. 2) Во времени – как апостольское преемство (см. С.508). </w:t>
      </w:r>
    </w:p>
    <w:p>
      <w:pPr>
        <w:pStyle w:val="Normal"/>
        <w:rPr/>
      </w:pPr>
      <w:r>
        <w:rPr/>
      </w:r>
    </w:p>
    <w:p>
      <w:pPr>
        <w:pStyle w:val="Normal"/>
        <w:rPr/>
      </w:pPr>
      <w:r>
        <w:rPr/>
        <w:t xml:space="preserve">В подлинной кафоличности падают все разделения, но остаются все различия. Это: 1) различие видимой и невидимой Церкви, 2) различия между нациями и народами, 3) различия между церковью учащих и поучаемых (духовенством и народом) (см. С.508-509). Кафоличность Церкви, считает Соловьев, есть высшая форма человеческого единства, где человек имеет в общественном целом не свою внешнюю границу, но «внутреннюю полноту своей свободы» (С.509). Только через Церковь, утверждает Соловьев, человек может обрести бессмертие (см. С.510). Если смерть есть «бедствие всех бедствий», то бессмертие – это «благо всех благ» (см. С.510). Люди, при их неравенстве между собой, могут быть равны только в отношении к высшему. В мирской жизни это закон и равенство всех перед законом. В Церкви это «богочеловеческая целость», своего рода человеческий максимум, бесконечность (см. С.511). Божественным укоренением во времени является апостольство (Божественное посланничество). Противоположным ему является самозванство (см. С.511). Первообразом благочестия выступают сыновние отношения. Путь благочестия выражается в том, чтобы действовать не от себя, но от лица высшего (см. С.512). Истина Церкви выражена в догматах благочестия. Жизнь Церкви выражается в таинствах (см. С.513). В таинствах невидимая Церковь определяет собою видимую, делая жизнь человека богочеловеческой (см. С.513). 7 таинств – 7 главных моментов правильного круга развития жизни: 1) Крещение – зарождение жизни, 2) Миропомазание – получение начала нравственной организации и роста, 3) Покаяние – излечение от привходящих повреждений, 4) Евхаристия – питание от вечности, 5) Брак – восполнение единичного существа человека, 6) Рукоположение – создание духовного отцовства как основы истинного общественного порядка, 7) Соборование – освящение болеющей и умирающей телесности для полной целости будущего воскресения (см. С.513-514). В делах Церкви bas3 выражает себя больше в молитве, bas2 – в милостыне, bas1 – в посте (см. С.514). Возможно, считает Соловьев, христианское воинство и государство (см. С.516). Хотя человек может и должен жертвовать собою, но жертвовать другими он не вправе – в этом основание «праведного насилия» при защите других от обидчиков (см. С.519). В итоге Церковь должна выступать как собирательно-организованное благочестие (bas3). </w:t>
      </w:r>
    </w:p>
    <w:p>
      <w:pPr>
        <w:pStyle w:val="Normal"/>
        <w:rPr/>
      </w:pPr>
      <w:r>
        <w:rPr/>
      </w:r>
    </w:p>
    <w:p>
      <w:pPr>
        <w:pStyle w:val="Normal"/>
        <w:rPr/>
      </w:pPr>
      <w:r>
        <w:rPr/>
        <w:t xml:space="preserve">2. Государство (iSt) как выражение bas2. Как Церкви надлежит быть организованным благочестием, так Государство должно быть организованной жалостью (bas2). Недостатки реальных государств еще не доказывают, считает Соловьев, необходимости его отрицания (см. С.523-524). Обычно государство рассматривают как олицетворение права, в свою очередь толкуя право как нечто независимое от морали. Такое понимание государство противоречит идеи христианского государства (см. С.524). Если право рассматривать как выражение государственной власти, то последняя должна быть ограничена минимумом нравственных принципов (см. С.525). Например, справедливость должна рассматриваться как «равенство в исполнении должного» (С.526), как «жалость, равномерно применяемая» (С.527). Имеющиеся столкновения права и нравственности не исключают того, что право есть форма нравственности, поскольку вполне возможно столкновение разных форм нравственного начала (см. С.527). Также историческая изменчивость нравственности еще не отрицает наличия чего-то неизменного в этом развитии (см. С.528). Утверждают, что функция права состоит в разграничении интересов, в то время как функция нравственности – в их оценке. Но право, считает Соловьев, не просто разграничивает интересы, а делает это по некоторой норме, т.е. в связи с некоторой оценкой (см. С.528). Но если право связано с нравственностью, то возможно и нравственное (христианское) государство (см. С.529). У государства вообще две основные задачи: 1) консервативная – охранять основы общежития, без которых невозможно существование, 2) прогрессивная – улучшать условия этого существования (см. С.529). В языческом государстве преобладало значение первой задачи, в связи с чем и возникала абсолютизация государственного начала (см. С.530). Но само по себе государство не абсолютно. Соловьев пишет: «Как индивидуальное, так и собирательное тело человека не имеет своей жизни от себя, а получает ее от живущего в нем духа, что наглядно доказывается разложением как индивидуальных, так и собирательных тел» (С.530-531). В христианском государстве должна преобладать вторая задача, вплоть до перерастания государства в Царство Божие (см. С.531). Причем, подлинный прогресс государства и права – это «прогресс не принципа, а его применений» (см. С.533). Если в Церкви как богочеловеческой организации человеческая воля страдательна, поскольку напрямую соотносится с Божественной волей (см. С.531), то в мирской области человеческая воля должна быть уже деятельной (см. С.531). Соловьев формулирует принцип отношения Церкви и христианского государства: «государство признает за вселенскою Церковью принадлежащий ей высший духовный авторитет, обозначающий общее направление доброй воли человечества и окончательную цель ее исторического действия, а церковь предоставляет государству всю полноту власти для соглашения законных мирских интересов с этою высшею волей и для сообразования политических отношений и дел с требованиями этой окончательной цели, так чтобы у церкви не было никакой принудительной власти, а принудительная власть государства не имела никакого соприкосновения с областью религии» (С.532-533). Таким образом, Церковь должна печься о духовном спасении людей, а государство – проявлять заботу об обеспечении внешних условий жизни людей (см. С.533). </w:t>
      </w:r>
    </w:p>
    <w:p>
      <w:pPr>
        <w:pStyle w:val="Normal"/>
        <w:rPr/>
      </w:pPr>
      <w:r>
        <w:rPr/>
      </w:r>
    </w:p>
    <w:p>
      <w:pPr>
        <w:pStyle w:val="Normal"/>
        <w:rPr/>
      </w:pPr>
      <w:r>
        <w:rPr/>
        <w:t xml:space="preserve">3. Земство (Z) как выражение bas1. Земство есть организация экономики на нравственных принципах. Соловьев пишет: «Подобно тому как основной нравственный мотив благочестия, определяющий наше должное отношение к абсолютному началу, организуется в церкви, а другая нравственная основа – жалость, определяющая наше должное отношение к ближним, организуется в государстве, так и наше основное нравственное отношение к низшей природе (своей и внешней) организуется объективно и собирательно в третьей общей жизненной сфере человечества – в обществе, как союзе хозяйственном, или в земстве» (С.534). Между всеми тремя подсубъектами – Церковью (Ch), Государством (iSt) и Земством (Z) – должно быть в идеале «единство без смешения и различение без разлучения» (С.534). Основной принцип земства в проведении bas1 – «воздержание от дурной плотской безмерности» (С.535). По отношению к реальному земству еще сложнее защищать нравственные принципы, в связи с чем Соловьев видит необходимость несколько остановиться на общей формуле отношения должного и сущего. Прямо должное не может быть фальсифицировано своим отсутствием в сущем – это верно и в связи с пороками реального государства (см. С.523), и в связи с пороками реального земства (см. С.535). В то же время, хотя должное не присутствует вполне в сущем, но, по крайней мере, для опознания его выражения в сущем можно требовать здесь, считает Соловьев, выполнения двух основных условий: 1) чтобы должное не было совсем чуждо сущему, а проявлялось в сущем, хотя и несовершенно, 2) чтобы сущее в истории приближалось к должному (см. С.535-536). Все эти требования менее всего выражены в земстве, т.к. экономическая область вообще наиболее удалена от нравственного базиса и обусловлена предварительным усовершением церкви и государства (см. С.537). Задача земства состоит в том, чтобы одухотворить природу, и это нельзя сделать извне, считает Соловьев, но только изнутри, от преизбытка внутреннего одухотворения человека (см. С.539). Это значит, что силы и стремления души должны вбираться внутрь (момент воздержания) и переплавляться там (своего рода трансмутироваться или сублимироваться) (см. С.539). Энтелехия животной души человека вообще такова, что она либо тратится вовне, либо собирается внутри. Здесь одно исключает другое – так проявляется своего рода закон сохранения энтелехии-энергии (см. С.539). Тот же принцип действует и для собирательного экономического субъекта. Но это третья задача собирательной нравственности, и сначала должны быть решены первые две, связанные с церковью и государством (см. С.540). </w:t>
      </w:r>
    </w:p>
    <w:p>
      <w:pPr>
        <w:pStyle w:val="Normal"/>
        <w:rPr/>
      </w:pPr>
      <w:r>
        <w:rPr/>
      </w:r>
    </w:p>
    <w:p>
      <w:pPr>
        <w:pStyle w:val="Normal"/>
        <w:rPr/>
      </w:pPr>
      <w:r>
        <w:rPr/>
        <w:t xml:space="preserve">Задача Церкви выступает как цель, Государства – как форма, Земства – как материя организованной нравственности. В решении этих задач важны личности: 1) Первосвятитель в Церкви, хранящий верность преданиям прошлого, 2) Царь в Государстве, обеспечивающий верное понимание настоящего, 3) Пророк в Земстве, дающий веру в истинный образ будущего (см. С.542). </w:t>
      </w:r>
    </w:p>
    <w:p>
      <w:pPr>
        <w:pStyle w:val="Normal"/>
        <w:rPr/>
      </w:pPr>
      <w:r>
        <w:rPr/>
      </w:r>
    </w:p>
    <w:p>
      <w:pPr>
        <w:pStyle w:val="Normal"/>
        <w:rPr/>
      </w:pPr>
      <w:r>
        <w:rPr/>
        <w:t xml:space="preserve"> </w:t>
      </w:r>
    </w:p>
    <w:p>
      <w:pPr>
        <w:pStyle w:val="Normal"/>
        <w:rPr/>
      </w:pPr>
      <w:r>
        <w:rPr/>
      </w:r>
    </w:p>
    <w:p>
      <w:pPr>
        <w:pStyle w:val="Normal"/>
        <w:rPr/>
      </w:pPr>
      <w:r>
        <w:rPr/>
        <w:t xml:space="preserve">§ 3. Нравственный смысл жизни: итоги </w:t>
      </w:r>
    </w:p>
    <w:p>
      <w:pPr>
        <w:pStyle w:val="Normal"/>
        <w:rPr/>
      </w:pPr>
      <w:r>
        <w:rPr/>
      </w:r>
    </w:p>
    <w:p>
      <w:pPr>
        <w:pStyle w:val="Normal"/>
        <w:rPr/>
      </w:pPr>
      <w:r>
        <w:rPr/>
        <w:t xml:space="preserve"> </w:t>
      </w:r>
    </w:p>
    <w:p>
      <w:pPr>
        <w:pStyle w:val="Normal"/>
        <w:rPr/>
      </w:pPr>
      <w:r>
        <w:rPr/>
      </w:r>
    </w:p>
    <w:p>
      <w:pPr>
        <w:pStyle w:val="Normal"/>
        <w:rPr/>
      </w:pPr>
      <w:r>
        <w:rPr/>
        <w:t xml:space="preserve">В Заключении «Нравственный смысл жизни в его окончательном определении и переход к теоретической философии» Соловьев подводит итог своим рассуждениям. </w:t>
      </w:r>
    </w:p>
    <w:p>
      <w:pPr>
        <w:pStyle w:val="Normal"/>
        <w:rPr/>
      </w:pPr>
      <w:r>
        <w:rPr/>
      </w:r>
    </w:p>
    <w:p>
      <w:pPr>
        <w:pStyle w:val="Normal"/>
        <w:rPr/>
      </w:pPr>
      <w:r>
        <w:rPr/>
        <w:t xml:space="preserve">Жизнь имеет нравственный смысл, что означает наличие совершенствующейся связи между жизнью и Добром (см. С.543). Такого рода связь присуща любому бытию и составляет его смысл (см. С.543). Всякое начало по отношению к человеку либо ниже его, либо равно ему, либо превышает его бытие, - ничего четвертого не дано (см. С.543). Более высоким является то начало, которое уже находится с Богом в совершенном единении. Равно человеку все то, что способно к самостоятельному нравственному совершенствованию, находится на пути к абсолютному. Таково любое человеческое существо (см. С.543). Наконец, ниже человека находится все то, что не способно к внутреннему самодеятельному совершенствованию и только через нас может войти в совершенную связь с абсолютным. Такова материальная природа (см. С.544). Итак, подлинная нравственная задача – это постоянное совершенствование (см. С.544). </w:t>
      </w:r>
    </w:p>
    <w:p>
      <w:pPr>
        <w:pStyle w:val="Normal"/>
        <w:rPr/>
      </w:pPr>
      <w:r>
        <w:rPr/>
      </w:r>
    </w:p>
    <w:p>
      <w:pPr>
        <w:pStyle w:val="Normal"/>
        <w:rPr/>
      </w:pPr>
      <w:r>
        <w:rPr/>
        <w:t xml:space="preserve">Нравственный базис выражается в естественной добродетели в форме трех чувств - стыда (bas1), жалости (bas2) и религиозном чувстве (bas3). Нравственный разум обобщает эти первичные чувства до состояния нравственного закона (см. С.544). Такого рода закон должен соединяться со свободой человека (см. С.545). Высшее единство нравственного чувства, закона и свободы обретает себя в благодати как форме абсолютной нравственности (см. С.545). Нравственное совершенствование не ограничивается только рамками одного человеческого существа, это также задача общественная – задача «собирательного человека» (см. С.545). Общественная нравственность реализует себя на трех основных видах общностей: семье, народе и человечестве (см. С.546). Совершенствование семьи выражает себя в формах семейной религии, брака и воспитания. Совершенствование народа – в совершенствовании связей с другими народами. Совершенствование человечества – в формах бытия Церкви, Государства и Земства. Высший свой синтез нравственность находит в нераздельной организации триединой любви: любви восходящей (bas3), достижении равенства в любви к ближнему своему (bas2) и любви нисходящей к материальной природе (bas1) (см. С.547). </w:t>
      </w:r>
    </w:p>
    <w:p>
      <w:pPr>
        <w:pStyle w:val="Normal"/>
        <w:rPr/>
      </w:pPr>
      <w:r>
        <w:rPr/>
      </w:r>
    </w:p>
    <w:p>
      <w:pPr>
        <w:pStyle w:val="Normal"/>
        <w:rPr/>
      </w:pPr>
      <w:r>
        <w:rPr/>
        <w:t xml:space="preserve">Когда такой высший синтез, выражающий распространение идеи нравственности на все жизненные отношения, станет абсолютно ясным уму, тогда, считает Соловьев, для человека останется только практический вопрос воли – принять его или отвергнуть (см. С.547). Однако такого рода ясность нравственного разума для человека может быть достигнута только в конце времен (см. С.547). До тех пор возможны еще теоретические сомнения в необходимости Добра (см. С.547). В самом деле, если смысл жизни есть победа добра над злом, то откуда само зло и каково его соотношение с добром ? Но это, считает Соловьев, уже проблема теоретической философии, в рамках которой Добро должно быть оправдано как Истина (см. С.548). </w:t>
      </w:r>
    </w:p>
    <w:p>
      <w:pPr>
        <w:pStyle w:val="Normal"/>
        <w:rPr/>
      </w:pPr>
      <w:r>
        <w:rPr/>
      </w:r>
    </w:p>
    <w:p>
      <w:pPr>
        <w:pStyle w:val="Normal"/>
        <w:rPr/>
      </w:pPr>
      <w:r>
        <w:rPr/>
        <w:t xml:space="preserve">Замечу, что в таком окончании Соловьев, как ни странно, использует для перехода к теоретической философии наиболее нравственную проблему – проблему добра и зла, вопрос о природе зла. Это можно понять на том основании, что оправдание Добра как Истины звучит здесь как переход к такой точке зрения, в рамках которой должное выступит как сущее. Как я уже отмечал в «Логике всеединства», логика отличается от этики для Соловьева не по-кантовски – как теоретический разум от практического, - но скорее сменой точки зрения на все ту же всеединую реальность. От акцента на дуализм в этике (дуализм сущего и должного) следует перейти к более монистической позиции теоретической философии (монизм сущего-должного). При таком подходе этика хотя и отлична от логики и онтологии, но в то же время вполне соответствует им. </w:t>
      </w:r>
    </w:p>
    <w:p>
      <w:pPr>
        <w:pStyle w:val="Normal"/>
        <w:rPr/>
      </w:pPr>
      <w:r>
        <w:rPr/>
      </w:r>
    </w:p>
    <w:p>
      <w:pPr>
        <w:pStyle w:val="Normal"/>
        <w:rPr/>
      </w:pPr>
      <w:r>
        <w:rPr/>
        <w:t xml:space="preserve">В следующем параграфе, выдержанном в более кантовском духе, мы в большей мере найдем момент независимости этической проблематики от онтологической. </w:t>
      </w:r>
    </w:p>
    <w:p>
      <w:pPr>
        <w:pStyle w:val="Normal"/>
        <w:rPr/>
      </w:pPr>
      <w:r>
        <w:rPr/>
      </w:r>
    </w:p>
    <w:p>
      <w:pPr>
        <w:pStyle w:val="Normal"/>
        <w:rPr/>
      </w:pPr>
      <w:r>
        <w:rPr/>
        <w:t xml:space="preserve"> </w:t>
      </w:r>
    </w:p>
    <w:p>
      <w:pPr>
        <w:pStyle w:val="Normal"/>
        <w:rPr/>
      </w:pPr>
      <w:r>
        <w:rPr/>
      </w:r>
    </w:p>
    <w:p>
      <w:pPr>
        <w:pStyle w:val="Normal"/>
        <w:rPr/>
      </w:pPr>
      <w:r>
        <w:rPr/>
        <w:t xml:space="preserve">§ 4. Нравственный логос у Канта и Соловьева </w:t>
      </w:r>
    </w:p>
    <w:p>
      <w:pPr>
        <w:pStyle w:val="Normal"/>
        <w:rPr/>
      </w:pPr>
      <w:r>
        <w:rPr/>
      </w:r>
    </w:p>
    <w:p>
      <w:pPr>
        <w:pStyle w:val="Normal"/>
        <w:rPr/>
      </w:pPr>
      <w:r>
        <w:rPr/>
        <w:t xml:space="preserve"> </w:t>
      </w:r>
    </w:p>
    <w:p>
      <w:pPr>
        <w:pStyle w:val="Normal"/>
        <w:rPr/>
      </w:pPr>
      <w:r>
        <w:rPr/>
      </w:r>
    </w:p>
    <w:p>
      <w:pPr>
        <w:pStyle w:val="Normal"/>
        <w:rPr/>
      </w:pPr>
      <w:r>
        <w:rPr/>
        <w:t xml:space="preserve">В Приложении «Формальный принцип нравственности (Канта) – изложение и оценка с критическими замечаниями об эмпирической этике» Соловьев рассматривает основные положения этики Канта и в основном выражает приверженность ей своей позиции в теоретической этике. </w:t>
      </w:r>
    </w:p>
    <w:p>
      <w:pPr>
        <w:pStyle w:val="Normal"/>
        <w:rPr/>
      </w:pPr>
      <w:r>
        <w:rPr/>
      </w:r>
    </w:p>
    <w:p>
      <w:pPr>
        <w:pStyle w:val="Normal"/>
        <w:rPr/>
      </w:pPr>
      <w:r>
        <w:rPr/>
        <w:t xml:space="preserve">Известно, что Кант был основателем так называемой формальной этики, т.е этики как теоретической науки. Он впервые столь ясно показал недостаточность чисто эмпирического подхода для решения основных нравственных проблем. Солидаризируясь в этом с Кантом, Соловьев также вначале останавливается на недостатках эмпирической этики. </w:t>
      </w:r>
    </w:p>
    <w:p>
      <w:pPr>
        <w:pStyle w:val="Normal"/>
        <w:rPr/>
      </w:pPr>
      <w:r>
        <w:rPr/>
      </w:r>
    </w:p>
    <w:p>
      <w:pPr>
        <w:pStyle w:val="Normal"/>
        <w:rPr/>
      </w:pPr>
      <w:r>
        <w:rPr/>
        <w:t xml:space="preserve">Он отмечает, что в рамках чисто эмпирического подхода эгоизм и альтруизм являются всего лишь фактами человеческой жизни и в таком виде оказываются совершенно равноправными. Дальше такого внешнего равноправия эмпирическая этика пойти не может. Не поможет здесь и опора на только нравственное чувство, т.к. оно уже не абсолютно в человеке, потесняясь нравственным разумом. Следовательно, необходим теоретический подход в этике, способный обосновать асимметрию эгоизма и альтруизма. Недостаточной в решении этого вопроса является и позиция Шопенгауэра, согласно которой симпатия выражает субстанциальное тождество существ, единство их высшего начала, в то время как эгоизм отражает лишь момент их феноменальной множественности (см. С.552). Во-первых, можно говорить о равноправии явления и сущности как моментов всеединства. Во-вторых, если бы даже мир явлений был иллюзией, то и мораль оказалась бы таковой, - только и всего. Проблемы морали вообще относительно независимы от решения онтологических вопросов – здесь мы видим остаток, по-видимому, более ранних настроений Соловьева, поскольку Приложение было результатом переделки первых четырех глав «Критики отвлеченных начал» («Критика отвлеченных начал» - это докторская диссертация Соловьева, которую он защитил в 1880 году. «Оправдание добра» вышло в 1897 году). </w:t>
      </w:r>
    </w:p>
    <w:p>
      <w:pPr>
        <w:pStyle w:val="Normal"/>
        <w:rPr/>
      </w:pPr>
      <w:r>
        <w:rPr/>
      </w:r>
    </w:p>
    <w:p>
      <w:pPr>
        <w:pStyle w:val="Normal"/>
        <w:rPr/>
      </w:pPr>
      <w:r>
        <w:rPr/>
        <w:t xml:space="preserve">Основная задача этики состоит в выяснении условий автономии воли, т.е. условий совпадения сущего (желания) и должного (нравственного закона). Наоборот, несовпадение этих моментов, или гетерономия воли, есть основа страдания. Гетерономная воля зависима от внешнего и чуждого ей бытия, не имея в себе самой условий своего удовлетворения (см. С.555). </w:t>
      </w:r>
    </w:p>
    <w:p>
      <w:pPr>
        <w:pStyle w:val="Normal"/>
        <w:rPr/>
      </w:pPr>
      <w:r>
        <w:rPr/>
      </w:r>
    </w:p>
    <w:p>
      <w:pPr>
        <w:pStyle w:val="Normal"/>
        <w:rPr/>
      </w:pPr>
      <w:r>
        <w:rPr/>
        <w:t xml:space="preserve">Чтобы обосновать в теоретической этике какую-либо деятельность, нужно показать ее субъекту как всеобщую и необходимую. Только в этом случае она может стать обязательной для субъекта (см. С.557). </w:t>
      </w:r>
    </w:p>
    <w:p>
      <w:pPr>
        <w:pStyle w:val="Normal"/>
        <w:rPr/>
      </w:pPr>
      <w:r>
        <w:rPr/>
      </w:r>
    </w:p>
    <w:p>
      <w:pPr>
        <w:pStyle w:val="Normal"/>
        <w:rPr/>
      </w:pPr>
      <w:r>
        <w:rPr/>
        <w:t xml:space="preserve">Кант впервые поставил в основание этики проблему автономии воли. Но он слишком гипертрофировал момент чистоты в понимании автономии воли, например, противопоставляя уважение к моральному закону природным основаниям нравственности. Соловьев более склонен в принципе автономии видеть проявление всеединства (полноты) всех положительных определений воли. </w:t>
      </w:r>
    </w:p>
    <w:p>
      <w:pPr>
        <w:pStyle w:val="Normal"/>
        <w:rPr/>
      </w:pPr>
      <w:r>
        <w:rPr/>
      </w:r>
    </w:p>
    <w:p>
      <w:pPr>
        <w:pStyle w:val="Normal"/>
        <w:rPr/>
      </w:pPr>
      <w:r>
        <w:rPr/>
        <w:t xml:space="preserve">Как известно, Кант попытался дать более содержательное определение автономии воли в трех формулировках категорического императива как высшего нравственного закона. </w:t>
      </w:r>
    </w:p>
    <w:p>
      <w:pPr>
        <w:pStyle w:val="Normal"/>
        <w:rPr/>
      </w:pPr>
      <w:r>
        <w:rPr/>
      </w:r>
    </w:p>
    <w:p>
      <w:pPr>
        <w:pStyle w:val="Normal"/>
        <w:rPr/>
      </w:pPr>
      <w:r>
        <w:rPr/>
        <w:t xml:space="preserve">В первой формулировке подчеркивается момент всеобщности: императиву соответствует лишь та воля, которая исходит из норм, способных стать всеобщими законами субъектного бытия. Общее и частное – то же, что формальное (объективное) и материальное (субъективное) в терминологии Канта. Здесь, вслед за Кантом, Соловьев очерчивает основные понятия теоретической этики. «Воля мыслится как способность определять самое себя к действию сообразно с представлением известных законов, а такая способность может быть найдена только в разумных существах» (см. С.566). Носителем формальной этики, по Канту, может быть только разумное существо. Воля определяется к действию различными основаниями. Среди них могут быть основания объективные, имеющие значение для всякого разумного существа, и субъективные, имеющие ценность лишь для отдельного субъекта. Объективные основания суть побуждения и их цели, субъективные – влечения и их цели. Под средством Кант понимает то, что содержит в себе лишь основание возможного действия, результатом которого является цель. Таким образом, средство – это условный двигатель субъекта, который может породить активность субъекта, его воли, лишь под условием цели. Тогда цель – двигатель безусловный в том смысле, что только его достаточно для того, чтобы определить собой волю субъекта (см. С.566-567). Субъективные цели составляют основу гипотетических императивов, т.е. условных моральных законов. Объективные цели дифференцируют определения категорического императива. Объективные цели дважды безусловны – как цели (безусловные двигатели воли) и как цели всеобщие, не зависящие от частного хотения отдельного существа. В первой формулировке в наибольшей степени выражена позиция чистоты Добра, когда только путь Добра есть всеобщий закон субъектного бытия, в то время как все иные императивы-пути условны и ограничены. Идея нравственностных императивов у Канта прямо коррелирует с идеей путей жизни у Соловьева. </w:t>
      </w:r>
    </w:p>
    <w:p>
      <w:pPr>
        <w:pStyle w:val="Normal"/>
        <w:rPr/>
      </w:pPr>
      <w:r>
        <w:rPr/>
      </w:r>
    </w:p>
    <w:p>
      <w:pPr>
        <w:pStyle w:val="Normal"/>
        <w:rPr/>
      </w:pPr>
      <w:r>
        <w:rPr/>
        <w:t xml:space="preserve">Во второй формулировке категорического императива Кант определяет автономную волю как охраняющую достоинство разумных существ. Разумные существа характеризуются тем, что они несут в себе некоторое сильное начало индивидуальности и самости, которое ценно как таковое, или, как выражается Кант, является целью в себе. Хотя в общем случае разумное существо может использоваться как средство для достижения других целей, но такого рода отношение к нему уже невозможно сделать нормой. Систематически использовать как средства можно, считает Кант, только объекты или неразумные существа. Выше я уже касался принципа достоинства как выражения некоторого собственного высшего Закона Субъектности субъекта. С категорическим императивом может быть согласна лишь та воля, которая признает высшую нормативность этих индивидуальных законов бытия разумных субъектов. </w:t>
      </w:r>
    </w:p>
    <w:p>
      <w:pPr>
        <w:pStyle w:val="Normal"/>
        <w:rPr/>
      </w:pPr>
      <w:r>
        <w:rPr/>
      </w:r>
    </w:p>
    <w:p>
      <w:pPr>
        <w:pStyle w:val="Normal"/>
        <w:rPr/>
      </w:pPr>
      <w:r>
        <w:rPr/>
        <w:t xml:space="preserve">В третьей формулировке Кант использует идею царства целей. В общем случае каждое разумное существо есть цель в себе. Тогда система существ будет образовывать систему, или «царство», целей. Под такого рода системой следует мыслить некоторую субъектную организацию или иерархию, которая ведет относительно самостоятельное существование. В терминах субъектных онтологий это некоторый иерархический субъект, своего рода субъектный космос, представленный в формах человеческого общества или мирового сообщества всех разумных существ. Соловьев вслед за Кантом пишет: «Я разумею под царством систематическое соединение различных разумных существ посредством общих законов» (С.569). В царстве как субъектной иерархии есть Высшее Существо и существа более низкого ранга. Воля Высшего Существа во многом выступает как категорический императив для существ более низких рангов (подсубъектов Высшего Существа). Соответствие категорическому императиву теперь будет означать выражение момента воли Высшего Существа в своем царстве. Такое соответствие будет одновременно выражать настройку воли каждого субъекта на идею целого – идею царства. Если применять это третье определение автономной воли к структуре путей жизни, то следует отметить, что путь Добра должен будет выражать в себе не только момент рядоположенности с другими путями жизни, но и момент их иерархического включения в себя как своих под-путей. Особенно это присуще позиции полноты Добра, где нравственное всеединство достигается на всех составных путях жизни. </w:t>
      </w:r>
    </w:p>
    <w:p>
      <w:pPr>
        <w:pStyle w:val="Normal"/>
        <w:rPr/>
      </w:pPr>
      <w:r>
        <w:rPr/>
      </w:r>
    </w:p>
    <w:p>
      <w:pPr>
        <w:pStyle w:val="Normal"/>
        <w:rPr/>
      </w:pPr>
      <w:r>
        <w:rPr/>
        <w:t xml:space="preserve">Так три формулировки категорического императива у Канта могут быть проинтерпретированы как дополнительные нравственные позиции – чистоты Добра, принципа достоинства как равносильной формулировки нравственного базиса, полноты Добра – у Соловьева. Противоречия в их подходах не существует. Соловьев, так же как и Кант, движим побуждением поднять нравственные определения на уровень теоретической науки, развить самостоятельный нравственный логос. Только, в отличие от Канта, Соловьев более склонен к развитию позиции полноты Добра в нравственных определениях, понимая автономную волю не только как исключающую, но и как включающую свои нравственностные крайности. Так же как и Кант, Соловьев видит подлинную свободу в слиянии волевых определений с высшей причинностью. Только ограничение этики лишь рамками актуально разумных существ кажется Соловьеву слишком узким, и он предлагает расширить определения нравственного логоса на всех существ – как по крайней мере потенциально разумных. В таком расширительном звучании определения нравственности начинают выступать как универсальные определения субъектного бытия вообще. </w:t>
      </w:r>
    </w:p>
    <w:p>
      <w:pPr>
        <w:pStyle w:val="Normal"/>
        <w:rPr/>
      </w:pPr>
      <w:r>
        <w:rPr/>
      </w:r>
    </w:p>
    <w:p>
      <w:pPr>
        <w:pStyle w:val="Normal"/>
        <w:rPr/>
      </w:pPr>
      <w:r>
        <w:rPr/>
        <w:t xml:space="preserve"> </w:t>
      </w:r>
    </w:p>
    <w:p>
      <w:pPr>
        <w:pStyle w:val="Normal"/>
        <w:rPr/>
      </w:pPr>
      <w:r>
        <w:rPr/>
      </w:r>
    </w:p>
    <w:p>
      <w:pPr>
        <w:pStyle w:val="Normal"/>
        <w:rPr/>
      </w:pPr>
      <w:r>
        <w:rPr/>
        <w:t xml:space="preserve">Раздел II. </w:t>
      </w:r>
    </w:p>
    <w:p>
      <w:pPr>
        <w:pStyle w:val="Normal"/>
        <w:rPr/>
      </w:pPr>
      <w:r>
        <w:rPr/>
      </w:r>
    </w:p>
    <w:p>
      <w:pPr>
        <w:pStyle w:val="Normal"/>
        <w:rPr/>
      </w:pPr>
      <w:r>
        <w:rPr/>
        <w:t xml:space="preserve">Логика Добра : опыт дедукции </w:t>
      </w:r>
    </w:p>
    <w:p>
      <w:pPr>
        <w:pStyle w:val="Normal"/>
        <w:rPr/>
      </w:pPr>
      <w:r>
        <w:rPr/>
      </w:r>
    </w:p>
    <w:p>
      <w:pPr>
        <w:pStyle w:val="Normal"/>
        <w:rPr/>
      </w:pPr>
      <w:r>
        <w:rPr/>
        <w:t xml:space="preserve"> </w:t>
      </w:r>
    </w:p>
    <w:p>
      <w:pPr>
        <w:pStyle w:val="Normal"/>
        <w:rPr/>
      </w:pPr>
      <w:r>
        <w:rPr/>
      </w:r>
    </w:p>
    <w:p>
      <w:pPr>
        <w:pStyle w:val="Normal"/>
        <w:rPr/>
      </w:pPr>
      <w:r>
        <w:rPr/>
        <w:t xml:space="preserve">Как и было обещано, после подготовительной работы первого раздела я попытаюсь теперь перейти к элементам дедуктивного представления накопленного выше материала. С этой точки зрения мне представляется, что за текстом Соловьева стоит гораздо более полная система нравственностной логики, своего рода Логика Добра, которую можно пытаться реконструировать на основе разного рода ее следов в оригинальном тексте Соловьева и опыта проделанной выше реконструкции. Как только возникают первичные феноменологические структуры, они вскоре обнаруживают собственную логику отношений и погружений в более полные структурные образования. В этом разделе я попытаюсь развить ряд такого рода пополнений представленных выше первоначальных структур. Затем я хотел бы вновь вернуться к накопленным в первом разделе наблюдениям, но теперь согласуя их с первичными основаниями. Конечно, и в таком виде это еще не будет подлинная дедуктивная система нравственности, скорее мы будем иметь здесь дело еще только с первоначальным опытом подобной дедукции. </w:t>
      </w:r>
    </w:p>
    <w:p>
      <w:pPr>
        <w:pStyle w:val="Normal"/>
        <w:rPr/>
      </w:pPr>
      <w:r>
        <w:rPr/>
      </w:r>
    </w:p>
    <w:p>
      <w:pPr>
        <w:pStyle w:val="Normal"/>
        <w:rPr/>
      </w:pPr>
      <w:r>
        <w:rPr/>
        <w:t xml:space="preserve"> </w:t>
      </w:r>
    </w:p>
    <w:p>
      <w:pPr>
        <w:pStyle w:val="Normal"/>
        <w:rPr/>
      </w:pPr>
      <w:r>
        <w:rPr/>
      </w:r>
    </w:p>
    <w:p>
      <w:pPr>
        <w:pStyle w:val="Normal"/>
        <w:rPr/>
      </w:pPr>
      <w:r>
        <w:rPr/>
        <w:t xml:space="preserve">Глава 1. Нравственностное пространство </w:t>
      </w:r>
    </w:p>
    <w:p>
      <w:pPr>
        <w:pStyle w:val="Normal"/>
        <w:rPr/>
      </w:pPr>
      <w:r>
        <w:rPr/>
      </w:r>
    </w:p>
    <w:p>
      <w:pPr>
        <w:pStyle w:val="Normal"/>
        <w:rPr/>
      </w:pPr>
      <w:r>
        <w:rPr/>
        <w:t xml:space="preserve"> </w:t>
      </w:r>
    </w:p>
    <w:p>
      <w:pPr>
        <w:pStyle w:val="Normal"/>
        <w:rPr/>
      </w:pPr>
      <w:r>
        <w:rPr/>
      </w:r>
    </w:p>
    <w:p>
      <w:pPr>
        <w:pStyle w:val="Normal"/>
        <w:rPr/>
      </w:pPr>
      <w:r>
        <w:rPr/>
        <w:t xml:space="preserve">§ 1. Нравственностная феноменология личности </w:t>
      </w:r>
    </w:p>
    <w:p>
      <w:pPr>
        <w:pStyle w:val="Normal"/>
        <w:rPr/>
      </w:pPr>
      <w:r>
        <w:rPr/>
      </w:r>
    </w:p>
    <w:p>
      <w:pPr>
        <w:pStyle w:val="Normal"/>
        <w:rPr/>
      </w:pPr>
      <w:r>
        <w:rPr/>
        <w:t xml:space="preserve"> </w:t>
      </w:r>
    </w:p>
    <w:p>
      <w:pPr>
        <w:pStyle w:val="Normal"/>
        <w:rPr/>
      </w:pPr>
      <w:r>
        <w:rPr/>
      </w:r>
    </w:p>
    <w:p>
      <w:pPr>
        <w:pStyle w:val="Normal"/>
        <w:rPr/>
      </w:pPr>
      <w:r>
        <w:rPr/>
        <w:t xml:space="preserve">Представленные выше различные конструкции нравственного логоса Соловьева до сих пор выглядели довольно отвлеченными, изначально появляясь и развиваясь в абстрактных пространствах достаточно высокого уровня обобщения. Давайте теперь попытаемся несколько приземлиться и проследить за текущей жизнью той или иной личности с точки зрения своего рода нравственностной феноменологии. Как в нашей повседневной жизни звучит тема добра и зла ? Как конкретно можно было бы проследить за выражением описанных выше конструкций в жизни и поступках человека ? Конечно, и здесь придется остановиться на некотором уровне соотношения общего-частного, достаточного для того, чтобы играть роль конкретного примера, но в то же время примера типичного. Как мне представляется, лучше всего сейчас обратиться к тем или иным литературным сюжетам, знакомым большинству читателей. </w:t>
      </w:r>
    </w:p>
    <w:p>
      <w:pPr>
        <w:pStyle w:val="Normal"/>
        <w:rPr/>
      </w:pPr>
      <w:r>
        <w:rPr/>
      </w:r>
    </w:p>
    <w:p>
      <w:pPr>
        <w:pStyle w:val="Normal"/>
        <w:rPr/>
      </w:pPr>
      <w:r>
        <w:rPr/>
        <w:t xml:space="preserve">Вот передо мной один фрагмент из романа «Преступление и наказание» Федора Достоевского, и я собираюсь посвятить весь этот параграф его разбору. Это фрагмент, где описан сон Раскольникова о замученной лошаденке и последующие смены его душевного состояния. </w:t>
      </w:r>
    </w:p>
    <w:p>
      <w:pPr>
        <w:pStyle w:val="Normal"/>
        <w:rPr/>
      </w:pPr>
      <w:r>
        <w:rPr/>
      </w:r>
    </w:p>
    <w:p>
      <w:pPr>
        <w:pStyle w:val="Normal"/>
        <w:rPr/>
      </w:pPr>
      <w:r>
        <w:rPr/>
      </w:r>
    </w:p>
    <w:p>
      <w:pPr>
        <w:pStyle w:val="Normal"/>
        <w:rPr/>
      </w:pPr>
      <w:r>
        <w:rPr/>
        <w:t xml:space="preserve">«Страшный сон приснился Раскольникову. Приснилось ему его детство, еще в их городке. Он лет семи и гуляет в праздничный день, под вечер, с своим отцом за городом. Время серенькое, день удушливый, местность совершенно такая же, как уцелела в его памяти: даже в памяти его она гораздо более изгладилась, чем представлялась теперь во сне. Городок стоит открыто, как на ладони, кругом ни ветлы; где-то очень далеко, на самом краю неба чернеется лесок. В нескольких шагах от последнего городского огорода стоит кабак, большой кабак, всегда производивший на него неприятнейшее впечатление и даже страх, когда он проходил мимо его, гуляя с отцом. Там всегда была такая толпа, так орали, хохотали, ругались, так безобразно и сипло пели и так часто дрались; кругом кабака шлялись всегда такие пьяные и страшные рожи… Встречаясь с ними, он тесно прижимался к отцу и весь дрожал. Возле кабака дорога, проселок, всегда пыльная, и пыль на ней всегда такая черная. Идет она, извиваясь, далее и шагах в трехстах огибает вправо городское кладбище. Среди кладбища каменная церковь, с зеленым куполом, в которую он раза два в год ходил с отцом и с матерью к обедне, когда служились панихиды по его бабушке, умершей уже давно и которую он никогда не видал. При этом всегда они брали с собой кутью на белом блюде, в салфетке, а кутья была сахарная из рису и изюму, вдавленного в рис крестом. Он любил эту церковь и старинные в ней образа, большею частью без окладов, и старого священника с дрожащею головой. Подле бабушкиной могилы, на которой была плита, была и маленькая могилка его меньшего брата, умершего шести месяцев и которого он тоже совсем не знал и не мог помнить: но ему сказали, что у него был маленький брат, и он каждый раз, как посещал кладбище, религиозно и почтительно крестился над могилкой, кланялся ей и целовал ее. И вот снится ему: они идут с отцом по дороге к кладбищу и проходят мимо кабака; он держит отца за руку и со страхом оглядывается на кабак. Особенное обстоятельство привлекает его внимание: на этот раз тут как будто гулянье, толпа разодетых мещанок, баб, их мужей и всякого сброду. Все пьяны, все поют песни, а подле кабачного крыльца стоит телега, но странная телега. Это одна из тех больших телег, в которые впрягают больших ломовых лошадей и перевозят в них товары и винные бочки. Он всегда любил смотреть на этих огромных ломовых коней, долгогривых, с толстыми ногами, идущих спокойно, мерным шагом и везущих за собою какую-нибудь целую гору, нисколько не надсаждаясь, как будто им с возами даже легче, чем без возов. Но теперь, странное дело, в большую такую телегу впряжена была маленькая, тощая саврасая крестьянская клячонка, одна из тех, которые – он часто это видел – надрываются иной раз с высоким каким-нибудь возом дров или сена, особенно коли воз застрянет в грязи или в колее, и при этом их так больно, так больно бьют всегда мужики кнутами, иной раз даже по самой морде и по глазам, а ему так жалко, так жалко на это смотреть, что он чуть не плачет, а мамаша всегда, бывало, отводит его от окошка. Но вот вдруг становится очень шумно: из кабака выходят с криками, с песнями, с балалайками пьяные-препьяные большие такие мужики в красных и синих рубашках, с армяками внакидку. «Садись, все садись! – кричит один, еще молодой, с толстою такою шеей и с мясистым, красным, как морковь, лицом, - всех довезу, садись!» Но тотчас же раздается смех и восклицанья: </w:t>
      </w:r>
    </w:p>
    <w:p>
      <w:pPr>
        <w:pStyle w:val="Normal"/>
        <w:rPr/>
      </w:pPr>
      <w:r>
        <w:rPr/>
      </w:r>
    </w:p>
    <w:p>
      <w:pPr>
        <w:pStyle w:val="Normal"/>
        <w:rPr/>
      </w:pPr>
      <w:r>
        <w:rPr/>
        <w:t xml:space="preserve">- Этака кляча да повезет! </w:t>
      </w:r>
    </w:p>
    <w:p>
      <w:pPr>
        <w:pStyle w:val="Normal"/>
        <w:rPr/>
      </w:pPr>
      <w:r>
        <w:rPr/>
      </w:r>
    </w:p>
    <w:p>
      <w:pPr>
        <w:pStyle w:val="Normal"/>
        <w:rPr/>
      </w:pPr>
      <w:r>
        <w:rPr/>
        <w:t xml:space="preserve">- Да ты, Миколка, в уме, что ли: этаку кобыленку в таку телегу запрег! </w:t>
      </w:r>
    </w:p>
    <w:p>
      <w:pPr>
        <w:pStyle w:val="Normal"/>
        <w:rPr/>
      </w:pPr>
      <w:r>
        <w:rPr/>
      </w:r>
    </w:p>
    <w:p>
      <w:pPr>
        <w:pStyle w:val="Normal"/>
        <w:rPr/>
      </w:pPr>
      <w:r>
        <w:rPr/>
        <w:t xml:space="preserve">- А ведь савраске-то беспременно лет двадцать уж будет, братцы! </w:t>
      </w:r>
    </w:p>
    <w:p>
      <w:pPr>
        <w:pStyle w:val="Normal"/>
        <w:rPr/>
      </w:pPr>
      <w:r>
        <w:rPr/>
      </w:r>
    </w:p>
    <w:p>
      <w:pPr>
        <w:pStyle w:val="Normal"/>
        <w:rPr/>
      </w:pPr>
      <w:r>
        <w:rPr/>
        <w:t xml:space="preserve">- Садись, всех довезу! – опять кричит Миколка, прыгая первый в телегу, берет вожжи и становится на передке во весь рост. – Гнедой даве с Матвеем ушел, - кричит он с телеги, - а кобыленка этта, братцы, только сердце мое надрывает: так бы, кажись, ее и убил, даром хлеб ест. Говорю, садись! Вскачь пущу! Вскачь пойдет! – И он берет в руки кнут, с наслаждением готовясь сечь савраску. </w:t>
      </w:r>
    </w:p>
    <w:p>
      <w:pPr>
        <w:pStyle w:val="Normal"/>
        <w:rPr/>
      </w:pPr>
      <w:r>
        <w:rPr/>
      </w:r>
    </w:p>
    <w:p>
      <w:pPr>
        <w:pStyle w:val="Normal"/>
        <w:rPr/>
      </w:pPr>
      <w:r>
        <w:rPr/>
        <w:t xml:space="preserve">- Да садись, чего! – хохочут в толпе. – Слышь, вскачь пойдет! </w:t>
      </w:r>
    </w:p>
    <w:p>
      <w:pPr>
        <w:pStyle w:val="Normal"/>
        <w:rPr/>
      </w:pPr>
      <w:r>
        <w:rPr/>
      </w:r>
    </w:p>
    <w:p>
      <w:pPr>
        <w:pStyle w:val="Normal"/>
        <w:rPr/>
      </w:pPr>
      <w:r>
        <w:rPr/>
        <w:t xml:space="preserve">- Она вскачь-то уж десять лет поди не прыгала. </w:t>
      </w:r>
    </w:p>
    <w:p>
      <w:pPr>
        <w:pStyle w:val="Normal"/>
        <w:rPr/>
      </w:pPr>
      <w:r>
        <w:rPr/>
      </w:r>
    </w:p>
    <w:p>
      <w:pPr>
        <w:pStyle w:val="Normal"/>
        <w:rPr/>
      </w:pPr>
      <w:r>
        <w:rPr/>
        <w:t xml:space="preserve">- Запрыгает! </w:t>
      </w:r>
    </w:p>
    <w:p>
      <w:pPr>
        <w:pStyle w:val="Normal"/>
        <w:rPr/>
      </w:pPr>
      <w:r>
        <w:rPr/>
      </w:r>
    </w:p>
    <w:p>
      <w:pPr>
        <w:pStyle w:val="Normal"/>
        <w:rPr/>
      </w:pPr>
      <w:r>
        <w:rPr/>
        <w:t xml:space="preserve">- Не жалей, братцы, бери всяк кнуты, заготовляй! </w:t>
      </w:r>
    </w:p>
    <w:p>
      <w:pPr>
        <w:pStyle w:val="Normal"/>
        <w:rPr/>
      </w:pPr>
      <w:r>
        <w:rPr/>
      </w:r>
    </w:p>
    <w:p>
      <w:pPr>
        <w:pStyle w:val="Normal"/>
        <w:rPr/>
      </w:pPr>
      <w:r>
        <w:rPr/>
        <w:t xml:space="preserve">- И то! Секи ее! </w:t>
      </w:r>
    </w:p>
    <w:p>
      <w:pPr>
        <w:pStyle w:val="Normal"/>
        <w:rPr/>
      </w:pPr>
      <w:r>
        <w:rPr/>
      </w:r>
    </w:p>
    <w:p>
      <w:pPr>
        <w:pStyle w:val="Normal"/>
        <w:rPr/>
      </w:pPr>
      <w:r>
        <w:rPr/>
        <w:t xml:space="preserve">Все лезут в Миколкину телегу с хохотом и остротами. Налезло человек шесть, и еще можно посадить. Берут с собою одну бабу, толстую и румяную. Она в кумачах, в кичке с бисером, на ногах коты, щелкает орешки и посмеивается. Кругом в толпе тоже смеются, да и впрямь, как не смеяться: этакая лядащая кобыленка да таку тягость вскачь везти будет! Два парня в телеге тотчас же берут по кнуту, чтобы помогать Миколке. Раздается: «ну!», клячонка дергает изо всей силы, но не только вскачь, а даже и шагом-то чуть-чуть может справиться, только семенит ногами, кряхтит и приседает от ударов трех кнутов, сыплющихся на нее, как горох. Смех в телеге и в толпе удвоился, но Миколка сердится и в ярости сечет учащенными ударами кобыленку, точно и впрямь полагает, что она вскачь пойдет. </w:t>
      </w:r>
    </w:p>
    <w:p>
      <w:pPr>
        <w:pStyle w:val="Normal"/>
        <w:rPr/>
      </w:pPr>
      <w:r>
        <w:rPr/>
      </w:r>
    </w:p>
    <w:p>
      <w:pPr>
        <w:pStyle w:val="Normal"/>
        <w:rPr/>
      </w:pPr>
      <w:r>
        <w:rPr/>
        <w:t xml:space="preserve">- Пусти и меня, братцы! – кричит один разлакомившийся парень из толпы. </w:t>
      </w:r>
    </w:p>
    <w:p>
      <w:pPr>
        <w:pStyle w:val="Normal"/>
        <w:rPr/>
      </w:pPr>
      <w:r>
        <w:rPr/>
      </w:r>
    </w:p>
    <w:p>
      <w:pPr>
        <w:pStyle w:val="Normal"/>
        <w:rPr/>
      </w:pPr>
      <w:r>
        <w:rPr/>
        <w:t xml:space="preserve">- Садись! Все садись! – кричит Миколка, - всех повезет. Засеку! – И хлещет, хлещет, и уже не знает, чем и бить от остервенения. </w:t>
      </w:r>
    </w:p>
    <w:p>
      <w:pPr>
        <w:pStyle w:val="Normal"/>
        <w:rPr/>
      </w:pPr>
      <w:r>
        <w:rPr/>
      </w:r>
    </w:p>
    <w:p>
      <w:pPr>
        <w:pStyle w:val="Normal"/>
        <w:rPr/>
      </w:pPr>
      <w:r>
        <w:rPr/>
        <w:t xml:space="preserve">- Папочка, папочка, - кричит он отцу, - папочка, что они делают! Папочка, бедную лошадку бьют! </w:t>
      </w:r>
    </w:p>
    <w:p>
      <w:pPr>
        <w:pStyle w:val="Normal"/>
        <w:rPr/>
      </w:pPr>
      <w:r>
        <w:rPr/>
      </w:r>
    </w:p>
    <w:p>
      <w:pPr>
        <w:pStyle w:val="Normal"/>
        <w:rPr/>
      </w:pPr>
      <w:r>
        <w:rPr/>
        <w:t xml:space="preserve">- Пойдем, пойдем! – говорит отец, - пьяные, шалят, дураки: пойдем, не смотри! – и хочет увести его, но он вырывается из его рук и, не помня себя, бежит к лошадке. Но уж бедной лошадке плохо. Она задыхается, останавливается, опять дергает, чуть не падает. </w:t>
      </w:r>
    </w:p>
    <w:p>
      <w:pPr>
        <w:pStyle w:val="Normal"/>
        <w:rPr/>
      </w:pPr>
      <w:r>
        <w:rPr/>
      </w:r>
    </w:p>
    <w:p>
      <w:pPr>
        <w:pStyle w:val="Normal"/>
        <w:rPr/>
      </w:pPr>
      <w:r>
        <w:rPr/>
      </w:r>
    </w:p>
    <w:p>
      <w:pPr>
        <w:pStyle w:val="Normal"/>
        <w:rPr/>
      </w:pPr>
      <w:r>
        <w:rPr/>
        <w:t xml:space="preserve">- Секи до смерти! – кричит Миколка, - на то пошло. Засеку! </w:t>
      </w:r>
    </w:p>
    <w:p>
      <w:pPr>
        <w:pStyle w:val="Normal"/>
        <w:rPr/>
      </w:pPr>
      <w:r>
        <w:rPr/>
      </w:r>
    </w:p>
    <w:p>
      <w:pPr>
        <w:pStyle w:val="Normal"/>
        <w:rPr/>
      </w:pPr>
      <w:r>
        <w:rPr/>
        <w:t xml:space="preserve">- Да что на тебе креста, что ли, нет, леший! – кричит один старик из толпы. </w:t>
      </w:r>
    </w:p>
    <w:p>
      <w:pPr>
        <w:pStyle w:val="Normal"/>
        <w:rPr/>
      </w:pPr>
      <w:r>
        <w:rPr/>
      </w:r>
    </w:p>
    <w:p>
      <w:pPr>
        <w:pStyle w:val="Normal"/>
        <w:rPr/>
      </w:pPr>
      <w:r>
        <w:rPr/>
        <w:t xml:space="preserve">- Видано ль, чтобы така лошаденка таку поклажу везла, - прибавляет другой. </w:t>
      </w:r>
    </w:p>
    <w:p>
      <w:pPr>
        <w:pStyle w:val="Normal"/>
        <w:rPr/>
      </w:pPr>
      <w:r>
        <w:rPr/>
      </w:r>
    </w:p>
    <w:p>
      <w:pPr>
        <w:pStyle w:val="Normal"/>
        <w:rPr/>
      </w:pPr>
      <w:r>
        <w:rPr/>
        <w:t xml:space="preserve">- Заморишь! – кричит третий. </w:t>
      </w:r>
    </w:p>
    <w:p>
      <w:pPr>
        <w:pStyle w:val="Normal"/>
        <w:rPr/>
      </w:pPr>
      <w:r>
        <w:rPr/>
      </w:r>
    </w:p>
    <w:p>
      <w:pPr>
        <w:pStyle w:val="Normal"/>
        <w:rPr/>
      </w:pPr>
      <w:r>
        <w:rPr/>
        <w:t xml:space="preserve">- Не трошь! Мое добро! Что хочу, то и делаю. Садись еще! Все садись! Хочу, чтобы беспременно вскачь пошла!.. </w:t>
      </w:r>
    </w:p>
    <w:p>
      <w:pPr>
        <w:pStyle w:val="Normal"/>
        <w:rPr/>
      </w:pPr>
      <w:r>
        <w:rPr/>
      </w:r>
    </w:p>
    <w:p>
      <w:pPr>
        <w:pStyle w:val="Normal"/>
        <w:rPr/>
      </w:pPr>
      <w:r>
        <w:rPr/>
        <w:t xml:space="preserve">Вдруг хохот раздается залпом и покрывает все: кобыленка не вынесла учащенных ударов и в бессилии начала лягаться. Даже старик не выдержал и усмехнулся. И впрямь: этака лядащая кобыленка, а еще лягается! </w:t>
      </w:r>
    </w:p>
    <w:p>
      <w:pPr>
        <w:pStyle w:val="Normal"/>
        <w:rPr/>
      </w:pPr>
      <w:r>
        <w:rPr/>
      </w:r>
    </w:p>
    <w:p>
      <w:pPr>
        <w:pStyle w:val="Normal"/>
        <w:rPr/>
      </w:pPr>
      <w:r>
        <w:rPr/>
        <w:t xml:space="preserve">Два парня из толпы достают еще по кнуту и бегут к лошаденке сечь ее с боков. Каждый бежит с своей стороны. </w:t>
      </w:r>
    </w:p>
    <w:p>
      <w:pPr>
        <w:pStyle w:val="Normal"/>
        <w:rPr/>
      </w:pPr>
      <w:r>
        <w:rPr/>
      </w:r>
    </w:p>
    <w:p>
      <w:pPr>
        <w:pStyle w:val="Normal"/>
        <w:rPr/>
      </w:pPr>
      <w:r>
        <w:rPr/>
        <w:t xml:space="preserve">- По морде ее, по глазам хлещи, по глазам! – кричит Миколка. </w:t>
      </w:r>
    </w:p>
    <w:p>
      <w:pPr>
        <w:pStyle w:val="Normal"/>
        <w:rPr/>
      </w:pPr>
      <w:r>
        <w:rPr/>
      </w:r>
    </w:p>
    <w:p>
      <w:pPr>
        <w:pStyle w:val="Normal"/>
        <w:rPr/>
      </w:pPr>
      <w:r>
        <w:rPr/>
        <w:t xml:space="preserve">- Песню, братцы! – кричит кто-то с телеги, и все в телеге подхватывают. Раздается разгульная песня, брякает бубен, в припевах свист. Бабенка щелкает орешки и посмеивается. </w:t>
      </w:r>
    </w:p>
    <w:p>
      <w:pPr>
        <w:pStyle w:val="Normal"/>
        <w:rPr/>
      </w:pPr>
      <w:r>
        <w:rPr/>
      </w:r>
    </w:p>
    <w:p>
      <w:pPr>
        <w:pStyle w:val="Normal"/>
        <w:rPr/>
      </w:pPr>
      <w:r>
        <w:rPr/>
        <w:t xml:space="preserve">...Он бежит подле лошади, он забегает вперед, он видит, как ее секут по глазам, по самым глазам! Он плачет. Сердце в нем поднимается, слезы текут. Один из секущих задевает его по лицу; он не чувствует, он ломает свои руки, кричит, бросается к седому старику с седою бородой, который качает головой и осуждает все это. Одна баба берет его за руку и хочет увесть; но он вырывается и опять бежит к лошадке. Та уже при последних усилиях, но еще раз начинает лягаться. </w:t>
      </w:r>
    </w:p>
    <w:p>
      <w:pPr>
        <w:pStyle w:val="Normal"/>
        <w:rPr/>
      </w:pPr>
      <w:r>
        <w:rPr/>
      </w:r>
    </w:p>
    <w:p>
      <w:pPr>
        <w:pStyle w:val="Normal"/>
        <w:rPr/>
      </w:pPr>
      <w:r>
        <w:rPr/>
        <w:t xml:space="preserve">- А чтобы те леший! – вскрикивает в ярости Миколка. Он бросает кнут, нагибается и вытаскивает со дна телеги длинную и толстую оглоблю, берет ее за конец в обе стороны и с усилием размахивается над савраской. </w:t>
      </w:r>
    </w:p>
    <w:p>
      <w:pPr>
        <w:pStyle w:val="Normal"/>
        <w:rPr/>
      </w:pPr>
      <w:r>
        <w:rPr/>
      </w:r>
    </w:p>
    <w:p>
      <w:pPr>
        <w:pStyle w:val="Normal"/>
        <w:rPr/>
      </w:pPr>
      <w:r>
        <w:rPr/>
        <w:t xml:space="preserve">- Разразит! – кричат кругом. </w:t>
      </w:r>
    </w:p>
    <w:p>
      <w:pPr>
        <w:pStyle w:val="Normal"/>
        <w:rPr/>
      </w:pPr>
      <w:r>
        <w:rPr/>
      </w:r>
    </w:p>
    <w:p>
      <w:pPr>
        <w:pStyle w:val="Normal"/>
        <w:rPr/>
      </w:pPr>
      <w:r>
        <w:rPr/>
        <w:t xml:space="preserve">- Убъет! </w:t>
      </w:r>
    </w:p>
    <w:p>
      <w:pPr>
        <w:pStyle w:val="Normal"/>
        <w:rPr/>
      </w:pPr>
      <w:r>
        <w:rPr/>
      </w:r>
    </w:p>
    <w:p>
      <w:pPr>
        <w:pStyle w:val="Normal"/>
        <w:rPr/>
      </w:pPr>
      <w:r>
        <w:rPr/>
        <w:t xml:space="preserve">- Мое добро! – кричит Миколка и со всего размаху опускает оглоблю. Раздается тяжелый удар. </w:t>
      </w:r>
    </w:p>
    <w:p>
      <w:pPr>
        <w:pStyle w:val="Normal"/>
        <w:rPr/>
      </w:pPr>
      <w:r>
        <w:rPr/>
      </w:r>
    </w:p>
    <w:p>
      <w:pPr>
        <w:pStyle w:val="Normal"/>
        <w:rPr/>
      </w:pPr>
      <w:r>
        <w:rPr/>
        <w:t xml:space="preserve">- Секи ее, секи! Что стали! – кричат голоса из толпы. </w:t>
      </w:r>
    </w:p>
    <w:p>
      <w:pPr>
        <w:pStyle w:val="Normal"/>
        <w:rPr/>
      </w:pPr>
      <w:r>
        <w:rPr/>
      </w:r>
    </w:p>
    <w:p>
      <w:pPr>
        <w:pStyle w:val="Normal"/>
        <w:rPr/>
      </w:pPr>
      <w:r>
        <w:rPr/>
        <w:t xml:space="preserve">А Миколка намахивается в другой раз, и другой удар со всего размаху ложится на спину несчастной клячи. Она вся оседает всем задом, но вспрыгивает и дергает, дергает из всех последних сил в разные стороны, чтобы вывезти; но со всех сторон принимают ее в шесть кнутов, а оглобля снова вздымается и падает в третий раз, потом в четвертый, мерно, с размаха. Миколка в бешенстве, что не может с одного удара убить. </w:t>
      </w:r>
    </w:p>
    <w:p>
      <w:pPr>
        <w:pStyle w:val="Normal"/>
        <w:rPr/>
      </w:pPr>
      <w:r>
        <w:rPr/>
      </w:r>
    </w:p>
    <w:p>
      <w:pPr>
        <w:pStyle w:val="Normal"/>
        <w:rPr/>
      </w:pPr>
      <w:r>
        <w:rPr/>
        <w:t xml:space="preserve">- Живуча! – кричат кругом. </w:t>
      </w:r>
    </w:p>
    <w:p>
      <w:pPr>
        <w:pStyle w:val="Normal"/>
        <w:rPr/>
      </w:pPr>
      <w:r>
        <w:rPr/>
      </w:r>
    </w:p>
    <w:p>
      <w:pPr>
        <w:pStyle w:val="Normal"/>
        <w:rPr/>
      </w:pPr>
      <w:r>
        <w:rPr/>
        <w:t xml:space="preserve">- Сейчас беспременно падет, братцы, тут ей и конец! – кричит из толпы один любитель. </w:t>
      </w:r>
    </w:p>
    <w:p>
      <w:pPr>
        <w:pStyle w:val="Normal"/>
        <w:rPr/>
      </w:pPr>
      <w:r>
        <w:rPr/>
      </w:r>
    </w:p>
    <w:p>
      <w:pPr>
        <w:pStyle w:val="Normal"/>
        <w:rPr/>
      </w:pPr>
      <w:r>
        <w:rPr/>
        <w:t xml:space="preserve">- Топором ее, чего! Покончить с ней разом, - кричит третий. </w:t>
      </w:r>
    </w:p>
    <w:p>
      <w:pPr>
        <w:pStyle w:val="Normal"/>
        <w:rPr/>
      </w:pPr>
      <w:r>
        <w:rPr/>
      </w:r>
    </w:p>
    <w:p>
      <w:pPr>
        <w:pStyle w:val="Normal"/>
        <w:rPr/>
      </w:pPr>
      <w:r>
        <w:rPr/>
        <w:t xml:space="preserve">- Эх, ешь те комары! Расступись! – неистово вскрикивает Миколка, бросает оглоблю, снова нагибается в телегу и вытаскивает железный лом. – Берегись! – кричит он и что есть силы огорошивает с размаху свою бедную лошаденку. Удар рухнул; кобыленка зашаталась, осела, хотела было дернуть, но лом снова со всего размаху ложится ей на спину, и она падает на землю, точно ей подсекли все четыре ноги разом. </w:t>
      </w:r>
    </w:p>
    <w:p>
      <w:pPr>
        <w:pStyle w:val="Normal"/>
        <w:rPr/>
      </w:pPr>
      <w:r>
        <w:rPr/>
      </w:r>
    </w:p>
    <w:p>
      <w:pPr>
        <w:pStyle w:val="Normal"/>
        <w:rPr/>
      </w:pPr>
      <w:r>
        <w:rPr/>
        <w:t xml:space="preserve">- Добивай! – кричит Миколка и вскакивает, словно себя не помня, с телеги. Несколько парней, тоже красных и пьяных, схватывают что попало – кнуты, палки, оглоблю – и бегут к издыхающей кобыленке. Миколка становится сбоку и начинает бить ломом зря по спине. Кляча протягивает морду, тяжело вздыхает и умирает. </w:t>
      </w:r>
    </w:p>
    <w:p>
      <w:pPr>
        <w:pStyle w:val="Normal"/>
        <w:rPr/>
      </w:pPr>
      <w:r>
        <w:rPr/>
      </w:r>
    </w:p>
    <w:p>
      <w:pPr>
        <w:pStyle w:val="Normal"/>
        <w:rPr/>
      </w:pPr>
      <w:r>
        <w:rPr/>
        <w:t xml:space="preserve">- Доконал! – кричат в толпе. </w:t>
      </w:r>
    </w:p>
    <w:p>
      <w:pPr>
        <w:pStyle w:val="Normal"/>
        <w:rPr/>
      </w:pPr>
      <w:r>
        <w:rPr/>
      </w:r>
    </w:p>
    <w:p>
      <w:pPr>
        <w:pStyle w:val="Normal"/>
        <w:rPr/>
      </w:pPr>
      <w:r>
        <w:rPr/>
        <w:t xml:space="preserve">- А зачем вскачь не шла! </w:t>
      </w:r>
    </w:p>
    <w:p>
      <w:pPr>
        <w:pStyle w:val="Normal"/>
        <w:rPr/>
      </w:pPr>
      <w:r>
        <w:rPr/>
      </w:r>
    </w:p>
    <w:p>
      <w:pPr>
        <w:pStyle w:val="Normal"/>
        <w:rPr/>
      </w:pPr>
      <w:r>
        <w:rPr/>
        <w:t xml:space="preserve">- Мое добро! – кричит Миколка, с ломом в руках и с налитыми кровью глазами. Он стоит, будто жалея, что уж некого больше бить. </w:t>
      </w:r>
    </w:p>
    <w:p>
      <w:pPr>
        <w:pStyle w:val="Normal"/>
        <w:rPr/>
      </w:pPr>
      <w:r>
        <w:rPr/>
      </w:r>
    </w:p>
    <w:p>
      <w:pPr>
        <w:pStyle w:val="Normal"/>
        <w:rPr/>
      </w:pPr>
      <w:r>
        <w:rPr/>
        <w:t xml:space="preserve">- Ну и впрямь, знать, креста не тебе нет! – кричат из толпы уже многие голоса. </w:t>
      </w:r>
    </w:p>
    <w:p>
      <w:pPr>
        <w:pStyle w:val="Normal"/>
        <w:rPr/>
      </w:pPr>
      <w:r>
        <w:rPr/>
      </w:r>
    </w:p>
    <w:p>
      <w:pPr>
        <w:pStyle w:val="Normal"/>
        <w:rPr/>
      </w:pPr>
      <w:r>
        <w:rPr/>
        <w:t xml:space="preserve">Но бедный мальчик уже не помнит себя. С криком пробивается он сквозь толпу к савраске, охватывает ее мертвую, окровавленную морду и целует ее, целует ее в глаза, в губы... Потом вдруг вскакивает и в исступлении бросается с своими кулачонками на Миколку. В этот миг отец, уже долго гонявшийся за ним, схватывает его, наконец, и выносит из толпы. </w:t>
      </w:r>
    </w:p>
    <w:p>
      <w:pPr>
        <w:pStyle w:val="Normal"/>
        <w:rPr/>
      </w:pPr>
      <w:r>
        <w:rPr/>
      </w:r>
    </w:p>
    <w:p>
      <w:pPr>
        <w:pStyle w:val="Normal"/>
        <w:rPr/>
      </w:pPr>
      <w:r>
        <w:rPr/>
        <w:t xml:space="preserve">- Пойдем! Пойдем! – говорит он ему, - домой пойдем! </w:t>
      </w:r>
    </w:p>
    <w:p>
      <w:pPr>
        <w:pStyle w:val="Normal"/>
        <w:rPr/>
      </w:pPr>
      <w:r>
        <w:rPr/>
      </w:r>
    </w:p>
    <w:p>
      <w:pPr>
        <w:pStyle w:val="Normal"/>
        <w:rPr/>
      </w:pPr>
      <w:r>
        <w:rPr/>
        <w:t xml:space="preserve">- Папочка! За что они... бедную лошадку... убили! – всхлипывает он, но дыхание ему захватывает, и слова криками вырываются из его стесненной груди. </w:t>
      </w:r>
    </w:p>
    <w:p>
      <w:pPr>
        <w:pStyle w:val="Normal"/>
        <w:rPr/>
      </w:pPr>
      <w:r>
        <w:rPr/>
      </w:r>
    </w:p>
    <w:p>
      <w:pPr>
        <w:pStyle w:val="Normal"/>
        <w:rPr/>
      </w:pPr>
      <w:r>
        <w:rPr/>
        <w:t xml:space="preserve">- Пьяные, шалят, не наше дело, пойдем! – говорит отец. Он обхватывает отца руками, но грудь ему теснит, теснит. Он хочет перевести дыхание, вскрикнуть, и просыпается. </w:t>
      </w:r>
    </w:p>
    <w:p>
      <w:pPr>
        <w:pStyle w:val="Normal"/>
        <w:rPr/>
      </w:pPr>
      <w:r>
        <w:rPr/>
      </w:r>
    </w:p>
    <w:p>
      <w:pPr>
        <w:pStyle w:val="Normal"/>
        <w:rPr/>
      </w:pPr>
      <w:r>
        <w:rPr/>
        <w:t xml:space="preserve">Он проснулся весь в поту, с мокрыми от поту волосами, задыхаясь, и приподнялся в ужасе. </w:t>
      </w:r>
    </w:p>
    <w:p>
      <w:pPr>
        <w:pStyle w:val="Normal"/>
        <w:rPr/>
      </w:pPr>
      <w:r>
        <w:rPr/>
      </w:r>
    </w:p>
    <w:p>
      <w:pPr>
        <w:pStyle w:val="Normal"/>
        <w:rPr/>
      </w:pPr>
      <w:r>
        <w:rPr/>
        <w:t xml:space="preserve">- Слава богу, это только сон! – сказал он, садясь под деревом и глубоко переводя дыхание. – Но что это ? Уж не горячка ли во мне начинается: такой безобразный сон! </w:t>
      </w:r>
    </w:p>
    <w:p>
      <w:pPr>
        <w:pStyle w:val="Normal"/>
        <w:rPr/>
      </w:pPr>
      <w:r>
        <w:rPr/>
      </w:r>
    </w:p>
    <w:p>
      <w:pPr>
        <w:pStyle w:val="Normal"/>
        <w:rPr/>
      </w:pPr>
      <w:r>
        <w:rPr/>
        <w:t xml:space="preserve">Все тело его было как разбито; смутно и темно на душе. Он положил локти на колена и подпер обеими руками голову. </w:t>
      </w:r>
    </w:p>
    <w:p>
      <w:pPr>
        <w:pStyle w:val="Normal"/>
        <w:rPr/>
      </w:pPr>
      <w:r>
        <w:rPr/>
      </w:r>
    </w:p>
    <w:p>
      <w:pPr>
        <w:pStyle w:val="Normal"/>
        <w:rPr/>
      </w:pPr>
      <w:r>
        <w:rPr/>
        <w:t xml:space="preserve">- Боже! – воскликнул он, - да неужели ж, неужели ж я в самом деле возьму топор, стану бить по голове, размозжу ей череп... буду скользить в липкой теплой крови, взламывать замок, красть и дрожать; прятаться, весь залитый кровью... с топором... Господи, неужели ? </w:t>
      </w:r>
    </w:p>
    <w:p>
      <w:pPr>
        <w:pStyle w:val="Normal"/>
        <w:rPr/>
      </w:pPr>
      <w:r>
        <w:rPr/>
      </w:r>
    </w:p>
    <w:p>
      <w:pPr>
        <w:pStyle w:val="Normal"/>
        <w:rPr/>
      </w:pPr>
      <w:r>
        <w:rPr/>
        <w:t xml:space="preserve">Он дрожал как лист, говоря это. </w:t>
      </w:r>
    </w:p>
    <w:p>
      <w:pPr>
        <w:pStyle w:val="Normal"/>
        <w:rPr/>
      </w:pPr>
      <w:r>
        <w:rPr/>
      </w:r>
    </w:p>
    <w:p>
      <w:pPr>
        <w:pStyle w:val="Normal"/>
        <w:rPr/>
      </w:pPr>
      <w:r>
        <w:rPr/>
        <w:t xml:space="preserve">- Да что же это я! – продолжал он, восклоняясь опять и как бы в глубоком изумлении, - ведь я знал же, что я этого не вынесу, так чего же я до сих пор себя мучил? Ведь еще вчера, вчера, когда я пошел делать эту... пробу, ведь я вчера же понял совершенно, что не вытерплю... Чего же я теперь-то? Чего же я еще до сих пор сомневался? Ведь вчера же, сходя с лестницы, я сам сказал, что это подло, гадко, низко, низко... ведь меня от одной мысли наяву стошнило и в ужас бросило... </w:t>
      </w:r>
    </w:p>
    <w:p>
      <w:pPr>
        <w:pStyle w:val="Normal"/>
        <w:rPr/>
      </w:pPr>
      <w:r>
        <w:rPr/>
      </w:r>
    </w:p>
    <w:p>
      <w:pPr>
        <w:pStyle w:val="Normal"/>
        <w:rPr/>
      </w:pPr>
      <w:r>
        <w:rPr/>
        <w:t xml:space="preserve">- Нет, я не вытерплю, не вытерплю! Пусть, пусть даже нет никаких сомнений во всех этих расчетах, будь это все, что решено в этот месяц, ясно как день, справедливо как арифметика. Господи! Ведь я же все равно не решусь! Я ведь не вытерплю, не вытерплю!.. Чего же, чего же до сих пор... </w:t>
      </w:r>
    </w:p>
    <w:p>
      <w:pPr>
        <w:pStyle w:val="Normal"/>
        <w:rPr/>
      </w:pPr>
      <w:r>
        <w:rPr/>
      </w:r>
    </w:p>
    <w:p>
      <w:pPr>
        <w:pStyle w:val="Normal"/>
        <w:rPr/>
      </w:pPr>
      <w:r>
        <w:rPr/>
        <w:t xml:space="preserve">Он встал на ноги, в удивлении осмотрелся кругом, как бы дивясь и тому, что зашел сюда, и пошел на Т-в мост. Он был бледен, глаза его горели, изнеможение было во всех его членах, но ему вдруг стало дышать как бы легче. Он почувствовал, что уже сбросил с себя это страшное бремя, давившее его так долго, и на душе его стало вдруг легко и мирно. «Господи! – молил он, - покажи мне путь мой, а я отрекаюсь от этой проклятой... мечты моей!» </w:t>
      </w:r>
    </w:p>
    <w:p>
      <w:pPr>
        <w:pStyle w:val="Normal"/>
        <w:rPr/>
      </w:pPr>
      <w:r>
        <w:rPr/>
      </w:r>
    </w:p>
    <w:p>
      <w:pPr>
        <w:pStyle w:val="Normal"/>
        <w:rPr/>
      </w:pPr>
      <w:r>
        <w:rPr/>
        <w:t xml:space="preserve">Проходя через мост, он тихо и спокойно смотрел на Неву, на яркий закат яркого, красного солнца. Несмотря на слабость свою, он даже не ощущал в себе усталости. Точно нарыв на сердце его, нарывавший весь месяц, вдруг прорвался. Свобода, свобода! Он свободен теперь от этих чар, от колдовства, обаяния, от наваждения! </w:t>
      </w:r>
    </w:p>
    <w:p>
      <w:pPr>
        <w:pStyle w:val="Normal"/>
        <w:rPr/>
      </w:pPr>
      <w:r>
        <w:rPr/>
      </w:r>
    </w:p>
    <w:p>
      <w:pPr>
        <w:pStyle w:val="Normal"/>
        <w:rPr/>
      </w:pPr>
      <w:r>
        <w:rPr/>
        <w:t xml:space="preserve">Впоследствии, когда он припоминал это время и все, что случилось с ним в эти дни, минуту за минутой, пункт за пунктом, черту за чертой, его до суеверия поражало всегда одно обстоятельство, хотя, в сущности, и не очень необычайное, но которое постоянно казалось ему потом как бы каким-то предопределением судьбы его. Именно: он никак не мог понять и объяснить себе, почему он, усталый, измученный, которому было бы всего выгоднее возвратиться домой самым кратчайшим и прямым путем, воротился домой через Сенную площадь, на которую ему было совсем лишнее идти. Крюк был небольшой, но очевидный и совершенно ненужный. Конечно, десятки раз случалось ему возвращаться домой, не помня улиц, по которым он шел. Но зачем же, спрашивал он всегда, зачем же такая важная, такая решительная для него и в то же время такая в высшей степени случайная встреча на Сенной (по которой даже и идти ему незачем) подошла как раз теперь к такому часу, к такой минуте в его жизни, именно к такому настроению его духа и к таким именно обстоятельствам, при которых только и могла она, эта встреча, произвести самое решительное и самое окончательное действие на всю судьбу его ? Точно тут нарочно поджидала его! </w:t>
      </w:r>
    </w:p>
    <w:p>
      <w:pPr>
        <w:pStyle w:val="Normal"/>
        <w:rPr/>
      </w:pPr>
      <w:r>
        <w:rPr/>
      </w:r>
    </w:p>
    <w:p>
      <w:pPr>
        <w:pStyle w:val="Normal"/>
        <w:rPr/>
      </w:pPr>
      <w:r>
        <w:rPr/>
        <w:t xml:space="preserve">Было около девяти часов, когда он проходил по Сенной. Все торговцы на столах, на лотках, в лавках и в лавочках запирали свои заведения или снимали и прибирали свой товар и расходились по домам, равно как и их покупатели. Около харчевен в нижних этажах, на грязных и вонючих дворах домов Сенной площади, а наиболее у распивочных, толпилось много разного и всякого сорта промышленников и лохмотников. Раскольников преимущественно любил эти места, равно как и все близлежащие переулки, когда выходил без цели на улицу. Тут лохмотья его не обращали на себя ничьего высокомерного внимания и можно было ходить в каком угодно виде, никого не скандализируя. У самого К-ного переулка, на углу, мещанин и баба, жена его, торговали с двух столов товаром: нитками, тесемками, платками ситцевыми и т.п. Они тоже поднимались домой, но замешкались, разговаривая с подошедшею знакомой. Знакомая эта была Лизавета Ивановна, или просто, как все звали ее, Лизавета, младшая сестра той самой старухи Алены Ивановны, коллежской регистраторши и процентщицы, у которой вчера был Раскольников, приходивший закладывать ей часы и делать свою пробу… Он давно уже знал все про эту Лизавету, и даже та его знала немного. Это была высокая неуклюжая, робкая и смиренная девка, чуть не идиотка, тридцати пяти лет, бывшая в полном рабстве у сестры своей, работавшая на нее день и ночь, трепетавшая перед ней и терпевшая от нее даже побои. Она стояла в раздумье с узлом перед мещанином и бабой и внимательно слушала их. Те что-то ей с особенным жаром толковали. Когда Раскольников вдруг увидел ее, какое-то странное ощущение, похожее на глубочайшее изумление, охватило его, хотя во встрече этой не было ничего изумительного. </w:t>
      </w:r>
    </w:p>
    <w:p>
      <w:pPr>
        <w:pStyle w:val="Normal"/>
        <w:rPr/>
      </w:pPr>
      <w:r>
        <w:rPr/>
      </w:r>
    </w:p>
    <w:p>
      <w:pPr>
        <w:pStyle w:val="Normal"/>
        <w:rPr/>
      </w:pPr>
      <w:r>
        <w:rPr/>
        <w:t xml:space="preserve">- Вы бы, Лизавета Ивановна, и порешили самолично, - громко говорил мещанин. – Приходите-тко завтра, часу в семом-с. И те прибудут. </w:t>
      </w:r>
    </w:p>
    <w:p>
      <w:pPr>
        <w:pStyle w:val="Normal"/>
        <w:rPr/>
      </w:pPr>
      <w:r>
        <w:rPr/>
      </w:r>
    </w:p>
    <w:p>
      <w:pPr>
        <w:pStyle w:val="Normal"/>
        <w:rPr/>
      </w:pPr>
      <w:r>
        <w:rPr/>
        <w:t xml:space="preserve">- Завтра? – протяжно и задумчиво сказала Лизавета, как будто не решаясь. </w:t>
      </w:r>
    </w:p>
    <w:p>
      <w:pPr>
        <w:pStyle w:val="Normal"/>
        <w:rPr/>
      </w:pPr>
      <w:r>
        <w:rPr/>
      </w:r>
    </w:p>
    <w:p>
      <w:pPr>
        <w:pStyle w:val="Normal"/>
        <w:rPr/>
      </w:pPr>
      <w:r>
        <w:rPr/>
        <w:t xml:space="preserve">- Эк ведь вам Алена-то Ивановна страху задала! – затараторила жена торговца, бойкая бабенка. – Посмотрю я на вас, совсем-то вы как ребенок малый. И сестра она вам не родная, а сведенная, а вот какую волю взяла. </w:t>
      </w:r>
    </w:p>
    <w:p>
      <w:pPr>
        <w:pStyle w:val="Normal"/>
        <w:rPr/>
      </w:pPr>
      <w:r>
        <w:rPr/>
      </w:r>
    </w:p>
    <w:p>
      <w:pPr>
        <w:pStyle w:val="Normal"/>
        <w:rPr/>
      </w:pPr>
      <w:r>
        <w:rPr/>
        <w:t xml:space="preserve">- Да вы на сей раз Алене Ивановне ничего не говорите-с, - перебил муж, - вот мой совет-с, а зайдите к нам не просясь. Оно дело выгодное-с. Потом и сестрица сами могут сообразить. </w:t>
      </w:r>
    </w:p>
    <w:p>
      <w:pPr>
        <w:pStyle w:val="Normal"/>
        <w:rPr/>
      </w:pPr>
      <w:r>
        <w:rPr/>
      </w:r>
    </w:p>
    <w:p>
      <w:pPr>
        <w:pStyle w:val="Normal"/>
        <w:rPr/>
      </w:pPr>
      <w:r>
        <w:rPr/>
        <w:t xml:space="preserve">- Аль зайти? </w:t>
      </w:r>
    </w:p>
    <w:p>
      <w:pPr>
        <w:pStyle w:val="Normal"/>
        <w:rPr/>
      </w:pPr>
      <w:r>
        <w:rPr/>
      </w:r>
    </w:p>
    <w:p>
      <w:pPr>
        <w:pStyle w:val="Normal"/>
        <w:rPr/>
      </w:pPr>
      <w:r>
        <w:rPr/>
        <w:t xml:space="preserve">- В семом часу, завтра; и от тех прибудут-с, самолично и порешите-с. </w:t>
      </w:r>
    </w:p>
    <w:p>
      <w:pPr>
        <w:pStyle w:val="Normal"/>
        <w:rPr/>
      </w:pPr>
      <w:r>
        <w:rPr/>
      </w:r>
    </w:p>
    <w:p>
      <w:pPr>
        <w:pStyle w:val="Normal"/>
        <w:rPr/>
      </w:pPr>
      <w:r>
        <w:rPr/>
        <w:t xml:space="preserve">- И самоварчик поставим, - прибавила жена. </w:t>
      </w:r>
    </w:p>
    <w:p>
      <w:pPr>
        <w:pStyle w:val="Normal"/>
        <w:rPr/>
      </w:pPr>
      <w:r>
        <w:rPr/>
      </w:r>
    </w:p>
    <w:p>
      <w:pPr>
        <w:pStyle w:val="Normal"/>
        <w:rPr/>
      </w:pPr>
      <w:r>
        <w:rPr/>
        <w:t xml:space="preserve">- Хорошо, приду, - проговорила Лизавета, все еще раздумывая, и медленно стала с места трогаться. </w:t>
      </w:r>
    </w:p>
    <w:p>
      <w:pPr>
        <w:pStyle w:val="Normal"/>
        <w:rPr/>
      </w:pPr>
      <w:r>
        <w:rPr/>
      </w:r>
    </w:p>
    <w:p>
      <w:pPr>
        <w:pStyle w:val="Normal"/>
        <w:rPr/>
      </w:pPr>
      <w:r>
        <w:rPr/>
        <w:t xml:space="preserve">Раскольников тут уже прошел и не слыхал больше. Он проходил тихо, незаметно, стараясь не проронить ни единого слова. Первоначальное изумление его мало-помалу сменилось ужасом, как будто мороз прошел по спине его. Он узнал, он вдруг, внезапно и совершенно неожиданно узнал, что завтра, ровно в семь часов вечера, Лизаветы, старухиной сестры и единственной ее сожительницы, дома не будет и что, стало быть, старуха, ровно в семь часов вечера, останется дома одна. </w:t>
      </w:r>
    </w:p>
    <w:p>
      <w:pPr>
        <w:pStyle w:val="Normal"/>
        <w:rPr/>
      </w:pPr>
      <w:r>
        <w:rPr/>
      </w:r>
    </w:p>
    <w:p>
      <w:pPr>
        <w:pStyle w:val="Normal"/>
        <w:rPr/>
      </w:pPr>
      <w:r>
        <w:rPr/>
        <w:t xml:space="preserve">До его квартиры оставалось только несколько шагов. Он вошел к себе, как приговоренный к смерти. Ни о чем не рассуждал и совершенно не мог рассуждать; но всем существом своим вдруг почувствовал, что нет у него более ни свободы рассудка, ни воли и что все вдруг решено окончательно»[61]. </w:t>
      </w:r>
    </w:p>
    <w:p>
      <w:pPr>
        <w:pStyle w:val="Normal"/>
        <w:rPr/>
      </w:pPr>
      <w:r>
        <w:rPr/>
      </w:r>
    </w:p>
    <w:p>
      <w:pPr>
        <w:pStyle w:val="Normal"/>
        <w:rPr/>
      </w:pPr>
      <w:r>
        <w:rPr/>
        <w:t xml:space="preserve">Теперь я постараюсь проанализировать этот отрывок с точки зрения определений нравственного базиса и связанных с ним понятий. </w:t>
      </w:r>
    </w:p>
    <w:p>
      <w:pPr>
        <w:pStyle w:val="Normal"/>
        <w:rPr/>
      </w:pPr>
      <w:r>
        <w:rPr/>
      </w:r>
    </w:p>
    <w:p>
      <w:pPr>
        <w:pStyle w:val="Normal"/>
        <w:rPr/>
      </w:pPr>
      <w:r>
        <w:rPr/>
        <w:t xml:space="preserve">Начнем с анализа приснившегося Раскольникову страшного сна. Свои комментарии я буду выделять курсивом. </w:t>
      </w:r>
    </w:p>
    <w:p>
      <w:pPr>
        <w:pStyle w:val="Normal"/>
        <w:rPr/>
      </w:pPr>
      <w:r>
        <w:rPr/>
      </w:r>
    </w:p>
    <w:p>
      <w:pPr>
        <w:pStyle w:val="Normal"/>
        <w:rPr/>
      </w:pPr>
      <w:r>
        <w:rPr/>
        <w:t xml:space="preserve">Итак, Достоевский пишет: «Страшный сон приснился Раскольникову. Приснилось ему его детство, еще в их городке. Он лет семи и гуляет в праздничный день, под вечер, с своим отцом за городом. Время серенькое, день удушливый, местность совершенно такая же, как уцелела в его памяти: даже в памяти его она гораздо более изгладилась, чем представлялась теперь во сне. Городок стоит открыто, как на ладони, кругом ни ветлы; где-то очень далеко, на самом краю неба чернеется лесок». </w:t>
      </w:r>
    </w:p>
    <w:p>
      <w:pPr>
        <w:pStyle w:val="Normal"/>
        <w:rPr/>
      </w:pPr>
      <w:r>
        <w:rPr/>
      </w:r>
    </w:p>
    <w:p>
      <w:pPr>
        <w:pStyle w:val="Normal"/>
        <w:rPr/>
      </w:pPr>
      <w:r>
        <w:rPr/>
        <w:t xml:space="preserve">Здесь описывает автор некоторый мир, в котором и мы с вами проходим свои пути воплощения. Этот мир обычно далек от совершенства, он «серенький и удушливый», в нем все как-то неприкаянно, необустроенно и необеспеченно. В нем мало жизни («кругом ни ветлы»), она еле мерцает где-то у его границ («на самом краю неба чернеется лесок»). Главный герой представляет из себя еще неоформившееся существо, недавно вошедшее в этот тесный мир, и потому еще не совсем этим миром обработанное, еще чуждое ему хотя бы по своей повышенной нравственной чуткости. </w:t>
      </w:r>
    </w:p>
    <w:p>
      <w:pPr>
        <w:pStyle w:val="Normal"/>
        <w:rPr/>
      </w:pPr>
      <w:r>
        <w:rPr/>
      </w:r>
    </w:p>
    <w:p>
      <w:pPr>
        <w:pStyle w:val="Normal"/>
        <w:rPr/>
      </w:pPr>
      <w:r>
        <w:rPr/>
        <w:t xml:space="preserve">«В нескольких шагах от последнего городского огорода стоит кабак, большой кабак, всегда производивший на него неприятнейшее впечатление и даже страх, когда он проходил мимо его, гуляя с отцом. Там всегда была такая толпа, так орали, хохотали, ругались, так безобразно и сипло пели и так часто дрались; кругом кабака шлялись всегда такие пьяные и страшные рожи… Встречаясь с ними, он тесно прижимался к отцу и весь дрожал. Возле кабака дорога, проселок, всегда пыльная, и пыль на ней всегда такая черная. Идет она, извиваясь, далее и шагах в трехстах огибает вправо городское кладбище. Среди кладбища каменная церковь, с зеленым куполом, в которую он раза два в год ходил с отцом и с матерью к обедне, когда служились панихиды по его бабушке, умершей уже давно и которую он никогда не видал. При этом всегда они брали с собой кутью на белом блюде, в салфетке, а кутья была сахарная из рису и изюму, вдавленного в рис крестом. Он любил эту церковь и старинные в ней образа, большею частью без окладов, и старого священника с дрожащею головой». </w:t>
      </w:r>
    </w:p>
    <w:p>
      <w:pPr>
        <w:pStyle w:val="Normal"/>
        <w:rPr/>
      </w:pPr>
      <w:r>
        <w:rPr/>
      </w:r>
    </w:p>
    <w:p>
      <w:pPr>
        <w:pStyle w:val="Normal"/>
        <w:rPr/>
      </w:pPr>
      <w:r>
        <w:rPr/>
        <w:t xml:space="preserve">Жизненный путь в этом мире символизируется извилистой дорогой – всегда пыльной, «и пыль на ней всегда такая черная». Эта черная пыль – непросветленная материя этого мира, в которую облекаются привходящие сюда души существ. На концах дороги этой два предела – кабак и церковь. Кабак олицетворяет собой низ и дно этого мира, все самое скверное и низменное в нем, - своего рода нравственный антибазис («Там всегда была такая толпа, так орали, хохотали, ругались, так безобразно и сипло пели и так часто дрались; кругом кабака шлялись всегда такие пьяные и страшные рожи…»). Предел этот силен и ярок, он во многом царствует здесь. Второй предел – церковь, стоящая среди кладбища. Во многом только смерть заставляет обратить взор человека к этому пределу. Слишком много нужно убить в себе из определений этого мира, чтобы приблизиться к нему. Вот и стоит церковь посреди кладбища падшей материи, как бы выражая в этой плотности себя не прямо, но через свое второе отрицание. Так в церкви, больше только внутри ею очерченного пространства, слабо светится огонек нравственного базиса. Его символ – пасхальная кутья, которая «была сахарная из рису и изюму, вдавленного в рис крестом». В церкви служатся панихиды по неизвестной мальчику бабушке – скорее минуты тихого отрешения от внешнего мира. </w:t>
      </w:r>
    </w:p>
    <w:p>
      <w:pPr>
        <w:pStyle w:val="Normal"/>
        <w:rPr/>
      </w:pPr>
      <w:r>
        <w:rPr/>
      </w:r>
    </w:p>
    <w:p>
      <w:pPr>
        <w:pStyle w:val="Normal"/>
        <w:rPr/>
      </w:pPr>
      <w:r>
        <w:rPr/>
        <w:t xml:space="preserve">«Он любил эту церковь и старинные в ней образа, большею частью без окладов, и старого священника с дрожащею головой. Подле бабушкиной могилы, на которой была плита, была и маленькая могилка его меньшего брата, умершего шести месяцев и которого он тоже совсем не знал и не мог помнить: но ему сказали, что у него был маленький брат, и он каждый раз, как посещал кладбище, религиозно и почтительно крестился над могилкой, кланялся ей и целовал ее». </w:t>
      </w:r>
    </w:p>
    <w:p>
      <w:pPr>
        <w:pStyle w:val="Normal"/>
        <w:rPr/>
      </w:pPr>
      <w:r>
        <w:rPr/>
      </w:r>
    </w:p>
    <w:p>
      <w:pPr>
        <w:pStyle w:val="Normal"/>
        <w:rPr/>
      </w:pPr>
      <w:r>
        <w:rPr/>
        <w:t xml:space="preserve">Внутри церкви и в ее окружении мальчик находит нечто сродни себе – мир теплых и полураскрывшихся символов. Это греза абстрактного и чистенького бытия, где еще нет ничего глубокого, но еще так девственно светло и покойно. Символ этого – почтение к могиле своего меньшего брата, которого он не знал и не помнил. Не столько потеря, сколько знание, что потери бывают, и что это заслуживает уважения. </w:t>
      </w:r>
    </w:p>
    <w:p>
      <w:pPr>
        <w:pStyle w:val="Normal"/>
        <w:rPr/>
      </w:pPr>
      <w:r>
        <w:rPr/>
      </w:r>
    </w:p>
    <w:p>
      <w:pPr>
        <w:pStyle w:val="Normal"/>
        <w:rPr/>
      </w:pPr>
      <w:r>
        <w:rPr/>
        <w:t xml:space="preserve">Так постепенно возникает перед нами некий первоначальный фон дальнейших событий: </w:t>
      </w:r>
    </w:p>
    <w:p>
      <w:pPr>
        <w:pStyle w:val="Normal"/>
        <w:rPr/>
      </w:pPr>
      <w:r>
        <w:rPr/>
      </w:r>
    </w:p>
    <w:p>
      <w:pPr>
        <w:pStyle w:val="Normal"/>
        <w:rPr/>
      </w:pPr>
      <w:r>
        <w:rPr/>
        <w:t xml:space="preserve">- тесный малоблагодатный мир </w:t>
      </w:r>
    </w:p>
    <w:p>
      <w:pPr>
        <w:pStyle w:val="Normal"/>
        <w:rPr/>
      </w:pPr>
      <w:r>
        <w:rPr/>
      </w:r>
    </w:p>
    <w:p>
      <w:pPr>
        <w:pStyle w:val="Normal"/>
        <w:rPr/>
      </w:pPr>
      <w:r>
        <w:rPr/>
        <w:t xml:space="preserve">- молодое существо, входящее в него </w:t>
      </w:r>
    </w:p>
    <w:p>
      <w:pPr>
        <w:pStyle w:val="Normal"/>
        <w:rPr/>
      </w:pPr>
      <w:r>
        <w:rPr/>
      </w:r>
    </w:p>
    <w:p>
      <w:pPr>
        <w:pStyle w:val="Normal"/>
        <w:rPr/>
      </w:pPr>
      <w:r>
        <w:rPr/>
        <w:t xml:space="preserve">- его чуткий, но еще абстрактный нравственный тип </w:t>
      </w:r>
    </w:p>
    <w:p>
      <w:pPr>
        <w:pStyle w:val="Normal"/>
        <w:rPr/>
      </w:pPr>
      <w:r>
        <w:rPr/>
      </w:r>
    </w:p>
    <w:p>
      <w:pPr>
        <w:pStyle w:val="Normal"/>
        <w:rPr/>
      </w:pPr>
      <w:r>
        <w:rPr/>
        <w:t xml:space="preserve">  </w:t>
      </w:r>
    </w:p>
    <w:p>
      <w:pPr>
        <w:pStyle w:val="Normal"/>
        <w:rPr/>
      </w:pPr>
      <w:r>
        <w:rPr/>
      </w:r>
    </w:p>
    <w:p>
      <w:pPr>
        <w:pStyle w:val="Normal"/>
        <w:rPr/>
      </w:pPr>
      <w:r>
        <w:rPr/>
        <w:t xml:space="preserve">И вот – первое столкновение с пучиной антибазиса. </w:t>
      </w:r>
    </w:p>
    <w:p>
      <w:pPr>
        <w:pStyle w:val="Normal"/>
        <w:rPr/>
      </w:pPr>
      <w:r>
        <w:rPr/>
      </w:r>
    </w:p>
    <w:p>
      <w:pPr>
        <w:pStyle w:val="Normal"/>
        <w:rPr/>
      </w:pPr>
      <w:r>
        <w:rPr/>
        <w:t xml:space="preserve">«И вот снится ему: они идут с отцом по дороге к кладбищу и проходят мимо кабака; он держит отца за руку и со страхом оглядывается на кабак. Особенное обстоятельство привлекает его внимание: на этот раз тут как будто гулянье, толпа разодетых мещанок, баб, их мужей и всякого сброду. Все пьяны, все поют песни…» - Чтобы пройти к церкви, нужно идти мимо кабака. Так мальчик поневоле вовлекается в пространство господства нравственного антибазиса. И в этой сфере нечто назревает, готовится. Здесь множество душ, уже охваченных антибытием. Их воля и чувства уже настолько с ним слиты, что им радостно пребывать в этом состоянии. Нравственный антибазис входит в определения этого бытия, получает к нему доступ через своих человекоорудий. Он – олицетворен. Он жаждет выражения. </w:t>
      </w:r>
    </w:p>
    <w:p>
      <w:pPr>
        <w:pStyle w:val="Normal"/>
        <w:rPr/>
      </w:pPr>
      <w:r>
        <w:rPr/>
      </w:r>
    </w:p>
    <w:p>
      <w:pPr>
        <w:pStyle w:val="Normal"/>
        <w:rPr/>
      </w:pPr>
      <w:r>
        <w:rPr/>
        <w:t xml:space="preserve">«…подле кабачного крыльца стоит телега, но странная телега. Это одна из тех больших телег, в которые впрягают больших ломовых лошадей и перевозят в них товары и винные бочки. Он всегда любил смотреть на этих огромных ломовых коней, долгогривых, с толстыми ногами, идущих спокойно, мерным шагом и везущих за собою какую-нибудь целую гору, нисколько не надсаждаясь, как будто им с возами даже легче, чем без возов. Но теперь, странное дело, в большую такую телегу впряжена была маленькая, тощая саврасая крестьянская клячонка, одна из тех, которые – он часто это видел – надрываются иной раз с высоким каким-нибудь возом дров или сена, особенно коли воз застрянет в грязи или в колее, и при этом их так больно, так больно бьют всегда мужики кнутами, иной раз даже по самой морде и по глазам, а ему так жалко, так жалко на это смотреть, что он чуть не плачет, а мамаша всегда, бывало, отводит его от окошка». </w:t>
      </w:r>
    </w:p>
    <w:p>
      <w:pPr>
        <w:pStyle w:val="Normal"/>
        <w:rPr/>
      </w:pPr>
      <w:r>
        <w:rPr/>
      </w:r>
    </w:p>
    <w:p>
      <w:pPr>
        <w:pStyle w:val="Normal"/>
        <w:rPr/>
      </w:pPr>
      <w:r>
        <w:rPr/>
        <w:t xml:space="preserve">Огромная телега и тощая клячонка, впряженная в нее, – вот яркое, хотя еще и внешнее, выражение несовпадения должного и сущего. В такую телегу должна быть впряжена бальшая ломовая лошадь, и когда это так, - тогда все на месте, все правильно. Но теперь же нечто неправильное, несоразмерное. Вот это ключевое чувство – несоразмерность, недолжность. Это символ вообще антибытия, где все не на своем месте, где должное не совпадает с сущим и в конце концов – ничто не совпадает с собой. И мальчик очень чувствителен к этим разладам, у него обостренное нравственное чувство, и особенно – жалость к безвинно страдающим существам. Его оберегают от подобных сцен. </w:t>
      </w:r>
    </w:p>
    <w:p>
      <w:pPr>
        <w:pStyle w:val="Normal"/>
        <w:rPr/>
      </w:pPr>
      <w:r>
        <w:rPr/>
      </w:r>
    </w:p>
    <w:p>
      <w:pPr>
        <w:pStyle w:val="Normal"/>
        <w:rPr/>
      </w:pPr>
      <w:r>
        <w:rPr/>
        <w:t xml:space="preserve">И вот – началось: «Но вот вдруг становится очень шумно: из кабака выходят с криками, с песнями, с балалайками пьяные-препьяные большие такие мужики в красных и синих рубашках, с армяками внакидку. «Садись, все садись! – кричит один, еще молодой, с толстою такою шеей и с мясистым, красным, как морковь, лицом, - всех довезу, садись!». </w:t>
      </w:r>
    </w:p>
    <w:p>
      <w:pPr>
        <w:pStyle w:val="Normal"/>
        <w:rPr/>
      </w:pPr>
      <w:r>
        <w:rPr/>
      </w:r>
    </w:p>
    <w:p>
      <w:pPr>
        <w:pStyle w:val="Normal"/>
        <w:rPr/>
      </w:pPr>
      <w:r>
        <w:rPr/>
        <w:t xml:space="preserve">Антибазис находит своих исполнителей – это «пьяные-препьяные большие такие мужики в красных и синих рубашках, с армяками внакидку». И среди них – лидер, один мужик «еще молодой, с толстою такою шеей и с мясистым, красным, как морковь, лицом». Его толстая шея делает голову скорее частью туловища, нежели органом надтелесного бытия. «Мясистое, красное, как морковь, лицо» его еще более усиливает мышечно-животные определения его природы. А вот и его действие – он призывает всех сесть в телегу и обещает всех довести. Он не только не ощущает разлада бытия, но фантастически уверен в правильности доведения этого разлада до предела. </w:t>
      </w:r>
    </w:p>
    <w:p>
      <w:pPr>
        <w:pStyle w:val="Normal"/>
        <w:rPr/>
      </w:pPr>
      <w:r>
        <w:rPr/>
      </w:r>
    </w:p>
    <w:p>
      <w:pPr>
        <w:pStyle w:val="Normal"/>
        <w:rPr/>
      </w:pPr>
      <w:r>
        <w:rPr/>
        <w:t xml:space="preserve">«Но тотчас же раздается смех и восклицанья: </w:t>
      </w:r>
    </w:p>
    <w:p>
      <w:pPr>
        <w:pStyle w:val="Normal"/>
        <w:rPr/>
      </w:pPr>
      <w:r>
        <w:rPr/>
      </w:r>
    </w:p>
    <w:p>
      <w:pPr>
        <w:pStyle w:val="Normal"/>
        <w:rPr/>
      </w:pPr>
      <w:r>
        <w:rPr/>
        <w:t xml:space="preserve">- Этака кляча да повезет! </w:t>
      </w:r>
    </w:p>
    <w:p>
      <w:pPr>
        <w:pStyle w:val="Normal"/>
        <w:rPr/>
      </w:pPr>
      <w:r>
        <w:rPr/>
      </w:r>
    </w:p>
    <w:p>
      <w:pPr>
        <w:pStyle w:val="Normal"/>
        <w:rPr/>
      </w:pPr>
      <w:r>
        <w:rPr/>
        <w:t xml:space="preserve">- Да ты, Миколка, в уме, что ли: этаку кобыленку в таку телегу запрег! </w:t>
      </w:r>
    </w:p>
    <w:p>
      <w:pPr>
        <w:pStyle w:val="Normal"/>
        <w:rPr/>
      </w:pPr>
      <w:r>
        <w:rPr/>
      </w:r>
    </w:p>
    <w:p>
      <w:pPr>
        <w:pStyle w:val="Normal"/>
        <w:rPr/>
      </w:pPr>
      <w:r>
        <w:rPr/>
        <w:t xml:space="preserve">- А ведь савраске-то беспременно лет двадцать уж будет, братцы!». </w:t>
      </w:r>
    </w:p>
    <w:p>
      <w:pPr>
        <w:pStyle w:val="Normal"/>
        <w:rPr/>
      </w:pPr>
      <w:r>
        <w:rPr/>
      </w:r>
    </w:p>
    <w:p>
      <w:pPr>
        <w:pStyle w:val="Normal"/>
        <w:rPr/>
      </w:pPr>
      <w:r>
        <w:rPr/>
        <w:t xml:space="preserve">Толпа еще чувствует несоразмерность призывов Миколки, она еще расслаблена и не принадлежит ни тьме, ни свету, но – здравому смыслу. Но лидер вместе с лошаденкой берется и за толпу. </w:t>
      </w:r>
    </w:p>
    <w:p>
      <w:pPr>
        <w:pStyle w:val="Normal"/>
        <w:rPr/>
      </w:pPr>
      <w:r>
        <w:rPr/>
      </w:r>
    </w:p>
    <w:p>
      <w:pPr>
        <w:pStyle w:val="Normal"/>
        <w:rPr/>
      </w:pPr>
      <w:r>
        <w:rPr/>
        <w:t xml:space="preserve">«- Садись, всех довезу! – опять кричит Миколка, прыгая первый в телегу, берет вожжи и становится на передке во весь рост. – Гнедой даве с Матвеем ушел, - кричит он с телеги, - а кобыленка этта, братцы, только сердце мое надрывает: так бы, кажись, ее и убил, даром хлеб ест. Говорю, садись! Вскачь пущу! Вскачь пойдет! – И он берет в руки кнут, с наслаждением готовясь сечь савраску». </w:t>
      </w:r>
    </w:p>
    <w:p>
      <w:pPr>
        <w:pStyle w:val="Normal"/>
        <w:rPr/>
      </w:pPr>
      <w:r>
        <w:rPr/>
      </w:r>
    </w:p>
    <w:p>
      <w:pPr>
        <w:pStyle w:val="Normal"/>
        <w:rPr/>
      </w:pPr>
      <w:r>
        <w:rPr/>
        <w:t xml:space="preserve">Вот «сердце», которое надрывается бесполезностью своего износившегося органа и желает скорее убить его. Правда орган этот – одновременно живое существо, но это не в счет. Пока, впрочем, лидер хочет лишь наказать свой бесполезный орган. Он требует от него сверхнапряжения для ублажения своих сотоварищей. </w:t>
      </w:r>
    </w:p>
    <w:p>
      <w:pPr>
        <w:pStyle w:val="Normal"/>
        <w:rPr/>
      </w:pPr>
      <w:r>
        <w:rPr/>
      </w:r>
    </w:p>
    <w:p>
      <w:pPr>
        <w:pStyle w:val="Normal"/>
        <w:rPr/>
      </w:pPr>
      <w:r>
        <w:rPr/>
        <w:t xml:space="preserve">«- Да садись, чего! – хохочут в толпе. – Слышь, вскачь пойдет! </w:t>
      </w:r>
    </w:p>
    <w:p>
      <w:pPr>
        <w:pStyle w:val="Normal"/>
        <w:rPr/>
      </w:pPr>
      <w:r>
        <w:rPr/>
      </w:r>
    </w:p>
    <w:p>
      <w:pPr>
        <w:pStyle w:val="Normal"/>
        <w:rPr/>
      </w:pPr>
      <w:r>
        <w:rPr/>
        <w:t xml:space="preserve">- Она вскачь-то уж десять лет поди не прыгала. </w:t>
      </w:r>
    </w:p>
    <w:p>
      <w:pPr>
        <w:pStyle w:val="Normal"/>
        <w:rPr/>
      </w:pPr>
      <w:r>
        <w:rPr/>
      </w:r>
    </w:p>
    <w:p>
      <w:pPr>
        <w:pStyle w:val="Normal"/>
        <w:rPr/>
      </w:pPr>
      <w:r>
        <w:rPr/>
        <w:t xml:space="preserve">- Запрыгает! </w:t>
      </w:r>
    </w:p>
    <w:p>
      <w:pPr>
        <w:pStyle w:val="Normal"/>
        <w:rPr/>
      </w:pPr>
      <w:r>
        <w:rPr/>
      </w:r>
    </w:p>
    <w:p>
      <w:pPr>
        <w:pStyle w:val="Normal"/>
        <w:rPr/>
      </w:pPr>
      <w:r>
        <w:rPr/>
        <w:t xml:space="preserve">- Не жалей, братцы, бери всяк кнуты, заготовляй! </w:t>
      </w:r>
    </w:p>
    <w:p>
      <w:pPr>
        <w:pStyle w:val="Normal"/>
        <w:rPr/>
      </w:pPr>
      <w:r>
        <w:rPr/>
      </w:r>
    </w:p>
    <w:p>
      <w:pPr>
        <w:pStyle w:val="Normal"/>
        <w:rPr/>
      </w:pPr>
      <w:r>
        <w:rPr/>
        <w:t xml:space="preserve">- И то! Секи ее!» </w:t>
      </w:r>
    </w:p>
    <w:p>
      <w:pPr>
        <w:pStyle w:val="Normal"/>
        <w:rPr/>
      </w:pPr>
      <w:r>
        <w:rPr/>
      </w:r>
    </w:p>
    <w:p>
      <w:pPr>
        <w:pStyle w:val="Normal"/>
        <w:rPr/>
      </w:pPr>
      <w:r>
        <w:rPr/>
        <w:t xml:space="preserve">Волна заражения бежит по толпе, лидер делает свое дело. Здравый смысл уступает место азарту. </w:t>
      </w:r>
    </w:p>
    <w:p>
      <w:pPr>
        <w:pStyle w:val="Normal"/>
        <w:rPr/>
      </w:pPr>
      <w:r>
        <w:rPr/>
      </w:r>
    </w:p>
    <w:p>
      <w:pPr>
        <w:pStyle w:val="Normal"/>
        <w:rPr/>
      </w:pPr>
      <w:r>
        <w:rPr/>
        <w:t xml:space="preserve">«Все лезут в Миколкину телегу с хохотом и остротами. Налезло человек шесть, и еще можно посадить. Берут с собою одну бабу, толстую и румяную. Она в кумачах, в кичке с бисером, на ногах коты, щелкает орешки и посмеивается. Кругом в толпе тоже смеются, да и впрямь, как не смеяться: этакая лядащая кобыленка да таку тягость вскачь везти будет! Два парня в телеге тотчас же берут по кнуту, чтобы помогать Миколке». </w:t>
      </w:r>
    </w:p>
    <w:p>
      <w:pPr>
        <w:pStyle w:val="Normal"/>
        <w:rPr/>
      </w:pPr>
      <w:r>
        <w:rPr/>
      </w:r>
    </w:p>
    <w:p>
      <w:pPr>
        <w:pStyle w:val="Normal"/>
        <w:rPr/>
      </w:pPr>
      <w:r>
        <w:rPr/>
        <w:t xml:space="preserve">Все готово к представлению. Азарт охватывает всех. Основные исполнители занимают свои места, зрители в ожидании веселого представления. Воцаряется настроение бездумной хохмы, олицетворением которой становится «одна баба, толстая и румяная. Она в кумачах, в кичке с бисером, на ногах коты, щелкает орешки и посмеивается». Смысл растекается по поверхности бытия и все превращает в забаву. Кобыленка превращена в нелепую и смешную вещь. </w:t>
      </w:r>
    </w:p>
    <w:p>
      <w:pPr>
        <w:pStyle w:val="Normal"/>
        <w:rPr/>
      </w:pPr>
      <w:r>
        <w:rPr/>
      </w:r>
    </w:p>
    <w:p>
      <w:pPr>
        <w:pStyle w:val="Normal"/>
        <w:rPr/>
      </w:pPr>
      <w:r>
        <w:rPr/>
        <w:t xml:space="preserve">«Раздается: «ну!», клячонка дергает изо всей силы, но не только вскачь, а даже и шагом-то чуть-чуть может справиться, только семенит ногами, кряхтит и приседает от ударов трех кнутов, сыплющихся на нее, как горох. Смех в телеге и в толпе удвоился, но Миколка сердится и в ярости сечет учащенными ударами кобыленку, точно и впрямь полагает, что она вскачь пойдет». </w:t>
      </w:r>
    </w:p>
    <w:p>
      <w:pPr>
        <w:pStyle w:val="Normal"/>
        <w:rPr/>
      </w:pPr>
      <w:r>
        <w:rPr/>
      </w:r>
    </w:p>
    <w:p>
      <w:pPr>
        <w:pStyle w:val="Normal"/>
        <w:rPr/>
      </w:pPr>
      <w:r>
        <w:rPr/>
        <w:t xml:space="preserve">Первый акт действия подтверждает ожидания толпы, но обманывает пожелания лидера. Бытие уже вполне нарушено и начинает сопротивляться своему еще большему разладу. Но это лишь ожесточает лидера – он начинает встречать препятствия со стороны своего бесполезного органа. Орган не только бесполезен, он еще и противоречит воле хозяина. В хозяине закипает ярость. Кроме того, орган выставляет хозяина на посмешище перед всеми – он не выполняет его волю и представляет хозяина бессильным повлиять на себя. </w:t>
      </w:r>
    </w:p>
    <w:p>
      <w:pPr>
        <w:pStyle w:val="Normal"/>
        <w:rPr/>
      </w:pPr>
      <w:r>
        <w:rPr/>
      </w:r>
    </w:p>
    <w:p>
      <w:pPr>
        <w:pStyle w:val="Normal"/>
        <w:rPr/>
      </w:pPr>
      <w:r>
        <w:rPr/>
        <w:t xml:space="preserve">«Пусти и меня, братцы! – кричит один разлакомившийся парень из толпы». - А это уже первые ласточки, которые начинают терять голову вслед за лидером. Они уже не просто идут за ним, они начинают страстно желать сами того же, что и он. Они «разлакомились». </w:t>
      </w:r>
    </w:p>
    <w:p>
      <w:pPr>
        <w:pStyle w:val="Normal"/>
        <w:rPr/>
      </w:pPr>
      <w:r>
        <w:rPr/>
      </w:r>
    </w:p>
    <w:p>
      <w:pPr>
        <w:pStyle w:val="Normal"/>
        <w:rPr/>
      </w:pPr>
      <w:r>
        <w:rPr/>
        <w:t xml:space="preserve">«- Садись! Все садись! – кричит Миколка, - всех повезет. Засеку! – И хлещет, хлещет, и уже не знает, чем и бить от остервенения». </w:t>
      </w:r>
    </w:p>
    <w:p>
      <w:pPr>
        <w:pStyle w:val="Normal"/>
        <w:rPr/>
      </w:pPr>
      <w:r>
        <w:rPr/>
      </w:r>
    </w:p>
    <w:p>
      <w:pPr>
        <w:pStyle w:val="Normal"/>
        <w:rPr/>
      </w:pPr>
      <w:r>
        <w:rPr/>
        <w:t xml:space="preserve">Здесь уже границы воли начинают теряться. Воля обезумевает, она мнит себя мировой волей и ярится все больше от неподатливости бытия. Антибазис сводит своего раба с ума. Являет себя нечто безмерное и невозможное. </w:t>
      </w:r>
    </w:p>
    <w:p>
      <w:pPr>
        <w:pStyle w:val="Normal"/>
        <w:rPr/>
      </w:pPr>
      <w:r>
        <w:rPr/>
      </w:r>
    </w:p>
    <w:p>
      <w:pPr>
        <w:pStyle w:val="Normal"/>
        <w:rPr/>
      </w:pPr>
      <w:r>
        <w:rPr/>
        <w:t xml:space="preserve">«- Папочка, папочка, - кричит он отцу, - папочка, что они делают! Папочка, бедную лошадку бьют!» - безмерность проявления нравственного антибазиса болезненно поражает чуткого мальчика. В нем кричит сигнал нравственной тревоги. </w:t>
      </w:r>
    </w:p>
    <w:p>
      <w:pPr>
        <w:pStyle w:val="Normal"/>
        <w:rPr/>
      </w:pPr>
      <w:r>
        <w:rPr/>
      </w:r>
    </w:p>
    <w:p>
      <w:pPr>
        <w:pStyle w:val="Normal"/>
        <w:rPr/>
      </w:pPr>
      <w:r>
        <w:rPr/>
        <w:t xml:space="preserve">«- Пойдем, пойдем! – говорит отец, - пьяные, шалят, дураки: пойдем, не смотри! – и хочет увести его, но он вырывается из его рук и, не помня себя, бежит к лошадке». </w:t>
      </w:r>
    </w:p>
    <w:p>
      <w:pPr>
        <w:pStyle w:val="Normal"/>
        <w:rPr/>
      </w:pPr>
      <w:r>
        <w:rPr/>
      </w:r>
    </w:p>
    <w:p>
      <w:pPr>
        <w:pStyle w:val="Normal"/>
        <w:rPr/>
      </w:pPr>
      <w:r>
        <w:rPr/>
        <w:t xml:space="preserve">Отец уже прошел долгий путь воплощения в этом мире, он тоже чувствует недолжное, но предпочитает не столько влиять на одержимых, сколько поскорее выйти из их бытия. У мальчика еще нет взрослой сдержанности, и он не в силах совладать с охватившим его состраданием к савраске. Он вырывается из рук отца, и их пространственное удаление в определенной мере – символ разницы их нравственных позиций. </w:t>
      </w:r>
    </w:p>
    <w:p>
      <w:pPr>
        <w:pStyle w:val="Normal"/>
        <w:rPr/>
      </w:pPr>
      <w:r>
        <w:rPr/>
      </w:r>
    </w:p>
    <w:p>
      <w:pPr>
        <w:pStyle w:val="Normal"/>
        <w:rPr/>
      </w:pPr>
      <w:r>
        <w:rPr/>
        <w:t xml:space="preserve">«Но уж бедной лошадке плохо. Она задыхается, останавливается, опять дергает, чуть не падает. </w:t>
      </w:r>
    </w:p>
    <w:p>
      <w:pPr>
        <w:pStyle w:val="Normal"/>
        <w:rPr/>
      </w:pPr>
      <w:r>
        <w:rPr/>
      </w:r>
    </w:p>
    <w:p>
      <w:pPr>
        <w:pStyle w:val="Normal"/>
        <w:rPr/>
      </w:pPr>
      <w:r>
        <w:rPr/>
        <w:t xml:space="preserve">- Секи до смерти! – кричит Миколка, - на то пошло. Засеку!» </w:t>
      </w:r>
    </w:p>
    <w:p>
      <w:pPr>
        <w:pStyle w:val="Normal"/>
        <w:rPr/>
      </w:pPr>
      <w:r>
        <w:rPr/>
      </w:r>
    </w:p>
    <w:p>
      <w:pPr>
        <w:pStyle w:val="Normal"/>
        <w:rPr/>
      </w:pPr>
      <w:r>
        <w:rPr/>
        <w:t xml:space="preserve">Хозяин уже принимает бесповоротное решение уничтожить свой непослушный и бесполезный орган. Постепенно забава превращается в сцену убийства. </w:t>
      </w:r>
    </w:p>
    <w:p>
      <w:pPr>
        <w:pStyle w:val="Normal"/>
        <w:rPr/>
      </w:pPr>
      <w:r>
        <w:rPr/>
      </w:r>
    </w:p>
    <w:p>
      <w:pPr>
        <w:pStyle w:val="Normal"/>
        <w:rPr/>
      </w:pPr>
      <w:r>
        <w:rPr/>
        <w:t xml:space="preserve">«- Да что на тебе креста, что ли, нет, леший! – кричит один старик из толпы. </w:t>
      </w:r>
    </w:p>
    <w:p>
      <w:pPr>
        <w:pStyle w:val="Normal"/>
        <w:rPr/>
      </w:pPr>
      <w:r>
        <w:rPr/>
      </w:r>
    </w:p>
    <w:p>
      <w:pPr>
        <w:pStyle w:val="Normal"/>
        <w:rPr/>
      </w:pPr>
      <w:r>
        <w:rPr/>
        <w:t xml:space="preserve">- Видано ль, чтобы така лошаденка таку поклажу везла, - прибавляет другой. </w:t>
      </w:r>
    </w:p>
    <w:p>
      <w:pPr>
        <w:pStyle w:val="Normal"/>
        <w:rPr/>
      </w:pPr>
      <w:r>
        <w:rPr/>
      </w:r>
    </w:p>
    <w:p>
      <w:pPr>
        <w:pStyle w:val="Normal"/>
        <w:rPr/>
      </w:pPr>
      <w:r>
        <w:rPr/>
        <w:t xml:space="preserve">- Заморишь! – кричит третий» </w:t>
      </w:r>
    </w:p>
    <w:p>
      <w:pPr>
        <w:pStyle w:val="Normal"/>
        <w:rPr/>
      </w:pPr>
      <w:r>
        <w:rPr/>
      </w:r>
    </w:p>
    <w:p>
      <w:pPr>
        <w:pStyle w:val="Normal"/>
        <w:rPr/>
      </w:pPr>
      <w:r>
        <w:rPr/>
        <w:t xml:space="preserve">Толпа чувствует смену значений происходящего и несколько трезвеет. Появляются голоса протеста. Поднимают голову и представители нравственного базиса, у которых тоже есть свой лидер – «один старик из толпы». Запечатление креста христианского на человеке – прямое выражение его обета нравственному кресту (полноте нравственного базиса). </w:t>
      </w:r>
    </w:p>
    <w:p>
      <w:pPr>
        <w:pStyle w:val="Normal"/>
        <w:rPr/>
      </w:pPr>
      <w:r>
        <w:rPr/>
      </w:r>
    </w:p>
    <w:p>
      <w:pPr>
        <w:pStyle w:val="Normal"/>
        <w:rPr/>
      </w:pPr>
      <w:r>
        <w:rPr/>
        <w:t xml:space="preserve">«- Не трошь! Мое добро! Что хочу, то и делаю. Садись еще! Все садись! Хочу, чтобы беспременно вскачь пошла!..» - так лидер антибазиса находит экономический аргумент в свою защиту. Он вправе делать все, что угодно со своей собственностью, со своим органом. Официально признанный минимум нравственности здесь на его стороне, и силы базиса вынуждены это признать. </w:t>
      </w:r>
    </w:p>
    <w:p>
      <w:pPr>
        <w:pStyle w:val="Normal"/>
        <w:rPr/>
      </w:pPr>
      <w:r>
        <w:rPr/>
      </w:r>
    </w:p>
    <w:p>
      <w:pPr>
        <w:pStyle w:val="Normal"/>
        <w:rPr/>
      </w:pPr>
      <w:r>
        <w:rPr/>
        <w:t xml:space="preserve">«Вдруг хохот раздается залпом и покрывает все: кобыленка не вынесла учащенных ударов и в бессилии начала лягаться. Даже старик не выдержал и усмехнулся. И впрямь: этака лядащая кобыленка, а еще лягается!» - На время вновь поверхность бытия берет верх. </w:t>
      </w:r>
    </w:p>
    <w:p>
      <w:pPr>
        <w:pStyle w:val="Normal"/>
        <w:rPr/>
      </w:pPr>
      <w:r>
        <w:rPr/>
      </w:r>
    </w:p>
    <w:p>
      <w:pPr>
        <w:pStyle w:val="Normal"/>
        <w:rPr/>
      </w:pPr>
      <w:r>
        <w:rPr/>
        <w:t xml:space="preserve">«Два парня из толпы достают еще по кнуту и бегут к лошаденке сечь ее с боков. Каждый бежит с своей стороны. </w:t>
      </w:r>
    </w:p>
    <w:p>
      <w:pPr>
        <w:pStyle w:val="Normal"/>
        <w:rPr/>
      </w:pPr>
      <w:r>
        <w:rPr/>
      </w:r>
    </w:p>
    <w:p>
      <w:pPr>
        <w:pStyle w:val="Normal"/>
        <w:rPr/>
      </w:pPr>
      <w:r>
        <w:rPr/>
        <w:t xml:space="preserve">- По морде ее, по глазам хлещи, по глазам! – кричит Миколка. </w:t>
      </w:r>
    </w:p>
    <w:p>
      <w:pPr>
        <w:pStyle w:val="Normal"/>
        <w:rPr/>
      </w:pPr>
      <w:r>
        <w:rPr/>
      </w:r>
    </w:p>
    <w:p>
      <w:pPr>
        <w:pStyle w:val="Normal"/>
        <w:rPr/>
      </w:pPr>
      <w:r>
        <w:rPr/>
        <w:t xml:space="preserve">- Песню, братцы! – кричит кто-то с телеги, и все в телеге подхватывают. Раздается разгульная песня, брякает бубен, в припевах свист. Бабенка щелкает орешки и посмеивается» </w:t>
      </w:r>
    </w:p>
    <w:p>
      <w:pPr>
        <w:pStyle w:val="Normal"/>
        <w:rPr/>
      </w:pPr>
      <w:r>
        <w:rPr/>
      </w:r>
    </w:p>
    <w:p>
      <w:pPr>
        <w:pStyle w:val="Normal"/>
        <w:rPr/>
      </w:pPr>
      <w:r>
        <w:rPr/>
        <w:t xml:space="preserve">Антибазис воплощается на сообществе, и это многоголовое существо ощущает упоение и беспредел своей воли. Распирающее бытие антибазиса вырывается в «разгульной песне», в черной оргии и клубах пустоты. </w:t>
      </w:r>
    </w:p>
    <w:p>
      <w:pPr>
        <w:pStyle w:val="Normal"/>
        <w:rPr/>
      </w:pPr>
      <w:r>
        <w:rPr/>
      </w:r>
    </w:p>
    <w:p>
      <w:pPr>
        <w:pStyle w:val="Normal"/>
        <w:rPr/>
      </w:pPr>
      <w:r>
        <w:rPr/>
        <w:t xml:space="preserve">«...Он бежит подле лошади, он забегает вперед, он видит, как ее секут по глазам, по самым глазам! Он плачет. Сердце в нем поднимается, слезы текут. Один из секущих задевает его по лицу; он не чувствует, он ломает свои руки, кричит, бросается к седому старику с седою бородой, который качает головой и осуждает все это. Одна баба берет его за руку и хочет увесть; но он вырывается и опять бежит к лошадке. Та уже при последних усилиях, но еще раз начинает лягаться» </w:t>
      </w:r>
    </w:p>
    <w:p>
      <w:pPr>
        <w:pStyle w:val="Normal"/>
        <w:rPr/>
      </w:pPr>
      <w:r>
        <w:rPr/>
      </w:r>
    </w:p>
    <w:p>
      <w:pPr>
        <w:pStyle w:val="Normal"/>
        <w:rPr/>
      </w:pPr>
      <w:r>
        <w:rPr/>
        <w:t xml:space="preserve">Ребенок испытывает нечто невозможное, немыслимое и несоразмерное в столкновении с такой мерой зла. Его нравственная организация не выдерживает – разрывается все его существо, «сердце в нем поднимается», грозясь разорваться. Это сердце – его ранимый и нежный нравственный базис, готовый перегореть в пылающем адском пламени. Как и противная сторона, он теряет голову. </w:t>
      </w:r>
    </w:p>
    <w:p>
      <w:pPr>
        <w:pStyle w:val="Normal"/>
        <w:rPr/>
      </w:pPr>
      <w:r>
        <w:rPr/>
      </w:r>
    </w:p>
    <w:p>
      <w:pPr>
        <w:pStyle w:val="Normal"/>
        <w:rPr/>
      </w:pPr>
      <w:r>
        <w:rPr/>
        <w:t xml:space="preserve">«- А чтобы те леший! – вскрикивает в ярости Миколка. Он бросает кнут, нагибается и вытаскивает со дна телеги длинную и толстую оглоблю, берет ее за конец в обе стороны и с усилием размахивается над савраской. </w:t>
      </w:r>
    </w:p>
    <w:p>
      <w:pPr>
        <w:pStyle w:val="Normal"/>
        <w:rPr/>
      </w:pPr>
      <w:r>
        <w:rPr/>
      </w:r>
    </w:p>
    <w:p>
      <w:pPr>
        <w:pStyle w:val="Normal"/>
        <w:rPr/>
      </w:pPr>
      <w:r>
        <w:rPr/>
        <w:t xml:space="preserve">- Разразит! – кричат кругом. </w:t>
      </w:r>
    </w:p>
    <w:p>
      <w:pPr>
        <w:pStyle w:val="Normal"/>
        <w:rPr/>
      </w:pPr>
      <w:r>
        <w:rPr/>
      </w:r>
    </w:p>
    <w:p>
      <w:pPr>
        <w:pStyle w:val="Normal"/>
        <w:rPr/>
      </w:pPr>
      <w:r>
        <w:rPr/>
        <w:t xml:space="preserve">- Убъет! </w:t>
      </w:r>
    </w:p>
    <w:p>
      <w:pPr>
        <w:pStyle w:val="Normal"/>
        <w:rPr/>
      </w:pPr>
      <w:r>
        <w:rPr/>
      </w:r>
    </w:p>
    <w:p>
      <w:pPr>
        <w:pStyle w:val="Normal"/>
        <w:rPr/>
      </w:pPr>
      <w:r>
        <w:rPr/>
        <w:t xml:space="preserve">- Мое добро! – кричит Миколка и со всего размаху опускает оглоблю. Раздается тяжелый удар. </w:t>
      </w:r>
    </w:p>
    <w:p>
      <w:pPr>
        <w:pStyle w:val="Normal"/>
        <w:rPr/>
      </w:pPr>
      <w:r>
        <w:rPr/>
      </w:r>
    </w:p>
    <w:p>
      <w:pPr>
        <w:pStyle w:val="Normal"/>
        <w:rPr/>
      </w:pPr>
      <w:r>
        <w:rPr/>
        <w:t xml:space="preserve">- Секи ее, секи! Что стали! – кричат голоса из толпы. </w:t>
      </w:r>
    </w:p>
    <w:p>
      <w:pPr>
        <w:pStyle w:val="Normal"/>
        <w:rPr/>
      </w:pPr>
      <w:r>
        <w:rPr/>
      </w:r>
    </w:p>
    <w:p>
      <w:pPr>
        <w:pStyle w:val="Normal"/>
        <w:rPr/>
      </w:pPr>
      <w:r>
        <w:rPr/>
        <w:t xml:space="preserve">А Миколка намахивается в другой раз, и другой удар со всего размаху ложится на спину несчастной клячи. Она вся оседает всем задом, но вспрыгивает и дергает, дергает из всех последних сил в разные стороны, чтобы вывезти; но со всех сторон принимают ее в шесть кнутов, а оглобля снова вздымается и падает в третий раз, потом в четвертый, мерно, с размаха. Миколка в бешенстве, что не может с одного удара убить. </w:t>
      </w:r>
    </w:p>
    <w:p>
      <w:pPr>
        <w:pStyle w:val="Normal"/>
        <w:rPr/>
      </w:pPr>
      <w:r>
        <w:rPr/>
      </w:r>
    </w:p>
    <w:p>
      <w:pPr>
        <w:pStyle w:val="Normal"/>
        <w:rPr/>
      </w:pPr>
      <w:r>
        <w:rPr/>
        <w:t xml:space="preserve">- Живуча! – кричат кругом. </w:t>
      </w:r>
    </w:p>
    <w:p>
      <w:pPr>
        <w:pStyle w:val="Normal"/>
        <w:rPr/>
      </w:pPr>
      <w:r>
        <w:rPr/>
      </w:r>
    </w:p>
    <w:p>
      <w:pPr>
        <w:pStyle w:val="Normal"/>
        <w:rPr/>
      </w:pPr>
      <w:r>
        <w:rPr/>
        <w:t xml:space="preserve">- Сейчас беспременно падет, братцы, тут ей и конец! – кричит из толпы один любитель. </w:t>
      </w:r>
    </w:p>
    <w:p>
      <w:pPr>
        <w:pStyle w:val="Normal"/>
        <w:rPr/>
      </w:pPr>
      <w:r>
        <w:rPr/>
      </w:r>
    </w:p>
    <w:p>
      <w:pPr>
        <w:pStyle w:val="Normal"/>
        <w:rPr/>
      </w:pPr>
      <w:r>
        <w:rPr/>
        <w:t xml:space="preserve">- Топором ее, чего! Покончить с ней разом, - кричит третий. </w:t>
      </w:r>
    </w:p>
    <w:p>
      <w:pPr>
        <w:pStyle w:val="Normal"/>
        <w:rPr/>
      </w:pPr>
      <w:r>
        <w:rPr/>
      </w:r>
    </w:p>
    <w:p>
      <w:pPr>
        <w:pStyle w:val="Normal"/>
        <w:rPr/>
      </w:pPr>
      <w:r>
        <w:rPr/>
        <w:t xml:space="preserve">- Эх, ешь те комары! Расступись! – неистово вскрикивает Миколка, бросает оглоблю, снова нагибается в телегу и вытаскивает железный лом. – Берегись! – кричит он и что есть силы огорошивает с размаху свою бедную лошаденку. Удар рухнул; кобыленка зашаталась, осела, хотела было дернуть, но лом снова со всего размаху ложится ей на спину, и она падает на землю, точно ей подсекли все четыре ноги разом. </w:t>
      </w:r>
    </w:p>
    <w:p>
      <w:pPr>
        <w:pStyle w:val="Normal"/>
        <w:rPr/>
      </w:pPr>
      <w:r>
        <w:rPr/>
      </w:r>
    </w:p>
    <w:p>
      <w:pPr>
        <w:pStyle w:val="Normal"/>
        <w:rPr/>
      </w:pPr>
      <w:r>
        <w:rPr/>
        <w:t xml:space="preserve">- Добивай! – кричит Миколка и вскакивает, словно себя не помня, с телеги. Несколько парней, тоже красных и пьяных, схватывают что попало – кнуты, палки, оглоблю – и бегут к издыхающей кобыленке. Миколка становится сбоку и начинает бить ломом зря по спине. Кляча протягивает морду, тяжело вздыхает и умирает. </w:t>
      </w:r>
    </w:p>
    <w:p>
      <w:pPr>
        <w:pStyle w:val="Normal"/>
        <w:rPr/>
      </w:pPr>
      <w:r>
        <w:rPr/>
      </w:r>
    </w:p>
    <w:p>
      <w:pPr>
        <w:pStyle w:val="Normal"/>
        <w:rPr/>
      </w:pPr>
      <w:r>
        <w:rPr/>
        <w:t xml:space="preserve">- Доконал! – кричат в толпе. </w:t>
      </w:r>
    </w:p>
    <w:p>
      <w:pPr>
        <w:pStyle w:val="Normal"/>
        <w:rPr/>
      </w:pPr>
      <w:r>
        <w:rPr/>
      </w:r>
    </w:p>
    <w:p>
      <w:pPr>
        <w:pStyle w:val="Normal"/>
        <w:rPr/>
      </w:pPr>
      <w:r>
        <w:rPr/>
        <w:t xml:space="preserve">- А зачем вскачь не шла! </w:t>
      </w:r>
    </w:p>
    <w:p>
      <w:pPr>
        <w:pStyle w:val="Normal"/>
        <w:rPr/>
      </w:pPr>
      <w:r>
        <w:rPr/>
      </w:r>
    </w:p>
    <w:p>
      <w:pPr>
        <w:pStyle w:val="Normal"/>
        <w:rPr/>
      </w:pPr>
      <w:r>
        <w:rPr/>
        <w:t xml:space="preserve">- Мое добро! – кричит Миколка, с ломом в руках и с налитыми кровью глазами. Он стоит, будто жалея, что уж некого больше бить» </w:t>
      </w:r>
    </w:p>
    <w:p>
      <w:pPr>
        <w:pStyle w:val="Normal"/>
        <w:rPr/>
      </w:pPr>
      <w:r>
        <w:rPr/>
      </w:r>
    </w:p>
    <w:p>
      <w:pPr>
        <w:pStyle w:val="Normal"/>
        <w:rPr/>
      </w:pPr>
      <w:r>
        <w:rPr/>
        <w:t xml:space="preserve">Дело кончено. Лидер уже теряет свое лицо человеческое. Его собственный темный лидер столь облекается им, что они почти слиты в этот последний момент. И смысл жизни в этот миг являет себя как чистое разрушение, пожирающее все вокруг себя, требующее все новых жертв. Это слияние отпугивает от себя многих и вновь возбуждает сторонников базиса: «- Ну и впрямь, знать, креста не тебе нет! – кричат из толпы уже многие голоса». </w:t>
      </w:r>
    </w:p>
    <w:p>
      <w:pPr>
        <w:pStyle w:val="Normal"/>
        <w:rPr/>
      </w:pPr>
      <w:r>
        <w:rPr/>
      </w:r>
    </w:p>
    <w:p>
      <w:pPr>
        <w:pStyle w:val="Normal"/>
        <w:rPr/>
      </w:pPr>
      <w:r>
        <w:rPr/>
        <w:t xml:space="preserve">«Но бедный мальчик уже не помнит себя. С криком пробивается он сквозь толпу к савраске, охватывает ее мертвую, окровавленную морду и целует ее, целует ее в глаза, в губы... Потом вдруг вскакивает и в исступлении бросается с своими кулачонками на Миколку. В этот миг отец, уже долго гонявшийся за ним, схватывает его, наконец, и выносит из толпы. </w:t>
      </w:r>
    </w:p>
    <w:p>
      <w:pPr>
        <w:pStyle w:val="Normal"/>
        <w:rPr/>
      </w:pPr>
      <w:r>
        <w:rPr/>
      </w:r>
    </w:p>
    <w:p>
      <w:pPr>
        <w:pStyle w:val="Normal"/>
        <w:rPr/>
      </w:pPr>
      <w:r>
        <w:rPr/>
        <w:t xml:space="preserve">- Пойдем! Пойдем! – говорит он ему, - домой пойдем! </w:t>
      </w:r>
    </w:p>
    <w:p>
      <w:pPr>
        <w:pStyle w:val="Normal"/>
        <w:rPr/>
      </w:pPr>
      <w:r>
        <w:rPr/>
      </w:r>
    </w:p>
    <w:p>
      <w:pPr>
        <w:pStyle w:val="Normal"/>
        <w:rPr/>
      </w:pPr>
      <w:r>
        <w:rPr/>
        <w:t xml:space="preserve">- Папочка! За что они... бедную лошадку... убили! – всхлипывает он, но дыхание ему захватывает, и слова криками вырываются из его стесненной груди. </w:t>
      </w:r>
    </w:p>
    <w:p>
      <w:pPr>
        <w:pStyle w:val="Normal"/>
        <w:rPr/>
      </w:pPr>
      <w:r>
        <w:rPr/>
      </w:r>
    </w:p>
    <w:p>
      <w:pPr>
        <w:pStyle w:val="Normal"/>
        <w:rPr/>
      </w:pPr>
      <w:r>
        <w:rPr/>
        <w:t xml:space="preserve">- Пьяные, шалят, не наше дело, пойдем! – говорит отец. Он обхватывает отца руками, но грудь ему теснит, теснит. Он хочет перевести дыхание, вскрикнуть, и просыпается» </w:t>
      </w:r>
    </w:p>
    <w:p>
      <w:pPr>
        <w:pStyle w:val="Normal"/>
        <w:rPr/>
      </w:pPr>
      <w:r>
        <w:rPr/>
      </w:r>
    </w:p>
    <w:p>
      <w:pPr>
        <w:pStyle w:val="Normal"/>
        <w:rPr/>
      </w:pPr>
      <w:r>
        <w:rPr/>
        <w:t xml:space="preserve">Отец в последний момент спасает своего мальчика, наконец вынося его из ада. Но страшный образ увиденного остается с ребенком и душит его. Он познал бездну нравственного отрицания, невиданная доселе мера небытия проникает в его душу и теснит ее пустотой. Ему не хватает сил своего еще малого добра, чтобы противостоять этой пустоте. Ему не хватает сил, чтобы перевести дыхание. Он умирает из этого мира. </w:t>
      </w:r>
    </w:p>
    <w:p>
      <w:pPr>
        <w:pStyle w:val="Normal"/>
        <w:rPr/>
      </w:pPr>
      <w:r>
        <w:rPr/>
      </w:r>
    </w:p>
    <w:p>
      <w:pPr>
        <w:pStyle w:val="Normal"/>
        <w:rPr/>
      </w:pPr>
      <w:r>
        <w:rPr/>
        <w:t xml:space="preserve">«Он проснулся весь в поту, с мокрыми от поту волосами, задыхаясь, и приподнялся в ужасе. </w:t>
      </w:r>
    </w:p>
    <w:p>
      <w:pPr>
        <w:pStyle w:val="Normal"/>
        <w:rPr/>
      </w:pPr>
      <w:r>
        <w:rPr/>
      </w:r>
    </w:p>
    <w:p>
      <w:pPr>
        <w:pStyle w:val="Normal"/>
        <w:rPr/>
      </w:pPr>
      <w:r>
        <w:rPr/>
        <w:t xml:space="preserve">- Слава богу, это только сон! – сказал он, садясь под деревом и глубоко переводя дыхание. – Но что это ? Уж не горячка ли во мне начинается: такой безобразный сон! </w:t>
      </w:r>
    </w:p>
    <w:p>
      <w:pPr>
        <w:pStyle w:val="Normal"/>
        <w:rPr/>
      </w:pPr>
      <w:r>
        <w:rPr/>
      </w:r>
    </w:p>
    <w:p>
      <w:pPr>
        <w:pStyle w:val="Normal"/>
        <w:rPr/>
      </w:pPr>
      <w:r>
        <w:rPr/>
        <w:t xml:space="preserve">Все тело его было как разбито; смутно и темно на душе. Он положил локти на колена и подпер обеими руками голову» </w:t>
      </w:r>
    </w:p>
    <w:p>
      <w:pPr>
        <w:pStyle w:val="Normal"/>
        <w:rPr/>
      </w:pPr>
      <w:r>
        <w:rPr/>
      </w:r>
    </w:p>
    <w:p>
      <w:pPr>
        <w:pStyle w:val="Normal"/>
        <w:rPr/>
      </w:pPr>
      <w:r>
        <w:rPr/>
        <w:t xml:space="preserve">Переход от сна к реальности лишь пригашает яркость совершенного, но вполне сохраняет возникшее состояние – «смутность и темноту души», прошедшую сквозь беспредел антибазиса. Душа больна, она поражена силами разрушения, - у Раскольникова-юноши так же, как и у Раскольникова-ребенка. Более того, пропускание впечатления через детскую душу послужило своего рода усилителем нравственной реакции для более взрослой души. </w:t>
      </w:r>
    </w:p>
    <w:p>
      <w:pPr>
        <w:pStyle w:val="Normal"/>
        <w:rPr/>
      </w:pPr>
      <w:r>
        <w:rPr/>
      </w:r>
    </w:p>
    <w:p>
      <w:pPr>
        <w:pStyle w:val="Normal"/>
        <w:rPr/>
      </w:pPr>
      <w:r>
        <w:rPr/>
        <w:t xml:space="preserve">«- Боже! – воскликнул он, - да неужели ж, неужели ж я в самом деле возьму топор, стану бить по голове, размозжу ей череп... буду скользить в липкой теплой крови, взламывать замок, красть и дрожать; прятаться, весь залитый кровью... с топором... Господи, неужели ? </w:t>
      </w:r>
    </w:p>
    <w:p>
      <w:pPr>
        <w:pStyle w:val="Normal"/>
        <w:rPr/>
      </w:pPr>
      <w:r>
        <w:rPr/>
      </w:r>
    </w:p>
    <w:p>
      <w:pPr>
        <w:pStyle w:val="Normal"/>
        <w:rPr/>
      </w:pPr>
      <w:r>
        <w:rPr/>
        <w:t xml:space="preserve">Он дрожал как лист, говоря это» </w:t>
      </w:r>
    </w:p>
    <w:p>
      <w:pPr>
        <w:pStyle w:val="Normal"/>
        <w:rPr/>
      </w:pPr>
      <w:r>
        <w:rPr/>
      </w:r>
    </w:p>
    <w:p>
      <w:pPr>
        <w:pStyle w:val="Normal"/>
        <w:rPr/>
      </w:pPr>
      <w:r>
        <w:rPr/>
        <w:t xml:space="preserve">Яркость переживания сновидческого порока сообщает яркость образу того порочного действия, которое он сам замышляет, - убийству старухи-процентщицы. Душа нравственно размягчена увиденным сном и рождает предельную реакцию отторжения его преступной мечты. Начинается исторжение из себя того, что ранее отождествлялось с самим существом личности. Содрогания духа отражаются в содроганиях тела. </w:t>
      </w:r>
    </w:p>
    <w:p>
      <w:pPr>
        <w:pStyle w:val="Normal"/>
        <w:rPr/>
      </w:pPr>
      <w:r>
        <w:rPr/>
      </w:r>
    </w:p>
    <w:p>
      <w:pPr>
        <w:pStyle w:val="Normal"/>
        <w:rPr/>
      </w:pPr>
      <w:r>
        <w:rPr/>
        <w:t xml:space="preserve">«- Да что же это я! – продолжал он, восклоняясь опять и как бы в глубоком изумлении, - ведь я знал же, что я этого не вынесу, так чего же я до сих пор себя мучил? Ведь еще вчера, вчера, когда я пошел делать эту... пробу, ведь я вчера же понял совершенно, что не вытерплю... Чего же я теперь-то? Чего же я еще до сих пор сомневался? Ведь вчера же, сходя с лестницы, я сам сказал, что это подло, гадко, низко, низко... ведь меня от одной мысли наяву стошнило и в ужас бросило…» </w:t>
      </w:r>
    </w:p>
    <w:p>
      <w:pPr>
        <w:pStyle w:val="Normal"/>
        <w:rPr/>
      </w:pPr>
      <w:r>
        <w:rPr/>
      </w:r>
    </w:p>
    <w:p>
      <w:pPr>
        <w:pStyle w:val="Normal"/>
        <w:rPr/>
      </w:pPr>
      <w:r>
        <w:rPr/>
        <w:t xml:space="preserve">Постепенно в Раскольникове рождается новое существо. Оно словно впервые появляется на свет и испытывает изумление прошлому, в котором все было совершено не от его имени, но от имени кого-то иного, кто в то же время непостижимым образом был все тем же Я одной личности. Изумление – это симптом смены субъектов-водителей, каждый из которых вполне стремится отождествить себя с Я ведомого субъекта. Проблески нового Я, которые были вчера, теперь вспыхивают как узловые события, и кажется непонятным, как можно было колебаться между ними и чем-то иным. </w:t>
      </w:r>
    </w:p>
    <w:p>
      <w:pPr>
        <w:pStyle w:val="Normal"/>
        <w:rPr/>
      </w:pPr>
      <w:r>
        <w:rPr/>
      </w:r>
    </w:p>
    <w:p>
      <w:pPr>
        <w:pStyle w:val="Normal"/>
        <w:rPr/>
      </w:pPr>
      <w:r>
        <w:rPr/>
        <w:t xml:space="preserve">«- Нет, я не вытерплю, не вытерплю! Пусть, пусть даже нет никаких сомнений во всех этих расчетах, будь это все, что решено в этот месяц, ясно как день, справедливо как арифметика. Господи! Ведь я же все равно не решусь! Я ведь не вытерплю, не вытерплю!.. Чего же, чего же до сих пор...» </w:t>
      </w:r>
    </w:p>
    <w:p>
      <w:pPr>
        <w:pStyle w:val="Normal"/>
        <w:rPr/>
      </w:pPr>
      <w:r>
        <w:rPr/>
      </w:r>
    </w:p>
    <w:p>
      <w:pPr>
        <w:pStyle w:val="Normal"/>
        <w:rPr/>
      </w:pPr>
      <w:r>
        <w:rPr/>
        <w:t xml:space="preserve">Рождение нового существа завершается: оно отождествляет себя с волей Раскольникова, и чисто интеллектуальные аргументы перестают здесь играть решающую роль. </w:t>
      </w:r>
    </w:p>
    <w:p>
      <w:pPr>
        <w:pStyle w:val="Normal"/>
        <w:rPr/>
      </w:pPr>
      <w:r>
        <w:rPr/>
      </w:r>
    </w:p>
    <w:p>
      <w:pPr>
        <w:pStyle w:val="Normal"/>
        <w:rPr/>
      </w:pPr>
      <w:r>
        <w:rPr/>
        <w:t xml:space="preserve">«Он встал на ноги, в удивлении осмотрелся кругом, как бы дивясь и тому, что зашел сюда, и пошел на Т-в мост» - вот оно, удивление нового Я в том же теле, по поводу прошлых действий того же тела, но возглавляемого другим Я. </w:t>
      </w:r>
    </w:p>
    <w:p>
      <w:pPr>
        <w:pStyle w:val="Normal"/>
        <w:rPr/>
      </w:pPr>
      <w:r>
        <w:rPr/>
      </w:r>
    </w:p>
    <w:p>
      <w:pPr>
        <w:pStyle w:val="Normal"/>
        <w:rPr/>
      </w:pPr>
      <w:r>
        <w:rPr/>
        <w:t xml:space="preserve">«Он был бледен, глаза его горели, изнеможение было во всех его членах, но ему вдруг стало дышать как бы легче. Он почувствовал, что уже сбросил с себя это страшное бремя, давившее его так долго, и на душе его стало вдруг легко и мирно. «Господи! – молил он, - покажи мне путь мой, а я отрекаюсь от этой проклятой... мечты моей!» </w:t>
      </w:r>
    </w:p>
    <w:p>
      <w:pPr>
        <w:pStyle w:val="Normal"/>
        <w:rPr/>
      </w:pPr>
      <w:r>
        <w:rPr/>
      </w:r>
    </w:p>
    <w:p>
      <w:pPr>
        <w:pStyle w:val="Normal"/>
        <w:rPr/>
      </w:pPr>
      <w:r>
        <w:rPr/>
        <w:t xml:space="preserve">Проходя через мост, он тихо и спокойно смотрел на Неву, на яркий закат яркого, красного солнца. Несмотря на слабость свою, он даже не ощущал в себе усталости. Точно нарыв на сердце его, нарывавший весь месяц, вдруг прорвался. Свобода, свобода! Он свободен теперь от этих чар, от колдовства, обаяния, от наваждения!» </w:t>
      </w:r>
    </w:p>
    <w:p>
      <w:pPr>
        <w:pStyle w:val="Normal"/>
        <w:rPr/>
      </w:pPr>
      <w:r>
        <w:rPr/>
      </w:r>
    </w:p>
    <w:p>
      <w:pPr>
        <w:pStyle w:val="Normal"/>
        <w:rPr/>
      </w:pPr>
      <w:r>
        <w:rPr/>
        <w:t xml:space="preserve">Новое существо Раскольникова выражает нравственный базис и приносит в его душу свободу, мир и покой. Свобода эта, однако, смиренна. Она ощущает Высшее Существо над собой и взывает о помощи к нему. Старое Я воспринимается им теперь как «страшное бремя, давившее его так долго», «проклятая мечта», «нарыв на сердце его, нарывавший весь месяц», «чары, колдовство, обаяние и наваждение». Кажется, что новое Я полно решимости утвердить себя навеки и навеки же отречься от старого. Но все не так просто. Его словно ведет злой рок к новому неизбежному пленению. Достоевский далее пишет: </w:t>
      </w:r>
    </w:p>
    <w:p>
      <w:pPr>
        <w:pStyle w:val="Normal"/>
        <w:rPr/>
      </w:pPr>
      <w:r>
        <w:rPr/>
      </w:r>
    </w:p>
    <w:p>
      <w:pPr>
        <w:pStyle w:val="Normal"/>
        <w:rPr/>
      </w:pPr>
      <w:r>
        <w:rPr/>
        <w:t xml:space="preserve">«Впоследствии, когда он припоминал это время и все, что случилось с ним в эти дни, минуту за минутой, пункт за пунктом, черту за чертой, его до суеверия поражало всегда одно обстоятельство, хотя, в сущности, и не очень необычайное, но которое постоянно казалось ему потом как бы каким-то предопределением судьбы его. Именно: он никак не мог понять и объяснить себе, почему он, усталый, измученный, которому было бы всего выгоднее возвратиться домой самым кратчайшим и прямым путем, воротился домой через Сенную площадь, на которую ему было совсем лишнее идти. Крюк был небольшой, но очевидный и совершенно ненужный. Конечно, десятки раз случалось ему возвращаться домой, не помня улиц, по которым он шел. Но зачем же, спрашивал он всегда, зачем же такая важная, такая решительная для него и в то же время такая в высшей степени случайная встреча на Сенной (по которой даже и идти ему незачем) подошла как раз теперь к такому часу, к такой минуте в его жизни, именно к такому настроению его духа и к таким именно обстоятельствам, при которых только и могла она, эта встреча, произвести самое решительное и самое окончательное действие на всю судьбу его ? Точно тут нарочно поджидала его!» </w:t>
      </w:r>
    </w:p>
    <w:p>
      <w:pPr>
        <w:pStyle w:val="Normal"/>
        <w:rPr/>
      </w:pPr>
      <w:r>
        <w:rPr/>
      </w:r>
    </w:p>
    <w:p>
      <w:pPr>
        <w:pStyle w:val="Normal"/>
        <w:rPr/>
      </w:pPr>
      <w:r>
        <w:rPr/>
        <w:t xml:space="preserve">Все это можно объяснить лишь тем, что старое демоническое существо Раскольникова не вполне покинуло его, более того, вполне продолжало двигать им, хотя и было оттеснено в темноту бессознательного подполья. Оно, это темное Я, господствовало над его судьбой и обладало элементом всеведения, направляя главных действующих лиц рокового события к общему согласию в достижении нужного ему финала. С точки зрения нового светлого Я наиболее выгодным путем домой был путь самый кратчайший и прямой, но тело его избирает другой путь, обнаруживая этим за собой некое водительство, не вполне совпадающее с новым Я. Такого рода крюк можно было бы пытаться объяснить тем, что движение его в пространстве не было финальным – он, иными словами, не шел от точки А к точке В по некоторой существующей в его уме карте. Он часто ходил бесцельно, случайно вовлекаясь в то или иное ближайшее направление в каждый момент времени. Можно было бы сказать, что и сейчас он шел так же. Однако, слишком уж важное событие произошло в итоге такой внешне случайной траектории, чтобы на самом деле посчитать ее случайной. В глубине это было, как он потом чувствовал, движение направленное, лишь внешне выдаваемое за случайность. Но тогда и направлять его могла только та сущность, которая стремилась именно к такому финалу. </w:t>
      </w:r>
    </w:p>
    <w:p>
      <w:pPr>
        <w:pStyle w:val="Normal"/>
        <w:rPr/>
      </w:pPr>
      <w:r>
        <w:rPr/>
      </w:r>
    </w:p>
    <w:p>
      <w:pPr>
        <w:pStyle w:val="Normal"/>
        <w:rPr/>
      </w:pPr>
      <w:r>
        <w:rPr/>
        <w:t xml:space="preserve">Далее Достоевский описывает увиденную и услышанную Раскольниковым встречу Лизаветы, сестры старухи-процентщицы, с неким мещанином и его женой. Раскольников узнает, что завтра в семь часов Лизаветы не будет дома, и старуха, стало быть, останется одна. </w:t>
      </w:r>
    </w:p>
    <w:p>
      <w:pPr>
        <w:pStyle w:val="Normal"/>
        <w:rPr/>
      </w:pPr>
      <w:r>
        <w:rPr/>
      </w:r>
    </w:p>
    <w:p>
      <w:pPr>
        <w:pStyle w:val="Normal"/>
        <w:rPr/>
      </w:pPr>
      <w:r>
        <w:rPr/>
        <w:t xml:space="preserve">«Когда Раскольников вдруг увидел ее, какое-то странное ощущение, похожее на глубочайшее изумление, охватило его, хотя во встрече этой не было ничего изумительного» </w:t>
      </w:r>
    </w:p>
    <w:p>
      <w:pPr>
        <w:pStyle w:val="Normal"/>
        <w:rPr/>
      </w:pPr>
      <w:r>
        <w:rPr/>
      </w:r>
    </w:p>
    <w:p>
      <w:pPr>
        <w:pStyle w:val="Normal"/>
        <w:rPr/>
      </w:pPr>
      <w:r>
        <w:rPr/>
        <w:t xml:space="preserve">Вновь – изумление. Вновь симптом начинающегося перерождения Я. Но теперь уже возвращается в свое полноправное владение его темный властелин, его Я демоническое. И вот наконец оно вполне завладевает своим рабом: </w:t>
      </w:r>
    </w:p>
    <w:p>
      <w:pPr>
        <w:pStyle w:val="Normal"/>
        <w:rPr/>
      </w:pPr>
      <w:r>
        <w:rPr/>
      </w:r>
    </w:p>
    <w:p>
      <w:pPr>
        <w:pStyle w:val="Normal"/>
        <w:rPr/>
      </w:pPr>
      <w:r>
        <w:rPr/>
        <w:t xml:space="preserve">«Раскольников тут уже прошел и не слыхал больше. Он проходил тихо, незаметно, стараясь не проронить ни единого слова. Первоначальное изумление его мало-помалу сменилось ужасом, как будто мороз прошел по спине его. Он узнал, он вдруг, внезапно и совершенно неожиданно узнал, что завтра, ровно в семь часов вечера, Лизаветы, старухиной сестры и единственной ее сожительницы, дома не будет и что, стало быть, старуха, ровно в семь часов вечера, останется дома одна. </w:t>
      </w:r>
    </w:p>
    <w:p>
      <w:pPr>
        <w:pStyle w:val="Normal"/>
        <w:rPr/>
      </w:pPr>
      <w:r>
        <w:rPr/>
      </w:r>
    </w:p>
    <w:p>
      <w:pPr>
        <w:pStyle w:val="Normal"/>
        <w:rPr/>
      </w:pPr>
      <w:r>
        <w:rPr/>
        <w:t xml:space="preserve">До его квартиры оставалось только несколько шагов. Он вошел к себе, как приговоренный к смерти. Ни о чем не рассуждал и совершенно не мог рассуждать; но всем существом своим вдруг почувствовал, что нет у него более ни свободы рассудка, ни воли и что все вдруг решено окончательно». </w:t>
      </w:r>
    </w:p>
    <w:p>
      <w:pPr>
        <w:pStyle w:val="Normal"/>
        <w:rPr/>
      </w:pPr>
      <w:r>
        <w:rPr/>
      </w:r>
    </w:p>
    <w:p>
      <w:pPr>
        <w:pStyle w:val="Normal"/>
        <w:rPr/>
      </w:pPr>
      <w:r>
        <w:rPr/>
        <w:t xml:space="preserve"> </w:t>
      </w:r>
    </w:p>
    <w:p>
      <w:pPr>
        <w:pStyle w:val="Normal"/>
        <w:rPr/>
      </w:pPr>
      <w:r>
        <w:rPr/>
      </w:r>
    </w:p>
    <w:p>
      <w:pPr>
        <w:pStyle w:val="Normal"/>
        <w:rPr/>
      </w:pPr>
      <w:r>
        <w:rPr/>
        <w:t xml:space="preserve">§ 2. Нравственный базис и антибазис в нашей жизни </w:t>
      </w:r>
    </w:p>
    <w:p>
      <w:pPr>
        <w:pStyle w:val="Normal"/>
        <w:rPr/>
      </w:pPr>
      <w:r>
        <w:rPr/>
      </w:r>
    </w:p>
    <w:p>
      <w:pPr>
        <w:pStyle w:val="Normal"/>
        <w:rPr/>
      </w:pPr>
      <w:r>
        <w:rPr/>
        <w:t xml:space="preserve"> </w:t>
      </w:r>
    </w:p>
    <w:p>
      <w:pPr>
        <w:pStyle w:val="Normal"/>
        <w:rPr/>
      </w:pPr>
      <w:r>
        <w:rPr/>
      </w:r>
    </w:p>
    <w:p>
      <w:pPr>
        <w:pStyle w:val="Normal"/>
        <w:rPr/>
      </w:pPr>
      <w:r>
        <w:rPr/>
        <w:t xml:space="preserve">Выполнив предварительную интерпретацию приведенного выше отрывка из романа Достоевского «Преступление и наказание», я постараюсь теперь довести ее до символического уровня, окончательно соединяя с развитыми ранее понятиями нравственного логоса. </w:t>
      </w:r>
    </w:p>
    <w:p>
      <w:pPr>
        <w:pStyle w:val="Normal"/>
        <w:rPr/>
      </w:pPr>
      <w:r>
        <w:rPr/>
      </w:r>
    </w:p>
    <w:p>
      <w:pPr>
        <w:pStyle w:val="Normal"/>
        <w:rPr/>
      </w:pPr>
      <w:r>
        <w:rPr/>
        <w:t xml:space="preserve">Переходя к более глубинной и структурной интерпретации, давайте зададимся вопросом, как именно выражался нравственный базис или его отрицание в рассмотренных выше движениях души Раскольникова. </w:t>
      </w:r>
    </w:p>
    <w:p>
      <w:pPr>
        <w:pStyle w:val="Normal"/>
        <w:rPr/>
      </w:pPr>
      <w:r>
        <w:rPr/>
      </w:r>
    </w:p>
    <w:p>
      <w:pPr>
        <w:pStyle w:val="Normal"/>
        <w:rPr/>
      </w:pPr>
      <w:r>
        <w:rPr/>
        <w:t xml:space="preserve">Если давать теперь концентрированную структурную формулу проанализированного отрывка, то она могла бы звучать так: </w:t>
      </w:r>
    </w:p>
    <w:p>
      <w:pPr>
        <w:pStyle w:val="Normal"/>
        <w:rPr/>
      </w:pPr>
      <w:r>
        <w:rPr/>
      </w:r>
    </w:p>
    <w:p>
      <w:pPr>
        <w:pStyle w:val="Normal"/>
        <w:rPr/>
      </w:pPr>
      <w:r>
        <w:rPr/>
        <w:t xml:space="preserve">1. Во сне Раскольников-ребенок, как очень чувствительное и слабое нравственное существо, потрясается сценой реализации антибазиса другим субъектом – молодым крестьянином Миколкой. </w:t>
      </w:r>
    </w:p>
    <w:p>
      <w:pPr>
        <w:pStyle w:val="Normal"/>
        <w:rPr/>
      </w:pPr>
      <w:r>
        <w:rPr/>
      </w:r>
    </w:p>
    <w:p>
      <w:pPr>
        <w:pStyle w:val="Normal"/>
        <w:rPr/>
      </w:pPr>
      <w:r>
        <w:rPr/>
        <w:t xml:space="preserve">2. После сна это потрясение сохраняется в душе Раскольникова и приводит к первой смене его субъекта-водителя: субъект антибазиса отпускает его и уступает место субъекту нравственного базиса. </w:t>
      </w:r>
    </w:p>
    <w:p>
      <w:pPr>
        <w:pStyle w:val="Normal"/>
        <w:rPr/>
      </w:pPr>
      <w:r>
        <w:rPr/>
      </w:r>
    </w:p>
    <w:p>
      <w:pPr>
        <w:pStyle w:val="Normal"/>
        <w:rPr/>
      </w:pPr>
      <w:r>
        <w:rPr/>
        <w:t xml:space="preserve">3. Такого рода смена, однако, непродолжительна и неустойчива. Демонический субъект-водитель продолжает бессознательно господствовать над деятельностью Раскольникова и других людей, вовлеченных в общее действо. </w:t>
      </w:r>
    </w:p>
    <w:p>
      <w:pPr>
        <w:pStyle w:val="Normal"/>
        <w:rPr/>
      </w:pPr>
      <w:r>
        <w:rPr/>
      </w:r>
    </w:p>
    <w:p>
      <w:pPr>
        <w:pStyle w:val="Normal"/>
        <w:rPr/>
      </w:pPr>
      <w:r>
        <w:rPr/>
        <w:t xml:space="preserve">4. Такого рода господство выражается в «случайной» встрече, которая приводит ко второй смене субъекта-водителя у Раскольникова, в результате которой субъект антибазиса вновь занимает и сознательное лидерство в душе Раскольникова. </w:t>
      </w:r>
    </w:p>
    <w:p>
      <w:pPr>
        <w:pStyle w:val="Normal"/>
        <w:rPr/>
      </w:pPr>
      <w:r>
        <w:rPr/>
      </w:r>
    </w:p>
    <w:p>
      <w:pPr>
        <w:pStyle w:val="Normal"/>
        <w:rPr/>
      </w:pPr>
      <w:r>
        <w:rPr/>
        <w:t xml:space="preserve">Как видим, в этом случае основными событиями жизни личности выступают процессы, связанные с выражением нравственного базиса-антибазиса и сложными отношениями субъектов-водителей и ведомого субъекта. Причем, я не думаю, что приведенные в отрывке примеры душевной жизни личности являют из себя нечто исключительное. В чем-то подобном, хотя может быть и не всегда в столь напряженной и концентрированной форме, мы – как люди - постоянно участвуем. Следовательно, подобный анализ можно пытаться делать и для других случаев нашей человеческой жизни. Тем самым я хочу высказать лишь ту мысль, что движения нравственного бытия в нашей жизни постоянно сопровождают ее и могут анализироваться с точки зрения основных структур нравственного логоса. </w:t>
      </w:r>
    </w:p>
    <w:p>
      <w:pPr>
        <w:pStyle w:val="Normal"/>
        <w:rPr/>
      </w:pPr>
      <w:r>
        <w:rPr/>
      </w:r>
    </w:p>
    <w:p>
      <w:pPr>
        <w:pStyle w:val="Normal"/>
        <w:rPr/>
      </w:pPr>
      <w:r>
        <w:rPr/>
        <w:t xml:space="preserve">Посмотрим теперь более пристально на примеры выражения нравственного базиса или его антибазиса в приведенном выше отрывке. </w:t>
      </w:r>
    </w:p>
    <w:p>
      <w:pPr>
        <w:pStyle w:val="Normal"/>
        <w:rPr/>
      </w:pPr>
      <w:r>
        <w:rPr/>
      </w:r>
    </w:p>
    <w:p>
      <w:pPr>
        <w:pStyle w:val="Normal"/>
        <w:rPr/>
      </w:pPr>
      <w:r>
        <w:rPr/>
        <w:t xml:space="preserve">В случае сна Раскольникова антибазис проявляет себя в действиях Миколки и его сотоварищей. Доминирует здесь, по-видимому, нарушение bas2. Тощая старая кобыленка есть живое существо, по большому счету подобное нам – людям, в связи с чем выражением нравственного отношения к ней будет образование симпатического подсубъекта по отношению к ней. Но такого рода отношение, конечно, не единственно. Например, лошадь выступает и как животное, т.е. как начало более низкое, подвластное человеку. В этом отношении человек должен выражать bas1 к животному началу в ней, подчиняя его своей разумной природе и не давая ее животности властвовать над своим разумом. Общее этическое отношение в какой-то мере утверждает равновесие этих двух норм – bas1 и bas2 – по отношению к животным. В животном Ж выделяются две стороны: 1) животное как живое существо, живая тварь - Ж¯ЖТ (животное(Ж)-как-живая-тварь(ЖТ)), и в этой ипостаси она объективно равна человеку (Ч) как живой твари (Ч¯ЖТ – человек-как-живая-тварь), т.е. Ж¯ЖТ ~О Ч¯ЖТ. Ипостась «живой тварности» (ЖТ) – тот аспект бытия, в котором все живое равно между собой. </w:t>
      </w:r>
    </w:p>
    <w:p>
      <w:pPr>
        <w:pStyle w:val="Normal"/>
        <w:rPr/>
      </w:pPr>
      <w:r>
        <w:rPr/>
      </w:r>
    </w:p>
    <w:p>
      <w:pPr>
        <w:pStyle w:val="Normal"/>
        <w:rPr/>
      </w:pPr>
      <w:r>
        <w:rPr/>
        <w:t xml:space="preserve">С другой стороны, в отношениях животного и человека есть и момент иерархии, связанный с лестницей развития, с более высоким положением в ней человека сравнительно с животным миром. Обозначим этот аспект как «разумную тварность» (РТ). Тогда Ж¯РТ &lt;О Ч¯РТ - «животное-как-разумная-тварь» (Ж¯РТ) есть объективно более низкое состояние, чем «человек-как-разумная-тварь» (Ч¯РТ). </w:t>
      </w:r>
    </w:p>
    <w:p>
      <w:pPr>
        <w:pStyle w:val="Normal"/>
        <w:rPr/>
      </w:pPr>
      <w:r>
        <w:rPr/>
      </w:r>
    </w:p>
    <w:p>
      <w:pPr>
        <w:pStyle w:val="Normal"/>
        <w:rPr/>
      </w:pPr>
      <w:r>
        <w:rPr/>
        <w:t xml:space="preserve">Противоречия между равенством (~О) и неравенством (&lt;О) нам удается избежать, рассматривая в этих отношениях не вообще субъектов (в данном случае человека и животное), но условных субъектов – «человека-как-живую-тварь» (Ч¯ЖТ), «животное-как-разумную-тварь» (Ж¯РТ) и т.д. </w:t>
      </w:r>
    </w:p>
    <w:p>
      <w:pPr>
        <w:pStyle w:val="Normal"/>
        <w:rPr/>
      </w:pPr>
      <w:r>
        <w:rPr/>
      </w:r>
    </w:p>
    <w:p>
      <w:pPr>
        <w:pStyle w:val="Normal"/>
        <w:rPr/>
      </w:pPr>
      <w:r>
        <w:rPr/>
        <w:t xml:space="preserve">Например, при одомашнивании животных и вовлечении их в производство, т.е. в разумную деятельность, человек и животные выступают на этой почве больше в своих ипостасях «разумных тварей», что приводит к преимущественному оправданию момента объективного неравенства между ними. И здесь оправдано служение животного человеку, использование его до некоторой степени как органа, подсубъекта человеческой разумной активности. Но опять-таки, такого рода иерархия оправдана лишь в той мере, в какой сам человек проявляет себя как носитель более высокого разумного начала. </w:t>
      </w:r>
    </w:p>
    <w:p>
      <w:pPr>
        <w:pStyle w:val="Normal"/>
        <w:rPr/>
      </w:pPr>
      <w:r>
        <w:rPr/>
      </w:r>
    </w:p>
    <w:p>
      <w:pPr>
        <w:pStyle w:val="Normal"/>
        <w:rPr/>
      </w:pPr>
      <w:r>
        <w:rPr/>
        <w:t xml:space="preserve">Иерархическое отношение к животным, тем не менее, имеет свои границы, и за этими границами велика сфера оправданности отношения к животному как к «живой твари», равной человеку. Это и ухаживание за животным, забота о нем, помощь ему, общение с ним, совместные радость и горе. </w:t>
      </w:r>
    </w:p>
    <w:p>
      <w:pPr>
        <w:pStyle w:val="Normal"/>
        <w:rPr/>
      </w:pPr>
      <w:r>
        <w:rPr/>
      </w:r>
    </w:p>
    <w:p>
      <w:pPr>
        <w:pStyle w:val="Normal"/>
        <w:rPr/>
      </w:pPr>
      <w:r>
        <w:rPr/>
        <w:t xml:space="preserve">Наконец, хотя и в меньшей мере, но даже и в западной цивилизации всегда присутствовал и оттенок поклонения человека животным. Здесь животное начинало олицетворять собою некую «животную мудрость» (ЖМ) как надчеловеческую силу природы, и в этой степени всегда возможно было обратное иерахическое отношение человека к животным: Ч¯ЖМ &lt;О Ж¯ЖМ – момент объективного подчинения человека животному природному началу. </w:t>
      </w:r>
    </w:p>
    <w:p>
      <w:pPr>
        <w:pStyle w:val="Normal"/>
        <w:rPr/>
      </w:pPr>
      <w:r>
        <w:rPr/>
      </w:r>
    </w:p>
    <w:p>
      <w:pPr>
        <w:pStyle w:val="Normal"/>
        <w:rPr/>
      </w:pPr>
      <w:r>
        <w:rPr/>
        <w:t xml:space="preserve">Следовательно, нравственный базис в отношениях человека и животных предполагает все возможности, каждая из которых зависит лишь от той или иной системы условий, в рамках которых господствует определенный тип отношения. Не забудем, что, наконец, в животном есть, по-видимому, и нечто недоступное человеку (НЧ), в рамках коего животное существо содержит в себе момент несоизмеримости с человеческой природой, т.е. Ч¯НЧ #О Ж¯НЧ, и в рамках такого рода отношения реализует себя нулевой элемент базиса bas0. </w:t>
      </w:r>
    </w:p>
    <w:p>
      <w:pPr>
        <w:pStyle w:val="Normal"/>
        <w:rPr/>
      </w:pPr>
      <w:r>
        <w:rPr/>
      </w:r>
    </w:p>
    <w:p>
      <w:pPr>
        <w:pStyle w:val="Normal"/>
        <w:rPr/>
      </w:pPr>
      <w:r>
        <w:rPr/>
        <w:t xml:space="preserve">В ситуации, описанной во сне Раскольникова, лошадь используется в крестьянском хозяйстве, и здесь должны доминировать, по-видимому, отношение к животному с точки зрения степени его разумности (РТ) и отношение к животному как живому существу (ЖТ). В первом случае человек подчиняет себе животное и осуществляет в отношении к нему bas1, во втором случае – сотрудничает с ним, выражая этим норму bas2. </w:t>
      </w:r>
    </w:p>
    <w:p>
      <w:pPr>
        <w:pStyle w:val="Normal"/>
        <w:rPr/>
      </w:pPr>
      <w:r>
        <w:rPr/>
      </w:r>
    </w:p>
    <w:p>
      <w:pPr>
        <w:pStyle w:val="Normal"/>
        <w:rPr/>
      </w:pPr>
      <w:r>
        <w:rPr/>
        <w:t xml:space="preserve">Обе эти нормы злостно нарушаются пьяными мужиками. Норма подчинения нарушается тем, что сам хозяин животного теряет разум и скатывается в состояние подчас более низкое, чем животный разум. Тем самым он теряет нравственное право владения животным существом. Норма со-чувствия страшно нарушается безжалостным убийством животного, порождением в отношении к равному себе существу крайней формы первичной антипатии – желания мучительства, тирании и убийства. По-видимому, возможность такого рода аномалий была вообще усилена деформацией нормы отношения к животным в крестьянской среде того времени. В качестве нормы в наибольшей мере принималось принятие проведения безусловного подчинения животного человеку, независимо от состояния самого хозяина (замечу, что и мой небольшой опыт жизни в русской деревне подтверждает живучесть этой нормы и сегодня). Недаром Миколка так держится за оправдательную формулу «Мое добро!», совершая свои злодеяния. </w:t>
      </w:r>
    </w:p>
    <w:p>
      <w:pPr>
        <w:pStyle w:val="Normal"/>
        <w:rPr/>
      </w:pPr>
      <w:r>
        <w:rPr/>
      </w:r>
    </w:p>
    <w:p>
      <w:pPr>
        <w:pStyle w:val="Normal"/>
        <w:rPr/>
      </w:pPr>
      <w:r>
        <w:rPr/>
        <w:t xml:space="preserve">Итак, в этом первом случае нарушения нравственного базиса мы имеем дело с сильным проявлением антибазиса по первой и второй составляющим, что можно записать в форме (,) – ситуация как выражение антибазиса по первому и второму элементам. </w:t>
      </w:r>
    </w:p>
    <w:p>
      <w:pPr>
        <w:pStyle w:val="Normal"/>
        <w:rPr/>
      </w:pPr>
      <w:r>
        <w:rPr/>
      </w:r>
    </w:p>
    <w:p>
      <w:pPr>
        <w:pStyle w:val="Normal"/>
        <w:rPr/>
      </w:pPr>
      <w:r>
        <w:rPr/>
        <w:t xml:space="preserve">Перейдем теперь к описанию нравственностного состояния героя после приснившегося ему сна. </w:t>
      </w:r>
    </w:p>
    <w:p>
      <w:pPr>
        <w:pStyle w:val="Normal"/>
        <w:rPr/>
      </w:pPr>
      <w:r>
        <w:rPr/>
      </w:r>
    </w:p>
    <w:p>
      <w:pPr>
        <w:pStyle w:val="Normal"/>
        <w:rPr/>
      </w:pPr>
      <w:r>
        <w:rPr/>
        <w:t xml:space="preserve">Чем одержим Раскольников? В его душе – раскол. Его тянут к себе и раскалывают его душу два субъекта-водителя. Первый выражает нравственный базис, второй – нравственный антибазис. Такого рода раскол есть нечто чрезвычайно характерное для нас, людей. В лице Раскольникова Достоевский показывает организм мятежной человеческой души. Приглядимся поближе к субъекту антибазиса у Раскольникова. </w:t>
      </w:r>
    </w:p>
    <w:p>
      <w:pPr>
        <w:pStyle w:val="Normal"/>
        <w:rPr/>
      </w:pPr>
      <w:r>
        <w:rPr/>
      </w:r>
    </w:p>
    <w:p>
      <w:pPr>
        <w:pStyle w:val="Normal"/>
        <w:rPr/>
      </w:pPr>
      <w:r>
        <w:rPr/>
        <w:t xml:space="preserve">Раскольников одержим прозрением особого типа бытия в нравственностных онтологиях. В отличие от природного бытия, онтология человеческой души кажется ему способной влиться в любую форму, которую сформирует для нее достаточно сильная воля. В мире должного нет ничего объективного, независящего от нашего произвола. Наоборот, упорство на своем произволе – вот единственный закон этого типа бытия. Если есть сильная воля, то этого достаточно, чтобы она стала законом. Направление этой воли неважно. Это своего рода нравственный релятивизм: все относительно в мире должного, и только сила заставляет признать нечто как безусловное. Соответственно, и все люди делятся на тех, кто способен властвовать, определять своей волей волю большинства, и на тех, кто рожден подчиняться. Чтобы узнать, к какой категории людей он относится, и одновременно попытаться определить себя как сильный тип, Раскольников замышляет эксперимент, который должен либо породить его как сильную личность, либо показать, что он «тварь дрожащая». Чтобы проявить-проверить свою волю, он должен попрать волю старую, принимаемую до сих пор как закон – это воля нравственного базиса и общепризнанных предрассудков. Одна из главных заповедей этой воли – не убий. Ее-то и намеревается нарушить Раскольников, замышляя ритуальное убийство старухи-процентщицы. </w:t>
      </w:r>
    </w:p>
    <w:p>
      <w:pPr>
        <w:pStyle w:val="Normal"/>
        <w:rPr/>
      </w:pPr>
      <w:r>
        <w:rPr/>
      </w:r>
    </w:p>
    <w:p>
      <w:pPr>
        <w:pStyle w:val="Normal"/>
        <w:rPr/>
      </w:pPr>
      <w:r>
        <w:rPr/>
        <w:t xml:space="preserve">Такого рода позиция – прямой путь к сатанизму. В отличие от Соловьева, Раскольников отрицает наличие той или иной объективной нравственности – нравственного базиса. Сильная личность сама может установить любой закон как базис, основание нравственностного бытия. Реально, однако, такого рода революционеров всегда тянет не просто устанавливать любой закон, но утверждать именно антибазис. По-видимому, Соловьев глубоко прав в том, что любой путь жизни, кроме пути добра, обладает некоторой первичной тенденцией тяготения к общему финалу, противоположному финалу пути добра. </w:t>
      </w:r>
    </w:p>
    <w:p>
      <w:pPr>
        <w:pStyle w:val="Normal"/>
        <w:rPr/>
      </w:pPr>
      <w:r>
        <w:rPr/>
      </w:r>
    </w:p>
    <w:p>
      <w:pPr>
        <w:pStyle w:val="Normal"/>
        <w:rPr/>
      </w:pPr>
      <w:r>
        <w:rPr/>
        <w:t xml:space="preserve">В такого рода философии Раскольникова мы находим богоборческий мотив, главной темой которого является в конечном итоге постановка во главу мировой иерархии того или иного человеческого, сотворенного, существа. Ко всему иному человекобог начинает относиться как к низшему, порождая крайнюю форму теоретического эгоизма. В первую очередь такого рода деформация затрагивает отношение к объективно высшему и объективно равному, нарушая третий (bas3) и второй (bas2) элементы нравственного базиса. Следовательно, антибазис Раскольникова может быть в первую очередь выражен как состояние (,) –выражение антибазиса по второму и третьему элементам. Поэтому-то и избавление от этого состояния в смене субъектов-водителей выразилось у него в первую очередь в активации второго (мир в душе) и третьего (смирение) корней нравственного базиса. Согласование принципа достоинства с нравственным базисом привело одновременно к чувству совпадения с собой, к ощущению свободы как автономии воли. </w:t>
      </w:r>
    </w:p>
    <w:p>
      <w:pPr>
        <w:pStyle w:val="Normal"/>
        <w:rPr/>
      </w:pPr>
      <w:r>
        <w:rPr/>
      </w:r>
    </w:p>
    <w:p>
      <w:pPr>
        <w:pStyle w:val="Normal"/>
        <w:rPr/>
      </w:pPr>
      <w:r>
        <w:rPr/>
        <w:t xml:space="preserve">Подводя итог этому анализу, можно, как мне представляется, сделать такое заключение, что в обоих случаях – и при толковании сна Раскольникова, и при рассмотрении его собственного духовного состояния после увиденного сна – можно проводить анализ на выяснение нормы и реального состояния элементов нравственного базиса. В общем случае, по-видимому, такой анализ можно проводить для различных положений дел и иных составляющих субъектных онтологий ведомых субъектов. Во всех такого рода случаях можно в идеале предположить установление степени соответствия той или иной составляющей онтологии тому или иному элементу базиса. В наиболее полном случае каждая оценка такого рода может быть выражена как четверка (х0, х1, х2, х3) степеней xi, где i=0,1,2,3, и каждая степень xi выражает степень соответствия элементу базиса basi (таким образом, я буду отдельно выделять и нулевой элемент базиса). Поскольку возможны состояния антибазиса, которые выражают инверсию принципов нравственного базиса, то можно предположить расширение степеней соответствия на область отрицательных значений, например, xi Î [-1, 1], где величина xi &lt; 0 выражает степень |xi| соответствия того или иного состояния антибазису . Например, в случае безобразий, описанных в сне Раскольникова, было, как мы выяснили, проявлено состояние (х1, х2), где x1 &lt; 0, x2 &lt; 0, и величины эти близки к -1, выражая крайнюю степень проявления антибазиса. Демонизированное состояние самого Раскольникова могло бы быть описано как состояние (х2, х3), где x2 &lt; 0, x3 &lt; 0. Если какое-либо значение xi не определено при анализе данной ситуации, то такого рода его состояние так же можно было бы выражать специальным символом неопределенности, например, символом I (indefinite). Тогда первое состояние может быть выражено как (I, х1, х2, I), второе – как (I, I, х2, х3). Все эти символические представления нравственностного анализа понадобятся нам в дальнейшем. Пока же я ставил перед собой задачу показать, что они возникают не на пустом месте, но рождаются из обобщения и абстрагирования реального рассмотрения конкретных обстоятельств жизни. </w:t>
      </w:r>
    </w:p>
    <w:p>
      <w:pPr>
        <w:pStyle w:val="Normal"/>
        <w:rPr/>
      </w:pPr>
      <w:r>
        <w:rPr/>
      </w:r>
    </w:p>
    <w:p>
      <w:pPr>
        <w:pStyle w:val="Normal"/>
        <w:rPr/>
      </w:pPr>
      <w:r>
        <w:rPr/>
        <w:t xml:space="preserve"> </w:t>
      </w:r>
    </w:p>
    <w:p>
      <w:pPr>
        <w:pStyle w:val="Normal"/>
        <w:rPr/>
      </w:pPr>
      <w:r>
        <w:rPr/>
      </w:r>
    </w:p>
    <w:p>
      <w:pPr>
        <w:pStyle w:val="Normal"/>
        <w:rPr/>
      </w:pPr>
      <w:r>
        <w:rPr/>
        <w:t xml:space="preserve">§ 3. Нравственностное пространство G4 </w:t>
      </w:r>
    </w:p>
    <w:p>
      <w:pPr>
        <w:pStyle w:val="Normal"/>
        <w:rPr/>
      </w:pPr>
      <w:r>
        <w:rPr/>
      </w:r>
    </w:p>
    <w:p>
      <w:pPr>
        <w:pStyle w:val="Normal"/>
        <w:rPr/>
      </w:pPr>
      <w:r>
        <w:rPr/>
        <w:t xml:space="preserve"> </w:t>
      </w:r>
    </w:p>
    <w:p>
      <w:pPr>
        <w:pStyle w:val="Normal"/>
        <w:rPr/>
      </w:pPr>
      <w:r>
        <w:rPr/>
      </w:r>
    </w:p>
    <w:p>
      <w:pPr>
        <w:pStyle w:val="Normal"/>
        <w:rPr/>
      </w:pPr>
      <w:r>
        <w:rPr/>
        <w:t xml:space="preserve">Теперь я введу некоторую структуру, которая, с моей точки зрения, позволит во многом соединить воедино отдельные фрагменты нравственного логоса. </w:t>
      </w:r>
    </w:p>
    <w:p>
      <w:pPr>
        <w:pStyle w:val="Normal"/>
        <w:rPr/>
      </w:pPr>
      <w:r>
        <w:rPr/>
      </w:r>
    </w:p>
    <w:p>
      <w:pPr>
        <w:pStyle w:val="Normal"/>
        <w:rPr/>
      </w:pPr>
      <w:r>
        <w:rPr/>
        <w:t xml:space="preserve">Я буду называть нравственностным пространством G4 множество четверок (х0, х1, х2, х3), где xi Î [-1, 1] и i=0,1,2,3. Каждое число xi будет интерпретироваться в этом случае как степень соответствия того или иного состояния из субъектной онтологии ведомого субъекта соответствующему элементу нравственного базиса basi (отрицательные степени соответствия элементу basi я буду трактовать как положительные степени соответствия элементу ). В том случае, если в анализируемом состоянии не определены какие-то элементы базиса, я буду рассматривать соответствующие подпространства пространства G4. Например, если, как это было сделано выше, демонический субъект-водитель Раскольникова обнаруживает себя как состояние (I, I, х2, х3), то такую четверку я буду рассматривать как элемент двумерного подпространства G2(2,3), образованного множеством всех пар (х2, х3), где xi Î [-1, 1] и i=2,3. </w:t>
      </w:r>
    </w:p>
    <w:p>
      <w:pPr>
        <w:pStyle w:val="Normal"/>
        <w:rPr/>
      </w:pPr>
      <w:r>
        <w:rPr/>
      </w:r>
    </w:p>
    <w:p>
      <w:pPr>
        <w:pStyle w:val="Normal"/>
        <w:rPr/>
      </w:pPr>
      <w:r>
        <w:rPr/>
        <w:t xml:space="preserve">В такой интерпретации нравственный базис в самом деле предстает как таковой – как ортонормированный базис пространства G4, где </w:t>
      </w:r>
    </w:p>
    <w:p>
      <w:pPr>
        <w:pStyle w:val="Normal"/>
        <w:rPr/>
      </w:pPr>
      <w:r>
        <w:rPr/>
      </w:r>
    </w:p>
    <w:p>
      <w:pPr>
        <w:pStyle w:val="Normal"/>
        <w:rPr/>
      </w:pPr>
      <w:r>
        <w:rPr/>
        <w:t xml:space="preserve">bas0 = (1,0,0,0) </w:t>
      </w:r>
    </w:p>
    <w:p>
      <w:pPr>
        <w:pStyle w:val="Normal"/>
        <w:rPr/>
      </w:pPr>
      <w:r>
        <w:rPr/>
      </w:r>
    </w:p>
    <w:p>
      <w:pPr>
        <w:pStyle w:val="Normal"/>
        <w:rPr/>
      </w:pPr>
      <w:r>
        <w:rPr/>
        <w:t xml:space="preserve">bas1 = (0,1,0,0) </w:t>
      </w:r>
    </w:p>
    <w:p>
      <w:pPr>
        <w:pStyle w:val="Normal"/>
        <w:rPr/>
      </w:pPr>
      <w:r>
        <w:rPr/>
      </w:r>
    </w:p>
    <w:p>
      <w:pPr>
        <w:pStyle w:val="Normal"/>
        <w:rPr/>
      </w:pPr>
      <w:r>
        <w:rPr/>
        <w:t xml:space="preserve">bas2 = (0,0,1,0) </w:t>
      </w:r>
    </w:p>
    <w:p>
      <w:pPr>
        <w:pStyle w:val="Normal"/>
        <w:rPr/>
      </w:pPr>
      <w:r>
        <w:rPr/>
      </w:r>
    </w:p>
    <w:p>
      <w:pPr>
        <w:pStyle w:val="Normal"/>
        <w:rPr/>
      </w:pPr>
      <w:r>
        <w:rPr/>
        <w:t xml:space="preserve">bas3 = (0,0,0,1) </w:t>
      </w:r>
    </w:p>
    <w:p>
      <w:pPr>
        <w:pStyle w:val="Normal"/>
        <w:rPr/>
      </w:pPr>
      <w:r>
        <w:rPr/>
      </w:r>
    </w:p>
    <w:p>
      <w:pPr>
        <w:pStyle w:val="Normal"/>
        <w:rPr/>
      </w:pPr>
      <w:r>
        <w:rPr/>
        <w:t xml:space="preserve">Каждый элемент нравственностного пространства g Î G4 может быть представлен как суперпозиция базисных элементов: </w:t>
      </w:r>
    </w:p>
    <w:p>
      <w:pPr>
        <w:pStyle w:val="Normal"/>
        <w:rPr/>
      </w:pPr>
      <w:r>
        <w:rPr/>
      </w:r>
    </w:p>
    <w:p>
      <w:pPr>
        <w:pStyle w:val="Normal"/>
        <w:rPr/>
      </w:pPr>
      <w:r>
        <w:rPr/>
        <w:t xml:space="preserve">g = a0bas0 + a1bas1 + a2bas2 + a3bas3 , где ai Î [-1, 1] и i=0,1,2,3. </w:t>
      </w:r>
    </w:p>
    <w:p>
      <w:pPr>
        <w:pStyle w:val="Normal"/>
        <w:rPr/>
      </w:pPr>
      <w:r>
        <w:rPr/>
      </w:r>
    </w:p>
    <w:p>
      <w:pPr>
        <w:pStyle w:val="Normal"/>
        <w:rPr/>
      </w:pPr>
      <w:r>
        <w:rPr/>
        <w:t xml:space="preserve">Антибазис в этом случае может быть представлен вполне в согласии со своим смыслом отрицания нравственного базиса: </w:t>
      </w:r>
    </w:p>
    <w:p>
      <w:pPr>
        <w:pStyle w:val="Normal"/>
        <w:rPr/>
      </w:pPr>
      <w:r>
        <w:rPr/>
      </w:r>
    </w:p>
    <w:p>
      <w:pPr>
        <w:pStyle w:val="Normal"/>
        <w:rPr/>
      </w:pPr>
      <w:r>
        <w:rPr/>
        <w:t xml:space="preserve"> </w:t>
      </w:r>
      <w:r>
        <w:rPr/>
        <w:t xml:space="preserve">= -bas0 = (-1,0,0,0) </w:t>
      </w:r>
    </w:p>
    <w:p>
      <w:pPr>
        <w:pStyle w:val="Normal"/>
        <w:rPr/>
      </w:pPr>
      <w:r>
        <w:rPr/>
      </w:r>
    </w:p>
    <w:p>
      <w:pPr>
        <w:pStyle w:val="Normal"/>
        <w:rPr/>
      </w:pPr>
      <w:r>
        <w:rPr/>
        <w:t xml:space="preserve"> </w:t>
      </w:r>
      <w:r>
        <w:rPr/>
        <w:t xml:space="preserve">= -bas1 = (0,-1,0,0) </w:t>
      </w:r>
    </w:p>
    <w:p>
      <w:pPr>
        <w:pStyle w:val="Normal"/>
        <w:rPr/>
      </w:pPr>
      <w:r>
        <w:rPr/>
      </w:r>
    </w:p>
    <w:p>
      <w:pPr>
        <w:pStyle w:val="Normal"/>
        <w:rPr/>
      </w:pPr>
      <w:r>
        <w:rPr/>
        <w:t xml:space="preserve"> </w:t>
      </w:r>
      <w:r>
        <w:rPr/>
        <w:t xml:space="preserve">= -bas2 = (0,0,-1,0) </w:t>
      </w:r>
    </w:p>
    <w:p>
      <w:pPr>
        <w:pStyle w:val="Normal"/>
        <w:rPr/>
      </w:pPr>
      <w:r>
        <w:rPr/>
      </w:r>
    </w:p>
    <w:p>
      <w:pPr>
        <w:pStyle w:val="Normal"/>
        <w:rPr/>
      </w:pPr>
      <w:r>
        <w:rPr/>
        <w:t xml:space="preserve"> </w:t>
      </w:r>
      <w:r>
        <w:rPr/>
        <w:t xml:space="preserve">= -bas3 = (0,0,0,-1) </w:t>
      </w:r>
    </w:p>
    <w:p>
      <w:pPr>
        <w:pStyle w:val="Normal"/>
        <w:rPr/>
      </w:pPr>
      <w:r>
        <w:rPr/>
      </w:r>
    </w:p>
    <w:p>
      <w:pPr>
        <w:pStyle w:val="Normal"/>
        <w:rPr/>
      </w:pPr>
      <w:r>
        <w:rPr/>
        <w:t xml:space="preserve">В таком виде антибазис также является базисом пространства G4, причем, если элемент этого пространства g имеет представление </w:t>
      </w:r>
    </w:p>
    <w:p>
      <w:pPr>
        <w:pStyle w:val="Normal"/>
        <w:rPr/>
      </w:pPr>
      <w:r>
        <w:rPr/>
      </w:r>
    </w:p>
    <w:p>
      <w:pPr>
        <w:pStyle w:val="Normal"/>
        <w:rPr/>
      </w:pPr>
      <w:r>
        <w:rPr/>
        <w:t xml:space="preserve">g = a0bas0 + a1bas1 + a2bas2 + a3bas3 </w:t>
      </w:r>
    </w:p>
    <w:p>
      <w:pPr>
        <w:pStyle w:val="Normal"/>
        <w:rPr/>
      </w:pPr>
      <w:r>
        <w:rPr/>
      </w:r>
    </w:p>
    <w:p>
      <w:pPr>
        <w:pStyle w:val="Normal"/>
        <w:rPr/>
      </w:pPr>
      <w:r>
        <w:rPr/>
        <w:t xml:space="preserve">в нравственном базисе, то этот же элемент будет иметь представление </w:t>
      </w:r>
    </w:p>
    <w:p>
      <w:pPr>
        <w:pStyle w:val="Normal"/>
        <w:rPr/>
      </w:pPr>
      <w:r>
        <w:rPr/>
      </w:r>
    </w:p>
    <w:p>
      <w:pPr>
        <w:pStyle w:val="Normal"/>
        <w:rPr/>
      </w:pPr>
      <w:r>
        <w:rPr/>
        <w:t xml:space="preserve">g = (-a0) + (-a1) + (-a2) + (-a3) </w:t>
      </w:r>
    </w:p>
    <w:p>
      <w:pPr>
        <w:pStyle w:val="Normal"/>
        <w:rPr/>
      </w:pPr>
      <w:r>
        <w:rPr/>
      </w:r>
    </w:p>
    <w:p>
      <w:pPr>
        <w:pStyle w:val="Normal"/>
        <w:rPr/>
      </w:pPr>
      <w:r>
        <w:rPr/>
        <w:t xml:space="preserve">в антибазисе, т.е. его координаты будут менять свой знак на противоположный. </w:t>
      </w:r>
    </w:p>
    <w:p>
      <w:pPr>
        <w:pStyle w:val="Normal"/>
        <w:rPr/>
      </w:pPr>
      <w:r>
        <w:rPr/>
      </w:r>
    </w:p>
    <w:p>
      <w:pPr>
        <w:pStyle w:val="Normal"/>
        <w:rPr/>
      </w:pPr>
      <w:r>
        <w:rPr/>
        <w:t xml:space="preserve">Введем на пространстве G4 норму ||g|| для каждого элемента g = (х0, х1, х2, х3) из G4. Например, это может быть обычная евклидова норма: </w:t>
      </w:r>
    </w:p>
    <w:p>
      <w:pPr>
        <w:pStyle w:val="Normal"/>
        <w:rPr/>
      </w:pPr>
      <w:r>
        <w:rPr/>
      </w:r>
    </w:p>
    <w:p>
      <w:pPr>
        <w:pStyle w:val="Normal"/>
        <w:rPr/>
      </w:pPr>
      <w:r>
        <w:rPr/>
        <w:t xml:space="preserve">||g|| = . </w:t>
      </w:r>
    </w:p>
    <w:p>
      <w:pPr>
        <w:pStyle w:val="Normal"/>
        <w:rPr/>
      </w:pPr>
      <w:r>
        <w:rPr/>
      </w:r>
    </w:p>
    <w:p>
      <w:pPr>
        <w:pStyle w:val="Normal"/>
        <w:rPr/>
      </w:pPr>
      <w:r>
        <w:rPr/>
        <w:t xml:space="preserve">Проводимый выше анализ с выяснением степеней соответствия элементам нравственного базиса-антибазиса теперь может быть сформулирован в терминах следующей терминологии. </w:t>
      </w:r>
    </w:p>
    <w:p>
      <w:pPr>
        <w:pStyle w:val="Normal"/>
        <w:rPr/>
      </w:pPr>
      <w:r>
        <w:rPr/>
      </w:r>
    </w:p>
    <w:p>
      <w:pPr>
        <w:pStyle w:val="Normal"/>
        <w:rPr/>
      </w:pPr>
      <w:r>
        <w:rPr/>
        <w:t xml:space="preserve">Пусть дан ведомый субъект S¯Si(t) = &lt;U,B,Еyit&gt;, находящийся под водительством субъекта-водителя Si(t). Пусть Х – та или иная составляющая S¯Si(t), например, положение дел u из онтологии U этого субъекта, или субъект-водитель Si(t), или что-то еще. В общем случае может быть определено отображение G, сопоставляющее элементу Х элемент нравственностного пространства G(X) Î C4 или его подпространства Gk, k&lt;4. </w:t>
      </w:r>
    </w:p>
    <w:p>
      <w:pPr>
        <w:pStyle w:val="Normal"/>
        <w:rPr/>
      </w:pPr>
      <w:r>
        <w:rPr/>
      </w:r>
    </w:p>
    <w:p>
      <w:pPr>
        <w:pStyle w:val="Normal"/>
        <w:rPr/>
      </w:pPr>
      <w:r>
        <w:rPr/>
        <w:t xml:space="preserve">Обычно такого рода анализ используется в двух основных случаях, которые как раз и были представлены сном Раскольникова и его состояниями после сна. В первом случае нравственностный анализ выражается в выяснении своего рода «нравственностного профиля» того или иного положения дел u или отрезка деятельности Du в онтологии ведомого субъекта S¯Si(t). Такой профиль представляет из себя элемент нравственностного (под)пространства Gk, k≤4, позволяющий оценить степень соответствия сущего должному (нравственному базису). Во втором случае мы можем пытаться оценить «нравственностный профиль» субъекта-водителя Si(t), который господствует на ведомом субъекте S¯Si(t). Здесь проводится оценка одного должного (субъекта-водителя) на фоне другого должного (нравственного базиса). Но в обоих случаях анализ выражает себя как использование отображения G, позволяющего сопоставить анализируемой сущности некоторую точку нравственностного пространства. </w:t>
      </w:r>
    </w:p>
    <w:p>
      <w:pPr>
        <w:pStyle w:val="Normal"/>
        <w:rPr/>
      </w:pPr>
      <w:r>
        <w:rPr/>
      </w:r>
    </w:p>
    <w:p>
      <w:pPr>
        <w:pStyle w:val="Normal"/>
        <w:rPr/>
      </w:pPr>
      <w:r>
        <w:rPr/>
        <w:t xml:space="preserve">Идея нравственностного пространства во многом оправдывает себя, с моей точки зрения, в том, что она позволяет наметить пути соединения двух основных концептов нравственного логоса Соловьева – нравственной кинематики, связанной с топологией путей жизни, и концептом нравственного базиса. Выше я уже отмечал, что руководящей идеей в такой связи должна послужить концепция, согласно которой нравственный базис или формы соответствия-несоответствия ему следует рассматривать как интенсионалы тех или иных путей жизни. Теперь я хотел бы более конкретно развить эту идею, используя как раз понятие нравственностного пространства. </w:t>
      </w:r>
    </w:p>
    <w:p>
      <w:pPr>
        <w:pStyle w:val="Normal"/>
        <w:rPr/>
      </w:pPr>
      <w:r>
        <w:rPr/>
      </w:r>
    </w:p>
    <w:p>
      <w:pPr>
        <w:pStyle w:val="Normal"/>
        <w:rPr/>
      </w:pPr>
      <w:r>
        <w:rPr/>
        <w:t xml:space="preserve">Выше я предположил, что пути жизни связаны с субъектами-водителями, так что каждая точка на пути жизни есть некоторый, соответствующий этому пути, субъект-водитель, находящийся на определенной стадии своего развития. С другой стороны, каждый субъект-водитель может быть спроецирован отображением G на нравственностное пространство и представлен как точка этого пространства или его подпространства. Движение по пути жизни окажется в этом случае некоторым движением в нравственностном пространстве. Итак, первое, что следует отметить, так это то, что пути жизни могут быть представлены как некоторые траектории в нравственностном пространстве G4. </w:t>
      </w:r>
    </w:p>
    <w:p>
      <w:pPr>
        <w:pStyle w:val="Normal"/>
        <w:rPr/>
      </w:pPr>
      <w:r>
        <w:rPr/>
      </w:r>
    </w:p>
    <w:p>
      <w:pPr>
        <w:pStyle w:val="Normal"/>
        <w:rPr/>
      </w:pPr>
      <w:r>
        <w:rPr/>
        <w:t xml:space="preserve">Но что это за траектории и как их определить ? Это вторая проблема. </w:t>
      </w:r>
    </w:p>
    <w:p>
      <w:pPr>
        <w:pStyle w:val="Normal"/>
        <w:rPr/>
      </w:pPr>
      <w:r>
        <w:rPr/>
      </w:r>
    </w:p>
    <w:p>
      <w:pPr>
        <w:pStyle w:val="Normal"/>
        <w:rPr/>
      </w:pPr>
      <w:r>
        <w:rPr/>
        <w:t xml:space="preserve">Я начну здесь с изложения возможных решений границ путей жизни – их общего начала и двух финалов. По-видимому, проще всего решить вопрос с финалом u¥K пути добра u¥. Этот финал характеризуется полным соответствием всем определениям нравственного базиса, чему может быть сопоставлена точка = (1,1,1,1) нравственностного пространства G4. В этом случае финалу абсолютного зла u0К можно сопоставить состояния максимального соответствия нравственному антибазису, т.е. точку = (-1,-1,-1,-1). Наконец, общему началу u0 всех путей жизни, в котором еще полностью неразличимы все нравственные определения, можно сопоставить точку = (0,0,0,0) = 0×bas0 + 0×bas1 + 0×bas2 + 0×bas3 = 0× + 0× + 0× + 0×. </w:t>
      </w:r>
    </w:p>
    <w:p>
      <w:pPr>
        <w:pStyle w:val="Normal"/>
        <w:rPr/>
      </w:pPr>
      <w:r>
        <w:rPr/>
      </w:r>
    </w:p>
    <w:p>
      <w:pPr>
        <w:pStyle w:val="Normal"/>
        <w:rPr/>
      </w:pPr>
      <w:r>
        <w:rPr/>
        <w:t xml:space="preserve">Используя эти предположения, мы уже можем сказать, что траектории, соответствующие путям жизни, должны быть таковы, что они все выходят из начала координат , и затем расходятся к двум финалам – одна траектория идет к точке , все остальные – к точке . </w:t>
      </w:r>
    </w:p>
    <w:p>
      <w:pPr>
        <w:pStyle w:val="Normal"/>
        <w:rPr/>
      </w:pPr>
      <w:r>
        <w:rPr/>
      </w:r>
    </w:p>
    <w:p>
      <w:pPr>
        <w:pStyle w:val="Normal"/>
        <w:rPr/>
      </w:pPr>
      <w:r>
        <w:rPr/>
        <w:t xml:space="preserve">Принимая во внимание, что Соловьев характеризует путь добра u¥ как кратчайшее расстояние до финала абсолютного добра, и используя евклидову метрику в нравственностном пространстве G4, можно предполагать, что в качестве пути добра u¥ в пространстве G4 выступает отрезок прямой, соединяющей точки и, т.е. множество точек (х0, х1, х2, х3), где 1) х0 = х1 = х2 = х3, 2) хi Î [0, 1] и i=0,1,2,3. Последние два свойства определяют путь добра как «срединный путь» равновесия положительных определений жизни. </w:t>
      </w:r>
    </w:p>
    <w:p>
      <w:pPr>
        <w:pStyle w:val="Normal"/>
        <w:rPr/>
      </w:pPr>
      <w:r>
        <w:rPr/>
      </w:r>
    </w:p>
    <w:p>
      <w:pPr>
        <w:pStyle w:val="Normal"/>
        <w:rPr/>
      </w:pPr>
      <w:r>
        <w:rPr/>
        <w:t xml:space="preserve">Все остальные кривые, выходя из начала, должны в конечном итоге заканчиваться в точке. Среди всех таких кривых можно, в свою очередь, выделить три класса кривых: 1) те кривые, которые вначале некоторое время сопровождают путь добра и лишь затем начинают все более отклоняться от него в сторону точки. Если предположить, что мы имеем дело с гладкими кривыми (t), то такого рода условие предполагает, что производная таких кривых  в точке близка по направлению к вектору. Например, скалярное произведение (,) &gt; 0 больше нуля. Через такого рода пути можно интерпретировать, например, пути не добра внутри самой нравственности. 2) Кривые, которые с самого начала покидают точку начала перпендикулярно к направлению пути добра, т.е. (,) = 0. Это пути жизни, которые можно было бы толковать как изначально претендующие на свою нейтральность к нравственным определениям. 3) кривые, для которых (,) &lt; 0. Возможно, это пути жизни, изначально настроенные на свое противопоставление нравственному базису. Среди них также есть свой кратчайший путь – это отрезок прямой, соединяющий точки и, т.е. множество точек (х0, х1, х2, х3), где 1) х0 = х1 = х2 = х3, 2) хi Î [-1, 0] и i=0,1,2,3. </w:t>
      </w:r>
    </w:p>
    <w:p>
      <w:pPr>
        <w:pStyle w:val="Normal"/>
        <w:rPr/>
      </w:pPr>
      <w:r>
        <w:rPr/>
      </w:r>
    </w:p>
    <w:p>
      <w:pPr>
        <w:pStyle w:val="Normal"/>
        <w:rPr/>
      </w:pPr>
      <w:r>
        <w:rPr/>
        <w:t xml:space="preserve">Итак, в нравственностном пространстве G4 можно предполагать задание семейства  кривых a(t), где параметр t Î [t0, tK] выражает внутреннее время движения по кривой, т.е. время развития принципа водительства (смысла жизни) этого пути жизни. Отсюда следует, что полное определение элемента нравственностного пространства в данном случае предполагает не только определение его в качестве точки этого пространства, но и в качестве точки a(t) некоторой траектории a. Определившись как точка этого пути, элемент оказывается вовлеченным в движение по этому пути. В этом смысле точки нравственностного пространства G4 не стоят на месте, но эволюционируют во внутреннем времени, двигаясь по своим траекториям. Следовательно, можно говорить о задании некоторой первичной силы  на пространстве G4, приводящей к указанной эволюции. В этом случае мы имеем дело уже не просто с пространством G4, но с некоторым первичным нравственностным силовым полем , выражающимся в первичной эволюции субъектов-водителей по простым путям жизни. Так в рамках пространства G4 можно согласовать определения нравственной кинематики и нравственного базиса. Первичное нравственностное силовое поле, определяясь в пространстве базиса, приводит к порождению множества траекторий движения в этом пространстве. </w:t>
      </w:r>
    </w:p>
    <w:p>
      <w:pPr>
        <w:pStyle w:val="Normal"/>
        <w:rPr/>
      </w:pPr>
      <w:r>
        <w:rPr/>
      </w:r>
    </w:p>
    <w:p>
      <w:pPr>
        <w:pStyle w:val="Normal"/>
        <w:rPr/>
      </w:pPr>
      <w:r>
        <w:rPr/>
        <w:t xml:space="preserve">В качестве не просто точек пространства G4, но элементов траекторий (простых путей жизни) в нем выступают разного рода субъекты-водители. Теперь понятно, что полное определение субъекта-водителя Si(t) невозможно без полноты определения всей траектории ui (и соответствующей ей силы ), элементом которой он является. Водительство выражает себя не только в определениях текущего состояния, но и в движении, согласно внутреннему закону эволюции самого принципа водительства. Такого рода закон, однако, определен в отношении ко всей траектории в целом. </w:t>
      </w:r>
    </w:p>
    <w:p>
      <w:pPr>
        <w:pStyle w:val="Normal"/>
        <w:rPr/>
      </w:pPr>
      <w:r>
        <w:rPr/>
      </w:r>
    </w:p>
    <w:p>
      <w:pPr>
        <w:pStyle w:val="Normal"/>
        <w:rPr/>
      </w:pPr>
      <w:r>
        <w:rPr/>
        <w:t xml:space="preserve"> </w:t>
      </w:r>
    </w:p>
    <w:p>
      <w:pPr>
        <w:pStyle w:val="Normal"/>
        <w:rPr/>
      </w:pPr>
      <w:r>
        <w:rPr/>
      </w:r>
    </w:p>
    <w:p>
      <w:pPr>
        <w:pStyle w:val="Normal"/>
        <w:rPr/>
      </w:pPr>
      <w:r>
        <w:rPr/>
        <w:t xml:space="preserve">§ 4. Логика всеединства на путях жизни </w:t>
      </w:r>
    </w:p>
    <w:p>
      <w:pPr>
        <w:pStyle w:val="Normal"/>
        <w:rPr/>
      </w:pPr>
      <w:r>
        <w:rPr/>
      </w:r>
    </w:p>
    <w:p>
      <w:pPr>
        <w:pStyle w:val="Normal"/>
        <w:rPr/>
      </w:pPr>
      <w:r>
        <w:rPr/>
        <w:t xml:space="preserve"> </w:t>
      </w:r>
    </w:p>
    <w:p>
      <w:pPr>
        <w:pStyle w:val="Normal"/>
        <w:rPr/>
      </w:pPr>
      <w:r>
        <w:rPr/>
      </w:r>
    </w:p>
    <w:p>
      <w:pPr>
        <w:pStyle w:val="Normal"/>
        <w:rPr/>
      </w:pPr>
      <w:r>
        <w:rPr/>
        <w:t xml:space="preserve">В этом параграфе мне хотелось бы более строго попытаться обосновать гипотезу Соловьева об общей эволюции всех путей не добра к финалу абсолютного зла. Такого рода интуиция глубоко уходит своими корнями в логику всеединства вообще и связана с некоторым ментальным многообразием со всеединством. </w:t>
      </w:r>
    </w:p>
    <w:p>
      <w:pPr>
        <w:pStyle w:val="Normal"/>
        <w:rPr/>
      </w:pPr>
      <w:r>
        <w:rPr/>
      </w:r>
    </w:p>
    <w:p>
      <w:pPr>
        <w:pStyle w:val="Normal"/>
        <w:rPr/>
      </w:pPr>
      <w:r>
        <w:rPr/>
        <w:t xml:space="preserve">Для построения этого ментального многообразия, представим себе некоторое семейство S множеств на плоскости, обладающих площадью, среди которых есть сама плоскость R2. Если множество М принадлежит S, то через |M| договоримся в этом случае обозначать площадь множества М. Представим также, что существует отображение Е(t), сопоставляющее каждому моменту времени t Î [t0, tK] некоторое множество Е(t) на плоскости (множество Е(t) я буду далее называть экраном развития в момент времени t, а время t Î [t0, tK] – временем развития). Пусть E(t) Ì E(t’), т.е. множество E(t) включено в множество E(t’) и не равно ему, если и только если t &lt; t’. Примем также, что все множества E(t) обладают площадью, что E(t0) = m и E(tК) = R2, где m – достаточно малое множество из S, обладающее конечной площадью. Наконец, положим, что семейство S замкнуто относительно операций пересечения (Ç), объединения (È) и разности (\) множеств. </w:t>
      </w:r>
    </w:p>
    <w:p>
      <w:pPr>
        <w:pStyle w:val="Normal"/>
        <w:rPr/>
      </w:pPr>
      <w:r>
        <w:rPr/>
      </w:r>
    </w:p>
    <w:p>
      <w:pPr>
        <w:pStyle w:val="Normal"/>
        <w:rPr/>
      </w:pPr>
      <w:r>
        <w:rPr/>
        <w:t xml:space="preserve">Пусть далее a – некоторый путь жизни в пространстве G4. Введем отображение S, сопоставляющее каждому пути жизни a некоторое множество из S такое, что, если a - путь не добра, то S(a) есть множество с конечной площадью из S, содержащее в себе множество m; если же a - путь добра, то S(a) есть вся плоскость R2. </w:t>
      </w:r>
    </w:p>
    <w:p>
      <w:pPr>
        <w:pStyle w:val="Normal"/>
        <w:rPr/>
      </w:pPr>
      <w:r>
        <w:rPr/>
      </w:r>
    </w:p>
    <w:p>
      <w:pPr>
        <w:pStyle w:val="Normal"/>
        <w:rPr/>
      </w:pPr>
      <w:r>
        <w:rPr/>
        <w:t xml:space="preserve">Введем теперь следующие параметры: </w:t>
      </w:r>
    </w:p>
    <w:p>
      <w:pPr>
        <w:pStyle w:val="Normal"/>
        <w:rPr/>
      </w:pPr>
      <w:r>
        <w:rPr/>
      </w:r>
    </w:p>
    <w:p>
      <w:pPr>
        <w:pStyle w:val="Normal"/>
        <w:rPr/>
      </w:pPr>
      <w:r>
        <w:rPr/>
        <w:t xml:space="preserve">1. Степень сходства sab(t) между путями жизни a и b в момент времени t: </w:t>
      </w:r>
    </w:p>
    <w:p>
      <w:pPr>
        <w:pStyle w:val="Normal"/>
        <w:rPr/>
      </w:pPr>
      <w:r>
        <w:rPr/>
      </w:r>
    </w:p>
    <w:p>
      <w:pPr>
        <w:pStyle w:val="Normal"/>
        <w:rPr/>
      </w:pPr>
      <w:r>
        <w:rPr/>
        <w:t xml:space="preserve">sab(t) =  - таким образом, это доля пересечения сопоставленных путям жизни a и b площадей множеств S(a) и S(b) в объединении этих множеств в экране развития в момент времени t. Величина sab(t) принадлежит отрезку [0,1]. Значение sab(t) = 1 означает достижение максимального сходства, значение sab(t) = 0 – минимального сходства между путями жизни a и b в момент времени развития t. </w:t>
      </w:r>
    </w:p>
    <w:p>
      <w:pPr>
        <w:pStyle w:val="Normal"/>
        <w:rPr/>
      </w:pPr>
      <w:r>
        <w:rPr/>
      </w:r>
    </w:p>
    <w:p>
      <w:pPr>
        <w:pStyle w:val="Normal"/>
        <w:rPr/>
      </w:pPr>
      <w:r>
        <w:rPr/>
        <w:t xml:space="preserve">2. Степень позитивности рa(t) пути жизни a в момент времени t: </w:t>
      </w:r>
    </w:p>
    <w:p>
      <w:pPr>
        <w:pStyle w:val="Normal"/>
        <w:rPr/>
      </w:pPr>
      <w:r>
        <w:rPr/>
      </w:r>
    </w:p>
    <w:p>
      <w:pPr>
        <w:pStyle w:val="Normal"/>
        <w:rPr/>
      </w:pPr>
      <w:r>
        <w:rPr/>
        <w:t xml:space="preserve">рa(t) =  - это та доля, на которую площадь множества S(a) исчерпывает собою площадь экрана развития. Величина рa(t) также принадлежит отрезку [0,1]. </w:t>
      </w:r>
    </w:p>
    <w:p>
      <w:pPr>
        <w:pStyle w:val="Normal"/>
        <w:rPr/>
      </w:pPr>
      <w:r>
        <w:rPr/>
      </w:r>
    </w:p>
    <w:p>
      <w:pPr>
        <w:pStyle w:val="Normal"/>
        <w:rPr/>
      </w:pPr>
      <w:r>
        <w:rPr/>
        <w:t xml:space="preserve">3. Степень различия dab(t) между путями жизни a и b в момент времени t: </w:t>
      </w:r>
    </w:p>
    <w:p>
      <w:pPr>
        <w:pStyle w:val="Normal"/>
        <w:rPr/>
      </w:pPr>
      <w:r>
        <w:rPr/>
      </w:r>
    </w:p>
    <w:p>
      <w:pPr>
        <w:pStyle w:val="Normal"/>
        <w:rPr/>
      </w:pPr>
      <w:r>
        <w:rPr/>
        <w:t xml:space="preserve">dab(t) = 1 - sab(t). </w:t>
      </w:r>
    </w:p>
    <w:p>
      <w:pPr>
        <w:pStyle w:val="Normal"/>
        <w:rPr/>
      </w:pPr>
      <w:r>
        <w:rPr/>
      </w:r>
    </w:p>
    <w:p>
      <w:pPr>
        <w:pStyle w:val="Normal"/>
        <w:rPr/>
      </w:pPr>
      <w:r>
        <w:rPr/>
        <w:t xml:space="preserve">4. Степень негативности na(t) пути жизни a в момент времени t: </w:t>
      </w:r>
    </w:p>
    <w:p>
      <w:pPr>
        <w:pStyle w:val="Normal"/>
        <w:rPr/>
      </w:pPr>
      <w:r>
        <w:rPr/>
      </w:r>
    </w:p>
    <w:p>
      <w:pPr>
        <w:pStyle w:val="Normal"/>
        <w:rPr/>
      </w:pPr>
      <w:r>
        <w:rPr/>
        <w:t xml:space="preserve">na(t) = 1 - рa(t). </w:t>
      </w:r>
    </w:p>
    <w:p>
      <w:pPr>
        <w:pStyle w:val="Normal"/>
        <w:rPr/>
      </w:pPr>
      <w:r>
        <w:rPr/>
      </w:r>
    </w:p>
    <w:p>
      <w:pPr>
        <w:pStyle w:val="Normal"/>
        <w:rPr/>
      </w:pPr>
      <w:r>
        <w:rPr/>
        <w:t xml:space="preserve"> </w:t>
      </w:r>
    </w:p>
    <w:p>
      <w:pPr>
        <w:pStyle w:val="Normal"/>
        <w:rPr/>
      </w:pPr>
      <w:r>
        <w:rPr/>
      </w:r>
    </w:p>
    <w:p>
      <w:pPr>
        <w:pStyle w:val="Normal"/>
        <w:rPr/>
      </w:pPr>
      <w:r>
        <w:rPr/>
        <w:t xml:space="preserve">На основе введенных выше определений могут быть доказаны следующие утверждения. </w:t>
      </w:r>
    </w:p>
    <w:p>
      <w:pPr>
        <w:pStyle w:val="Normal"/>
        <w:rPr/>
      </w:pPr>
      <w:r>
        <w:rPr/>
      </w:r>
    </w:p>
    <w:p>
      <w:pPr>
        <w:pStyle w:val="Normal"/>
        <w:rPr/>
      </w:pPr>
      <w:r>
        <w:rPr/>
        <w:t xml:space="preserve"> </w:t>
      </w:r>
    </w:p>
    <w:p>
      <w:pPr>
        <w:pStyle w:val="Normal"/>
        <w:rPr/>
      </w:pPr>
      <w:r>
        <w:rPr/>
      </w:r>
    </w:p>
    <w:p>
      <w:pPr>
        <w:pStyle w:val="Normal"/>
        <w:rPr/>
      </w:pPr>
      <w:r>
        <w:rPr/>
        <w:t xml:space="preserve">Лемма 1. В начальный момент времени t0 степень сходства между любыми двумя путями жизни равна единице. </w:t>
      </w:r>
    </w:p>
    <w:p>
      <w:pPr>
        <w:pStyle w:val="Normal"/>
        <w:rPr/>
      </w:pPr>
      <w:r>
        <w:rPr/>
      </w:r>
    </w:p>
    <w:p>
      <w:pPr>
        <w:pStyle w:val="Normal"/>
        <w:rPr/>
      </w:pPr>
      <w:r>
        <w:rPr/>
        <w:t xml:space="preserve">Доказательство. Пусть a и b - любые два пути жизни. Для t = t0, согласно определению, получим </w:t>
      </w:r>
    </w:p>
    <w:p>
      <w:pPr>
        <w:pStyle w:val="Normal"/>
        <w:rPr/>
      </w:pPr>
      <w:r>
        <w:rPr/>
      </w:r>
    </w:p>
    <w:p>
      <w:pPr>
        <w:pStyle w:val="Normal"/>
        <w:rPr/>
      </w:pPr>
      <w:r>
        <w:rPr/>
        <w:t xml:space="preserve">sab(t0) = = =  = 1, </w:t>
      </w:r>
    </w:p>
    <w:p>
      <w:pPr>
        <w:pStyle w:val="Normal"/>
        <w:rPr/>
      </w:pPr>
      <w:r>
        <w:rPr/>
      </w:r>
    </w:p>
    <w:p>
      <w:pPr>
        <w:pStyle w:val="Normal"/>
        <w:rPr/>
      </w:pPr>
      <w:r>
        <w:rPr/>
        <w:t xml:space="preserve">поскольку S(a) для любого a содержит в себе множество m. </w:t>
      </w:r>
    </w:p>
    <w:p>
      <w:pPr>
        <w:pStyle w:val="Normal"/>
        <w:rPr/>
      </w:pPr>
      <w:r>
        <w:rPr/>
      </w:r>
    </w:p>
    <w:p>
      <w:pPr>
        <w:pStyle w:val="Normal"/>
        <w:rPr/>
      </w:pPr>
      <w:r>
        <w:rPr/>
        <w:t xml:space="preserve"> </w:t>
      </w:r>
    </w:p>
    <w:p>
      <w:pPr>
        <w:pStyle w:val="Normal"/>
        <w:rPr/>
      </w:pPr>
      <w:r>
        <w:rPr/>
      </w:r>
    </w:p>
    <w:p>
      <w:pPr>
        <w:pStyle w:val="Normal"/>
        <w:rPr/>
      </w:pPr>
      <w:r>
        <w:rPr/>
        <w:t xml:space="preserve">Лемма 2. Степень позитивности пути добра в любой момент времени равна единице. </w:t>
      </w:r>
    </w:p>
    <w:p>
      <w:pPr>
        <w:pStyle w:val="Normal"/>
        <w:rPr/>
      </w:pPr>
      <w:r>
        <w:rPr/>
      </w:r>
    </w:p>
    <w:p>
      <w:pPr>
        <w:pStyle w:val="Normal"/>
        <w:rPr/>
      </w:pPr>
      <w:r>
        <w:rPr/>
        <w:t xml:space="preserve">Доказательство. Пусть ¥ - путь добра. Тогда, согласно определению, получим: </w:t>
      </w:r>
    </w:p>
    <w:p>
      <w:pPr>
        <w:pStyle w:val="Normal"/>
        <w:rPr/>
      </w:pPr>
      <w:r>
        <w:rPr/>
      </w:r>
    </w:p>
    <w:p>
      <w:pPr>
        <w:pStyle w:val="Normal"/>
        <w:rPr/>
      </w:pPr>
      <w:r>
        <w:rPr/>
        <w:t xml:space="preserve">р¥(t) =  =  = = 1, </w:t>
      </w:r>
    </w:p>
    <w:p>
      <w:pPr>
        <w:pStyle w:val="Normal"/>
        <w:rPr/>
      </w:pPr>
      <w:r>
        <w:rPr/>
      </w:r>
    </w:p>
    <w:p>
      <w:pPr>
        <w:pStyle w:val="Normal"/>
        <w:rPr/>
      </w:pPr>
      <w:r>
        <w:rPr/>
        <w:t xml:space="preserve">поскольку S(¥) = R2. </w:t>
      </w:r>
    </w:p>
    <w:p>
      <w:pPr>
        <w:pStyle w:val="Normal"/>
        <w:rPr/>
      </w:pPr>
      <w:r>
        <w:rPr/>
      </w:r>
    </w:p>
    <w:p>
      <w:pPr>
        <w:pStyle w:val="Normal"/>
        <w:rPr/>
      </w:pPr>
      <w:r>
        <w:rPr/>
        <w:t xml:space="preserve"> </w:t>
      </w:r>
    </w:p>
    <w:p>
      <w:pPr>
        <w:pStyle w:val="Normal"/>
        <w:rPr/>
      </w:pPr>
      <w:r>
        <w:rPr/>
      </w:r>
    </w:p>
    <w:p>
      <w:pPr>
        <w:pStyle w:val="Normal"/>
        <w:rPr/>
      </w:pPr>
      <w:r>
        <w:rPr/>
        <w:t xml:space="preserve">Лемма 3. Степень сходства между любым путем не добра и путем добра в конечный момент времени tK равна нулю. </w:t>
      </w:r>
    </w:p>
    <w:p>
      <w:pPr>
        <w:pStyle w:val="Normal"/>
        <w:rPr/>
      </w:pPr>
      <w:r>
        <w:rPr/>
      </w:r>
    </w:p>
    <w:p>
      <w:pPr>
        <w:pStyle w:val="Normal"/>
        <w:rPr/>
      </w:pPr>
      <w:r>
        <w:rPr/>
        <w:t xml:space="preserve">Доказательство. Пусть ¥ - путь добра и a - любой путь не добра. Тогда имеем: </w:t>
      </w:r>
    </w:p>
    <w:p>
      <w:pPr>
        <w:pStyle w:val="Normal"/>
        <w:rPr/>
      </w:pPr>
      <w:r>
        <w:rPr/>
      </w:r>
    </w:p>
    <w:p>
      <w:pPr>
        <w:pStyle w:val="Normal"/>
        <w:rPr/>
      </w:pPr>
      <w:r>
        <w:rPr/>
        <w:t xml:space="preserve">s¥a(tК) = = =  = 0, </w:t>
      </w:r>
    </w:p>
    <w:p>
      <w:pPr>
        <w:pStyle w:val="Normal"/>
        <w:rPr/>
      </w:pPr>
      <w:r>
        <w:rPr/>
      </w:r>
    </w:p>
    <w:p>
      <w:pPr>
        <w:pStyle w:val="Normal"/>
        <w:rPr/>
      </w:pPr>
      <w:r>
        <w:rPr/>
        <w:t xml:space="preserve">поскольку площадь |S(a)| есть конечное число и E(tK) = R2. </w:t>
      </w:r>
    </w:p>
    <w:p>
      <w:pPr>
        <w:pStyle w:val="Normal"/>
        <w:rPr/>
      </w:pPr>
      <w:r>
        <w:rPr/>
      </w:r>
    </w:p>
    <w:p>
      <w:pPr>
        <w:pStyle w:val="Normal"/>
        <w:rPr/>
      </w:pPr>
      <w:r>
        <w:rPr/>
        <w:t xml:space="preserve">Следовательно, рано или поздно степень сходства между путем добра и любым путем не добра падает по мере протекания времени развития от единицы до нуля. </w:t>
      </w:r>
    </w:p>
    <w:p>
      <w:pPr>
        <w:pStyle w:val="Normal"/>
        <w:rPr/>
      </w:pPr>
      <w:r>
        <w:rPr/>
      </w:r>
    </w:p>
    <w:p>
      <w:pPr>
        <w:pStyle w:val="Normal"/>
        <w:rPr/>
      </w:pPr>
      <w:r>
        <w:rPr/>
        <w:t xml:space="preserve"> </w:t>
      </w:r>
    </w:p>
    <w:p>
      <w:pPr>
        <w:pStyle w:val="Normal"/>
        <w:rPr/>
      </w:pPr>
      <w:r>
        <w:rPr/>
      </w:r>
    </w:p>
    <w:p>
      <w:pPr>
        <w:pStyle w:val="Normal"/>
        <w:rPr/>
      </w:pPr>
      <w:r>
        <w:rPr/>
        <w:t xml:space="preserve">Лемма 4. Степень позитивности любого пути не добра в момент времени t0 равна единице, а в момент времени tK – нулю. </w:t>
      </w:r>
    </w:p>
    <w:p>
      <w:pPr>
        <w:pStyle w:val="Normal"/>
        <w:rPr/>
      </w:pPr>
      <w:r>
        <w:rPr/>
      </w:r>
    </w:p>
    <w:p>
      <w:pPr>
        <w:pStyle w:val="Normal"/>
        <w:rPr/>
      </w:pPr>
      <w:r>
        <w:rPr/>
        <w:t xml:space="preserve">Доказательство. Пусть a - путь не добра. Тогда в момент времени t0 получим: </w:t>
      </w:r>
    </w:p>
    <w:p>
      <w:pPr>
        <w:pStyle w:val="Normal"/>
        <w:rPr/>
      </w:pPr>
      <w:r>
        <w:rPr/>
      </w:r>
    </w:p>
    <w:p>
      <w:pPr>
        <w:pStyle w:val="Normal"/>
        <w:rPr/>
      </w:pPr>
      <w:r>
        <w:rPr/>
        <w:t xml:space="preserve">рa(t0) =  =  =  = 1. </w:t>
      </w:r>
    </w:p>
    <w:p>
      <w:pPr>
        <w:pStyle w:val="Normal"/>
        <w:rPr/>
      </w:pPr>
      <w:r>
        <w:rPr/>
      </w:r>
    </w:p>
    <w:p>
      <w:pPr>
        <w:pStyle w:val="Normal"/>
        <w:rPr/>
      </w:pPr>
      <w:r>
        <w:rPr/>
        <w:t xml:space="preserve">Для момента времени tK получим: </w:t>
      </w:r>
    </w:p>
    <w:p>
      <w:pPr>
        <w:pStyle w:val="Normal"/>
        <w:rPr/>
      </w:pPr>
      <w:r>
        <w:rPr/>
      </w:r>
    </w:p>
    <w:p>
      <w:pPr>
        <w:pStyle w:val="Normal"/>
        <w:rPr/>
      </w:pPr>
      <w:r>
        <w:rPr/>
        <w:t xml:space="preserve">рa(tК) =  =  =  = 0. </w:t>
      </w:r>
    </w:p>
    <w:p>
      <w:pPr>
        <w:pStyle w:val="Normal"/>
        <w:rPr/>
      </w:pPr>
      <w:r>
        <w:rPr/>
      </w:r>
    </w:p>
    <w:p>
      <w:pPr>
        <w:pStyle w:val="Normal"/>
        <w:rPr/>
      </w:pPr>
      <w:r>
        <w:rPr/>
        <w:t xml:space="preserve">Следовательно, рано или поздно степень позитивности пути не добра падает с течением времени развития от единицы до нуля. </w:t>
      </w:r>
    </w:p>
    <w:p>
      <w:pPr>
        <w:pStyle w:val="Normal"/>
        <w:rPr/>
      </w:pPr>
      <w:r>
        <w:rPr/>
      </w:r>
    </w:p>
    <w:p>
      <w:pPr>
        <w:pStyle w:val="Normal"/>
        <w:rPr/>
      </w:pPr>
      <w:r>
        <w:rPr/>
        <w:t xml:space="preserve"> </w:t>
      </w:r>
    </w:p>
    <w:p>
      <w:pPr>
        <w:pStyle w:val="Normal"/>
        <w:rPr/>
      </w:pPr>
      <w:r>
        <w:rPr/>
      </w:r>
    </w:p>
    <w:p>
      <w:pPr>
        <w:pStyle w:val="Normal"/>
        <w:rPr/>
      </w:pPr>
      <w:r>
        <w:rPr/>
        <w:t xml:space="preserve">Таким образом, если выражать через степень различия расстояние между путями жизни в тот или иной момент времени, а через степень позитивности – меру соответствия нравственному базису (например, полагая, что степень негативности na(t) точки a(t) пропорциональна расстоянию ||¥(t) - a(t)||), то эти величины вполне ведут себя в согласии с интуициями Соловьева. </w:t>
      </w:r>
    </w:p>
    <w:p>
      <w:pPr>
        <w:pStyle w:val="Normal"/>
        <w:rPr/>
      </w:pPr>
      <w:r>
        <w:rPr/>
      </w:r>
    </w:p>
    <w:p>
      <w:pPr>
        <w:pStyle w:val="Normal"/>
        <w:rPr/>
      </w:pPr>
      <w:r>
        <w:rPr/>
        <w:t xml:space="preserve">Поскольку степень позитивности каждого пути жизни a(t) определяется в конечном итоге площадью |S(a)|, то множество S(a), сопоставленное пути a, следует трактовать как множество элементов, определяющих нравственную позитивность пути жизни. Например, это множество потенциальных верификаторов Va пути a. Аналогично тому как было определено выше понятие потенциального фальсификатора, можно считать, что потенциальным верификатором для состояния a(t) является возможное (+)действие +[u,u’] в онтологии ведомого субъекта S¯Sa(t). В момент времени t множество верификаторов Va(t) может быть определено как результат пересечения множества Va с экраном развития Е(t). Наоборот, множество Fa(t) = (R2 \ S(a))ÇE(t) следует интерпретировать в этом случае как множество потенциальных фальсификаторов для субъекта-водителя Sa(t). Мера (площадь) именно этого множества определяет в конечном итоге степень негативности состояния a(t). Наконец, экран развития Е(t) выражает в этом случае сферу открывшегося субъекту опыта. Чем более растет сфера опыта субъекта, тем более проявляется множество потенциальных верификаторов и фальсификаторов его принципа водительства. Развитие пути жизни, выражаемое в движении во внутреннем времени t Î [t0,tK] по этому пути, есть расширение сферы опыта и все более явное определение меры позитивности-негативности данного пути жизни, его принципа. Здесь же становится ясным и возможная специфика движения по путям жизни того или иного субъекта. Эта специфика в первую очередь определяется границами и мерой сферы опыта E(t), которая может быть индивидуальной для каждого субъекта и его судьбы. </w:t>
      </w:r>
    </w:p>
    <w:p>
      <w:pPr>
        <w:pStyle w:val="Normal"/>
        <w:rPr/>
      </w:pPr>
      <w:r>
        <w:rPr/>
      </w:r>
    </w:p>
    <w:p>
      <w:pPr>
        <w:pStyle w:val="Normal"/>
        <w:rPr/>
      </w:pPr>
      <w:r>
        <w:rPr/>
        <w:t xml:space="preserve">Как же теперь можно было бы ответить на вопрос, почему есть только один путь жизни, ведущий к абсолютному добру, а все остальные пути рано или поздно влекут субъекта к финалу абсолютного зла ? </w:t>
      </w:r>
    </w:p>
    <w:p>
      <w:pPr>
        <w:pStyle w:val="Normal"/>
        <w:rPr/>
      </w:pPr>
      <w:r>
        <w:rPr/>
      </w:r>
    </w:p>
    <w:p>
      <w:pPr>
        <w:pStyle w:val="Normal"/>
        <w:rPr/>
      </w:pPr>
      <w:r>
        <w:rPr/>
        <w:t xml:space="preserve">Принимая во внимание описанную выше модель, можно на этот вопрос ответить следующим образом. Множество путей жизни прямо соответствует множеству принципов, лежащих за ними, а каждому из этих принципов может быть поставлена в соответствие область позитивного проявления этого принципа – множество потенциальных верификаторов этого принципа в сфере жизненного опыта. Назовем множество потенциальных верификаторов S(a(t)) пути жизни a(t) его позитивом (тогда множество потенциальных фальсификаторов R2 \ S(a(t)) пути a(t) можно называть негативом). Отношения между путями жизни во многом выражают отношения между их позитивами и негативами, а эти последние ведут себя как описанная выше система множеств на плоскости. Среди всех этих множеств есть максимальное (R2) с бесконечной мерой, все остальные множества, сопоставленные путям не добра, есть его подмножества, обладающие конечными мерами. Принцип пути вполне оправдывает себя только в рамках своего позитива, и до тех пор пока сфера опыта (экран развития) не выводит за рамки этого позитива, путь жизни оправдывает своего «пользователя». Но рано или поздно сфера опыта расширяется настолько, что позитив начинает все более обнаруживать свои границы, принцип пути начинает все более подвергаться бомбардировкам фальсификаторов. И только один путь есть в этом многообразии, у которого позитив совпадает со всей тотальностью возможного опыта бытия, и который никогда не может быть фальсифицирован. Ширящийся опыт рано или поздно приведет любого субъекта к выбору именно этого пути. </w:t>
      </w:r>
    </w:p>
    <w:p>
      <w:pPr>
        <w:pStyle w:val="Normal"/>
        <w:rPr/>
      </w:pPr>
      <w:r>
        <w:rPr/>
      </w:r>
    </w:p>
    <w:p>
      <w:pPr>
        <w:pStyle w:val="Normal"/>
        <w:rPr/>
      </w:pPr>
      <w:r>
        <w:rPr/>
        <w:t xml:space="preserve">В такого рода структуре вполне угадываются определения ментального многообразия со всеединством, и остается сделать совсем немного, чтобы представить описанную модель в его терминах. </w:t>
      </w:r>
    </w:p>
    <w:p>
      <w:pPr>
        <w:pStyle w:val="Normal"/>
        <w:rPr/>
      </w:pPr>
      <w:r>
        <w:rPr/>
      </w:r>
    </w:p>
    <w:p>
      <w:pPr>
        <w:pStyle w:val="Normal"/>
        <w:rPr/>
      </w:pPr>
      <w:r>
        <w:rPr/>
        <w:t xml:space="preserve">Введем на семействе множеств å следующее ментальное многообразие: </w:t>
      </w:r>
    </w:p>
    <w:p>
      <w:pPr>
        <w:pStyle w:val="Normal"/>
        <w:rPr/>
      </w:pPr>
      <w:r>
        <w:rPr/>
      </w:r>
    </w:p>
    <w:p>
      <w:pPr>
        <w:pStyle w:val="Normal"/>
        <w:rPr/>
      </w:pPr>
      <w:r>
        <w:rPr/>
        <w:t xml:space="preserve">eG = &lt;M1, M2, M3, ¯&gt; </w:t>
      </w:r>
    </w:p>
    <w:p>
      <w:pPr>
        <w:pStyle w:val="Normal"/>
        <w:rPr/>
      </w:pPr>
      <w:r>
        <w:rPr/>
      </w:r>
    </w:p>
    <w:p>
      <w:pPr>
        <w:pStyle w:val="Normal"/>
        <w:rPr/>
      </w:pPr>
      <w:r>
        <w:rPr/>
        <w:t xml:space="preserve">M1 = {X : X Î å и существует a такой, что S(a) = X} – множество модусов </w:t>
      </w:r>
    </w:p>
    <w:p>
      <w:pPr>
        <w:pStyle w:val="Normal"/>
        <w:rPr/>
      </w:pPr>
      <w:r>
        <w:rPr/>
      </w:r>
    </w:p>
    <w:p>
      <w:pPr>
        <w:pStyle w:val="Normal"/>
        <w:rPr/>
      </w:pPr>
      <w:r>
        <w:rPr/>
        <w:t xml:space="preserve">M2 = {Y : Y = E(t) и t Î [t0, tK]} – множество моделей </w:t>
      </w:r>
    </w:p>
    <w:p>
      <w:pPr>
        <w:pStyle w:val="Normal"/>
        <w:rPr/>
      </w:pPr>
      <w:r>
        <w:rPr/>
      </w:r>
    </w:p>
    <w:p>
      <w:pPr>
        <w:pStyle w:val="Normal"/>
        <w:rPr/>
      </w:pPr>
      <w:r>
        <w:rPr/>
        <w:t xml:space="preserve">M3 = {Z : Z = X¯Y и X Î M1, Y Î M2} – множество мод </w:t>
      </w:r>
    </w:p>
    <w:p>
      <w:pPr>
        <w:pStyle w:val="Normal"/>
        <w:rPr/>
      </w:pPr>
      <w:r>
        <w:rPr/>
      </w:r>
    </w:p>
    <w:p>
      <w:pPr>
        <w:pStyle w:val="Normal"/>
        <w:rPr/>
      </w:pPr>
      <w:r>
        <w:rPr/>
        <w:t xml:space="preserve"> </w:t>
      </w:r>
    </w:p>
    <w:p>
      <w:pPr>
        <w:pStyle w:val="Normal"/>
        <w:rPr/>
      </w:pPr>
      <w:r>
        <w:rPr/>
      </w:r>
    </w:p>
    <w:p>
      <w:pPr>
        <w:pStyle w:val="Normal"/>
        <w:rPr/>
      </w:pPr>
      <w:r>
        <w:rPr/>
        <w:t xml:space="preserve">Положим, что в этом случае X¯Y = XÇY. </w:t>
      </w:r>
    </w:p>
    <w:p>
      <w:pPr>
        <w:pStyle w:val="Normal"/>
        <w:rPr/>
      </w:pPr>
      <w:r>
        <w:rPr/>
      </w:r>
    </w:p>
    <w:p>
      <w:pPr>
        <w:pStyle w:val="Normal"/>
        <w:rPr/>
      </w:pPr>
      <w:r>
        <w:rPr/>
        <w:t xml:space="preserve">Ментальное многообразие eG может быть пополнено до ментального многообразия со всеединством на å (см.[62]). </w:t>
      </w:r>
    </w:p>
    <w:p>
      <w:pPr>
        <w:pStyle w:val="Normal"/>
        <w:rPr/>
      </w:pPr>
      <w:r>
        <w:rPr/>
      </w:r>
    </w:p>
    <w:p>
      <w:pPr>
        <w:pStyle w:val="Normal"/>
        <w:rPr/>
      </w:pPr>
      <w:r>
        <w:rPr/>
        <w:t xml:space="preserve">Теперь степень сходства и степень позитивности могут быть представлены в следующей форме: </w:t>
      </w:r>
    </w:p>
    <w:p>
      <w:pPr>
        <w:pStyle w:val="Normal"/>
        <w:rPr/>
      </w:pPr>
      <w:r>
        <w:rPr/>
      </w:r>
    </w:p>
    <w:p>
      <w:pPr>
        <w:pStyle w:val="Normal"/>
        <w:rPr/>
      </w:pPr>
      <w:r>
        <w:rPr/>
        <w:t xml:space="preserve">sab(t) =  - степень сходства есть отношение мер пересечений мод S(a)¯E(t) и S(b)¯E(t) к их объединению. </w:t>
      </w:r>
    </w:p>
    <w:p>
      <w:pPr>
        <w:pStyle w:val="Normal"/>
        <w:rPr/>
      </w:pPr>
      <w:r>
        <w:rPr/>
      </w:r>
    </w:p>
    <w:p>
      <w:pPr>
        <w:pStyle w:val="Normal"/>
        <w:rPr/>
      </w:pPr>
      <w:r>
        <w:rPr/>
        <w:t xml:space="preserve">рa(t) =  - степень позитивности есть отношение меры моды S(a)¯E(t) к мере моды S(¥)¯E(t). </w:t>
      </w:r>
    </w:p>
    <w:p>
      <w:pPr>
        <w:pStyle w:val="Normal"/>
        <w:rPr/>
      </w:pPr>
      <w:r>
        <w:rPr/>
      </w:r>
    </w:p>
    <w:p>
      <w:pPr>
        <w:pStyle w:val="Normal"/>
        <w:rPr/>
      </w:pPr>
      <w:r>
        <w:rPr/>
        <w:t xml:space="preserve">Логика отношений путей жизни есть логика некоторого частного случая ментального многообразия со всеединством – вот подлинное основание ответа на поставленный выше вопрос. Пути жизни ведут себя как начала всеединства. Здесь возможно гипостазирование (абсолютизация) относительных начал (путей не добра), здесь есть абсолютное начало (путь добра), к которому ведет растущее и развивающееся бытие, все более опровергая разные относительные начала (совершая самой жизнью критику отвлеченных начал). В то же время в абсолютном начале находит момент своего положительного определения любое относительное начало. Но и любое относительное начало одинаково исчезающе мало в своей мере бытия перед лицом бесконечности абсолютного начала. Каков бы ни был путь не добра a, степень его позитивности рa(tК) в момент обнажения всей полноты опыта бытия одинаково окажется равной нулю. Любая конечность перед лицом бесконечности есть ноль – вот подлинное основание одинаково слиянного отпадения путей не добра от пути добра.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5. Добро как оптимум бытия </w:t>
      </w:r>
    </w:p>
    <w:p>
      <w:pPr>
        <w:pStyle w:val="Normal"/>
        <w:rPr/>
      </w:pPr>
      <w:r>
        <w:rPr/>
      </w:r>
    </w:p>
    <w:p>
      <w:pPr>
        <w:pStyle w:val="Normal"/>
        <w:rPr/>
      </w:pPr>
      <w:r>
        <w:rPr/>
        <w:t xml:space="preserve"> </w:t>
      </w:r>
    </w:p>
    <w:p>
      <w:pPr>
        <w:pStyle w:val="Normal"/>
        <w:rPr/>
      </w:pPr>
      <w:r>
        <w:rPr/>
      </w:r>
    </w:p>
    <w:p>
      <w:pPr>
        <w:pStyle w:val="Normal"/>
        <w:rPr/>
      </w:pPr>
      <w:r>
        <w:rPr/>
        <w:t xml:space="preserve">Все предыдущее изложение строилось мной вслед за определениями «Оправдания добра» таким образом, что вначале как бы все время имелось в виду наличие идеи и принципа Добра, из которого только во вторую очередь выводились все его основные проявления - выражение в одном из путей жизни, специфика поведения множеств фальсификаторов, отличие от всех иных путей жизни, и т.д. Но в общем случае такого рода ход рассуждений является не единственным и может быть дополнен движением мысли в противоположном направлении. В этом втором случае мы должны рассуждать приблизительно в такой манере. </w:t>
      </w:r>
    </w:p>
    <w:p>
      <w:pPr>
        <w:pStyle w:val="Normal"/>
        <w:rPr/>
      </w:pPr>
      <w:r>
        <w:rPr/>
      </w:r>
    </w:p>
    <w:p>
      <w:pPr>
        <w:pStyle w:val="Normal"/>
        <w:rPr/>
      </w:pPr>
      <w:r>
        <w:rPr/>
        <w:t xml:space="preserve">Во-первых, можно начать с описания структуры субъектных онтологий ведомых субъектов, ввести представление о возможных принципах, на основе которых эти субъекты могут строить свои системы ценностей. Такого рода принципы будут представлять принципы водительства ведомых субъектов. Каждый из принципов можно было бы уподобить своего рода гипотезе о смысле жизни данного субъекта. Подобно тому как в научном познании гипотезы сталкиваются с примерами и контрпримерами, так и для жизнедеятельности субъекта можно затем ввести представление о верификаторах и фальсификаторах принципов водительства, о внутренних законах эволюции самих этих принципов. Такого рода законы будут выражением некоторой внутренней динамики смыслообразующих принципов. Естественным для системы ценностей, иными словами, будет не застывшее состояние, но некоторый внутренний дрейф, эволюция, которая протекает даже если субъект находится в неизменных внешних обстоятельствах жизни. Даже в этом случае может идти накопление опыта и трансформация ценностей, обусловленное внутренним временем развития. Наконец, подобно тому как не все научные гипотезы могут выдерживать проверку эмпирическим базисом, и часть из них отбрасывается, часть изменяется, появляются новые гипотезы, - нечто подобное происходит, по-видимому, и со смыслами жизни ведомых субъектов. Сталкиваясь с разного рода фальсификаторами, субъект может наконец отказаться от текущего принципа водительства и либо выйти из воплощения (самоубийство), либо поменять систему ценностей, пытаясь достичь более неуязвимого ценностного и мировоззренческого оснащения. Так жизненные обстоятельства в самом широком смысле этого слова формируют наши системы ценностей, наши идеалы и смыслы жизни. Несомненно и в этом случае действуют все те осложняющие факторы, которые открыла современная философия науки. Это и социокультурная детерминация, конвенциональность, теоретическая нагруженность процессов формирования научного знания, и многое другое. Например, и в нашем случае не только обстоятельства жизни влияют на принятые системы ценностей, но и обратно – до некоторой степени принятие тех или иных систем смыслов и целей влияет на формирование жизненных обстоятельств. Столь же неоднозначной может быть и процедура фальсификации смысла жизни: то, что уничтожит систему ценностей одного человека, может быть даже не замеченным другим субъектом с подобной системой ценностей. Тем не менее, даже с учетом всех осложняющих факторов, но описанная схема во многом работает. И как мы до сих пор собственно не понимаем, как же все-таки, несмотря на такое число осложнений и неоднозначностей, но происходит рост и развитие научного знания, так и в сфере нравственной, до конца по-видимому непостижимо, - но от того не менее реально - наличие здесь возможности роста и преимуществ одной системы ценностей перед другой. Теоретическая этика имеет такого рода преимущество как одну из главных предпосылок своего существования. Подобно науке, этика должна принимать наличие ценностных принципов, не сводимых только к фактам жизни, и возможность неравенства этих принципов. Неравенство вытекает из реальности нравственной жизни личности, которая одинаково обнаруживает как многообразие ценностей, так и разную степень давления жизни на разные ценности. Опыт личный и опыт истории жизни выдающихся людей заставляет нас, по-видимому, признать, что возможно достижение все более высокой степени ценностной неуязвимости по отношению к разрушающим обстоятельствам жизни. Обобщение этого опыта должно говорить нам, что разные ценностные гипотезы могут быть неравноправными, что среди них могут быть более или менее устойчивые к давлению совокупного бытия мира. Наконец, если это так, то возможна и некоторая вершина ценностной иерархии, подобная абсолютному знанию физиков, всегда неуловимо маячащему где-то в пределе бесконечного познания. Это предел, и как всякий предел, он не принадлежит повседневности, но и жизнь человека не ограничена только рамками обыденного бытия. В таком определении Добро предстает не как то, о чем пишут в нравственной литературе и о чем говорят родители и учителя, но как некий наиболее оптимальный стиль существования, выявленный всей полнотой бытия. В этом смысле у каждого своя гипотеза о Добре, выраженная его текущей системой ценностей, которая, по-видимому, пока оказалась наиболее оптимальной из всего возможного в его большом или малом мире опыта. В нравственной литературе тоже представлены гипотезы Добра, и за ними может быть и опыт многих продвинутых личностей, и средства манипулирования людьми. Но в любом случае, по-видимому, не стоит принимать эти гипотезы только потому, что так принято. Да этого никто и не делает. Все нормальные люди чувствуют, что одной из важнейших сил принятия гипотезы Добра является личная судьба обоснования этой гипотезы. </w:t>
      </w:r>
    </w:p>
    <w:p>
      <w:pPr>
        <w:pStyle w:val="Normal"/>
        <w:rPr/>
      </w:pPr>
      <w:r>
        <w:rPr/>
      </w:r>
    </w:p>
    <w:p>
      <w:pPr>
        <w:pStyle w:val="Normal"/>
        <w:rPr/>
      </w:pPr>
      <w:r>
        <w:rPr/>
        <w:t xml:space="preserve">Никогда не имея дела с пределом развития знания содержательно, мы, тем не менее, можем мыслить его как некую форму. Философия науки, рефлектирующая над содержанием научного познания, уже давно и успешно работает с формами познания. Подобным образом и теоретическая этика призвана в первую очередь работать с формами ценностей, обнаруживая себя как этику формальную. Так может быть введено представление о некоторой форме предельно неуязвимой системы ценностей, примеры чего мы находим в категорическом императиве Канта или нравственном базисе Соловьева. Но не будем спешить с содержанием этой предельной гипотезы. Пока лишь заметим, что возможно существование такого рода предела, может быть и не одного. Его проявления нужно, по-видимому, пытаться связывать с механизмом аппроксимации, доводя до предела разного рода тенденции, устремляющиеся к нему из низин ценностных иерархий. Одним из возможных вариантов такой методологии будет описанная выше структура ментального многообразия eG на иерархии множеств из семейства S. Каждой ценностной гипотезе можно сопоставить ее позитив и негатив, можно ввести экран развития Е(t) как сферу проявленного нашему бытию опыта. Никогда не имея дело с предельным принципом в чистом виде, конечное существо в то же время постоянно может иметь дело с его репрезентатами. Чтобы выразить существование такого рода механизма репрезентации предела, примем дополнительно к уже введенным в предыдущем параграфе соглашениям следующее положение. </w:t>
      </w:r>
    </w:p>
    <w:p>
      <w:pPr>
        <w:pStyle w:val="Normal"/>
        <w:rPr/>
      </w:pPr>
      <w:r>
        <w:rPr/>
      </w:r>
    </w:p>
    <w:p>
      <w:pPr>
        <w:pStyle w:val="Normal"/>
        <w:rPr/>
      </w:pPr>
      <w:r>
        <w:rPr/>
        <w:t xml:space="preserve">Постулат экранизации (репрезентации предела). Для любого момента времени развития t &lt; tK найдется такой путь не добра a, что S(a) Ç E(t) = E(t). </w:t>
      </w:r>
    </w:p>
    <w:p>
      <w:pPr>
        <w:pStyle w:val="Normal"/>
        <w:rPr/>
      </w:pPr>
      <w:r>
        <w:rPr/>
      </w:r>
    </w:p>
    <w:p>
      <w:pPr>
        <w:pStyle w:val="Normal"/>
        <w:rPr/>
      </w:pPr>
      <w:r>
        <w:rPr/>
        <w:t xml:space="preserve">С принятием такого постулата может быть доказана следующая лемма. </w:t>
      </w:r>
    </w:p>
    <w:p>
      <w:pPr>
        <w:pStyle w:val="Normal"/>
        <w:rPr/>
      </w:pPr>
      <w:r>
        <w:rPr/>
      </w:r>
    </w:p>
    <w:p>
      <w:pPr>
        <w:pStyle w:val="Normal"/>
        <w:rPr/>
      </w:pPr>
      <w:r>
        <w:rPr/>
        <w:t xml:space="preserve"> </w:t>
      </w:r>
    </w:p>
    <w:p>
      <w:pPr>
        <w:pStyle w:val="Normal"/>
        <w:rPr/>
      </w:pPr>
      <w:r>
        <w:rPr/>
      </w:r>
    </w:p>
    <w:p>
      <w:pPr>
        <w:pStyle w:val="Normal"/>
        <w:rPr/>
      </w:pPr>
      <w:r>
        <w:rPr/>
        <w:t xml:space="preserve">Лемма 5. Для любого момента времени развития t &lt; tK найдется такой путь не добра a, что рa(t) = 1. </w:t>
      </w:r>
    </w:p>
    <w:p>
      <w:pPr>
        <w:pStyle w:val="Normal"/>
        <w:rPr/>
      </w:pPr>
      <w:r>
        <w:rPr/>
      </w:r>
    </w:p>
    <w:p>
      <w:pPr>
        <w:pStyle w:val="Normal"/>
        <w:rPr/>
      </w:pPr>
      <w:r>
        <w:rPr/>
        <w:t xml:space="preserve">Доказательство. Согласно постулату экранизации, для любого момента времени развития t &lt; tK найдется такой путь не добра a, что S(a) Ç E(t) = E(t). Найдем степень позитивности для этого пути жизни в момент t. Здесь получим: </w:t>
      </w:r>
    </w:p>
    <w:p>
      <w:pPr>
        <w:pStyle w:val="Normal"/>
        <w:rPr/>
      </w:pPr>
      <w:r>
        <w:rPr/>
      </w:r>
    </w:p>
    <w:p>
      <w:pPr>
        <w:pStyle w:val="Normal"/>
        <w:rPr/>
      </w:pPr>
      <w:r>
        <w:rPr/>
        <w:t xml:space="preserve">рa(t) =  = = 1. </w:t>
      </w:r>
    </w:p>
    <w:p>
      <w:pPr>
        <w:pStyle w:val="Normal"/>
        <w:rPr/>
      </w:pPr>
      <w:r>
        <w:rPr/>
      </w:r>
    </w:p>
    <w:p>
      <w:pPr>
        <w:pStyle w:val="Normal"/>
        <w:rPr/>
      </w:pPr>
      <w:r>
        <w:rPr/>
        <w:t xml:space="preserve"> </w:t>
      </w:r>
    </w:p>
    <w:p>
      <w:pPr>
        <w:pStyle w:val="Normal"/>
        <w:rPr/>
      </w:pPr>
      <w:r>
        <w:rPr/>
      </w:r>
    </w:p>
    <w:p>
      <w:pPr>
        <w:pStyle w:val="Normal"/>
        <w:rPr/>
      </w:pPr>
      <w:r>
        <w:rPr/>
        <w:t xml:space="preserve">Таким образом, хотя конечный субъект никогда явно не имеет дело с предельным принципом, но в то же время в каждый момент времени для него всегда достижим такой конечный принцип, который неотличим от предельного принципа в данный момент времени. Это связано с тем, что само бытие в этот момент имеет конечную различающую способность (своего рода «онтологическую близорукость»), выраженную сферой проявленного опыта (экраном развития). </w:t>
      </w:r>
    </w:p>
    <w:p>
      <w:pPr>
        <w:pStyle w:val="Normal"/>
        <w:rPr/>
      </w:pPr>
      <w:r>
        <w:rPr/>
      </w:r>
    </w:p>
    <w:p>
      <w:pPr>
        <w:pStyle w:val="Normal"/>
        <w:rPr/>
      </w:pPr>
      <w:r>
        <w:rPr/>
        <w:t xml:space="preserve">Эта схема вновь-таки обща и для научного познания и для нравственного бытия. Она могла бы претендовать на некоторую возможную логику развития всякого конечного бытия в его стремлении к бытию бесконечному. А уже во вторую очередь такая инвариантная схема развития могла бы облекаться в свои более частные представления в сфере мысли, чувства или воли. И только затем, двигаясь к более частным определениям практической сферы, мы могли бы придти к гипотезам более содержательного наполнения предельной ценностной системы. Идея нравственного базиса, по Соловьеву, кажется мне здесь очень интересной версией такого рода содержательного решения. Не более и не менее. Во-первых, она есть нечто положительное и многое объясняющее (не менее), во-вторых, мы должны будем отбросить ее перед лицом чего-то более полного (не более). Как показала современная философия науки, одну теорию может в конечном итоге опровергнуть только другая теория, а не просто противоречия с фактами. У фактов и теории разные весовые категории. Так и гипотеза Соловьева не может быть уже опровергнута только контрпримерами, даже если они найдутся. </w:t>
      </w:r>
    </w:p>
    <w:p>
      <w:pPr>
        <w:pStyle w:val="Normal"/>
        <w:rPr/>
      </w:pPr>
      <w:r>
        <w:rPr/>
      </w:r>
    </w:p>
    <w:p>
      <w:pPr>
        <w:pStyle w:val="Normal"/>
        <w:rPr/>
      </w:pPr>
      <w:r>
        <w:rPr/>
        <w:t xml:space="preserve">Коль скоро эта гипотеза принята, мы можем придти к определениям нравственностного пространства G4, связывая его с многообразием принципов ценностного водительства. Оформив это ядро нравственного логоса, мы можем затем на его основе вернуться к интерпретации нравственного опыта. </w:t>
      </w:r>
    </w:p>
    <w:p>
      <w:pPr>
        <w:pStyle w:val="Normal"/>
        <w:rPr/>
      </w:pPr>
      <w:r>
        <w:rPr/>
      </w:r>
    </w:p>
    <w:p>
      <w:pPr>
        <w:pStyle w:val="Normal"/>
        <w:rPr/>
      </w:pPr>
      <w:r>
        <w:rPr/>
        <w:t xml:space="preserve">Так путь мысли может, в принципе, быть пройден в той же области, которая представлена в «Оправдании добра», но как бы в более индуктивном направлении – снизу вверх, от феноменологии нравственностной верификации-фальсификации к сверхэмпирическим обобщениям нравственного базиса. </w:t>
      </w:r>
    </w:p>
    <w:p>
      <w:pPr>
        <w:pStyle w:val="Normal"/>
        <w:rPr/>
      </w:pPr>
      <w:r>
        <w:rPr/>
      </w:r>
    </w:p>
    <w:p>
      <w:pPr>
        <w:pStyle w:val="Normal"/>
        <w:rPr/>
      </w:pPr>
      <w:r>
        <w:rPr/>
        <w:t xml:space="preserve"> </w:t>
      </w:r>
    </w:p>
    <w:p>
      <w:pPr>
        <w:pStyle w:val="Normal"/>
        <w:rPr/>
      </w:pPr>
      <w:r>
        <w:rPr/>
      </w:r>
    </w:p>
    <w:p>
      <w:pPr>
        <w:pStyle w:val="Normal"/>
        <w:rPr/>
      </w:pPr>
      <w:r>
        <w:rPr/>
        <w:t xml:space="preserve">Глава 2. Движение к системе нравственного логоса </w:t>
      </w:r>
    </w:p>
    <w:p>
      <w:pPr>
        <w:pStyle w:val="Normal"/>
        <w:rPr/>
      </w:pPr>
      <w:r>
        <w:rPr/>
      </w:r>
    </w:p>
    <w:p>
      <w:pPr>
        <w:pStyle w:val="Normal"/>
        <w:rPr/>
      </w:pPr>
      <w:r>
        <w:rPr/>
        <w:t xml:space="preserve"> </w:t>
      </w:r>
    </w:p>
    <w:p>
      <w:pPr>
        <w:pStyle w:val="Normal"/>
        <w:rPr/>
      </w:pPr>
      <w:r>
        <w:rPr/>
      </w:r>
    </w:p>
    <w:p>
      <w:pPr>
        <w:pStyle w:val="Normal"/>
        <w:rPr/>
      </w:pPr>
      <w:r>
        <w:rPr/>
        <w:t xml:space="preserve">В этой главе, принимая в качестве концептуального ядра структуры нравственностного пространства G4, множества  путей жизни и ментального многообразия eG, я попытаюсь вернуться к рассмотренным в первом разделе отдельным конструкциям нравственного логоса и согласовать их определения с указанным ядром. В итоге постепенно должна будет оформиться некая более полная система нравственного логоса. </w:t>
      </w:r>
    </w:p>
    <w:p>
      <w:pPr>
        <w:pStyle w:val="Normal"/>
        <w:rPr/>
      </w:pPr>
      <w:r>
        <w:rPr/>
      </w:r>
    </w:p>
    <w:p>
      <w:pPr>
        <w:pStyle w:val="Normal"/>
        <w:rPr/>
      </w:pPr>
      <w:r>
        <w:rPr/>
        <w:t xml:space="preserve"> </w:t>
      </w:r>
    </w:p>
    <w:p>
      <w:pPr>
        <w:pStyle w:val="Normal"/>
        <w:rPr/>
      </w:pPr>
      <w:r>
        <w:rPr/>
      </w:r>
    </w:p>
    <w:p>
      <w:pPr>
        <w:pStyle w:val="Normal"/>
        <w:rPr/>
      </w:pPr>
      <w:r>
        <w:rPr/>
        <w:t xml:space="preserve">§ 1. Модальности и нравственностное пространство </w:t>
      </w:r>
    </w:p>
    <w:p>
      <w:pPr>
        <w:pStyle w:val="Normal"/>
        <w:rPr/>
      </w:pPr>
      <w:r>
        <w:rPr/>
      </w:r>
    </w:p>
    <w:p>
      <w:pPr>
        <w:pStyle w:val="Normal"/>
        <w:rPr/>
      </w:pPr>
      <w:r>
        <w:rPr/>
        <w:t xml:space="preserve"> </w:t>
      </w:r>
    </w:p>
    <w:p>
      <w:pPr>
        <w:pStyle w:val="Normal"/>
        <w:rPr/>
      </w:pPr>
      <w:r>
        <w:rPr/>
      </w:r>
    </w:p>
    <w:p>
      <w:pPr>
        <w:pStyle w:val="Normal"/>
        <w:rPr/>
      </w:pPr>
      <w:r>
        <w:rPr/>
        <w:t xml:space="preserve">В этом параграфе я хотел бы коснуться первой проблемы согласования, связанной с формулировками нравственного базиса как модальных суждений. В самом деле, в таком виде идея нравственного базиса представлена двояко – с одной стороны, как базиса пространства G4, с другой – как системы модальных суждений. С первого взгляда явной связи между такого рода представлениями не наблюдается, и проблема прояснения такой связи требует своего решения. Таким решением я здесь и займусь. </w:t>
      </w:r>
    </w:p>
    <w:p>
      <w:pPr>
        <w:pStyle w:val="Normal"/>
        <w:rPr/>
      </w:pPr>
      <w:r>
        <w:rPr/>
      </w:r>
    </w:p>
    <w:p>
      <w:pPr>
        <w:pStyle w:val="Normal"/>
        <w:rPr/>
      </w:pPr>
      <w:r>
        <w:rPr/>
        <w:t xml:space="preserve">Ключом к решению указанной проблемы должна послужить интерпретация координат xi в элементах (х0, х1, х2, х3) нравственностного пространства G4 как степеней соответствия элементам базиса basi. </w:t>
      </w:r>
    </w:p>
    <w:p>
      <w:pPr>
        <w:pStyle w:val="Normal"/>
        <w:rPr/>
      </w:pPr>
      <w:r>
        <w:rPr/>
      </w:r>
    </w:p>
    <w:p>
      <w:pPr>
        <w:pStyle w:val="Normal"/>
        <w:rPr/>
      </w:pPr>
      <w:r>
        <w:rPr/>
        <w:t xml:space="preserve">Если Х – оцениваемое с точки зрения элемента basi состояние (например, положение дел в онтологии ведомого субъекта или его субъект-водитель), то мы можем записать: ХBas[basi] = xi , </w:t>
      </w:r>
    </w:p>
    <w:p>
      <w:pPr>
        <w:pStyle w:val="Normal"/>
        <w:rPr/>
      </w:pPr>
      <w:r>
        <w:rPr/>
      </w:r>
    </w:p>
    <w:p>
      <w:pPr>
        <w:pStyle w:val="Normal"/>
        <w:rPr/>
      </w:pPr>
      <w:r>
        <w:rPr/>
        <w:t xml:space="preserve"> </w:t>
      </w:r>
    </w:p>
    <w:p>
      <w:pPr>
        <w:pStyle w:val="Normal"/>
        <w:rPr/>
      </w:pPr>
      <w:r>
        <w:rPr/>
      </w:r>
    </w:p>
    <w:p>
      <w:pPr>
        <w:pStyle w:val="Normal"/>
        <w:rPr/>
      </w:pPr>
      <w:r>
        <w:rPr/>
        <w:t xml:space="preserve">т.е. xi есть степень соответствия Х элементу basi – результат взятия Х по основанию (Bas) i-того элемента базиса. Поскольку степени соответствия мы договорились определять на отрезке от нуля до единицы, то для отрицательных величин xi можно принять соглашение </w:t>
      </w:r>
    </w:p>
    <w:p>
      <w:pPr>
        <w:pStyle w:val="Normal"/>
        <w:rPr/>
      </w:pPr>
      <w:r>
        <w:rPr/>
      </w:r>
    </w:p>
    <w:p>
      <w:pPr>
        <w:pStyle w:val="Normal"/>
        <w:rPr/>
      </w:pPr>
      <w:r>
        <w:rPr/>
        <w:t xml:space="preserve">ХBas[] = - xi, </w:t>
      </w:r>
    </w:p>
    <w:p>
      <w:pPr>
        <w:pStyle w:val="Normal"/>
        <w:rPr/>
      </w:pPr>
      <w:r>
        <w:rPr/>
      </w:r>
    </w:p>
    <w:p>
      <w:pPr>
        <w:pStyle w:val="Normal"/>
        <w:rPr/>
      </w:pPr>
      <w:r>
        <w:rPr/>
        <w:t xml:space="preserve">т.е. модуль величины xi есть степень соответствия Х элементу антибазиса . </w:t>
      </w:r>
    </w:p>
    <w:p>
      <w:pPr>
        <w:pStyle w:val="Normal"/>
        <w:rPr/>
      </w:pPr>
      <w:r>
        <w:rPr/>
      </w:r>
    </w:p>
    <w:p>
      <w:pPr>
        <w:pStyle w:val="Normal"/>
        <w:rPr/>
      </w:pPr>
      <w:r>
        <w:rPr/>
        <w:t xml:space="preserve">Точнее говоря, каждый Х нужно брать и по основанию basi, и по основанию . Здесь предполагается наличие только одной из трех возможностей: </w:t>
      </w:r>
    </w:p>
    <w:p>
      <w:pPr>
        <w:pStyle w:val="Normal"/>
        <w:rPr/>
      </w:pPr>
      <w:r>
        <w:rPr/>
      </w:r>
    </w:p>
    <w:p>
      <w:pPr>
        <w:pStyle w:val="Normal"/>
        <w:rPr/>
      </w:pPr>
      <w:r>
        <w:rPr/>
        <w:t xml:space="preserve">1. ХBas[basi] &gt; 0 и ХBas[] = 0, т.е. все то, что положительно сооветствует i-тому элементу базиса, соответствует с нулевой степенью i-тому элементу антибазиса. Тогда мы считаем, что xi = ХBas[basi]. </w:t>
      </w:r>
    </w:p>
    <w:p>
      <w:pPr>
        <w:pStyle w:val="Normal"/>
        <w:rPr/>
      </w:pPr>
      <w:r>
        <w:rPr/>
      </w:r>
    </w:p>
    <w:p>
      <w:pPr>
        <w:pStyle w:val="Normal"/>
        <w:rPr/>
      </w:pPr>
      <w:r>
        <w:rPr/>
        <w:t xml:space="preserve">2. ХBas[basi] = 0 и ХBas[] &gt; 0, т.е. все то, что положительно сооветствует i-тому элементу антибазиса, соответствует с нулевой степенью i-тому элементу базиса.. Тогда полагаем, что xi = - ХBas[]. </w:t>
      </w:r>
    </w:p>
    <w:p>
      <w:pPr>
        <w:pStyle w:val="Normal"/>
        <w:rPr/>
      </w:pPr>
      <w:r>
        <w:rPr/>
      </w:r>
    </w:p>
    <w:p>
      <w:pPr>
        <w:pStyle w:val="Normal"/>
        <w:rPr/>
      </w:pPr>
      <w:r>
        <w:rPr/>
        <w:t xml:space="preserve">3. ХBas[basi] = 0 и ХBas[] = 0. Тогда принимаем, что xi = ХBas[basi] = ХBas[] = 0. </w:t>
      </w:r>
    </w:p>
    <w:p>
      <w:pPr>
        <w:pStyle w:val="Normal"/>
        <w:rPr/>
      </w:pPr>
      <w:r>
        <w:rPr/>
      </w:r>
    </w:p>
    <w:p>
      <w:pPr>
        <w:pStyle w:val="Normal"/>
        <w:rPr/>
      </w:pPr>
      <w:r>
        <w:rPr/>
        <w:t xml:space="preserve">Эти три возможности равносильны невозможности для состояния одновременно положительно соответствовать i-тому элементу базиса и i-тому элементу антибазиса. Кажущность наличия в реальности такой возможности можно объяснить смешанностью состояния Х, т.е. составленностью его из двух подсостояний Х1 и Х2, для одного из которых положительно определен basi, для другого - . Следовательно, принятие трех альтернатив 1-3 для состояния Х – есть одновременное предположение простоты, несоставленности Х из подсостояний несовместимой нравственностной валентности. Такие состояния я буду называть нравственностно совместимыми. </w:t>
      </w:r>
    </w:p>
    <w:p>
      <w:pPr>
        <w:pStyle w:val="Normal"/>
        <w:rPr/>
      </w:pPr>
      <w:r>
        <w:rPr/>
      </w:r>
    </w:p>
    <w:p>
      <w:pPr>
        <w:pStyle w:val="Normal"/>
        <w:rPr/>
      </w:pPr>
      <w:r>
        <w:rPr/>
        <w:t xml:space="preserve">Итак, точки пространства G4 составлены не просто из четверок чисел, но каждое из этих чисел может быть представлено как результат взятия того или иного нравственностно совместимого состояния по основанию соответствующего элемента базиса-антибазиса. </w:t>
      </w:r>
    </w:p>
    <w:p>
      <w:pPr>
        <w:pStyle w:val="Normal"/>
        <w:rPr/>
      </w:pPr>
      <w:r>
        <w:rPr/>
      </w:r>
    </w:p>
    <w:p>
      <w:pPr>
        <w:pStyle w:val="Normal"/>
        <w:rPr/>
      </w:pPr>
      <w:r>
        <w:rPr/>
        <w:t xml:space="preserve">Вспомним теперь модальные формулировки нравственного базиса. В общем случае для элемента basi, где i=0,1,2,3, получим модальное суждение: </w:t>
      </w:r>
    </w:p>
    <w:p>
      <w:pPr>
        <w:pStyle w:val="Normal"/>
        <w:rPr/>
      </w:pPr>
      <w:r>
        <w:rPr/>
      </w:r>
    </w:p>
    <w:p>
      <w:pPr>
        <w:pStyle w:val="Normal"/>
        <w:rPr/>
      </w:pPr>
      <w:r>
        <w:rPr/>
        <w:t xml:space="preserve">«Должно быть так, что, если IrhО(S,S’)¯С, то IrhS(S,S’)¯С», </w:t>
      </w:r>
    </w:p>
    <w:p>
      <w:pPr>
        <w:pStyle w:val="Normal"/>
        <w:rPr/>
      </w:pPr>
      <w:r>
        <w:rPr/>
      </w:r>
    </w:p>
    <w:p>
      <w:pPr>
        <w:pStyle w:val="Normal"/>
        <w:rPr/>
      </w:pPr>
      <w:r>
        <w:rPr/>
        <w:t xml:space="preserve">где Irh – одно из четырех отношений (&lt; («меньше»), &gt; («больше»), ~ («подобно»), # («несравнимо»)), символ «О» указывает на объективный характер отношения, символ «S» - на субъективный характер, С – ограничивающее условие, в рамках которого рассматриваются субъекты и их отношения. </w:t>
      </w:r>
    </w:p>
    <w:p>
      <w:pPr>
        <w:pStyle w:val="Normal"/>
        <w:rPr/>
      </w:pPr>
      <w:r>
        <w:rPr/>
      </w:r>
    </w:p>
    <w:p>
      <w:pPr>
        <w:pStyle w:val="Normal"/>
        <w:rPr/>
      </w:pPr>
      <w:r>
        <w:rPr/>
        <w:t xml:space="preserve">Обозначим суждение «если IrhiО(S,S’)¯С, то IrhiS(S,S’)¯С», где Ihri – соответствующее иерархическое отношение для basi, через b(i). Тогда модальная формулировка basi в наиболее универсальном случае может быть формализована как модальное суждение "S"S’"С[b(i)], где  - модальный оператор «должно быть так, что». Однако, при оценке конкретного состояния Х формулировка basi может принимать более конкретный вид. Например, если в состоянии Х фиксирован субъект S как некоторый конкретный субъект S0, по отношению к которому формулируется basi, то для оценки Х с точки зрения basi, нужно будет опустить квантор всеобщности "S, и мы получим формализацию basi в этом случае как суждение "S’"С[b(i)S[S0]], где b(i)S[S0] – результат подстановки константы S0 на место свободной переменной S в формуле b(i). Если в Х фиксированы субъекты S и S’, то необходимо снять два квантора всеобщности "S"S’, и т.д. В частности, если состояние Х имеет вид конкретного возможного мира, то в этом случае необходимо будет снять оператор . Следовательно оцениваемое состояние Х может характеризоваться разной степенью универсальности-сингулярности как по свободным переменным формулы b(i), так и по множеству возможных миров, на которых определяется семантика модальной логики. </w:t>
      </w:r>
    </w:p>
    <w:p>
      <w:pPr>
        <w:pStyle w:val="Normal"/>
        <w:rPr/>
      </w:pPr>
      <w:r>
        <w:rPr/>
      </w:r>
    </w:p>
    <w:p>
      <w:pPr>
        <w:pStyle w:val="Normal"/>
        <w:rPr/>
      </w:pPr>
      <w:r>
        <w:rPr/>
        <w:t xml:space="preserve">Обозначим все возможные варианты </w:t>
      </w:r>
    </w:p>
    <w:p>
      <w:pPr>
        <w:pStyle w:val="Normal"/>
        <w:rPr/>
      </w:pPr>
      <w:r>
        <w:rPr/>
      </w:r>
    </w:p>
    <w:p>
      <w:pPr>
        <w:pStyle w:val="Normal"/>
        <w:rPr/>
      </w:pPr>
      <w:r>
        <w:rPr/>
        <w:t xml:space="preserve">"S"S’"С[b(i)] или "S’"С[b(i)] или "S"С[b(i)] или "S"S’"С[b(i)] и т.д. </w:t>
      </w:r>
    </w:p>
    <w:p>
      <w:pPr>
        <w:pStyle w:val="Normal"/>
        <w:rPr/>
      </w:pPr>
      <w:r>
        <w:rPr/>
      </w:r>
    </w:p>
    <w:p>
      <w:pPr>
        <w:pStyle w:val="Normal"/>
        <w:rPr/>
      </w:pPr>
      <w:r>
        <w:rPr/>
        <w:t xml:space="preserve">связывания-несвязывания свободных переменных формулы b(i) общим символом B(i). Тогда в конечном итоге все возможные варианты формализации basi мы можем выразить как результаты подстановок в формулу B(i) или формулу B(i). </w:t>
      </w:r>
    </w:p>
    <w:p>
      <w:pPr>
        <w:pStyle w:val="Normal"/>
        <w:rPr/>
      </w:pPr>
      <w:r>
        <w:rPr/>
      </w:r>
    </w:p>
    <w:p>
      <w:pPr>
        <w:pStyle w:val="Normal"/>
        <w:rPr/>
      </w:pPr>
      <w:r>
        <w:rPr/>
        <w:t xml:space="preserve">Какова бы ни была формализация basi, обозначим через |basi|М,w,g истинностное значение этой формализации в модели М, возможном мире w этой модели и с приписыванием переменным g (предполагается, что семантика модальной логики ML, где формализован basi, определяется как семантика возможных миров. Под моделью М=&lt;R,W,V&gt; в этом случае понимается тройка из некоторого отношения достижимости R, заданного на парах элементов из W, множества возможных миров W и базового семантического отображения V, приписывающего каждой нелогической константе из ML ее значение относительно W. Приписывание g есть некоторое отображение, сопоставляющее каждой индивидной переменной из ML и каждому возможному миру w значение этой переменной в этом мире). </w:t>
      </w:r>
    </w:p>
    <w:p>
      <w:pPr>
        <w:pStyle w:val="Normal"/>
        <w:rPr/>
      </w:pPr>
      <w:r>
        <w:rPr/>
      </w:r>
    </w:p>
    <w:p>
      <w:pPr>
        <w:pStyle w:val="Normal"/>
        <w:rPr/>
      </w:pPr>
      <w:r>
        <w:rPr/>
        <w:t xml:space="preserve">Например, если basi имеет формализацию B(i), то, согласно правилам семантики возможных миров, получим: </w:t>
      </w:r>
    </w:p>
    <w:p>
      <w:pPr>
        <w:pStyle w:val="Normal"/>
        <w:rPr/>
      </w:pPr>
      <w:r>
        <w:rPr/>
      </w:r>
    </w:p>
    <w:p>
      <w:pPr>
        <w:pStyle w:val="Normal"/>
        <w:rPr/>
      </w:pPr>
      <w:r>
        <w:rPr/>
        <w:t xml:space="preserve">|B(i)|М,w,g = 1 е.т.е. "w’(R(w,w’) É |B(i)|М,w’,g = 1) </w:t>
      </w:r>
    </w:p>
    <w:p>
      <w:pPr>
        <w:pStyle w:val="Normal"/>
        <w:rPr/>
      </w:pPr>
      <w:r>
        <w:rPr/>
      </w:r>
    </w:p>
    <w:p>
      <w:pPr>
        <w:pStyle w:val="Normal"/>
        <w:rPr/>
      </w:pPr>
      <w:r>
        <w:rPr/>
        <w:t xml:space="preserve">Это значит, что суждение B(i) истинно в возможном мире w модели М с приписыванием g если и только если для любого возможного мира w’, достижимого для мира w, верно, что суждение B(i) истинно в w’ в модели М с приписыванием g. </w:t>
      </w:r>
    </w:p>
    <w:p>
      <w:pPr>
        <w:pStyle w:val="Normal"/>
        <w:rPr/>
      </w:pPr>
      <w:r>
        <w:rPr/>
      </w:r>
    </w:p>
    <w:p>
      <w:pPr>
        <w:pStyle w:val="Normal"/>
        <w:rPr/>
      </w:pPr>
      <w:r>
        <w:rPr/>
        <w:t xml:space="preserve">В то же время выполнение i-того элемента базиса может быть выражено и как равенство координаты xi единице. Однако, в отличие от истинностного значения, координаты могут быть не равны только нулю или единице, но еще и принимать промежуточные значения. В связи с этим возникает возможность согласования координат и истинностных значений переходом к непрерывным определениям последних. В этом случае определение истинностного значения модальной формулы А можно было бы определить, например, в следующей форме: </w:t>
      </w:r>
    </w:p>
    <w:p>
      <w:pPr>
        <w:pStyle w:val="Normal"/>
        <w:rPr/>
      </w:pPr>
      <w:r>
        <w:rPr/>
      </w:r>
    </w:p>
    <w:p>
      <w:pPr>
        <w:pStyle w:val="Normal"/>
        <w:rPr/>
      </w:pPr>
      <w:r>
        <w:rPr/>
        <w:t xml:space="preserve">|А|М,w,g = , </w:t>
      </w:r>
    </w:p>
    <w:p>
      <w:pPr>
        <w:pStyle w:val="Normal"/>
        <w:rPr/>
      </w:pPr>
      <w:r>
        <w:rPr/>
      </w:r>
    </w:p>
    <w:p>
      <w:pPr>
        <w:pStyle w:val="Normal"/>
        <w:rPr/>
      </w:pPr>
      <w:r>
        <w:rPr/>
        <w:t xml:space="preserve">где R(w) - множество всех достижимых для w возможных миров, |R(w)| - мощность множества R(w). Такая формула имеет смысл для конечного множества R(w). В бесконечном случае она, по-видимому, может быть так или иначе обобщена. Пока же я буду предполагать конечность множества R(w). </w:t>
      </w:r>
    </w:p>
    <w:p>
      <w:pPr>
        <w:pStyle w:val="Normal"/>
        <w:rPr/>
      </w:pPr>
      <w:r>
        <w:rPr/>
      </w:r>
    </w:p>
    <w:p>
      <w:pPr>
        <w:pStyle w:val="Normal"/>
        <w:rPr/>
      </w:pPr>
      <w:r>
        <w:rPr/>
        <w:t xml:space="preserve">Итак, предположим, что истинностные значения |basi|М,w,g могут принимать непрерывные значения от нуля до единицы. Тогда мы можем положить по определению: </w:t>
      </w:r>
    </w:p>
    <w:p>
      <w:pPr>
        <w:pStyle w:val="Normal"/>
        <w:rPr/>
      </w:pPr>
      <w:r>
        <w:rPr/>
      </w:r>
    </w:p>
    <w:p>
      <w:pPr>
        <w:pStyle w:val="Normal"/>
        <w:rPr/>
      </w:pPr>
      <w:r>
        <w:rPr/>
        <w:t xml:space="preserve">если xi &gt; 0, то |basi|М,w,g = xi , </w:t>
      </w:r>
    </w:p>
    <w:p>
      <w:pPr>
        <w:pStyle w:val="Normal"/>
        <w:rPr/>
      </w:pPr>
      <w:r>
        <w:rPr/>
      </w:r>
    </w:p>
    <w:p>
      <w:pPr>
        <w:pStyle w:val="Normal"/>
        <w:rPr/>
      </w:pPr>
      <w:r>
        <w:rPr/>
        <w:t xml:space="preserve">т.е. положительная координата xi есть величина непрерывного истинностного значения формализации basi в некоторой непрерывной модальной логике ML. Таким образом, оцениваемое событие Х, дающее степень xi соответствия i-тому элементу базиса, может быть одновременно представлено как та семантическая структура, на основе которой определяется истинностное значение |basi|М,w,g. </w:t>
      </w:r>
    </w:p>
    <w:p>
      <w:pPr>
        <w:pStyle w:val="Normal"/>
        <w:rPr/>
      </w:pPr>
      <w:r>
        <w:rPr/>
      </w:r>
    </w:p>
    <w:p>
      <w:pPr>
        <w:pStyle w:val="Normal"/>
        <w:rPr/>
      </w:pPr>
      <w:r>
        <w:rPr/>
        <w:t xml:space="preserve">Но что делать с отрицательными степенями соответствия ? Здесь, как мне представляется можно было бы использовать формулировки нравственного антибазиса также в форме некоторых суждений, например, в таком виде: </w:t>
      </w:r>
    </w:p>
    <w:p>
      <w:pPr>
        <w:pStyle w:val="Normal"/>
        <w:rPr/>
      </w:pPr>
      <w:r>
        <w:rPr/>
      </w:r>
    </w:p>
    <w:p>
      <w:pPr>
        <w:pStyle w:val="Normal"/>
        <w:rPr/>
      </w:pPr>
      <w:r>
        <w:rPr/>
        <w:t xml:space="preserve">«Должно быть так, что, если IrhiО(S,S’)¯С, то iS(S,S’)¯С», </w:t>
      </w:r>
    </w:p>
    <w:p>
      <w:pPr>
        <w:pStyle w:val="Normal"/>
        <w:rPr/>
      </w:pPr>
      <w:r>
        <w:rPr/>
      </w:r>
    </w:p>
    <w:p>
      <w:pPr>
        <w:pStyle w:val="Normal"/>
        <w:rPr/>
      </w:pPr>
      <w:r>
        <w:rPr/>
        <w:t xml:space="preserve">где i – иерахическое отношение, противоположное отношению Irhi. Здесь под противоположным отношением для отношения Irhi можно понимать любое из иных отношений, кроме Irhi, либо их дизъюнкцию. Например,  (не-меньше) – это или #, или &gt;, или ~. Особый случай представляет здесь отношение равенства ~. Если под равенством понимать норму второго элемента нравственного базиса, то в общем случае эта норма, как отмечалось выше, может выражаться в образовании и симпатического подсубъекта и «праведного антипатического» подсубъекта в отношении к равному субъекту. Тогда противоположностью такого рода отношения могут быть не только иные иерархические отношения, но и такой вариант равенства, который выражает себя иначе, чем нормативное равенство. Удобно в связи с этим разделить отношение равенства на два своих вида – «нормативное равенство» (обозначим его через «~+») и «ненормативное равенство» (для него можно ввести символ «~-»). Оба эти равенства выражаются в образовании симпатических или антипатических подсубъектов в отношении к равному субъекту, но только нормативное равенство выражает себя в такой системе этих подсубъектов, которые соответствуют норме bas2. </w:t>
      </w:r>
    </w:p>
    <w:p>
      <w:pPr>
        <w:pStyle w:val="Normal"/>
        <w:rPr/>
      </w:pPr>
      <w:r>
        <w:rPr/>
      </w:r>
    </w:p>
    <w:p>
      <w:pPr>
        <w:pStyle w:val="Normal"/>
        <w:rPr/>
      </w:pPr>
      <w:r>
        <w:rPr/>
        <w:t xml:space="preserve">Обозначив приведенное выше суждение через (i), мы могли бы повторить здесь все то, что было сказано выше о формулировках базиса basi, но используя для выражения  суждение (i) вместо b(i). </w:t>
      </w:r>
    </w:p>
    <w:p>
      <w:pPr>
        <w:pStyle w:val="Normal"/>
        <w:rPr/>
      </w:pPr>
      <w:r>
        <w:rPr/>
      </w:r>
    </w:p>
    <w:p>
      <w:pPr>
        <w:pStyle w:val="Normal"/>
        <w:rPr/>
      </w:pPr>
      <w:r>
        <w:rPr/>
        <w:t xml:space="preserve">Теперь можно принять, что </w:t>
      </w:r>
    </w:p>
    <w:p>
      <w:pPr>
        <w:pStyle w:val="Normal"/>
        <w:rPr/>
      </w:pPr>
      <w:r>
        <w:rPr/>
      </w:r>
    </w:p>
    <w:p>
      <w:pPr>
        <w:pStyle w:val="Normal"/>
        <w:rPr/>
      </w:pPr>
      <w:r>
        <w:rPr/>
        <w:t xml:space="preserve">если xi &lt; 0, то ||М,w,g = - xi , </w:t>
      </w:r>
    </w:p>
    <w:p>
      <w:pPr>
        <w:pStyle w:val="Normal"/>
        <w:rPr/>
      </w:pPr>
      <w:r>
        <w:rPr/>
      </w:r>
    </w:p>
    <w:p>
      <w:pPr>
        <w:pStyle w:val="Normal"/>
        <w:rPr/>
      </w:pPr>
      <w:r>
        <w:rPr/>
        <w:t xml:space="preserve">где ||М,w,g – истинностное значение формализации i-того элемента антибазиса в форме суждения . </w:t>
      </w:r>
    </w:p>
    <w:p>
      <w:pPr>
        <w:pStyle w:val="Normal"/>
        <w:rPr/>
      </w:pPr>
      <w:r>
        <w:rPr/>
      </w:r>
    </w:p>
    <w:p>
      <w:pPr>
        <w:pStyle w:val="Normal"/>
        <w:rPr/>
      </w:pPr>
      <w:r>
        <w:rPr/>
        <w:t xml:space="preserve">Если положить, что  есть та же формула basi, только лишь за тем исключением, что IrhiS в basi заменен на iS в , то в качестве семантических соглашения можно принять следующее: не может быть так, что одновременно ||М,w,g &gt; 0 и |basi|М,w,g &gt; 0. </w:t>
      </w:r>
    </w:p>
    <w:p>
      <w:pPr>
        <w:pStyle w:val="Normal"/>
        <w:rPr/>
      </w:pPr>
      <w:r>
        <w:rPr/>
      </w:r>
    </w:p>
    <w:p>
      <w:pPr>
        <w:pStyle w:val="Normal"/>
        <w:rPr/>
      </w:pPr>
      <w:r>
        <w:rPr/>
        <w:t xml:space="preserve">Тогда для каждого нравственностно совместимого события Х, описываемого в терминах  или basi, мы должны будем получить один из трех случаев: </w:t>
      </w:r>
    </w:p>
    <w:p>
      <w:pPr>
        <w:pStyle w:val="Normal"/>
        <w:rPr/>
      </w:pPr>
      <w:r>
        <w:rPr/>
      </w:r>
    </w:p>
    <w:p>
      <w:pPr>
        <w:pStyle w:val="Normal"/>
        <w:rPr/>
      </w:pPr>
      <w:r>
        <w:rPr/>
        <w:t xml:space="preserve">1*. ||М,w,g = 0 и |basi|М,w,g &gt; 0. В этом случае полагаем, что xi = |basi|М,w,g для события Х. </w:t>
      </w:r>
    </w:p>
    <w:p>
      <w:pPr>
        <w:pStyle w:val="Normal"/>
        <w:rPr/>
      </w:pPr>
      <w:r>
        <w:rPr/>
      </w:r>
    </w:p>
    <w:p>
      <w:pPr>
        <w:pStyle w:val="Normal"/>
        <w:rPr/>
      </w:pPr>
      <w:r>
        <w:rPr/>
        <w:t xml:space="preserve">2*. ||М,w,g &gt; 0 и |basi|М,w,g = 0. В этом случае считаем, что -xi = |basi|М,w,g для события Х. </w:t>
      </w:r>
    </w:p>
    <w:p>
      <w:pPr>
        <w:pStyle w:val="Normal"/>
        <w:rPr/>
      </w:pPr>
      <w:r>
        <w:rPr/>
      </w:r>
    </w:p>
    <w:p>
      <w:pPr>
        <w:pStyle w:val="Normal"/>
        <w:rPr/>
      </w:pPr>
      <w:r>
        <w:rPr/>
        <w:t xml:space="preserve">3*. ||М,w,g = 0 и |basi|М,w,g = 0. В этом случае принимаем, что xi = 0 для события Х. </w:t>
      </w:r>
    </w:p>
    <w:p>
      <w:pPr>
        <w:pStyle w:val="Normal"/>
        <w:rPr/>
      </w:pPr>
      <w:r>
        <w:rPr/>
      </w:r>
    </w:p>
    <w:p>
      <w:pPr>
        <w:pStyle w:val="Normal"/>
        <w:rPr/>
      </w:pPr>
      <w:r>
        <w:rPr/>
        <w:t xml:space="preserve">Отсюда видно, что для установления связи истинностных значений с координатами нравственностного пространства, состояние Х должно всегда соотноситься с двумя суждениями basi и . Пункты 1*-3* прямо соответствуют приведенным выше пунктам 1-3, в связи с чем мы получаем соответствие операций взятия по основанию ХBas[basi] или ХBas[] и определение семантики |basi|М,w,g или ||М,w,g соотв. Процедура взятия Х по основанию i-того базиса (антибазиса) конкретизируется в этом случае как определение истинностного значения суждения, выражающего i-тый элемент базиса (антибазиса) на Х как области интерпретации этого суждения. </w:t>
      </w:r>
    </w:p>
    <w:p>
      <w:pPr>
        <w:pStyle w:val="Normal"/>
        <w:rPr/>
      </w:pPr>
      <w:r>
        <w:rPr/>
      </w:r>
    </w:p>
    <w:p>
      <w:pPr>
        <w:pStyle w:val="Normal"/>
        <w:rPr/>
      </w:pPr>
      <w:r>
        <w:rPr/>
        <w:t xml:space="preserve">Рассмотрим с этой точки зрения приведенные выше примеры определения нравственностного профиля в ситуации убийства лошади из сна Раскольникова и оценки его демонического субъекта-водителя. </w:t>
      </w:r>
    </w:p>
    <w:p>
      <w:pPr>
        <w:pStyle w:val="Normal"/>
        <w:rPr/>
      </w:pPr>
      <w:r>
        <w:rPr/>
      </w:r>
    </w:p>
    <w:p>
      <w:pPr>
        <w:pStyle w:val="Normal"/>
        <w:rPr/>
      </w:pPr>
      <w:r>
        <w:rPr/>
        <w:t xml:space="preserve">В первом случае в качестве Х выступает деятельность Миколки и его приятелей. Это пьяное убийство несчастной старой лошаденки. Как было отмечено выше, такая деятельность может быть оценена в первую очередь как нарушение bas1 и bas2 со стороны Миколки по отношению к животному. В этом случае фиксированы следующие элементы варьирования модального суждения: субъекты (SM – Миколка, SH – лошадь), условия С (C2 = ЖТ – условие «живой тварности» и C1 = «РТ» - разумной тварности – см. выше), возможный мир (здесь имеется одна ситуация w проявления деятельности субъектов). Следовательно, мы получим здесь в качестве Х возможный мир w, в качестве формализации basi - суждение [b(i)S,S’,C[SM,SH,Ci]],  - суждение [(i)S,S’,C[SM,SH,Ci]], где i=1,2. Истинностное значение обоих типов суждений должно будет определяться на возможном мире w, и первый тип суждений должен будет дать значение 0 (невыполнение bas1 и bas2 в возможном мире w), второй тип суждений – значение, близкое к 1 (высокая степень выполнения  и ). Так определятся в качестве высоких отрицательных величин координаты x1 и x2 события Х. </w:t>
      </w:r>
    </w:p>
    <w:p>
      <w:pPr>
        <w:pStyle w:val="Normal"/>
        <w:rPr/>
      </w:pPr>
      <w:r>
        <w:rPr/>
      </w:r>
    </w:p>
    <w:p>
      <w:pPr>
        <w:pStyle w:val="Normal"/>
        <w:rPr/>
      </w:pPr>
      <w:r>
        <w:rPr/>
        <w:t xml:space="preserve">Во втором случае в качестве оцениваемого Х выступает демонический субъект-водитель Раскольникова. Любой субъект-водитель есть некоторый универсальный принцип водительства, который может выражать себя в потенциально бесконечном множестве действий (возможных миров) ведомого субъекта. Тогда Х следует выражать формулировкой базиса (антибазиса), в которой присутствует модальный оператор. Из всех свободных переменных суждений b(i) и (i), где i=2,3, фиксирован только ведомый субъект SР (Раскольников). Таким образом, формализации в этом случае имеют следующий вид: "S’"C[b(i)S[SP]] – для выражения i-того элемента базиса, "S’"C[(i)S[SP]] – для выражения i-того элемента антибазиса, где i=2,3. Я предположу также в этом случае, что R(w) = W для любого возможного мира w. Такое соглашение позволяет, с одной стороны, по-прежнему использовать семантику, определенную в отдельном возможном мире (проявлении субъекта-водителя), но в то же время дает возможность в определениях каждого отдельного возможного мира выразить однотипную информацию о всех возможных мирах (о всем субъекте-водителе). Согласно данному выше определению, для истинностного значения формул "S’"C[b(i)S[SP]] и "S’"C[(i)S[SP]] получим: </w:t>
      </w:r>
    </w:p>
    <w:p>
      <w:pPr>
        <w:pStyle w:val="Normal"/>
        <w:rPr/>
      </w:pPr>
      <w:r>
        <w:rPr/>
      </w:r>
    </w:p>
    <w:p>
      <w:pPr>
        <w:pStyle w:val="Normal"/>
        <w:rPr/>
      </w:pPr>
      <w:r>
        <w:rPr/>
        <w:t xml:space="preserve">|"S’"C[b(i)S[SP]]|М,w,g = , </w:t>
      </w:r>
    </w:p>
    <w:p>
      <w:pPr>
        <w:pStyle w:val="Normal"/>
        <w:rPr/>
      </w:pPr>
      <w:r>
        <w:rPr/>
      </w:r>
    </w:p>
    <w:p>
      <w:pPr>
        <w:pStyle w:val="Normal"/>
        <w:rPr/>
      </w:pPr>
      <w:r>
        <w:rPr/>
        <w:t xml:space="preserve"> </w:t>
      </w:r>
    </w:p>
    <w:p>
      <w:pPr>
        <w:pStyle w:val="Normal"/>
        <w:rPr/>
      </w:pPr>
      <w:r>
        <w:rPr/>
      </w:r>
    </w:p>
    <w:p>
      <w:pPr>
        <w:pStyle w:val="Normal"/>
        <w:rPr/>
      </w:pPr>
      <w:r>
        <w:rPr/>
        <w:t xml:space="preserve">|"S’"C[(i)S[SP]]|М,w,g = . </w:t>
      </w:r>
    </w:p>
    <w:p>
      <w:pPr>
        <w:pStyle w:val="Normal"/>
        <w:rPr/>
      </w:pPr>
      <w:r>
        <w:rPr/>
      </w:r>
    </w:p>
    <w:p>
      <w:pPr>
        <w:pStyle w:val="Normal"/>
        <w:rPr/>
      </w:pPr>
      <w:r>
        <w:rPr/>
        <w:t xml:space="preserve"> </w:t>
      </w:r>
    </w:p>
    <w:p>
      <w:pPr>
        <w:pStyle w:val="Normal"/>
        <w:rPr/>
      </w:pPr>
      <w:r>
        <w:rPr/>
      </w:r>
    </w:p>
    <w:p>
      <w:pPr>
        <w:pStyle w:val="Normal"/>
        <w:rPr/>
      </w:pPr>
      <w:r>
        <w:rPr/>
        <w:t xml:space="preserve">Если предполагать, что эти величины равны 0 и 1 соотв., то отсюда имеем, что = 0, т.е. = 0 для каждого w’ Î W, и = |W|, т.е.  = 1 для каждого w’ Î W, где i=2,3. В этом простейшем случае субъект-водитель однотипно проявляет себя в каждом возможном мире – в полной степени реализует 2-й и 3-й элементы антибазиса и полностью не реализует 2-й и 3-й элементы базиса. Такой субъект-водитель характеризуется через координаты xi = -1, где i=2,3. </w:t>
      </w:r>
    </w:p>
    <w:p>
      <w:pPr>
        <w:pStyle w:val="Normal"/>
        <w:rPr/>
      </w:pPr>
      <w:r>
        <w:rPr/>
      </w:r>
    </w:p>
    <w:p>
      <w:pPr>
        <w:pStyle w:val="Normal"/>
        <w:rPr/>
      </w:pPr>
      <w:r>
        <w:rPr/>
        <w:t xml:space="preserve">Подобным образом можно действовать и для других состояний, оцениваемых с точки зрения нравственного базиса. Подводя итог, можно сказать, что в предложенной выше модели координаты точек нравственностного пространства G4 теперь одновременно выступают как истинностные значения формализаций элементов базиса-антибазиса в некоторой модальной логике ML. i-тый элемент базиса как формулу B(i) или B(i) можно обозначать в виде fbasi (f – от formula), а как вектор в пространстве G4 – через vbasi (v – от vector). Те же обозначения можно применяться и к элементам антибазиса. В общем случае элемент basi может быть выражен и как формула fbasi, и как вектор vbasi, причем, как это было показано выше, оба эти определения базиса тесно связаны между собою. К структурам пространства G4, множества  путей жизни и ментального многообразия eG теперь необходимо добавить модальную непрерывную логику ML. </w:t>
      </w:r>
    </w:p>
    <w:p>
      <w:pPr>
        <w:pStyle w:val="Normal"/>
        <w:rPr/>
      </w:pPr>
      <w:r>
        <w:rPr/>
      </w:r>
    </w:p>
    <w:p>
      <w:pPr>
        <w:pStyle w:val="Normal"/>
        <w:rPr/>
      </w:pPr>
      <w:r>
        <w:rPr/>
        <w:t xml:space="preserve"> </w:t>
      </w:r>
    </w:p>
    <w:p>
      <w:pPr>
        <w:pStyle w:val="Normal"/>
        <w:rPr/>
      </w:pPr>
      <w:r>
        <w:rPr/>
      </w:r>
    </w:p>
    <w:p>
      <w:pPr>
        <w:pStyle w:val="Normal"/>
        <w:rPr/>
      </w:pPr>
      <w:r>
        <w:rPr/>
        <w:t xml:space="preserve">§ 2. Субъектные структуры в нравственном логосе </w:t>
      </w:r>
    </w:p>
    <w:p>
      <w:pPr>
        <w:pStyle w:val="Normal"/>
        <w:rPr/>
      </w:pPr>
      <w:r>
        <w:rPr/>
      </w:r>
    </w:p>
    <w:p>
      <w:pPr>
        <w:pStyle w:val="Normal"/>
        <w:rPr/>
      </w:pPr>
      <w:r>
        <w:rPr/>
        <w:t xml:space="preserve"> </w:t>
      </w:r>
    </w:p>
    <w:p>
      <w:pPr>
        <w:pStyle w:val="Normal"/>
        <w:rPr/>
      </w:pPr>
      <w:r>
        <w:rPr/>
      </w:r>
    </w:p>
    <w:p>
      <w:pPr>
        <w:pStyle w:val="Normal"/>
        <w:rPr/>
      </w:pPr>
      <w:r>
        <w:rPr/>
        <w:t xml:space="preserve">Теперь я вернусь к обзору субъектных структур нравственного логоса – субъектных онтологий ведомых субъектов и субъектов-водителей. </w:t>
      </w:r>
    </w:p>
    <w:p>
      <w:pPr>
        <w:pStyle w:val="Normal"/>
        <w:rPr/>
      </w:pPr>
      <w:r>
        <w:rPr/>
      </w:r>
    </w:p>
    <w:p>
      <w:pPr>
        <w:pStyle w:val="Normal"/>
        <w:rPr/>
      </w:pPr>
      <w:r>
        <w:rPr/>
        <w:t xml:space="preserve">В общем случае, как уже неоднократно отмечалось выше, в этике мы обычно имеем дело с ситуацией, когда рассматривается субъектная онтология ведомого субъекта S¯Sa(t) = &lt;U,B,Eyat&gt;, находящегося под водительством субъекта-водителя Sa(t). Кроме того, ведомый субъект S дан как условный субъект S’¯C некоторого субъекта S’ в системе условий С (например, выше лошадь рассматривалась в рамках условий «живой тварности» (ЖТ) и «разумной тварности» (РТ)). Этические положения дел характеризуются также тем, что субъект S¯Sa(t) может находиться в субъектных отношениях с другими ведомыми субъектами S*¯Sb(t*). На онтологиях ведомых субъектов определены прямые и инвертированные иерархические y-функции yi и i соотв., где i=0,1,2,3, которые выражают степени соответствия положений дел u Î U элементам базиса-антибазиса. Каждое положение дел u может быть разбито на систему соответствующих подположений дел: u = u0 + u1 + u2 + u3, где ui определяется i-тым элементом базиса. Все иерархические y-функции могут быть объединены в обобщенную иерархическую y-функцию yORD(u) = F(y0(u),y1(u),y2(u),y3(u)), где F – строго возрастающая функция по каждой из своих координат. Полагаем здесь также, что yORD(ui) = yi(ui). Аналогично можно ввести обобщенную инвертированную y-функцию ORD(u) = F(0(u), 1(u), 2(u), 3(u)), где ORD(ui) = i(ui). На основе этих функций строятся прямые и обратные сигнальные аффекты нравственного базиса-антибазиса. </w:t>
      </w:r>
    </w:p>
    <w:p>
      <w:pPr>
        <w:pStyle w:val="Normal"/>
        <w:rPr/>
      </w:pPr>
      <w:r>
        <w:rPr/>
      </w:r>
    </w:p>
    <w:p>
      <w:pPr>
        <w:pStyle w:val="Normal"/>
        <w:rPr/>
      </w:pPr>
      <w:r>
        <w:rPr/>
        <w:t xml:space="preserve">При осуществлении своей жизни каждый ведомый субъект является более-менее свободным в выборе субъекта-водителя. Такого рода свобода выражается в первую очередь в постоянно возникающих ситуациях нравственного самоопределения ведомого субъекта. В тот или иной момент времени какая-то ситуация u0 может потребовать от ведомого субъекта совершения нравственностного действия, которое в общем случае может быть осуществлено по-разному (например, Миколка мог бы и не убивать свою лошадь). Из начального положения дел u0 ведут таким образом многие возможные траектории [u0,ug], и субъект выбирает из них какую-то одну. Выбор той или иной траектории соответствует выбору того или иного субъекта-водителя. Находясь перед лицом выбора в положении дел u0, ведомый субъект S пребывает в состоянии, когда на нем еще не господствует только один субъект-водитель, но существует распределение вероятностей по множеству возможных субъектов-водителей. В этой ситуации, как я уже писал выше, субъект S выражает себя как субъект выбора SCH с y-функцией выбора yСН = yСН(yС,yА), зависящей от y-функции нравственной ясности (yС) и восприимчивости (yА). Выбор того или иного субъекта-водителя Sa(t) в положении дел u0 можно представить в этом случае как выбор Sa(t) с вероятностью yСН(Sa(t)). y-функция выбора сама может изменяться со временем, обеспечивая свободу ведомому субъекту от диктата того или иного закона выбора в лице yСН даже в таких ситуациях, когда yСН(Sa(t)) = 1 для некоторого Sa(t). В частности, именно такого рода свобода обеспечивает возможность ведомому субъекту не выбрать добро даже в ситуации необходимости такого выбора. В предельном случае такой возможности ведомый субъект может изменить не только y-функцию выбора, но и многообразие субъектов-водителей (путей жизни), выходя в новое пространство выбора. С другой стороны, этот же механизм может не дать субъекту выбрать и зло, когда, казалось бы, он с необходимостью должен его выбрать (и в этом случае можно предполагать трансцендирование с изменением пространства выбора. Например, субъект может открыть для себя такой путь жизни, который выводит его на путь добра даже из казавшегося ранее безнадежного состояния). </w:t>
      </w:r>
    </w:p>
    <w:p>
      <w:pPr>
        <w:pStyle w:val="Normal"/>
        <w:rPr/>
      </w:pPr>
      <w:r>
        <w:rPr/>
      </w:r>
    </w:p>
    <w:p>
      <w:pPr>
        <w:pStyle w:val="Normal"/>
        <w:rPr/>
      </w:pPr>
      <w:r>
        <w:rPr/>
        <w:t xml:space="preserve">Ситуацию нравственного определения, когда на ведомом субъекте еще не определен конкретный субъект-водитель, я буду выражать как субъектную онтологию S¯SCH = &lt;U’,B’,yCH&gt; - как бы через водительство ведомого субъекта субъектом выбора. Онтология U’ представлена в этом случае как множество возможных субъектов-водителей с некоторым выделенным состоянием v0 Î U’, которое символизирует собой состояние субъекта перед выбором. В этом случае деятельность субъекта S¯SCH выражается в выборе, т.е. в переходе из v0 в некоторого субъекта-водителя Sa(t). В результате субъект S определяется как S¯Sa(t). </w:t>
      </w:r>
    </w:p>
    <w:p>
      <w:pPr>
        <w:pStyle w:val="Normal"/>
        <w:rPr/>
      </w:pPr>
      <w:r>
        <w:rPr/>
      </w:r>
    </w:p>
    <w:p>
      <w:pPr>
        <w:pStyle w:val="Normal"/>
        <w:rPr/>
      </w:pPr>
      <w:r>
        <w:rPr/>
        <w:t xml:space="preserve">Таким образом, жизнедеятельность ведомого субъекта периодически выражает себя то в состояниях S¯SCH (ситуации нравственного выбора), то в состояниях S¯Sa(t) (ситуации реализации определенного принципа водительства). Кроме того, находясь в ситуации выбора S¯SCH, субъект может совершить выбор второго порядка, сменив самого субъекта выбора SCH в лице его y-функции yСН. Выше я называл субъекта, меняющего субъекта выбора, субъектом обеспечения нравственного выбора (SP), но теперь можно увидеть в отношениях этих субъектов явное сходство, состоящее в обеспечении нравственного выбора как своего рода выбора второго порядка. Поэтому лучше говорить об иерархии субъектов выбора все более высоких порядков, S1CH, S2CH, S3CH, …, в которой субъект Sn+1CH относится к множеству субъектов SnCH как субъект выбора первого порядка относится к множеству субъектов-водителей. Это, в частности, означает, что y-функция субъекта Sn+1CH, yn+1СН, может быть определена на множестве субъектов выбора n-го порядка, определяя степени вероятности их выбора. </w:t>
      </w:r>
    </w:p>
    <w:p>
      <w:pPr>
        <w:pStyle w:val="Normal"/>
        <w:rPr/>
      </w:pPr>
      <w:r>
        <w:rPr/>
      </w:r>
    </w:p>
    <w:p>
      <w:pPr>
        <w:pStyle w:val="Normal"/>
        <w:rPr/>
      </w:pPr>
      <w:r>
        <w:rPr/>
        <w:t xml:space="preserve">Переход к нравственностному выбору более высокого порядка связан с рефлексией. Например, герой рассказа Достоевского «Записки из подполья» обнаруживает тенденцию к такого рода бесконечной нравственностной рефлексии. Как раз в тот момент, когда некий нравственный принцип будет доказан как наиболее совершенный, герой подполья с наслаждением пошлет его ко всем чертям. Ведь пресловутое совершенство этого принципа окажется одновременно претензией на некую тотальность, превысить которую человек якобы не в состоянии. Так в само определение совершенства окажется встроенной некое несовершенство (отрицание свободы), которое будет в какой-то мере проявлено бунтом подпольного человека. Нравственный закон, иными словами, обнаруживает с точки зрения подпольного человека в самом своем бытии существенное противоречие: с одной стороны, как закон он претендует на тотальность, с другой, – как принцип нравственный, он должен содержать в себе свободу, т.е. не претендовать на тотальность того или иного рода. Решением этого противоречия оказывается антиномическая природа самого духа, который есть зараз законосообразный и свободный. Так и рефлексии все более высоких порядков обнаруживают бесконечную иерархию пространств выбора. </w:t>
      </w:r>
    </w:p>
    <w:p>
      <w:pPr>
        <w:pStyle w:val="Normal"/>
        <w:rPr/>
      </w:pPr>
      <w:r>
        <w:rPr/>
      </w:r>
    </w:p>
    <w:p>
      <w:pPr>
        <w:pStyle w:val="Normal"/>
        <w:rPr/>
      </w:pPr>
      <w:r>
        <w:rPr/>
        <w:t xml:space="preserve">Также вспоминается мне реакция штабс-капитана Снигирева из «Братьев Карамазовых» на предложенные Алешей деньги. Вначале он счастлив, что сможет потратить эти деньги на лечение больного Илюшечки. Затем рефлексия подполья пронзает все его существо, и он начинает ощущать уничтожающую его несвободу. Он видит теперь свое действие как проявление рабски зависимого положения – ведь невозможно же не взять деньги в таком бедствии. Но вот именно потому, что невозможно, он их и не берет. Он есть дух, встающий над невозможностью. </w:t>
      </w:r>
    </w:p>
    <w:p>
      <w:pPr>
        <w:pStyle w:val="Normal"/>
        <w:rPr/>
      </w:pPr>
      <w:r>
        <w:rPr/>
      </w:r>
    </w:p>
    <w:p>
      <w:pPr>
        <w:pStyle w:val="Normal"/>
        <w:rPr/>
      </w:pPr>
      <w:r>
        <w:rPr/>
        <w:t xml:space="preserve">Так субъект может отслаивать любые тотальности, обнаруживая за ними еще более обширное пространство выбора. Такие трансендирования могут менять систему ценностей. Как мы видели, то, что в первоначальном пространстве выбора могло быть неизбежным, необходимым, то в новом состоянии рефлексии представало как самое постыдное и недопустимое. Вначале субъект сталкивается с некоторым явным (+)действием и сильно побуждается совершить его. Но вот он вдруг видит себя со стороны в этом процессе, видит свою растворенность в той системе ценностей и обстоятельств, которые теперь вдруг открываются ему как внешние и умаляющие его бытие. Принятие сáмого лучшего из малого оказывается теперь наибольшим принятием самогó малого = самым худшим. Так появляется как бы оценка самой оценки – оценка второго порядка. И если рефлексией эта оценка переворачивает старую систему ценностей, то рефлексия переворачивает самого субъекта. Таким образом, рефлексия должна характеризоваться степенью симпатии-антипатии. Если рефлексия антипатична, то она переворачивает старую систему ценностей, делая самое лучшее самым худшим. </w:t>
      </w:r>
    </w:p>
    <w:p>
      <w:pPr>
        <w:pStyle w:val="Normal"/>
        <w:rPr/>
      </w:pPr>
      <w:r>
        <w:rPr/>
      </w:r>
    </w:p>
    <w:p>
      <w:pPr>
        <w:pStyle w:val="Normal"/>
        <w:rPr/>
      </w:pPr>
      <w:r>
        <w:rPr/>
        <w:t xml:space="preserve">Пусть y1 – первоначальная y-функция (оценка), которой руководствуется субъект S1 = &lt;U1,B1,y1&gt; в некоторой первичной онтологии U1. Рефлексия над y1 должна выразиться, как сказано выше, в появлении оценки самой оценки, т.е. в некотором коэффициенте s1 (степени симпатии), который оценивает всего первоначального субъекта S1. Положим, что s1 Î [-1,1]. Пусть, например, эта оценка предельно низка, т.е. s1 = -1, тогда, как было сказано, система ценностей первоначального субъекта переворачивается, т.е. возникает y-функция y2 второго порядка, как функция r(y1, s), где y2 = 1- y1. Так получаем: y2 = r(y1, -1) = 1- y1. Я думаю, если бы рефлексия не привела к антипатическому восприятию первичного субъекта, что можно выразить в равенстве s1 = 1, то y2 продолжала бы совпадать с y1. Тогда y2 = r(y1, 1) = y1. Этим условиям соответствует, например, функция </w:t>
      </w:r>
    </w:p>
    <w:p>
      <w:pPr>
        <w:pStyle w:val="Normal"/>
        <w:rPr/>
      </w:pPr>
      <w:r>
        <w:rPr/>
      </w:r>
    </w:p>
    <w:p>
      <w:pPr>
        <w:pStyle w:val="Normal"/>
        <w:rPr/>
      </w:pPr>
      <w:r>
        <w:rPr/>
        <w:t xml:space="preserve">y2 = r(y1, s1) =  </w:t>
      </w:r>
    </w:p>
    <w:p>
      <w:pPr>
        <w:pStyle w:val="Normal"/>
        <w:rPr/>
      </w:pPr>
      <w:r>
        <w:rPr/>
      </w:r>
    </w:p>
    <w:p>
      <w:pPr>
        <w:pStyle w:val="Normal"/>
        <w:rPr/>
      </w:pPr>
      <w:r>
        <w:rPr/>
        <w:t xml:space="preserve"> </w:t>
      </w:r>
    </w:p>
    <w:p>
      <w:pPr>
        <w:pStyle w:val="Normal"/>
        <w:rPr/>
      </w:pPr>
      <w:r>
        <w:rPr/>
      </w:r>
    </w:p>
    <w:p>
      <w:pPr>
        <w:pStyle w:val="Normal"/>
        <w:rPr/>
      </w:pPr>
      <w:r>
        <w:rPr/>
        <w:t xml:space="preserve">Ясно, что такого рода соответствие двух y-функций возможно только в рамках области определения y-функции первого ранга, т.е. в рамках U1. Рефлексия, кроме того, характеризуется образованием не только y-функции второго порядка, но - субъекта второго порядка S2 = &lt;U2,B2,y2&gt;. В частности, возможна онтологическая рефлексия, т.е. образование онтологии второго порядка U2, способной находиться в разных – от включения до исключения - отношениях с онтологией U1. Одним из возможных случаев симпатической рефлексии может быть лишь ослабление y-функции первого порядка на своей области определения U1. Здесь 0&lt;s1&lt;1, и субъекту в этом случае открываются новые горизонты (U2 включает U1 как собственное подмножество), но он не отрицает старое, а лишь видит старую систему ценностей (это y1) как лишь часть новой системы ценностей, и старое теперь уже не может так его волновать (y1 переходит в s1y1). </w:t>
      </w:r>
    </w:p>
    <w:p>
      <w:pPr>
        <w:pStyle w:val="Normal"/>
        <w:rPr/>
      </w:pPr>
      <w:r>
        <w:rPr/>
      </w:r>
    </w:p>
    <w:p>
      <w:pPr>
        <w:pStyle w:val="Normal"/>
        <w:rPr/>
      </w:pPr>
      <w:r>
        <w:rPr/>
        <w:t xml:space="preserve">Описанный механизм «копатической рефлексии» (под термином «копатический» я буду иметь в виду родовой термин для терминов «симпатический», «антипатический» и «апатический») может продолжаться и далее, образуя рефлексивных субъектов S1, S2, S3, … все более высоких порядков. В частности, если предположить такой случай этих бесконечных рефлексий, когда не происходит онтологических рефлексий, т.е. Un+1 = Un и Вn+1 = Вn, а все рефлексии являются антипатическими, т.е. sn = -1 для любого n, то мы получим, что S2n = -S1 и S(2n+1) = S1, где n=1,2,3,…. Под -S я понимаю здесь антисубъекта для субъекта S=&lt;U,B,y&gt;, т.е. субъекта -S=&lt;U,B,1-y&gt;. Таким образом, в случае такой антипатической рефлексии мы все время будем получать либо субъекта S1 (на нечетных шагах рефлексии), либо (на четных шагах рефлексии) субъекта -S1 – его антисубъекта. Так чисто антипатическая рефлексия оказывается малоплодотворной, вырождаясь в циклическую смену двух антагонистических состояний. У подпольного человека, который пропитан антипатией к рефлектируемым им ценностям, рефлексия во многом носит именно такой характер бесконечного верчения между отрицанием и утверждением добра. </w:t>
      </w:r>
    </w:p>
    <w:p>
      <w:pPr>
        <w:pStyle w:val="Normal"/>
        <w:rPr/>
      </w:pPr>
      <w:r>
        <w:rPr/>
      </w:r>
    </w:p>
    <w:p>
      <w:pPr>
        <w:pStyle w:val="Normal"/>
        <w:rPr/>
      </w:pPr>
      <w:r>
        <w:rPr/>
        <w:t xml:space="preserve">Возвращаясь теперь к представленной выше последовательности субъектов выбора все более высоких порядков, S1CH, S2CH, S3CH, …, можно предположить, что эта последовательность порождается в общем случае копатической рефлексией, в связи с чем конкретные цепочки рефлексивных субъектов могут различаться и параметрами онтологической рефлексии, и коэффициентами симпатии. В качестве прибавки к онтологиям предшествующих субъектов выбора могут выступать здесь множества, состоящие как из различных новых субъектов-водителей, так и из новых субъектов выбора - того же или более высокого ранга. Упомянутая в первом разделе идея пути финального произвола теперь может быть рассмотрена как идея одного из возможных новых субъектов-водителей, вскрываемых онтологической рефлексией. Люциферовский уход с пути добра представляет из себя, по-видимому, антипатический вариант рефлексии (по крайней мере, если иметь в виду ортодоксально христианскую трактовку этого мистического акта) по отношению к функции выбора, максимизирующей финал абсолютного добра. Субъект такого выбора первого ранга, максимизирующий путь финального произвола, был назван мной в первом разделе «субъектом произвольного выбора». </w:t>
      </w:r>
    </w:p>
    <w:p>
      <w:pPr>
        <w:pStyle w:val="Normal"/>
        <w:rPr/>
      </w:pPr>
      <w:r>
        <w:rPr/>
      </w:r>
    </w:p>
    <w:p>
      <w:pPr>
        <w:pStyle w:val="Normal"/>
        <w:rPr/>
      </w:pPr>
      <w:r>
        <w:rPr/>
        <w:t xml:space="preserve">На бесконечных последовательностях субъектов, образованных копатической рефлексией, может строиться логика L-противоречий, выражая антиномию свободы и необходимости нравственного выбора (см. также Приложение 1). </w:t>
      </w:r>
    </w:p>
    <w:p>
      <w:pPr>
        <w:pStyle w:val="Normal"/>
        <w:rPr/>
      </w:pPr>
      <w:r>
        <w:rPr/>
      </w:r>
    </w:p>
    <w:p>
      <w:pPr>
        <w:pStyle w:val="Normal"/>
        <w:rPr/>
      </w:pPr>
      <w:r>
        <w:rPr/>
        <w:t xml:space="preserve">Положения дел, деятельности в онтологиях ведомых субъектов могут оцениваться в нравственностном пространстве. Эта оценка прямо коррелирует с иерархическими y-функциями для отдельных положений дел. Степень соответствия xi ³ 0 положения дел u i-тому элементу базиса basi есть значение i-той иерархической функции yi на u. Таким образом, xi = yi(u) в этом случае. Аналогично, степень соответствия xi ≤ 0 положения дел u i-тому элементу антибазиса  есть значение i-той инвертированной иерархической функции i на u, т.е. xi = -i(u). Замечу, что определение прямой и инвертированной обобщенных иерархических y-функций yORD(u) = F(y0(u),y1(u),y2(u),y3(u)) и ORD(u) = F(0(u), 1(u), 2(u), 3(u)) выразится в этом случае в определении скалярных величин f1(x0,x1,x2,x3) = yORD(u) и f2(x0,x1,x2,x3) = ORD(u), где точка (x0,x1,x2,x3) – нравственностный профиль положения дел u. Указанные величины играют роль обобщенных степеней соответствия нравственному базису и антибазису соответственно. Как и ранее, этот показатель можно обобщить до одной степени соответствия нравственному базису aBas, расширив его на область отрицательных значений: </w:t>
      </w:r>
    </w:p>
    <w:p>
      <w:pPr>
        <w:pStyle w:val="Normal"/>
        <w:rPr/>
      </w:pPr>
      <w:r>
        <w:rPr/>
      </w:r>
    </w:p>
    <w:p>
      <w:pPr>
        <w:pStyle w:val="Normal"/>
        <w:rPr/>
      </w:pPr>
      <w:r>
        <w:rPr/>
        <w:t xml:space="preserve">aBas(g) = К(yORD(g), ORD(g)), </w:t>
      </w:r>
    </w:p>
    <w:p>
      <w:pPr>
        <w:pStyle w:val="Normal"/>
        <w:rPr/>
      </w:pPr>
      <w:r>
        <w:rPr/>
      </w:r>
    </w:p>
    <w:p>
      <w:pPr>
        <w:pStyle w:val="Normal"/>
        <w:rPr/>
      </w:pPr>
      <w:r>
        <w:rPr/>
        <w:t xml:space="preserve">где g = (x0,x1,x2,x3). От функции К следует, согласно ее смыслу интегрального показателя соответствия базису, потребовать строгого возрастания по первой координате, строгого убывания по второй, и следующих условий: 1) К(x,y) Î [-1,1], 2) К(1,0) = 1, 3) К(0,1) = -1. Всем этим требованиям удовлетворяет, например, функция К(yORD(g), ORD(g)) = (yORD(g) - ORD(g)). Итак, на нравственностном пространстве G4 задано скалярное поле aBas степеней соответствия нравственному базису, дающее максимум в точке  и минимум в точке . По-видимому, путь добра может быть рассмотрен как единственная траектория в G4, выходящая из точки , скорость движения по которой равна градиенту поля aBas, т.е. как траектория скорейшего роста положительных определений нравственного базиса. </w:t>
      </w:r>
    </w:p>
    <w:p>
      <w:pPr>
        <w:pStyle w:val="Normal"/>
        <w:rPr/>
      </w:pPr>
      <w:r>
        <w:rPr/>
      </w:r>
    </w:p>
    <w:p>
      <w:pPr>
        <w:pStyle w:val="Normal"/>
        <w:rPr/>
      </w:pPr>
      <w:r>
        <w:rPr/>
        <w:t xml:space="preserve">Субъекты-водители Sa(t) могут быть выражены как точки a(t) на траекториях a из нравственностного пространства G4 в момент времени t. Находясь под водительством Sa(t), ведомый субъект совершает действия, способные повлиять на само водительство (например, доведение до конца убийства может в конечном итоге привести к перерождению убийцы, как это было с Раскольниковым). Если даже такого влияния не происходит, то водительство может меняться за счет хода внутреннего времени – перехода от субъекта Sa(t) к субъекту Sa(t’), где t’&gt;t, или за счет расширения сферы опыта ведомого субъекта и накопления фальсификаторов. Наконец, время от времени ведомый субъект попадает в ситуацию нравственностного выбора и «размывается» по множеству субъектов-водителей, т.е. по множеству точек или траекторий пространства G4. Следует заметить, что каждой онтологии субъекта выбора SnCH n-го порядка следует поставить в соответствие свое множество n путей жизни, которое может быть шире первоначального 1 множества путей, включая, например, в себя пути финального произвола. Наконец, необходимо ввести множество составных путей жизни * – как отображений из отрезка [t0,tK] в множество траекторий *c(t), выходящих из точки  и заканчивающихся в точке , но уже не обязательно совпадающих с каким-то простым путем жизни n-го ранга. В общем случае, как мне представляется, составные пути жизни не обязательно могут включать в себя участки простых путей только одного ранга – в разные моменты жизни один и тот же субъект может совершать нравственностные рефлексии разного уровня. </w:t>
      </w:r>
    </w:p>
    <w:p>
      <w:pPr>
        <w:pStyle w:val="Normal"/>
        <w:rPr/>
      </w:pPr>
      <w:r>
        <w:rPr/>
      </w:r>
    </w:p>
    <w:p>
      <w:pPr>
        <w:pStyle w:val="Normal"/>
        <w:rPr/>
      </w:pPr>
      <w:r>
        <w:rPr/>
        <w:t xml:space="preserve">Подводя итог, можно говорить о существовании сложной субъектной структуры в составе нравственного логоса, включающей в себя различных ведомых субъектов, субъектов-водителей, ситуации нравственностного выбора и рефлексивные последовательности субъектов выбора. Эту систему субъектных онтологий я буду обозначать символом SubS (от subject structure), называя субъектной структурой. Она также должна быть присоединена к уже описанным выше составляющим нравственного логоса - пространству G4, множеству  путей жизни, ментальному многообразию eG и модальной логике ML. Множество простых путей жизни  также должно быть пополнено множеством составных путей жизни *.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3. Закон Субъектности и Закон Добра </w:t>
      </w:r>
    </w:p>
    <w:p>
      <w:pPr>
        <w:pStyle w:val="Normal"/>
        <w:rPr/>
      </w:pPr>
      <w:r>
        <w:rPr/>
      </w:r>
    </w:p>
    <w:p>
      <w:pPr>
        <w:pStyle w:val="Normal"/>
        <w:rPr/>
      </w:pPr>
      <w:r>
        <w:rPr/>
        <w:t xml:space="preserve"> </w:t>
      </w:r>
    </w:p>
    <w:p>
      <w:pPr>
        <w:pStyle w:val="Normal"/>
        <w:rPr/>
      </w:pPr>
      <w:r>
        <w:rPr/>
      </w:r>
    </w:p>
    <w:p>
      <w:pPr>
        <w:pStyle w:val="Normal"/>
        <w:rPr/>
      </w:pPr>
      <w:r>
        <w:rPr/>
        <w:t xml:space="preserve">Выше я неоднократно вслед за Соловьевым отмечал тот факт, что Закон Субъектности формально шире принципа водительства пути добра, который можно называть Законом Добра. Более конкретно, под Законом Добра я буду иметь в виду Закон Субъектности, сформулированный для случая субъекта абсолютного добра S¥(tK): стремление либо повышать степени себя y¥tK, либо предотвращать их падение. В такой формулировке Закон Добра является частным случаем Закона Субъектности, сформулированным для некоторой специфической y-функции. Кстати, y-функция y¥tK, являясь степенью соответствия положения дел принципу водительства субъекта S¥(tK), оказывается одновременно степенью соответствия нравственному базису, поскольку принципом водительства S¥(tK) – субъекта абсолютного добра – и является нравственный базис во всей своей чистоте (субъекту S¥(tK) соответствует точка  в пространстве G4). С этой точки зрения можно предположить, что y¥tK = yORD – y-функция субъекта абсолютного добра равна обобщенной иерархической y-функции. </w:t>
      </w:r>
    </w:p>
    <w:p>
      <w:pPr>
        <w:pStyle w:val="Normal"/>
        <w:rPr/>
      </w:pPr>
      <w:r>
        <w:rPr/>
      </w:r>
    </w:p>
    <w:p>
      <w:pPr>
        <w:pStyle w:val="Normal"/>
        <w:rPr/>
      </w:pPr>
      <w:r>
        <w:rPr/>
        <w:t xml:space="preserve">Отношение Закона Субъектности и Закона Добра – это отношение сущего и должного соответственно. Как я уже отмечал выше (см. также Приложение 1), отношение это антиномично. Предельными полюсами его являются следующие: </w:t>
      </w:r>
    </w:p>
    <w:p>
      <w:pPr>
        <w:pStyle w:val="Normal"/>
        <w:rPr/>
      </w:pPr>
      <w:r>
        <w:rPr/>
      </w:r>
    </w:p>
    <w:p>
      <w:pPr>
        <w:pStyle w:val="Normal"/>
        <w:rPr/>
      </w:pPr>
      <w:r>
        <w:rPr/>
        <w:t xml:space="preserve"> </w:t>
      </w:r>
    </w:p>
    <w:p>
      <w:pPr>
        <w:pStyle w:val="Normal"/>
        <w:rPr/>
      </w:pPr>
      <w:r>
        <w:rPr/>
      </w:r>
    </w:p>
    <w:p>
      <w:pPr>
        <w:pStyle w:val="Normal"/>
        <w:rPr/>
      </w:pPr>
      <w:r>
        <w:rPr/>
        <w:t xml:space="preserve">Тезис. Закон Субъектности (сущее) отличен от Закона Добра (должного) </w:t>
      </w:r>
    </w:p>
    <w:p>
      <w:pPr>
        <w:pStyle w:val="Normal"/>
        <w:rPr/>
      </w:pPr>
      <w:r>
        <w:rPr/>
      </w:r>
    </w:p>
    <w:p>
      <w:pPr>
        <w:pStyle w:val="Normal"/>
        <w:rPr/>
      </w:pPr>
      <w:r>
        <w:rPr/>
        <w:t xml:space="preserve">Антитезис. Закон Субъектности (сущее) совпадает с Законом Добра (должным) </w:t>
      </w:r>
    </w:p>
    <w:p>
      <w:pPr>
        <w:pStyle w:val="Normal"/>
        <w:rPr/>
      </w:pPr>
      <w:r>
        <w:rPr/>
      </w:r>
    </w:p>
    <w:p>
      <w:pPr>
        <w:pStyle w:val="Normal"/>
        <w:rPr/>
      </w:pPr>
      <w:r>
        <w:rPr/>
        <w:t xml:space="preserve"> </w:t>
      </w:r>
    </w:p>
    <w:p>
      <w:pPr>
        <w:pStyle w:val="Normal"/>
        <w:rPr/>
      </w:pPr>
      <w:r>
        <w:rPr/>
      </w:r>
    </w:p>
    <w:p>
      <w:pPr>
        <w:pStyle w:val="Normal"/>
        <w:rPr/>
      </w:pPr>
      <w:r>
        <w:rPr/>
        <w:t xml:space="preserve">Решением этой антиномии является сама жизнь, стремящаяся от тезиса через антитезис к синтезу. Но что же представляет из себя этот предел синтеза ? </w:t>
      </w:r>
    </w:p>
    <w:p>
      <w:pPr>
        <w:pStyle w:val="Normal"/>
        <w:rPr/>
      </w:pPr>
      <w:r>
        <w:rPr/>
      </w:r>
    </w:p>
    <w:p>
      <w:pPr>
        <w:pStyle w:val="Normal"/>
        <w:rPr/>
      </w:pPr>
      <w:r>
        <w:rPr/>
        <w:t xml:space="preserve">Поскольку, как это было показано выше, отношение этих законов в первую очередь можно выразить через соответствующие им y-функции, то далее я буду в первую очередь работать с y-функциями. </w:t>
      </w:r>
    </w:p>
    <w:p>
      <w:pPr>
        <w:pStyle w:val="Normal"/>
        <w:rPr/>
      </w:pPr>
      <w:r>
        <w:rPr/>
      </w:r>
    </w:p>
    <w:p>
      <w:pPr>
        <w:pStyle w:val="Normal"/>
        <w:rPr/>
      </w:pPr>
      <w:r>
        <w:rPr/>
        <w:t xml:space="preserve">Во-первых, нам необходимо исследовать возможные условия совпадения Законов Субъектности и Добра. Это труднее, т.к. разница между ними изначально дана в определениях. Если бы нам удалось тем или иным способом выразить равенство указанных законов, то в результате должно было бы получиться, что в каком-то смысле любой Закон Субъектности есть Закон Добра – что-то напоминающее поговорку «что ни делается, все к лучшему». Например, это могла бы быть идея ментального многообразия на y-функциях, позволяющая представить любую y-функцию (любой Закон Субъектности) как условное бытие y = y¥tK¯m – y-функции субъекта абсолютного добра, где m – некоторое основание такого равенства. Вспомним в связи с этим ментальное многообразие eG, позволяющее перенести на пути жизни отношения модусов и мод. </w:t>
      </w:r>
    </w:p>
    <w:p>
      <w:pPr>
        <w:pStyle w:val="Normal"/>
        <w:rPr/>
      </w:pPr>
      <w:r>
        <w:rPr/>
      </w:r>
    </w:p>
    <w:p>
      <w:pPr>
        <w:pStyle w:val="Normal"/>
        <w:rPr/>
      </w:pPr>
      <w:r>
        <w:rPr/>
        <w:t xml:space="preserve">Итак, можно предполагать, что на множестве всех возможных y-функций задано ментальное многообразие </w:t>
      </w:r>
    </w:p>
    <w:p>
      <w:pPr>
        <w:pStyle w:val="Normal"/>
        <w:rPr/>
      </w:pPr>
      <w:r>
        <w:rPr/>
      </w:r>
    </w:p>
    <w:p>
      <w:pPr>
        <w:pStyle w:val="Normal"/>
        <w:rPr/>
      </w:pPr>
      <w:r>
        <w:rPr/>
        <w:t xml:space="preserve">ey = &lt;M1, M2, M3, ¯&gt;, где </w:t>
      </w:r>
    </w:p>
    <w:p>
      <w:pPr>
        <w:pStyle w:val="Normal"/>
        <w:rPr/>
      </w:pPr>
      <w:r>
        <w:rPr/>
      </w:r>
    </w:p>
    <w:p>
      <w:pPr>
        <w:pStyle w:val="Normal"/>
        <w:rPr/>
      </w:pPr>
      <w:r>
        <w:rPr/>
        <w:t xml:space="preserve">M1 = {y : y - функция степеней себя в некоторой субъектной онтологии} – множество модусов </w:t>
      </w:r>
    </w:p>
    <w:p>
      <w:pPr>
        <w:pStyle w:val="Normal"/>
        <w:rPr/>
      </w:pPr>
      <w:r>
        <w:rPr/>
      </w:r>
    </w:p>
    <w:p>
      <w:pPr>
        <w:pStyle w:val="Normal"/>
        <w:rPr/>
      </w:pPr>
      <w:r>
        <w:rPr/>
        <w:t xml:space="preserve">M2 = М1 – множество моделей </w:t>
      </w:r>
    </w:p>
    <w:p>
      <w:pPr>
        <w:pStyle w:val="Normal"/>
        <w:rPr/>
      </w:pPr>
      <w:r>
        <w:rPr/>
      </w:r>
    </w:p>
    <w:p>
      <w:pPr>
        <w:pStyle w:val="Normal"/>
        <w:rPr/>
      </w:pPr>
      <w:r>
        <w:rPr/>
        <w:t xml:space="preserve">M3 = {Z : Z = X¯Y и X Î M1, Y Î M2} – множество мод </w:t>
      </w:r>
    </w:p>
    <w:p>
      <w:pPr>
        <w:pStyle w:val="Normal"/>
        <w:rPr/>
      </w:pPr>
      <w:r>
        <w:rPr/>
      </w:r>
    </w:p>
    <w:p>
      <w:pPr>
        <w:pStyle w:val="Normal"/>
        <w:rPr/>
      </w:pPr>
      <w:r>
        <w:rPr/>
        <w:t xml:space="preserve"> </w:t>
      </w:r>
    </w:p>
    <w:p>
      <w:pPr>
        <w:pStyle w:val="Normal"/>
        <w:rPr/>
      </w:pPr>
      <w:r>
        <w:rPr/>
      </w:r>
    </w:p>
    <w:p>
      <w:pPr>
        <w:pStyle w:val="Normal"/>
        <w:rPr/>
      </w:pPr>
      <w:r>
        <w:rPr/>
        <w:t xml:space="preserve">Положим, что в ey выполнены условия канонического доминирования: "y"y’(y’¯y ≤ y¯y), где ≤ - отношение нестрогого порядка, и y - каноническая модель для y, причем, y¯y = y. Пусть порядок ≤ определен также на модусах, и выполнено условие экранизации: "y"y’(y ≤ y’ É y¯y = y’¯y). Порядок ≤ я буду понимать здесь в модальном смысле, т.е. y ≤ y’ если и только если y - мода модуса y’, т.е. найдется модель y’’ такая, что y = y’¯y’’. Положим, что существует максимальный модус, и это y-функция субъекта абсолютного добра y¥tK. Таким образом, верно, что "y(y ≤ y¥tK). Пусть также верно, что "y"y’(y ≤ y’ É y¯y’ = y) – феномен неискажения низшего в высшем. В таком ментальном многообразии есть все условия для введения R-статусов. Будем говорить, что y-функция y дана в L-статусе в модели y’, обозначая этот случай как y¯L, если y¯y’ = y’¯y’. Во всех остальных случаях будем говорить, что y дана в М-статусе в модели y’, передавая это символом y¯М. </w:t>
      </w:r>
    </w:p>
    <w:p>
      <w:pPr>
        <w:pStyle w:val="Normal"/>
        <w:rPr/>
      </w:pPr>
      <w:r>
        <w:rPr/>
      </w:r>
    </w:p>
    <w:p>
      <w:pPr>
        <w:pStyle w:val="Normal"/>
        <w:rPr/>
      </w:pPr>
      <w:r>
        <w:rPr/>
        <w:t xml:space="preserve">Отсюда может быть доказана следующая </w:t>
      </w:r>
    </w:p>
    <w:p>
      <w:pPr>
        <w:pStyle w:val="Normal"/>
        <w:rPr/>
      </w:pPr>
      <w:r>
        <w:rPr/>
      </w:r>
    </w:p>
    <w:p>
      <w:pPr>
        <w:pStyle w:val="Normal"/>
        <w:rPr/>
      </w:pPr>
      <w:r>
        <w:rPr/>
        <w:t xml:space="preserve"> </w:t>
      </w:r>
    </w:p>
    <w:p>
      <w:pPr>
        <w:pStyle w:val="Normal"/>
        <w:rPr/>
      </w:pPr>
      <w:r>
        <w:rPr/>
      </w:r>
    </w:p>
    <w:p>
      <w:pPr>
        <w:pStyle w:val="Normal"/>
        <w:rPr/>
      </w:pPr>
      <w:r>
        <w:rPr/>
        <w:t xml:space="preserve">Лемма 1. "y(y = y¥tK¯y) – для любой y-функции y выполнено равенство с y-функцией субъекта абсолютного добра в канонической модели y. </w:t>
      </w:r>
    </w:p>
    <w:p>
      <w:pPr>
        <w:pStyle w:val="Normal"/>
        <w:rPr/>
      </w:pPr>
      <w:r>
        <w:rPr/>
      </w:r>
    </w:p>
    <w:p>
      <w:pPr>
        <w:pStyle w:val="Normal"/>
        <w:rPr/>
      </w:pPr>
      <w:r>
        <w:rPr/>
        <w:t xml:space="preserve">Доказательство. Пусть дана некоторая y-функция y. Тогда y ≤ y¥tK, и, по условию экранизации, получим: y¯y = y¥tK¯y. В то же время y¯y = y. Отсюда получаем требуемое. </w:t>
      </w:r>
    </w:p>
    <w:p>
      <w:pPr>
        <w:pStyle w:val="Normal"/>
        <w:rPr/>
      </w:pPr>
      <w:r>
        <w:rPr/>
      </w:r>
    </w:p>
    <w:p>
      <w:pPr>
        <w:pStyle w:val="Normal"/>
        <w:rPr/>
      </w:pPr>
      <w:r>
        <w:rPr/>
        <w:t xml:space="preserve"> </w:t>
      </w:r>
    </w:p>
    <w:p>
      <w:pPr>
        <w:pStyle w:val="Normal"/>
        <w:rPr/>
      </w:pPr>
      <w:r>
        <w:rPr/>
      </w:r>
    </w:p>
    <w:p>
      <w:pPr>
        <w:pStyle w:val="Normal"/>
        <w:rPr/>
      </w:pPr>
      <w:r>
        <w:rPr/>
        <w:t xml:space="preserve">Как можно было бы проинтерпретировать эти результаты ? Во-первых, необходимо заметить, что введение ментального многообразия ey на y-функциях предполагает возможность представления любых y-функций как мод y-функции y¥tK. В каком-то смысле любые системы ценностей есть то или иное преобразование абсолютной системы ценностей, ее видоизменение. Любой Закон Субъектности совпадет с Законом Добра в некоторой системе условий. Такая система условий есть как бы «взгляд изнутри» на некоторую y-функцию, позволяющий воспринять ее как абсолютное благо. В такой позиции выражается момент эмпатии, переживания изнутри системы ценностей того или иного субъекта. В такой внутренней позиции любой Закон Субъектности есть Закон Добра. Я бы сравнил такой взгляд с любовью Мировой Матери, способной понять и сопережить любому существу как своему ребенку. Но такой взгляд в то же время ограничен разрыванием целостного бытия на изолированные и замкнутые в себе мирки. Только в невозможности соотнесения одной системы ценностей с другой можно увидеть в них одинаковое добро, даже если они противоречат друг другу. </w:t>
      </w:r>
    </w:p>
    <w:p>
      <w:pPr>
        <w:pStyle w:val="Normal"/>
        <w:rPr/>
      </w:pPr>
      <w:r>
        <w:rPr/>
      </w:r>
    </w:p>
    <w:p>
      <w:pPr>
        <w:pStyle w:val="Normal"/>
        <w:rPr/>
      </w:pPr>
      <w:r>
        <w:rPr/>
        <w:t xml:space="preserve">Позиция Мирового Отца – это отношение ко всем детям как элементам высшего целого, обнимающего их. Такую позицию можно в конечном итоге сравнить с рассмотрением любой системы ценностей на фоне абсолютной системы – со взятием всякой y-функции y как моды y¯y¥tK – в модели y-функции субъекта абсолютного добра. Такая позиция также не изменит y, поскольку y ≤ y¥tK, и y¯y¥tK = y, но в этом случае y будет погружена во внешнее отношение с любой другой y-функцией, обнаруживая свое место в абсолютной системе ценностей y¥tK. </w:t>
      </w:r>
    </w:p>
    <w:p>
      <w:pPr>
        <w:pStyle w:val="Normal"/>
        <w:rPr/>
      </w:pPr>
      <w:r>
        <w:rPr/>
      </w:r>
    </w:p>
    <w:p>
      <w:pPr>
        <w:pStyle w:val="Normal"/>
        <w:rPr/>
      </w:pPr>
      <w:r>
        <w:rPr/>
        <w:t xml:space="preserve">Если y &lt; y¥tK, то в своей модели y находится в L-статусе, y¯y = y¯L, а в модели y¥tK – в М-статусе: y¯y¥tK = y¯М. Следовательно, если дана y-функция y, то это еще не все для ее полной характеристики. Необходимо еще уточнить ее R-статус, определить ее как моду y = y¯y’, где y ≤ y’. Из всех таких мод главную роль играют две основные – рефлексивная мода y¯y и трансфлексивная мода y¯y¥tK. Эти моды – дополнительные стороны функции y как модуса в ментальном многообразии ey. Так в первом приближении может быть разрешена антиномия Закона Субъектности и Закона Добра. Теперь мы можем сформулировать ее в следующей форме. Если y &lt; y¥tK, то </w:t>
      </w:r>
    </w:p>
    <w:p>
      <w:pPr>
        <w:pStyle w:val="Normal"/>
        <w:rPr/>
      </w:pPr>
      <w:r>
        <w:rPr/>
      </w:r>
    </w:p>
    <w:p>
      <w:pPr>
        <w:pStyle w:val="Normal"/>
        <w:rPr/>
      </w:pPr>
      <w:r>
        <w:rPr/>
        <w:t xml:space="preserve"> </w:t>
      </w:r>
    </w:p>
    <w:p>
      <w:pPr>
        <w:pStyle w:val="Normal"/>
        <w:rPr/>
      </w:pPr>
      <w:r>
        <w:rPr/>
      </w:r>
    </w:p>
    <w:p>
      <w:pPr>
        <w:pStyle w:val="Normal"/>
        <w:rPr/>
      </w:pPr>
      <w:r>
        <w:rPr/>
        <w:t xml:space="preserve">Тезис. </w:t>
      </w:r>
    </w:p>
    <w:p>
      <w:pPr>
        <w:pStyle w:val="Normal"/>
        <w:rPr/>
      </w:pPr>
      <w:r>
        <w:rPr/>
      </w:r>
    </w:p>
    <w:p>
      <w:pPr>
        <w:pStyle w:val="Normal"/>
        <w:rPr/>
      </w:pPr>
      <w:r>
        <w:rPr/>
        <w:t xml:space="preserve">Закон Субъектности (сущее) y¯y¥tK отличен от Закона Добра (должного) y¥tK¯y¥tK в рамках абсолютной системы ценностей (в модели y¥tK) </w:t>
      </w:r>
    </w:p>
    <w:p>
      <w:pPr>
        <w:pStyle w:val="Normal"/>
        <w:rPr/>
      </w:pPr>
      <w:r>
        <w:rPr/>
      </w:r>
    </w:p>
    <w:p>
      <w:pPr>
        <w:pStyle w:val="Normal"/>
        <w:rPr/>
      </w:pPr>
      <w:r>
        <w:rPr/>
        <w:t xml:space="preserve"> </w:t>
      </w:r>
    </w:p>
    <w:p>
      <w:pPr>
        <w:pStyle w:val="Normal"/>
        <w:rPr/>
      </w:pPr>
      <w:r>
        <w:rPr/>
      </w:r>
    </w:p>
    <w:p>
      <w:pPr>
        <w:pStyle w:val="Normal"/>
        <w:rPr/>
      </w:pPr>
      <w:r>
        <w:rPr/>
        <w:t xml:space="preserve">Антитезис. </w:t>
      </w:r>
    </w:p>
    <w:p>
      <w:pPr>
        <w:pStyle w:val="Normal"/>
        <w:rPr/>
      </w:pPr>
      <w:r>
        <w:rPr/>
      </w:r>
    </w:p>
    <w:p>
      <w:pPr>
        <w:pStyle w:val="Normal"/>
        <w:rPr/>
      </w:pPr>
      <w:r>
        <w:rPr/>
        <w:t xml:space="preserve">Закон Субъектности (сущее) y¯y совпадает с Законом Добра (должным) y¥tK¯y на почве сущих ценностей (в модели y) </w:t>
      </w:r>
    </w:p>
    <w:p>
      <w:pPr>
        <w:pStyle w:val="Normal"/>
        <w:rPr/>
      </w:pPr>
      <w:r>
        <w:rPr/>
      </w:r>
    </w:p>
    <w:p>
      <w:pPr>
        <w:pStyle w:val="Normal"/>
        <w:rPr/>
      </w:pPr>
      <w:r>
        <w:rPr/>
        <w:t xml:space="preserve"> </w:t>
      </w:r>
    </w:p>
    <w:p>
      <w:pPr>
        <w:pStyle w:val="Normal"/>
        <w:rPr/>
      </w:pPr>
      <w:r>
        <w:rPr/>
      </w:r>
    </w:p>
    <w:p>
      <w:pPr>
        <w:pStyle w:val="Normal"/>
        <w:rPr/>
      </w:pPr>
      <w:r>
        <w:rPr/>
        <w:t xml:space="preserve">В самом деле, мы одновременно имеем, что y¯y¥tK ¹ y¥tK¯y¥tK (Тезис) и y¯y = y¥tK¯y (Антитезис). </w:t>
      </w:r>
    </w:p>
    <w:p>
      <w:pPr>
        <w:pStyle w:val="Normal"/>
        <w:rPr/>
      </w:pPr>
      <w:r>
        <w:rPr/>
      </w:r>
    </w:p>
    <w:p>
      <w:pPr>
        <w:pStyle w:val="Normal"/>
        <w:rPr/>
      </w:pPr>
      <w:r>
        <w:rPr/>
        <w:t xml:space="preserve">Но теперь вот какой возникает вопрос: разве может система ценностей убийцы в момент совершения им убийства быть представлена как тот или иной аспект Закона Добра ? Мы сталкиваемся здесь с существованием таких степеней отличия от Закона Добра, которые ставят под вопрос саму возможность быть производными от него. </w:t>
      </w:r>
    </w:p>
    <w:p>
      <w:pPr>
        <w:pStyle w:val="Normal"/>
        <w:rPr/>
      </w:pPr>
      <w:r>
        <w:rPr/>
      </w:r>
    </w:p>
    <w:p>
      <w:pPr>
        <w:pStyle w:val="Normal"/>
        <w:rPr/>
      </w:pPr>
      <w:r>
        <w:rPr/>
        <w:t xml:space="preserve">Решение этой проблемы – решение проблемы теодицеи, проблемы Зла и Бога (Добра). Я уже неоднократно писал в «Логике всеединства», что наиболее полное решение проблемы теодицеи может лежать только на путях антиномического логоса. </w:t>
      </w:r>
    </w:p>
    <w:p>
      <w:pPr>
        <w:pStyle w:val="Normal"/>
        <w:rPr/>
      </w:pPr>
      <w:r>
        <w:rPr/>
      </w:r>
    </w:p>
    <w:p>
      <w:pPr>
        <w:pStyle w:val="Normal"/>
        <w:rPr/>
      </w:pPr>
      <w:r>
        <w:rPr/>
        <w:t xml:space="preserve">Как и всегда, пытаясь разрешить антиномию, мы можем пытаться применить технику L-противоречия. Подробно эта техника описана в моей книге «Логика всеединства» (см. напр.[63]). Здесь я позволю себе лишь напомнить, что для осуществления этой техники необходимо заменить тезис и антитезис антиномии предельными последовательностями суждений, дающих противоречие только в пределе. Обычно построение предельных последовательностей суждений связано с построением предельных последовательностей понятий, о которых высказываются суждения. В нашем случае это понятия «Закон Субъектности» и «Закон Добра» вместе со стоящими за ними соответствующими субъектными онтологиями. По-прежнему работая в первую очередь с y-функциями, мы должны будем ввести ранговые y-функции y1, y2, y3, … для каждой функции y. Положим, что в том или ином смысле для таких последовательностей определено понятие предела. Введем теперь ранговые ментальные многообразия e1y, e2y, e3y, …, каждое из которых состоит из y-функций соответствующего ранга и имеет те же свойства, что и ментальное многообразие ey. Положим, что в состав мод последующего ментального многообразия en+1y входят все моды предшествующего ментального многообразия eny, и, кроме того, некоторые новые моды. Эти новые моды я буду интерпретировать как такие Законы Субъектности (n+1)-го ранга, которые невозможно было представить как Законы Добра n-го ранга, но удалось представить как Законы Добра (n+1)-го ранга. Таким образом, Закон Добра (n+1)-го ранга y(n+1)¥tK оказывается «всеприемлемее», чем Закон Добра n-го ранга yn¥tK. Возникающие здесь ранги, по-видимому, можно связать с рангами простых путей жизни из множеств n. </w:t>
      </w:r>
    </w:p>
    <w:p>
      <w:pPr>
        <w:pStyle w:val="Normal"/>
        <w:rPr/>
      </w:pPr>
      <w:r>
        <w:rPr/>
      </w:r>
    </w:p>
    <w:p>
      <w:pPr>
        <w:pStyle w:val="Normal"/>
        <w:rPr/>
      </w:pPr>
      <w:r>
        <w:rPr/>
        <w:t xml:space="preserve">Рассмотрим теперь такую последовательность y1, y2, y3, … ранговых y-функций, что для каждого n = 1,2,3,…, верно, что yn не является модой модуса yn¥tK, но является модой модуса y(n+1)¥tK. Поскольку yn - мода ym¥tK е.т.е. yn ≤ ym¥tK, то эти условия мы можем выразить в следующих суждениях: </w:t>
      </w:r>
    </w:p>
    <w:p>
      <w:pPr>
        <w:pStyle w:val="Normal"/>
        <w:rPr/>
      </w:pPr>
      <w:r>
        <w:rPr/>
      </w:r>
    </w:p>
    <w:p>
      <w:pPr>
        <w:pStyle w:val="Normal"/>
        <w:rPr/>
      </w:pPr>
      <w:r>
        <w:rPr/>
        <w:t xml:space="preserve"> </w:t>
      </w:r>
    </w:p>
    <w:p>
      <w:pPr>
        <w:pStyle w:val="Normal"/>
        <w:rPr/>
      </w:pPr>
      <w:r>
        <w:rPr/>
      </w:r>
    </w:p>
    <w:p>
      <w:pPr>
        <w:pStyle w:val="Normal"/>
        <w:rPr/>
      </w:pPr>
      <w:r>
        <w:rPr/>
        <w:t xml:space="preserve">Аn : ù(yn ≤ yn¥tK) - yn не является модой модуса yn¥tK </w:t>
      </w:r>
    </w:p>
    <w:p>
      <w:pPr>
        <w:pStyle w:val="Normal"/>
        <w:rPr/>
      </w:pPr>
      <w:r>
        <w:rPr/>
      </w:r>
    </w:p>
    <w:p>
      <w:pPr>
        <w:pStyle w:val="Normal"/>
        <w:rPr/>
      </w:pPr>
      <w:r>
        <w:rPr/>
        <w:t xml:space="preserve">Bn : yn ≤ y(n+1)¥tK - yn является модой модуса y(n+1)¥tK </w:t>
      </w:r>
    </w:p>
    <w:p>
      <w:pPr>
        <w:pStyle w:val="Normal"/>
        <w:rPr/>
      </w:pPr>
      <w:r>
        <w:rPr/>
      </w:r>
    </w:p>
    <w:p>
      <w:pPr>
        <w:pStyle w:val="Normal"/>
        <w:rPr/>
      </w:pPr>
      <w:r>
        <w:rPr/>
        <w:t xml:space="preserve"> </w:t>
      </w:r>
    </w:p>
    <w:p>
      <w:pPr>
        <w:pStyle w:val="Normal"/>
        <w:rPr/>
      </w:pPr>
      <w:r>
        <w:rPr/>
      </w:r>
    </w:p>
    <w:p>
      <w:pPr>
        <w:pStyle w:val="Normal"/>
        <w:rPr/>
      </w:pPr>
      <w:r>
        <w:rPr/>
        <w:t xml:space="preserve">Считая, что последовательности {yn} и {yn¥tK} имеют пределы, которые можно соответственно обозначить как y¥ и y¥¥tK, мы получим бесконечную последовательность суждений {An Ù Bn} как L-противоречие, имеющее пределом противоречие ù(y¥ ≤ y¥¥tK) Ù (y¥ ≤ y¥¥tK) – Закон Субъектности не является Законом Добра (Тезис) и Закон Субъектности является Законом Добра (Антитезис). Так в технике L-противоречия выражается указанная выше антиномия сущего и должного. </w:t>
      </w:r>
    </w:p>
    <w:p>
      <w:pPr>
        <w:pStyle w:val="Normal"/>
        <w:rPr/>
      </w:pPr>
      <w:r>
        <w:rPr/>
      </w:r>
    </w:p>
    <w:p>
      <w:pPr>
        <w:pStyle w:val="Normal"/>
        <w:rPr/>
      </w:pPr>
      <w:r>
        <w:rPr/>
        <w:t xml:space="preserve">Главной особенностью этой техники является использование вместо отдельных y-функций бесконечных последовательностей ранговых y-функций {yn}. Это общая особенность L-противоречивых теорий – вместо работы с отдельными сущностями они начинают работать с бесконечными предельными последовательностей сущностей, - как суждений, так и объектов (понятий). Но такие бесконечные последовательности ведут себя иначе, чем отдельные объекты. Одна и та же последовательность, например, последовательность Законов Добра разных рангов {yn¥tK}, может быть сдвинута на один шаг влево, образуя последовательность {y(n+1)¥tK}, которая не тождественна первой, но имеет тот же предел, что и первая последовательность. Именно участие в L-противоречии такого рода «сдвиговых» последовательностей вместе с первичными последовательностями позволяет создать эффект антиномии – одновременного равенства и неравенства с собой. Сдвиг последовательности {y(n+1)¥tK} может быть рассмотрен как новая ипостась все той же первоначальной последовательности {yn¥tK}. Одна из ипостасей может вести себя иначе в отношениях с другими последовательностями, чем вторая ипостась. В то же время это две ипостаси одного. Здесь мы имеем дело с транс-сущностями, выражаемыми бесконечными предельными последовательностями объектов и суждений о них, и логика этих транс-сущностей антиномична. С этой точки зрения любой Закон Субъектности y может быть выражен как символ стоящего за ним Закона Транс-Субъектности {yn}, вступающего в антиномические отношения с Законом Транс-Добра {yn¥tK}. В конечном итоге эта техника может быть распространена с y-функций на субъектные онтологии в целом, обнаруживая за каждым субъектом бесконечность его ипостасей, которые антиномично взаимодействуют с бесконечными ипостасями Субъекта Транс-Добра. </w:t>
      </w:r>
    </w:p>
    <w:p>
      <w:pPr>
        <w:pStyle w:val="Normal"/>
        <w:rPr/>
      </w:pPr>
      <w:r>
        <w:rPr/>
      </w:r>
    </w:p>
    <w:p>
      <w:pPr>
        <w:pStyle w:val="Normal"/>
        <w:rPr/>
      </w:pPr>
      <w:r>
        <w:rPr/>
        <w:t xml:space="preserve">Последовательность ментальных многообразий все более высоких рангов связана и с последовательностью нравственных базисов. Сам нравственный базис антиномичен, существуя как предельная последовательность базисов все более высоких рангов. </w:t>
      </w:r>
    </w:p>
    <w:p>
      <w:pPr>
        <w:pStyle w:val="Normal"/>
        <w:rPr/>
      </w:pPr>
      <w:r>
        <w:rPr/>
      </w:r>
    </w:p>
    <w:p>
      <w:pPr>
        <w:pStyle w:val="Normal"/>
        <w:rPr/>
      </w:pPr>
      <w:r>
        <w:rPr/>
        <w:t xml:space="preserve">Базис (n+1)-го ранга более всеприемлющ, чем базис n-го ранга, т.е. он допускает как (n+1)-добро хотя бы часть того, что было определено как n-зло. Поставим в соответствие n-му базису, basi(n), нравственностное пространство G4(n) n-го ранга. Последовательность базисов оказывается сопровожденной последовательностью нравственностных пространств. В каком отношении между собой находятся эти пространства ? Выражая нарастание всеприемлемости в иерархии базисов, нужно будет выразить ее и в структуре пространств. </w:t>
      </w:r>
    </w:p>
    <w:p>
      <w:pPr>
        <w:pStyle w:val="Normal"/>
        <w:rPr/>
      </w:pPr>
      <w:r>
        <w:rPr/>
      </w:r>
    </w:p>
    <w:p>
      <w:pPr>
        <w:pStyle w:val="Normal"/>
        <w:rPr/>
      </w:pPr>
      <w:r>
        <w:rPr/>
        <w:t xml:space="preserve">Пусть событие Х будет n-добром в том случае, если в нравственностном пространстве n-го ранга G4(n) оно выражается точкой (х0, х1, х2, х3), где хi ³ 0 для i=0,1,2,3. В этом случае большую всеприемлемость пространства (n+1)-го базиса по отношению к n-му базису можно выразить в таком отношении соответствующих им пространств, при котором существует отображение Тn пространства G4(n) в пространство G4(n+1), при котором хотя бы часть точек не n-добра окажется точками (n+1)-добра. Обозначим через подпространство G4(n,n+1) – ту часть пространства G4(n+1), которая состоит только из образов точек пространства G4(n) при действии на него отображения Тn. Таким образом, Тn[G4(n)] = G4(n,n+1). </w:t>
      </w:r>
    </w:p>
    <w:p>
      <w:pPr>
        <w:pStyle w:val="Normal"/>
        <w:rPr/>
      </w:pPr>
      <w:r>
        <w:rPr/>
      </w:r>
    </w:p>
    <w:p>
      <w:pPr>
        <w:pStyle w:val="Normal"/>
        <w:rPr/>
      </w:pPr>
      <w:r>
        <w:rPr/>
        <w:t xml:space="preserve">Пути жизни n-го ранга, оказываясь расположенными внутри пространства G4(n), окажутся заключенными внутри подпространства G4(n,n+1) пространства G4(n+1). </w:t>
      </w:r>
    </w:p>
    <w:p>
      <w:pPr>
        <w:pStyle w:val="Normal"/>
        <w:rPr/>
      </w:pPr>
      <w:r>
        <w:rPr/>
      </w:r>
    </w:p>
    <w:p>
      <w:pPr>
        <w:pStyle w:val="Normal"/>
        <w:rPr/>
      </w:pPr>
      <w:r>
        <w:rPr/>
        <w:t xml:space="preserve">Наконец, для каждого нравственностного пространства G4(n), по-видимому, нужно будет воспроизвести все те сопряженные с ним структуры – пути жизни  (простые) и * (составные), ментальные многообразия eG и ey, модальную логику ML, - о которых говорилось выше. В целом должна будет возникнуть сложная антиномическая структура нравственного логоса, выражающая различные нравственностные позиции. </w:t>
      </w:r>
    </w:p>
    <w:p>
      <w:pPr>
        <w:pStyle w:val="Normal"/>
        <w:rPr/>
      </w:pPr>
      <w:r>
        <w:rPr/>
      </w:r>
    </w:p>
    <w:p>
      <w:pPr>
        <w:pStyle w:val="Normal"/>
        <w:rPr/>
      </w:pPr>
      <w:r>
        <w:rPr/>
        <w:t xml:space="preserve">Оказывается, таким образом, что Закон Добра – не один из вариантов Закона Субъектности. Это было бы слишком простым решением, не соответствующим духу абсолютности Закона Добра. Закон Добра – это антиномическое всеединство всех возможных Законов Субъектности, в том числе, как бы это не звучало парадоксально, и Закона Зла. Но не будем слишком говорить об этом, так как здесь сокрыта великая и страшная тайна, не умещающаяся в сознании ни одного конечного существа. В таком виде Закон Добра есть Закон Транс-Добра, вбирающего в себя и свои отрицания. </w:t>
      </w:r>
    </w:p>
    <w:p>
      <w:pPr>
        <w:pStyle w:val="Normal"/>
        <w:rPr/>
      </w:pPr>
      <w:r>
        <w:rPr/>
      </w:r>
    </w:p>
    <w:p>
      <w:pPr>
        <w:pStyle w:val="Normal"/>
        <w:rPr/>
      </w:pPr>
      <w:r>
        <w:rPr/>
        <w:t xml:space="preserve"> </w:t>
      </w:r>
    </w:p>
    <w:p>
      <w:pPr>
        <w:pStyle w:val="Normal"/>
        <w:rPr/>
      </w:pPr>
      <w:r>
        <w:rPr/>
      </w:r>
    </w:p>
    <w:p>
      <w:pPr>
        <w:pStyle w:val="Normal"/>
        <w:rPr/>
      </w:pPr>
      <w:r>
        <w:rPr/>
        <w:t xml:space="preserve">§ 4. Нравственный базис и иерархические субъекты </w:t>
      </w:r>
    </w:p>
    <w:p>
      <w:pPr>
        <w:pStyle w:val="Normal"/>
        <w:rPr/>
      </w:pPr>
      <w:r>
        <w:rPr/>
      </w:r>
    </w:p>
    <w:p>
      <w:pPr>
        <w:pStyle w:val="Normal"/>
        <w:rPr/>
      </w:pPr>
      <w:r>
        <w:rPr/>
        <w:t xml:space="preserve"> </w:t>
      </w:r>
    </w:p>
    <w:p>
      <w:pPr>
        <w:pStyle w:val="Normal"/>
        <w:rPr/>
      </w:pPr>
      <w:r>
        <w:rPr/>
      </w:r>
    </w:p>
    <w:p>
      <w:pPr>
        <w:pStyle w:val="Normal"/>
        <w:rPr/>
      </w:pPr>
      <w:r>
        <w:rPr/>
        <w:t xml:space="preserve">В третьей формулировке категорического императива Кант связывает Закон Добра с волей Высшего Существа в царстве целей, т.е. в некоторой иерархической субъектной онтологии. Рассматривая развитие нравственного базиса в истории, Соловьев вводит такие его исторические стадии развития – род (Gen), национальное государство (eSt) и стадию «всемирного» (U), - которые выражают последовательные этапы расширения всечеловеческого субъекта. В этих и им подобных примерах нравственный базис оказывается существенно связанным с бытием иерархических субъектов – родом, государством, человечеством в целом, мировой иерархией существ («царством целей»). В чем необходимые основания такой связи – связи определений нравственного базиса и иерархических субъектных онтологий ? Вот та проблема, решению которой я хотел бы посвятить этот параграф. </w:t>
      </w:r>
    </w:p>
    <w:p>
      <w:pPr>
        <w:pStyle w:val="Normal"/>
        <w:rPr/>
      </w:pPr>
      <w:r>
        <w:rPr/>
      </w:r>
    </w:p>
    <w:p>
      <w:pPr>
        <w:pStyle w:val="Normal"/>
        <w:rPr/>
      </w:pPr>
      <w:r>
        <w:rPr/>
        <w:t xml:space="preserve">Во-первых, я хотел бы уточнить понятие иерархического субъекта. Под иерархическим субъектом S* в широком смысле я буду понимать, во-первых, субъектное ментальное многообразие, т.е. ментальное многообразие на субъектах. Это означает, как я уже писал в «Логике всеединства» (см.[64]), что задано ментальное многообразие </w:t>
      </w:r>
    </w:p>
    <w:p>
      <w:pPr>
        <w:pStyle w:val="Normal"/>
        <w:rPr/>
      </w:pPr>
      <w:r>
        <w:rPr/>
      </w:r>
    </w:p>
    <w:p>
      <w:pPr>
        <w:pStyle w:val="Normal"/>
        <w:rPr/>
      </w:pPr>
      <w:r>
        <w:rPr/>
        <w:t xml:space="preserve">e = &lt;М1,М2,М3,¯&gt;, где, </w:t>
      </w:r>
    </w:p>
    <w:p>
      <w:pPr>
        <w:pStyle w:val="Normal"/>
        <w:rPr/>
      </w:pPr>
      <w:r>
        <w:rPr/>
      </w:r>
    </w:p>
    <w:p>
      <w:pPr>
        <w:pStyle w:val="Normal"/>
        <w:rPr/>
      </w:pPr>
      <w:r>
        <w:rPr/>
        <w:t xml:space="preserve">кроме того, на модусы и моды наложены дополнительные условия: </w:t>
      </w:r>
    </w:p>
    <w:p>
      <w:pPr>
        <w:pStyle w:val="Normal"/>
        <w:rPr/>
      </w:pPr>
      <w:r>
        <w:rPr/>
      </w:r>
    </w:p>
    <w:p>
      <w:pPr>
        <w:pStyle w:val="Normal"/>
        <w:rPr/>
      </w:pPr>
      <w:r>
        <w:rPr/>
        <w:t xml:space="preserve">1) Мы должны потребовать, чтобы любой модус M из М1 мог быть представлен как субъектная онтология M=SM=&lt;UM,BM,yM&gt;, </w:t>
      </w:r>
    </w:p>
    <w:p>
      <w:pPr>
        <w:pStyle w:val="Normal"/>
        <w:rPr/>
      </w:pPr>
      <w:r>
        <w:rPr/>
      </w:r>
    </w:p>
    <w:p>
      <w:pPr>
        <w:pStyle w:val="Normal"/>
        <w:rPr/>
      </w:pPr>
      <w:r>
        <w:rPr/>
        <w:t xml:space="preserve">2) Аналогично, любая мода m=M¯m из М3 должна быть представлена как субъектная онтология m=Sm=&lt;Um,Bm,ym&gt;. </w:t>
      </w:r>
    </w:p>
    <w:p>
      <w:pPr>
        <w:pStyle w:val="Normal"/>
        <w:rPr/>
      </w:pPr>
      <w:r>
        <w:rPr/>
      </w:r>
    </w:p>
    <w:p>
      <w:pPr>
        <w:pStyle w:val="Normal"/>
        <w:rPr/>
      </w:pPr>
      <w:r>
        <w:rPr/>
        <w:t xml:space="preserve">Согласуя определения ментального многообразия и субъектных онтологий, потребуем, чтобы Sm = SM¯m, т.е. субъектная онтология Sm могла бы быть представлен как мода субъектной онтологии SM. </w:t>
      </w:r>
    </w:p>
    <w:p>
      <w:pPr>
        <w:pStyle w:val="Normal"/>
        <w:rPr/>
      </w:pPr>
      <w:r>
        <w:rPr/>
      </w:r>
    </w:p>
    <w:p>
      <w:pPr>
        <w:pStyle w:val="Normal"/>
        <w:rPr/>
      </w:pPr>
      <w:r>
        <w:rPr/>
        <w:t xml:space="preserve">Во-вторых, потребуем, чтобы отношение модуса SM к моде Sm в этом случае было одновременно отношением субъекта SM к своему подсубъекту Sm. Таким образом, субъект Sm есть мода субъекта SM в e е.т.е. Sm есть подсубъект субъекта SM. </w:t>
      </w:r>
    </w:p>
    <w:p>
      <w:pPr>
        <w:pStyle w:val="Normal"/>
        <w:rPr/>
      </w:pPr>
      <w:r>
        <w:rPr/>
      </w:r>
    </w:p>
    <w:p>
      <w:pPr>
        <w:pStyle w:val="Normal"/>
        <w:rPr/>
      </w:pPr>
      <w:r>
        <w:rPr/>
        <w:t xml:space="preserve">Положим, что в e есть максимальный модус SM1 относительно модального порядка, т.е. любой модус и мода являются модами этого модуса. В более узком смысле под иерархическим субъектом S* можно иметь в виду не все ментальное многообразие e, но только максимального субъекта SM. </w:t>
      </w:r>
    </w:p>
    <w:p>
      <w:pPr>
        <w:pStyle w:val="Normal"/>
        <w:rPr/>
      </w:pPr>
      <w:r>
        <w:rPr/>
      </w:r>
    </w:p>
    <w:p>
      <w:pPr>
        <w:pStyle w:val="Normal"/>
        <w:rPr/>
      </w:pPr>
      <w:r>
        <w:rPr/>
        <w:t xml:space="preserve">Как теперь понятие нравственного базиса могло бы быть связано с идеей иерархического субъекта ? После проведенных выше обсуждений ответить на этот вопрос уже не представляет большого труда. </w:t>
      </w:r>
    </w:p>
    <w:p>
      <w:pPr>
        <w:pStyle w:val="Normal"/>
        <w:rPr/>
      </w:pPr>
      <w:r>
        <w:rPr/>
      </w:r>
    </w:p>
    <w:p>
      <w:pPr>
        <w:pStyle w:val="Normal"/>
        <w:rPr/>
      </w:pPr>
      <w:r>
        <w:rPr/>
        <w:t xml:space="preserve">С определениями нравственного базиса в первую очередь связано множество субъектов-водителей, и это множество, как это можно понять из предшествующих рассуждений, представляет из себя иерархического субъекта в широком смысле этого слова. Структуру субъектного ментального многообразия eS на субъектах-водителях первого ранга можно определить как изоморфную структуре ментального многообразия eG на позитивах простых путей жизни первого ранга. Максимальным модусом в этом ментальном многообразии будет субъект абсолютного добра S¥(tK). Это ментальное многообразие может быть, по-видимому, согласовано с ментальным многообразием ey на y-функциях субъектов-водителей. Вводя ранги субъектов-водителей, мы могли бы построить ранговые ментальные многообразия e1S, e2S, e3S, …, изоморфные ранговым ментальным многообразиям e1y, e2y, e3y, … на y-функциях субъектов-водителей, и воспроизвести логику L-противоречия на бесконечных предельных последовательностях субъектов-водителей все более высоких рангов. Так с определениями нравственного базиса оказался бы связанным не просто иерархический субъект, но антиномический иерархический субъект. </w:t>
      </w:r>
    </w:p>
    <w:p>
      <w:pPr>
        <w:pStyle w:val="Normal"/>
        <w:rPr/>
      </w:pPr>
      <w:r>
        <w:rPr/>
      </w:r>
    </w:p>
    <w:p>
      <w:pPr>
        <w:pStyle w:val="Normal"/>
        <w:rPr/>
      </w:pPr>
      <w:r>
        <w:rPr/>
        <w:t xml:space="preserve">Можно было бы предполагать и обратное отношение: как только возникает какая-либо иерархия субъектов, так сразу же она начинает тяготеть к поддержанию системы принципов водительства, выражающих ее ценности. А любая система ценностей, как было отмечено в предыдущем параграфе, всегда является тем или иным видоизменением абсолютной системы ценностей, т.е. нравственного базиса. Следовательно, образование всякой субъектной иерархии S* можно связывать с возникновением своего субъектного базиса, basi(S*), который может быть даже карикатурой на нравственный базис, но все же так или иначе будет подражать ему. bas0(S*) в иерархии должен будет выразить отношение к таким сущностям, которые несоизмеримы с принципами бытия данной иерархии, bas1(S*) выразится в отношении к низшим и тем внешним членам иерархии, которые рассматриваются как существа низкого порядка. bas2(S*) выразится в отношении к существам, занимающим приблизительно равное положение в данной иерархии, наконец bas3(S*) должен будет выразить отношение к высшим членам субъектной иерархии. Так будет сформирована своя «этика» в субъектной иерархической системе и свои социальные подсубъекты (подобные «Земству», «Государству» и «Церкви» в терминологии Соловьева) для поддержания соответствующих типов отношений. По-видимому, чем более локальна такая система, тем большие в ней возможны отклонения от абсолютного базиса как этики мировой субъектной иерархии. И наоборот, чем обширнее начнет простираться пространство субъектной иерархии, тем более она должна будет согласовывать определения своего базиса с определениями абсолютного нравственного базиса (отсюда понятно, почему Соловьев связывает развитие нравственного базиса с формированием все более интегральных человеческих субъектных иерархий – Род, Государство, «Всемирное»). Хотя, конечно, ясно, что дело не только в объеме иерархии, но, тем не менее, существует момент зависимости нравственных определений и от объема. </w:t>
      </w:r>
    </w:p>
    <w:p>
      <w:pPr>
        <w:pStyle w:val="Normal"/>
        <w:rPr/>
      </w:pPr>
      <w:r>
        <w:rPr/>
      </w:r>
    </w:p>
    <w:p>
      <w:pPr>
        <w:pStyle w:val="Normal"/>
        <w:rPr/>
      </w:pPr>
      <w:r>
        <w:rPr/>
        <w:t xml:space="preserve">Так понятие базиса оказывается тесно связанным с понятием иерархического субъекта, поскольку отношения в иерархии исчерпываются четырьмя отношениями несравнимого, низшего, равного и высшего. С этой точки зрения можно употреблять и термин «нравственностный базис» для определения принципов этих отношений в конкретной субъектной иерархии, оставляя название «нравственный базис» только для абсолютного иерархического субъекта. Если иерархического субъекта обозначать через S*, то его нравственностный базис можно обозначать через basi(S*) или Bas(S*). </w:t>
      </w:r>
    </w:p>
    <w:p>
      <w:pPr>
        <w:pStyle w:val="Normal"/>
        <w:rPr/>
      </w:pPr>
      <w:r>
        <w:rPr/>
      </w:r>
    </w:p>
    <w:p>
      <w:pPr>
        <w:pStyle w:val="Normal"/>
        <w:rPr/>
      </w:pPr>
      <w:r>
        <w:rPr/>
        <w:t xml:space="preserve">В каждой субъектной иерархии есть далее некоторый нижний порог силы субъектного бытия, начиная с которого субъект считается обладающим настолько достаточным бытием, чтобы не использоваться только как средство, как неодушевленное тело (слабое бытие). По-видимому, этот порог связан с величиной минимальной общеобязательной нравственности hmin, о которой я говорил выше в связи с моделью Соловьева первично-экстенсивного развития нравственности. Этот порог определяет границу, начиная с которой субъект обладает достоинством, т.е. признаются в неких границах определения его собственного Закона Субъектности. Прослеживая реальные исторические субъектные иерархии, мы видим, что нижняя граница достоинства всегда связывается в иерархии с некоторым минимумом возвышения статуса, позиции в субъектной иерархии (отсюда ясно, что высота положения субъекта в иерархии оценивается иерархией как сила его субъектного бытия). Поскольку отношение порядка вполне определяется системой ценностей иерархии, то такого рода критерий достоинства оказывается всецело определяемым этой последней. Так в неабсолютных субъектных иерархиях возникают разного рода условные достоинства (у кого больше рабов, больше денег, больше жен, кто больше убил врагов, а кто – не просто убил, но еще и съел их…), т.е. системы признания личного Закона Субъектности только при выполнении некоторой системы условий. По-видимому, чем более обширней и качественней становится субъектная иерархия, тем ниже оказывается планка минимальной общеобязательной нравственности, устремляясь к критерию «разумной тварности» (РТ), как у Канта, или «живой тварности» (ЖТ), как у Соловьева, и тем безусловнее выражает себя принцип достоинства. Так развитие нравственного базиса прямо коррелирует с развитием принципа достоинства. Такая синхронизация возможна, по-видимому, опять-таки лишь на том основании, что повышается качество и самого достоинства – на место индивидуального Закона Субъектности зверочеловеческой природы, идущего от низших Я существа, все более заступает Закон Субъектности богочеловеческий, выражающий высшее Я личности. </w:t>
      </w:r>
    </w:p>
    <w:p>
      <w:pPr>
        <w:pStyle w:val="Normal"/>
        <w:rPr/>
      </w:pPr>
      <w:r>
        <w:rPr/>
      </w:r>
    </w:p>
    <w:p>
      <w:pPr>
        <w:pStyle w:val="Normal"/>
        <w:rPr/>
      </w:pPr>
      <w:r>
        <w:rPr/>
        <w:t xml:space="preserve"> </w:t>
      </w:r>
    </w:p>
    <w:p>
      <w:pPr>
        <w:pStyle w:val="Normal"/>
        <w:rPr/>
      </w:pPr>
      <w:r>
        <w:rPr/>
      </w:r>
    </w:p>
    <w:p>
      <w:pPr>
        <w:pStyle w:val="Normal"/>
        <w:rPr/>
      </w:pPr>
      <w:r>
        <w:rPr/>
        <w:t xml:space="preserve">§ 5. Мощность сознания в определениях нравственности </w:t>
      </w:r>
    </w:p>
    <w:p>
      <w:pPr>
        <w:pStyle w:val="Normal"/>
        <w:rPr/>
      </w:pPr>
      <w:r>
        <w:rPr/>
      </w:r>
    </w:p>
    <w:p>
      <w:pPr>
        <w:pStyle w:val="Normal"/>
        <w:rPr/>
      </w:pPr>
      <w:r>
        <w:rPr/>
        <w:t xml:space="preserve"> </w:t>
      </w:r>
    </w:p>
    <w:p>
      <w:pPr>
        <w:pStyle w:val="Normal"/>
        <w:rPr/>
      </w:pPr>
      <w:r>
        <w:rPr/>
      </w:r>
    </w:p>
    <w:p>
      <w:pPr>
        <w:pStyle w:val="Normal"/>
        <w:rPr/>
      </w:pPr>
      <w:r>
        <w:rPr/>
        <w:t xml:space="preserve">Представленные выше L-противоречивые модели предполагают систему бесконечных уровней, в которых каждый последующий уровень включает как (n+1)-добро то, что на предшествующем уровне было n-злом. С этой точки зрения может показаться, что, поскольку последующий уровень более подлинный, то в конечном итоге зла вообще не существует. И здесь мне хотелось бы подчеркнуть, что такая трактовка является в корне неверной, поскольку она не учитывает реальность конечных уровней бытия. Для каждого n-го уровня бытия всегда найдется n-зло, т.е. такие состояния, которые будут расценены как нарушения n-го нравственного базиса, как проявления n-го антибазиса. Реальность n-зла есть следствие реальности n-го уровня вообще, но эта последняя обеспечивается в конечном итоге степенью интеграции сознания существ, принадлежащих этому уровню. Сознание может обладать как бы разной нравственной мощностью, и определенная величина такой мощности как раз и задает принадлежность существа к определенному уровню нравственного бытия. В нравственном плане сознание тем более является мощным, чем в первую очередь оно мощнее онтологически, т.е. чем иерархически выше тот предел бытия, сторонами которого сознание способно воспринимать все происходящие события. Более мощное сознание входит в определения более сильного бытия, оказывается допущенным в такие сферы бытия, которые недоступны менее сильному сознанию (см. также Приложение 8). С изменением мощности сознания меняется в конечном итоге все – вся структура субъектной онтологии: ситуации (положения дел), телесность и система ценностей (y-функция). Таким образом, изменение сознания не есть просто изменение взгляда на мир, это скорее переход к иному миру, который становится возможным только в связи с новым сознанием. Иерархия состояний сознания есть одновременно иерархия уровней самого бытия, и именно эту иерархию следует видеть в последовательности ранговых ментальных многообразий e1S, e2S, e3S, … на субъектах-водителях все более высоких рангов. Каждое ментальное многообразие enS, каждый n-й уровень бытия обладает своей степенью реальности, которая для сознания, не превышающего по мощности мощность данного уровня, абсолютна и, я думаю, даже сильнее, чем реальность твердых тел,. </w:t>
      </w:r>
    </w:p>
    <w:p>
      <w:pPr>
        <w:pStyle w:val="Normal"/>
        <w:rPr/>
      </w:pPr>
      <w:r>
        <w:rPr/>
      </w:r>
    </w:p>
    <w:p>
      <w:pPr>
        <w:pStyle w:val="Normal"/>
        <w:rPr/>
      </w:pPr>
      <w:r>
        <w:rPr/>
        <w:t xml:space="preserve">С этой точки зрения следует различать формальные и содержательные нравственностные высказывания. Дело в том, что каждый субъект S в тот или иной момент времени обладает определенной мощностью сознания, например, соответствующей уровню n нравственного бытия. В этом случае, если субъект попытается со всей убежденностью высказать два нравственностных суждения P1 и P2, первое из которых будет относиться к уровню бытия не больше n, а второе будет претендовать на мощность сознания, превышающую ресурсы n-го уровня, то субъектный акт утверждения этих двух суждений будет обеспечен по-разному. Суждение P1 будет подкреплено онтологическими ресурсами сознания субъекта, и будет звучать содержательно. Обычно это выражается в некотором трудно выразимом чувстве убедительности, весомости произносимых субъектом слов. Чувствуется, что то, о чем он говорит, вполне пережито им и пропущено сквозь себя, обеспечено личным опытом собственной жизни. Такие слова не просто звучат, но и преображают слушающего. Наоборот, второе суждение Р2 не сможет прозвучать в таком виде и окажется формальным. Субъект может привлекать все свое красноречие и запасы убедительности, однако, слова его прозвучат легковесно для той меры бытия, на которую он замахнулся в своем высказывании. Столь же ясно почувствуется, что слова его будут рождаться не столько из глубин всего существа человека, сколько от одного лишь ума, из неких умозрительных заключений по этому поводу. </w:t>
      </w:r>
    </w:p>
    <w:p>
      <w:pPr>
        <w:pStyle w:val="Normal"/>
        <w:rPr/>
      </w:pPr>
      <w:r>
        <w:rPr/>
      </w:r>
    </w:p>
    <w:p>
      <w:pPr>
        <w:pStyle w:val="Normal"/>
        <w:rPr/>
      </w:pPr>
      <w:r>
        <w:rPr/>
        <w:t xml:space="preserve">И когда мыслитель, будучи конечным нравственным существом со своей границей добра и смирения, принужден создавать нравственную систему, он с самого начала должен провозгласить, что создает теорию добра, а не занимается проповедью, и потому изначально погружает себя в стихию нравственной формы, только об истинности которой он в этот момент и должен заботиться. Но даже если форма будет правильна, повторяю, это еще не сделает ее автоматически содержательным нравственным суждением. Такая нравственная содержательность может быть завоевана только самой жизнью, да и то лишь всегда в ограниченной мере – ведь даже Высшие Существа будут ограничены перед лицом нравственной бесконечности. </w:t>
      </w:r>
    </w:p>
    <w:p>
      <w:pPr>
        <w:pStyle w:val="Normal"/>
        <w:rPr/>
      </w:pPr>
      <w:r>
        <w:rPr/>
      </w:r>
    </w:p>
    <w:p>
      <w:pPr>
        <w:pStyle w:val="Normal"/>
        <w:rPr/>
      </w:pPr>
      <w:r>
        <w:rPr/>
        <w:t xml:space="preserve">Потому слово о «дальнем добре» не будет само по себе ни истинным ни ложным. Оно сможет стать таковым только в устах того или иного существа, на фоне мощности – или нéмощности - его нравственного сознания. В устах одного оно окажется ложью, но это еще не значит, что вообще не найдется Существа, которое сможет одолеть это слово. Мыслитель, выступая в момент создания теоретической системы не как субъект нравственности, но как субъект знания, принужден будет лишь формально очертить все возможности и призвать к каждому, различать, где мы занимаемся теорией, а где наступает место проповеди и утешения. По-видимому, большая опасность такого смешения всегда представляла из себя один из главных аргументов к повышенному сокрытию основных определений нравственного логоса. </w:t>
      </w:r>
    </w:p>
    <w:p>
      <w:pPr>
        <w:pStyle w:val="Normal"/>
        <w:rPr/>
      </w:pPr>
      <w:r>
        <w:rPr/>
      </w:r>
    </w:p>
    <w:p>
      <w:pPr>
        <w:pStyle w:val="Normal"/>
        <w:rPr/>
      </w:pPr>
      <w:r>
        <w:rPr/>
        <w:t xml:space="preserve"> </w:t>
      </w:r>
    </w:p>
    <w:p>
      <w:pPr>
        <w:pStyle w:val="Normal"/>
        <w:rPr/>
      </w:pPr>
      <w:r>
        <w:rPr/>
      </w:r>
    </w:p>
    <w:p>
      <w:pPr>
        <w:pStyle w:val="Normal"/>
        <w:rPr/>
      </w:pPr>
      <w:r>
        <w:rPr/>
        <w:t xml:space="preserve">Глава 3. К основаниям субъектной динамики </w:t>
      </w:r>
    </w:p>
    <w:p>
      <w:pPr>
        <w:pStyle w:val="Normal"/>
        <w:rPr/>
      </w:pPr>
      <w:r>
        <w:rPr/>
      </w:r>
    </w:p>
    <w:p>
      <w:pPr>
        <w:pStyle w:val="Normal"/>
        <w:rPr/>
      </w:pPr>
      <w:r>
        <w:rPr/>
        <w:t xml:space="preserve"> </w:t>
      </w:r>
    </w:p>
    <w:p>
      <w:pPr>
        <w:pStyle w:val="Normal"/>
        <w:rPr/>
      </w:pPr>
      <w:r>
        <w:rPr/>
      </w:r>
    </w:p>
    <w:p>
      <w:pPr>
        <w:pStyle w:val="Normal"/>
        <w:rPr/>
      </w:pPr>
      <w:r>
        <w:rPr/>
        <w:t xml:space="preserve">Известно, что динамика в физике может быть представлена разными, хотя и равносильными, представлениями. Например, механика Ньютона может быть описана в аксиоматическом базисе известных законов Ньютона, а может быть развита как один из разделов теории поля. По-видимому, нечто подобное будет возможно в будущем и для описания субъектных взаимодействий. В общем случае окажутся возможными различные представления субъектной динамики. Возможно, одно из таких представлений будет исходить из первичных определений нравственного базиса, как это сделано у Соловьева. Второе представление могло бы использовать некие субъектные аналогии с идеями заряда и поля. То, что такие аналогии возможны, и в их терминах также можно проанализировать нравственностную динамику, я попытаюсь показать в этой главе. Здесь я хотел бы представить чувственные отношения и взаимодействия субъектов как проявления активности некоторых субъектных зарядов. </w:t>
      </w:r>
    </w:p>
    <w:p>
      <w:pPr>
        <w:pStyle w:val="Normal"/>
        <w:rPr/>
      </w:pPr>
      <w:r>
        <w:rPr/>
      </w:r>
    </w:p>
    <w:p>
      <w:pPr>
        <w:pStyle w:val="Normal"/>
        <w:rPr/>
      </w:pPr>
      <w:r>
        <w:rPr/>
        <w:t xml:space="preserve"> </w:t>
      </w:r>
    </w:p>
    <w:p>
      <w:pPr>
        <w:pStyle w:val="Normal"/>
        <w:rPr/>
      </w:pPr>
      <w:r>
        <w:rPr/>
      </w:r>
    </w:p>
    <w:p>
      <w:pPr>
        <w:pStyle w:val="Normal"/>
        <w:rPr/>
      </w:pPr>
      <w:r>
        <w:rPr/>
        <w:t xml:space="preserve">§ 1. Симпатические субъектные заряды </w:t>
      </w:r>
    </w:p>
    <w:p>
      <w:pPr>
        <w:pStyle w:val="Normal"/>
        <w:rPr/>
      </w:pPr>
      <w:r>
        <w:rPr/>
      </w:r>
    </w:p>
    <w:p>
      <w:pPr>
        <w:pStyle w:val="Normal"/>
        <w:rPr/>
      </w:pPr>
      <w:r>
        <w:rPr/>
        <w:t xml:space="preserve"> </w:t>
      </w:r>
    </w:p>
    <w:p>
      <w:pPr>
        <w:pStyle w:val="Normal"/>
        <w:rPr/>
      </w:pPr>
      <w:r>
        <w:rPr/>
      </w:r>
    </w:p>
    <w:p>
      <w:pPr>
        <w:pStyle w:val="Normal"/>
        <w:rPr/>
      </w:pPr>
      <w:r>
        <w:rPr/>
        <w:t xml:space="preserve">Мы часто используем такие понятия, как «симпатия» и «антипатия». Например, можно сказать, что Х – симпатичный человек, или, что Х испытывает симпатию или антипатию к У. Многие мыслители не раз задумывались над этими понятиями. Приведу здесь только один, но достаточно типичный, с моей точки зрения, пример. Адам Смит в своей «Теории нравственных чувств» отводит первый отдел описанию чувства симпатии. Например, он пишет: «Очевидно, стало быть, что источник нашей чувствительности к страданиям посторонних людей лежит в нашей способности переноситься воображением на их место, в способности, которая доставляет нам возможность представлять себе то, что они чувствуют, и испытывать те же ощущения» (С.32). Такая способность и называется обычно «со-чувствием», или «сим-патией». Противоположно ему чувство антипатии. Обычно симпатия выражается в двух основных формах: 1) как симпатическое переживание, т.е. со-переживание какому-то человеку, способность чувствовать те же радости или горести, которые чувствует другой, и 2) как симпатическое желание, т.е. желание сделать нечто хорошее для симпатичного нам субъекта. Симпатическое желание может проявляться так же и в желании сблизиться с приятным субъектом. Я буду далее предполагать, что желание хорошего и желание сближения – две основные формы проявления симпатического желания. Тогда, по контрасту, антипатическое желание также может проявиться или в пожелании плохого, или в желании отдалить от себя неприятного субъекта. </w:t>
      </w:r>
    </w:p>
    <w:p>
      <w:pPr>
        <w:pStyle w:val="Normal"/>
        <w:rPr/>
      </w:pPr>
      <w:r>
        <w:rPr/>
      </w:r>
    </w:p>
    <w:p>
      <w:pPr>
        <w:pStyle w:val="Normal"/>
        <w:rPr/>
      </w:pPr>
      <w:r>
        <w:rPr/>
        <w:t xml:space="preserve">Я буду далее предполагать, что симпатическое и антипатическое желание – это два вида некоторых субъектных сил. Подобно тому как электрические силы притяжения-отталкивания действуют между электрическими зарядами, подобно этому симпатия и антипатия могут быть представлены как некоторые субъектные силы, действующие в некоторых субъектных онтологиях между субъектными зарядами. Теперь возникает задача понять, что это за силы и заряды. </w:t>
      </w:r>
    </w:p>
    <w:p>
      <w:pPr>
        <w:pStyle w:val="Normal"/>
        <w:rPr/>
      </w:pPr>
      <w:r>
        <w:rPr/>
      </w:r>
    </w:p>
    <w:p>
      <w:pPr>
        <w:pStyle w:val="Normal"/>
        <w:rPr/>
      </w:pPr>
      <w:r>
        <w:rPr/>
        <w:t xml:space="preserve">В общем случае, в субъектной онтологии S=&lt;U,B,Ey&gt; определена субъектная сила («обобщенный градиент») F(u) = Grady(u) = (y,u,u+)*, где u – текущее положение дел, E – энергия y-поля, dt – нормирующий коэффициент, u+ - положение дел из некоторой окрестности O(u) положения дел u, где y-функция принимает максимальное значение: y(u+) = {y(v)}. Звездочка «*» справа вверху означает, что два объекта (Е1y1,u,u+)* и (Е2y2,w,w+)* равны, если u = w, О(u) = О(w), u+ = w+, Е2y2 = Е1y1 + C, где С – константа. Под величиной субъектной силы F(u) я буду понимать число |F(u)| = (y(u+) - y(u)). </w:t>
      </w:r>
    </w:p>
    <w:p>
      <w:pPr>
        <w:pStyle w:val="Normal"/>
        <w:rPr/>
      </w:pPr>
      <w:r>
        <w:rPr/>
      </w:r>
    </w:p>
    <w:p>
      <w:pPr>
        <w:pStyle w:val="Normal"/>
        <w:rPr/>
      </w:pPr>
      <w:r>
        <w:rPr/>
        <w:t xml:space="preserve">По-видимому, пытаясь ввести силы симпатии-антипатии, необходимо отталкиваться в первую очередь от идеи обобщенного градиента в субъектном y-поле. </w:t>
      </w:r>
    </w:p>
    <w:p>
      <w:pPr>
        <w:pStyle w:val="Normal"/>
        <w:rPr/>
      </w:pPr>
      <w:r>
        <w:rPr/>
      </w:r>
    </w:p>
    <w:p>
      <w:pPr>
        <w:pStyle w:val="Normal"/>
        <w:rPr/>
      </w:pPr>
      <w:r>
        <w:rPr/>
        <w:t xml:space="preserve">Сила F(u) направлена от текущего положения дел u в сторону положения дел u+, дающего максимальное значение y-функции в некоторой окрестности О(u). Тем самым ненулевая субъектная сила направлена в сторону повышения степеней себя. Если субъектная онтология аристотелева, то в качестве дифференциального импульса силы выступит величина F(u)dt = [u,u’] – отрезок изменения положений дел от u до некоторого u’, сонаправленный отрезку [u,u+]. Таким образом, ненулевая сила F(u) определена как побуждение субъекта к (+)-действию [u,u’], где y(u’) &gt; y(u). С этой точки зрения субъектная сила F(u) всегда симпатична по отношению к положению дел u+ и антипатична по отношению к положению дел u-. Последнее положение дел фигурирует в выражении для силы -F(u) = -Grady(u) = ((1-y),u,u-)*, противоположной по направлению и равной по величине силе F(u). </w:t>
      </w:r>
    </w:p>
    <w:p>
      <w:pPr>
        <w:pStyle w:val="Normal"/>
        <w:rPr/>
      </w:pPr>
      <w:r>
        <w:rPr/>
      </w:r>
    </w:p>
    <w:p>
      <w:pPr>
        <w:pStyle w:val="Normal"/>
        <w:rPr/>
      </w:pPr>
      <w:r>
        <w:rPr/>
        <w:t xml:space="preserve">На этой основе попытаемся теперь выразить идею симпатического желания. </w:t>
      </w:r>
    </w:p>
    <w:p>
      <w:pPr>
        <w:pStyle w:val="Normal"/>
        <w:rPr/>
      </w:pPr>
      <w:r>
        <w:rPr/>
      </w:r>
    </w:p>
    <w:p>
      <w:pPr>
        <w:pStyle w:val="Normal"/>
        <w:rPr/>
      </w:pPr>
      <w:r>
        <w:rPr/>
        <w:t xml:space="preserve">Пусть даны два субъекта S = &lt;U,B,Ey&gt; и S’ = &lt;U’,B’,E’y’&gt;. Если субъект S испытывает симпатию к субъекту S’, то она может выразиться либо в желании S делать хорошее для S’, либо в желании сблизиться с S’, либо и в том и в другом. Рассмотрим первое желание. </w:t>
      </w:r>
    </w:p>
    <w:p>
      <w:pPr>
        <w:pStyle w:val="Normal"/>
        <w:rPr/>
      </w:pPr>
      <w:r>
        <w:rPr/>
      </w:r>
    </w:p>
    <w:p>
      <w:pPr>
        <w:pStyle w:val="Normal"/>
        <w:rPr/>
      </w:pPr>
      <w:r>
        <w:rPr/>
        <w:t xml:space="preserve">Желание S делать хорошее субъекту S’ можно выразить образованием симпатического подсубъекта у субъекта S по отношению к S’. </w:t>
      </w:r>
    </w:p>
    <w:p>
      <w:pPr>
        <w:pStyle w:val="Normal"/>
        <w:rPr/>
      </w:pPr>
      <w:r>
        <w:rPr/>
      </w:r>
    </w:p>
    <w:p>
      <w:pPr>
        <w:pStyle w:val="Normal"/>
        <w:rPr/>
      </w:pPr>
      <w:r>
        <w:rPr/>
        <w:t xml:space="preserve">Пусть даны некоторые субъектные онтологии S=&lt;U,B,y&gt; и S’=&lt;U’,B’,y’&gt;. В этом случае может быть построена симпатическая субъектная онтология S|+vS’=&lt;U|U’, B|B’, y|+vy’&gt;, где онтология U|U’ – это «онтология субъекта S’ глазами субъекта S», тело B|B’ – «тело субъекта S’ глазами субъекта S», а функция y|+vy’ изоморфна функции y’ относительно отношения порядка, т.е. возрастает и убывает тогда и только тогда, когда возрастает и убывает функция y’. Субъектная онтология S|+vS’ выражает идею «перенесения субъекта S на место субъекта S’», о которой писал Адам Смит. От объектов U|U’ и B|B’ я потребую, чтобы они в некотором смысле были подобны онтологии U’ и телу B’, т.е. было определено некоторое отношение подобия U|U’~U’ и B|B’~B’. В этом случае образование субъекта S|+vS’ можно рассматривать как выражение высокой степени подобия (симпатии) по всем трем составляющим субъектной онтологии субъекта S к субъекту S’, и субъект S|+vS’ может определяться в этом случае как подсубъект субъекта S. Именно благодаря возникновению у себя этого подсубъекта, субъект S способен испытывать аффекты сопереживания по поводу субъекта S’. </w:t>
      </w:r>
    </w:p>
    <w:p>
      <w:pPr>
        <w:pStyle w:val="Normal"/>
        <w:rPr/>
      </w:pPr>
      <w:r>
        <w:rPr/>
      </w:r>
    </w:p>
    <w:p>
      <w:pPr>
        <w:pStyle w:val="Normal"/>
        <w:rPr/>
      </w:pPr>
      <w:r>
        <w:rPr/>
        <w:t xml:space="preserve">Если у субъекта S возникает симпатическая субъектная онтология S|+vS’, то в этой онтологии возникает и соответствующая сила F|+vF’(u) = (y|+vy’,u,u+)*, где E|+vE’ – энергия y|+vy’-поля. Положим для простоты, что U|U’=U’ и B|B’=B’, т.е. симпатическая онтология и тело совпадают с онтологией и телом субъекта S’. В этом случае положения дел u, u+ - это положения дел из онтологии субъекта S’. Поскольку функции y’ и y|+vy’ изоморфны, то функция y’ будет давать максимум на том же положении дел u+, что и функция y|+vy’. Отсюда получим, что силы F’(u) = (y’,u,u+)* и F|+vF’(u) будут сонаправленны, будут рождать побуждения субъектов достигать действий одной направленности и валентности. Таким образом, симпатическое побуждение, связанное с желанием делать хорошее, может быть выражено через силу F|+vF’ в симпатической субъектной онтологии S|+vS’. </w:t>
      </w:r>
    </w:p>
    <w:p>
      <w:pPr>
        <w:pStyle w:val="Normal"/>
        <w:rPr/>
      </w:pPr>
      <w:r>
        <w:rPr/>
      </w:r>
    </w:p>
    <w:p>
      <w:pPr>
        <w:pStyle w:val="Normal"/>
        <w:rPr/>
      </w:pPr>
      <w:r>
        <w:rPr/>
        <w:t xml:space="preserve">Рассмотрим теперь желание субъекта S сблизиться с симпатичным ему субъектом S’. Такого рода интуиция предполагает структуру некоторого метрического пространства &lt;XS,d&gt; c метрикой d («субъектным расстоянием») на субъектах, т.е. точками пространства XS должны быть субъекты. В этом случае d(S,S’) является положением дел в некоторой метрической субъектной онтологии S|+dS' = &lt;Ud(S,S'),Bd,E+dy+d&gt;. В качестве положений дел онтологии Ud(S,S') выступают различные значения d(S,S’) ³ 0. Следовательно, Ud(S,S') изоморфна неотрицательной части вещественной оси или некоторому ее подмножеству. При возникновении симпатии субъекта S к субъекту S’, первый субъект может определять в качестве своего подсубъекта метрическую субъектную онтологию S|+dS'. Функция y+d определена в этом случае как убывающая функция y+d(d(S,S’)), принимающая значение 1 при d(S,S’)=0. Субъектная сила F|+dF’(u) = (y+d,u,u+)* будет направлена в сторону повышения y+d, т.е. в сторону уменьшения субъектного расстояния между S и S’. Через силу F|+dF’(u) можно выразить симпатическое побуждение S сблизиться с симпатичным субъектом S’. </w:t>
      </w:r>
    </w:p>
    <w:p>
      <w:pPr>
        <w:pStyle w:val="Normal"/>
        <w:rPr/>
      </w:pPr>
      <w:r>
        <w:rPr/>
      </w:r>
    </w:p>
    <w:p>
      <w:pPr>
        <w:pStyle w:val="Normal"/>
        <w:rPr/>
      </w:pPr>
      <w:r>
        <w:rPr/>
        <w:t xml:space="preserve">Итак, в обоих случаях проявления симпатии возникают симпатические субъектные онтологии S|+vS' или S|+dS' (через S|+S’ я буду обозначать любую из этих двух онтологий). Первую из них я буду называть ценностной, вторую – метрической. Субъект S может образовывать либо одну из них, либо обе при возникновении у него симпатии к субъекту S’. Возникновение симпатии S к S’ можно рассматривать как следствие положительной заряженности субъекта S’ по отношению к S. В общем случае заряд субъекта S’ может иметь разные значения и знаки по отношению к разным субъектам. Поэтому уместно говорить в первую очередь об условном субъектном заряде, возникающем при рассмотрении субъекта S’ с точки зрения субъекта S. Такое состояние субъекта S’, когда он берется не сам по себе, но при условии системы ценностей субъекта S, я буду обозначать через S’¯S – «субъект-S’-при-условии-субъекта-S». И здесь можно ввести обозначение для субъектного заряда в следующей форме: q(S’¯S) – «заряд-субъекта-S’-при-условии-субъекта-S». Таким образом, субъектный заряд q(S’¯S) есть величина относительная. В общем случае заряды q(S’¯S) и q(S’¯S*) могут быть не равны, если оценивающие субъекты S и S* разные. </w:t>
      </w:r>
    </w:p>
    <w:p>
      <w:pPr>
        <w:pStyle w:val="Normal"/>
        <w:rPr/>
      </w:pPr>
      <w:r>
        <w:rPr/>
      </w:r>
    </w:p>
    <w:p>
      <w:pPr>
        <w:pStyle w:val="Normal"/>
        <w:rPr/>
      </w:pPr>
      <w:r>
        <w:rPr/>
        <w:t xml:space="preserve">Под горизонтальным зарядом qН(S’¯S) я буду понимать вещественное число, которое может быть положительным, равным нулю или отрицательным. Я буду предполагать, что qН(S’¯S) &gt; 0 если и только если у субъекта S возникает симпатический ценностный (S|+vS') или метрический (S|+dS') подсубъект в отношении к субъекту S’. Выражением положительного значения заряда qН(S’¯S) будет желание субъекта S делать хорошее для S’ и/или сближаться с ним. Следовательно, проявляться положительный субъектный заряд будет в возникновении симпатической силы F|+vF’ или F|+dF’. Я буду объединять эти силы в одну симпатическую силу F|+F’(u,w) = (F|+vF’(u), F|+dF’(w)), рассматривая ее как упорядоченную пару двух более частных симпатических сил. </w:t>
      </w:r>
    </w:p>
    <w:p>
      <w:pPr>
        <w:pStyle w:val="Normal"/>
        <w:rPr/>
      </w:pPr>
      <w:r>
        <w:rPr/>
      </w:r>
    </w:p>
    <w:p>
      <w:pPr>
        <w:pStyle w:val="Normal"/>
        <w:rPr/>
      </w:pPr>
      <w:r>
        <w:rPr/>
        <w:t xml:space="preserve"> </w:t>
      </w:r>
    </w:p>
    <w:p>
      <w:pPr>
        <w:pStyle w:val="Normal"/>
        <w:rPr/>
      </w:pPr>
      <w:r>
        <w:rPr/>
      </w:r>
    </w:p>
    <w:p>
      <w:pPr>
        <w:pStyle w:val="Normal"/>
        <w:rPr/>
      </w:pPr>
      <w:r>
        <w:rPr/>
        <w:t xml:space="preserve">§ 2. Апатические и антипатические субъектные заряды </w:t>
      </w:r>
    </w:p>
    <w:p>
      <w:pPr>
        <w:pStyle w:val="Normal"/>
        <w:rPr/>
      </w:pPr>
      <w:r>
        <w:rPr/>
      </w:r>
    </w:p>
    <w:p>
      <w:pPr>
        <w:pStyle w:val="Normal"/>
        <w:rPr/>
      </w:pPr>
      <w:r>
        <w:rPr/>
        <w:t xml:space="preserve"> </w:t>
      </w:r>
    </w:p>
    <w:p>
      <w:pPr>
        <w:pStyle w:val="Normal"/>
        <w:rPr/>
      </w:pPr>
      <w:r>
        <w:rPr/>
      </w:r>
    </w:p>
    <w:p>
      <w:pPr>
        <w:pStyle w:val="Normal"/>
        <w:rPr/>
      </w:pPr>
      <w:r>
        <w:rPr/>
        <w:t xml:space="preserve">Теперь можно распространить описанные выше структуры на случаи антипатии и безразличия, что будет соответствовать условиям q(S’¯S) &lt; 0 и q(S’¯S) = 0 соотв. </w:t>
      </w:r>
    </w:p>
    <w:p>
      <w:pPr>
        <w:pStyle w:val="Normal"/>
        <w:rPr/>
      </w:pPr>
      <w:r>
        <w:rPr/>
      </w:r>
    </w:p>
    <w:p>
      <w:pPr>
        <w:pStyle w:val="Normal"/>
        <w:rPr/>
      </w:pPr>
      <w:r>
        <w:rPr/>
        <w:t xml:space="preserve">Расширим, во-первых, понятие симпатической ценностной онтологии на случаи антипатии и безразличия. </w:t>
      </w:r>
    </w:p>
    <w:p>
      <w:pPr>
        <w:pStyle w:val="Normal"/>
        <w:rPr/>
      </w:pPr>
      <w:r>
        <w:rPr/>
      </w:r>
    </w:p>
    <w:p>
      <w:pPr>
        <w:pStyle w:val="Normal"/>
        <w:rPr/>
      </w:pPr>
      <w:r>
        <w:rPr/>
        <w:t xml:space="preserve">Пусть даны некоторые субъектные онтологии S=&lt;U,B,y&gt; и S’=&lt;U’,B’,y’&gt;. В этом случае может быть построена антипатическая ценностная субъектная онтология S|-vS’=&lt;U|U’, B|B’, y|-vy’&gt;, где онтология U|U’ – это «онтология субъекта S’ глазами субъекта S», тело B|B’ – «тело субъекта S’ глазами субъекта S», а функция y|-vy’ изоморфна функции 1-y’ относительно отношения порядка, т.е. возрастает и убывает тогда и только тогда, когда возрастает и убывает функция 1-y’. В этом случае образование субъекта S|-vS’ можно рассматривать как выражение высокой степени антипатии субъекта S к субъекту S’, и субъект S|-vS’ может также определяться в этом случае как подсубъект субъекта S. Именно благодаря возникновению у себя этого подсубъекта, субъект S способен испытывать аффекты анти-переживания по поводу субъекта S’. </w:t>
      </w:r>
    </w:p>
    <w:p>
      <w:pPr>
        <w:pStyle w:val="Normal"/>
        <w:rPr/>
      </w:pPr>
      <w:r>
        <w:rPr/>
      </w:r>
    </w:p>
    <w:p>
      <w:pPr>
        <w:pStyle w:val="Normal"/>
        <w:rPr/>
      </w:pPr>
      <w:r>
        <w:rPr/>
        <w:t xml:space="preserve">Если у субъекта S возникает антипатическая субъектная онтология S|-vS’, то в этой онтологии возникает и соответствующая сила F|-vF’(u) = (y|-vy’,u,u-)*, где F’(u) = (y’,u,u+)*, E|-vE’ – энергия y|-vy’-поля. Это означает, что силы F|-vF’(u) и -F’(u) сонаправленны друг другу. Причем, сила -F’(u) противоположна воле F’(u) субъекта S’. Таким образом, антипатическое побуждение субъекта S, связанное с желанием делать плохое субъекту S’, может быть выражено через силу F|-vF’ в антипатической субъектной онтологии S|-vS’. </w:t>
      </w:r>
    </w:p>
    <w:p>
      <w:pPr>
        <w:pStyle w:val="Normal"/>
        <w:rPr/>
      </w:pPr>
      <w:r>
        <w:rPr/>
      </w:r>
    </w:p>
    <w:p>
      <w:pPr>
        <w:pStyle w:val="Normal"/>
        <w:rPr/>
      </w:pPr>
      <w:r>
        <w:rPr/>
        <w:t xml:space="preserve">Наконец, аналогично можно определить апатическую ценностную субъектную онтологию S|0vS’=&lt;U|U’, B|B’, y|0vy’&gt;, где U|U’ и B|B’ – такие же, что и выше, а функция y|0vy’ есть функция-константа: y|0vy’ºС. Как бы не менялась y’-функция, наведенная ею функция y|0vy’ всегда будет принимать одно и то же значение С. В этом случае образование субъекта S|0vS’ можно рассматривать как выражение безразличия субъекта S к субъекту S’, и субъект S|0vS’ может также определяться в этом случае как подсубъект субъекта S. Именно благодаря возникновению у себя этого подсубъекта, субъект S способен оставаться равнодушным по поводу субъекта S’. </w:t>
      </w:r>
    </w:p>
    <w:p>
      <w:pPr>
        <w:pStyle w:val="Normal"/>
        <w:rPr/>
      </w:pPr>
      <w:r>
        <w:rPr/>
      </w:r>
    </w:p>
    <w:p>
      <w:pPr>
        <w:pStyle w:val="Normal"/>
        <w:rPr/>
      </w:pPr>
      <w:r>
        <w:rPr/>
        <w:t xml:space="preserve">Если у субъекта S возникает апатическая субъектная онтология S|0vS’, то в этой онтологии возникает и соответствующая сила F|0vF’(u) = (y|0vy’,u,u+)*, где E|0vE’ – энергия y|0vy’-поля. Так как y-поле в апатической онтологии «плоское», т.е. везде одинаковое, то для этого случая примем, что u+ = u, т.е. величина апатической силы будет равна нулю. Таким образом, апатическое отношение субъекта S, связанное с его безразличием к субъекту S’, может быть выражено через нулевую силу F|0vF’ в апатической субъектной онтологии S|0vS’. </w:t>
      </w:r>
    </w:p>
    <w:p>
      <w:pPr>
        <w:pStyle w:val="Normal"/>
        <w:rPr/>
      </w:pPr>
      <w:r>
        <w:rPr/>
      </w:r>
    </w:p>
    <w:p>
      <w:pPr>
        <w:pStyle w:val="Normal"/>
        <w:rPr/>
      </w:pPr>
      <w:r>
        <w:rPr/>
        <w:t xml:space="preserve">Аналогично могут быть рассмотрены метрические онтологии. </w:t>
      </w:r>
    </w:p>
    <w:p>
      <w:pPr>
        <w:pStyle w:val="Normal"/>
        <w:rPr/>
      </w:pPr>
      <w:r>
        <w:rPr/>
      </w:r>
    </w:p>
    <w:p>
      <w:pPr>
        <w:pStyle w:val="Normal"/>
        <w:rPr/>
      </w:pPr>
      <w:r>
        <w:rPr/>
        <w:t xml:space="preserve">Рассмотрим желание субъекта S отдалиться от антипатичного ему субъекта S’. В этом случае можно определить антипатическую метрическую субъектную онтологию S|-dS' = &lt;Ud(S,S'),Bd,E-dy-d&gt;. Ud(S,S') и Bd здесь те же, что и в случае симпатической метрической субъектной онтологии. При возникновении антипатии субъекта S к субъекту S’, первый субъект может определять в качестве своего подсубъекта метрическую субъектную онтологию S|-dS'. Функция y-d определена в этом случае как возрастающая функция y-d(d(S,S’)), принимающая значение 0 при d(S,S’)=0. Субъектная сила F|-dF’(u) = (y-d,u,u+)* будет направлена в сторону повышения y-d, т.е. в сторону увеличения субъектного расстояния между S и S’. Через силу F|-dF’(u) можно выразить антипатическое побуждение S отдалиться от антипатичного субъекта S’. </w:t>
      </w:r>
    </w:p>
    <w:p>
      <w:pPr>
        <w:pStyle w:val="Normal"/>
        <w:rPr/>
      </w:pPr>
      <w:r>
        <w:rPr/>
      </w:r>
    </w:p>
    <w:p>
      <w:pPr>
        <w:pStyle w:val="Normal"/>
        <w:rPr/>
      </w:pPr>
      <w:r>
        <w:rPr/>
        <w:t xml:space="preserve">Наконец, может быть определена и апатическая метрическая субъектная онтология S|0dS' = &lt;Ud(S,S'),Bd,E0dy0d&gt;. Ud(S,S') и Bd здесь те же, что и выше. При возникновении безразличия субъекта S к субъекту S’, первый субъект может определять в качестве своего подсубъекта метрическую субъектную онтологию S|0dS'. Функция y0d определена в этом случае как функция-константа y0d(d(S,S’))ºС, принимающая значение С при любых значениях d(S,S’). Субъектная сила F|0dF’(u) = (y0d,u,u+)* будет равна нулю, т.к. положим здесь, что u = u+. Через нулевую силу F|0dF’(u) можно выразить апатическое отношение S к той дистанции, на которой от него находится субъект S’. </w:t>
      </w:r>
    </w:p>
    <w:p>
      <w:pPr>
        <w:pStyle w:val="Normal"/>
        <w:rPr/>
      </w:pPr>
      <w:r>
        <w:rPr/>
      </w:r>
    </w:p>
    <w:p>
      <w:pPr>
        <w:pStyle w:val="Normal"/>
        <w:rPr/>
      </w:pPr>
      <w:r>
        <w:rPr/>
        <w:t xml:space="preserve">Используя новые виды субъектов, можно закончить определение проявлений горизонтальных субъектных зарядов. Я буду предполагать, что qН(S’¯S) &lt; 0 если и только если у субъекта S возникает антипатический ценностный (S|-vS') или метрический (S|-dS') подсубъект в отношении к субъекту S’ (через S|-S’ я буду обозначать любую из этих двух онтологий). Аналогично, положим, что qН(S’¯S) = 0 если и только если у субъекта S возникает апатический ценностный (S|0vS') или метрический (S|0dS') подсубъект в отношении к субъекту S’ (через S|0S’ я буду обозначать любую из этих двух онтологий). Выражением отрицательного значения заряда qН(S’¯S) будет желание субъекта S делать плохое для S’ и/или отдаляться от него. Следовательно, проявляться отрицательный субъектный заряд будет в возникновении антипатической силы F|-vF’ или F|-dF’. Я буду также объединять эти силы в одну антипатическую силу F|-F’(u,w) = (F|-vF’(u), F|-dF’(w)), рассматривая ее как упорядоченную пару двух более частных антипатических сил. Аналогичное объединение можно провести и для обобщенной апатической силы: F|0F’(u,w) = (F|0vF’(u), F|0dF’(w)). </w:t>
      </w:r>
    </w:p>
    <w:p>
      <w:pPr>
        <w:pStyle w:val="Normal"/>
        <w:rPr/>
      </w:pPr>
      <w:r>
        <w:rPr/>
      </w:r>
    </w:p>
    <w:p>
      <w:pPr>
        <w:pStyle w:val="Normal"/>
        <w:rPr/>
      </w:pPr>
      <w:r>
        <w:rPr/>
        <w:t xml:space="preserve">По-видимому, для заряда qН(S’¯S) существует некая прямая связь между модулем заряда |qН(S’¯S)| и величиной соответствующей силы |F|F’| (через F|F’ я буду обозначать любую из «копатических» сил – симпатическую, антипатическую или апатическую). Как и в случае закона Кулона, можно предполагать, что в общем случае величина субъектной «копатической» силы |F|F’| пропорциональна модулю зарядов |qН(S’¯S)| и |qН(S)|, где через qН(S) я буду обозначать некоторый обобщенный горизонтальный субъектный заряд субъекта S (см. ниже). Возможно, что как и в законе Кулона, величина |F|F’| тем или иным образом зависит и от расстояния d(S,S’) между субъектами. Здесь я не буду пытаться обсуждать эту зависимость более подробно. Замечу только, что сила F|F’, как она воспринимается субъектом S, – это сила со стороны субъекта S’, действующая на субъект S. Тем не менее, определения силы F|F’ могут во многом зависеть и от характеристик субъекта S. Она побуждает субъекта S проявлять в отношении к S’ тот или иной тип поведения – как ценностный, так и метрический. </w:t>
      </w:r>
    </w:p>
    <w:p>
      <w:pPr>
        <w:pStyle w:val="Normal"/>
        <w:rPr/>
      </w:pPr>
      <w:r>
        <w:rPr/>
      </w:r>
    </w:p>
    <w:p>
      <w:pPr>
        <w:pStyle w:val="Normal"/>
        <w:rPr/>
      </w:pPr>
      <w:r>
        <w:rPr/>
        <w:t xml:space="preserve"> </w:t>
      </w:r>
    </w:p>
    <w:p>
      <w:pPr>
        <w:pStyle w:val="Normal"/>
        <w:rPr/>
      </w:pPr>
      <w:r>
        <w:rPr/>
      </w:r>
    </w:p>
    <w:p>
      <w:pPr>
        <w:pStyle w:val="Normal"/>
        <w:rPr/>
      </w:pPr>
      <w:r>
        <w:rPr/>
        <w:t xml:space="preserve">§ 3. Вертикальные субъектные заряды </w:t>
      </w:r>
    </w:p>
    <w:p>
      <w:pPr>
        <w:pStyle w:val="Normal"/>
        <w:rPr/>
      </w:pPr>
      <w:r>
        <w:rPr/>
      </w:r>
    </w:p>
    <w:p>
      <w:pPr>
        <w:pStyle w:val="Normal"/>
        <w:rPr/>
      </w:pPr>
      <w:r>
        <w:rPr/>
        <w:t xml:space="preserve"> </w:t>
      </w:r>
    </w:p>
    <w:p>
      <w:pPr>
        <w:pStyle w:val="Normal"/>
        <w:rPr/>
      </w:pPr>
      <w:r>
        <w:rPr/>
      </w:r>
    </w:p>
    <w:p>
      <w:pPr>
        <w:pStyle w:val="Normal"/>
        <w:rPr/>
      </w:pPr>
      <w:r>
        <w:rPr/>
        <w:t xml:space="preserve">Кроме горизонтальных, я введу далее так называемые «вертикальные заряды», предполагающие иерархические («вертикальные») отношения между субъектами. </w:t>
      </w:r>
    </w:p>
    <w:p>
      <w:pPr>
        <w:pStyle w:val="Normal"/>
        <w:rPr/>
      </w:pPr>
      <w:r>
        <w:rPr/>
      </w:r>
    </w:p>
    <w:p>
      <w:pPr>
        <w:pStyle w:val="Normal"/>
        <w:rPr/>
      </w:pPr>
      <w:r>
        <w:rPr/>
        <w:t xml:space="preserve">Я буду предполагать, что субъект S’ определяется для субъекта S как его подсубъект, т.е. как S(S’), если только если qV(S’¯S) &lt; 0, где qV(S’¯S) – вертикальный условный заряд субъекта S’ относительно субъекта S. Аналогично, субъект S’ определяется для субъекта S как его надсубъект, т.е. как S’(S), если только если qV(S’¯S) &gt; 0. Наконец, если qV(S’¯S) = 0, то субъект S’ определяется как подобный субъекту S, т.е. не выше и не ниже его в субъектной иерархии. Таким образом, я буду предполагать, что заряд qV(S’¯S) есть также вещественное число. Если qV(S’¯S) ¹ 0, то горизонтальный заряд qН(S’¯S) не определен. Следовательно, если определен горизонтальный заряд qН(S’¯S), то вертикальный заряд qV(S’¯S) равен нулю. </w:t>
      </w:r>
    </w:p>
    <w:p>
      <w:pPr>
        <w:pStyle w:val="Normal"/>
        <w:rPr/>
      </w:pPr>
      <w:r>
        <w:rPr/>
      </w:r>
    </w:p>
    <w:p>
      <w:pPr>
        <w:pStyle w:val="Normal"/>
        <w:rPr/>
      </w:pPr>
      <w:r>
        <w:rPr/>
        <w:t xml:space="preserve">Пусть субъект S’=&lt;U’,B’,y’&gt; является подсубъектом субъекта S=&lt;U,B,y&gt;. Тогда y’ = аy, где а – некоторое число, и y’ определена на U’. Кроме того, y’ зависит не от всех переменных функции y, но только от их части. Остальные переменные входят в y’ как параметры. Для силы субъекта S’ получим следующее выражение: F’(v) = (y’,v,v+)*, где v, v+ - это положения дел из U’. Для силы надсубъекта S получим: F(u) = (y,u,u+)*, где u, u+ - положения дел из U. Кроме того, у субъекта S и его подсубъекта S’ могут быть разные нормирующие коэффициенты dt и d1t, где d1t &gt; dt. Нормирующие коэффициенты аналогичны бесконечно-малым в математическом анализе, и с этой точки зрения субъект и его подсубъект «обитают» на уровнях бытия с различной мерой квантов. У надсубъекта этот квант крупнее. Такая разномасштабность субъектных онтологий связана и с разной величиной окрестностей О(v) и O(u) для субъекта и надсубъекта. Если величину окрестности О(u) надсубъекта сравнивать с бесконечно-малой первого порядка, то величину окрестности субъекта О(v) можно сравнить с бесконечно-малой второго порядка, т.е. она имеет малость на порядок больше. Сила подсубъекта F’(v) выступает как некоторая бесконечно-малая реализация некоторой порции силы F(u) и может быть названа подсилой для силы F(u). Здесь можно также использовать символ «F(F’)» для выражения того утверждения, что сила F’(v) есть подсила силы F(u). Итак, если qV(S¯S’) &gt; 0, то субъект S’ определяется как подсубъект субъекта S, что выражается в возникновении подсилы F’(v) у субъекта S. </w:t>
      </w:r>
    </w:p>
    <w:p>
      <w:pPr>
        <w:pStyle w:val="Normal"/>
        <w:rPr/>
      </w:pPr>
      <w:r>
        <w:rPr/>
      </w:r>
    </w:p>
    <w:p>
      <w:pPr>
        <w:pStyle w:val="Normal"/>
        <w:rPr/>
      </w:pPr>
      <w:r>
        <w:rPr/>
        <w:t xml:space="preserve">Такая интерпретация вертикального субъектного заряда и его проявлений приводит к тому соотношению, что, если qV(S’¯S) &lt; 0, то субъект S’ оказывается подсубъектом субъекта S, т.е. сила наводится у субъекта S’, но не наводится у субъекта S. Следовательно, с появлением силы у субъекта S связан только положительный вертикальный заряд. Как бы «вертикально сдвинуть» субъекта могут только его надсубъекты, но не подсубъекты. </w:t>
      </w:r>
    </w:p>
    <w:p>
      <w:pPr>
        <w:pStyle w:val="Normal"/>
        <w:rPr/>
      </w:pPr>
      <w:r>
        <w:rPr/>
      </w:r>
    </w:p>
    <w:p>
      <w:pPr>
        <w:pStyle w:val="Normal"/>
        <w:rPr/>
      </w:pPr>
      <w:r>
        <w:rPr/>
        <w:t xml:space="preserve">Как и в случае с горизонтальными зарядами, я буду далее предполагать, что qV(S’¯S) &gt; 0 если и только если у субъекта S возникает подсубъект S*, где S’(S*). Следовательно, имеем: S(S*) и S’(S*) – субъект S* оказывается одновременно подсубъектом и субъекта S, и субъекта S’. Наконец, qV(S’¯S) &lt; 0 если и только если у субъекта S возникает подсубъект S*, где S*(S’). Таким образом, хотя потенциальный подсубъект S’ не образует силу у субъекта S, он влияет на образование подсубъекта S* у субъекта S. </w:t>
      </w:r>
    </w:p>
    <w:p>
      <w:pPr>
        <w:pStyle w:val="Normal"/>
        <w:rPr/>
      </w:pPr>
      <w:r>
        <w:rPr/>
      </w:r>
    </w:p>
    <w:p>
      <w:pPr>
        <w:pStyle w:val="Normal"/>
        <w:rPr/>
      </w:pPr>
      <w:r>
        <w:rPr/>
        <w:t xml:space="preserve"> </w:t>
      </w:r>
    </w:p>
    <w:p>
      <w:pPr>
        <w:pStyle w:val="Normal"/>
        <w:rPr/>
      </w:pPr>
      <w:r>
        <w:rPr/>
      </w:r>
    </w:p>
    <w:p>
      <w:pPr>
        <w:pStyle w:val="Normal"/>
        <w:rPr/>
      </w:pPr>
      <w:r>
        <w:rPr/>
        <w:t xml:space="preserve">§ 4. Элементы субъектной динамики </w:t>
      </w:r>
    </w:p>
    <w:p>
      <w:pPr>
        <w:pStyle w:val="Normal"/>
        <w:rPr/>
      </w:pPr>
      <w:r>
        <w:rPr/>
      </w:r>
    </w:p>
    <w:p>
      <w:pPr>
        <w:pStyle w:val="Normal"/>
        <w:rPr/>
      </w:pPr>
      <w:r>
        <w:rPr/>
        <w:t xml:space="preserve"> </w:t>
      </w:r>
    </w:p>
    <w:p>
      <w:pPr>
        <w:pStyle w:val="Normal"/>
        <w:rPr/>
      </w:pPr>
      <w:r>
        <w:rPr/>
      </w:r>
    </w:p>
    <w:p>
      <w:pPr>
        <w:pStyle w:val="Normal"/>
        <w:rPr/>
      </w:pPr>
      <w:r>
        <w:rPr/>
        <w:t xml:space="preserve">Как и ранее, я буду предполагать, что на множестве всех субъектов заданы некоторые объективные отношения подобия (~О) и порядка (&lt;O). Отношение подобия – некоторое отношение эквивалентности. </w:t>
      </w:r>
    </w:p>
    <w:p>
      <w:pPr>
        <w:pStyle w:val="Normal"/>
        <w:rPr/>
      </w:pPr>
      <w:r>
        <w:rPr/>
      </w:r>
    </w:p>
    <w:p>
      <w:pPr>
        <w:pStyle w:val="Normal"/>
        <w:rPr/>
      </w:pPr>
      <w:r>
        <w:rPr/>
        <w:t xml:space="preserve">С точки зрения введенных выше конструкций бытие субъекта S в каждый данный момент времени может быть представлено как некоторая система отношений с множеством иных субъектов S’, каждый из которых находится, с одной стороны, в некотором объективном отношении подобия или порядка к данному субъекту, а, с другой стороны, определяет себя в форме условного – вертикального или горизонтального – заряда к данному субъекту. Условные заряды я буду рассматривать как выражение субъективных отношений между субъектами. В процессе жизни происходят разного рода изменения описанной системы субъектных зарядов, что и представляет из себя предмет исследования субъектной динамики. До некоторой степени такого рода анализ напоминает собою методы теории поля Курта Левина. Ниже я попытаюсь проиллюстрировать некоторый эвристический потенциал развитых выше понятий субъектной динамики на некоторых примерах. </w:t>
      </w:r>
    </w:p>
    <w:p>
      <w:pPr>
        <w:pStyle w:val="Normal"/>
        <w:rPr/>
      </w:pPr>
      <w:r>
        <w:rPr/>
      </w:r>
    </w:p>
    <w:p>
      <w:pPr>
        <w:pStyle w:val="Normal"/>
        <w:rPr/>
      </w:pPr>
      <w:r>
        <w:rPr/>
        <w:t xml:space="preserve">Во-первых, мне хотелось бы отметить, что формулировки нравственного базиса могут быть проинтерпретированы как те или иные формы призыва к человеку достичь состояния положительного субъектного заряда. Под последним можно понимать единство положительного горизонтального и вертикального зарядов. Именно, для каждого субъекта S может быть определен некоторый обобщенный горизонтальный заряд qН(S), и заряд qН(S) субъекта S может быть оценен как положительный (симпатический), если любой субъект S’, где S’~ОS, воспринимается субъектом S как глубинно симпатический, т.е. условный заряд qН(еS’¯S) &gt; 0, где еS’ – сущность (essentia) субъекта S’, и в отношении к еS’ субъект S порождает своих симпатических подсубъектов S|+еS’. </w:t>
      </w:r>
    </w:p>
    <w:p>
      <w:pPr>
        <w:pStyle w:val="Normal"/>
        <w:rPr/>
      </w:pPr>
      <w:r>
        <w:rPr/>
      </w:r>
    </w:p>
    <w:p>
      <w:pPr>
        <w:pStyle w:val="Normal"/>
        <w:rPr/>
      </w:pPr>
      <w:r>
        <w:rPr/>
        <w:t xml:space="preserve">Сущность еS’ субъекта S’ в разных религиозно-этических традициях может пониматься по-разному. Необходимость введения симпатии именно к сущности субъекта, а не просто к самому субъекту, связана с несовпадением нормы bas2 с нормой только bas(+2) и возможностью включения в должное отношение к равному субъекту элементов внешней «праведной антипатии». В самом деле, если бы мы попытались провести формулировки bas2 только в непосредственном виде безусловной симпатии к любому равному, как это делает Соловьев, то мы вскоре попали бы в разного рода парадоксы. Например, субъект S’ желает совершить зло по отношению к субъекту S’’, воспринимая его антипатически. В этом случае невозможна, казалось бы, одновременная симпатия субъекта S к субъектам S’ и S’’. Симпатия к S’ заставит субъекта S образовать симпатического подсубъекта S|+S’ c y|+y’-функцией, изоморфной y’. Но если под y’ иметь в виду антипатическую y’|-y’’-функцию подсубъекта S’|-S’’, которая изоморфна 1-y’’, то окажется, с одной стороны, что y|+y’ изоморфна 1-y’’. С другой, симпатия к S’’ заставляет субъекта S образовать и симпатического подсубъекта S|+S’’, y|+y’’-функция которого должна быть изоморфна не 1-y’’, но y’’. Так оказывается, что субъект S будет побуждаться к образованию в качестве своих подсубъектов двух антагонистических субъектов с инвертированными y-функциями. Такого рода состояние субъекта вряд ли можно признать в качестве этического идеала. Следовательно, до тех пор пока в мире существует антипатия одних субъектов к другим, невозможно прямое осуществление призыва быть положительным горизонтальным зарядом для даже одного субъекта. В этом случае обычно происходит то или иное осложнение этических принципов. Например, предлагается различать в каждом существе его внешнее проявление и внутреннюю сущность. Внешнее проявление может быть антипатическим, но внутренняя сущность всегда заряжена положительно. Такой глубинный положительный заряд слышится в призывах все воспринимать с симпатией, относиться к ближнему как к самому себе, не желать другому, чего не желаешь себе, отвечать добром на зло, возлюбить врагов, - все эти и им подобные этические формулы выражают так или иначе призыв достижения горизонтального положительного заряда на путях духовного прозрения глубинного бытия вещей и событий. Такую внутреннюю сущность могут называть «духом», «высшим Я», «монадой». Тогда речь может идти о том, чтобы всегда сохранять симпатию не вообще к субъекту, но к его внутренней сущности. Если для субъекта S эту сущность обозначить через еS, то во всяком субъекте S необходимо уметь видеть еS и относиться к еS с симпатией. Чем более антипатичен заряд субъекта S, тем более он отличен от своей сущности еS. Еще одно возможное решение проблемы достижения положительного горизонтального заряда состоит в том, чтобы для всякого субъекта S попытаться найти такую систему условий С, в рамках которой можно было бы найти нечто положительное даже в антипатическом состоянии субъекта S. Такое включение S в контекст С, т.е. рассмотрение S как S¯C – «S-при-условии-С», приведет также к позитивизации субъекта S и его проявлений. Например, в собственном несчастьи как олицетворении некоторого субъекта «безжалостной судьбы», можно попытаться увидеть момент расширения собственного опыта, т.е. прочесть внешне отрицательное действие как внутренне позитивное. Первый путь решения проблемы достижения положительного горизонтального заряда можно называть эссенциальным решением, второй – перспективным решением. Обычно, эти два пути оказываются тесно связанными между собой – восхождение к сущности одновременно оказывается сменой перспективы, точки зрения на событие, и наоборот. Итак, уточняя, что 1) для всякого субъекта определена сущность субъекта, и 2) каждому субъекту следует стремиться к состоянию положительного горизонтального заряда по отношению к сущностям всех субъектов, мы получаем первое преодоление наивности в формулировке bas2. И это решение связано уже с обращением к идее иерархии как в эссенциальном, так и в перспективном своих вариантах. В эссенциальном решении предполагается, что сущность субъекта есть нечто объективно более высокое, чем только внешние проявления субъекта. В перспективном решении действие-в-перспективном-контексте есть нечто более глобальное, чем текущее представление действия. Следовательно, проблемы горизонтального заряда органично выводят к обращению к смыслу иерархии, предполагающей определения вертикального субъектного заряда. Так этика альтруизма пополняется этикой аскетизма (отношение к низшему или bas1) и этикой пиетизма (отношение к высшему или bas3 у Соловьева). </w:t>
      </w:r>
    </w:p>
    <w:p>
      <w:pPr>
        <w:pStyle w:val="Normal"/>
        <w:rPr/>
      </w:pPr>
      <w:r>
        <w:rPr/>
      </w:r>
    </w:p>
    <w:p>
      <w:pPr>
        <w:pStyle w:val="Normal"/>
        <w:rPr/>
      </w:pPr>
      <w:r>
        <w:rPr/>
        <w:t xml:space="preserve">Положительный горизонтальный заряд выражает норму bas2 в единстве внутреннего bas(+2) (глубинной симпатии к сущности всякого равного субъекта) и возможного внешнего bas(-2) (внешней антипатии к первично антипатическим действиям равного субъекта). Так положительный горизонтальный заряд оказывается переформулировкой основных определений горизонтального базиса basH. </w:t>
      </w:r>
    </w:p>
    <w:p>
      <w:pPr>
        <w:pStyle w:val="Normal"/>
        <w:rPr/>
      </w:pPr>
      <w:r>
        <w:rPr/>
      </w:r>
    </w:p>
    <w:p>
      <w:pPr>
        <w:pStyle w:val="Normal"/>
        <w:rPr/>
      </w:pPr>
      <w:r>
        <w:rPr/>
        <w:t xml:space="preserve">Подобный же обобщенный заряд можно ввести и для случая вертикального заряда. Именно, для каждого субъекта S может быть определен некоторый обобщенный вертикальный заряд qV(S), и заряд qV(S) субъекта S может быть оценен как положительный, если 1)любой субъект S’, где S’&gt;ОS, воспринимается субъектом S как надсубъект, т.е. условный заряд qV(S’¯S) &gt; 0, и в отношении к S’ субъект S порождает своих подсубъектов S’(S*) – это выражение bas3. Момент выполнения этого условия можно выразить в восходящей компоненте вертикального заряда - qV(S). 2) любой субъект S’, где S’&lt;ОS, воспринимается субъектом S как подсубъект, т.е. условный заряд qV(S’¯S) &lt; 0, и в отношении к S’ субъект S порождает своих подсубъектов S*(S’) – это выражение bas1. Момент выполнения этого условия можно выразить в нисходящей компоненте вертикального заряда - q¯V(S). Единство этих двух определений определяют положительный вертикальный заряд как вертикальный базис basV. </w:t>
      </w:r>
    </w:p>
    <w:p>
      <w:pPr>
        <w:pStyle w:val="Normal"/>
        <w:rPr/>
      </w:pPr>
      <w:r>
        <w:rPr/>
      </w:r>
    </w:p>
    <w:p>
      <w:pPr>
        <w:pStyle w:val="Normal"/>
        <w:rPr/>
      </w:pPr>
      <w:r>
        <w:rPr/>
        <w:t xml:space="preserve">Наконец, выражая идею bas0, можно ввести также обобщенный нейтральный заряд qN(S). Для этого также можно предварительно ввести понятие условного нейтрального заряда qN(S’¯S), считая, что qN(S’¯S) &gt; 0 если и только если субъект S образует по отношению к субъекту S’ апатическую субъектную онтологию S|0S’. Образование такой онтологии не связано с возникновением ненулевой силы у субъекта S, т.к. в апатической онтологии определено плоское y-поле. В этом случае можно утверждать, выражая норму bas0, что обобщенный нейтральный заряд qN(S) &gt; 0, если любой субъект S’, где S’#ОS, воспринимается субъектом S безразлично, т.е. условный заряд qN(S’¯S) &gt; 0, и в отношении к S’ субъект S порождает апатическую субъектную онтологию S|0S’. </w:t>
      </w:r>
    </w:p>
    <w:p>
      <w:pPr>
        <w:pStyle w:val="Normal"/>
        <w:rPr/>
      </w:pPr>
      <w:r>
        <w:rPr/>
      </w:r>
    </w:p>
    <w:p>
      <w:pPr>
        <w:pStyle w:val="Normal"/>
        <w:rPr/>
      </w:pPr>
      <w:r>
        <w:rPr/>
        <w:t xml:space="preserve">Если теперь обобщенный субъектный заряд субъекта S ввести как упорядоченную тройку q(S) = (qN(S),qН(S),qV(S)) из нейтрального, горизонтального и вертикального зарядов, и положить, что q(S) &gt; 0 если только если qN(S) &gt; 0, qV(S) &gt; 0 и qV(S) &gt; 0, то, вслед за Владимиром Соловьевым с его идеей нравственного базиса, можно уже более строго повторить, что все религии и этические системы так или иначе призывали человека достичь состояния положительного заряда или его отдельных проявлений. Я буду называть этот призыв Нормой Полной Позитивности. </w:t>
      </w:r>
    </w:p>
    <w:p>
      <w:pPr>
        <w:pStyle w:val="Normal"/>
        <w:rPr/>
      </w:pPr>
      <w:r>
        <w:rPr/>
      </w:r>
    </w:p>
    <w:p>
      <w:pPr>
        <w:pStyle w:val="Normal"/>
        <w:rPr/>
      </w:pPr>
      <w:r>
        <w:rPr/>
        <w:t xml:space="preserve">Согласуя определения субъектных зарядов с определениями нравственностного пространства, можно заметить следующее. Обобщенный субъектный заряд q(S) = (qN(S),qН(S),qV(S)) можно в более подробном виде представить как четверку q(S) = (qN(S),qН(S),q¯V(S),qV(S)). Если теперь определить величины зарядов на отрезках от -1 до 1, то четверку (qN(S),q¯V(S),qН(S),qV(S)) можно прямо проинтерпретировать как точку нравственностного пространства G4. Норма Полной Позитивности окажется в этом случае требованием достижения субъектом точкипространства G4. Так возникнет основа согласования теории субъектных зарядов (субъектной динамики) и иных структур нравственного логоса. </w:t>
      </w:r>
    </w:p>
    <w:p>
      <w:pPr>
        <w:pStyle w:val="Normal"/>
        <w:rPr/>
      </w:pPr>
      <w:r>
        <w:rPr/>
      </w:r>
    </w:p>
    <w:p>
      <w:pPr>
        <w:pStyle w:val="Normal"/>
        <w:rPr/>
      </w:pPr>
      <w:r>
        <w:rPr/>
        <w:t xml:space="preserve">В общем случае субъект S может быть определен как некоторый заряд q(S) на основе характеристики системы условных зарядов, образуемых в отношениях с другими субъектами. </w:t>
      </w:r>
    </w:p>
    <w:p>
      <w:pPr>
        <w:pStyle w:val="Normal"/>
        <w:rPr/>
      </w:pPr>
      <w:r>
        <w:rPr/>
      </w:r>
    </w:p>
    <w:p>
      <w:pPr>
        <w:pStyle w:val="Normal"/>
        <w:rPr/>
      </w:pPr>
      <w:r>
        <w:rPr/>
        <w:t xml:space="preserve">Введем следующие понятия. Пусть q – горизонтальный обобщенный заряд. </w:t>
      </w:r>
    </w:p>
    <w:p>
      <w:pPr>
        <w:pStyle w:val="Normal"/>
        <w:rPr/>
      </w:pPr>
      <w:r>
        <w:rPr/>
      </w:r>
    </w:p>
    <w:p>
      <w:pPr>
        <w:pStyle w:val="Normal"/>
        <w:rPr/>
      </w:pPr>
      <w:r>
        <w:rPr/>
        <w:t xml:space="preserve">P(q) = {q’ : q’¯q &gt; 0} – позитив заряда q ; P*(q) = {q’ : q¯q’ &gt; 0} – сопряженный позитив заряда q </w:t>
      </w:r>
    </w:p>
    <w:p>
      <w:pPr>
        <w:pStyle w:val="Normal"/>
        <w:rPr/>
      </w:pPr>
      <w:r>
        <w:rPr/>
      </w:r>
    </w:p>
    <w:p>
      <w:pPr>
        <w:pStyle w:val="Normal"/>
        <w:rPr/>
      </w:pPr>
      <w:r>
        <w:rPr/>
        <w:t xml:space="preserve">N(q) = {q’ : q’¯q &lt; 0} – негатив заряда q ; N*(q) = {q’ : q¯q’ &lt; 0} – сопряженный негатив заряда q </w:t>
      </w:r>
    </w:p>
    <w:p>
      <w:pPr>
        <w:pStyle w:val="Normal"/>
        <w:rPr/>
      </w:pPr>
      <w:r>
        <w:rPr/>
      </w:r>
    </w:p>
    <w:p>
      <w:pPr>
        <w:pStyle w:val="Normal"/>
        <w:rPr/>
      </w:pPr>
      <w:r>
        <w:rPr/>
        <w:t xml:space="preserve">Z(q) = {q’ : q’¯q = 0} – нейтратив заряда q ; Z*(q) = {q’ : q¯q’ = 0} – сопряженный нейтратив заряда q </w:t>
      </w:r>
    </w:p>
    <w:p>
      <w:pPr>
        <w:pStyle w:val="Normal"/>
        <w:rPr/>
      </w:pPr>
      <w:r>
        <w:rPr/>
      </w:r>
    </w:p>
    <w:p>
      <w:pPr>
        <w:pStyle w:val="Normal"/>
        <w:rPr/>
      </w:pPr>
      <w:r>
        <w:rPr/>
        <w:t xml:space="preserve">Полное определение обобщенного горизонтального заряда q предполагает определение всех шести множеств для заряда q. </w:t>
      </w:r>
    </w:p>
    <w:p>
      <w:pPr>
        <w:pStyle w:val="Normal"/>
        <w:rPr/>
      </w:pPr>
      <w:r>
        <w:rPr/>
      </w:r>
    </w:p>
    <w:p>
      <w:pPr>
        <w:pStyle w:val="Normal"/>
        <w:rPr/>
      </w:pPr>
      <w:r>
        <w:rPr/>
        <w:t xml:space="preserve">Используя эти понятия, можно, например, определить обычные заряды в электродинамике как случай горизонтальных зарядов, для которых выполнены следующие аксиомы: </w:t>
      </w:r>
    </w:p>
    <w:p>
      <w:pPr>
        <w:pStyle w:val="Normal"/>
        <w:rPr/>
      </w:pPr>
      <w:r>
        <w:rPr/>
      </w:r>
    </w:p>
    <w:p>
      <w:pPr>
        <w:pStyle w:val="Normal"/>
        <w:rPr/>
      </w:pPr>
      <w:r>
        <w:rPr/>
        <w:t xml:space="preserve">Е1. "q (Z(q) = Æ) – не существует нейтральных зарядов </w:t>
      </w:r>
    </w:p>
    <w:p>
      <w:pPr>
        <w:pStyle w:val="Normal"/>
        <w:rPr/>
      </w:pPr>
      <w:r>
        <w:rPr/>
      </w:r>
    </w:p>
    <w:p>
      <w:pPr>
        <w:pStyle w:val="Normal"/>
        <w:rPr/>
      </w:pPr>
      <w:r>
        <w:rPr/>
        <w:t xml:space="preserve">Е2. "q"q’ (q Î P(q’) º q’ Ï N(q)) – аксиома зарядной несовместимости </w:t>
      </w:r>
    </w:p>
    <w:p>
      <w:pPr>
        <w:pStyle w:val="Normal"/>
        <w:rPr/>
      </w:pPr>
      <w:r>
        <w:rPr/>
      </w:r>
    </w:p>
    <w:p>
      <w:pPr>
        <w:pStyle w:val="Normal"/>
        <w:rPr/>
      </w:pPr>
      <w:r>
        <w:rPr/>
        <w:t xml:space="preserve">Е3. "q"q’ (q Î N(q’) º q’ Î N(q)) – аксиома негативной взаимности </w:t>
      </w:r>
    </w:p>
    <w:p>
      <w:pPr>
        <w:pStyle w:val="Normal"/>
        <w:rPr/>
      </w:pPr>
      <w:r>
        <w:rPr/>
      </w:r>
    </w:p>
    <w:p>
      <w:pPr>
        <w:pStyle w:val="Normal"/>
        <w:rPr/>
      </w:pPr>
      <w:r>
        <w:rPr/>
        <w:t xml:space="preserve">Е4. "q"q’ (q Î N(q’) º Р(q) = Р(q’)) – позитивная равнообъемность одинаковых зарядов </w:t>
      </w:r>
    </w:p>
    <w:p>
      <w:pPr>
        <w:pStyle w:val="Normal"/>
        <w:rPr/>
      </w:pPr>
      <w:r>
        <w:rPr/>
      </w:r>
    </w:p>
    <w:p>
      <w:pPr>
        <w:pStyle w:val="Normal"/>
        <w:rPr/>
      </w:pPr>
      <w:r>
        <w:rPr/>
        <w:t xml:space="preserve">Е5. "q"q’ (Model(q’,q) É q’ ¹ q) – модельное неравенство зарядов (под Model(q’,q) здесь имеется в виду предикат, который принимает значение «истина» е.т.е. возможно образование условного заряда q¯q’) </w:t>
      </w:r>
    </w:p>
    <w:p>
      <w:pPr>
        <w:pStyle w:val="Normal"/>
        <w:rPr/>
      </w:pPr>
      <w:r>
        <w:rPr/>
      </w:r>
    </w:p>
    <w:p>
      <w:pPr>
        <w:pStyle w:val="Normal"/>
        <w:rPr/>
      </w:pPr>
      <w:r>
        <w:rPr/>
        <w:t xml:space="preserve">В случае гравитационных зарядов можем обойтись, как будто, двумя аксиомами: </w:t>
      </w:r>
    </w:p>
    <w:p>
      <w:pPr>
        <w:pStyle w:val="Normal"/>
        <w:rPr/>
      </w:pPr>
      <w:r>
        <w:rPr/>
      </w:r>
    </w:p>
    <w:p>
      <w:pPr>
        <w:pStyle w:val="Normal"/>
        <w:rPr/>
      </w:pPr>
      <w:r>
        <w:rPr/>
        <w:t xml:space="preserve">G1. "q"q’ (q Î P(q’) Ù q’ Î P(q)) – аксиома полной позитивности </w:t>
      </w:r>
    </w:p>
    <w:p>
      <w:pPr>
        <w:pStyle w:val="Normal"/>
        <w:rPr/>
      </w:pPr>
      <w:r>
        <w:rPr/>
      </w:r>
    </w:p>
    <w:p>
      <w:pPr>
        <w:pStyle w:val="Normal"/>
        <w:rPr/>
      </w:pPr>
      <w:r>
        <w:rPr/>
        <w:t xml:space="preserve">G2. "q"q’ (Model(q’,q) É q’ ¹ q) – модельное неравенство зарядов </w:t>
      </w:r>
    </w:p>
    <w:p>
      <w:pPr>
        <w:pStyle w:val="Normal"/>
        <w:rPr/>
      </w:pPr>
      <w:r>
        <w:rPr/>
      </w:r>
    </w:p>
    <w:p>
      <w:pPr>
        <w:pStyle w:val="Normal"/>
        <w:rPr/>
      </w:pPr>
      <w:r>
        <w:rPr/>
        <w:t xml:space="preserve">Для гравитационных и электрических зарядов Норма Полной Позитивности сужается до Нормы Горизонтальной Позитивности (все горизонтальные заряды должны быть положительны), для гравитационных зарядов эта норма выполнена, для электрических зарядов – только в пределах позитива данного заряда, который состоит из всех зарядов противоположного знака. Для электродинамики и теории гравитации, кроме того, следует принять совпадение сущности заряда q, eq, с самим зарядом q. </w:t>
      </w:r>
    </w:p>
    <w:p>
      <w:pPr>
        <w:pStyle w:val="Normal"/>
        <w:rPr/>
      </w:pPr>
      <w:r>
        <w:rPr/>
      </w:r>
    </w:p>
    <w:p>
      <w:pPr>
        <w:pStyle w:val="Normal"/>
        <w:rPr/>
      </w:pPr>
      <w:r>
        <w:rPr/>
        <w:t xml:space="preserve">Для субъектных зарядов могут возникать, по-видимому, самые разнообразные случаи взаимоопределения зарядов. Например, множество людей в каком-то коллективе представляет в общем случае из себя пеструю картину взаимоопределения симпатий-антипатий-апатий, доминирований-подчинений. Существующее распределение условных зарядов создает различные силы, которые со временем пытаются так или иначе реализовать себя, изменяя всю систему в целом. Различные события могут приводить к изменению «зарядового профиля» системы субъектов. В общем возникает более-менее сложная картина субъектных напряжений. Выяснение зарядовых профилей может помочь в понимании основных тенденций возможного разряжения субъектных сил. </w:t>
      </w:r>
    </w:p>
    <w:p>
      <w:pPr>
        <w:pStyle w:val="Normal"/>
        <w:rPr/>
      </w:pPr>
      <w:r>
        <w:rPr/>
      </w:r>
    </w:p>
    <w:p>
      <w:pPr>
        <w:pStyle w:val="Normal"/>
        <w:rPr/>
      </w:pPr>
      <w:r>
        <w:rPr/>
        <w:t xml:space="preserve">Таким образом, в терминах субъектных зарядов можно интерпретировать различные нравственностные процессы. Приведу здесь несколько примеров. </w:t>
      </w:r>
    </w:p>
    <w:p>
      <w:pPr>
        <w:pStyle w:val="Normal"/>
        <w:rPr/>
      </w:pPr>
      <w:r>
        <w:rPr/>
      </w:r>
    </w:p>
    <w:p>
      <w:pPr>
        <w:pStyle w:val="Normal"/>
        <w:rPr/>
      </w:pPr>
      <w:r>
        <w:rPr/>
        <w:t xml:space="preserve">1. «Любовный треугольник». Пусть существуют три горизонтальных заряда q1, q2, q3, зарядовый профиль которых может быть изображен в виде следующей матрицы (пересечение строки qi со столбцом qj выражает знак условного заряда qi¯qj): </w:t>
      </w:r>
    </w:p>
    <w:p>
      <w:pPr>
        <w:pStyle w:val="Normal"/>
        <w:rPr/>
      </w:pPr>
      <w:r>
        <w:rPr/>
      </w:r>
    </w:p>
    <w:p>
      <w:pPr>
        <w:pStyle w:val="Normal"/>
        <w:rPr/>
      </w:pPr>
      <w:r>
        <w:rPr/>
        <w:t xml:space="preserve"> </w:t>
      </w:r>
    </w:p>
    <w:p>
      <w:pPr>
        <w:pStyle w:val="Normal"/>
        <w:rPr/>
      </w:pPr>
      <w:r>
        <w:rPr/>
      </w:r>
    </w:p>
    <w:p>
      <w:pPr>
        <w:pStyle w:val="Normal"/>
        <w:rPr/>
      </w:pPr>
      <w:r>
        <w:rPr/>
        <w:t xml:space="preserve"> </w:t>
      </w:r>
      <w:r>
        <w:rPr/>
        <w:tab/>
      </w:r>
    </w:p>
    <w:p>
      <w:pPr>
        <w:pStyle w:val="Normal"/>
        <w:rPr/>
      </w:pPr>
      <w:r>
        <w:rPr/>
        <w:t xml:space="preserve">q1 </w:t>
        <w:tab/>
      </w:r>
    </w:p>
    <w:p>
      <w:pPr>
        <w:pStyle w:val="Normal"/>
        <w:rPr/>
      </w:pPr>
      <w:r>
        <w:rPr/>
        <w:t xml:space="preserve">q2 </w:t>
        <w:tab/>
      </w:r>
    </w:p>
    <w:p>
      <w:pPr>
        <w:pStyle w:val="Normal"/>
        <w:rPr/>
      </w:pPr>
      <w:r>
        <w:rPr/>
        <w:t xml:space="preserve">q3 </w:t>
      </w:r>
    </w:p>
    <w:p>
      <w:pPr>
        <w:pStyle w:val="Normal"/>
        <w:rPr/>
      </w:pPr>
      <w:r>
        <w:rPr/>
      </w:r>
    </w:p>
    <w:p>
      <w:pPr>
        <w:pStyle w:val="Normal"/>
        <w:rPr/>
      </w:pPr>
      <w:r>
        <w:rPr/>
        <w:t xml:space="preserve">q1 </w:t>
        <w:tab/>
      </w:r>
    </w:p>
    <w:p>
      <w:pPr>
        <w:pStyle w:val="Normal"/>
        <w:rPr/>
      </w:pPr>
      <w:r>
        <w:rPr/>
        <w:tab/>
      </w:r>
    </w:p>
    <w:p>
      <w:pPr>
        <w:pStyle w:val="Normal"/>
        <w:rPr/>
      </w:pPr>
      <w:r>
        <w:rPr/>
        <w:t xml:space="preserve">+ </w:t>
        <w:tab/>
      </w:r>
    </w:p>
    <w:p>
      <w:pPr>
        <w:pStyle w:val="Normal"/>
        <w:rPr/>
      </w:pPr>
      <w:r>
        <w:rPr/>
        <w:t xml:space="preserve">- </w:t>
      </w:r>
    </w:p>
    <w:p>
      <w:pPr>
        <w:pStyle w:val="Normal"/>
        <w:rPr/>
      </w:pPr>
      <w:r>
        <w:rPr/>
      </w:r>
    </w:p>
    <w:p>
      <w:pPr>
        <w:pStyle w:val="Normal"/>
        <w:rPr/>
      </w:pPr>
      <w:r>
        <w:rPr/>
        <w:t xml:space="preserve">q2 </w:t>
        <w:tab/>
      </w:r>
    </w:p>
    <w:p>
      <w:pPr>
        <w:pStyle w:val="Normal"/>
        <w:rPr/>
      </w:pPr>
      <w:r>
        <w:rPr/>
        <w:t xml:space="preserve">+ </w:t>
        <w:tab/>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q3 </w:t>
        <w:tab/>
      </w:r>
    </w:p>
    <w:p>
      <w:pPr>
        <w:pStyle w:val="Normal"/>
        <w:rPr/>
      </w:pPr>
      <w:r>
        <w:rPr/>
        <w:t xml:space="preserve">- </w:t>
        <w:tab/>
      </w:r>
    </w:p>
    <w:p>
      <w:pPr>
        <w:pStyle w:val="Normal"/>
        <w:rPr/>
      </w:pPr>
      <w:r>
        <w:rPr/>
        <w:t xml:space="preserve">+ </w:t>
        <w:tab/>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что соответствует рисунку (см. рис. 16).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Таким образом, заряды q1 и q3 отталкивают друг друга, притягиваясь к заряду q2, в то время как этот последний притягивается к первым двум зарядам. В итоге создается неустойчивая система зарядов, в которой невозможно реализовать силы всех трех зарядов. Сближение зарядов q1 и q3 с зарядом q2 должно приводить к сближению первых двух зарядов между собою, что противоречит отталкиванию их друг от друга. Классическим вариантом решения противоречия «любовного треугольника» является стратегия «третий лишний», когда либо заряд q1, либо q3 элиминируется из системы. В общем случае возможны и другие варианты «любовного треугольника», например, равнодушие q2 к q1 и q3 при тех же в остальном определениях, что и выше. </w:t>
      </w:r>
    </w:p>
    <w:p>
      <w:pPr>
        <w:pStyle w:val="Normal"/>
        <w:rPr/>
      </w:pPr>
      <w:r>
        <w:rPr/>
      </w:r>
    </w:p>
    <w:p>
      <w:pPr>
        <w:pStyle w:val="Normal"/>
        <w:rPr/>
      </w:pPr>
      <w:r>
        <w:rPr/>
        <w:t xml:space="preserve">2. «Братья Карамазовы». Пусть Д, И, А, С – братья Дмитрий, Иван, Алексей и Смердяков соотв. Ф – Федор Павлович Карамазов, их отец. Г – Грушенька. </w:t>
      </w:r>
    </w:p>
    <w:p>
      <w:pPr>
        <w:pStyle w:val="Normal"/>
        <w:rPr/>
      </w:pPr>
      <w:r>
        <w:rPr/>
      </w:r>
    </w:p>
    <w:p>
      <w:pPr>
        <w:pStyle w:val="Normal"/>
        <w:rPr/>
      </w:pPr>
      <w:r>
        <w:rPr/>
        <w:t xml:space="preserve">Дмитрий любит Грушеньку (Г¯Д &gt; 0), Федор Павлович тоже к ней неравнодушен (Г¯Ф &gt; 0). Дмитрий и Федор Павлович ненавидят друг друга (Ф¯Д &lt; 0 и Д¯Ф &lt; 0). Дмитрий также тянется к Ивану (И¯Д &gt; 0) и любит Алешу (А¯Д &gt; 0), презирает Смердякова (С¯Д &lt; 0). Грушенька до убийства играет с ними обоими, оставаясь по большей части равнодушной к ним (Д¯Г = 0 и Ф¯Г = 0) и к Ивану (И¯Г = 0). Ей симпатичен Алеша (А¯Г &gt; 0) и безразличен Смердяков. Иван по большей части не любит отца (Ф¯И &lt; 0) и Дмитрия (Д¯И &lt; 0) и слабо влечется к Алеше (А¯И &gt; 0), презирает Смердякова (С¯И &lt; 0). Равнодушен к Грушеньке (Г¯И = 0). Федор Павлович любит Алешу (А¯Ф &gt; 0) и побаивается Ивана (И¯Ф &lt; 0), доверяет Смердякову (С¯Ф &gt; 0). Смердяков ненавидит всех. Алеша любит всех. </w:t>
      </w:r>
    </w:p>
    <w:p>
      <w:pPr>
        <w:pStyle w:val="Normal"/>
        <w:rPr/>
      </w:pPr>
      <w:r>
        <w:rPr/>
      </w:r>
    </w:p>
    <w:p>
      <w:pPr>
        <w:pStyle w:val="Normal"/>
        <w:rPr/>
      </w:pPr>
      <w:r>
        <w:rPr/>
        <w:t xml:space="preserve">Такая система зарядов образует иерархию по степеням позитивности-негативности горизонтальных зарядов от максимально негативного заряда (Смердяков) до максимально положительного (Алеша). По-видимому, за Смердяковым идет Иван, затем – Федор Павлович, Грушенька, Дмитрий. </w:t>
      </w:r>
    </w:p>
    <w:p>
      <w:pPr>
        <w:pStyle w:val="Normal"/>
        <w:rPr/>
      </w:pPr>
      <w:r>
        <w:rPr/>
      </w:r>
    </w:p>
    <w:p>
      <w:pPr>
        <w:pStyle w:val="Normal"/>
        <w:rPr/>
      </w:pPr>
      <w:r>
        <w:rPr/>
        <w:t xml:space="preserve">Динамика этой системы по мере приближения к убийству складывается так, что в сознании Дмитрия и Федора Павловича они и Грушенька образуют любовный треугольник, который до поры сдерживается в том числе вмешательствами Ивана и Алеши. Известные события приводят к отъезду Ивана, скорби Алеши о смерти старца Зосимы, и любовный треугольник освобождается и реализует сближение Дмитрия и Федора Павловича между собой в погоне за Грушенькой. Это сближение ловко используется Смердяковым, который убивает отца. Но внешне убийство в самом деле очень убедительно выглядит как демоническое разрешение Дмитрием противоречия любовного треугольника по типу «третий лишний». Убийство коренным образом меняет всю систему субъектных зарядов. Дмитрий проникается симпатией к отцу и покаянием за свою прежнюю ненависть к нему. У Грушеньки вспыхивает любовь к Дмитрию. Иван доводит свою антипатию ко всем до предела и мешается рассудком. Смердяков кончает с собой. Алеша, продолжая любить братьев, пронзается их скорбью и переживает свою слабость. Ситуация осложняется тем, что в той или иной мере все сыновья принимают участие в убийстве отца – колеблется bas3, возникает богоборческий мотив происшедшего. Отец выступает для сыновей как положительный вертикальный заряд, символ Высшего Существа, они – его подсубъекты (отрицательные вертикальные заряды). Убийство же выражает крайнюю степень отношения к отцу как к вещи (отрицательный вертикальный заряд) и негативному заряду. Даже крайняя внешняя падшесть отца не должна колебать должного отношения к его сущности. Убивая отца, братья убивают Бога. Одних обезбоженность приводит к выходу из воплощения (Смердяков и Иван), других – к возрождению Бога в душе (Грушенька и Дмитрий), Алеша побуждается от чистоты к полноте жизни. Братья – одновременно символы путей жизни, от крайне негативного у Смердякова до пути добра у Алеши. Убийство отца перетряхивает и перекручивает все пути – Смердяков и Иван обнаруживают бездну в конце своего пути, Дмитрий приближается к пути добра, Алеша готовится сойти с него. Однако, кто бы как ни шел, в итоге все они должны будут сойтись в точке Омега и воссоединиться там между собой и со своим Отцом. По-видимому, перипетии Алеши на путях недобра и итоговое воссоединение в его сердце со всеми родными душами должно было составить основу второй части романа. «Братья Карамазовы» во многом с этой точки зрения могут быть рассмотрены как художественная реализация, одна из моделей, многомерного нравственного логоса Соловьева[65]. </w:t>
      </w:r>
    </w:p>
    <w:p>
      <w:pPr>
        <w:pStyle w:val="Normal"/>
        <w:rPr/>
      </w:pPr>
      <w:r>
        <w:rPr/>
      </w:r>
    </w:p>
    <w:p>
      <w:pPr>
        <w:pStyle w:val="Normal"/>
        <w:rPr/>
      </w:pPr>
      <w:r>
        <w:rPr/>
        <w:t xml:space="preserve"> </w:t>
      </w:r>
    </w:p>
    <w:p>
      <w:pPr>
        <w:pStyle w:val="Normal"/>
        <w:rPr/>
      </w:pPr>
      <w:r>
        <w:rPr/>
      </w:r>
    </w:p>
    <w:p>
      <w:pPr>
        <w:pStyle w:val="Normal"/>
        <w:rPr/>
      </w:pPr>
      <w:r>
        <w:rPr/>
        <w:t xml:space="preserve">Заключение </w:t>
      </w:r>
    </w:p>
    <w:p>
      <w:pPr>
        <w:pStyle w:val="Normal"/>
        <w:rPr/>
      </w:pPr>
      <w:r>
        <w:rPr/>
      </w:r>
    </w:p>
    <w:p>
      <w:pPr>
        <w:pStyle w:val="Normal"/>
        <w:rPr/>
      </w:pPr>
      <w:r>
        <w:rPr/>
        <w:t xml:space="preserve"> </w:t>
      </w:r>
    </w:p>
    <w:p>
      <w:pPr>
        <w:pStyle w:val="Normal"/>
        <w:rPr/>
      </w:pPr>
      <w:r>
        <w:rPr/>
      </w:r>
    </w:p>
    <w:p>
      <w:pPr>
        <w:pStyle w:val="Normal"/>
        <w:rPr/>
      </w:pPr>
      <w:r>
        <w:rPr/>
        <w:t xml:space="preserve">Я далек от мысли, что выше была представлена законченная система Логики Добра. По-видимому, еще не пришло время для такой степени развитости нравственного логоса. Скорее моей задачей в этой работе было показать немалую сложность и многомерность нравственного логоса, его неисчерпаемые теоретические перспективы. К сожалению, на сегодня в европейской культуре существует большой перекос в развитии естественнонаучной и гуманитарной рациональности. Если знание естественных наук достигает сегодня уже немыслимых высот и дает в руки человеку в том числе огромные ресурсы физической энергии, то знание гуманитарное по-прежнему прозябает во многом на стадии предтеоретической, только в последнее время и то с трудом привыкая к идее приложимости пространства и числа в субъектной сфере бытия. Как мне представляется, не развитие вообще научного знания, но во многом формирование именно такого дисгармоничного знания, повинно в первую очередь в разного рода современных глобальных кризисах и проблемах. Хотя ресурсы доступной физической энергии сегодня колоссальны, но использует их по-прежнему тип человека, не далеко ушедший, а то и потерявший, в нравственном отношении сравнительно со своими первобытными предками. Возможно, нам следует преодолеть провинциально-космическое заблуждение о некоторой произвольной нравственности, которая выполняет лишь функциональные задачи человеческого общежития. Подлинная нравственность держит Космос и одновременно как непостижимо проста в своих основаниях, так и неимоверно сложна в полноте всех своих следствий. </w:t>
      </w:r>
    </w:p>
    <w:p>
      <w:pPr>
        <w:pStyle w:val="Normal"/>
        <w:rPr/>
      </w:pPr>
      <w:r>
        <w:rPr/>
      </w:r>
    </w:p>
    <w:p>
      <w:pPr>
        <w:pStyle w:val="Normal"/>
        <w:rPr/>
      </w:pPr>
      <w:r>
        <w:rPr/>
        <w:t xml:space="preserve">Мне хотелось бы также верить, что на основе модели «субъектная онтология» может быть сформулирован универсальный новый научный язык, способный обеспечить единый словарь и взаимоперевод естественных и гуманитарных наук. Предложенные выше примеры концептуализаций может быть и не следует принимать как окончательные решения. Моя задача состояла скорее в том, чтобы показать, что возможен новый тип синтетического языка, на котором можно без больших разрушений исходной гуманитарной интуиции и в то же время достаточно точно выразить эту интуицию в рациональной форме (см. также Приложение 4). Я не знаю никакого другого языкового средства, которое с такой степенью могло бы соединить дополнительные требования гуманитарной адекватности и строгости. Все имеющиеся сегодня неклассические знаковые системы, например, язык синергетики и теории катастроф, язык теории автоматов или теории множеств, язык теории систем или исследования операций, язык экологии или поэтики, язык феноменологии или математической теории категорий, - все они и им подобные либо слишком разрушительны для гуманитарного дискурса, либо недостаточно валидны для него, либо недостаточно точны, а если и содержат нечто удачное, то, как правило, удача эта скрывает за собой такие концепты, которые всегда и достаточно адекватно могут быть выражены на языке субъектных онтологий. Типичными примерами такого рода удачных концептов являются понятие «целевая функция» в исследовании операций или понятие «функция благополучия» в математической экологии. За обоими конструкциями символизирует себя универсальная интуиция единой ценностной меры субъектных активностей, явно выражающая себя в таком виде в понятии y-функции в теории субъектных онтологий. В этом смысле идеи субъектных онтологий ни в коей мере не отвергают всех плодотворных достижений современной неклассической рациональности, но, по моему убеждению, скорее понятие субъектной онтологии из всех имеющихся на сегодня концептуальных средств может обеспечить тот смысловой центр, опираясь на который можно было бы начать формирование нового синтетического языка, проповедующего философию витализма. </w:t>
      </w:r>
    </w:p>
    <w:p>
      <w:pPr>
        <w:pStyle w:val="Normal"/>
        <w:rPr/>
      </w:pPr>
      <w:r>
        <w:rPr/>
      </w:r>
    </w:p>
    <w:p>
      <w:pPr>
        <w:pStyle w:val="Normal"/>
        <w:rPr/>
      </w:pPr>
      <w:r>
        <w:rPr/>
        <w:t xml:space="preserve">Даже простое формулирование на языке субъектных онтологий простейших видов субъектных активностей – помощи, эмоций, диалога, избегания опасности, рефлексии, игры – уже благотворно сказывается на состоянии личности, позволяя созерцать в субъектном бытии движение структур, пульсацию субъектного логоса, понимать неслучайность и смысл несущегося потока жизни. Мыслитель достигает здесь уникальной возможности отслоить от себя очень «липкую» среду повседневности, которая при всех иных подходах кажется такой непрозрачной и неподатливой для разума. В этом смысле язык субъектных онтологий может как послужить средством интеллектуальной медитации, так и в свою очередь потребовать от мыслителя некоторого минимального достижения такой медитативной отстраненности. </w:t>
      </w:r>
    </w:p>
    <w:p>
      <w:pPr>
        <w:pStyle w:val="Normal"/>
        <w:rPr/>
      </w:pPr>
      <w:r>
        <w:rPr/>
      </w:r>
    </w:p>
    <w:p>
      <w:pPr>
        <w:pStyle w:val="Normal"/>
        <w:rPr/>
      </w:pPr>
      <w:r>
        <w:rPr/>
        <w:t xml:space="preserve">Может быть, с последним условием в какой-то мере связано достаточно удивившая меня в последние годы некоторая явная трудность восприятия этого языка. Я много раз выступал перед самой разной аудиторией – от гуманитариев-иностранцев до профессиональных российских физиков, пытаясь пропагандировать свою модель субъекта. Мне всегда казалось, что столь явная аналогия этой модели с понятиями «фазовое пространство» и «поле» в теоретической физике должны по крайней мере сделать эту модель особенно доступной для физиков. Оказалось, ничего подобного. Более того, порой те же физики мне признавались, что просто ничего не поняли в моих идеях. В лучшем случае возникало «финитное понимание», когда достигалось понимание модели, но этим все и ограничивалось. Человек не был способен мыслить, просматривать мир «сквозь» эту модель. По-видимому, это можно в какой-то степени объяснить феноменом своего рода «условного мышления», когда мышление протекает не вообще на почве всякой предметности, но только в рамках некоторой ограниченной семантики. Например, физики не могут представить y-поле, но способны представить только физическое поле. </w:t>
      </w:r>
    </w:p>
    <w:p>
      <w:pPr>
        <w:pStyle w:val="Normal"/>
        <w:rPr/>
      </w:pPr>
      <w:r>
        <w:rPr/>
      </w:r>
    </w:p>
    <w:p>
      <w:pPr>
        <w:pStyle w:val="Normal"/>
        <w:rPr/>
      </w:pPr>
      <w:r>
        <w:rPr/>
        <w:t xml:space="preserve">Может показаться, что среди математиков такого рода условность мышления преодолена в наибольшей степени. Но и здесь выяснилось, что математическое мышление всегда очень семантически нагружено, и, как правило, это опять та же физическая предметность. Если вы покажете математику физическую плодотворность математических структур, тогда они могут вызвать интерес. Если нет – это только математическая игрушка. </w:t>
      </w:r>
    </w:p>
    <w:p>
      <w:pPr>
        <w:pStyle w:val="Normal"/>
        <w:rPr/>
      </w:pPr>
      <w:r>
        <w:rPr/>
      </w:r>
    </w:p>
    <w:p>
      <w:pPr>
        <w:pStyle w:val="Normal"/>
        <w:rPr/>
      </w:pPr>
      <w:r>
        <w:rPr/>
        <w:t xml:space="preserve">Кроме того, как мне показалось, многие математически мыслящие люди сегодня связывают прорывы в неклассической рациональности с особенно маргинальной математикой, которая, например, развивается в современной физике элементарных частиц или общей теории относительности. В то же время модель субъектных онтологий очень классична с точки зрения таких физико-математических понятий – используется идея потенциального поля, идея силы, и т.д. Но, во-первых, я хотел бы заметить, что в свое время наиболее классические разделы физики во многом опирались на идею соответствия физической и психологической реальности. Например, понятия «силы», «энергии», «напряжения» во многом несут на себе первично антропологические смыслы, которые лишь затем были обработаны для нужд физики. Отсюда не удивительно, что возвращение сегодня к антропологическим проблемам начинает возрождать в новой форме классические понятия самой физики. Во-вторых, как и в любой науке, в гуманитарных дисциплинах есть своя феноменология, которая хорошо описывается, как я неоднократно пытался показать, конструкциями субъектных онтологий. По крайней мере, эта феноменология имеет свой непреходящий момент истинности. В-третьих, маргинальность, как известно, вырастает из медиальности, и современная маргинальная математика новых физических теорий органично произросла из некоторого классического ядра. По-видимому, нечто подобное должно будет произойти и в гуманитарном знании. Поэтому здесь придется пройти через свой период классики. </w:t>
      </w:r>
    </w:p>
    <w:p>
      <w:pPr>
        <w:pStyle w:val="Normal"/>
        <w:rPr/>
      </w:pPr>
      <w:r>
        <w:rPr/>
      </w:r>
    </w:p>
    <w:p>
      <w:pPr>
        <w:pStyle w:val="Normal"/>
        <w:rPr/>
      </w:pPr>
      <w:r>
        <w:rPr/>
        <w:t xml:space="preserve">Затем я надеялся на молодых, много выступал перед аспирантами, студентами, перед школьниками. Оказалось, что это одна из наиболее консервативно мыслящих групп населения. Обычно они только-только освоили какие-то идеи, и, как правило, эти идеи имеют ментальный возраст, примерно соответствующий возрасту самих мыслителей. Идеи, заложенные в модель субъектных онтологий, как я в связи с этим выяснил, достаточно ментально старые и лучше могут быть восприняты зрелым мыслителем, у которого логос уже пророс до субъектности. Лучше всего, как ни странно, в содержательном смысле меня понимали люди гуманитарно ориентированные, но для них очень трудны и практически недоступны были более формальные средства модели, которые только и могли бы позволить двинуться дальше основных определений. Так что самые интересные стороны модели, выраженные в ее следствиях, для них как правило оставались мало понятны. </w:t>
      </w:r>
    </w:p>
    <w:p>
      <w:pPr>
        <w:pStyle w:val="Normal"/>
        <w:rPr/>
      </w:pPr>
      <w:r>
        <w:rPr/>
      </w:r>
    </w:p>
    <w:p>
      <w:pPr>
        <w:pStyle w:val="Normal"/>
        <w:rPr/>
      </w:pPr>
      <w:r>
        <w:rPr/>
        <w:t xml:space="preserve">В итоге у меня возникло после первого вдохновения первое отчаяние, сменившееся вторым вдохновением, и я решил написать эту книгу. </w:t>
      </w:r>
    </w:p>
    <w:p>
      <w:pPr>
        <w:pStyle w:val="Normal"/>
        <w:rPr/>
      </w:pPr>
      <w:r>
        <w:rPr/>
      </w:r>
    </w:p>
    <w:p>
      <w:pPr>
        <w:pStyle w:val="Normal"/>
        <w:rPr/>
      </w:pPr>
      <w:r>
        <w:rPr/>
        <w:t xml:space="preserve">Надеюсь также, что, как и было обещано во вступлении, читатель вместе со мной утвердился еще раз в убеждении субъектно-онтологической нагруженности русской философии всеединства. Живая вселенная разворачивается перед взором философа всеединства, законы которой и сами живы, выступая иерархически высокими Существами, и определяют бытие как Субъектное Целое. Логос такой вселенной является логикой реальной и нормативной жизнедеятельности существ, Логикой Добра. </w:t>
      </w:r>
    </w:p>
    <w:p>
      <w:pPr>
        <w:pStyle w:val="Normal"/>
        <w:rPr/>
      </w:pPr>
      <w:r>
        <w:rPr/>
      </w:r>
    </w:p>
    <w:p>
      <w:pPr>
        <w:pStyle w:val="Normal"/>
        <w:rPr/>
      </w:pPr>
      <w:r>
        <w:rPr/>
        <w:t xml:space="preserve">Завершая этот труд, я хотел бы вернуться к вопросу, что же такое Добро ? Как бы ни разворачивались все тонкости нравственного логоса, но главным пожалуй можно считать уже то, что этот логос существует и он объективен. Он вытекает из иерархического субъект-бытия мира и выражает неотменяемую истину принадлежности каждого из нас некоторому Месту Бытия. Оно есть тайна каждой индивидуальности, которую существо будет разгадывать всю свою жизнь. В конечном итоге, по-видимому, свое место можно будет постичь, лишь побывав на всех местах мира вообще. Добро и есть это великое путешествие по Местам Бытия. </w:t>
      </w:r>
    </w:p>
    <w:p>
      <w:pPr>
        <w:pStyle w:val="Normal"/>
        <w:rPr/>
      </w:pPr>
      <w:r>
        <w:rPr/>
      </w:r>
    </w:p>
    <w:p>
      <w:pPr>
        <w:pStyle w:val="Normal"/>
        <w:rPr/>
      </w:pPr>
      <w:r>
        <w:rPr/>
        <w:t xml:space="preserve"> </w:t>
      </w:r>
    </w:p>
    <w:p>
      <w:pPr>
        <w:pStyle w:val="Normal"/>
        <w:rPr/>
      </w:pPr>
      <w:r>
        <w:rPr/>
      </w:r>
    </w:p>
    <w:p>
      <w:pPr>
        <w:pStyle w:val="Normal"/>
        <w:rPr/>
      </w:pPr>
      <w:r>
        <w:rPr/>
        <w:t xml:space="preserve">Приложения </w:t>
      </w:r>
    </w:p>
    <w:p>
      <w:pPr>
        <w:pStyle w:val="Normal"/>
        <w:rPr/>
      </w:pPr>
      <w:r>
        <w:rPr/>
      </w:r>
    </w:p>
    <w:p>
      <w:pPr>
        <w:pStyle w:val="Normal"/>
        <w:rPr/>
      </w:pPr>
      <w:r>
        <w:rPr/>
        <w:t xml:space="preserve"> </w:t>
      </w:r>
    </w:p>
    <w:p>
      <w:pPr>
        <w:pStyle w:val="Normal"/>
        <w:rPr/>
      </w:pPr>
      <w:r>
        <w:rPr/>
      </w:r>
    </w:p>
    <w:p>
      <w:pPr>
        <w:pStyle w:val="Normal"/>
        <w:rPr/>
      </w:pPr>
      <w:r>
        <w:rPr/>
        <w:t xml:space="preserve">В Приложениях я даю более формальные решения или предлагаю зарисовки отдельных тем, так или иначе связанных с основным текстом книги.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Приложение 1. L-противоречивая деонтическая логика </w:t>
      </w:r>
    </w:p>
    <w:p>
      <w:pPr>
        <w:pStyle w:val="Normal"/>
        <w:rPr/>
      </w:pPr>
      <w:r>
        <w:rPr/>
      </w:r>
    </w:p>
    <w:p>
      <w:pPr>
        <w:pStyle w:val="Normal"/>
        <w:rPr/>
      </w:pPr>
      <w:r>
        <w:rPr/>
        <w:t xml:space="preserve"> </w:t>
      </w:r>
    </w:p>
    <w:p>
      <w:pPr>
        <w:pStyle w:val="Normal"/>
        <w:rPr/>
      </w:pPr>
      <w:r>
        <w:rPr/>
      </w:r>
    </w:p>
    <w:p>
      <w:pPr>
        <w:pStyle w:val="Normal"/>
        <w:rPr/>
      </w:pPr>
      <w:r>
        <w:rPr/>
        <w:t xml:space="preserve">Ниже я постараюсь выразить в более строгой форме отмеченную выше идею Соловьева об антиномическом характере деонтической модальности. Утверждение «S должен А» одновременно означает, иными словами, что «S необходимо А» и «Не верно, что S необходимо А». В самом деле, когда я говорю «я должен быть добрым», то я одновременно ощущаю и необходимость в этом утверждении, запрещающую мне быть не добрым, и в то же время свою свободу не быть добрым. Как я уже упоминал выше, идея модальной логики D, где принимается дополнительно к К-аксиоме L(pÉq)É(LpÉLq) также аксиома D LpÉMp, не кажется мне полностью адекватной для выражения деонтической модальности. Семантика логики D – это в точности сериальные фреймы, т.е. фреймы, не содержащие «мертвых концов» (dead ends) – таких возможных миров, у которых пуста область достижимости. В качестве семантики для D могут выступить и сериальные нерефлексивные фреймы, в которых возможный мир может не принадлежать своей области достижимости. Если в качестве такового рассматривать наш актуальный мир (мир сущего), то нравственно-должное будет относиться к его области достижимости, которая в себя мир сущего не включает. В таком виде и предлагается интерпретировать идею должного в этике. Но в этом случае должное просто отделено от мира сущего, и не может распространять на него нравственные определения. Поэтому такое выражение деонтической модальности кажется мне не вполне удовлетворительным. </w:t>
      </w:r>
    </w:p>
    <w:p>
      <w:pPr>
        <w:pStyle w:val="Normal"/>
        <w:rPr/>
      </w:pPr>
      <w:r>
        <w:rPr/>
      </w:r>
    </w:p>
    <w:p>
      <w:pPr>
        <w:pStyle w:val="Normal"/>
        <w:rPr/>
      </w:pPr>
      <w:r>
        <w:rPr/>
        <w:t xml:space="preserve">Ниже я предлагаю рассмотреть другую возможность выражения деонтической модальности – как антиномической Т-необходимости. Под Т-необходимостью я имею в виду логику необходимости как она выражается в модальной логике Т, которая, кроме К-аксиомы, принимает аксиому Т LpÉp. Семантика логики Т – в точности рефлексивные фреймы, и в таком виде такая логика также неприменима для выражения деонтической модальности. Но если создать бесконечную последовательность Т-логик все более высокого ранга, выражающих все более масштабную Т-необходимость, то на такой последовательности можно будет воспроизвести L-противоречивую теорию, и именно ее рассмотреть как выражение деонтической модальности. </w:t>
      </w:r>
    </w:p>
    <w:p>
      <w:pPr>
        <w:pStyle w:val="Normal"/>
        <w:rPr/>
      </w:pPr>
      <w:r>
        <w:rPr/>
      </w:r>
    </w:p>
    <w:p>
      <w:pPr>
        <w:pStyle w:val="Normal"/>
        <w:rPr/>
      </w:pPr>
      <w:r>
        <w:rPr/>
        <w:t xml:space="preserve">Ниже я перехожу к технической реализации этой идеи. </w:t>
      </w:r>
    </w:p>
    <w:p>
      <w:pPr>
        <w:pStyle w:val="Normal"/>
        <w:rPr/>
      </w:pPr>
      <w:r>
        <w:rPr/>
      </w:r>
    </w:p>
    <w:p>
      <w:pPr>
        <w:pStyle w:val="Normal"/>
        <w:rPr/>
      </w:pPr>
      <w:r>
        <w:rPr/>
        <w:t xml:space="preserve">Пусть дана некоторая теория Т, в которой тем или иным способом можно определить бесконечные последовательности формул {pk} и понятие предела последовательности формул . Пусть также в синтаксис теории входит бесконечная последовательность модальных операторов {Lk}, где Lk – оператор k-необходимости, а также введен модальный оператор L. Положим, что теория Т строится как модальное исчисление высказываний, и в теории Т принимаются следующие аксиомы </w:t>
      </w:r>
    </w:p>
    <w:p>
      <w:pPr>
        <w:pStyle w:val="Normal"/>
        <w:rPr/>
      </w:pPr>
      <w:r>
        <w:rPr/>
      </w:r>
    </w:p>
    <w:p>
      <w:pPr>
        <w:pStyle w:val="Normal"/>
        <w:rPr/>
      </w:pPr>
      <w:r>
        <w:rPr/>
        <w:t xml:space="preserve">Kk. Lk(pÉq)É(LkpÉLkq) для каждого k=1,2,3,… </w:t>
      </w:r>
    </w:p>
    <w:p>
      <w:pPr>
        <w:pStyle w:val="Normal"/>
        <w:rPr/>
      </w:pPr>
      <w:r>
        <w:rPr/>
      </w:r>
    </w:p>
    <w:p>
      <w:pPr>
        <w:pStyle w:val="Normal"/>
        <w:rPr/>
      </w:pPr>
      <w:r>
        <w:rPr/>
        <w:t xml:space="preserve">Tk. LkpÉLk-1p для каждого k=1,2,3,… , где L0p – это p </w:t>
      </w:r>
    </w:p>
    <w:p>
      <w:pPr>
        <w:pStyle w:val="Normal"/>
        <w:rPr/>
      </w:pPr>
      <w:r>
        <w:rPr/>
      </w:r>
    </w:p>
    <w:p>
      <w:pPr>
        <w:pStyle w:val="Normal"/>
        <w:rPr/>
      </w:pPr>
      <w:r>
        <w:rPr/>
        <w:t xml:space="preserve">K. L(pÉq)É(LpÉLq) </w:t>
      </w:r>
    </w:p>
    <w:p>
      <w:pPr>
        <w:pStyle w:val="Normal"/>
        <w:rPr/>
      </w:pPr>
      <w:r>
        <w:rPr/>
      </w:r>
    </w:p>
    <w:p>
      <w:pPr>
        <w:pStyle w:val="Normal"/>
        <w:rPr/>
      </w:pPr>
      <w:r>
        <w:rPr/>
        <w:t xml:space="preserve">T. LpÉp </w:t>
      </w:r>
    </w:p>
    <w:p>
      <w:pPr>
        <w:pStyle w:val="Normal"/>
        <w:rPr/>
      </w:pPr>
      <w:r>
        <w:rPr/>
      </w:r>
    </w:p>
    <w:p>
      <w:pPr>
        <w:pStyle w:val="Normal"/>
        <w:rPr/>
      </w:pPr>
      <w:r>
        <w:rPr/>
        <w:t xml:space="preserve">и правила вывода исчисления высказываний (например, modus ponens), а также правила необходимости: </w:t>
      </w:r>
    </w:p>
    <w:p>
      <w:pPr>
        <w:pStyle w:val="Normal"/>
        <w:rPr/>
      </w:pPr>
      <w:r>
        <w:rPr/>
      </w:r>
    </w:p>
    <w:p>
      <w:pPr>
        <w:pStyle w:val="Normal"/>
        <w:rPr/>
      </w:pPr>
      <w:r>
        <w:rPr/>
        <w:t xml:space="preserve">Nk. Lk-1p ® Lkp для каждого k=1,2,3,… </w:t>
      </w:r>
    </w:p>
    <w:p>
      <w:pPr>
        <w:pStyle w:val="Normal"/>
        <w:rPr/>
      </w:pPr>
      <w:r>
        <w:rPr/>
      </w:r>
    </w:p>
    <w:p>
      <w:pPr>
        <w:pStyle w:val="Normal"/>
        <w:rPr/>
      </w:pPr>
      <w:r>
        <w:rPr/>
        <w:t xml:space="preserve">N. p ® Lp </w:t>
      </w:r>
    </w:p>
    <w:p>
      <w:pPr>
        <w:pStyle w:val="Normal"/>
        <w:rPr/>
      </w:pPr>
      <w:r>
        <w:rPr/>
      </w:r>
    </w:p>
    <w:p>
      <w:pPr>
        <w:pStyle w:val="Normal"/>
        <w:rPr/>
      </w:pPr>
      <w:r>
        <w:rPr/>
        <w:t xml:space="preserve">Для определения семантики теории Т предположим существование бесконечной последовательности множеств возможных миров {Wk}, где Wk ÍWk+1 и Wk ¹ Wk+1. Через W обозначим объединение всей этой бесконечной последовательности. Семантику формул Lkp и Lp определим на основе следующих правил: </w:t>
      </w:r>
    </w:p>
    <w:p>
      <w:pPr>
        <w:pStyle w:val="Normal"/>
        <w:rPr/>
      </w:pPr>
      <w:r>
        <w:rPr/>
      </w:r>
    </w:p>
    <w:p>
      <w:pPr>
        <w:pStyle w:val="Normal"/>
        <w:rPr/>
      </w:pPr>
      <w:r>
        <w:rPr/>
        <w:t xml:space="preserve">|Lkp|w = 1 если только если "w’(Rk(w,w’) É |p|w’ = 1) </w:t>
      </w:r>
    </w:p>
    <w:p>
      <w:pPr>
        <w:pStyle w:val="Normal"/>
        <w:rPr/>
      </w:pPr>
      <w:r>
        <w:rPr/>
      </w:r>
    </w:p>
    <w:p>
      <w:pPr>
        <w:pStyle w:val="Normal"/>
        <w:rPr/>
      </w:pPr>
      <w:r>
        <w:rPr/>
        <w:t xml:space="preserve">|Lp|w = 1 если только если "w’(R(w,w’) É |p|w’ = 1), где w, w’ÎW </w:t>
      </w:r>
    </w:p>
    <w:p>
      <w:pPr>
        <w:pStyle w:val="Normal"/>
        <w:rPr/>
      </w:pPr>
      <w:r>
        <w:rPr/>
      </w:r>
    </w:p>
    <w:p>
      <w:pPr>
        <w:pStyle w:val="Normal"/>
        <w:rPr/>
      </w:pPr>
      <w:r>
        <w:rPr/>
        <w:t xml:space="preserve">Здесь Rk – отношение k-достижимости, т.е. отношение достижимости на k-мирах, где Rk(w,w’) º R(w,w’) Ù wÎWk Ùw’ÎWk, и R(w,w’) – отношение достижимости на мирах из W. </w:t>
      </w:r>
    </w:p>
    <w:p>
      <w:pPr>
        <w:pStyle w:val="Normal"/>
        <w:rPr/>
      </w:pPr>
      <w:r>
        <w:rPr/>
      </w:r>
    </w:p>
    <w:p>
      <w:pPr>
        <w:pStyle w:val="Normal"/>
        <w:rPr/>
      </w:pPr>
      <w:r>
        <w:rPr/>
        <w:t xml:space="preserve">Положим также, что пределом последовательности {Lk} операторов k-необходимости является оператор L. </w:t>
      </w:r>
    </w:p>
    <w:p>
      <w:pPr>
        <w:pStyle w:val="Normal"/>
        <w:rPr/>
      </w:pPr>
      <w:r>
        <w:rPr/>
      </w:r>
    </w:p>
    <w:p>
      <w:pPr>
        <w:pStyle w:val="Normal"/>
        <w:rPr/>
      </w:pPr>
      <w:r>
        <w:rPr/>
        <w:t xml:space="preserve">Пусть также в Т существует предельная последовательность формул {pk}, где для любого k=1,2,3,… верно Lkpk Ù ùLk+1pk. В качестве предела этой последовательности формул должна быть определена формула (Lkpk Ù ùLk+1pk) = (Lk)(pk) Ù ù(Lk+1)(pk) = LpÙùLp, где p =  pk. Таким образом, в качестве предела получим в этом случае противоречие. Следовательно, вся последовательность формул {Lkpk Ù ùLk+1pk} представляет из себя L-противоречие. </w:t>
      </w:r>
    </w:p>
    <w:p>
      <w:pPr>
        <w:pStyle w:val="Normal"/>
        <w:rPr/>
      </w:pPr>
      <w:r>
        <w:rPr/>
      </w:r>
    </w:p>
    <w:p>
      <w:pPr>
        <w:pStyle w:val="Normal"/>
        <w:rPr/>
      </w:pPr>
      <w:r>
        <w:rPr/>
        <w:t xml:space="preserve">Будем использовать здесь следующие символические преобразования. Представим последовательность {Lkpk Ù ùLk+1pk} в форме {Lk Ù ùLk+1}{pk} - применения метамодального оператора {Lk Ù ùLk+1} к бесконечной последовательности формул {pk}. Сам оператор {Lk Ù ùLk+1} обозначим через &lt;lÙùl&gt; и будем читать как «должно быть так, что» или «необходимо и не необходимо так, что». Именно через такого рода метамодальный оператор я предлагаю выражать деонтическую модальность. </w:t>
      </w:r>
    </w:p>
    <w:p>
      <w:pPr>
        <w:pStyle w:val="Normal"/>
        <w:rPr/>
      </w:pPr>
      <w:r>
        <w:rPr/>
      </w:r>
    </w:p>
    <w:p>
      <w:pPr>
        <w:pStyle w:val="Normal"/>
        <w:rPr/>
      </w:pPr>
      <w:r>
        <w:rPr/>
        <w:t xml:space="preserve">Пусть, например, суждение pk есть «человек подчиняет страсти k-разуму». Поскольку в теории Т верно, что Lkpk Ù ùLk+1pk, то мы получим, что pk выполнено во всех k-мирах, но не выполнено в некоторых (k+1)-мирах. Поскольку k-миры – это одновременно и (k+1)-миры, то невыполнение pk возможно из всех (k+1)-миров только в мирах из Wk+1 \ Wk. Назовем миры из W \ Wk k-неидеальными мирами, а k-миры будем называть также k-идеальными мирами. Так вот, суждение pk, будучи выполненным во всех k-идеальных мирах, окажется невыполненным в каком-то k-неидеальном (k+1)-мире. В k-неидеальных мирах k-разум уже не может подчинить себе страсти, т.е. страсти k-неидеальных миров слишком «буйные» для k-разума. Но эти страсти в пределах (k+1)-миров может подчинить себе (k+1)-разум, который таким образом оказывается более мощным, чем k-разум. </w:t>
      </w:r>
    </w:p>
    <w:p>
      <w:pPr>
        <w:pStyle w:val="Normal"/>
        <w:rPr/>
      </w:pPr>
      <w:r>
        <w:rPr/>
      </w:r>
    </w:p>
    <w:p>
      <w:pPr>
        <w:pStyle w:val="Normal"/>
        <w:rPr/>
      </w:pPr>
      <w:r>
        <w:rPr/>
        <w:t xml:space="preserve">В этом случае бесконечная последовательность суждений {pk} будет выражать транс-суждение {«человек подчиняет страсти k-разуму»}, предполагающую бесконечную уровневость разума и страстей. В рамках этой уровневости есть и момент подчинения страстей разуму ({Lkpk}), и момент неподчинения ({ùLk+1pk}). Если мы будем понимать, что транс-разум человека есть бесконечная иерархия всех его уровневых разумов, и момент отождествления себя возможен с любым из этих уровней, то в этом случае мы должны будем признать, что транс-разум в любой момент может проявить себя и как k-разум и как (k+1)-разум, и как какой-то еще уровневый разум. Аналогично ведет себя и транс-необходимость ({Lk}), представляющая из себя бесконечную последовательность уровневых необходимостей. В любой момент ресурсы этой необходимости могут отождествить себя в субъектной онтологии с той или иной уровневой необходимостью – и с k-необходимостью, и с (k+1)-необходимостью, и с любой другой уровневой необходимостью. Бытие таких сущностей оказывается уже выразимой только логикой бесконечных последовательностей суждений – логикой транс-суждений. В частности, здесь возможны ситуации, выразимые транс-суждением {Lkpk Ù ùLk+1pk}, которое станет противоречием не только в пределе, но и если разум отождествит себя с k-разумом, а необходимость переотождествит себя от k-необходимости к (k+1)-необходимости, сохраняя в этих переходах момент самотождества. Такие парадоксы всегда возможны в транс-определенности, выражающей себя не в отдельной сущности, но в предельной бесконечной последовательности сущностей разных уровней, с каждой из которых возможно достижение состояние самоотождествления. Как мне представляется, именно такого рода структуру транс-бытия мы встречаем в сфере сознания и его нравственностных определений. Вот почему так повышенно неуловимы состояния сознания и связанные с ними определения, в частности – нравственные законы. Они всегда предполагают бесконечную уровневость как сознания, так и необходимости, так что k-сознание, будучи свободным по отношению к более низким уровням бытия, оказывается подчиненным определениям более высоких уровней. В то же время сознание и не может быть сведено только к одному своему уровню или только к бесконечной их последовательности. Сознание всегда содержит в себе текущее Я, которое образует область отождествления полноты сознания с некоторым ее фрагментом. Эта область самотождества постоянно пульсирует и переживается субъектом как живое противоречие, живой парадокс своего транс-бытия. В такой среде законы всегда также уровневы, совмещая с собою уровневые беззакония. Такую антиномическую природу мы и находим в метамодальном операторе долженствования &lt;lÙùl&gt;. Этот оператор предполагает бесконечную последовательность уровней нравственной онтологии, в которой каждый последующий (k+1)-уровень образован пополнением за счет k-неидеальных миров, где нарушается нравственная k-необходимость, но продолжает выполняться более мощная (k+1)-необходимость. Обладая сквозящим через все уровни бытием, личность всегда обнаруживает в себе как момент совпадения себя с каждой из необходимостей, так и момент выхождения за их границы – все зависит от типа отождествления себя с тем или иным уровнем или типом представления всей последовательности уровней. Последняя может браться и как таковая, и как сдвиг самой себя на то или иное число уровней в ту или иную сторону. Отношение первичной и сдвинутой последовательности даст особый тип отношения себя к себе-иному. Такого рода транс-отношение мы как раз и наблюдаем в метаоператоре &lt;lÙùl&gt;, где первичная последовательность необходимостей {Lk} соотносится со сдвинутой на один шаг влево той же последовательностью необходимостей {Lk+1}. Эти последовательности не тождественны, но имеют один предел. Они выступают как одно, взятое с разных позиций и введенное в отношение с собою. Так разнится внутри себя, оставаясь собою, антиномическое бытие субъектности и нравственности. По-видимому, подобную антиномичность мы и переживаем, когда слышим слово «должен», мерцающее между полюсами свободы и закона.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Приложение 2. Исчисление обобщенных градиентов </w:t>
      </w:r>
    </w:p>
    <w:p>
      <w:pPr>
        <w:pStyle w:val="Normal"/>
        <w:rPr/>
      </w:pPr>
      <w:r>
        <w:rPr/>
      </w:r>
    </w:p>
    <w:p>
      <w:pPr>
        <w:pStyle w:val="Normal"/>
        <w:rPr/>
      </w:pPr>
      <w:r>
        <w:rPr/>
        <w:t xml:space="preserve"> </w:t>
      </w:r>
    </w:p>
    <w:p>
      <w:pPr>
        <w:pStyle w:val="Normal"/>
        <w:rPr/>
      </w:pPr>
      <w:r>
        <w:rPr/>
      </w:r>
    </w:p>
    <w:p>
      <w:pPr>
        <w:pStyle w:val="Normal"/>
        <w:rPr/>
      </w:pPr>
      <w:r>
        <w:rPr/>
        <w:t xml:space="preserve">Рассмотренные ниже конструкции являются более строгим и формальным представлением приведенных в Разделе I, Главе 2, § 2 «Проблема субъектной силы» идей о воле субъектов как некотором векторном объекте. </w:t>
      </w:r>
    </w:p>
    <w:p>
      <w:pPr>
        <w:pStyle w:val="Normal"/>
        <w:rPr/>
      </w:pPr>
      <w:r>
        <w:rPr/>
      </w:r>
    </w:p>
    <w:p>
      <w:pPr>
        <w:pStyle w:val="Normal"/>
        <w:rPr/>
      </w:pPr>
      <w:r>
        <w:rPr/>
        <w:t xml:space="preserve">Пусть Y(А) – множество функций y, определенных на некотором множестве А и принимающих значения на отрезке [0,1]. Е – неотрицательное вещественное число. </w:t>
      </w:r>
    </w:p>
    <w:p>
      <w:pPr>
        <w:pStyle w:val="Normal"/>
        <w:rPr/>
      </w:pPr>
      <w:r>
        <w:rPr/>
      </w:r>
    </w:p>
    <w:p>
      <w:pPr>
        <w:pStyle w:val="Normal"/>
        <w:rPr/>
      </w:pPr>
      <w:r>
        <w:rPr/>
        <w:t xml:space="preserve">Рассмотрим далее функции вида Еy, где Е³0, y ÎY(А). Предположим, что на таких функциях определены следующие операции: </w:t>
      </w:r>
    </w:p>
    <w:p>
      <w:pPr>
        <w:pStyle w:val="Normal"/>
        <w:rPr/>
      </w:pPr>
      <w:r>
        <w:rPr/>
      </w:r>
    </w:p>
    <w:p>
      <w:pPr>
        <w:pStyle w:val="Normal"/>
        <w:rPr/>
      </w:pPr>
      <w:r>
        <w:rPr/>
        <w:t xml:space="preserve">1. Некоторая операция Å: </w:t>
      </w:r>
    </w:p>
    <w:p>
      <w:pPr>
        <w:pStyle w:val="Normal"/>
        <w:rPr/>
      </w:pPr>
      <w:r>
        <w:rPr/>
      </w:r>
    </w:p>
    <w:p>
      <w:pPr>
        <w:pStyle w:val="Normal"/>
        <w:rPr/>
      </w:pPr>
      <w:r>
        <w:rPr/>
        <w:t xml:space="preserve"> </w:t>
      </w:r>
    </w:p>
    <w:p>
      <w:pPr>
        <w:pStyle w:val="Normal"/>
        <w:rPr/>
      </w:pPr>
      <w:r>
        <w:rPr/>
      </w:r>
    </w:p>
    <w:p>
      <w:pPr>
        <w:pStyle w:val="Normal"/>
        <w:rPr/>
      </w:pPr>
      <w:r>
        <w:rPr/>
        <w:t xml:space="preserve">Е1y1 Å Е2y2 = Е3y3, </w:t>
      </w:r>
    </w:p>
    <w:p>
      <w:pPr>
        <w:pStyle w:val="Normal"/>
        <w:rPr/>
      </w:pPr>
      <w:r>
        <w:rPr/>
      </w:r>
    </w:p>
    <w:p>
      <w:pPr>
        <w:pStyle w:val="Normal"/>
        <w:rPr/>
      </w:pPr>
      <w:r>
        <w:rPr/>
        <w:t xml:space="preserve"> </w:t>
      </w:r>
    </w:p>
    <w:p>
      <w:pPr>
        <w:pStyle w:val="Normal"/>
        <w:rPr/>
      </w:pPr>
      <w:r>
        <w:rPr/>
      </w:r>
    </w:p>
    <w:p>
      <w:pPr>
        <w:pStyle w:val="Normal"/>
        <w:rPr/>
      </w:pPr>
      <w:r>
        <w:rPr/>
        <w:t xml:space="preserve">для которой выполнены свойства коммутативности и ассоциативности, а также следующие свойства </w:t>
      </w:r>
    </w:p>
    <w:p>
      <w:pPr>
        <w:pStyle w:val="Normal"/>
        <w:rPr/>
      </w:pPr>
      <w:r>
        <w:rPr/>
      </w:r>
    </w:p>
    <w:p>
      <w:pPr>
        <w:pStyle w:val="Normal"/>
        <w:rPr/>
      </w:pPr>
      <w:r>
        <w:rPr/>
        <w:t xml:space="preserve"> </w:t>
      </w:r>
    </w:p>
    <w:p>
      <w:pPr>
        <w:pStyle w:val="Normal"/>
        <w:rPr/>
      </w:pPr>
      <w:r>
        <w:rPr/>
      </w:r>
    </w:p>
    <w:p>
      <w:pPr>
        <w:pStyle w:val="Normal"/>
        <w:rPr/>
      </w:pPr>
      <w:r>
        <w:rPr/>
        <w:t xml:space="preserve">(*)(E1y1 + С1) Å (E2y2 + С2) º (E1y1 Å E2y2) + С3, где С1, С2, С3 – вещественные числа </w:t>
      </w:r>
    </w:p>
    <w:p>
      <w:pPr>
        <w:pStyle w:val="Normal"/>
        <w:rPr/>
      </w:pPr>
      <w:r>
        <w:rPr/>
      </w:r>
    </w:p>
    <w:p>
      <w:pPr>
        <w:pStyle w:val="Normal"/>
        <w:rPr/>
      </w:pPr>
      <w:r>
        <w:rPr/>
        <w:t xml:space="preserve">(* ’) E1y Å E2y º E3y + С, где С – вещественное число </w:t>
      </w:r>
    </w:p>
    <w:p>
      <w:pPr>
        <w:pStyle w:val="Normal"/>
        <w:rPr/>
      </w:pPr>
      <w:r>
        <w:rPr/>
      </w:r>
    </w:p>
    <w:p>
      <w:pPr>
        <w:pStyle w:val="Normal"/>
        <w:rPr/>
      </w:pPr>
      <w:r>
        <w:rPr/>
        <w:t xml:space="preserve">(* ’ ‘) Ey Å 0 º Ey </w:t>
      </w:r>
    </w:p>
    <w:p>
      <w:pPr>
        <w:pStyle w:val="Normal"/>
        <w:rPr/>
      </w:pPr>
      <w:r>
        <w:rPr/>
      </w:r>
    </w:p>
    <w:p>
      <w:pPr>
        <w:pStyle w:val="Normal"/>
        <w:rPr/>
      </w:pPr>
      <w:r>
        <w:rPr/>
        <w:t xml:space="preserve">(* ‘’’) Е1y1 Å Е2y2 = Е3y3, где Е3 = f(E1, E2) </w:t>
      </w:r>
    </w:p>
    <w:p>
      <w:pPr>
        <w:pStyle w:val="Normal"/>
        <w:rPr/>
      </w:pPr>
      <w:r>
        <w:rPr/>
      </w:r>
    </w:p>
    <w:p>
      <w:pPr>
        <w:pStyle w:val="Normal"/>
        <w:rPr/>
      </w:pPr>
      <w:r>
        <w:rPr/>
      </w:r>
    </w:p>
    <w:p>
      <w:pPr>
        <w:pStyle w:val="Normal"/>
        <w:rPr/>
      </w:pPr>
      <w:r>
        <w:rPr/>
        <w:t xml:space="preserve">2. Операция взятия противоположного элемента: </w:t>
      </w:r>
    </w:p>
    <w:p>
      <w:pPr>
        <w:pStyle w:val="Normal"/>
        <w:rPr/>
      </w:pPr>
      <w:r>
        <w:rPr/>
      </w:r>
    </w:p>
    <w:p>
      <w:pPr>
        <w:pStyle w:val="Normal"/>
        <w:rPr/>
      </w:pPr>
      <w:r>
        <w:rPr/>
        <w:t xml:space="preserve">-Еy = Е(1-y) </w:t>
      </w:r>
    </w:p>
    <w:p>
      <w:pPr>
        <w:pStyle w:val="Normal"/>
        <w:rPr/>
      </w:pPr>
      <w:r>
        <w:rPr/>
      </w:r>
    </w:p>
    <w:p>
      <w:pPr>
        <w:pStyle w:val="Normal"/>
        <w:rPr/>
      </w:pPr>
      <w:r>
        <w:rPr/>
        <w:t xml:space="preserve"> </w:t>
      </w:r>
    </w:p>
    <w:p>
      <w:pPr>
        <w:pStyle w:val="Normal"/>
        <w:rPr/>
      </w:pPr>
      <w:r>
        <w:rPr/>
      </w:r>
    </w:p>
    <w:p>
      <w:pPr>
        <w:pStyle w:val="Normal"/>
        <w:rPr/>
      </w:pPr>
      <w:r>
        <w:rPr/>
        <w:t xml:space="preserve">3. Операция умножения на вещественное число b: </w:t>
      </w:r>
    </w:p>
    <w:p>
      <w:pPr>
        <w:pStyle w:val="Normal"/>
        <w:rPr/>
      </w:pPr>
      <w:r>
        <w:rPr/>
      </w:r>
    </w:p>
    <w:p>
      <w:pPr>
        <w:pStyle w:val="Normal"/>
        <w:rPr/>
      </w:pPr>
      <w:r>
        <w:rPr/>
        <w:t xml:space="preserve">b(Еy) = (bЕ)y, если b³0, </w:t>
      </w:r>
    </w:p>
    <w:p>
      <w:pPr>
        <w:pStyle w:val="Normal"/>
        <w:rPr/>
      </w:pPr>
      <w:r>
        <w:rPr/>
      </w:r>
    </w:p>
    <w:p>
      <w:pPr>
        <w:pStyle w:val="Normal"/>
        <w:rPr/>
      </w:pPr>
      <w:r>
        <w:rPr/>
        <w:t xml:space="preserve">b(Еy) = (|b|Е)(1-y), если b&lt;0, </w:t>
      </w:r>
    </w:p>
    <w:p>
      <w:pPr>
        <w:pStyle w:val="Normal"/>
        <w:rPr/>
      </w:pPr>
      <w:r>
        <w:rPr/>
      </w:r>
    </w:p>
    <w:p>
      <w:pPr>
        <w:pStyle w:val="Normal"/>
        <w:rPr/>
      </w:pPr>
      <w:r>
        <w:rPr/>
        <w:t xml:space="preserve"> </w:t>
      </w:r>
    </w:p>
    <w:p>
      <w:pPr>
        <w:pStyle w:val="Normal"/>
        <w:rPr/>
      </w:pPr>
      <w:r>
        <w:rPr/>
      </w:r>
    </w:p>
    <w:p>
      <w:pPr>
        <w:pStyle w:val="Normal"/>
        <w:rPr/>
      </w:pPr>
      <w:r>
        <w:rPr/>
        <w:t xml:space="preserve">Далее рассмотрим множество объектов вида </w:t>
      </w:r>
    </w:p>
    <w:p>
      <w:pPr>
        <w:pStyle w:val="Normal"/>
        <w:rPr/>
      </w:pPr>
      <w:r>
        <w:rPr/>
      </w:r>
    </w:p>
    <w:p>
      <w:pPr>
        <w:pStyle w:val="Normal"/>
        <w:rPr/>
      </w:pPr>
      <w:r>
        <w:rPr/>
        <w:t xml:space="preserve">±(Ey, а, а+) </w:t>
      </w:r>
    </w:p>
    <w:p>
      <w:pPr>
        <w:pStyle w:val="Normal"/>
        <w:rPr/>
      </w:pPr>
      <w:r>
        <w:rPr/>
      </w:r>
    </w:p>
    <w:p>
      <w:pPr>
        <w:pStyle w:val="Normal"/>
        <w:rPr/>
      </w:pPr>
      <w:r>
        <w:rPr/>
        <w:t xml:space="preserve">где а - некоторый элемент множества А, </w:t>
      </w:r>
    </w:p>
    <w:p>
      <w:pPr>
        <w:pStyle w:val="Normal"/>
        <w:rPr/>
      </w:pPr>
      <w:r>
        <w:rPr/>
      </w:r>
    </w:p>
    <w:p>
      <w:pPr>
        <w:pStyle w:val="Normal"/>
        <w:rPr/>
      </w:pPr>
      <w:r>
        <w:rPr/>
        <w:t xml:space="preserve">а+ - такой элемент из А, что y+ = y(а+), где y+ = {y(x)}, и </w:t>
      </w:r>
    </w:p>
    <w:p>
      <w:pPr>
        <w:pStyle w:val="Normal"/>
        <w:rPr/>
      </w:pPr>
      <w:r>
        <w:rPr/>
      </w:r>
    </w:p>
    <w:p>
      <w:pPr>
        <w:pStyle w:val="Normal"/>
        <w:rPr/>
      </w:pPr>
      <w:r>
        <w:rPr/>
        <w:t xml:space="preserve">+ (Ey, а, а+) = (Ey, а, а+) </w:t>
      </w:r>
    </w:p>
    <w:p>
      <w:pPr>
        <w:pStyle w:val="Normal"/>
        <w:rPr/>
      </w:pPr>
      <w:r>
        <w:rPr/>
      </w:r>
    </w:p>
    <w:p>
      <w:pPr>
        <w:pStyle w:val="Normal"/>
        <w:rPr/>
      </w:pPr>
      <w:r>
        <w:rPr/>
        <w:t xml:space="preserve">– </w:t>
      </w:r>
      <w:r>
        <w:rPr/>
        <w:t xml:space="preserve">(Ey, а, а+) = (E(1-y), а, а-), </w:t>
      </w:r>
    </w:p>
    <w:p>
      <w:pPr>
        <w:pStyle w:val="Normal"/>
        <w:rPr/>
      </w:pPr>
      <w:r>
        <w:rPr/>
      </w:r>
    </w:p>
    <w:p>
      <w:pPr>
        <w:pStyle w:val="Normal"/>
        <w:rPr/>
      </w:pPr>
      <w:r>
        <w:rPr/>
        <w:t xml:space="preserve">где а- - такой элемент из А, что y- = y(а-), где y- = {y(x)}. </w:t>
      </w:r>
    </w:p>
    <w:p>
      <w:pPr>
        <w:pStyle w:val="Normal"/>
        <w:rPr/>
      </w:pPr>
      <w:r>
        <w:rPr/>
      </w:r>
    </w:p>
    <w:p>
      <w:pPr>
        <w:pStyle w:val="Normal"/>
        <w:rPr/>
      </w:pPr>
      <w:r>
        <w:rPr/>
        <w:t xml:space="preserve"> </w:t>
      </w:r>
    </w:p>
    <w:p>
      <w:pPr>
        <w:pStyle w:val="Normal"/>
        <w:rPr/>
      </w:pPr>
      <w:r>
        <w:rPr/>
      </w:r>
    </w:p>
    <w:p>
      <w:pPr>
        <w:pStyle w:val="Normal"/>
        <w:rPr/>
      </w:pPr>
      <w:r>
        <w:rPr/>
        <w:t xml:space="preserve">Для объекта (Ey, а, а+) введем отображение || || (“величина”) по следующему правилу: </w:t>
      </w:r>
    </w:p>
    <w:p>
      <w:pPr>
        <w:pStyle w:val="Normal"/>
        <w:rPr/>
      </w:pPr>
      <w:r>
        <w:rPr/>
      </w:r>
    </w:p>
    <w:p>
      <w:pPr>
        <w:pStyle w:val="Normal"/>
        <w:rPr/>
      </w:pPr>
      <w:r>
        <w:rPr/>
        <w:t xml:space="preserve">|| (Ey, а, а+) || = | E(y+ - y(а)) | = E(y+ - y(а)) </w:t>
      </w:r>
    </w:p>
    <w:p>
      <w:pPr>
        <w:pStyle w:val="Normal"/>
        <w:rPr/>
      </w:pPr>
      <w:r>
        <w:rPr/>
      </w:r>
    </w:p>
    <w:p>
      <w:pPr>
        <w:pStyle w:val="Normal"/>
        <w:rPr/>
      </w:pPr>
      <w:r>
        <w:rPr/>
        <w:t xml:space="preserve"> </w:t>
      </w:r>
    </w:p>
    <w:p>
      <w:pPr>
        <w:pStyle w:val="Normal"/>
        <w:rPr/>
      </w:pPr>
      <w:r>
        <w:rPr/>
      </w:r>
    </w:p>
    <w:p>
      <w:pPr>
        <w:pStyle w:val="Normal"/>
        <w:rPr/>
      </w:pPr>
      <w:r>
        <w:rPr/>
        <w:t xml:space="preserve">Для объектов вида ±(Ey, а, а+) также определим следующие операции: </w:t>
      </w:r>
    </w:p>
    <w:p>
      <w:pPr>
        <w:pStyle w:val="Normal"/>
        <w:rPr/>
      </w:pPr>
      <w:r>
        <w:rPr/>
      </w:r>
    </w:p>
    <w:p>
      <w:pPr>
        <w:pStyle w:val="Normal"/>
        <w:rPr/>
      </w:pPr>
      <w:r>
        <w:rPr/>
        <w:t xml:space="preserve">1.    Операцию * по правилу: </w:t>
      </w:r>
    </w:p>
    <w:p>
      <w:pPr>
        <w:pStyle w:val="Normal"/>
        <w:rPr/>
      </w:pPr>
      <w:r>
        <w:rPr/>
      </w:r>
    </w:p>
    <w:p>
      <w:pPr>
        <w:pStyle w:val="Normal"/>
        <w:rPr/>
      </w:pPr>
      <w:r>
        <w:rPr/>
        <w:t xml:space="preserve">(E1y1, а, а1+) * (E2y2, а, а2+) = (E3y3, а, а3+)), </w:t>
      </w:r>
    </w:p>
    <w:p>
      <w:pPr>
        <w:pStyle w:val="Normal"/>
        <w:rPr/>
      </w:pPr>
      <w:r>
        <w:rPr/>
      </w:r>
    </w:p>
    <w:p>
      <w:pPr>
        <w:pStyle w:val="Normal"/>
        <w:rPr/>
      </w:pPr>
      <w:r>
        <w:rPr/>
      </w:r>
    </w:p>
    <w:p>
      <w:pPr>
        <w:pStyle w:val="Normal"/>
        <w:rPr/>
      </w:pPr>
      <w:r>
        <w:rPr/>
        <w:t xml:space="preserve">где E3y3 = E2y2 Å E1y1,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Здесь, как обычно, аi+ - такой элемент из А, что yi+ = yi(а+), где yi+ = {yi(x)}. Далее для операции * я также буду использовать символ Å и называть ее «суммой». </w:t>
      </w:r>
    </w:p>
    <w:p>
      <w:pPr>
        <w:pStyle w:val="Normal"/>
        <w:rPr/>
      </w:pPr>
      <w:r>
        <w:rPr/>
      </w:r>
    </w:p>
    <w:p>
      <w:pPr>
        <w:pStyle w:val="Normal"/>
        <w:rPr/>
      </w:pPr>
      <w:r>
        <w:rPr/>
        <w:t xml:space="preserve"> </w:t>
      </w:r>
    </w:p>
    <w:p>
      <w:pPr>
        <w:pStyle w:val="Normal"/>
        <w:rPr/>
      </w:pPr>
      <w:r>
        <w:rPr/>
      </w:r>
    </w:p>
    <w:p>
      <w:pPr>
        <w:pStyle w:val="Normal"/>
        <w:rPr/>
      </w:pPr>
      <w:r>
        <w:rPr/>
        <w:t xml:space="preserve">2.    Операцию взятия противоположного элемента: </w:t>
      </w:r>
    </w:p>
    <w:p>
      <w:pPr>
        <w:pStyle w:val="Normal"/>
        <w:rPr/>
      </w:pPr>
      <w:r>
        <w:rPr/>
      </w:r>
    </w:p>
    <w:p>
      <w:pPr>
        <w:pStyle w:val="Normal"/>
        <w:rPr/>
      </w:pPr>
      <w:r>
        <w:rPr/>
        <w:t xml:space="preserve">– </w:t>
      </w:r>
      <w:r>
        <w:rPr/>
        <w:t xml:space="preserve">[±(Ey, а, а+)] = (Ey, а, а+) </w:t>
      </w:r>
    </w:p>
    <w:p>
      <w:pPr>
        <w:pStyle w:val="Normal"/>
        <w:rPr/>
      </w:pPr>
      <w:r>
        <w:rPr/>
      </w:r>
    </w:p>
    <w:p>
      <w:pPr>
        <w:pStyle w:val="Normal"/>
        <w:rPr/>
      </w:pPr>
      <w:r>
        <w:rPr/>
        <w:t xml:space="preserve">В частности, если yºconst, то полагаем, что -(Ey, а, а) = (E(1-y), а, а). </w:t>
      </w:r>
    </w:p>
    <w:p>
      <w:pPr>
        <w:pStyle w:val="Normal"/>
        <w:rPr/>
      </w:pPr>
      <w:r>
        <w:rPr/>
      </w:r>
    </w:p>
    <w:p>
      <w:pPr>
        <w:pStyle w:val="Normal"/>
        <w:rPr/>
      </w:pPr>
      <w:r>
        <w:rPr/>
        <w:t xml:space="preserve"> </w:t>
      </w:r>
    </w:p>
    <w:p>
      <w:pPr>
        <w:pStyle w:val="Normal"/>
        <w:rPr/>
      </w:pPr>
      <w:r>
        <w:rPr/>
      </w:r>
    </w:p>
    <w:p>
      <w:pPr>
        <w:pStyle w:val="Normal"/>
        <w:rPr/>
      </w:pPr>
      <w:r>
        <w:rPr/>
        <w:t xml:space="preserve">3.    Операцию умножения на вещественное число b: </w:t>
      </w:r>
    </w:p>
    <w:p>
      <w:pPr>
        <w:pStyle w:val="Normal"/>
        <w:rPr/>
      </w:pPr>
      <w:r>
        <w:rPr/>
      </w:r>
    </w:p>
    <w:p>
      <w:pPr>
        <w:pStyle w:val="Normal"/>
        <w:rPr/>
      </w:pPr>
      <w:r>
        <w:rPr/>
        <w:t xml:space="preserve">b[±(Ey, а, а+)] = ±(b(Ey), а, а+), если b³0, </w:t>
      </w:r>
    </w:p>
    <w:p>
      <w:pPr>
        <w:pStyle w:val="Normal"/>
        <w:rPr/>
      </w:pPr>
      <w:r>
        <w:rPr/>
      </w:r>
    </w:p>
    <w:p>
      <w:pPr>
        <w:pStyle w:val="Normal"/>
        <w:rPr/>
      </w:pPr>
      <w:r>
        <w:rPr/>
        <w:t xml:space="preserve">b[±(Ey, а, а+)] = (|b|(Ey, а, а+), если b&lt;0, </w:t>
      </w:r>
    </w:p>
    <w:p>
      <w:pPr>
        <w:pStyle w:val="Normal"/>
        <w:rPr/>
      </w:pPr>
      <w:r>
        <w:rPr/>
      </w:r>
    </w:p>
    <w:p>
      <w:pPr>
        <w:pStyle w:val="Normal"/>
        <w:rPr/>
      </w:pPr>
      <w:r>
        <w:rPr/>
        <w:t xml:space="preserve"> </w:t>
      </w:r>
    </w:p>
    <w:p>
      <w:pPr>
        <w:pStyle w:val="Normal"/>
        <w:rPr/>
      </w:pPr>
      <w:r>
        <w:rPr/>
      </w:r>
    </w:p>
    <w:p>
      <w:pPr>
        <w:pStyle w:val="Normal"/>
        <w:rPr/>
      </w:pPr>
      <w:r>
        <w:rPr/>
        <w:t xml:space="preserve">Для операции Å потребуем выполнения следующих свойств: </w:t>
      </w:r>
    </w:p>
    <w:p>
      <w:pPr>
        <w:pStyle w:val="Normal"/>
        <w:rPr/>
      </w:pPr>
      <w:r>
        <w:rPr/>
      </w:r>
    </w:p>
    <w:p>
      <w:pPr>
        <w:pStyle w:val="Normal"/>
        <w:rPr/>
      </w:pPr>
      <w:r>
        <w:rPr/>
        <w:t xml:space="preserve"> </w:t>
      </w:r>
    </w:p>
    <w:p>
      <w:pPr>
        <w:pStyle w:val="Normal"/>
        <w:rPr/>
      </w:pPr>
      <w:r>
        <w:rPr/>
      </w:r>
    </w:p>
    <w:p>
      <w:pPr>
        <w:pStyle w:val="Normal"/>
        <w:rPr/>
      </w:pPr>
      <w:r>
        <w:rPr/>
        <w:t xml:space="preserve">(**) Для любого вещественного числа b верно: b((E1y1, а, а1+) Å (E2y2, а, а2+)) = [b(E1y1, а, а1+)] Å [b(E2y2, а, а2+)] – свойство левой дистрибутивности </w:t>
      </w:r>
    </w:p>
    <w:p>
      <w:pPr>
        <w:pStyle w:val="Normal"/>
        <w:rPr/>
      </w:pPr>
      <w:r>
        <w:rPr/>
      </w:r>
    </w:p>
    <w:p>
      <w:pPr>
        <w:pStyle w:val="Normal"/>
        <w:rPr/>
      </w:pPr>
      <w:r>
        <w:rPr/>
        <w:t xml:space="preserve"> </w:t>
      </w:r>
    </w:p>
    <w:p>
      <w:pPr>
        <w:pStyle w:val="Normal"/>
        <w:rPr/>
      </w:pPr>
      <w:r>
        <w:rPr/>
      </w:r>
    </w:p>
    <w:p>
      <w:pPr>
        <w:pStyle w:val="Normal"/>
        <w:rPr/>
      </w:pPr>
      <w:r>
        <w:rPr/>
        <w:t xml:space="preserve">(***) Для любых вещественных чисел b и g верно: (b+g)(Ey, а, а+) = [b(Ey, а, а+)] Å [g(Ey, а, а+)] – свойство правой дистрибутивности </w:t>
      </w:r>
    </w:p>
    <w:p>
      <w:pPr>
        <w:pStyle w:val="Normal"/>
        <w:rPr/>
      </w:pPr>
      <w:r>
        <w:rPr/>
      </w:r>
    </w:p>
    <w:p>
      <w:pPr>
        <w:pStyle w:val="Normal"/>
        <w:rPr/>
      </w:pPr>
      <w:r>
        <w:rPr/>
        <w:t xml:space="preserve"> </w:t>
      </w:r>
    </w:p>
    <w:p>
      <w:pPr>
        <w:pStyle w:val="Normal"/>
        <w:rPr/>
      </w:pPr>
      <w:r>
        <w:rPr/>
      </w:r>
    </w:p>
    <w:p>
      <w:pPr>
        <w:pStyle w:val="Normal"/>
        <w:rPr/>
      </w:pPr>
      <w:r>
        <w:rPr/>
        <w:t xml:space="preserve">На множестве D объектов (Ey, а, а+) введем далее следующее отношение эквивалентности: </w:t>
      </w:r>
    </w:p>
    <w:p>
      <w:pPr>
        <w:pStyle w:val="Normal"/>
        <w:rPr/>
      </w:pPr>
      <w:r>
        <w:rPr/>
      </w:r>
    </w:p>
    <w:p>
      <w:pPr>
        <w:pStyle w:val="Normal"/>
        <w:rPr/>
      </w:pPr>
      <w:r>
        <w:rPr/>
        <w:t xml:space="preserve">(E1y1, а, ±а1+) » (E2y2, а, ±а2+) если только если Е1y1 º Е2y2 + С, где С – вещественное число. Замечу, что для такой эквивалентности достаточно только соотношения первых элементов троек, а третьи элементы в этом случае во внимание не принимаются. </w:t>
      </w:r>
    </w:p>
    <w:p>
      <w:pPr>
        <w:pStyle w:val="Normal"/>
        <w:rPr/>
      </w:pPr>
      <w:r>
        <w:rPr/>
      </w:r>
    </w:p>
    <w:p>
      <w:pPr>
        <w:pStyle w:val="Normal"/>
        <w:rPr/>
      </w:pPr>
      <w:r>
        <w:rPr/>
        <w:t xml:space="preserve">На основе этого отношения разбиваем множество D на классы эквивалентности. Пусть D* - множество классов эквивалентности на D, а Grad(Еy(а)) = (Ey, а, а+)* - тот класс эквивалентности, который содержит элемент (Ey, а, а+). Объект Grad(Еy(а)) я буду далее называть «обобщенным градиентом». На классах эквивалентности введем следующие операции: </w:t>
      </w:r>
    </w:p>
    <w:p>
      <w:pPr>
        <w:pStyle w:val="Normal"/>
        <w:rPr/>
      </w:pPr>
      <w:r>
        <w:rPr/>
      </w:r>
    </w:p>
    <w:p>
      <w:pPr>
        <w:pStyle w:val="Normal"/>
        <w:rPr/>
      </w:pPr>
      <w:r>
        <w:rPr/>
        <w:t xml:space="preserve"> </w:t>
      </w:r>
    </w:p>
    <w:p>
      <w:pPr>
        <w:pStyle w:val="Normal"/>
        <w:rPr/>
      </w:pPr>
      <w:r>
        <w:rPr/>
      </w:r>
    </w:p>
    <w:p>
      <w:pPr>
        <w:pStyle w:val="Normal"/>
        <w:rPr/>
      </w:pPr>
      <w:r>
        <w:rPr/>
        <w:t xml:space="preserve">1.    Операцию “суммы” Å, где </w:t>
      </w:r>
    </w:p>
    <w:p>
      <w:pPr>
        <w:pStyle w:val="Normal"/>
        <w:rPr/>
      </w:pPr>
      <w:r>
        <w:rPr/>
      </w:r>
    </w:p>
    <w:p>
      <w:pPr>
        <w:pStyle w:val="Normal"/>
        <w:rPr/>
      </w:pPr>
      <w:r>
        <w:rPr/>
        <w:t xml:space="preserve">Grad(Е1y1) Å Grad(Е2y2) = (E1y1, а, а1+)* Å (E2y2, а, а2+)* = </w:t>
      </w:r>
    </w:p>
    <w:p>
      <w:pPr>
        <w:pStyle w:val="Normal"/>
        <w:rPr/>
      </w:pPr>
      <w:r>
        <w:rPr/>
      </w:r>
    </w:p>
    <w:p>
      <w:pPr>
        <w:pStyle w:val="Normal"/>
        <w:rPr/>
      </w:pPr>
      <w:r>
        <w:rPr/>
        <w:t xml:space="preserve">(Е1y1ÅE2y2, а, а3+)* = Grad(Е1y1 Å Е2y2) </w:t>
      </w:r>
    </w:p>
    <w:p>
      <w:pPr>
        <w:pStyle w:val="Normal"/>
        <w:rPr/>
      </w:pPr>
      <w:r>
        <w:rPr/>
      </w:r>
    </w:p>
    <w:p>
      <w:pPr>
        <w:pStyle w:val="Normal"/>
        <w:rPr/>
      </w:pPr>
      <w:r>
        <w:rPr/>
        <w:t xml:space="preserve"> </w:t>
      </w:r>
    </w:p>
    <w:p>
      <w:pPr>
        <w:pStyle w:val="Normal"/>
        <w:rPr/>
      </w:pPr>
      <w:r>
        <w:rPr/>
      </w:r>
    </w:p>
    <w:p>
      <w:pPr>
        <w:pStyle w:val="Normal"/>
        <w:rPr/>
      </w:pPr>
      <w:r>
        <w:rPr/>
        <w:t xml:space="preserve">2.    Операцию умножения на вещественное число b: </w:t>
      </w:r>
    </w:p>
    <w:p>
      <w:pPr>
        <w:pStyle w:val="Normal"/>
        <w:rPr/>
      </w:pPr>
      <w:r>
        <w:rPr/>
      </w:r>
    </w:p>
    <w:p>
      <w:pPr>
        <w:pStyle w:val="Normal"/>
        <w:rPr/>
      </w:pPr>
      <w:r>
        <w:rPr/>
        <w:t xml:space="preserve">b(Grad(Еy)) = (b(Ey, а, ±а+))* = Grad((bЕ)y) </w:t>
      </w:r>
    </w:p>
    <w:p>
      <w:pPr>
        <w:pStyle w:val="Normal"/>
        <w:rPr/>
      </w:pPr>
      <w:r>
        <w:rPr/>
      </w:r>
    </w:p>
    <w:p>
      <w:pPr>
        <w:pStyle w:val="Normal"/>
        <w:rPr/>
      </w:pPr>
      <w:r>
        <w:rPr/>
        <w:t xml:space="preserve"> </w:t>
      </w:r>
    </w:p>
    <w:p>
      <w:pPr>
        <w:pStyle w:val="Normal"/>
        <w:rPr/>
      </w:pPr>
      <w:r>
        <w:rPr/>
      </w:r>
    </w:p>
    <w:p>
      <w:pPr>
        <w:pStyle w:val="Normal"/>
        <w:rPr/>
      </w:pPr>
      <w:r>
        <w:rPr/>
        <w:t xml:space="preserve">Докажем следующие леммы. </w:t>
      </w:r>
    </w:p>
    <w:p>
      <w:pPr>
        <w:pStyle w:val="Normal"/>
        <w:rPr/>
      </w:pPr>
      <w:r>
        <w:rPr/>
      </w:r>
    </w:p>
    <w:p>
      <w:pPr>
        <w:pStyle w:val="Normal"/>
        <w:rPr/>
      </w:pPr>
      <w:r>
        <w:rPr/>
        <w:t xml:space="preserve">Лемма 1. Операция Å корректна. </w:t>
      </w:r>
    </w:p>
    <w:p>
      <w:pPr>
        <w:pStyle w:val="Normal"/>
        <w:rPr/>
      </w:pPr>
      <w:r>
        <w:rPr/>
      </w:r>
    </w:p>
    <w:p>
      <w:pPr>
        <w:pStyle w:val="Normal"/>
        <w:rPr/>
      </w:pPr>
      <w:r>
        <w:rPr/>
        <w:t xml:space="preserve">Доказательство. Необходимо показать, что операция Å не зависит от конкретного элемента класса эквивалентности, т.е., если (E1y1, а, а1+) » (E2y2, а, а2+) и (E3y3, а, а3+) » (E4y4, а, а4+), то (E1y1, а, а1+) Å (E3y3, а, а3+) » (E2y2, а, а2+) Å (E4y4, а, а4+). Пусть (E1y1, а, а1+) » (E2y2, а, а2+) и (E3y3, а, а3+) » (E4y4, а, а4+). Тогда Е1y1 º Е2y2 + С1 и Е3y3 º Е4y4 + С2. Отсюда E1y1 Å E3y3 = (E2y2 +С1) Å (E4y4 + С2) º (E2y2 Å E4y4) + С3, в силу свойства (*). Тем самым лемма доказана. </w:t>
      </w:r>
    </w:p>
    <w:p>
      <w:pPr>
        <w:pStyle w:val="Normal"/>
        <w:rPr/>
      </w:pPr>
      <w:r>
        <w:rPr/>
      </w:r>
    </w:p>
    <w:p>
      <w:pPr>
        <w:pStyle w:val="Normal"/>
        <w:rPr/>
      </w:pPr>
      <w:r>
        <w:rPr/>
        <w:t xml:space="preserve"> </w:t>
      </w:r>
    </w:p>
    <w:p>
      <w:pPr>
        <w:pStyle w:val="Normal"/>
        <w:rPr/>
      </w:pPr>
      <w:r>
        <w:rPr/>
      </w:r>
    </w:p>
    <w:p>
      <w:pPr>
        <w:pStyle w:val="Normal"/>
        <w:rPr/>
      </w:pPr>
      <w:r>
        <w:rPr/>
        <w:t xml:space="preserve">Лемма 2. Операция умножения класса эквивалентности Grad(Еy(а)) на вещественное число корректна. </w:t>
      </w:r>
    </w:p>
    <w:p>
      <w:pPr>
        <w:pStyle w:val="Normal"/>
        <w:rPr/>
      </w:pPr>
      <w:r>
        <w:rPr/>
      </w:r>
    </w:p>
    <w:p>
      <w:pPr>
        <w:pStyle w:val="Normal"/>
        <w:rPr/>
      </w:pPr>
      <w:r>
        <w:rPr/>
        <w:t xml:space="preserve">Доказательство. 1) Пусть b - неотрицательное вещественное число, и (E1y1, а, а1+) » (E2y2, а, а2+). Тогда Е1y1 º Е2y2 + С. bЕ1y1 º bЕ2y2 + bС º bЕ2y2 + С*, где С* = bС . 2) Пусть b - отрицательное вещественное число, и вновь (E1y1, а, а1+) » (E2y2, а, а2+). Тогда Е1y1 º Е2y2 + С. Отсюда |b| Е1(1-y1) º |b| Е1 - |b| Е1y1 º |b| Е1 - |b| (Е2y2 + С) º |b|Е1 - |b| Е2y2 - |b|С + |b|Е2 - |b|Е2º |b|Е2 - |b| Е2y2 + |b|(Е1 - С - Е2) º |b| Е2 (1- y2) + С*, где С* º |b|(Е1 - С - Е2). Т.о. получаем, что b(E1y1, а, а1+) » b(E2y2, а, а2+). </w:t>
      </w:r>
    </w:p>
    <w:p>
      <w:pPr>
        <w:pStyle w:val="Normal"/>
        <w:rPr/>
      </w:pPr>
      <w:r>
        <w:rPr/>
      </w:r>
    </w:p>
    <w:p>
      <w:pPr>
        <w:pStyle w:val="Normal"/>
        <w:rPr/>
      </w:pPr>
      <w:r>
        <w:rPr/>
        <w:t xml:space="preserve"> </w:t>
      </w:r>
    </w:p>
    <w:p>
      <w:pPr>
        <w:pStyle w:val="Normal"/>
        <w:rPr/>
      </w:pPr>
      <w:r>
        <w:rPr/>
      </w:r>
    </w:p>
    <w:p>
      <w:pPr>
        <w:pStyle w:val="Normal"/>
        <w:rPr/>
      </w:pPr>
      <w:r>
        <w:rPr/>
        <w:t xml:space="preserve">Лемма 3. Множество D* вместе с операцией Å образует абелеву группу. </w:t>
      </w:r>
    </w:p>
    <w:p>
      <w:pPr>
        <w:pStyle w:val="Normal"/>
        <w:rPr/>
      </w:pPr>
      <w:r>
        <w:rPr/>
      </w:r>
    </w:p>
    <w:p>
      <w:pPr>
        <w:pStyle w:val="Normal"/>
        <w:rPr/>
      </w:pPr>
      <w:r>
        <w:rPr/>
        <w:t xml:space="preserve">Доказательство. Корректность операции Å следует из Леммы 1. Так как операция Å на классах эквивалентности сводится к подобной операции на тройках, а последняя – к соответствующей коммутативной и ассоциативной операции на первых элементах троек, то операция Å на классах эквивалентности коммутативна и ассоциативна. Нейтральным элементом операции Å является элемент 0* = Grad(0). Элементом, противоположным элементу Grad(Еy), является элемент -Grad(Еy). </w:t>
      </w:r>
    </w:p>
    <w:p>
      <w:pPr>
        <w:pStyle w:val="Normal"/>
        <w:rPr/>
      </w:pPr>
      <w:r>
        <w:rPr/>
      </w:r>
    </w:p>
    <w:p>
      <w:pPr>
        <w:pStyle w:val="Normal"/>
        <w:rPr/>
      </w:pPr>
      <w:r>
        <w:rPr/>
        <w:t xml:space="preserve"> </w:t>
      </w:r>
    </w:p>
    <w:p>
      <w:pPr>
        <w:pStyle w:val="Normal"/>
        <w:rPr/>
      </w:pPr>
      <w:r>
        <w:rPr/>
      </w:r>
    </w:p>
    <w:p>
      <w:pPr>
        <w:pStyle w:val="Normal"/>
        <w:rPr/>
      </w:pPr>
      <w:r>
        <w:rPr/>
        <w:t xml:space="preserve">Теорема 1. Множество D* является линейным пространством над полем вещественных чисел. </w:t>
      </w:r>
    </w:p>
    <w:p>
      <w:pPr>
        <w:pStyle w:val="Normal"/>
        <w:rPr/>
      </w:pPr>
      <w:r>
        <w:rPr/>
      </w:r>
    </w:p>
    <w:p>
      <w:pPr>
        <w:pStyle w:val="Normal"/>
        <w:rPr/>
      </w:pPr>
      <w:r>
        <w:rPr/>
        <w:t xml:space="preserve">Доказательство. Корректность операций Å и умножения на вещественное число следует из Леммы 1 и Леммы 2. Лемма 3 доказывает групповые свойства операции Å как операции сложения элементов D*. Для доказательства утверждения теоремы остается проверить свойства ассоциативности и унитарности операции умножения на число, свойства правой и левой дистрибутивности. Первые два свойства прямо вытекают из определения операции умножения на число. Вторые два свойства следуют из (**) и (***). </w:t>
      </w:r>
    </w:p>
    <w:p>
      <w:pPr>
        <w:pStyle w:val="Normal"/>
        <w:rPr/>
      </w:pPr>
      <w:r>
        <w:rPr/>
      </w:r>
    </w:p>
    <w:p>
      <w:pPr>
        <w:pStyle w:val="Normal"/>
        <w:rPr/>
      </w:pPr>
      <w:r>
        <w:rPr/>
        <w:t xml:space="preserve"> </w:t>
      </w:r>
    </w:p>
    <w:p>
      <w:pPr>
        <w:pStyle w:val="Normal"/>
        <w:rPr/>
      </w:pPr>
      <w:r>
        <w:rPr/>
      </w:r>
    </w:p>
    <w:p>
      <w:pPr>
        <w:pStyle w:val="Normal"/>
        <w:rPr/>
      </w:pPr>
      <w:r>
        <w:rPr/>
        <w:t xml:space="preserve">Теорема 2. Если (Е1y1, а, а1+) » (Е2y2, а, а2+), то ||(Е1y1, а, а1+)|| = ||(Е2y2, а, а2+)||. </w:t>
      </w:r>
    </w:p>
    <w:p>
      <w:pPr>
        <w:pStyle w:val="Normal"/>
        <w:rPr/>
      </w:pPr>
      <w:r>
        <w:rPr/>
      </w:r>
    </w:p>
    <w:p>
      <w:pPr>
        <w:pStyle w:val="Normal"/>
        <w:rPr/>
      </w:pPr>
      <w:r>
        <w:rPr/>
        <w:t xml:space="preserve">Доказательство. Пусть (Е1y1, а, а1+) » (Е2y2, а, а2+). Тогда Е1y1 º Е2y2 + С. Отсюда получаем: ||(Е1y1, а, а1+)|| = Е1((y1)+ - y1(а)) = Е1(y1)+ - Е1y1(а) = (Е1y1)+ - (Е1y1)(а) = (Е2y2 + С)+ - (Е2y2 + С)(а) = (Е2y2)+ + С - (Е2y2)(а) – С = (Е2y2)+ - (Е2y2)(а) = (Е2y2)+ - (Е2y2)(а) = Е2((y2)+ - y2(а)) = ||(Е2y2, а, а2+)||. </w:t>
      </w:r>
    </w:p>
    <w:p>
      <w:pPr>
        <w:pStyle w:val="Normal"/>
        <w:rPr/>
      </w:pPr>
      <w:r>
        <w:rPr/>
      </w:r>
    </w:p>
    <w:p>
      <w:pPr>
        <w:pStyle w:val="Normal"/>
        <w:rPr/>
      </w:pPr>
      <w:r>
        <w:rPr/>
        <w:t xml:space="preserve"> </w:t>
      </w:r>
    </w:p>
    <w:p>
      <w:pPr>
        <w:pStyle w:val="Normal"/>
        <w:rPr/>
      </w:pPr>
      <w:r>
        <w:rPr/>
      </w:r>
    </w:p>
    <w:p>
      <w:pPr>
        <w:pStyle w:val="Normal"/>
        <w:rPr/>
      </w:pPr>
      <w:r>
        <w:rPr/>
        <w:t xml:space="preserve">Доказанная теорема позволяет ввести понятие «величины» для обобщенного градиента по следующему правилу: </w:t>
      </w:r>
    </w:p>
    <w:p>
      <w:pPr>
        <w:pStyle w:val="Normal"/>
        <w:rPr/>
      </w:pPr>
      <w:r>
        <w:rPr/>
      </w:r>
    </w:p>
    <w:p>
      <w:pPr>
        <w:pStyle w:val="Normal"/>
        <w:rPr/>
      </w:pPr>
      <w:r>
        <w:rPr/>
        <w:t xml:space="preserve">||Grad(Еy(а))|| = ||(Еy, а, а+)*|| = ||(Еy, а, а+)||. </w:t>
      </w:r>
    </w:p>
    <w:p>
      <w:pPr>
        <w:pStyle w:val="Normal"/>
        <w:rPr/>
      </w:pPr>
      <w:r>
        <w:rPr/>
      </w:r>
    </w:p>
    <w:p>
      <w:pPr>
        <w:pStyle w:val="Normal"/>
        <w:rPr/>
      </w:pPr>
      <w:r>
        <w:rPr/>
        <w:t xml:space="preserve"> </w:t>
      </w:r>
    </w:p>
    <w:p>
      <w:pPr>
        <w:pStyle w:val="Normal"/>
        <w:rPr/>
      </w:pPr>
      <w:r>
        <w:rPr/>
      </w:r>
    </w:p>
    <w:p>
      <w:pPr>
        <w:pStyle w:val="Normal"/>
        <w:rPr/>
      </w:pPr>
      <w:r>
        <w:rPr/>
        <w:t xml:space="preserve">Теорема 3. Операция Å существует. </w:t>
      </w:r>
    </w:p>
    <w:p>
      <w:pPr>
        <w:pStyle w:val="Normal"/>
        <w:rPr/>
      </w:pPr>
      <w:r>
        <w:rPr/>
      </w:r>
    </w:p>
    <w:p>
      <w:pPr>
        <w:pStyle w:val="Normal"/>
        <w:rPr/>
      </w:pPr>
      <w:r>
        <w:rPr/>
        <w:t xml:space="preserve">Доказательство. Можно проверить, что операция Å, такая, что </w:t>
      </w:r>
    </w:p>
    <w:p>
      <w:pPr>
        <w:pStyle w:val="Normal"/>
        <w:rPr/>
      </w:pPr>
      <w:r>
        <w:rPr/>
      </w:r>
    </w:p>
    <w:p>
      <w:pPr>
        <w:pStyle w:val="Normal"/>
        <w:rPr/>
      </w:pPr>
      <w:r>
        <w:rPr/>
        <w:t xml:space="preserve"> </w:t>
      </w:r>
    </w:p>
    <w:p>
      <w:pPr>
        <w:pStyle w:val="Normal"/>
        <w:rPr/>
      </w:pPr>
      <w:r>
        <w:rPr/>
      </w:r>
    </w:p>
    <w:p>
      <w:pPr>
        <w:pStyle w:val="Normal"/>
        <w:rPr/>
      </w:pPr>
      <w:r>
        <w:rPr/>
        <w:t xml:space="preserve">Grad(Е1y1) Å Grad(Е2y2) = Grad(E3y3), </w:t>
      </w:r>
    </w:p>
    <w:p>
      <w:pPr>
        <w:pStyle w:val="Normal"/>
        <w:rPr/>
      </w:pPr>
      <w:r>
        <w:rPr/>
      </w:r>
    </w:p>
    <w:p>
      <w:pPr>
        <w:pStyle w:val="Normal"/>
        <w:rPr/>
      </w:pPr>
      <w:r>
        <w:rPr/>
        <w:t xml:space="preserve"> </w:t>
      </w:r>
    </w:p>
    <w:p>
      <w:pPr>
        <w:pStyle w:val="Normal"/>
        <w:rPr/>
      </w:pPr>
      <w:r>
        <w:rPr/>
      </w:r>
    </w:p>
    <w:p>
      <w:pPr>
        <w:pStyle w:val="Normal"/>
        <w:rPr/>
      </w:pPr>
      <w:r>
        <w:rPr/>
        <w:t xml:space="preserve">где Е3 = Е1 + Е2, </w:t>
      </w:r>
    </w:p>
    <w:p>
      <w:pPr>
        <w:pStyle w:val="Normal"/>
        <w:rPr/>
      </w:pPr>
      <w:r>
        <w:rPr/>
      </w:r>
    </w:p>
    <w:p>
      <w:pPr>
        <w:pStyle w:val="Normal"/>
        <w:rPr/>
      </w:pPr>
      <w:r>
        <w:rPr/>
        <w:t xml:space="preserve"> </w:t>
      </w:r>
    </w:p>
    <w:p>
      <w:pPr>
        <w:pStyle w:val="Normal"/>
        <w:rPr/>
      </w:pPr>
      <w:r>
        <w:rPr/>
      </w:r>
    </w:p>
    <w:p>
      <w:pPr>
        <w:pStyle w:val="Normal"/>
        <w:rPr/>
      </w:pPr>
      <w:r>
        <w:rPr/>
        <w:t xml:space="preserve">y3 = . </w:t>
      </w:r>
    </w:p>
    <w:p>
      <w:pPr>
        <w:pStyle w:val="Normal"/>
        <w:rPr/>
      </w:pPr>
      <w:r>
        <w:rPr/>
      </w:r>
    </w:p>
    <w:p>
      <w:pPr>
        <w:pStyle w:val="Normal"/>
        <w:rPr/>
      </w:pPr>
      <w:r>
        <w:rPr/>
        <w:t xml:space="preserve">удовлетворяет всем предъявленным выше требованиям. </w:t>
      </w:r>
    </w:p>
    <w:p>
      <w:pPr>
        <w:pStyle w:val="Normal"/>
        <w:rPr/>
      </w:pPr>
      <w:r>
        <w:rPr/>
      </w:r>
    </w:p>
    <w:p>
      <w:pPr>
        <w:pStyle w:val="Normal"/>
        <w:rPr/>
      </w:pPr>
      <w:r>
        <w:rPr/>
        <w:t xml:space="preserve">Рассмотрим один специальный случай определения Grad(Еy). </w:t>
      </w:r>
    </w:p>
    <w:p>
      <w:pPr>
        <w:pStyle w:val="Normal"/>
        <w:rPr/>
      </w:pPr>
      <w:r>
        <w:rPr/>
      </w:r>
    </w:p>
    <w:p>
      <w:pPr>
        <w:pStyle w:val="Normal"/>
        <w:rPr/>
      </w:pPr>
      <w:r>
        <w:rPr/>
        <w:t xml:space="preserve">Пусть функция y дифференцируема, и </w:t>
      </w:r>
    </w:p>
    <w:p>
      <w:pPr>
        <w:pStyle w:val="Normal"/>
        <w:rPr/>
      </w:pPr>
      <w:r>
        <w:rPr/>
      </w:r>
    </w:p>
    <w:p>
      <w:pPr>
        <w:pStyle w:val="Normal"/>
        <w:rPr/>
      </w:pPr>
      <w:r>
        <w:rPr/>
        <w:t xml:space="preserve">Grad(y(а)) =(y, а, а+)*, где y(а+) = y+ = y(а) + grady(а)×, </w:t>
      </w:r>
    </w:p>
    <w:p>
      <w:pPr>
        <w:pStyle w:val="Normal"/>
        <w:rPr/>
      </w:pPr>
      <w:r>
        <w:rPr/>
      </w:r>
    </w:p>
    <w:p>
      <w:pPr>
        <w:pStyle w:val="Normal"/>
        <w:rPr/>
      </w:pPr>
      <w:r>
        <w:rPr/>
        <w:t xml:space="preserve">вектор  = dt, и ||grad(Еy(а))|| - длина вектора grad(Еy(а)). </w:t>
      </w:r>
    </w:p>
    <w:p>
      <w:pPr>
        <w:pStyle w:val="Normal"/>
        <w:rPr/>
      </w:pPr>
      <w:r>
        <w:rPr/>
      </w:r>
    </w:p>
    <w:p>
      <w:pPr>
        <w:pStyle w:val="Normal"/>
        <w:rPr/>
      </w:pPr>
      <w:r>
        <w:rPr/>
        <w:t xml:space="preserve">Тем самым предполагается, что Еy+ = {Еy(x)}= Еy(а) + gradЕy(а)× = Еy(а) + ||grad(Еy(а))||dt. Замечу также, что равенство y+ = {y(x)}= y(а) + ||grad(Еy(а))||dt предполагает, что множество А – это бесконечно-малая окрестность точки а (как известно, максимальной производной по направлению является производная по направлению вектора градиента, и величина этой производной равна модулю градиента. Поскольку производная по направлению выражает отношение бесконечно малого приращения функции к бесконечно малому приращению векторного аргумента в указанном направлении, то величина этой производной, умноженная на бесконечно малую величину любой независимой переменной, будет равна указанному бесконечно малому приращению функции. Следовательно, величина ||grad(Еy(а))||dt будет соответствовать максимальному приращению функции Еy в бесконечно малой окрестности точки а, и это приращение будет достигаться по направлению вектора градиента от точки а, т.е. вектор (а+ - а) будет сонаправлен вектору градиента. Точка а+ будет лежать от точки а в направлении и на расстоянии вектора (а+ - а). Точка а- в этом случае - это точка а-(а+ - а), лежащая от точки а в направлении вектора –grad(Еy(а)). В этом случае точка а- окажется точкой максимального приращения функции Е(1-y) в бесконечно малой окрестности точки а. Отсюда получим: –Grad(y(а)) = ((1-y), а, а-)*. Это позволяет нам и в общем случае объекта (Еy, а, а+)* рассматривать пару (а, а+) как указатель направления данного объекта. Кроме того, в силу гладкости функции Еy, эта функция приближается в бесконечно малой окрестности точки а как линейное отображение, которое принимает максимальное значение только на границах бесконечно малой окрестности. Но точки, лежащие на границах, максимально удалены от точки а сравнительно со всеми точками окрестности. Отсюда следует, что любые бесконечно малые величины будут меньше расстояния до этих точек, в том числе это относится и к любым бесконечно малым приращениям ||grad(Еy(а))||dt функции Еy. Следовательно, точка а+ должна лежать на границе бесконечно малой окрестности точки а. </w:t>
      </w:r>
    </w:p>
    <w:p>
      <w:pPr>
        <w:pStyle w:val="Normal"/>
        <w:rPr/>
      </w:pPr>
      <w:r>
        <w:rPr/>
      </w:r>
    </w:p>
    <w:p>
      <w:pPr>
        <w:pStyle w:val="Normal"/>
        <w:rPr/>
      </w:pPr>
      <w:r>
        <w:rPr/>
        <w:t xml:space="preserve">Рассмотрим далее консервативную механическую систему, на которую действует сила (а), равная градиенту кинетической энергии К(а) системы: (а) = gradK(а), где а – точка конфигурационного пространства системы. Пусть функция y такова, что y(а) = , где Е – полная энергия системы (в этом случае верен закон сохранения полной энергии системы, и величина Е не зависит от а). Имеем: yÎ[0,1], т.е. y ÎY(А), где А – бесконечно-малая окрестность точки а. Отсюда для силы (а) можем записать: (а) = gradK(а) = grad(Еy(а)). </w:t>
      </w:r>
    </w:p>
    <w:p>
      <w:pPr>
        <w:pStyle w:val="Normal"/>
        <w:rPr/>
      </w:pPr>
      <w:r>
        <w:rPr/>
      </w:r>
    </w:p>
    <w:p>
      <w:pPr>
        <w:pStyle w:val="Normal"/>
        <w:rPr/>
      </w:pPr>
      <w:r>
        <w:rPr/>
        <w:t xml:space="preserve">Введем отображение j: F(а) ® D*, где F – множество сил (а) = gradK(а) = grad(Еy(а)) консервативных систем в точке а, D* = {(Ey, а, а+)*: (Ey, а, а+)ÎD}, такое, что j((а)) = Grad(y(а)), где </w:t>
      </w:r>
    </w:p>
    <w:p>
      <w:pPr>
        <w:pStyle w:val="Normal"/>
        <w:rPr/>
      </w:pPr>
      <w:r>
        <w:rPr/>
      </w:r>
    </w:p>
    <w:p>
      <w:pPr>
        <w:pStyle w:val="Normal"/>
        <w:rPr/>
      </w:pPr>
      <w:r>
        <w:rPr/>
        <w:t xml:space="preserve">Grad(y(а)) =(y, а, а+)*, и y(а+) = y+ = y(а) + grady(а)×. </w:t>
      </w:r>
    </w:p>
    <w:p>
      <w:pPr>
        <w:pStyle w:val="Normal"/>
        <w:rPr/>
      </w:pPr>
      <w:r>
        <w:rPr/>
      </w:r>
    </w:p>
    <w:p>
      <w:pPr>
        <w:pStyle w:val="Normal"/>
        <w:rPr/>
      </w:pPr>
      <w:r>
        <w:rPr/>
        <w:t xml:space="preserve"> </w:t>
      </w:r>
    </w:p>
    <w:p>
      <w:pPr>
        <w:pStyle w:val="Normal"/>
        <w:rPr/>
      </w:pPr>
      <w:r>
        <w:rPr/>
      </w:r>
    </w:p>
    <w:p>
      <w:pPr>
        <w:pStyle w:val="Normal"/>
        <w:rPr/>
      </w:pPr>
      <w:r>
        <w:rPr/>
        <w:t xml:space="preserve">Теорема 4. Отображение j является линейным изоморфизмом. </w:t>
      </w:r>
    </w:p>
    <w:p>
      <w:pPr>
        <w:pStyle w:val="Normal"/>
        <w:rPr/>
      </w:pPr>
      <w:r>
        <w:rPr/>
      </w:r>
    </w:p>
    <w:p>
      <w:pPr>
        <w:pStyle w:val="Normal"/>
        <w:rPr/>
      </w:pPr>
      <w:r>
        <w:rPr/>
        <w:t xml:space="preserve">Доказательство. </w:t>
      </w:r>
    </w:p>
    <w:p>
      <w:pPr>
        <w:pStyle w:val="Normal"/>
        <w:rPr/>
      </w:pPr>
      <w:r>
        <w:rPr/>
      </w:r>
    </w:p>
    <w:p>
      <w:pPr>
        <w:pStyle w:val="Normal"/>
        <w:rPr/>
      </w:pPr>
      <w:r>
        <w:rPr/>
        <w:t xml:space="preserve">1.      Покажем, что j - биекция. Пусть 1(а) ¹2(а). Тогда 1(а) = grad(Е1y1(а)) ¹ grad(Е2y2(а)) = 2(а). Предположим, что при этих условиях j(1(а)) = j(2(а)), т.е. (y1, а, а1+)* =(y2, а, а2+)*. Тогда Е1y1(а) = Е2y2(а) + С, и, следовательно, grad(Е1y1(а)) = grad(Е2y2(а)), т.е. 1(а) =2(а), что неверно. Полученное противоречие доказывает, что j - инъекция. Покажем, что j - сюръекция. Пусть Grad(y)ÎD*. Тогда Grad(y) = (y, а, а+)* = j((а)), где (а) = grad(Еy(а)), т.е. (а) Î F(а). </w:t>
      </w:r>
    </w:p>
    <w:p>
      <w:pPr>
        <w:pStyle w:val="Normal"/>
        <w:rPr/>
      </w:pPr>
      <w:r>
        <w:rPr/>
      </w:r>
    </w:p>
    <w:p>
      <w:pPr>
        <w:pStyle w:val="Normal"/>
        <w:rPr/>
      </w:pPr>
      <w:r>
        <w:rPr/>
        <w:t xml:space="preserve">2.      Пусть 1(а) = gradК1 = grad(Е1y1(а)), 2(а) = gradК2 = grad(Е2y2(а)). (а) = gradК = grad(Еy(а)) = 1(а)+2(а) = grad(Е1y1(а)) + grad(Е2y2(а)) = grad(Е1y1(а) + Е2y2(а)) = grad(К1+К2). Положим, что в этом случае Е = Е1 + Е2 и К = К1 + К2. Тогда Еy = Е = (Е1 + Е2) = (Е1 + Е2) = Е1y1 Å Е2y2. Отсюда получаем: j((а)) = j(1(а)+ 2(а)) = j(1(а)) Å j(2(а)). </w:t>
      </w:r>
    </w:p>
    <w:p>
      <w:pPr>
        <w:pStyle w:val="Normal"/>
        <w:rPr/>
      </w:pPr>
      <w:r>
        <w:rPr/>
      </w:r>
    </w:p>
    <w:p>
      <w:pPr>
        <w:pStyle w:val="Normal"/>
        <w:rPr/>
      </w:pPr>
      <w:r>
        <w:rPr/>
        <w:t xml:space="preserve">1.      Пусть (а) = gradК = grad(Еy(а)). Тогда j(-(а)) = j(-grad(Еy(а))) = j(grad(Е(1-y(а)))) = (1-y, a, b+)* = –Grad(y(a)) = –j((а)). </w:t>
      </w:r>
    </w:p>
    <w:p>
      <w:pPr>
        <w:pStyle w:val="Normal"/>
        <w:rPr/>
      </w:pPr>
      <w:r>
        <w:rPr/>
      </w:r>
    </w:p>
    <w:p>
      <w:pPr>
        <w:pStyle w:val="Normal"/>
        <w:rPr/>
      </w:pPr>
      <w:r>
        <w:rPr/>
        <w:t xml:space="preserve">2.      Пусть (а) = gradК = grad(Еy(а)), b - вещественное число. 1) b - неотрицательное число. Тогда j(b(а)) = j(bgrad(Еy(а))) = j(grad((bЕ)y(а))) = Grad((b)y(а)) = bGrad(y(а)) = b j((а)). 2) b - отрицательное число. Тогда j(b(а)) = j(-|b|grad(Еy(а))) = j(grad((|b|Е)(1-y(а)))) = –Grad(|b|y(а)) = bGrad(y(а)) = b j((а)). Итак, в любом случае получаем, что j(b(а)) = bj((а)). </w:t>
      </w:r>
    </w:p>
    <w:p>
      <w:pPr>
        <w:pStyle w:val="Normal"/>
        <w:rPr/>
      </w:pPr>
      <w:r>
        <w:rPr/>
      </w:r>
    </w:p>
    <w:p>
      <w:pPr>
        <w:pStyle w:val="Normal"/>
        <w:rPr/>
      </w:pPr>
      <w:r>
        <w:rPr/>
        <w:t xml:space="preserve">Полученные свойства отображения j доказывают теорему. </w:t>
      </w:r>
    </w:p>
    <w:p>
      <w:pPr>
        <w:pStyle w:val="Normal"/>
        <w:rPr/>
      </w:pPr>
      <w:r>
        <w:rPr/>
      </w:r>
    </w:p>
    <w:p>
      <w:pPr>
        <w:pStyle w:val="Normal"/>
        <w:rPr/>
      </w:pPr>
      <w:r>
        <w:rPr/>
        <w:t xml:space="preserve"> </w:t>
      </w:r>
    </w:p>
    <w:p>
      <w:pPr>
        <w:pStyle w:val="Normal"/>
        <w:rPr/>
      </w:pPr>
      <w:r>
        <w:rPr/>
      </w:r>
    </w:p>
    <w:p>
      <w:pPr>
        <w:pStyle w:val="Normal"/>
        <w:rPr/>
      </w:pPr>
      <w:r>
        <w:rPr/>
        <w:t xml:space="preserve">Теорема 5. Отображение j таково, что ||j(grad(Еy(а)))|| = ||grad(Еy(а))||. </w:t>
      </w:r>
    </w:p>
    <w:p>
      <w:pPr>
        <w:pStyle w:val="Normal"/>
        <w:rPr/>
      </w:pPr>
      <w:r>
        <w:rPr/>
      </w:r>
    </w:p>
    <w:p>
      <w:pPr>
        <w:pStyle w:val="Normal"/>
        <w:rPr/>
      </w:pPr>
      <w:r>
        <w:rPr/>
        <w:t xml:space="preserve">Доказательство. Имеем: ||j(grad(Еy(а)))|| = ||Grad(y(а))|| = (y+ - y(а)) = ||grad(y(а))||dt = ||grad(Еy(а))||. </w:t>
      </w:r>
    </w:p>
    <w:p>
      <w:pPr>
        <w:pStyle w:val="Normal"/>
        <w:rPr/>
      </w:pPr>
      <w:r>
        <w:rPr/>
      </w:r>
    </w:p>
    <w:p>
      <w:pPr>
        <w:pStyle w:val="Normal"/>
        <w:rPr/>
      </w:pPr>
      <w:r>
        <w:rPr/>
        <w:t xml:space="preserve"> </w:t>
      </w:r>
    </w:p>
    <w:p>
      <w:pPr>
        <w:pStyle w:val="Normal"/>
        <w:rPr/>
      </w:pPr>
      <w:r>
        <w:rPr/>
      </w:r>
    </w:p>
    <w:p>
      <w:pPr>
        <w:pStyle w:val="Normal"/>
        <w:rPr/>
      </w:pPr>
      <w:r>
        <w:rPr/>
        <w:t xml:space="preserve">Доказанные свойства отображения j позволяет нам отождествлять в рамках отмеченных условий объекты Grad(Еy) и gradЕy в случае гладкой y-функции. С этой точки зрения получает свое обоснование и название «обобщенный градиент» для случая объекта Grad(Еy). </w:t>
      </w:r>
    </w:p>
    <w:p>
      <w:pPr>
        <w:pStyle w:val="Normal"/>
        <w:rPr/>
      </w:pPr>
      <w:r>
        <w:rPr/>
      </w:r>
    </w:p>
    <w:p>
      <w:pPr>
        <w:pStyle w:val="Normal"/>
        <w:rPr/>
      </w:pPr>
      <w:r>
        <w:rPr/>
        <w:t xml:space="preserve">Я предполагаю, что обобщенный градиент может быть определен для любой субъектной онтологии и выражает понятие «силы» («воли») в y-поле (поэтому алгебра обобщенных градиентов может рассматриваться как своего рода «алгебра воли»). </w:t>
      </w:r>
    </w:p>
    <w:p>
      <w:pPr>
        <w:pStyle w:val="Normal"/>
        <w:rPr/>
      </w:pPr>
      <w:r>
        <w:rPr/>
      </w:r>
    </w:p>
    <w:p>
      <w:pPr>
        <w:pStyle w:val="Normal"/>
        <w:rPr/>
      </w:pPr>
      <w:r>
        <w:rPr/>
        <w:t xml:space="preserve"> </w:t>
      </w:r>
    </w:p>
    <w:p>
      <w:pPr>
        <w:pStyle w:val="Normal"/>
        <w:rPr/>
      </w:pPr>
      <w:r>
        <w:rPr/>
      </w:r>
    </w:p>
    <w:p>
      <w:pPr>
        <w:pStyle w:val="Normal"/>
        <w:rPr/>
      </w:pPr>
      <w:r>
        <w:rPr/>
        <w:t xml:space="preserve">Приложение 3. Теория ментальных многообразий как аксиоматическая система </w:t>
      </w:r>
    </w:p>
    <w:p>
      <w:pPr>
        <w:pStyle w:val="Normal"/>
        <w:rPr/>
      </w:pPr>
      <w:r>
        <w:rPr/>
      </w:r>
    </w:p>
    <w:p>
      <w:pPr>
        <w:pStyle w:val="Normal"/>
        <w:rPr/>
      </w:pPr>
      <w:r>
        <w:rPr/>
        <w:t xml:space="preserve"> </w:t>
      </w:r>
    </w:p>
    <w:p>
      <w:pPr>
        <w:pStyle w:val="Normal"/>
        <w:rPr/>
      </w:pPr>
      <w:r>
        <w:rPr/>
      </w:r>
    </w:p>
    <w:p>
      <w:pPr>
        <w:pStyle w:val="Normal"/>
        <w:rPr/>
      </w:pPr>
      <w:r>
        <w:rPr/>
        <w:t xml:space="preserve">Теория ментальных многообразий может быть построена как аксиоматическая система. В «Логике всеединства» я использовал неформальный подход для формулировки основных свойств ментальных многообразий. Здесь я хотел бы вкратце коснуться проблемы того, как возможна аксиоматика теории ментальных многообразий. </w:t>
      </w:r>
    </w:p>
    <w:p>
      <w:pPr>
        <w:pStyle w:val="Normal"/>
        <w:rPr/>
      </w:pPr>
      <w:r>
        <w:rPr/>
      </w:r>
    </w:p>
    <w:p>
      <w:pPr>
        <w:pStyle w:val="Normal"/>
        <w:rPr/>
      </w:pPr>
      <w:r>
        <w:rPr/>
        <w:t xml:space="preserve">Основная идея построения такой аксиоматики состоит в использовании некоторого многоместного предиката Mod, который бы выражал отношение основных элементов ментальных многообразий. Идея ментального многообразия предполагает следующую онтологию. Определены некоторые источники – генераторы - свойств (модусы), они способны образовывать свои аспекты (моды) в рамках некоторых ограничивающих условий (моделей), которые накладываются на модусы и ограничивают их до мод. Сама процедура ограничения может быть названа проектором. В общем случае проектор - это двуместная операция, определенная на модусе и модели, и образующая в результате моду этого модуса в этой модели. В то же время на отношение моды и модуса можно посмотреть и с другой стороны. Можно представить, что не мода образуется из модуса, но наоборот, модус из моды. В этом случае нужно не начало ограничения, но некоторое начало расширения моды до модуса. Такое начало я буду называть модулем. Процедуру расширения моды до модуса на основе некоторого модуля также можно рассматривать как некоторый двуместный функтор, который я буду называть сюръектором. Определяясь на моде и модуле, сюръектор дает модус этой моды в этом модуле. В целом, получаем симметричную схему такого вида (см. рис. 17).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Здесь модус изображен большим кругом, его мода – малым кругом, модель – квадратом, модуль – треугольником. Проектор изображен стрелкой, направленной от овала, обнимающего модус и модель, в сторону моды. Это выражает идею проектора как двуместного функтора, определенного на модусе и модели, и образующего моду. Аналогично, сюръектор изображается стрелкой, направленной от овала, обнимающего моду и модуль, в сторону модуса, что выражает идею сюръектора как двуместного функтора, определенного на моде и модуле и образующего модус. Проектор ограничивает модус до моды. Сюръектор, наоборот, расширяет моду до модуса. Поэтому модель – начало ограничения. Модуль – начало расширения. </w:t>
      </w:r>
    </w:p>
    <w:p>
      <w:pPr>
        <w:pStyle w:val="Normal"/>
        <w:rPr/>
      </w:pPr>
      <w:r>
        <w:rPr/>
      </w:r>
    </w:p>
    <w:p>
      <w:pPr>
        <w:pStyle w:val="Normal"/>
        <w:rPr/>
      </w:pPr>
      <w:r>
        <w:rPr/>
        <w:t xml:space="preserve">Предикат Mod должен выразить указанную координацию всех шести элементов – модуса, моды, модели, модуля, проектора и сюръектора. Следовательно, он должен быть, как минимум, шестиместным предикатом. Кроме того, следует учесть, что возможны разные контексты определения всех указанных объектов. Например, в одном контексте объекты Х и У могут быть таковы, что У – мода Х, в другом контексте, наоборот, Х может быть модой У. Чтобы выразить такую зависимость всех модальных определений от некоторых контекстов, я введу седьмой элемент, который назову спецификатором. Спецификатор задает конкретный контекст, в рамках которого определены все указанные шесть объектов. Теперь предикат Mod становится семиместным предикатом. Например, его можно записать в следующем виде: </w:t>
      </w:r>
    </w:p>
    <w:p>
      <w:pPr>
        <w:pStyle w:val="Normal"/>
        <w:rPr/>
      </w:pPr>
      <w:r>
        <w:rPr/>
      </w:r>
    </w:p>
    <w:p>
      <w:pPr>
        <w:pStyle w:val="Normal"/>
        <w:rPr/>
      </w:pPr>
      <w:r>
        <w:rPr/>
        <w:t xml:space="preserve"> </w:t>
      </w:r>
    </w:p>
    <w:p>
      <w:pPr>
        <w:pStyle w:val="Normal"/>
        <w:rPr/>
      </w:pPr>
      <w:r>
        <w:rPr/>
      </w:r>
    </w:p>
    <w:p>
      <w:pPr>
        <w:pStyle w:val="Normal"/>
        <w:rPr/>
      </w:pPr>
      <w:r>
        <w:rPr/>
        <w:t xml:space="preserve">Mod(a,b,c,f,d,h,a) – «в контексте a a есть мода модуса b в модели c и с проектором f, и b есть модус моды a в модуле d с сюръектором h» </w:t>
      </w:r>
    </w:p>
    <w:p>
      <w:pPr>
        <w:pStyle w:val="Normal"/>
        <w:rPr/>
      </w:pPr>
      <w:r>
        <w:rPr/>
      </w:r>
    </w:p>
    <w:p>
      <w:pPr>
        <w:pStyle w:val="Normal"/>
        <w:rPr/>
      </w:pPr>
      <w:r>
        <w:rPr/>
        <w:t xml:space="preserve"> </w:t>
      </w:r>
    </w:p>
    <w:p>
      <w:pPr>
        <w:pStyle w:val="Normal"/>
        <w:rPr/>
      </w:pPr>
      <w:r>
        <w:rPr/>
      </w:r>
    </w:p>
    <w:p>
      <w:pPr>
        <w:pStyle w:val="Normal"/>
        <w:rPr/>
      </w:pPr>
      <w:r>
        <w:rPr/>
        <w:t xml:space="preserve">Теперь нам нужны аксиомы для выражения свойств модусов, мод и других объектов. В первую очередь необходимо выразить идею отношения порядка между модусом и его модой – мода должна быть меньше или равна модусу. Чтобы обеспечить свойства нестрогого порядка в отношениях моды и модуса, необходимо вложить идеи рефлексивности и транзитивности в формулировку аксиомы (антисимметричность может быть обеспечена подходящей формулировкой равенства). Кроме того, хорошо бы выразить идею относительности понятий моды и модуса, закладывая в аксиому такое условие, которое впоследствии позволило бы доказать, что всякая мода – это модус, а всякий модус – это мода. Остальные объекты – модель, проектор, модуль и сюръектор – пока не важны в определениях порядка. Поэтому мы можем связать их кванторами существования. Контекст важен, так как в разных контекстах, как уже отмечалось выше, могут возникать различные отношения порядка. Следовательно, в формулировке первой аксиомы можно использовать не вообще формулу Mod(a,b,c,f,d,h,a), но производную от нее формулу $c$f$d$hMod(a,b,c,f,d,h,a), которую я для краткости обозначу в виде Modа(a,b,a) – «а есть мода модуса b в контексте a». Теперь первая аксиома модальной онтологии могла бы выглядеть следующим образом: </w:t>
      </w:r>
    </w:p>
    <w:p>
      <w:pPr>
        <w:pStyle w:val="Normal"/>
        <w:rPr/>
      </w:pPr>
      <w:r>
        <w:rPr/>
      </w:r>
    </w:p>
    <w:p>
      <w:pPr>
        <w:pStyle w:val="Normal"/>
        <w:rPr/>
      </w:pPr>
      <w:r>
        <w:rPr/>
        <w:t xml:space="preserve"> </w:t>
      </w:r>
    </w:p>
    <w:p>
      <w:pPr>
        <w:pStyle w:val="Normal"/>
        <w:rPr/>
      </w:pPr>
      <w:r>
        <w:rPr/>
      </w:r>
    </w:p>
    <w:p>
      <w:pPr>
        <w:pStyle w:val="Normal"/>
        <w:rPr/>
      </w:pPr>
      <w:r>
        <w:rPr/>
        <w:t xml:space="preserve">(АО1) Moda(a,b,a) º $bModa(b,a,a) Ù "d(Moda(b,d,a) É Moda(a,d,a)) Ù Moda(b,b,a) </w:t>
      </w:r>
    </w:p>
    <w:p>
      <w:pPr>
        <w:pStyle w:val="Normal"/>
        <w:rPr/>
      </w:pPr>
      <w:r>
        <w:rPr/>
      </w:r>
    </w:p>
    <w:p>
      <w:pPr>
        <w:pStyle w:val="Normal"/>
        <w:rPr/>
      </w:pPr>
      <w:r>
        <w:rPr/>
        <w:t xml:space="preserve"> </w:t>
      </w:r>
    </w:p>
    <w:p>
      <w:pPr>
        <w:pStyle w:val="Normal"/>
        <w:rPr/>
      </w:pPr>
      <w:r>
        <w:rPr/>
      </w:r>
    </w:p>
    <w:p>
      <w:pPr>
        <w:pStyle w:val="Normal"/>
        <w:rPr/>
      </w:pPr>
      <w:r>
        <w:rPr/>
        <w:t xml:space="preserve">В этой первой аксиоме определяются свойства отношения «быть модой модуса в контексте a» (Modа). Требуется, чтобы это отношение было транзитивным и рефлексивным, чтобы всякая мода одновременно была и модусом. </w:t>
      </w:r>
    </w:p>
    <w:p>
      <w:pPr>
        <w:pStyle w:val="Normal"/>
        <w:rPr/>
      </w:pPr>
      <w:r>
        <w:rPr/>
      </w:r>
    </w:p>
    <w:p>
      <w:pPr>
        <w:pStyle w:val="Normal"/>
        <w:rPr/>
      </w:pPr>
      <w:r>
        <w:rPr/>
        <w:t xml:space="preserve">Во второй аксиоме можно выразить координацию всех шести объектов, а именно условия a = f(b,c) – мода а есть результат действия проектора f на модус b и модель с, и условия b = h(a,d) – модус b есть результат действия сюръектора h на моду а и модуль d. Здесь, правда, возникает проблема – какие следует использовать равенства в первом и втором случаях? Следует отметить, что возможны разные равенства между модальными объектами, например, моды могут быть равны по всем модусам, или по всем модусам и моделям, и т.д. Будем пока использовать равенства в самом сильном смысле. В первом случае это будет равенство </w:t>
      </w:r>
    </w:p>
    <w:p>
      <w:pPr>
        <w:pStyle w:val="Normal"/>
        <w:rPr/>
      </w:pPr>
      <w:r>
        <w:rPr/>
      </w:r>
    </w:p>
    <w:p>
      <w:pPr>
        <w:pStyle w:val="Normal"/>
        <w:rPr/>
      </w:pPr>
      <w:r>
        <w:rPr/>
        <w:t xml:space="preserve"> </w:t>
      </w:r>
    </w:p>
    <w:p>
      <w:pPr>
        <w:pStyle w:val="Normal"/>
        <w:rPr/>
      </w:pPr>
      <w:r>
        <w:rPr/>
      </w:r>
    </w:p>
    <w:p>
      <w:pPr>
        <w:pStyle w:val="Normal"/>
        <w:rPr/>
      </w:pPr>
      <w:r>
        <w:rPr/>
        <w:t xml:space="preserve">x =a1 y º "b"с"f"d"h(Mod(x,b,c,f,d,h,a) º Mod(y,b,c,f,d,h,a))ÙModa(x,a) ÙModa(y,a) – равенство мод по всем остальным объектам, где формула </w:t>
      </w:r>
    </w:p>
    <w:p>
      <w:pPr>
        <w:pStyle w:val="Normal"/>
        <w:rPr/>
      </w:pPr>
      <w:r>
        <w:rPr/>
      </w:r>
    </w:p>
    <w:p>
      <w:pPr>
        <w:pStyle w:val="Normal"/>
        <w:rPr/>
      </w:pPr>
      <w:r>
        <w:rPr/>
        <w:t xml:space="preserve"> </w:t>
      </w:r>
    </w:p>
    <w:p>
      <w:pPr>
        <w:pStyle w:val="Normal"/>
        <w:rPr/>
      </w:pPr>
      <w:r>
        <w:rPr/>
      </w:r>
    </w:p>
    <w:p>
      <w:pPr>
        <w:pStyle w:val="Normal"/>
        <w:rPr/>
      </w:pPr>
      <w:r>
        <w:rPr/>
        <w:t xml:space="preserve">Moda(a,a) – это формула $b$с$f $d$h Mod(a,b,c,f,d,h,a), и читается она как «a есть a-мода». </w:t>
      </w:r>
    </w:p>
    <w:p>
      <w:pPr>
        <w:pStyle w:val="Normal"/>
        <w:rPr/>
      </w:pPr>
      <w:r>
        <w:rPr/>
      </w:r>
    </w:p>
    <w:p>
      <w:pPr>
        <w:pStyle w:val="Normal"/>
        <w:rPr/>
      </w:pPr>
      <w:r>
        <w:rPr/>
        <w:t xml:space="preserve"> </w:t>
      </w:r>
    </w:p>
    <w:p>
      <w:pPr>
        <w:pStyle w:val="Normal"/>
        <w:rPr/>
      </w:pPr>
      <w:r>
        <w:rPr/>
      </w:r>
    </w:p>
    <w:p>
      <w:pPr>
        <w:pStyle w:val="Normal"/>
        <w:rPr/>
      </w:pPr>
      <w:r>
        <w:rPr/>
        <w:t xml:space="preserve">Во втором случае примем равенство </w:t>
      </w:r>
    </w:p>
    <w:p>
      <w:pPr>
        <w:pStyle w:val="Normal"/>
        <w:rPr/>
      </w:pPr>
      <w:r>
        <w:rPr/>
      </w:r>
    </w:p>
    <w:p>
      <w:pPr>
        <w:pStyle w:val="Normal"/>
        <w:rPr/>
      </w:pPr>
      <w:r>
        <w:rPr/>
        <w:t xml:space="preserve"> </w:t>
      </w:r>
    </w:p>
    <w:p>
      <w:pPr>
        <w:pStyle w:val="Normal"/>
        <w:rPr/>
      </w:pPr>
      <w:r>
        <w:rPr/>
      </w:r>
    </w:p>
    <w:p>
      <w:pPr>
        <w:pStyle w:val="Normal"/>
        <w:rPr/>
      </w:pPr>
      <w:r>
        <w:rPr/>
        <w:t xml:space="preserve">x =a2 y º "a"с"f"d"h(Mod(a,x,c,f,d,h,a) º Mod(a,y,c,f,d,h,a))ÙModus(x,a) ÙModus(y,a) – равенство модусов по всем остальным объектам, </w:t>
      </w:r>
    </w:p>
    <w:p>
      <w:pPr>
        <w:pStyle w:val="Normal"/>
        <w:rPr/>
      </w:pPr>
      <w:r>
        <w:rPr/>
      </w:r>
    </w:p>
    <w:p>
      <w:pPr>
        <w:pStyle w:val="Normal"/>
        <w:rPr/>
      </w:pPr>
      <w:r>
        <w:rPr/>
        <w:t xml:space="preserve"> </w:t>
      </w:r>
    </w:p>
    <w:p>
      <w:pPr>
        <w:pStyle w:val="Normal"/>
        <w:rPr/>
      </w:pPr>
      <w:r>
        <w:rPr/>
      </w:r>
    </w:p>
    <w:p>
      <w:pPr>
        <w:pStyle w:val="Normal"/>
        <w:rPr/>
      </w:pPr>
      <w:r>
        <w:rPr/>
        <w:t xml:space="preserve">где Modus(b,a) - это формула $a$с$f $d$h Mod(a,b,c,f,d,h,a), которая может быть прочитана как «a есть a-модус». </w:t>
      </w:r>
    </w:p>
    <w:p>
      <w:pPr>
        <w:pStyle w:val="Normal"/>
        <w:rPr/>
      </w:pPr>
      <w:r>
        <w:rPr/>
      </w:r>
    </w:p>
    <w:p>
      <w:pPr>
        <w:pStyle w:val="Normal"/>
        <w:rPr/>
      </w:pPr>
      <w:r>
        <w:rPr/>
        <w:t xml:space="preserve"> </w:t>
      </w:r>
    </w:p>
    <w:p>
      <w:pPr>
        <w:pStyle w:val="Normal"/>
        <w:rPr/>
      </w:pPr>
      <w:r>
        <w:rPr/>
      </w:r>
    </w:p>
    <w:p>
      <w:pPr>
        <w:pStyle w:val="Normal"/>
        <w:rPr/>
      </w:pPr>
      <w:r>
        <w:rPr/>
        <w:t xml:space="preserve">Теперь вторая аксиома могла бы выглядеть следующим образом: </w:t>
      </w:r>
    </w:p>
    <w:p>
      <w:pPr>
        <w:pStyle w:val="Normal"/>
        <w:rPr/>
      </w:pPr>
      <w:r>
        <w:rPr/>
      </w:r>
    </w:p>
    <w:p>
      <w:pPr>
        <w:pStyle w:val="Normal"/>
        <w:rPr/>
      </w:pPr>
      <w:r>
        <w:rPr/>
        <w:t xml:space="preserve"> </w:t>
      </w:r>
    </w:p>
    <w:p>
      <w:pPr>
        <w:pStyle w:val="Normal"/>
        <w:rPr/>
      </w:pPr>
      <w:r>
        <w:rPr/>
      </w:r>
    </w:p>
    <w:p>
      <w:pPr>
        <w:pStyle w:val="Normal"/>
        <w:rPr/>
      </w:pPr>
      <w:r>
        <w:rPr/>
        <w:t xml:space="preserve">(АО2) Mod(a,b,c,f,d,h,a) º (a =a1 f(b,c)) Ù (b =a2 h(a,c)) Ù $хMod(x,b,c,f,d,h,a) Ù $yMod(a,y,c,f,d,h,a) </w:t>
      </w:r>
    </w:p>
    <w:p>
      <w:pPr>
        <w:pStyle w:val="Normal"/>
        <w:rPr/>
      </w:pPr>
      <w:r>
        <w:rPr/>
      </w:r>
    </w:p>
    <w:p>
      <w:pPr>
        <w:pStyle w:val="Normal"/>
        <w:rPr/>
      </w:pPr>
      <w:r>
        <w:rPr/>
        <w:t xml:space="preserve"> </w:t>
      </w:r>
    </w:p>
    <w:p>
      <w:pPr>
        <w:pStyle w:val="Normal"/>
        <w:rPr/>
      </w:pPr>
      <w:r>
        <w:rPr/>
      </w:r>
    </w:p>
    <w:p>
      <w:pPr>
        <w:pStyle w:val="Normal"/>
        <w:rPr/>
      </w:pPr>
      <w:r>
        <w:rPr/>
        <w:t xml:space="preserve">В этой аксиоме выражается связь функторов f и h с предикатом Mod: 1) если функторы f и h используются в предикате Mod(a,b,c,f,d,h,a), то это означает, что мода а есть результат действия f на модус b и модель с, модус b есть результат действия функтора h на моду a и модуль d, 2) с другой стороны, если окажется, что для некоторых функторов f и h типа (N,N)/N имеют место равенства a =a1 f(b,c), b =a2 h(a,c), и, кроме того, f есть проектор для модуса b и модели с, h есть сюръектор для моды а и модуля d, то отсюда мы можем заключить, что а есть мода модуса b в модели с и с проектором f, и b есть модус моды a в модуле d с сюръектором h (и все это фиксировано в рамках некоторого контекста a). Следовательно, никаких специальных свойств, кроме того, что это должны быть отображения из модусов и моделей в моды или из мод и модулей в модусы, я не требую от проектора и сюръектора (точнее говоря, я не требую ничего большего, кроме того, что следует из аксиомы АО2). </w:t>
      </w:r>
    </w:p>
    <w:p>
      <w:pPr>
        <w:pStyle w:val="Normal"/>
        <w:rPr/>
      </w:pPr>
      <w:r>
        <w:rPr/>
      </w:r>
    </w:p>
    <w:p>
      <w:pPr>
        <w:pStyle w:val="Normal"/>
        <w:rPr/>
      </w:pPr>
      <w:r>
        <w:rPr/>
        <w:t xml:space="preserve">С использованием указанных аксиом в рамках некоторой подходящей логической системы можно строить аксиоматическую теорию ментальных многообразий. В работах[66] я развивал версию Онтологии с использованием в качестве первичного четырехместного предиката Mod(a,b,c,f), который можно было бы определить в терминах 7-Онтологии через формулу $d$hMod(a,b,c,f,d,h,a), т.е. как некоторый частный случай 7-Онтологии в рамках фиксированного контекста a. В качестве логической системы использовался несколько видоизмененный язык Онтологии Станислава Лесьневского[67]. </w:t>
      </w:r>
    </w:p>
    <w:p>
      <w:pPr>
        <w:pStyle w:val="Normal"/>
        <w:rPr/>
      </w:pPr>
      <w:r>
        <w:rPr/>
      </w:r>
    </w:p>
    <w:p>
      <w:pPr>
        <w:pStyle w:val="Normal"/>
        <w:rPr/>
      </w:pPr>
      <w:r>
        <w:rPr/>
        <w:t xml:space="preserve">Самое интересное, что возникает в 7-Онтологии, - это симметрия проективной и сюръективной частей предиката Mod. Обозначим через Mod*(a,b,d,h,a) формулу $с$fMod(a,b,c,f,d,h,a) («сюръективную часть предиката Mod»), через y ae x – формулу Moda(х,у,a). Используя подходящие определения, можно ввести следующие объекты: </w:t>
      </w:r>
    </w:p>
    <w:p>
      <w:pPr>
        <w:pStyle w:val="Normal"/>
        <w:rPr/>
      </w:pPr>
      <w:r>
        <w:rPr/>
      </w:r>
    </w:p>
    <w:p>
      <w:pPr>
        <w:pStyle w:val="Normal"/>
        <w:rPr/>
      </w:pPr>
      <w:r>
        <w:rPr/>
        <w:t xml:space="preserve"> </w:t>
      </w:r>
    </w:p>
    <w:p>
      <w:pPr>
        <w:pStyle w:val="Normal"/>
        <w:rPr/>
      </w:pPr>
      <w:r>
        <w:rPr/>
      </w:r>
    </w:p>
    <w:p>
      <w:pPr>
        <w:pStyle w:val="Normal"/>
        <w:rPr/>
      </w:pPr>
      <w:r>
        <w:rPr/>
        <w:t xml:space="preserve">d[¯]ac(b) ae x º $y(Mod(y,b,c,¯,a)Ù y ae x) – определение дифференциала с параметрами ¯, a и с </w:t>
      </w:r>
    </w:p>
    <w:p>
      <w:pPr>
        <w:pStyle w:val="Normal"/>
        <w:rPr/>
      </w:pPr>
      <w:r>
        <w:rPr/>
      </w:r>
    </w:p>
    <w:p>
      <w:pPr>
        <w:pStyle w:val="Normal"/>
        <w:rPr/>
      </w:pPr>
      <w:r>
        <w:rPr/>
        <w:t xml:space="preserve"> </w:t>
      </w:r>
    </w:p>
    <w:p>
      <w:pPr>
        <w:pStyle w:val="Normal"/>
        <w:rPr/>
      </w:pPr>
      <w:r>
        <w:rPr/>
      </w:r>
    </w:p>
    <w:p>
      <w:pPr>
        <w:pStyle w:val="Normal"/>
        <w:rPr/>
      </w:pPr>
      <w:r>
        <w:rPr/>
        <w:t xml:space="preserve">i[]ad(a) ae x º $y(Mod*(a,y,d,,a)Ù y ae x) – определение интеграла с параметрами , a и d </w:t>
      </w:r>
    </w:p>
    <w:p>
      <w:pPr>
        <w:pStyle w:val="Normal"/>
        <w:rPr/>
      </w:pPr>
      <w:r>
        <w:rPr/>
      </w:r>
    </w:p>
    <w:p>
      <w:pPr>
        <w:pStyle w:val="Normal"/>
        <w:rPr/>
      </w:pPr>
      <w:r>
        <w:rPr/>
        <w:t xml:space="preserve"> </w:t>
      </w:r>
    </w:p>
    <w:p>
      <w:pPr>
        <w:pStyle w:val="Normal"/>
        <w:rPr/>
      </w:pPr>
      <w:r>
        <w:rPr/>
      </w:r>
    </w:p>
    <w:p>
      <w:pPr>
        <w:pStyle w:val="Normal"/>
        <w:rPr/>
      </w:pPr>
      <w:r>
        <w:rPr/>
        <w:t xml:space="preserve">Если функторы ¯, и контекст a фиксированы, то явную ссылку на них можно опускать, используя вместо обозначений d[¯]ac и i[]ad символы dc (дифференциал с параметром с) и id (интеграл с параметром d). Дифференциал – то же, что проектор. Он из модуса образует моду. В качестве явного параметра с в дифференциале dc используется модель модуса. Наоборот, интеграл – то же, что сюръектор. Он из моды образует модус. В интеграле id в качестве явного параметра d используется модуль моды. В таком выражении 7-Онтология предстает как некоторая теория обобщенных интегралов и дифференциалов. Различные приложения такой теории чрезвычайно плодотворны. </w:t>
      </w:r>
    </w:p>
    <w:p>
      <w:pPr>
        <w:pStyle w:val="Normal"/>
        <w:rPr/>
      </w:pPr>
      <w:r>
        <w:rPr/>
      </w:r>
    </w:p>
    <w:p>
      <w:pPr>
        <w:pStyle w:val="Normal"/>
        <w:rPr/>
      </w:pPr>
      <w:r>
        <w:rPr/>
        <w:t xml:space="preserve">Для 7-Онтологии возможны построения более частных версий онтологий, использующих в качестве первичного k-местный предикат Mod, где k &lt; 7, и такой предикат может быть согласован с 7-местным предикатом Mod навешиванием на последний кванторов существования по некоторым (7-k-1) переменным и фиксацией контекста a. Например, использованный выше 4-местный предикат Mod(a,b,c,f) был образован связыванием переменных d и h в предикате Mod(a,b,c,f,d,h,a) с фиксацией контекста a. Такие онтологии можно называть k-Онтологиями, например, Онтологию с предикатом Mod(a,b,c,f) – «4-Онтологией». Замечу, что когда я развивал теорию ментальных многообразий в «Логике всеединства», то, как теперь можно сказать, я использовал идею 4-Онтологии с единственным проектором, что позволяло модели такой теории обозначать в виде четверки e = &lt;М1,М2,М3,¯&gt;, где символ М1 обозначал множество модусов, М2 – множество моделей, М3 – множество мод, и ¯ обозначал единственный проектор в ментальном многообразии e. В работе[68] развивается аксиоматика 4-Онтологии без наложения каких-либо ограничений на проекторы. Здесь уже я принял нумерацию, согласованную с таковой в 7-местном предикате Mod(a,b,c,f,d,h,a), где на 1-м месте стоит переменная для мод, на 2-м – для модусов, на 3-м – для моделей, на 4-м – для проекторов, на 5-м – для модулей, на 6-м – для сюръекторов, на 7-м – для спецификаторов. Отсюда можно принять следующую терминологию: моды можно называть «1-объектами», модусы – «2-объектами», модели – «3-объектами», проекторы – «4-объектами», модули – «5-объектами», сюръекторы – «6-объектами» и спецификаторы – «7-объектами». Соответствующая нумерация может быть принята для разного рода нотаций в формальной аксиоматической теории. Например, равенство по модам между модусами, т.е. равенство вида "a($с$f$d$hMod(a,x,c,f,d,h,a) º $с$f$d$hMod(a,y,c,f,d,h,a)), можно было бы обозначать в виде (x »a21 y), или, если контекст фиксирован, просто в виде (x »21 y), обозначая индексом вверху у символа равенства (») номер тех объектов, которые равны (в нашем случае это модусы – 2-объекты), а индексом внизу – номера тех объектов, по которым определяется равенство (это моды – 1-объекты). </w:t>
      </w:r>
    </w:p>
    <w:p>
      <w:pPr>
        <w:pStyle w:val="Normal"/>
        <w:rPr/>
      </w:pPr>
      <w:r>
        <w:rPr/>
      </w:r>
    </w:p>
    <w:p>
      <w:pPr>
        <w:pStyle w:val="Normal"/>
        <w:rPr/>
      </w:pPr>
      <w:r>
        <w:rPr/>
        <w:t xml:space="preserve">Ментальные многообразия как модели для 7-Онтологии теперь можно было бы символически представлять в следующем виде: </w:t>
      </w:r>
    </w:p>
    <w:p>
      <w:pPr>
        <w:pStyle w:val="Normal"/>
        <w:rPr/>
      </w:pPr>
      <w:r>
        <w:rPr/>
      </w:r>
    </w:p>
    <w:p>
      <w:pPr>
        <w:pStyle w:val="Normal"/>
        <w:rPr/>
      </w:pPr>
      <w:r>
        <w:rPr/>
        <w:t xml:space="preserve">e = &lt;М1,М2,М3,М4,М5,М6,М7&gt;, </w:t>
      </w:r>
    </w:p>
    <w:p>
      <w:pPr>
        <w:pStyle w:val="Normal"/>
        <w:rPr/>
      </w:pPr>
      <w:r>
        <w:rPr/>
      </w:r>
    </w:p>
    <w:p>
      <w:pPr>
        <w:pStyle w:val="Normal"/>
        <w:rPr/>
      </w:pPr>
      <w:r>
        <w:rPr/>
        <w:t xml:space="preserve">где М1 – множество мод, М2 – множество модусов, М3 – множество моделей, М4 – множество проекторов, М5 – множество модулей, М6 – множество сюръекторов и М7 – множество спецификаторов. Используя уже только первую аксиому онтологии (АО1), которая является аксиомой 2-Онтологии с первичным двуместным предикатом Modа(a,b) (этот предикат, в свою очередь, может быть определен в 7-Онтологии через трехместный предикат Modа(a,b,a) º $c$f$d$hMod(a,b,c,f,d,h,a) в рамках фиксированного контекста a), мы можем доказать во всех k-Онтологиях, где k³2, что любая мода – это одновременно модус, и любой модус – это мода. Отсюда следует, что М1 = М2 – множества мод и модусов равны между собой. </w:t>
      </w:r>
    </w:p>
    <w:p>
      <w:pPr>
        <w:pStyle w:val="Normal"/>
        <w:rPr/>
      </w:pPr>
      <w:r>
        <w:rPr/>
      </w:r>
    </w:p>
    <w:p>
      <w:pPr>
        <w:pStyle w:val="Normal"/>
        <w:rPr/>
      </w:pPr>
      <w:r>
        <w:rPr/>
        <w:t xml:space="preserve"> </w:t>
      </w:r>
    </w:p>
    <w:p>
      <w:pPr>
        <w:pStyle w:val="Normal"/>
        <w:rPr/>
      </w:pPr>
      <w:r>
        <w:rPr/>
      </w:r>
    </w:p>
    <w:p>
      <w:pPr>
        <w:pStyle w:val="Normal"/>
        <w:rPr/>
      </w:pPr>
      <w:r>
        <w:rPr/>
        <w:t xml:space="preserve">Приложение 4. Бичисловые основы древнеегипетской арифметики </w:t>
      </w:r>
    </w:p>
    <w:p>
      <w:pPr>
        <w:pStyle w:val="Normal"/>
        <w:rPr/>
      </w:pPr>
      <w:r>
        <w:rPr/>
      </w:r>
    </w:p>
    <w:p>
      <w:pPr>
        <w:pStyle w:val="Normal"/>
        <w:rPr/>
      </w:pPr>
      <w:r>
        <w:rPr/>
        <w:t xml:space="preserve"> </w:t>
      </w:r>
    </w:p>
    <w:p>
      <w:pPr>
        <w:pStyle w:val="Normal"/>
        <w:rPr/>
      </w:pPr>
      <w:r>
        <w:rPr/>
      </w:r>
    </w:p>
    <w:p>
      <w:pPr>
        <w:pStyle w:val="Normal"/>
        <w:rPr/>
      </w:pPr>
      <w:r>
        <w:rPr/>
        <w:t xml:space="preserve">Выше я не раз обращался к идее бичисла. Бичисловые структуры, с моей точки зрения, принадлежат к одним из наиболее ранним арифметическим структурам, которые позднее были утеряны европейской математикой. В частности, древнеегипетская математика существенно опиралась на бичисловые структуры. Обоснованию этой гипотезы посвящено данное приложение. </w:t>
      </w:r>
    </w:p>
    <w:p>
      <w:pPr>
        <w:pStyle w:val="Normal"/>
        <w:rPr/>
      </w:pPr>
      <w:r>
        <w:rPr/>
      </w:r>
    </w:p>
    <w:p>
      <w:pPr>
        <w:pStyle w:val="Normal"/>
        <w:rPr/>
      </w:pPr>
      <w:r>
        <w:rPr/>
        <w:t xml:space="preserve">Обратимся вначале к изложению основных фактов развития идеи положительного рационального числа в древнеегипетской математике, как они представлены в [69]. </w:t>
      </w:r>
    </w:p>
    <w:p>
      <w:pPr>
        <w:pStyle w:val="Normal"/>
        <w:rPr/>
      </w:pPr>
      <w:r>
        <w:rPr/>
      </w:r>
    </w:p>
    <w:p>
      <w:pPr>
        <w:pStyle w:val="Normal"/>
        <w:rPr/>
      </w:pPr>
      <w:r>
        <w:rPr/>
        <w:t xml:space="preserve">Древние египтяне использовали непозиционную систему счисления, применяя различные символы для чисел, например, | - один, Ç - десять, и т.д., группируя эти символы вместе для изображения какого-либо числа. Например, ||| - это три, |||| Ç - четырнадцать, || Ç Ç - двадцать два (читать надо справа налево), и т.д. В этом случае сложение чисел есть просто группировка всех символов из двух суммируемых чисел и замена соответствующего числа символов более низкого порядка на символ более высокого порядка, например, сложить ||||| (пять) и ||||||| (семь) – это значит получить |||||||||||| (двенадцать), но так как |||||||||| (десять) – это Ç, то |||||||||||| заменяется на || Ç. Ряд натуральных чисел не был бесконечным, как у нас. Существовало наибольшее число М. Например, во времена Древнего царства (3000-2000 до н.э.) это было число 100 000. В связи со всеми этими особенностями я буду говорить о феномене египетского числа («е-числа») как особой стадии развития рациональных чисел. Далее я буду использовать привычные для нас обозначения натуральных чисел, предполагая эти обозначения как сокращения для египетской записи натурального числа. </w:t>
      </w:r>
    </w:p>
    <w:p>
      <w:pPr>
        <w:pStyle w:val="Normal"/>
        <w:rPr/>
      </w:pPr>
      <w:r>
        <w:rPr/>
      </w:r>
    </w:p>
    <w:p>
      <w:pPr>
        <w:pStyle w:val="Normal"/>
        <w:rPr/>
      </w:pPr>
      <w:r>
        <w:rPr/>
        <w:t xml:space="preserve">Совершенно своеобразным является умножение двух натуральных чисел у египтян. Например, чтобы умножить 11 на 12, т.е. найти 11·12, древние египтяне составляли таблицу для 11 такого вида: </w:t>
      </w:r>
    </w:p>
    <w:p>
      <w:pPr>
        <w:pStyle w:val="Normal"/>
        <w:rPr/>
      </w:pPr>
      <w:r>
        <w:rPr/>
      </w:r>
    </w:p>
    <w:p>
      <w:pPr>
        <w:pStyle w:val="Normal"/>
        <w:rPr/>
      </w:pPr>
      <w:r>
        <w:rPr/>
        <w:t xml:space="preserve">1 </w:t>
      </w:r>
    </w:p>
    <w:p>
      <w:pPr>
        <w:pStyle w:val="Normal"/>
        <w:rPr/>
      </w:pPr>
      <w:r>
        <w:rPr/>
      </w:r>
    </w:p>
    <w:p>
      <w:pPr>
        <w:pStyle w:val="Normal"/>
        <w:rPr/>
      </w:pPr>
      <w:r>
        <w:rPr/>
        <w:t xml:space="preserve"> </w:t>
      </w:r>
      <w:r>
        <w:rPr/>
        <w:tab/>
      </w:r>
    </w:p>
    <w:p>
      <w:pPr>
        <w:pStyle w:val="Normal"/>
        <w:rPr/>
      </w:pPr>
      <w:r>
        <w:rPr/>
        <w:t xml:space="preserve">11 </w:t>
      </w:r>
    </w:p>
    <w:p>
      <w:pPr>
        <w:pStyle w:val="Normal"/>
        <w:rPr/>
      </w:pPr>
      <w:r>
        <w:rPr/>
      </w:r>
    </w:p>
    <w:p>
      <w:pPr>
        <w:pStyle w:val="Normal"/>
        <w:rPr/>
      </w:pPr>
      <w:r>
        <w:rPr/>
        <w:t xml:space="preserve">2 </w:t>
      </w:r>
    </w:p>
    <w:p>
      <w:pPr>
        <w:pStyle w:val="Normal"/>
        <w:rPr/>
      </w:pPr>
      <w:r>
        <w:rPr/>
      </w:r>
    </w:p>
    <w:p>
      <w:pPr>
        <w:pStyle w:val="Normal"/>
        <w:rPr/>
      </w:pPr>
      <w:r>
        <w:rPr/>
        <w:t xml:space="preserve"> </w:t>
      </w:r>
      <w:r>
        <w:rPr/>
        <w:tab/>
      </w:r>
    </w:p>
    <w:p>
      <w:pPr>
        <w:pStyle w:val="Normal"/>
        <w:rPr/>
      </w:pPr>
      <w:r>
        <w:rPr/>
        <w:t xml:space="preserve">22 </w:t>
      </w:r>
    </w:p>
    <w:p>
      <w:pPr>
        <w:pStyle w:val="Normal"/>
        <w:rPr/>
      </w:pPr>
      <w:r>
        <w:rPr/>
      </w:r>
    </w:p>
    <w:p>
      <w:pPr>
        <w:pStyle w:val="Normal"/>
        <w:rPr/>
      </w:pPr>
      <w:r>
        <w:rPr/>
      </w:r>
    </w:p>
    <w:p>
      <w:pPr>
        <w:pStyle w:val="Normal"/>
        <w:rPr/>
      </w:pPr>
      <w:r>
        <w:rPr/>
        <w:t xml:space="preserve">\ 4 </w:t>
      </w:r>
    </w:p>
    <w:p>
      <w:pPr>
        <w:pStyle w:val="Normal"/>
        <w:rPr/>
      </w:pPr>
      <w:r>
        <w:rPr/>
      </w:r>
    </w:p>
    <w:p>
      <w:pPr>
        <w:pStyle w:val="Normal"/>
        <w:rPr/>
      </w:pPr>
      <w:r>
        <w:rPr/>
        <w:t xml:space="preserve"> </w:t>
      </w:r>
      <w:r>
        <w:rPr/>
        <w:tab/>
      </w:r>
    </w:p>
    <w:p>
      <w:pPr>
        <w:pStyle w:val="Normal"/>
        <w:rPr/>
      </w:pPr>
      <w:r>
        <w:rPr/>
        <w:t xml:space="preserve">44 </w:t>
      </w:r>
    </w:p>
    <w:p>
      <w:pPr>
        <w:pStyle w:val="Normal"/>
        <w:rPr/>
      </w:pPr>
      <w:r>
        <w:rPr/>
      </w:r>
    </w:p>
    <w:p>
      <w:pPr>
        <w:pStyle w:val="Normal"/>
        <w:rPr/>
      </w:pPr>
      <w:r>
        <w:rPr/>
        <w:t xml:space="preserve"> </w:t>
      </w:r>
    </w:p>
    <w:p>
      <w:pPr>
        <w:pStyle w:val="Normal"/>
        <w:rPr/>
      </w:pPr>
      <w:r>
        <w:rPr/>
      </w:r>
    </w:p>
    <w:p>
      <w:pPr>
        <w:pStyle w:val="Normal"/>
        <w:rPr/>
      </w:pPr>
      <w:r>
        <w:rPr/>
        <w:t xml:space="preserve">\ 8 </w:t>
      </w:r>
    </w:p>
    <w:p>
      <w:pPr>
        <w:pStyle w:val="Normal"/>
        <w:rPr/>
      </w:pPr>
      <w:r>
        <w:rPr/>
      </w:r>
    </w:p>
    <w:p>
      <w:pPr>
        <w:pStyle w:val="Normal"/>
        <w:rPr/>
      </w:pPr>
      <w:r>
        <w:rPr/>
        <w:t xml:space="preserve"> </w:t>
      </w:r>
      <w:r>
        <w:rPr/>
        <w:tab/>
      </w:r>
    </w:p>
    <w:p>
      <w:pPr>
        <w:pStyle w:val="Normal"/>
        <w:rPr/>
      </w:pPr>
      <w:r>
        <w:rPr/>
        <w:t xml:space="preserve">88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Левый столбец (у египтян - правый) этой таблицы образует последовательные удвоения, начиная с единицы. Правый столбец (у египтян - левый) – это последовательные удвоения, начиная с умножаемого числа, т.е. с 11. Далее в левом столбце отмечаются те числа, которые в сумме дают множитель, т.е. 12. Это 4 и 8 (они выделяются черточкой). Теперь, чтобы найти результат умножения, складывают те числа в правом столбце, которые стоят напротив выделенных чисел левого столбца, - это 44 и 88. Так получают 132. Таким образом, умножение сводится к удвоению и сложению. Но удвоение не обязательно. Для достижения более быстрого счета могут применять удесятирение или упятерение, например, при умножении 16·16 (№6 Кахунского папируса – см.[70]):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1 </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16 </w:t>
      </w:r>
    </w:p>
    <w:p>
      <w:pPr>
        <w:pStyle w:val="Normal"/>
        <w:rPr/>
      </w:pPr>
      <w:r>
        <w:rPr/>
      </w:r>
    </w:p>
    <w:p>
      <w:pPr>
        <w:pStyle w:val="Normal"/>
        <w:rPr/>
      </w:pPr>
      <w:r>
        <w:rPr/>
        <w:t xml:space="preserve">\10 </w:t>
      </w:r>
    </w:p>
    <w:p>
      <w:pPr>
        <w:pStyle w:val="Normal"/>
        <w:rPr/>
      </w:pPr>
      <w:r>
        <w:rPr/>
      </w:r>
    </w:p>
    <w:p>
      <w:pPr>
        <w:pStyle w:val="Normal"/>
        <w:rPr/>
      </w:pPr>
      <w:r>
        <w:rPr/>
        <w:t xml:space="preserve"> </w:t>
      </w:r>
      <w:r>
        <w:rPr/>
        <w:tab/>
      </w:r>
    </w:p>
    <w:p>
      <w:pPr>
        <w:pStyle w:val="Normal"/>
        <w:rPr/>
      </w:pPr>
      <w:r>
        <w:rPr/>
        <w:t xml:space="preserve">160 </w:t>
      </w:r>
    </w:p>
    <w:p>
      <w:pPr>
        <w:pStyle w:val="Normal"/>
        <w:rPr/>
      </w:pPr>
      <w:r>
        <w:rPr/>
      </w:r>
    </w:p>
    <w:p>
      <w:pPr>
        <w:pStyle w:val="Normal"/>
        <w:rPr/>
      </w:pPr>
      <w:r>
        <w:rPr/>
        <w:t xml:space="preserve"> </w:t>
      </w:r>
    </w:p>
    <w:p>
      <w:pPr>
        <w:pStyle w:val="Normal"/>
        <w:rPr/>
      </w:pPr>
      <w:r>
        <w:rPr/>
      </w:r>
    </w:p>
    <w:p>
      <w:pPr>
        <w:pStyle w:val="Normal"/>
        <w:rPr/>
      </w:pPr>
      <w:r>
        <w:rPr/>
        <w:t xml:space="preserve">\ 5 </w:t>
        <w:tab/>
      </w:r>
    </w:p>
    <w:p>
      <w:pPr>
        <w:pStyle w:val="Normal"/>
        <w:rPr/>
      </w:pPr>
      <w:r>
        <w:rPr/>
        <w:t xml:space="preserve">80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Б.Л. ван дер Варден пишет: «Этот египетский способ умножения является основой всей техники счета. Он должен быть очень древним, однако в этой форме он удержался до эллинистической эпохи и в греческих школах назывался «египетским счетом»»[71]. Я буду называть описанный способ умножения «египетским умножением» (сокращенно: «е-умножение»). Общая форма е-умножения может быть представлена в следующем виде. Если требуется египетски умножить число а на число b (обозначим это в виде «а ·e b»), то для числа а составляется таблица </w:t>
      </w:r>
    </w:p>
    <w:p>
      <w:pPr>
        <w:pStyle w:val="Normal"/>
        <w:rPr/>
      </w:pPr>
      <w:r>
        <w:rPr/>
      </w:r>
    </w:p>
    <w:p>
      <w:pPr>
        <w:pStyle w:val="Normal"/>
        <w:rPr/>
      </w:pPr>
      <w:r>
        <w:rPr/>
        <w:t xml:space="preserve">1 </w:t>
      </w:r>
    </w:p>
    <w:p>
      <w:pPr>
        <w:pStyle w:val="Normal"/>
        <w:rPr/>
      </w:pPr>
      <w:r>
        <w:rPr/>
      </w:r>
    </w:p>
    <w:p>
      <w:pPr>
        <w:pStyle w:val="Normal"/>
        <w:rPr/>
      </w:pPr>
      <w:r>
        <w:rPr/>
        <w:t xml:space="preserve"> </w:t>
      </w:r>
      <w:r>
        <w:rPr/>
        <w:tab/>
      </w:r>
    </w:p>
    <w:p>
      <w:pPr>
        <w:pStyle w:val="Normal"/>
        <w:rPr/>
      </w:pPr>
      <w:r>
        <w:rPr/>
        <w:t xml:space="preserve">a </w:t>
      </w:r>
    </w:p>
    <w:p>
      <w:pPr>
        <w:pStyle w:val="Normal"/>
        <w:rPr/>
      </w:pPr>
      <w:r>
        <w:rPr/>
      </w:r>
    </w:p>
    <w:p>
      <w:pPr>
        <w:pStyle w:val="Normal"/>
        <w:rPr/>
      </w:pPr>
      <w:r>
        <w:rPr/>
        <w:t xml:space="preserve">c1 </w:t>
      </w:r>
    </w:p>
    <w:p>
      <w:pPr>
        <w:pStyle w:val="Normal"/>
        <w:rPr/>
      </w:pPr>
      <w:r>
        <w:rPr/>
      </w:r>
    </w:p>
    <w:p>
      <w:pPr>
        <w:pStyle w:val="Normal"/>
        <w:rPr/>
      </w:pPr>
      <w:r>
        <w:rPr/>
        <w:t xml:space="preserve"> </w:t>
      </w:r>
      <w:r>
        <w:rPr/>
        <w:tab/>
      </w:r>
    </w:p>
    <w:p>
      <w:pPr>
        <w:pStyle w:val="Normal"/>
        <w:rPr/>
      </w:pPr>
      <w:r>
        <w:rPr/>
        <w:t xml:space="preserve">с1(a) </w:t>
      </w:r>
    </w:p>
    <w:p>
      <w:pPr>
        <w:pStyle w:val="Normal"/>
        <w:rPr/>
      </w:pPr>
      <w:r>
        <w:rPr/>
      </w:r>
    </w:p>
    <w:p>
      <w:pPr>
        <w:pStyle w:val="Normal"/>
        <w:rPr/>
      </w:pPr>
      <w:r>
        <w:rPr/>
        <w:t xml:space="preserve">c2 </w:t>
      </w:r>
    </w:p>
    <w:p>
      <w:pPr>
        <w:pStyle w:val="Normal"/>
        <w:rPr/>
      </w:pPr>
      <w:r>
        <w:rPr/>
      </w:r>
    </w:p>
    <w:p>
      <w:pPr>
        <w:pStyle w:val="Normal"/>
        <w:rPr/>
      </w:pPr>
      <w:r>
        <w:rPr/>
        <w:t xml:space="preserve"> </w:t>
      </w:r>
      <w:r>
        <w:rPr/>
        <w:tab/>
      </w:r>
    </w:p>
    <w:p>
      <w:pPr>
        <w:pStyle w:val="Normal"/>
        <w:rPr/>
      </w:pPr>
      <w:r>
        <w:rPr/>
        <w:t xml:space="preserve">с2(a) </w:t>
      </w:r>
    </w:p>
    <w:p>
      <w:pPr>
        <w:pStyle w:val="Normal"/>
        <w:rPr/>
      </w:pPr>
      <w:r>
        <w:rPr/>
      </w:r>
    </w:p>
    <w:p>
      <w:pPr>
        <w:pStyle w:val="Normal"/>
        <w:rPr/>
      </w:pPr>
      <w:r>
        <w:rPr/>
        <w:t xml:space="preserve">c3 </w:t>
      </w:r>
    </w:p>
    <w:p>
      <w:pPr>
        <w:pStyle w:val="Normal"/>
        <w:rPr/>
      </w:pPr>
      <w:r>
        <w:rPr/>
      </w:r>
    </w:p>
    <w:p>
      <w:pPr>
        <w:pStyle w:val="Normal"/>
        <w:rPr/>
      </w:pPr>
      <w:r>
        <w:rPr/>
        <w:t xml:space="preserve"> </w:t>
      </w:r>
      <w:r>
        <w:rPr/>
        <w:tab/>
      </w:r>
    </w:p>
    <w:p>
      <w:pPr>
        <w:pStyle w:val="Normal"/>
        <w:rPr/>
      </w:pPr>
      <w:r>
        <w:rPr/>
        <w:t xml:space="preserve">с3(a)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tab/>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cN </w:t>
      </w:r>
    </w:p>
    <w:p>
      <w:pPr>
        <w:pStyle w:val="Normal"/>
        <w:rPr/>
      </w:pPr>
      <w:r>
        <w:rPr/>
      </w:r>
    </w:p>
    <w:p>
      <w:pPr>
        <w:pStyle w:val="Normal"/>
        <w:rPr/>
      </w:pPr>
      <w:r>
        <w:rPr/>
        <w:t xml:space="preserve"> </w:t>
      </w:r>
      <w:r>
        <w:rPr/>
        <w:tab/>
      </w:r>
    </w:p>
    <w:p>
      <w:pPr>
        <w:pStyle w:val="Normal"/>
        <w:rPr/>
      </w:pPr>
      <w:r>
        <w:rPr/>
        <w:t xml:space="preserve">сN(a)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Здесь через сi(а), i=1,2,…,N, обозначено е-умножение сi ·e а, нахождение результата которого легче, чем а ·e b. С этой точки зрения умножение сi ·e а есть более элементарная операция, чем а ·e b, и может быть обозначена как своего рода оператор сi(а), непосредственно (в рамках таблицы для а ·e b) дающий значение сi ·e а на основе значения а. Чаще всего в качестве такого оператора выступает удвоение, но при накоплении опыта счета в качестве подобных операторов могли выступать и другие случаи е-умножения (например, удесятерение, упятерение, и т.д.). Оператор сi(а) – это свернутая в единственный акт перехода от а к сi ·e а операция. В случае удвоения это операция простого удвоения символов числа (чисто знаковая операция), в более общем случае оператором становится какой-либо часто используемый случай е-умножения, в котором уже опускаются все промежуточные стадии вычисления и осуществляется непосредственный переход от исходных данных к результату. </w:t>
      </w:r>
    </w:p>
    <w:p>
      <w:pPr>
        <w:pStyle w:val="Normal"/>
        <w:rPr/>
      </w:pPr>
      <w:r>
        <w:rPr/>
      </w:r>
    </w:p>
    <w:p>
      <w:pPr>
        <w:pStyle w:val="Normal"/>
        <w:rPr/>
      </w:pPr>
      <w:r>
        <w:rPr/>
        <w:t xml:space="preserve">Левый столбец таблицы составляется таким образом, чтобы, по возможности, при минимальном N образовать такой набор операторов сi, сумма которых даст множитель b. Такие операторы выделяются черточкой, и окончательный результат е-умножения получается как сумма тех чисел из правого столбца, которые стоят напротив выделенных операторов в левом столбце. Таким образом, умножение а ·e b раскладывается на сумму операторных е-умножений сi(а) (для выделенных операторов сi), что упрощает процедуру только при том условии, если операторные умножения сi(а) проще е-умножения а ·e b. </w:t>
      </w:r>
    </w:p>
    <w:p>
      <w:pPr>
        <w:pStyle w:val="Normal"/>
        <w:rPr/>
      </w:pPr>
      <w:r>
        <w:rPr/>
      </w:r>
    </w:p>
    <w:p>
      <w:pPr>
        <w:pStyle w:val="Normal"/>
        <w:rPr/>
      </w:pPr>
      <w:r>
        <w:rPr/>
        <w:t xml:space="preserve">На тех же принципах строилось и деление у древних египтян. Чтобы разделить, например, 1120 на 80 (№69 папируса Ринда – см. [72]), египтяне строили такую таблицу: </w:t>
      </w:r>
    </w:p>
    <w:p>
      <w:pPr>
        <w:pStyle w:val="Normal"/>
        <w:rPr/>
      </w:pPr>
      <w:r>
        <w:rPr/>
      </w:r>
    </w:p>
    <w:p>
      <w:pPr>
        <w:pStyle w:val="Normal"/>
        <w:rPr/>
      </w:pPr>
      <w:r>
        <w:rPr/>
        <w:t xml:space="preserve"> </w:t>
      </w:r>
    </w:p>
    <w:p>
      <w:pPr>
        <w:pStyle w:val="Normal"/>
        <w:rPr/>
      </w:pPr>
      <w:r>
        <w:rPr/>
      </w:r>
    </w:p>
    <w:p>
      <w:pPr>
        <w:pStyle w:val="Normal"/>
        <w:rPr/>
      </w:pPr>
      <w:r>
        <w:rPr/>
        <w:t xml:space="preserve">1 </w:t>
      </w:r>
    </w:p>
    <w:p>
      <w:pPr>
        <w:pStyle w:val="Normal"/>
        <w:rPr/>
      </w:pPr>
      <w:r>
        <w:rPr/>
      </w:r>
    </w:p>
    <w:p>
      <w:pPr>
        <w:pStyle w:val="Normal"/>
        <w:rPr/>
      </w:pPr>
      <w:r>
        <w:rPr/>
        <w:t xml:space="preserve"> </w:t>
      </w:r>
      <w:r>
        <w:rPr/>
        <w:tab/>
      </w:r>
    </w:p>
    <w:p>
      <w:pPr>
        <w:pStyle w:val="Normal"/>
        <w:rPr/>
      </w:pPr>
      <w:r>
        <w:rPr/>
        <w:t xml:space="preserve">80 </w:t>
      </w:r>
    </w:p>
    <w:p>
      <w:pPr>
        <w:pStyle w:val="Normal"/>
        <w:rPr/>
      </w:pPr>
      <w:r>
        <w:rPr/>
      </w:r>
    </w:p>
    <w:p>
      <w:pPr>
        <w:pStyle w:val="Normal"/>
        <w:rPr/>
      </w:pPr>
      <w:r>
        <w:rPr/>
        <w:t xml:space="preserve">\ 10 </w:t>
      </w:r>
    </w:p>
    <w:p>
      <w:pPr>
        <w:pStyle w:val="Normal"/>
        <w:rPr/>
      </w:pPr>
      <w:r>
        <w:rPr/>
      </w:r>
    </w:p>
    <w:p>
      <w:pPr>
        <w:pStyle w:val="Normal"/>
        <w:rPr/>
      </w:pPr>
      <w:r>
        <w:rPr/>
        <w:t xml:space="preserve"> </w:t>
      </w:r>
      <w:r>
        <w:rPr/>
        <w:tab/>
      </w:r>
    </w:p>
    <w:p>
      <w:pPr>
        <w:pStyle w:val="Normal"/>
        <w:rPr/>
      </w:pPr>
      <w:r>
        <w:rPr/>
        <w:t xml:space="preserve">800 </w:t>
      </w:r>
    </w:p>
    <w:p>
      <w:pPr>
        <w:pStyle w:val="Normal"/>
        <w:rPr/>
      </w:pPr>
      <w:r>
        <w:rPr/>
      </w:r>
    </w:p>
    <w:p>
      <w:pPr>
        <w:pStyle w:val="Normal"/>
        <w:rPr/>
      </w:pPr>
      <w:r>
        <w:rPr/>
        <w:t xml:space="preserve">2 </w:t>
      </w:r>
    </w:p>
    <w:p>
      <w:pPr>
        <w:pStyle w:val="Normal"/>
        <w:rPr/>
      </w:pPr>
      <w:r>
        <w:rPr/>
      </w:r>
    </w:p>
    <w:p>
      <w:pPr>
        <w:pStyle w:val="Normal"/>
        <w:rPr/>
      </w:pPr>
      <w:r>
        <w:rPr/>
        <w:t xml:space="preserve"> </w:t>
      </w:r>
      <w:r>
        <w:rPr/>
        <w:tab/>
      </w:r>
    </w:p>
    <w:p>
      <w:pPr>
        <w:pStyle w:val="Normal"/>
        <w:rPr/>
      </w:pPr>
      <w:r>
        <w:rPr/>
        <w:t xml:space="preserve">160 </w:t>
      </w:r>
    </w:p>
    <w:p>
      <w:pPr>
        <w:pStyle w:val="Normal"/>
        <w:rPr/>
      </w:pPr>
      <w:r>
        <w:rPr/>
      </w:r>
    </w:p>
    <w:p>
      <w:pPr>
        <w:pStyle w:val="Normal"/>
        <w:rPr/>
      </w:pPr>
      <w:r>
        <w:rPr/>
        <w:t xml:space="preserve">\ 4 </w:t>
      </w:r>
    </w:p>
    <w:p>
      <w:pPr>
        <w:pStyle w:val="Normal"/>
        <w:rPr/>
      </w:pPr>
      <w:r>
        <w:rPr/>
      </w:r>
    </w:p>
    <w:p>
      <w:pPr>
        <w:pStyle w:val="Normal"/>
        <w:rPr/>
      </w:pPr>
      <w:r>
        <w:rPr/>
        <w:t xml:space="preserve"> </w:t>
      </w:r>
      <w:r>
        <w:rPr/>
        <w:tab/>
      </w:r>
    </w:p>
    <w:p>
      <w:pPr>
        <w:pStyle w:val="Normal"/>
        <w:rPr/>
      </w:pPr>
      <w:r>
        <w:rPr/>
        <w:t xml:space="preserve">320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Но, в отличие от е-умножения, исходным теперь был правый столбец (у египтян - левый), - в нем искали такие числа, которые в сумме дают делимое, т.е. 1120 (это числа 800 и 320), и напротив этих чисел отмечали соответствующие им операторы из левого столбца (числа 10 и 4). Сумма этих выделенных операторов и давала частное (в нашем примере 14), - в том случае, конечно, если это было целочисленное деление двух натуральных чисел. Такого рода деление можно называть «египетским (целочисленным) делением» (сокращенно: «е-деление») и обозначать а :е b. </w:t>
      </w:r>
    </w:p>
    <w:p>
      <w:pPr>
        <w:pStyle w:val="Normal"/>
        <w:rPr/>
      </w:pPr>
      <w:r>
        <w:rPr/>
      </w:r>
    </w:p>
    <w:p>
      <w:pPr>
        <w:pStyle w:val="Normal"/>
        <w:rPr/>
      </w:pPr>
      <w:r>
        <w:rPr/>
        <w:t xml:space="preserve">Итак, чтобы найти а :е b, строится таблица </w:t>
      </w:r>
    </w:p>
    <w:p>
      <w:pPr>
        <w:pStyle w:val="Normal"/>
        <w:rPr/>
      </w:pPr>
      <w:r>
        <w:rPr/>
      </w:r>
    </w:p>
    <w:p>
      <w:pPr>
        <w:pStyle w:val="Normal"/>
        <w:rPr/>
      </w:pPr>
      <w:r>
        <w:rPr/>
        <w:t xml:space="preserve">1 </w:t>
      </w:r>
    </w:p>
    <w:p>
      <w:pPr>
        <w:pStyle w:val="Normal"/>
        <w:rPr/>
      </w:pPr>
      <w:r>
        <w:rPr/>
      </w:r>
    </w:p>
    <w:p>
      <w:pPr>
        <w:pStyle w:val="Normal"/>
        <w:rPr/>
      </w:pPr>
      <w:r>
        <w:rPr/>
        <w:t xml:space="preserve"> </w:t>
      </w:r>
      <w:r>
        <w:rPr/>
        <w:tab/>
      </w:r>
    </w:p>
    <w:p>
      <w:pPr>
        <w:pStyle w:val="Normal"/>
        <w:rPr/>
      </w:pPr>
      <w:r>
        <w:rPr/>
        <w:t xml:space="preserve">b </w:t>
      </w:r>
    </w:p>
    <w:p>
      <w:pPr>
        <w:pStyle w:val="Normal"/>
        <w:rPr/>
      </w:pPr>
      <w:r>
        <w:rPr/>
      </w:r>
    </w:p>
    <w:p>
      <w:pPr>
        <w:pStyle w:val="Normal"/>
        <w:rPr/>
      </w:pPr>
      <w:r>
        <w:rPr/>
        <w:t xml:space="preserve">c1 </w:t>
      </w:r>
    </w:p>
    <w:p>
      <w:pPr>
        <w:pStyle w:val="Normal"/>
        <w:rPr/>
      </w:pPr>
      <w:r>
        <w:rPr/>
      </w:r>
    </w:p>
    <w:p>
      <w:pPr>
        <w:pStyle w:val="Normal"/>
        <w:rPr/>
      </w:pPr>
      <w:r>
        <w:rPr/>
        <w:t xml:space="preserve"> </w:t>
      </w:r>
      <w:r>
        <w:rPr/>
        <w:tab/>
      </w:r>
    </w:p>
    <w:p>
      <w:pPr>
        <w:pStyle w:val="Normal"/>
        <w:rPr/>
      </w:pPr>
      <w:r>
        <w:rPr/>
        <w:t xml:space="preserve">с1(b) </w:t>
      </w:r>
    </w:p>
    <w:p>
      <w:pPr>
        <w:pStyle w:val="Normal"/>
        <w:rPr/>
      </w:pPr>
      <w:r>
        <w:rPr/>
      </w:r>
    </w:p>
    <w:p>
      <w:pPr>
        <w:pStyle w:val="Normal"/>
        <w:rPr/>
      </w:pPr>
      <w:r>
        <w:rPr/>
        <w:t xml:space="preserve">c2 </w:t>
      </w:r>
    </w:p>
    <w:p>
      <w:pPr>
        <w:pStyle w:val="Normal"/>
        <w:rPr/>
      </w:pPr>
      <w:r>
        <w:rPr/>
      </w:r>
    </w:p>
    <w:p>
      <w:pPr>
        <w:pStyle w:val="Normal"/>
        <w:rPr/>
      </w:pPr>
      <w:r>
        <w:rPr/>
        <w:t xml:space="preserve"> </w:t>
      </w:r>
      <w:r>
        <w:rPr/>
        <w:tab/>
      </w:r>
    </w:p>
    <w:p>
      <w:pPr>
        <w:pStyle w:val="Normal"/>
        <w:rPr/>
      </w:pPr>
      <w:r>
        <w:rPr/>
        <w:t xml:space="preserve">с2(b) </w:t>
      </w:r>
    </w:p>
    <w:p>
      <w:pPr>
        <w:pStyle w:val="Normal"/>
        <w:rPr/>
      </w:pPr>
      <w:r>
        <w:rPr/>
      </w:r>
    </w:p>
    <w:p>
      <w:pPr>
        <w:pStyle w:val="Normal"/>
        <w:rPr/>
      </w:pPr>
      <w:r>
        <w:rPr/>
        <w:t xml:space="preserve">c3 </w:t>
      </w:r>
    </w:p>
    <w:p>
      <w:pPr>
        <w:pStyle w:val="Normal"/>
        <w:rPr/>
      </w:pPr>
      <w:r>
        <w:rPr/>
      </w:r>
    </w:p>
    <w:p>
      <w:pPr>
        <w:pStyle w:val="Normal"/>
        <w:rPr/>
      </w:pPr>
      <w:r>
        <w:rPr/>
        <w:t xml:space="preserve"> </w:t>
      </w:r>
      <w:r>
        <w:rPr/>
        <w:tab/>
      </w:r>
    </w:p>
    <w:p>
      <w:pPr>
        <w:pStyle w:val="Normal"/>
        <w:rPr/>
      </w:pPr>
      <w:r>
        <w:rPr/>
        <w:t xml:space="preserve">с3(b) </w:t>
      </w:r>
    </w:p>
    <w:p>
      <w:pPr>
        <w:pStyle w:val="Normal"/>
        <w:rPr/>
      </w:pPr>
      <w:r>
        <w:rPr/>
      </w:r>
    </w:p>
    <w:p>
      <w:pPr>
        <w:pStyle w:val="Normal"/>
        <w:rPr/>
      </w:pPr>
      <w:r>
        <w:rPr/>
        <w:t xml:space="preserve">: </w:t>
      </w:r>
    </w:p>
    <w:p>
      <w:pPr>
        <w:pStyle w:val="Normal"/>
        <w:rPr/>
      </w:pPr>
      <w:r>
        <w:rPr/>
      </w:r>
    </w:p>
    <w:p>
      <w:pPr>
        <w:pStyle w:val="Normal"/>
        <w:rPr/>
      </w:pPr>
      <w:r>
        <w:rPr/>
        <w:t xml:space="preserve">. </w:t>
        <w:tab/>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cN </w:t>
      </w:r>
    </w:p>
    <w:p>
      <w:pPr>
        <w:pStyle w:val="Normal"/>
        <w:rPr/>
      </w:pPr>
      <w:r>
        <w:rPr/>
      </w:r>
    </w:p>
    <w:p>
      <w:pPr>
        <w:pStyle w:val="Normal"/>
        <w:rPr/>
      </w:pPr>
      <w:r>
        <w:rPr/>
        <w:t xml:space="preserve"> </w:t>
      </w:r>
      <w:r>
        <w:rPr/>
        <w:tab/>
      </w:r>
    </w:p>
    <w:p>
      <w:pPr>
        <w:pStyle w:val="Normal"/>
        <w:rPr/>
      </w:pPr>
      <w:r>
        <w:rPr/>
        <w:t xml:space="preserve">сN(b)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В таблице выбираются такие числа сi(b), которые в сумме дают а. Операторы сi напротив таких чисел выделяются, и частное получается как сумма выделенных операторов. </w:t>
      </w:r>
    </w:p>
    <w:p>
      <w:pPr>
        <w:pStyle w:val="Normal"/>
        <w:rPr/>
      </w:pPr>
      <w:r>
        <w:rPr/>
      </w:r>
    </w:p>
    <w:p>
      <w:pPr>
        <w:pStyle w:val="Normal"/>
        <w:rPr/>
      </w:pPr>
      <w:r>
        <w:rPr/>
        <w:t xml:space="preserve">Если деление не было целочисленным, то древние египтяне прибегали к дробям. У них был ограниченный запас дробей. Это главным образом основные дроби, т.е. дроби с числителем единица: ½, ¼, и т.д., вплоть до некоторого наименьшего числа m (возможно, что m=1/М, но указаний на это у Б.Л. ван дер Вардена я не нашел), и были еще отдельно выделены две дроби 2/3 и ¾ (все эти дроби будем называть базисными дробями). Следуя Нейгебауэру, будем писать  вместо 1/n,  - вместо 2/3 и  - вместо ¾. Практика вычислений приводила в этом случае к суммам дробей, которые не всегда могли быть представлены одной базисной дробью или натуральным числом с одной базисной дробью. Поэтому суммы дробей вида 1 +2 +…+k или 1 +2 +…+k ++ (или натуральных чисел с дробями) были в древнеегипетской арифметике относительно независимыми объектами. Такие суммы пытались свести различными преобразованиями к суммам из небольшого числа базисных дробей (обычно двух или трех), для чего использовались разного рода таблицы (см. [73]). Использование дробей в качестве операторов в таблицах для е-деления позволило расширить возможности деления. Рассмотрим некоторые примеры. </w:t>
      </w:r>
    </w:p>
    <w:p>
      <w:pPr>
        <w:pStyle w:val="Normal"/>
        <w:rPr/>
      </w:pPr>
      <w:r>
        <w:rPr/>
      </w:r>
    </w:p>
    <w:p>
      <w:pPr>
        <w:pStyle w:val="Normal"/>
        <w:rPr/>
      </w:pPr>
      <w:r>
        <w:rPr/>
        <w:t xml:space="preserve">Пример №24 из папируса Ринда (см. [74]) – случай деления 19 на 8: </w:t>
      </w:r>
    </w:p>
    <w:p>
      <w:pPr>
        <w:pStyle w:val="Normal"/>
        <w:rPr/>
      </w:pPr>
      <w:r>
        <w:rPr/>
      </w:r>
    </w:p>
    <w:p>
      <w:pPr>
        <w:pStyle w:val="Normal"/>
        <w:rPr/>
      </w:pPr>
      <w:r>
        <w:rPr/>
        <w:t xml:space="preserve">1 </w:t>
      </w:r>
    </w:p>
    <w:p>
      <w:pPr>
        <w:pStyle w:val="Normal"/>
        <w:rPr/>
      </w:pPr>
      <w:r>
        <w:rPr/>
      </w:r>
    </w:p>
    <w:p>
      <w:pPr>
        <w:pStyle w:val="Normal"/>
        <w:rPr/>
      </w:pPr>
      <w:r>
        <w:rPr/>
        <w:t xml:space="preserve"> </w:t>
      </w:r>
      <w:r>
        <w:rPr/>
        <w:tab/>
      </w:r>
    </w:p>
    <w:p>
      <w:pPr>
        <w:pStyle w:val="Normal"/>
        <w:rPr/>
      </w:pPr>
      <w:r>
        <w:rPr/>
        <w:t xml:space="preserve">8 </w:t>
      </w:r>
    </w:p>
    <w:p>
      <w:pPr>
        <w:pStyle w:val="Normal"/>
        <w:rPr/>
      </w:pPr>
      <w:r>
        <w:rPr/>
      </w:r>
    </w:p>
    <w:p>
      <w:pPr>
        <w:pStyle w:val="Normal"/>
        <w:rPr/>
      </w:pPr>
      <w:r>
        <w:rPr/>
      </w:r>
    </w:p>
    <w:p>
      <w:pPr>
        <w:pStyle w:val="Normal"/>
        <w:rPr/>
      </w:pPr>
      <w:r>
        <w:rPr/>
        <w:t xml:space="preserve">\ 2 </w:t>
      </w:r>
    </w:p>
    <w:p>
      <w:pPr>
        <w:pStyle w:val="Normal"/>
        <w:rPr/>
      </w:pPr>
      <w:r>
        <w:rPr/>
      </w:r>
    </w:p>
    <w:p>
      <w:pPr>
        <w:pStyle w:val="Normal"/>
        <w:rPr/>
      </w:pPr>
      <w:r>
        <w:rPr/>
        <w:t xml:space="preserve"> </w:t>
      </w:r>
      <w:r>
        <w:rPr/>
        <w:tab/>
      </w:r>
    </w:p>
    <w:p>
      <w:pPr>
        <w:pStyle w:val="Normal"/>
        <w:rPr/>
      </w:pPr>
      <w:r>
        <w:rPr/>
      </w:r>
    </w:p>
    <w:p>
      <w:pPr>
        <w:pStyle w:val="Normal"/>
        <w:rPr/>
      </w:pPr>
      <w:r>
        <w:rPr/>
        <w:t xml:space="preserve">16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4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ab/>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t xml:space="preserve">\  </w:t>
      </w:r>
    </w:p>
    <w:p>
      <w:pPr>
        <w:pStyle w:val="Normal"/>
        <w:rPr/>
      </w:pPr>
      <w:r>
        <w:rPr/>
        <w:tab/>
      </w:r>
    </w:p>
    <w:p>
      <w:pPr>
        <w:pStyle w:val="Normal"/>
        <w:rPr/>
      </w:pPr>
      <w:r>
        <w:rPr/>
        <w:t xml:space="preserve"> </w:t>
      </w:r>
    </w:p>
    <w:p>
      <w:pPr>
        <w:pStyle w:val="Normal"/>
        <w:rPr/>
      </w:pPr>
      <w:r>
        <w:rPr/>
      </w:r>
    </w:p>
    <w:p>
      <w:pPr>
        <w:pStyle w:val="Normal"/>
        <w:rPr/>
      </w:pPr>
      <w:r>
        <w:rPr/>
        <w:t xml:space="preserve">1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В правом столбце в сумме дают 19 числа 16, 2 и 1. Им соответствуют числа 2,  и  в левом столбце. Сумма этих чисел, т.е. 2 + +  и дает частное от е-деления 19 на 8. Сумма дробей  + , т.е. ¼ + 1/8, - это 3/8. У древних египтян не было такой дроби как базисной дроби, поэтому она могла быть выражена только как сумма базисных дробей, например, как  + . </w:t>
      </w:r>
    </w:p>
    <w:p>
      <w:pPr>
        <w:pStyle w:val="Normal"/>
        <w:rPr/>
      </w:pPr>
      <w:r>
        <w:rPr/>
      </w:r>
    </w:p>
    <w:p>
      <w:pPr>
        <w:pStyle w:val="Normal"/>
        <w:rPr/>
      </w:pPr>
      <w:r>
        <w:rPr/>
        <w:t xml:space="preserve">В этом случае мы видим, что в качестве операторов (элементов левого столбца) начинают выступать базисные дроби. </w:t>
      </w:r>
    </w:p>
    <w:p>
      <w:pPr>
        <w:pStyle w:val="Normal"/>
        <w:rPr/>
      </w:pPr>
      <w:r>
        <w:rPr/>
      </w:r>
    </w:p>
    <w:p>
      <w:pPr>
        <w:pStyle w:val="Normal"/>
        <w:rPr/>
      </w:pPr>
      <w:r>
        <w:rPr/>
        <w:t xml:space="preserve">В дальнейшем процедура е-деления пополняется еще одной техникой, которая наконец позволяет теперь уже окончательно найти любое частное от деления любых е-чисел. Это техника вычислений с «красными вспомогательными числами» [75]. Рассмотрим ее вначале на примере. </w:t>
      </w:r>
    </w:p>
    <w:p>
      <w:pPr>
        <w:pStyle w:val="Normal"/>
        <w:rPr/>
      </w:pPr>
      <w:r>
        <w:rPr/>
      </w:r>
    </w:p>
    <w:p>
      <w:pPr>
        <w:pStyle w:val="Normal"/>
        <w:rPr/>
      </w:pPr>
      <w:r>
        <w:rPr/>
        <w:t xml:space="preserve">Рассмотрим пример е-деления 2 на 31 из папируса Ринда (см. [76]): </w:t>
      </w:r>
    </w:p>
    <w:p>
      <w:pPr>
        <w:pStyle w:val="Normal"/>
        <w:rPr/>
      </w:pPr>
      <w:r>
        <w:rPr/>
      </w:r>
    </w:p>
    <w:p>
      <w:pPr>
        <w:pStyle w:val="Normal"/>
        <w:rPr/>
      </w:pPr>
      <w:r>
        <w:rPr/>
      </w:r>
    </w:p>
    <w:p>
      <w:pPr>
        <w:pStyle w:val="Normal"/>
        <w:rPr/>
      </w:pPr>
      <w:r>
        <w:rPr/>
        <w:t xml:space="preserve">1 </w:t>
      </w:r>
    </w:p>
    <w:p>
      <w:pPr>
        <w:pStyle w:val="Normal"/>
        <w:rPr/>
      </w:pPr>
      <w:r>
        <w:rPr/>
      </w:r>
    </w:p>
    <w:p>
      <w:pPr>
        <w:pStyle w:val="Normal"/>
        <w:rPr/>
      </w:pPr>
      <w:r>
        <w:rPr/>
        <w:t xml:space="preserve"> </w:t>
      </w:r>
      <w:r>
        <w:rPr/>
        <w:tab/>
      </w:r>
    </w:p>
    <w:p>
      <w:pPr>
        <w:pStyle w:val="Normal"/>
        <w:rPr/>
      </w:pPr>
      <w:r>
        <w:rPr/>
      </w:r>
    </w:p>
    <w:p>
      <w:pPr>
        <w:pStyle w:val="Normal"/>
        <w:rPr/>
      </w:pPr>
      <w:r>
        <w:rPr/>
        <w:t xml:space="preserve">31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1++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Б.Л.ван дер Варден комментирует это е-деление таким образом, что вначале получают операторное е-умножение (31)=3+ (оно опущено в таблице), отсюда затем получают операторное е-умножение (31) как ((31))= (3+)=1++. Чтобы теперь окончательно е-разделить 2 на 31, нужно найти такой оператор с, чтобы с(31) давал дополнение 1++ до 2. Таким именно оператором является е-число +, т.к. 2–(1++)=+ и (31)= , (31)= . Если найдены  и  (т.е. дополнение 1++ до 2), то  и  находятся без труда – на основе е-умножений 4 на 31 и 5 на 31 соотв. Итак, главное – найти дополнение 1++ до 2 (или, что то же самое, найти дополнение + до 1), т.е. +, но как именно египетский счетчик нашел эти числа  и ? </w:t>
      </w:r>
    </w:p>
    <w:p>
      <w:pPr>
        <w:pStyle w:val="Normal"/>
        <w:rPr/>
      </w:pPr>
      <w:r>
        <w:rPr/>
      </w:r>
    </w:p>
    <w:p>
      <w:pPr>
        <w:pStyle w:val="Normal"/>
        <w:rPr/>
      </w:pPr>
      <w:r>
        <w:rPr/>
        <w:t xml:space="preserve">Процедура е-деления начинает применять технику дополнения некоторой суммы базисных дробей, меньших единицы, до единицы. Б.Л.ван дер Варден пишет о такого рода задаче: «Это – задача, которая постоянно встречается при египетских делениях. В вышеприведенном делении 2 : 31 нужно было дополнить сумму + до 1; решение + отнюдь не очевидно. Поэтому не следует удивляться, что подобного рода дополнения специально разбираются в папирусе Ринда» [77]. Для решения задачи дополнения используется следующее правило: “Когда труднообозримую сумму дробей нужно сравнить с другой суммой или дополнить ее до 1, то наименьшую дробь берут в качестве новой единицы и выражают через нее все остальные дроби. Или еще проще и практичнее: Переход от заданных величин к вспомогательным числам совершается при помощи умножения на наибольший знаменатель…, а обратный процесс – при помощи деления на этот знаменатель” [78]. Например, чтобы найти дополнение в нашем примере + до 1, нужно вначале числа ,  и 1 умножить на 20 – получим 10, 1 и 20 (вот эти числа и называются «красными вспомогательными», т.к. они выделялись красным цветом). Теперь дополнение + до 1 заменяется дополнением 10+1 до 20 – это 9. Наконец, 9 делится на 20 – получаем 9/20, т.е. ¼+1/5. Это е-число  + . «Вычисления со вспомогательными числами составляют вершину и последний шаг египетской техники счета. При помощи этого метода вычисления можно произвести любое деление, независимо от его сложности» [79]. </w:t>
      </w:r>
    </w:p>
    <w:p>
      <w:pPr>
        <w:pStyle w:val="Normal"/>
        <w:rPr/>
      </w:pPr>
      <w:r>
        <w:rPr/>
      </w:r>
    </w:p>
    <w:p>
      <w:pPr>
        <w:pStyle w:val="Normal"/>
        <w:rPr/>
      </w:pPr>
      <w:r>
        <w:rPr/>
        <w:t xml:space="preserve">Похожий принцип применяется и в так называемом вычислении «аха». Вот что о нем пишет Б.Л. ван дер Варден: «Египетское слово «h», которое ранее неправильно выговаривалось как «хау», а в настоящее время немного менее неправильно «аха», обозначает «количество, множество». </w:t>
      </w:r>
    </w:p>
    <w:p>
      <w:pPr>
        <w:pStyle w:val="Normal"/>
        <w:rPr/>
      </w:pPr>
      <w:r>
        <w:rPr/>
      </w:r>
    </w:p>
    <w:p>
      <w:pPr>
        <w:pStyle w:val="Normal"/>
        <w:rPr/>
      </w:pPr>
      <w:r>
        <w:rPr/>
        <w:t xml:space="preserve">Вычисление «аха» приблизительно соответствует нашим уравнениям первой степени с одним неизвестным. Простой пример дает задача №26 Ринда (папируса Ринда – В.М.): </w:t>
      </w:r>
    </w:p>
    <w:p>
      <w:pPr>
        <w:pStyle w:val="Normal"/>
        <w:rPr/>
      </w:pPr>
      <w:r>
        <w:rPr/>
      </w:r>
    </w:p>
    <w:p>
      <w:pPr>
        <w:pStyle w:val="Normal"/>
        <w:rPr/>
      </w:pPr>
      <w:r>
        <w:rPr/>
        <w:t xml:space="preserve">«Количество и его четвертая часть дают вместе 15». Египетское решение начинается так: «Считай с 4; от них ты должен взять четверть, а именно 1; вместе 5». </w:t>
      </w:r>
    </w:p>
    <w:p>
      <w:pPr>
        <w:pStyle w:val="Normal"/>
        <w:rPr/>
      </w:pPr>
      <w:r>
        <w:rPr/>
      </w:r>
    </w:p>
    <w:p>
      <w:pPr>
        <w:pStyle w:val="Normal"/>
        <w:rPr/>
      </w:pPr>
      <w:r>
        <w:rPr/>
        <w:t xml:space="preserve">Затем производится деление 15:5=3 и в заключение умножение 4×3=12. Требуемое «количество» будет, таким образом, 12, его четверть 3, сумма 15 </w:t>
      </w:r>
    </w:p>
    <w:p>
      <w:pPr>
        <w:pStyle w:val="Normal"/>
        <w:rPr/>
      </w:pPr>
      <w:r>
        <w:rPr/>
      </w:r>
    </w:p>
    <w:p>
      <w:pPr>
        <w:pStyle w:val="Normal"/>
        <w:rPr/>
      </w:pPr>
      <w:r>
        <w:rPr/>
        <w:t xml:space="preserve">Примененный метод является, очевидно, методом ложного положения; начинают с того, что в качестве «количества» берут некоторое произвольное число, в нашем случае 4, для которого легко вычислить четвертую часть. Четыре и четвертая часть 4 дают вместе 5, однако, результат должен равняться 15, следовательно, взятое «количество» следует еще умножить на 15:3=5» [80]. </w:t>
      </w:r>
    </w:p>
    <w:p>
      <w:pPr>
        <w:pStyle w:val="Normal"/>
        <w:rPr/>
      </w:pPr>
      <w:r>
        <w:rPr/>
      </w:r>
    </w:p>
    <w:p>
      <w:pPr>
        <w:pStyle w:val="Normal"/>
        <w:rPr/>
      </w:pPr>
      <w:r>
        <w:rPr/>
        <w:t xml:space="preserve">Таковы основные известные нам этапы развития древнеегипетской арифметики. Б.Л. ван дер Варден суммирует это развитие следующим образом: «Вначале египтяне, как и все народы, располагали известным небольшим запасом целых чисел, вполне удовлетворявшим их в нуждах обыденной жизни, и также ограниченным количеством «натуральных» дробей: ½, 1/3, 2/3, ¼, ¾, 1/6, 1/8. Однако, эта первобытная стадия счета принадлежит предыстории; история счетной техники начинается с расширением этого первоначального запаса чисел в обоих направлениях (т.е. и для натуральных чисел и для дробей – В.М.)… Египетский счетчик мыслит, по существу, аддитивно, при помощи сложения. Дроби он пишет в виде сумм основных дробей (вернее, базисных дробей – В.М.). Умножение представляет для него род сложения… Из умножения возникло само собой деление, которое всегда является задачей, обратной умножению. Но деление требует, однако, вычислений с дробями; таким образом, деление повело к дальнейшему развитию вычислений, появились действия с дробями… Теперь стали возможны все более и более сложные вычисления, для которых потребовался последующий контроль и понадобился способ сравнения сумм основных дробей; и, в частности, нужно было научиться дополнять эти суммы до единицы. Эта потребность заставила ввести счет со вспомогательными числами. При их помощи можно было выполнить любое деление, решить каждую задачу «аха», как бы хитро ни была она поставлена» [81]. </w:t>
      </w:r>
    </w:p>
    <w:p>
      <w:pPr>
        <w:pStyle w:val="Normal"/>
        <w:rPr/>
      </w:pPr>
      <w:r>
        <w:rPr/>
      </w:r>
    </w:p>
    <w:p>
      <w:pPr>
        <w:pStyle w:val="Normal"/>
        <w:rPr/>
      </w:pPr>
      <w:r>
        <w:rPr/>
        <w:t xml:space="preserve">Моя цель теперь состоит в том, чтобы пойти дальше на пути осмысления основных этапов развития е-числа. Я попытаюсь не просто обобщить ряд этапов такого развития, как это делает Б.Л. ван дер Варден и другие историки математики, но продемонстрировать идеи математики истории математики на примере развития е-числа. Подобно тому, как расширение математики на логику математики привело к созданию метаматематики как математики логики математики, аналогичное расширение математики на собственное развитие должно повести к созданию своего рода генетической математики. Развитие структур есть также структура, и история процесса выявляет подобного рода структуры развития. Принятый на сегодня в истории математики и других точных науках финалистический метод во многом предполагает лишение самостоятельности промежуточных этапов развития той или иной структуры, рассмотрение их как только частей существующей сегодня развитой (“финальной”) структуры. В дополнение к этому методу, несомненно имеющему свои положительные стороны, может быть развит метод органический, рассматривающий промежуточные этапы эволюции структуры как относительно самодостаточные и замкнутые, обладающие своей внутренней логикой. Такого рода программа генетической математики должна быть подкреплена примерами соответствующих структур, которые также можно называть генетическими. Структура “ментальное многообразие” является для меня одним из наиболее важных примеров подобного рода генетических математических структур. Ниже я предложу пример трактовки истории развития египетского числа в рамках одновременно и более органической и более строгой методологии, активно использующей конструкции ментального многообразия. Вначале будут описаны отдельные составляющие некоторого специального случая ментального многообразия, в рамках которого будет представлена эволюция е-числа, затем будет дано окончательное определение этой генетической структуры и сделан ряд общих замечаний. </w:t>
      </w:r>
    </w:p>
    <w:p>
      <w:pPr>
        <w:pStyle w:val="Normal"/>
        <w:rPr/>
      </w:pPr>
      <w:r>
        <w:rPr/>
      </w:r>
    </w:p>
    <w:p>
      <w:pPr>
        <w:pStyle w:val="Normal"/>
        <w:rPr/>
      </w:pPr>
      <w:r>
        <w:rPr/>
        <w:t xml:space="preserve">Своего рода ключом к древнеегипетской арифметике является, с моей точки зрения, “совершенно своеобразное”, как пишет Б.Л. ван дер Варден, умножение древних египтян. Как было показано выше, при е-умножении а ·e b числа а на число b строится таблица для числа а (умножаемого), в которой самому числу а (в правом столбце) сопоставляется единица (в левом столбце), а произведениям а на числа (в правом столбце) – произведения этих чисел на единицу, т.е. сами эти числа (в левом столбце). Наиболее существенным здесь является представление числа а как единицы. В самом деле, любое число может быть представлено как единица на своем собственном уровне, и именно этот акт положен в основание е-умножения. Но тогда существует не одна, но множество единиц, и их надо различать. Конечно, в только числовом отношении есть некоторая абсолютная единица, а остальные, неединичные, числа образуют в этом случае относительные единицы. Пусть а – некоторое натуральное число, не равное единице. Обозначим через форму 1а число а как единицу своего собственного уровня. То же может быть отнесено и к единице, тогда 1 можно представить как 11. Если 1а – единица на своем уровне, то сам этот уровень может быть образован как суммы а-единиц: 1а, 2а, 3а, и т.д. Итак, мое основное утверждение состоит в том, что е-число бинарно, оно включает в себя основание и степень. Общий вид такого числа может быть представлен как аb, где а – степень, b – основание. аb – это взятые а раз b-единицы. Такое число можно также называть бичислом. Кратко моя позиция теперь может быть выражена в следующем утверждении: е-число есть бичисло. Из этого утверждения можно вывести все особенности древнеегипетской арифметики и логику ее развития. Такая центральная роль этого утверждения требует специального названия, и я буду именовать утверждение «е-число есть бичисло» бичисловой гипотезой. </w:t>
      </w:r>
    </w:p>
    <w:p>
      <w:pPr>
        <w:pStyle w:val="Normal"/>
        <w:rPr/>
      </w:pPr>
      <w:r>
        <w:rPr/>
      </w:r>
    </w:p>
    <w:p>
      <w:pPr>
        <w:pStyle w:val="Normal"/>
        <w:rPr/>
      </w:pPr>
      <w:r>
        <w:rPr/>
        <w:t xml:space="preserve">е-умножение приобретает теперь следующий вид. Пусть надо е-умножить два натуральных числа а и b, т.е. найти а ·e b. Эти числа даны как 1-числа, т.е. как а1 и b1. Для нахождения результата умножения строится таблица из двух столбцов. Эти столбцы можно теперь проинтерпретировать таким образом, что правый столбец отводится для 1-чисел, а левый столбец – для а-чисел. Вновь рассмотрим с этой точки конкретный пример е-умножения 11 ·e 12: </w:t>
      </w:r>
    </w:p>
    <w:p>
      <w:pPr>
        <w:pStyle w:val="Normal"/>
        <w:rPr/>
      </w:pPr>
      <w:r>
        <w:rPr/>
      </w:r>
    </w:p>
    <w:p>
      <w:pPr>
        <w:pStyle w:val="Normal"/>
        <w:rPr/>
      </w:pPr>
      <w:r>
        <w:rPr/>
      </w:r>
    </w:p>
    <w:p>
      <w:pPr>
        <w:pStyle w:val="Normal"/>
        <w:rPr/>
      </w:pPr>
      <w:r>
        <w:rPr/>
        <w:t xml:space="preserve">1 </w:t>
      </w:r>
    </w:p>
    <w:p>
      <w:pPr>
        <w:pStyle w:val="Normal"/>
        <w:rPr/>
      </w:pPr>
      <w:r>
        <w:rPr/>
      </w:r>
    </w:p>
    <w:p>
      <w:pPr>
        <w:pStyle w:val="Normal"/>
        <w:rPr/>
      </w:pPr>
      <w:r>
        <w:rPr/>
        <w:t xml:space="preserve"> </w:t>
      </w:r>
      <w:r>
        <w:rPr/>
        <w:tab/>
      </w:r>
    </w:p>
    <w:p>
      <w:pPr>
        <w:pStyle w:val="Normal"/>
        <w:rPr/>
      </w:pPr>
      <w:r>
        <w:rPr/>
      </w:r>
    </w:p>
    <w:p>
      <w:pPr>
        <w:pStyle w:val="Normal"/>
        <w:rPr/>
      </w:pPr>
      <w:r>
        <w:rPr/>
        <w:t xml:space="preserve">11 </w:t>
      </w:r>
    </w:p>
    <w:p>
      <w:pPr>
        <w:pStyle w:val="Normal"/>
        <w:rPr/>
      </w:pPr>
      <w:r>
        <w:rPr/>
      </w:r>
    </w:p>
    <w:p>
      <w:pPr>
        <w:pStyle w:val="Normal"/>
        <w:rPr/>
      </w:pPr>
      <w:r>
        <w:rPr/>
      </w:r>
    </w:p>
    <w:p>
      <w:pPr>
        <w:pStyle w:val="Normal"/>
        <w:rPr/>
      </w:pPr>
      <w:r>
        <w:rPr/>
        <w:t xml:space="preserve">2 </w:t>
      </w:r>
    </w:p>
    <w:p>
      <w:pPr>
        <w:pStyle w:val="Normal"/>
        <w:rPr/>
      </w:pPr>
      <w:r>
        <w:rPr/>
      </w:r>
    </w:p>
    <w:p>
      <w:pPr>
        <w:pStyle w:val="Normal"/>
        <w:rPr/>
      </w:pPr>
      <w:r>
        <w:rPr/>
        <w:t xml:space="preserve"> </w:t>
      </w:r>
      <w:r>
        <w:rPr/>
        <w:tab/>
      </w:r>
    </w:p>
    <w:p>
      <w:pPr>
        <w:pStyle w:val="Normal"/>
        <w:rPr/>
      </w:pPr>
      <w:r>
        <w:rPr/>
      </w:r>
    </w:p>
    <w:p>
      <w:pPr>
        <w:pStyle w:val="Normal"/>
        <w:rPr/>
      </w:pPr>
      <w:r>
        <w:rPr/>
        <w:t xml:space="preserve">22 </w:t>
      </w:r>
    </w:p>
    <w:p>
      <w:pPr>
        <w:pStyle w:val="Normal"/>
        <w:rPr/>
      </w:pPr>
      <w:r>
        <w:rPr/>
      </w:r>
    </w:p>
    <w:p>
      <w:pPr>
        <w:pStyle w:val="Normal"/>
        <w:rPr/>
      </w:pPr>
      <w:r>
        <w:rPr/>
      </w:r>
    </w:p>
    <w:p>
      <w:pPr>
        <w:pStyle w:val="Normal"/>
        <w:rPr/>
      </w:pPr>
      <w:r>
        <w:rPr/>
        <w:t xml:space="preserve">\ 4 </w:t>
      </w:r>
    </w:p>
    <w:p>
      <w:pPr>
        <w:pStyle w:val="Normal"/>
        <w:rPr/>
      </w:pPr>
      <w:r>
        <w:rPr/>
      </w:r>
    </w:p>
    <w:p>
      <w:pPr>
        <w:pStyle w:val="Normal"/>
        <w:rPr/>
      </w:pPr>
      <w:r>
        <w:rPr/>
        <w:t xml:space="preserve"> </w:t>
      </w:r>
      <w:r>
        <w:rPr/>
        <w:tab/>
      </w:r>
    </w:p>
    <w:p>
      <w:pPr>
        <w:pStyle w:val="Normal"/>
        <w:rPr/>
      </w:pPr>
      <w:r>
        <w:rPr/>
      </w:r>
    </w:p>
    <w:p>
      <w:pPr>
        <w:pStyle w:val="Normal"/>
        <w:rPr/>
      </w:pPr>
      <w:r>
        <w:rPr/>
        <w:t xml:space="preserve">44 </w:t>
      </w:r>
    </w:p>
    <w:p>
      <w:pPr>
        <w:pStyle w:val="Normal"/>
        <w:rPr/>
      </w:pPr>
      <w:r>
        <w:rPr/>
      </w:r>
    </w:p>
    <w:p>
      <w:pPr>
        <w:pStyle w:val="Normal"/>
        <w:rPr/>
      </w:pPr>
      <w:r>
        <w:rPr/>
        <w:t xml:space="preserve"> </w:t>
      </w:r>
    </w:p>
    <w:p>
      <w:pPr>
        <w:pStyle w:val="Normal"/>
        <w:rPr/>
      </w:pPr>
      <w:r>
        <w:rPr/>
      </w:r>
    </w:p>
    <w:p>
      <w:pPr>
        <w:pStyle w:val="Normal"/>
        <w:rPr/>
      </w:pPr>
      <w:r>
        <w:rPr/>
        <w:t xml:space="preserve">\ 8 </w:t>
      </w:r>
    </w:p>
    <w:p>
      <w:pPr>
        <w:pStyle w:val="Normal"/>
        <w:rPr/>
      </w:pPr>
      <w:r>
        <w:rPr/>
      </w:r>
    </w:p>
    <w:p>
      <w:pPr>
        <w:pStyle w:val="Normal"/>
        <w:rPr/>
      </w:pPr>
      <w:r>
        <w:rPr/>
        <w:t xml:space="preserve"> </w:t>
      </w:r>
      <w:r>
        <w:rPr/>
        <w:tab/>
      </w:r>
    </w:p>
    <w:p>
      <w:pPr>
        <w:pStyle w:val="Normal"/>
        <w:rPr/>
      </w:pPr>
      <w:r>
        <w:rPr/>
      </w:r>
    </w:p>
    <w:p>
      <w:pPr>
        <w:pStyle w:val="Normal"/>
        <w:rPr/>
      </w:pPr>
      <w:r>
        <w:rPr/>
        <w:t xml:space="preserve">88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Если в правом столбце (в первой строке) 11 дано как 111, то в левом столбце 11 дано как единица на своем собственном уровне, т.е. как 111. Теперь образование чисел в левом столбце выглядит как образование 11-чисел, т.е. чисел по основанию 11. Так образуются 2 как 211, 4 – как 411, 8 – как 811. Соответствующие числа в правом столбце выступают в этом случае как «переводы» этих 11-чисел в 1-числа: 211 – это 221, 411 – это 441, 811 – это 881. В общем случае перевод числа аb на 1-уровень – это и есть е-умножение а ·e b, т.е. </w:t>
      </w:r>
    </w:p>
    <w:p>
      <w:pPr>
        <w:pStyle w:val="Normal"/>
        <w:rPr/>
      </w:pPr>
      <w:r>
        <w:rPr/>
      </w:r>
    </w:p>
    <w:p>
      <w:pPr>
        <w:pStyle w:val="Normal"/>
        <w:rPr/>
      </w:pPr>
      <w:r>
        <w:rPr/>
        <w:t xml:space="preserve">аb =e (а ·e b)1. </w:t>
      </w:r>
    </w:p>
    <w:p>
      <w:pPr>
        <w:pStyle w:val="Normal"/>
        <w:rPr/>
      </w:pPr>
      <w:r>
        <w:rPr/>
      </w:r>
    </w:p>
    <w:p>
      <w:pPr>
        <w:pStyle w:val="Normal"/>
        <w:rPr/>
      </w:pPr>
      <w:r>
        <w:rPr/>
        <w:t xml:space="preserve">Здесь “=e” – некоторое отношение эквивалентности. Именно, ab =e cd тогда и т.т., когда (а ·e b)1 ºe (c ·e d)1, где «ºe» – равенство по степеням двух бичисел с одним основанием. </w:t>
      </w:r>
    </w:p>
    <w:p>
      <w:pPr>
        <w:pStyle w:val="Normal"/>
        <w:rPr/>
      </w:pPr>
      <w:r>
        <w:rPr/>
      </w:r>
    </w:p>
    <w:p>
      <w:pPr>
        <w:pStyle w:val="Normal"/>
        <w:rPr/>
      </w:pPr>
      <w:r>
        <w:rPr/>
        <w:t xml:space="preserve">После образования 11-чисел и их переводов в 1-числа отбираются такие 11-числа, которые в 11-сложении (т.е. в сложении на 11-уровне) дают ту же величину (по степени), что и степень множителя. Здесь мы имеем дело еще с одной эквивалентностью “»e”, где ab »e cd тогда и т.т., когда а1 ºe с1. В нашем случае имеем 411 +11 811 »e 121, где +11 – это 11-сложение. В общем случае для а-сложения имеем: ba +a ca ºe (b+c)a, т.е. а-сложение определено только для бичисел с основанием а. Через «=» я буду обозначать обычное равенство на рациональных числах. </w:t>
      </w:r>
    </w:p>
    <w:p>
      <w:pPr>
        <w:pStyle w:val="Normal"/>
        <w:rPr/>
      </w:pPr>
      <w:r>
        <w:rPr/>
      </w:r>
    </w:p>
    <w:p>
      <w:pPr>
        <w:pStyle w:val="Normal"/>
        <w:rPr/>
      </w:pPr>
      <w:r>
        <w:rPr/>
        <w:t xml:space="preserve">Переход от бичисла а1 к бичислу 1а – это некоторое специальное действие, которое можно выделить в качестве оператора инверсии I. В общем случае имеем: I(ab) ºe ba. Кроме того, в силу применения при е-умножении операции перехода от аb к переводу этого числа на 1-уровень - (а ·e b)1, введем оператор b,1-представления Рb,1, где Рb,1(аb) ºe (а ·e b)1. </w:t>
      </w:r>
    </w:p>
    <w:p>
      <w:pPr>
        <w:pStyle w:val="Normal"/>
        <w:rPr/>
      </w:pPr>
      <w:r>
        <w:rPr/>
      </w:r>
    </w:p>
    <w:p>
      <w:pPr>
        <w:pStyle w:val="Normal"/>
        <w:rPr/>
      </w:pPr>
      <w:r>
        <w:rPr/>
        <w:t xml:space="preserve">Итак, е-умножение а ·e b может быть теперь представлено в следующем виде: </w:t>
      </w:r>
    </w:p>
    <w:p>
      <w:pPr>
        <w:pStyle w:val="Normal"/>
        <w:rPr/>
      </w:pPr>
      <w:r>
        <w:rPr/>
      </w:r>
    </w:p>
    <w:p>
      <w:pPr>
        <w:pStyle w:val="Normal"/>
        <w:rPr/>
      </w:pPr>
      <w:r>
        <w:rPr/>
        <w:t xml:space="preserve"> </w:t>
      </w:r>
    </w:p>
    <w:p>
      <w:pPr>
        <w:pStyle w:val="Normal"/>
        <w:rPr/>
      </w:pPr>
      <w:r>
        <w:rPr/>
      </w:r>
    </w:p>
    <w:p>
      <w:pPr>
        <w:pStyle w:val="Normal"/>
        <w:rPr/>
      </w:pPr>
      <w:r>
        <w:rPr/>
        <w:t xml:space="preserve">а1 ·e b1 ºe Рa,1(с1а) +1 Рa,1(с2а) +1 … +1 Рa,1(сnа), где (с1 +с2 + … + сn)а »e b1. </w:t>
      </w:r>
    </w:p>
    <w:p>
      <w:pPr>
        <w:pStyle w:val="Normal"/>
        <w:rPr/>
      </w:pPr>
      <w:r>
        <w:rPr/>
      </w:r>
    </w:p>
    <w:p>
      <w:pPr>
        <w:pStyle w:val="Normal"/>
        <w:rPr/>
      </w:pPr>
      <w:r>
        <w:rPr/>
        <w:t xml:space="preserve"> </w:t>
      </w:r>
    </w:p>
    <w:p>
      <w:pPr>
        <w:pStyle w:val="Normal"/>
        <w:rPr/>
      </w:pPr>
      <w:r>
        <w:rPr/>
      </w:r>
    </w:p>
    <w:p>
      <w:pPr>
        <w:pStyle w:val="Normal"/>
        <w:rPr/>
      </w:pPr>
      <w:r>
        <w:rPr/>
        <w:t xml:space="preserve">Здесь сiа, i=1,2,…,n, – это а-числа из левого столбца таблицы е-умножения, степень суммы которых равна степени суммы множителя b1. Так как Рa,1(сiа) ºe (сi ·e а)1, то умножение сводится к сумме умножений, и вся эта процедура имеет смысл только в том случае, когда операция Рa,1(сiа) проще операции а1 ·e b1. Именно операцию Рa,1(сiа) я записывал выше в виде операции операторного е-умножения сi(а), подчеркивая ее относительную элементарность в рамках умножения а1 ·e b1. </w:t>
      </w:r>
    </w:p>
    <w:p>
      <w:pPr>
        <w:pStyle w:val="Normal"/>
        <w:rPr/>
      </w:pPr>
      <w:r>
        <w:rPr/>
      </w:r>
    </w:p>
    <w:p>
      <w:pPr>
        <w:pStyle w:val="Normal"/>
        <w:rPr/>
      </w:pPr>
      <w:r>
        <w:rPr/>
        <w:t xml:space="preserve">Аналогичным образом можно представить действия при целочисленном е-делении а :е b. В этом случае правый столбец таблицы отводится для 1-чисел, левый – для b-чисел. Вернемся к рассмотренному выше примеру целочисленного е-деления 1120 на 80 с таблицей: </w:t>
      </w:r>
    </w:p>
    <w:p>
      <w:pPr>
        <w:pStyle w:val="Normal"/>
        <w:rPr/>
      </w:pPr>
      <w:r>
        <w:rPr/>
      </w:r>
    </w:p>
    <w:p>
      <w:pPr>
        <w:pStyle w:val="Normal"/>
        <w:rPr/>
      </w:pPr>
      <w:r>
        <w:rPr/>
      </w:r>
    </w:p>
    <w:p>
      <w:pPr>
        <w:pStyle w:val="Normal"/>
        <w:rPr/>
      </w:pPr>
      <w:r>
        <w:rPr/>
        <w:t xml:space="preserve">1 </w:t>
      </w:r>
    </w:p>
    <w:p>
      <w:pPr>
        <w:pStyle w:val="Normal"/>
        <w:rPr/>
      </w:pPr>
      <w:r>
        <w:rPr/>
      </w:r>
    </w:p>
    <w:p>
      <w:pPr>
        <w:pStyle w:val="Normal"/>
        <w:rPr/>
      </w:pPr>
      <w:r>
        <w:rPr/>
        <w:t xml:space="preserve"> </w:t>
      </w:r>
      <w:r>
        <w:rPr/>
        <w:tab/>
      </w:r>
    </w:p>
    <w:p>
      <w:pPr>
        <w:pStyle w:val="Normal"/>
        <w:rPr/>
      </w:pPr>
      <w:r>
        <w:rPr/>
      </w:r>
    </w:p>
    <w:p>
      <w:pPr>
        <w:pStyle w:val="Normal"/>
        <w:rPr/>
      </w:pPr>
      <w:r>
        <w:rPr/>
        <w:t xml:space="preserve">80 </w:t>
      </w:r>
    </w:p>
    <w:p>
      <w:pPr>
        <w:pStyle w:val="Normal"/>
        <w:rPr/>
      </w:pPr>
      <w:r>
        <w:rPr/>
      </w:r>
    </w:p>
    <w:p>
      <w:pPr>
        <w:pStyle w:val="Normal"/>
        <w:rPr/>
      </w:pPr>
      <w:r>
        <w:rPr/>
      </w:r>
    </w:p>
    <w:p>
      <w:pPr>
        <w:pStyle w:val="Normal"/>
        <w:rPr/>
      </w:pPr>
      <w:r>
        <w:rPr/>
        <w:t xml:space="preserve">\ 10 </w:t>
      </w:r>
    </w:p>
    <w:p>
      <w:pPr>
        <w:pStyle w:val="Normal"/>
        <w:rPr/>
      </w:pPr>
      <w:r>
        <w:rPr/>
      </w:r>
    </w:p>
    <w:p>
      <w:pPr>
        <w:pStyle w:val="Normal"/>
        <w:rPr/>
      </w:pPr>
      <w:r>
        <w:rPr/>
        <w:t xml:space="preserve"> </w:t>
      </w:r>
      <w:r>
        <w:rPr/>
        <w:tab/>
      </w:r>
    </w:p>
    <w:p>
      <w:pPr>
        <w:pStyle w:val="Normal"/>
        <w:rPr/>
      </w:pPr>
      <w:r>
        <w:rPr/>
      </w:r>
    </w:p>
    <w:p>
      <w:pPr>
        <w:pStyle w:val="Normal"/>
        <w:rPr/>
      </w:pPr>
      <w:r>
        <w:rPr/>
        <w:t xml:space="preserve">800 </w:t>
      </w:r>
    </w:p>
    <w:p>
      <w:pPr>
        <w:pStyle w:val="Normal"/>
        <w:rPr/>
      </w:pPr>
      <w:r>
        <w:rPr/>
      </w:r>
    </w:p>
    <w:p>
      <w:pPr>
        <w:pStyle w:val="Normal"/>
        <w:rPr/>
      </w:pPr>
      <w:r>
        <w:rPr/>
      </w:r>
    </w:p>
    <w:p>
      <w:pPr>
        <w:pStyle w:val="Normal"/>
        <w:rPr/>
      </w:pPr>
      <w:r>
        <w:rPr/>
        <w:t xml:space="preserve">2 </w:t>
      </w:r>
    </w:p>
    <w:p>
      <w:pPr>
        <w:pStyle w:val="Normal"/>
        <w:rPr/>
      </w:pPr>
      <w:r>
        <w:rPr/>
      </w:r>
    </w:p>
    <w:p>
      <w:pPr>
        <w:pStyle w:val="Normal"/>
        <w:rPr/>
      </w:pPr>
      <w:r>
        <w:rPr/>
        <w:t xml:space="preserve"> </w:t>
      </w:r>
      <w:r>
        <w:rPr/>
        <w:tab/>
      </w:r>
    </w:p>
    <w:p>
      <w:pPr>
        <w:pStyle w:val="Normal"/>
        <w:rPr/>
      </w:pPr>
      <w:r>
        <w:rPr/>
      </w:r>
    </w:p>
    <w:p>
      <w:pPr>
        <w:pStyle w:val="Normal"/>
        <w:rPr/>
      </w:pPr>
      <w:r>
        <w:rPr/>
        <w:t xml:space="preserve">160 </w:t>
      </w:r>
    </w:p>
    <w:p>
      <w:pPr>
        <w:pStyle w:val="Normal"/>
        <w:rPr/>
      </w:pPr>
      <w:r>
        <w:rPr/>
      </w:r>
    </w:p>
    <w:p>
      <w:pPr>
        <w:pStyle w:val="Normal"/>
        <w:rPr/>
      </w:pPr>
      <w:r>
        <w:rPr/>
      </w:r>
    </w:p>
    <w:p>
      <w:pPr>
        <w:pStyle w:val="Normal"/>
        <w:rPr/>
      </w:pPr>
      <w:r>
        <w:rPr/>
        <w:t xml:space="preserve">\ 4 </w:t>
      </w:r>
    </w:p>
    <w:p>
      <w:pPr>
        <w:pStyle w:val="Normal"/>
        <w:rPr/>
      </w:pPr>
      <w:r>
        <w:rPr/>
      </w:r>
    </w:p>
    <w:p>
      <w:pPr>
        <w:pStyle w:val="Normal"/>
        <w:rPr/>
      </w:pPr>
      <w:r>
        <w:rPr/>
        <w:t xml:space="preserve"> </w:t>
      </w:r>
      <w:r>
        <w:rPr/>
        <w:tab/>
      </w:r>
    </w:p>
    <w:p>
      <w:pPr>
        <w:pStyle w:val="Normal"/>
        <w:rPr/>
      </w:pPr>
      <w:r>
        <w:rPr/>
      </w:r>
    </w:p>
    <w:p>
      <w:pPr>
        <w:pStyle w:val="Normal"/>
        <w:rPr/>
      </w:pPr>
      <w:r>
        <w:rPr/>
        <w:t xml:space="preserve">320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В первой строке этой таблицы справа стоит бичисло 801, слева – 180. Далее строится набор 80-чисел в левом столбце: 1080, 280, 480. В правом столбце им сопоставляются 1-переводы этих чисел: 8001, 1601, 3201. Затем в правом столбце отбираются такие 1-числа, степень 1-суммы которых равна степени делимого 11201. Это 8001 и 3201. Для них берутся 80-представления 1080 и 480 соотв. в левом столбце таблицы. Эти представления берутся как 1-числа: 101 и 41, и 1-складываются. Так получается частное 141. Здесь мы встречаемся с оператором, сопоставляющим 1-числу его перевод как 80-число. Это оператор, обратный оператору Р80,1, его можно обозначить как оператор Р1,80 (оператор 1,80-представления). Например, Р80,1(1080) ºe 8001, Р1,80(8001) ºe 1080. Таким образом, Р1,80(Р80,1(1080)) ºe 1080. Также мы встречаемся здесь с оператором вида R(1080) ºe 101, который можно назвать релятором. Итак, в общем случае введем операторы: 1,а-представления Р1,а, где Р1,а(Ра,1(ba)) ºe ba; релятор R, где R(ab) ºe а1. </w:t>
      </w:r>
    </w:p>
    <w:p>
      <w:pPr>
        <w:pStyle w:val="Normal"/>
        <w:rPr/>
      </w:pPr>
      <w:r>
        <w:rPr/>
      </w:r>
    </w:p>
    <w:p>
      <w:pPr>
        <w:pStyle w:val="Normal"/>
        <w:rPr/>
      </w:pPr>
      <w:r>
        <w:rPr/>
        <w:t xml:space="preserve">Теперь общий случай целочисленного е-деления а :е b может быть представлен в следующем виде: </w:t>
      </w:r>
    </w:p>
    <w:p>
      <w:pPr>
        <w:pStyle w:val="Normal"/>
        <w:rPr/>
      </w:pPr>
      <w:r>
        <w:rPr/>
      </w:r>
    </w:p>
    <w:p>
      <w:pPr>
        <w:pStyle w:val="Normal"/>
        <w:rPr/>
      </w:pPr>
      <w:r>
        <w:rPr/>
        <w:t xml:space="preserve"> </w:t>
      </w:r>
    </w:p>
    <w:p>
      <w:pPr>
        <w:pStyle w:val="Normal"/>
        <w:rPr/>
      </w:pPr>
      <w:r>
        <w:rPr/>
      </w:r>
    </w:p>
    <w:p>
      <w:pPr>
        <w:pStyle w:val="Normal"/>
        <w:rPr/>
      </w:pPr>
      <w:r>
        <w:rPr/>
        <w:t xml:space="preserve">а :е b ºe R(с1b) +1 R(с2b) +1 … +1 R(сnb), где Рa,1(с1а) +1 Рa,1(с2а) +1 … +1 Рa,1(сnа) »e a1, </w:t>
      </w:r>
    </w:p>
    <w:p>
      <w:pPr>
        <w:pStyle w:val="Normal"/>
        <w:rPr/>
      </w:pPr>
      <w:r>
        <w:rPr/>
      </w:r>
    </w:p>
    <w:p>
      <w:pPr>
        <w:pStyle w:val="Normal"/>
        <w:rPr/>
      </w:pPr>
      <w:r>
        <w:rPr/>
        <w:t xml:space="preserve">сiа ºe Р1,а(Ра,1(сiа)), i=1,2,…,n. </w:t>
      </w:r>
    </w:p>
    <w:p>
      <w:pPr>
        <w:pStyle w:val="Normal"/>
        <w:rPr/>
      </w:pPr>
      <w:r>
        <w:rPr/>
      </w:r>
    </w:p>
    <w:p>
      <w:pPr>
        <w:pStyle w:val="Normal"/>
        <w:rPr/>
      </w:pPr>
      <w:r>
        <w:rPr/>
        <w:t xml:space="preserve"> </w:t>
      </w:r>
    </w:p>
    <w:p>
      <w:pPr>
        <w:pStyle w:val="Normal"/>
        <w:rPr/>
      </w:pPr>
      <w:r>
        <w:rPr/>
      </w:r>
    </w:p>
    <w:p>
      <w:pPr>
        <w:pStyle w:val="Normal"/>
        <w:rPr/>
      </w:pPr>
      <w:r>
        <w:rPr/>
        <w:t xml:space="preserve">Прежде чем рассмотреть приемы, связанные с использованием красных вспомогательных чисел, рассмотрим проблему возникновения дробей. Основная дробь 1/n – это n-я часть единицы. Здесь мы встречаемся с процедурой, обратной образованию единицы из множества единиц. При образовании дроби необходимо единицу представить как множество более мелких единиц. Однако, эти два акта тесно связаны между собой. Если а1 представлено как 1а, то 11 выражается на а-уровне как а-дробь (1/а)а, т.е. Р1,а(11) ºe (1/а)а. Таким образом, возникновение дробей также связано с бичисловой структурой. Можно предполагать, что дроби вначале возникают на а-уровне, где а&gt;1, и лишь затем они переносятся на 1-уровень (что можно представить как результат действия оператора реляции R((1/а)а) ºe (1/а)1). Но как только дробь переносится на 1-уровень, по отношению к ней может быть применен оператор инверсии, т.е. она может быть также представлена как единица своего уровня. </w:t>
      </w:r>
    </w:p>
    <w:p>
      <w:pPr>
        <w:pStyle w:val="Normal"/>
        <w:rPr/>
      </w:pPr>
      <w:r>
        <w:rPr/>
      </w:r>
    </w:p>
    <w:p>
      <w:pPr>
        <w:pStyle w:val="Normal"/>
        <w:rPr/>
      </w:pPr>
      <w:r>
        <w:rPr/>
        <w:t xml:space="preserve">Появление дробей в качестве операторов при е-делении – при том условии, что числа в правом столбце оставались целыми, - как раз указывает на случай возникновения а-дробей при еще возможном отсутствии 1-дробей. Таков рассмотренный выше случай деления 19 на 8: </w:t>
      </w:r>
    </w:p>
    <w:p>
      <w:pPr>
        <w:pStyle w:val="Normal"/>
        <w:rPr/>
      </w:pPr>
      <w:r>
        <w:rPr/>
      </w:r>
    </w:p>
    <w:p>
      <w:pPr>
        <w:pStyle w:val="Normal"/>
        <w:rPr/>
      </w:pPr>
      <w:r>
        <w:rPr/>
      </w:r>
    </w:p>
    <w:p>
      <w:pPr>
        <w:pStyle w:val="Normal"/>
        <w:rPr/>
      </w:pPr>
      <w:r>
        <w:rPr/>
        <w:t xml:space="preserve">1 </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8 </w:t>
      </w:r>
    </w:p>
    <w:p>
      <w:pPr>
        <w:pStyle w:val="Normal"/>
        <w:rPr/>
      </w:pPr>
      <w:r>
        <w:rPr/>
      </w:r>
    </w:p>
    <w:p>
      <w:pPr>
        <w:pStyle w:val="Normal"/>
        <w:rPr/>
      </w:pPr>
      <w:r>
        <w:rPr/>
        <w:t xml:space="preserve"> </w:t>
      </w:r>
    </w:p>
    <w:p>
      <w:pPr>
        <w:pStyle w:val="Normal"/>
        <w:rPr/>
      </w:pPr>
      <w:r>
        <w:rPr/>
      </w:r>
    </w:p>
    <w:p>
      <w:pPr>
        <w:pStyle w:val="Normal"/>
        <w:rPr/>
      </w:pPr>
      <w:r>
        <w:rPr/>
        <w:t xml:space="preserve">\ 2 </w:t>
      </w:r>
    </w:p>
    <w:p>
      <w:pPr>
        <w:pStyle w:val="Normal"/>
        <w:rPr/>
      </w:pPr>
      <w:r>
        <w:rPr/>
      </w:r>
    </w:p>
    <w:p>
      <w:pPr>
        <w:pStyle w:val="Normal"/>
        <w:rPr/>
      </w:pPr>
      <w:r>
        <w:rPr/>
        <w:t xml:space="preserve"> </w:t>
      </w:r>
      <w:r>
        <w:rPr/>
        <w:tab/>
      </w:r>
    </w:p>
    <w:p>
      <w:pPr>
        <w:pStyle w:val="Normal"/>
        <w:rPr/>
      </w:pPr>
      <w:r>
        <w:rPr/>
      </w:r>
    </w:p>
    <w:p>
      <w:pPr>
        <w:pStyle w:val="Normal"/>
        <w:rPr/>
      </w:pPr>
      <w:r>
        <w:rPr/>
        <w:t xml:space="preserve">16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4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ab/>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t xml:space="preserve">\  </w:t>
      </w:r>
    </w:p>
    <w:p>
      <w:pPr>
        <w:pStyle w:val="Normal"/>
        <w:rPr/>
      </w:pPr>
      <w:r>
        <w:rPr/>
        <w:tab/>
      </w:r>
    </w:p>
    <w:p>
      <w:pPr>
        <w:pStyle w:val="Normal"/>
        <w:rPr/>
      </w:pPr>
      <w:r>
        <w:rPr/>
        <w:t xml:space="preserve"> </w:t>
      </w:r>
    </w:p>
    <w:p>
      <w:pPr>
        <w:pStyle w:val="Normal"/>
        <w:rPr/>
      </w:pPr>
      <w:r>
        <w:rPr/>
      </w:r>
    </w:p>
    <w:p>
      <w:pPr>
        <w:pStyle w:val="Normal"/>
        <w:rPr/>
      </w:pPr>
      <w:r>
        <w:rPr/>
        <w:t xml:space="preserve">1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В левом столбце здесь уже стоят дроби, а в правом их нет. Числа в левом столбце – это 8-числа в данном примере. Таким образом, ,  и  в левом столбце – это 8, 8 и 8 соотв. Это 8-дроби, но их 8,1-представления 1-дробями не являются, т.к. Р8,1(8) ºe 41, Р8,1(8) ºe 21, Р8,1(8) ºe 11. Итак, можно предполагать, что следующий этап развития е-деления был связан с образованием а-дробей, а,1-представления которых еще не были 1-дробями. </w:t>
      </w:r>
    </w:p>
    <w:p>
      <w:pPr>
        <w:pStyle w:val="Normal"/>
        <w:rPr/>
      </w:pPr>
      <w:r>
        <w:rPr/>
      </w:r>
    </w:p>
    <w:p>
      <w:pPr>
        <w:pStyle w:val="Normal"/>
        <w:rPr/>
      </w:pPr>
      <w:r>
        <w:rPr/>
        <w:t xml:space="preserve">Образование а-дробей рано или поздно должно привести к 1-дробям – как результат уподобления 1-уровня а-уровню (оператор реляции). С появлением 1-дробей возможности е-деления расширяются, так как теперь дроби можно писать и в правом столбце. </w:t>
      </w:r>
    </w:p>
    <w:p>
      <w:pPr>
        <w:pStyle w:val="Normal"/>
        <w:rPr/>
      </w:pPr>
      <w:r>
        <w:rPr/>
      </w:r>
    </w:p>
    <w:p>
      <w:pPr>
        <w:pStyle w:val="Normal"/>
        <w:rPr/>
      </w:pPr>
      <w:r>
        <w:rPr/>
        <w:t xml:space="preserve">Дальнейшие возможности е-деления расширяются в связи с введением дробных единиц (1/а)1 и их уровней. </w:t>
      </w:r>
    </w:p>
    <w:p>
      <w:pPr>
        <w:pStyle w:val="Normal"/>
        <w:rPr/>
      </w:pPr>
      <w:r>
        <w:rPr/>
      </w:r>
    </w:p>
    <w:p>
      <w:pPr>
        <w:pStyle w:val="Normal"/>
        <w:rPr/>
      </w:pPr>
      <w:r>
        <w:rPr/>
        <w:t xml:space="preserve">Рассмотрим с точки зрения бичисловой структуры е-числа технику работы с красными вспомогательными числами. В примере е-деления 2 на 31 из папируса Ринда, рассмотренного выше, </w:t>
      </w:r>
    </w:p>
    <w:p>
      <w:pPr>
        <w:pStyle w:val="Normal"/>
        <w:rPr/>
      </w:pPr>
      <w:r>
        <w:rPr/>
      </w:r>
    </w:p>
    <w:p>
      <w:pPr>
        <w:pStyle w:val="Normal"/>
        <w:rPr/>
      </w:pPr>
      <w:r>
        <w:rPr/>
        <w:t xml:space="preserve">1 </w:t>
      </w:r>
    </w:p>
    <w:p>
      <w:pPr>
        <w:pStyle w:val="Normal"/>
        <w:rPr/>
      </w:pPr>
      <w:r>
        <w:rPr/>
      </w:r>
    </w:p>
    <w:p>
      <w:pPr>
        <w:pStyle w:val="Normal"/>
        <w:rPr/>
      </w:pPr>
      <w:r>
        <w:rPr/>
        <w:t xml:space="preserve"> </w:t>
      </w:r>
      <w:r>
        <w:rPr/>
        <w:tab/>
      </w:r>
    </w:p>
    <w:p>
      <w:pPr>
        <w:pStyle w:val="Normal"/>
        <w:rPr/>
      </w:pPr>
      <w:r>
        <w:rPr/>
      </w:r>
    </w:p>
    <w:p>
      <w:pPr>
        <w:pStyle w:val="Normal"/>
        <w:rPr/>
      </w:pPr>
      <w:r>
        <w:rPr/>
        <w:t xml:space="preserve">31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1++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красные вспомогательные числа использовались для нахождения дополнения +до 1. Правый столбец содержит 1-числа, и + - это 1 +1 1. Эту величину нужно дополнить до 11. Вспомним цитату из [82], в которой Б.Л. ван дер Варден объясняет принцип работы с красными вспомогательными числами: “Когда труднообозримую сумму дробей нужно сравнить с другой суммой или дополнить ее до 1, то наименьшую дробь берут в качестве новой единицы и выражают через нее все остальные дроби ”[83]. Это совершенно согласуется с нашей бичисловой гипотезой, согласно которой любое число а1 можно взять как новую единицу 1а. Итак, числа 1, 1 и 11 берут в 1,-представлении, т.е. в представлении на уровне с 1/20 как новой единицей (1/20-уровне). Здесь получим: Р1,1/20(1) ºe 101/20, Р1,1/20(1) ºe 11/20 и Р1,1/20(11)=201/20. После этого находят дополнение 101/20 +1/20 11/20 до 201/20 - это 91/20. Затем возвращаются к ,1-представлению найденного дополнения: Р1/20,1(91/20) ºe 1 +1 1. Если операцию дополнения ас до bс обозначить через функцию с-разности ас –с bс, определенную только для случая а&gt;b и равную такому dc, что bc +c dc ºe ac, то разобранный нами случай дополнения 11 –1 (1 +1 1) может быть представлен в следующем виде: </w:t>
      </w:r>
    </w:p>
    <w:p>
      <w:pPr>
        <w:pStyle w:val="Normal"/>
        <w:rPr/>
      </w:pPr>
      <w:r>
        <w:rPr/>
      </w:r>
    </w:p>
    <w:p>
      <w:pPr>
        <w:pStyle w:val="Normal"/>
        <w:rPr/>
      </w:pPr>
      <w:r>
        <w:rPr/>
        <w:t xml:space="preserve"> </w:t>
      </w:r>
    </w:p>
    <w:p>
      <w:pPr>
        <w:pStyle w:val="Normal"/>
        <w:rPr/>
      </w:pPr>
      <w:r>
        <w:rPr/>
      </w:r>
    </w:p>
    <w:p>
      <w:pPr>
        <w:pStyle w:val="Normal"/>
        <w:rPr/>
      </w:pPr>
      <w:r>
        <w:rPr/>
        <w:t xml:space="preserve">11 –1 (1 +1 1) ºe Р1/20,1 [Р1,1/20 (11) –1/20 (Р1,1/20 (1) +1/20 Р1,1/20(1))]. </w:t>
      </w:r>
    </w:p>
    <w:p>
      <w:pPr>
        <w:pStyle w:val="Normal"/>
        <w:rPr/>
      </w:pPr>
      <w:r>
        <w:rPr/>
      </w:r>
    </w:p>
    <w:p>
      <w:pPr>
        <w:pStyle w:val="Normal"/>
        <w:rPr/>
      </w:pPr>
      <w:r>
        <w:rPr/>
        <w:t xml:space="preserve"> </w:t>
      </w:r>
    </w:p>
    <w:p>
      <w:pPr>
        <w:pStyle w:val="Normal"/>
        <w:rPr/>
      </w:pPr>
      <w:r>
        <w:rPr/>
      </w:r>
    </w:p>
    <w:p>
      <w:pPr>
        <w:pStyle w:val="Normal"/>
        <w:rPr/>
      </w:pPr>
      <w:r>
        <w:rPr/>
        <w:t xml:space="preserve">Такие операции предполагают образования дробных единиц (1/а)1 и их уровней. В то же время у древних египтян практически отсутствуют отдельные обозначения для (1/а),1-представлений неединичных элементов этих уровней. В самом деле, такие обозначения привели бы к необходимости введения как отдельных чисел неосновных дробей (Р(1/а),1(b1/а) ºe (b/а)1, где (b/а)1 – это неосновная дробь при b&gt;1), что произошло только для двух неосновных дробей – 2/3 и ¾. В связи с этим, определение дробных уровней в древнеегипетской арифметике таково, что неединичные элементы дробных уровней еще не получают своего отдельного представления на 1-уровне, хотя сами дробные уровни уже существуют, с ними проводятся операции и в их рамках неосновные дроби выражаются как индивидуальные элементы (b1/а). </w:t>
      </w:r>
    </w:p>
    <w:p>
      <w:pPr>
        <w:pStyle w:val="Normal"/>
        <w:rPr/>
      </w:pPr>
      <w:r>
        <w:rPr/>
      </w:r>
    </w:p>
    <w:p>
      <w:pPr>
        <w:pStyle w:val="Normal"/>
        <w:rPr/>
      </w:pPr>
      <w:r>
        <w:rPr/>
        <w:t xml:space="preserve">Аналогичные преобразования между уровнями предполагаются и в исчислении «аха». </w:t>
      </w:r>
    </w:p>
    <w:p>
      <w:pPr>
        <w:pStyle w:val="Normal"/>
        <w:rPr/>
      </w:pPr>
      <w:r>
        <w:rPr/>
      </w:r>
    </w:p>
    <w:p>
      <w:pPr>
        <w:pStyle w:val="Normal"/>
        <w:rPr/>
      </w:pPr>
      <w:r>
        <w:rPr/>
        <w:t xml:space="preserve">Если рассмотренную выше в качестве примера вычисления «аха» задачу «количество и его четвертая часть дают вместе 15» представить в виде линейного уравнения с одним неизвестным х+1/4х=15, то, как мы видели, решение этого уравнения осуществляется не путем выделения х, как это делаем сейчас мы, а через метод, который Б.Л. ван дер Варден называет «методом ложного положения». Вначале эта задача решается для некоторого конкретного числа, для которого легко вычислить четвертую часть. Это, например, 4. Однако, четыре с самого начала рассматривается здесь не как окончательное «аха» («количество»), но как число, лишь удобно представляющее искомое «аха». Таким образом, можно предположить, что это такое число четыре, за которым на 1-уровне стоит истинное «аха», в общем случае совсем не обязательно равное четырем. Таковым в общем случае может быть только некоторое условное четыре, т.е. четыре на некотором а-уровне. Итак, в «методе ложного допущения» берется в нашем примере не просто 4, но 4а, т.е 4 на некотором а-уровне. Тогда левая половина уравнения может быть представлено как выражение 4а +а [(1/4)а ·а 4а]. Здесь используется уже не только а-сложение, но и а-умножение: bа ·а са ºe (b · с)а. С правой стороны уравнения стоит 1-число 151. Итак, в целом получаем: 5а =e 151, причем, здесь должно стоять именно “=e” как отношение эквивалентности. Далее получаем а,1-представление 5а, т.е. (5 ·e а)1 ºe 151, откуда а1 ºe 151 :е 51 (для чисел с одним основанием эквивалентность «=e» совпадает по смыслу с эквивалентностью «ºe»). После того, как а найдено, можно найти и 4а как искомое «аха», т.е. получить а,1-представление а-числа 4а. В целом получим следующее выражение рассмотренной задачи на «аха»: </w:t>
      </w:r>
    </w:p>
    <w:p>
      <w:pPr>
        <w:pStyle w:val="Normal"/>
        <w:rPr/>
      </w:pPr>
      <w:r>
        <w:rPr/>
      </w:r>
    </w:p>
    <w:p>
      <w:pPr>
        <w:pStyle w:val="Normal"/>
        <w:rPr/>
      </w:pPr>
      <w:r>
        <w:rPr/>
        <w:t xml:space="preserve"> </w:t>
      </w:r>
    </w:p>
    <w:p>
      <w:pPr>
        <w:pStyle w:val="Normal"/>
        <w:rPr/>
      </w:pPr>
      <w:r>
        <w:rPr/>
      </w:r>
    </w:p>
    <w:p>
      <w:pPr>
        <w:pStyle w:val="Normal"/>
        <w:rPr/>
      </w:pPr>
      <w:r>
        <w:rPr/>
        <w:t xml:space="preserve">Ра,1(4а) ºe 41·е (151 :е R(4а +а [(1/4)а ·а 4а])). </w:t>
      </w:r>
    </w:p>
    <w:p>
      <w:pPr>
        <w:pStyle w:val="Normal"/>
        <w:rPr/>
      </w:pPr>
      <w:r>
        <w:rPr/>
      </w:r>
    </w:p>
    <w:p>
      <w:pPr>
        <w:pStyle w:val="Normal"/>
        <w:rPr/>
      </w:pPr>
      <w:r>
        <w:rPr/>
        <w:t xml:space="preserve"> </w:t>
      </w:r>
    </w:p>
    <w:p>
      <w:pPr>
        <w:pStyle w:val="Normal"/>
        <w:rPr/>
      </w:pPr>
      <w:r>
        <w:rPr/>
      </w:r>
    </w:p>
    <w:p>
      <w:pPr>
        <w:pStyle w:val="Normal"/>
        <w:rPr/>
      </w:pPr>
      <w:r>
        <w:rPr/>
        <w:t xml:space="preserve">Центральную роль здесь играет равенство </w:t>
      </w:r>
    </w:p>
    <w:p>
      <w:pPr>
        <w:pStyle w:val="Normal"/>
        <w:rPr/>
      </w:pPr>
      <w:r>
        <w:rPr/>
      </w:r>
    </w:p>
    <w:p>
      <w:pPr>
        <w:pStyle w:val="Normal"/>
        <w:rPr/>
      </w:pPr>
      <w:r>
        <w:rPr/>
        <w:t xml:space="preserve"> </w:t>
      </w:r>
    </w:p>
    <w:p>
      <w:pPr>
        <w:pStyle w:val="Normal"/>
        <w:rPr/>
      </w:pPr>
      <w:r>
        <w:rPr/>
      </w:r>
    </w:p>
    <w:p>
      <w:pPr>
        <w:pStyle w:val="Normal"/>
        <w:rPr/>
      </w:pPr>
      <w:r>
        <w:rPr/>
        <w:t xml:space="preserve">5а =e 151 , откуда делается вывод, что а1 ºe 151 :е 51 . </w:t>
      </w:r>
    </w:p>
    <w:p>
      <w:pPr>
        <w:pStyle w:val="Normal"/>
        <w:rPr/>
      </w:pPr>
      <w:r>
        <w:rPr/>
      </w:r>
    </w:p>
    <w:p>
      <w:pPr>
        <w:pStyle w:val="Normal"/>
        <w:rPr/>
      </w:pPr>
      <w:r>
        <w:rPr/>
        <w:t xml:space="preserve"> </w:t>
      </w:r>
    </w:p>
    <w:p>
      <w:pPr>
        <w:pStyle w:val="Normal"/>
        <w:rPr/>
      </w:pPr>
      <w:r>
        <w:rPr/>
      </w:r>
    </w:p>
    <w:p>
      <w:pPr>
        <w:pStyle w:val="Normal"/>
        <w:rPr/>
      </w:pPr>
      <w:r>
        <w:rPr/>
        <w:t xml:space="preserve">Заметим, что, в отличие от переменной х в линейном уравнении х+1/4х=15, число а в выражении 4а +а [(1/4)а ·а 4а] совершенно конкретно, хотя, как и переменная, играет промежуточную роль при нахождении “аха”. Такого рода объект можно рассмотреть как своего рода пред-переменную – один из промежуточных этапов развития понятия “переменной”. </w:t>
      </w:r>
    </w:p>
    <w:p>
      <w:pPr>
        <w:pStyle w:val="Normal"/>
        <w:rPr/>
      </w:pPr>
      <w:r>
        <w:rPr/>
      </w:r>
    </w:p>
    <w:p>
      <w:pPr>
        <w:pStyle w:val="Normal"/>
        <w:rPr/>
      </w:pPr>
      <w:r>
        <w:rPr/>
        <w:t xml:space="preserve">Итак, вычисление «аха» также вполне получает свое объяснение в рамках бичисловой гипотезы. В вычислении «аха» умножение уже близко к приобретению групповой структуры. Выражение ab =e cd, играющее центральную роль в задачах на “аха”, практически можно считать разрешимым относительно любого из входящих в него элементов. Однако окончательное операциональное оформление группы положительных рациональных чисел по умножению у древних египтян, по-видимому, не произошло. Это проявилось как в отсутствии идеи бесконечности, что можно было выразить только через позиционную систему счисления, так и в незавершенном (1/а),1-представлении (1/а)-натуральных неединичных чисел (т.е. чисел b1/а, где b – натуральное число, большее единицы), что приводило к ограничению множества 1-дробей практически только основными дробями. Б.Л. ван дер Варден пишет: «Вычисления «аха» составляют высшую ступень египетской арифметики. Дальше уравнений первой степени и простых квадратных уравнений с одним неизвестным египтяне не имели возможности пойти: для этого их техника счета была слишком первобытна и кропотлива»[84]. </w:t>
      </w:r>
    </w:p>
    <w:p>
      <w:pPr>
        <w:pStyle w:val="Normal"/>
        <w:rPr/>
      </w:pPr>
      <w:r>
        <w:rPr/>
      </w:r>
    </w:p>
    <w:p>
      <w:pPr>
        <w:pStyle w:val="Normal"/>
        <w:rPr/>
      </w:pPr>
      <w:r>
        <w:rPr/>
        <w:t xml:space="preserve">Недостаточное развитие древнеегипетской арифметики оказывается в то же время особенно ценным для генетической математики, поскольку именно на этой стадии развития арифметики получают свое максимальное оформление промежуточные структуры развития числа, которые позднее были преодолены и сделаны «невидимыми» в рамках более развитых числовых структур. Более того, эти промежуточные структуры оказываются зачастую утерянными с переходом к более высоким уровням развития, и требуется специальная реконструкция для восстановления этих структур. Ниже я непосредственно перехожу к примеру подобной реконструкции по отношению к описанным ранее основным этапам развития древнеегипетского числа. </w:t>
      </w:r>
    </w:p>
    <w:p>
      <w:pPr>
        <w:pStyle w:val="Normal"/>
        <w:rPr/>
      </w:pPr>
      <w:r>
        <w:rPr/>
      </w:r>
    </w:p>
    <w:p>
      <w:pPr>
        <w:pStyle w:val="Normal"/>
        <w:rPr/>
      </w:pPr>
      <w:r>
        <w:rPr/>
        <w:t xml:space="preserve">Основные особенности концепции е-числа могут быть вполне поняты, с моей точки зрения, только в рамках бичисловой гипотезы. У египтян еще нет рационального положительного числа в нашем понимании. Для них всякое число – это всегда в первую очередь некоторое бичисло ab, и лишь постепенно на этом фоне пробивает себе дорогу идея некоторой числовой инвариантности, способной охватывать в единое целое те бичисловые формы, у которых одно 1-представление. Эту инвариантность я выражал эквивалентностью “=e”. Итак, у каждого бичисла ab можно различать нечто особенное, связанное с представлением этого числа именно на b-уровне, и нечто универсальное – то «истинное» количество (а · b)1, которое вполне выявляется в 1-представлении числа. Связывая момент универсальности с понятием «модус», а момент индивидуальности с понятием «мода», можно выразиться и таким образом, что форма ab представляет из себя моду А¯m некоторого модуса А, связанного с величиной (а · b)1, и образующего указанную моду в рамках некоторой модели m. Всё это предполагает структуру некоторого ментального многообразия, и ниже я формулирую эту структуру. </w:t>
      </w:r>
    </w:p>
    <w:p>
      <w:pPr>
        <w:pStyle w:val="Normal"/>
        <w:rPr/>
      </w:pPr>
      <w:r>
        <w:rPr/>
      </w:r>
    </w:p>
    <w:p>
      <w:pPr>
        <w:pStyle w:val="Normal"/>
        <w:rPr/>
      </w:pPr>
      <w:r>
        <w:rPr/>
        <w:t xml:space="preserve">Пусть Q+ - множество положительных рациональных чисел; р, q, r, q1, q2, и т.д. – элементы Q+. Определим для множества Q+ ментальное многообразие e(Q+), которое задано в рамках 7-Онтологии на основе следующего предиката: </w:t>
      </w:r>
    </w:p>
    <w:p>
      <w:pPr>
        <w:pStyle w:val="Normal"/>
        <w:rPr/>
      </w:pPr>
      <w:r>
        <w:rPr/>
      </w:r>
    </w:p>
    <w:p>
      <w:pPr>
        <w:pStyle w:val="Normal"/>
        <w:rPr/>
      </w:pPr>
      <w:r>
        <w:rPr/>
        <w:t xml:space="preserve"> </w:t>
      </w:r>
    </w:p>
    <w:p>
      <w:pPr>
        <w:pStyle w:val="Normal"/>
        <w:rPr/>
      </w:pPr>
      <w:r>
        <w:rPr/>
      </w:r>
    </w:p>
    <w:p>
      <w:pPr>
        <w:pStyle w:val="Normal"/>
        <w:rPr/>
      </w:pPr>
      <w:r>
        <w:rPr/>
        <w:t xml:space="preserve">Mod(rr’,pp’,qq’,¯,ss’,,Q+) º ((rq=pq’)Ù(r’q’=p’q)Ù(ps’=rs)Ù(p’s=r’s’)Ù(r,r’,p,p’,s,s’ÎQ+)), </w:t>
      </w:r>
    </w:p>
    <w:p>
      <w:pPr>
        <w:pStyle w:val="Normal"/>
        <w:rPr/>
      </w:pPr>
      <w:r>
        <w:rPr/>
      </w:r>
    </w:p>
    <w:p>
      <w:pPr>
        <w:pStyle w:val="Normal"/>
        <w:rPr/>
      </w:pPr>
      <w:r>
        <w:rPr/>
        <w:t xml:space="preserve"> </w:t>
      </w:r>
    </w:p>
    <w:p>
      <w:pPr>
        <w:pStyle w:val="Normal"/>
        <w:rPr/>
      </w:pPr>
      <w:r>
        <w:rPr/>
      </w:r>
    </w:p>
    <w:p>
      <w:pPr>
        <w:pStyle w:val="Normal"/>
        <w:rPr/>
      </w:pPr>
      <w:r>
        <w:rPr/>
        <w:t xml:space="preserve">где rr’, pp’, ss’ – бичисла, степень и основания которых могут быть рациональными числами, = - равенство между рациональными числами. </w:t>
      </w:r>
    </w:p>
    <w:p>
      <w:pPr>
        <w:pStyle w:val="Normal"/>
        <w:rPr/>
      </w:pPr>
      <w:r>
        <w:rPr/>
      </w:r>
    </w:p>
    <w:p>
      <w:pPr>
        <w:pStyle w:val="Normal"/>
        <w:rPr/>
      </w:pPr>
      <w:r>
        <w:rPr/>
        <w:t xml:space="preserve">Функторы ¯ и определим по следующим правилам: </w:t>
      </w:r>
    </w:p>
    <w:p>
      <w:pPr>
        <w:pStyle w:val="Normal"/>
        <w:rPr/>
      </w:pPr>
      <w:r>
        <w:rPr/>
      </w:r>
    </w:p>
    <w:p>
      <w:pPr>
        <w:pStyle w:val="Normal"/>
        <w:rPr/>
      </w:pPr>
      <w:r>
        <w:rPr/>
        <w:t xml:space="preserve"> </w:t>
      </w:r>
    </w:p>
    <w:p>
      <w:pPr>
        <w:pStyle w:val="Normal"/>
        <w:rPr/>
      </w:pPr>
      <w:r>
        <w:rPr/>
      </w:r>
    </w:p>
    <w:p>
      <w:pPr>
        <w:pStyle w:val="Normal"/>
        <w:rPr/>
      </w:pPr>
      <w:r>
        <w:rPr/>
        <w:t xml:space="preserve">¯(pp’,qq’) =  </w:t>
      </w:r>
    </w:p>
    <w:p>
      <w:pPr>
        <w:pStyle w:val="Normal"/>
        <w:rPr/>
      </w:pPr>
      <w:r>
        <w:rPr/>
      </w:r>
    </w:p>
    <w:p>
      <w:pPr>
        <w:pStyle w:val="Normal"/>
        <w:rPr/>
      </w:pPr>
      <w:r>
        <w:rPr/>
        <w:t xml:space="preserve">(rr’,ss’) =  </w:t>
      </w:r>
    </w:p>
    <w:p>
      <w:pPr>
        <w:pStyle w:val="Normal"/>
        <w:rPr/>
      </w:pPr>
      <w:r>
        <w:rPr/>
      </w:r>
    </w:p>
    <w:p>
      <w:pPr>
        <w:pStyle w:val="Normal"/>
        <w:rPr/>
      </w:pPr>
      <w:r>
        <w:rPr/>
        <w:t xml:space="preserve"> </w:t>
      </w:r>
    </w:p>
    <w:p>
      <w:pPr>
        <w:pStyle w:val="Normal"/>
        <w:rPr/>
      </w:pPr>
      <w:r>
        <w:rPr/>
      </w:r>
    </w:p>
    <w:p>
      <w:pPr>
        <w:pStyle w:val="Normal"/>
        <w:rPr/>
      </w:pPr>
      <w:r>
        <w:rPr/>
        <w:t xml:space="preserve">Можно показать, что при такого рода определениях выполнены аксиомы (АО1) и (АО2) 7-Онтологии (см. Приложение 3) с фиксированными проектором (¯), сюръектором () и спецификатором (Q+). Следовательно, мы имеем в этом случае дело с некоторым ментальным многообразием e(Q+) = &lt;М1,М2,М3,М4,М5,М6,М7&gt;, которое я буду далее использовать для выражения основных конструкций египетской арифметики. Выражения ¯(pp’,qq’) и </w:t>
        <w:softHyphen/>
        <w:t xml:space="preserve">(rr’,ss’) я буду изображать в виде pp’¯qq’ и rr’ss’ соотв. </w:t>
      </w:r>
    </w:p>
    <w:p>
      <w:pPr>
        <w:pStyle w:val="Normal"/>
        <w:rPr/>
      </w:pPr>
      <w:r>
        <w:rPr/>
      </w:r>
    </w:p>
    <w:p>
      <w:pPr>
        <w:pStyle w:val="Normal"/>
        <w:rPr/>
      </w:pPr>
      <w:r>
        <w:rPr/>
        <w:t xml:space="preserve">¯ - операция проецирования, и для моды p1¯q1 получим бичисло (p/q)q, т.е. (p/q) q-единиц. Наоборот, если дано бичисло pq, то его можно представить как моду (p·q)1¯q1 в e(Q+). Итак, все возможные бичисла pq , где p,qÎQ+, взаимно однозначно сопоставлены с множеством мод из e(Q+). Для бичисел вида р1 (с основанием 1) я буду также использовать запись р. </w:t>
      </w:r>
    </w:p>
    <w:p>
      <w:pPr>
        <w:pStyle w:val="Normal"/>
        <w:rPr/>
      </w:pPr>
      <w:r>
        <w:rPr/>
      </w:r>
    </w:p>
    <w:p>
      <w:pPr>
        <w:pStyle w:val="Normal"/>
        <w:rPr/>
      </w:pPr>
      <w:r>
        <w:rPr/>
        <w:t xml:space="preserve">Для каждого модуса р из e(Q+) любая модель q из e(Q+) может выступать в качестве модели, на которой модус р может образовывать моду p¯q. Рассмотрим случай, когда р=q. Тогда p¯q есть р¯р, т.е. (р/р)р, равное 1р. Таким образом, в модели р модус р образует моду р¯р как р-единицу. Такая модель для модуса р единственная. Назовем эту модель канонической для модуса р. Итак, ментальное многообразие e(Q+) 1-каноническое, множество моделей М3(р), определенных для каждого модуса р, совпадает с множеством всех моделей, и между модусами и их каноническими моделями установлена биекция. Таким образом, e(Q+) – регулярное ментальное многообразие. </w:t>
      </w:r>
    </w:p>
    <w:p>
      <w:pPr>
        <w:pStyle w:val="Normal"/>
        <w:rPr/>
      </w:pPr>
      <w:r>
        <w:rPr/>
      </w:r>
    </w:p>
    <w:p>
      <w:pPr>
        <w:pStyle w:val="Normal"/>
        <w:rPr/>
      </w:pPr>
      <w:r>
        <w:rPr/>
        <w:t xml:space="preserve">Также можно показать, что все отношения эквивалентности между модами (модусами) сводятся в e(Q+) в конечном итоге к двум эквивалентностям: </w:t>
      </w:r>
    </w:p>
    <w:p>
      <w:pPr>
        <w:pStyle w:val="Normal"/>
        <w:rPr/>
      </w:pPr>
      <w:r>
        <w:rPr/>
      </w:r>
    </w:p>
    <w:p>
      <w:pPr>
        <w:pStyle w:val="Normal"/>
        <w:rPr/>
      </w:pPr>
      <w:r>
        <w:rPr/>
        <w:t xml:space="preserve"> </w:t>
      </w:r>
    </w:p>
    <w:p>
      <w:pPr>
        <w:pStyle w:val="Normal"/>
        <w:rPr/>
      </w:pPr>
      <w:r>
        <w:rPr/>
      </w:r>
    </w:p>
    <w:p>
      <w:pPr>
        <w:pStyle w:val="Normal"/>
        <w:rPr/>
      </w:pPr>
      <w:r>
        <w:rPr/>
        <w:t xml:space="preserve">1) более слабой эквивалентности =е, где ab =е cd е.т.е. ab = cd, </w:t>
      </w:r>
    </w:p>
    <w:p>
      <w:pPr>
        <w:pStyle w:val="Normal"/>
        <w:rPr/>
      </w:pPr>
      <w:r>
        <w:rPr/>
      </w:r>
    </w:p>
    <w:p>
      <w:pPr>
        <w:pStyle w:val="Normal"/>
        <w:rPr/>
      </w:pPr>
      <w:r>
        <w:rPr/>
        <w:t xml:space="preserve">2) более сильной эквивалентности ºе, где ab =е cd е.т.е. a=с и b=d </w:t>
      </w:r>
    </w:p>
    <w:p>
      <w:pPr>
        <w:pStyle w:val="Normal"/>
        <w:rPr/>
      </w:pPr>
      <w:r>
        <w:rPr/>
      </w:r>
    </w:p>
    <w:p>
      <w:pPr>
        <w:pStyle w:val="Normal"/>
        <w:rPr/>
      </w:pPr>
      <w:r>
        <w:rPr/>
        <w:t xml:space="preserve"> </w:t>
      </w:r>
    </w:p>
    <w:p>
      <w:pPr>
        <w:pStyle w:val="Normal"/>
        <w:rPr/>
      </w:pPr>
      <w:r>
        <w:rPr/>
      </w:r>
    </w:p>
    <w:p>
      <w:pPr>
        <w:pStyle w:val="Normal"/>
        <w:rPr/>
      </w:pPr>
      <w:r>
        <w:rPr/>
        <w:t xml:space="preserve">Это как раз те эквивалентности, которые использовались выше. </w:t>
      </w:r>
    </w:p>
    <w:p>
      <w:pPr>
        <w:pStyle w:val="Normal"/>
        <w:rPr/>
      </w:pPr>
      <w:r>
        <w:rPr/>
      </w:r>
    </w:p>
    <w:p>
      <w:pPr>
        <w:pStyle w:val="Normal"/>
        <w:rPr/>
      </w:pPr>
      <w:r>
        <w:rPr/>
        <w:t xml:space="preserve">Введем также следующие функторы: </w:t>
      </w:r>
    </w:p>
    <w:p>
      <w:pPr>
        <w:pStyle w:val="Normal"/>
        <w:rPr/>
      </w:pPr>
      <w:r>
        <w:rPr/>
      </w:r>
    </w:p>
    <w:p>
      <w:pPr>
        <w:pStyle w:val="Normal"/>
        <w:rPr/>
      </w:pPr>
      <w:r>
        <w:rPr/>
        <w:t xml:space="preserve"> </w:t>
      </w:r>
    </w:p>
    <w:p>
      <w:pPr>
        <w:pStyle w:val="Normal"/>
        <w:rPr/>
      </w:pPr>
      <w:r>
        <w:rPr/>
      </w:r>
    </w:p>
    <w:p>
      <w:pPr>
        <w:pStyle w:val="Normal"/>
        <w:rPr/>
      </w:pPr>
      <w:r>
        <w:rPr/>
        <w:t xml:space="preserve">dc(ab) ºе ¯(ab,c) ºе (a/c)bc - c-дифференциал </w:t>
      </w:r>
    </w:p>
    <w:p>
      <w:pPr>
        <w:pStyle w:val="Normal"/>
        <w:rPr/>
      </w:pPr>
      <w:r>
        <w:rPr/>
      </w:r>
    </w:p>
    <w:p>
      <w:pPr>
        <w:pStyle w:val="Normal"/>
        <w:rPr/>
      </w:pPr>
      <w:r>
        <w:rPr/>
        <w:t xml:space="preserve">ic(ab) ºе (ab,c) ºе (ac)b/c - c-интеграл </w:t>
      </w:r>
    </w:p>
    <w:p>
      <w:pPr>
        <w:pStyle w:val="Normal"/>
        <w:rPr/>
      </w:pPr>
      <w:r>
        <w:rPr/>
      </w:r>
    </w:p>
    <w:p>
      <w:pPr>
        <w:pStyle w:val="Normal"/>
        <w:rPr/>
      </w:pPr>
      <w:r>
        <w:rPr/>
        <w:t xml:space="preserve"> </w:t>
      </w:r>
    </w:p>
    <w:p>
      <w:pPr>
        <w:pStyle w:val="Normal"/>
        <w:rPr/>
      </w:pPr>
      <w:r>
        <w:rPr/>
      </w:r>
    </w:p>
    <w:p>
      <w:pPr>
        <w:pStyle w:val="Normal"/>
        <w:rPr/>
      </w:pPr>
      <w:r>
        <w:rPr/>
        <w:t xml:space="preserve">Через эти операторы могут быть выражены почти все введенные ранее операторы на бичислах. </w:t>
      </w:r>
    </w:p>
    <w:p>
      <w:pPr>
        <w:pStyle w:val="Normal"/>
        <w:rPr/>
      </w:pPr>
      <w:r>
        <w:rPr/>
      </w:r>
    </w:p>
    <w:p>
      <w:pPr>
        <w:pStyle w:val="Normal"/>
        <w:rPr/>
      </w:pPr>
      <w:r>
        <w:rPr/>
        <w:t xml:space="preserve"> </w:t>
      </w:r>
    </w:p>
    <w:p>
      <w:pPr>
        <w:pStyle w:val="Normal"/>
        <w:rPr/>
      </w:pPr>
      <w:r>
        <w:rPr/>
      </w:r>
    </w:p>
    <w:p>
      <w:pPr>
        <w:pStyle w:val="Normal"/>
        <w:rPr/>
      </w:pPr>
      <w:r>
        <w:rPr/>
        <w:t xml:space="preserve">1) Оператор b,1-представления Рb,1 может быть выражен в виде: Рb,1(аb) ºе i b(аb) ºе ab, т.е. как b-интеграл, </w:t>
      </w:r>
    </w:p>
    <w:p>
      <w:pPr>
        <w:pStyle w:val="Normal"/>
        <w:rPr/>
      </w:pPr>
      <w:r>
        <w:rPr/>
      </w:r>
    </w:p>
    <w:p>
      <w:pPr>
        <w:pStyle w:val="Normal"/>
        <w:rPr/>
      </w:pPr>
      <w:r>
        <w:rPr/>
        <w:t xml:space="preserve">2) Оператор 1,b-представления Р1,b может быть выражен в виде: Р1,b(а) ºе db(а) ºе (a/b)b, т.е. как b-дифференциал, </w:t>
      </w:r>
    </w:p>
    <w:p>
      <w:pPr>
        <w:pStyle w:val="Normal"/>
        <w:rPr/>
      </w:pPr>
      <w:r>
        <w:rPr/>
      </w:r>
    </w:p>
    <w:p>
      <w:pPr>
        <w:pStyle w:val="Normal"/>
        <w:rPr/>
      </w:pPr>
      <w:r>
        <w:rPr/>
        <w:t xml:space="preserve">3) Оператор инверсии может быть выражен в виде композиции da o ib а-дифференциала и b-интеграла, т.е. I(ab) ºе da o ib(ab) ºе ba </w:t>
      </w:r>
    </w:p>
    <w:p>
      <w:pPr>
        <w:pStyle w:val="Normal"/>
        <w:rPr/>
      </w:pPr>
      <w:r>
        <w:rPr/>
      </w:r>
    </w:p>
    <w:p>
      <w:pPr>
        <w:pStyle w:val="Normal"/>
        <w:rPr/>
      </w:pPr>
      <w:r>
        <w:rPr/>
        <w:t xml:space="preserve"> </w:t>
      </w:r>
    </w:p>
    <w:p>
      <w:pPr>
        <w:pStyle w:val="Normal"/>
        <w:rPr/>
      </w:pPr>
      <w:r>
        <w:rPr/>
      </w:r>
    </w:p>
    <w:p>
      <w:pPr>
        <w:pStyle w:val="Normal"/>
        <w:rPr/>
      </w:pPr>
      <w:r>
        <w:rPr/>
        <w:t xml:space="preserve">Начальным этапом развития любой арифметики, в том числе и древнеегипетской, можно считать, по-видимому, конечный натуральный ряд 1, 2, 3, …, М, где М – максимальное натуральное число (см. напр. [85]). </w:t>
      </w:r>
    </w:p>
    <w:p>
      <w:pPr>
        <w:pStyle w:val="Normal"/>
        <w:rPr/>
      </w:pPr>
      <w:r>
        <w:rPr/>
      </w:r>
    </w:p>
    <w:p>
      <w:pPr>
        <w:pStyle w:val="Normal"/>
        <w:rPr/>
      </w:pPr>
      <w:r>
        <w:rPr/>
        <w:t xml:space="preserve">Ряд 1, 2, …, М может быть рассмотрен как конечный ряд 1-чисел, т.е. мод 1¯1, 2¯1, …, М¯1 в ментальном многообразии e(Q+). С этой точки зрения это конечный ряд бичисел 11, 21, …, М1. На этом ряде, по-видимому, вполне естественно определить операцию 1-сложения (+1) по правилу: а1 +1 b1 ºе (a+b)1, если a+b&lt;М, и а1 +1 b1 = М1, если a+b³М. Таким образом обеспеченный конечный ряд 1, 2, …, М вместе с операцией 1-сложения будем рассматривать как первую структуру, S1e, развития е-числа. </w:t>
      </w:r>
    </w:p>
    <w:p>
      <w:pPr>
        <w:pStyle w:val="Normal"/>
        <w:rPr/>
      </w:pPr>
      <w:r>
        <w:rPr/>
      </w:r>
    </w:p>
    <w:p>
      <w:pPr>
        <w:pStyle w:val="Normal"/>
        <w:rPr/>
      </w:pPr>
      <w:r>
        <w:rPr/>
        <w:t xml:space="preserve">Следующий этап развития е-числа связан с возникновением е-умножения. Последнее в свою очередь обязано своим существованием образованию а-уровней, где а – натуральное число, большее единицы. Элементы а-уровней (а-числа) представлены в левых столбцах таблиц для умножения. Первым таким уровнем мог быть только 2-уровень, что выразилось в частом использовании удвоений в левом столбце таблицы умножения. Но в общем случае е-умножение приводит к образованию множества а-уровней. а-уровень – это вначале ряд бичисел 1а, 2а, …, М(а)а, где М(а) – максимальное натуральное число на а-уровне. С этой точки зрения максимальное число М на 1-уровне может быть обозначено как М(1). Так как для а-чисел постоянно имеются в виду их 1-представления, то те а-числа, которые имеют свои 1-представления вне конечного 1-ряда 11, 21, …, М1, по-видимому, вначале смысла не имеют (т.е. не различаются как самостоятельные объекты). Это требование может быть выражено следующим образом: допустимы только те а-числа ba, для которых Ра,1(ba)£М1. Бичисло ba – это мода (b·a)¯а в ментальном многообразии e(Q+). Итак, после образования мод а¯1, где аÎ{1,2,…,М(1)}, возникают моды (b·a)¯а, где b·a не должно выводить за рамки М(1) и bÎ{1,2,…,М(1)}. Такое изменение представляет из себя в первую очередь возникновение в качестве моделей в e(Q+) не только 1, но и неединичных натуральных чисел а. Однако вначале среди расширенного множества моделей доминирует модель 1, что выражается в требовании образования только таких мод в модели а, которые получают свое представление в модели 1. Такое первое расширение моделей приводит к возникновению первых классов эквивалентности по отношению «=е» - это подмножества множества мод одного модуса. В самом деле, если ab =е cd, т.е. две моды (a·b)¯b и (c·d)¯d из e(Q+) находятся в отношении эквивалентности «=е» как два бичисла, то a·b=c·d, т.е. мы имеем дело с двумя модами одного модуса из e(Q+). Модус из e(Q+) – это то инвариантное, что остается во всех его возможных модах. С этой точки зрения на втором этапе развития е-арифметики таких инвариантных образований еще не возникает. Образуется лишь то, что можно было бы назвать под-модусами модусов из e(Q+), - это объекты, выражающие свою целостность на подмножествах мод модусов из e(Q+). </w:t>
      </w:r>
    </w:p>
    <w:p>
      <w:pPr>
        <w:pStyle w:val="Normal"/>
        <w:rPr/>
      </w:pPr>
      <w:r>
        <w:rPr/>
      </w:r>
    </w:p>
    <w:p>
      <w:pPr>
        <w:pStyle w:val="Normal"/>
        <w:rPr/>
      </w:pPr>
      <w:r>
        <w:rPr/>
        <w:t xml:space="preserve">В общем случае, если имеется какое-то множество мод р¯q из e(Q+), то для этого множества можно построить специальную структуру по следующему общему правилу. В качестве модусов этой структуры определяем все числа, встречающиеся слева от стрелки в модах р¯q, в качестве моделей – все числа, встречающиеся справа от стрелки в модах р¯q. Для каждого полученного таким образом модуса р определяем в качестве множества его моделей, М3(р), множество тех моделей, которые встречаются справа от стрелки в модах р¯q из общего множества мод р¯q. Такой алгоритм построения ментальных многообразий на основе любого множества мод из e(Q+) будем называть алгоритмом построения подмногообразий e(Q+), имея в виду, что каждую построенную таким образом структуру можно называть ментальным подмногообразием ментального многообразия e(Q+). Ментальное подмногообразие для множества мод 1¯1, 2¯1, …, М(1)¯1 из e(Q+) обозначим через e1(Q+). В e1(Q+) М(1) модусов (это числа 1,2,..,М(1)) и одна модель 1. С образованием а-уровней множество мод из e(Q+) расширяется – к модам а¯1, где аÎ{1,2,…,М(1)}, добавляются моды (b·a)¯а, где b·a не должно выводить за рамки М(1) и bÎ{1,2,…,М(1)}. Ментальное подмногообразие e(Q+) на этом множестве мод обозначим через e2(Q+). В e2(Q+) более одной модели, и, что самое важное, возникают модусы, имеющие более одной моды. Если имеются моды р¯q, р¯q’,…, р¯r одного модуса р из ментального подмногообразия e(Q+), то образование модуса р можно трактовать как достижение такого объема числовой инвариантности, которая выражает себя на преобразованиях в указанном множестве мод. В данном случае речь должна идти о нарастании мультипликативной инвариантности числа (сокращенно: «m-инвариантность»), которая находит максимум своего выражения в ментальном многообразии e(Q+). Чем более множество тех чисел q, через которые число р может быть выражено как р=(р/q)·q, тем более m-инвариантно р. В терминах подмногообразий e(Q+) это означает, что чем более модус р имеет мод р¯q, тем более число р, представленное модусом р, m-инвариантно. В самом деле, мода р¯q интерпретируется нами как бичисло (р/q)q, что в 1-представлении дает величину (р/q)·q. С этой точки зрения развитие е-числа есть нарастание m-инвариантности, что оказывается эквивалентным расширению множества мод в соответствующих модусах ментальных подмногообразий e(Q+) («соответствующими» я называю модусы в ментальных подмногообразиях e(Q+), сопоставленные одному рациональному числу). </w:t>
      </w:r>
    </w:p>
    <w:p>
      <w:pPr>
        <w:pStyle w:val="Normal"/>
        <w:rPr/>
      </w:pPr>
      <w:r>
        <w:rPr/>
      </w:r>
    </w:p>
    <w:p>
      <w:pPr>
        <w:pStyle w:val="Normal"/>
        <w:rPr/>
      </w:pPr>
      <w:r>
        <w:rPr/>
        <w:t xml:space="preserve">Например, если М(1)=7, то вначале возникает ряд 1-чисел 11, 21, 31, …, 71. Затем, в связи с нуждами е-умножения, возникают а-уровни. Например, 2-уровень будет иметь элементы 12, 22, 32, т.к. 42 дает уже в 1-представлении число 81, что больше 71. 3-уровень содержит два элемента 13 и 23. Все остальные уровни включают только по одному элементу: 14, 15, 16 и 17. Такое ограничение а-уровней связано с доминированием 1-уровня. Кроме того, это доминирование выражается и в том, что на а-уровнях допускаются только такие бичисла, степени которых совпадают со степенью некоторого 1-числа. Но уже здесь все числа получают хотя и минимальное, но полимодальное представление, - их m-инвариантность нарастает. Например, число 4 как модус в ментальном подмногообразии e(Q+) представлено здесь модами 41, 22 и 14. Это уже выражает 4 как то инвариантное, что остается в преобразованиях (4/1)·1, (4/2)·2 и (4/4)·4. Надо понимать, что это не наше число 4, которое можно представить как модус в e(Q+), это некоторый промежуточный объект, который выражает наше 4 только в пределах своих мод (своего объема m-инвариантности). За этими пределами он своей инвариантности не сохраняет, т.е., например, для такого 4 неверно, что 4=(4/8)·8, хотя неверно и обратное (здесь, по-видимому, мы должны говорить о третьем истинностном значении, кроме значений «истина» и «ложь»). </w:t>
      </w:r>
    </w:p>
    <w:p>
      <w:pPr>
        <w:pStyle w:val="Normal"/>
        <w:rPr/>
      </w:pPr>
      <w:r>
        <w:rPr/>
      </w:r>
    </w:p>
    <w:p>
      <w:pPr>
        <w:pStyle w:val="Normal"/>
        <w:rPr/>
      </w:pPr>
      <w:r>
        <w:rPr/>
        <w:t xml:space="preserve">В рамках каждого а-уровня можно ввести а-сложение, аналогично тому, как это было сделано для 1-уровня, но относительно максимального числа М(а). Для 1-уровня для некоторых случаев выполнимо е-умножение и целочисленное е-деление. Такого рода структуру при доминировании модели 1 над всеми остальными моделями можно обозначить как вторую структуру, S2e, развития е-числа. </w:t>
      </w:r>
    </w:p>
    <w:p>
      <w:pPr>
        <w:pStyle w:val="Normal"/>
        <w:rPr/>
      </w:pPr>
      <w:r>
        <w:rPr/>
      </w:r>
    </w:p>
    <w:p>
      <w:pPr>
        <w:pStyle w:val="Normal"/>
        <w:rPr/>
      </w:pPr>
      <w:r>
        <w:rPr/>
        <w:t xml:space="preserve">Следующий этап развития древнеегипетской математики связан с возникновением дробей. Как было замечено выше, я предполагаю, что вначале возникают а-дроби и лишь затем они переносятся на 1-уровень. Возникновение же а-дробей в свою очередь означает, что доминирование модели 1 ослабевает. В самом деле, а-дробь (1/а)а – это результат 1,а-представления бичисла 11. Этот случай 1,а-представления отличен от таковых при условии доминирования модели 1 тем, что на а-уровне образуется элемент, который не имеет своего относительного аналога (бичисла с той же степенью) на 1-уровне (т.к. на 1-уровне вообще нет 1-дробей). Таким образом, внутренняя структура а-уровня (структура степеней бичисел) впервые перестает быть только частью внутренней струкуры 1-уровня. Это несомненно означает, что а-уровни приобретают больше самостоятельности. С другой стороны, такое изменение вполне закономерно, т.к. появление а-дробей с точки зрения ментального многообразия e(Q+) есть только расширение множества мод одного модуса. </w:t>
      </w:r>
    </w:p>
    <w:p>
      <w:pPr>
        <w:pStyle w:val="Normal"/>
        <w:rPr/>
      </w:pPr>
      <w:r>
        <w:rPr/>
      </w:r>
    </w:p>
    <w:p>
      <w:pPr>
        <w:pStyle w:val="Normal"/>
        <w:rPr/>
      </w:pPr>
      <w:r>
        <w:rPr/>
        <w:t xml:space="preserve">Определим а-представление для b-уровня. Оператор а,b-представления, Рa,b, может быть введен как композиция операторов а,1-представления и 1,b-представления, т.е. Рa,b = P1,b○Pa,1 = db о i а. Уподобление внутренней структуры 1-уровня внутренней структуре а-уровня передавалось выше действием оператора реляции: R(ab) ºе а1. По-видимому, этот случай может быть обобщен введением с-релятивизации, Rc (оператор с-реляции), где Rc(ab) ºе ас. </w:t>
      </w:r>
    </w:p>
    <w:p>
      <w:pPr>
        <w:pStyle w:val="Normal"/>
        <w:rPr/>
      </w:pPr>
      <w:r>
        <w:rPr/>
      </w:r>
    </w:p>
    <w:p>
      <w:pPr>
        <w:pStyle w:val="Normal"/>
        <w:rPr/>
      </w:pPr>
      <w:r>
        <w:rPr/>
        <w:t xml:space="preserve">Дальнейший ход развития е-числа может быть теперь выражен достаточно единообразно. После доминирования 1-уровня рано или поздно происходит определение а-уровней. В процессе перехода от ei(Q+) к ei+1(Q+) фиксирована структура ei(Q+), и относительно нее идет расширение уровней (в том числе и 1-уровня). При этом, расширению не обязательно подвергаются все уровни, можно выделять один или несколько уровней, для которых происходит образование новых элементов. Именно эти уровни составляют «точки роста», в рамках которых накапливаются новые структуры. Остальные уровни остаются более-менее фиксированными. Уровни, для которых происходит образование и накопление новых элементов, будем называть варьирующими уровнями, остальные уровни – константными. </w:t>
      </w:r>
    </w:p>
    <w:p>
      <w:pPr>
        <w:pStyle w:val="Normal"/>
        <w:rPr/>
      </w:pPr>
      <w:r>
        <w:rPr/>
      </w:r>
    </w:p>
    <w:p>
      <w:pPr>
        <w:pStyle w:val="Normal"/>
        <w:rPr/>
      </w:pPr>
      <w:r>
        <w:rPr/>
        <w:t xml:space="preserve">Отвлекаясь от частностей перехода от e1(Q+) к e2(Q+), определим теперь переход от ei(Q+) к ei+1(Q+) в общем случае в следующем виде. Пусть множество мод ei+1(Q+), т.е. множество Мi+11, содержит в себе множество мод ei(Q+), т.е. Мi1, как свое собственное подмножество. Новые моды в Мi+11, отсутствующие в Мi1, - это либо элементы уровней из e(Q+) (обозначим это множество через Ui), либо элементы тех а-уровней (моделей), которые (уровни) отсутствовали в ei(Q+) (это множество обозначим через Vi). b-уровень является варьирующим уровнем тогда и т.т., когда найдется мода а¯bÎUi. Если же мода а¯bÎVi, то b-уровень впервые возникает с переходом к ei+1(Q+). В остальном я считаю множество Мi+11 \ Мi1 произвольным. Таким образом, в расширении множества мод участвуют два основных процесса: 1)расширения уже имеющихся уровней за счет операторов представления и реляции (элементы уровней, полученные таким образом, - это элементы Ui), 2)возникновения новых уровней (элементы вновь возникших уровней – это элементы Vi. Они обязаны своим возникновением в первую очередь действию оператора инверсии). </w:t>
      </w:r>
    </w:p>
    <w:p>
      <w:pPr>
        <w:pStyle w:val="Normal"/>
        <w:rPr/>
      </w:pPr>
      <w:r>
        <w:rPr/>
      </w:r>
    </w:p>
    <w:p>
      <w:pPr>
        <w:pStyle w:val="Normal"/>
        <w:rPr/>
      </w:pPr>
      <w:r>
        <w:rPr/>
        <w:t xml:space="preserve">Все это сопровождается постоянным расширением ментальных подмногообразий ei(Q+) (это относится и к множеству моделей Мi3). В частности, возникают такие максимальные а-числа, М(а)а, что Ра,1(М(а)а)&gt;М(1)1. Ранние стадии реального развития до некоторой степени согласуются с первоначальным независимым определением 1-уровня. Такой отрезок развития проявляется в существовании а-чисел (ba), которые не имеют 1-представления или 1-релятивизации (в последнем случае не существует R1(ba) ºе b1. Это, например, а-дроби на том этапе, когда все 1-числа целые). Затем, наконец, 1-уровень определяется зависимо от других а-уровней. Это приводит к расширению 1-уровня, (к введению 1-дробей и, возможно, увеличению максимального числа М(1)), затем под действием оператора инверсии по отношению к вновь возникшим 1-числам возникают новые уровни, и неединичные уровни определяются зависимо от нового 1-уровня, - и так это реципрокное расширение (такого рода процесс может быть назван «сопряжением») идет до тех пор, пока не будет достигнуто ментальное многообразие e(Q+), которое уже не может быть расширено подобным образом. Структура, воспроизводимая во время всех этих расширений до возникновения e(Q+), может быть обобщенно представлена как третья структура, S3e, развития е-числа. Ее появление можно связывать с возникновением дробей – по крайней мере а-дробей, но особенно 1-дробей, что указывает на хотя бы одно прохождение 1-уровня через состояние зависимого определения от других уровней. </w:t>
      </w:r>
    </w:p>
    <w:p>
      <w:pPr>
        <w:pStyle w:val="Normal"/>
        <w:rPr/>
      </w:pPr>
      <w:r>
        <w:rPr/>
      </w:r>
    </w:p>
    <w:p>
      <w:pPr>
        <w:pStyle w:val="Normal"/>
        <w:rPr/>
      </w:pPr>
      <w:r>
        <w:rPr/>
        <w:t xml:space="preserve">С этой точки зрения высший этап развития е-числа может быть отнесен к тому состоянию третьей структуры, когда уже достаточно развиты неединичные уровни, в том числе и дробные, но для неединичных элементов дробных уровней еще не осуществлено 1-представление. </w:t>
      </w:r>
    </w:p>
    <w:p>
      <w:pPr>
        <w:pStyle w:val="Normal"/>
        <w:rPr/>
      </w:pPr>
      <w:r>
        <w:rPr/>
      </w:r>
    </w:p>
    <w:p>
      <w:pPr>
        <w:pStyle w:val="Normal"/>
        <w:rPr/>
      </w:pPr>
      <w:r>
        <w:rPr/>
        <w:t xml:space="preserve">Если условно предположить, что вначале существовал 1-ряд 11,21,…,71, то рядом с ним образовались а-уровни 12, 22, 32; 13, 23; 14;15;16;17. Именно такой состав неединичных уровней обусловлен доминированием 1-уровня. Затем действиями операторов проецирования и реляции происходит расширение неединичных уровней. В какой именно последовательности происходит это расширение, насколько оно осуществляется, - все это пока можно считать жестко непредопределенным. Расширение может происходить по-разному, но в любом случае будут работать операторы реляции, проецирования и инверсии. В нашем примере мы легко можем построить ментальное подмногообразие e2(Q+) над множеством приведенных выше бичисел согласно описанному ранее алгоритму. Так как бичисло ab – это мода (а·b)¯b, то в нашем случае в e2(Q+) входят моды 1¯1, 2¯1, 3¯1, …, 7¯1, 2¯2, 4¯2, 6¯2, 3¯3, 6¯3, 4¯4, 5¯5, 6¯6, и 7¯7; модусы (они стоят слева от стрелки в модах)1,2,3,…,7 и модели (они стоят справа от стрелки в модах)1,2,3,…,7. Это ментальное подмногообразие нерегулярно: для каждого модуса в качестве его моделей определены не все возможные модели, но только часть из них. Далее, как мы видим из истории, начинается расширение неединичных уровней при сохранении неизменной структуры 1-уровня. Это проявляется, в частности, в образовании а-дробей, 1-представления которых 1-дробями еще не являются. Например, возникают 2-дробь 1¯2, 3-дробь 1¯3, 4-дробь 1¯4,…, 7-дробь 1¯7 (напоминаю, что 1¯а ºе (1/а)а). Образование а-дроби 1¯а – это результат действия оператора 1,а-представления, т.к. (1/а)а ºе Р1,а(11). Далее продолжать процесс расширения e2(Q+) можно по-разному. По-видимому, та или иная конкретная последовательность расширений во многом зависит от конкретных исторических обстоятельств. Но, повторяю, как бы ни складывались эти обстоятельства, они не смогут привести ни к чему иному (пока идет именно расширение ei(Q+)), кроме как к действиям, выражаемым операторами реляции, представления и инверсии. Например, после образования а-дробей 1¯а, они могут быть перенесены оператором 1-реляции на 1-уровень в качестве 1-дробей: R1((1/а)а) ºе (1/а)1. Затем под действием оператора инверсии могут образоваться дробные единицы: I((1/а)1) ºе 11/а и их собственные уровни. Либо расширение ментального подмногообразия e2(Q+) может пойти по пути целочисленного заполнения а-уровней: действием оператора а-реляции на 1-уровень а-уровень начнет уподобляться 1-уровню. Например, 7-уровень от одного элемента 17 расширится до множества элементов 17, 27, …, 77. Затем происходит 7,1-проецирование элементов этого уровня, что расширяет 1-уровень до 491 как максимального1-числа: Р7,1(77) ºе 491. Либо и образование 1-дробей и целочисленное расширение неединичных уровней могут идти параллельно. Ментальное подмногообразие e2(Q+) можно считаем существующим до тех пор, пока областью определения операторов реляции, представления и инверсии остаются только моды e2(Q+). Как только появляются новые моды, на которых начинают действовать указанные операторы, можно считать это случаем определения следующего по отношению к исходному ментальному подмногообразию. Например, рассмотренный выше пример образование а-дробей, (1/а)а, - это результат действия оператора 1,а-проецирования на элемент 11 1-уровня, который является модой e2(Q+). Тогда образование а-дробей может быть отнесено к процессу перехода от e2(Q+) к e3(Q+) (это не значит, что этот процесс реально происходит в переходе от e2(Q+) к e3(Q+), но он возможен в этом переходе). Что же касается, например, образования 1-дробей, (1/а)1, то они обязаны своим возникновением действию оператора 1-реляции на а-дроби, но а-дроби не относятся к модам e2(Q+). Таким образом, образование 1-дробей – это по крайней мере часть процесса перехода от e3(Q+) к e4(Q+) (опять-таки этот процесс только возможен в переходе от e3(Q+) к e4(Q+), но он точно невозможен в переходе от e2(Q+) к e3(Q+)). Дело в том, что не все процессы, способные произойти в переходе от ei(Q+) к ei+1(Q+), могут быть осуществлены только в этом переходе, на любом этапе расширения ментальных подмногообразий могут продолжать идти процессы, которые способны были совершиться и на более ранних этапах расширения, но по тем или иным причинам были приостановлены. По крайней мере, в процессе перехода от ei(Q+) к ei+1(Q+) происходит процесс возникновения одной новой моды, отсутствующей в ei(Q+). Как уже говорилось выше, те уровни (модели), которые были в ei(Q+) и пополняются новыми элементами, называются варьирующими уровнями. Те уровни, которые не меняются, но предоставляют материал для варьирования, - это константные уровни. Например, при образовании а-дробей 1-уровень константен, а остальные уровни, или часть из них, варьирует. Все уровни не могут варьировать, т.к. варьирование всегда идет относительно константных уровней. С другой стороны, предполагается, что и все уровни не могут быть константными, и рано или поздно, если варьирование возможно, оно осуществляется (это утверждение можно было бы назвать «постулатом самодвижения»). С точки зрения выделения варьирующих и константных уровней развитие представляет из себя циклический процесс, в котором происходит постоянный обмен между этими двумя видами уровней. Особое положение занимает возникновение новых уровней, что определяется в первую очередь созданием единицы нового уровня под действием оператора инверсии: I(а1) ºе 1а. </w:t>
      </w:r>
    </w:p>
    <w:p>
      <w:pPr>
        <w:pStyle w:val="Normal"/>
        <w:rPr/>
      </w:pPr>
      <w:r>
        <w:rPr/>
      </w:r>
    </w:p>
    <w:p>
      <w:pPr>
        <w:pStyle w:val="Normal"/>
        <w:rPr/>
      </w:pPr>
      <w:r>
        <w:rPr/>
        <w:t xml:space="preserve">Почему у древних египтян с таким трудом происходил процесс образования неосновных дробей? В то время как 1-уровень был уже достаточно обширен, были достаточно развиты неединичные уровни для того чтобы предполагать осуществление достаточно большого числа циклов развития, - и, несмотря на все это, практически не происходит образования неосновных 1-дробей, за исключением 2/3 и ¾. Можно предполагать, что неосновные дроби как бы не были достаточно самостоятельными числами для древних египтян. Это значит, что множество е-чисел было организовано в такую структуру, в которой неосновные дроби не находили своего выражения как 1-дроби. Наоборот, только числа вида 1/M*, 1/(M*-1), 1/(M*-2), …, 1/3, ½, 1, 2,3,…, M считались «настоящими» числами. И это относилось к любому уровню. Таким образом, можно предполагать, что постепенно в развитии е-числа получала свое все большее оформление структура бичисел следующего вида: </w:t>
      </w:r>
    </w:p>
    <w:p>
      <w:pPr>
        <w:pStyle w:val="Normal"/>
        <w:rPr/>
      </w:pPr>
      <w:r>
        <w:rPr/>
      </w:r>
    </w:p>
    <w:p>
      <w:pPr>
        <w:pStyle w:val="Normal"/>
        <w:rPr/>
      </w:pPr>
      <w:r>
        <w:rPr/>
        <w:t xml:space="preserve"> </w:t>
      </w:r>
    </w:p>
    <w:p>
      <w:pPr>
        <w:pStyle w:val="Normal"/>
        <w:rPr/>
      </w:pPr>
      <w:r>
        <w:rPr/>
        <w:t xml:space="preserve"> </w:t>
      </w:r>
      <w:r>
        <w:rPr/>
        <w:tab/>
      </w:r>
    </w:p>
    <w:p>
      <w:pPr>
        <w:pStyle w:val="Normal"/>
        <w:rPr/>
      </w:pPr>
      <w:r>
        <w:rPr/>
        <w:t xml:space="preserve">: </w:t>
        <w:tab/>
      </w:r>
    </w:p>
    <w:p>
      <w:pPr>
        <w:pStyle w:val="Normal"/>
        <w:rPr/>
      </w:pPr>
      <w:r>
        <w:rPr/>
        <w:t xml:space="preserve">: </w:t>
        <w:tab/>
      </w:r>
    </w:p>
    <w:p>
      <w:pPr>
        <w:pStyle w:val="Normal"/>
        <w:rPr/>
      </w:pPr>
      <w:r>
        <w:rPr/>
        <w:t xml:space="preserve">: </w:t>
        <w:tab/>
      </w:r>
    </w:p>
    <w:p>
      <w:pPr>
        <w:pStyle w:val="Normal"/>
        <w:rPr/>
      </w:pPr>
      <w:r>
        <w:rPr/>
        <w:t xml:space="preserve">: </w:t>
        <w:tab/>
      </w:r>
    </w:p>
    <w:p>
      <w:pPr>
        <w:pStyle w:val="Normal"/>
        <w:rPr/>
      </w:pPr>
      <w:r>
        <w:rPr/>
        <w:t xml:space="preserve">: </w:t>
        <w:tab/>
      </w:r>
    </w:p>
    <w:p>
      <w:pPr>
        <w:pStyle w:val="Normal"/>
        <w:rPr/>
      </w:pPr>
      <w:r>
        <w:rPr/>
        <w:t xml:space="preserve">: </w:t>
        <w:tab/>
      </w:r>
    </w:p>
    <w:p>
      <w:pPr>
        <w:pStyle w:val="Normal"/>
        <w:rPr/>
      </w:pPr>
      <w:r>
        <w:rPr/>
        <w:t xml:space="preserve">: </w:t>
        <w:tab/>
      </w:r>
    </w:p>
    <w:p>
      <w:pPr>
        <w:pStyle w:val="Normal"/>
        <w:rPr/>
      </w:pPr>
      <w:r>
        <w:rPr/>
        <w:t xml:space="preserve">: </w:t>
        <w:tab/>
      </w:r>
    </w:p>
    <w:p>
      <w:pPr>
        <w:pStyle w:val="Normal"/>
        <w:rPr/>
      </w:pPr>
      <w:r>
        <w:rPr/>
        <w:t xml:space="preserve">: </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1/55 </w:t>
        <w:tab/>
      </w:r>
    </w:p>
    <w:p>
      <w:pPr>
        <w:pStyle w:val="Normal"/>
        <w:rPr/>
      </w:pPr>
      <w:r>
        <w:rPr/>
        <w:t xml:space="preserve"> </w:t>
      </w:r>
    </w:p>
    <w:p>
      <w:pPr>
        <w:pStyle w:val="Normal"/>
        <w:rPr/>
      </w:pPr>
      <w:r>
        <w:rPr/>
      </w:r>
    </w:p>
    <w:p>
      <w:pPr>
        <w:pStyle w:val="Normal"/>
        <w:rPr/>
      </w:pPr>
      <w:r>
        <w:rPr/>
        <w:t xml:space="preserve">1/45 </w:t>
        <w:tab/>
      </w:r>
    </w:p>
    <w:p>
      <w:pPr>
        <w:pStyle w:val="Normal"/>
        <w:rPr/>
      </w:pPr>
      <w:r>
        <w:rPr/>
        <w:t xml:space="preserve"> </w:t>
      </w:r>
    </w:p>
    <w:p>
      <w:pPr>
        <w:pStyle w:val="Normal"/>
        <w:rPr/>
      </w:pPr>
      <w:r>
        <w:rPr/>
      </w:r>
    </w:p>
    <w:p>
      <w:pPr>
        <w:pStyle w:val="Normal"/>
        <w:rPr/>
      </w:pPr>
      <w:r>
        <w:rPr/>
        <w:t xml:space="preserve">1/35 </w:t>
        <w:tab/>
      </w:r>
    </w:p>
    <w:p>
      <w:pPr>
        <w:pStyle w:val="Normal"/>
        <w:rPr/>
      </w:pPr>
      <w:r>
        <w:rPr/>
        <w:t xml:space="preserve"> </w:t>
      </w:r>
    </w:p>
    <w:p>
      <w:pPr>
        <w:pStyle w:val="Normal"/>
        <w:rPr/>
      </w:pPr>
      <w:r>
        <w:rPr/>
      </w:r>
    </w:p>
    <w:p>
      <w:pPr>
        <w:pStyle w:val="Normal"/>
        <w:rPr/>
      </w:pPr>
      <w:r>
        <w:rPr/>
        <w:t xml:space="preserve">1/25 </w:t>
        <w:tab/>
      </w:r>
    </w:p>
    <w:p>
      <w:pPr>
        <w:pStyle w:val="Normal"/>
        <w:rPr/>
      </w:pPr>
      <w:r>
        <w:rPr/>
        <w:t xml:space="preserve"> </w:t>
      </w:r>
    </w:p>
    <w:p>
      <w:pPr>
        <w:pStyle w:val="Normal"/>
        <w:rPr/>
      </w:pPr>
      <w:r>
        <w:rPr/>
      </w:r>
    </w:p>
    <w:p>
      <w:pPr>
        <w:pStyle w:val="Normal"/>
        <w:rPr/>
      </w:pPr>
      <w:r>
        <w:rPr/>
        <w:t xml:space="preserve">15 </w:t>
        <w:tab/>
      </w:r>
    </w:p>
    <w:p>
      <w:pPr>
        <w:pStyle w:val="Normal"/>
        <w:rPr/>
      </w:pPr>
      <w:r>
        <w:rPr/>
        <w:t xml:space="preserve"> </w:t>
      </w:r>
    </w:p>
    <w:p>
      <w:pPr>
        <w:pStyle w:val="Normal"/>
        <w:rPr/>
      </w:pPr>
      <w:r>
        <w:rPr/>
      </w:r>
    </w:p>
    <w:p>
      <w:pPr>
        <w:pStyle w:val="Normal"/>
        <w:rPr/>
      </w:pPr>
      <w:r>
        <w:rPr/>
        <w:t xml:space="preserve">25 </w:t>
        <w:tab/>
      </w:r>
    </w:p>
    <w:p>
      <w:pPr>
        <w:pStyle w:val="Normal"/>
        <w:rPr/>
      </w:pPr>
      <w:r>
        <w:rPr/>
        <w:t xml:space="preserve"> </w:t>
      </w:r>
    </w:p>
    <w:p>
      <w:pPr>
        <w:pStyle w:val="Normal"/>
        <w:rPr/>
      </w:pPr>
      <w:r>
        <w:rPr/>
      </w:r>
    </w:p>
    <w:p>
      <w:pPr>
        <w:pStyle w:val="Normal"/>
        <w:rPr/>
      </w:pPr>
      <w:r>
        <w:rPr/>
        <w:t xml:space="preserve">35 </w:t>
        <w:tab/>
      </w:r>
    </w:p>
    <w:p>
      <w:pPr>
        <w:pStyle w:val="Normal"/>
        <w:rPr/>
      </w:pPr>
      <w:r>
        <w:rPr/>
        <w:t xml:space="preserve"> </w:t>
      </w:r>
    </w:p>
    <w:p>
      <w:pPr>
        <w:pStyle w:val="Normal"/>
        <w:rPr/>
      </w:pPr>
      <w:r>
        <w:rPr/>
      </w:r>
    </w:p>
    <w:p>
      <w:pPr>
        <w:pStyle w:val="Normal"/>
        <w:rPr/>
      </w:pPr>
      <w:r>
        <w:rPr/>
        <w:t xml:space="preserve">45 </w:t>
        <w:tab/>
      </w:r>
    </w:p>
    <w:p>
      <w:pPr>
        <w:pStyle w:val="Normal"/>
        <w:rPr/>
      </w:pPr>
      <w:r>
        <w:rPr/>
        <w:t xml:space="preserve"> </w:t>
      </w:r>
    </w:p>
    <w:p>
      <w:pPr>
        <w:pStyle w:val="Normal"/>
        <w:rPr/>
      </w:pPr>
      <w:r>
        <w:rPr/>
      </w:r>
    </w:p>
    <w:p>
      <w:pPr>
        <w:pStyle w:val="Normal"/>
        <w:rPr/>
      </w:pPr>
      <w:r>
        <w:rPr/>
        <w:t xml:space="preserve">55 </w:t>
        <w:tab/>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1/54 </w:t>
        <w:tab/>
      </w:r>
    </w:p>
    <w:p>
      <w:pPr>
        <w:pStyle w:val="Normal"/>
        <w:rPr/>
      </w:pPr>
      <w:r>
        <w:rPr/>
        <w:t xml:space="preserve"> </w:t>
      </w:r>
    </w:p>
    <w:p>
      <w:pPr>
        <w:pStyle w:val="Normal"/>
        <w:rPr/>
      </w:pPr>
      <w:r>
        <w:rPr/>
      </w:r>
    </w:p>
    <w:p>
      <w:pPr>
        <w:pStyle w:val="Normal"/>
        <w:rPr/>
      </w:pPr>
      <w:r>
        <w:rPr/>
        <w:t xml:space="preserve">1/44 </w:t>
        <w:tab/>
      </w:r>
    </w:p>
    <w:p>
      <w:pPr>
        <w:pStyle w:val="Normal"/>
        <w:rPr/>
      </w:pPr>
      <w:r>
        <w:rPr/>
        <w:t xml:space="preserve"> </w:t>
      </w:r>
    </w:p>
    <w:p>
      <w:pPr>
        <w:pStyle w:val="Normal"/>
        <w:rPr/>
      </w:pPr>
      <w:r>
        <w:rPr/>
      </w:r>
    </w:p>
    <w:p>
      <w:pPr>
        <w:pStyle w:val="Normal"/>
        <w:rPr/>
      </w:pPr>
      <w:r>
        <w:rPr/>
        <w:t xml:space="preserve">1/34 </w:t>
        <w:tab/>
      </w:r>
    </w:p>
    <w:p>
      <w:pPr>
        <w:pStyle w:val="Normal"/>
        <w:rPr/>
      </w:pPr>
      <w:r>
        <w:rPr/>
        <w:t xml:space="preserve"> </w:t>
      </w:r>
    </w:p>
    <w:p>
      <w:pPr>
        <w:pStyle w:val="Normal"/>
        <w:rPr/>
      </w:pPr>
      <w:r>
        <w:rPr/>
      </w:r>
    </w:p>
    <w:p>
      <w:pPr>
        <w:pStyle w:val="Normal"/>
        <w:rPr/>
      </w:pPr>
      <w:r>
        <w:rPr/>
        <w:t xml:space="preserve">1/24 </w:t>
        <w:tab/>
      </w:r>
    </w:p>
    <w:p>
      <w:pPr>
        <w:pStyle w:val="Normal"/>
        <w:rPr/>
      </w:pPr>
      <w:r>
        <w:rPr/>
        <w:t xml:space="preserve"> </w:t>
      </w:r>
    </w:p>
    <w:p>
      <w:pPr>
        <w:pStyle w:val="Normal"/>
        <w:rPr/>
      </w:pPr>
      <w:r>
        <w:rPr/>
      </w:r>
    </w:p>
    <w:p>
      <w:pPr>
        <w:pStyle w:val="Normal"/>
        <w:rPr/>
      </w:pPr>
      <w:r>
        <w:rPr/>
        <w:t xml:space="preserve">14 </w:t>
        <w:tab/>
      </w:r>
    </w:p>
    <w:p>
      <w:pPr>
        <w:pStyle w:val="Normal"/>
        <w:rPr/>
      </w:pPr>
      <w:r>
        <w:rPr/>
        <w:t xml:space="preserve"> </w:t>
      </w:r>
    </w:p>
    <w:p>
      <w:pPr>
        <w:pStyle w:val="Normal"/>
        <w:rPr/>
      </w:pPr>
      <w:r>
        <w:rPr/>
      </w:r>
    </w:p>
    <w:p>
      <w:pPr>
        <w:pStyle w:val="Normal"/>
        <w:rPr/>
      </w:pPr>
      <w:r>
        <w:rPr/>
        <w:t xml:space="preserve">24 </w:t>
        <w:tab/>
      </w:r>
    </w:p>
    <w:p>
      <w:pPr>
        <w:pStyle w:val="Normal"/>
        <w:rPr/>
      </w:pPr>
      <w:r>
        <w:rPr/>
        <w:t xml:space="preserve"> </w:t>
      </w:r>
    </w:p>
    <w:p>
      <w:pPr>
        <w:pStyle w:val="Normal"/>
        <w:rPr/>
      </w:pPr>
      <w:r>
        <w:rPr/>
      </w:r>
    </w:p>
    <w:p>
      <w:pPr>
        <w:pStyle w:val="Normal"/>
        <w:rPr/>
      </w:pPr>
      <w:r>
        <w:rPr/>
        <w:t xml:space="preserve">34 </w:t>
        <w:tab/>
      </w:r>
    </w:p>
    <w:p>
      <w:pPr>
        <w:pStyle w:val="Normal"/>
        <w:rPr/>
      </w:pPr>
      <w:r>
        <w:rPr/>
        <w:t xml:space="preserve"> </w:t>
      </w:r>
    </w:p>
    <w:p>
      <w:pPr>
        <w:pStyle w:val="Normal"/>
        <w:rPr/>
      </w:pPr>
      <w:r>
        <w:rPr/>
      </w:r>
    </w:p>
    <w:p>
      <w:pPr>
        <w:pStyle w:val="Normal"/>
        <w:rPr/>
      </w:pPr>
      <w:r>
        <w:rPr/>
        <w:t xml:space="preserve">44 </w:t>
        <w:tab/>
      </w:r>
    </w:p>
    <w:p>
      <w:pPr>
        <w:pStyle w:val="Normal"/>
        <w:rPr/>
      </w:pPr>
      <w:r>
        <w:rPr/>
        <w:t xml:space="preserve"> </w:t>
      </w:r>
    </w:p>
    <w:p>
      <w:pPr>
        <w:pStyle w:val="Normal"/>
        <w:rPr/>
      </w:pPr>
      <w:r>
        <w:rPr/>
      </w:r>
    </w:p>
    <w:p>
      <w:pPr>
        <w:pStyle w:val="Normal"/>
        <w:rPr/>
      </w:pPr>
      <w:r>
        <w:rPr/>
        <w:t xml:space="preserve">54 </w:t>
        <w:tab/>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1/53 </w:t>
        <w:tab/>
      </w:r>
    </w:p>
    <w:p>
      <w:pPr>
        <w:pStyle w:val="Normal"/>
        <w:rPr/>
      </w:pPr>
      <w:r>
        <w:rPr/>
        <w:t xml:space="preserve"> </w:t>
      </w:r>
    </w:p>
    <w:p>
      <w:pPr>
        <w:pStyle w:val="Normal"/>
        <w:rPr/>
      </w:pPr>
      <w:r>
        <w:rPr/>
      </w:r>
    </w:p>
    <w:p>
      <w:pPr>
        <w:pStyle w:val="Normal"/>
        <w:rPr/>
      </w:pPr>
      <w:r>
        <w:rPr/>
        <w:t xml:space="preserve">1/43 </w:t>
        <w:tab/>
      </w:r>
    </w:p>
    <w:p>
      <w:pPr>
        <w:pStyle w:val="Normal"/>
        <w:rPr/>
      </w:pPr>
      <w:r>
        <w:rPr/>
        <w:t xml:space="preserve"> </w:t>
      </w:r>
    </w:p>
    <w:p>
      <w:pPr>
        <w:pStyle w:val="Normal"/>
        <w:rPr/>
      </w:pPr>
      <w:r>
        <w:rPr/>
      </w:r>
    </w:p>
    <w:p>
      <w:pPr>
        <w:pStyle w:val="Normal"/>
        <w:rPr/>
      </w:pPr>
      <w:r>
        <w:rPr/>
        <w:t xml:space="preserve">1/33 </w:t>
        <w:tab/>
      </w:r>
    </w:p>
    <w:p>
      <w:pPr>
        <w:pStyle w:val="Normal"/>
        <w:rPr/>
      </w:pPr>
      <w:r>
        <w:rPr/>
        <w:t xml:space="preserve"> </w:t>
      </w:r>
    </w:p>
    <w:p>
      <w:pPr>
        <w:pStyle w:val="Normal"/>
        <w:rPr/>
      </w:pPr>
      <w:r>
        <w:rPr/>
      </w:r>
    </w:p>
    <w:p>
      <w:pPr>
        <w:pStyle w:val="Normal"/>
        <w:rPr/>
      </w:pPr>
      <w:r>
        <w:rPr/>
        <w:t xml:space="preserve">1/23 </w:t>
        <w:tab/>
      </w:r>
    </w:p>
    <w:p>
      <w:pPr>
        <w:pStyle w:val="Normal"/>
        <w:rPr/>
      </w:pPr>
      <w:r>
        <w:rPr/>
        <w:t xml:space="preserve"> </w:t>
      </w:r>
    </w:p>
    <w:p>
      <w:pPr>
        <w:pStyle w:val="Normal"/>
        <w:rPr/>
      </w:pPr>
      <w:r>
        <w:rPr/>
      </w:r>
    </w:p>
    <w:p>
      <w:pPr>
        <w:pStyle w:val="Normal"/>
        <w:rPr/>
      </w:pPr>
      <w:r>
        <w:rPr/>
        <w:t xml:space="preserve">13 </w:t>
        <w:tab/>
      </w:r>
    </w:p>
    <w:p>
      <w:pPr>
        <w:pStyle w:val="Normal"/>
        <w:rPr/>
      </w:pPr>
      <w:r>
        <w:rPr/>
        <w:t xml:space="preserve"> </w:t>
      </w:r>
    </w:p>
    <w:p>
      <w:pPr>
        <w:pStyle w:val="Normal"/>
        <w:rPr/>
      </w:pPr>
      <w:r>
        <w:rPr/>
      </w:r>
    </w:p>
    <w:p>
      <w:pPr>
        <w:pStyle w:val="Normal"/>
        <w:rPr/>
      </w:pPr>
      <w:r>
        <w:rPr/>
        <w:t xml:space="preserve">23 </w:t>
        <w:tab/>
      </w:r>
    </w:p>
    <w:p>
      <w:pPr>
        <w:pStyle w:val="Normal"/>
        <w:rPr/>
      </w:pPr>
      <w:r>
        <w:rPr/>
        <w:t xml:space="preserve"> </w:t>
      </w:r>
    </w:p>
    <w:p>
      <w:pPr>
        <w:pStyle w:val="Normal"/>
        <w:rPr/>
      </w:pPr>
      <w:r>
        <w:rPr/>
      </w:r>
    </w:p>
    <w:p>
      <w:pPr>
        <w:pStyle w:val="Normal"/>
        <w:rPr/>
      </w:pPr>
      <w:r>
        <w:rPr/>
        <w:t xml:space="preserve">33 </w:t>
        <w:tab/>
      </w:r>
    </w:p>
    <w:p>
      <w:pPr>
        <w:pStyle w:val="Normal"/>
        <w:rPr/>
      </w:pPr>
      <w:r>
        <w:rPr/>
        <w:t xml:space="preserve"> </w:t>
      </w:r>
    </w:p>
    <w:p>
      <w:pPr>
        <w:pStyle w:val="Normal"/>
        <w:rPr/>
      </w:pPr>
      <w:r>
        <w:rPr/>
      </w:r>
    </w:p>
    <w:p>
      <w:pPr>
        <w:pStyle w:val="Normal"/>
        <w:rPr/>
      </w:pPr>
      <w:r>
        <w:rPr/>
        <w:t xml:space="preserve">43 </w:t>
        <w:tab/>
      </w:r>
    </w:p>
    <w:p>
      <w:pPr>
        <w:pStyle w:val="Normal"/>
        <w:rPr/>
      </w:pPr>
      <w:r>
        <w:rPr/>
        <w:t xml:space="preserve"> </w:t>
      </w:r>
    </w:p>
    <w:p>
      <w:pPr>
        <w:pStyle w:val="Normal"/>
        <w:rPr/>
      </w:pPr>
      <w:r>
        <w:rPr/>
      </w:r>
    </w:p>
    <w:p>
      <w:pPr>
        <w:pStyle w:val="Normal"/>
        <w:rPr/>
      </w:pPr>
      <w:r>
        <w:rPr/>
        <w:t xml:space="preserve">53 </w:t>
        <w:tab/>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1/52 </w:t>
        <w:tab/>
      </w:r>
    </w:p>
    <w:p>
      <w:pPr>
        <w:pStyle w:val="Normal"/>
        <w:rPr/>
      </w:pPr>
      <w:r>
        <w:rPr/>
        <w:t xml:space="preserve"> </w:t>
      </w:r>
    </w:p>
    <w:p>
      <w:pPr>
        <w:pStyle w:val="Normal"/>
        <w:rPr/>
      </w:pPr>
      <w:r>
        <w:rPr/>
      </w:r>
    </w:p>
    <w:p>
      <w:pPr>
        <w:pStyle w:val="Normal"/>
        <w:rPr/>
      </w:pPr>
      <w:r>
        <w:rPr/>
        <w:t xml:space="preserve">1/42 </w:t>
        <w:tab/>
      </w:r>
    </w:p>
    <w:p>
      <w:pPr>
        <w:pStyle w:val="Normal"/>
        <w:rPr/>
      </w:pPr>
      <w:r>
        <w:rPr/>
        <w:t xml:space="preserve"> </w:t>
      </w:r>
    </w:p>
    <w:p>
      <w:pPr>
        <w:pStyle w:val="Normal"/>
        <w:rPr/>
      </w:pPr>
      <w:r>
        <w:rPr/>
      </w:r>
    </w:p>
    <w:p>
      <w:pPr>
        <w:pStyle w:val="Normal"/>
        <w:rPr/>
      </w:pPr>
      <w:r>
        <w:rPr/>
        <w:t xml:space="preserve">1/32 </w:t>
        <w:tab/>
      </w:r>
    </w:p>
    <w:p>
      <w:pPr>
        <w:pStyle w:val="Normal"/>
        <w:rPr/>
      </w:pPr>
      <w:r>
        <w:rPr/>
        <w:t xml:space="preserve"> </w:t>
      </w:r>
    </w:p>
    <w:p>
      <w:pPr>
        <w:pStyle w:val="Normal"/>
        <w:rPr/>
      </w:pPr>
      <w:r>
        <w:rPr/>
      </w:r>
    </w:p>
    <w:p>
      <w:pPr>
        <w:pStyle w:val="Normal"/>
        <w:rPr/>
      </w:pPr>
      <w:r>
        <w:rPr/>
        <w:t xml:space="preserve">1/22 </w:t>
        <w:tab/>
      </w:r>
    </w:p>
    <w:p>
      <w:pPr>
        <w:pStyle w:val="Normal"/>
        <w:rPr/>
      </w:pPr>
      <w:r>
        <w:rPr/>
        <w:t xml:space="preserve"> </w:t>
      </w:r>
    </w:p>
    <w:p>
      <w:pPr>
        <w:pStyle w:val="Normal"/>
        <w:rPr/>
      </w:pPr>
      <w:r>
        <w:rPr/>
      </w:r>
    </w:p>
    <w:p>
      <w:pPr>
        <w:pStyle w:val="Normal"/>
        <w:rPr/>
      </w:pPr>
      <w:r>
        <w:rPr/>
        <w:t xml:space="preserve">12 </w:t>
        <w:tab/>
      </w:r>
    </w:p>
    <w:p>
      <w:pPr>
        <w:pStyle w:val="Normal"/>
        <w:rPr/>
      </w:pPr>
      <w:r>
        <w:rPr/>
        <w:t xml:space="preserve"> </w:t>
      </w:r>
    </w:p>
    <w:p>
      <w:pPr>
        <w:pStyle w:val="Normal"/>
        <w:rPr/>
      </w:pPr>
      <w:r>
        <w:rPr/>
      </w:r>
    </w:p>
    <w:p>
      <w:pPr>
        <w:pStyle w:val="Normal"/>
        <w:rPr/>
      </w:pPr>
      <w:r>
        <w:rPr/>
        <w:t xml:space="preserve">22 </w:t>
        <w:tab/>
      </w:r>
    </w:p>
    <w:p>
      <w:pPr>
        <w:pStyle w:val="Normal"/>
        <w:rPr/>
      </w:pPr>
      <w:r>
        <w:rPr/>
        <w:t xml:space="preserve"> </w:t>
      </w:r>
    </w:p>
    <w:p>
      <w:pPr>
        <w:pStyle w:val="Normal"/>
        <w:rPr/>
      </w:pPr>
      <w:r>
        <w:rPr/>
      </w:r>
    </w:p>
    <w:p>
      <w:pPr>
        <w:pStyle w:val="Normal"/>
        <w:rPr/>
      </w:pPr>
      <w:r>
        <w:rPr/>
        <w:t xml:space="preserve">32 </w:t>
        <w:tab/>
      </w:r>
    </w:p>
    <w:p>
      <w:pPr>
        <w:pStyle w:val="Normal"/>
        <w:rPr/>
      </w:pPr>
      <w:r>
        <w:rPr/>
        <w:t xml:space="preserve"> </w:t>
      </w:r>
    </w:p>
    <w:p>
      <w:pPr>
        <w:pStyle w:val="Normal"/>
        <w:rPr/>
      </w:pPr>
      <w:r>
        <w:rPr/>
      </w:r>
    </w:p>
    <w:p>
      <w:pPr>
        <w:pStyle w:val="Normal"/>
        <w:rPr/>
      </w:pPr>
      <w:r>
        <w:rPr/>
        <w:t xml:space="preserve">42 </w:t>
        <w:tab/>
      </w:r>
    </w:p>
    <w:p>
      <w:pPr>
        <w:pStyle w:val="Normal"/>
        <w:rPr/>
      </w:pPr>
      <w:r>
        <w:rPr/>
        <w:t xml:space="preserve"> </w:t>
      </w:r>
    </w:p>
    <w:p>
      <w:pPr>
        <w:pStyle w:val="Normal"/>
        <w:rPr/>
      </w:pPr>
      <w:r>
        <w:rPr/>
      </w:r>
    </w:p>
    <w:p>
      <w:pPr>
        <w:pStyle w:val="Normal"/>
        <w:rPr/>
      </w:pPr>
      <w:r>
        <w:rPr/>
        <w:t xml:space="preserve">52 </w:t>
        <w:tab/>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1/51 </w:t>
        <w:tab/>
      </w:r>
    </w:p>
    <w:p>
      <w:pPr>
        <w:pStyle w:val="Normal"/>
        <w:rPr/>
      </w:pPr>
      <w:r>
        <w:rPr/>
        <w:t xml:space="preserve"> </w:t>
      </w:r>
    </w:p>
    <w:p>
      <w:pPr>
        <w:pStyle w:val="Normal"/>
        <w:rPr/>
      </w:pPr>
      <w:r>
        <w:rPr/>
      </w:r>
    </w:p>
    <w:p>
      <w:pPr>
        <w:pStyle w:val="Normal"/>
        <w:rPr/>
      </w:pPr>
      <w:r>
        <w:rPr/>
        <w:t xml:space="preserve">1/41 </w:t>
        <w:tab/>
      </w:r>
    </w:p>
    <w:p>
      <w:pPr>
        <w:pStyle w:val="Normal"/>
        <w:rPr/>
      </w:pPr>
      <w:r>
        <w:rPr/>
        <w:t xml:space="preserve"> </w:t>
      </w:r>
    </w:p>
    <w:p>
      <w:pPr>
        <w:pStyle w:val="Normal"/>
        <w:rPr/>
      </w:pPr>
      <w:r>
        <w:rPr/>
      </w:r>
    </w:p>
    <w:p>
      <w:pPr>
        <w:pStyle w:val="Normal"/>
        <w:rPr/>
      </w:pPr>
      <w:r>
        <w:rPr/>
        <w:t xml:space="preserve">1/31 </w:t>
        <w:tab/>
      </w:r>
    </w:p>
    <w:p>
      <w:pPr>
        <w:pStyle w:val="Normal"/>
        <w:rPr/>
      </w:pPr>
      <w:r>
        <w:rPr/>
        <w:t xml:space="preserve"> </w:t>
      </w:r>
    </w:p>
    <w:p>
      <w:pPr>
        <w:pStyle w:val="Normal"/>
        <w:rPr/>
      </w:pPr>
      <w:r>
        <w:rPr/>
      </w:r>
    </w:p>
    <w:p>
      <w:pPr>
        <w:pStyle w:val="Normal"/>
        <w:rPr/>
      </w:pPr>
      <w:r>
        <w:rPr/>
        <w:t xml:space="preserve">1/21 </w:t>
        <w:tab/>
      </w:r>
    </w:p>
    <w:p>
      <w:pPr>
        <w:pStyle w:val="Normal"/>
        <w:rPr/>
      </w:pPr>
      <w:r>
        <w:rPr/>
      </w:r>
    </w:p>
    <w:p>
      <w:pPr>
        <w:pStyle w:val="Normal"/>
        <w:rPr/>
      </w:pPr>
      <w:r>
        <w:rPr/>
        <w:t xml:space="preserve">11 </w:t>
        <w:tab/>
      </w:r>
    </w:p>
    <w:p>
      <w:pPr>
        <w:pStyle w:val="Normal"/>
        <w:rPr/>
      </w:pPr>
      <w:r>
        <w:rPr/>
      </w:r>
    </w:p>
    <w:p>
      <w:pPr>
        <w:pStyle w:val="Normal"/>
        <w:rPr/>
      </w:pPr>
      <w:r>
        <w:rPr/>
        <w:t xml:space="preserve">21 </w:t>
        <w:tab/>
      </w:r>
    </w:p>
    <w:p>
      <w:pPr>
        <w:pStyle w:val="Normal"/>
        <w:rPr/>
      </w:pPr>
      <w:r>
        <w:rPr/>
        <w:t xml:space="preserve"> </w:t>
      </w:r>
    </w:p>
    <w:p>
      <w:pPr>
        <w:pStyle w:val="Normal"/>
        <w:rPr/>
      </w:pPr>
      <w:r>
        <w:rPr/>
      </w:r>
    </w:p>
    <w:p>
      <w:pPr>
        <w:pStyle w:val="Normal"/>
        <w:rPr/>
      </w:pPr>
      <w:r>
        <w:rPr/>
        <w:t xml:space="preserve">31 </w:t>
        <w:tab/>
      </w:r>
    </w:p>
    <w:p>
      <w:pPr>
        <w:pStyle w:val="Normal"/>
        <w:rPr/>
      </w:pPr>
      <w:r>
        <w:rPr/>
        <w:t xml:space="preserve"> </w:t>
      </w:r>
    </w:p>
    <w:p>
      <w:pPr>
        <w:pStyle w:val="Normal"/>
        <w:rPr/>
      </w:pPr>
      <w:r>
        <w:rPr/>
      </w:r>
    </w:p>
    <w:p>
      <w:pPr>
        <w:pStyle w:val="Normal"/>
        <w:rPr/>
      </w:pPr>
      <w:r>
        <w:rPr/>
        <w:t xml:space="preserve">41 </w:t>
        <w:tab/>
      </w:r>
    </w:p>
    <w:p>
      <w:pPr>
        <w:pStyle w:val="Normal"/>
        <w:rPr/>
      </w:pPr>
      <w:r>
        <w:rPr/>
        <w:t xml:space="preserve"> </w:t>
      </w:r>
    </w:p>
    <w:p>
      <w:pPr>
        <w:pStyle w:val="Normal"/>
        <w:rPr/>
      </w:pPr>
      <w:r>
        <w:rPr/>
      </w:r>
    </w:p>
    <w:p>
      <w:pPr>
        <w:pStyle w:val="Normal"/>
        <w:rPr/>
      </w:pPr>
      <w:r>
        <w:rPr/>
        <w:t xml:space="preserve">51 </w:t>
        <w:tab/>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1/51/2 </w:t>
        <w:tab/>
      </w:r>
    </w:p>
    <w:p>
      <w:pPr>
        <w:pStyle w:val="Normal"/>
        <w:rPr/>
      </w:pPr>
      <w:r>
        <w:rPr/>
        <w:t xml:space="preserve"> </w:t>
      </w:r>
    </w:p>
    <w:p>
      <w:pPr>
        <w:pStyle w:val="Normal"/>
        <w:rPr/>
      </w:pPr>
      <w:r>
        <w:rPr/>
      </w:r>
    </w:p>
    <w:p>
      <w:pPr>
        <w:pStyle w:val="Normal"/>
        <w:rPr/>
      </w:pPr>
      <w:r>
        <w:rPr/>
        <w:t xml:space="preserve">1/41/2 </w:t>
        <w:tab/>
      </w:r>
    </w:p>
    <w:p>
      <w:pPr>
        <w:pStyle w:val="Normal"/>
        <w:rPr/>
      </w:pPr>
      <w:r>
        <w:rPr/>
        <w:t xml:space="preserve"> </w:t>
      </w:r>
    </w:p>
    <w:p>
      <w:pPr>
        <w:pStyle w:val="Normal"/>
        <w:rPr/>
      </w:pPr>
      <w:r>
        <w:rPr/>
      </w:r>
    </w:p>
    <w:p>
      <w:pPr>
        <w:pStyle w:val="Normal"/>
        <w:rPr/>
      </w:pPr>
      <w:r>
        <w:rPr/>
        <w:t xml:space="preserve">1/31/2 </w:t>
        <w:tab/>
      </w:r>
    </w:p>
    <w:p>
      <w:pPr>
        <w:pStyle w:val="Normal"/>
        <w:rPr/>
      </w:pPr>
      <w:r>
        <w:rPr/>
        <w:t xml:space="preserve"> </w:t>
      </w:r>
    </w:p>
    <w:p>
      <w:pPr>
        <w:pStyle w:val="Normal"/>
        <w:rPr/>
      </w:pPr>
      <w:r>
        <w:rPr/>
      </w:r>
    </w:p>
    <w:p>
      <w:pPr>
        <w:pStyle w:val="Normal"/>
        <w:rPr/>
      </w:pPr>
      <w:r>
        <w:rPr/>
        <w:t xml:space="preserve">1/21/2 </w:t>
        <w:tab/>
      </w:r>
    </w:p>
    <w:p>
      <w:pPr>
        <w:pStyle w:val="Normal"/>
        <w:rPr/>
      </w:pPr>
      <w:r>
        <w:rPr/>
        <w:t xml:space="preserve"> </w:t>
      </w:r>
    </w:p>
    <w:p>
      <w:pPr>
        <w:pStyle w:val="Normal"/>
        <w:rPr/>
      </w:pPr>
      <w:r>
        <w:rPr/>
      </w:r>
    </w:p>
    <w:p>
      <w:pPr>
        <w:pStyle w:val="Normal"/>
        <w:rPr/>
      </w:pPr>
      <w:r>
        <w:rPr/>
        <w:t xml:space="preserve">11/2 </w:t>
        <w:tab/>
      </w:r>
    </w:p>
    <w:p>
      <w:pPr>
        <w:pStyle w:val="Normal"/>
        <w:rPr/>
      </w:pPr>
      <w:r>
        <w:rPr/>
        <w:t xml:space="preserve"> </w:t>
      </w:r>
    </w:p>
    <w:p>
      <w:pPr>
        <w:pStyle w:val="Normal"/>
        <w:rPr/>
      </w:pPr>
      <w:r>
        <w:rPr/>
      </w:r>
    </w:p>
    <w:p>
      <w:pPr>
        <w:pStyle w:val="Normal"/>
        <w:rPr/>
      </w:pPr>
      <w:r>
        <w:rPr/>
        <w:t xml:space="preserve">21/2 </w:t>
        <w:tab/>
      </w:r>
    </w:p>
    <w:p>
      <w:pPr>
        <w:pStyle w:val="Normal"/>
        <w:rPr/>
      </w:pPr>
      <w:r>
        <w:rPr/>
        <w:t xml:space="preserve"> </w:t>
      </w:r>
    </w:p>
    <w:p>
      <w:pPr>
        <w:pStyle w:val="Normal"/>
        <w:rPr/>
      </w:pPr>
      <w:r>
        <w:rPr/>
      </w:r>
    </w:p>
    <w:p>
      <w:pPr>
        <w:pStyle w:val="Normal"/>
        <w:rPr/>
      </w:pPr>
      <w:r>
        <w:rPr/>
        <w:t xml:space="preserve">31/2 </w:t>
        <w:tab/>
      </w:r>
    </w:p>
    <w:p>
      <w:pPr>
        <w:pStyle w:val="Normal"/>
        <w:rPr/>
      </w:pPr>
      <w:r>
        <w:rPr/>
        <w:t xml:space="preserve"> </w:t>
      </w:r>
    </w:p>
    <w:p>
      <w:pPr>
        <w:pStyle w:val="Normal"/>
        <w:rPr/>
      </w:pPr>
      <w:r>
        <w:rPr/>
      </w:r>
    </w:p>
    <w:p>
      <w:pPr>
        <w:pStyle w:val="Normal"/>
        <w:rPr/>
      </w:pPr>
      <w:r>
        <w:rPr/>
        <w:t xml:space="preserve">41/2 </w:t>
        <w:tab/>
      </w:r>
    </w:p>
    <w:p>
      <w:pPr>
        <w:pStyle w:val="Normal"/>
        <w:rPr/>
      </w:pPr>
      <w:r>
        <w:rPr/>
        <w:t xml:space="preserve"> </w:t>
      </w:r>
    </w:p>
    <w:p>
      <w:pPr>
        <w:pStyle w:val="Normal"/>
        <w:rPr/>
      </w:pPr>
      <w:r>
        <w:rPr/>
      </w:r>
    </w:p>
    <w:p>
      <w:pPr>
        <w:pStyle w:val="Normal"/>
        <w:rPr/>
      </w:pPr>
      <w:r>
        <w:rPr/>
        <w:t xml:space="preserve">51/2 </w:t>
        <w:tab/>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1/51/3 </w:t>
        <w:tab/>
      </w:r>
    </w:p>
    <w:p>
      <w:pPr>
        <w:pStyle w:val="Normal"/>
        <w:rPr/>
      </w:pPr>
      <w:r>
        <w:rPr/>
        <w:t xml:space="preserve"> </w:t>
      </w:r>
    </w:p>
    <w:p>
      <w:pPr>
        <w:pStyle w:val="Normal"/>
        <w:rPr/>
      </w:pPr>
      <w:r>
        <w:rPr/>
      </w:r>
    </w:p>
    <w:p>
      <w:pPr>
        <w:pStyle w:val="Normal"/>
        <w:rPr/>
      </w:pPr>
      <w:r>
        <w:rPr/>
        <w:t xml:space="preserve">1/41/3 </w:t>
        <w:tab/>
      </w:r>
    </w:p>
    <w:p>
      <w:pPr>
        <w:pStyle w:val="Normal"/>
        <w:rPr/>
      </w:pPr>
      <w:r>
        <w:rPr/>
        <w:t xml:space="preserve"> </w:t>
      </w:r>
    </w:p>
    <w:p>
      <w:pPr>
        <w:pStyle w:val="Normal"/>
        <w:rPr/>
      </w:pPr>
      <w:r>
        <w:rPr/>
      </w:r>
    </w:p>
    <w:p>
      <w:pPr>
        <w:pStyle w:val="Normal"/>
        <w:rPr/>
      </w:pPr>
      <w:r>
        <w:rPr/>
        <w:t xml:space="preserve">1/31/3 </w:t>
        <w:tab/>
      </w:r>
    </w:p>
    <w:p>
      <w:pPr>
        <w:pStyle w:val="Normal"/>
        <w:rPr/>
      </w:pPr>
      <w:r>
        <w:rPr/>
        <w:t xml:space="preserve"> </w:t>
      </w:r>
    </w:p>
    <w:p>
      <w:pPr>
        <w:pStyle w:val="Normal"/>
        <w:rPr/>
      </w:pPr>
      <w:r>
        <w:rPr/>
      </w:r>
    </w:p>
    <w:p>
      <w:pPr>
        <w:pStyle w:val="Normal"/>
        <w:rPr/>
      </w:pPr>
      <w:r>
        <w:rPr/>
        <w:t xml:space="preserve">1/21/3 </w:t>
        <w:tab/>
      </w:r>
    </w:p>
    <w:p>
      <w:pPr>
        <w:pStyle w:val="Normal"/>
        <w:rPr/>
      </w:pPr>
      <w:r>
        <w:rPr/>
        <w:t xml:space="preserve"> </w:t>
      </w:r>
    </w:p>
    <w:p>
      <w:pPr>
        <w:pStyle w:val="Normal"/>
        <w:rPr/>
      </w:pPr>
      <w:r>
        <w:rPr/>
      </w:r>
    </w:p>
    <w:p>
      <w:pPr>
        <w:pStyle w:val="Normal"/>
        <w:rPr/>
      </w:pPr>
      <w:r>
        <w:rPr/>
        <w:t xml:space="preserve">11/3 </w:t>
        <w:tab/>
      </w:r>
    </w:p>
    <w:p>
      <w:pPr>
        <w:pStyle w:val="Normal"/>
        <w:rPr/>
      </w:pPr>
      <w:r>
        <w:rPr/>
        <w:t xml:space="preserve"> </w:t>
      </w:r>
    </w:p>
    <w:p>
      <w:pPr>
        <w:pStyle w:val="Normal"/>
        <w:rPr/>
      </w:pPr>
      <w:r>
        <w:rPr/>
      </w:r>
    </w:p>
    <w:p>
      <w:pPr>
        <w:pStyle w:val="Normal"/>
        <w:rPr/>
      </w:pPr>
      <w:r>
        <w:rPr/>
        <w:t xml:space="preserve">21/3 </w:t>
        <w:tab/>
      </w:r>
    </w:p>
    <w:p>
      <w:pPr>
        <w:pStyle w:val="Normal"/>
        <w:rPr/>
      </w:pPr>
      <w:r>
        <w:rPr/>
        <w:t xml:space="preserve"> </w:t>
      </w:r>
    </w:p>
    <w:p>
      <w:pPr>
        <w:pStyle w:val="Normal"/>
        <w:rPr/>
      </w:pPr>
      <w:r>
        <w:rPr/>
      </w:r>
    </w:p>
    <w:p>
      <w:pPr>
        <w:pStyle w:val="Normal"/>
        <w:rPr/>
      </w:pPr>
      <w:r>
        <w:rPr/>
        <w:t xml:space="preserve">31/3 </w:t>
        <w:tab/>
      </w:r>
    </w:p>
    <w:p>
      <w:pPr>
        <w:pStyle w:val="Normal"/>
        <w:rPr/>
      </w:pPr>
      <w:r>
        <w:rPr/>
        <w:t xml:space="preserve"> </w:t>
      </w:r>
    </w:p>
    <w:p>
      <w:pPr>
        <w:pStyle w:val="Normal"/>
        <w:rPr/>
      </w:pPr>
      <w:r>
        <w:rPr/>
      </w:r>
    </w:p>
    <w:p>
      <w:pPr>
        <w:pStyle w:val="Normal"/>
        <w:rPr/>
      </w:pPr>
      <w:r>
        <w:rPr/>
        <w:t xml:space="preserve">41/3 </w:t>
        <w:tab/>
      </w:r>
    </w:p>
    <w:p>
      <w:pPr>
        <w:pStyle w:val="Normal"/>
        <w:rPr/>
      </w:pPr>
      <w:r>
        <w:rPr/>
        <w:t xml:space="preserve"> </w:t>
      </w:r>
    </w:p>
    <w:p>
      <w:pPr>
        <w:pStyle w:val="Normal"/>
        <w:rPr/>
      </w:pPr>
      <w:r>
        <w:rPr/>
      </w:r>
    </w:p>
    <w:p>
      <w:pPr>
        <w:pStyle w:val="Normal"/>
        <w:rPr/>
      </w:pPr>
      <w:r>
        <w:rPr/>
        <w:t xml:space="preserve">51/3 </w:t>
        <w:tab/>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1/51/4 </w:t>
        <w:tab/>
      </w:r>
    </w:p>
    <w:p>
      <w:pPr>
        <w:pStyle w:val="Normal"/>
        <w:rPr/>
      </w:pPr>
      <w:r>
        <w:rPr/>
        <w:t xml:space="preserve"> </w:t>
      </w:r>
    </w:p>
    <w:p>
      <w:pPr>
        <w:pStyle w:val="Normal"/>
        <w:rPr/>
      </w:pPr>
      <w:r>
        <w:rPr/>
      </w:r>
    </w:p>
    <w:p>
      <w:pPr>
        <w:pStyle w:val="Normal"/>
        <w:rPr/>
      </w:pPr>
      <w:r>
        <w:rPr/>
        <w:t xml:space="preserve">1/41/4 </w:t>
        <w:tab/>
      </w:r>
    </w:p>
    <w:p>
      <w:pPr>
        <w:pStyle w:val="Normal"/>
        <w:rPr/>
      </w:pPr>
      <w:r>
        <w:rPr/>
        <w:t xml:space="preserve"> </w:t>
      </w:r>
    </w:p>
    <w:p>
      <w:pPr>
        <w:pStyle w:val="Normal"/>
        <w:rPr/>
      </w:pPr>
      <w:r>
        <w:rPr/>
      </w:r>
    </w:p>
    <w:p>
      <w:pPr>
        <w:pStyle w:val="Normal"/>
        <w:rPr/>
      </w:pPr>
      <w:r>
        <w:rPr/>
        <w:t xml:space="preserve">1/31/4 </w:t>
        <w:tab/>
      </w:r>
    </w:p>
    <w:p>
      <w:pPr>
        <w:pStyle w:val="Normal"/>
        <w:rPr/>
      </w:pPr>
      <w:r>
        <w:rPr/>
        <w:t xml:space="preserve"> </w:t>
      </w:r>
    </w:p>
    <w:p>
      <w:pPr>
        <w:pStyle w:val="Normal"/>
        <w:rPr/>
      </w:pPr>
      <w:r>
        <w:rPr/>
      </w:r>
    </w:p>
    <w:p>
      <w:pPr>
        <w:pStyle w:val="Normal"/>
        <w:rPr/>
      </w:pPr>
      <w:r>
        <w:rPr/>
        <w:t xml:space="preserve">1/21/4 </w:t>
        <w:tab/>
      </w:r>
    </w:p>
    <w:p>
      <w:pPr>
        <w:pStyle w:val="Normal"/>
        <w:rPr/>
      </w:pPr>
      <w:r>
        <w:rPr/>
        <w:t xml:space="preserve"> </w:t>
      </w:r>
    </w:p>
    <w:p>
      <w:pPr>
        <w:pStyle w:val="Normal"/>
        <w:rPr/>
      </w:pPr>
      <w:r>
        <w:rPr/>
      </w:r>
    </w:p>
    <w:p>
      <w:pPr>
        <w:pStyle w:val="Normal"/>
        <w:rPr/>
      </w:pPr>
      <w:r>
        <w:rPr/>
        <w:t xml:space="preserve">11/4 </w:t>
        <w:tab/>
      </w:r>
    </w:p>
    <w:p>
      <w:pPr>
        <w:pStyle w:val="Normal"/>
        <w:rPr/>
      </w:pPr>
      <w:r>
        <w:rPr/>
        <w:t xml:space="preserve"> </w:t>
      </w:r>
    </w:p>
    <w:p>
      <w:pPr>
        <w:pStyle w:val="Normal"/>
        <w:rPr/>
      </w:pPr>
      <w:r>
        <w:rPr/>
      </w:r>
    </w:p>
    <w:p>
      <w:pPr>
        <w:pStyle w:val="Normal"/>
        <w:rPr/>
      </w:pPr>
      <w:r>
        <w:rPr/>
        <w:t xml:space="preserve">21/4 </w:t>
        <w:tab/>
      </w:r>
    </w:p>
    <w:p>
      <w:pPr>
        <w:pStyle w:val="Normal"/>
        <w:rPr/>
      </w:pPr>
      <w:r>
        <w:rPr/>
        <w:t xml:space="preserve"> </w:t>
      </w:r>
    </w:p>
    <w:p>
      <w:pPr>
        <w:pStyle w:val="Normal"/>
        <w:rPr/>
      </w:pPr>
      <w:r>
        <w:rPr/>
      </w:r>
    </w:p>
    <w:p>
      <w:pPr>
        <w:pStyle w:val="Normal"/>
        <w:rPr/>
      </w:pPr>
      <w:r>
        <w:rPr/>
        <w:t xml:space="preserve">31/4 </w:t>
        <w:tab/>
      </w:r>
    </w:p>
    <w:p>
      <w:pPr>
        <w:pStyle w:val="Normal"/>
        <w:rPr/>
      </w:pPr>
      <w:r>
        <w:rPr/>
        <w:t xml:space="preserve"> </w:t>
      </w:r>
    </w:p>
    <w:p>
      <w:pPr>
        <w:pStyle w:val="Normal"/>
        <w:rPr/>
      </w:pPr>
      <w:r>
        <w:rPr/>
      </w:r>
    </w:p>
    <w:p>
      <w:pPr>
        <w:pStyle w:val="Normal"/>
        <w:rPr/>
      </w:pPr>
      <w:r>
        <w:rPr/>
        <w:t xml:space="preserve">41/4 </w:t>
        <w:tab/>
      </w:r>
    </w:p>
    <w:p>
      <w:pPr>
        <w:pStyle w:val="Normal"/>
        <w:rPr/>
      </w:pPr>
      <w:r>
        <w:rPr/>
        <w:t xml:space="preserve"> </w:t>
      </w:r>
    </w:p>
    <w:p>
      <w:pPr>
        <w:pStyle w:val="Normal"/>
        <w:rPr/>
      </w:pPr>
      <w:r>
        <w:rPr/>
      </w:r>
    </w:p>
    <w:p>
      <w:pPr>
        <w:pStyle w:val="Normal"/>
        <w:rPr/>
      </w:pPr>
      <w:r>
        <w:rPr/>
        <w:t xml:space="preserve">51/4 </w:t>
        <w:tab/>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1/51/5 </w:t>
        <w:tab/>
      </w:r>
    </w:p>
    <w:p>
      <w:pPr>
        <w:pStyle w:val="Normal"/>
        <w:rPr/>
      </w:pPr>
      <w:r>
        <w:rPr/>
        <w:t xml:space="preserve"> </w:t>
      </w:r>
    </w:p>
    <w:p>
      <w:pPr>
        <w:pStyle w:val="Normal"/>
        <w:rPr/>
      </w:pPr>
      <w:r>
        <w:rPr/>
      </w:r>
    </w:p>
    <w:p>
      <w:pPr>
        <w:pStyle w:val="Normal"/>
        <w:rPr/>
      </w:pPr>
      <w:r>
        <w:rPr/>
        <w:t xml:space="preserve">1/41/5 </w:t>
        <w:tab/>
      </w:r>
    </w:p>
    <w:p>
      <w:pPr>
        <w:pStyle w:val="Normal"/>
        <w:rPr/>
      </w:pPr>
      <w:r>
        <w:rPr/>
        <w:t xml:space="preserve"> </w:t>
      </w:r>
    </w:p>
    <w:p>
      <w:pPr>
        <w:pStyle w:val="Normal"/>
        <w:rPr/>
      </w:pPr>
      <w:r>
        <w:rPr/>
      </w:r>
    </w:p>
    <w:p>
      <w:pPr>
        <w:pStyle w:val="Normal"/>
        <w:rPr/>
      </w:pPr>
      <w:r>
        <w:rPr/>
        <w:t xml:space="preserve">1/31/5 </w:t>
        <w:tab/>
      </w:r>
    </w:p>
    <w:p>
      <w:pPr>
        <w:pStyle w:val="Normal"/>
        <w:rPr/>
      </w:pPr>
      <w:r>
        <w:rPr/>
        <w:t xml:space="preserve"> </w:t>
      </w:r>
    </w:p>
    <w:p>
      <w:pPr>
        <w:pStyle w:val="Normal"/>
        <w:rPr/>
      </w:pPr>
      <w:r>
        <w:rPr/>
      </w:r>
    </w:p>
    <w:p>
      <w:pPr>
        <w:pStyle w:val="Normal"/>
        <w:rPr/>
      </w:pPr>
      <w:r>
        <w:rPr/>
        <w:t xml:space="preserve">1/21/5 </w:t>
        <w:tab/>
      </w:r>
    </w:p>
    <w:p>
      <w:pPr>
        <w:pStyle w:val="Normal"/>
        <w:rPr/>
      </w:pPr>
      <w:r>
        <w:rPr/>
        <w:t xml:space="preserve"> </w:t>
      </w:r>
    </w:p>
    <w:p>
      <w:pPr>
        <w:pStyle w:val="Normal"/>
        <w:rPr/>
      </w:pPr>
      <w:r>
        <w:rPr/>
      </w:r>
    </w:p>
    <w:p>
      <w:pPr>
        <w:pStyle w:val="Normal"/>
        <w:rPr/>
      </w:pPr>
      <w:r>
        <w:rPr/>
        <w:t xml:space="preserve">11/5 </w:t>
        <w:tab/>
      </w:r>
    </w:p>
    <w:p>
      <w:pPr>
        <w:pStyle w:val="Normal"/>
        <w:rPr/>
      </w:pPr>
      <w:r>
        <w:rPr/>
        <w:t xml:space="preserve"> </w:t>
      </w:r>
    </w:p>
    <w:p>
      <w:pPr>
        <w:pStyle w:val="Normal"/>
        <w:rPr/>
      </w:pPr>
      <w:r>
        <w:rPr/>
      </w:r>
    </w:p>
    <w:p>
      <w:pPr>
        <w:pStyle w:val="Normal"/>
        <w:rPr/>
      </w:pPr>
      <w:r>
        <w:rPr/>
        <w:t xml:space="preserve">21/5 </w:t>
        <w:tab/>
      </w:r>
    </w:p>
    <w:p>
      <w:pPr>
        <w:pStyle w:val="Normal"/>
        <w:rPr/>
      </w:pPr>
      <w:r>
        <w:rPr/>
        <w:t xml:space="preserve"> </w:t>
      </w:r>
    </w:p>
    <w:p>
      <w:pPr>
        <w:pStyle w:val="Normal"/>
        <w:rPr/>
      </w:pPr>
      <w:r>
        <w:rPr/>
      </w:r>
    </w:p>
    <w:p>
      <w:pPr>
        <w:pStyle w:val="Normal"/>
        <w:rPr/>
      </w:pPr>
      <w:r>
        <w:rPr/>
        <w:t xml:space="preserve">31/5 </w:t>
        <w:tab/>
      </w:r>
    </w:p>
    <w:p>
      <w:pPr>
        <w:pStyle w:val="Normal"/>
        <w:rPr/>
      </w:pPr>
      <w:r>
        <w:rPr/>
        <w:t xml:space="preserve"> </w:t>
      </w:r>
    </w:p>
    <w:p>
      <w:pPr>
        <w:pStyle w:val="Normal"/>
        <w:rPr/>
      </w:pPr>
      <w:r>
        <w:rPr/>
      </w:r>
    </w:p>
    <w:p>
      <w:pPr>
        <w:pStyle w:val="Normal"/>
        <w:rPr/>
      </w:pPr>
      <w:r>
        <w:rPr/>
        <w:t xml:space="preserve">41/5 </w:t>
        <w:tab/>
      </w:r>
    </w:p>
    <w:p>
      <w:pPr>
        <w:pStyle w:val="Normal"/>
        <w:rPr/>
      </w:pPr>
      <w:r>
        <w:rPr/>
        <w:t xml:space="preserve"> </w:t>
      </w:r>
    </w:p>
    <w:p>
      <w:pPr>
        <w:pStyle w:val="Normal"/>
        <w:rPr/>
      </w:pPr>
      <w:r>
        <w:rPr/>
      </w:r>
    </w:p>
    <w:p>
      <w:pPr>
        <w:pStyle w:val="Normal"/>
        <w:rPr/>
      </w:pPr>
      <w:r>
        <w:rPr/>
        <w:t xml:space="preserve">51/5 </w:t>
        <w:tab/>
      </w:r>
    </w:p>
    <w:p>
      <w:pPr>
        <w:pStyle w:val="Normal"/>
        <w:rPr/>
      </w:pPr>
      <w:r>
        <w:rPr/>
        <w:t xml:space="preserve">… </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 </w:t>
      </w:r>
      <w:r>
        <w:rPr/>
        <w:tab/>
      </w:r>
    </w:p>
    <w:p>
      <w:pPr>
        <w:pStyle w:val="Normal"/>
        <w:rPr/>
      </w:pPr>
      <w:r>
        <w:rPr/>
        <w:t xml:space="preserve">: </w:t>
        <w:tab/>
      </w:r>
    </w:p>
    <w:p>
      <w:pPr>
        <w:pStyle w:val="Normal"/>
        <w:rPr/>
      </w:pPr>
      <w:r>
        <w:rPr/>
        <w:t xml:space="preserve">: </w:t>
        <w:tab/>
      </w:r>
    </w:p>
    <w:p>
      <w:pPr>
        <w:pStyle w:val="Normal"/>
        <w:rPr/>
      </w:pPr>
      <w:r>
        <w:rPr/>
        <w:t xml:space="preserve">: </w:t>
        <w:tab/>
      </w:r>
    </w:p>
    <w:p>
      <w:pPr>
        <w:pStyle w:val="Normal"/>
        <w:rPr/>
      </w:pPr>
      <w:r>
        <w:rPr/>
        <w:t xml:space="preserve">: </w:t>
        <w:tab/>
      </w:r>
    </w:p>
    <w:p>
      <w:pPr>
        <w:pStyle w:val="Normal"/>
        <w:rPr/>
      </w:pPr>
      <w:r>
        <w:rPr/>
        <w:t xml:space="preserve">: </w:t>
        <w:tab/>
      </w:r>
    </w:p>
    <w:p>
      <w:pPr>
        <w:pStyle w:val="Normal"/>
        <w:rPr/>
      </w:pPr>
      <w:r>
        <w:rPr/>
        <w:t xml:space="preserve">: </w:t>
        <w:tab/>
      </w:r>
    </w:p>
    <w:p>
      <w:pPr>
        <w:pStyle w:val="Normal"/>
        <w:rPr/>
      </w:pPr>
      <w:r>
        <w:rPr/>
        <w:t xml:space="preserve">: </w:t>
        <w:tab/>
      </w:r>
    </w:p>
    <w:p>
      <w:pPr>
        <w:pStyle w:val="Normal"/>
        <w:rPr/>
      </w:pPr>
      <w:r>
        <w:rPr/>
        <w:t xml:space="preserve">: </w:t>
        <w:tab/>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Горизонтально здесь идут уровни, т.е. множества чисел с одним основанием. Вертикально проходят ряды чисел с одной степенью. Такого рода структуру можно называть египетской решеткой (сокращенно: «е-решетка»). Именно е-решетка позволяет ввести любое рациональное число, избегая введения неосновных дробей как 1-дробей. В самом деле, любое рациональное число а/b может быть представлено как целое число а(1/b) в е-решетке, не требуя обязательного введения 1-дроби (a/b)1. Именно это мы и наблюдаем в древнеегипетской арифметике. Неосновные дроби присутствуют здесь, но не как 1-дроби, а лишь как целые числа на дробных уровнях. Именно структура е-решетки делала в какой-то мере избыточной процедуру введения общей формы представления положительного рационального числа. В то же время потребности вычисления постоянно приводили к необходимости представления любых бичисел в 1-ряде, что предполагало выход за рамки равноправия всех уровней в е-решетке и постепенно возвращало положение дел к доминированию 1-уровня. Но теперь это доминирование начинало приобретаться на основе многократного зависимого определения 1-уровня от других уровней. Все элементы е-решетки могут быть представлены на любом уровне и в первую очередь на 1-уровне. При таком представлении двумерная е-решетка “захлопывается” в одномерный числовой ряд. Это “захлопывание” не может быть окончательным до тех пор, пока 1-уровень не будет содержать всех положительных рациональных чисел, и до тех пор 1-уровень нуждается в других уровнях для порождения новых рациональных чисел. Таким образом, можно ввести такое уточнение в представленную выше модель развития е-числа. В этом развитии действуют две основные силы: 1)сила дифференцирующая (vis differentialis), порождающая все большее разнообразие бичисел и уравнивающая их все в рамках структуры е-решетки, 2)сила интегрирующая (vis integralis), приводящая к унифицированному представлению всех бичисел в рамках 1-уровня. После первоначального доминирования конечного 1-уровня возникает преобладание дифференциации, «проявляющей» структуру е-решетки и налагающей ограничения на самостоятельное выражение элементов, выходящих за рамки е-решетки. Завершение развития положительного рационального числа знаменуется вновь полным преобладанием теперь уже бесконечного 1-уровня. Эта окончательная победа 1-уровня делает излишней бичисловую структуру рационального числа, т.к. все элементы всех уровней теперь уже могут быть выражены на 1-уровне (такого рода завершение идеи положительного рационального числа мы видим только в древневавилонской арифметике, использующей позиционную систему счисления и возможность унифицированного представления любой дроби – см [86]). С переходом от тех или иных фрагментов «проявления» е-решетки к множеству рациональных чисел структура бичисла и е-решетки становится излишней – это яркий пример «финализма» развития, когда с достижением финальной структуры во многом теряют свое значение промежуточные структуры. </w:t>
      </w:r>
    </w:p>
    <w:p>
      <w:pPr>
        <w:pStyle w:val="Normal"/>
        <w:rPr/>
      </w:pPr>
      <w:r>
        <w:rPr/>
      </w:r>
    </w:p>
    <w:p>
      <w:pPr>
        <w:pStyle w:val="Normal"/>
        <w:rPr/>
      </w:pPr>
      <w:r>
        <w:rPr/>
        <w:t xml:space="preserve">Можно предполагать, что окончательный переход к множеству положительных рациональных чисел совершается опять-таки благодаря (хотя в некоторой степени и вопреки) бичисловой структуре. В структуре е-решетки заложен не только момент рядополагания всех бичисел и всех уровней, но и момент циклической организации числового ряда, позволяющей перейти к идее числовой бесконечности. Позиционная система счисления предполагает некоторое основание системы М, например, 10 в десятичной системе, 60 в шестидесятиричной системе, и т.д. Можно предполагать, что это основание когда-то было максимальным числом в конечном натуральном ряде 1,2,3,…,М. Возникновение бичисловой структуры при этих условиях приводит к представлению о М как о новой единице 1М. М-уровень воспроизводит в своей внутренней организации 1-уровень: 1М, 2М,…,ММ, образуя при 1-представлении в качестве максимального числа величину М2: РМ,1(ММ) ºе (М2)1. Именно накопление такого рода циклов должно было привести, как я думаю, к постепенному осознанию бесконечности числовой структуры. Нечто подобное происходило и для нижней границы числа. М-представление 11 дает минимальную М-дробь (1/М)М, которая оператором реляции может быть перенесена на 1-уровень. Повторение той же процедуры по отношению к М2-уровню приводит к образованию 1-дроби 1/М2. И вновь здесь заложены истоки числовой бесконечности как выражение уровневой организации бичисла. Конечно, переход от конечного множества циклов к идее бесконечной числовой спирали предполагает нетождественное преобразование (в связи с чем наличие позиционной системы счисления еще не означает бесконечности числового ряда), но при описанных условиях, как представляется, эта нетождественность минимальна и вполне «предрасполагает», если так можно выразиться, к трансцендированию за рамки конечного. Итак, моя гипотеза состоит в утверждении тесной связи позиционного представления и бесконечности рационального положительного числа. Связующим звеном в этом взаимодействии оказывается бичисло. Непозиционное выражение числовой бесконечности является с этой точки зрения более поздним приобретением. Вообще, позиционная система счисления – это своего рода «атавизм» бичисловой структуры в современной концепции числа. Отношение к ней как к чисто знаковому образованию, служащему лишь целям удобства представления чисел, - еще один яркий пример финализации развития в современной математике. </w:t>
      </w:r>
    </w:p>
    <w:p>
      <w:pPr>
        <w:pStyle w:val="Normal"/>
        <w:rPr/>
      </w:pPr>
      <w:r>
        <w:rPr/>
      </w:r>
    </w:p>
    <w:p>
      <w:pPr>
        <w:pStyle w:val="Normal"/>
        <w:rPr/>
      </w:pPr>
      <w:r>
        <w:rPr/>
        <w:t xml:space="preserve">Итак, именно бичисловая гипотеза позволяет понять все существенные особенности развития положительного рационального числа, что было продемонстрировано выше на материале древнеегипетской арифметики. Именно Древний Египет, возможно, из-за своей консервативности и приверженности традициям, оказался тем источником исторических фактов, который позволил зафиксировать и донести до нас в наибольшей полноте фрагменты ранних стадий развития положительного рационального числа. Учитывая фундаментальность арифметики в составе математического знания, новые данные, вытекающие из бичисловой организации числа, должны привести к переосмыслению идеи числа вообще и тех оснований, которые обеспечивают его ноуменальное бытие. В частности, я думаю, что структура ментального многообразия окажется в этом случае одним из первичных понятий, составляющих фундамент всякой определенности. С этой точки зрения роль подобной структуры может быть сравнима сегодня разве что с ролью теоретико-множественных концептуализаций. Это одинаково фундаментальные структуры, лежащие на пересечении миров математики и философии. </w:t>
      </w:r>
    </w:p>
    <w:p>
      <w:pPr>
        <w:pStyle w:val="Normal"/>
        <w:rPr/>
      </w:pPr>
      <w:r>
        <w:rPr/>
      </w:r>
    </w:p>
    <w:p>
      <w:pPr>
        <w:pStyle w:val="Normal"/>
        <w:rPr/>
      </w:pPr>
      <w:r>
        <w:rPr/>
        <w:t xml:space="preserve"> </w:t>
      </w:r>
    </w:p>
    <w:p>
      <w:pPr>
        <w:pStyle w:val="Normal"/>
        <w:rPr/>
      </w:pPr>
      <w:r>
        <w:rPr/>
      </w:r>
    </w:p>
    <w:p>
      <w:pPr>
        <w:pStyle w:val="Normal"/>
        <w:rPr/>
      </w:pPr>
      <w:r>
        <w:rPr/>
        <w:t xml:space="preserve">Приложение 5. Элементы субъектного языка </w:t>
      </w:r>
    </w:p>
    <w:p>
      <w:pPr>
        <w:pStyle w:val="Normal"/>
        <w:rPr/>
      </w:pPr>
      <w:r>
        <w:rPr/>
      </w:r>
    </w:p>
    <w:p>
      <w:pPr>
        <w:pStyle w:val="Normal"/>
        <w:rPr/>
      </w:pPr>
      <w:r>
        <w:rPr/>
        <w:t xml:space="preserve"> </w:t>
      </w:r>
    </w:p>
    <w:p>
      <w:pPr>
        <w:pStyle w:val="Normal"/>
        <w:rPr/>
      </w:pPr>
      <w:r>
        <w:rPr/>
      </w:r>
    </w:p>
    <w:p>
      <w:pPr>
        <w:pStyle w:val="Normal"/>
        <w:rPr/>
      </w:pPr>
      <w:r>
        <w:rPr/>
        <w:t xml:space="preserve">Используя понятие «субъектная онтология», можно начать создавать своего рода универсальный субъектный язык. Именно этот язык я использовал для анализа основных положений «Оправдания добра». Ниже я в несколько более систематической форме привожу некоторые основные понятия субъектного языка. Здесь следует заметить, что определение субъектной онтологии просто в форме тройки S = &lt;U,B,y&gt; еще настолько универсально, что в этих терминах могут быть определены и разного рода объектные процессы. В этом случае можно выбрать две стратегии построения терминологии субъектного языка. Во-первых, можно расширить понятие субъекта и на объектные процессы, отталкиваясь от идей философии витализма. В этом случае придется различать лишь более и менее сильные проявления субъектности. Во-вторых, можно тройку &lt;U,B,y&gt; понимать как еще недостаточную для определения субъекта, называя ее, например, активной онтологией (активностью) А. Тогда субъектные онтологии можно представить как некоторый специфический случай активных онтологий. Обычно я использовал первый путь, но в этом приложении решил попробовать второй способ представления идей субъектных онтологий. Таким образом, ниже тройка А = &lt;U,B,y&gt; называется активной онтологией, а в качестве субъека S = &lt;U,B,y&gt; рассматривается некоторый специальный случай активной онтологии. </w:t>
      </w:r>
    </w:p>
    <w:p>
      <w:pPr>
        <w:pStyle w:val="Normal"/>
        <w:rPr/>
      </w:pPr>
      <w:r>
        <w:rPr/>
      </w:r>
    </w:p>
    <w:p>
      <w:pPr>
        <w:pStyle w:val="Normal"/>
        <w:rPr/>
      </w:pPr>
      <w:r>
        <w:rPr/>
        <w:t xml:space="preserve"> </w:t>
      </w:r>
    </w:p>
    <w:p>
      <w:pPr>
        <w:pStyle w:val="Normal"/>
        <w:rPr/>
      </w:pPr>
      <w:r>
        <w:rPr/>
      </w:r>
    </w:p>
    <w:p>
      <w:pPr>
        <w:pStyle w:val="Normal"/>
        <w:rPr/>
      </w:pPr>
      <w:r>
        <w:rPr/>
        <w:t xml:space="preserve">1. Изменение </w:t>
      </w:r>
    </w:p>
    <w:p>
      <w:pPr>
        <w:pStyle w:val="Normal"/>
        <w:rPr/>
      </w:pPr>
      <w:r>
        <w:rPr/>
      </w:r>
    </w:p>
    <w:p>
      <w:pPr>
        <w:pStyle w:val="Normal"/>
        <w:rPr/>
      </w:pPr>
      <w:r>
        <w:rPr/>
        <w:t xml:space="preserve">Пусть дана онтология U как множество положений дел u. Пусть Т – множество моментов времени, и дано отображение s: Т ® U. Если [t0,tk] – отрезок времени, и s([t0,tk]) = [u0,uk] – отрезок положений дел, соответствующий отрезку [t0,tk], то [u0,uk] будем называть изменением. Изменение [u0,uk] будем также обозначать Du. Значение s(t) можно также передавать символом u(t). </w:t>
      </w:r>
    </w:p>
    <w:p>
      <w:pPr>
        <w:pStyle w:val="Normal"/>
        <w:rPr/>
      </w:pPr>
      <w:r>
        <w:rPr/>
      </w:r>
    </w:p>
    <w:p>
      <w:pPr>
        <w:pStyle w:val="Normal"/>
        <w:rPr/>
      </w:pPr>
      <w:r>
        <w:rPr/>
        <w:t xml:space="preserve"> </w:t>
      </w:r>
    </w:p>
    <w:p>
      <w:pPr>
        <w:pStyle w:val="Normal"/>
        <w:rPr/>
      </w:pPr>
      <w:r>
        <w:rPr/>
      </w:r>
    </w:p>
    <w:p>
      <w:pPr>
        <w:pStyle w:val="Normal"/>
        <w:rPr/>
      </w:pPr>
      <w:r>
        <w:rPr/>
        <w:t xml:space="preserve">2. Сложение изменений </w:t>
      </w:r>
    </w:p>
    <w:p>
      <w:pPr>
        <w:pStyle w:val="Normal"/>
        <w:rPr/>
      </w:pPr>
      <w:r>
        <w:rPr/>
      </w:r>
    </w:p>
    <w:p>
      <w:pPr>
        <w:pStyle w:val="Normal"/>
        <w:rPr/>
      </w:pPr>
      <w:r>
        <w:rPr/>
        <w:t xml:space="preserve">Пусть Du = [u0,uk] – изменение. Тогда stDu = u0 – старт (начало) изменения, finDu = uk – финиш (конец) изменения. </w:t>
      </w:r>
    </w:p>
    <w:p>
      <w:pPr>
        <w:pStyle w:val="Normal"/>
        <w:rPr/>
      </w:pPr>
      <w:r>
        <w:rPr/>
      </w:r>
    </w:p>
    <w:p>
      <w:pPr>
        <w:pStyle w:val="Normal"/>
        <w:rPr/>
      </w:pPr>
      <w:r>
        <w:rPr/>
        <w:t xml:space="preserve">Пусть даны два изменения Du = [u0,uk] и Dv = [v0,vk], и uk = u(t), v0 = v(t). Если finDu = stDv, то можно образовать новое изменение Du Åt Dv, полученное «склейкой» конца первого изменения с началом второго изменения. Операцию Åt можно в этом случае называть последовательной суммой изменений. </w:t>
      </w:r>
    </w:p>
    <w:p>
      <w:pPr>
        <w:pStyle w:val="Normal"/>
        <w:rPr/>
      </w:pPr>
      <w:r>
        <w:rPr/>
      </w:r>
    </w:p>
    <w:p>
      <w:pPr>
        <w:pStyle w:val="Normal"/>
        <w:rPr/>
      </w:pPr>
      <w:r>
        <w:rPr/>
        <w:t xml:space="preserve">Пусть даны два изменения Du = [u0,uk] и Dv = [v0,vk], и Du = u([t0,tk]), Dv = v([t0,tk]). Тогда можно образовать новое изменение Du ÅS Dv = {(u(t),v(t)) : t Î [t0,tk]} – множество пар одновременных положений дел из изменений Du и Dv. Это как бы параллельная «склейка» изменений Du и Dv. Операцию ÅS можно в этом случае называть параллельной суммой изменений. </w:t>
      </w:r>
    </w:p>
    <w:p>
      <w:pPr>
        <w:pStyle w:val="Normal"/>
        <w:rPr/>
      </w:pPr>
      <w:r>
        <w:rPr/>
      </w:r>
    </w:p>
    <w:p>
      <w:pPr>
        <w:pStyle w:val="Normal"/>
        <w:rPr/>
      </w:pPr>
      <w:r>
        <w:rPr/>
        <w:t xml:space="preserve"> </w:t>
      </w:r>
    </w:p>
    <w:p>
      <w:pPr>
        <w:pStyle w:val="Normal"/>
        <w:rPr/>
      </w:pPr>
      <w:r>
        <w:rPr/>
      </w:r>
    </w:p>
    <w:p>
      <w:pPr>
        <w:pStyle w:val="Normal"/>
        <w:rPr/>
      </w:pPr>
      <w:r>
        <w:rPr/>
        <w:t xml:space="preserve">3. Сила </w:t>
      </w:r>
    </w:p>
    <w:p>
      <w:pPr>
        <w:pStyle w:val="Normal"/>
        <w:rPr/>
      </w:pPr>
      <w:r>
        <w:rPr/>
      </w:r>
    </w:p>
    <w:p>
      <w:pPr>
        <w:pStyle w:val="Normal"/>
        <w:rPr/>
      </w:pPr>
      <w:r>
        <w:rPr/>
        <w:t xml:space="preserve">Для активной онтологии А = &lt;U,B,y&gt; можно ввести понятие силы F(u) = (ky,u,u+)*, где y+ = y(u+) = {y(x)}, и W – окрестность положения дел u. Если F1(u) и F2(u) – две силы в положении дел, то через F3(u) = F1(u) Å F2(u) обозначим суммарную силу, через F3(u) = aF1(u) – силу, полученную умножением силы F1(u) на вещественное число a. В частности, 0(u) = F(u) Å (-F(u)) – нулевая сила. </w:t>
      </w:r>
    </w:p>
    <w:p>
      <w:pPr>
        <w:pStyle w:val="Normal"/>
        <w:rPr/>
      </w:pPr>
      <w:r>
        <w:rPr/>
      </w:r>
    </w:p>
    <w:p>
      <w:pPr>
        <w:pStyle w:val="Normal"/>
        <w:rPr/>
      </w:pPr>
      <w:r>
        <w:rPr/>
        <w:t xml:space="preserve"> </w:t>
      </w:r>
    </w:p>
    <w:p>
      <w:pPr>
        <w:pStyle w:val="Normal"/>
        <w:rPr/>
      </w:pPr>
      <w:r>
        <w:rPr/>
      </w:r>
    </w:p>
    <w:p>
      <w:pPr>
        <w:pStyle w:val="Normal"/>
        <w:rPr/>
      </w:pPr>
      <w:r>
        <w:rPr/>
        <w:t xml:space="preserve">4. Активность в среде </w:t>
      </w:r>
    </w:p>
    <w:p>
      <w:pPr>
        <w:pStyle w:val="Normal"/>
        <w:rPr/>
      </w:pPr>
      <w:r>
        <w:rPr/>
      </w:r>
    </w:p>
    <w:p>
      <w:pPr>
        <w:pStyle w:val="Normal"/>
        <w:rPr/>
      </w:pPr>
      <w:r>
        <w:rPr/>
        <w:t xml:space="preserve">Рассмотрим среду как активную онтологию E = &lt;Uex,Uex,yex&gt;. Пусть далее А = &lt;U,B,y&gt; - некоторая активная онтология. Будем говорить, что А есть активность в среде Е, если для каждого положения дел u Î U найдется положение дел uex Î Uex и его подположение дел u*ex £ uex такое, что u*ex – подположение дел для u. Таким образом, онтологии среды Е и активности А пересекаются по общим подположениям дел. Ясно, что такое пересечение приведет и к влиянию силы среды на активность А. </w:t>
      </w:r>
    </w:p>
    <w:p>
      <w:pPr>
        <w:pStyle w:val="Normal"/>
        <w:rPr/>
      </w:pPr>
      <w:r>
        <w:rPr/>
      </w:r>
    </w:p>
    <w:p>
      <w:pPr>
        <w:pStyle w:val="Normal"/>
        <w:rPr/>
      </w:pPr>
      <w:r>
        <w:rPr/>
        <w:t xml:space="preserve"> </w:t>
      </w:r>
    </w:p>
    <w:p>
      <w:pPr>
        <w:pStyle w:val="Normal"/>
        <w:rPr/>
      </w:pPr>
      <w:r>
        <w:rPr/>
      </w:r>
    </w:p>
    <w:p>
      <w:pPr>
        <w:pStyle w:val="Normal"/>
        <w:rPr/>
      </w:pPr>
      <w:r>
        <w:rPr/>
        <w:t xml:space="preserve">5. Под-активность и над-активность </w:t>
      </w:r>
    </w:p>
    <w:p>
      <w:pPr>
        <w:pStyle w:val="Normal"/>
        <w:rPr/>
      </w:pPr>
      <w:r>
        <w:rPr/>
      </w:r>
    </w:p>
    <w:p>
      <w:pPr>
        <w:pStyle w:val="Normal"/>
        <w:rPr/>
      </w:pPr>
      <w:r>
        <w:rPr/>
        <w:t xml:space="preserve">Пусть А = &lt;U,B,y&gt; и А* = &lt;U*,B*,y*&gt; - две активные онтологии. Будем говорить, что U* есть под-онтология онтологии U, обозначая это в виде U* £ U, если для любого положения дел u* из U* найдется такое положение дел u из U, что u* £ u – u* есть под-положение дел для положения дел u. Пусть далее y и y* - две y-функции, определенные соответственно на онтологиях U* и U, причем U* £ U. Будем говорить, что y* есть под-функция функции y, обозначая это в виде y* £ y, если y* = ay|U* + b, где y|U* - сужение функции y на онтологию U*, a и b - вещественные числа. Пусть в момент времени t активность А обладает силой F(u(t)) = (ky,u(t),u+)*, где y+ = y(u+) = {y(x)}, и W – окрестность положения дел u. В этот же момент времени активность А* обладает силой F*(v(t)) = (k*y*,v(t),v+)*, где (y*)+ = y*(v+) = {y*(x)}, и V – окрестность положения дел u. Пусть VÍW и y* - под-функция y. В этом случае силу F*(v(t)) будем называть под-силой силы F(u(t)), обозначая это как F*(v(t)) £ F(u(t)). </w:t>
      </w:r>
    </w:p>
    <w:p>
      <w:pPr>
        <w:pStyle w:val="Normal"/>
        <w:rPr/>
      </w:pPr>
      <w:r>
        <w:rPr/>
      </w:r>
    </w:p>
    <w:p>
      <w:pPr>
        <w:pStyle w:val="Normal"/>
        <w:rPr/>
      </w:pPr>
      <w:r>
        <w:rPr/>
        <w:t xml:space="preserve">Если выполнены условия: </w:t>
      </w:r>
    </w:p>
    <w:p>
      <w:pPr>
        <w:pStyle w:val="Normal"/>
        <w:rPr/>
      </w:pPr>
      <w:r>
        <w:rPr/>
      </w:r>
    </w:p>
    <w:p>
      <w:pPr>
        <w:pStyle w:val="Normal"/>
        <w:rPr/>
      </w:pPr>
      <w:r>
        <w:rPr/>
        <w:t xml:space="preserve">1) U* £ U, 2) B* £ B – тело B* есть под-тело тела В, 3) y* £ y, 4) F*(v(t)) £ F(u(t)), то активную онтологию А* будем называть под-активностью активной онтологии А, а активную онтологию А – над-активностью активной онтологии А*. Активную онтологию можно называть также просто активностью. </w:t>
      </w:r>
    </w:p>
    <w:p>
      <w:pPr>
        <w:pStyle w:val="Normal"/>
        <w:rPr/>
      </w:pPr>
      <w:r>
        <w:rPr/>
      </w:r>
    </w:p>
    <w:p>
      <w:pPr>
        <w:pStyle w:val="Normal"/>
        <w:rPr/>
      </w:pPr>
      <w:r>
        <w:rPr/>
        <w:t xml:space="preserve"> </w:t>
      </w:r>
    </w:p>
    <w:p>
      <w:pPr>
        <w:pStyle w:val="Normal"/>
        <w:rPr/>
      </w:pPr>
      <w:r>
        <w:rPr/>
      </w:r>
    </w:p>
    <w:p>
      <w:pPr>
        <w:pStyle w:val="Normal"/>
        <w:rPr/>
      </w:pPr>
      <w:r>
        <w:rPr/>
        <w:t xml:space="preserve">6. Субъектная и объектная онтология </w:t>
      </w:r>
    </w:p>
    <w:p>
      <w:pPr>
        <w:pStyle w:val="Normal"/>
        <w:rPr/>
      </w:pPr>
      <w:r>
        <w:rPr/>
      </w:r>
    </w:p>
    <w:p>
      <w:pPr>
        <w:pStyle w:val="Normal"/>
        <w:rPr/>
      </w:pPr>
      <w:r>
        <w:rPr/>
        <w:t xml:space="preserve">Пусть А = &lt;U,B,y&gt; есть активность в среде Е = &lt;Uex,Uex,yex&gt;. Если А не может быть представлена как под-активность среды Е, то онтологию А будем называть субъектной онтологией (субъектом) относительно среды Е. Таким образом, под субъектной онтологией здесь понимается активная онтология, не сводимая в общем случае к активности среды, в которой обитает субъект. Наоборот, объектом, или объектной онтологией, относительно среды Е будем называть такую активную онтологию А = &lt;U,B,y&gt;, которая является под-активностью среды Е. Чтобы реализовать силу F = (ky,u,u+)*, субъект S должен на самом деле породить силу dF, где F = Fex Å dF, и Fex – сила среды Е. С силой dF должно быть связано и свое y-поле dy, где dF(u) = (k’dy,u,u+)*. Следовательно, должна возникнуть новая активность dS = &lt;U,B,dy&gt; для реализации субъекта S = &lt;U,B,y&gt; в среде Е с внешней силой Fex. Такая непрямая реализация себя характерна для субъектов, в среде существования которых определена некоторая внешняя сила Fex. </w:t>
      </w:r>
    </w:p>
    <w:p>
      <w:pPr>
        <w:pStyle w:val="Normal"/>
        <w:rPr/>
      </w:pPr>
      <w:r>
        <w:rPr/>
      </w:r>
    </w:p>
    <w:p>
      <w:pPr>
        <w:pStyle w:val="Normal"/>
        <w:rPr/>
      </w:pPr>
      <w:r>
        <w:rPr/>
        <w:t xml:space="preserve"> </w:t>
      </w:r>
    </w:p>
    <w:p>
      <w:pPr>
        <w:pStyle w:val="Normal"/>
        <w:rPr/>
      </w:pPr>
      <w:r>
        <w:rPr/>
      </w:r>
    </w:p>
    <w:p>
      <w:pPr>
        <w:pStyle w:val="Normal"/>
        <w:rPr/>
      </w:pPr>
      <w:r>
        <w:rPr/>
        <w:t xml:space="preserve">7. Воля </w:t>
      </w:r>
    </w:p>
    <w:p>
      <w:pPr>
        <w:pStyle w:val="Normal"/>
        <w:rPr/>
      </w:pPr>
      <w:r>
        <w:rPr/>
      </w:r>
    </w:p>
    <w:p>
      <w:pPr>
        <w:pStyle w:val="Normal"/>
        <w:rPr/>
      </w:pPr>
      <w:r>
        <w:rPr/>
        <w:t xml:space="preserve">Силу F = (ky,u,u+)* субъекта S = &lt;U,B,y&gt; будем называть волей (субъектной силой) субъекта. </w:t>
      </w:r>
    </w:p>
    <w:p>
      <w:pPr>
        <w:pStyle w:val="Normal"/>
        <w:rPr/>
      </w:pPr>
      <w:r>
        <w:rPr/>
      </w:r>
    </w:p>
    <w:p>
      <w:pPr>
        <w:pStyle w:val="Normal"/>
        <w:rPr/>
      </w:pPr>
      <w:r>
        <w:rPr/>
        <w:t xml:space="preserve"> </w:t>
      </w:r>
    </w:p>
    <w:p>
      <w:pPr>
        <w:pStyle w:val="Normal"/>
        <w:rPr/>
      </w:pPr>
      <w:r>
        <w:rPr/>
      </w:r>
    </w:p>
    <w:p>
      <w:pPr>
        <w:pStyle w:val="Normal"/>
        <w:rPr/>
      </w:pPr>
      <w:r>
        <w:rPr/>
        <w:t xml:space="preserve">8. Действие </w:t>
      </w:r>
    </w:p>
    <w:p>
      <w:pPr>
        <w:pStyle w:val="Normal"/>
        <w:rPr/>
      </w:pPr>
      <w:r>
        <w:rPr/>
      </w:r>
    </w:p>
    <w:p>
      <w:pPr>
        <w:pStyle w:val="Normal"/>
        <w:rPr/>
      </w:pPr>
      <w:r>
        <w:rPr/>
        <w:t xml:space="preserve">Пусть дана субъектная онтология S = &lt;U,B,y&gt;. Будем называть изменение Du в онтологии U действием (деятельностью) субъекта S, если 1) изменение Du совершается на основе силы F субъекта S, 2) Du совершается на основе изменения тела субъекта. Изменение Du будем называть просто действием (деятельностью), если найдется субъект S, для которого Du есть его действие (деятельность). </w:t>
      </w:r>
    </w:p>
    <w:p>
      <w:pPr>
        <w:pStyle w:val="Normal"/>
        <w:rPr/>
      </w:pPr>
      <w:r>
        <w:rPr/>
      </w:r>
    </w:p>
    <w:p>
      <w:pPr>
        <w:pStyle w:val="Normal"/>
        <w:rPr/>
      </w:pPr>
      <w:r>
        <w:rPr/>
        <w:t xml:space="preserve"> </w:t>
      </w:r>
    </w:p>
    <w:p>
      <w:pPr>
        <w:pStyle w:val="Normal"/>
        <w:rPr/>
      </w:pPr>
      <w:r>
        <w:rPr/>
      </w:r>
    </w:p>
    <w:p>
      <w:pPr>
        <w:pStyle w:val="Normal"/>
        <w:rPr/>
      </w:pPr>
      <w:r>
        <w:rPr/>
        <w:t xml:space="preserve">9. Валентное изменение </w:t>
      </w:r>
    </w:p>
    <w:p>
      <w:pPr>
        <w:pStyle w:val="Normal"/>
        <w:rPr/>
      </w:pPr>
      <w:r>
        <w:rPr/>
      </w:r>
    </w:p>
    <w:p>
      <w:pPr>
        <w:pStyle w:val="Normal"/>
        <w:rPr/>
      </w:pPr>
      <w:r>
        <w:rPr/>
        <w:t xml:space="preserve">Изменение Du будем называть (+)изменением для субъекта S = &lt;U,B,y&gt;, если на протяжении Du происходит возрастание функции y. Изменение Du будем называть (-)изменением для субъекта S = &lt;U,B,y&gt;, если на протяжении Du происходит падение функции y. Изменение Du будем называть (0)изменением для субъекта S = &lt;U,B,y&gt;, если на протяжении Du величина функции y остается неизменной. Знак изменения функции y в изменении Du будем называть валентностью этого изменения. </w:t>
      </w:r>
    </w:p>
    <w:p>
      <w:pPr>
        <w:pStyle w:val="Normal"/>
        <w:rPr/>
      </w:pPr>
      <w:r>
        <w:rPr/>
      </w:r>
    </w:p>
    <w:p>
      <w:pPr>
        <w:pStyle w:val="Normal"/>
        <w:rPr/>
      </w:pPr>
      <w:r>
        <w:rPr/>
        <w:t xml:space="preserve"> </w:t>
      </w:r>
    </w:p>
    <w:p>
      <w:pPr>
        <w:pStyle w:val="Normal"/>
        <w:rPr/>
      </w:pPr>
      <w:r>
        <w:rPr/>
      </w:r>
    </w:p>
    <w:p>
      <w:pPr>
        <w:pStyle w:val="Normal"/>
        <w:rPr/>
      </w:pPr>
      <w:r>
        <w:rPr/>
        <w:t xml:space="preserve">10. Причина изменения. </w:t>
      </w:r>
    </w:p>
    <w:p>
      <w:pPr>
        <w:pStyle w:val="Normal"/>
        <w:rPr/>
      </w:pPr>
      <w:r>
        <w:rPr/>
      </w:r>
    </w:p>
    <w:p>
      <w:pPr>
        <w:pStyle w:val="Normal"/>
        <w:rPr/>
      </w:pPr>
      <w:r>
        <w:rPr/>
        <w:t xml:space="preserve">Пусть Du – изменение в субъектной онтологии S = &lt;U,B,y&gt;. Тот факт, что в изменении Du определена функция y субъекта S, будем обозначать символом DuS (или [u0,uk]S). Если для субъекта S фактор Х представляется как необходимое условие действия, т.е. такое условие, при отсутствии которого будет отсутствовать и изменение Du, то фактор Х будем называть причиной изменения Х, и обозначать это в виде ХDuS (или Х[u0,uk]S). Если к тому же Du есть действие с валентностью (v), где v – это +, или -, или 0, то ХDuS будем обозначать как ХvDuS (Хv[u0,uk]S). Например, Х+[u0,uk]S – это (+)действие с точки зрения субъекта S, причиной которой субъект S представляет фактор Х. </w:t>
      </w:r>
    </w:p>
    <w:p>
      <w:pPr>
        <w:pStyle w:val="Normal"/>
        <w:rPr/>
      </w:pPr>
      <w:r>
        <w:rPr/>
      </w:r>
    </w:p>
    <w:p>
      <w:pPr>
        <w:pStyle w:val="Normal"/>
        <w:rPr/>
      </w:pPr>
      <w:r>
        <w:rPr/>
        <w:t xml:space="preserve"> </w:t>
      </w:r>
    </w:p>
    <w:p>
      <w:pPr>
        <w:pStyle w:val="Normal"/>
        <w:rPr/>
      </w:pPr>
      <w:r>
        <w:rPr/>
      </w:r>
    </w:p>
    <w:p>
      <w:pPr>
        <w:pStyle w:val="Normal"/>
        <w:rPr/>
      </w:pPr>
      <w:r>
        <w:rPr/>
        <w:t xml:space="preserve">11. Препятствие. </w:t>
      </w:r>
    </w:p>
    <w:p>
      <w:pPr>
        <w:pStyle w:val="Normal"/>
        <w:rPr/>
      </w:pPr>
      <w:r>
        <w:rPr/>
      </w:r>
    </w:p>
    <w:p>
      <w:pPr>
        <w:pStyle w:val="Normal"/>
        <w:rPr/>
      </w:pPr>
      <w:r>
        <w:rPr/>
        <w:t xml:space="preserve">Пусть дана субъектная онтология S = &lt;U,B,y&gt;. Пусть в момент времени t субъект S находится в положении дел u(t) с силой F(t). Препятствием назовем силу f(t) = -aF(t), где a &gt; 0. Если a = 1, то f(t) – это препятствие типа «стена», полностью уничтожающее субъектную силу F(t). Если же a Î (0,1), то f(t) - препятствие типа «ветер», лишь уменьшающее, но не уничтожающее силу F(t). </w:t>
      </w:r>
    </w:p>
    <w:p>
      <w:pPr>
        <w:pStyle w:val="Normal"/>
        <w:rPr/>
      </w:pPr>
      <w:r>
        <w:rPr/>
      </w:r>
    </w:p>
    <w:p>
      <w:pPr>
        <w:pStyle w:val="Normal"/>
        <w:rPr/>
      </w:pPr>
      <w:r>
        <w:rPr/>
        <w:t xml:space="preserve"> </w:t>
      </w:r>
    </w:p>
    <w:p>
      <w:pPr>
        <w:pStyle w:val="Normal"/>
        <w:rPr/>
      </w:pPr>
      <w:r>
        <w:rPr/>
      </w:r>
    </w:p>
    <w:p>
      <w:pPr>
        <w:pStyle w:val="Normal"/>
        <w:rPr/>
      </w:pPr>
      <w:r>
        <w:rPr/>
        <w:t xml:space="preserve">12. -(-)действие. </w:t>
      </w:r>
    </w:p>
    <w:p>
      <w:pPr>
        <w:pStyle w:val="Normal"/>
        <w:rPr/>
      </w:pPr>
      <w:r>
        <w:rPr/>
      </w:r>
    </w:p>
    <w:p>
      <w:pPr>
        <w:pStyle w:val="Normal"/>
        <w:rPr/>
      </w:pPr>
      <w:r>
        <w:rPr/>
        <w:t xml:space="preserve">Пусть дана субъектная онтология S = &lt;U,B,y&gt;. Пусть в момент времени t субъект S находится в положении дел u(t), и в его образе будущего возникает некоторое возможное (-)изменение [u0,uk]. Тогда, согласно Закону Субъектности, субъект будет пытаться совершить некоторое компенсаторное действие [u0,vk], которое может иметь различную валентность, но всегда должно выполняться условие: y(uk) &lt; y(vk), - для того, чтобы действие [u0,vk] имело смысл. В этом случае компенсаторное действие [u0,vk] будем называть -(-)действием субъекта S. </w:t>
      </w:r>
    </w:p>
    <w:p>
      <w:pPr>
        <w:pStyle w:val="Normal"/>
        <w:rPr/>
      </w:pPr>
      <w:r>
        <w:rPr/>
      </w:r>
    </w:p>
    <w:p>
      <w:pPr>
        <w:pStyle w:val="Normal"/>
        <w:rPr/>
      </w:pPr>
      <w:r>
        <w:rPr/>
        <w:t xml:space="preserve"> </w:t>
      </w:r>
    </w:p>
    <w:p>
      <w:pPr>
        <w:pStyle w:val="Normal"/>
        <w:rPr/>
      </w:pPr>
      <w:r>
        <w:rPr/>
      </w:r>
    </w:p>
    <w:p>
      <w:pPr>
        <w:pStyle w:val="Normal"/>
        <w:rPr/>
      </w:pPr>
      <w:r>
        <w:rPr/>
        <w:t xml:space="preserve">13. Подсубъект и надсубъект. </w:t>
      </w:r>
    </w:p>
    <w:p>
      <w:pPr>
        <w:pStyle w:val="Normal"/>
        <w:rPr/>
      </w:pPr>
      <w:r>
        <w:rPr/>
      </w:r>
    </w:p>
    <w:p>
      <w:pPr>
        <w:pStyle w:val="Normal"/>
        <w:rPr/>
      </w:pPr>
      <w:r>
        <w:rPr/>
        <w:t xml:space="preserve">Пусть даны два субъекта S и S*. Если S* есть под-активность субъекта S, то S* будем называть под-субъектом субъекта S, а S – над-субъектом субъекта S*. </w:t>
      </w:r>
    </w:p>
    <w:p>
      <w:pPr>
        <w:pStyle w:val="Normal"/>
        <w:rPr/>
      </w:pPr>
      <w:r>
        <w:rPr/>
      </w:r>
    </w:p>
    <w:p>
      <w:pPr>
        <w:pStyle w:val="Normal"/>
        <w:rPr/>
      </w:pPr>
      <w:r>
        <w:rPr/>
        <w:t xml:space="preserve"> </w:t>
      </w:r>
    </w:p>
    <w:p>
      <w:pPr>
        <w:pStyle w:val="Normal"/>
        <w:rPr/>
      </w:pPr>
      <w:r>
        <w:rPr/>
      </w:r>
    </w:p>
    <w:p>
      <w:pPr>
        <w:pStyle w:val="Normal"/>
        <w:rPr/>
      </w:pPr>
      <w:r>
        <w:rPr/>
        <w:t xml:space="preserve">14. Иерархический субъект </w:t>
      </w:r>
    </w:p>
    <w:p>
      <w:pPr>
        <w:pStyle w:val="Normal"/>
        <w:rPr/>
      </w:pPr>
      <w:r>
        <w:rPr/>
      </w:r>
    </w:p>
    <w:p>
      <w:pPr>
        <w:pStyle w:val="Normal"/>
        <w:rPr/>
      </w:pPr>
      <w:r>
        <w:rPr/>
        <w:t xml:space="preserve">Иерархическим субъектом будем называть множество субъектов S = &lt;U,B,y&gt; и Si = &lt;Ui,Bi,yi&gt;, i=1,…,n, где каждый субъект Si есть подсубъект для субъекта S. Иерархии субъектов в этом случае соответствует иерархия деятельностей Du и Dui, где Du есть последовательная и параллельная сумма из множества Dui. </w:t>
      </w:r>
    </w:p>
    <w:p>
      <w:pPr>
        <w:pStyle w:val="Normal"/>
        <w:rPr/>
      </w:pPr>
      <w:r>
        <w:rPr/>
      </w:r>
    </w:p>
    <w:p>
      <w:pPr>
        <w:pStyle w:val="Normal"/>
        <w:rPr/>
      </w:pPr>
      <w:r>
        <w:rPr/>
        <w:t xml:space="preserve"> </w:t>
      </w:r>
    </w:p>
    <w:p>
      <w:pPr>
        <w:pStyle w:val="Normal"/>
        <w:rPr/>
      </w:pPr>
      <w:r>
        <w:rPr/>
      </w:r>
    </w:p>
    <w:p>
      <w:pPr>
        <w:pStyle w:val="Normal"/>
        <w:rPr/>
      </w:pPr>
      <w:r>
        <w:rPr/>
        <w:t xml:space="preserve">15. Ценность </w:t>
      </w:r>
    </w:p>
    <w:p>
      <w:pPr>
        <w:pStyle w:val="Normal"/>
        <w:rPr/>
      </w:pPr>
      <w:r>
        <w:rPr/>
      </w:r>
    </w:p>
    <w:p>
      <w:pPr>
        <w:pStyle w:val="Normal"/>
        <w:rPr/>
      </w:pPr>
      <w:r>
        <w:rPr/>
        <w:t xml:space="preserve">Пусть дана субъектная онтология S = &lt;U,B,y&gt; и некоторое (+)изменение ХDuS с причиной Х и финалом finDu = u’. Выделим по отношению к субъекту S 3 вида ценностей: </w:t>
      </w:r>
    </w:p>
    <w:p>
      <w:pPr>
        <w:pStyle w:val="Normal"/>
        <w:rPr/>
      </w:pPr>
      <w:r>
        <w:rPr/>
      </w:r>
    </w:p>
    <w:p>
      <w:pPr>
        <w:pStyle w:val="Normal"/>
        <w:rPr/>
      </w:pPr>
      <w:r>
        <w:rPr/>
        <w:t xml:space="preserve">1) Каузальная ценность – это причина Х (+)изменения Du. </w:t>
      </w:r>
    </w:p>
    <w:p>
      <w:pPr>
        <w:pStyle w:val="Normal"/>
        <w:rPr/>
      </w:pPr>
      <w:r>
        <w:rPr/>
      </w:r>
    </w:p>
    <w:p>
      <w:pPr>
        <w:pStyle w:val="Normal"/>
        <w:rPr/>
      </w:pPr>
      <w:r>
        <w:rPr/>
        <w:t xml:space="preserve">2) Процессуальная ценность – это само (+)изменение Du. </w:t>
      </w:r>
    </w:p>
    <w:p>
      <w:pPr>
        <w:pStyle w:val="Normal"/>
        <w:rPr/>
      </w:pPr>
      <w:r>
        <w:rPr/>
      </w:r>
    </w:p>
    <w:p>
      <w:pPr>
        <w:pStyle w:val="Normal"/>
        <w:rPr/>
      </w:pPr>
      <w:r>
        <w:rPr/>
        <w:t xml:space="preserve">3) Финальная ценность – это финал (+)изменения u’. </w:t>
      </w:r>
    </w:p>
    <w:p>
      <w:pPr>
        <w:pStyle w:val="Normal"/>
        <w:rPr/>
      </w:pPr>
      <w:r>
        <w:rPr/>
      </w:r>
    </w:p>
    <w:p>
      <w:pPr>
        <w:pStyle w:val="Normal"/>
        <w:rPr/>
      </w:pPr>
      <w:r>
        <w:rPr/>
        <w:t xml:space="preserve"> </w:t>
      </w:r>
    </w:p>
    <w:p>
      <w:pPr>
        <w:pStyle w:val="Normal"/>
        <w:rPr/>
      </w:pPr>
      <w:r>
        <w:rPr/>
      </w:r>
    </w:p>
    <w:p>
      <w:pPr>
        <w:pStyle w:val="Normal"/>
        <w:rPr/>
      </w:pPr>
      <w:r>
        <w:rPr/>
        <w:t xml:space="preserve">16. Целевая и действующая причина </w:t>
      </w:r>
    </w:p>
    <w:p>
      <w:pPr>
        <w:pStyle w:val="Normal"/>
        <w:rPr/>
      </w:pPr>
      <w:r>
        <w:rPr/>
      </w:r>
    </w:p>
    <w:p>
      <w:pPr>
        <w:pStyle w:val="Normal"/>
        <w:rPr/>
      </w:pPr>
      <w:r>
        <w:rPr/>
        <w:t xml:space="preserve">Пусть на субъекта S = &lt;U,B,y&gt; в момент t и положении дел u(t) действует некоторая суммарная сила FS(u(t)). Эту силу будем называть действующей причиной активности субъекта S. Для собственной силы субъекта F(u(t)) = (ky,u(t),u+)*, где y+ = y(u+) = {y(x)}, и W – окрестность положения дел u, целевой причиной будем называть положение дел u+. </w:t>
      </w:r>
    </w:p>
    <w:p>
      <w:pPr>
        <w:pStyle w:val="Normal"/>
        <w:rPr/>
      </w:pPr>
      <w:r>
        <w:rPr/>
      </w:r>
    </w:p>
    <w:p>
      <w:pPr>
        <w:pStyle w:val="Normal"/>
        <w:rPr/>
      </w:pPr>
      <w:r>
        <w:rPr/>
        <w:t xml:space="preserve"> </w:t>
      </w:r>
    </w:p>
    <w:p>
      <w:pPr>
        <w:pStyle w:val="Normal"/>
        <w:rPr/>
      </w:pPr>
      <w:r>
        <w:rPr/>
      </w:r>
    </w:p>
    <w:p>
      <w:pPr>
        <w:pStyle w:val="Normal"/>
        <w:rPr/>
      </w:pPr>
      <w:r>
        <w:rPr/>
        <w:t xml:space="preserve">17. Орган </w:t>
      </w:r>
    </w:p>
    <w:p>
      <w:pPr>
        <w:pStyle w:val="Normal"/>
        <w:rPr/>
      </w:pPr>
      <w:r>
        <w:rPr/>
      </w:r>
    </w:p>
    <w:p>
      <w:pPr>
        <w:pStyle w:val="Normal"/>
        <w:rPr/>
      </w:pPr>
      <w:r>
        <w:rPr/>
        <w:t xml:space="preserve">Для субъекта S = &lt;U,B,y&gt; органом будем называть его подсубъекта S* = &lt;U*,B*,y*&gt;, который не обладает самостоятельным существованием в онтологии U и специализирован на выполнении некоторой частной функции. </w:t>
      </w:r>
    </w:p>
    <w:p>
      <w:pPr>
        <w:pStyle w:val="Normal"/>
        <w:rPr/>
      </w:pPr>
      <w:r>
        <w:rPr/>
      </w:r>
    </w:p>
    <w:p>
      <w:pPr>
        <w:pStyle w:val="Normal"/>
        <w:rPr/>
      </w:pPr>
      <w:r>
        <w:rPr/>
        <w:t xml:space="preserve"> </w:t>
      </w:r>
    </w:p>
    <w:p>
      <w:pPr>
        <w:pStyle w:val="Normal"/>
        <w:rPr/>
      </w:pPr>
      <w:r>
        <w:rPr/>
      </w:r>
    </w:p>
    <w:p>
      <w:pPr>
        <w:pStyle w:val="Normal"/>
        <w:rPr/>
      </w:pPr>
      <w:r>
        <w:rPr/>
        <w:t xml:space="preserve">18. Потребность </w:t>
      </w:r>
    </w:p>
    <w:p>
      <w:pPr>
        <w:pStyle w:val="Normal"/>
        <w:rPr/>
      </w:pPr>
      <w:r>
        <w:rPr/>
      </w:r>
    </w:p>
    <w:p>
      <w:pPr>
        <w:pStyle w:val="Normal"/>
        <w:rPr/>
      </w:pPr>
      <w:r>
        <w:rPr/>
        <w:t xml:space="preserve">Для субъекта S = &lt;U,B,y&gt; с силой F(u) = (ky,u,u+)*, где y+ = y(u+) = {y(x)}, и W – окрестность положения дел u, назовем потребностью подсубъекта S* = &lt;U*,B*,y*&gt;, где U* = W, B* = BÇW – пересечение В и W, y* = ay|W + b. </w:t>
      </w:r>
    </w:p>
    <w:p>
      <w:pPr>
        <w:pStyle w:val="Normal"/>
        <w:rPr/>
      </w:pPr>
      <w:r>
        <w:rPr/>
      </w:r>
    </w:p>
    <w:p>
      <w:pPr>
        <w:pStyle w:val="Normal"/>
        <w:rPr/>
      </w:pPr>
      <w:r>
        <w:rPr/>
        <w:t xml:space="preserve"> </w:t>
      </w:r>
    </w:p>
    <w:p>
      <w:pPr>
        <w:pStyle w:val="Normal"/>
        <w:rPr/>
      </w:pPr>
      <w:r>
        <w:rPr/>
      </w:r>
    </w:p>
    <w:p>
      <w:pPr>
        <w:pStyle w:val="Normal"/>
        <w:rPr/>
      </w:pPr>
      <w:r>
        <w:rPr/>
        <w:t xml:space="preserve">19. Инстинкт </w:t>
      </w:r>
    </w:p>
    <w:p>
      <w:pPr>
        <w:pStyle w:val="Normal"/>
        <w:rPr/>
      </w:pPr>
      <w:r>
        <w:rPr/>
      </w:r>
    </w:p>
    <w:p>
      <w:pPr>
        <w:pStyle w:val="Normal"/>
        <w:rPr/>
      </w:pPr>
      <w:r>
        <w:rPr/>
        <w:t xml:space="preserve">Пусть дан субъект S = &lt;U,B,y&gt; и его подсубъект S* = &lt;U*,B*,y*&gt;. Пусть в момент времени t субъект S обладает волей F(u(t)) = (ky,u(t),u+)*, где y+ = y(u+) = {y(x)}, и W – окрестность положения дел u. В этот же момент времени подсубъект S* обладает волей F*(v(t)) = (k*y*,v(t),v+)*, где (y*)+ = y*(v+) = {y*(x)}, и V – окрестность положения дел u. Пусть VÍW и V¹W. В этом случае воля F может быть названа инстинктом (промыслом, провидением) для субъекта S*. </w:t>
      </w:r>
    </w:p>
    <w:p>
      <w:pPr>
        <w:pStyle w:val="Normal"/>
        <w:rPr/>
      </w:pPr>
      <w:r>
        <w:rPr/>
      </w:r>
    </w:p>
    <w:p>
      <w:pPr>
        <w:pStyle w:val="Normal"/>
        <w:rPr/>
      </w:pPr>
      <w:r>
        <w:rPr/>
        <w:t xml:space="preserve"> </w:t>
      </w:r>
    </w:p>
    <w:p>
      <w:pPr>
        <w:pStyle w:val="Normal"/>
        <w:rPr/>
      </w:pPr>
      <w:r>
        <w:rPr/>
      </w:r>
    </w:p>
    <w:p>
      <w:pPr>
        <w:pStyle w:val="Normal"/>
        <w:rPr/>
      </w:pPr>
      <w:r>
        <w:rPr/>
        <w:t xml:space="preserve">Приложение 6. Вектор себя в электродинамике </w:t>
      </w:r>
    </w:p>
    <w:p>
      <w:pPr>
        <w:pStyle w:val="Normal"/>
        <w:rPr/>
      </w:pPr>
      <w:r>
        <w:rPr/>
      </w:r>
    </w:p>
    <w:p>
      <w:pPr>
        <w:pStyle w:val="Normal"/>
        <w:rPr/>
      </w:pPr>
      <w:r>
        <w:rPr/>
        <w:t xml:space="preserve"> </w:t>
      </w:r>
    </w:p>
    <w:p>
      <w:pPr>
        <w:pStyle w:val="Normal"/>
        <w:rPr/>
      </w:pPr>
      <w:r>
        <w:rPr/>
      </w:r>
    </w:p>
    <w:p>
      <w:pPr>
        <w:pStyle w:val="Normal"/>
        <w:rPr/>
      </w:pPr>
      <w:r>
        <w:rPr/>
        <w:t xml:space="preserve">Модель «субъектная онтология» предполагает возможность представления всякой активности в форме движения по степеням себя, т.е. с максимизацией некоторой скалярной величины. Такие модели движения легко найти в классической механике, однако в электродинамике в общем случае невозможно представить движение заряда или электромагнитного поля только на основании градиента некоторой скалярной величины. В этом смысле классическая электродинамика должна представлять из себя явный контрпример для теории субъектных онтологий, построенной только на основе скалярных субъектных мер. Такое положение дел заставило меня обратиться к исследованию электродинамики с точки зрения возможного расширения понятия субъектной меры в модели субъектных онтологий. Первоначальные результаты этого исследования я привожу ниже. </w:t>
      </w:r>
    </w:p>
    <w:p>
      <w:pPr>
        <w:pStyle w:val="Normal"/>
        <w:rPr/>
      </w:pPr>
      <w:r>
        <w:rPr/>
      </w:r>
    </w:p>
    <w:p>
      <w:pPr>
        <w:pStyle w:val="Normal"/>
        <w:rPr/>
      </w:pPr>
      <w:r>
        <w:rPr/>
        <w:t xml:space="preserve">  </w:t>
      </w:r>
    </w:p>
    <w:p>
      <w:pPr>
        <w:pStyle w:val="Normal"/>
        <w:rPr/>
      </w:pPr>
      <w:r>
        <w:rPr/>
      </w:r>
    </w:p>
    <w:p>
      <w:pPr>
        <w:pStyle w:val="Normal"/>
        <w:rPr/>
      </w:pPr>
      <w:r>
        <w:rPr/>
        <w:t xml:space="preserve">Сила Лоренца </w:t>
      </w:r>
    </w:p>
    <w:p>
      <w:pPr>
        <w:pStyle w:val="Normal"/>
        <w:rPr/>
      </w:pPr>
      <w:r>
        <w:rPr/>
      </w:r>
    </w:p>
    <w:p>
      <w:pPr>
        <w:pStyle w:val="Normal"/>
        <w:rPr/>
      </w:pPr>
      <w:r>
        <w:rPr/>
        <w:t xml:space="preserve"> </w:t>
      </w:r>
    </w:p>
    <w:p>
      <w:pPr>
        <w:pStyle w:val="Normal"/>
        <w:rPr/>
      </w:pPr>
      <w:r>
        <w:rPr/>
      </w:r>
    </w:p>
    <w:p>
      <w:pPr>
        <w:pStyle w:val="Normal"/>
        <w:rPr/>
      </w:pPr>
      <w:r>
        <w:rPr/>
        <w:t xml:space="preserve">Сила, действующая на точечный электрический заряд q в электромагнитном поле (E,B), называется, как известно, силой Лоренца и равна величине </w:t>
      </w:r>
    </w:p>
    <w:p>
      <w:pPr>
        <w:pStyle w:val="Normal"/>
        <w:rPr/>
      </w:pPr>
      <w:r>
        <w:rPr/>
      </w:r>
    </w:p>
    <w:p>
      <w:pPr>
        <w:pStyle w:val="Normal"/>
        <w:rPr/>
      </w:pPr>
      <w:r>
        <w:rPr/>
        <w:t xml:space="preserve">F = Fe + Fm = qE + q(v ´ B), </w:t>
      </w:r>
    </w:p>
    <w:p>
      <w:pPr>
        <w:pStyle w:val="Normal"/>
        <w:rPr/>
      </w:pPr>
      <w:r>
        <w:rPr/>
      </w:r>
    </w:p>
    <w:p>
      <w:pPr>
        <w:pStyle w:val="Normal"/>
        <w:rPr/>
      </w:pPr>
      <w:r>
        <w:rPr/>
        <w:t xml:space="preserve">где v – скорость движения заряда, Fe = qE – электрическая сила, Fm = q(v ´ B) – магнитная сила, действующая на заряд q. Величины напряженности электрического поля Е и магнитной индукции В в случае однородной среды могут быть записаны в следующей форме: </w:t>
      </w:r>
    </w:p>
    <w:p>
      <w:pPr>
        <w:pStyle w:val="Normal"/>
        <w:rPr/>
      </w:pPr>
      <w:r>
        <w:rPr/>
      </w:r>
    </w:p>
    <w:p>
      <w:pPr>
        <w:pStyle w:val="Normal"/>
        <w:rPr/>
      </w:pPr>
      <w:r>
        <w:rPr/>
        <w:t xml:space="preserve">Е = -  - gradj, </w:t>
      </w:r>
    </w:p>
    <w:p>
      <w:pPr>
        <w:pStyle w:val="Normal"/>
        <w:rPr/>
      </w:pPr>
      <w:r>
        <w:rPr/>
      </w:r>
    </w:p>
    <w:p>
      <w:pPr>
        <w:pStyle w:val="Normal"/>
        <w:rPr/>
      </w:pPr>
      <w:r>
        <w:rPr/>
        <w:t xml:space="preserve">B = rotA, </w:t>
      </w:r>
    </w:p>
    <w:p>
      <w:pPr>
        <w:pStyle w:val="Normal"/>
        <w:rPr/>
      </w:pPr>
      <w:r>
        <w:rPr/>
      </w:r>
    </w:p>
    <w:p>
      <w:pPr>
        <w:pStyle w:val="Normal"/>
        <w:rPr/>
      </w:pPr>
      <w:r>
        <w:rPr/>
        <w:t xml:space="preserve">где А = (Ax, Ay, Az) – магнитный векторный потенциал, j - электрический потенциал. </w:t>
      </w:r>
    </w:p>
    <w:p>
      <w:pPr>
        <w:pStyle w:val="Normal"/>
        <w:rPr/>
      </w:pPr>
      <w:r>
        <w:rPr/>
      </w:r>
    </w:p>
    <w:p>
      <w:pPr>
        <w:pStyle w:val="Normal"/>
        <w:rPr/>
      </w:pPr>
      <w:r>
        <w:rPr/>
        <w:t xml:space="preserve">Сила F может быть выражена через градиент электрического потенциала только в ряде частных случаев, например, в случае элетростатического поля. В более общем случае такое представление силы оказывается невозможным. В то же время в электродинамике возникает обобщение скалярного потенциала j в форме векторного потенциала А, причем, эти потенциалы, как известно, объединяются в рамках СТО в единый электромагнитный потенциал. Такое обобщение, казалось бы, делает невозможным представление движения точечного заряда q в электромагнитном поле как проявление активности в некоторой субъектной онтологии. В самом деле, активность в субъектной онтологии со скалярной субъектной мерой («степенью себя») описывается в форме градиентного движения в рамках некоторого скалярного поля, в то же время, как мы видим, в электродинамике в общем случае такое представление оказывается невозможным. </w:t>
      </w:r>
    </w:p>
    <w:p>
      <w:pPr>
        <w:pStyle w:val="Normal"/>
        <w:rPr/>
      </w:pPr>
      <w:r>
        <w:rPr/>
      </w:r>
    </w:p>
    <w:p>
      <w:pPr>
        <w:pStyle w:val="Normal"/>
        <w:rPr/>
      </w:pPr>
      <w:r>
        <w:rPr/>
        <w:t xml:space="preserve">  </w:t>
      </w:r>
    </w:p>
    <w:p>
      <w:pPr>
        <w:pStyle w:val="Normal"/>
        <w:rPr/>
      </w:pPr>
      <w:r>
        <w:rPr/>
      </w:r>
    </w:p>
    <w:p>
      <w:pPr>
        <w:pStyle w:val="Normal"/>
        <w:rPr/>
      </w:pPr>
      <w:r>
        <w:rPr/>
        <w:t xml:space="preserve">Вектор себя </w:t>
      </w:r>
    </w:p>
    <w:p>
      <w:pPr>
        <w:pStyle w:val="Normal"/>
        <w:rPr/>
      </w:pPr>
      <w:r>
        <w:rPr/>
      </w:r>
    </w:p>
    <w:p>
      <w:pPr>
        <w:pStyle w:val="Normal"/>
        <w:rPr/>
      </w:pPr>
      <w:r>
        <w:rPr/>
        <w:t xml:space="preserve"> </w:t>
      </w:r>
    </w:p>
    <w:p>
      <w:pPr>
        <w:pStyle w:val="Normal"/>
        <w:rPr/>
      </w:pPr>
      <w:r>
        <w:rPr/>
      </w:r>
    </w:p>
    <w:p>
      <w:pPr>
        <w:pStyle w:val="Normal"/>
        <w:rPr/>
      </w:pPr>
      <w:r>
        <w:rPr/>
        <w:t xml:space="preserve">Пусть существует некоторые вещественные числа М+ и М-, для которых выполнены по крайней мере следующие условия: М+ ³ Ax ³ М-, M+ ³ Ay ³ М-, M+ ³ Az ³ М-, M+ ³ j ³ М- для любых Ax, Ay, Az, j в рамках рассматриваемой задачи. Введем величины </w:t>
      </w:r>
    </w:p>
    <w:p>
      <w:pPr>
        <w:pStyle w:val="Normal"/>
        <w:rPr/>
      </w:pPr>
      <w:r>
        <w:rPr/>
      </w:r>
    </w:p>
    <w:p>
      <w:pPr>
        <w:pStyle w:val="Normal"/>
        <w:rPr/>
      </w:pPr>
      <w:r>
        <w:rPr/>
        <w:t xml:space="preserve">y =  - электрическая степень себя </w:t>
      </w:r>
    </w:p>
    <w:p>
      <w:pPr>
        <w:pStyle w:val="Normal"/>
        <w:rPr/>
      </w:pPr>
      <w:r>
        <w:rPr/>
      </w:r>
    </w:p>
    <w:p>
      <w:pPr>
        <w:pStyle w:val="Normal"/>
        <w:rPr/>
      </w:pPr>
      <w:r>
        <w:rPr/>
        <w:t xml:space="preserve">ya =  - магнитная степень себя по координате a, где a - это либо х, либо у, либо z. </w:t>
      </w:r>
    </w:p>
    <w:p>
      <w:pPr>
        <w:pStyle w:val="Normal"/>
        <w:rPr/>
      </w:pPr>
      <w:r>
        <w:rPr/>
      </w:r>
    </w:p>
    <w:p>
      <w:pPr>
        <w:pStyle w:val="Normal"/>
        <w:rPr/>
      </w:pPr>
      <w:r>
        <w:rPr/>
        <w:t xml:space="preserve">Как известно, в рамках СТО электромагнитное поле описывается четырехмерным электромагнитным потенциалом F = (Ax, Ay, Az, ij), где  = rotF, и  - тензор напряженности электромагнитного поля в четырехмерном пространстве. Рассмотрим четырехмерные векторы </w:t>
      </w:r>
    </w:p>
    <w:p>
      <w:pPr>
        <w:pStyle w:val="Normal"/>
        <w:rPr/>
      </w:pPr>
      <w:r>
        <w:rPr/>
      </w:r>
    </w:p>
    <w:p>
      <w:pPr>
        <w:pStyle w:val="Normal"/>
        <w:rPr/>
      </w:pPr>
      <w:r>
        <w:rPr/>
        <w:t xml:space="preserve"> </w:t>
      </w:r>
    </w:p>
    <w:p>
      <w:pPr>
        <w:pStyle w:val="Normal"/>
        <w:rPr/>
      </w:pPr>
      <w:r>
        <w:rPr/>
      </w:r>
    </w:p>
    <w:p>
      <w:pPr>
        <w:pStyle w:val="Normal"/>
        <w:rPr/>
      </w:pPr>
      <w:r>
        <w:rPr/>
        <w:t xml:space="preserve">N = (M+-Ax, M+-Ay, M+-Az, i(M+-j)) – четырехмерный электромагнитный импульс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 (yx, yy, yz, iy) - четырехмерный электромагнитный вектор себя </w:t>
      </w:r>
    </w:p>
    <w:p>
      <w:pPr>
        <w:pStyle w:val="Normal"/>
        <w:rPr/>
      </w:pPr>
      <w:r>
        <w:rPr/>
      </w:r>
    </w:p>
    <w:p>
      <w:pPr>
        <w:pStyle w:val="Normal"/>
        <w:rPr/>
      </w:pPr>
      <w:r>
        <w:rPr/>
        <w:t xml:space="preserve"> </w:t>
      </w:r>
    </w:p>
    <w:p>
      <w:pPr>
        <w:pStyle w:val="Normal"/>
        <w:rPr/>
      </w:pPr>
      <w:r>
        <w:rPr/>
      </w:r>
    </w:p>
    <w:p>
      <w:pPr>
        <w:pStyle w:val="Normal"/>
        <w:rPr/>
      </w:pPr>
      <w:r>
        <w:rPr/>
        <w:t xml:space="preserve">Обозначив величину (М+ - М-) через DM, мы можем записать: </w:t>
      </w:r>
    </w:p>
    <w:p>
      <w:pPr>
        <w:pStyle w:val="Normal"/>
        <w:rPr/>
      </w:pPr>
      <w:r>
        <w:rPr/>
      </w:r>
    </w:p>
    <w:p>
      <w:pPr>
        <w:pStyle w:val="Normal"/>
        <w:rPr/>
      </w:pPr>
      <w:r>
        <w:rPr/>
        <w:t xml:space="preserve">N = DM </w:t>
      </w:r>
    </w:p>
    <w:p>
      <w:pPr>
        <w:pStyle w:val="Normal"/>
        <w:rPr/>
      </w:pPr>
      <w:r>
        <w:rPr/>
      </w:r>
    </w:p>
    <w:p>
      <w:pPr>
        <w:pStyle w:val="Normal"/>
        <w:rPr/>
      </w:pPr>
      <w:r>
        <w:rPr/>
        <w:t xml:space="preserve"> </w:t>
      </w:r>
      <w:r>
        <w:rPr/>
        <w:t xml:space="preserve">= - rot N </w:t>
      </w:r>
    </w:p>
    <w:p>
      <w:pPr>
        <w:pStyle w:val="Normal"/>
        <w:rPr/>
      </w:pPr>
      <w:r>
        <w:rPr/>
      </w:r>
    </w:p>
    <w:p>
      <w:pPr>
        <w:pStyle w:val="Normal"/>
        <w:rPr/>
      </w:pPr>
      <w:r>
        <w:rPr/>
        <w:t xml:space="preserve"> </w:t>
      </w:r>
      <w:r>
        <w:rPr/>
        <w:t xml:space="preserve">= - DM rot </w:t>
      </w:r>
    </w:p>
    <w:p>
      <w:pPr>
        <w:pStyle w:val="Normal"/>
        <w:rPr/>
      </w:pPr>
      <w:r>
        <w:rPr/>
      </w:r>
    </w:p>
    <w:p>
      <w:pPr>
        <w:pStyle w:val="Normal"/>
        <w:rPr/>
      </w:pPr>
      <w:r>
        <w:rPr/>
        <w:t xml:space="preserve">Обозначая через  = - rot противоположный ротору оператор (его можно называть «антиротором»), можем записать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 DM  </w:t>
      </w:r>
    </w:p>
    <w:p>
      <w:pPr>
        <w:pStyle w:val="Normal"/>
        <w:rPr/>
      </w:pPr>
      <w:r>
        <w:rPr/>
      </w:r>
    </w:p>
    <w:p>
      <w:pPr>
        <w:pStyle w:val="Normal"/>
        <w:rPr/>
      </w:pPr>
      <w:r>
        <w:rPr/>
        <w:t xml:space="preserve">Такое выражение по форме напоминает выражение для градиентного закона F = Еgrady, но вместо скалярной величины y здесь фигурирует вектор , и оператор градиента заменен на оператор антиротора. </w:t>
      </w:r>
    </w:p>
    <w:p>
      <w:pPr>
        <w:pStyle w:val="Normal"/>
        <w:rPr/>
      </w:pPr>
      <w:r>
        <w:rPr/>
      </w:r>
    </w:p>
    <w:p>
      <w:pPr>
        <w:pStyle w:val="Normal"/>
        <w:rPr/>
      </w:pPr>
      <w:r>
        <w:rPr/>
        <w:t xml:space="preserve">Выражая эту ситуацию в терминах модели субъектных онтологий, можно предполагать, что ряд субъектных онтологий может описываться не степенями себя, но – векторами себя, т.е. такими векторами , координаты которых нормированы, и сила  в данной субъектной онтологии может быть выражена как функция от некоторого дифференциального оператора D, действующего на вектор себя . В итоге получим: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 (D) </w:t>
      </w:r>
    </w:p>
    <w:p>
      <w:pPr>
        <w:pStyle w:val="Normal"/>
        <w:rPr/>
      </w:pPr>
      <w:r>
        <w:rPr/>
      </w:r>
    </w:p>
    <w:p>
      <w:pPr>
        <w:pStyle w:val="Normal"/>
        <w:rPr/>
      </w:pPr>
      <w:r>
        <w:rPr/>
        <w:t xml:space="preserve"> </w:t>
      </w:r>
    </w:p>
    <w:p>
      <w:pPr>
        <w:pStyle w:val="Normal"/>
        <w:rPr/>
      </w:pPr>
      <w:r>
        <w:rPr/>
      </w:r>
    </w:p>
    <w:p>
      <w:pPr>
        <w:pStyle w:val="Normal"/>
        <w:rPr/>
      </w:pPr>
      <w:r>
        <w:rPr/>
        <w:t xml:space="preserve">От операции D можно потребовать выполнения свойства линейности и тождественного равенства нулю на векторах-константах. </w:t>
      </w:r>
    </w:p>
    <w:p>
      <w:pPr>
        <w:pStyle w:val="Normal"/>
        <w:rPr/>
      </w:pPr>
      <w:r>
        <w:rPr/>
      </w:r>
    </w:p>
    <w:p>
      <w:pPr>
        <w:pStyle w:val="Normal"/>
        <w:rPr/>
      </w:pPr>
      <w:r>
        <w:rPr/>
        <w:t xml:space="preserve">Такого рода условия обобщают градиентные законы в субъектных онтологиях. Более того, еще в более общем случае можно предполагать, что активность субъекта описывается некоторой субъектной мерой Y, которая могла бы быть не только вектором, но и тензором или еще некоторой математической величиной. Но и в этом случае можно было бы пытаться выразить силу F как функцию от некоторой дифференциальной операции D на Y: </w:t>
      </w:r>
    </w:p>
    <w:p>
      <w:pPr>
        <w:pStyle w:val="Normal"/>
        <w:rPr/>
      </w:pPr>
      <w:r>
        <w:rPr/>
      </w:r>
    </w:p>
    <w:p>
      <w:pPr>
        <w:pStyle w:val="Normal"/>
        <w:rPr/>
      </w:pPr>
      <w:r>
        <w:rPr/>
        <w:t xml:space="preserve"> </w:t>
      </w:r>
    </w:p>
    <w:p>
      <w:pPr>
        <w:pStyle w:val="Normal"/>
        <w:rPr/>
      </w:pPr>
      <w:r>
        <w:rPr/>
      </w:r>
    </w:p>
    <w:p>
      <w:pPr>
        <w:pStyle w:val="Normal"/>
        <w:rPr/>
      </w:pPr>
      <w:r>
        <w:rPr/>
        <w:t xml:space="preserve">F = F(DY) </w:t>
      </w:r>
    </w:p>
    <w:p>
      <w:pPr>
        <w:pStyle w:val="Normal"/>
        <w:rPr/>
      </w:pPr>
      <w:r>
        <w:rPr/>
      </w:r>
    </w:p>
    <w:p>
      <w:pPr>
        <w:pStyle w:val="Normal"/>
        <w:rPr/>
      </w:pPr>
      <w:r>
        <w:rPr/>
        <w:t xml:space="preserve"> </w:t>
      </w:r>
    </w:p>
    <w:p>
      <w:pPr>
        <w:pStyle w:val="Normal"/>
        <w:rPr/>
      </w:pPr>
      <w:r>
        <w:rPr/>
      </w:r>
    </w:p>
    <w:p>
      <w:pPr>
        <w:pStyle w:val="Normal"/>
        <w:rPr/>
      </w:pPr>
      <w:r>
        <w:rPr/>
        <w:t xml:space="preserve">В этом случае Закон Субъектности может быть сформулирован как закон развития субъектной меры Y, выраженный дифференциальным оператором D. Формулировка Закона Субъектности как закона градиентного повышения степеней себя вновь окажется здесь лишь некоторым частным случаем этой более универсальной формулировки. </w:t>
      </w:r>
    </w:p>
    <w:p>
      <w:pPr>
        <w:pStyle w:val="Normal"/>
        <w:rPr/>
      </w:pPr>
      <w:r>
        <w:rPr/>
      </w:r>
    </w:p>
    <w:p>
      <w:pPr>
        <w:pStyle w:val="Normal"/>
        <w:rPr/>
      </w:pPr>
      <w:r>
        <w:rPr/>
        <w:t xml:space="preserve"> </w:t>
      </w:r>
    </w:p>
    <w:p>
      <w:pPr>
        <w:pStyle w:val="Normal"/>
        <w:rPr/>
      </w:pPr>
      <w:r>
        <w:rPr/>
      </w:r>
    </w:p>
    <w:p>
      <w:pPr>
        <w:pStyle w:val="Normal"/>
        <w:rPr/>
      </w:pPr>
      <w:r>
        <w:rPr/>
        <w:t xml:space="preserve">Смысл вектора себя </w:t>
      </w:r>
    </w:p>
    <w:p>
      <w:pPr>
        <w:pStyle w:val="Normal"/>
        <w:rPr/>
      </w:pPr>
      <w:r>
        <w:rPr/>
      </w:r>
    </w:p>
    <w:p>
      <w:pPr>
        <w:pStyle w:val="Normal"/>
        <w:rPr/>
      </w:pPr>
      <w:r>
        <w:rPr/>
        <w:t xml:space="preserve"> </w:t>
      </w:r>
    </w:p>
    <w:p>
      <w:pPr>
        <w:pStyle w:val="Normal"/>
        <w:rPr/>
      </w:pPr>
      <w:r>
        <w:rPr/>
      </w:r>
    </w:p>
    <w:p>
      <w:pPr>
        <w:pStyle w:val="Normal"/>
        <w:rPr/>
      </w:pPr>
      <w:r>
        <w:rPr/>
        <w:t xml:space="preserve">Четырехмерный электромагнитный вектор N фигурирует в выражении для тензора напряженности  = N - в роли, аналогичной роли импульса р в выражении для механической силы F = р. Эта аналогия позволяет называть вектор N четырехмерным электромагнитным импульсом. Как и в случае с импульсом, константность вектора N приведет к равенству нулю тензора напряженности . Подобные же аналогии мы находим и в трехмерном случае. </w:t>
      </w:r>
    </w:p>
    <w:p>
      <w:pPr>
        <w:pStyle w:val="Normal"/>
        <w:rPr/>
      </w:pPr>
      <w:r>
        <w:rPr/>
      </w:r>
    </w:p>
    <w:p>
      <w:pPr>
        <w:pStyle w:val="Normal"/>
        <w:rPr/>
      </w:pPr>
      <w:r>
        <w:rPr/>
        <w:t xml:space="preserve">Рассмотрим следующую величину </w:t>
      </w:r>
    </w:p>
    <w:p>
      <w:pPr>
        <w:pStyle w:val="Normal"/>
        <w:rPr/>
      </w:pPr>
      <w:r>
        <w:rPr/>
      </w:r>
    </w:p>
    <w:p>
      <w:pPr>
        <w:pStyle w:val="Normal"/>
        <w:rPr/>
      </w:pPr>
      <w:r>
        <w:rPr/>
        <w:t xml:space="preserve"> </w:t>
      </w:r>
    </w:p>
    <w:p>
      <w:pPr>
        <w:pStyle w:val="Normal"/>
        <w:rPr/>
      </w:pPr>
      <w:r>
        <w:rPr/>
      </w:r>
    </w:p>
    <w:p>
      <w:pPr>
        <w:pStyle w:val="Normal"/>
        <w:rPr/>
      </w:pPr>
      <w:r>
        <w:rPr/>
        <w:t xml:space="preserve">Q = q((+-A) + grad(М+ - Ij)), </w:t>
      </w:r>
    </w:p>
    <w:p>
      <w:pPr>
        <w:pStyle w:val="Normal"/>
        <w:rPr/>
      </w:pPr>
      <w:r>
        <w:rPr/>
      </w:r>
    </w:p>
    <w:p>
      <w:pPr>
        <w:pStyle w:val="Normal"/>
        <w:rPr/>
      </w:pPr>
      <w:r>
        <w:rPr/>
        <w:t xml:space="preserve"> </w:t>
      </w:r>
    </w:p>
    <w:p>
      <w:pPr>
        <w:pStyle w:val="Normal"/>
        <w:rPr/>
      </w:pPr>
      <w:r>
        <w:rPr/>
      </w:r>
    </w:p>
    <w:p>
      <w:pPr>
        <w:pStyle w:val="Normal"/>
        <w:rPr/>
      </w:pPr>
      <w:r>
        <w:rPr/>
        <w:t xml:space="preserve">где + = (М+,М+,М+) – вектор-константа, и Ij - такая функция координат и времени, что выполнено соотношение </w:t>
      </w:r>
    </w:p>
    <w:p>
      <w:pPr>
        <w:pStyle w:val="Normal"/>
        <w:rPr/>
      </w:pPr>
      <w:r>
        <w:rPr/>
      </w:r>
    </w:p>
    <w:p>
      <w:pPr>
        <w:pStyle w:val="Normal"/>
        <w:rPr/>
      </w:pPr>
      <w:r>
        <w:rPr/>
        <w:t xml:space="preserve">grad(Ij) = gradj </w:t>
      </w:r>
    </w:p>
    <w:p>
      <w:pPr>
        <w:pStyle w:val="Normal"/>
        <w:rPr/>
      </w:pPr>
      <w:r>
        <w:rPr/>
      </w:r>
    </w:p>
    <w:p>
      <w:pPr>
        <w:pStyle w:val="Normal"/>
        <w:rPr/>
      </w:pPr>
      <w:r>
        <w:rPr/>
        <w:t xml:space="preserve">Предположим также, что M+ ³ Ij ³ М- для любых Ij. Если ввести величину </w:t>
      </w:r>
    </w:p>
    <w:p>
      <w:pPr>
        <w:pStyle w:val="Normal"/>
        <w:rPr/>
      </w:pPr>
      <w:r>
        <w:rPr/>
      </w:r>
    </w:p>
    <w:p>
      <w:pPr>
        <w:pStyle w:val="Normal"/>
        <w:rPr/>
      </w:pPr>
      <w:r>
        <w:rPr/>
        <w:t xml:space="preserve"> </w:t>
      </w:r>
    </w:p>
    <w:p>
      <w:pPr>
        <w:pStyle w:val="Normal"/>
        <w:rPr/>
      </w:pPr>
      <w:r>
        <w:rPr/>
      </w:r>
    </w:p>
    <w:p>
      <w:pPr>
        <w:pStyle w:val="Normal"/>
        <w:rPr/>
      </w:pPr>
      <w:r>
        <w:rPr/>
        <w:t xml:space="preserve">Iy =  - электроимпульсная степень себя, </w:t>
      </w:r>
    </w:p>
    <w:p>
      <w:pPr>
        <w:pStyle w:val="Normal"/>
        <w:rPr/>
      </w:pPr>
      <w:r>
        <w:rPr/>
      </w:r>
    </w:p>
    <w:p>
      <w:pPr>
        <w:pStyle w:val="Normal"/>
        <w:rPr/>
      </w:pPr>
      <w:r>
        <w:rPr/>
        <w:t xml:space="preserve">* = (yx, yy, yz) – магнитный вектор себя, </w:t>
      </w:r>
    </w:p>
    <w:p>
      <w:pPr>
        <w:pStyle w:val="Normal"/>
        <w:rPr/>
      </w:pPr>
      <w:r>
        <w:rPr/>
      </w:r>
    </w:p>
    <w:p>
      <w:pPr>
        <w:pStyle w:val="Normal"/>
        <w:rPr/>
      </w:pPr>
      <w:r>
        <w:rPr/>
        <w:t xml:space="preserve"> </w:t>
      </w:r>
    </w:p>
    <w:p>
      <w:pPr>
        <w:pStyle w:val="Normal"/>
        <w:rPr/>
      </w:pPr>
      <w:r>
        <w:rPr/>
      </w:r>
    </w:p>
    <w:p>
      <w:pPr>
        <w:pStyle w:val="Normal"/>
        <w:rPr/>
      </w:pPr>
      <w:r>
        <w:rPr/>
        <w:t xml:space="preserve">то можно также записать </w:t>
      </w:r>
    </w:p>
    <w:p>
      <w:pPr>
        <w:pStyle w:val="Normal"/>
        <w:rPr/>
      </w:pPr>
      <w:r>
        <w:rPr/>
      </w:r>
    </w:p>
    <w:p>
      <w:pPr>
        <w:pStyle w:val="Normal"/>
        <w:rPr/>
      </w:pPr>
      <w:r>
        <w:rPr/>
        <w:t xml:space="preserve"> </w:t>
      </w:r>
    </w:p>
    <w:p>
      <w:pPr>
        <w:pStyle w:val="Normal"/>
        <w:rPr/>
      </w:pPr>
      <w:r>
        <w:rPr/>
      </w:r>
    </w:p>
    <w:p>
      <w:pPr>
        <w:pStyle w:val="Normal"/>
        <w:rPr/>
      </w:pPr>
      <w:r>
        <w:rPr/>
        <w:t xml:space="preserve">Q = qDM(* + grad(Iy)). </w:t>
      </w:r>
    </w:p>
    <w:p>
      <w:pPr>
        <w:pStyle w:val="Normal"/>
        <w:rPr/>
      </w:pPr>
      <w:r>
        <w:rPr/>
      </w:r>
    </w:p>
    <w:p>
      <w:pPr>
        <w:pStyle w:val="Normal"/>
        <w:rPr/>
      </w:pPr>
      <w:r>
        <w:rPr/>
        <w:t xml:space="preserve"> </w:t>
      </w:r>
    </w:p>
    <w:p>
      <w:pPr>
        <w:pStyle w:val="Normal"/>
        <w:rPr/>
      </w:pPr>
      <w:r>
        <w:rPr/>
      </w:r>
    </w:p>
    <w:p>
      <w:pPr>
        <w:pStyle w:val="Normal"/>
        <w:rPr/>
      </w:pPr>
      <w:r>
        <w:rPr/>
        <w:t xml:space="preserve">Вектор Q я буду далее называть трехмерным электромагнитным импульсом, вектор  = (* + grad(Iy)) – трехмерным электромагнитным вектором себя. Такие названия связаны с выполнением следующего соотношения: </w:t>
      </w:r>
    </w:p>
    <w:p>
      <w:pPr>
        <w:pStyle w:val="Normal"/>
        <w:rPr/>
      </w:pPr>
      <w:r>
        <w:rPr/>
      </w:r>
    </w:p>
    <w:p>
      <w:pPr>
        <w:pStyle w:val="Normal"/>
        <w:rPr/>
      </w:pPr>
      <w:r>
        <w:rPr/>
        <w:t xml:space="preserve"> </w:t>
      </w:r>
    </w:p>
    <w:p>
      <w:pPr>
        <w:pStyle w:val="Normal"/>
        <w:rPr/>
      </w:pPr>
      <w:r>
        <w:rPr/>
      </w:r>
    </w:p>
    <w:p>
      <w:pPr>
        <w:pStyle w:val="Normal"/>
        <w:rPr/>
      </w:pPr>
      <w:r>
        <w:rPr/>
        <w:t xml:space="preserve">Q = qE = Fe – электрическая сила, </w:t>
      </w:r>
    </w:p>
    <w:p>
      <w:pPr>
        <w:pStyle w:val="Normal"/>
        <w:rPr/>
      </w:pPr>
      <w:r>
        <w:rPr/>
      </w:r>
    </w:p>
    <w:p>
      <w:pPr>
        <w:pStyle w:val="Normal"/>
        <w:rPr/>
      </w:pPr>
      <w:r>
        <w:rPr/>
        <w:t xml:space="preserve">что напоминает соотношение р = F для импульса p и силы F в классической механике. Как известно, для электромагнитного поля совершает работу только электрическая сила, и эта сила равна скорости изменения величины Q. С другой стороны, если Q = const, то для этого случая получим. </w:t>
      </w:r>
    </w:p>
    <w:p>
      <w:pPr>
        <w:pStyle w:val="Normal"/>
        <w:rPr/>
      </w:pPr>
      <w:r>
        <w:rPr/>
      </w:r>
    </w:p>
    <w:p>
      <w:pPr>
        <w:pStyle w:val="Normal"/>
        <w:rPr/>
      </w:pPr>
      <w:r>
        <w:rPr/>
        <w:t xml:space="preserve">Q = 0 </w:t>
      </w:r>
    </w:p>
    <w:p>
      <w:pPr>
        <w:pStyle w:val="Normal"/>
        <w:rPr/>
      </w:pPr>
      <w:r>
        <w:rPr/>
      </w:r>
    </w:p>
    <w:p>
      <w:pPr>
        <w:pStyle w:val="Normal"/>
        <w:rPr/>
      </w:pPr>
      <w:r>
        <w:rPr/>
        <w:t xml:space="preserve">А также, принимая во внимание, что, если A + grad(Ij) = const и А = const – grad(Ij), то: </w:t>
      </w:r>
    </w:p>
    <w:p>
      <w:pPr>
        <w:pStyle w:val="Normal"/>
        <w:rPr/>
      </w:pPr>
      <w:r>
        <w:rPr/>
      </w:r>
    </w:p>
    <w:p>
      <w:pPr>
        <w:pStyle w:val="Normal"/>
        <w:rPr/>
      </w:pPr>
      <w:r>
        <w:rPr/>
        <w:t xml:space="preserve">rotA = rot(const – grad(Ij)) = 0, т.к. ротор градиента равен нулю. </w:t>
      </w:r>
    </w:p>
    <w:p>
      <w:pPr>
        <w:pStyle w:val="Normal"/>
        <w:rPr/>
      </w:pPr>
      <w:r>
        <w:rPr/>
      </w:r>
    </w:p>
    <w:p>
      <w:pPr>
        <w:pStyle w:val="Normal"/>
        <w:rPr/>
      </w:pPr>
      <w:r>
        <w:rPr/>
        <w:t xml:space="preserve">Таким образом, в случае неизменности вектора Q сила Лоренца будет равна нулю, что также напоминает отношение между механическими импульсом и силой. </w:t>
      </w:r>
    </w:p>
    <w:p>
      <w:pPr>
        <w:pStyle w:val="Normal"/>
        <w:rPr/>
      </w:pPr>
      <w:r>
        <w:rPr/>
      </w:r>
    </w:p>
    <w:p>
      <w:pPr>
        <w:pStyle w:val="Normal"/>
        <w:rPr/>
      </w:pPr>
      <w:r>
        <w:rPr/>
        <w:t xml:space="preserve">Замечу также, что Q = (qDM) = q rotA = qB, откуда получаем: </w:t>
      </w:r>
    </w:p>
    <w:p>
      <w:pPr>
        <w:pStyle w:val="Normal"/>
        <w:rPr/>
      </w:pPr>
      <w:r>
        <w:rPr/>
      </w:r>
    </w:p>
    <w:p>
      <w:pPr>
        <w:pStyle w:val="Normal"/>
        <w:rPr/>
      </w:pPr>
      <w:r>
        <w:rPr/>
        <w:t xml:space="preserve"> </w:t>
      </w:r>
    </w:p>
    <w:p>
      <w:pPr>
        <w:pStyle w:val="Normal"/>
        <w:rPr/>
      </w:pPr>
      <w:r>
        <w:rPr/>
      </w:r>
    </w:p>
    <w:p>
      <w:pPr>
        <w:pStyle w:val="Normal"/>
        <w:rPr/>
      </w:pPr>
      <w:r>
        <w:rPr/>
        <w:t xml:space="preserve">Fm = q(v ´ B) = v ´ (qB) = v ´ Q – магнитная сила. </w:t>
      </w:r>
    </w:p>
    <w:p>
      <w:pPr>
        <w:pStyle w:val="Normal"/>
        <w:rPr/>
      </w:pPr>
      <w:r>
        <w:rPr/>
      </w:r>
    </w:p>
    <w:p>
      <w:pPr>
        <w:pStyle w:val="Normal"/>
        <w:rPr/>
      </w:pPr>
      <w:r>
        <w:rPr/>
        <w:t xml:space="preserve"> </w:t>
      </w:r>
    </w:p>
    <w:p>
      <w:pPr>
        <w:pStyle w:val="Normal"/>
        <w:rPr/>
      </w:pPr>
      <w:r>
        <w:rPr/>
      </w:r>
    </w:p>
    <w:p>
      <w:pPr>
        <w:pStyle w:val="Normal"/>
        <w:rPr/>
      </w:pPr>
      <w:r>
        <w:rPr/>
        <w:t xml:space="preserve">Как трехмерный, так и четырехмерные электромагнитные векторы себя ведут себя подобно импульсу в механике и потому могут быть проинтерпретированы как нормированные электромагнитные импульсы. Эту интерпретацию можно было бы распространить на общий случай векторных субъектных мер, понимая их как нормированные субъектные импульсы, действие дифференциального оператора на которые порождает субъектную силу. В этом случае возможно и обобщение закона инерции. Можно утверждать, что движение по инерции в субъектной онтологии, где возможно введение субъектного импульса, есть такой вид активности субъекта, при котором субъектный импульс остается неизменным. Например, можно было бы говорить о своего рода электромагнитной инерции как о таком движении заряда в электромагнитном поле, при котором электромагнитный вектор себя остается неизменным. </w:t>
      </w:r>
    </w:p>
    <w:p>
      <w:pPr>
        <w:pStyle w:val="Normal"/>
        <w:rPr/>
      </w:pPr>
      <w:r>
        <w:rPr/>
      </w:r>
    </w:p>
    <w:p>
      <w:pPr>
        <w:pStyle w:val="Normal"/>
        <w:rPr/>
      </w:pPr>
      <w:r>
        <w:rPr/>
        <w:t xml:space="preserve">Стоит также заметить, что возможны субъектные онтологии, в которых сила может быть представлена одновременно и как градиент степени себя и как производная вектора себя. Рассмотрим движение консервативной механической системы с полной энергией Е, кинетической энергией К и потенциальной энергией V. Введем в этом случае величину IV, где </w:t>
      </w:r>
    </w:p>
    <w:p>
      <w:pPr>
        <w:pStyle w:val="Normal"/>
        <w:rPr/>
      </w:pPr>
      <w:r>
        <w:rPr/>
      </w:r>
    </w:p>
    <w:p>
      <w:pPr>
        <w:pStyle w:val="Normal"/>
        <w:rPr/>
      </w:pPr>
      <w:r>
        <w:rPr/>
        <w:t xml:space="preserve">grad(IV) = gradV </w:t>
      </w:r>
    </w:p>
    <w:p>
      <w:pPr>
        <w:pStyle w:val="Normal"/>
        <w:rPr/>
      </w:pPr>
      <w:r>
        <w:rPr/>
      </w:r>
    </w:p>
    <w:p>
      <w:pPr>
        <w:pStyle w:val="Normal"/>
        <w:rPr/>
      </w:pPr>
      <w:r>
        <w:rPr/>
        <w:t xml:space="preserve">Пусть существует некоторые вещественные числа М+ и М-, для которых выполнены по крайней мере следующие условия: М+ ³ Е ³ М-, M+ ³ IV ³ М- для любых значений IV в рамках рассматриваемой задачи. Введем механическую степень себя по формуле y = . Определим также величину Iy по правилу: </w:t>
      </w:r>
    </w:p>
    <w:p>
      <w:pPr>
        <w:pStyle w:val="Normal"/>
        <w:rPr/>
      </w:pPr>
      <w:r>
        <w:rPr/>
      </w:r>
    </w:p>
    <w:p>
      <w:pPr>
        <w:pStyle w:val="Normal"/>
        <w:rPr/>
      </w:pPr>
      <w:r>
        <w:rPr/>
        <w:t xml:space="preserve"> </w:t>
      </w:r>
    </w:p>
    <w:p>
      <w:pPr>
        <w:pStyle w:val="Normal"/>
        <w:rPr/>
      </w:pPr>
      <w:r>
        <w:rPr/>
      </w:r>
    </w:p>
    <w:p>
      <w:pPr>
        <w:pStyle w:val="Normal"/>
        <w:rPr/>
      </w:pPr>
      <w:r>
        <w:rPr/>
        <w:t xml:space="preserve">Iy =  - интегральная механическая степень себя. </w:t>
      </w:r>
    </w:p>
    <w:p>
      <w:pPr>
        <w:pStyle w:val="Normal"/>
        <w:rPr/>
      </w:pPr>
      <w:r>
        <w:rPr/>
      </w:r>
    </w:p>
    <w:p>
      <w:pPr>
        <w:pStyle w:val="Normal"/>
        <w:rPr/>
      </w:pPr>
      <w:r>
        <w:rPr/>
        <w:t xml:space="preserve">Сила F может быть, с одной стороны, выражена по градиентному закону </w:t>
      </w:r>
    </w:p>
    <w:p>
      <w:pPr>
        <w:pStyle w:val="Normal"/>
        <w:rPr/>
      </w:pPr>
      <w:r>
        <w:rPr/>
      </w:r>
    </w:p>
    <w:p>
      <w:pPr>
        <w:pStyle w:val="Normal"/>
        <w:rPr/>
      </w:pPr>
      <w:r>
        <w:rPr/>
        <w:t xml:space="preserve">F = - gradV = gradK = DМ grady, </w:t>
      </w:r>
    </w:p>
    <w:p>
      <w:pPr>
        <w:pStyle w:val="Normal"/>
        <w:rPr/>
      </w:pPr>
      <w:r>
        <w:rPr/>
      </w:r>
    </w:p>
    <w:p>
      <w:pPr>
        <w:pStyle w:val="Normal"/>
        <w:rPr/>
      </w:pPr>
      <w:r>
        <w:rPr/>
        <w:t xml:space="preserve">где DМ = (М+ - М-). </w:t>
      </w:r>
    </w:p>
    <w:p>
      <w:pPr>
        <w:pStyle w:val="Normal"/>
        <w:rPr/>
      </w:pPr>
      <w:r>
        <w:rPr/>
      </w:r>
    </w:p>
    <w:p>
      <w:pPr>
        <w:pStyle w:val="Normal"/>
        <w:rPr/>
      </w:pPr>
      <w:r>
        <w:rPr/>
        <w:t xml:space="preserve">В то же время, если ввести механический вектор себя  = (yx, yy, yz), где ya = , рa - a-ая координата механического импульса р, и a - это либо х, либо у, либо z, то сила F может быть выражена и через вектор себя: </w:t>
      </w:r>
    </w:p>
    <w:p>
      <w:pPr>
        <w:pStyle w:val="Normal"/>
        <w:rPr/>
      </w:pPr>
      <w:r>
        <w:rPr/>
      </w:r>
    </w:p>
    <w:p>
      <w:pPr>
        <w:pStyle w:val="Normal"/>
        <w:rPr/>
      </w:pPr>
      <w:r>
        <w:rPr/>
        <w:t xml:space="preserve">F = DМ  </w:t>
      </w:r>
    </w:p>
    <w:p>
      <w:pPr>
        <w:pStyle w:val="Normal"/>
        <w:rPr/>
      </w:pPr>
      <w:r>
        <w:rPr/>
      </w:r>
    </w:p>
    <w:p>
      <w:pPr>
        <w:pStyle w:val="Normal"/>
        <w:rPr/>
      </w:pPr>
      <w:r>
        <w:rPr/>
        <w:t xml:space="preserve">Отсюда получим: </w:t>
      </w:r>
    </w:p>
    <w:p>
      <w:pPr>
        <w:pStyle w:val="Normal"/>
        <w:rPr/>
      </w:pPr>
      <w:r>
        <w:rPr/>
      </w:r>
    </w:p>
    <w:p>
      <w:pPr>
        <w:pStyle w:val="Normal"/>
        <w:rPr/>
      </w:pPr>
      <w:r>
        <w:rPr/>
        <w:t xml:space="preserve"> </w:t>
      </w:r>
      <w:r>
        <w:rPr/>
        <w:t xml:space="preserve">= grady, т.е. можно положить, что  = grad(Iy) – вектор себя в механике есть вектор градиента «интегральной степени себя» Iy. Как видим, эта ситуация вполне аналогична таковой в электродинамике. </w:t>
      </w:r>
    </w:p>
    <w:p>
      <w:pPr>
        <w:pStyle w:val="Normal"/>
        <w:rPr/>
      </w:pPr>
      <w:r>
        <w:rPr/>
      </w:r>
    </w:p>
    <w:p>
      <w:pPr>
        <w:pStyle w:val="Normal"/>
        <w:rPr/>
      </w:pPr>
      <w:r>
        <w:rPr/>
        <w:t xml:space="preserve">Однако, в отличие от электродинамики, представление субъектной силы возможно в этом случае одновременно через субъектную меру в скалярной и векторной форме. </w:t>
      </w:r>
    </w:p>
    <w:p>
      <w:pPr>
        <w:pStyle w:val="Normal"/>
        <w:rPr/>
      </w:pPr>
      <w:r>
        <w:rPr/>
      </w:r>
    </w:p>
    <w:p>
      <w:pPr>
        <w:pStyle w:val="Normal"/>
        <w:rPr/>
      </w:pPr>
      <w:r>
        <w:rPr/>
        <w:t xml:space="preserve">В случае СТО, как известно, четырехмерный вектор механической силы F равен </w:t>
      </w:r>
    </w:p>
    <w:p>
      <w:pPr>
        <w:pStyle w:val="Normal"/>
        <w:rPr/>
      </w:pPr>
      <w:r>
        <w:rPr/>
      </w:r>
    </w:p>
    <w:p>
      <w:pPr>
        <w:pStyle w:val="Normal"/>
        <w:rPr/>
      </w:pPr>
      <w:r>
        <w:rPr/>
        <w:t xml:space="preserve">F = , </w:t>
      </w:r>
    </w:p>
    <w:p>
      <w:pPr>
        <w:pStyle w:val="Normal"/>
        <w:rPr/>
      </w:pPr>
      <w:r>
        <w:rPr/>
      </w:r>
    </w:p>
    <w:p>
      <w:pPr>
        <w:pStyle w:val="Normal"/>
        <w:rPr/>
      </w:pPr>
      <w:r>
        <w:rPr/>
        <w:t xml:space="preserve">где G = (mvx,mvy,mvz,) – четырехмерный вектор механического импульса, t - собственное время, измеряемое по часам движущегося тела. Нормируя вектор G с константой DМ, мы можем ввести четырехмерный вектор себя  по правилу: </w:t>
      </w:r>
    </w:p>
    <w:p>
      <w:pPr>
        <w:pStyle w:val="Normal"/>
        <w:rPr/>
      </w:pPr>
      <w:r>
        <w:rPr/>
      </w:r>
    </w:p>
    <w:p>
      <w:pPr>
        <w:pStyle w:val="Normal"/>
        <w:rPr/>
      </w:pPr>
      <w:r>
        <w:rPr/>
        <w:t xml:space="preserve"> </w:t>
      </w:r>
      <w:r>
        <w:rPr/>
        <w:t xml:space="preserve">= DМ-1 G </w:t>
      </w:r>
    </w:p>
    <w:p>
      <w:pPr>
        <w:pStyle w:val="Normal"/>
        <w:rPr/>
      </w:pPr>
      <w:r>
        <w:rPr/>
      </w:r>
    </w:p>
    <w:p>
      <w:pPr>
        <w:pStyle w:val="Normal"/>
        <w:rPr/>
      </w:pPr>
      <w:r>
        <w:rPr/>
        <w:t xml:space="preserve">В этом случае F = , </w:t>
      </w:r>
    </w:p>
    <w:p>
      <w:pPr>
        <w:pStyle w:val="Normal"/>
        <w:rPr/>
      </w:pPr>
      <w:r>
        <w:rPr/>
      </w:r>
    </w:p>
    <w:p>
      <w:pPr>
        <w:pStyle w:val="Normal"/>
        <w:rPr/>
      </w:pPr>
      <w:r>
        <w:rPr/>
        <w:t xml:space="preserve">т.е. в качестве дифференциальной операции D здесь выступает оператор . </w:t>
      </w:r>
    </w:p>
    <w:p>
      <w:pPr>
        <w:pStyle w:val="Normal"/>
        <w:rPr/>
      </w:pPr>
      <w:r>
        <w:rPr/>
      </w:r>
    </w:p>
    <w:p>
      <w:pPr>
        <w:pStyle w:val="Normal"/>
        <w:rPr/>
      </w:pPr>
      <w:r>
        <w:rPr/>
        <w:t xml:space="preserve">Итак, во всех четырех случаях – в 3- и 4-электродинамике и в 3- и 4-механике – мы можем достигнуть выражения для силы F вида </w:t>
      </w:r>
    </w:p>
    <w:p>
      <w:pPr>
        <w:pStyle w:val="Normal"/>
        <w:rPr/>
      </w:pPr>
      <w:r>
        <w:rPr/>
      </w:r>
    </w:p>
    <w:p>
      <w:pPr>
        <w:pStyle w:val="Normal"/>
        <w:rPr/>
      </w:pPr>
      <w:r>
        <w:rPr/>
        <w:t xml:space="preserve">F = F(DY), </w:t>
      </w:r>
    </w:p>
    <w:p>
      <w:pPr>
        <w:pStyle w:val="Normal"/>
        <w:rPr/>
      </w:pPr>
      <w:r>
        <w:rPr/>
      </w:r>
    </w:p>
    <w:p>
      <w:pPr>
        <w:pStyle w:val="Normal"/>
        <w:rPr/>
      </w:pPr>
      <w:r>
        <w:rPr/>
        <w:t xml:space="preserve">где субъектная мера Y представлена как 3- или 4-вектор себя, трактуемый как нормированный импульс системы, и D есть некоторая дифференциальная операция. Эти результаты можно было бы представить в следующей таблице. </w:t>
      </w:r>
    </w:p>
    <w:p>
      <w:pPr>
        <w:pStyle w:val="Normal"/>
        <w:rPr/>
      </w:pPr>
      <w:r>
        <w:rPr/>
      </w:r>
    </w:p>
    <w:p>
      <w:pPr>
        <w:pStyle w:val="Normal"/>
        <w:rPr/>
      </w:pPr>
      <w:r>
        <w:rPr/>
        <w:t xml:space="preserve"> </w:t>
      </w:r>
    </w:p>
    <w:p>
      <w:pPr>
        <w:pStyle w:val="Normal"/>
        <w:rPr/>
      </w:pPr>
      <w:r>
        <w:rPr/>
        <w:t xml:space="preserve"> </w:t>
      </w:r>
      <w:r>
        <w:rPr/>
        <w:tab/>
      </w:r>
    </w:p>
    <w:p>
      <w:pPr>
        <w:pStyle w:val="Normal"/>
        <w:rPr/>
      </w:pPr>
      <w:r>
        <w:rPr/>
        <w:t xml:space="preserve"> </w:t>
      </w:r>
      <w:r>
        <w:rPr/>
        <w:tab/>
      </w:r>
    </w:p>
    <w:p>
      <w:pPr>
        <w:pStyle w:val="Normal"/>
        <w:rPr/>
      </w:pPr>
      <w:r>
        <w:rPr/>
        <w:t xml:space="preserve">Импульс </w:t>
        <w:tab/>
      </w:r>
    </w:p>
    <w:p>
      <w:pPr>
        <w:pStyle w:val="Normal"/>
        <w:rPr/>
      </w:pPr>
      <w:r>
        <w:rPr/>
        <w:t xml:space="preserve">Вектор себя </w:t>
        <w:tab/>
      </w:r>
    </w:p>
    <w:p>
      <w:pPr>
        <w:pStyle w:val="Normal"/>
        <w:rPr/>
      </w:pPr>
      <w:r>
        <w:rPr/>
        <w:t xml:space="preserve">Сила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Механика </w:t>
        <w:tab/>
      </w:r>
    </w:p>
    <w:p>
      <w:pPr>
        <w:pStyle w:val="Normal"/>
        <w:rPr/>
      </w:pPr>
      <w:r>
        <w:rPr/>
        <w:t xml:space="preserve">3-механика </w:t>
        <w:tab/>
      </w:r>
    </w:p>
    <w:p>
      <w:pPr>
        <w:pStyle w:val="Normal"/>
        <w:rPr/>
      </w:pPr>
      <w:r>
        <w:rPr/>
        <w:t xml:space="preserve"> </w:t>
      </w:r>
    </w:p>
    <w:p>
      <w:pPr>
        <w:pStyle w:val="Normal"/>
        <w:rPr/>
      </w:pPr>
      <w:r>
        <w:rPr/>
      </w:r>
    </w:p>
    <w:p>
      <w:pPr>
        <w:pStyle w:val="Normal"/>
        <w:rPr/>
      </w:pPr>
      <w:r>
        <w:rPr/>
        <w:t xml:space="preserve">р = (mvx,mvy,mvz) </w:t>
        <w:tab/>
      </w:r>
    </w:p>
    <w:p>
      <w:pPr>
        <w:pStyle w:val="Normal"/>
        <w:rPr/>
      </w:pPr>
      <w:r>
        <w:rPr/>
      </w:r>
    </w:p>
    <w:p>
      <w:pPr>
        <w:pStyle w:val="Normal"/>
        <w:rPr/>
      </w:pPr>
      <w:r>
        <w:rPr/>
        <w:t xml:space="preserve"> </w:t>
      </w:r>
      <w:r>
        <w:rPr/>
        <w:t xml:space="preserve">= DМ-1р </w:t>
        <w:tab/>
      </w:r>
    </w:p>
    <w:p>
      <w:pPr>
        <w:pStyle w:val="Normal"/>
        <w:rPr/>
      </w:pPr>
      <w:r>
        <w:rPr/>
        <w:t xml:space="preserve">F = DМ </w:t>
      </w:r>
    </w:p>
    <w:p>
      <w:pPr>
        <w:pStyle w:val="Normal"/>
        <w:rPr/>
      </w:pPr>
      <w:r>
        <w:rPr/>
      </w:r>
    </w:p>
    <w:p>
      <w:pPr>
        <w:pStyle w:val="Normal"/>
        <w:rPr/>
      </w:pPr>
      <w:r>
        <w:rPr/>
        <w:t xml:space="preserve">4-механика </w:t>
        <w:tab/>
      </w:r>
    </w:p>
    <w:p>
      <w:pPr>
        <w:pStyle w:val="Normal"/>
        <w:rPr/>
      </w:pPr>
      <w:r>
        <w:rPr/>
        <w:t xml:space="preserve">G=(mvx,mvy,mvz,) </w:t>
        <w:tab/>
      </w:r>
    </w:p>
    <w:p>
      <w:pPr>
        <w:pStyle w:val="Normal"/>
        <w:rPr/>
      </w:pPr>
      <w:r>
        <w:rPr/>
        <w:t xml:space="preserve"> </w:t>
      </w:r>
    </w:p>
    <w:p>
      <w:pPr>
        <w:pStyle w:val="Normal"/>
        <w:rPr/>
      </w:pPr>
      <w:r>
        <w:rPr/>
      </w:r>
    </w:p>
    <w:p>
      <w:pPr>
        <w:pStyle w:val="Normal"/>
        <w:rPr/>
      </w:pPr>
      <w:r>
        <w:rPr/>
        <w:t xml:space="preserve"> </w:t>
      </w:r>
      <w:r>
        <w:rPr/>
        <w:t xml:space="preserve">= DМ-1G </w:t>
        <w:tab/>
      </w:r>
    </w:p>
    <w:p>
      <w:pPr>
        <w:pStyle w:val="Normal"/>
        <w:rPr/>
      </w:pPr>
      <w:r>
        <w:rPr/>
        <w:t xml:space="preserve">F = DМ  </w:t>
      </w:r>
    </w:p>
    <w:p>
      <w:pPr>
        <w:pStyle w:val="Normal"/>
        <w:rPr/>
      </w:pPr>
      <w:r>
        <w:rPr/>
      </w:r>
    </w:p>
    <w:p>
      <w:pPr>
        <w:pStyle w:val="Normal"/>
        <w:rPr/>
      </w:pPr>
      <w:r>
        <w:rPr/>
        <w:t xml:space="preserve"> </w:t>
      </w:r>
    </w:p>
    <w:p>
      <w:pPr>
        <w:pStyle w:val="Normal"/>
        <w:rPr/>
      </w:pPr>
      <w:r>
        <w:rPr/>
      </w:r>
    </w:p>
    <w:p>
      <w:pPr>
        <w:pStyle w:val="Normal"/>
        <w:rPr/>
      </w:pPr>
      <w:r>
        <w:rPr/>
        <w:t xml:space="preserve">Электродинамика </w:t>
        <w:tab/>
      </w:r>
    </w:p>
    <w:p>
      <w:pPr>
        <w:pStyle w:val="Normal"/>
        <w:rPr/>
      </w:pPr>
      <w:r>
        <w:rPr/>
        <w:t xml:space="preserve">3-электродинамика </w:t>
        <w:tab/>
      </w:r>
    </w:p>
    <w:p>
      <w:pPr>
        <w:pStyle w:val="Normal"/>
        <w:rPr/>
      </w:pPr>
      <w:r>
        <w:rPr/>
        <w:t xml:space="preserve">Q = </w:t>
      </w:r>
    </w:p>
    <w:p>
      <w:pPr>
        <w:pStyle w:val="Normal"/>
        <w:rPr/>
      </w:pPr>
      <w:r>
        <w:rPr/>
      </w:r>
    </w:p>
    <w:p>
      <w:pPr>
        <w:pStyle w:val="Normal"/>
        <w:rPr/>
      </w:pPr>
      <w:r>
        <w:rPr/>
        <w:t xml:space="preserve">q((+-A) + grad(М+ - Ij)) </w:t>
        <w:tab/>
      </w:r>
    </w:p>
    <w:p>
      <w:pPr>
        <w:pStyle w:val="Normal"/>
        <w:rPr/>
      </w:pPr>
      <w:r>
        <w:rPr/>
      </w:r>
    </w:p>
    <w:p>
      <w:pPr>
        <w:pStyle w:val="Normal"/>
        <w:rPr/>
      </w:pPr>
      <w:r>
        <w:rPr/>
        <w:t xml:space="preserve"> </w:t>
      </w:r>
      <w:r>
        <w:rPr/>
        <w:t xml:space="preserve">= (DМq) -1Q </w:t>
        <w:tab/>
      </w:r>
    </w:p>
    <w:p>
      <w:pPr>
        <w:pStyle w:val="Normal"/>
        <w:rPr/>
      </w:pPr>
      <w:r>
        <w:rPr/>
        <w:t xml:space="preserve">Fe = DМq  </w:t>
      </w:r>
    </w:p>
    <w:p>
      <w:pPr>
        <w:pStyle w:val="Normal"/>
        <w:rPr/>
      </w:pPr>
      <w:r>
        <w:rPr/>
      </w:r>
    </w:p>
    <w:p>
      <w:pPr>
        <w:pStyle w:val="Normal"/>
        <w:rPr/>
      </w:pPr>
      <w:r>
        <w:rPr/>
        <w:t xml:space="preserve">Fm=DМq(v´) </w:t>
      </w:r>
    </w:p>
    <w:p>
      <w:pPr>
        <w:pStyle w:val="Normal"/>
        <w:rPr/>
      </w:pPr>
      <w:r>
        <w:rPr/>
      </w:r>
    </w:p>
    <w:p>
      <w:pPr>
        <w:pStyle w:val="Normal"/>
        <w:rPr/>
      </w:pPr>
      <w:r>
        <w:rPr/>
        <w:t xml:space="preserve">4-электродинамика </w:t>
        <w:tab/>
      </w:r>
    </w:p>
    <w:p>
      <w:pPr>
        <w:pStyle w:val="Normal"/>
        <w:rPr/>
      </w:pPr>
      <w:r>
        <w:rPr/>
        <w:t xml:space="preserve">N = </w:t>
      </w:r>
    </w:p>
    <w:p>
      <w:pPr>
        <w:pStyle w:val="Normal"/>
        <w:rPr/>
      </w:pPr>
      <w:r>
        <w:rPr/>
      </w:r>
    </w:p>
    <w:p>
      <w:pPr>
        <w:pStyle w:val="Normal"/>
        <w:rPr/>
      </w:pPr>
      <w:r>
        <w:rPr/>
        <w:t xml:space="preserve">(M+-Ax, M+-Ay, M+-Az, i(M+-j)) </w:t>
        <w:tab/>
      </w:r>
    </w:p>
    <w:p>
      <w:pPr>
        <w:pStyle w:val="Normal"/>
        <w:rPr/>
      </w:pPr>
      <w:r>
        <w:rPr/>
      </w:r>
    </w:p>
    <w:p>
      <w:pPr>
        <w:pStyle w:val="Normal"/>
        <w:rPr/>
      </w:pPr>
      <w:r>
        <w:rPr/>
        <w:t xml:space="preserve">= DМ-1N </w:t>
        <w:tab/>
      </w:r>
    </w:p>
    <w:p>
      <w:pPr>
        <w:pStyle w:val="Normal"/>
        <w:rPr/>
      </w:pPr>
      <w:r>
        <w:rPr/>
      </w:r>
    </w:p>
    <w:p>
      <w:pPr>
        <w:pStyle w:val="Normal"/>
        <w:rPr/>
      </w:pPr>
      <w:r>
        <w:rPr/>
        <w:t xml:space="preserve"> </w:t>
      </w:r>
      <w:r>
        <w:rPr/>
        <w:t xml:space="preserve">= DМ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Вновь степени себя </w:t>
      </w:r>
    </w:p>
    <w:p>
      <w:pPr>
        <w:pStyle w:val="Normal"/>
        <w:rPr/>
      </w:pPr>
      <w:r>
        <w:rPr/>
      </w:r>
    </w:p>
    <w:p>
      <w:pPr>
        <w:pStyle w:val="Normal"/>
        <w:rPr/>
      </w:pPr>
      <w:r>
        <w:rPr/>
        <w:t xml:space="preserve">  </w:t>
      </w:r>
    </w:p>
    <w:p>
      <w:pPr>
        <w:pStyle w:val="Normal"/>
        <w:rPr/>
      </w:pPr>
      <w:r>
        <w:rPr/>
      </w:r>
    </w:p>
    <w:p>
      <w:pPr>
        <w:pStyle w:val="Normal"/>
        <w:rPr/>
      </w:pPr>
      <w:r>
        <w:rPr/>
        <w:t xml:space="preserve">Однако можно было бы предположить, тем не менее, возможность построения некоторого знания, которое допускало бы описание движения системы только на основе степеней себя. В самом деле, как бы не изменялась система, в каждый момент времени она выбирает из всех возможных ближайших положений дел некоторое наиболее оптимальное в том или ином смысле. С этой точки зрения, по крайней мере в рамках локальных окрестностей возможно представление активности системы на основе степеней себя. Если бы такое универсальное представление было возможным, то оно напоминало бы формальную логику, общую для всех логических систем. Это была бы некоторая «формальная динамика». </w:t>
      </w:r>
    </w:p>
    <w:p>
      <w:pPr>
        <w:pStyle w:val="Normal"/>
        <w:rPr/>
      </w:pPr>
      <w:r>
        <w:rPr/>
      </w:r>
    </w:p>
    <w:p>
      <w:pPr>
        <w:pStyle w:val="Normal"/>
        <w:rPr/>
      </w:pPr>
      <w:r>
        <w:rPr/>
        <w:t xml:space="preserve">Например, в случае 3-электродинамики можно было бы ввести некоторые степени себя по формуле </w:t>
      </w:r>
    </w:p>
    <w:p>
      <w:pPr>
        <w:pStyle w:val="Normal"/>
        <w:rPr/>
      </w:pPr>
      <w:r>
        <w:rPr/>
      </w:r>
    </w:p>
    <w:p>
      <w:pPr>
        <w:pStyle w:val="Normal"/>
        <w:rPr/>
      </w:pPr>
      <w:r>
        <w:rPr/>
        <w:t xml:space="preserve">y((t)+) = 1/С((((t))×) + D), </w:t>
      </w:r>
    </w:p>
    <w:p>
      <w:pPr>
        <w:pStyle w:val="Normal"/>
        <w:rPr/>
      </w:pPr>
      <w:r>
        <w:rPr/>
      </w:r>
    </w:p>
    <w:p>
      <w:pPr>
        <w:pStyle w:val="Normal"/>
        <w:rPr/>
      </w:pPr>
      <w:r>
        <w:rPr/>
        <w:t xml:space="preserve">где предполагается, что заряд движется по траектории (t), и ((t)) – сила, действующая на него в момент t. C и D – некоторые константы. Вектор  дает многообразие состояний в окрестности точки (t), и координаты функций, зависящих от (t), рассматриваются как параметры (в частности, они ведут себя как константы при дифференцировании по координатам ). ((t))× - скалярное произведение векторов ((t)) и , и здесь получим: </w:t>
      </w:r>
    </w:p>
    <w:p>
      <w:pPr>
        <w:pStyle w:val="Normal"/>
        <w:rPr/>
      </w:pPr>
      <w:r>
        <w:rPr/>
      </w:r>
    </w:p>
    <w:p>
      <w:pPr>
        <w:pStyle w:val="Normal"/>
        <w:rPr/>
      </w:pPr>
      <w:r>
        <w:rPr/>
        <w:t xml:space="preserve"> </w:t>
      </w:r>
    </w:p>
    <w:p>
      <w:pPr>
        <w:pStyle w:val="Normal"/>
        <w:rPr/>
      </w:pPr>
      <w:r>
        <w:rPr/>
      </w:r>
    </w:p>
    <w:p>
      <w:pPr>
        <w:pStyle w:val="Normal"/>
        <w:rPr/>
      </w:pPr>
      <w:r>
        <w:rPr/>
        <w:t xml:space="preserve">grad(Cy((t)+)) = ((t)) </w:t>
      </w:r>
    </w:p>
    <w:p>
      <w:pPr>
        <w:pStyle w:val="Normal"/>
        <w:rPr/>
      </w:pPr>
      <w:r>
        <w:rPr/>
      </w:r>
    </w:p>
    <w:p>
      <w:pPr>
        <w:pStyle w:val="Normal"/>
        <w:rPr/>
      </w:pPr>
      <w:r>
        <w:rPr/>
        <w:t xml:space="preserve"> </w:t>
      </w:r>
    </w:p>
    <w:p>
      <w:pPr>
        <w:pStyle w:val="Normal"/>
        <w:rPr/>
      </w:pPr>
      <w:r>
        <w:rPr/>
      </w:r>
    </w:p>
    <w:p>
      <w:pPr>
        <w:pStyle w:val="Normal"/>
        <w:rPr/>
      </w:pPr>
      <w:r>
        <w:rPr/>
        <w:t xml:space="preserve">Но в этом случае содержательной пользы от такого выражения практически нет, т.к. для описания y предполагаются известными и траектория, и сила, действующая на систему. Степени себя в этой модели локальны, т.е. на каждой окрестности точки потребуется задание нового поля степеней себя. </w:t>
      </w:r>
    </w:p>
    <w:p>
      <w:pPr>
        <w:pStyle w:val="Normal"/>
        <w:rPr/>
      </w:pPr>
      <w:r>
        <w:rPr/>
      </w:r>
    </w:p>
    <w:p>
      <w:pPr>
        <w:pStyle w:val="Normal"/>
        <w:rPr/>
      </w:pPr>
      <w:r>
        <w:rPr/>
        <w:t xml:space="preserve">В то же время возможен некоторый формальный смысл такого рода представления. </w:t>
      </w:r>
    </w:p>
    <w:p>
      <w:pPr>
        <w:pStyle w:val="Normal"/>
        <w:rPr/>
      </w:pPr>
      <w:r>
        <w:rPr/>
      </w:r>
    </w:p>
    <w:p>
      <w:pPr>
        <w:pStyle w:val="Normal"/>
        <w:rPr/>
      </w:pPr>
      <w:r>
        <w:rPr/>
        <w:t xml:space="preserve">Казалось бы, степени себя, задаваемые аналитически за рамками только одной окрестности, можно выразить как степень продвижения по онтологической траектории системы. В простейшем случае это была бы нормированная мера, связанная с длиной такой траектории. Чем более система проходит оптимальную траекторию, вытекающую из содержательных законов ее движения, тем более повышается степень себя этой системы. Такие степени себя, тем не менее, были бы определены и для каждой окрестности, и могли бы быть названы локальными степенями себя. Однако в этом случае, по-видимому, не всегда возможно определение таких степеней себя на всей онтологии. Может оказаться необходимым предварительно сузить онтологию системы до оптимальной траектории, что содержательно равносильно возможности предварительного нахождения такой траектории без привлечения понятия локальной степени себя. Кроме того, может оказаться, что выбор оптимальной траектории представляет из себя новую задачу, в которой могут фигурировать степени себя нового уровня, выражающие меры, заданные на целых траекториях. Такие степени себя можно называть глобальными степенями себя. Пример таких новых степеней себя мы находим в формулировке разного рода интегральных принципов оптимальности в физике. </w:t>
      </w:r>
    </w:p>
    <w:p>
      <w:pPr>
        <w:pStyle w:val="Normal"/>
        <w:rPr/>
      </w:pPr>
      <w:r>
        <w:rPr/>
      </w:r>
    </w:p>
    <w:p>
      <w:pPr>
        <w:pStyle w:val="Normal"/>
        <w:rPr/>
      </w:pPr>
      <w:r>
        <w:rPr/>
        <w:t xml:space="preserve">Можно предполагать, таким образом, что для любой субъектной онтологии существует троякое представление: </w:t>
      </w:r>
    </w:p>
    <w:p>
      <w:pPr>
        <w:pStyle w:val="Normal"/>
        <w:rPr/>
      </w:pPr>
      <w:r>
        <w:rPr/>
      </w:r>
    </w:p>
    <w:p>
      <w:pPr>
        <w:pStyle w:val="Normal"/>
        <w:rPr/>
      </w:pPr>
      <w:r>
        <w:rPr/>
        <w:t xml:space="preserve">1. Формально-универсальное – на основе некоторой локальной степени себя y, которая в общем случае аналитически может быть определена только локально, для каждой окрестности текущего положения субъекта. Тем не менее, и такого рода формальное определение любой субъектной онтологии может быть полезным для создания некоторой формальной динамики. В этом случае сила F выражается через обобщенный градиент в виде </w:t>
      </w:r>
    </w:p>
    <w:p>
      <w:pPr>
        <w:pStyle w:val="Normal"/>
        <w:rPr/>
      </w:pPr>
      <w:r>
        <w:rPr/>
      </w:r>
    </w:p>
    <w:p>
      <w:pPr>
        <w:pStyle w:val="Normal"/>
        <w:rPr/>
      </w:pPr>
      <w:r>
        <w:rPr/>
        <w:t xml:space="preserve">F = Grad(Ey) </w:t>
      </w:r>
    </w:p>
    <w:p>
      <w:pPr>
        <w:pStyle w:val="Normal"/>
        <w:rPr/>
      </w:pPr>
      <w:r>
        <w:rPr/>
      </w:r>
    </w:p>
    <w:p>
      <w:pPr>
        <w:pStyle w:val="Normal"/>
        <w:rPr/>
      </w:pPr>
      <w:r>
        <w:rPr/>
        <w:t xml:space="preserve">2. Содержательно-индивидуальное – на основе некоторой субъектной меры Y и в рамках математического аппарата М, использующего некоторую дифференциальную операцию D. В этом случае сила F может быть выражена в виде </w:t>
      </w:r>
    </w:p>
    <w:p>
      <w:pPr>
        <w:pStyle w:val="Normal"/>
        <w:rPr/>
      </w:pPr>
      <w:r>
        <w:rPr/>
      </w:r>
    </w:p>
    <w:p>
      <w:pPr>
        <w:pStyle w:val="Normal"/>
        <w:rPr/>
      </w:pPr>
      <w:r>
        <w:rPr/>
        <w:t xml:space="preserve">F = F(DY) </w:t>
      </w:r>
    </w:p>
    <w:p>
      <w:pPr>
        <w:pStyle w:val="Normal"/>
        <w:rPr/>
      </w:pPr>
      <w:r>
        <w:rPr/>
      </w:r>
    </w:p>
    <w:p>
      <w:pPr>
        <w:pStyle w:val="Normal"/>
        <w:rPr/>
      </w:pPr>
      <w:r>
        <w:rPr/>
        <w:t xml:space="preserve">Эти два представления силы должны быть согласованы, т.е. должно выполняться равенство Grad(Ey) = F(DY) для каждой окрестности текущего положения субъекта. Замечу, что y и Y одинаково определены в рамках окрестности, т.е. локально, так что и субъектную меру Y, не исключающую случай скалярной меры, можно называть локальной субъектной мерой. </w:t>
      </w:r>
    </w:p>
    <w:p>
      <w:pPr>
        <w:pStyle w:val="Normal"/>
        <w:rPr/>
      </w:pPr>
      <w:r>
        <w:rPr/>
      </w:r>
    </w:p>
    <w:p>
      <w:pPr>
        <w:pStyle w:val="Normal"/>
        <w:rPr/>
      </w:pPr>
      <w:r>
        <w:rPr/>
        <w:t xml:space="preserve">3. Содержательно-универсальное – на основе глобальной степени себя, фигурирующей в некотором интегральном принципе оптимальности, характерном для данной субъектной онтологии. Замечу, что такая степень себя позволяет лишь выбрать оптимальную траекторию, но не двигаться по ней. Отличие содержательно-универсального представления субъектных онтологий от содержательно-индивидуальных состоит в том, что, по-видимому, возможно создание некоторого универсального и содержательного знания на уровне интегральных принципов оптимальности, в то время как каждый конкретный случай динамики может потребовать введения своей индивидуальной локальной субъектной меры, требующей для полного определения наложения некоторых начальных условий на общий принцип оптимальности. </w:t>
      </w:r>
    </w:p>
    <w:p>
      <w:pPr>
        <w:pStyle w:val="Normal"/>
        <w:rPr/>
      </w:pPr>
      <w:r>
        <w:rPr/>
      </w:r>
    </w:p>
    <w:p>
      <w:pPr>
        <w:pStyle w:val="Normal"/>
        <w:rPr/>
      </w:pPr>
      <w:r>
        <w:rPr/>
        <w:t xml:space="preserve">Таким образом, идея степеней себя все же может быть сохранена в общем случае и согласована с другими видами субъектных мер. Закон Субъектности, формулируемый для локальной субъектной меры, также в этом случае будет получать двоякую формулировку – как повышение степеней себя y и как развитие субъектной меры Y. Выражение субъектной меры Y некоторыми нескалярными величинами может зависеть в том числе от возможностей математического аппарата М. При создании такого аппарата нельзя исключать вероятности создания и некоторого иного аппарата М*, в рамках которого удалось бы описать локальное движение системы в том числе и на основе степеней себя. </w:t>
      </w:r>
    </w:p>
    <w:p>
      <w:pPr>
        <w:pStyle w:val="Normal"/>
        <w:rPr/>
      </w:pPr>
      <w:r>
        <w:rPr/>
      </w:r>
    </w:p>
    <w:p>
      <w:pPr>
        <w:pStyle w:val="Normal"/>
        <w:rPr/>
      </w:pPr>
      <w:r>
        <w:rPr/>
        <w:t xml:space="preserve"> </w:t>
      </w:r>
    </w:p>
    <w:p>
      <w:pPr>
        <w:pStyle w:val="Normal"/>
        <w:rPr/>
      </w:pPr>
      <w:r>
        <w:rPr/>
      </w:r>
    </w:p>
    <w:p>
      <w:pPr>
        <w:pStyle w:val="Normal"/>
        <w:rPr/>
      </w:pPr>
      <w:r>
        <w:rPr/>
        <w:t xml:space="preserve">Закон Субъектности как развитие субъектной меры </w:t>
      </w:r>
    </w:p>
    <w:p>
      <w:pPr>
        <w:pStyle w:val="Normal"/>
        <w:rPr/>
      </w:pPr>
      <w:r>
        <w:rPr/>
      </w:r>
    </w:p>
    <w:p>
      <w:pPr>
        <w:pStyle w:val="Normal"/>
        <w:rPr/>
      </w:pPr>
      <w:r>
        <w:rPr/>
        <w:t xml:space="preserve"> </w:t>
      </w:r>
    </w:p>
    <w:p>
      <w:pPr>
        <w:pStyle w:val="Normal"/>
        <w:rPr/>
      </w:pPr>
      <w:r>
        <w:rPr/>
      </w:r>
    </w:p>
    <w:p>
      <w:pPr>
        <w:pStyle w:val="Normal"/>
        <w:rPr/>
      </w:pPr>
      <w:r>
        <w:rPr/>
        <w:t xml:space="preserve">При движении заряда q в электромагнитном поле (Е,В) активность динамической системы выражается в форме силы Лоренца F. У этой силы есть две составляющие – электрическая (Fe = qE) и магнитная (Fm = q(v ´ B)). Электрическая сила выражает момент линейности, поступательности в движении заряда, который наиболее ярко представлен в случае электростатического поля, когда Е = - gradj, и на движение влияет только факт пересечения эквипотенциальных поверхностей поля. Только электростатические силы являются центральными, будучи направленными вдоль линий напряженности поля. Наоборот, магнитная сила выражает момент цикличности в движении заряда. В отличие от электростатических сил, силы магнитного взаимодействия не являются центральными и направлены перпендикулярно к линиям индукции магнитного поля. Кроме того, магнитная сила перпендикулярна и скорости движения заряда, пытаясь закрутить заряд относительно направления скорости. Будучи суммой линейного и циклического слагаемых, итоговая сила может быть проинтерпретирована как начало спиральности в движении заряда, выражающее движение как случай спирального развития. Развивается в этом случае электромагнитный импульс Q: </w:t>
      </w:r>
    </w:p>
    <w:p>
      <w:pPr>
        <w:pStyle w:val="Normal"/>
        <w:rPr/>
      </w:pPr>
      <w:r>
        <w:rPr/>
      </w:r>
    </w:p>
    <w:p>
      <w:pPr>
        <w:pStyle w:val="Normal"/>
        <w:rPr/>
      </w:pPr>
      <w:r>
        <w:rPr/>
        <w:t xml:space="preserve">Fe = Q - момент линейности в развитии Q </w:t>
      </w:r>
    </w:p>
    <w:p>
      <w:pPr>
        <w:pStyle w:val="Normal"/>
        <w:rPr/>
      </w:pPr>
      <w:r>
        <w:rPr/>
      </w:r>
    </w:p>
    <w:p>
      <w:pPr>
        <w:pStyle w:val="Normal"/>
        <w:rPr/>
      </w:pPr>
      <w:r>
        <w:rPr/>
        <w:t xml:space="preserve">Fm = v ´ Q - момент цикличности в развитии Q </w:t>
      </w:r>
    </w:p>
    <w:p>
      <w:pPr>
        <w:pStyle w:val="Normal"/>
        <w:rPr/>
      </w:pPr>
      <w:r>
        <w:rPr/>
      </w:r>
    </w:p>
    <w:p>
      <w:pPr>
        <w:pStyle w:val="Normal"/>
        <w:rPr/>
      </w:pPr>
      <w:r>
        <w:rPr/>
        <w:t xml:space="preserve"> </w:t>
      </w:r>
    </w:p>
    <w:p>
      <w:pPr>
        <w:pStyle w:val="Normal"/>
        <w:rPr/>
      </w:pPr>
      <w:r>
        <w:rPr/>
      </w:r>
    </w:p>
    <w:p>
      <w:pPr>
        <w:pStyle w:val="Normal"/>
        <w:rPr/>
      </w:pPr>
      <w:r>
        <w:rPr/>
        <w:t xml:space="preserve">Если выражать эти соотношения через трехмерный электромагнитный вектор себя , то здесь получим: </w:t>
      </w:r>
    </w:p>
    <w:p>
      <w:pPr>
        <w:pStyle w:val="Normal"/>
        <w:rPr/>
      </w:pPr>
      <w:r>
        <w:rPr/>
      </w:r>
    </w:p>
    <w:p>
      <w:pPr>
        <w:pStyle w:val="Normal"/>
        <w:rPr/>
      </w:pPr>
      <w:r>
        <w:rPr/>
        <w:t xml:space="preserve">Fe = DМq  - момент линейности в развитии  </w:t>
      </w:r>
    </w:p>
    <w:p>
      <w:pPr>
        <w:pStyle w:val="Normal"/>
        <w:rPr/>
      </w:pPr>
      <w:r>
        <w:rPr/>
      </w:r>
    </w:p>
    <w:p>
      <w:pPr>
        <w:pStyle w:val="Normal"/>
        <w:rPr/>
      </w:pPr>
      <w:r>
        <w:rPr/>
        <w:t xml:space="preserve"> </w:t>
      </w:r>
    </w:p>
    <w:p>
      <w:pPr>
        <w:pStyle w:val="Normal"/>
        <w:rPr/>
      </w:pPr>
      <w:r>
        <w:rPr/>
      </w:r>
    </w:p>
    <w:p>
      <w:pPr>
        <w:pStyle w:val="Normal"/>
        <w:rPr/>
      </w:pPr>
      <w:r>
        <w:rPr/>
        <w:t xml:space="preserve">Fm = DМq (v ´ ) - момент цикличности в развитии  </w:t>
      </w:r>
    </w:p>
    <w:p>
      <w:pPr>
        <w:pStyle w:val="Normal"/>
        <w:rPr/>
      </w:pPr>
      <w:r>
        <w:rPr/>
      </w:r>
    </w:p>
    <w:p>
      <w:pPr>
        <w:pStyle w:val="Normal"/>
        <w:rPr/>
      </w:pPr>
      <w:r>
        <w:rPr/>
        <w:t xml:space="preserve"> </w:t>
      </w:r>
    </w:p>
    <w:p>
      <w:pPr>
        <w:pStyle w:val="Normal"/>
        <w:rPr/>
      </w:pPr>
      <w:r>
        <w:rPr/>
      </w:r>
    </w:p>
    <w:p>
      <w:pPr>
        <w:pStyle w:val="Normal"/>
        <w:rPr/>
      </w:pPr>
      <w:r>
        <w:rPr/>
        <w:t xml:space="preserve">Электрическую силу обозначим также как линейную субъектную силу Fl, магнитную силу – как циклическую силу Fc. Итоговая сила F равна сумме линейной и циклической сил, F = Fl + Fc, выступая как спиральная сила, определяющая развитие системы. Закон Субъектности может быть сформулирован в этом случае в виде: </w:t>
      </w:r>
    </w:p>
    <w:p>
      <w:pPr>
        <w:pStyle w:val="Normal"/>
        <w:rPr/>
      </w:pPr>
      <w:r>
        <w:rPr/>
      </w:r>
    </w:p>
    <w:p>
      <w:pPr>
        <w:pStyle w:val="Normal"/>
        <w:rPr/>
      </w:pPr>
      <w:r>
        <w:rPr/>
        <w:t xml:space="preserve"> </w:t>
      </w:r>
    </w:p>
    <w:p>
      <w:pPr>
        <w:pStyle w:val="Normal"/>
        <w:rPr/>
      </w:pPr>
      <w:r>
        <w:rPr/>
      </w:r>
    </w:p>
    <w:p>
      <w:pPr>
        <w:pStyle w:val="Normal"/>
        <w:rPr/>
      </w:pPr>
      <w:r>
        <w:rPr/>
        <w:t xml:space="preserve">F = DМq [+ (v ´ )](), </w:t>
      </w:r>
    </w:p>
    <w:p>
      <w:pPr>
        <w:pStyle w:val="Normal"/>
        <w:rPr/>
      </w:pPr>
      <w:r>
        <w:rPr/>
      </w:r>
    </w:p>
    <w:p>
      <w:pPr>
        <w:pStyle w:val="Normal"/>
        <w:rPr/>
      </w:pPr>
      <w:r>
        <w:rPr/>
        <w:t xml:space="preserve">где оператор  выражает момент линейности, оператор  - момент цикличности в развитии вектора себя . Если линейный оператор  обозначить через Dl, циклический оператор  – через Dc, итоговый оператор (+ (v ´ )) - через D, то в целом получим следующее выражение для приведенной выше формулировки Закона Субъектности: </w:t>
      </w:r>
    </w:p>
    <w:p>
      <w:pPr>
        <w:pStyle w:val="Normal"/>
        <w:rPr/>
      </w:pPr>
      <w:r>
        <w:rPr/>
      </w:r>
    </w:p>
    <w:p>
      <w:pPr>
        <w:pStyle w:val="Normal"/>
        <w:rPr/>
      </w:pPr>
      <w:r>
        <w:rPr/>
        <w:t xml:space="preserve"> </w:t>
      </w:r>
    </w:p>
    <w:p>
      <w:pPr>
        <w:pStyle w:val="Normal"/>
        <w:rPr/>
      </w:pPr>
      <w:r>
        <w:rPr/>
      </w:r>
    </w:p>
    <w:p>
      <w:pPr>
        <w:pStyle w:val="Normal"/>
        <w:rPr/>
      </w:pPr>
      <w:r>
        <w:rPr/>
        <w:t xml:space="preserve">F = F(D) = F(D[Dl,Dc]()) </w:t>
      </w:r>
    </w:p>
    <w:p>
      <w:pPr>
        <w:pStyle w:val="Normal"/>
        <w:rPr/>
      </w:pPr>
      <w:r>
        <w:rPr/>
      </w:r>
    </w:p>
    <w:p>
      <w:pPr>
        <w:pStyle w:val="Normal"/>
        <w:rPr/>
      </w:pPr>
      <w:r>
        <w:rPr/>
        <w:t xml:space="preserve"> </w:t>
      </w:r>
    </w:p>
    <w:p>
      <w:pPr>
        <w:pStyle w:val="Normal"/>
        <w:rPr/>
      </w:pPr>
      <w:r>
        <w:rPr/>
      </w:r>
    </w:p>
    <w:p>
      <w:pPr>
        <w:pStyle w:val="Normal"/>
        <w:rPr/>
      </w:pPr>
      <w:r>
        <w:rPr/>
        <w:t xml:space="preserve">Здесь выражен тот общий факт, что оператор D есть некоторая функция D[Dl,Dc] от операторов Dl и Dc, а сила F – функция F(D) от оператора D. </w:t>
      </w:r>
    </w:p>
    <w:p>
      <w:pPr>
        <w:pStyle w:val="Normal"/>
        <w:rPr/>
      </w:pPr>
      <w:r>
        <w:rPr/>
      </w:r>
    </w:p>
    <w:p>
      <w:pPr>
        <w:pStyle w:val="Normal"/>
        <w:rPr/>
      </w:pPr>
      <w:r>
        <w:rPr/>
        <w:t xml:space="preserve">В таком виде особенно выделен момент определения субъектной силы как выражения спирального развития субъектной меры, складывающегося из моментов линейности и цикличности изменения этой меры. </w:t>
      </w:r>
    </w:p>
    <w:p>
      <w:pPr>
        <w:pStyle w:val="Normal"/>
        <w:rPr/>
      </w:pPr>
      <w:r>
        <w:rPr/>
      </w:r>
    </w:p>
    <w:p>
      <w:pPr>
        <w:pStyle w:val="Normal"/>
        <w:rPr/>
      </w:pPr>
      <w:r>
        <w:rPr/>
        <w:t xml:space="preserve">Переходя к общей формулировке Закона Субъектности, можно предполагать, что выражение этого закона в виде </w:t>
      </w:r>
    </w:p>
    <w:p>
      <w:pPr>
        <w:pStyle w:val="Normal"/>
        <w:rPr/>
      </w:pPr>
      <w:r>
        <w:rPr/>
      </w:r>
    </w:p>
    <w:p>
      <w:pPr>
        <w:pStyle w:val="Normal"/>
        <w:rPr/>
      </w:pPr>
      <w:r>
        <w:rPr/>
        <w:t xml:space="preserve">F = F(DY), </w:t>
      </w:r>
    </w:p>
    <w:p>
      <w:pPr>
        <w:pStyle w:val="Normal"/>
        <w:rPr/>
      </w:pPr>
      <w:r>
        <w:rPr/>
      </w:r>
    </w:p>
    <w:p>
      <w:pPr>
        <w:pStyle w:val="Normal"/>
        <w:rPr/>
      </w:pPr>
      <w:r>
        <w:rPr/>
        <w:t xml:space="preserve">где Y - субъектная мера, и D – дифференциальная операция, может быть в общем случае представлено также в форме </w:t>
      </w:r>
    </w:p>
    <w:p>
      <w:pPr>
        <w:pStyle w:val="Normal"/>
        <w:rPr/>
      </w:pPr>
      <w:r>
        <w:rPr/>
      </w:r>
    </w:p>
    <w:p>
      <w:pPr>
        <w:pStyle w:val="Normal"/>
        <w:rPr/>
      </w:pPr>
      <w:r>
        <w:rPr/>
        <w:t xml:space="preserve">F = F(D[Dl,Dc]Y), </w:t>
      </w:r>
    </w:p>
    <w:p>
      <w:pPr>
        <w:pStyle w:val="Normal"/>
        <w:rPr/>
      </w:pPr>
      <w:r>
        <w:rPr/>
      </w:r>
    </w:p>
    <w:p>
      <w:pPr>
        <w:pStyle w:val="Normal"/>
        <w:rPr/>
      </w:pPr>
      <w:r>
        <w:rPr/>
        <w:t xml:space="preserve">где Dl и Dc – линейная и циклическая составляющие оператора D. В таком виде оператор D предстанет как оператор «спирального» преобразования, выражающий некоторый закон развития субъектной меры Y. </w:t>
      </w:r>
    </w:p>
    <w:p>
      <w:pPr>
        <w:pStyle w:val="Normal"/>
        <w:rPr/>
      </w:pPr>
      <w:r>
        <w:rPr/>
      </w:r>
    </w:p>
    <w:p>
      <w:pPr>
        <w:pStyle w:val="Normal"/>
        <w:rPr/>
      </w:pPr>
      <w:r>
        <w:rPr/>
        <w:t xml:space="preserve">В частности, зависимость D[Dl,Dc] не исключает случаев D[Dl,Dc] = Dl или D[Dl,Dc] = Dc, когда спиральность сводится только к моменту линейности или цикличности соответственно. Именно в такой форме асимметричных Законов Субъектности могут быть представлены выражения для силы в 3-механике </w:t>
      </w:r>
    </w:p>
    <w:p>
      <w:pPr>
        <w:pStyle w:val="Normal"/>
        <w:rPr/>
      </w:pPr>
      <w:r>
        <w:rPr/>
      </w:r>
    </w:p>
    <w:p>
      <w:pPr>
        <w:pStyle w:val="Normal"/>
        <w:rPr/>
      </w:pPr>
      <w:r>
        <w:rPr/>
        <w:t xml:space="preserve">F = DМ  = F = DМ Dl(), </w:t>
      </w:r>
    </w:p>
    <w:p>
      <w:pPr>
        <w:pStyle w:val="Normal"/>
        <w:rPr/>
      </w:pPr>
      <w:r>
        <w:rPr/>
      </w:r>
    </w:p>
    <w:p>
      <w:pPr>
        <w:pStyle w:val="Normal"/>
        <w:rPr/>
      </w:pPr>
      <w:r>
        <w:rPr/>
        <w:t xml:space="preserve">где Dl = ,  - трехмерный механический вектор себя, </w:t>
      </w:r>
    </w:p>
    <w:p>
      <w:pPr>
        <w:pStyle w:val="Normal"/>
        <w:rPr/>
      </w:pPr>
      <w:r>
        <w:rPr/>
      </w:r>
    </w:p>
    <w:p>
      <w:pPr>
        <w:pStyle w:val="Normal"/>
        <w:rPr/>
      </w:pPr>
      <w:r>
        <w:rPr/>
        <w:t xml:space="preserve">или в 4-механике </w:t>
      </w:r>
    </w:p>
    <w:p>
      <w:pPr>
        <w:pStyle w:val="Normal"/>
        <w:rPr/>
      </w:pPr>
      <w:r>
        <w:rPr/>
      </w:r>
    </w:p>
    <w:p>
      <w:pPr>
        <w:pStyle w:val="Normal"/>
        <w:rPr/>
      </w:pPr>
      <w:r>
        <w:rPr/>
        <w:t xml:space="preserve">F =  = DМ Dl(), </w:t>
      </w:r>
    </w:p>
    <w:p>
      <w:pPr>
        <w:pStyle w:val="Normal"/>
        <w:rPr/>
      </w:pPr>
      <w:r>
        <w:rPr/>
      </w:r>
    </w:p>
    <w:p>
      <w:pPr>
        <w:pStyle w:val="Normal"/>
        <w:rPr/>
      </w:pPr>
      <w:r>
        <w:rPr/>
        <w:t xml:space="preserve">где Dl = ,  - четырехмерный механический вектор себя, </w:t>
      </w:r>
    </w:p>
    <w:p>
      <w:pPr>
        <w:pStyle w:val="Normal"/>
        <w:rPr/>
      </w:pPr>
      <w:r>
        <w:rPr/>
      </w:r>
    </w:p>
    <w:p>
      <w:pPr>
        <w:pStyle w:val="Normal"/>
        <w:rPr/>
      </w:pPr>
      <w:r>
        <w:rPr/>
        <w:t xml:space="preserve">или в 4-электродинамике </w:t>
      </w:r>
    </w:p>
    <w:p>
      <w:pPr>
        <w:pStyle w:val="Normal"/>
        <w:rPr/>
      </w:pPr>
      <w:r>
        <w:rPr/>
      </w:r>
    </w:p>
    <w:p>
      <w:pPr>
        <w:pStyle w:val="Normal"/>
        <w:rPr/>
      </w:pPr>
      <w:r>
        <w:rPr/>
        <w:t xml:space="preserve"> </w:t>
      </w:r>
      <w:r>
        <w:rPr/>
        <w:t xml:space="preserve">= DM  =  = DM Dc(), </w:t>
      </w:r>
    </w:p>
    <w:p>
      <w:pPr>
        <w:pStyle w:val="Normal"/>
        <w:rPr/>
      </w:pPr>
      <w:r>
        <w:rPr/>
      </w:r>
    </w:p>
    <w:p>
      <w:pPr>
        <w:pStyle w:val="Normal"/>
        <w:rPr/>
      </w:pPr>
      <w:r>
        <w:rPr/>
        <w:t xml:space="preserve">где Dc =  - четырехмерный антиротор,  - четырехмерный электромагнитный вектор себя. </w:t>
      </w:r>
    </w:p>
    <w:p>
      <w:pPr>
        <w:pStyle w:val="Normal"/>
        <w:rPr/>
      </w:pPr>
      <w:r>
        <w:rPr/>
      </w:r>
    </w:p>
    <w:p>
      <w:pPr>
        <w:pStyle w:val="Normal"/>
        <w:rPr/>
      </w:pPr>
      <w:r>
        <w:rPr/>
        <w:t xml:space="preserve"> </w:t>
      </w:r>
    </w:p>
    <w:p>
      <w:pPr>
        <w:pStyle w:val="Normal"/>
        <w:rPr/>
      </w:pPr>
      <w:r>
        <w:rPr/>
      </w:r>
    </w:p>
    <w:p>
      <w:pPr>
        <w:pStyle w:val="Normal"/>
        <w:rPr/>
      </w:pPr>
      <w:r>
        <w:rPr/>
        <w:t xml:space="preserve">Уравнения Максвелла </w:t>
      </w:r>
    </w:p>
    <w:p>
      <w:pPr>
        <w:pStyle w:val="Normal"/>
        <w:rPr/>
      </w:pPr>
      <w:r>
        <w:rPr/>
      </w:r>
    </w:p>
    <w:p>
      <w:pPr>
        <w:pStyle w:val="Normal"/>
        <w:rPr/>
      </w:pPr>
      <w:r>
        <w:rPr/>
        <w:t xml:space="preserve"> </w:t>
      </w:r>
    </w:p>
    <w:p>
      <w:pPr>
        <w:pStyle w:val="Normal"/>
        <w:rPr/>
      </w:pPr>
      <w:r>
        <w:rPr/>
      </w:r>
    </w:p>
    <w:p>
      <w:pPr>
        <w:pStyle w:val="Normal"/>
        <w:rPr/>
      </w:pPr>
      <w:r>
        <w:rPr/>
        <w:t xml:space="preserve">Уравнения Максвелла в однородной среде с постоянными величинами eа и mа – абсолютной диэлектрической и магнитной проницаемостью - для электромагнитного поля (Е,Н) могут быть записаны, как известно, в следующем виде </w:t>
      </w:r>
    </w:p>
    <w:p>
      <w:pPr>
        <w:pStyle w:val="Normal"/>
        <w:rPr/>
      </w:pPr>
      <w:r>
        <w:rPr/>
      </w:r>
    </w:p>
    <w:p>
      <w:pPr>
        <w:pStyle w:val="Normal"/>
        <w:rPr/>
      </w:pPr>
      <w:r>
        <w:rPr/>
        <w:t xml:space="preserve">rot E = - mа </w:t>
      </w:r>
    </w:p>
    <w:p>
      <w:pPr>
        <w:pStyle w:val="Normal"/>
        <w:rPr/>
      </w:pPr>
      <w:r>
        <w:rPr/>
      </w:r>
    </w:p>
    <w:p>
      <w:pPr>
        <w:pStyle w:val="Normal"/>
        <w:rPr/>
      </w:pPr>
      <w:r>
        <w:rPr/>
        <w:t xml:space="preserve">¶iv E = r </w:t>
      </w:r>
    </w:p>
    <w:p>
      <w:pPr>
        <w:pStyle w:val="Normal"/>
        <w:rPr/>
      </w:pPr>
      <w:r>
        <w:rPr/>
      </w:r>
    </w:p>
    <w:p>
      <w:pPr>
        <w:pStyle w:val="Normal"/>
        <w:rPr/>
      </w:pPr>
      <w:r>
        <w:rPr/>
        <w:t xml:space="preserve">rot H = j + eа </w:t>
      </w:r>
    </w:p>
    <w:p>
      <w:pPr>
        <w:pStyle w:val="Normal"/>
        <w:rPr/>
      </w:pPr>
      <w:r>
        <w:rPr/>
      </w:r>
    </w:p>
    <w:p>
      <w:pPr>
        <w:pStyle w:val="Normal"/>
        <w:rPr/>
      </w:pPr>
      <w:r>
        <w:rPr/>
        <w:t xml:space="preserve">¶iv H = 0 </w:t>
      </w:r>
    </w:p>
    <w:p>
      <w:pPr>
        <w:pStyle w:val="Normal"/>
        <w:rPr/>
      </w:pPr>
      <w:r>
        <w:rPr/>
      </w:r>
    </w:p>
    <w:p>
      <w:pPr>
        <w:pStyle w:val="Normal"/>
        <w:rPr/>
      </w:pPr>
      <w:r>
        <w:rPr/>
        <w:t xml:space="preserve">Здесь r - плотность распределения сторонних зарядов, j – плотность распределения сторонних токов, Е и Н – векторы напряженности электрического и магнитного поля соотв. </w:t>
      </w:r>
    </w:p>
    <w:p>
      <w:pPr>
        <w:pStyle w:val="Normal"/>
        <w:rPr/>
      </w:pPr>
      <w:r>
        <w:rPr/>
      </w:r>
    </w:p>
    <w:p>
      <w:pPr>
        <w:pStyle w:val="Normal"/>
        <w:rPr/>
      </w:pPr>
      <w:r>
        <w:rPr/>
        <w:t xml:space="preserve">Положим, что напряженности Е и Н складываются из двух слагаемых: </w:t>
      </w:r>
    </w:p>
    <w:p>
      <w:pPr>
        <w:pStyle w:val="Normal"/>
        <w:rPr/>
      </w:pPr>
      <w:r>
        <w:rPr/>
      </w:r>
    </w:p>
    <w:p>
      <w:pPr>
        <w:pStyle w:val="Normal"/>
        <w:rPr/>
      </w:pPr>
      <w:r>
        <w:rPr/>
        <w:t xml:space="preserve">Е = Е¯Е + Е¯Н </w:t>
      </w:r>
    </w:p>
    <w:p>
      <w:pPr>
        <w:pStyle w:val="Normal"/>
        <w:rPr/>
      </w:pPr>
      <w:r>
        <w:rPr/>
      </w:r>
    </w:p>
    <w:p>
      <w:pPr>
        <w:pStyle w:val="Normal"/>
        <w:rPr/>
      </w:pPr>
      <w:r>
        <w:rPr/>
        <w:t xml:space="preserve">Н = Н¯Н + Н¯Е </w:t>
      </w:r>
    </w:p>
    <w:p>
      <w:pPr>
        <w:pStyle w:val="Normal"/>
        <w:rPr/>
      </w:pPr>
      <w:r>
        <w:rPr/>
      </w:r>
    </w:p>
    <w:p>
      <w:pPr>
        <w:pStyle w:val="Normal"/>
        <w:rPr/>
      </w:pPr>
      <w:r>
        <w:rPr/>
        <w:t xml:space="preserve">Пусть эти вектора определяются следующими уравнениями: </w:t>
      </w:r>
    </w:p>
    <w:p>
      <w:pPr>
        <w:pStyle w:val="Normal"/>
        <w:rPr/>
      </w:pPr>
      <w:r>
        <w:rPr/>
      </w:r>
    </w:p>
    <w:p>
      <w:pPr>
        <w:pStyle w:val="Normal"/>
        <w:rPr/>
      </w:pPr>
      <w:r>
        <w:rPr/>
        <w:t xml:space="preserve"> </w:t>
      </w:r>
    </w:p>
    <w:p>
      <w:pPr>
        <w:pStyle w:val="Normal"/>
        <w:rPr/>
      </w:pPr>
      <w:r>
        <w:rPr/>
      </w:r>
    </w:p>
    <w:p>
      <w:pPr>
        <w:pStyle w:val="Normal"/>
        <w:rPr/>
      </w:pPr>
      <w:r>
        <w:rPr/>
        <w:t xml:space="preserve">rot E¯E = 0 ¶iv E¯E = r - случай потенциального поля с источниками r </w:t>
      </w:r>
    </w:p>
    <w:p>
      <w:pPr>
        <w:pStyle w:val="Normal"/>
        <w:rPr/>
      </w:pPr>
      <w:r>
        <w:rPr/>
      </w:r>
    </w:p>
    <w:p>
      <w:pPr>
        <w:pStyle w:val="Normal"/>
        <w:rPr/>
      </w:pPr>
      <w:r>
        <w:rPr/>
        <w:t xml:space="preserve"> </w:t>
      </w:r>
    </w:p>
    <w:p>
      <w:pPr>
        <w:pStyle w:val="Normal"/>
        <w:rPr/>
      </w:pPr>
      <w:r>
        <w:rPr/>
      </w:r>
    </w:p>
    <w:p>
      <w:pPr>
        <w:pStyle w:val="Normal"/>
        <w:rPr/>
      </w:pPr>
      <w:r>
        <w:rPr/>
        <w:t xml:space="preserve">rot E¯H = - mа ¶iv E¯H = 0 - случай вихревого поля без источников </w:t>
      </w:r>
    </w:p>
    <w:p>
      <w:pPr>
        <w:pStyle w:val="Normal"/>
        <w:rPr/>
      </w:pPr>
      <w:r>
        <w:rPr/>
      </w:r>
    </w:p>
    <w:p>
      <w:pPr>
        <w:pStyle w:val="Normal"/>
        <w:rPr/>
      </w:pPr>
      <w:r>
        <w:rPr/>
        <w:t xml:space="preserve"> </w:t>
      </w:r>
    </w:p>
    <w:p>
      <w:pPr>
        <w:pStyle w:val="Normal"/>
        <w:rPr/>
      </w:pPr>
      <w:r>
        <w:rPr/>
      </w:r>
    </w:p>
    <w:p>
      <w:pPr>
        <w:pStyle w:val="Normal"/>
        <w:rPr/>
      </w:pPr>
      <w:r>
        <w:rPr/>
        <w:t xml:space="preserve">rot H¯H = j ¶iv H¯H = 0 - случай вихревого поля без источников </w:t>
      </w:r>
    </w:p>
    <w:p>
      <w:pPr>
        <w:pStyle w:val="Normal"/>
        <w:rPr/>
      </w:pPr>
      <w:r>
        <w:rPr/>
      </w:r>
    </w:p>
    <w:p>
      <w:pPr>
        <w:pStyle w:val="Normal"/>
        <w:rPr/>
      </w:pPr>
      <w:r>
        <w:rPr/>
        <w:t xml:space="preserve"> </w:t>
      </w:r>
    </w:p>
    <w:p>
      <w:pPr>
        <w:pStyle w:val="Normal"/>
        <w:rPr/>
      </w:pPr>
      <w:r>
        <w:rPr/>
      </w:r>
    </w:p>
    <w:p>
      <w:pPr>
        <w:pStyle w:val="Normal"/>
        <w:rPr/>
      </w:pPr>
      <w:r>
        <w:rPr/>
        <w:t xml:space="preserve">rot H¯E = eа ¶iv H¯E = 0 - случай вихревого поля без источников </w:t>
      </w:r>
    </w:p>
    <w:p>
      <w:pPr>
        <w:pStyle w:val="Normal"/>
        <w:rPr/>
      </w:pPr>
      <w:r>
        <w:rPr/>
      </w:r>
    </w:p>
    <w:p>
      <w:pPr>
        <w:pStyle w:val="Normal"/>
        <w:rPr/>
      </w:pPr>
      <w:r>
        <w:rPr/>
        <w:t xml:space="preserve"> </w:t>
      </w:r>
    </w:p>
    <w:p>
      <w:pPr>
        <w:pStyle w:val="Normal"/>
        <w:rPr/>
      </w:pPr>
      <w:r>
        <w:rPr/>
      </w:r>
    </w:p>
    <w:p>
      <w:pPr>
        <w:pStyle w:val="Normal"/>
        <w:rPr/>
      </w:pPr>
      <w:r>
        <w:rPr/>
        <w:t xml:space="preserve">Кроме того, поля Е¯Е и Н¯Н порождаются зарядами и токами соотв. - это как бы «внутренние» поля, в то время как поля Е¯Н и Н¯Е наводятся «извне» - со стороны изменения противоположного поля. Поле Е¯Н – это та часть электрического поля, которое образуется за счет изменения магнитного поля. Поле Н¯Е – часть магнитного поля, образуемая за счет изменения электрического поля. Если символ «Х¯У» читать как «Х-при-условии-У», то такая символика вполне соответствует смыслу. </w:t>
      </w:r>
    </w:p>
    <w:p>
      <w:pPr>
        <w:pStyle w:val="Normal"/>
        <w:rPr/>
      </w:pPr>
      <w:r>
        <w:rPr/>
      </w:r>
    </w:p>
    <w:p>
      <w:pPr>
        <w:pStyle w:val="Normal"/>
        <w:rPr/>
      </w:pPr>
      <w:r>
        <w:rPr/>
        <w:t xml:space="preserve">Если теперь мы рассмотрим роторы и дивергенции векторов Е и Н, мы как раз получим уравнения Максвелла: </w:t>
      </w:r>
    </w:p>
    <w:p>
      <w:pPr>
        <w:pStyle w:val="Normal"/>
        <w:rPr/>
      </w:pPr>
      <w:r>
        <w:rPr/>
      </w:r>
    </w:p>
    <w:p>
      <w:pPr>
        <w:pStyle w:val="Normal"/>
        <w:rPr/>
      </w:pPr>
      <w:r>
        <w:rPr/>
        <w:t xml:space="preserve">rot Е = rot Е¯Е + rot Е¯Н = - mа </w:t>
      </w:r>
    </w:p>
    <w:p>
      <w:pPr>
        <w:pStyle w:val="Normal"/>
        <w:rPr/>
      </w:pPr>
      <w:r>
        <w:rPr/>
      </w:r>
    </w:p>
    <w:p>
      <w:pPr>
        <w:pStyle w:val="Normal"/>
        <w:rPr/>
      </w:pPr>
      <w:r>
        <w:rPr/>
        <w:t xml:space="preserve">¶iv Е = ¶iv Е¯Е + ¶iv Е¯Н = r </w:t>
      </w:r>
    </w:p>
    <w:p>
      <w:pPr>
        <w:pStyle w:val="Normal"/>
        <w:rPr/>
      </w:pPr>
      <w:r>
        <w:rPr/>
      </w:r>
    </w:p>
    <w:p>
      <w:pPr>
        <w:pStyle w:val="Normal"/>
        <w:rPr/>
      </w:pPr>
      <w:r>
        <w:rPr/>
        <w:t xml:space="preserve">rot Н = rot Н¯Н + rot Н¯Е = j + eа </w:t>
      </w:r>
    </w:p>
    <w:p>
      <w:pPr>
        <w:pStyle w:val="Normal"/>
        <w:rPr/>
      </w:pPr>
      <w:r>
        <w:rPr/>
      </w:r>
    </w:p>
    <w:p>
      <w:pPr>
        <w:pStyle w:val="Normal"/>
        <w:rPr/>
      </w:pPr>
      <w:r>
        <w:rPr/>
        <w:t xml:space="preserve">¶iv Н = ¶iv Н¯Н + ¶iv Н¯Е = 0 </w:t>
      </w:r>
    </w:p>
    <w:p>
      <w:pPr>
        <w:pStyle w:val="Normal"/>
        <w:rPr/>
      </w:pPr>
      <w:r>
        <w:rPr/>
      </w:r>
    </w:p>
    <w:p>
      <w:pPr>
        <w:pStyle w:val="Normal"/>
        <w:rPr/>
      </w:pPr>
      <w:r>
        <w:rPr/>
        <w:t xml:space="preserve"> </w:t>
      </w:r>
    </w:p>
    <w:p>
      <w:pPr>
        <w:pStyle w:val="Normal"/>
        <w:rPr/>
      </w:pPr>
      <w:r>
        <w:rPr/>
      </w:r>
    </w:p>
    <w:p>
      <w:pPr>
        <w:pStyle w:val="Normal"/>
        <w:rPr/>
      </w:pPr>
      <w:r>
        <w:rPr/>
        <w:t xml:space="preserve">Отсюда можно сделать вывод, что уравнения Максвелла – это не просто уравнения на Е и Н, но уравнения на Е¯Е, Е¯Н, Н¯Н и Н¯Е. </w:t>
      </w:r>
    </w:p>
    <w:p>
      <w:pPr>
        <w:pStyle w:val="Normal"/>
        <w:rPr/>
      </w:pPr>
      <w:r>
        <w:rPr/>
      </w:r>
    </w:p>
    <w:p>
      <w:pPr>
        <w:pStyle w:val="Normal"/>
        <w:rPr/>
      </w:pPr>
      <w:r>
        <w:rPr/>
        <w:t xml:space="preserve">Поскольку </w:t>
      </w:r>
    </w:p>
    <w:p>
      <w:pPr>
        <w:pStyle w:val="Normal"/>
        <w:rPr/>
      </w:pPr>
      <w:r>
        <w:rPr/>
      </w:r>
    </w:p>
    <w:p>
      <w:pPr>
        <w:pStyle w:val="Normal"/>
        <w:rPr/>
      </w:pPr>
      <w:r>
        <w:rPr/>
        <w:t xml:space="preserve">Е = q-1Fe = DМ  = DМ Dl(), </w:t>
      </w:r>
    </w:p>
    <w:p>
      <w:pPr>
        <w:pStyle w:val="Normal"/>
        <w:rPr/>
      </w:pPr>
      <w:r>
        <w:rPr/>
      </w:r>
    </w:p>
    <w:p>
      <w:pPr>
        <w:pStyle w:val="Normal"/>
        <w:rPr/>
      </w:pPr>
      <w:r>
        <w:rPr/>
        <w:t xml:space="preserve">H = ma-1B = ma-1rot A = ma-1DM   = ma-1DM Dc(), </w:t>
      </w:r>
    </w:p>
    <w:p>
      <w:pPr>
        <w:pStyle w:val="Normal"/>
        <w:rPr/>
      </w:pPr>
      <w:r>
        <w:rPr/>
      </w:r>
    </w:p>
    <w:p>
      <w:pPr>
        <w:pStyle w:val="Normal"/>
        <w:rPr/>
      </w:pPr>
      <w:r>
        <w:rPr/>
        <w:t xml:space="preserve">то уравнения Максвелла могут быть представлены как уравнения на линейную Dl и циклическую Dc составляющие дифференциального оператора D от трехмерного электромагнитного вектора себя . Причем, как мы видим, каждая из этих составляющих в свою очередь может быть подразделена на автономную (Х¯Х) и зависимую (Х¯У) компоненты. </w:t>
      </w:r>
    </w:p>
    <w:p>
      <w:pPr>
        <w:pStyle w:val="Normal"/>
        <w:rPr/>
      </w:pPr>
      <w:r>
        <w:rPr/>
      </w:r>
    </w:p>
    <w:p>
      <w:pPr>
        <w:pStyle w:val="Normal"/>
        <w:rPr/>
      </w:pPr>
      <w:r>
        <w:rPr/>
        <w:t xml:space="preserve">Таким образом, субъектная сила в случае 3-электродинамики может быть разделена на две – электрическую и магнитную – компоненты, и, кроме того, эти компоненты взаимно оказывают влияние друг на друга. Уравнения Максвелла – это дифференциальные уравнения для указанных компонент сил (напряженностей) поля, учитывающие, кроме того, их взаимовлияние друг на друга. </w:t>
      </w:r>
    </w:p>
    <w:p>
      <w:pPr>
        <w:pStyle w:val="Normal"/>
        <w:rPr/>
      </w:pPr>
      <w:r>
        <w:rPr/>
      </w:r>
    </w:p>
    <w:p>
      <w:pPr>
        <w:pStyle w:val="Normal"/>
        <w:rPr/>
      </w:pPr>
      <w:r>
        <w:rPr/>
        <w:t xml:space="preserve"> </w:t>
      </w:r>
    </w:p>
    <w:p>
      <w:pPr>
        <w:pStyle w:val="Normal"/>
        <w:rPr/>
      </w:pPr>
      <w:r>
        <w:rPr/>
      </w:r>
    </w:p>
    <w:p>
      <w:pPr>
        <w:pStyle w:val="Normal"/>
        <w:rPr/>
      </w:pPr>
      <w:r>
        <w:rPr/>
        <w:t xml:space="preserve">Приложение 7. Логика лиц </w:t>
      </w:r>
    </w:p>
    <w:p>
      <w:pPr>
        <w:pStyle w:val="Normal"/>
        <w:rPr/>
      </w:pPr>
      <w:r>
        <w:rPr/>
      </w:r>
    </w:p>
    <w:p>
      <w:pPr>
        <w:pStyle w:val="Normal"/>
        <w:rPr/>
      </w:pPr>
      <w:r>
        <w:rPr/>
        <w:t xml:space="preserve">  </w:t>
      </w:r>
    </w:p>
    <w:p>
      <w:pPr>
        <w:pStyle w:val="Normal"/>
        <w:rPr/>
      </w:pPr>
      <w:r>
        <w:rPr/>
      </w:r>
    </w:p>
    <w:p>
      <w:pPr>
        <w:pStyle w:val="Normal"/>
        <w:rPr/>
      </w:pPr>
      <w:r>
        <w:rPr/>
        <w:t xml:space="preserve">В этом приложении я хотел бы ввести такое понятие, как логика лиц. Под лицами имею в виду грамматические лица – первые лица «я», «мы», и различные «непервые» лица: вторые лица – «ты», «вы», третьи лица – «он», «она», «оно», «они». Кроме грамматического, возникает естественный логический вопрос – что такое эти лица, можно ли построить некоторую логику грамматических лиц ? Тем более это важно, что многие проблемы нравственного логоса зависят от вида лица, о чем неоднократно было упомянуто в основном тексте книги. Ниже я попытаюсь набросать несколько принципов, отталкиваясь от которых можно было бы подойти к построению возможной логики лиц. </w:t>
      </w:r>
    </w:p>
    <w:p>
      <w:pPr>
        <w:pStyle w:val="Normal"/>
        <w:rPr/>
      </w:pPr>
      <w:r>
        <w:rPr/>
      </w:r>
    </w:p>
    <w:p>
      <w:pPr>
        <w:pStyle w:val="Normal"/>
        <w:rPr/>
      </w:pPr>
      <w:r>
        <w:rPr/>
        <w:t xml:space="preserve">Во-первых, стоит заметить, что логика лиц предполагает логику точек зрения, когда об одном У можно говорить с разных точек зрений – с точки зрения самого У или некоторого Х, где Х отличен от У. В самом деле, человек говорит «я», когда он говорит о себе со своей точки зрения. Когда же человек говорит о других со своей точки зрения, то, по-видимому, возникают различные непервые лица. Следовательно, чтобы выразить эту идею, нам нужно ввести конструкцию примерно такого вида: «У-с-точки-зрения-Х». Для краткости я обозначу ее через У¯VХ (V – от английского «view» - «взгляд»). Тогда можно предположить, что «Х-с-точки-зрения-Х» - это Х как Я, что можно обозначить в виде ЯХ. Соотвественно, «У-с-точки-зрения-Х», где У отличен от Х, - это У как не-Я субъекта Х, или не-ЯХ. Итак, первая идея состоит во введении позиций («точек зрения») для личностей, и возможности смотреть на личность с его собственной точки зрения и с точки зрения другой личности. В первом случае возникнет состояние сознания, которое кодируется словом «я», во втором случае – состояния сознания, кодируемые непервыми лицами («не-я»). Завершая этот фрагмент рассуждений, совсем кратко можно записать: </w:t>
      </w:r>
    </w:p>
    <w:p>
      <w:pPr>
        <w:pStyle w:val="Normal"/>
        <w:rPr/>
      </w:pPr>
      <w:r>
        <w:rPr/>
      </w:r>
    </w:p>
    <w:p>
      <w:pPr>
        <w:pStyle w:val="Normal"/>
        <w:rPr/>
      </w:pPr>
      <w:r>
        <w:rPr/>
        <w:t xml:space="preserve">ЯХ = У¯VХ, где У=Х </w:t>
      </w:r>
    </w:p>
    <w:p>
      <w:pPr>
        <w:pStyle w:val="Normal"/>
        <w:rPr/>
      </w:pPr>
      <w:r>
        <w:rPr/>
      </w:r>
    </w:p>
    <w:p>
      <w:pPr>
        <w:pStyle w:val="Normal"/>
        <w:rPr/>
      </w:pPr>
      <w:r>
        <w:rPr/>
        <w:t xml:space="preserve">не-ЯХ = У¯VХ, где У¹Х </w:t>
      </w:r>
    </w:p>
    <w:p>
      <w:pPr>
        <w:pStyle w:val="Normal"/>
        <w:rPr/>
      </w:pPr>
      <w:r>
        <w:rPr/>
      </w:r>
    </w:p>
    <w:p>
      <w:pPr>
        <w:pStyle w:val="Normal"/>
        <w:rPr/>
      </w:pPr>
      <w:r>
        <w:rPr/>
        <w:t xml:space="preserve">Читатели, знакомые с идеей ментального многообразия, уже, по-видимому, заметили, что конструкция У¯VХ – это обозначение моды модуса У, полученной в модели Х в рамках некоторого ментального многообразия. Здесь я не ставлю своей целью построения аксиоматической системы логики лиц, и пока могу лишь заметить, что предполагается существование некоторого специального ментального многообразия, где личности выражаются через модусы, точки зрения – через модели, и ¯V - какой-то проектор из этого ментального многообразия. Пока для простоты я использую одни и те же символы для обозначения модуса и модели в выражении Х¯VХ, хотя нужно помнить, что Х слева – это символ некоторого модуса, а Х справа – символ некоторой канонической модели этого модуса. </w:t>
      </w:r>
    </w:p>
    <w:p>
      <w:pPr>
        <w:pStyle w:val="Normal"/>
        <w:rPr/>
      </w:pPr>
      <w:r>
        <w:rPr/>
      </w:r>
    </w:p>
    <w:p>
      <w:pPr>
        <w:pStyle w:val="Normal"/>
        <w:rPr/>
      </w:pPr>
      <w:r>
        <w:rPr/>
        <w:t xml:space="preserve">Из такого рода конструкций получаем первое следствие. Может существовать множество «я»: если Х и У – личности, то ЯХ = Х¯VХ – это «я» субъекта Х, ЯУ = У¯VУ – это «я» субъекта У. Таким образом, каждое «я» - результат рассмотрения субъектов с собственных точек зрения. </w:t>
      </w:r>
    </w:p>
    <w:p>
      <w:pPr>
        <w:pStyle w:val="Normal"/>
        <w:rPr/>
      </w:pPr>
      <w:r>
        <w:rPr/>
      </w:r>
    </w:p>
    <w:p>
      <w:pPr>
        <w:pStyle w:val="Normal"/>
        <w:rPr/>
      </w:pPr>
      <w:r>
        <w:rPr/>
        <w:t xml:space="preserve">Однако введенными конструкциями мы выражаем пока только дихотомию первого лица единственного числа («я») и всех иных лиц («не-я»). Следующая проблема – выражение числового разнообразия лиц и разнообразия различных непервых лиц. </w:t>
      </w:r>
    </w:p>
    <w:p>
      <w:pPr>
        <w:pStyle w:val="Normal"/>
        <w:rPr/>
      </w:pPr>
      <w:r>
        <w:rPr/>
      </w:r>
    </w:p>
    <w:p>
      <w:pPr>
        <w:pStyle w:val="Normal"/>
        <w:rPr/>
      </w:pPr>
      <w:r>
        <w:rPr/>
        <w:t xml:space="preserve">Измерение числа (единственное – множественное число) заставляет нас рассматривать множества личностей наряду с отдельными личностями. Логически это выразится во введении некоторых целостностей на множествах модусов {X1, X2, …, Xn} наряду с отдельными модусами X1, X2, …, Xn. Например, это могут быть модусы-суммы X1 Å X2 Å … Å Xn = S{X1, X2, …, Xn}, образованные модусной суммой из всех элементов множества {X1, X2, …, Xn}. </w:t>
      </w:r>
    </w:p>
    <w:p>
      <w:pPr>
        <w:pStyle w:val="Normal"/>
        <w:rPr/>
      </w:pPr>
      <w:r>
        <w:rPr/>
      </w:r>
    </w:p>
    <w:p>
      <w:pPr>
        <w:pStyle w:val="Normal"/>
        <w:rPr/>
      </w:pPr>
      <w:r>
        <w:rPr/>
        <w:t xml:space="preserve">Как теперь выразить первое лицо множественного числа «мы» ? Обратимся к смыслу этого лица. Когда субъект Х говорит «мы», например, автор статьи пишет «мы считаем, что …», то в этом случае, по-видимому, предполагается: 1) существование некоторого целостного субъекта М на множестве субъектов {X1, X2, …, Xn}, 2) субъект Х включает себя в это множество, отождествляет свою личность с целостностью М, 3) целое М рассматривается с точки зрения субъекта Х, т.е. как МыМ,Х = М¯VХ. </w:t>
      </w:r>
    </w:p>
    <w:p>
      <w:pPr>
        <w:pStyle w:val="Normal"/>
        <w:rPr/>
      </w:pPr>
      <w:r>
        <w:rPr/>
      </w:r>
    </w:p>
    <w:p>
      <w:pPr>
        <w:pStyle w:val="Normal"/>
        <w:rPr/>
      </w:pPr>
      <w:r>
        <w:rPr/>
        <w:t xml:space="preserve">МыМ,Х – это «мы» целостности М с точки зрения ее элемента Х. </w:t>
      </w:r>
    </w:p>
    <w:p>
      <w:pPr>
        <w:pStyle w:val="Normal"/>
        <w:rPr/>
      </w:pPr>
      <w:r>
        <w:rPr/>
      </w:r>
    </w:p>
    <w:p>
      <w:pPr>
        <w:pStyle w:val="Normal"/>
        <w:rPr/>
      </w:pPr>
      <w:r>
        <w:rPr/>
        <w:t xml:space="preserve">В самом деле, когда автор пишет «мы считаем …», то он включает себя в единое целое вместе со своими читателями, отождествляет себя с этой целостностью, но в то же время просматривает все и со своей позиции. Если бы целостность М бралась со своей точки зрения, то образовалось бы лишь «я» более высокого уровня: ЯМ = М¯VМ, а не «мы». Таким образом, состояние «мы» - это такое состояние, когда надличностная целостность воспринимается с некоторой подчиненной точки зрения. Здесь явно присутствует точка зрения «снизу вверх» на превышающую отдельную личность субъектную целостность, которая и может быть выражена как позиция М¯VХ – «целое-М-с-точки-зрения-своего-элемента-Х». Этот момент, в частности, выражается в возможности образования разных «мы», акцентированных на разные свои элементы: МыМ,Х1, МыМ,Х2, и т.д. </w:t>
      </w:r>
    </w:p>
    <w:p>
      <w:pPr>
        <w:pStyle w:val="Normal"/>
        <w:rPr/>
      </w:pPr>
      <w:r>
        <w:rPr/>
      </w:r>
    </w:p>
    <w:p>
      <w:pPr>
        <w:pStyle w:val="Normal"/>
        <w:rPr/>
      </w:pPr>
      <w:r>
        <w:rPr/>
        <w:t xml:space="preserve">Далее под М я буду иметь в виду некоторую сумму модусов, включающую в себя модус Х, а под D – сумму модусов, исключающую Х. М – это «свои», D – «чужие» для субъекта Х. </w:t>
      </w:r>
    </w:p>
    <w:p>
      <w:pPr>
        <w:pStyle w:val="Normal"/>
        <w:rPr/>
      </w:pPr>
      <w:r>
        <w:rPr/>
      </w:r>
    </w:p>
    <w:p>
      <w:pPr>
        <w:pStyle w:val="Normal"/>
        <w:rPr/>
      </w:pPr>
      <w:r>
        <w:rPr/>
        <w:t xml:space="preserve">Обратимся теперь к непервым лицам «не-я» (по отношению к некоторому субъекту Х). Рассмотрим в первую очередь такие лица, как «ты», «вы» и «он». Для всех этих лиц, как было отмечено выше, должна быть характерна гетероцептивная позиция У¯VХ, где Х¹У. </w:t>
      </w:r>
    </w:p>
    <w:p>
      <w:pPr>
        <w:pStyle w:val="Normal"/>
        <w:rPr/>
      </w:pPr>
      <w:r>
        <w:rPr/>
      </w:r>
    </w:p>
    <w:p>
      <w:pPr>
        <w:pStyle w:val="Normal"/>
        <w:rPr/>
      </w:pPr>
      <w:r>
        <w:rPr/>
        <w:t xml:space="preserve">Когда субъект Х называет субъекта У как «ты», то здесь, как мне представляется, дополнительно предположено, что между субъектами Х и У в понимании Х определена достаточная близость, и это можно выразить включением этих субъектов в одну общую целостность М (в одно «мы»). Таким образом, ТыУ,Х = У¯VХ, где Х¹У и Х, У входят в состав М. ТыУ,Х – это «ты» субъекта У для субъекта Х. </w:t>
      </w:r>
    </w:p>
    <w:p>
      <w:pPr>
        <w:pStyle w:val="Normal"/>
        <w:rPr/>
      </w:pPr>
      <w:r>
        <w:rPr/>
      </w:r>
    </w:p>
    <w:p>
      <w:pPr>
        <w:pStyle w:val="Normal"/>
        <w:rPr/>
      </w:pPr>
      <w:r>
        <w:rPr/>
        <w:t xml:space="preserve">У «ты» могут быть разные виды. Например, стандартное «ты» возникает, когда субъекты Х и У примерно равны в составе целостности М. Если же статус У в составе М начнет снижаться, или даже У начнет рассматриваться Х-ом как свой подсубъект, свой орган, то возникнет снижающее «ты», в котором выразится оттенок превосходства субъекта Х по отношению к У. </w:t>
      </w:r>
    </w:p>
    <w:p>
      <w:pPr>
        <w:pStyle w:val="Normal"/>
        <w:rPr/>
      </w:pPr>
      <w:r>
        <w:rPr/>
      </w:r>
    </w:p>
    <w:p>
      <w:pPr>
        <w:pStyle w:val="Normal"/>
        <w:rPr/>
      </w:pPr>
      <w:r>
        <w:rPr/>
        <w:t xml:space="preserve">Наоборот, если статус У в составе М начнет повышаться (например, У будет отождествлен субъектом Х с целостностью на нескольких элементах из М), хотя У по-прежнему не будет включать в свой состав субъекта Х, то возникнет возвышающее «ты», или «вы». </w:t>
      </w:r>
    </w:p>
    <w:p>
      <w:pPr>
        <w:pStyle w:val="Normal"/>
        <w:rPr/>
      </w:pPr>
      <w:r>
        <w:rPr/>
      </w:r>
    </w:p>
    <w:p>
      <w:pPr>
        <w:pStyle w:val="Normal"/>
        <w:rPr/>
      </w:pPr>
      <w:r>
        <w:rPr/>
        <w:t xml:space="preserve">Таким образом, предположим, что для элементов Z целостности М определена некоторая мера |Z|М - статус Z в составе М. Тогда можно записать: </w:t>
      </w:r>
    </w:p>
    <w:p>
      <w:pPr>
        <w:pStyle w:val="Normal"/>
        <w:rPr/>
      </w:pPr>
      <w:r>
        <w:rPr/>
      </w:r>
    </w:p>
    <w:p>
      <w:pPr>
        <w:pStyle w:val="Normal"/>
        <w:rPr/>
      </w:pPr>
      <w:r>
        <w:rPr/>
        <w:t xml:space="preserve">Ты¯У,Х = У¯VХ, где Х¹У и Х, У входят в состав М, и |У|М &lt; |Х|М, - снижающее «ты» по отношению к субъекту У со стороны субъекта Х. </w:t>
      </w:r>
    </w:p>
    <w:p>
      <w:pPr>
        <w:pStyle w:val="Normal"/>
        <w:rPr/>
      </w:pPr>
      <w:r>
        <w:rPr/>
      </w:r>
    </w:p>
    <w:p>
      <w:pPr>
        <w:pStyle w:val="Normal"/>
        <w:rPr/>
      </w:pPr>
      <w:r>
        <w:rPr/>
        <w:t xml:space="preserve">Ты(=)У,Х = У¯VХ, где Х¹У и Х, У входят в состав М, и |У|М = |Х|М, - эквивалентное «ты» по отношению к субъекту У со стороны субъекта Х. </w:t>
      </w:r>
    </w:p>
    <w:p>
      <w:pPr>
        <w:pStyle w:val="Normal"/>
        <w:rPr/>
      </w:pPr>
      <w:r>
        <w:rPr/>
      </w:r>
    </w:p>
    <w:p>
      <w:pPr>
        <w:pStyle w:val="Normal"/>
        <w:rPr/>
      </w:pPr>
      <w:r>
        <w:rPr/>
        <w:t xml:space="preserve">ТыУ,Х = У¯VХ, где Х¹У и Х, У входят в состав М, и |У|М &gt; |Х|М, - возвышающее «ты» по отношению к субъекту У со стороны субъекта Х. </w:t>
      </w:r>
    </w:p>
    <w:p>
      <w:pPr>
        <w:pStyle w:val="Normal"/>
        <w:rPr/>
      </w:pPr>
      <w:r>
        <w:rPr/>
      </w:r>
    </w:p>
    <w:p>
      <w:pPr>
        <w:pStyle w:val="Normal"/>
        <w:rPr/>
      </w:pPr>
      <w:r>
        <w:rPr/>
        <w:t xml:space="preserve">Положим, что ВыУ,Х = ТыУ,Х – «вы» субъекта У со стороны субъекта Х есть ничто иное, как возышающее «ты» субъекта У со стороны субъекта Х. </w:t>
      </w:r>
    </w:p>
    <w:p>
      <w:pPr>
        <w:pStyle w:val="Normal"/>
        <w:rPr/>
      </w:pPr>
      <w:r>
        <w:rPr/>
      </w:r>
    </w:p>
    <w:p>
      <w:pPr>
        <w:pStyle w:val="Normal"/>
        <w:rPr/>
      </w:pPr>
      <w:r>
        <w:rPr/>
        <w:t xml:space="preserve">Теперь обратимся к третьему лицу «он» (пока под «он» я буду иметь в виду то общее, что есть во всех числах и родах третьего лица). </w:t>
      </w:r>
    </w:p>
    <w:p>
      <w:pPr>
        <w:pStyle w:val="Normal"/>
        <w:rPr/>
      </w:pPr>
      <w:r>
        <w:rPr/>
      </w:r>
    </w:p>
    <w:p>
      <w:pPr>
        <w:pStyle w:val="Normal"/>
        <w:rPr/>
      </w:pPr>
      <w:r>
        <w:rPr/>
        <w:t xml:space="preserve">Как мне представляется, в произнесении «он» субъектом Х по отношению к субъекту У ощущается уже некоторая внеположенность и противопоставленность Х к У. Это условие можно выразить отнесением субъекта У субъектом Х за границы целостности М. У исключается из «своих» и относится к целостности D – области «чужих» для субъекта Х. Итак, можем написать: </w:t>
      </w:r>
    </w:p>
    <w:p>
      <w:pPr>
        <w:pStyle w:val="Normal"/>
        <w:rPr/>
      </w:pPr>
      <w:r>
        <w:rPr/>
      </w:r>
    </w:p>
    <w:p>
      <w:pPr>
        <w:pStyle w:val="Normal"/>
        <w:rPr/>
      </w:pPr>
      <w:r>
        <w:rPr/>
        <w:t xml:space="preserve">ОнУ,Х = У¯VХ, где Х¹У, и Х входит в состав М, У входит в состав D, - «он» по отношению к субъекту У со стороны субъекта Х. </w:t>
      </w:r>
    </w:p>
    <w:p>
      <w:pPr>
        <w:pStyle w:val="Normal"/>
        <w:rPr/>
      </w:pPr>
      <w:r>
        <w:rPr/>
      </w:r>
    </w:p>
    <w:p>
      <w:pPr>
        <w:pStyle w:val="Normal"/>
        <w:rPr/>
      </w:pPr>
      <w:r>
        <w:rPr/>
        <w:t xml:space="preserve">У «он» могут быть разные степени – от просто инаковости до чуждости и несоизмеримости. Есть «он-другой», «он-чужой» и «он-неведомый». Это, по-видимому, связано с выделением различных под-областей в области «иного» D. Например, DN – «иное-невраждебное», D(-) – «иное-враждебное», D(¥) – «иное-неведомое». Подставляя на место D в определении «ты» эти виды «иного», получим соотвественно: </w:t>
      </w:r>
    </w:p>
    <w:p>
      <w:pPr>
        <w:pStyle w:val="Normal"/>
        <w:rPr/>
      </w:pPr>
      <w:r>
        <w:rPr/>
      </w:r>
    </w:p>
    <w:p>
      <w:pPr>
        <w:pStyle w:val="Normal"/>
        <w:rPr/>
      </w:pPr>
      <w:r>
        <w:rPr/>
        <w:t xml:space="preserve">Он(N)У,Х - «он-другой» по отношению к субъекту У со стороны субъекта Х. </w:t>
      </w:r>
    </w:p>
    <w:p>
      <w:pPr>
        <w:pStyle w:val="Normal"/>
        <w:rPr/>
      </w:pPr>
      <w:r>
        <w:rPr/>
      </w:r>
    </w:p>
    <w:p>
      <w:pPr>
        <w:pStyle w:val="Normal"/>
        <w:rPr/>
      </w:pPr>
      <w:r>
        <w:rPr/>
        <w:t xml:space="preserve">Он(-)У,Х - «он-чужой» по отношению к субъекту У со стороны субъекта Х. </w:t>
      </w:r>
    </w:p>
    <w:p>
      <w:pPr>
        <w:pStyle w:val="Normal"/>
        <w:rPr/>
      </w:pPr>
      <w:r>
        <w:rPr/>
      </w:r>
    </w:p>
    <w:p>
      <w:pPr>
        <w:pStyle w:val="Normal"/>
        <w:rPr/>
      </w:pPr>
      <w:r>
        <w:rPr/>
        <w:t xml:space="preserve">Он(¥)У,Х - «он-неведомый» по отношению к субъекту У со стороны субъекта Х. </w:t>
      </w:r>
    </w:p>
    <w:p>
      <w:pPr>
        <w:pStyle w:val="Normal"/>
        <w:rPr/>
      </w:pPr>
      <w:r>
        <w:rPr/>
      </w:r>
    </w:p>
    <w:p>
      <w:pPr>
        <w:pStyle w:val="Normal"/>
        <w:rPr/>
      </w:pPr>
      <w:r>
        <w:rPr/>
        <w:t xml:space="preserve">Здесь можно принять, что </w:t>
      </w:r>
    </w:p>
    <w:p>
      <w:pPr>
        <w:pStyle w:val="Normal"/>
        <w:rPr/>
      </w:pPr>
      <w:r>
        <w:rPr/>
      </w:r>
    </w:p>
    <w:p>
      <w:pPr>
        <w:pStyle w:val="Normal"/>
        <w:rPr/>
      </w:pPr>
      <w:r>
        <w:rPr/>
        <w:t xml:space="preserve">Оно(¥)У,Х = Он(¥)У,Х – «оно» по отношению к субъекту У со стороны субъекта Х есть ничто иное, как «он-неведомый» по отношению к субъекту У со стороны субъекта Х. Часто используется объектный вид «оно», когда несоизмеримость выражается в неодушевленности начала У. Например, в английском языке неодушевленные начала передаются неопределенно-личным местоимением it, что в какой-то мере соответствует русскому «оно». В то же время возможны и необъектные виды «оно», выражающие, например, Высшее Начало, несоизмеримое с человеком. В этом смысле могут употребляться такие понятия, как «Божество», «Бесконечное» или «Абсолютное». Итак, во всех этих случаях У как объект есть нечто несоизмеримое, предельное для Х как субъекта. В то же время это не единственное «оно», поскольку бывает «оно-бесполое». Поэтому я оставил символ бесконечности (¥) в определенном выше виде «оно», для того чтобы подчеркнуть дистанционный принцип образования «оно» в данном случае, выражающий «оно» как удаленное от «я» на бесконечную дистанцию в сфере «иного». </w:t>
      </w:r>
    </w:p>
    <w:p>
      <w:pPr>
        <w:pStyle w:val="Normal"/>
        <w:rPr/>
      </w:pPr>
      <w:r>
        <w:rPr/>
      </w:r>
    </w:p>
    <w:p>
      <w:pPr>
        <w:pStyle w:val="Normal"/>
        <w:rPr/>
      </w:pPr>
      <w:r>
        <w:rPr/>
        <w:t xml:space="preserve">Если под У иметь в виду не одного субъекта, но некоторую субъектную целостность внутри D, то получим «они» для выражения У по отношению к Х: </w:t>
      </w:r>
    </w:p>
    <w:p>
      <w:pPr>
        <w:pStyle w:val="Normal"/>
        <w:rPr/>
      </w:pPr>
      <w:r>
        <w:rPr/>
      </w:r>
    </w:p>
    <w:p>
      <w:pPr>
        <w:pStyle w:val="Normal"/>
        <w:rPr/>
      </w:pPr>
      <w:r>
        <w:rPr/>
        <w:t xml:space="preserve">ОниУ,Х = У¯VХ, где Х¹У, и Х входит в состав М, У входит в состав D, и У есть субъектная целостность, - «они» по отношению к субъектному целому У со стороны субъекта Х. </w:t>
      </w:r>
    </w:p>
    <w:p>
      <w:pPr>
        <w:pStyle w:val="Normal"/>
        <w:rPr/>
      </w:pPr>
      <w:r>
        <w:rPr/>
      </w:r>
    </w:p>
    <w:p>
      <w:pPr>
        <w:pStyle w:val="Normal"/>
        <w:rPr/>
      </w:pPr>
      <w:r>
        <w:rPr/>
        <w:t xml:space="preserve">Добавляя принципы пола – мужского (m), женского (f) и среднего (n) – в определение лиц, мы можем получить дополнительные разновидности лиц. Например: </w:t>
      </w:r>
    </w:p>
    <w:p>
      <w:pPr>
        <w:pStyle w:val="Normal"/>
        <w:rPr/>
      </w:pPr>
      <w:r>
        <w:rPr/>
      </w:r>
    </w:p>
    <w:p>
      <w:pPr>
        <w:pStyle w:val="Normal"/>
        <w:rPr/>
      </w:pPr>
      <w:r>
        <w:rPr/>
        <w:t xml:space="preserve">Я(m)Х = У¯VХ, где У=Х, и Х есть мужской субъект, – «я-мужское» субъекта Х. </w:t>
      </w:r>
    </w:p>
    <w:p>
      <w:pPr>
        <w:pStyle w:val="Normal"/>
        <w:rPr/>
      </w:pPr>
      <w:r>
        <w:rPr/>
      </w:r>
    </w:p>
    <w:p>
      <w:pPr>
        <w:pStyle w:val="Normal"/>
        <w:rPr/>
      </w:pPr>
      <w:r>
        <w:rPr/>
        <w:t xml:space="preserve">не-Я(f)Х = У¯VХ, где У¹Х, и Х есть женский субъект, – «не-я-женское» субъекта Х. </w:t>
      </w:r>
    </w:p>
    <w:p>
      <w:pPr>
        <w:pStyle w:val="Normal"/>
        <w:rPr/>
      </w:pPr>
      <w:r>
        <w:rPr/>
      </w:r>
    </w:p>
    <w:p>
      <w:pPr>
        <w:pStyle w:val="Normal"/>
        <w:rPr/>
      </w:pPr>
      <w:r>
        <w:rPr/>
        <w:t xml:space="preserve">Ты¯(n)У,Х = У¯VХ, где Х¹У, и Х, У входят в состав М, |У|М &lt; |Х|М, и Х есть средний по роду субъект, - снижающее «ты-среднее» по отношению к субъекту У со стороны субъекта Х. </w:t>
      </w:r>
    </w:p>
    <w:p>
      <w:pPr>
        <w:pStyle w:val="Normal"/>
        <w:rPr/>
      </w:pPr>
      <w:r>
        <w:rPr/>
      </w:r>
    </w:p>
    <w:p>
      <w:pPr>
        <w:pStyle w:val="Normal"/>
        <w:rPr/>
      </w:pPr>
      <w:r>
        <w:rPr/>
        <w:t xml:space="preserve">Он(n)У,Х = У¯VХ, где Х¹У, и Х входит в состав М, У входит в состав D, и Х есть средний по роду субъект, - «оно-среднее» по отношению к субъекту У со стороны субъекта Х. </w:t>
      </w:r>
    </w:p>
    <w:p>
      <w:pPr>
        <w:pStyle w:val="Normal"/>
        <w:rPr/>
      </w:pPr>
      <w:r>
        <w:rPr/>
      </w:r>
    </w:p>
    <w:p>
      <w:pPr>
        <w:pStyle w:val="Normal"/>
        <w:rPr/>
      </w:pPr>
      <w:r>
        <w:rPr/>
        <w:t xml:space="preserve">Мы видим, таким образом, что все лица, образованные с точки зрения субъекта Х, - это комбинация </w:t>
      </w:r>
    </w:p>
    <w:p>
      <w:pPr>
        <w:pStyle w:val="Normal"/>
        <w:rPr/>
      </w:pPr>
      <w:r>
        <w:rPr/>
      </w:r>
    </w:p>
    <w:p>
      <w:pPr>
        <w:pStyle w:val="Normal"/>
        <w:rPr/>
      </w:pPr>
      <w:r>
        <w:rPr/>
        <w:t xml:space="preserve">1) перцептивного принципа У¯VХ, выражающего логику точек зрений, </w:t>
      </w:r>
    </w:p>
    <w:p>
      <w:pPr>
        <w:pStyle w:val="Normal"/>
        <w:rPr/>
      </w:pPr>
      <w:r>
        <w:rPr/>
      </w:r>
    </w:p>
    <w:p>
      <w:pPr>
        <w:pStyle w:val="Normal"/>
        <w:rPr/>
      </w:pPr>
      <w:r>
        <w:rPr/>
        <w:t xml:space="preserve">2) топического принципа, выражающего позицию (топос) того или иного начала в составе U (U – универсум. Так обозначим целостность, включающую в себя сумму М и D), </w:t>
      </w:r>
    </w:p>
    <w:p>
      <w:pPr>
        <w:pStyle w:val="Normal"/>
        <w:rPr/>
      </w:pPr>
      <w:r>
        <w:rPr/>
      </w:r>
    </w:p>
    <w:p>
      <w:pPr>
        <w:pStyle w:val="Normal"/>
        <w:rPr/>
      </w:pPr>
      <w:r>
        <w:rPr/>
        <w:t xml:space="preserve">3) нумерического принципа, выражающего начало как единичное или множественное, </w:t>
      </w:r>
    </w:p>
    <w:p>
      <w:pPr>
        <w:pStyle w:val="Normal"/>
        <w:rPr/>
      </w:pPr>
      <w:r>
        <w:rPr/>
      </w:r>
    </w:p>
    <w:p>
      <w:pPr>
        <w:pStyle w:val="Normal"/>
        <w:rPr/>
      </w:pPr>
      <w:r>
        <w:rPr/>
        <w:t xml:space="preserve">4) гендерного принципа, определяющего половую детерминацию начала. </w:t>
      </w:r>
    </w:p>
    <w:p>
      <w:pPr>
        <w:pStyle w:val="Normal"/>
        <w:rPr/>
      </w:pPr>
      <w:r>
        <w:rPr/>
      </w:r>
    </w:p>
    <w:p>
      <w:pPr>
        <w:pStyle w:val="Normal"/>
        <w:rPr/>
      </w:pPr>
      <w:r>
        <w:rPr/>
        <w:t xml:space="preserve">В грамматике эти принципы должны маркироваться соответстветствующими детерминантами, которые, однако, не всегда могут быть специально выделены в конкретном языке. Например, в русском языке нет специального определения перцептивного принципа, разделяющего все имена на гомоцептивные (вида У¯VХ, где У=Х) и гетероцептивные (вида У¯VХ, где У¹Х). То же следует сказать о топических детерминантах. Детерминанты четырех указанных принципов можно было бы называть перцептивными, топическими, нумерическими и гендерными соответственно. Возможно, первые два вида детерминант выделены не столь явно, в то время как принципы числа и рода оформлены в языках более определенно. </w:t>
      </w:r>
    </w:p>
    <w:p>
      <w:pPr>
        <w:pStyle w:val="Normal"/>
        <w:rPr/>
      </w:pPr>
      <w:r>
        <w:rPr/>
      </w:r>
    </w:p>
    <w:p>
      <w:pPr>
        <w:pStyle w:val="Normal"/>
        <w:rPr/>
      </w:pPr>
      <w:r>
        <w:rPr/>
        <w:t xml:space="preserve">Топические характеристики лиц могут быть просуммированы в следующей системе отношений: </w:t>
      </w:r>
    </w:p>
    <w:p>
      <w:pPr>
        <w:pStyle w:val="Normal"/>
        <w:rPr/>
      </w:pPr>
      <w:r>
        <w:rPr/>
      </w:r>
    </w:p>
    <w:p>
      <w:pPr>
        <w:pStyle w:val="Normal"/>
        <w:rPr/>
      </w:pPr>
      <w:r>
        <w:rPr/>
        <w:t xml:space="preserve"> </w:t>
      </w:r>
    </w:p>
    <w:p>
      <w:pPr>
        <w:pStyle w:val="Normal"/>
        <w:rPr/>
      </w:pPr>
      <w:r>
        <w:rPr/>
      </w:r>
    </w:p>
    <w:p>
      <w:pPr>
        <w:pStyle w:val="Normal"/>
        <w:rPr/>
      </w:pPr>
      <w:r>
        <w:rPr/>
        <w:t xml:space="preserve">На этом рисунке совмещены топические и перцептивные определения. Гетероцептивные начала (за исключением «Мы») одновременно изображены как топически внеположенные по отношению к «Я». Кроме того, каждое начало обозначено в перцептивной форме – как то или иное лицо в отношении к центральному субъекту, который также обозначен в гомоцептивной форме как «Я». Символ DN обозначает сферу субъектов, которые определены как «он-другой» для «Я». D(-) и D(¥) обозначают области «он-чужого» и «он-неведомого» соответственно. Упорядоченность по удаленности этих областей от «Я» и «Мы» выражает дистанционный принцип их определения. Внутри «Я» изображено снижающее «Ты». Вне «Я» - эквивалентные «Ты», в форме «Вы» представлено возвышающее «Ты». </w:t>
      </w:r>
    </w:p>
    <w:p>
      <w:pPr>
        <w:pStyle w:val="Normal"/>
        <w:rPr/>
      </w:pPr>
      <w:r>
        <w:rPr/>
      </w:r>
    </w:p>
    <w:p>
      <w:pPr>
        <w:pStyle w:val="Normal"/>
        <w:rPr/>
      </w:pPr>
      <w:r>
        <w:rPr/>
        <w:t xml:space="preserve">Все лица определены в отношении к канонической модели некоторого центрального субъекта Х – как перцептивные позиции У¯VХ. Смена центрального субъекта приведет и к смене лиц для одних и тех же субъектов. Например, для Х как центрального субъекта он сам будет дан как «я» (ЯХ = Х¯VХ), отличный от него субъект У – как «не-я» (не-ЯХ = У¯VХ). Наоборот, с точки зрения субъекта У он сам будет дан как «я» (ЯУ = У¯VУ), а субъект Х – как «не-я» (не-ЯУ = Х¯VХ). </w:t>
      </w:r>
    </w:p>
    <w:p>
      <w:pPr>
        <w:pStyle w:val="Normal"/>
        <w:rPr/>
      </w:pPr>
      <w:r>
        <w:rPr/>
      </w:r>
    </w:p>
    <w:p>
      <w:pPr>
        <w:pStyle w:val="Normal"/>
        <w:rPr/>
      </w:pPr>
      <w:r>
        <w:rPr/>
        <w:t xml:space="preserve">Логику лиц теперь в общем случае можно было бы определить как такой вид проективно-модальной Онтологии, где могут быть аксиоматизированы представленные выше конструкции, и в состав логических операторов введены по крайней мере перцептивные и топические преобразования над модусами. </w:t>
      </w:r>
    </w:p>
    <w:p>
      <w:pPr>
        <w:pStyle w:val="Normal"/>
        <w:rPr/>
      </w:pPr>
      <w:r>
        <w:rPr/>
      </w:r>
    </w:p>
    <w:p>
      <w:pPr>
        <w:pStyle w:val="Normal"/>
        <w:rPr/>
      </w:pPr>
      <w:r>
        <w:rPr/>
        <w:t xml:space="preserve">В качестве перцептивных операторов выступят в первую очередь модельно-ограниченные проекторы ¯VХ, применение которых к модусам У будет давать перцептивные моды У¯VХ этих модусов. Топические операторы – это, по-видимому, класс преобразований, способных топически определять и переводить модус из одних топосов в другие, например, из области М в область D и обратно. Причем, следует заметить, что топическая система определений должна будет также зависеть от центрального субъекта, поскольку у разных субъектов она может быть разной. Это можно выразить определением топики не просто на модусах, но на перцептивных модах топосов. Так, область М с точки зрения субъекта Х как центрального субъекта может быть обозначена как МХ, область D – как DХ, и т.д. Нумерические операторы – операторы, определяющие и меняющие число; гендерные операторы – определяющие и меняющие половую детерминанту модуса. Если через проекторы ¯N, ¯t и ¯G обозначить общий вид нумерических, топических и гендерных детерминант, то итоговое лицевое определение модуса У по отношению к модусу Х как центральному субъекту может быть выражено в виде: (((У¯VХ)¯NN)¯tT)¯GG. Здесь вначале определяется перцептивная мода У¯VХ как первое или непервое лицо, затем добавляется нумерическая дифференциация (У¯VХ)¯NN – как единственное или множественное число (N – нумерическая модель, которая может принимать два значения: s – единственное число, р множественное число), далее задается топическое определение ((У¯VХ)¯NN)¯tT в форме некоторой области из U (Т – переменная по топическим моделям). Наконец, дифференциация лица завершается гендерным определением (((У¯VХ)¯NN)¯tT)¯GG, где G – символ гендерной модели, способной принимать одно из трех значений m,f или n. </w:t>
      </w:r>
    </w:p>
    <w:p>
      <w:pPr>
        <w:pStyle w:val="Normal"/>
        <w:rPr/>
      </w:pPr>
      <w:r>
        <w:rPr/>
      </w:r>
    </w:p>
    <w:p>
      <w:pPr>
        <w:pStyle w:val="Normal"/>
        <w:rPr/>
      </w:pPr>
      <w:r>
        <w:rPr/>
        <w:t xml:space="preserve">Переход из внутреннего мира субъекта Х во внутренний мир другого субъекта У может быть выражен в этом случае в форме комплексных преобразований, меняющих одну систему детерминант ¯VХ)¯NN)¯tT)¯GG на другую ¯VУ)¯NN*)¯tT*)¯GG* (под символом ¯VХ)¯NN)¯tT)¯GG я здесь имею в виду одноместный оператор, действие которого на модус У даст моду (((У¯VХ)¯NN)¯tT)¯GG). Такие преобразования могут менять логический статус выражений логики лиц. </w:t>
      </w:r>
    </w:p>
    <w:p>
      <w:pPr>
        <w:pStyle w:val="Normal"/>
        <w:rPr/>
      </w:pPr>
      <w:r>
        <w:rPr/>
      </w:r>
    </w:p>
    <w:p>
      <w:pPr>
        <w:pStyle w:val="Normal"/>
        <w:rPr/>
      </w:pPr>
      <w:r>
        <w:rPr/>
        <w:t xml:space="preserve">Например, в нравственности ряд норм оказывается чувствительным к перцептивным преобразованиям. Вот некоторые места из основного текста книги, выражающие такого рода зависимость: </w:t>
      </w:r>
    </w:p>
    <w:p>
      <w:pPr>
        <w:pStyle w:val="Normal"/>
        <w:rPr/>
      </w:pPr>
      <w:r>
        <w:rPr/>
      </w:r>
    </w:p>
    <w:p>
      <w:pPr>
        <w:pStyle w:val="Normal"/>
        <w:rPr/>
      </w:pPr>
      <w:r>
        <w:rPr/>
        <w:t xml:space="preserve">1) «Например, у себя человек может судить и свои состояния, и поступки, и правила. А вот у другого, считает Соловьев, человек может судить только правила, но не поступки («не судите, да не судимы будете») (см. С.147). Так и в случае с Антигоной Соловьев замечает, что жертва имеет смысл только по отношению к своему, а не к чужому (поэтому в отказе от погребения брата для Антигоны не может быть жертвенности, т.к. здесь отказ от права брата, а не от своего собственного права). Аналогично, выполнение права другого есть обязанность для себя» </w:t>
      </w:r>
    </w:p>
    <w:p>
      <w:pPr>
        <w:pStyle w:val="Normal"/>
        <w:rPr/>
      </w:pPr>
      <w:r>
        <w:rPr/>
      </w:r>
    </w:p>
    <w:p>
      <w:pPr>
        <w:pStyle w:val="Normal"/>
        <w:rPr/>
      </w:pPr>
      <w:r>
        <w:rPr/>
        <w:t xml:space="preserve">2) «Соловьев говорит о возможности допущения зла, «когда оно не от нас происходит». Если причиной зла являюсь «Я», то в этом случае нравственная формула предполагает, по-видимому, более нетерпимое отношение со стороны того же «Я» к такому «своему» злу» </w:t>
      </w:r>
    </w:p>
    <w:p>
      <w:pPr>
        <w:pStyle w:val="Normal"/>
        <w:rPr/>
      </w:pPr>
      <w:r>
        <w:rPr/>
      </w:r>
    </w:p>
    <w:p>
      <w:pPr>
        <w:pStyle w:val="Normal"/>
        <w:rPr/>
      </w:pPr>
      <w:r>
        <w:rPr/>
        <w:t xml:space="preserve">Во всех этих примерах мы видим зависимость нравственной формулы от лицевой формы. Для простоты рассмотрим ниже только некоторые лицевые детерминанты. Допустим, формула «Х жертвует У» при применении к ней лицевых детерминант ¯VХ)¯tT центрального субъекта Х перейдет в формулу </w:t>
      </w:r>
    </w:p>
    <w:p>
      <w:pPr>
        <w:pStyle w:val="Normal"/>
        <w:rPr/>
      </w:pPr>
      <w:r>
        <w:rPr/>
      </w:r>
    </w:p>
    <w:p>
      <w:pPr>
        <w:pStyle w:val="Normal"/>
        <w:rPr/>
      </w:pPr>
      <w:r>
        <w:rPr/>
        <w:t xml:space="preserve">«(Х¯VХ)¯tT жертвует (У¯VХ)¯tT». </w:t>
      </w:r>
    </w:p>
    <w:p>
      <w:pPr>
        <w:pStyle w:val="Normal"/>
        <w:rPr/>
      </w:pPr>
      <w:r>
        <w:rPr/>
      </w:r>
    </w:p>
    <w:p>
      <w:pPr>
        <w:pStyle w:val="Normal"/>
        <w:rPr/>
      </w:pPr>
      <w:r>
        <w:rPr/>
        <w:t xml:space="preserve">Тогда эта последняя формула приобретет нравственный смысл только в том случае, если лицо (У¯VХ)¯tT окажется отнесенным к области МХ («Х-своего») во внутреннем мире субъекта Х (только в этом случае формула «(Х¯VХ)¯tT жертвует (У¯VХ)¯tT» может быть прочитана как некоторая разновидность утверждения «я жертвую своим», что вполне естественно для идеи жертвенности). </w:t>
      </w:r>
    </w:p>
    <w:p>
      <w:pPr>
        <w:pStyle w:val="Normal"/>
        <w:rPr/>
      </w:pPr>
      <w:r>
        <w:rPr/>
      </w:r>
    </w:p>
    <w:p>
      <w:pPr>
        <w:pStyle w:val="Normal"/>
        <w:rPr/>
      </w:pPr>
      <w:r>
        <w:rPr/>
        <w:t xml:space="preserve">Точно так же формула «Х является причиной зла» при применении к ней лицевых детерминант ¯VХ или ¯VУ, где Х¹У, предстанет либо как формула </w:t>
      </w:r>
    </w:p>
    <w:p>
      <w:pPr>
        <w:pStyle w:val="Normal"/>
        <w:rPr/>
      </w:pPr>
      <w:r>
        <w:rPr/>
      </w:r>
    </w:p>
    <w:p>
      <w:pPr>
        <w:pStyle w:val="Normal"/>
        <w:rPr/>
      </w:pPr>
      <w:r>
        <w:rPr/>
        <w:t xml:space="preserve">«Х¯VХ является причиной зла», </w:t>
      </w:r>
    </w:p>
    <w:p>
      <w:pPr>
        <w:pStyle w:val="Normal"/>
        <w:rPr/>
      </w:pPr>
      <w:r>
        <w:rPr/>
      </w:r>
    </w:p>
    <w:p>
      <w:pPr>
        <w:pStyle w:val="Normal"/>
        <w:rPr/>
      </w:pPr>
      <w:r>
        <w:rPr/>
        <w:t xml:space="preserve">либо как формула </w:t>
      </w:r>
    </w:p>
    <w:p>
      <w:pPr>
        <w:pStyle w:val="Normal"/>
        <w:rPr/>
      </w:pPr>
      <w:r>
        <w:rPr/>
      </w:r>
    </w:p>
    <w:p>
      <w:pPr>
        <w:pStyle w:val="Normal"/>
        <w:rPr/>
      </w:pPr>
      <w:r>
        <w:rPr/>
        <w:t xml:space="preserve">«Х¯VУ является причиной зла». </w:t>
      </w:r>
    </w:p>
    <w:p>
      <w:pPr>
        <w:pStyle w:val="Normal"/>
        <w:rPr/>
      </w:pPr>
      <w:r>
        <w:rPr/>
      </w:r>
    </w:p>
    <w:p>
      <w:pPr>
        <w:pStyle w:val="Normal"/>
        <w:rPr/>
      </w:pPr>
      <w:r>
        <w:rPr/>
        <w:t xml:space="preserve">В первом случае мы имеем пример разновидности утверждения «я являюсь причиной зла», во втором случае – «не-я являюсь причиной зла». Эти две формулы, по мнению Соловьева, должны сопровождаться двумя разными степенями нравственного осуждения – более сильного в первом случае и более слабого во втором </w:t>
      </w:r>
    </w:p>
    <w:p>
      <w:pPr>
        <w:pStyle w:val="Normal"/>
        <w:rPr/>
      </w:pPr>
      <w:r>
        <w:rPr/>
      </w:r>
    </w:p>
    <w:p>
      <w:pPr>
        <w:pStyle w:val="Normal"/>
        <w:rPr/>
      </w:pPr>
      <w:r>
        <w:rPr/>
        <w:t xml:space="preserve">Так логика лиц оказывает существенное влияние на формулировки нравственных норм и их оценку. По-видимому, подобные примеры могут быть найдены и во многих других областях субъектной активности, что заставляет нас признать несомненную важность лицевых определений и преобразований в системе нравственного логоса, необходимость построения некоторой их теории – логики лиц. </w:t>
      </w:r>
    </w:p>
    <w:p>
      <w:pPr>
        <w:pStyle w:val="Normal"/>
        <w:rPr/>
      </w:pPr>
      <w:r>
        <w:rPr/>
      </w:r>
    </w:p>
    <w:p>
      <w:pPr>
        <w:pStyle w:val="Normal"/>
        <w:rPr/>
      </w:pPr>
      <w:r>
        <w:rPr/>
        <w:t xml:space="preserve"> </w:t>
      </w:r>
    </w:p>
    <w:p>
      <w:pPr>
        <w:pStyle w:val="Normal"/>
        <w:rPr/>
      </w:pPr>
      <w:r>
        <w:rPr/>
      </w:r>
    </w:p>
    <w:p>
      <w:pPr>
        <w:pStyle w:val="Normal"/>
        <w:rPr/>
      </w:pPr>
      <w:r>
        <w:rPr/>
        <w:t xml:space="preserve">Приложение 8. Квантовая модель сознания </w:t>
      </w:r>
    </w:p>
    <w:p>
      <w:pPr>
        <w:pStyle w:val="Normal"/>
        <w:rPr/>
      </w:pPr>
      <w:r>
        <w:rPr/>
      </w:r>
    </w:p>
    <w:p>
      <w:pPr>
        <w:pStyle w:val="Normal"/>
        <w:rPr/>
      </w:pPr>
      <w:r>
        <w:rPr/>
        <w:t xml:space="preserve"> </w:t>
      </w:r>
    </w:p>
    <w:p>
      <w:pPr>
        <w:pStyle w:val="Normal"/>
        <w:rPr/>
      </w:pPr>
      <w:r>
        <w:rPr/>
      </w:r>
    </w:p>
    <w:p>
      <w:pPr>
        <w:pStyle w:val="Normal"/>
        <w:rPr/>
      </w:pPr>
      <w:r>
        <w:rPr/>
        <w:t xml:space="preserve">1. Первоначальные определения квантовой модели сознания </w:t>
      </w:r>
    </w:p>
    <w:p>
      <w:pPr>
        <w:pStyle w:val="Normal"/>
        <w:rPr/>
      </w:pPr>
      <w:r>
        <w:rPr/>
      </w:r>
    </w:p>
    <w:p>
      <w:pPr>
        <w:pStyle w:val="Normal"/>
        <w:rPr/>
      </w:pPr>
      <w:r>
        <w:rPr/>
        <w:t xml:space="preserve"> </w:t>
      </w:r>
    </w:p>
    <w:p>
      <w:pPr>
        <w:pStyle w:val="Normal"/>
        <w:rPr/>
      </w:pPr>
      <w:r>
        <w:rPr/>
      </w:r>
    </w:p>
    <w:p>
      <w:pPr>
        <w:pStyle w:val="Normal"/>
        <w:rPr/>
      </w:pPr>
      <w:r>
        <w:rPr/>
        <w:t xml:space="preserve">Будем пытаться строить модель сознания в духе математики квантовой механики. Условно назовем такую модель квантовой моделью сознания. </w:t>
      </w:r>
    </w:p>
    <w:p>
      <w:pPr>
        <w:pStyle w:val="Normal"/>
        <w:rPr/>
      </w:pPr>
      <w:r>
        <w:rPr/>
      </w:r>
    </w:p>
    <w:p>
      <w:pPr>
        <w:pStyle w:val="Normal"/>
        <w:rPr/>
      </w:pPr>
      <w:r>
        <w:rPr/>
        <w:t xml:space="preserve">Предположим, что с сознанием связано некоторое комплексное линейное гильбертово пространство L, о природе которого мы пока не будем говорить слишком подробно. Пусть на этом пространстве (или на его подпространствах) определены эрмитовы операторы, обладающие вещественными собственными значениями и полными системами собственных векторов из пространства L1 – некоторого расширения пространства L. Для оператора А множество его собственных значений обозначим через exA – экстенсионал А. Через basA – базис А – будем обозначать полную ортонормированную систему, составленную из собственных векторов А. Если L’ – подпространство L, то через basL’ договоримся обозначать некоторый базис L’. Будем далее исходить из представления Шредингера, предполагающего описание состояния квантовой системы в виде нормированного вектора состояния (y-функции). </w:t>
      </w:r>
    </w:p>
    <w:p>
      <w:pPr>
        <w:pStyle w:val="Normal"/>
        <w:rPr/>
      </w:pPr>
      <w:r>
        <w:rPr/>
      </w:r>
    </w:p>
    <w:p>
      <w:pPr>
        <w:pStyle w:val="Normal"/>
        <w:rPr/>
      </w:pPr>
      <w:r>
        <w:rPr/>
        <w:t xml:space="preserve">Предположим, что для сознания определены различные состояния сознания Еa (Е – от латинского Ego), каждому из которых сопоставлена некоторая группа коммутирующих эрмитовых операторов Аa, определенных по крайней мере на подпространстве L’ пространства L. Через basАa обозначим базис собственных векторов оператора Аa. Тем самым предположено, что состояние сознания Еa состоит из множества элементов (образований сознания), среди которых можно выделить некоторый набор базисных элементов (обозначим его через basЕa), к суперпозиции которого могут быть сведены все остальные элементы этого состояния сознания. Например, множество чувств может быть описано как некоторый базисный набор аффектов и множество смешанных состояний чувственности, выступающие как суперпозиции основных «чистых» чувств (ведь говорят же, что «человек испытывает смешанные чувства»). Если Х – элемент состояния сознания Еa, У – элемент базиса basЕa, то через |Х&gt; и |У&gt; обозначим нормированные кет-вектора из пространства L, сопоставленные Х и У соответственно, и вероятность обнаружить У в Х положим равной квадрату модуля скалярного произведения |У&gt; и |Х&gt;: |&lt;У|Х&gt;|2. Операторы Аa, сопоставленные состояниям сознания Еa, будем далее называть операторами сознания. Они будут играть роль наблюдаемых в квантовой теории сознания, и собственное значение а для собственного вектора |У&gt; будет выражать результат количественного выражения элемента У, в принципе способное быть полученным в измерении. Если состояния сознания Еa и Еb обнаруживают признаки дополнительности своих элементов, то таким состояниям должны быть сопоставлены некоммутирующие операторы сознания Аa и Аb соответственно. Наоборот, полная совместимость состояний сознания должна выражаться коммутирующими операторами сознания Аa и Аb. Дополнительность состояний сознания Еa и Еb понимается в том смысле, что каждый базисный элемент одного состояния сознания может быть представлен в общем случае как только нетривиальная суперпозиция базисных элементов другого состояния сознания. Например, чувства и мысли относятся, как правило, к дополнительным состояниям сознания, что выражается в их взаимной неопределенности выражения в терминах друг друга. Попытка рационально выразить переживаемое чувство приводит, как правило, к неопределенной многозначности таких выражений. С этой точки зрения чувство может быть представлено как «случайная мысль» (термин «случайный» употребляется здесь в смысле случайной математической величины), дающая распределение своих частных реализаций на базисном множестве рациональных структур. Наоборот, всякая мысль могла бы быть представлена как «случайное чувство», интерферирующая по множеству чистых чувств. Здесь мы имеем дело с дополнительными характеристиками чувства и мысли. Чувство не есть только чувство, но это также и «случайная мысль», т.е. это «чувство-мысль» с определенной составляющей чувства и неопределенной составляющей мысли. Наоборот, мысль есть «мысле-чувство» с определенной составляющей мысли и неопределенной составляющей чувства. Принимая во внимание другие состояния сознания, мы должны будем предположить, что образование сознания может быть определено относительно многих (возможно, всех ?) состояний сознания, выступая таким образом как некоторая комплексная сущность. И лишь множество тех состояний сознания, в которых данное образование способно быть выражено определенно, позволит дать ему какую-то спецификацию, например, назвать его «мыслью» или «чувством». В общем случае образования сознания все сделаны из одного синтетического «нечто», лишь в той или иной степени определяя в этом «нечто» те или иные его составляющие. </w:t>
      </w:r>
    </w:p>
    <w:p>
      <w:pPr>
        <w:pStyle w:val="Normal"/>
        <w:rPr/>
      </w:pPr>
      <w:r>
        <w:rPr/>
      </w:r>
    </w:p>
    <w:p>
      <w:pPr>
        <w:pStyle w:val="Normal"/>
        <w:rPr/>
      </w:pPr>
      <w:r>
        <w:rPr/>
        <w:t xml:space="preserve">Важной специфической чертой квантовой модели сознания, в отличие от квантовой механики, является возможность изменения степени дополнительности состояний сознания в отношении друг к другу. Математический аппарат, который здесь необходимо использовать, должен будет ввести некоторый переменный параметр, который в каждом своем значении будет играть роль, подобную постоянной Планка в квантовой механике. Этот параметр я далее буду называть параметром дополнительности [ab] состояния сознания Еb по отношению к состоянию сознания Еa (чтение индексов в обозначении [ab] должно будет таким образом проводиться справа налево). Не вдаваясь в технические детали, пока можно лишь заметить, что это вещественное число, что здесь возможна некоммутативность [ab] ¹ [ba], и уменьшение параметра дополнительности для двух операторов сознания Аa и Аb будет приводить к повышению области пересечения basAa и basAb, включающей в себя общие базисные собственные вектора этих операторов. Изменение базисов, по-видимому, предполагает изменение операторов, так что, точнее говоря, здесь необходимо будет иметь в виду некоторые последовательности состояний сознания {Еai}Ni=1 и соответствующих им операторов {Aai}Ni=1 и базисов {basAai}Ni=1, меняющих свое отношение с такими же последовательностями другого состояния сознания. Для выражения того факта, что два состояния сознания Еa и Еb через свои операторы характеризуются параметром дополнительности [ab], я буду использовать запись Еa #[ab] Еb. </w:t>
      </w:r>
    </w:p>
    <w:p>
      <w:pPr>
        <w:pStyle w:val="Normal"/>
        <w:rPr/>
      </w:pPr>
      <w:r>
        <w:rPr/>
      </w:r>
    </w:p>
    <w:p>
      <w:pPr>
        <w:pStyle w:val="Normal"/>
        <w:rPr/>
      </w:pPr>
      <w:r>
        <w:rPr/>
        <w:t xml:space="preserve">Среди всех состояний сознания выделим в первую очередь следующие три: </w:t>
      </w:r>
    </w:p>
    <w:p>
      <w:pPr>
        <w:pStyle w:val="Normal"/>
        <w:rPr/>
      </w:pPr>
      <w:r>
        <w:rPr/>
      </w:r>
    </w:p>
    <w:p>
      <w:pPr>
        <w:pStyle w:val="Normal"/>
        <w:rPr/>
      </w:pPr>
      <w:r>
        <w:rPr/>
        <w:t xml:space="preserve">- Центральное состояние сознания Ес – это область рационально-мыслительной спсобности нашего сознания, то, что обычно называется «рассудком», </w:t>
      </w:r>
    </w:p>
    <w:p>
      <w:pPr>
        <w:pStyle w:val="Normal"/>
        <w:rPr/>
      </w:pPr>
      <w:r>
        <w:rPr/>
      </w:r>
    </w:p>
    <w:p>
      <w:pPr>
        <w:pStyle w:val="Normal"/>
        <w:rPr/>
      </w:pPr>
      <w:r>
        <w:rPr/>
        <w:t xml:space="preserve">- Текущее состояние сознания Еt – область опыта, с которой в данный момент сознающий субъект себя отождествляет, </w:t>
      </w:r>
    </w:p>
    <w:p>
      <w:pPr>
        <w:pStyle w:val="Normal"/>
        <w:rPr/>
      </w:pPr>
      <w:r>
        <w:rPr/>
      </w:r>
    </w:p>
    <w:p>
      <w:pPr>
        <w:pStyle w:val="Normal"/>
        <w:rPr/>
      </w:pPr>
      <w:r>
        <w:rPr/>
        <w:t xml:space="preserve">- Рефлективное состояние сознания ЕR – своего рода «ментальное зеркало», позволяющее представлять в себе все иные состояния и образования сознания и передавать это представление центральному состоянию сознания. Именно благодаря такому «зеркалу», центральное состояние сознания может образовать у себя образ себя. </w:t>
      </w:r>
    </w:p>
    <w:p>
      <w:pPr>
        <w:pStyle w:val="Normal"/>
        <w:rPr/>
      </w:pPr>
      <w:r>
        <w:rPr/>
      </w:r>
    </w:p>
    <w:p>
      <w:pPr>
        <w:pStyle w:val="Normal"/>
        <w:rPr/>
      </w:pPr>
      <w:r>
        <w:rPr/>
        <w:t xml:space="preserve">По мере того как возрастает параметр дополнительности [ab] состояния сознания Еb по отношению к состоянию сознания Еa, неопределенность выражения чистых образований Х из Еb в состоянии Еa нарастает (под чистым образованием состояния сознания Еb имеется в виду такое образование сознания, которое является базисным элементом состояния сознания Еb). Предположим, что здесь существует некоторый верхний порог роста [ab]+ параметра дополнительности, начиная с которого можно считать, что каждый чистый элемент Х состояния Еb дает однородное распределение вероятностей по всем элементам базиса Еa. В этом случае достигается максимальная энтропия выражения в состоянии сознания Еa, и образование Х можно считать бессознательным в Еa (Еa-бессознательным). Таким образом, феномен бессознательности может быть связан с достаточно высоким значением параметра дополнительности состояний сознания. В первую очередь здесь речь должна идти о Ес-бессознательности, т.е. о бессознательности в центральном состоянии сознания, поскольку, говоря о «бессознательном», мы в качестве точки отсчета всегда предполагаем наш рассудок, наше «дневное» и «бодрствующее» состояние сознания. </w:t>
      </w:r>
    </w:p>
    <w:p>
      <w:pPr>
        <w:pStyle w:val="Normal"/>
        <w:rPr/>
      </w:pPr>
      <w:r>
        <w:rPr/>
      </w:r>
    </w:p>
    <w:p>
      <w:pPr>
        <w:pStyle w:val="Normal"/>
        <w:rPr/>
      </w:pPr>
      <w:r>
        <w:rPr/>
        <w:t xml:space="preserve">Каждое состояние сознания можно рассмотреть как своего рода «экран сознания», который позволяет различать или не различать те или иные образования сознания, различать с разной степенью определенности-неопределенности. Наиболее «имманентными» («своими») в экране сознания являются, по-видимому, его базисные элементы. За ними идут суперпозиции («смеси») базисных элементов, но обладающие ненулевой информативностью, т.е. неоднородностью распределения по базису этого состояния сознания. Завершают этот ряд полностью неопределенные образования, дающие однородное («энтропийное») распределение по базису. Если Х – некоторое образование состояния сознания Еb, Еa - какое-то состояние сознания, то представление Х в Еa в виде чистого состояния (в том числе в результате редукции суперпозиции Х по базису Еa) можно интерпретировать как своего рода «изображение» Х в экране этого состояния сознания и обозначать через Хa. Таким образом, чем меньше величина [ab], тем точнее «изображение» Хa воспроизводит «оригинал» Х. </w:t>
      </w:r>
    </w:p>
    <w:p>
      <w:pPr>
        <w:pStyle w:val="Normal"/>
        <w:rPr/>
      </w:pPr>
      <w:r>
        <w:rPr/>
      </w:r>
    </w:p>
    <w:p>
      <w:pPr>
        <w:pStyle w:val="Normal"/>
        <w:rPr/>
      </w:pPr>
      <w:r>
        <w:rPr/>
        <w:t xml:space="preserve">После такого рода предварительных определений обратимся к развитию квантовой модели сознания, в том числе на материале различных примеров. </w:t>
      </w:r>
    </w:p>
    <w:p>
      <w:pPr>
        <w:pStyle w:val="Normal"/>
        <w:rPr/>
      </w:pPr>
      <w:r>
        <w:rPr/>
      </w:r>
    </w:p>
    <w:p>
      <w:pPr>
        <w:pStyle w:val="Normal"/>
        <w:rPr/>
      </w:pPr>
      <w:r>
        <w:rPr/>
        <w:t xml:space="preserve"> </w:t>
      </w:r>
    </w:p>
    <w:p>
      <w:pPr>
        <w:pStyle w:val="Normal"/>
        <w:rPr/>
      </w:pPr>
      <w:r>
        <w:rPr/>
      </w:r>
    </w:p>
    <w:p>
      <w:pPr>
        <w:pStyle w:val="Normal"/>
        <w:rPr/>
      </w:pPr>
      <w:r>
        <w:rPr/>
        <w:t xml:space="preserve">2. Психоаналитическая и квантовая модели сознания </w:t>
      </w:r>
    </w:p>
    <w:p>
      <w:pPr>
        <w:pStyle w:val="Normal"/>
        <w:rPr/>
      </w:pPr>
      <w:r>
        <w:rPr/>
      </w:r>
    </w:p>
    <w:p>
      <w:pPr>
        <w:pStyle w:val="Normal"/>
        <w:rPr/>
      </w:pPr>
      <w:r>
        <w:rPr/>
        <w:t xml:space="preserve"> </w:t>
      </w:r>
    </w:p>
    <w:p>
      <w:pPr>
        <w:pStyle w:val="Normal"/>
        <w:rPr/>
      </w:pPr>
      <w:r>
        <w:rPr/>
      </w:r>
    </w:p>
    <w:p>
      <w:pPr>
        <w:pStyle w:val="Normal"/>
        <w:rPr/>
      </w:pPr>
      <w:r>
        <w:rPr/>
        <w:t xml:space="preserve">В этом параграфе я предполагаю провести краткий сравнительный анализ достаточно влиятельной сегодня психоаналитической модели и квантовой модели сознания. Главной моей целью будет показать возможность переинтерпретации основных психоаналитических понятий в терминах квантового подхода. Одновременно это поможет понять и конструкции квантовой модели. </w:t>
      </w:r>
    </w:p>
    <w:p>
      <w:pPr>
        <w:pStyle w:val="Normal"/>
        <w:rPr/>
      </w:pPr>
      <w:r>
        <w:rPr/>
      </w:r>
    </w:p>
    <w:p>
      <w:pPr>
        <w:pStyle w:val="Normal"/>
        <w:rPr/>
      </w:pPr>
      <w:r>
        <w:rPr/>
        <w:t xml:space="preserve">Понятию «Эго» в психоанализе можно сопоставить центральное состояние сознания Ес. Среди остальных состояний сознания специально можно выделить состояния «Супер-Эго» (обозначим его символом ЕS) и «Суб-Эго» (обозначим его через EI – от латинского “Id” («Оно»)). Бессознательность этих состояний сознания относительно «Эго» может быть выражена как достаточно большое значение параметров дополнительности [CS] и [CI], приводящих к взаимной неопределенности образований этих состояний сознания и центрального сознания. Конкуренция всех этих состояний сознания может быть проинтерпретирована как борьба за захват текущего состояния сознания Еt, которое в общем случае может отождествлять себя только с одним из дополнительных состояний сознания. Здесь надо отметить, что текущему сознанию Еt особенно должен быть сопоставлен некоторый «плавающий» оператор сознания Аt, зависящий от времени t, со своим переменным базисом basAt. Этот переменный оператор постоянно может переопределять свои параметры дополнительности [tX] с другими состояниями сознания ЕХ. В итоге могут возникать две основные конфигурации, когда текущее состояние сознания Et в большей мере отождествляет себя с «Суб-Эго» ЕI или «Супер-Эго» ЕS. </w:t>
      </w:r>
    </w:p>
    <w:p>
      <w:pPr>
        <w:pStyle w:val="Normal"/>
        <w:rPr/>
      </w:pPr>
      <w:r>
        <w:rPr/>
      </w:r>
    </w:p>
    <w:p>
      <w:pPr>
        <w:pStyle w:val="Normal"/>
        <w:rPr/>
      </w:pPr>
      <w:r>
        <w:rPr/>
        <w:t xml:space="preserve">Здесь, вслед за Фрейдом, можно было бы принять, что одной из существенных характеристик центрального сознания является «принцип реальности», в то время как дополнительные состояния сознания ЕI и ЕS характеризуются некоторыми ценностно-целевыми установками, например, «принципом удовольствия» для ЕI или тем, что можно было бы назвать «принципом долга», для ЕS. С этой точки зрения состояния сознания ЕI и ЕS представляют из себя «царства целей» для реалистичного, но чисто функционального, центрального сознания Ес. Следовательно, здесь мы имеем дело с дополнительностью таких модальностей сознания, как «средство-цель». Образования центрального сознания – это вообще по преимуществу «средства-без-целей», в то время как образования ценностных состояний сознания ЕI и ЕS – это преимущественно «цели-без-средств». Прямое согласование этих образований в общем случае затруднено, так как они могут относиться к разным полным наборам наблюдаемых величин сознания. В этом случае, чем более определена цель (должное), тем более неопределенным является средство ее достижения (сущее), и наоборот. Искусство реализации целей – это вообще практика снижения дополнительности между сознанием-средством и сознанием-целью. Однако дополнительность сущего и должного, по-видимому, все же уступает дополнительности между собою двух видов дожного, идущих со стороны «Суб-Эго» и «Супер-Эго». Эта повышенная дополнительность, по-видимому, может быть представлена как та высокая мера их несовместимости, которая особенно резко подчеркивалась Фрейдом и выразилась в его в целом пессимистическом взгляде на человеческую природу. Выражаясь языком квантовой модели, можно сказать, что с точки зрения Фрейда величина парметра дополнительности [SI] слишком высока, и нет надежды на ее существенное снижение. И это при том, что оба дополнительных состояния сознания ЕI и ЕS одинаково важны для центрального сознания, и слишком большое и длительное увеличение дополнительности хотя бы для одного из них приведет к разного рода аномалиям сознания. Идеи сексуальной революции и метод психоанализа – это два разных пути к снижению величины [CI], к повышению совместимости центрального сознания и его животного двойника. </w:t>
      </w:r>
    </w:p>
    <w:p>
      <w:pPr>
        <w:pStyle w:val="Normal"/>
        <w:rPr/>
      </w:pPr>
      <w:r>
        <w:rPr/>
      </w:r>
    </w:p>
    <w:p>
      <w:pPr>
        <w:pStyle w:val="Normal"/>
        <w:rPr/>
      </w:pPr>
      <w:r>
        <w:rPr/>
        <w:t xml:space="preserve">Итак, мы видим, что чувство несовместимости одинаково важных для личности состояний сознания – центральное чувство психоаналитической традиции – может найти вполне адекватное выражение в терминах квантовой модели сознания в идее повышенного значения параметров дополнительности соответствующих состояний сознания. Именно идея дополнительности, психологически представленная, - вот центральная тема психоаналитической теории сознания. Все остальные понятия так или иначе связаны с этим центральным пунктом или прямо из него вытекают. </w:t>
      </w:r>
    </w:p>
    <w:p>
      <w:pPr>
        <w:pStyle w:val="Normal"/>
        <w:rPr/>
      </w:pPr>
      <w:r>
        <w:rPr/>
      </w:r>
    </w:p>
    <w:p>
      <w:pPr>
        <w:pStyle w:val="Normal"/>
        <w:rPr/>
      </w:pPr>
      <w:r>
        <w:rPr/>
        <w:t xml:space="preserve">В неофрейдизме, например, в психоаналитической философии Карла Юнга, область дополнительных состояний сознания неизмеримо расширяется сравнительно с фрейдовским бессознательным, рассматриваются в том числе коллективные состояния сознания, общие сознаниям множества индивидов. Наконец, Юнг формулирует замечательную идею Самости и интеграции сознания. В терминах квантовой модели речь идет о такой эволюции сознания, при которой происходит существенное снижение параметров дополнительности [CX] для достаточно широкого класса состояний сознания ЕХ по отношению к центральному сознанию Ес. Причем, такого рода преобразование происходит за счет существенного расширения базиса центрального сознания, способного включить в себя как свои части базисы иных состояний сознания. </w:t>
      </w:r>
    </w:p>
    <w:p>
      <w:pPr>
        <w:pStyle w:val="Normal"/>
        <w:rPr/>
      </w:pPr>
      <w:r>
        <w:rPr/>
      </w:r>
    </w:p>
    <w:p>
      <w:pPr>
        <w:pStyle w:val="Normal"/>
        <w:rPr/>
      </w:pPr>
      <w:r>
        <w:rPr/>
        <w:t xml:space="preserve"> </w:t>
      </w:r>
    </w:p>
    <w:p>
      <w:pPr>
        <w:pStyle w:val="Normal"/>
        <w:rPr/>
      </w:pPr>
      <w:r>
        <w:rPr/>
      </w:r>
    </w:p>
    <w:p>
      <w:pPr>
        <w:pStyle w:val="Normal"/>
        <w:rPr/>
      </w:pPr>
      <w:r>
        <w:rPr/>
        <w:t xml:space="preserve">3. Элементы квантового языка сознания </w:t>
      </w:r>
    </w:p>
    <w:p>
      <w:pPr>
        <w:pStyle w:val="Normal"/>
        <w:rPr/>
      </w:pPr>
      <w:r>
        <w:rPr/>
      </w:r>
    </w:p>
    <w:p>
      <w:pPr>
        <w:pStyle w:val="Normal"/>
        <w:rPr/>
      </w:pPr>
      <w:r>
        <w:rPr/>
        <w:t xml:space="preserve"> </w:t>
      </w:r>
    </w:p>
    <w:p>
      <w:pPr>
        <w:pStyle w:val="Normal"/>
        <w:rPr/>
      </w:pPr>
      <w:r>
        <w:rPr/>
      </w:r>
    </w:p>
    <w:p>
      <w:pPr>
        <w:pStyle w:val="Normal"/>
        <w:rPr/>
      </w:pPr>
      <w:r>
        <w:rPr/>
        <w:t xml:space="preserve">Ниже я хотел бы привести примеры ряда интерпретаций ментальных процессов с точки зрения квантовой теории сознания. </w:t>
      </w:r>
    </w:p>
    <w:p>
      <w:pPr>
        <w:pStyle w:val="Normal"/>
        <w:rPr/>
      </w:pPr>
      <w:r>
        <w:rPr/>
      </w:r>
    </w:p>
    <w:p>
      <w:pPr>
        <w:pStyle w:val="Normal"/>
        <w:rPr/>
      </w:pPr>
      <w:r>
        <w:rPr/>
        <w:t xml:space="preserve">1) Сон. Состояние сна может быть рассмотрено как результат одного из сдвигов текущего состояния сознания Et по отношению к центральному сознанию Ec в виде высокого значения величины [Ct]. Субъект через Еt отождествляет себя с одним из таких состояний сознания (обозначим его через ЕD – «состояние сна», от английского dream - сон), образования которого высоконеопределенны по отношению к рациональности центрального сознания. Сновидения представляют из себя еще один пример «случайных мыслей», интерпретация которых в центральном сознании после просыпания (возвращения текущего сознания в область центрального сознания) обычно связана с редукцией к разного рода рациональным аппроксимациям. </w:t>
      </w:r>
    </w:p>
    <w:p>
      <w:pPr>
        <w:pStyle w:val="Normal"/>
        <w:rPr/>
      </w:pPr>
      <w:r>
        <w:rPr/>
      </w:r>
    </w:p>
    <w:p>
      <w:pPr>
        <w:pStyle w:val="Normal"/>
        <w:rPr/>
      </w:pPr>
      <w:r>
        <w:rPr/>
        <w:t xml:space="preserve">2) Воспоминание. Как забывание есть увеличение неопределенности некоторого образования сознания Х при его выражении в центральном сознании, так воспоминание, наоборот, связано с активностью сознания, которое позволяет уменьшить такого рода неопределенность. В воспоминании, следовательно, мы имеем пример некоторой инстанции субъекта, которая позволяет действовать поверх нескольких дополнительных состояний сознания, сближая их между собой. Естественность забывания говорит о некотором спонтанном процессе возрастания дополнительности для некоторых состояний сознания (о своего рода «ментальной энтропии»), которую субъект может в определенной степени преодолевать своими активными усилиями. </w:t>
      </w:r>
    </w:p>
    <w:p>
      <w:pPr>
        <w:pStyle w:val="Normal"/>
        <w:rPr/>
      </w:pPr>
      <w:r>
        <w:rPr/>
      </w:r>
    </w:p>
    <w:p>
      <w:pPr>
        <w:pStyle w:val="Normal"/>
        <w:rPr/>
      </w:pPr>
      <w:r>
        <w:rPr/>
        <w:t xml:space="preserve">3) Рефлексия и эмпатия. Совершая некоторую активность, субъект обычно вовлечен в текущее состояние сознания Et, которое как правило дополнительно по отношению к центральному сознанию Ес. Одновременно субъект в той или иной степени осознает свою вовлеченность в сознание Et, т.е. работает «ментальное зеркало» рефлективного сознания ER, которое отражает в центральное сознание его элементы и элементы текущего сознания. Пусть Х – чистое образование центрального сознания, У – чистое образование текущего сознания. Оба эти образования могут отразиться в рефлективном сознании и вернуться в центральное сознание. Зачем это нужно ? Ведь, казалось бы, центральное сознание само способно к представлению внутри себя образований иных состояний сознания. Но дело в том, что центральное сознание не способно выразить себя как одно из своих образований. Именно рефлективное сознание ER и позволяет осуществить эту процедуру. Отдельный вопрос связан с тем, какого рода математикой может быть обеспечена такая способность рефлективного сознания. Здесь я в состоянии высказать лишь некоторые возможные первоначальные соображения. Поскольку каждое состояние сознания кодируется в математическом аппарате как группа эрмитовых операторов, выразимость которых ограничена базисными векторами этих операторов, то можно было бы предполагать, что рефлективному сознанию необходимо сопоставить некоторый математический объект, связанный с выражением операторов как векторов. В простейшем случае можно было бы предполагать наличие некоторого кодирующего отображения (подобного гёделевой нумерации?), позволяющего сопоставить состоянию сознания Еa некоторое в общем случае смешанное состояние еa в рефлективном состоянии сознания ЕR. Чем более величина [Ra], тем более однородное распределение дает еa по базису ЕR. Далее еa редуцируется до некоторого чистого состояния еaR, после чего оно представляется в центральном состоянии сознания Ес сначала как смешанное состояние, редуцируясь затем до чистого состояния еaRa. В этом процессе мы видим две редукции, которые могут повышать несоответствие «оригинала» еa и его «изображения» еaRa. Поэтому нарастание дополнительности между центральным и рефлективным сознанием будет выражаться в снижении качества ментального отражения центрального сознания в самом себе. </w:t>
      </w:r>
    </w:p>
    <w:p>
      <w:pPr>
        <w:pStyle w:val="Normal"/>
        <w:rPr/>
      </w:pPr>
      <w:r>
        <w:rPr/>
      </w:r>
    </w:p>
    <w:p>
      <w:pPr>
        <w:pStyle w:val="Normal"/>
        <w:rPr/>
      </w:pPr>
      <w:r>
        <w:rPr/>
        <w:t xml:space="preserve">Под эмпатией можно понимать процесс отождествления текущего состояния сознания Et с некоторым дополнительным к ER состоянием сознания. Мерой эмпатии можно считать величину [Rt]. Наоборот, степень отождествления текущего сознания с рефлективным состоянием сознания выражает момент рефлексии. В качестве меры рефлексии можно рассмотреть ту или иную величину, обратную [Rt], например, [Rt]+ - [Rt]. </w:t>
      </w:r>
    </w:p>
    <w:p>
      <w:pPr>
        <w:pStyle w:val="Normal"/>
        <w:rPr/>
      </w:pPr>
      <w:r>
        <w:rPr/>
      </w:r>
    </w:p>
    <w:p>
      <w:pPr>
        <w:pStyle w:val="Normal"/>
        <w:rPr/>
      </w:pPr>
      <w:r>
        <w:rPr/>
        <w:t xml:space="preserve">3) Реконструкция сна. Благодаря работе «ментального зеркала» в центральном сознании может возникать изображение своего отношения с другими состояниями сознания в разные моменты времени. Рассмотрим некоторые элементы этого механизма на примере реконструкции состояния сна в центральном сознании. Когда субъект S утверждает, что он спал в момент времени t0, то тем самым в его центральном сознании выстраивается структура, в которой присутствует ось времени, на этой оси выделены моменты t- (момент прошлого по отношению к t0), t0 и t+ (момент будущего по отношению к t0), и определено отображение а(t), сопоставляющее моментам t- и t+ состояние бодрствования a+, моменту t0 - состояние сна a-. Но если образования а+ могли быть получены субъектом как результат рефлексии, то a(t0) = a- как рефлексия получено быть не могло, поскольку сон есть одно из состояний эмпатии в высокодополнительное к рефлективному состояние сознания (это состояние ЕD, и величины [RD] и [CD] в случае сна без сновидений равны [RD]+ и [CD]+ соотв.). Таким образом, образование a(t0) = a- получено как результат отчасти некоторой теоретической реконструкции, дополняющей собою разорванный ряд a(t-),…,a(t+), отчасти, быть может, как результат рефлексии в более мощное центральное сознание Е2с, для которого состояние сна сознания Ес таковым не является. </w:t>
      </w:r>
    </w:p>
    <w:p>
      <w:pPr>
        <w:pStyle w:val="Normal"/>
        <w:rPr/>
      </w:pPr>
      <w:r>
        <w:rPr/>
      </w:r>
    </w:p>
    <w:p>
      <w:pPr>
        <w:pStyle w:val="Normal"/>
        <w:rPr/>
      </w:pPr>
      <w:r>
        <w:rPr/>
        <w:t xml:space="preserve"> </w:t>
      </w:r>
    </w:p>
    <w:p>
      <w:pPr>
        <w:pStyle w:val="Normal"/>
        <w:rPr/>
      </w:pPr>
      <w:r>
        <w:rPr/>
      </w:r>
    </w:p>
    <w:p>
      <w:pPr>
        <w:pStyle w:val="Normal"/>
        <w:rPr/>
      </w:pPr>
      <w:r>
        <w:rPr/>
        <w:t xml:space="preserve">4. Феномен разрушения интерференции в сознании </w:t>
      </w:r>
    </w:p>
    <w:p>
      <w:pPr>
        <w:pStyle w:val="Normal"/>
        <w:rPr/>
      </w:pPr>
      <w:r>
        <w:rPr/>
      </w:r>
    </w:p>
    <w:p>
      <w:pPr>
        <w:pStyle w:val="Normal"/>
        <w:rPr/>
      </w:pPr>
      <w:r>
        <w:rPr/>
        <w:t xml:space="preserve"> </w:t>
      </w:r>
    </w:p>
    <w:p>
      <w:pPr>
        <w:pStyle w:val="Normal"/>
        <w:rPr/>
      </w:pPr>
      <w:r>
        <w:rPr/>
      </w:r>
    </w:p>
    <w:p>
      <w:pPr>
        <w:pStyle w:val="Normal"/>
        <w:rPr/>
      </w:pPr>
      <w:r>
        <w:rPr/>
        <w:t xml:space="preserve">Одно образование сознания Х может изображаться в состоянии сознания Еb через состояние сознания Еa. В этом случае Х вначале образует свое представление в Еa в виде интерференции своих составляющих, которые можно обозначить в виде Х¯У, где У – элемент базиса Еa. Составляющие Х¯Z в Еb (где Z – элемент базиса Еb) будут включать в себя составляющие Х¯У, что можно записать как (Х¯У)¯Z. По правилам квантовой теории, мы в этом случае получим для амплитуды последнего представления значение </w:t>
      </w:r>
    </w:p>
    <w:p>
      <w:pPr>
        <w:pStyle w:val="Normal"/>
        <w:rPr/>
      </w:pPr>
      <w:r>
        <w:rPr/>
      </w:r>
    </w:p>
    <w:p>
      <w:pPr>
        <w:pStyle w:val="Normal"/>
        <w:rPr/>
      </w:pPr>
      <w:r>
        <w:rPr/>
        <w:t xml:space="preserve">&lt;Z|X&gt; = &lt;Z|У&gt;&lt;У|X&gt; </w:t>
      </w:r>
    </w:p>
    <w:p>
      <w:pPr>
        <w:pStyle w:val="Normal"/>
        <w:rPr/>
      </w:pPr>
      <w:r>
        <w:rPr/>
      </w:r>
    </w:p>
    <w:p>
      <w:pPr>
        <w:pStyle w:val="Normal"/>
        <w:rPr/>
      </w:pPr>
      <w:r>
        <w:rPr/>
        <w:t xml:space="preserve">Если не совершать промежуточную редукцию Х к Х¯У, то вероятность обнаружить Х в Z будет равна </w:t>
      </w:r>
    </w:p>
    <w:p>
      <w:pPr>
        <w:pStyle w:val="Normal"/>
        <w:rPr/>
      </w:pPr>
      <w:r>
        <w:rPr/>
      </w:r>
    </w:p>
    <w:p>
      <w:pPr>
        <w:pStyle w:val="Normal"/>
        <w:rPr/>
      </w:pPr>
      <w:r>
        <w:rPr/>
        <w:t xml:space="preserve">|&lt;Z|X&gt;|2 = |&lt;Z|У&gt;&lt;У|X&gt;|2 </w:t>
      </w:r>
    </w:p>
    <w:p>
      <w:pPr>
        <w:pStyle w:val="Normal"/>
        <w:rPr/>
      </w:pPr>
      <w:r>
        <w:rPr/>
      </w:r>
    </w:p>
    <w:p>
      <w:pPr>
        <w:pStyle w:val="Normal"/>
        <w:rPr/>
      </w:pPr>
      <w:r>
        <w:rPr/>
        <w:t xml:space="preserve">Если же такая редукция будет проведена, то итоговая вероятность обнаружить Х в Z окажется равной </w:t>
      </w:r>
    </w:p>
    <w:p>
      <w:pPr>
        <w:pStyle w:val="Normal"/>
        <w:rPr/>
      </w:pPr>
      <w:r>
        <w:rPr/>
      </w:r>
    </w:p>
    <w:p>
      <w:pPr>
        <w:pStyle w:val="Normal"/>
        <w:rPr/>
      </w:pPr>
      <w:r>
        <w:rPr/>
        <w:t xml:space="preserve">|&lt;Z|X&gt;|2 = |&lt;Z|У&gt;&lt;У|X&gt;|2 </w:t>
      </w:r>
    </w:p>
    <w:p>
      <w:pPr>
        <w:pStyle w:val="Normal"/>
        <w:rPr/>
      </w:pPr>
      <w:r>
        <w:rPr/>
      </w:r>
    </w:p>
    <w:p>
      <w:pPr>
        <w:pStyle w:val="Normal"/>
        <w:rPr/>
      </w:pPr>
      <w:r>
        <w:rPr/>
        <w:t xml:space="preserve">Например, подобным образом можно было бы пытаться представить образование объемного изображения в зрительном восприятии. Пусть Х – зрительный объект до своего восприятия, Еa - это состояние зрительного восприятия, в котором присуствуют два базисных элемента S и D, представляющих чувственные образы, формируемые из Х левым (S) и правым (D) глазом. Тогда Еb - зрительное состояние сознания с базисными элементами Z, в котором получается итоговый зрительный образ объекта. В этом случае объемный образ X¯Z объекта в сознании Еb можно проинтерпретировать как результат образования образа в Еb не прямо от объекта Х, но через бинокулярное состояние Еa с промежуточным разложением Х на свои моды Х¯S и X¯D. В этом случае получим интерференцию </w:t>
      </w:r>
    </w:p>
    <w:p>
      <w:pPr>
        <w:pStyle w:val="Normal"/>
        <w:rPr/>
      </w:pPr>
      <w:r>
        <w:rPr/>
      </w:r>
    </w:p>
    <w:p>
      <w:pPr>
        <w:pStyle w:val="Normal"/>
        <w:rPr/>
      </w:pPr>
      <w:r>
        <w:rPr/>
        <w:t xml:space="preserve">&lt;Z|X&gt; = &lt;Z|S&gt;&lt;S|X&gt; + &lt;Z|D&gt;&lt;D|X&gt; </w:t>
      </w:r>
    </w:p>
    <w:p>
      <w:pPr>
        <w:pStyle w:val="Normal"/>
        <w:rPr/>
      </w:pPr>
      <w:r>
        <w:rPr/>
      </w:r>
    </w:p>
    <w:p>
      <w:pPr>
        <w:pStyle w:val="Normal"/>
        <w:rPr/>
      </w:pPr>
      <w:r>
        <w:rPr/>
        <w:t xml:space="preserve">с вероятностью </w:t>
      </w:r>
    </w:p>
    <w:p>
      <w:pPr>
        <w:pStyle w:val="Normal"/>
        <w:rPr/>
      </w:pPr>
      <w:r>
        <w:rPr/>
      </w:r>
    </w:p>
    <w:p>
      <w:pPr>
        <w:pStyle w:val="Normal"/>
        <w:rPr/>
      </w:pPr>
      <w:r>
        <w:rPr/>
        <w:t xml:space="preserve">P1 = |&lt;Z|X&gt;|2 = |&lt;Z|S&gt;&lt;S|X&gt; + &lt;Z|D&gt;&lt;D|X&gt;|2 </w:t>
      </w:r>
    </w:p>
    <w:p>
      <w:pPr>
        <w:pStyle w:val="Normal"/>
        <w:rPr/>
      </w:pPr>
      <w:r>
        <w:rPr/>
      </w:r>
    </w:p>
    <w:p>
      <w:pPr>
        <w:pStyle w:val="Normal"/>
        <w:rPr/>
      </w:pPr>
      <w:r>
        <w:rPr/>
        <w:t xml:space="preserve"> </w:t>
      </w:r>
    </w:p>
    <w:p>
      <w:pPr>
        <w:pStyle w:val="Normal"/>
        <w:rPr/>
      </w:pPr>
      <w:r>
        <w:rPr/>
      </w:r>
    </w:p>
    <w:p>
      <w:pPr>
        <w:pStyle w:val="Normal"/>
        <w:rPr/>
      </w:pPr>
      <w:r>
        <w:rPr/>
        <w:t xml:space="preserve">Если же воспринимать объект Х, закрыв вначале один глаз, затем другой, то, поскольку каждый из образов будет плоским, простое сложение этих двух образов также должно быть плоским, т.е. будет отличным от объемного образа объекта. Следовательно, ситуацию плоского суммарного образа объекта, каждая из двух составляющих которого получена при отсутствии другой, можно было бы проинтерпретировать как результат разрушения интерференции зрительного образа с появлением иного распределения вероятностей </w:t>
      </w:r>
    </w:p>
    <w:p>
      <w:pPr>
        <w:pStyle w:val="Normal"/>
        <w:rPr/>
      </w:pPr>
      <w:r>
        <w:rPr/>
      </w:r>
    </w:p>
    <w:p>
      <w:pPr>
        <w:pStyle w:val="Normal"/>
        <w:rPr/>
      </w:pPr>
      <w:r>
        <w:rPr/>
        <w:t xml:space="preserve"> </w:t>
      </w:r>
    </w:p>
    <w:p>
      <w:pPr>
        <w:pStyle w:val="Normal"/>
        <w:rPr/>
      </w:pPr>
      <w:r>
        <w:rPr/>
      </w:r>
    </w:p>
    <w:p>
      <w:pPr>
        <w:pStyle w:val="Normal"/>
        <w:rPr/>
      </w:pPr>
      <w:r>
        <w:rPr/>
        <w:t xml:space="preserve">P2 = |&lt;Z|X&gt;|2 = |&lt;Z|S&gt;&lt;S|X&gt;|2 + |&lt;Z|D&gt;&lt;D|X&gt;|2 </w:t>
      </w:r>
    </w:p>
    <w:p>
      <w:pPr>
        <w:pStyle w:val="Normal"/>
        <w:rPr/>
      </w:pPr>
      <w:r>
        <w:rPr/>
      </w:r>
    </w:p>
    <w:p>
      <w:pPr>
        <w:pStyle w:val="Normal"/>
        <w:rPr/>
      </w:pPr>
      <w:r>
        <w:rPr/>
        <w:t xml:space="preserve"> </w:t>
      </w:r>
    </w:p>
    <w:p>
      <w:pPr>
        <w:pStyle w:val="Normal"/>
        <w:rPr/>
      </w:pPr>
      <w:r>
        <w:rPr/>
      </w:r>
    </w:p>
    <w:p>
      <w:pPr>
        <w:pStyle w:val="Normal"/>
        <w:rPr/>
      </w:pPr>
      <w:r>
        <w:rPr/>
        <w:t xml:space="preserve">В общем случае подобные же эффекты могут наблюдаться при формировании и разрушении не только сенсорной, но вообще «ментальной объемности» образований сознания. «Ментальная интерференция» выражает способность образований сознания, изображаясь в одном состоянии сознания, нести информацию о своем представлении в других состояниях сознания, обнаруживая в конечном итоге взаимосвязь всех элементов сознания между собой. С этой точки зрения онтологическая среда сознания вполне напоминает по своей концентрации взаимосвязей реальность квантовых микрообъектов, но эта «холистичность», в отличие от микромира, проявляется в бытии сознания на макроуровне. </w:t>
      </w:r>
    </w:p>
    <w:p>
      <w:pPr>
        <w:pStyle w:val="Normal"/>
        <w:rPr/>
      </w:pPr>
      <w:r>
        <w:rPr/>
      </w:r>
    </w:p>
    <w:p>
      <w:pPr>
        <w:pStyle w:val="Normal"/>
        <w:rPr/>
      </w:pPr>
      <w:r>
        <w:rPr/>
        <w:t xml:space="preserve"> </w:t>
      </w:r>
    </w:p>
    <w:p>
      <w:pPr>
        <w:pStyle w:val="Normal"/>
        <w:rPr/>
      </w:pPr>
      <w:r>
        <w:rPr/>
      </w:r>
    </w:p>
    <w:p>
      <w:pPr>
        <w:pStyle w:val="Normal"/>
        <w:rPr/>
      </w:pPr>
      <w:r>
        <w:rPr/>
        <w:t xml:space="preserve">5. Квантовая модель сознания и субъектные онтологии </w:t>
      </w:r>
    </w:p>
    <w:p>
      <w:pPr>
        <w:pStyle w:val="Normal"/>
        <w:rPr/>
      </w:pPr>
      <w:r>
        <w:rPr/>
      </w:r>
    </w:p>
    <w:p>
      <w:pPr>
        <w:pStyle w:val="Normal"/>
        <w:rPr/>
      </w:pPr>
      <w:r>
        <w:rPr/>
        <w:t xml:space="preserve"> </w:t>
      </w:r>
    </w:p>
    <w:p>
      <w:pPr>
        <w:pStyle w:val="Normal"/>
        <w:rPr/>
      </w:pPr>
      <w:r>
        <w:rPr/>
      </w:r>
    </w:p>
    <w:p>
      <w:pPr>
        <w:pStyle w:val="Normal"/>
        <w:rPr/>
      </w:pPr>
      <w:r>
        <w:rPr/>
        <w:t xml:space="preserve">В этом параграфе я хотел бы вкратце коснуться проблемы соотношения квантовой модели сознания и развиваемой мной модели субъекта, которая носит название «субъектная онтология»[87]. В общем случае субъектная онтология S есть тройка &lt;U,B,y&gt; из онтологии U, телесности В и некоторой субъектной меры y, определенной на U. Онтология представляет из себя некоторый класс положений дел в смысле философии Людвига Витгенштейна времен «Логико-философского Трактата». Телесность – это некоторая под-онтология U. Субъектная мера может носить скалярный («степень себя»), векторный («вектор себя») или какой-либо иной характер. Закон активности субъекта – Закон Субъектности – может быть представлен в общем случае как некоторое равенство вида </w:t>
      </w:r>
    </w:p>
    <w:p>
      <w:pPr>
        <w:pStyle w:val="Normal"/>
        <w:rPr/>
      </w:pPr>
      <w:r>
        <w:rPr/>
      </w:r>
    </w:p>
    <w:p>
      <w:pPr>
        <w:pStyle w:val="Normal"/>
        <w:rPr/>
      </w:pPr>
      <w:r>
        <w:rPr/>
        <w:t xml:space="preserve">F = F(Dy), </w:t>
      </w:r>
    </w:p>
    <w:p>
      <w:pPr>
        <w:pStyle w:val="Normal"/>
        <w:rPr/>
      </w:pPr>
      <w:r>
        <w:rPr/>
      </w:r>
    </w:p>
    <w:p>
      <w:pPr>
        <w:pStyle w:val="Normal"/>
        <w:rPr/>
      </w:pPr>
      <w:r>
        <w:rPr/>
        <w:t xml:space="preserve">где F – субъектная сила, D – некоторая линейная дифференциальная операция. Смысл Закона Субъектности может быть представлен как закон развития субъектной меры y. </w:t>
      </w:r>
    </w:p>
    <w:p>
      <w:pPr>
        <w:pStyle w:val="Normal"/>
        <w:rPr/>
      </w:pPr>
      <w:r>
        <w:rPr/>
      </w:r>
    </w:p>
    <w:p>
      <w:pPr>
        <w:pStyle w:val="Normal"/>
        <w:rPr/>
      </w:pPr>
      <w:r>
        <w:rPr/>
        <w:t xml:space="preserve">В частности, в форме такого рода модели может быть представлена квантовая механика, где онтология U определена как пространство представления y-функции, телесность В совпадает с онтологией, и в качестве субъектной меры определена комплекснозначная функция состояния y. В простейшем случае развитие y-функции определяется уравнением Шредингера Нy = iħy, где Н – гамильтониан системы. Здесь дифференциальная операция D есть частная производная по времени от y, выражающая развитие y-функции. Закон Субъектности может быть выражен в форме Fy = iħy - своего рода квантовомеханической силы, меняющей y-функцию. </w:t>
      </w:r>
    </w:p>
    <w:p>
      <w:pPr>
        <w:pStyle w:val="Normal"/>
        <w:rPr/>
      </w:pPr>
      <w:r>
        <w:rPr/>
      </w:r>
    </w:p>
    <w:p>
      <w:pPr>
        <w:pStyle w:val="Normal"/>
        <w:rPr/>
      </w:pPr>
      <w:r>
        <w:rPr/>
        <w:t xml:space="preserve">Различные наблюдаемые квантовой механики – координата, импульс, энергия и т.д. – представляются как эрмитовы операторы, базисы собственных векторов которых образуют различные системы представления и векторного разложения квантовомеханической y-функции. </w:t>
      </w:r>
    </w:p>
    <w:p>
      <w:pPr>
        <w:pStyle w:val="Normal"/>
        <w:rPr/>
      </w:pPr>
      <w:r>
        <w:rPr/>
      </w:r>
    </w:p>
    <w:p>
      <w:pPr>
        <w:pStyle w:val="Normal"/>
        <w:rPr/>
      </w:pPr>
      <w:r>
        <w:rPr/>
        <w:t xml:space="preserve">По аналогии, в квантовой модели сознания можно предполагать задание субъектных онтологий Sa = &lt;Ua, Ba, ya&gt;, связанных с состоянием сознания Еa и оператором сознания Аa таким образом, что базис наблюдаемой basАa образует онтологию Ua, а комплекснозначная нормированная функция ya представляет некоторое образование сознания Х, выражаемое в состоянии сознания Еa. </w:t>
      </w:r>
    </w:p>
    <w:p>
      <w:pPr>
        <w:pStyle w:val="Normal"/>
        <w:rPr/>
      </w:pPr>
      <w:r>
        <w:rPr/>
      </w:r>
    </w:p>
    <w:p>
      <w:pPr>
        <w:pStyle w:val="Normal"/>
        <w:rPr/>
      </w:pPr>
      <w:r>
        <w:rPr/>
        <w:t xml:space="preserve">Таким образом, определения квантовой модели сознания предполагают задание комплекснозначных субъектных онтологий, выражающих своего рода возможностный характер ментальных процессов. </w:t>
      </w:r>
    </w:p>
    <w:p>
      <w:pPr>
        <w:pStyle w:val="Normal"/>
        <w:rPr/>
      </w:pPr>
      <w:r>
        <w:rPr/>
      </w:r>
    </w:p>
    <w:p>
      <w:pPr>
        <w:pStyle w:val="Normal"/>
        <w:rPr/>
      </w:pPr>
      <w:r>
        <w:rPr/>
        <w:t xml:space="preserve">С другой стороны, если те или иные ментальные активности, например аффекты[88], могут быть описаны в рамках скалярных вещественнозначных субъектных онтологий (т.е. субъектных онтологий со степенями себя – скалярной вещественной величиной – в качестве субъектной меры), то такие онтологии можно рассматривать как частный, или производный, случай комплекснозначных онтологий. Например, согласование степеней себя и комплексных амплитуд степеней себя может достигаться на тех же принципах, что и согласование вероятностей и амплитуд вероятностей. </w:t>
      </w:r>
    </w:p>
    <w:p>
      <w:pPr>
        <w:pStyle w:val="Normal"/>
        <w:rPr/>
      </w:pPr>
      <w:r>
        <w:rPr/>
      </w:r>
    </w:p>
    <w:p>
      <w:pPr>
        <w:pStyle w:val="Normal"/>
        <w:rPr/>
      </w:pPr>
      <w:r>
        <w:rPr/>
        <w:t xml:space="preserve"> </w:t>
      </w:r>
    </w:p>
    <w:p>
      <w:pPr>
        <w:pStyle w:val="Normal"/>
        <w:rPr/>
      </w:pPr>
      <w:r>
        <w:rPr/>
      </w:r>
    </w:p>
    <w:p>
      <w:pPr>
        <w:pStyle w:val="Normal"/>
        <w:rPr/>
      </w:pPr>
      <w:r>
        <w:rPr/>
        <w:t xml:space="preserve">6. Квантование в сознании </w:t>
      </w:r>
    </w:p>
    <w:p>
      <w:pPr>
        <w:pStyle w:val="Normal"/>
        <w:rPr/>
      </w:pPr>
      <w:r>
        <w:rPr/>
      </w:r>
    </w:p>
    <w:p>
      <w:pPr>
        <w:pStyle w:val="Normal"/>
        <w:rPr/>
      </w:pPr>
      <w:r>
        <w:rPr/>
        <w:t xml:space="preserve"> </w:t>
      </w:r>
    </w:p>
    <w:p>
      <w:pPr>
        <w:pStyle w:val="Normal"/>
        <w:rPr/>
      </w:pPr>
      <w:r>
        <w:rPr/>
      </w:r>
    </w:p>
    <w:p>
      <w:pPr>
        <w:pStyle w:val="Normal"/>
        <w:rPr/>
      </w:pPr>
      <w:r>
        <w:rPr/>
        <w:t xml:space="preserve">Можно ли найти в ментальных процессах примеры квантований тех или иных величин? Как представляется, существует множество таких примеров. Например, истинностные значения в n-значных логиках представляют из себя n дискретных значений, лежащих между истиной и ложью. Наличие более-менее дискретных образований в форме семи нот музыкальной гаммы или семи цветов цветовой гаммы также являют собою примеры ментальных квантований. Если интерпретировать такие и подобные им квантования в терминах квантовой модели сознания, то следует предполагать, что квантующиеся величины являются значениями некоторой наблюдаемой из некоторого состояния сознания, и с этой наблюдаемой следует связать эрмитов оператор, дискретный спектр которого и должен будет совпасть с элементами квантования. Например, за дискретными истинностными значениями должен будет стоять некоторый «оператор истинностности», за основными ступенями звукоряда – «квантово-музыкальный оператор», и т.д. </w:t>
      </w:r>
    </w:p>
    <w:p>
      <w:pPr>
        <w:pStyle w:val="Normal"/>
        <w:rPr/>
      </w:pPr>
      <w:r>
        <w:rPr/>
      </w:r>
    </w:p>
    <w:p>
      <w:pPr>
        <w:pStyle w:val="Normal"/>
        <w:rPr/>
      </w:pPr>
      <w:r>
        <w:rPr/>
        <w:t xml:space="preserve"> </w:t>
      </w:r>
    </w:p>
    <w:p>
      <w:pPr>
        <w:pStyle w:val="Normal"/>
        <w:rPr/>
      </w:pPr>
      <w:r>
        <w:rPr/>
      </w:r>
    </w:p>
    <w:p>
      <w:pPr>
        <w:pStyle w:val="Normal"/>
        <w:rPr/>
      </w:pPr>
      <w:r>
        <w:rPr/>
        <w:t xml:space="preserve">Квантовая модель сознания могла бы выступить в качестве одной из составляющих нравственного логоса. В нравственности конечного субъекта существует множество дополнительностей, которые определяют реальную сложность нравственного развития. Например, это повышенная дополнительность между вертикальным (basV) и горизонтальным (basH) нравственными базисами, отмеченная в Разделе 1, Главе 4, § 3 «Нравственный крест». Или, в Разделе 2, Главе 2, § 5 «Мощность сознания в определениях нравственности» речь шла о некотором параметре «мощности» («интегральности») сознания. С точки зрения квантовой модели сознания, такого рода характеристика могла бы принадлежать центральному сознанию Ес, выражая некоторую обобщенную степень совместимости (как величины, противоположной степени дополнительности) этого состояния сознания с другими состояниями. </w:t>
      </w:r>
    </w:p>
    <w:p>
      <w:pPr>
        <w:pStyle w:val="Normal"/>
        <w:rPr/>
      </w:pPr>
      <w:r>
        <w:rPr/>
      </w:r>
    </w:p>
    <w:p>
      <w:pPr>
        <w:pStyle w:val="Normal"/>
        <w:rPr/>
      </w:pPr>
      <w:r>
        <w:rPr/>
        <w:t xml:space="preserve"> </w:t>
      </w:r>
    </w:p>
    <w:p>
      <w:pPr>
        <w:pStyle w:val="Normal"/>
        <w:rPr/>
      </w:pPr>
      <w:r>
        <w:rPr/>
      </w:r>
    </w:p>
    <w:p>
      <w:pPr>
        <w:pStyle w:val="Normal"/>
        <w:rPr/>
      </w:pPr>
      <w:r>
        <w:rPr/>
        <w:t xml:space="preserve">Приложение 9. Экранная модель сознания </w:t>
      </w:r>
    </w:p>
    <w:p>
      <w:pPr>
        <w:pStyle w:val="Normal"/>
        <w:rPr/>
      </w:pPr>
      <w:r>
        <w:rPr/>
      </w:r>
    </w:p>
    <w:p>
      <w:pPr>
        <w:pStyle w:val="Normal"/>
        <w:rPr/>
      </w:pPr>
      <w:r>
        <w:rPr/>
        <w:t xml:space="preserve"> </w:t>
      </w:r>
    </w:p>
    <w:p>
      <w:pPr>
        <w:pStyle w:val="Normal"/>
        <w:rPr/>
      </w:pPr>
      <w:r>
        <w:rPr/>
      </w:r>
    </w:p>
    <w:p>
      <w:pPr>
        <w:pStyle w:val="Normal"/>
        <w:rPr/>
      </w:pPr>
      <w:r>
        <w:rPr/>
        <w:t xml:space="preserve">Что такое сознание ? Это вопрос, который мучал многих мыслителей и ответ на который неоднократно предоставлялся в истории человеческой мысли. В составе нравственного логоса теория сознания должна играть центральную роль. Здесь я хотел бы предложить некоторую свою версию решения проблемы сознания, дополняющую уже представленные выше квантовую модель сознания. Я обозначу ее как «экранную модель сознания». Для ее краткого описания мне понадобятся некоторые предварительные понятия. </w:t>
      </w:r>
    </w:p>
    <w:p>
      <w:pPr>
        <w:pStyle w:val="Normal"/>
        <w:rPr/>
      </w:pPr>
      <w:r>
        <w:rPr/>
      </w:r>
    </w:p>
    <w:p>
      <w:pPr>
        <w:pStyle w:val="Normal"/>
        <w:rPr/>
      </w:pPr>
      <w:r>
        <w:rPr/>
        <w:t xml:space="preserve">Во-первых, будем предполагать, что сознание есть нечто относительное – то, что определяется как «сознание» лишь в отношении к той или иной онтологии, возможному миру, например, в отношении к нашему физическому миру. Позднее этот тезис станет более понятным. Дальнейшие рассуждения будут предполагать фиксированной некоторую онтологию w. </w:t>
      </w:r>
    </w:p>
    <w:p>
      <w:pPr>
        <w:pStyle w:val="Normal"/>
        <w:rPr/>
      </w:pPr>
      <w:r>
        <w:rPr/>
      </w:r>
    </w:p>
    <w:p>
      <w:pPr>
        <w:pStyle w:val="Normal"/>
        <w:rPr/>
      </w:pPr>
      <w:r>
        <w:rPr/>
        <w:t xml:space="preserve">Во-вторых, введем понятие «w-экрана». Предположим, что, подобно тому, как есть экран в кинотеатре или экран телевизора, на котором могут показываться зрительные образы, подобно этому могут быть своего рода «онтологические экраны», на которых «показывается» само бытие. Как и киноэкран, онтологический экран обладает некоторой «разрешающей способностью», например, в форме того минимума и максимума бытия, которые могут быть «показаны» на этом экране, в форме некоторого вида определенностей, которые могут быть выражены экраном в промежутке между своим минимумом и максимумом. Пусть онтология w обладает некоторыми своими w-экранами, «изображения» в которых и составляют все то, что вообще может быть в этой онтологии. </w:t>
      </w:r>
    </w:p>
    <w:p>
      <w:pPr>
        <w:pStyle w:val="Normal"/>
        <w:rPr/>
      </w:pPr>
      <w:r>
        <w:rPr/>
      </w:r>
    </w:p>
    <w:p>
      <w:pPr>
        <w:pStyle w:val="Normal"/>
        <w:rPr/>
      </w:pPr>
      <w:r>
        <w:rPr/>
        <w:t xml:space="preserve">В-третьих, если в онтологии есть экраны, то есть, по-видимому, и те сущности, которые могут «изображаться» в экранах, есть сами «изображения». Обозначим сущности в онтологии w, способные давать «изображения», через w-сущности, сами изображения – через w-изображения этих сущностей. Здесь мы имеем такую четверку элементов, обеспечивающих изображения в онтологических экранах (см. рис. 19).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Это – сущность, экран, изображение и процедура образования изображения сущности в экране (проецирование сущности в экран). Вся эта четверка специфицирована в рамках некоторой онтологии w. </w:t>
      </w:r>
    </w:p>
    <w:p>
      <w:pPr>
        <w:pStyle w:val="Normal"/>
        <w:rPr/>
      </w:pPr>
      <w:r>
        <w:rPr/>
      </w:r>
    </w:p>
    <w:p>
      <w:pPr>
        <w:pStyle w:val="Normal"/>
        <w:rPr/>
      </w:pPr>
      <w:r>
        <w:rPr/>
        <w:t xml:space="preserve">Предположим также, что на изображениях в w-экранах может быть введено некоторое отношение порядка, что позволит нам говорить, например, о максимальном изображении в данном экране. </w:t>
      </w:r>
    </w:p>
    <w:p>
      <w:pPr>
        <w:pStyle w:val="Normal"/>
        <w:rPr/>
      </w:pPr>
      <w:r>
        <w:rPr/>
      </w:r>
    </w:p>
    <w:p>
      <w:pPr>
        <w:pStyle w:val="Normal"/>
        <w:rPr/>
      </w:pPr>
      <w:r>
        <w:rPr/>
        <w:t xml:space="preserve">Теперь вернемся к проблеме определения сознания. </w:t>
      </w:r>
    </w:p>
    <w:p>
      <w:pPr>
        <w:pStyle w:val="Normal"/>
        <w:rPr/>
      </w:pPr>
      <w:r>
        <w:rPr/>
      </w:r>
    </w:p>
    <w:p>
      <w:pPr>
        <w:pStyle w:val="Normal"/>
        <w:rPr/>
      </w:pPr>
      <w:r>
        <w:rPr/>
        <w:t xml:space="preserve">Пожалуй, наибольшая особенность сознания состоит в том, что сознание – это сущность, не являющаяся вещью, объектом. В свою очередь, что такое объект ? Как представляется, объектом («сущим» в терминах Хайдеггера) в онтологии w является то, что всегда локально, что всегда обнаруживает свои границы в любых w-экранах, всегда делит онтологический экран вместе со своим иным или является минимумом (нулем) экрана (см. рис. 20).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Такие w-сущности я буду называть w-чтойностями – сущностями, по отношению к которым следует задавать вопрос «что», а не «кто». </w:t>
      </w:r>
    </w:p>
    <w:p>
      <w:pPr>
        <w:pStyle w:val="Normal"/>
        <w:rPr/>
      </w:pPr>
      <w:r>
        <w:rPr/>
      </w:r>
    </w:p>
    <w:p>
      <w:pPr>
        <w:pStyle w:val="Normal"/>
        <w:rPr/>
      </w:pPr>
      <w:r>
        <w:rPr/>
        <w:t xml:space="preserve">Теперь ясно, как можно было бы определить сознание в онтологии w. Это такая w-сущность, которая хотя бы в одном w-экране дает максимальное изображение, как бы «застилает» собою онтологический экран, становится тотальным фоном бытия в этой онтологии, на котором определяются все события онтологии (см. рис. 21).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Такие w-сущности я буду называть w-ктойностями – сущностями, по отношению к которым следует задавать вопрос «кто», а не «что». </w:t>
      </w:r>
    </w:p>
    <w:p>
      <w:pPr>
        <w:pStyle w:val="Normal"/>
        <w:rPr/>
      </w:pPr>
      <w:r>
        <w:rPr/>
      </w:r>
    </w:p>
    <w:p>
      <w:pPr>
        <w:pStyle w:val="Normal"/>
        <w:rPr/>
      </w:pPr>
      <w:r>
        <w:rPr/>
        <w:t xml:space="preserve">В самом деле, самое главное, что отличает, например, сознание человека от вещей, - то, что сознание может становиться тотальным фоном бытия, на котором протекают все остальные события в мире, а вещи к такой онтологической роли не способны. Они всегда локальны, всегда погружены в какую-то более обширную определенность – пространство, время, систему качеств и т.д. Например, стол как физическое тело всегда занимает только часть пространства, имеет границы, конечные размеры, форму и т.д. </w:t>
      </w:r>
    </w:p>
    <w:p>
      <w:pPr>
        <w:pStyle w:val="Normal"/>
        <w:rPr/>
      </w:pPr>
      <w:r>
        <w:rPr/>
      </w:r>
    </w:p>
    <w:p>
      <w:pPr>
        <w:pStyle w:val="Normal"/>
        <w:rPr/>
      </w:pPr>
      <w:r>
        <w:rPr/>
        <w:t xml:space="preserve">Теперь рассмотрим несколько следствий из представленного выше минимального определения сознания как w-ктойности. </w:t>
      </w:r>
    </w:p>
    <w:p>
      <w:pPr>
        <w:pStyle w:val="Normal"/>
        <w:rPr/>
      </w:pPr>
      <w:r>
        <w:rPr/>
      </w:r>
    </w:p>
    <w:p>
      <w:pPr>
        <w:pStyle w:val="Normal"/>
        <w:rPr/>
      </w:pPr>
      <w:r>
        <w:rPr/>
        <w:t xml:space="preserve">В определении, данном выше, w-чтойности совершенно лишаются возможности образовать максимальное изображение в том или ином w-экране. Можно дать несколько иное определение w-чтойностей и w-ктойностей, согласованное с идеями витализма о всеобщей живости всего. Для этого введем один дополнительный предикат D, определенный на множестве всех изображений того или иного w-экрана и утверждающий, что эта система изображений является достаточно определенной и ясной. Подобно тому, как изображение на экране телевизора может быть более или менее четким, так, можно предположить, и изображения в онтологических экранах могут различаться степенью четкости и определенности. Пока для простоты не будем различать степени этой ясности, но введем один предикат D, позволяющий лишь в общем определить, является система изображений онтологического экрана ясной или нет. Экраны, для которых система их изображений является определенной, я буду далее называть Dw-экранами. Соответственно, предикат ùD выражает тот факт, что система изображений онтологического экрана неопределенная (такие экраны можно называть ùDw-экранами). </w:t>
      </w:r>
    </w:p>
    <w:p>
      <w:pPr>
        <w:pStyle w:val="Normal"/>
        <w:rPr/>
      </w:pPr>
      <w:r>
        <w:rPr/>
      </w:r>
    </w:p>
    <w:p>
      <w:pPr>
        <w:pStyle w:val="Normal"/>
        <w:rPr/>
      </w:pPr>
      <w:r>
        <w:rPr/>
        <w:t xml:space="preserve">Теперь можно предполагать, что любые w-сущности дают в некотором w-экране максимальное изображение, но для w-чтойностей все такие экраны являются ùDw-экранами. Такое условие будет означать, что w-чтойности также обладают сознанием в онтологии w, но это сознание смутно и неопределенно, выражает как бы сознание в состоянии сна. Наоборот, w-ктойности будут способны образовать не просто максимальное, но максимальное изображение в некотором Dw-экране, что соответствует «бодрствующему» состоянию сознания. </w:t>
      </w:r>
    </w:p>
    <w:p>
      <w:pPr>
        <w:pStyle w:val="Normal"/>
        <w:rPr/>
      </w:pPr>
      <w:r>
        <w:rPr/>
      </w:r>
    </w:p>
    <w:p>
      <w:pPr>
        <w:pStyle w:val="Normal"/>
        <w:rPr/>
      </w:pPr>
      <w:r>
        <w:rPr/>
        <w:t xml:space="preserve">Предположим дополнительно, что на множестве сущностей и их изображений в экранах заданы операции булевой алгебры – сложение, умножение, отрицание. Тогда в качестве w-жизни можно определить такую w-сущность, которая может быть представлена в качестве суммы некоторой w-чтойности («тела») и w-ктойности («сознания»). </w:t>
      </w:r>
    </w:p>
    <w:p>
      <w:pPr>
        <w:pStyle w:val="Normal"/>
        <w:rPr/>
      </w:pPr>
      <w:r>
        <w:rPr/>
      </w:r>
    </w:p>
    <w:p>
      <w:pPr>
        <w:pStyle w:val="Normal"/>
        <w:rPr/>
      </w:pPr>
      <w:r>
        <w:rPr/>
        <w:t xml:space="preserve">Назовем воплощенной w-ктойностью такую w-ктойность, для которой найдется Dw-экран, где эта сущность дает немаксимальное изображение. Это значит, что такие w-ктойности обладают некоторой вещи-подобностью или объекто-подобностью в некоторых экранах, выступая в них как локальные изображения. Поскольку для определения жизни нужна связь сознания и тела, то сознание, способное соединиться с телом, должно обладать некоторой тело-тропностью, например, в форме своей локализации в некоторых онтологических экранах. Такие «оплотненные» сознания можно выражать как воплощенные w-ктойности. Локальное изображение воплощенной w-ктойности выражает эту ктойность как квази-вещь, и, по-видимому, именно через это изображение w-ктойность может соединяться с вещью (телом) как w-чтойностью. В связи с этим можно локальное изображение воплощенной w-ктойности, через которое идет ее соединение с телом, называть топосом тела в w-ктойности. Поэтому воплощенные сознания, способные соединяться с телами, должны обладать местами, «топосами тела», через которые они могут координироваться с телом. Такими топосами и выступают наиболее «вещественнообразные» стороны воплощенных сознаний. Можно предполагать далее, что, соединяясь с воплощенной w-ктойностью через топос тела, само тело должно быть до некоторой степени сходным с топосом тела. В свою очередь, топос тела – одно из изображений w-ктойности, органично связанное с другими, в том числе максимальными, ее изображениями. Так мы могли бы вывести идею того, что тела живых существ должны до некоторой степени выражать в себе сознания этих существ. Должен существовать некоторый код психо-физического параллелизма. </w:t>
      </w:r>
    </w:p>
    <w:p>
      <w:pPr>
        <w:pStyle w:val="Normal"/>
        <w:rPr/>
      </w:pPr>
      <w:r>
        <w:rPr/>
      </w:r>
    </w:p>
    <w:p>
      <w:pPr>
        <w:pStyle w:val="Normal"/>
        <w:rPr/>
      </w:pPr>
      <w:r>
        <w:rPr/>
        <w:t xml:space="preserve">Способность образования максимальных изображений в Dw-экранах можно связать с порядком на w-сущностях. В общем случае, чем более «крупные» и определенные изображения дает w-сущность в w-экранах, тем «крупнее» сама w-сущность. В этом смысле w-ктойности – это просто достаточно «большие» w-сущности. Отсюда же мы видим и относительность понятия «сознание». То, что выступает как w-ктойность в одной онтологии, может оказаться w-чтойностью в другой онтологии с более «мощными» онтологическими экранами. Вот почему важно при определении сознания фиксировать конкретную онтологию и ее тип онтологических экранов. </w:t>
      </w:r>
    </w:p>
    <w:p>
      <w:pPr>
        <w:pStyle w:val="Normal"/>
        <w:rPr/>
      </w:pPr>
      <w:r>
        <w:rPr/>
      </w:r>
    </w:p>
    <w:p>
      <w:pPr>
        <w:pStyle w:val="Normal"/>
        <w:rPr/>
      </w:pPr>
      <w:r>
        <w:rPr/>
        <w:t xml:space="preserve">Пытаясь выразить экранную теорию сознания более операционально, можно заметить, что должна существовать некоторая теория преобразований изображений онтологических экранов, наиболее ярко проявляющаяся во взаимопереходах между локальными и максимальными изображениями одной сущности. Для обозначения таких экранных преобразований я обычно использовал в ряде своих прежних публикаций термин R-преобразования (от relativе – относительный, или от reception - восприятие), понимая под R-преобразованиями обобщенные релятивистские (или рецептивные) преобразования. R-преобразованиям должен соответствовать и свой вид симметрии или инвариантности. w-чтойности не сохраняются в таких преобразованиях по отношению к Dw-экранам, w-ктойности, наоборот, продолжают быть в этих преобразованиях, лишь проявляясь разными изображениями. В таком виде w-ктойности (сознание) могут быть охарактеризованы как R-инвариантные w-сущности, обладающие новым видом симметрии, который отсутствует у w-чтойностей (вещей). Исследование этого типа симметрии представляет из себя уже более конретную математическую задачу. </w:t>
      </w:r>
    </w:p>
    <w:p>
      <w:pPr>
        <w:pStyle w:val="Normal"/>
        <w:rPr/>
      </w:pPr>
      <w:r>
        <w:rPr/>
      </w:r>
    </w:p>
    <w:p>
      <w:pPr>
        <w:pStyle w:val="Normal"/>
        <w:rPr/>
      </w:pPr>
      <w:r>
        <w:rPr/>
        <w:t xml:space="preserve">В предложенной экранной модели сознания мы можем проследить соответствия с рядом философских концепций сознания. </w:t>
      </w:r>
    </w:p>
    <w:p>
      <w:pPr>
        <w:pStyle w:val="Normal"/>
        <w:rPr/>
      </w:pPr>
      <w:r>
        <w:rPr/>
      </w:r>
    </w:p>
    <w:p>
      <w:pPr>
        <w:pStyle w:val="Normal"/>
        <w:rPr/>
      </w:pPr>
      <w:r>
        <w:rPr/>
        <w:t xml:space="preserve">Декарт: идея дуализма тела и души, когда тело локально в пространство, а идеальная субстанция не обладает пространственными определениями. Переинтерпретируя эти идеи в рамках экранной модели, можно сказать и так, что роль онтологического экрана здесь играет пространство, протяженность связана с наличием пространственных границ, т.е. с локальными изображениями в рамках экрана. Душа определяется Декартом как непространственная сущность, т.е. не имеющая пространственных определений-границ, не образующая локальных изображений в онтологическом экране. res extensa – это чтойность, res cogitans – ктойность. Но, в отличие от Декарта, в экранной модели может быть выражена координация между телом и душой. </w:t>
      </w:r>
    </w:p>
    <w:p>
      <w:pPr>
        <w:pStyle w:val="Normal"/>
        <w:rPr/>
      </w:pPr>
      <w:r>
        <w:rPr/>
      </w:r>
    </w:p>
    <w:p>
      <w:pPr>
        <w:pStyle w:val="Normal"/>
        <w:rPr/>
      </w:pPr>
      <w:r>
        <w:rPr/>
        <w:t xml:space="preserve">Спиноза: модусы протяженные – чтойности, модусы мыслящие – ктойности, параллелизм этих модусов как выражение их координации в третьем состоянии, теория психофизического параллелизма. </w:t>
      </w:r>
    </w:p>
    <w:p>
      <w:pPr>
        <w:pStyle w:val="Normal"/>
        <w:rPr/>
      </w:pPr>
      <w:r>
        <w:rPr/>
      </w:r>
    </w:p>
    <w:p>
      <w:pPr>
        <w:pStyle w:val="Normal"/>
        <w:rPr/>
      </w:pPr>
      <w:r>
        <w:rPr/>
        <w:t xml:space="preserve">Лейбниц: у каждой монады свой онтологический экран, изолированный от остальных экранов, разная степень проявленности монад как разная степень дифференцированности изображений в онтологических экранах. </w:t>
      </w:r>
    </w:p>
    <w:p>
      <w:pPr>
        <w:pStyle w:val="Normal"/>
        <w:rPr/>
      </w:pPr>
      <w:r>
        <w:rPr/>
      </w:r>
    </w:p>
    <w:p>
      <w:pPr>
        <w:pStyle w:val="Normal"/>
        <w:rPr/>
      </w:pPr>
      <w:r>
        <w:rPr/>
        <w:t xml:space="preserve">Наконец, стоит отметить, что все указанные конструкции можно пытаться выражать в рамках походящей Проективно-Модальной 7-Онтологии (см. Приложение 3) с некоторым предикатом </w:t>
      </w:r>
    </w:p>
    <w:p>
      <w:pPr>
        <w:pStyle w:val="Normal"/>
        <w:rPr/>
      </w:pPr>
      <w:r>
        <w:rPr/>
      </w:r>
    </w:p>
    <w:p>
      <w:pPr>
        <w:pStyle w:val="Normal"/>
        <w:rPr/>
      </w:pPr>
      <w:r>
        <w:rPr/>
        <w:t xml:space="preserve">Mod12347(a,b,E,¯,w) – “а есть изображение сущности b в экране Е с проектором ¯ в онтологии w”. </w:t>
      </w:r>
    </w:p>
    <w:p>
      <w:pPr>
        <w:pStyle w:val="Normal"/>
        <w:rPr/>
      </w:pPr>
      <w:r>
        <w:rPr/>
      </w:r>
    </w:p>
    <w:p>
      <w:pPr>
        <w:pStyle w:val="Normal"/>
        <w:rPr/>
      </w:pPr>
      <w:r>
        <w:rPr/>
        <w:t xml:space="preserve"> </w:t>
      </w:r>
    </w:p>
    <w:p>
      <w:pPr>
        <w:pStyle w:val="Normal"/>
        <w:rPr/>
      </w:pPr>
      <w:r>
        <w:rPr/>
      </w:r>
    </w:p>
    <w:p>
      <w:pPr>
        <w:pStyle w:val="Normal"/>
        <w:rPr/>
      </w:pPr>
      <w:r>
        <w:rPr/>
        <w:t xml:space="preserve">Приложение 10. Логика координаций </w:t>
      </w:r>
    </w:p>
    <w:p>
      <w:pPr>
        <w:pStyle w:val="Normal"/>
        <w:rPr/>
      </w:pPr>
      <w:r>
        <w:rPr/>
      </w:r>
    </w:p>
    <w:p>
      <w:pPr>
        <w:pStyle w:val="Normal"/>
        <w:rPr/>
      </w:pPr>
      <w:r>
        <w:rPr/>
        <w:t xml:space="preserve"> </w:t>
      </w:r>
    </w:p>
    <w:p>
      <w:pPr>
        <w:pStyle w:val="Normal"/>
        <w:rPr/>
      </w:pPr>
      <w:r>
        <w:rPr/>
      </w:r>
    </w:p>
    <w:p>
      <w:pPr>
        <w:pStyle w:val="Normal"/>
        <w:rPr/>
      </w:pPr>
      <w:r>
        <w:rPr/>
        <w:t xml:space="preserve">В логике всеединства очень развита интуиция того, что существуют некоторые координированные системы смыслов, в которых каждый из элементов этой системы отсылает к другим элементам. Например, когда мы говорим «целое», то мы предполагаем, что есть и некоторые «части», являющиеся частями целого. Когда мыслится в математике функция f, то всегда подразумевается, что у этой функции есть своя область определения A = dom(f) и своя область значения B = rng(f), так что функция каждому элементу из области определения ставит в соответствие какой-то элемент из области значения. Поэтому функцию и записывают обычно в виде f : A®B. В таком виде понятие функции оказывается элементом скоординированной более полной смысловой системы, в которой каждый элемент тем или иным образом отсылает к другим элементам, предполагает их заданность. Такие скоординированные системы смыслов я буду далее называть координациями. </w:t>
      </w:r>
    </w:p>
    <w:p>
      <w:pPr>
        <w:pStyle w:val="Normal"/>
        <w:rPr/>
      </w:pPr>
      <w:r>
        <w:rPr/>
      </w:r>
    </w:p>
    <w:p>
      <w:pPr>
        <w:pStyle w:val="Normal"/>
        <w:rPr/>
      </w:pPr>
      <w:r>
        <w:rPr/>
        <w:t xml:space="preserve">У каждой координации есть множество некоторых элементов – элементов координации, вовлеченных в эту координацию, и у каждой координации есть некоторое свое качество, реализуемое на элементах координации. Необходимость, кроме элементов, выделять еще и качество координации, связана с тем, что на одном и том же множестве элементов в общем случае могут образоваться разные по качеству координации. Выделяя эти две составляющие координации, любую координацию можно записать в виде (Х1,...,Хn)aС – координация качества a с элементами Х1,...,Хn. Например, приведенную выше в качестве примера функциональную координацию можно было бы записать в виде (f,A,B)funcC – функциональная координация из функции f, ее области определения А и области значения В. </w:t>
      </w:r>
    </w:p>
    <w:p>
      <w:pPr>
        <w:pStyle w:val="Normal"/>
        <w:rPr/>
      </w:pPr>
      <w:r>
        <w:rPr/>
      </w:r>
    </w:p>
    <w:p>
      <w:pPr>
        <w:pStyle w:val="Normal"/>
        <w:rPr/>
      </w:pPr>
      <w:r>
        <w:rPr/>
        <w:t xml:space="preserve">Проблема состоит в том, что координации – это некоторые структурированные целые на своих элементах, в связи с чем возникает вопрос, можно ли построить некоторую логику таких целых – логику координаций ? </w:t>
      </w:r>
    </w:p>
    <w:p>
      <w:pPr>
        <w:pStyle w:val="Normal"/>
        <w:rPr/>
      </w:pPr>
      <w:r>
        <w:rPr/>
      </w:r>
    </w:p>
    <w:p>
      <w:pPr>
        <w:pStyle w:val="Normal"/>
        <w:rPr/>
      </w:pPr>
      <w:r>
        <w:rPr/>
        <w:t xml:space="preserve">Ниже я привожу некоторые первоначальные соображения о возможной логике координаций. </w:t>
      </w:r>
    </w:p>
    <w:p>
      <w:pPr>
        <w:pStyle w:val="Normal"/>
        <w:rPr/>
      </w:pPr>
      <w:r>
        <w:rPr/>
      </w:r>
    </w:p>
    <w:p>
      <w:pPr>
        <w:pStyle w:val="Normal"/>
        <w:rPr/>
      </w:pPr>
      <w:r>
        <w:rPr/>
        <w:t xml:space="preserve">В первую очередь для выражения отношения координации и ее элементов можно использовать некоторую разновидность Проективно-Модальной 7-Онтологии с предикатами Mod(a,b,c,f,d,h,coord(a)) – «a есть мода координации b в модели c с проектором f, модулем d, сюръектором h и спецификатором coord(a)» (спецификатор coord(a) определяет все аргументы как составляющие модальной онтологии на координациях качества a), в которой координации должны выступать как модусы, их элементы – как моды этих модусов. Предположим также, что с координацией (Х1,...,Хn)aС связан некоторый n-местный предикат Рa - такой, что формула Рa(Х1,...,Хn) означает утверждение элементов Х1,...,Хn как соответствующих элементов координации (Х1,...,Хn)aС. Предикат Рa я буду еще называть предикатным статусом координации (Х1,...,Хn)aС. </w:t>
      </w:r>
    </w:p>
    <w:p>
      <w:pPr>
        <w:pStyle w:val="Normal"/>
        <w:rPr/>
      </w:pPr>
      <w:r>
        <w:rPr/>
      </w:r>
    </w:p>
    <w:p>
      <w:pPr>
        <w:pStyle w:val="Normal"/>
        <w:rPr/>
      </w:pPr>
      <w:r>
        <w:rPr/>
        <w:t xml:space="preserve">Итак, если дана координация (Х1,...,Хn)aС, то Xi - элемент этой координации и мода модуса (Х1,...,Хn)aС. Но если Х - мода координации (Х1,...,Хn)aС, то это еще не значит, что Х - элемент этой координации. Следовательно, элементы координации - это некоторые, но не все, моды этой координации как модуса. Возникает вопрос - какие именно это моды ? </w:t>
      </w:r>
    </w:p>
    <w:p>
      <w:pPr>
        <w:pStyle w:val="Normal"/>
        <w:rPr/>
      </w:pPr>
      <w:r>
        <w:rPr/>
      </w:r>
    </w:p>
    <w:p>
      <w:pPr>
        <w:pStyle w:val="Normal"/>
        <w:rPr/>
      </w:pPr>
      <w:r>
        <w:rPr/>
        <w:t xml:space="preserve">Пусть Îaiс - отношение “быть i-тым элементом a-координации”. Тогда, например, выражение </w:t>
      </w:r>
    </w:p>
    <w:p>
      <w:pPr>
        <w:pStyle w:val="Normal"/>
        <w:rPr/>
      </w:pPr>
      <w:r>
        <w:rPr/>
      </w:r>
    </w:p>
    <w:p>
      <w:pPr>
        <w:pStyle w:val="Normal"/>
        <w:rPr/>
      </w:pPr>
      <w:r>
        <w:rPr/>
        <w:t xml:space="preserve">Xi Îaiс (Х1,...,Хn)aС </w:t>
      </w:r>
    </w:p>
    <w:p>
      <w:pPr>
        <w:pStyle w:val="Normal"/>
        <w:rPr/>
      </w:pPr>
      <w:r>
        <w:rPr/>
      </w:r>
    </w:p>
    <w:p>
      <w:pPr>
        <w:pStyle w:val="Normal"/>
        <w:rPr/>
      </w:pPr>
      <w:r>
        <w:rPr/>
        <w:t xml:space="preserve"> </w:t>
      </w:r>
    </w:p>
    <w:p>
      <w:pPr>
        <w:pStyle w:val="Normal"/>
        <w:rPr/>
      </w:pPr>
      <w:r>
        <w:rPr/>
      </w:r>
    </w:p>
    <w:p>
      <w:pPr>
        <w:pStyle w:val="Normal"/>
        <w:rPr/>
      </w:pPr>
      <w:r>
        <w:rPr/>
        <w:t xml:space="preserve">означает, что Xi является i-тым элементом координации (Х1,...,Хn)aС, что верно. </w:t>
      </w:r>
    </w:p>
    <w:p>
      <w:pPr>
        <w:pStyle w:val="Normal"/>
        <w:rPr/>
      </w:pPr>
      <w:r>
        <w:rPr/>
      </w:r>
    </w:p>
    <w:p>
      <w:pPr>
        <w:pStyle w:val="Normal"/>
        <w:rPr/>
      </w:pPr>
      <w:r>
        <w:rPr/>
        <w:t xml:space="preserve">Пусть Рa - предикатный статус координации (Х1,...,Хn)aС. Тогда можем предположить следующую равносильность: </w:t>
      </w:r>
    </w:p>
    <w:p>
      <w:pPr>
        <w:pStyle w:val="Normal"/>
        <w:rPr/>
      </w:pPr>
      <w:r>
        <w:rPr/>
      </w:r>
    </w:p>
    <w:p>
      <w:pPr>
        <w:pStyle w:val="Normal"/>
        <w:rPr/>
      </w:pPr>
      <w:r>
        <w:rPr/>
        <w:t xml:space="preserve"> </w:t>
      </w:r>
    </w:p>
    <w:p>
      <w:pPr>
        <w:pStyle w:val="Normal"/>
        <w:rPr/>
      </w:pPr>
      <w:r>
        <w:rPr/>
      </w:r>
    </w:p>
    <w:p>
      <w:pPr>
        <w:pStyle w:val="Normal"/>
        <w:rPr/>
      </w:pPr>
      <w:r>
        <w:rPr/>
        <w:t xml:space="preserve">X Îaiс (Х1,...,Хn)aС º [lXi Рa(Х1,...,Хn)] (X) Ù Mod127(X,(Х1,...,Хn)aС, coord(a)), </w:t>
      </w:r>
    </w:p>
    <w:p>
      <w:pPr>
        <w:pStyle w:val="Normal"/>
        <w:rPr/>
      </w:pPr>
      <w:r>
        <w:rPr/>
      </w:r>
    </w:p>
    <w:p>
      <w:pPr>
        <w:pStyle w:val="Normal"/>
        <w:rPr/>
      </w:pPr>
      <w:r>
        <w:rPr/>
        <w:t xml:space="preserve"> </w:t>
      </w:r>
    </w:p>
    <w:p>
      <w:pPr>
        <w:pStyle w:val="Normal"/>
        <w:rPr/>
      </w:pPr>
      <w:r>
        <w:rPr/>
      </w:r>
    </w:p>
    <w:p>
      <w:pPr>
        <w:pStyle w:val="Normal"/>
        <w:rPr/>
      </w:pPr>
      <w:r>
        <w:rPr/>
        <w:t xml:space="preserve">где l - лямбда-оператор, Mod(a,b,c,f,d,h,coord(a)) – предикат из координационной 7-Онтологии, в которой координации рассматриваются в качестве модусов. </w:t>
      </w:r>
    </w:p>
    <w:p>
      <w:pPr>
        <w:pStyle w:val="Normal"/>
        <w:rPr/>
      </w:pPr>
      <w:r>
        <w:rPr/>
      </w:r>
    </w:p>
    <w:p>
      <w:pPr>
        <w:pStyle w:val="Normal"/>
        <w:rPr/>
      </w:pPr>
      <w:r>
        <w:rPr/>
        <w:t xml:space="preserve">Точнее говоря, в формуле Îaiс (Х1,...,Хn)aС определяется одноместный предикат «быть i-тым элементом предикации (Х1,...,Хn)aС», и этот предикат равносилен одноместному предикату lXi Рa(Х1,...,Хn) Ù lуMod127(у,(Х1,...,Хn)aС,coord(a)). </w:t>
      </w:r>
    </w:p>
    <w:p>
      <w:pPr>
        <w:pStyle w:val="Normal"/>
        <w:rPr/>
      </w:pPr>
      <w:r>
        <w:rPr/>
      </w:r>
    </w:p>
    <w:p>
      <w:pPr>
        <w:pStyle w:val="Normal"/>
        <w:rPr/>
      </w:pPr>
      <w:r>
        <w:rPr/>
        <w:t xml:space="preserve">С этой точки зрения, по-видимому, вряд ли пока можно говорить об универсальной содержательной логике двуместного предиката Îiс. </w:t>
      </w:r>
    </w:p>
    <w:p>
      <w:pPr>
        <w:pStyle w:val="Normal"/>
        <w:rPr/>
      </w:pPr>
      <w:r>
        <w:rPr/>
      </w:r>
    </w:p>
    <w:p>
      <w:pPr>
        <w:pStyle w:val="Normal"/>
        <w:rPr/>
      </w:pPr>
      <w:r>
        <w:rPr/>
        <w:t xml:space="preserve">Можно ли теперь развить логику этого предиката, используя указанную равносильность ? </w:t>
      </w:r>
    </w:p>
    <w:p>
      <w:pPr>
        <w:pStyle w:val="Normal"/>
        <w:rPr/>
      </w:pPr>
      <w:r>
        <w:rPr/>
      </w:r>
    </w:p>
    <w:p>
      <w:pPr>
        <w:pStyle w:val="Normal"/>
        <w:rPr/>
      </w:pPr>
      <w:r>
        <w:rPr/>
        <w:t xml:space="preserve">Интересно, что предикат Mod(a,b,c,f,d,h,b) 7-Онтологии также может быть рассмотрен как предикатный статус некоторой координации. Обозначим эту координацию через (a,b,c,f,d,h,b)ModC. Тогда, например, предикат «быть 2-тым элементом координации (a,b,c,f,d,h,b)ModC» - это одноместный предикат </w:t>
      </w:r>
    </w:p>
    <w:p>
      <w:pPr>
        <w:pStyle w:val="Normal"/>
        <w:rPr/>
      </w:pPr>
      <w:r>
        <w:rPr/>
      </w:r>
    </w:p>
    <w:p>
      <w:pPr>
        <w:pStyle w:val="Normal"/>
        <w:rPr/>
      </w:pPr>
      <w:r>
        <w:rPr/>
        <w:t xml:space="preserve">lbMod(a,b,c,f,d,h,b) Ù lуMod127(у, (a,b,c,f,d,h,b)ModC,coord(Mod)). </w:t>
      </w:r>
    </w:p>
    <w:p>
      <w:pPr>
        <w:pStyle w:val="Normal"/>
        <w:rPr/>
      </w:pPr>
      <w:r>
        <w:rPr/>
      </w:r>
    </w:p>
    <w:p>
      <w:pPr>
        <w:pStyle w:val="Normal"/>
        <w:rPr/>
      </w:pPr>
      <w:r>
        <w:rPr/>
        <w:t xml:space="preserve">Как же теперь можно было бы ответить на вопрос о логике координаций ? </w:t>
      </w:r>
    </w:p>
    <w:p>
      <w:pPr>
        <w:pStyle w:val="Normal"/>
        <w:rPr/>
      </w:pPr>
      <w:r>
        <w:rPr/>
      </w:r>
    </w:p>
    <w:p>
      <w:pPr>
        <w:pStyle w:val="Normal"/>
        <w:rPr/>
      </w:pPr>
      <w:r>
        <w:rPr/>
        <w:t xml:space="preserve">Как видим, логика координаций должна предполагать: </w:t>
      </w:r>
    </w:p>
    <w:p>
      <w:pPr>
        <w:pStyle w:val="Normal"/>
        <w:rPr/>
      </w:pPr>
      <w:r>
        <w:rPr/>
      </w:r>
    </w:p>
    <w:p>
      <w:pPr>
        <w:pStyle w:val="Normal"/>
        <w:rPr/>
      </w:pPr>
      <w:r>
        <w:rPr/>
        <w:t xml:space="preserve">1. Построение некоторой координационной 7-Онтологии с предикатом Mod(a,b,c,f,d,h,coord(a)). </w:t>
      </w:r>
    </w:p>
    <w:p>
      <w:pPr>
        <w:pStyle w:val="Normal"/>
        <w:rPr/>
      </w:pPr>
      <w:r>
        <w:rPr/>
      </w:r>
    </w:p>
    <w:p>
      <w:pPr>
        <w:pStyle w:val="Normal"/>
        <w:rPr/>
      </w:pPr>
      <w:r>
        <w:rPr/>
        <w:t xml:space="preserve">2. Использование некоторого терма (Х1,...,Хn)aС и n-местного предиката Рa. </w:t>
      </w:r>
    </w:p>
    <w:p>
      <w:pPr>
        <w:pStyle w:val="Normal"/>
        <w:rPr/>
      </w:pPr>
      <w:r>
        <w:rPr/>
      </w:r>
    </w:p>
    <w:p>
      <w:pPr>
        <w:pStyle w:val="Normal"/>
        <w:rPr/>
      </w:pPr>
      <w:r>
        <w:rPr/>
        <w:t xml:space="preserve">3. Задание некоторой аксиоматики на предикат Рa, выражающей смысл терма (Х1,...,Хn)aС как специфической координации. </w:t>
      </w:r>
    </w:p>
    <w:p>
      <w:pPr>
        <w:pStyle w:val="Normal"/>
        <w:rPr/>
      </w:pPr>
      <w:r>
        <w:rPr/>
      </w:r>
    </w:p>
    <w:p>
      <w:pPr>
        <w:pStyle w:val="Normal"/>
        <w:rPr/>
      </w:pPr>
      <w:r>
        <w:rPr/>
        <w:t xml:space="preserve">4. Условие Mod27((Х1,...,Хn)aС,coord(a)), т.е. выражение модусности координации в координационной 7-Онтологии. </w:t>
      </w:r>
    </w:p>
    <w:p>
      <w:pPr>
        <w:pStyle w:val="Normal"/>
        <w:rPr/>
      </w:pPr>
      <w:r>
        <w:rPr/>
      </w:r>
    </w:p>
    <w:p>
      <w:pPr>
        <w:pStyle w:val="Normal"/>
        <w:rPr/>
      </w:pPr>
      <w:r>
        <w:rPr/>
        <w:t xml:space="preserve">5. Использование определения </w:t>
      </w:r>
    </w:p>
    <w:p>
      <w:pPr>
        <w:pStyle w:val="Normal"/>
        <w:rPr/>
      </w:pPr>
      <w:r>
        <w:rPr/>
      </w:r>
    </w:p>
    <w:p>
      <w:pPr>
        <w:pStyle w:val="Normal"/>
        <w:rPr/>
      </w:pPr>
      <w:r>
        <w:rPr/>
        <w:t xml:space="preserve"> </w:t>
      </w:r>
    </w:p>
    <w:p>
      <w:pPr>
        <w:pStyle w:val="Normal"/>
        <w:rPr/>
      </w:pPr>
      <w:r>
        <w:rPr/>
      </w:r>
    </w:p>
    <w:p>
      <w:pPr>
        <w:pStyle w:val="Normal"/>
        <w:rPr/>
      </w:pPr>
      <w:r>
        <w:rPr/>
        <w:t xml:space="preserve">X Îaiс (Х1,...,Хn)aС º [lXi Рa(Х1,...,Хn)] (X) Ù Mod127(X,(Х1,...,Хn)aС,coord(a)), </w:t>
      </w:r>
    </w:p>
    <w:p>
      <w:pPr>
        <w:pStyle w:val="Normal"/>
        <w:rPr/>
      </w:pPr>
      <w:r>
        <w:rPr/>
      </w:r>
    </w:p>
    <w:p>
      <w:pPr>
        <w:pStyle w:val="Normal"/>
        <w:rPr/>
      </w:pPr>
      <w:r>
        <w:rPr/>
        <w:t xml:space="preserve"> </w:t>
      </w:r>
    </w:p>
    <w:p>
      <w:pPr>
        <w:pStyle w:val="Normal"/>
        <w:rPr/>
      </w:pPr>
      <w:r>
        <w:rPr/>
      </w:r>
    </w:p>
    <w:p>
      <w:pPr>
        <w:pStyle w:val="Normal"/>
        <w:rPr/>
      </w:pPr>
      <w:r>
        <w:rPr/>
        <w:t xml:space="preserve">вводящего символ «Îaiс» как часть выражения «Îaiс (Х1,...,Хn)aС». </w:t>
      </w:r>
    </w:p>
    <w:p>
      <w:pPr>
        <w:pStyle w:val="Normal"/>
        <w:rPr/>
      </w:pPr>
      <w:r>
        <w:rPr/>
      </w:r>
    </w:p>
    <w:p>
      <w:pPr>
        <w:pStyle w:val="Normal"/>
        <w:rPr/>
      </w:pPr>
      <w:r>
        <w:rPr/>
        <w:t xml:space="preserve"> </w:t>
      </w:r>
    </w:p>
    <w:p>
      <w:pPr>
        <w:pStyle w:val="Normal"/>
        <w:rPr/>
      </w:pPr>
      <w:r>
        <w:rPr/>
      </w:r>
    </w:p>
    <w:p>
      <w:pPr>
        <w:pStyle w:val="Normal"/>
        <w:rPr/>
      </w:pPr>
      <w:r>
        <w:rPr/>
        <w:t xml:space="preserve">Рассмотрим, например, с этой точки зрения построение логики модальной координации (a,b,c,f,d,h,b)ModC. </w:t>
      </w:r>
    </w:p>
    <w:p>
      <w:pPr>
        <w:pStyle w:val="Normal"/>
        <w:rPr/>
      </w:pPr>
      <w:r>
        <w:rPr/>
      </w:r>
    </w:p>
    <w:p>
      <w:pPr>
        <w:pStyle w:val="Normal"/>
        <w:rPr/>
      </w:pPr>
      <w:r>
        <w:rPr/>
        <w:t xml:space="preserve">Здесь получим: </w:t>
      </w:r>
    </w:p>
    <w:p>
      <w:pPr>
        <w:pStyle w:val="Normal"/>
        <w:rPr/>
      </w:pPr>
      <w:r>
        <w:rPr/>
      </w:r>
    </w:p>
    <w:p>
      <w:pPr>
        <w:pStyle w:val="Normal"/>
        <w:rPr/>
      </w:pPr>
      <w:r>
        <w:rPr/>
        <w:t xml:space="preserve">1. Некоторую координационную 7-Онтологию с предикатом Mod(a,b,c,f,d,h,coord(Mod)). </w:t>
      </w:r>
    </w:p>
    <w:p>
      <w:pPr>
        <w:pStyle w:val="Normal"/>
        <w:rPr/>
      </w:pPr>
      <w:r>
        <w:rPr/>
      </w:r>
    </w:p>
    <w:p>
      <w:pPr>
        <w:pStyle w:val="Normal"/>
        <w:rPr/>
      </w:pPr>
      <w:r>
        <w:rPr/>
        <w:t xml:space="preserve">2. Терм (a,b,c,f,d,h,b)ModC и 7-местный предикат Mod(a,b,c,f,d,h,b). </w:t>
      </w:r>
    </w:p>
    <w:p>
      <w:pPr>
        <w:pStyle w:val="Normal"/>
        <w:rPr/>
      </w:pPr>
      <w:r>
        <w:rPr/>
      </w:r>
    </w:p>
    <w:p>
      <w:pPr>
        <w:pStyle w:val="Normal"/>
        <w:rPr/>
      </w:pPr>
      <w:r>
        <w:rPr/>
        <w:t xml:space="preserve">3. Модальную аксиоматику на предикат Mod(a,b,c,f,d,h,b), выражающую смысл терма (a,b,c,f,d,h,b)ModC как модальной координации. </w:t>
      </w:r>
    </w:p>
    <w:p>
      <w:pPr>
        <w:pStyle w:val="Normal"/>
        <w:rPr/>
      </w:pPr>
      <w:r>
        <w:rPr/>
      </w:r>
    </w:p>
    <w:p>
      <w:pPr>
        <w:pStyle w:val="Normal"/>
        <w:rPr/>
      </w:pPr>
      <w:r>
        <w:rPr/>
        <w:t xml:space="preserve">4. Условие Mod27((a,b,c,f,d,h,b)ModC,coord(Mod)), т.е. выражение модусности координации в координационной 7-Онтологии. </w:t>
      </w:r>
    </w:p>
    <w:p>
      <w:pPr>
        <w:pStyle w:val="Normal"/>
        <w:rPr/>
      </w:pPr>
      <w:r>
        <w:rPr/>
      </w:r>
    </w:p>
    <w:p>
      <w:pPr>
        <w:pStyle w:val="Normal"/>
        <w:rPr/>
      </w:pPr>
      <w:r>
        <w:rPr/>
        <w:t xml:space="preserve">5. Определение </w:t>
      </w:r>
    </w:p>
    <w:p>
      <w:pPr>
        <w:pStyle w:val="Normal"/>
        <w:rPr/>
      </w:pPr>
      <w:r>
        <w:rPr/>
      </w:r>
    </w:p>
    <w:p>
      <w:pPr>
        <w:pStyle w:val="Normal"/>
        <w:rPr/>
      </w:pPr>
      <w:r>
        <w:rPr/>
        <w:t xml:space="preserve"> </w:t>
      </w:r>
    </w:p>
    <w:p>
      <w:pPr>
        <w:pStyle w:val="Normal"/>
        <w:rPr/>
      </w:pPr>
      <w:r>
        <w:rPr/>
      </w:r>
    </w:p>
    <w:p>
      <w:pPr>
        <w:pStyle w:val="Normal"/>
        <w:rPr/>
      </w:pPr>
      <w:r>
        <w:rPr/>
        <w:t xml:space="preserve">X ÎModiс (Х1,...,Х7)ModC º [lXiMod(Х1,...,Х7)](X) Ù Mod127(X, (Х1,...,Х7)ModC,coord(Mod)), </w:t>
      </w:r>
    </w:p>
    <w:p>
      <w:pPr>
        <w:pStyle w:val="Normal"/>
        <w:rPr/>
      </w:pPr>
      <w:r>
        <w:rPr/>
      </w:r>
    </w:p>
    <w:p>
      <w:pPr>
        <w:pStyle w:val="Normal"/>
        <w:rPr/>
      </w:pPr>
      <w:r>
        <w:rPr/>
        <w:t xml:space="preserve"> </w:t>
      </w:r>
    </w:p>
    <w:p>
      <w:pPr>
        <w:pStyle w:val="Normal"/>
        <w:rPr/>
      </w:pPr>
      <w:r>
        <w:rPr/>
      </w:r>
    </w:p>
    <w:p>
      <w:pPr>
        <w:pStyle w:val="Normal"/>
        <w:rPr/>
      </w:pPr>
      <w:r>
        <w:rPr/>
        <w:t xml:space="preserve">вводящего символ «ÎModiс» как часть выражения «ÎModiс (Х1,...,Х7)ModC». </w:t>
      </w:r>
    </w:p>
    <w:p>
      <w:pPr>
        <w:pStyle w:val="Normal"/>
        <w:rPr/>
      </w:pPr>
      <w:r>
        <w:rPr/>
      </w:r>
    </w:p>
    <w:p>
      <w:pPr>
        <w:pStyle w:val="Normal"/>
        <w:rPr/>
      </w:pPr>
      <w:r>
        <w:rPr/>
        <w:t xml:space="preserve">Теперь более точно может быть выражен тот факт, что 7-Онтология через модальный 7-предикат Mod(a,b,c,f,d,h,b) описывает модальную координацию (a,b,c,f,d,h,b)ModC, и с этой точки зрения предстает как одна из координационных логик. В то же время следует отметить, что модальная координация имеет некоторый приоритет перед всеми остальными координациями, поскольку для любой координации (Х1,...,Хn)aС должна быть воспроизведена координационная 7-Онтология с предикатом Mod(a,b,c,f,d,h,coord(a)), в которой координация (Х1,...,Хn)aС является модусом, а ее элементы – модами этой координации. </w:t>
      </w:r>
    </w:p>
    <w:p>
      <w:pPr>
        <w:pStyle w:val="Normal"/>
        <w:rPr/>
      </w:pPr>
      <w:r>
        <w:rPr/>
      </w:r>
    </w:p>
    <w:p>
      <w:pPr>
        <w:pStyle w:val="Normal"/>
        <w:rPr/>
      </w:pPr>
      <w:r>
        <w:rPr/>
        <w:t xml:space="preserve">Важнейшим свойством координаций является их способность расширения – любая координация может быть представлена как под-координация более обширной координации, включающей в себя первую координацию как свою часть. Например, рассмотренная выше функциональная координация (f,A,B)funcC может быть расширена до более подробной и обширной координации (f,A,B,а,b)funcC, где а – элемент из области определения А (аргумент функции f), b – элемент из области значения В (значение функции f). Расширяясь, все координации устремляются к некоторому пределу – максимальной координации всей системы смыслов, в которой оказываются в конечном итоге скоординированными любые два смысла. В русской философии всеединства предполагается, что в конечном итоге вся система смыслов представляет из себя одну Абсолютную Координацию, в которой можно выделять множество все более мелких координаций – вплоть до отдельных понятий. С этой точки зрения любая философская система может быть дополнительно оценена в том плане, насколько адекватно она воспроизводит в своих положениях систему смысловых координаций языка и мышления. Философия всеединства есть лишь попытка наиболее адекватно выражать многоуровневую систему Абсолютной Координации категорий и смыслов.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Приложение 11. Российская Декларация Синтеза </w:t>
      </w:r>
    </w:p>
    <w:p>
      <w:pPr>
        <w:pStyle w:val="Normal"/>
        <w:rPr/>
      </w:pPr>
      <w:r>
        <w:rPr/>
      </w:r>
    </w:p>
    <w:p>
      <w:pPr>
        <w:pStyle w:val="Normal"/>
        <w:rPr/>
      </w:pPr>
      <w:r>
        <w:rPr/>
        <w:t xml:space="preserve"> </w:t>
      </w:r>
    </w:p>
    <w:p>
      <w:pPr>
        <w:pStyle w:val="Normal"/>
        <w:rPr/>
      </w:pPr>
      <w:r>
        <w:rPr/>
      </w:r>
    </w:p>
    <w:p>
      <w:pPr>
        <w:pStyle w:val="Normal"/>
        <w:rPr/>
      </w:pPr>
      <w:r>
        <w:rPr/>
        <w:t xml:space="preserve">В приведенном ниже тексте я впервые попытался выразить социально-политические выводы философии всеединства на современном этапе развития русского общества и культуры. Получился некоторый философско-политический документ, который, тем не менее, сохраняет и достаточно научный характер изложения. Такой документ замысливался мной как некоторое возможное программное положение всех положительно-синтетических сил современной России. Такой текст является для меня логическим продолжением идей «Оправдания Добра» Владимира Соловьева и достойным завершением посвященной ему «Логики Добра». </w:t>
      </w:r>
    </w:p>
    <w:p>
      <w:pPr>
        <w:pStyle w:val="Normal"/>
        <w:rPr/>
      </w:pPr>
      <w:r>
        <w:rPr/>
      </w:r>
    </w:p>
    <w:p>
      <w:pPr>
        <w:pStyle w:val="Normal"/>
        <w:rPr/>
      </w:pPr>
      <w:r>
        <w:rPr/>
        <w:t xml:space="preserve"> </w:t>
      </w:r>
    </w:p>
    <w:p>
      <w:pPr>
        <w:pStyle w:val="Normal"/>
        <w:rPr/>
      </w:pPr>
      <w:r>
        <w:rPr/>
      </w:r>
    </w:p>
    <w:p>
      <w:pPr>
        <w:pStyle w:val="Normal"/>
        <w:rPr/>
      </w:pPr>
      <w:r>
        <w:rPr/>
        <w:t xml:space="preserve">1. Синтез в истории </w:t>
      </w:r>
    </w:p>
    <w:p>
      <w:pPr>
        <w:pStyle w:val="Normal"/>
        <w:rPr/>
      </w:pPr>
      <w:r>
        <w:rPr/>
      </w:r>
    </w:p>
    <w:p>
      <w:pPr>
        <w:pStyle w:val="Normal"/>
        <w:rPr/>
      </w:pPr>
      <w:r>
        <w:rPr/>
        <w:t xml:space="preserve"> </w:t>
      </w:r>
    </w:p>
    <w:p>
      <w:pPr>
        <w:pStyle w:val="Normal"/>
        <w:rPr/>
      </w:pPr>
      <w:r>
        <w:rPr/>
      </w:r>
    </w:p>
    <w:p>
      <w:pPr>
        <w:pStyle w:val="Normal"/>
        <w:rPr/>
      </w:pPr>
      <w:r>
        <w:rPr/>
        <w:t xml:space="preserve">В мировой истории можно выделить три основных периода – родовой, национальный и всемирный. На каждом этапе истории существует некоторая максимальная общность людей, выражающая в себе предел достигнутого в это время социального синтеза. На первом этапе максимальное социальное единство выражает себя в семье и роде, на втором – в национальном государстве, на третьем – человечестве в целом. В истории существует некоторая мера синтеза, которая постепенно возрастает с ходом истории. Эта мера не обязательно представляет из себя нравственный синтез, но в первую очередь синтез социальный, обеспечивающий лишь тот количественный максимум единства, на который способны люди в этот исторический период. Каким же качеством будет наполнено это единство – это относительно независимая проблема. Нация может сплотиться как для решения нравственных, так и для достижения преступных целей. Сегодня история находится в переходе от множества социальных единств национальных государств к планетарному единству всего человечества в целом. Это некоторое время исторического выбора, когда на многие годы вперед определяется тот или иной сценарий третьего – всемирного - этапа человеческой истории. Тем большая ответственность ложится на всех влиятельных людей нашего времени. Тем яснее должны отдавать себе отчет в происходящем все люди доброй воли. Только их сплочение может стать условием формирования более свободного и светлого образа новой истории. </w:t>
      </w:r>
    </w:p>
    <w:p>
      <w:pPr>
        <w:pStyle w:val="Normal"/>
        <w:rPr/>
      </w:pPr>
      <w:r>
        <w:rPr/>
      </w:r>
    </w:p>
    <w:p>
      <w:pPr>
        <w:pStyle w:val="Normal"/>
        <w:rPr/>
      </w:pPr>
      <w:r>
        <w:rPr/>
        <w:t xml:space="preserve"> </w:t>
      </w:r>
    </w:p>
    <w:p>
      <w:pPr>
        <w:pStyle w:val="Normal"/>
        <w:rPr/>
      </w:pPr>
      <w:r>
        <w:rPr/>
      </w:r>
    </w:p>
    <w:p>
      <w:pPr>
        <w:pStyle w:val="Normal"/>
        <w:rPr/>
      </w:pPr>
      <w:r>
        <w:rPr/>
        <w:t xml:space="preserve">2. Формула современного синтеза </w:t>
      </w:r>
    </w:p>
    <w:p>
      <w:pPr>
        <w:pStyle w:val="Normal"/>
        <w:rPr/>
      </w:pPr>
      <w:r>
        <w:rPr/>
      </w:r>
    </w:p>
    <w:p>
      <w:pPr>
        <w:pStyle w:val="Normal"/>
        <w:rPr/>
      </w:pPr>
      <w:r>
        <w:rPr/>
        <w:t xml:space="preserve"> </w:t>
      </w:r>
    </w:p>
    <w:p>
      <w:pPr>
        <w:pStyle w:val="Normal"/>
        <w:rPr/>
      </w:pPr>
      <w:r>
        <w:rPr/>
      </w:r>
    </w:p>
    <w:p>
      <w:pPr>
        <w:pStyle w:val="Normal"/>
        <w:rPr/>
      </w:pPr>
      <w:r>
        <w:rPr/>
        <w:t xml:space="preserve">Если современность – это переход от национальных государств к планетарной общности людей, то здесь существует и достаточно общая формула такого перехода. Каждое национальное государство представляет из себя некоторую историческую целостность со всей полнотой условий своего существования. Как в живом организме есть основные системы жизнеобеспечения и развития, так в составе любого национального государства всегда присутствует набор основных систем общественного бытия – религия, искусство, наука, политика, и т.д. С переходом на новый уровень социального единства все социальные системы могут быть разделены на три вида: </w:t>
      </w:r>
    </w:p>
    <w:p>
      <w:pPr>
        <w:pStyle w:val="Normal"/>
        <w:rPr/>
      </w:pPr>
      <w:r>
        <w:rPr/>
      </w:r>
    </w:p>
    <w:p>
      <w:pPr>
        <w:pStyle w:val="Normal"/>
        <w:rPr/>
      </w:pPr>
      <w:r>
        <w:rPr/>
        <w:t xml:space="preserve">1) сугубо национальные, исчезающие в наднациональном периоде истории. Таковы, например, национальное государство как некоторый высший субъект международных отношений. </w:t>
      </w:r>
    </w:p>
    <w:p>
      <w:pPr>
        <w:pStyle w:val="Normal"/>
        <w:rPr/>
      </w:pPr>
      <w:r>
        <w:rPr/>
      </w:r>
    </w:p>
    <w:p>
      <w:pPr>
        <w:pStyle w:val="Normal"/>
        <w:rPr/>
      </w:pPr>
      <w:r>
        <w:rPr/>
        <w:t xml:space="preserve">2) общечеловеческие социальные системы, существующие на протяжении всей мировой истории. Это, например, религия, искусство, наука. Такие системы лишь реорганизуют способ своего существования, переходя с национального уровня на общечеловеческий. </w:t>
      </w:r>
    </w:p>
    <w:p>
      <w:pPr>
        <w:pStyle w:val="Normal"/>
        <w:rPr/>
      </w:pPr>
      <w:r>
        <w:rPr/>
      </w:r>
    </w:p>
    <w:p>
      <w:pPr>
        <w:pStyle w:val="Normal"/>
        <w:rPr/>
      </w:pPr>
      <w:r>
        <w:rPr/>
        <w:t xml:space="preserve">3) сугубо наднациональные системы, которые лишь впервые могут появиться на третьем этапе истории. Таковы межнациональные политические, экономические или научные социальные институты, например, Организация Объединенных Наций (ООН). </w:t>
      </w:r>
    </w:p>
    <w:p>
      <w:pPr>
        <w:pStyle w:val="Normal"/>
        <w:rPr/>
      </w:pPr>
      <w:r>
        <w:rPr/>
      </w:r>
    </w:p>
    <w:p>
      <w:pPr>
        <w:pStyle w:val="Normal"/>
        <w:rPr/>
      </w:pPr>
      <w:r>
        <w:rPr/>
        <w:t xml:space="preserve">С точки зрения этих трех видов социальных систем современный период истории может быть представлен как следующая формула синтеза: </w:t>
      </w:r>
    </w:p>
    <w:p>
      <w:pPr>
        <w:pStyle w:val="Normal"/>
        <w:rPr/>
      </w:pPr>
      <w:r>
        <w:rPr/>
      </w:r>
    </w:p>
    <w:p>
      <w:pPr>
        <w:pStyle w:val="Normal"/>
        <w:rPr/>
      </w:pPr>
      <w:r>
        <w:rPr/>
        <w:t xml:space="preserve">- происходит исчезновение сугубо национальных социальных систем (синтез как исчезновение анализа – синтез1) </w:t>
      </w:r>
    </w:p>
    <w:p>
      <w:pPr>
        <w:pStyle w:val="Normal"/>
        <w:rPr/>
      </w:pPr>
      <w:r>
        <w:rPr/>
      </w:r>
    </w:p>
    <w:p>
      <w:pPr>
        <w:pStyle w:val="Normal"/>
        <w:rPr/>
      </w:pPr>
      <w:r>
        <w:rPr/>
        <w:t xml:space="preserve">- осуществляется реорганизация общечеловеческих систем (синтез синтезов – синтез2) </w:t>
      </w:r>
    </w:p>
    <w:p>
      <w:pPr>
        <w:pStyle w:val="Normal"/>
        <w:rPr/>
      </w:pPr>
      <w:r>
        <w:rPr/>
      </w:r>
    </w:p>
    <w:p>
      <w:pPr>
        <w:pStyle w:val="Normal"/>
        <w:rPr/>
      </w:pPr>
      <w:r>
        <w:rPr/>
        <w:t xml:space="preserve">- впервые возникают сугубо наднациональные системы (синтез как новое качество - синтез3) </w:t>
      </w:r>
    </w:p>
    <w:p>
      <w:pPr>
        <w:pStyle w:val="Normal"/>
        <w:rPr/>
      </w:pPr>
      <w:r>
        <w:rPr/>
      </w:r>
    </w:p>
    <w:p>
      <w:pPr>
        <w:pStyle w:val="Normal"/>
        <w:rPr/>
      </w:pPr>
      <w:r>
        <w:rPr/>
        <w:t xml:space="preserve">Все протекающие в современной истории события – симптомы этих трех основных процессов или их сочетаний, осложненные факторами реальной истории. Например, в холодной войне на самом деле победила не капиталистическая экономика, но одна синтетическая экономика (западная) одержала победу над другой синтетической экономикой (советской). Как западная, так и советская экономика в первой половине 20-го века (времена НЭПа в СССР и великая депрессия на Западе) вынуждены были для обеспечения своей жизнеспособности перейти к более синтетическим экономическим моделям, так или иначе сочетающим в себе элементы чистого капитализма и социализма. Это проявления синтеза3. В то же время западные страны, победившие экономически в холодной войне, в большей степени могли оставаться приверженными идеологии анализа, чем побежденные страны социалистического лагеря. С другой стороны, такую же повышенную приверженность старому в России мог составить «комплекс побежденных». Возможно, в некоторых кругах Америки и России эта тенденция внутренней приверженности прошлому могла быть особенно сильной, формируя опасность проведения более тесного и жесткого, «однополярного», образа синтеза. Здесь мы, наоборот, имеем пример проблемы как недостаточного проявления синтеза3. </w:t>
      </w:r>
    </w:p>
    <w:p>
      <w:pPr>
        <w:pStyle w:val="Normal"/>
        <w:rPr/>
      </w:pPr>
      <w:r>
        <w:rPr/>
      </w:r>
    </w:p>
    <w:p>
      <w:pPr>
        <w:pStyle w:val="Normal"/>
        <w:rPr/>
      </w:pPr>
      <w:r>
        <w:rPr/>
        <w:t xml:space="preserve">Процесс реорганизации общечеловеческих социальных систем (синтез2) может быть схематично изображен в следующей форме (см. рис.22).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Если, например, А1, А2 – наука в первом и втором национальном государстве, В1, В2 – полиция первого и второго государства, С1, С2 – преступность первого и второго государства, то с переходом на наднациональный уровень истории, каждая из национальных форм может реорганизоваться таким образом, чтобы стать частью соответствующей мировой формы: национальные науки начинают входить в состав мировой науки (А), национальные полиции – в состав Интерпола (В), национальные преступные группировки – в состав мировой преступности (С), формируя международную мафию и современный терроризм. Нечто подобное, по-видимому, существовало во времена перехода родовых отношений в национально-государственные, но, конечно, на своем уровне синтеза. </w:t>
      </w:r>
    </w:p>
    <w:p>
      <w:pPr>
        <w:pStyle w:val="Normal"/>
        <w:rPr/>
      </w:pPr>
      <w:r>
        <w:rPr/>
      </w:r>
    </w:p>
    <w:p>
      <w:pPr>
        <w:pStyle w:val="Normal"/>
        <w:rPr/>
      </w:pPr>
      <w:r>
        <w:rPr/>
        <w:t xml:space="preserve">В осуществлении указанной формулы синтеза могут возникать разного рода конфликты. </w:t>
      </w:r>
    </w:p>
    <w:p>
      <w:pPr>
        <w:pStyle w:val="Normal"/>
        <w:rPr/>
      </w:pPr>
      <w:r>
        <w:rPr/>
      </w:r>
    </w:p>
    <w:p>
      <w:pPr>
        <w:pStyle w:val="Normal"/>
        <w:rPr/>
      </w:pPr>
      <w:r>
        <w:rPr/>
        <w:t xml:space="preserve">1) Конфликты неравновесия, когда формирование одних наднациональных систем, например, международной преступности, может опережать развитие компенсирующих их других наднациональных систем, например, сил мировой полиции. В связи с этим может происходить нарастание напряженности в мире. </w:t>
      </w:r>
    </w:p>
    <w:p>
      <w:pPr>
        <w:pStyle w:val="Normal"/>
        <w:rPr/>
      </w:pPr>
      <w:r>
        <w:rPr/>
      </w:r>
    </w:p>
    <w:p>
      <w:pPr>
        <w:pStyle w:val="Normal"/>
        <w:rPr/>
      </w:pPr>
      <w:r>
        <w:rPr/>
        <w:t xml:space="preserve">2) Еще одним глобальным источником такой напряженности является приведение в неизбежное взаимодействие ранее относительно замкнутых и самодостаточных национальных систем, например, европейского и арабского мира (конфликты взаимодействия). Но и такого рода конфликты – симптомы растущего наднационального синтеза, пускай и в форме конфликта, но заставляющего двигаться к наднациональному взаимодействию ранее отдаленные друг от друга части планеты. Современные конфликты взаимодействия отличаются от национальных войн тем же, чем конфликты родов на родовом этапе истории отличались от кланово-родовых конфликтов в период образования национальных государств. В первых конфликтах каждая из сторон преследовала цель победить другой род и самой остаться родом. В национально-государственном строительстве настоящая победа одного рода над другим могла быть достигнута лишь в том случае, если сам принцип рода был побеждаем в этой борьбе, и победоносный род служил надродовой национальной идее. Так и в современных конфликтах национальных государств глубинным мотивом все более начинает выступать победа вообще над национальным принципом истории, и только нации с такой идеологией в конечном итоге способны получить поддержку самой истории. </w:t>
      </w:r>
    </w:p>
    <w:p>
      <w:pPr>
        <w:pStyle w:val="Normal"/>
        <w:rPr/>
      </w:pPr>
      <w:r>
        <w:rPr/>
      </w:r>
    </w:p>
    <w:p>
      <w:pPr>
        <w:pStyle w:val="Normal"/>
        <w:rPr/>
      </w:pPr>
      <w:r>
        <w:rPr/>
        <w:t xml:space="preserve">3) Инволютивные конфликты – выражающие реакцию национального этапа истории, его инерцию и сопротивление новому образу истории. Это столкновение старых и новых исторических сил, например, сторонников холодной войны и ее противников. </w:t>
      </w:r>
    </w:p>
    <w:p>
      <w:pPr>
        <w:pStyle w:val="Normal"/>
        <w:rPr/>
      </w:pPr>
      <w:r>
        <w:rPr/>
      </w:r>
    </w:p>
    <w:p>
      <w:pPr>
        <w:pStyle w:val="Normal"/>
        <w:rPr/>
      </w:pPr>
      <w:r>
        <w:rPr/>
        <w:t xml:space="preserve">4) Сценарные конфликты, т.е. конфликты разных сценариев будущего, например, борьба антиглобалистов, не приемлющих, возможно, не вообще синтеза, но того слишком агрессивного образа синтеза, который связан, по их мнению, с деятельностью международных корпораций. </w:t>
      </w:r>
    </w:p>
    <w:p>
      <w:pPr>
        <w:pStyle w:val="Normal"/>
        <w:rPr/>
      </w:pPr>
      <w:r>
        <w:rPr/>
      </w:r>
    </w:p>
    <w:p>
      <w:pPr>
        <w:pStyle w:val="Normal"/>
        <w:rPr/>
      </w:pPr>
      <w:r>
        <w:rPr/>
        <w:t xml:space="preserve">Новый период истории выражает себя в замыслах и целях отдельных личностей, ощущающих в себе новый синтез и желающих его так или иначе реализовать. В каждом из нас протекает борьба нового и старого, переход к новому синтезу, и его конфликты - как в микрокосме - воспроизводят себя в духовно-душевной структуре каждого современного человека. </w:t>
      </w:r>
    </w:p>
    <w:p>
      <w:pPr>
        <w:pStyle w:val="Normal"/>
        <w:rPr/>
      </w:pPr>
      <w:r>
        <w:rPr/>
      </w:r>
    </w:p>
    <w:p>
      <w:pPr>
        <w:pStyle w:val="Normal"/>
        <w:rPr/>
      </w:pPr>
      <w:r>
        <w:rPr/>
        <w:t xml:space="preserve">Рождается новый – общепланетарный – образ гражданина. Феномен гражданского общества содержит в себе, по-видимому, как универсальную, так и эпохальную составляющие. Первая составляющая выражает момент построения социального синтеза в большей мере на началах ненасилия и нравственности, выражая не столько количественную меру, сколько качество синтеза. Во втором смысле идея гражданского общества должна будет по-новому проявить себя на этапе наднациональной истории, сравнительно с национальным образом гражданского общества и гражданина. Здесь борятся, по-видимому, две тенденции: 1) тенденции растворения человека в еще большем, чем национальное государство, целом. 2) тенденция воспроизведения в отдельной личности общепланетарного уровня истории. От преобладания той или иной тенденции будет во многом зависеть качество наднационального периода истории. </w:t>
      </w:r>
    </w:p>
    <w:p>
      <w:pPr>
        <w:pStyle w:val="Normal"/>
        <w:rPr/>
      </w:pPr>
      <w:r>
        <w:rPr/>
      </w:r>
    </w:p>
    <w:p>
      <w:pPr>
        <w:pStyle w:val="Normal"/>
        <w:rPr/>
      </w:pPr>
      <w:r>
        <w:rPr/>
        <w:t xml:space="preserve"> </w:t>
      </w:r>
    </w:p>
    <w:p>
      <w:pPr>
        <w:pStyle w:val="Normal"/>
        <w:rPr/>
      </w:pPr>
      <w:r>
        <w:rPr/>
      </w:r>
    </w:p>
    <w:p>
      <w:pPr>
        <w:pStyle w:val="Normal"/>
        <w:rPr/>
      </w:pPr>
      <w:r>
        <w:rPr/>
        <w:t xml:space="preserve">3. Две Евразии </w:t>
      </w:r>
    </w:p>
    <w:p>
      <w:pPr>
        <w:pStyle w:val="Normal"/>
        <w:rPr/>
      </w:pPr>
      <w:r>
        <w:rPr/>
      </w:r>
    </w:p>
    <w:p>
      <w:pPr>
        <w:pStyle w:val="Normal"/>
        <w:rPr/>
      </w:pPr>
      <w:r>
        <w:rPr/>
        <w:t xml:space="preserve"> </w:t>
      </w:r>
    </w:p>
    <w:p>
      <w:pPr>
        <w:pStyle w:val="Normal"/>
        <w:rPr/>
      </w:pPr>
      <w:r>
        <w:rPr/>
      </w:r>
    </w:p>
    <w:p>
      <w:pPr>
        <w:pStyle w:val="Normal"/>
        <w:rPr/>
      </w:pPr>
      <w:r>
        <w:rPr/>
        <w:t xml:space="preserve">Россия находится посередине между Европой и Азией, представляя собой наибольшую евразийскую национально-государственную целостность. Такое срединное географическое положение России приводит и к срединному типу человека и культуры, что неоднократно отмечалось многими мыслителями. Медиальность российской культуры может быть прослежена даже во внешних ее формах, например, в архитектуре. Если на Западе преобладает угол, на Востоке – плавная дуга, то в России более архетипичен, по-видимому, контур макова, сочетающий в себе дугу и острие угла (см. рис. 23).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Угол несет в себе прерывность, скачкообразный переход от одного качества-стороны к другому качеству-стороне. В таком типе отношения качеств выражено ослабление их целого, господство элементов над их объемлющим единством. Наоборот, в плавной закругленной дуге господствует непрерывность, растворенность бесконечно малых частей-сторон в объемлющем их целом. Евразийский маков, с этой точки зрения, сочетает в себе прерывность и непрерывность, представляя из себя как бы непрерывность 2-го порядка, переходящую от непрерывности к прерывности, и обратно. </w:t>
      </w:r>
    </w:p>
    <w:p>
      <w:pPr>
        <w:pStyle w:val="Normal"/>
        <w:rPr/>
      </w:pPr>
      <w:r>
        <w:rPr/>
      </w:r>
    </w:p>
    <w:p>
      <w:pPr>
        <w:pStyle w:val="Normal"/>
        <w:rPr/>
      </w:pPr>
      <w:r>
        <w:rPr/>
        <w:t xml:space="preserve">Подобный же ряд мы можем наблюдать в пропорциях отношения вертикальных и горизонтальных размеров (см. рис. 24).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Господство вертикали над горизонталью на Западе, господство горизонтали над вертикалью на Востоке, и более равновесное их отношение у евразийских народов – еще один пример некоторого гео-культурного градиента. Вертикаль (h) в этом случае выражает в большей степени внутренне-индивидуальное, личностное, начало, столь ценимое западными народами. Горизонталь (d), наоборот, в большей мере служит выражению некоторого внешнего единства, более ярко выражаемого в социальных устройствах восточных народов. Евразия должна искать определенное равновесие лично-вертикального и обще-горизонтального в формах своей цивилизации. </w:t>
      </w:r>
    </w:p>
    <w:p>
      <w:pPr>
        <w:pStyle w:val="Normal"/>
        <w:rPr/>
      </w:pPr>
      <w:r>
        <w:rPr/>
      </w:r>
    </w:p>
    <w:p>
      <w:pPr>
        <w:pStyle w:val="Normal"/>
        <w:rPr/>
      </w:pPr>
      <w:r>
        <w:rPr/>
        <w:t xml:space="preserve">Можно предполагать наличие некоторых двух обширных сфер гео-культурного пространства – европейской и азиатской, и расположение России на их границе. Сфера евразийской цивилизации должна была бы лежать между этими крайними сферами (см. рис. 25).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Не раз отмечалось, что верхние слои российского общества по преимуществу тяготели к западной культуре, в то время как российские народные низы обычно выражали более восточное мирочувствие. Уже с этой точки зрения Россия должна была представлять собой некоторое своеобычное состояние народоустройства, в котором различие «верха» и «низа» одновременно оказывалось различием «запада» и «востока». В других – собственно западных или восточных – странах такого усиленного разделения между «верхом» и «низом» не наблюдалось. Оба эти деления компенсировались преобладающим единством одного типа культуры (см. рис. 26). </w:t>
      </w:r>
    </w:p>
    <w:p>
      <w:pPr>
        <w:pStyle w:val="Normal"/>
        <w:rPr/>
      </w:pPr>
      <w:r>
        <w:rPr/>
      </w:r>
    </w:p>
    <w:p>
      <w:pPr>
        <w:pStyle w:val="Normal"/>
        <w:rPr/>
      </w:pPr>
      <w:r>
        <w:rPr/>
        <w:t xml:space="preserve"> </w:t>
      </w:r>
    </w:p>
    <w:p>
      <w:pPr>
        <w:pStyle w:val="Normal"/>
        <w:rPr/>
      </w:pPr>
      <w:r>
        <w:rPr/>
      </w:r>
    </w:p>
    <w:p>
      <w:pPr>
        <w:pStyle w:val="Normal"/>
        <w:rPr/>
      </w:pPr>
      <w:r>
        <w:rPr/>
        <w:t xml:space="preserve">Вслед за В.С.Соловьевым можно предполагать, что предшествующая история, история родового и национально-государственного этапов, была по преимуществу историей аналитической – в том смысле, что в этой истории были в основном развиты культуры Востока и Запада, во многом противостоящие друг другу, и ослаблено было выражение медиальной – евразийской – культуры (на рисунке это показано в форме пунктирного представления евразийских целостностей). В частности, это должно было приводить к повышенному разделению «верха» и «низа» в составе российской государственности, что, по-видимому, и составляло основной русский раскол эпохи аналитической истории. </w:t>
      </w:r>
    </w:p>
    <w:p>
      <w:pPr>
        <w:pStyle w:val="Normal"/>
        <w:rPr/>
      </w:pPr>
      <w:r>
        <w:rPr/>
      </w:r>
    </w:p>
    <w:p>
      <w:pPr>
        <w:pStyle w:val="Normal"/>
        <w:rPr/>
      </w:pPr>
      <w:r>
        <w:rPr/>
        <w:t xml:space="preserve">Переход к новой – общепланетарной – стадии человеческой истории может быть теперь представлен как переход к некоторой мета-культуре, объемлющей в рамках своей целостности культуры Европы, Азии и Евразии (см. рис. 27).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Поскольку евразийские культуры выражают в себе не только момент медиальности, но и момент объединения в своих формах форм западных и восточных культур, можно предполагать, что формирование мета-культуры будет также способствовать более полному проявлению евразийского типа культуры. С другой стороны, возможно и обратное влияние, когда евразийские культуры, в силу своей синтетичности, могли бы способствовать формированию разного рода синтетических тенденций мета-культуры. Мета-культура должна иметь, иными словами, повышенное сродство с евразийским типом культуры в новом – синтетическом – периоде истории. </w:t>
      </w:r>
    </w:p>
    <w:p>
      <w:pPr>
        <w:pStyle w:val="Normal"/>
        <w:rPr/>
      </w:pPr>
      <w:r>
        <w:rPr/>
      </w:r>
    </w:p>
    <w:p>
      <w:pPr>
        <w:pStyle w:val="Normal"/>
        <w:rPr/>
      </w:pPr>
      <w:r>
        <w:rPr/>
        <w:t xml:space="preserve">Сегодня можно говорить о нескольких активных центрах формирования мета-культуры, о своего рода нескольких социокультурных Евразиях. Представляется, что это в первую очередь Америка и Европа. Американская цивилизация в большей степени формирует внешние – экономические, правовые, социально-политические – условия рождающейся мета-культуры. Одновременно Америка пока тяготеет к более монистическому образу мета-культуры, в которой несколько подавлены все прочие элементы многообразия, кроме центрального элемента. Европа несет в себе дух более «многополярной» мета-культуры, в составе которой достигается равноправное положение всех элементов и центров культурного целого. Что же касается географической Евразии, и особенно России как ее доминирующей части, то до сих пор наблюдается ее отставание от лидеров социокультурной Евразии. Во многом это объяснимо затруднением исторической эволюции географической Евразии в эпоху предшествовавшей аналитической истории. Задача России и евразийских народов, как представляется, состоит в преодолении этого отставания и полноправном участии в мировом синтетическом процессе. Это тем более важно, что мета-культура, как было отмечено выше, должна иметь повышенное сродство с культурой географической Евразии. </w:t>
      </w:r>
    </w:p>
    <w:p>
      <w:pPr>
        <w:pStyle w:val="Normal"/>
        <w:rPr/>
      </w:pPr>
      <w:r>
        <w:rPr/>
      </w:r>
    </w:p>
    <w:p>
      <w:pPr>
        <w:pStyle w:val="Normal"/>
        <w:rPr/>
      </w:pPr>
      <w:r>
        <w:rPr/>
        <w:t xml:space="preserve"> </w:t>
      </w:r>
    </w:p>
    <w:p>
      <w:pPr>
        <w:pStyle w:val="Normal"/>
        <w:rPr/>
      </w:pPr>
      <w:r>
        <w:rPr/>
      </w:r>
    </w:p>
    <w:p>
      <w:pPr>
        <w:pStyle w:val="Normal"/>
        <w:rPr/>
      </w:pPr>
      <w:r>
        <w:rPr/>
        <w:t xml:space="preserve">4. Феноменология русской души </w:t>
      </w:r>
    </w:p>
    <w:p>
      <w:pPr>
        <w:pStyle w:val="Normal"/>
        <w:rPr/>
      </w:pPr>
      <w:r>
        <w:rPr/>
      </w:r>
    </w:p>
    <w:p>
      <w:pPr>
        <w:pStyle w:val="Normal"/>
        <w:rPr/>
      </w:pPr>
      <w:r>
        <w:rPr/>
        <w:t xml:space="preserve"> </w:t>
      </w:r>
    </w:p>
    <w:p>
      <w:pPr>
        <w:pStyle w:val="Normal"/>
        <w:rPr/>
      </w:pPr>
      <w:r>
        <w:rPr/>
      </w:r>
    </w:p>
    <w:p>
      <w:pPr>
        <w:pStyle w:val="Normal"/>
        <w:rPr/>
      </w:pPr>
      <w:r>
        <w:rPr/>
        <w:t xml:space="preserve">Давайте теперь посмотрим на различные проявления русского национального характера и попытаемся выяснить его принципы. Начнем здесь с рассмотрения некоторых типичных проявлений русской души. </w:t>
      </w:r>
    </w:p>
    <w:p>
      <w:pPr>
        <w:pStyle w:val="Normal"/>
        <w:rPr/>
      </w:pPr>
      <w:r>
        <w:rPr/>
      </w:r>
    </w:p>
    <w:p>
      <w:pPr>
        <w:pStyle w:val="Normal"/>
        <w:rPr/>
      </w:pPr>
      <w:r>
        <w:rPr/>
        <w:t xml:space="preserve">В России много странностей, и перечислять их можно бесконечно. Без претензии на какую-то систематичность, выхватим из этого многообразия первое, что попадется. </w:t>
      </w:r>
    </w:p>
    <w:p>
      <w:pPr>
        <w:pStyle w:val="Normal"/>
        <w:rPr/>
      </w:pPr>
      <w:r>
        <w:rPr/>
      </w:r>
    </w:p>
    <w:p>
      <w:pPr>
        <w:pStyle w:val="Normal"/>
        <w:rPr/>
      </w:pPr>
      <w:r>
        <w:rPr/>
        <w:t xml:space="preserve">1. Как представляется, в русском характере есть страсть достичь именно того, что кажется невозможным, и, более того, утвердить это как некоторый новый закон. Такое побуждение можно было бы выразить в формуле «Да будет невозможное необходимым!», который можно было бы назвать «русским категорическим императивом» эпохи аналитической истории. Будет необходимым не то, что возможно, а именно невозможно, немыслимо. Когда русский человек осознает нечто как невозможное и недостижимое, у него возникает некоторый зуд - несмотря ни на что, взять и достичь его, и, более того, не просто достичь, но еще и перевернуть мир так, чтобы иначе и быть не могло. У отмеченного «императива» есть две стороны – светлая и темная. Светлая сторона выражается в желании сделать законом то недостижимое, что есть некоторый высший Небесный Свет, построить Царство Божие на земле. Темная сторона, наоборот, устремляется к реализации на земле невозможной меры зла и мрака. Причем, чем невозможнее зло, тем более заворожена будет русская душа, и что-то родное зашевелится на ее дне в ответ на зло безмерное. Отсюда необъяснимое поклонение перед страшными тиранами. Они, хотя и творят зло, но одновременно творят его в таких невозможных формах, которые завораживают русскую душу и пленяют ее страстью невозможного. Доводя формулу «императива» до логической чистоты, мы могли бы дать такое его выражение: «Да будет А не-А!» - да обернется А своей противоположностью не-А. </w:t>
      </w:r>
    </w:p>
    <w:p>
      <w:pPr>
        <w:pStyle w:val="Normal"/>
        <w:rPr/>
      </w:pPr>
      <w:r>
        <w:rPr/>
      </w:r>
    </w:p>
    <w:p>
      <w:pPr>
        <w:pStyle w:val="Normal"/>
        <w:rPr/>
      </w:pPr>
      <w:r>
        <w:rPr/>
        <w:t xml:space="preserve">2. Русский не любит простого действия, будь оно хорошее или плохое. Сама простота действия – это уже его большой недостаток, покрывающий все достоинства. Действие должно быть сложным, многоуровневым. Здесь, по крайней мере, должны присутствовать два уровня – внешний, более поверхностный, и внутренний, более глубокий. На внешнем уровне действие может быть и положительным и отрицательным, может быть и добром и злом. Еще лучше, когда оно одновременно и явно сталкивает в себе добро и зло, теряя свою однозначность. Но в глубине всегда в этом действии должен сиять некоторый высший положительный смысл, смысл более или менее дальнего добра. </w:t>
      </w:r>
    </w:p>
    <w:p>
      <w:pPr>
        <w:pStyle w:val="Normal"/>
        <w:rPr/>
      </w:pPr>
      <w:r>
        <w:rPr/>
      </w:r>
    </w:p>
    <w:p>
      <w:pPr>
        <w:pStyle w:val="Normal"/>
        <w:rPr/>
      </w:pPr>
      <w:r>
        <w:rPr/>
        <w:t xml:space="preserve">3. Хорошо известен русский алкоголизм и своего рода сакральность водки в русской системе ценностей. Даже само слово «водка» очень напоминает «воду» - начало жизни и бытия. Приглядевшись к русскому алкоголизму, мы увидим в нем страстное желание слияния с другим. Насколько русский где-то в глубине души ощущает высокую тягу слияния с себе подобным, настолько же на поверхности ненавидит и тяготится им . Такое впечатление, что русские индивидуальные души в своем физическом воплощении представляют из себя некоторые центральные положительные заряды, густо смазанные снаружи толстой корой отрицательного заряда. В обычной жизни эти отрицательные корки создают преобладающее отталкивание всех ото всех, и лишь высвобождение из них центральных положительных ядер способно, наоборот, притянуть всех ко всем. Водка для русского и есть этот магический очиститель от отрицательной коры, высвобождающий на время иллюзию всеобщего братания (см. рис. 28). </w:t>
      </w:r>
    </w:p>
    <w:p>
      <w:pPr>
        <w:pStyle w:val="Normal"/>
        <w:rPr/>
      </w:pPr>
      <w:r>
        <w:rPr/>
      </w:r>
    </w:p>
    <w:p>
      <w:pPr>
        <w:pStyle w:val="Normal"/>
        <w:rPr/>
      </w:pPr>
      <w:r>
        <w:rPr/>
        <w:t xml:space="preserve"> </w:t>
      </w:r>
    </w:p>
    <w:p>
      <w:pPr>
        <w:pStyle w:val="Normal"/>
        <w:rPr/>
      </w:pPr>
      <w:r>
        <w:rPr/>
      </w:r>
    </w:p>
    <w:p>
      <w:pPr>
        <w:pStyle w:val="Normal"/>
        <w:rPr/>
      </w:pPr>
      <w:r>
        <w:rPr/>
        <w:t xml:space="preserve">Так алкоголь оказывается болезненной имитацией того состояния братства, о котором взыскует русская душа. </w:t>
      </w:r>
    </w:p>
    <w:p>
      <w:pPr>
        <w:pStyle w:val="Normal"/>
        <w:rPr/>
      </w:pPr>
      <w:r>
        <w:rPr/>
      </w:r>
    </w:p>
    <w:p>
      <w:pPr>
        <w:pStyle w:val="Normal"/>
        <w:rPr/>
      </w:pPr>
      <w:r>
        <w:rPr/>
        <w:t xml:space="preserve">4. В русской жизни повсюду битвы, в том числе в сельском хозяйстве время от времени возникает пресловутая «битва за урожай». Хлеб нужно не просто убрать. Его нужно отвоевать у стихийных сил природы в битве. Вообще следует заметить, что русский человек по-настоящему воодушевляется только в состоянии некоторого конфликта и борьбы. В этом состоянии происходит до некоторой степени то же, что и в состоянии алкогольного опьянения – кора разделения слабеет и обнажается начало самоотречения и служения. Отсюда и эта парадоксальная формула: «Не поругаешься, не полюбишь». Конфликт есть не только и не столько внешнее отрицание, сколько глубинное притяжение и сближение душ. Агрессия продавцов к покупателям, вахтеров к посетителям, чиновников к гражданам, меня к другому порою скрывает в себе первый шаг на пути сближения: обругав, человек оказывает некоторое доверие другому и открывает путь к сближению, неожиданно меняя гнев на милость. Правда, для этого нужно суметь вынести первый напор агрессии и не сбежать с поля боя. Заметим также, как успешно развивается сейчас архетипически русское министерство – Министерство Чрезвычайных Ситуаций (МЧС). Отчасти дело в талантливом министре, но не все можно объяснить только этим. Это министерство по-настоящему родное нам. Вся русская жизнь – во многом универсум чрезвычайных ситуаций. </w:t>
      </w:r>
    </w:p>
    <w:p>
      <w:pPr>
        <w:pStyle w:val="Normal"/>
        <w:rPr/>
      </w:pPr>
      <w:r>
        <w:rPr/>
      </w:r>
    </w:p>
    <w:p>
      <w:pPr>
        <w:pStyle w:val="Normal"/>
        <w:rPr/>
      </w:pPr>
      <w:r>
        <w:rPr/>
        <w:t xml:space="preserve">5. Существование для русского несет в себе нечто изначально порочное. Подлинно хорошее может быть только несуществующим. Погружение в существование – путь к снижению и искажению. Этакий русский платонизм, определяющий хорошее-по-небытию и плохое-по-бытию. «Хорошо там, где нас нет». Когда мы приходим и видим, что нечто есть рядом с нами, мы не можем поверить, что это хорошее. «Нет пророка в своем отечестве» - из той же области. Каждую воплощенную русскую душу окружает этакое поле само-плохого, растущее с приближением к душе, и, следовательно, достигающее максимума в самом центре, т.е. в Я. Бесконечность плохого во мне, ненависть к самому себе как максимально своему-существующему – основа нацинального комплекса неполноценности. Отсюда постоянное желание перестать быть собой, отдалить себя от себя, что впрочем неразрешимо. Поругать себя, поругать страну, похвалить иностранцев и заморские страны, уехать из своей страны в другую и превратиться в иностранца, наконец умереть – это все выражения указанного поля. Смерть как процесс удаления в максимальное небытие резко повышает статус человека. Даже подлецы оказываются героями, умерев. Они ушли в небытие и, значит, - в хорошее. </w:t>
      </w:r>
    </w:p>
    <w:p>
      <w:pPr>
        <w:pStyle w:val="Normal"/>
        <w:rPr/>
      </w:pPr>
      <w:r>
        <w:rPr/>
      </w:r>
    </w:p>
    <w:p>
      <w:pPr>
        <w:pStyle w:val="Normal"/>
        <w:rPr/>
      </w:pPr>
      <w:r>
        <w:rPr/>
        <w:t xml:space="preserve">6. Замечательны русские сказки. Об этом не раз говорилось. Главный герой в них – Иванушка-дурачок, или младший сын. Человек, занимающий низшее положение в земной официальной иерархии бытия. И вот именно он оказывается на вершине некоторой волшебной, нездешней жизни. Следовательно, есть два порядка в русском космосе – земной и небесный, и эти порядки перевернуты относительно друг друга: высшее в одном есть низшее в другом, и наоборот. Как Иванушка-дурачок достигает своих целей ? Он обычно не трудится в поте лица, но получает некое волшебное средство, которое сразу и одним махом дает ему желаемое. «Да будет невозможное необходимым!» - все та же формула присутствует и здесь. Следовательно, Иванушка-дурачок – маг и чародей, он не столько меняет материю ее же средствами, сколько произносит заклинание, волшебное слово, отпирающее нездешние силы. Для владения таким словом нужна непривязанность к земному бытию, которая и достигается низшим положением героя в этом внешнем бытии. Отсюда и вообще высочайшая влиятельность литературы и слова, символа, в русской культуре. Русские – заклинатели по природе, и они ищут нужных заклинаний, т.е. слов, обладающих онтологической силой, способных перевернуть мир, превратить бытие земное в небесное. </w:t>
      </w:r>
    </w:p>
    <w:p>
      <w:pPr>
        <w:pStyle w:val="Normal"/>
        <w:rPr/>
      </w:pPr>
      <w:r>
        <w:rPr/>
      </w:r>
    </w:p>
    <w:p>
      <w:pPr>
        <w:pStyle w:val="Normal"/>
        <w:rPr/>
      </w:pPr>
      <w:r>
        <w:rPr/>
        <w:t xml:space="preserve">7. Как не вспомнить здесь о русском мате ? Это язык черных заклинаний, обладающий онтологической силой уничтожения противника и противного бытия. Он сродни средствам насылания порчи и сглаза. Он «многоэтажен», вырастая в сложные многомерные словесные формулы-удары, призванные ошеломить и уничтожить противника. Мат вырастает в целый самостоятельный язык внутри русского языка – язык черных магов и «инфрафизиков» русского космоса. Он приобрел второе рождение после сталинского террора, когда вершины русской интеллигенции сошли в инфернальные слои архипелага Гулага и заговорили на языке черных магов. Вновь невозможное сделалось необходимым, и вновь русская душа заворожилась этим зрелищем. </w:t>
      </w:r>
    </w:p>
    <w:p>
      <w:pPr>
        <w:pStyle w:val="Normal"/>
        <w:rPr/>
      </w:pPr>
      <w:r>
        <w:rPr/>
      </w:r>
    </w:p>
    <w:p>
      <w:pPr>
        <w:pStyle w:val="Normal"/>
        <w:rPr/>
      </w:pPr>
      <w:r>
        <w:rPr/>
        <w:t xml:space="preserve">8. Русские увлекаются. Национальной чертой является искреннее уверение собеседника в совершении некоторого дела в момент общения при столь же искреннем невыполнении обещания впоследствии. Что замечательно, здесь нет лжи. И первое, и второе совершается вполне искренне. Человек не врет, когда обещает. Он и сам верит в этот момент в свое обещание. Но человек и не изменяет своему обещанию, когда, казалось бы, его не выполняет по прошествии времени. Просто теперь он существует настолько в ином бытии, что в нем невозможно само единство мира обещания и мира выполнения. Мир обещания ведь принадлежал некоторому хорошему, а, значит, нереализуемому бытию, ведь для русской души возможно лишь хорошее-по-небытию. Что же касается мира выполнения обещания, то он, как правило, принадлежит уже скучной и бесплодной, но реальной жизни, в которой нет места хорошему. Потому каждый русский и когда обещает, и когда принимает такие обещания, где-то понимает, что это момент в некоторой мере самодостаточный, значение которого состоит лишь в совместном восхищении по поводу того образа мира, в котором было бы так хорошо, что и ты, и я сделали бы то, что обещаем. </w:t>
      </w:r>
    </w:p>
    <w:p>
      <w:pPr>
        <w:pStyle w:val="Normal"/>
        <w:rPr/>
      </w:pPr>
      <w:r>
        <w:rPr/>
      </w:r>
    </w:p>
    <w:p>
      <w:pPr>
        <w:pStyle w:val="Normal"/>
        <w:rPr/>
      </w:pPr>
      <w:r>
        <w:rPr/>
        <w:t xml:space="preserve">9. Русские любят абсурд. Отчасти это тяга к непростым действиям, которые во многом должны себе противоречить на внешнем плане. Но это еще и выражение таинства противоречия. Когда утверждается некое непротиворечивое А, русская душа ощущает в этом явную неполноту, стремясь тут же скомпенсировать А его отрицанием не-А. «Да будет А не-А». Если человек любит, то он должен и ненавидеть. Если ненавидит, то должен и любить. А и не-А вместе – только в этом возможно некоторое успокоение русской души. Отсюда же и органическое сродство русских душ к гегелевской диалектике и марксизму. Ведь противоречие также не должно быть только таковым. Оно призвано быть символом некоторой высшей полноты, которая лишь символически просвечивает в формах этого материального и неистинного мира. </w:t>
      </w:r>
    </w:p>
    <w:p>
      <w:pPr>
        <w:pStyle w:val="Normal"/>
        <w:rPr/>
      </w:pPr>
      <w:r>
        <w:rPr/>
      </w:r>
    </w:p>
    <w:p>
      <w:pPr>
        <w:pStyle w:val="Normal"/>
        <w:rPr/>
      </w:pPr>
      <w:r>
        <w:rPr/>
        <w:t xml:space="preserve">10. Хорошо известна русская бюрократия. Она чудовищна, она всепроникающа, она держит во внутреннем плену русские души и постоянно облагает их данью служения себе. В ней много метафизических черт. Здесь и абсурд бессмысленных действий, и магия слова, способного устанавливать законы бытия. Начертание подписи приводит как к благоговейному трепету подчиненных, так и к осознанию своей демиургической роли начальником. Рука не просто подписывает, она приближается к подписи в сложном танце, и сердце просителя замирает. «Подпишет или нет ?» - бюрократическая вариация гамлетовского «быть или не быть ?». Бюрократическая бумажка обладает онтологической силой, она открывает двери новых миров и вызывает к бытию миро-творящую волю. Она есть заклинание и магическая формула, двигающая материальные стихии. Потому и язык бюрократии должен быть до некоторой степени эзотерическим, не вполне понятным непосвященному. Ряды инструкций, правил и уложений размножаются до бесконечности, приобретая самодостаточность независимой вселенной и организуясь в некоторую заклинательную матрицу мира, над которой можно медитировать на собраниях и в комиссиях. </w:t>
      </w:r>
    </w:p>
    <w:p>
      <w:pPr>
        <w:pStyle w:val="Normal"/>
        <w:rPr/>
      </w:pPr>
      <w:r>
        <w:rPr/>
      </w:r>
    </w:p>
    <w:p>
      <w:pPr>
        <w:pStyle w:val="Normal"/>
        <w:rPr/>
      </w:pPr>
      <w:r>
        <w:rPr/>
        <w:t xml:space="preserve">11. Подобный список можно было бы продолжать и дальше. Напомним некоторые более известные, чем приведенные ранее, симптомы. Это, например, религиозный русский атеизм и нигилизм, который не просто отрицает Бога, но создает новую религию такого отрицания. Либо начинает отрицать Бога именно потому, что простить ему такого мира не может. Это вечное мессианство русского народа, ищущего своей всемирной задачи в общечеловеческой истории. Это, наконец, вечная новизна русской истории, которая каждый раз начинается заново, после очередной революции и переворота, и верит, что вот на этот раз все получится совершенно иначе… </w:t>
      </w:r>
    </w:p>
    <w:p>
      <w:pPr>
        <w:pStyle w:val="Normal"/>
        <w:rPr/>
      </w:pPr>
      <w:r>
        <w:rPr/>
      </w:r>
    </w:p>
    <w:p>
      <w:pPr>
        <w:pStyle w:val="Normal"/>
        <w:rPr/>
      </w:pPr>
      <w:r>
        <w:rPr/>
        <w:t xml:space="preserve">12. И вот мы живем в эпоху русского капитализма, и он также представляет из себя нечто не совсем простое. Разные люди приходят в бизнес. Один крайний тип – это бывший уголовник, пришедший из русского инферно. Он ощущает приток своих сил в деньгах. Он реализует в формах капитала свое демоническое бытие. Убивая конкурентов, запугивая подельников, презирая слабых, он служит черную мессу и завораживает окружающих черной необходимостью невозможного. Второй крайний тип – бывший интеллигент, который ощущает в деньгах неведомую для себя ранее силу воплощенного рассудка. Он берет расчетом и калькуляцией, балансом спроса и предложения, сочетанием стратегии и тактики. Это по-настоящему новый русский тип, который впервые учится соединять хорошее с бытием и ставить под вопрос небытие. Через него русская душа начинает столь запоздалую школу воплощения идеала в материальных формах. Но и средний класс в России должен будет послужить роли не просто соединения русского «верха» и «низа», но и стоящих за ними Запада и Востока. </w:t>
      </w:r>
    </w:p>
    <w:p>
      <w:pPr>
        <w:pStyle w:val="Normal"/>
        <w:rPr/>
      </w:pPr>
      <w:r>
        <w:rPr/>
      </w:r>
    </w:p>
    <w:p>
      <w:pPr>
        <w:pStyle w:val="Normal"/>
        <w:rPr/>
      </w:pPr>
      <w:r>
        <w:rPr/>
      </w:r>
    </w:p>
    <w:p>
      <w:pPr>
        <w:pStyle w:val="Normal"/>
        <w:rPr/>
      </w:pPr>
      <w:r>
        <w:rPr/>
        <w:t xml:space="preserve">Что же стоит за всеми этими и подобными им проявлениями русской души ? Можно ли объять их в некотором принципе или формуле ? Можно ли постичь эту формулу русской души ? </w:t>
      </w:r>
    </w:p>
    <w:p>
      <w:pPr>
        <w:pStyle w:val="Normal"/>
        <w:rPr/>
      </w:pPr>
      <w:r>
        <w:rPr/>
      </w:r>
    </w:p>
    <w:p>
      <w:pPr>
        <w:pStyle w:val="Normal"/>
        <w:rPr/>
      </w:pPr>
      <w:r>
        <w:rPr/>
        <w:t xml:space="preserve"> </w:t>
      </w:r>
    </w:p>
    <w:p>
      <w:pPr>
        <w:pStyle w:val="Normal"/>
        <w:rPr/>
      </w:pPr>
      <w:r>
        <w:rPr/>
      </w:r>
    </w:p>
    <w:p>
      <w:pPr>
        <w:pStyle w:val="Normal"/>
        <w:rPr/>
      </w:pPr>
      <w:r>
        <w:rPr/>
        <w:t xml:space="preserve">5. Формула русской души </w:t>
      </w:r>
    </w:p>
    <w:p>
      <w:pPr>
        <w:pStyle w:val="Normal"/>
        <w:rPr/>
      </w:pPr>
      <w:r>
        <w:rPr/>
      </w:r>
    </w:p>
    <w:p>
      <w:pPr>
        <w:pStyle w:val="Normal"/>
        <w:rPr/>
      </w:pPr>
      <w:r>
        <w:rPr/>
        <w:t xml:space="preserve"> </w:t>
      </w:r>
    </w:p>
    <w:p>
      <w:pPr>
        <w:pStyle w:val="Normal"/>
        <w:rPr/>
      </w:pPr>
      <w:r>
        <w:rPr/>
      </w:r>
    </w:p>
    <w:p>
      <w:pPr>
        <w:pStyle w:val="Normal"/>
        <w:rPr/>
      </w:pPr>
      <w:r>
        <w:rPr/>
        <w:t xml:space="preserve">Предложим некоторую гипотезу о природе русской души и попытаемся вывести из нее все отмеченные выше примеры. Если это удастся сделать, то можно будет говорить уже о некотором, пусть и первоначальном, обосновании такой гипотезы. </w:t>
      </w:r>
    </w:p>
    <w:p>
      <w:pPr>
        <w:pStyle w:val="Normal"/>
        <w:rPr/>
      </w:pPr>
      <w:r>
        <w:rPr/>
      </w:r>
    </w:p>
    <w:p>
      <w:pPr>
        <w:pStyle w:val="Normal"/>
        <w:rPr/>
      </w:pPr>
      <w:r>
        <w:rPr/>
        <w:t xml:space="preserve">Но прежде чем такую гипотезу сформулировать, понадобятся здесь некоторые абстрактные понятия. </w:t>
      </w:r>
    </w:p>
    <w:p>
      <w:pPr>
        <w:pStyle w:val="Normal"/>
        <w:rPr/>
      </w:pPr>
      <w:r>
        <w:rPr/>
      </w:r>
    </w:p>
    <w:p>
      <w:pPr>
        <w:pStyle w:val="Normal"/>
        <w:rPr/>
      </w:pPr>
      <w:r>
        <w:rPr/>
        <w:t xml:space="preserve">В общем случае душа человеческая имеет дело с различными началами – идеями, чувствами, побуждениями, материальными предметами и т.д. И по отношению к ним она способна совершать знаменательный акт. Душа в состоянии абсолютизировать то или иное начало, как бы сделать его абсолютным и бесконечным, вершиной в мировой иерархии. Тогда все прочее станет подчиненным такому абсолютизированному началу. </w:t>
      </w:r>
    </w:p>
    <w:p>
      <w:pPr>
        <w:pStyle w:val="Normal"/>
        <w:rPr/>
      </w:pPr>
      <w:r>
        <w:rPr/>
      </w:r>
    </w:p>
    <w:p>
      <w:pPr>
        <w:pStyle w:val="Normal"/>
        <w:rPr/>
      </w:pPr>
      <w:r>
        <w:rPr/>
        <w:t xml:space="preserve">И наоборот, ранее бесконечное душа может попытаться уменьшить, снизить его место в иерархии ценностей, сделав его конечным и относительным. </w:t>
      </w:r>
    </w:p>
    <w:p>
      <w:pPr>
        <w:pStyle w:val="Normal"/>
        <w:rPr/>
      </w:pPr>
      <w:r>
        <w:rPr/>
      </w:r>
    </w:p>
    <w:p>
      <w:pPr>
        <w:pStyle w:val="Normal"/>
        <w:rPr/>
      </w:pPr>
      <w:r>
        <w:rPr/>
        <w:t xml:space="preserve">Введем здесь некоторые обозначения. Пусть Х – некоторое начало. Обозначим через Х¥ такое состояние Х, когда Х является бесконечным, когда оно как бы возведено в бесконечную степень и предстало как некоторая тотальность, застилающая собой все бытие. Наоборот, через ХF (от лат. «финитный» - «конечный») обозначим Х как конечное и условное состояние бытия, подчиненное более высокому состоянию в некоторой абсолютной системе ценностей. Коль скоро Х может становиться и конечным, и бесконечным, то ясно уже отсюда, что Х не вполне бесконечно. Оно бесконечно только в состоянии Х¥, в то время как могут быть возможны и конечные его состояния ХF. По настоящему бесконечным является только такое начало, которое всегда и во всех условиях дается как бесконечное, т.е. как Х¥. Такое начало – подлинно бесконечное – обозначим символом ¥. Для него одно и то же быть собой и быть бесконечным, так что можно было бы записать: ¥ = ¥¥. </w:t>
      </w:r>
    </w:p>
    <w:p>
      <w:pPr>
        <w:pStyle w:val="Normal"/>
        <w:rPr/>
      </w:pPr>
      <w:r>
        <w:rPr/>
      </w:r>
    </w:p>
    <w:p>
      <w:pPr>
        <w:pStyle w:val="Normal"/>
        <w:rPr/>
      </w:pPr>
      <w:r>
        <w:rPr/>
        <w:t xml:space="preserve">Теперь, используя введенные обозначения, сформулируем через них гипотезу о своего рода формуле русской души. </w:t>
      </w:r>
    </w:p>
    <w:p>
      <w:pPr>
        <w:pStyle w:val="Normal"/>
        <w:rPr/>
      </w:pPr>
      <w:r>
        <w:rPr/>
      </w:r>
    </w:p>
    <w:p>
      <w:pPr>
        <w:pStyle w:val="Normal"/>
        <w:rPr/>
      </w:pPr>
      <w:r>
        <w:rPr/>
        <w:t xml:space="preserve">  </w:t>
      </w:r>
    </w:p>
    <w:p>
      <w:pPr>
        <w:pStyle w:val="Normal"/>
        <w:rPr/>
      </w:pPr>
      <w:r>
        <w:rPr/>
      </w:r>
    </w:p>
    <w:p>
      <w:pPr>
        <w:pStyle w:val="Normal"/>
        <w:rPr/>
      </w:pPr>
      <w:r>
        <w:rPr/>
        <w:t xml:space="preserve">Формула русской души. Русская душа характеризуется повышенной способностью определять всякое начало Х как бесконечное начало Х¥, в то же время предпосылая такому началу в качестве своего рода фона подлинную бесконечность ¥. </w:t>
      </w:r>
    </w:p>
    <w:p>
      <w:pPr>
        <w:pStyle w:val="Normal"/>
        <w:rPr/>
      </w:pPr>
      <w:r>
        <w:rPr/>
      </w:r>
    </w:p>
    <w:p>
      <w:pPr>
        <w:pStyle w:val="Normal"/>
        <w:rPr/>
      </w:pPr>
      <w:r>
        <w:rPr/>
        <w:t xml:space="preserve"> </w:t>
      </w:r>
    </w:p>
    <w:p>
      <w:pPr>
        <w:pStyle w:val="Normal"/>
        <w:rPr/>
      </w:pPr>
      <w:r>
        <w:rPr/>
      </w:r>
    </w:p>
    <w:p>
      <w:pPr>
        <w:pStyle w:val="Normal"/>
        <w:rPr/>
      </w:pPr>
      <w:r>
        <w:rPr/>
        <w:t xml:space="preserve">Это означает, что берется не просто состояние Х¥, но берется оно на фоне подлинной бесконечности. Выражение «на фоне» в данном случае означает, что: </w:t>
      </w:r>
    </w:p>
    <w:p>
      <w:pPr>
        <w:pStyle w:val="Normal"/>
        <w:rPr/>
      </w:pPr>
      <w:r>
        <w:rPr/>
      </w:r>
    </w:p>
    <w:p>
      <w:pPr>
        <w:pStyle w:val="Normal"/>
        <w:rPr/>
      </w:pPr>
      <w:r>
        <w:rPr/>
        <w:t xml:space="preserve">1. Начало Х¥ оценивается с точки зрения подлинной бесконечности ¥, как бы просматривается с ее точки зрения. </w:t>
      </w:r>
    </w:p>
    <w:p>
      <w:pPr>
        <w:pStyle w:val="Normal"/>
        <w:rPr/>
      </w:pPr>
      <w:r>
        <w:rPr/>
      </w:r>
    </w:p>
    <w:p>
      <w:pPr>
        <w:pStyle w:val="Normal"/>
        <w:rPr/>
      </w:pPr>
      <w:r>
        <w:rPr/>
        <w:t xml:space="preserve">2. Подлинная бесконечность ¥ дана неявно, бессознательно, – подобно тому как человек обычно замечает не сам фон, а то, что находится на этом фоне. </w:t>
      </w:r>
    </w:p>
    <w:p>
      <w:pPr>
        <w:pStyle w:val="Normal"/>
        <w:rPr/>
      </w:pPr>
      <w:r>
        <w:rPr/>
      </w:r>
    </w:p>
    <w:p>
      <w:pPr>
        <w:pStyle w:val="Normal"/>
        <w:rPr/>
      </w:pPr>
      <w:r>
        <w:rPr/>
        <w:t xml:space="preserve">Такую данность Х¥ на фоне ¥ можно символически записывать в виде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 «Х¥ на фоне ¥» </w:t>
      </w:r>
    </w:p>
    <w:p>
      <w:pPr>
        <w:pStyle w:val="Normal"/>
        <w:rPr/>
      </w:pPr>
      <w:r>
        <w:rPr/>
      </w:r>
    </w:p>
    <w:p>
      <w:pPr>
        <w:pStyle w:val="Normal"/>
        <w:rPr/>
      </w:pPr>
      <w:r>
        <w:rPr/>
        <w:t xml:space="preserve"> </w:t>
      </w:r>
    </w:p>
    <w:p>
      <w:pPr>
        <w:pStyle w:val="Normal"/>
        <w:rPr/>
      </w:pPr>
      <w:r>
        <w:rPr/>
      </w:r>
    </w:p>
    <w:p>
      <w:pPr>
        <w:pStyle w:val="Normal"/>
        <w:rPr/>
      </w:pPr>
      <w:r>
        <w:rPr/>
        <w:t xml:space="preserve">Вот это и есть наиболее сжатая запись природы русской души, своего рода ее формула. Но это, конечно, еще следует обосновать. </w:t>
      </w:r>
    </w:p>
    <w:p>
      <w:pPr>
        <w:pStyle w:val="Normal"/>
        <w:rPr/>
      </w:pPr>
      <w:r>
        <w:rPr/>
      </w:r>
    </w:p>
    <w:p>
      <w:pPr>
        <w:pStyle w:val="Normal"/>
        <w:rPr/>
      </w:pPr>
      <w:r>
        <w:rPr/>
        <w:t xml:space="preserve">Для проведения обоснования вернемся к приведенным выше примерам и посмотрим, не сможем ли мы объяснить их с точки зрения выдвинутой гипотезы о природе русской души. </w:t>
      </w:r>
    </w:p>
    <w:p>
      <w:pPr>
        <w:pStyle w:val="Normal"/>
        <w:rPr/>
      </w:pPr>
      <w:r>
        <w:rPr/>
      </w:r>
    </w:p>
    <w:p>
      <w:pPr>
        <w:pStyle w:val="Normal"/>
        <w:rPr/>
      </w:pPr>
      <w:r>
        <w:rPr/>
        <w:t xml:space="preserve">1. «Да будет невозможное необходимым!». Такого рода тягу русской души сделать законом нечто невозможное можно было бы объяснить так. Когда душа абсолютизирует некоторое начало Х, т.е. берет его как бесконечное Х¥, то ведь одновременно, как было предположено, она неявно соотносит Х с подлинной бесконечностью ¥. Допустим, что Х не есть подлинная бесконечность, т.е. это некоторое меньшее начало, что можно обозначить отношением Х &lt; ¥. Тогда существует и некоторое не-Х, которое дополняет Х до бесконечности. На рисунке такие отношения выглядели бы так, словно бесконечность ¥ представляет из себя какую-то большую область, а Х и не-Х разделяют эту область на две части (рис. 29). </w:t>
      </w:r>
    </w:p>
    <w:p>
      <w:pPr>
        <w:pStyle w:val="Normal"/>
        <w:rPr/>
      </w:pPr>
      <w:r>
        <w:rPr/>
      </w:r>
    </w:p>
    <w:p>
      <w:pPr>
        <w:pStyle w:val="Normal"/>
        <w:rPr/>
      </w:pPr>
      <w:r>
        <w:rPr/>
        <w:t xml:space="preserve"> </w:t>
      </w:r>
    </w:p>
    <w:p>
      <w:pPr>
        <w:pStyle w:val="Normal"/>
        <w:rPr/>
      </w:pPr>
      <w:r>
        <w:rPr/>
      </w:r>
    </w:p>
    <w:p>
      <w:pPr>
        <w:pStyle w:val="Normal"/>
        <w:rPr/>
      </w:pPr>
      <w:r>
        <w:rPr/>
        <w:t xml:space="preserve">Когда душа делает Х бесконечным, то она как бы «растягивает» Х на величину всей бесконечности, так что не-Х «сплющивается» при таком растягивании до исчезающей границы «растянутого» Х (см. рис. 30).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Но поскольку в душе дано не просто обесконеченное Х, а бесконечное Х на фоне подлинной бесконечности, в которой Х на самом деле не является бесконечным, а лишь некоторой частью, то душа как бы все время ощущает некоторую неправоту в бесконечном Х и бессознательно стремится дополнить Х до подлинной бесконечности. В то же время душа может быть еще не готова к восприятию подлинной бесконечности, у нее еще как бы недостаточно для этого сил. Тогда душа может сымитировать переход к бесконечности переходом к тому началу, которое дополняет Х до бесконечности – это не-Х. Душа внезапно повлечется к не-Х и перейдет к не-Х, на этот раз сделав не-Х бесконечным. Так душа совершит переход: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  </w:t>
      </w:r>
    </w:p>
    <w:p>
      <w:pPr>
        <w:pStyle w:val="Normal"/>
        <w:rPr/>
      </w:pPr>
      <w:r>
        <w:rPr/>
      </w:r>
    </w:p>
    <w:p>
      <w:pPr>
        <w:pStyle w:val="Normal"/>
        <w:rPr/>
      </w:pPr>
      <w:r>
        <w:rPr/>
        <w:t xml:space="preserve">- от бесконечного Х на фоне подлинной бесконечности ¥ она перейдет к бесконечному не-Х на фоне бесконечности ¥. </w:t>
      </w:r>
    </w:p>
    <w:p>
      <w:pPr>
        <w:pStyle w:val="Normal"/>
        <w:rPr/>
      </w:pPr>
      <w:r>
        <w:rPr/>
      </w:r>
    </w:p>
    <w:p>
      <w:pPr>
        <w:pStyle w:val="Normal"/>
        <w:rPr/>
      </w:pPr>
      <w:r>
        <w:rPr/>
        <w:t xml:space="preserve">Теперь следует учесть, что обесконечивание любого начала Х приводит к представлению этого начала как абсолютного и необходимого. Что же касается всего того, что лежит вне Х, то такие начала в этот момент, наоборот, делаются невозможными. Таким образом, в состоянии  Х является необходимым, не-Х – невозможным. Наоборот, в состоянии  не-Х становится необходимым, а Х – невозможным. Так в указанном переходе мы получаем внезапный скачок от невозможного не-Х к необходимому не-Х. В таких скачках душа имитирует полноту, не будучи в состоянии достичь ее по-настоящему. </w:t>
      </w:r>
    </w:p>
    <w:p>
      <w:pPr>
        <w:pStyle w:val="Normal"/>
        <w:rPr/>
      </w:pPr>
      <w:r>
        <w:rPr/>
      </w:r>
    </w:p>
    <w:p>
      <w:pPr>
        <w:pStyle w:val="Normal"/>
        <w:rPr/>
      </w:pPr>
      <w:r>
        <w:rPr/>
        <w:t xml:space="preserve">2. Сложность действия. Антиномическую сложность действия, требуемую русской душой, так же можно рассмотреть в форме приведенной выше структуры, дополнительно потребовав, чтобы Х было некоторым действием Д, и его отрицание не-Д выступало бы, например, как действие противоположного значения и направления. Например, если Д – совершение добра другому человеку, то не-Д – совершение зла по отношению к этому же человеку. Тогда, например, душа внешне может требовать совершения действия Д, а внутри, в подпольных глубинах, будет желать совершения не-Д, и все это будет просматриваться на фоне некоторого высшего действия к человеку, немыслимо совмещающему в себе добро и зло – Д и не-Д. Такую душевную структуру, где не-Д дано не только в переходе от Д, но и находится в некотором промежуточном фоне, за границами которого находится еще более глубокий фон бесконечности, можно было бы символически выразить в виде такой трехэтажной структуры: </w:t>
      </w:r>
    </w:p>
    <w:p>
      <w:pPr>
        <w:pStyle w:val="Normal"/>
        <w:rPr/>
      </w:pPr>
      <w:r>
        <w:rPr/>
      </w:r>
    </w:p>
    <w:p>
      <w:pPr>
        <w:pStyle w:val="Normal"/>
        <w:rPr/>
      </w:pPr>
      <w:r>
        <w:rPr/>
        <w:t xml:space="preserve"> </w:t>
      </w:r>
    </w:p>
    <w:p>
      <w:pPr>
        <w:pStyle w:val="Normal"/>
        <w:rPr/>
      </w:pPr>
      <w:r>
        <w:rPr/>
      </w:r>
    </w:p>
    <w:p>
      <w:pPr>
        <w:pStyle w:val="Normal"/>
        <w:rPr/>
      </w:pPr>
      <w:r>
        <w:rPr/>
        <w:t xml:space="preserve">Здесь происходит усложнение того фона, на котором дано бесконечное Х. Это не только фон подлинной бесконечности ¥, но еще и промежуточный фон не-Х. </w:t>
      </w:r>
    </w:p>
    <w:p>
      <w:pPr>
        <w:pStyle w:val="Normal"/>
        <w:rPr/>
      </w:pPr>
      <w:r>
        <w:rPr/>
      </w:r>
    </w:p>
    <w:p>
      <w:pPr>
        <w:pStyle w:val="Normal"/>
        <w:rPr/>
      </w:pPr>
      <w:r>
        <w:rPr/>
        <w:t xml:space="preserve">3. Русский алкоголизм. Разные индивидуальные души абсолютизируют разные начала, например, в одной душе достигается состояние , т.е. абсолютизация некоторого начала Х, в другой – состояние (абсолютизация У), и т.д. Если Х и У не равны, то между душами, абсолютизирующими эти начала, будет наблюдаться повышенная несовместимость. Трезвое состояние русской души до сих пор, по-видимому, было связано с такого рода абсолютизациями разных относительных начал, что порождало повышенное отталкивание русских душ. Энергия обесконечивания конечного и составляет здесь указанную выше корку отрицательного заряда, покрывающего поверхность русской души. Действие алкоголя в этом случае создавало некоторый болезненный вариант имитации состояния  - состояния восхождения к подлинной бесконечности, которое объединяет в себе различные относительные начала и как бы высвобождает положительное объединительное ядро подлинной бесконечности. Гипертрофированная тяга к алкоголю указывает здесь на два симптома: 1) на существующую в русской душе повышенную тягу к подлинной бесконечности, только в рамках которой можно по-настоящему примирить все относительные начала, коими она прельщается, 2) на инфантильное желание сделать это одним махом, без подлинного труда роста души. </w:t>
      </w:r>
    </w:p>
    <w:p>
      <w:pPr>
        <w:pStyle w:val="Normal"/>
        <w:rPr/>
      </w:pPr>
      <w:r>
        <w:rPr/>
      </w:r>
    </w:p>
    <w:p>
      <w:pPr>
        <w:pStyle w:val="Normal"/>
        <w:rPr/>
      </w:pPr>
      <w:r>
        <w:rPr/>
        <w:t xml:space="preserve">4. Ту же структуру имитирующего освобождения ядра подлинной бесконечности являют собою и разного рода «битвы» русской души. Опьянение боем – еще один имитатор бесконечного, подобный алкогольному опьянению. Отсюда тяга русской души к битвам как вновь замаскированная и болезненно представленная тяга к подлинной бесконечности. Русская душа испытывает осложненное наслаждение от встречи с бесконечным и бессознательно стремится к этой встрече на каждом отрезке бытия. Пока для души такая встреча будет чрезвычайной ситуацией, она будет тяготеть все моменты бытия превратить в чрезвычайные ситуации. </w:t>
      </w:r>
    </w:p>
    <w:p>
      <w:pPr>
        <w:pStyle w:val="Normal"/>
        <w:rPr/>
      </w:pPr>
      <w:r>
        <w:rPr/>
      </w:r>
    </w:p>
    <w:p>
      <w:pPr>
        <w:pStyle w:val="Normal"/>
        <w:rPr/>
      </w:pPr>
      <w:r>
        <w:rPr/>
        <w:t xml:space="preserve">5. Хорошее-по-небытию и плохое-по-бытию. Незрелая русская душа эпохи аналитической истории не знает подлинной бесконечности как реальности, хотя и постоянно взыскует о ней. Отсюда разного рода «символические заместители бесконечного», например алкоголизм или «битвы», которые до некоторой степени имитируют отношение русской души к безусловному и бесконечному. Именно тот этап развития русской души, который для нее самой связывает реальность с конечностью, рождает указанные зависимости бытия и плохого, небытия и хорошего. Душа чувствует, что подлинное начало лежит не в сфере конечного, но она же одновременно осознает свой плен в конечном бытии. Она не может пока подняться выше тех Х, У,…, которые меньше бесконечности (X &lt; ¥), и только их понимает как реальность. Так для реальности утверждается формула «реальность &lt; ¥», что влечет неравенство «реальность не есть ¥», т.е. «бытие не есть хорошее». Удаленность бесконечности от конечной реальности порождает иллюзию удаления хорошего от реального, что порождает патологическое распределение само-плохого и основу национального комплекса неполноценности. </w:t>
      </w:r>
    </w:p>
    <w:p>
      <w:pPr>
        <w:pStyle w:val="Normal"/>
        <w:rPr/>
      </w:pPr>
      <w:r>
        <w:rPr/>
      </w:r>
    </w:p>
    <w:p>
      <w:pPr>
        <w:pStyle w:val="Normal"/>
        <w:rPr/>
      </w:pPr>
      <w:r>
        <w:rPr/>
        <w:t xml:space="preserve">6. Русские сказки. Как отмечалось выше, волшебное сознание русских сказок предполагает перевернутый порядок бытия в мире конечном и бесконечном, что предполагает не просто несоизмеримость конечного и бесконечного, но и их инверсию. Бытие высшее – это и бытие «наизнанку» относительно здешнего бытия. Такое «вывернутое наизнанку» бытие растет как бы не от нуля к бесконечности, а от бесконечности к нулю. Таким является не-Х по отношению к Х. Если мы посмотрим на рисунок, где даны Х и не-Х, то увидим, что рост Х приведет к уменьшению не-Х, и наоборот. Граница между Х и не-Х может быть рассмотрена и как граница Х, и как граница не-Х. В первом случае граница проявится своей посюсторонней частью, во втором случае – потусторонней. Так и всякое начало в мире для русской души может быть рассмотрено как граница либо Х, либо дополняющего его не-Х. Так возникнут два противоположных порядка, связанных с логикой полагания (Х) и дополнения (не-Х). Тяга русской души к восполнению тезиса (Х) антитезисом (не-Х) проявится здесь в желании восполнения прямого порядка обратным. </w:t>
      </w:r>
    </w:p>
    <w:p>
      <w:pPr>
        <w:pStyle w:val="Normal"/>
        <w:rPr/>
      </w:pPr>
      <w:r>
        <w:rPr/>
      </w:r>
    </w:p>
    <w:p>
      <w:pPr>
        <w:pStyle w:val="Normal"/>
        <w:rPr/>
      </w:pPr>
      <w:r>
        <w:rPr/>
        <w:t xml:space="preserve">Как объяснить упомянутую выше магию слова в русской культуре? Магический акт восстановления бытия может быть изображен, пожалуй, в следующей форме: </w:t>
      </w:r>
    </w:p>
    <w:p>
      <w:pPr>
        <w:pStyle w:val="Normal"/>
        <w:rPr/>
      </w:pPr>
      <w:r>
        <w:rPr/>
      </w:r>
    </w:p>
    <w:p>
      <w:pPr>
        <w:pStyle w:val="Normal"/>
        <w:rPr/>
      </w:pPr>
      <w:r>
        <w:rPr/>
        <w:t xml:space="preserve"> </w:t>
      </w:r>
      <w:r>
        <w:rPr/>
        <w:t xml:space="preserve">®  </w:t>
      </w:r>
    </w:p>
    <w:p>
      <w:pPr>
        <w:pStyle w:val="Normal"/>
        <w:rPr/>
      </w:pPr>
      <w:r>
        <w:rPr/>
      </w:r>
    </w:p>
    <w:p>
      <w:pPr>
        <w:pStyle w:val="Normal"/>
        <w:rPr/>
      </w:pPr>
      <w:r>
        <w:rPr/>
        <w:t xml:space="preserve">Это есть переход от абсолютизации некоторого условного Х к абсолютизации самогó абсолютного и бесконечного. На меру Х в таком переходе сохраняется преемственность, на меру не-Х происходит скачок. Поскольку не-Х здесь также бесконечно, то доля скачка вполне поглощает в себе долю непрерывности. Акт преображения во многом осуществляет себя в форме императива «Да будет невозможное необходимым!». Такое действие бессмысленно совершать кропотливым трудом, т.к. здесь нет непрерывности. Его нужно совершить скачком в форме некоторого чуда. Если и возможно некоторое управление таким чудесным действием, то лишь управление символическое и магическое. Слова-заклинания в русской культуре – это и есть такого рода слова-логосы, способные открывать двери между мирами. Слова в такой роли принадлежат особым тонким ключам бытия, которые способны направлять магические превращения, влияя скорее на тонкую структуру того фонового бесконечного , которое всегда сопровождает собою всякое бытие. Творческая природа слова, отрываясь от онтологической основы, способна стать основанием самостоятельного словесного космоса. Отсюда такая развитость литературной культуры в России. </w:t>
      </w:r>
    </w:p>
    <w:p>
      <w:pPr>
        <w:pStyle w:val="Normal"/>
        <w:rPr/>
      </w:pPr>
      <w:r>
        <w:rPr/>
      </w:r>
    </w:p>
    <w:p>
      <w:pPr>
        <w:pStyle w:val="Normal"/>
        <w:rPr/>
      </w:pPr>
      <w:r>
        <w:rPr/>
        <w:t xml:space="preserve">7. Русский мат – из той же магии слова, но направленной скорее на магию уничтожения, а не преображения. Мат – это магический управитель такого действия: </w:t>
      </w:r>
    </w:p>
    <w:p>
      <w:pPr>
        <w:pStyle w:val="Normal"/>
        <w:rPr/>
      </w:pPr>
      <w:r>
        <w:rPr/>
      </w:r>
    </w:p>
    <w:p>
      <w:pPr>
        <w:pStyle w:val="Normal"/>
        <w:rPr/>
      </w:pPr>
      <w:r>
        <w:rPr/>
        <w:t xml:space="preserve"> </w:t>
      </w:r>
      <w:r>
        <w:rPr/>
        <w:t xml:space="preserve">®  </w:t>
      </w:r>
    </w:p>
    <w:p>
      <w:pPr>
        <w:pStyle w:val="Normal"/>
        <w:rPr/>
      </w:pPr>
      <w:r>
        <w:rPr/>
      </w:r>
    </w:p>
    <w:p>
      <w:pPr>
        <w:pStyle w:val="Normal"/>
        <w:rPr/>
      </w:pPr>
      <w:r>
        <w:rPr/>
        <w:t xml:space="preserve">т.е. обнуления всякого бытия, где 0 – это некоторый ноль бытия, лежащий внизу мировой иерархии начал. 0¥ - это абсолютизированный ноль, вообще говоря нечто немыслимое – ноль, представленный как бесконечность; ничто, растянутое на всё. В таком абсолютизированном небытии рождается тот самый религиозный атеизм и нигилизм, о котором так ярко писал, например, Н.А.Бердяев. Энергия абсолютизации, представляющая всякое Х как Х¥, - это вообще энергия глубоко религиозная (Бердяев называет ее «энергией тотальности»), постоянно сопровождающая русскую душу во всех ее проявлениях. Потому даже отрицание бесконечности, т.е. метафизический ноль, дается в русской душе не просто как 0, но как 0¥ - ноль обожествленный. Мат стремится магическим заклинанием уничтожить положительное бытие, демонизировать и очернить его, погрузив в инфернальные уровни бытия. В более «просветленном мате» русской интеллигенции, преодолевшей сталинские лагеря, ощущается энергия уничтожения не вообще бытия, но лишь того условного бытия, которое замыкает в себе русскую душу. Здесь мат поднимается до уровня шиваистской тантры, которая поднимает душу через разрушение и боль. </w:t>
      </w:r>
    </w:p>
    <w:p>
      <w:pPr>
        <w:pStyle w:val="Normal"/>
        <w:rPr/>
      </w:pPr>
      <w:r>
        <w:rPr/>
      </w:r>
    </w:p>
    <w:p>
      <w:pPr>
        <w:pStyle w:val="Normal"/>
        <w:rPr/>
      </w:pPr>
      <w:r>
        <w:rPr/>
        <w:t xml:space="preserve">8. Искреннее увлечение русских вполне понятно через энергию абсолютизации всякого начала, когда в таком состоянии начало выступает как целая вселенная и поглощает собою душу целиком. Если обещание дается в одной вселенной Х¥, а затем совершается «трансрациональный» переход в другую вселенную У¥ - вселенную «выполнения обещания», то из этой последней первая вселенная ощущается чем-то настолько нереальным и несоизмеримым, что принимать ее во внимание можно лишь в модусе воспоминаний далекого детства или прошлой жизни. </w:t>
      </w:r>
    </w:p>
    <w:p>
      <w:pPr>
        <w:pStyle w:val="Normal"/>
        <w:rPr/>
      </w:pPr>
      <w:r>
        <w:rPr/>
      </w:r>
    </w:p>
    <w:p>
      <w:pPr>
        <w:pStyle w:val="Normal"/>
        <w:rPr/>
      </w:pPr>
      <w:r>
        <w:rPr/>
        <w:t xml:space="preserve">9. Русский абсурд выражает собою тягу русской души к бесконечному, которая пока призвана выражать себя на почве конечного. Бесконечное есть сумма Х и не-Х: </w:t>
      </w:r>
    </w:p>
    <w:p>
      <w:pPr>
        <w:pStyle w:val="Normal"/>
        <w:rPr/>
      </w:pPr>
      <w:r>
        <w:rPr/>
      </w:r>
    </w:p>
    <w:p>
      <w:pPr>
        <w:pStyle w:val="Normal"/>
        <w:rPr/>
      </w:pPr>
      <w:r>
        <w:rPr/>
        <w:t xml:space="preserve">¥ = Х + не-Х, </w:t>
      </w:r>
    </w:p>
    <w:p>
      <w:pPr>
        <w:pStyle w:val="Normal"/>
        <w:rPr/>
      </w:pPr>
      <w:r>
        <w:rPr/>
      </w:r>
    </w:p>
    <w:p>
      <w:pPr>
        <w:pStyle w:val="Normal"/>
        <w:rPr/>
      </w:pPr>
      <w:r>
        <w:rPr/>
        <w:t xml:space="preserve">но рядоположить Х и не-Х душа еще не в состоянии. Она может либо внезапно шарахаться из одной крайности в другую, либо строить многоэтажные состояния, в которых на разных уровнях совмещают себя Х и не-Х. Все это – временны¢е и пространственные модусы русского абсурда, т.е. диалектики русской души, ее танцы с Абсолютным. </w:t>
      </w:r>
    </w:p>
    <w:p>
      <w:pPr>
        <w:pStyle w:val="Normal"/>
        <w:rPr/>
      </w:pPr>
      <w:r>
        <w:rPr/>
      </w:r>
    </w:p>
    <w:p>
      <w:pPr>
        <w:pStyle w:val="Normal"/>
        <w:rPr/>
      </w:pPr>
      <w:r>
        <w:rPr/>
        <w:t xml:space="preserve">10. Бюрократия была представлена выше смесью абсурда и магии слова. Интересно, что она одновременно склонна к созданию множества прерывов постепенности рациональных действий. Возможно, в такого рода стремлении выражается искаженная природа незрелой русской души, тяготеющей абсолютизировать относительные начала, а потом совершать через-невозможные скачки от одного из них к другому. </w:t>
      </w:r>
    </w:p>
    <w:p>
      <w:pPr>
        <w:pStyle w:val="Normal"/>
        <w:rPr/>
      </w:pPr>
      <w:r>
        <w:rPr/>
      </w:r>
    </w:p>
    <w:p>
      <w:pPr>
        <w:pStyle w:val="Normal"/>
        <w:rPr/>
      </w:pPr>
      <w:r>
        <w:rPr/>
        <w:t xml:space="preserve">11. О русском атеизме и нигилизме уже было сказано – они могут быть выражены более точно в состоянии  - абсолютизированном нуле, данном на фоне бесконечности. Даже у русского атеиста в глубинах бессознательного можно найти тоску по Богу, с точки зрения которой его атеизм есть также некоторый способ со-общения с Ним. </w:t>
      </w:r>
    </w:p>
    <w:p>
      <w:pPr>
        <w:pStyle w:val="Normal"/>
        <w:rPr/>
      </w:pPr>
      <w:r>
        <w:rPr/>
      </w:r>
    </w:p>
    <w:p>
      <w:pPr>
        <w:pStyle w:val="Normal"/>
        <w:rPr/>
      </w:pPr>
      <w:r>
        <w:rPr/>
        <w:t xml:space="preserve">12. И, наконец, о русском капитализме. Об инфернальных его типах здесь многое можно повторить из того, что было ранее сказано о русском мате и о русском атеизме. Что же касается нового типа русского бизнесмена (из бывшей интеллигенции), то можно предполагать, что с его приходом русская душа начинает взрослеть. Ей впервые удается: 1) не так сильно абсолютизировать относительные начала, как это было ранее. Это означает, что начало Х, ранее абсолютизировавшееся как Х¥, впервые начинает браться как некое конечное начало ХF. Здесь мы видим процесс трезвения и обмирщения, который кратко можно было бы выразить, по-видимому, так: </w:t>
      </w:r>
    </w:p>
    <w:p>
      <w:pPr>
        <w:pStyle w:val="Normal"/>
        <w:rPr/>
      </w:pPr>
      <w:r>
        <w:rPr/>
      </w:r>
    </w:p>
    <w:p>
      <w:pPr>
        <w:pStyle w:val="Normal"/>
        <w:rPr/>
      </w:pPr>
      <w:r>
        <w:rPr/>
        <w:t xml:space="preserve"> </w:t>
      </w:r>
      <w:r>
        <w:rPr/>
        <w:t xml:space="preserve">® ХF </w:t>
      </w:r>
    </w:p>
    <w:p>
      <w:pPr>
        <w:pStyle w:val="Normal"/>
        <w:rPr/>
      </w:pPr>
      <w:r>
        <w:rPr/>
      </w:r>
    </w:p>
    <w:p>
      <w:pPr>
        <w:pStyle w:val="Normal"/>
        <w:rPr/>
      </w:pPr>
      <w:r>
        <w:rPr/>
        <w:t xml:space="preserve">Происходит переход от абсолютизированного Х¥ на фоне бесконечности к «обмирщенному» ХF, потерявшему как свою тотализацию, так и связь с подлинной бесконечностью. В такой мере, как можно предполагать, столь «нетотального» этапа не существовало ранее в русской истории. Представляется в то же время, что это очень важный опыт для русской души. Она должна несколько «охладиться» и научиться совмещать себя с относительными началами как таковыми. Такая «энергия локализации» ранее тотальных начал выражается сегодня в повсеместно распространенном скептицизме в российском обществе. Важно только, чтобы эта школа трезвения смогла породить в будущем чувство подлинной бесконечности, через которое русская душа смогла бы наконец возвыситься над относительными началами и породить их как состояния  - конечные состояния на фоне бесконечности. И только для одного из начал по-прежнему была бы уместна абсолютизация – это само абсолютное . Следовательно, стадия современного капиталистического развития России, выраженная символически состоянием ХF, будет иметь смысл как лишь промежуточный этап перехода к более зрелому состоянию русской души: </w:t>
      </w:r>
    </w:p>
    <w:p>
      <w:pPr>
        <w:pStyle w:val="Normal"/>
        <w:rPr/>
      </w:pPr>
      <w:r>
        <w:rPr/>
      </w:r>
    </w:p>
    <w:p>
      <w:pPr>
        <w:pStyle w:val="Normal"/>
        <w:rPr/>
      </w:pPr>
      <w:r>
        <w:rPr/>
        <w:t xml:space="preserve"> </w:t>
      </w:r>
      <w:r>
        <w:rPr/>
        <w:t xml:space="preserve">® ХF ®  </w:t>
      </w:r>
    </w:p>
    <w:p>
      <w:pPr>
        <w:pStyle w:val="Normal"/>
        <w:rPr/>
      </w:pPr>
      <w:r>
        <w:rPr/>
      </w:r>
    </w:p>
    <w:p>
      <w:pPr>
        <w:pStyle w:val="Normal"/>
        <w:rPr/>
      </w:pPr>
      <w:r>
        <w:rPr/>
        <w:t xml:space="preserve">В этом смысле гипотеза о формуле русской души должна быть уточнена. </w:t>
      </w:r>
    </w:p>
    <w:p>
      <w:pPr>
        <w:pStyle w:val="Normal"/>
        <w:rPr/>
      </w:pPr>
      <w:r>
        <w:rPr/>
      </w:r>
    </w:p>
    <w:p>
      <w:pPr>
        <w:pStyle w:val="Normal"/>
        <w:rPr/>
      </w:pPr>
      <w:r>
        <w:rPr/>
        <w:t xml:space="preserve">Формула  должна быть рассмотрена скорее как принцип, выражающий природу русской души на аналитическом этапе истории. </w:t>
      </w:r>
    </w:p>
    <w:p>
      <w:pPr>
        <w:pStyle w:val="Normal"/>
        <w:rPr/>
      </w:pPr>
      <w:r>
        <w:rPr/>
      </w:r>
    </w:p>
    <w:p>
      <w:pPr>
        <w:pStyle w:val="Normal"/>
        <w:rPr/>
      </w:pPr>
      <w:r>
        <w:rPr/>
        <w:t xml:space="preserve">Более зрелый период ее развития выразится в переходе на точку зрения самой бесконечности и образовании взгляда «сверху вниз»  на относительные начала, когда они окажутся рядоположенно погруженными в состав подлинной бесконечности. </w:t>
      </w:r>
    </w:p>
    <w:p>
      <w:pPr>
        <w:pStyle w:val="Normal"/>
        <w:rPr/>
      </w:pPr>
      <w:r>
        <w:rPr/>
      </w:r>
    </w:p>
    <w:p>
      <w:pPr>
        <w:pStyle w:val="Normal"/>
        <w:rPr/>
      </w:pPr>
      <w:r>
        <w:rPr/>
        <w:t xml:space="preserve">В состоянии  структура русской души, по-видимому, приблизится к таковой же структуре западной души, но следует помнить, что содержательный состав относительных начал Х у русской души будет евразийским, а не европейским, в связи с чем и природа бесконечности будет выступать здесь как синтез европейских и азиатских начал культуры. </w:t>
      </w:r>
    </w:p>
    <w:p>
      <w:pPr>
        <w:pStyle w:val="Normal"/>
        <w:rPr/>
      </w:pPr>
      <w:r>
        <w:rPr/>
      </w:r>
    </w:p>
    <w:p>
      <w:pPr>
        <w:pStyle w:val="Normal"/>
        <w:rPr/>
      </w:pPr>
      <w:r>
        <w:rPr/>
        <w:t xml:space="preserve">Итак, можно предполагать, что предположенная выше формула русской души в основном справляется с объяснением заявленной вначале феноменологии русской культуры и получает тем самым некоторое подкрепление. </w:t>
      </w:r>
    </w:p>
    <w:p>
      <w:pPr>
        <w:pStyle w:val="Normal"/>
        <w:rPr/>
      </w:pPr>
      <w:r>
        <w:rPr/>
      </w:r>
    </w:p>
    <w:p>
      <w:pPr>
        <w:pStyle w:val="Normal"/>
        <w:rPr/>
      </w:pPr>
      <w:r>
        <w:rPr/>
        <w:t xml:space="preserve"> </w:t>
      </w:r>
    </w:p>
    <w:p>
      <w:pPr>
        <w:pStyle w:val="Normal"/>
        <w:rPr/>
      </w:pPr>
      <w:r>
        <w:rPr/>
      </w:r>
    </w:p>
    <w:p>
      <w:pPr>
        <w:pStyle w:val="Normal"/>
        <w:rPr/>
      </w:pPr>
      <w:r>
        <w:rPr/>
        <w:t xml:space="preserve">6. Структура и история русской души </w:t>
      </w:r>
    </w:p>
    <w:p>
      <w:pPr>
        <w:pStyle w:val="Normal"/>
        <w:rPr/>
      </w:pPr>
      <w:r>
        <w:rPr/>
      </w:r>
    </w:p>
    <w:p>
      <w:pPr>
        <w:pStyle w:val="Normal"/>
        <w:rPr/>
      </w:pPr>
      <w:r>
        <w:rPr/>
        <w:t xml:space="preserve"> </w:t>
      </w:r>
    </w:p>
    <w:p>
      <w:pPr>
        <w:pStyle w:val="Normal"/>
        <w:rPr/>
      </w:pPr>
      <w:r>
        <w:rPr/>
      </w:r>
    </w:p>
    <w:p>
      <w:pPr>
        <w:pStyle w:val="Normal"/>
        <w:rPr/>
      </w:pPr>
      <w:r>
        <w:rPr/>
        <w:t xml:space="preserve">Представленная выше гипотеза о формуле русской души и первые попытки обоснования этой гипотезы позволяют говорить о существовании некоторой структуры, в рамках которой душа привлекается к тем или иным началам, переходит от одних таких начал к другим, предполагает наличие максимального элемента подлинной бесконечности, и т.д. В целом такая структура представляет из себя некоторую иерархию различных возможных идеалов русской души с максимальным элементом подлинной бесконечности наверху и минимальным элементом чистого небытия внизу (см. рис. 31).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Жизнь русской души, как впрочем и всякой национальной души в истории, - это «хождение по мукам» своей структуры, когда происходит (что особенно характерно для русской души) абсолютизация того или иного относительного начала Х, возведение его в бесконечную степень Х¥. В то же время всякое начало в иерархии дано на фоне своего максимума, и потому ни одно относительное начало не может вполне удовлетворить душу, и рано или поздно побуждает ее абсолютизировать другое относительное начало У¥, и т.д. Так раскачивался в истории «русский маятник» </w:t>
      </w:r>
    </w:p>
    <w:p>
      <w:pPr>
        <w:pStyle w:val="Normal"/>
        <w:rPr/>
      </w:pPr>
      <w:r>
        <w:rPr/>
      </w:r>
    </w:p>
    <w:p>
      <w:pPr>
        <w:pStyle w:val="Normal"/>
        <w:rPr/>
      </w:pPr>
      <w:r>
        <w:rPr/>
        <w:t xml:space="preserve"> </w:t>
      </w:r>
      <w:r>
        <w:rPr/>
        <w:t xml:space="preserve">® , </w:t>
      </w:r>
    </w:p>
    <w:p>
      <w:pPr>
        <w:pStyle w:val="Normal"/>
        <w:rPr/>
      </w:pPr>
      <w:r>
        <w:rPr/>
      </w:r>
    </w:p>
    <w:p>
      <w:pPr>
        <w:pStyle w:val="Normal"/>
        <w:rPr/>
      </w:pPr>
      <w:r>
        <w:rPr/>
        <w:t xml:space="preserve">качающийся «из огня да в полымя», бросающий русскую душу из одной крайности в другую. История русской души – история таких колебаний (см. рис. 32).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Но лишь одно может по-настоящему остановить такой маятник, лишь в одном месте способен он обрести состояние равновесия – в максимуме иерархии, в состоянии подлинной бесконечности. В то же время и все предшествующие колебания не будут тем самым обессмысленны, поскольку любое конечное и относительное начало выражает собою лишь некоторую сторону бесконечного-всеединого. Так скачки от начала к началу являют себя как «перекатывания» бесконечности с одной своей стороны на другую. Русская душа эпохи аналитической истории способна была раскачиваться лишь в сфере немаксимальных элементов своей структуры, тотализуя каждый из них и вечно взыскуя о подлинной бесконечности. Современная эпоха капитализма и нигилизма впервые позволяет русской душе начинать преодолевать тотальность любых относительных начал. Следующий шаг, который могла бы сделать (но сделает ли?) русская душа – впервые приблизиться к состоянию подлинной бесконечности, подлинного максимума своей внутренней структуры, спокойно обозревая с этой высоты границы своих прошлых искусов и идолов. </w:t>
      </w:r>
    </w:p>
    <w:p>
      <w:pPr>
        <w:pStyle w:val="Normal"/>
        <w:rPr/>
      </w:pPr>
      <w:r>
        <w:rPr/>
      </w:r>
    </w:p>
    <w:p>
      <w:pPr>
        <w:pStyle w:val="Normal"/>
        <w:rPr/>
      </w:pPr>
      <w:r>
        <w:rPr/>
        <w:t xml:space="preserve">Русская история есть великий обход структуры русской души, ведомый вечным тяготением к своему максимуму. Здесь можно наметить, как представляется, следующие основные периоды. </w:t>
      </w:r>
    </w:p>
    <w:p>
      <w:pPr>
        <w:pStyle w:val="Normal"/>
        <w:rPr/>
      </w:pPr>
      <w:r>
        <w:rPr/>
      </w:r>
    </w:p>
    <w:p>
      <w:pPr>
        <w:pStyle w:val="Normal"/>
        <w:rPr/>
      </w:pPr>
      <w:r>
        <w:rPr/>
        <w:t xml:space="preserve">1. Во времена до Великой Смуты 17 века структура русской души, сменяя природную религию язычества на религию христианства и государства, хранит в себе еще некоторую первичную цельность, тотализуя малые элементы иерархии. Борьба с татарами лишь укрепляет эту цельность. </w:t>
      </w:r>
    </w:p>
    <w:p>
      <w:pPr>
        <w:pStyle w:val="Normal"/>
        <w:rPr/>
      </w:pPr>
      <w:r>
        <w:rPr/>
      </w:r>
    </w:p>
    <w:p>
      <w:pPr>
        <w:pStyle w:val="Normal"/>
        <w:rPr/>
      </w:pPr>
      <w:r>
        <w:rPr/>
        <w:t xml:space="preserve">2. В период Великой Смуты начала 17 века русская душа впервые познает Великий Раскол Света и Тьмы, Добра и Зла. Обнажается в русской истории враг внутренний и неведомый, враг небытия, укорененный в каждой русской душе как ее дно. Впервые с такой силой проявляет себя ноль русской души, ее инфернальная изнанка. Познав ноль, душа впервые получает столь ясное определение и его противоположности – начала света, своего максимума бытия. </w:t>
      </w:r>
    </w:p>
    <w:p>
      <w:pPr>
        <w:pStyle w:val="Normal"/>
        <w:rPr/>
      </w:pPr>
      <w:r>
        <w:rPr/>
      </w:r>
    </w:p>
    <w:p>
      <w:pPr>
        <w:pStyle w:val="Normal"/>
        <w:rPr/>
      </w:pPr>
      <w:r>
        <w:rPr/>
        <w:t xml:space="preserve">2. С петровских реформ поражает русскую душу Великий Раскол начал Востока и Запада, образующий множество производных расколов, в том числе раскол западных верхов и восточных низов. Раскол есть главное состояние русской души эпохи аналитической истории. В лице своих представителей русская душа проявляет несколько относительных начал своей структуры, и каждое из них абсолютизирует. Так порождается раскол этих начал – не просто различие, но пропасть разверзается между ними. </w:t>
      </w:r>
    </w:p>
    <w:p>
      <w:pPr>
        <w:pStyle w:val="Normal"/>
        <w:rPr/>
      </w:pPr>
      <w:r>
        <w:rPr/>
      </w:r>
    </w:p>
    <w:p>
      <w:pPr>
        <w:pStyle w:val="Normal"/>
        <w:rPr/>
      </w:pPr>
      <w:r>
        <w:rPr/>
        <w:t xml:space="preserve">3. В досоветской и послепетровской России как продолжают умножаться расколы русской души, так и намечаются их первые синтезы. </w:t>
      </w:r>
    </w:p>
    <w:p>
      <w:pPr>
        <w:pStyle w:val="Normal"/>
        <w:rPr/>
      </w:pPr>
      <w:r>
        <w:rPr/>
      </w:r>
    </w:p>
    <w:p>
      <w:pPr>
        <w:pStyle w:val="Normal"/>
        <w:rPr/>
      </w:pPr>
      <w:r>
        <w:rPr/>
        <w:t xml:space="preserve">4. В советский период делается первая попытка синтезировать начала русской души и преодолеть ее расколы. Однако попытка эта еще слишком слаба. Слишком многие начала русской души пытаются просто уничтожить, объединив в синтезе лишь оставшиеся элементы. В синтезе – притягательная сила русского коммунизма, в узости этого синтеза – его слабость и вина. </w:t>
      </w:r>
    </w:p>
    <w:p>
      <w:pPr>
        <w:pStyle w:val="Normal"/>
        <w:rPr/>
      </w:pPr>
      <w:r>
        <w:rPr/>
      </w:r>
    </w:p>
    <w:p>
      <w:pPr>
        <w:pStyle w:val="Normal"/>
        <w:rPr/>
      </w:pPr>
      <w:r>
        <w:rPr/>
        <w:t xml:space="preserve">5. В пост-советской России рушится коммунистический синтез - и с новой силой обнажаются полярные начала русской души. Отчасти они хранят аналитическую энергию расколов, но отчасти проникает в структуру русской души «холод капиталистического рассудка», впервые позволяющий умножать начала души без их тотализации. Помогает этому дух современного русского скептицизма и эклектики. </w:t>
      </w:r>
    </w:p>
    <w:p>
      <w:pPr>
        <w:pStyle w:val="Normal"/>
        <w:rPr/>
      </w:pPr>
      <w:r>
        <w:rPr/>
      </w:r>
    </w:p>
    <w:p>
      <w:pPr>
        <w:pStyle w:val="Normal"/>
        <w:rPr/>
      </w:pPr>
      <w:r>
        <w:rPr/>
        <w:t xml:space="preserve">Так история России предстает перед нами как историческая динамика расколов и их преодолений (см. рис. 33).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7. Образы подлинной бесконечности </w:t>
      </w:r>
    </w:p>
    <w:p>
      <w:pPr>
        <w:pStyle w:val="Normal"/>
        <w:rPr/>
      </w:pPr>
      <w:r>
        <w:rPr/>
      </w:r>
    </w:p>
    <w:p>
      <w:pPr>
        <w:pStyle w:val="Normal"/>
        <w:rPr/>
      </w:pPr>
      <w:r>
        <w:rPr/>
        <w:t xml:space="preserve"> </w:t>
      </w:r>
    </w:p>
    <w:p>
      <w:pPr>
        <w:pStyle w:val="Normal"/>
        <w:rPr/>
      </w:pPr>
      <w:r>
        <w:rPr/>
      </w:r>
    </w:p>
    <w:p>
      <w:pPr>
        <w:pStyle w:val="Normal"/>
        <w:rPr/>
      </w:pPr>
      <w:r>
        <w:rPr/>
        <w:t xml:space="preserve">Итак, ведется в своей истории русская душа образом подлинной бесконечности, составляющей максимум ее душевной структуры. Вся история России – поиск подлинной бесконечности, надежды и разочарования в ее обретении. Что же представляет из себя такая бесконечность, такой «архетип» и «прасимвол» русской души ? </w:t>
      </w:r>
    </w:p>
    <w:p>
      <w:pPr>
        <w:pStyle w:val="Normal"/>
        <w:rPr/>
      </w:pPr>
      <w:r>
        <w:rPr/>
      </w:r>
    </w:p>
    <w:p>
      <w:pPr>
        <w:pStyle w:val="Normal"/>
        <w:rPr/>
      </w:pPr>
      <w:r>
        <w:rPr/>
        <w:t xml:space="preserve">Несомненно, что вполне рационально и однозначно ответить на этот вопрос невозможно. Вся русская история – история поиска такого ответа. Причем ответа не только по смыслу, но в образе самой жизни. В то же время многое уже проявлено в истории такого поиска, и определенные первоначальные выводы уже можно сделать. Не претендуя на полноту, отметим здесь лишь следующие важные черты максимума русской души (будем обозначать его ниже как Максимум). </w:t>
      </w:r>
    </w:p>
    <w:p>
      <w:pPr>
        <w:pStyle w:val="Normal"/>
        <w:rPr/>
      </w:pPr>
      <w:r>
        <w:rPr/>
      </w:r>
    </w:p>
    <w:p>
      <w:pPr>
        <w:pStyle w:val="Normal"/>
        <w:rPr/>
      </w:pPr>
      <w:r>
        <w:rPr/>
        <w:t xml:space="preserve">1. Все относительные начала, владевшие ранее русской душой и впоследствии преодоленные ею, представляют из себя те или иные стороны Максимума. </w:t>
      </w:r>
    </w:p>
    <w:p>
      <w:pPr>
        <w:pStyle w:val="Normal"/>
        <w:rPr/>
      </w:pPr>
      <w:r>
        <w:rPr/>
      </w:r>
    </w:p>
    <w:p>
      <w:pPr>
        <w:pStyle w:val="Normal"/>
        <w:rPr/>
      </w:pPr>
      <w:r>
        <w:rPr/>
        <w:t xml:space="preserve">2. Максимум является синтезом всех своих сторон, в котором каждое из начал находит высшее примирение с другими началами. </w:t>
      </w:r>
    </w:p>
    <w:p>
      <w:pPr>
        <w:pStyle w:val="Normal"/>
        <w:rPr/>
      </w:pPr>
      <w:r>
        <w:rPr/>
      </w:r>
    </w:p>
    <w:p>
      <w:pPr>
        <w:pStyle w:val="Normal"/>
        <w:rPr/>
      </w:pPr>
      <w:r>
        <w:rPr/>
        <w:t xml:space="preserve">3. Следовательно, подлинное состояние сознания русской души может быть только синтетическим сознанием, направленным на выявление и последующее соединение разных позиций и точек зрения. </w:t>
      </w:r>
    </w:p>
    <w:p>
      <w:pPr>
        <w:pStyle w:val="Normal"/>
        <w:rPr/>
      </w:pPr>
      <w:r>
        <w:rPr/>
      </w:r>
    </w:p>
    <w:p>
      <w:pPr>
        <w:pStyle w:val="Normal"/>
        <w:rPr/>
      </w:pPr>
      <w:r>
        <w:rPr/>
        <w:t xml:space="preserve">4. Синтетическое сознание уделяет положительное внимание всякому началу, пытаясь увидеть его как ту или иную сторону Максимума. Это выражается в презумпции симпатии и сочувствия ко всякому началу в мире, попытке открыть и увидеть во всем свой положительный смысл и свое оправдание. </w:t>
      </w:r>
    </w:p>
    <w:p>
      <w:pPr>
        <w:pStyle w:val="Normal"/>
        <w:rPr/>
      </w:pPr>
      <w:r>
        <w:rPr/>
      </w:r>
    </w:p>
    <w:p>
      <w:pPr>
        <w:pStyle w:val="Normal"/>
        <w:rPr/>
      </w:pPr>
      <w:r>
        <w:rPr/>
        <w:t xml:space="preserve">5. Одновременно синтетическое сознание всегда открыто, т.е. оно никогда не считает любое начало или достигнутый им синтез окончательным. Всякое начало может быть восполнено, всякий синтез может быть возведен к еще более глубокому синтезу. Отсюда симпатия к иному как возможному источнику расширения достигнутого синтеза. </w:t>
      </w:r>
    </w:p>
    <w:p>
      <w:pPr>
        <w:pStyle w:val="Normal"/>
        <w:rPr/>
      </w:pPr>
      <w:r>
        <w:rPr/>
      </w:r>
    </w:p>
    <w:p>
      <w:pPr>
        <w:pStyle w:val="Normal"/>
        <w:rPr/>
      </w:pPr>
      <w:r>
        <w:rPr/>
        <w:t xml:space="preserve">6. Данный в реальности синтез как правило искажен и неполон. В том числе он проявляет себя в отрицании синтеза и разного рода несовместимостях. Каждая реальность обладает своим ритмом и мерой, на которую она способна выразить Максимум. Синтетическое сознание должно быть также практичным сознанием, понимая, каковы ритмы и меры конкретного синтеза в той или иной реальности. Недооценка прикладных аспектов синтеза, желание необоснованно и огульно воплотить слишком большую меру синтеза приведет к обратному результату – резкому снижению параметров конкретного синтеза. </w:t>
      </w:r>
    </w:p>
    <w:p>
      <w:pPr>
        <w:pStyle w:val="Normal"/>
        <w:rPr/>
      </w:pPr>
      <w:r>
        <w:rPr/>
      </w:r>
    </w:p>
    <w:p>
      <w:pPr>
        <w:pStyle w:val="Normal"/>
        <w:rPr/>
      </w:pPr>
      <w:r>
        <w:rPr/>
        <w:t xml:space="preserve">7. Особенно трудны социальные синтезы, т.е. синтезы сознаний и душ отдельных личностей. Это объясняется, по-видимому, повышенным разделением между собою индивидуальных сознаний и особенно в структуре коллективной русской души эпохи аналитической истории. Легче совершаются синтезы в рамках одного сознания (в науке, искусстве), чем между разными сознаниями (в этике, религии, политике). Следовательно, в российских социальных синтезах более выражены факторы искажения и в большей мере требуется социальная педагогика. </w:t>
      </w:r>
    </w:p>
    <w:p>
      <w:pPr>
        <w:pStyle w:val="Normal"/>
        <w:rPr/>
      </w:pPr>
      <w:r>
        <w:rPr/>
      </w:r>
    </w:p>
    <w:p>
      <w:pPr>
        <w:pStyle w:val="Normal"/>
        <w:rPr/>
      </w:pPr>
      <w:r>
        <w:rPr/>
        <w:t xml:space="preserve">8. Российское общество постепенно взрослеет, медленно приближаясь к более просторному социальному синтезу, чем это было когда-либо в российской истории. Гражданское общество есть состояние народоустройства с достаточно высоким уровнем социального синтеза, имеющим этическую направленность. Построение структур гражданского общества представляет из себя прикладную деятельность по воплощению особенно трудного социально-нравственного синтеза. </w:t>
      </w:r>
    </w:p>
    <w:p>
      <w:pPr>
        <w:pStyle w:val="Normal"/>
        <w:rPr/>
      </w:pPr>
      <w:r>
        <w:rPr/>
      </w:r>
    </w:p>
    <w:p>
      <w:pPr>
        <w:pStyle w:val="Normal"/>
        <w:rPr/>
      </w:pPr>
      <w:r>
        <w:rPr/>
        <w:t xml:space="preserve">9. Протекающий в современном мире планетарный синтетический процесс может совершаться явно или неявно. В первом случае он осознается некоторым субъектом синтеза – сообществом синтетически мыслящих людей, сознательно ставящих перед собою задачу воплощения синтеза в истории. В современной России существует множество пока по преимуществу разрозненных синтетически мыслящих и живущих личностей и сообществ, которые могли бы объединиться во всероссийское синтетическое движение, составив основу российской части планетарного синтетического макросубъекта. </w:t>
      </w:r>
    </w:p>
    <w:p>
      <w:pPr>
        <w:pStyle w:val="Normal"/>
        <w:rPr/>
      </w:pPr>
      <w:r>
        <w:rPr/>
      </w:r>
    </w:p>
    <w:p>
      <w:pPr>
        <w:pStyle w:val="Normal"/>
        <w:rPr/>
      </w:pPr>
      <w:r>
        <w:rPr/>
        <w:t xml:space="preserve"> </w:t>
      </w:r>
    </w:p>
    <w:p>
      <w:pPr>
        <w:pStyle w:val="Normal"/>
        <w:rPr/>
      </w:pPr>
      <w:r>
        <w:rPr/>
      </w:r>
    </w:p>
    <w:p>
      <w:pPr>
        <w:pStyle w:val="Normal"/>
        <w:rPr/>
      </w:pPr>
      <w:r>
        <w:rPr/>
        <w:t xml:space="preserve">8. Будущее и вечное русской души </w:t>
      </w:r>
    </w:p>
    <w:p>
      <w:pPr>
        <w:pStyle w:val="Normal"/>
        <w:rPr/>
      </w:pPr>
      <w:r>
        <w:rPr/>
      </w:r>
    </w:p>
    <w:p>
      <w:pPr>
        <w:pStyle w:val="Normal"/>
        <w:rPr/>
      </w:pPr>
      <w:r>
        <w:rPr/>
        <w:t xml:space="preserve"> </w:t>
      </w:r>
    </w:p>
    <w:p>
      <w:pPr>
        <w:pStyle w:val="Normal"/>
        <w:rPr/>
      </w:pPr>
      <w:r>
        <w:rPr/>
      </w:r>
    </w:p>
    <w:p>
      <w:pPr>
        <w:pStyle w:val="Normal"/>
        <w:rPr/>
      </w:pPr>
      <w:r>
        <w:rPr/>
        <w:t xml:space="preserve">Что же ожидает русскую душу и Россию в будущем ? Можно ли строить здесь какие-либо прогнозы, опираясь на представленную выше гипотезу о формуле и структуре русской души ? </w:t>
      </w:r>
    </w:p>
    <w:p>
      <w:pPr>
        <w:pStyle w:val="Normal"/>
        <w:rPr/>
      </w:pPr>
      <w:r>
        <w:rPr/>
      </w:r>
    </w:p>
    <w:p>
      <w:pPr>
        <w:pStyle w:val="Normal"/>
        <w:rPr/>
      </w:pPr>
      <w:r>
        <w:rPr/>
        <w:t xml:space="preserve">Представляется, что сейчас русская душа проходит важный период самоопределения, когда: </w:t>
      </w:r>
    </w:p>
    <w:p>
      <w:pPr>
        <w:pStyle w:val="Normal"/>
        <w:rPr/>
      </w:pPr>
      <w:r>
        <w:rPr/>
      </w:r>
    </w:p>
    <w:p>
      <w:pPr>
        <w:pStyle w:val="Normal"/>
        <w:rPr/>
      </w:pPr>
      <w:r>
        <w:rPr/>
        <w:t xml:space="preserve">1. Впервые возникает возможность адекватного, нетотального восприятия прошлых искусов русской души – тех различных относительных начал, которыми она ранее «переболела». Это – анархизм, материализм, коммунизм, нигилизм, восток, запад, религия, наука, монархия и т.д. Сейчас еще длится период «болезни» капитализмом и демократией, но он уже не протекает с такой силой абсолютизации, как это было раньше для других относительных начал. </w:t>
      </w:r>
    </w:p>
    <w:p>
      <w:pPr>
        <w:pStyle w:val="Normal"/>
        <w:rPr/>
      </w:pPr>
      <w:r>
        <w:rPr/>
      </w:r>
    </w:p>
    <w:p>
      <w:pPr>
        <w:pStyle w:val="Normal"/>
        <w:rPr/>
      </w:pPr>
      <w:r>
        <w:rPr/>
        <w:t xml:space="preserve">2. Идет взросление и «остывание» русской души, когда она постепенно перестает терять голову от разных крайностей, донимавших ее ранее. </w:t>
      </w:r>
    </w:p>
    <w:p>
      <w:pPr>
        <w:pStyle w:val="Normal"/>
        <w:rPr/>
      </w:pPr>
      <w:r>
        <w:rPr/>
      </w:r>
    </w:p>
    <w:p>
      <w:pPr>
        <w:pStyle w:val="Normal"/>
        <w:rPr/>
      </w:pPr>
      <w:r>
        <w:rPr/>
        <w:t xml:space="preserve">3. Существует опасность слишком большого «охлаждения» русского духа, при котором он вообще потеряет способность увлекаться и вдохновляться чем-либо. По крайней мере, именно сейчас (конец 90-х – начало 2000-х) такое «остывание», по-видимому, максимально для всей предшествующей русской истории. </w:t>
      </w:r>
    </w:p>
    <w:p>
      <w:pPr>
        <w:pStyle w:val="Normal"/>
        <w:rPr/>
      </w:pPr>
      <w:r>
        <w:rPr/>
      </w:r>
    </w:p>
    <w:p>
      <w:pPr>
        <w:pStyle w:val="Normal"/>
        <w:rPr/>
      </w:pPr>
      <w:r>
        <w:rPr/>
        <w:t xml:space="preserve">4. В то же время сохраняется вероятность нового «потепления» русской души в ближайшем будущем, когда ее историческая энергия вновь потребует себе идеала и источника вдохновения. </w:t>
      </w:r>
    </w:p>
    <w:p>
      <w:pPr>
        <w:pStyle w:val="Normal"/>
        <w:rPr/>
      </w:pPr>
      <w:r>
        <w:rPr/>
      </w:r>
    </w:p>
    <w:p>
      <w:pPr>
        <w:pStyle w:val="Normal"/>
        <w:rPr/>
      </w:pPr>
      <w:r>
        <w:rPr/>
        <w:t xml:space="preserve">5. Как представляется, предшествующая аналитическая история подходит к концу, и подлинным источником вдохновения для новой мировой культуры все более будет оказываться идея Великого Синтеза. Все национальные души, в том числе и русская душа, будут привлекаться состоянием синтеза, который в их структурах будет соответствовать максимальному элементу иерархии. Такие максимумы в каждой национальной иерархии должны будут оказаться разными сторонами максимума в иерархии рождающейся сегодня Мировой Души. </w:t>
      </w:r>
    </w:p>
    <w:p>
      <w:pPr>
        <w:pStyle w:val="Normal"/>
        <w:rPr/>
      </w:pPr>
      <w:r>
        <w:rPr/>
      </w:r>
    </w:p>
    <w:p>
      <w:pPr>
        <w:pStyle w:val="Normal"/>
        <w:rPr/>
      </w:pPr>
      <w:r>
        <w:rPr/>
        <w:t xml:space="preserve">6. Подлинное предназначение русской души (как, впрочем, и всякой иной национальной души) – обрести свое место в составе Мировой Души и Мировой Культуры. Таким местом для русской души должен быть, по-видимому, ее евразийский – центральный и медиальный – статус, выражающийся в нахождении формулы равновесия между Европейской и Азиатской душой. </w:t>
      </w:r>
    </w:p>
    <w:p>
      <w:pPr>
        <w:pStyle w:val="Normal"/>
        <w:rPr/>
      </w:pPr>
      <w:r>
        <w:rPr/>
      </w:r>
    </w:p>
    <w:p>
      <w:pPr>
        <w:pStyle w:val="Normal"/>
        <w:rPr/>
      </w:pPr>
      <w:r>
        <w:rPr/>
        <w:t xml:space="preserve">7. Следовательно, по-настоящему придать смысл будущему развитию России и русской культуры может лишь идея Равновесного Синтеза всех положительных начал различных национальных культур мира. Только сквозь Всемирное, сквозь примирение в себе всех мучивших ее ранее образов Абсолютного, осознает наконец русская душа столь долго ведущий ее национальный гений. </w:t>
      </w:r>
    </w:p>
    <w:p>
      <w:pPr>
        <w:pStyle w:val="Normal"/>
        <w:rPr/>
      </w:pPr>
      <w:r>
        <w:rPr/>
      </w:r>
    </w:p>
    <w:p>
      <w:pPr>
        <w:pStyle w:val="Normal"/>
        <w:rPr/>
      </w:pPr>
      <w:r>
        <w:rPr/>
        <w:t xml:space="preserve">В заключении хотелось бы напомнить, что в истории русской культуры существовала замечательная школа мысли, основоположником которой был русский философ Владимир Сергеевич Соловьев (1853-1900). Идеи всеединства, провозглашенные здесь как подлинный идеал русской души, были основательно развиты и представлены вполне универсально. У нас, следовательно, есть уже история мысли, которая в конце аналитического времени почувствовала и предвосхитила грядущую эпоху мирового синтеза. На нас - гражданах своей страны и своего мира – лежит великая ответственность продолжить и развить на путях доброй воли начатое тогда и все более крепнущее сегодня синтетическое общее дело.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1] Все ссылки на «Оправдание добра» будут далее делаться в рамках издания Соловьев В.С. Сочинения в 2 тт., 2-е изд., т.1. – М.: Мысль, 1990. </w:t>
      </w:r>
    </w:p>
    <w:p>
      <w:pPr>
        <w:pStyle w:val="Normal"/>
        <w:rPr/>
      </w:pPr>
      <w:r>
        <w:rPr/>
      </w:r>
    </w:p>
    <w:p>
      <w:pPr>
        <w:pStyle w:val="Normal"/>
        <w:rPr/>
      </w:pPr>
      <w:r>
        <w:rPr/>
        <w:t xml:space="preserve">[2] В.С.Соловьев. Сочинения в 2-х тт., т.1, С.79. </w:t>
      </w:r>
    </w:p>
    <w:p>
      <w:pPr>
        <w:pStyle w:val="Normal"/>
        <w:rPr/>
      </w:pPr>
      <w:r>
        <w:rPr/>
      </w:r>
    </w:p>
    <w:p>
      <w:pPr>
        <w:pStyle w:val="Normal"/>
        <w:rPr/>
      </w:pPr>
      <w:r>
        <w:rPr/>
        <w:t xml:space="preserve">[3] Ibid., С.79. </w:t>
      </w:r>
    </w:p>
    <w:p>
      <w:pPr>
        <w:pStyle w:val="Normal"/>
        <w:rPr/>
      </w:pPr>
      <w:r>
        <w:rPr/>
      </w:r>
    </w:p>
    <w:p>
      <w:pPr>
        <w:pStyle w:val="Normal"/>
        <w:rPr/>
      </w:pPr>
      <w:r>
        <w:rPr/>
        <w:t xml:space="preserve">[4] Ibid., С.80-81. </w:t>
      </w:r>
    </w:p>
    <w:p>
      <w:pPr>
        <w:pStyle w:val="Normal"/>
        <w:rPr/>
      </w:pPr>
      <w:r>
        <w:rPr/>
      </w:r>
    </w:p>
    <w:p>
      <w:pPr>
        <w:pStyle w:val="Normal"/>
        <w:rPr/>
      </w:pPr>
      <w:r>
        <w:rPr/>
        <w:t xml:space="preserve">[5] Ibid., C.80. </w:t>
      </w:r>
    </w:p>
    <w:p>
      <w:pPr>
        <w:pStyle w:val="Normal"/>
        <w:rPr/>
      </w:pPr>
      <w:r>
        <w:rPr/>
      </w:r>
    </w:p>
    <w:p>
      <w:pPr>
        <w:pStyle w:val="Normal"/>
        <w:rPr/>
      </w:pPr>
      <w:r>
        <w:rPr/>
        <w:t xml:space="preserve">[6] Ibid., C.81. </w:t>
      </w:r>
    </w:p>
    <w:p>
      <w:pPr>
        <w:pStyle w:val="Normal"/>
        <w:rPr/>
      </w:pPr>
      <w:r>
        <w:rPr/>
      </w:r>
    </w:p>
    <w:p>
      <w:pPr>
        <w:pStyle w:val="Normal"/>
        <w:rPr/>
      </w:pPr>
      <w:r>
        <w:rPr/>
        <w:t xml:space="preserve">[7] Ibid., С.82. </w:t>
      </w:r>
    </w:p>
    <w:p>
      <w:pPr>
        <w:pStyle w:val="Normal"/>
        <w:rPr/>
      </w:pPr>
      <w:r>
        <w:rPr/>
      </w:r>
    </w:p>
    <w:p>
      <w:pPr>
        <w:pStyle w:val="Normal"/>
        <w:rPr/>
      </w:pPr>
      <w:r>
        <w:rPr/>
        <w:t xml:space="preserve">[8] Ibid., С.82. </w:t>
      </w:r>
    </w:p>
    <w:p>
      <w:pPr>
        <w:pStyle w:val="Normal"/>
        <w:rPr/>
      </w:pPr>
      <w:r>
        <w:rPr/>
      </w:r>
    </w:p>
    <w:p>
      <w:pPr>
        <w:pStyle w:val="Normal"/>
        <w:rPr/>
      </w:pPr>
      <w:r>
        <w:rPr/>
        <w:t xml:space="preserve">[9] Ibid., С.112, примечание. </w:t>
      </w:r>
    </w:p>
    <w:p>
      <w:pPr>
        <w:pStyle w:val="Normal"/>
        <w:rPr/>
      </w:pPr>
      <w:r>
        <w:rPr/>
      </w:r>
    </w:p>
    <w:p>
      <w:pPr>
        <w:pStyle w:val="Normal"/>
        <w:rPr/>
      </w:pPr>
      <w:r>
        <w:rPr/>
        <w:t xml:space="preserve">[10] Ibid., С.113. </w:t>
      </w:r>
    </w:p>
    <w:p>
      <w:pPr>
        <w:pStyle w:val="Normal"/>
        <w:rPr/>
      </w:pPr>
      <w:r>
        <w:rPr/>
      </w:r>
    </w:p>
    <w:p>
      <w:pPr>
        <w:pStyle w:val="Normal"/>
        <w:rPr/>
      </w:pPr>
      <w:r>
        <w:rPr/>
        <w:t xml:space="preserve">[11] Ibid., С.112, примечание. </w:t>
      </w:r>
    </w:p>
    <w:p>
      <w:pPr>
        <w:pStyle w:val="Normal"/>
        <w:rPr/>
      </w:pPr>
      <w:r>
        <w:rPr/>
      </w:r>
    </w:p>
    <w:p>
      <w:pPr>
        <w:pStyle w:val="Normal"/>
        <w:rPr/>
      </w:pPr>
      <w:r>
        <w:rPr/>
        <w:t xml:space="preserve">[12] см. В.С.Соловьев. Сочинения в 2-х тт, т.2, С.70-74. </w:t>
      </w:r>
    </w:p>
    <w:p>
      <w:pPr>
        <w:pStyle w:val="Normal"/>
        <w:rPr/>
      </w:pPr>
      <w:r>
        <w:rPr/>
      </w:r>
    </w:p>
    <w:p>
      <w:pPr>
        <w:pStyle w:val="Normal"/>
        <w:rPr/>
      </w:pPr>
      <w:r>
        <w:rPr/>
        <w:t xml:space="preserve">[13] Ibid., С.71. </w:t>
      </w:r>
    </w:p>
    <w:p>
      <w:pPr>
        <w:pStyle w:val="Normal"/>
        <w:rPr/>
      </w:pPr>
      <w:r>
        <w:rPr/>
      </w:r>
    </w:p>
    <w:p>
      <w:pPr>
        <w:pStyle w:val="Normal"/>
        <w:rPr/>
      </w:pPr>
      <w:r>
        <w:rPr/>
        <w:t xml:space="preserve">[14] В.И.Моисеев. Логика всеединства. – С.130-131. </w:t>
      </w:r>
    </w:p>
    <w:p>
      <w:pPr>
        <w:pStyle w:val="Normal"/>
        <w:rPr/>
      </w:pPr>
      <w:r>
        <w:rPr/>
      </w:r>
    </w:p>
    <w:p>
      <w:pPr>
        <w:pStyle w:val="Normal"/>
        <w:rPr/>
      </w:pPr>
      <w:r>
        <w:rPr/>
        <w:t xml:space="preserve">[15] В.С.Соловьев. Сочинения в 2-х тт, т.1, С.176-177. </w:t>
      </w:r>
    </w:p>
    <w:p>
      <w:pPr>
        <w:pStyle w:val="Normal"/>
        <w:rPr/>
      </w:pPr>
      <w:r>
        <w:rPr/>
      </w:r>
    </w:p>
    <w:p>
      <w:pPr>
        <w:pStyle w:val="Normal"/>
        <w:rPr/>
      </w:pPr>
      <w:r>
        <w:rPr/>
        <w:t xml:space="preserve">[16] В.И.Моисеев. Логика всеединства, С.44-45. </w:t>
      </w:r>
    </w:p>
    <w:p>
      <w:pPr>
        <w:pStyle w:val="Normal"/>
        <w:rPr/>
      </w:pPr>
      <w:r>
        <w:rPr/>
      </w:r>
    </w:p>
    <w:p>
      <w:pPr>
        <w:pStyle w:val="Normal"/>
        <w:rPr/>
      </w:pPr>
      <w:r>
        <w:rPr/>
        <w:t xml:space="preserve">[17] см. В.И.Моисеев. Логика всеединства, С. 233-243. </w:t>
      </w:r>
    </w:p>
    <w:p>
      <w:pPr>
        <w:pStyle w:val="Normal"/>
        <w:rPr/>
      </w:pPr>
      <w:r>
        <w:rPr/>
      </w:r>
    </w:p>
    <w:p>
      <w:pPr>
        <w:pStyle w:val="Normal"/>
        <w:rPr/>
      </w:pPr>
      <w:r>
        <w:rPr/>
        <w:t xml:space="preserve">[18] В.С.Соловьев. Сочинения в 2-х тт, т.1, С.113. </w:t>
      </w:r>
    </w:p>
    <w:p>
      <w:pPr>
        <w:pStyle w:val="Normal"/>
        <w:rPr/>
      </w:pPr>
      <w:r>
        <w:rPr/>
      </w:r>
    </w:p>
    <w:p>
      <w:pPr>
        <w:pStyle w:val="Normal"/>
        <w:rPr/>
      </w:pPr>
      <w:r>
        <w:rPr/>
        <w:t xml:space="preserve">[19] Ibid., С.114. </w:t>
      </w:r>
    </w:p>
    <w:p>
      <w:pPr>
        <w:pStyle w:val="Normal"/>
        <w:rPr/>
      </w:pPr>
      <w:r>
        <w:rPr/>
      </w:r>
    </w:p>
    <w:p>
      <w:pPr>
        <w:pStyle w:val="Normal"/>
        <w:rPr/>
      </w:pPr>
      <w:r>
        <w:rPr/>
        <w:t xml:space="preserve">[20] Ibid., С.114. </w:t>
      </w:r>
    </w:p>
    <w:p>
      <w:pPr>
        <w:pStyle w:val="Normal"/>
        <w:rPr/>
      </w:pPr>
      <w:r>
        <w:rPr/>
      </w:r>
    </w:p>
    <w:p>
      <w:pPr>
        <w:pStyle w:val="Normal"/>
        <w:rPr/>
      </w:pPr>
      <w:r>
        <w:rPr/>
        <w:t xml:space="preserve">[21] В.С.Соловьев. Вдохновение // Философский словарь Владимира Соловьева. – Р. н/Д: Изд-во «Феникс». – С. 19. </w:t>
      </w:r>
    </w:p>
    <w:p>
      <w:pPr>
        <w:pStyle w:val="Normal"/>
        <w:rPr/>
      </w:pPr>
      <w:r>
        <w:rPr/>
      </w:r>
    </w:p>
    <w:p>
      <w:pPr>
        <w:pStyle w:val="Normal"/>
        <w:rPr/>
      </w:pPr>
      <w:r>
        <w:rPr/>
        <w:t xml:space="preserve">[22] Ibid., С.21. </w:t>
      </w:r>
    </w:p>
    <w:p>
      <w:pPr>
        <w:pStyle w:val="Normal"/>
        <w:rPr/>
      </w:pPr>
      <w:r>
        <w:rPr/>
      </w:r>
    </w:p>
    <w:p>
      <w:pPr>
        <w:pStyle w:val="Normal"/>
        <w:rPr/>
      </w:pPr>
      <w:r>
        <w:rPr/>
        <w:t xml:space="preserve">[23] В.С.Соловьев. Сочинения в 2-х тт, т.1, С.80. </w:t>
      </w:r>
    </w:p>
    <w:p>
      <w:pPr>
        <w:pStyle w:val="Normal"/>
        <w:rPr/>
      </w:pPr>
      <w:r>
        <w:rPr/>
      </w:r>
    </w:p>
    <w:p>
      <w:pPr>
        <w:pStyle w:val="Normal"/>
        <w:rPr/>
      </w:pPr>
      <w:r>
        <w:rPr/>
        <w:t xml:space="preserve">[24] Ibid., С.80. </w:t>
      </w:r>
    </w:p>
    <w:p>
      <w:pPr>
        <w:pStyle w:val="Normal"/>
        <w:rPr/>
      </w:pPr>
      <w:r>
        <w:rPr/>
      </w:r>
    </w:p>
    <w:p>
      <w:pPr>
        <w:pStyle w:val="Normal"/>
        <w:rPr/>
      </w:pPr>
      <w:r>
        <w:rPr/>
        <w:t xml:space="preserve">[25] В.С.Соловьев. Сочинения в 2-х тт, т.1, С.80-81. </w:t>
      </w:r>
    </w:p>
    <w:p>
      <w:pPr>
        <w:pStyle w:val="Normal"/>
        <w:rPr/>
      </w:pPr>
      <w:r>
        <w:rPr/>
      </w:r>
    </w:p>
    <w:p>
      <w:pPr>
        <w:pStyle w:val="Normal"/>
        <w:rPr/>
      </w:pPr>
      <w:r>
        <w:rPr/>
        <w:t xml:space="preserve">[26] Ibid., С.80. </w:t>
      </w:r>
    </w:p>
    <w:p>
      <w:pPr>
        <w:pStyle w:val="Normal"/>
        <w:rPr/>
      </w:pPr>
      <w:r>
        <w:rPr/>
      </w:r>
    </w:p>
    <w:p>
      <w:pPr>
        <w:pStyle w:val="Normal"/>
        <w:rPr/>
      </w:pPr>
      <w:r>
        <w:rPr/>
        <w:t xml:space="preserve">[27] Ibid., С.80-81. </w:t>
      </w:r>
    </w:p>
    <w:p>
      <w:pPr>
        <w:pStyle w:val="Normal"/>
        <w:rPr/>
      </w:pPr>
      <w:r>
        <w:rPr/>
      </w:r>
    </w:p>
    <w:p>
      <w:pPr>
        <w:pStyle w:val="Normal"/>
        <w:rPr/>
      </w:pPr>
      <w:r>
        <w:rPr/>
        <w:t xml:space="preserve">[28] Ibid., C.80. </w:t>
      </w:r>
    </w:p>
    <w:p>
      <w:pPr>
        <w:pStyle w:val="Normal"/>
        <w:rPr/>
      </w:pPr>
      <w:r>
        <w:rPr/>
      </w:r>
    </w:p>
    <w:p>
      <w:pPr>
        <w:pStyle w:val="Normal"/>
        <w:rPr/>
      </w:pPr>
      <w:r>
        <w:rPr/>
        <w:t xml:space="preserve">[29] В.С.Соловьев. Сочинения в 2-х тт, т.1, С.83. </w:t>
      </w:r>
    </w:p>
    <w:p>
      <w:pPr>
        <w:pStyle w:val="Normal"/>
        <w:rPr/>
      </w:pPr>
      <w:r>
        <w:rPr/>
      </w:r>
    </w:p>
    <w:p>
      <w:pPr>
        <w:pStyle w:val="Normal"/>
        <w:rPr/>
      </w:pPr>
      <w:r>
        <w:rPr/>
        <w:t xml:space="preserve">[30] Ibid., С.83. </w:t>
      </w:r>
    </w:p>
    <w:p>
      <w:pPr>
        <w:pStyle w:val="Normal"/>
        <w:rPr/>
      </w:pPr>
      <w:r>
        <w:rPr/>
      </w:r>
    </w:p>
    <w:p>
      <w:pPr>
        <w:pStyle w:val="Normal"/>
        <w:rPr/>
      </w:pPr>
      <w:r>
        <w:rPr/>
        <w:t xml:space="preserve">[31] Ibid., С.84. </w:t>
      </w:r>
    </w:p>
    <w:p>
      <w:pPr>
        <w:pStyle w:val="Normal"/>
        <w:rPr/>
      </w:pPr>
      <w:r>
        <w:rPr/>
      </w:r>
    </w:p>
    <w:p>
      <w:pPr>
        <w:pStyle w:val="Normal"/>
        <w:rPr/>
      </w:pPr>
      <w:r>
        <w:rPr/>
        <w:t xml:space="preserve">[32] Ibid., С.84. </w:t>
      </w:r>
    </w:p>
    <w:p>
      <w:pPr>
        <w:pStyle w:val="Normal"/>
        <w:rPr/>
      </w:pPr>
      <w:r>
        <w:rPr/>
      </w:r>
    </w:p>
    <w:p>
      <w:pPr>
        <w:pStyle w:val="Normal"/>
        <w:rPr/>
      </w:pPr>
      <w:r>
        <w:rPr/>
        <w:t xml:space="preserve">[33] Ibid., С.84. </w:t>
      </w:r>
    </w:p>
    <w:p>
      <w:pPr>
        <w:pStyle w:val="Normal"/>
        <w:rPr/>
      </w:pPr>
      <w:r>
        <w:rPr/>
      </w:r>
    </w:p>
    <w:p>
      <w:pPr>
        <w:pStyle w:val="Normal"/>
        <w:rPr/>
      </w:pPr>
      <w:r>
        <w:rPr/>
        <w:t xml:space="preserve">[34] Ibid., С. 84. </w:t>
      </w:r>
    </w:p>
    <w:p>
      <w:pPr>
        <w:pStyle w:val="Normal"/>
        <w:rPr/>
      </w:pPr>
      <w:r>
        <w:rPr/>
      </w:r>
    </w:p>
    <w:p>
      <w:pPr>
        <w:pStyle w:val="Normal"/>
        <w:rPr/>
      </w:pPr>
      <w:r>
        <w:rPr/>
        <w:t xml:space="preserve">[35] Ibid., C.85. </w:t>
      </w:r>
    </w:p>
    <w:p>
      <w:pPr>
        <w:pStyle w:val="Normal"/>
        <w:rPr/>
      </w:pPr>
      <w:r>
        <w:rPr/>
      </w:r>
    </w:p>
    <w:p>
      <w:pPr>
        <w:pStyle w:val="Normal"/>
        <w:rPr/>
      </w:pPr>
      <w:r>
        <w:rPr/>
        <w:t xml:space="preserve">[36] Ibid., С.84. </w:t>
      </w:r>
    </w:p>
    <w:p>
      <w:pPr>
        <w:pStyle w:val="Normal"/>
        <w:rPr/>
      </w:pPr>
      <w:r>
        <w:rPr/>
      </w:r>
    </w:p>
    <w:p>
      <w:pPr>
        <w:pStyle w:val="Normal"/>
        <w:rPr/>
      </w:pPr>
      <w:r>
        <w:rPr/>
        <w:t xml:space="preserve">[37] Ibid., С.85. </w:t>
      </w:r>
    </w:p>
    <w:p>
      <w:pPr>
        <w:pStyle w:val="Normal"/>
        <w:rPr/>
      </w:pPr>
      <w:r>
        <w:rPr/>
      </w:r>
    </w:p>
    <w:p>
      <w:pPr>
        <w:pStyle w:val="Normal"/>
        <w:rPr/>
      </w:pPr>
      <w:r>
        <w:rPr/>
        <w:t xml:space="preserve">[38] Ibid., С.85-86. </w:t>
      </w:r>
    </w:p>
    <w:p>
      <w:pPr>
        <w:pStyle w:val="Normal"/>
        <w:rPr/>
      </w:pPr>
      <w:r>
        <w:rPr/>
      </w:r>
    </w:p>
    <w:p>
      <w:pPr>
        <w:pStyle w:val="Normal"/>
        <w:rPr/>
      </w:pPr>
      <w:r>
        <w:rPr/>
        <w:t xml:space="preserve">[39] Ibid., С.86. </w:t>
      </w:r>
    </w:p>
    <w:p>
      <w:pPr>
        <w:pStyle w:val="Normal"/>
        <w:rPr/>
      </w:pPr>
      <w:r>
        <w:rPr/>
      </w:r>
    </w:p>
    <w:p>
      <w:pPr>
        <w:pStyle w:val="Normal"/>
        <w:rPr/>
      </w:pPr>
      <w:r>
        <w:rPr/>
        <w:t xml:space="preserve">[40] Ibid., С.87. </w:t>
      </w:r>
    </w:p>
    <w:p>
      <w:pPr>
        <w:pStyle w:val="Normal"/>
        <w:rPr/>
      </w:pPr>
      <w:r>
        <w:rPr/>
      </w:r>
    </w:p>
    <w:p>
      <w:pPr>
        <w:pStyle w:val="Normal"/>
        <w:rPr/>
      </w:pPr>
      <w:r>
        <w:rPr/>
        <w:t xml:space="preserve">[41] Ibid., С.87-88. </w:t>
      </w:r>
    </w:p>
    <w:p>
      <w:pPr>
        <w:pStyle w:val="Normal"/>
        <w:rPr/>
      </w:pPr>
      <w:r>
        <w:rPr/>
      </w:r>
    </w:p>
    <w:p>
      <w:pPr>
        <w:pStyle w:val="Normal"/>
        <w:rPr/>
      </w:pPr>
      <w:r>
        <w:rPr/>
        <w:t xml:space="preserve">[42] Ibid., С.89. </w:t>
      </w:r>
    </w:p>
    <w:p>
      <w:pPr>
        <w:pStyle w:val="Normal"/>
        <w:rPr/>
      </w:pPr>
      <w:r>
        <w:rPr/>
      </w:r>
    </w:p>
    <w:p>
      <w:pPr>
        <w:pStyle w:val="Normal"/>
        <w:rPr/>
      </w:pPr>
      <w:r>
        <w:rPr/>
        <w:t xml:space="preserve">[43] Ibid., С.90. </w:t>
      </w:r>
    </w:p>
    <w:p>
      <w:pPr>
        <w:pStyle w:val="Normal"/>
        <w:rPr/>
      </w:pPr>
      <w:r>
        <w:rPr/>
      </w:r>
    </w:p>
    <w:p>
      <w:pPr>
        <w:pStyle w:val="Normal"/>
        <w:rPr/>
      </w:pPr>
      <w:r>
        <w:rPr/>
        <w:t xml:space="preserve">[44] Ibid., С.94. </w:t>
      </w:r>
    </w:p>
    <w:p>
      <w:pPr>
        <w:pStyle w:val="Normal"/>
        <w:rPr/>
      </w:pPr>
      <w:r>
        <w:rPr/>
      </w:r>
    </w:p>
    <w:p>
      <w:pPr>
        <w:pStyle w:val="Normal"/>
        <w:rPr/>
      </w:pPr>
      <w:r>
        <w:rPr/>
        <w:t xml:space="preserve">[45] Ibid., С.94. </w:t>
      </w:r>
    </w:p>
    <w:p>
      <w:pPr>
        <w:pStyle w:val="Normal"/>
        <w:rPr/>
      </w:pPr>
      <w:r>
        <w:rPr/>
      </w:r>
    </w:p>
    <w:p>
      <w:pPr>
        <w:pStyle w:val="Normal"/>
        <w:rPr/>
      </w:pPr>
      <w:r>
        <w:rPr/>
        <w:t xml:space="preserve">[46] Ibid., С.94. </w:t>
      </w:r>
    </w:p>
    <w:p>
      <w:pPr>
        <w:pStyle w:val="Normal"/>
        <w:rPr/>
      </w:pPr>
      <w:r>
        <w:rPr/>
      </w:r>
    </w:p>
    <w:p>
      <w:pPr>
        <w:pStyle w:val="Normal"/>
        <w:rPr/>
      </w:pPr>
      <w:r>
        <w:rPr/>
        <w:t xml:space="preserve">[47] Ibid., С.96. </w:t>
      </w:r>
    </w:p>
    <w:p>
      <w:pPr>
        <w:pStyle w:val="Normal"/>
        <w:rPr/>
      </w:pPr>
      <w:r>
        <w:rPr/>
      </w:r>
    </w:p>
    <w:p>
      <w:pPr>
        <w:pStyle w:val="Normal"/>
        <w:rPr/>
      </w:pPr>
      <w:r>
        <w:rPr/>
        <w:t xml:space="preserve">[48] Спиноза Бенедикт. Этика. – СПб.: Аста-пресс LTD, 1993. – С.132. </w:t>
      </w:r>
    </w:p>
    <w:p>
      <w:pPr>
        <w:pStyle w:val="Normal"/>
        <w:rPr/>
      </w:pPr>
      <w:r>
        <w:rPr/>
      </w:r>
    </w:p>
    <w:p>
      <w:pPr>
        <w:pStyle w:val="Normal"/>
        <w:rPr/>
      </w:pPr>
      <w:r>
        <w:rPr/>
        <w:t xml:space="preserve">[49] Ibid. </w:t>
      </w:r>
    </w:p>
    <w:p>
      <w:pPr>
        <w:pStyle w:val="Normal"/>
        <w:rPr/>
      </w:pPr>
      <w:r>
        <w:rPr/>
      </w:r>
    </w:p>
    <w:p>
      <w:pPr>
        <w:pStyle w:val="Normal"/>
        <w:rPr/>
      </w:pPr>
      <w:r>
        <w:rPr/>
        <w:t xml:space="preserve">[50] Ibid., С.133. </w:t>
      </w:r>
    </w:p>
    <w:p>
      <w:pPr>
        <w:pStyle w:val="Normal"/>
        <w:rPr/>
      </w:pPr>
      <w:r>
        <w:rPr/>
      </w:r>
    </w:p>
    <w:p>
      <w:pPr>
        <w:pStyle w:val="Normal"/>
        <w:rPr/>
      </w:pPr>
      <w:r>
        <w:rPr/>
        <w:t xml:space="preserve">[51] Ibid. </w:t>
      </w:r>
    </w:p>
    <w:p>
      <w:pPr>
        <w:pStyle w:val="Normal"/>
        <w:rPr/>
      </w:pPr>
      <w:r>
        <w:rPr/>
      </w:r>
    </w:p>
    <w:p>
      <w:pPr>
        <w:pStyle w:val="Normal"/>
        <w:rPr/>
      </w:pPr>
      <w:r>
        <w:rPr/>
        <w:t xml:space="preserve">[52] Ibid. </w:t>
      </w:r>
    </w:p>
    <w:p>
      <w:pPr>
        <w:pStyle w:val="Normal"/>
        <w:rPr/>
      </w:pPr>
      <w:r>
        <w:rPr/>
      </w:r>
    </w:p>
    <w:p>
      <w:pPr>
        <w:pStyle w:val="Normal"/>
        <w:rPr/>
      </w:pPr>
      <w:r>
        <w:rPr/>
        <w:t xml:space="preserve">[53] Ibid., С.136. </w:t>
      </w:r>
    </w:p>
    <w:p>
      <w:pPr>
        <w:pStyle w:val="Normal"/>
        <w:rPr/>
      </w:pPr>
      <w:r>
        <w:rPr/>
      </w:r>
    </w:p>
    <w:p>
      <w:pPr>
        <w:pStyle w:val="Normal"/>
        <w:rPr/>
      </w:pPr>
      <w:r>
        <w:rPr/>
        <w:t xml:space="preserve">[54] Ibid., С.133. </w:t>
      </w:r>
    </w:p>
    <w:p>
      <w:pPr>
        <w:pStyle w:val="Normal"/>
        <w:rPr/>
      </w:pPr>
      <w:r>
        <w:rPr/>
      </w:r>
    </w:p>
    <w:p>
      <w:pPr>
        <w:pStyle w:val="Normal"/>
        <w:rPr/>
      </w:pPr>
      <w:r>
        <w:rPr/>
        <w:t xml:space="preserve">[55] Ibid., С.102. </w:t>
      </w:r>
    </w:p>
    <w:p>
      <w:pPr>
        <w:pStyle w:val="Normal"/>
        <w:rPr/>
      </w:pPr>
      <w:r>
        <w:rPr/>
      </w:r>
    </w:p>
    <w:p>
      <w:pPr>
        <w:pStyle w:val="Normal"/>
        <w:rPr/>
      </w:pPr>
      <w:r>
        <w:rPr/>
        <w:t xml:space="preserve">[56] Моисеев В.И. Логика всеединства. – М.: ПЕР СЭ, 2000. – С. 78-80, 399. </w:t>
      </w:r>
    </w:p>
    <w:p>
      <w:pPr>
        <w:pStyle w:val="Normal"/>
        <w:rPr/>
      </w:pPr>
      <w:r>
        <w:rPr/>
      </w:r>
    </w:p>
    <w:p>
      <w:pPr>
        <w:pStyle w:val="Normal"/>
        <w:rPr/>
      </w:pPr>
      <w:r>
        <w:rPr/>
        <w:t xml:space="preserve">[57] Моисеев В.И. Синергетика и проблема единства живой и неживой природы // Синергетика. Труды семинара. Том 4. Естественнонаучные, социальные и гуманитарные аспекты. – М.: Изд-во МГУ, 2001. – С.187 – 209. </w:t>
      </w:r>
    </w:p>
    <w:p>
      <w:pPr>
        <w:pStyle w:val="Normal"/>
        <w:rPr/>
      </w:pPr>
      <w:r>
        <w:rPr/>
      </w:r>
    </w:p>
    <w:p>
      <w:pPr>
        <w:pStyle w:val="Normal"/>
        <w:rPr/>
      </w:pPr>
      <w:r>
        <w:rPr/>
        <w:t xml:space="preserve">[58] Моисеев В.И. Логика всеединства. – М.: ПЕР СЭ, 2000. – C.349-360. </w:t>
      </w:r>
    </w:p>
    <w:p>
      <w:pPr>
        <w:pStyle w:val="Normal"/>
        <w:rPr/>
      </w:pPr>
      <w:r>
        <w:rPr/>
      </w:r>
    </w:p>
    <w:p>
      <w:pPr>
        <w:pStyle w:val="Normal"/>
        <w:rPr/>
      </w:pPr>
      <w:r>
        <w:rPr/>
        <w:t xml:space="preserve">[59] Ibid., C.120. </w:t>
      </w:r>
    </w:p>
    <w:p>
      <w:pPr>
        <w:pStyle w:val="Normal"/>
        <w:rPr/>
      </w:pPr>
      <w:r>
        <w:rPr/>
      </w:r>
    </w:p>
    <w:p>
      <w:pPr>
        <w:pStyle w:val="Normal"/>
        <w:rPr/>
      </w:pPr>
      <w:r>
        <w:rPr/>
        <w:t xml:space="preserve">[60] Ibid., C.277-282. </w:t>
      </w:r>
    </w:p>
    <w:p>
      <w:pPr>
        <w:pStyle w:val="Normal"/>
        <w:rPr/>
      </w:pPr>
      <w:r>
        <w:rPr/>
      </w:r>
    </w:p>
    <w:p>
      <w:pPr>
        <w:pStyle w:val="Normal"/>
        <w:rPr/>
      </w:pPr>
      <w:r>
        <w:rPr/>
        <w:t xml:space="preserve">[61] Ф.М.Достоевский «Преступление и наказание». М.: Изд-во «Художественная лит-ра», 1970. – С.89-97. </w:t>
      </w:r>
    </w:p>
    <w:p>
      <w:pPr>
        <w:pStyle w:val="Normal"/>
        <w:rPr/>
      </w:pPr>
      <w:r>
        <w:rPr/>
      </w:r>
    </w:p>
    <w:p>
      <w:pPr>
        <w:pStyle w:val="Normal"/>
        <w:rPr/>
      </w:pPr>
      <w:r>
        <w:rPr/>
        <w:t xml:space="preserve">[62] Моисеев В.И. Логика всеединства. – М.: ПЕР СЭ, 2000. – С. 277-282. </w:t>
      </w:r>
    </w:p>
    <w:p>
      <w:pPr>
        <w:pStyle w:val="Normal"/>
        <w:rPr/>
      </w:pPr>
      <w:r>
        <w:rPr/>
      </w:r>
    </w:p>
    <w:p>
      <w:pPr>
        <w:pStyle w:val="Normal"/>
        <w:rPr/>
      </w:pPr>
      <w:r>
        <w:rPr/>
        <w:t xml:space="preserve">[63] Ibid., С.262-276, 329-333. </w:t>
      </w:r>
    </w:p>
    <w:p>
      <w:pPr>
        <w:pStyle w:val="Normal"/>
        <w:rPr/>
      </w:pPr>
      <w:r>
        <w:rPr/>
      </w:r>
    </w:p>
    <w:p>
      <w:pPr>
        <w:pStyle w:val="Normal"/>
        <w:rPr/>
      </w:pPr>
      <w:r>
        <w:rPr/>
        <w:t xml:space="preserve">[64] Ibid., С. 296-301. </w:t>
      </w:r>
    </w:p>
    <w:p>
      <w:pPr>
        <w:pStyle w:val="Normal"/>
        <w:rPr/>
      </w:pPr>
      <w:r>
        <w:rPr/>
      </w:r>
    </w:p>
    <w:p>
      <w:pPr>
        <w:pStyle w:val="Normal"/>
        <w:rPr/>
      </w:pPr>
      <w:r>
        <w:rPr/>
        <w:t xml:space="preserve">[65] Этой идеей я обязан своему польскому другу Збигневу Вечёреку. </w:t>
      </w:r>
    </w:p>
    <w:p>
      <w:pPr>
        <w:pStyle w:val="Normal"/>
        <w:rPr/>
      </w:pPr>
      <w:r>
        <w:rPr/>
      </w:r>
    </w:p>
    <w:p>
      <w:pPr>
        <w:pStyle w:val="Normal"/>
        <w:rPr/>
      </w:pPr>
      <w:r>
        <w:rPr/>
        <w:t xml:space="preserve">[66] V.Moiseev. Projectively Modal Ontology // Logical Studies, № 9, 2002. – (http://www.logic.ru/LogStud/09/LS9.html); Моисеев В.И. К аксиоматике Модальной Онтологии // Рационализм и культура на пороге 3-го тысячелетия: материалы 3-го Российского Философского конгресса (16 – 20 сентября 2002 г.). В 3-х тт. Том 1. Философия и методология науки, эпистемология, логика, философия природы, философия сознания, философия техники, философия образования. Ростов н/Д; Изд-во СКНЦ ВШ, 2002. – С. 283-284. </w:t>
      </w:r>
    </w:p>
    <w:p>
      <w:pPr>
        <w:pStyle w:val="Normal"/>
        <w:rPr/>
      </w:pPr>
      <w:r>
        <w:rPr/>
      </w:r>
    </w:p>
    <w:p>
      <w:pPr>
        <w:pStyle w:val="Normal"/>
        <w:rPr/>
      </w:pPr>
      <w:r>
        <w:rPr/>
        <w:t xml:space="preserve">[67] J.Slupecki. S.Lesniewski’s Calculus of Names. Studia Logica, V.3., 1955. </w:t>
      </w:r>
    </w:p>
    <w:p>
      <w:pPr>
        <w:pStyle w:val="Normal"/>
        <w:rPr/>
      </w:pPr>
      <w:r>
        <w:rPr/>
      </w:r>
    </w:p>
    <w:p>
      <w:pPr>
        <w:pStyle w:val="Normal"/>
        <w:rPr/>
      </w:pPr>
      <w:r>
        <w:rPr/>
        <w:t xml:space="preserve">[68] V.Moiseev. Projectively Modal Ontology // Logical Studies, № 9, 2002. – (http://www.logic.ru/LogStud/09/LS9.html). </w:t>
      </w:r>
    </w:p>
    <w:p>
      <w:pPr>
        <w:pStyle w:val="Normal"/>
        <w:rPr/>
      </w:pPr>
      <w:r>
        <w:rPr/>
      </w:r>
    </w:p>
    <w:p>
      <w:pPr>
        <w:pStyle w:val="Normal"/>
        <w:rPr/>
      </w:pPr>
      <w:r>
        <w:rPr/>
        <w:t xml:space="preserve">[69] Б.Л. ван дер Варден. Пробуждающаяся наука. Математика Древнего Египта, Вавилона и Греции. Пер. с голландского И.Н.Веселовского. М.: Физматгиз, 1959. </w:t>
      </w:r>
    </w:p>
    <w:p>
      <w:pPr>
        <w:pStyle w:val="Normal"/>
        <w:rPr/>
      </w:pPr>
      <w:r>
        <w:rPr/>
      </w:r>
    </w:p>
    <w:p>
      <w:pPr>
        <w:pStyle w:val="Normal"/>
        <w:rPr/>
      </w:pPr>
      <w:r>
        <w:rPr/>
        <w:t xml:space="preserve">[70] Ibid., С.23. </w:t>
      </w:r>
    </w:p>
    <w:p>
      <w:pPr>
        <w:pStyle w:val="Normal"/>
        <w:rPr/>
      </w:pPr>
      <w:r>
        <w:rPr/>
      </w:r>
    </w:p>
    <w:p>
      <w:pPr>
        <w:pStyle w:val="Normal"/>
        <w:rPr/>
      </w:pPr>
      <w:r>
        <w:rPr/>
        <w:t xml:space="preserve">[71] Ibid., С.24. </w:t>
      </w:r>
    </w:p>
    <w:p>
      <w:pPr>
        <w:pStyle w:val="Normal"/>
        <w:rPr/>
      </w:pPr>
      <w:r>
        <w:rPr/>
      </w:r>
    </w:p>
    <w:p>
      <w:pPr>
        <w:pStyle w:val="Normal"/>
        <w:rPr/>
      </w:pPr>
      <w:r>
        <w:rPr/>
        <w:t xml:space="preserve">[72] Ibid. </w:t>
      </w:r>
    </w:p>
    <w:p>
      <w:pPr>
        <w:pStyle w:val="Normal"/>
        <w:rPr/>
      </w:pPr>
      <w:r>
        <w:rPr/>
      </w:r>
    </w:p>
    <w:p>
      <w:pPr>
        <w:pStyle w:val="Normal"/>
        <w:rPr/>
      </w:pPr>
      <w:r>
        <w:rPr/>
        <w:t xml:space="preserve">[73] Ibid., С.26-33. </w:t>
      </w:r>
    </w:p>
    <w:p>
      <w:pPr>
        <w:pStyle w:val="Normal"/>
        <w:rPr/>
      </w:pPr>
      <w:r>
        <w:rPr/>
      </w:r>
    </w:p>
    <w:p>
      <w:pPr>
        <w:pStyle w:val="Normal"/>
        <w:rPr/>
      </w:pPr>
      <w:r>
        <w:rPr/>
        <w:t xml:space="preserve">[74] Ibid., С.29. </w:t>
      </w:r>
    </w:p>
    <w:p>
      <w:pPr>
        <w:pStyle w:val="Normal"/>
        <w:rPr/>
      </w:pPr>
      <w:r>
        <w:rPr/>
      </w:r>
    </w:p>
    <w:p>
      <w:pPr>
        <w:pStyle w:val="Normal"/>
        <w:rPr/>
      </w:pPr>
      <w:r>
        <w:rPr/>
        <w:t xml:space="preserve">[75] Ibid., С.33-37. </w:t>
      </w:r>
    </w:p>
    <w:p>
      <w:pPr>
        <w:pStyle w:val="Normal"/>
        <w:rPr/>
      </w:pPr>
      <w:r>
        <w:rPr/>
      </w:r>
    </w:p>
    <w:p>
      <w:pPr>
        <w:pStyle w:val="Normal"/>
        <w:rPr/>
      </w:pPr>
      <w:r>
        <w:rPr/>
        <w:t xml:space="preserve">[76] Ibid., С.33. </w:t>
      </w:r>
    </w:p>
    <w:p>
      <w:pPr>
        <w:pStyle w:val="Normal"/>
        <w:rPr/>
      </w:pPr>
      <w:r>
        <w:rPr/>
      </w:r>
    </w:p>
    <w:p>
      <w:pPr>
        <w:pStyle w:val="Normal"/>
        <w:rPr/>
      </w:pPr>
      <w:r>
        <w:rPr/>
        <w:t xml:space="preserve">[77] Ibid., С.34. </w:t>
      </w:r>
    </w:p>
    <w:p>
      <w:pPr>
        <w:pStyle w:val="Normal"/>
        <w:rPr/>
      </w:pPr>
      <w:r>
        <w:rPr/>
      </w:r>
    </w:p>
    <w:p>
      <w:pPr>
        <w:pStyle w:val="Normal"/>
        <w:rPr/>
      </w:pPr>
      <w:r>
        <w:rPr/>
        <w:t xml:space="preserve">[78] Ibid., С.35. </w:t>
      </w:r>
    </w:p>
    <w:p>
      <w:pPr>
        <w:pStyle w:val="Normal"/>
        <w:rPr/>
      </w:pPr>
      <w:r>
        <w:rPr/>
      </w:r>
    </w:p>
    <w:p>
      <w:pPr>
        <w:pStyle w:val="Normal"/>
        <w:rPr/>
      </w:pPr>
      <w:r>
        <w:rPr/>
        <w:t xml:space="preserve">[79] Ibid., С.35. </w:t>
      </w:r>
    </w:p>
    <w:p>
      <w:pPr>
        <w:pStyle w:val="Normal"/>
        <w:rPr/>
      </w:pPr>
      <w:r>
        <w:rPr/>
      </w:r>
    </w:p>
    <w:p>
      <w:pPr>
        <w:pStyle w:val="Normal"/>
        <w:rPr/>
      </w:pPr>
      <w:r>
        <w:rPr/>
        <w:t xml:space="preserve">[80] Ibid., С.37. </w:t>
      </w:r>
    </w:p>
    <w:p>
      <w:pPr>
        <w:pStyle w:val="Normal"/>
        <w:rPr/>
      </w:pPr>
      <w:r>
        <w:rPr/>
      </w:r>
    </w:p>
    <w:p>
      <w:pPr>
        <w:pStyle w:val="Normal"/>
        <w:rPr/>
      </w:pPr>
      <w:r>
        <w:rPr/>
        <w:t xml:space="preserve">[81] Ibid., С.40-41. </w:t>
      </w:r>
    </w:p>
    <w:p>
      <w:pPr>
        <w:pStyle w:val="Normal"/>
        <w:rPr/>
      </w:pPr>
      <w:r>
        <w:rPr/>
      </w:r>
    </w:p>
    <w:p>
      <w:pPr>
        <w:pStyle w:val="Normal"/>
        <w:rPr/>
      </w:pPr>
      <w:r>
        <w:rPr/>
        <w:t xml:space="preserve">[82] Б.Л. ван дер Варден. Пробуждающаяся наука. Математика Древнего Египта, Вавилона и Греции. Пер. с голландского И.Н.Веселовского. М.: Физматгиз, 1959. </w:t>
      </w:r>
    </w:p>
    <w:p>
      <w:pPr>
        <w:pStyle w:val="Normal"/>
        <w:rPr/>
      </w:pPr>
      <w:r>
        <w:rPr/>
      </w:r>
    </w:p>
    <w:p>
      <w:pPr>
        <w:pStyle w:val="Normal"/>
        <w:rPr/>
      </w:pPr>
      <w:r>
        <w:rPr/>
        <w:t xml:space="preserve">[83] Ibid., С.35. </w:t>
      </w:r>
    </w:p>
    <w:p>
      <w:pPr>
        <w:pStyle w:val="Normal"/>
        <w:rPr/>
      </w:pPr>
      <w:r>
        <w:rPr/>
      </w:r>
    </w:p>
    <w:p>
      <w:pPr>
        <w:pStyle w:val="Normal"/>
        <w:rPr/>
      </w:pPr>
      <w:r>
        <w:rPr/>
        <w:t xml:space="preserve">[84] Ibid., С.39. </w:t>
      </w:r>
    </w:p>
    <w:p>
      <w:pPr>
        <w:pStyle w:val="Normal"/>
        <w:rPr/>
      </w:pPr>
      <w:r>
        <w:rPr/>
      </w:r>
    </w:p>
    <w:p>
      <w:pPr>
        <w:pStyle w:val="Normal"/>
        <w:rPr/>
      </w:pPr>
      <w:r>
        <w:rPr/>
        <w:t xml:space="preserve">[85] Энциклопедия элементарной математики. Кн.1. Арифметика //Под ред. П.С.Александрова, А.И.Маркушевича, А.Я.Хинчина. М.-Л.: Госиздат техн.-теорет. Лит., 1951. – С.26. </w:t>
      </w:r>
    </w:p>
    <w:p>
      <w:pPr>
        <w:pStyle w:val="Normal"/>
        <w:rPr/>
      </w:pPr>
      <w:r>
        <w:rPr/>
      </w:r>
    </w:p>
    <w:p>
      <w:pPr>
        <w:pStyle w:val="Normal"/>
        <w:rPr/>
      </w:pPr>
      <w:r>
        <w:rPr/>
        <w:t xml:space="preserve">[86] Б.Л. ван дер Варден. Пробуждающаяся наука. Математика Древнего Египта, Вавилона и Греции. Пер. с голландского И.Н.Веселовского. М.: Физматгиз, 1959. – С.50-59. </w:t>
      </w:r>
    </w:p>
    <w:p>
      <w:pPr>
        <w:pStyle w:val="Normal"/>
        <w:rPr/>
      </w:pPr>
      <w:r>
        <w:rPr/>
      </w:r>
    </w:p>
    <w:p>
      <w:pPr>
        <w:pStyle w:val="Normal"/>
        <w:rPr/>
      </w:pPr>
      <w:r>
        <w:rPr/>
        <w:t xml:space="preserve"> </w:t>
      </w:r>
    </w:p>
    <w:p>
      <w:pPr>
        <w:pStyle w:val="Normal"/>
        <w:rPr/>
      </w:pPr>
      <w:r>
        <w:rPr/>
      </w:r>
    </w:p>
    <w:p>
      <w:pPr>
        <w:pStyle w:val="Normal"/>
        <w:rPr/>
      </w:pPr>
      <w:r>
        <w:rPr/>
        <w:t xml:space="preserve">[87] см. Моисеев В.И. Логика всеединства. – М.: ПЕР СЭ, 2002. – С.283-294.; Моисеев В.И. От биологии к витологии: новая точка зрения на феномен живого существа // Методология биологии: новые идеи (синергетики, семиотика, коэволюция) / Отв.ред. О.Е.Баксанский. – М.: Эдиториал УРСС, 2001. – С. 222 – 233.; Моисеев В.И. Синергетика и проблема единства живой и неживой природы // Синергетика. Труды семинара. Том 4. Естественнонаучные, социальные и гуманитарные аспекты. – М.: Изд-во МГУ, 2001. – С.187 – 209. </w:t>
      </w:r>
    </w:p>
    <w:p>
      <w:pPr>
        <w:pStyle w:val="Normal"/>
        <w:rPr/>
      </w:pPr>
      <w:r>
        <w:rPr/>
      </w:r>
    </w:p>
    <w:p>
      <w:pPr>
        <w:pStyle w:val="Normal"/>
        <w:rPr/>
      </w:pPr>
      <w:r>
        <w:rPr/>
        <w:t xml:space="preserve"> </w:t>
      </w:r>
    </w:p>
    <w:p>
      <w:pPr>
        <w:pStyle w:val="Normal"/>
        <w:rPr/>
      </w:pPr>
      <w:r>
        <w:rPr/>
      </w:r>
    </w:p>
    <w:p>
      <w:pPr>
        <w:pStyle w:val="Normal"/>
        <w:rPr/>
      </w:pPr>
      <w:r>
        <w:rPr/>
        <w:t>[88] Моисеев В.И. Опыт реконструкции определения аффектов в «Этике» Спинозы // Философия науки. Вып.8: Синергетика человекомерной реальности. М., 2002. – С. 302-322.; Моисеев В.И. Логика всеединства. – М.: ПЕР СЭ, 2002. – С. 339-344.</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9:52:00Z</dcterms:created>
  <dc:creator>PC</dc:creator>
  <dc:description/>
  <cp:keywords/>
  <dc:language>en-US</dc:language>
  <cp:lastModifiedBy>PC</cp:lastModifiedBy>
  <dcterms:modified xsi:type="dcterms:W3CDTF">2007-05-06T09:53:00Z</dcterms:modified>
  <cp:revision>1</cp:revision>
  <dc:subject/>
  <dc:title> </dc:title>
</cp:coreProperties>
</file>