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жон Пассмор</w:t>
      </w:r>
    </w:p>
    <w:p>
      <w:pPr>
        <w:pStyle w:val="Normal"/>
        <w:rPr/>
      </w:pPr>
      <w:r>
        <w:rPr/>
      </w:r>
    </w:p>
    <w:p>
      <w:pPr>
        <w:pStyle w:val="Normal"/>
        <w:rPr/>
      </w:pPr>
      <w:r>
        <w:rPr/>
        <w:t>СТО ЛЕТ ФИЛОСОФИИ</w:t>
      </w:r>
    </w:p>
    <w:p>
      <w:pPr>
        <w:pStyle w:val="Normal"/>
        <w:rPr/>
      </w:pPr>
      <w:r>
        <w:rPr/>
      </w:r>
    </w:p>
    <w:p>
      <w:pPr>
        <w:pStyle w:val="Normal"/>
        <w:rPr/>
      </w:pPr>
      <w:r>
        <w:rPr/>
        <w:t>ПРЕДИСЛОВИЕ</w:t>
      </w:r>
    </w:p>
    <w:p>
      <w:pPr>
        <w:pStyle w:val="Normal"/>
        <w:rPr/>
      </w:pPr>
      <w:r>
        <w:rPr/>
      </w:r>
    </w:p>
    <w:p>
      <w:pPr>
        <w:pStyle w:val="Normal"/>
        <w:rPr/>
      </w:pPr>
      <w:r>
        <w:rPr/>
        <w:t>Заглавие «Сто лет философии» обещает больше того, что предлагается книгой. Во-первых, она ограничивается вопросами эпистемологии, логики и метафизики; во-вторых, она написана с английской точки зрения — по крайней мере настолько, насколько это возможно для австралийца. Что касается первого — я не хотел оскорблять такие философские дисциплины, как эстетика, этика, философия религии, социальная философия, философия права. Решающим фактором здесь была экономия места: книга и без того представляет собой сокращенный вариант значительно большей по объему первоначальной рукописи. Я выбрал темы, дающие в их взаимном сплетении сравнительно связную картину; следует признать, что в общем книга производит впечатление узкопрофессиональной, хотя бы потому, что в ней мало сказано об ответвлениях философии, которые самым близким образом затрагивают интересы нефилософов.</w:t>
      </w:r>
    </w:p>
    <w:p>
      <w:pPr>
        <w:pStyle w:val="Normal"/>
        <w:rPr/>
      </w:pPr>
      <w:r>
        <w:rPr/>
      </w:r>
    </w:p>
    <w:p>
      <w:pPr>
        <w:pStyle w:val="Normal"/>
        <w:rPr/>
      </w:pPr>
      <w:r>
        <w:rPr/>
        <w:t>Что касается второго — я должен сказать, что сознательно избрал взгляд с острова. Впрочем, это не исключает туристических поездок на континент от случая к случаю, и даже чуть более долгих остановок в Соединенных Штатах, не имеющих цели тут или там надолго «поселиться». Об американских и континентальных философах сказано совсем мало, да и не так, как рассказал бы американец или француз. Критерием для меня было следующее: в какой мере входили идеи данного автора в сферу философских дискуссий в Англии? Встречался ли с его именем читатель журналов «Mind» или «The Proceedings of the Aristotelian Society»?</w:t>
      </w:r>
    </w:p>
    <w:p>
      <w:pPr>
        <w:pStyle w:val="Normal"/>
        <w:rPr/>
      </w:pPr>
      <w:r>
        <w:rPr/>
      </w:r>
    </w:p>
    <w:p>
      <w:pPr>
        <w:pStyle w:val="Normal"/>
        <w:rPr/>
      </w:pPr>
      <w:r>
        <w:rPr/>
        <w:t>Тот же критерий применялся мною, когда нужно было решать, о ком из авторов говорить подробно, а кого упомянуть лишь походя. Пространство, отведенное каждому из них, никоим образом не отвечает моим собственным суждениям об их индивидуальных заслугах; я старался, не знаю, насколько успешно, должным образом представить ту роль, которую они сыграли в философских спорах своего времени. Точно так же я не пытался коротко перелагать содержание их книг. Моей целью был отбор в их трудах того, что считалось наиболее интересным в окружавшем их мире. Я стремился написать историю философских споров, а не составлять каталог с аннотациями. Я далек от намерения говорить от имени вечности; здравое размышление подсказывает мне, что в 1800 г. я, наверное, уделил бы Беркли и Юму по нескольку строк, сконцентрировав все внимание на Дугалде Стюарте, тогда как в 1850 г. в центре моих интересов оказался бы сэр Уильям Гамильтон.</w:t>
      </w:r>
    </w:p>
    <w:p>
      <w:pPr>
        <w:pStyle w:val="Normal"/>
        <w:rPr/>
      </w:pPr>
      <w:r>
        <w:rPr/>
      </w:r>
    </w:p>
    <w:p>
      <w:pPr>
        <w:pStyle w:val="Normal"/>
        <w:rPr/>
      </w:pPr>
      <w:r>
        <w:rPr/>
        <w:t>В этой книге содержится немало погрешностей: пропусков, недооценок, простых недочетов и явных ошибок. Конечно, мне это известн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w:t>
      </w:r>
    </w:p>
    <w:p>
      <w:pPr>
        <w:pStyle w:val="Normal"/>
        <w:rPr/>
      </w:pPr>
      <w:r>
        <w:rPr/>
      </w:r>
    </w:p>
    <w:p>
      <w:pPr>
        <w:pStyle w:val="Normal"/>
        <w:rPr/>
      </w:pPr>
      <w:r>
        <w:rPr/>
        <w:t>a priori, но я не знаю, каковы они конкретно. Я был бы рад всяким указаниям на такого рода огрехи и пропуски, чтобы, если мне представится случай, иметь возможность их исправить.</w:t>
      </w:r>
    </w:p>
    <w:p>
      <w:pPr>
        <w:pStyle w:val="Normal"/>
        <w:rPr/>
      </w:pPr>
      <w:r>
        <w:rPr/>
      </w:r>
    </w:p>
    <w:p>
      <w:pPr>
        <w:pStyle w:val="Normal"/>
        <w:rPr/>
      </w:pPr>
      <w:r>
        <w:rPr/>
        <w:t>Философы трех стран — Новой Зеландии, Англии, Австралии — столкнулись с малоприятным следствием моих стремлений написать данную книгу; многие из них мне так или иначе помогли. Но ни один из них не видел книги целиком, а потому лучше не упоминать их имен. Я ограничусь выражением благодарности мистеру Р. Г. Дарранту, мистеру Р. Брэдли, миссис Ф. Дэдд и в первую очередь моей жене, которая помогала мне в самых утомительных моментах подготовки рукописи. Составленная мною библиография многим обязана работе мисс Дагмар Кэрбоч. Наконец, я хотел бы воспользоваться случаем и поблагодарить корпорацию им. Карнеги в Нью-Йорке, которая дала мне возможность провести год в Оксфорде — тот год, который был лишь началом работы над книгой, но во многом облегчил ее завершение, — а также президента и членов колледжа Корпус Кристи, так много сделавших для того, чтобы этот год навсегда остался в моей памяти.</w:t>
      </w:r>
    </w:p>
    <w:p>
      <w:pPr>
        <w:pStyle w:val="Normal"/>
        <w:rPr/>
      </w:pPr>
      <w:r>
        <w:rPr/>
      </w:r>
    </w:p>
    <w:p>
      <w:pPr>
        <w:pStyle w:val="Normal"/>
        <w:rPr/>
      </w:pPr>
      <w:r>
        <w:rPr/>
        <w:t>Джон Пассмор</w:t>
      </w:r>
    </w:p>
    <w:p>
      <w:pPr>
        <w:pStyle w:val="Normal"/>
        <w:rPr/>
      </w:pPr>
      <w:r>
        <w:rPr/>
      </w:r>
    </w:p>
    <w:p>
      <w:pPr>
        <w:pStyle w:val="Normal"/>
        <w:rPr/>
      </w:pPr>
      <w:r>
        <w:rPr/>
        <w:t>Данедин — Оксфорд — Канберра</w:t>
      </w:r>
    </w:p>
    <w:p>
      <w:pPr>
        <w:pStyle w:val="Normal"/>
        <w:rPr/>
      </w:pPr>
      <w:r>
        <w:rPr/>
      </w:r>
    </w:p>
    <w:p>
      <w:pPr>
        <w:pStyle w:val="Normal"/>
        <w:rPr/>
      </w:pPr>
      <w:r>
        <w:rPr/>
        <w:t xml:space="preserve"> </w:t>
      </w:r>
    </w:p>
    <w:p>
      <w:pPr>
        <w:pStyle w:val="Normal"/>
        <w:rPr/>
      </w:pPr>
      <w:r>
        <w:rPr/>
      </w:r>
    </w:p>
    <w:p>
      <w:pPr>
        <w:pStyle w:val="Normal"/>
        <w:rPr/>
      </w:pPr>
      <w:r>
        <w:rPr/>
        <w:t>==7</w:t>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КО ВТОРОЙ ПУБЛИКАЦИИ ПЕРВОГО ИЗДАНИЯ</w:t>
      </w:r>
    </w:p>
    <w:p>
      <w:pPr>
        <w:pStyle w:val="Normal"/>
        <w:rPr/>
      </w:pPr>
      <w:r>
        <w:rPr/>
      </w:r>
    </w:p>
    <w:p>
      <w:pPr>
        <w:pStyle w:val="Normal"/>
        <w:rPr/>
      </w:pPr>
      <w:r>
        <w:rPr/>
        <w:t>Я воспользовался возможностью исправить те ошибки, на которые указали мне мои корреспонденты и рецензенты. В нескольких местах я слегка изменил текст, чтобы дать отчет о событиях в философии за время, прошедшее с первого выпуска книги. Но в основном текст не претерпел значительных изменений.</w:t>
      </w:r>
    </w:p>
    <w:p>
      <w:pPr>
        <w:pStyle w:val="Normal"/>
        <w:rPr/>
      </w:pPr>
      <w:r>
        <w:rPr/>
      </w:r>
    </w:p>
    <w:p>
      <w:pPr>
        <w:pStyle w:val="Normal"/>
        <w:rPr/>
      </w:pPr>
      <w:r>
        <w:rPr/>
        <w:t>Дж. П.</w:t>
      </w:r>
    </w:p>
    <w:p>
      <w:pPr>
        <w:pStyle w:val="Normal"/>
        <w:rPr/>
      </w:pPr>
      <w:r>
        <w:rPr/>
      </w:r>
    </w:p>
    <w:p>
      <w:pPr>
        <w:pStyle w:val="Normal"/>
        <w:rPr/>
      </w:pPr>
      <w:r>
        <w:rPr/>
        <w:t xml:space="preserve"> </w:t>
      </w:r>
    </w:p>
    <w:p>
      <w:pPr>
        <w:pStyle w:val="Normal"/>
        <w:rPr/>
      </w:pPr>
      <w:r>
        <w:rPr/>
      </w:r>
    </w:p>
    <w:p>
      <w:pPr>
        <w:pStyle w:val="Normal"/>
        <w:rPr/>
      </w:pPr>
      <w:r>
        <w:rPr/>
        <w:t>==8</w:t>
      </w:r>
    </w:p>
    <w:p>
      <w:pPr>
        <w:pStyle w:val="Normal"/>
        <w:rPr/>
      </w:pPr>
      <w:r>
        <w:rPr/>
      </w:r>
    </w:p>
    <w:p>
      <w:pPr>
        <w:pStyle w:val="Normal"/>
        <w:rPr/>
      </w:pPr>
      <w:r>
        <w:rPr/>
      </w:r>
    </w:p>
    <w:p>
      <w:pPr>
        <w:pStyle w:val="Normal"/>
        <w:rPr/>
      </w:pPr>
      <w:r>
        <w:rPr/>
        <w:t>ПРЕДИСЛОВИЕ КО ВТОРОМУ ИЗДАНИЮ</w:t>
      </w:r>
    </w:p>
    <w:p>
      <w:pPr>
        <w:pStyle w:val="Normal"/>
        <w:rPr/>
      </w:pPr>
      <w:r>
        <w:rPr/>
      </w:r>
    </w:p>
    <w:p>
      <w:pPr>
        <w:pStyle w:val="Normal"/>
        <w:rPr/>
      </w:pPr>
      <w:r>
        <w:rPr/>
        <w:t>Главные изменения во втором издании заключаются в значительно более полном изложения учений Айера, Поппера, Витгенштейна и Сартра; заново переписаны и существенно расширены разделы по Остину, Ясперсу и Хайдеггеру; написан новый раздел о Мерло-Понти, равно как и дополнительная глава о некоторых аспектах развития философии в последние годы. Произведены многочисленные мелкие изменения и исправления в библиографии, хотя по техническим причинам первые три четверти книги остались почти без изменений.</w:t>
      </w:r>
    </w:p>
    <w:p>
      <w:pPr>
        <w:pStyle w:val="Normal"/>
        <w:rPr/>
      </w:pPr>
      <w:r>
        <w:rPr/>
      </w:r>
    </w:p>
    <w:p>
      <w:pPr>
        <w:pStyle w:val="Normal"/>
        <w:rPr/>
      </w:pPr>
      <w:r>
        <w:rPr/>
        <w:t>За последние девять лет было опубликовано немало чрезвычайно важных философских работ. В последней главе я был вынужден рассмотреть лишь одну дискуссию, отказавшись от мысли составить некий энциклопедический обзор самых последних философских трудов, который разросся бы до невероятных размеров. Я прекрасно понимаю, что вследствие этого решения не воздал должного многим философам. Тем не менее я надеюсь, что в этом новом издании мне удалось (соблюдая необходимые пропорции) обратить внимание читателя — даже если иной раз и в смехотворно кратком виде — на наиболее важные труды в области «чистой философии», опубликованные с 1957 г. (разумеется, с теми оговорками, которые были высказаны в предисловии к первому изданию). Не нарушать границ становилось все труднее и труднее, прежде всего там, где всякий раз можно «соскользнуть» в этику или философию истории. Но я пытался держаться этих правил, пусть даже руководствовался не лучшим из оснований — ведь эта книга и без того длинная, а жизнь, в отличие от нее, коротка.</w:t>
      </w:r>
    </w:p>
    <w:p>
      <w:pPr>
        <w:pStyle w:val="Normal"/>
        <w:rPr/>
      </w:pPr>
      <w:r>
        <w:rPr/>
      </w:r>
    </w:p>
    <w:p>
      <w:pPr>
        <w:pStyle w:val="Normal"/>
        <w:rPr/>
      </w:pPr>
      <w:r>
        <w:rPr/>
        <w:t>Я приношу благодарность за полезные советы профессору Э. Н. Прайору, д-ру К. Роллинзу, д-ру Р. Брауну, а также многочисленным корреспондентам и моим студентам. Я хотел бы поблагодарить также миссис Дж. ди Фронцо, миссис Ф. Дэдд, мисс Дж. Коуард и в первую очередь мою жену за их успехи в борьбе с моим неразборчивым почерком, неаккуратностью и упрямством.</w:t>
      </w:r>
    </w:p>
    <w:p>
      <w:pPr>
        <w:pStyle w:val="Normal"/>
        <w:rPr/>
      </w:pPr>
      <w:r>
        <w:rPr/>
      </w:r>
    </w:p>
    <w:p>
      <w:pPr>
        <w:pStyle w:val="Normal"/>
        <w:rPr/>
      </w:pPr>
      <w:r>
        <w:rPr/>
        <w:t>Дж. П.</w:t>
      </w:r>
    </w:p>
    <w:p>
      <w:pPr>
        <w:pStyle w:val="Normal"/>
        <w:rPr/>
      </w:pPr>
      <w:r>
        <w:rPr/>
      </w:r>
    </w:p>
    <w:p>
      <w:pPr>
        <w:pStyle w:val="Normal"/>
        <w:rPr/>
      </w:pPr>
      <w:r>
        <w:rPr/>
        <w:t xml:space="preserve"> </w:t>
      </w:r>
    </w:p>
    <w:p>
      <w:pPr>
        <w:pStyle w:val="Normal"/>
        <w:rPr/>
      </w:pPr>
      <w:r>
        <w:rPr/>
      </w:r>
    </w:p>
    <w:p>
      <w:pPr>
        <w:pStyle w:val="Normal"/>
        <w:rPr/>
      </w:pPr>
      <w:r>
        <w:rPr/>
        <w:t>==9</w:t>
      </w:r>
    </w:p>
    <w:p>
      <w:pPr>
        <w:pStyle w:val="Normal"/>
        <w:rPr/>
      </w:pPr>
      <w:r>
        <w:rPr/>
      </w:r>
    </w:p>
    <w:p>
      <w:pPr>
        <w:pStyle w:val="Normal"/>
        <w:rPr/>
      </w:pPr>
      <w:r>
        <w:rPr/>
      </w:r>
    </w:p>
    <w:p>
      <w:pPr>
        <w:pStyle w:val="Normal"/>
        <w:rPr/>
      </w:pPr>
      <w:r>
        <w:rPr/>
        <w:t>00.htm - glava02</w:t>
      </w:r>
    </w:p>
    <w:p>
      <w:pPr>
        <w:pStyle w:val="Normal"/>
        <w:rPr/>
      </w:pPr>
      <w:r>
        <w:rPr/>
        <w:t>Глава 1. ДЖОН СТЮАРТ МИЛЛЬ И БРИТАНСКИЙ ЭМПИРИЗМ</w:t>
      </w:r>
    </w:p>
    <w:p>
      <w:pPr>
        <w:pStyle w:val="Normal"/>
        <w:rPr/>
      </w:pPr>
      <w:r>
        <w:rPr/>
      </w:r>
    </w:p>
    <w:p>
      <w:pPr>
        <w:pStyle w:val="Normal"/>
        <w:rPr/>
      </w:pPr>
      <w:r>
        <w:rPr/>
        <w:t>Философию довольно сложно нарезать по столетиям. Подобно художникам, философы постоянно возвращаются к «старым мастерам» — неисчерпаемым источникам нового вдохновения. У каждого периода свои возрождения, и в каждый из них тот или иной философ прошлого почитается «учителем тех, кто знает», как писал Данте об Аристотеле. В течение прошлого века Беркли и Юм были жизненной силой британской философии, а Платон вновь явился во всей своей красе после долгого забвения благодаря преданности ему поколений филологов-классиков. Конечно, Платон, Беркли и Юм относятся к важнейшим для нашего времени мыслителям. Но здесь все же не место для изложения их учений.</w:t>
      </w:r>
    </w:p>
    <w:p>
      <w:pPr>
        <w:pStyle w:val="Normal"/>
        <w:rPr/>
      </w:pPr>
      <w:r>
        <w:rPr/>
      </w:r>
    </w:p>
    <w:p>
      <w:pPr>
        <w:pStyle w:val="Normal"/>
        <w:rPr/>
      </w:pPr>
      <w:r>
        <w:rPr/>
        <w:t>К счастью, «Систему логики» (1843) Джона Стюарта Милля можно считать естественным водоразделом; если эта работа, с одной стороны, стимулировала, — вызывая то восхищение, то негативную реакцию — многое из того, что получило развитие в современной философии, то, с другой стороны, она представляет собой кульминацию мысли последних десятилетий XVIII в., пусть даже Милль почти ничего не знал о Юме2. Ведь главной целью замечательного образования, полученного Миллем, — он подробно описывает его в «Автобиографии» (1873) — было сделать из него философа XVIII в. При всей его критике недостатков этого образования оно сформировало его жизнь и его труды.</w:t>
      </w:r>
    </w:p>
    <w:p>
      <w:pPr>
        <w:pStyle w:val="Normal"/>
        <w:rPr/>
      </w:pPr>
      <w:r>
        <w:rPr/>
      </w:r>
    </w:p>
    <w:p>
      <w:pPr>
        <w:pStyle w:val="Normal"/>
        <w:rPr/>
      </w:pPr>
      <w:r>
        <w:rPr/>
        <w:t>Учителем Милля был его отец, Джеймс Милль, который сам был известным философом, психологом и экономистом, обладавшим неистощимой способностью учиться. Его героями были прежде всего Дэвид Гартли и Иеремия Бентам. В своих «Размышлениях о человеке» (1749) Гартли разработал психологическую теорию — ассоцианизм, в которой человеческие ум и познание изображались как результат деятельности нескольких психологических законов над материалом, данным в ощущениях. Поначалу ассоцианизм не привлекал к себе особого внимания и поддерживался несколькими, пусть горячими, поклонниками, пока Джеймс Милль не взялся за него и не развил его в своем «Анализе феноменов человеческого ума» (1829), работе, которая позже (в 1869 г.) была издана и снабжена примечаниями его сыном3.</w:t>
      </w:r>
    </w:p>
    <w:p>
      <w:pPr>
        <w:pStyle w:val="Normal"/>
        <w:rPr/>
      </w:pPr>
      <w:r>
        <w:rPr/>
      </w:r>
    </w:p>
    <w:p>
      <w:pPr>
        <w:pStyle w:val="Normal"/>
        <w:rPr/>
      </w:pPr>
      <w:r>
        <w:rPr/>
        <w:t>Ассоцианизм привлек Миллей по тем же причинам, по которым теория «условных рефлексов» (кстати, весьма близкая ассоцианизму) получила поддержку советских теоретиков. По их мнению, эта теория отметает риторику и предрассудки относительно души, заменяя их тщательным психологическим анализом. Еще важнее для них было то, что все врожденные отличия уступают место перспективе безграничного совершенствования. «В психологии, — писал Милль о своем отце, — его фундаментальной основ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10</w:t>
      </w:r>
    </w:p>
    <w:p>
      <w:pPr>
        <w:pStyle w:val="Normal"/>
        <w:rPr/>
      </w:pPr>
      <w:r>
        <w:rPr/>
      </w:r>
    </w:p>
    <w:p>
      <w:pPr>
        <w:pStyle w:val="Normal"/>
        <w:rPr/>
      </w:pPr>
      <w:r>
        <w:rPr/>
        <w:t>что весь человеческий характер формируется обстоятельствами под воздействием универсального принципа ассоциации, а отсюда следует возможность неограниченного улучшения морального и интеллектуального состояния человечества посредством воспитания». В одной из ранних работ Миллъ заявлял, что он разделяет веру своего отца в совершенствование; та же вера ничуть не ослабевает и в поздних сочинениях Милля. Врожденные отличия он всегда решительно отвергал, в том числе — и самым страстным образом — в книге «Порабощение женщин» (1869), где он доказывает, что «даже наименее сомнительные из различий» между полами таковы, что «они легко могли быть произведены обстоятельствами, ничуть не свидетельствующими в пользу каких-либо различий в природных способностях».</w:t>
      </w:r>
    </w:p>
    <w:p>
      <w:pPr>
        <w:pStyle w:val="Normal"/>
        <w:rPr/>
      </w:pPr>
      <w:r>
        <w:rPr/>
      </w:r>
    </w:p>
    <w:p>
      <w:pPr>
        <w:pStyle w:val="Normal"/>
        <w:rPr/>
      </w:pPr>
      <w:r>
        <w:rPr/>
        <w:t>Если Гартли обучил Милля тому, что совершенствование возможно, то у Бентама он узнал, что величайшим препятствием на этом пути являются «корыстные интересы», поддерживаемые «фикциями», рядящимися в «святые истины». В какой-то мере Милль бунтовал против Бентама (чего он никогда не позволял себе против Гартли) — вершиной этого бунта является «Очерк о Бентаме» (1838). Под влиянием того, что он называл «европейской реакцией на мысль XVIII столетия», реакцией, представленной в Англии такими писателями, как Кольридж и Карлейль, Милль стал ощущать, что радикализм Бентама был доктринерским, что он был «эмпиризмом того, кто имел мало опыта». По предположению Милля, Бентам впадает в типичное заблуждение «человека с ясными идеями», который в своем стремлении к ясности приходит к выводу, будто «все то, что видится смутно, не существует». Бентам изгонял как туманное обобщение все то, что Милль называет «всем непроанализированным опытом человеческого рода»4.</w:t>
      </w:r>
    </w:p>
    <w:p>
      <w:pPr>
        <w:pStyle w:val="Normal"/>
        <w:rPr/>
      </w:pPr>
      <w:r>
        <w:rPr/>
      </w:r>
    </w:p>
    <w:p>
      <w:pPr>
        <w:pStyle w:val="Normal"/>
        <w:rPr/>
      </w:pPr>
      <w:r>
        <w:rPr/>
        <w:t>Тем не менее сколько-нибудь длительный компромисс между Миллем и школой Кольриджа был невозможен; Кольридж и его последователи вообще не принимались в расчет как «интуиционисты» — любимое и по любому поводу используемое бранное слово Милля, — ибо они были выразителями корыстных интересов, а потому противниками учения об опыте. Более того, Милль полагал, что ошибочен их метод; он хранил верность — как противоядию против обобщений Кольриджа и Карлейля — тому, что он описывал как «метод деталей» Бентама. Этот метод заключался в «рассмотрении целого путем разложения его на составные части, рассмотрении абстракций путем разложения их на вещи; различении индивидов, которые составляют классы и обобщения; разламывании каждого вопроса на куски перед тем, как отвечать на него»5. Он никогда всерьез не сомневался в том, что ум есть комплекс чувств, общество — совокупность индивидов, а материальный объект — множество феноменов; философская проблема, с его точки зрения, заключается в том, чтобы детально описать точный способ того, как из индивидуального и фрагментарного образуется мир науки.</w:t>
      </w:r>
    </w:p>
    <w:p>
      <w:pPr>
        <w:pStyle w:val="Normal"/>
        <w:rPr/>
      </w:pPr>
      <w:r>
        <w:rPr/>
      </w:r>
    </w:p>
    <w:p>
      <w:pPr>
        <w:pStyle w:val="Normal"/>
        <w:rPr/>
      </w:pPr>
      <w:r>
        <w:rPr/>
        <w:t>Влияние Бентама, естественно, более всего заметно в моральных и политических сочинениях Милля, но бентамизм также, если можно так выразиться, продиктовал границы логики и эпистемологии Милля. Ассоцйанизм, с его точки зрения, не является простой психологической гипотезой, которую нужно беспристрастно исследовать как таковую; он представляет собой важную предпосылку социальной политики. Сходным образом эмпиризм есть нечто большее, чем эпистемологический анализ; не быть эмпиристом — з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1</w:t>
      </w:r>
    </w:p>
    <w:p>
      <w:pPr>
        <w:pStyle w:val="Normal"/>
        <w:rPr/>
      </w:pPr>
      <w:r>
        <w:rPr/>
      </w:r>
    </w:p>
    <w:p>
      <w:pPr>
        <w:pStyle w:val="Normal"/>
        <w:rPr/>
      </w:pPr>
      <w:r>
        <w:rPr/>
        <w:t>чит принадлежать «истеблишменту», значит быть защитником «священных» доктрин и институтов. Как он писал, представление о том, «что истины могут познаваться интуицией, независимо от наблюдения и опыта, является основной интеллектуальной опорой ложных доктрин и плохих институтов». Обратите внимание на эту связку: «ложные доктрины и плохие институты». Повсюду, где философские размышления самого Милля начинают угрожать тому, что он считает основаниями эмпиризма, или ставить под вопрос адекватность ассоцианизма, он тут же отшатывается, чего бы это ни стоило для связности его мысли.</w:t>
      </w:r>
    </w:p>
    <w:p>
      <w:pPr>
        <w:pStyle w:val="Normal"/>
        <w:rPr/>
      </w:pPr>
      <w:r>
        <w:rPr/>
      </w:r>
    </w:p>
    <w:p>
      <w:pPr>
        <w:pStyle w:val="Normal"/>
        <w:rPr/>
      </w:pPr>
      <w:r>
        <w:rPr/>
        <w:t>Энтузиазм Милля по поводу французского позитивизма, в особенности позитивизма Огюста Конта6, развитого последним в многотомном «Курсе позитивной философии» (1830—1842), также постоянно сказывался на философии Милля — при всем его осуждении «Системы позитивной политики» Конта (1851—1854) как «совершеннейшей системы духовного деспотизма, которая когда-либо порождалась человеческим мозгом». Поначалу он не распознал тоталитарных следствий социальной философии Конта; Милль видел в нем просто философа, соединившего научный подход Бентама к обществу — чего столь явно не хватало, по его мнению, Кольриджу и Карлейлю — с историческим чувством, коего, как его тому научили Кольридж и Карлейль, недоставало Бентаму.</w:t>
      </w:r>
    </w:p>
    <w:p>
      <w:pPr>
        <w:pStyle w:val="Normal"/>
        <w:rPr/>
      </w:pPr>
      <w:r>
        <w:rPr/>
      </w:r>
    </w:p>
    <w:p>
      <w:pPr>
        <w:pStyle w:val="Normal"/>
        <w:rPr/>
      </w:pPr>
      <w:r>
        <w:rPr/>
        <w:t>«Позитивизм» Конта, его тезис о том, что все познание заключается в описании сосуществования и последовательности феноменов, был уже знаком Миллю по учению его собственного отца; новизна же состояла в исторической гипотезе Конта, что позитивизм является последней стадией развития исследования, которой предшествовали сначала теология, а затем метафизика. На теологической стадии, считал Конт, люди объясняют феномены, относя их к произвольным актам наделенных духом существ; на метафизической стадии они заменяют духов «силами», «способностями» или «сущностями»; и только на третьей, позитивной стадии они приходят к тому, что «объяснение» есть просто описание имеющихся отношений между феноменами.</w:t>
      </w:r>
    </w:p>
    <w:p>
      <w:pPr>
        <w:pStyle w:val="Normal"/>
        <w:rPr/>
      </w:pPr>
      <w:r>
        <w:rPr/>
      </w:r>
    </w:p>
    <w:p>
      <w:pPr>
        <w:pStyle w:val="Normal"/>
        <w:rPr/>
      </w:pPr>
      <w:r>
        <w:rPr/>
        <w:t>Некоторые формы исследования, по Конту, раньше достигают позитивной стадии, чем другие. Науки располагаются в логическом порядке (одна наука заимствует у другой часть своих законов), и этот порядок является также историческим порядком развития наук. Сначала возникает математика как общая теория чисел, а за ней следуют физика, химия и биология. Социальные науки должны были дождаться развития физики и биологии; теперь настал их черед: с появлением его трудов, полагал Конт, наука впервые была применена к обществу.</w:t>
      </w:r>
    </w:p>
    <w:p>
      <w:pPr>
        <w:pStyle w:val="Normal"/>
        <w:rPr/>
      </w:pPr>
      <w:r>
        <w:rPr/>
      </w:r>
    </w:p>
    <w:p>
      <w:pPr>
        <w:pStyle w:val="Normal"/>
        <w:rPr/>
      </w:pPr>
      <w:r>
        <w:rPr/>
        <w:t>Этот вывод был отчасти связан с отрицанием Контом научного характера экономики и психологии: экономики, поскольку она абстрагирует «богатство» из социального контекста, а потому лишает себя понимания природы и развития экономической деятельности; психологии, поскольку никому не доступно наблюдать собственные психические процессы, не внося в них тем самым изменений. Эти аргументы вызвали возражения Милля — лояльного сына психолога и экономиста. Тем не менее он соглашается с Контом в том, что социальные науки отстали и их отсталость есть следствие того, что общество еще не изучалось подлинно научным образом — в противополож-</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2</w:t>
      </w:r>
    </w:p>
    <w:p>
      <w:pPr>
        <w:pStyle w:val="Normal"/>
        <w:rPr/>
      </w:pPr>
      <w:r>
        <w:rPr/>
      </w:r>
    </w:p>
    <w:p>
      <w:pPr>
        <w:pStyle w:val="Normal"/>
        <w:rPr/>
      </w:pPr>
      <w:r>
        <w:rPr/>
        <w:t>________________________Глава 1__________________________</w:t>
      </w:r>
    </w:p>
    <w:p>
      <w:pPr>
        <w:pStyle w:val="Normal"/>
        <w:rPr/>
      </w:pPr>
      <w:r>
        <w:rPr/>
      </w:r>
    </w:p>
    <w:p>
      <w:pPr>
        <w:pStyle w:val="Normal"/>
        <w:rPr/>
      </w:pPr>
      <w:r>
        <w:rPr/>
        <w:t>ность «интуиционистскому» воззрению, согласно которому общество представляет собой предмет такого рода, который вообще недоступен научному исследованию.</w:t>
      </w:r>
    </w:p>
    <w:p>
      <w:pPr>
        <w:pStyle w:val="Normal"/>
        <w:rPr/>
      </w:pPr>
      <w:r>
        <w:rPr/>
      </w:r>
    </w:p>
    <w:p>
      <w:pPr>
        <w:pStyle w:val="Normal"/>
        <w:rPr/>
      </w:pPr>
      <w:r>
        <w:rPr/>
        <w:t>Более того, труды Конта подвели Милля к мысли, что нужен новый метод — конечно же научный, но во многом отличный от методов физики или химии, — применимый к исследованию общества. Имея такой ключ, он мог надеяться дополнить свою «Систему логики», над которой уже начал работать. Важнейшей целью этой книги было создание того, что Милль называл «логикой моральных наук» (на сегодняшнем языке — «методологии социальных наук»). Но сначала следовало расчистить почву. Чтобы иметь возможность систематического развития специальной логики моральных наук, нужно было разработать общую логику. Здесь от Конта было мало толку. По мнению Милля, Конт был достоин восхищения, пока описывал методы исследования, но он не снабдил описания критерием их доказательности. Кажется, он даже не признавал возможности различения между истинными и ложными выводами. Конт довольствовался описанием методов науки, Милль же хотел их обосновать.</w:t>
      </w:r>
    </w:p>
    <w:p>
      <w:pPr>
        <w:pStyle w:val="Normal"/>
        <w:rPr/>
      </w:pPr>
      <w:r>
        <w:rPr/>
      </w:r>
    </w:p>
    <w:p>
      <w:pPr>
        <w:pStyle w:val="Normal"/>
        <w:rPr/>
      </w:pPr>
      <w:r>
        <w:rPr/>
        <w:t>Под «логикой» Милль подразумевает «науку доказательства или очевидности». Всякое доказательство, как он говорит, покоится на «первоначальных данных», но логика оставляет метафизике дело прояснения их природы. Логика озабочена лишь тем способом, каким эти данные организуются для научных целей*. Самым фундаментальным из методов такой организации он считает операцию именования. Вот почему, объясняет Милль, его «Логика» начинается с «анализа языка».</w:t>
      </w:r>
    </w:p>
    <w:p>
      <w:pPr>
        <w:pStyle w:val="Normal"/>
        <w:rPr/>
      </w:pPr>
      <w:r>
        <w:rPr/>
      </w:r>
    </w:p>
    <w:p>
      <w:pPr>
        <w:pStyle w:val="Normal"/>
        <w:rPr/>
      </w:pPr>
      <w:r>
        <w:rPr/>
        <w:t>Для Милля анализ языка заключается в описании процесса именования. Это один из тех пунктов, по которому его в дальнейшем подвергали самой суровой критике; иные из позднейших философов видели в отождествлении употребления языка и именования корень всех философских зол. Милль подразделяет слова на два класса: такие, как «Сократ», которые могут постоять сами за себя как чьи-то имена; и такие, которые имеют значение лишь в контексте, как часть фразы, вроде наименования «отец Сократа». В таких словах, как «или», «если», «и», он видит сокращения: например, «если» в выражении «если р, то q» передает, что q есть законное следствие р.</w:t>
      </w:r>
    </w:p>
    <w:p>
      <w:pPr>
        <w:pStyle w:val="Normal"/>
        <w:rPr/>
      </w:pPr>
      <w:r>
        <w:rPr/>
      </w:r>
    </w:p>
    <w:p>
      <w:pPr>
        <w:pStyle w:val="Normal"/>
        <w:rPr/>
      </w:pPr>
      <w:r>
        <w:rPr/>
        <w:t xml:space="preserve">Все существительные и прилагательные, полагает Милль, суть свободные от контекста имена, а потому, где бы мы ни встречали слово такого рода, осмысленным будет вопрос: «Что оно именует?» Абстрактные существительные, вроде слова «белизна», именуют качество или атрибут; прилагательные, вроде слова «белый», именуют различные предметы, которые можно описать как «белые»; слова «Джон», «море», «отец Сократа» именуют индивидуальные вещи. «Белизна» и «Джон», доказывает Милль, решающим образом отличаются от «белого», поскольку они «неконнотативны». Милль определяет как «коннотативный» тот термин, который «обозначает субъект и предполагает атрибут». Слово «белый» не только обозначает — «денотиру- </w:t>
      </w:r>
    </w:p>
    <w:p>
      <w:pPr>
        <w:pStyle w:val="Normal"/>
        <w:rPr/>
      </w:pPr>
      <w:r>
        <w:rPr/>
      </w:r>
    </w:p>
    <w:p>
      <w:pPr>
        <w:pStyle w:val="Normal"/>
        <w:rPr/>
      </w:pPr>
      <w:r>
        <w:rPr/>
        <w:t xml:space="preserve"> </w:t>
      </w:r>
      <w:r>
        <w:rPr/>
        <w:t>Слово «метафизика» тут может вызвать недоразумения. Милль обозначал им то, что мы сегодня назвали бы «теорией познания». Конт и большинство последующих позитивистов понимали под «метафизикой» любую теорию, которая обещает дать нам информацию о том, что лежит за пределами опыт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3</w:t>
      </w:r>
    </w:p>
    <w:p>
      <w:pPr>
        <w:pStyle w:val="Normal"/>
        <w:rPr/>
      </w:pPr>
      <w:r>
        <w:rPr/>
      </w:r>
    </w:p>
    <w:p>
      <w:pPr>
        <w:pStyle w:val="Normal"/>
        <w:rPr/>
      </w:pPr>
      <w:r>
        <w:rPr/>
        <w:t>ет» — различные вещи, которые мы называем «белыми», но и передает атрибут «белизны», общий для всех этих вещей. Точно так же, по Миллю, «человек» денотирует Сократа, Платона и т. д. и коннотирует такие атрибуты, как разумность и животность. Напротив, слово «Сократ» денотирует отдельное лицо, ничего не говоря о его свойствах. Поэтому собственные имена, в отличие от фраз, вроде «мужа Ксантиппы», ничего не коннотируют.</w:t>
      </w:r>
    </w:p>
    <w:p>
      <w:pPr>
        <w:pStyle w:val="Normal"/>
        <w:rPr/>
      </w:pPr>
      <w:r>
        <w:rPr/>
      </w:r>
    </w:p>
    <w:p>
      <w:pPr>
        <w:pStyle w:val="Normal"/>
        <w:rPr/>
      </w:pPr>
      <w:r>
        <w:rPr/>
        <w:t>Всякое суждение, считает Милль, есть соединение имен. «Все люди смертны», например, соединяет два коннотативных имени: «люди» и «смертные». Что говорит нам это суждение? Если вспомнить о предшественниках Милля — эмпиристах, то мы могли бы ждать от него ответа, что в этом суждении соотносятся классы, что в нем нам сообщается о включении тех вещей, которые называются нами «людьми», в класс тех вещей, которые мы называем «смертными». Но в действительности Милль отвергает эту точку зрения; понятие атрибута, говорит он, предшествует понятию класса, поскольку класс может быть определен лишь как совокупность предметов, обладающих неким общим атрибутом. Поэтому фраза «все люди смертны» передает прежде всего то, что «атрибуты человека всегда сопровождаются атрибутами смертности». Но так как каждый атрибут «основывается» на феноменах, то окончательное метафизическое значение суждения заключается в том, что определенные феномены — некоего рода «опыты» — регулярно ассоциируются друг с другом. В то же время научная функция суждения, в отличие от его метафизического рассмотрения, заключается, по Миллю, в том, чтобы показать нам, чего мы можем ожидать в определенных обстоятельствах. С этой точки зрения «смысл» фразы «все люди смертны» состоит в том, что присутствие человечности является «свидетельством», или «меткой», присутствия смертности. Эти три интерпретации суждения, по Миллю, эквивалентны; поэтому он считает себя свободным пользоваться той из них, которая лучше служит его целям в любой данный момент.</w:t>
      </w:r>
    </w:p>
    <w:p>
      <w:pPr>
        <w:pStyle w:val="Normal"/>
        <w:rPr/>
      </w:pPr>
      <w:r>
        <w:rPr/>
      </w:r>
    </w:p>
    <w:p>
      <w:pPr>
        <w:pStyle w:val="Normal"/>
        <w:rPr/>
      </w:pPr>
      <w:r>
        <w:rPr/>
        <w:t>С помощью своей теории коннотации Милль хотел бы, не покидая эмпиристских принципов, дать удовлетворительное решение проблемы «необходимых истин» или «аналитических суждений». Такие суждения, как, например, «каждый человек разумен», являются, по его словам, чисто «вербальными». Стоит нам понять слово «человек», и мы уже знаем, что люди — разумны; именно это имеется в виду, когда говорится, что разумность входит как составная часть в коннотацию «человека». «Все люди разумны» в таком случае проясняет эту коннотацию, напоминает нам о том, как использовать данное слово, но ничего не говорит нам о людях. Милль противопоставляет ему суждение «все люди смертны». Поскольку смертность не входит в коннотацию «человека», это суждение дает нам «действительную» информацию, — но уже поэтому оно не является «необходимым суждением»: дальнейший опыт может привести нас к его отрицанию как ложного. Только «вербальные» суждения оказываются тем самым необходимыми.</w:t>
      </w:r>
    </w:p>
    <w:p>
      <w:pPr>
        <w:pStyle w:val="Normal"/>
        <w:rPr/>
      </w:pPr>
      <w:r>
        <w:rPr/>
      </w:r>
    </w:p>
    <w:p>
      <w:pPr>
        <w:pStyle w:val="Normal"/>
        <w:rPr/>
      </w:pPr>
      <w:r>
        <w:rPr/>
        <w:t>А как быть с суждениями математики? Разве они не являются и «действительными», и необходимыми? В отличие от некоторых своих последователей, Милль не считал суждения математики необходимыми лишь потому, что они вербальны. Нельзя сказать, что эта возможность не приходила ему в голову. Дугалд Стюарт уже предполагал, что математика целиком заключается 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4</w:t>
      </w:r>
    </w:p>
    <w:p>
      <w:pPr>
        <w:pStyle w:val="Normal"/>
        <w:rPr/>
      </w:pPr>
      <w:r>
        <w:rPr/>
      </w:r>
    </w:p>
    <w:p>
      <w:pPr>
        <w:pStyle w:val="Normal"/>
        <w:rPr/>
      </w:pPr>
      <w:r>
        <w:rPr/>
        <w:t>выведении следствий из дефиниций, а дефиниции, по Миллю, представляют собой коннотативные утверждения, т. е. они вербальны. Но Милль не пошел здесь за Стюартом; он, в противоположность Стюарту, доказывает, что аксиомы математики не сводятся к дефинициям. Поэтому для него остается только одна возможность — отрицать то, что математические суждения являются «необходимыми истинами» в строго логическом смысле. Как «действительные» суждения, они должны быть обобщениями опыта, а потому подлежат исправлению в свете последующего опыта.</w:t>
      </w:r>
    </w:p>
    <w:p>
      <w:pPr>
        <w:pStyle w:val="Normal"/>
        <w:rPr/>
      </w:pPr>
      <w:r>
        <w:rPr/>
      </w:r>
    </w:p>
    <w:p>
      <w:pPr>
        <w:pStyle w:val="Normal"/>
        <w:rPr/>
      </w:pPr>
      <w:r>
        <w:rPr/>
        <w:t>Ставя под сомнение притязание математических суждений на необходимую истинность, Милль оказался не в ладах с одним из интереснейших своих современников, Уильямом Уэвеллом7. Само существование Уэвелла избавляло Милля от хлопот по его выдумыванию. Уэвелл был и «интуиционистом», и опорой истеблишмента — церкви, государства, нереформированных университетов; а заодно и сторонником учения о необходимых истинах. Как он писал в «Истории научных идей», «необходимыми истинами являются те, по которым мы не только знаем, что высказывание истинно, но и видим, что оно должно быть истинным; отрицание их истинности не только ложно, но и невозможно; даже все потуги воображения и всякие предположения об обратном утверждаемому ими невозможны». На это Милль отвечал, что Уэвелл путает логическую и психологическую необходимость. Ложность высказывания представляется «немыслимой» в результате ассоциации идей; поскольку весь наш опыт так запечатлен у нас в уме, что дважды два — четыре, то мы приходим к моменту, когда уже не в состоянии вообразить себе, что в результате можно получить пять. Но многие суждения, которые казалось «немыслимым» полагать ложными, были в конце концов всеми отброшены. Немыслимость еще не является доказательством необходимости. Поэтому Милль настаивает на своем утверждении: ни одно «действительное» суждение не может быть логически необходимым*.</w:t>
      </w:r>
    </w:p>
    <w:p>
      <w:pPr>
        <w:pStyle w:val="Normal"/>
        <w:rPr/>
      </w:pPr>
      <w:r>
        <w:rPr/>
      </w:r>
    </w:p>
    <w:p>
      <w:pPr>
        <w:pStyle w:val="Normal"/>
        <w:rPr/>
      </w:pPr>
      <w:r>
        <w:rPr/>
        <w:t xml:space="preserve">Что касается возражения, согласно которому сущности, с коими имеет дело математика (точки без размера, линии без ширины и т. д.), никогда не встречаются в нашем опыте, то Милль отвечает на него, что мы способны обращать внимание на одни характеристики нашего опыта, игнорируя при этом другие его стороны. Определить линию как имеющую длину, но не ширину — значит заявить, что мы намеренно игнорируем ширину в целях геометрического рассуждения. Чтобы прийти к применимым на практике следствиям, нужно сделать необходимые уточнения: например, на практике мы принимаем во внимание ширину той конкретной линии, которая нами рассматривается8. </w:t>
      </w:r>
    </w:p>
    <w:p>
      <w:pPr>
        <w:pStyle w:val="Normal"/>
        <w:rPr/>
      </w:pPr>
      <w:r>
        <w:rPr/>
      </w:r>
    </w:p>
    <w:p>
      <w:pPr>
        <w:pStyle w:val="Normal"/>
        <w:rPr/>
      </w:pPr>
      <w:r>
        <w:rPr/>
        <w:t xml:space="preserve"> </w:t>
      </w:r>
      <w:r>
        <w:rPr/>
        <w:t xml:space="preserve">В то же самое время у него были по этому поводу кое-какие задние мысли (об этом см.: АпschutT. R. Р- The Philosophy of J. S. Mill). Стоит также обратить внимание на рецензию Милля на книгу Грота «Аристотель» (1873), в которой он критикует Грота за утверждение — находящееся в согласии с его собственной «Системой логики», — будто даже закон непротиворечия есть обобщение опыта. Стоит нам понять слова «есть», «не есть», «истинный», «ложный», и мы, по мнению Милля, уже видим, что не могут быть одновременно истинными утверждение и отрицание одного и того же высказывания. Это предполагает, что логические истины являются «строго необходимыми», или вербальными. Однако когда философы говорят о «миллевской теории логики и математики», то они имеют в виду позицию, которой Милль держался в «Системе логики», а именно что математические и логические высказывания суть обобщения опыта,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5</w:t>
      </w:r>
    </w:p>
    <w:p>
      <w:pPr>
        <w:pStyle w:val="Normal"/>
        <w:rPr/>
      </w:pPr>
      <w:r>
        <w:rPr/>
      </w:r>
    </w:p>
    <w:p>
      <w:pPr>
        <w:pStyle w:val="Normal"/>
        <w:rPr/>
      </w:pPr>
      <w:r>
        <w:rPr/>
        <w:t xml:space="preserve">— </w:t>
      </w:r>
      <w:r>
        <w:rPr/>
        <w:t>^——--     ———————-_     ~"'- —  —"""———</w:t>
      </w:r>
    </w:p>
    <w:p>
      <w:pPr>
        <w:pStyle w:val="Normal"/>
        <w:rPr/>
      </w:pPr>
      <w:r>
        <w:rPr/>
      </w:r>
    </w:p>
    <w:p>
      <w:pPr>
        <w:pStyle w:val="Normal"/>
        <w:rPr/>
      </w:pPr>
      <w:r>
        <w:rPr/>
        <w:t>Что думает Милль о выводе? В данном случае он также полагает, что нам нужно проводить различие между «действительным» выводом и «чисто вербальными» трансформациями. Переход от суждения «некоторые государи — тираны» к «некоторые тираны — государи» является, по его мнению, очевидно вербальным: оба суждения говорят о том же самом, т. е. о том, что иногда определенные атрибуты «совпадают». Однако вывод, подразумевающий переход от опыта к общему суждению, явно представляет собой «действительный» вывод. Признаком подлинного вывода Милль считает движение от известного к ранее неизвестному. Если принять, что непосредственный вывод «вербален», а индукция является «действительным» выводом, то возникает проблема: подобен ли силлогизм индукции или непосредственному выводу.</w:t>
      </w:r>
    </w:p>
    <w:p>
      <w:pPr>
        <w:pStyle w:val="Normal"/>
        <w:rPr/>
      </w:pPr>
      <w:r>
        <w:rPr/>
      </w:r>
    </w:p>
    <w:p>
      <w:pPr>
        <w:pStyle w:val="Normal"/>
        <w:rPr/>
      </w:pPr>
      <w:r>
        <w:rPr/>
        <w:t>Отношение Милля к силлогизму зачастую неверно понимается: его прочитывают так, словно он, подобно Локку, был беспощадным критиком традиционной логики9. Это толкование ошибочно, и он был готов защищать формальную логику от тех эмпиристов, которые походя осуждали ее как «средневековый вздор». Не был таким эмпиристом и его отец — Милль воспитывался на «диете», включавшей формальную логику. К тому времени Ричард Уэйтли своими «Элементами логики» (1826) оживил изучение формальной логики в Англии после двухвекового пренебрежения ею. По ходу изложения он высказал ряд соображений в пользу традиционного силлогизма, являющегося, по его словам, «методом анализа тех ментальных процессов, которые должны неизменно иметь место в любом правильном мышлении». Хотя Милль отходил от своих предшественников-эмпиристов, так как признавал полезность силлогизма, он и соглашался с ними, возражая Уэйтли, что силлогизм не представляет собой тип научного вывода, поскольку если смотреть на него как на форму вывода, то он, конечно, образует круг и не является «действительным» выводом. Именно благодаря тому, что он столь прочно держался этого утверждения, его так часто относят к врагам и критикам силлогизма.</w:t>
      </w:r>
    </w:p>
    <w:p>
      <w:pPr>
        <w:pStyle w:val="Normal"/>
        <w:rPr/>
      </w:pPr>
      <w:r>
        <w:rPr/>
      </w:r>
    </w:p>
    <w:p>
      <w:pPr>
        <w:pStyle w:val="Normal"/>
        <w:rPr/>
      </w:pPr>
      <w:r>
        <w:rPr/>
        <w:t>Возьмем традиционный пример: «Все люди смертны; Сократ — человек; следовательно, Сократ смертей». В таком случае, полагает Милль, посылка «все люди смертны» уже содержит в себе заключение «Сократ смертен». Даже если мы никогда не слыхали о Сократе, утверждая, что «все люди смертны», мы тем не менее утверждаем его смертность, выдвинув суждение о «всех людях». Доказательство того, что «Сократ смертей», путем дедукции из суждения «все люди смертны» уже с самого начала предполагает то, что мы хотим получить в конце.</w:t>
      </w:r>
    </w:p>
    <w:p>
      <w:pPr>
        <w:pStyle w:val="Normal"/>
        <w:rPr/>
      </w:pPr>
      <w:r>
        <w:rPr/>
      </w:r>
    </w:p>
    <w:p>
      <w:pPr>
        <w:pStyle w:val="Normal"/>
        <w:rPr/>
      </w:pPr>
      <w:r>
        <w:rPr/>
        <w:t>Если мы принимаем традиционную трактовку силлогизма как вывода из всеобщего закона применительно к частному случаю, то мы должны классифицировать его как вербальную трансформацию, как выдергивание одной составляющей из сложного утверждения. Но на самом деле Милль стремится показать, что за силлогизмом стоит действительный вывод, который просто скрыт формой силлогизма. Этот действительный вывод идет от очевидности, на которой основывается наше утверждение о всех людях, к нашему заключению о Сократе. Эта очевидность, по Миллю, должна состоять из частных наблюдений: Смит смертей, Браун смертей... Из нашего опыта этих частны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6</w:t>
      </w:r>
    </w:p>
    <w:p>
      <w:pPr>
        <w:pStyle w:val="Normal"/>
        <w:rPr/>
      </w:pPr>
      <w:r>
        <w:rPr/>
      </w:r>
    </w:p>
    <w:p>
      <w:pPr>
        <w:pStyle w:val="Normal"/>
        <w:rPr/>
      </w:pPr>
      <w:r>
        <w:rPr/>
        <w:t>случаев мы заключаем, что другие люди, например Сократ, тоже должны умирать. Таким образом, вывод делается от частных случаев — а не от всеобщего суждения, как полагала традиционная логика, — к еще одному частному случаю. Но та же самая очевидность позволяет нам делать и общее утверждение «все люди смертны». Если наш вывод от «Смит, Браун и т. д. смертны» к «Сократ смертей» имеет силу, то его обоснованность не пострадает, если мы заменим Сократа на любого другого человека. Этот факт можно изложить следующим образом: «существует правило вывода, согласно которому мы можем заключать от наличия человечности к наличию смертности». Иными словами, «человек» несет в себе свидетельство, или признак, «смертности». А это, как мы уже видели, является практическим — научным — значением суждения «все люди смертны».</w:t>
      </w:r>
    </w:p>
    <w:p>
      <w:pPr>
        <w:pStyle w:val="Normal"/>
        <w:rPr/>
      </w:pPr>
      <w:r>
        <w:rPr/>
      </w:r>
    </w:p>
    <w:p>
      <w:pPr>
        <w:pStyle w:val="Normal"/>
        <w:rPr/>
      </w:pPr>
      <w:r>
        <w:rPr/>
        <w:t>Таким образом, утверждение «все люди смертны» не есть посылка, из которой мы выводим «Сократ смертей»; это — формула, напоминающая нам о тех умозаключениях,' которые мы делали в прошлом, и о тех, которые нам предстоит делать в будущем, на пути от частных случаев к частным случаям. Рассуждение вполне может происходить без таких формул, и в повседневной жизни, считает Милль, так чаще всего и происходит: мы прямо переходим от «вот этот и тот огонь меня обжигали» к «этот огонь меня тоже обожжет», минуя утверждение «всякий огонь жжет». Однако ученые предпочитают явно формулировать свои выводы; поэтому они сначала идут от частных случаев к общему правилу, а затем от этого правила к какому-то новому частному случаю. Принимая этот метод кругового движения, Милль готов признать, что ученые поступают разумно, поскольку они скорее обнаружат слабости своих правил, если сделают эти правила явными. Но лишь одна часть этой процедуры, по его мнению, может описываться как собственно вывод, а именно переход от частных случаев к общему закону, или, говоря то же самое другими словами, от частных случаев к частному случаю. Так называемый «вывод» от общего закона к частному случаю представляет собой просто интерпретацию формулы, а не переход к чему-то ранее неизвестному. «Правила силлогизма» — это набор предосторожностей для того, чтобы наши интерпретации были согласованы с нашими формулами; эти правила имеют цену, поскольку имеет цену непротиворечивость. «То, что мы называем Формальной Логикой, — пишет Милль, — есть логика непротиворечивости»!0.</w:t>
      </w:r>
    </w:p>
    <w:p>
      <w:pPr>
        <w:pStyle w:val="Normal"/>
        <w:rPr/>
      </w:pPr>
      <w:r>
        <w:rPr/>
      </w:r>
    </w:p>
    <w:p>
      <w:pPr>
        <w:pStyle w:val="Normal"/>
        <w:rPr/>
      </w:pPr>
      <w:r>
        <w:rPr/>
        <w:t>Этот анализ силлогизма превосходным образом сочетается с общей позицией Милля, включая его защиту опыта против интуиции. У Гартли и Бентама он научился тому, что опыт всегда есть опыт частных феноменов; нам не дан непосредственный опыт общих связей между ними. Если всеобщие суждения утверждают наличие общих связей и, далее, если такие суждения, как полагал Уэйтли, составляют исходный пункт всякого научного мышления, то может показаться, что наука не является целиком эмпирической. Этот аргумент был надежной опорой интуиционистов в их борьбе с эмпиризмом. Но если всякое рассуждение идет от частного к частному, если всеобщие суждения суть удобные приспособления, не составляющие существенной части научного вывода, то, по мысли Милля, эмпиризм готов ответить своим критикам.</w:t>
      </w:r>
    </w:p>
    <w:p>
      <w:pPr>
        <w:pStyle w:val="Normal"/>
        <w:rPr/>
      </w:pPr>
      <w:r>
        <w:rPr/>
      </w:r>
    </w:p>
    <w:p>
      <w:pPr>
        <w:pStyle w:val="Normal"/>
        <w:rPr/>
      </w:pPr>
      <w:r>
        <w:rPr/>
        <w:t>Сводя все имеющее отношение к выводу в силлогизме к рассуждению от частного к частному, Милль думает, что ему удалось показать индукти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7</w:t>
      </w:r>
    </w:p>
    <w:p>
      <w:pPr>
        <w:pStyle w:val="Normal"/>
        <w:rPr/>
      </w:pPr>
      <w:r>
        <w:rPr/>
      </w:r>
    </w:p>
    <w:p>
      <w:pPr>
        <w:pStyle w:val="Normal"/>
        <w:rPr/>
      </w:pPr>
      <w:r>
        <w:rPr/>
        <w:t>ный характер всякого действительного вывода. («Индукция» обычно определяется как вывод от частных случаев к общим законам; но этот вывод, по Миллю, тождествен выводу от частных случаев к частным случаям.) Поэтому он приходит к такому заключению: «То, что мы называем индукцией, и те условия, которые делают ее правомерной, могут считаться главным вопросом науки логики». Теперь Милль переходит к ответу на этот вопрос.</w:t>
      </w:r>
    </w:p>
    <w:p>
      <w:pPr>
        <w:pStyle w:val="Normal"/>
        <w:rPr/>
      </w:pPr>
      <w:r>
        <w:rPr/>
      </w:r>
    </w:p>
    <w:p>
      <w:pPr>
        <w:pStyle w:val="Normal"/>
        <w:rPr/>
      </w:pPr>
      <w:r>
        <w:rPr/>
        <w:t>Существует общепринятое различение двух видов индукции: полной (perfect) и неполной (imperfect). Иногда мы исследуем, принадлежит ли какое-то свойство всем членам ограниченной совокупности существ, скажем апостолов; рассмотрев каждого из членов данной совокупности, мы, следуя полной индукции, можем заключить, что это свойство принадлежит всей группе. Однако иногда мы в состоянии изучить лишь некоторых членов группы, а потому индукция у нас «неполная». Полная индукция с этой точки зрения становится идеалом, к которому стремится всякая индукция. Верный своим общим принципам, Милль отклоняет полную индукцию как простую вербальную трансформацию. Не существует действительного вывода от «Петр, Павел, Иоанн и любой другой апостол были евреями» к «все апостолы были евреями» — второе суждение есть просто «сокращенная запись» тех фактов, которые были переданы первым. Он даже не готов считать суждение «все апостолы были евреями» общим; суть поистине общих суждений заключается в том, что они относятся к случаям, которые не были нам даны в действительном опыте.</w:t>
      </w:r>
    </w:p>
    <w:p>
      <w:pPr>
        <w:pStyle w:val="Normal"/>
        <w:rPr/>
      </w:pPr>
      <w:r>
        <w:rPr/>
      </w:r>
    </w:p>
    <w:p>
      <w:pPr>
        <w:pStyle w:val="Normal"/>
        <w:rPr/>
      </w:pPr>
      <w:r>
        <w:rPr/>
        <w:t>Может показаться, что мы возвращаемся к «неполной» индукции, но уже как не второсортному, а единственно возможному индуктивному выводу. Все сказанное до сих пор Миллем должно было бы предполагать, что именно она является парадигмой действительного вывода. Но тут у него начинаются колебания. В некоторых случаях, признает Милль, неполная индукция (или, как он предпочитает ее называть, «индукция через простое перечисление») совершенно адекватна. Так мы получаем истины математики, так мы приходим к самым общим принципам — важнейшим из них является закон причинности, — которые Милль совокупно называет «принципом единообразия Природы». Однако тут мы имеем дело со своеобразными и совсем нетипичными случаями, поскольку весь наш опыт, в остальном беспредельно многообразный, запечатлевает их в нашем уме. Существуй здесь какие-либо исключения, мы бы тут же их заметили. Они не являются «необходимыми истинами» в строгом смысле слова. Как пишет Милль, было бы опрометчиво полагать, будто закон причинности применим и к отдаленнейшим галактикам. Но все это говорится лишь для того, чтобы сказать, что эти законы не вербальны. Они наделены всей той необходимостью, каковой нас только может снабдить опыт.</w:t>
      </w:r>
    </w:p>
    <w:p>
      <w:pPr>
        <w:pStyle w:val="Normal"/>
        <w:rPr/>
      </w:pPr>
      <w:r>
        <w:rPr/>
      </w:r>
    </w:p>
    <w:p>
      <w:pPr>
        <w:pStyle w:val="Normal"/>
        <w:rPr/>
      </w:pPr>
      <w:r>
        <w:rPr/>
        <w:t>Однако когда мы пытаемся показать (а это мы и делаем, по Миллю, в физических науках), что конкретный феномен А является причиной конкретного феномена В, то ситуация оказывается совершенно иной. Ведь мы хорошо понимаем, что феномен может иметь такие антецеденты и консеквенты во множестве случаев, но все же он может существовать без них в других случаях. Когда мы ищем «причину», определяемую как «неизменный и безусловный антецедент», мы не можем удовлетвориться общим поверхностным обзором тех случаев, которые нам удалось замети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8</w:t>
      </w:r>
    </w:p>
    <w:p>
      <w:pPr>
        <w:pStyle w:val="Normal"/>
        <w:rPr/>
      </w:pPr>
      <w:r>
        <w:rPr/>
      </w:r>
    </w:p>
    <w:p>
      <w:pPr>
        <w:pStyle w:val="Normal"/>
        <w:rPr/>
      </w:pPr>
      <w:r>
        <w:rPr/>
        <w:t>В беспощадной критике «Опыта о правительстве» Джеймса Милля («Edinburgh Review», 1829) лорд Маколей становится на позицию «учебы у опыта» — против попыток Джеймса Милля выработать дедуктивную науку политического действия. Милль соглашается с критикой Маколеем своего отца Джеймса Милля: политическая наука не выводится из аксиом наподобие геометрии. В то же самое время ссылки Маколея на опыт — на «учение у истории» — кажутся Миллю атакой во имя бессистемного здравого смысла на научный подход вообще. Тем самым он ведет войну как бы на два фронта: защищает опыт, оспаривая Уэвелла, и указывает на границы опыта, оспаривая Маколея. Вот почему «эмпиризм» в устах Милля столь часто звучит как бранное слово; он пользуется им в таких фразах, как «дурные обобщения эмпиризма», «прямая индукция чаще всего немногим лучше эмпиризма». Сам он постоянно настаивает, что является «эксперименталистом», а не «эмпир истом», оставляя последний Маколею. Но из чего же нам исходить, как не из обобщений опыта? Какие у нас есть основания, помимо наблюдений регулярностей нашего опыта, чтобы увериться в том, что мы можем переходить от частного А к частному В, или, иными словами, утверждать правило вывода, согласно которому А есть «признак» появления В?</w:t>
      </w:r>
    </w:p>
    <w:p>
      <w:pPr>
        <w:pStyle w:val="Normal"/>
        <w:rPr/>
      </w:pPr>
      <w:r>
        <w:rPr/>
      </w:r>
    </w:p>
    <w:p>
      <w:pPr>
        <w:pStyle w:val="Normal"/>
        <w:rPr/>
      </w:pPr>
      <w:r>
        <w:rPr/>
        <w:t>Самым кратким образом Милль дает на это ответ в своей работе «Огюст Конт и позитивизм» (1865): «Истинность полученного индуктивным путем общего суждения доказана только в том случае, если примеры, на которых оно покоится, таковы, что при правильном их наблюдении ложность обобщения не согласуется с постоянством причинности; это предполагает универсальность того факта, что природные явления согласуются с неизменными законами следования». Теперь мы видим, в каком направлении был вынужден двигаться Милль в силу своего отрицания «эмпиризма». Когда мы читаем его критику традиционной трактовки силлогизма, то нужно все время иметь в виду его идеал «логики исследования», которая возвышается над «логикой непротиворечивости», т. е. над формальной логикой. Но теперь оказывается, что само «индуктивное доказательство» является частью «логики непротиворечивости»; доказательство того, что «А есть причина В», заключается именно в том, что утверждение обратного не согласуется с законом причинности.</w:t>
      </w:r>
    </w:p>
    <w:p>
      <w:pPr>
        <w:pStyle w:val="Normal"/>
        <w:rPr/>
      </w:pPr>
      <w:r>
        <w:rPr/>
      </w:r>
    </w:p>
    <w:p>
      <w:pPr>
        <w:pStyle w:val="Normal"/>
        <w:rPr/>
      </w:pPr>
      <w:r>
        <w:rPr/>
        <w:t>Конечно, обсуждая «свидетельства единообразной причинности», сам Милль предполагает, что отношение между принципом причинности и специфическими каузальными утверждениями тождественно тому отношению, которое имеется между «все люди смертны» и «лорд Пальмерстон смертей». Очевидно, что этого недостаточно: если утверждение «каждое событие имеет причину» аналогично утверждению «все люди смертны», то аналогией «лорд Пальмерстон смертей» будет «данное событие имеет какую-то причину», а не «данное явление имеет своей причиной В». Именно высказывания последнего типа были целью Милля, когда он стремился показать, что противоречащее таким высказываниям не согласуется с законом причинности. .</w:t>
      </w:r>
    </w:p>
    <w:p>
      <w:pPr>
        <w:pStyle w:val="Normal"/>
        <w:rPr/>
      </w:pPr>
      <w:r>
        <w:rPr/>
      </w:r>
    </w:p>
    <w:p>
      <w:pPr>
        <w:pStyle w:val="Normal"/>
        <w:rPr/>
      </w:pPr>
      <w:r>
        <w:rPr/>
        <w:t>Здесь обнаруживается брешь, пробел между утверждением, что событие вызвано причиной, и утверждением, что у него имеется какая-то специфическая причина. Если Милль не замечает здесь этого пробела, то лишь потому, что он считает, что ему удалось заполнить эту брешь с помощью его «эксп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9</w:t>
      </w:r>
    </w:p>
    <w:p>
      <w:pPr>
        <w:pStyle w:val="Normal"/>
        <w:rPr/>
      </w:pPr>
      <w:r>
        <w:rPr/>
      </w:r>
    </w:p>
    <w:p>
      <w:pPr>
        <w:pStyle w:val="Normal"/>
        <w:rPr/>
      </w:pPr>
      <w:r>
        <w:rPr/>
        <w:t>риментальных методов» — методов сходства, различий, остатков и сопутствующих изменений11. Общий для всех этих методов образец можно проиллюстрировать с помощью наиболее среди них известного — метода различий. Предположим, мы пытаемся обнаружить причину того, почему железо ржавеет. Тогда нам нужно рассмотреть некоторые ситуации, когда оно ржавеет, проанализировать различные привходящие факторы. Мы обнаруживаем наличие влажности, кислорода, водорода, азота. Если мы исключим воздействие водорода и азота, то обнаружим, что ржавение продолжается; если же уберем влажность и кислород, то этот процесс прекратится. Так как ржавчина должна иметь, согласно принципу причинности, неизменный антецедент, то мы можем вывести только то следствие, что при наличии влажного кислорода есть ржавчина, а без него нет и ее.</w:t>
      </w:r>
    </w:p>
    <w:p>
      <w:pPr>
        <w:pStyle w:val="Normal"/>
        <w:rPr/>
      </w:pPr>
      <w:r>
        <w:rPr/>
      </w:r>
    </w:p>
    <w:p>
      <w:pPr>
        <w:pStyle w:val="Normal"/>
        <w:rPr/>
      </w:pPr>
      <w:r>
        <w:rPr/>
        <w:t>Коротко говоря, аргументация здесь следующая: «все события имеют причину; единственной возможной причиной настоящего случая является влажный кислород; следовательно, влажный кислород является причиной». Предположим, что «действительный вывод» в этом случае может быть установлен здесь как рассуждение от частного к частному. Тогда перед нами остается вопрос: чем обоснована достоверность этого вывода? В соответствии с общим принципом Милля, согласно которому обоснованность вывода устанавливается тем же методом, что и истинность общей посылки, нам следовало бы ответить: «вывод обосновывается простым перечислением». Ведь Милль говорит нам, что «дело индуктивной логики заключается в том, чтобы обеспечить правила и модели (такие, как силлогизм с его правилами для логического рассуждения), и если индуктивные рассуждения согласуются с ними, то они являются убедительными, а не наоборот». Однако, фактически, единственные «правила», к которым он привлек наше внимание, не аналогичны правилам силлогизма, но являются самими этими последними; что до остального, то тут нам остается полагаться на перечисление. Поэтому некоторые последователи Милля пришли к выводу, что либо вообще не существует особой логики индукции, либо Милль ошибался, думая, что достигаемая с помощью перечисляющей индукции достоверность имеет чисто психологический характер, базирующийся на законах ассоциации. «Проблема индукции» тогда превращается в проблему нахождения формального обоснования неполной индукции — с помощью, скажем, теории вероятности, — к чему Милль не проявлял особой охоты.</w:t>
      </w:r>
    </w:p>
    <w:p>
      <w:pPr>
        <w:pStyle w:val="Normal"/>
        <w:rPr/>
      </w:pPr>
      <w:r>
        <w:rPr/>
      </w:r>
    </w:p>
    <w:p>
      <w:pPr>
        <w:pStyle w:val="Normal"/>
        <w:rPr/>
      </w:pPr>
      <w:r>
        <w:rPr/>
        <w:t>Попытка Милля поставить экспериментализм на место эмпиризма привела его к трудностям в другом немаловажном вопросе. Для его «индуктивного доказательства» существенно то, что мы способны расчленять ситуацию, анализируя ее с помощью ограниченного числа характеристик. Так, в нашем примере с ржавчиной мы должны были предположить, что в данной ситуации нет ничего, кроме водорода, азота, кислорода и влажности. Затем мы шли по пути чисто формального доказательства: «причиной является водород, кислород, азот или влажность, так как они являются единственными условиями-антецедентами; водород и азот не могут ими быть, так как не являются неизменными антецедентами; следовательно, ими будут единственные постоянные антецеденты — влажность и кислород». Разумеется, такого рода аргументация проблематична: откуда мы знаем, что здесь не было других предшествующих условий, которые мы могли и прогляде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20</w:t>
      </w:r>
    </w:p>
    <w:p>
      <w:pPr>
        <w:pStyle w:val="Normal"/>
        <w:rPr/>
      </w:pPr>
      <w:r>
        <w:rPr/>
      </w:r>
    </w:p>
    <w:p>
      <w:pPr>
        <w:pStyle w:val="Normal"/>
        <w:rPr/>
      </w:pPr>
      <w:r>
        <w:rPr/>
        <w:t>________________________глава 1__________________________</w:t>
      </w:r>
    </w:p>
    <w:p>
      <w:pPr>
        <w:pStyle w:val="Normal"/>
        <w:rPr/>
      </w:pPr>
      <w:r>
        <w:rPr/>
      </w:r>
    </w:p>
    <w:p>
      <w:pPr>
        <w:pStyle w:val="Normal"/>
        <w:rPr/>
      </w:pPr>
      <w:r>
        <w:rPr/>
        <w:t>Методы Милля базируются на предположении, что в данной нам частной ситуации имеется пучок общих свойств, и именно среди них нам нужно выбрать причину. Это предполагает радикальный отход от традиционной доктрины эмпиризма, которой Милль внешне придерживался: что опыт наделяет нас «исключительно частным», а из него каким-то образом нужно получить общее. Как теперь оказывается, индукция не есть заключение от частного к частному; скорее это метод prima facie отбора среди общих связей — метод определения, является ли «истинной причиной» А, В или С. И вновь единственной «логикой», применяемой в соответствии с этим методом, оказывается формальная логика.</w:t>
      </w:r>
    </w:p>
    <w:p>
      <w:pPr>
        <w:pStyle w:val="Normal"/>
        <w:rPr/>
      </w:pPr>
      <w:r>
        <w:rPr/>
      </w:r>
    </w:p>
    <w:p>
      <w:pPr>
        <w:pStyle w:val="Normal"/>
        <w:rPr/>
      </w:pPr>
      <w:r>
        <w:rPr/>
        <w:t>Существуй особая «логика индукции», она, предположительно, имела бы форму правил, говорящих нам, какие общие связи образует та совокупность, в которой мы должны выбирать. Такую логику Милль никогда не пытался конструировать. Как заметил по этому поводу Уэвелл, «об этих методах можно сказать, что они принимают за самоочевидное как раз то, что труднее всего отыскать... Где нам искать эти А, В, С? Природа не предоставляет нам свои случаи в такой форме; да и как нам свести их к данной форме?» Это также стало отправным пунктом для некоторых последователей Милля: они стремились разработать логику элиминации, на которую не распространялась бы критика Уэвелла.</w:t>
      </w:r>
    </w:p>
    <w:p>
      <w:pPr>
        <w:pStyle w:val="Normal"/>
        <w:rPr/>
      </w:pPr>
      <w:r>
        <w:rPr/>
      </w:r>
    </w:p>
    <w:p>
      <w:pPr>
        <w:pStyle w:val="Normal"/>
        <w:rPr/>
      </w:pPr>
      <w:r>
        <w:rPr/>
        <w:t>Милль сам замечал многие из тех трудностей, на которые обращали внимание его критики. Например, он признавал, что мы не можем быть целиком уверены в том, что не пропустили решающий фактор в рассматриваемой нами ситуации. Он сделал свое положение еще более затруднительным, признав «множественность причин». Вопреки тому, что он ранее определял причину как неизменный антецедент, он признает, что то же самое следствие в других обстоятельствах могло быть произведено множеством других причин. А это разрушает существенный для его методов аргумент, согласно которому сохранение следствия после исчезновения некоторого фактора означает, что этот фактор не был его причиной. Но все это, по мнению Милля, практические трудности; обратить на них внимание — значит попросту сказать, что научное исследование не есть легкое дело. Для него остается фактом то, что четыре метода являются не только единственным способом получения результатов посредством эксперимента и наблюдения, но, что еще более важно, единственным способом проверки индуктивного вывода. Тем не менее он признает, что практические трудности тут огромны; поэтому физику и, еще более, представителю социальных наук требуются дополнительные методики.</w:t>
      </w:r>
    </w:p>
    <w:p>
      <w:pPr>
        <w:pStyle w:val="Normal"/>
        <w:rPr/>
      </w:pPr>
      <w:r>
        <w:rPr/>
      </w:r>
    </w:p>
    <w:p>
      <w:pPr>
        <w:pStyle w:val="Normal"/>
        <w:rPr/>
      </w:pPr>
      <w:r>
        <w:rPr/>
        <w:t>С помощью четырех методов, по Миллю, физик начинает с установления ряда законов, каждый из которых описывает общую тенденцию. До этих пределов его доводит экспериментальный метод как таковой. Однако физик не может предсказать поведение конкретного физического объекта на основе некоего закона самого по себе — законы следует сочетать друг с другом. Например, чтобы предсказать путь падающего тела, физик сочетает закон тяготения с законом трения. Он может определить траекторию тела, поскольку возможно математическое вычисление совместного эффекта этих законов. Затем физик проверяет свои вычисления, наблюдая за действительным дв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1</w:t>
      </w:r>
    </w:p>
    <w:p>
      <w:pPr>
        <w:pStyle w:val="Normal"/>
        <w:rPr/>
      </w:pPr>
      <w:r>
        <w:rPr/>
      </w:r>
    </w:p>
    <w:p>
      <w:pPr>
        <w:pStyle w:val="Normal"/>
        <w:rPr/>
      </w:pPr>
      <w:r>
        <w:rPr/>
        <w:t>жением падающего тела; если имеются расхождения между этим движением и его предсказаниями, то он делает вывод о том, что им был упущен какой-то фактор, и он ищет другой закон для объяснения этого расхождения. Данный метод соединения выводов на основе экспериментально установленных законов и их проверки с помощью наблюдений Милль считает методом, «которому человеческий ум обязан своими самыми замечательными победами в исследовании Природы». Ясно, что здесь Милль идет к более реалистичной оценке той ситуации, в которой оказывается сегодня ученый; мы уже не можем предполагать, что он отталкивается от полностью проанализированной ситуации. Ударение теперь делается на предсказании и проверке: такой способ рассмотрения данного предмета также оказал воздействие на последователей Милля.</w:t>
      </w:r>
    </w:p>
    <w:p>
      <w:pPr>
        <w:pStyle w:val="Normal"/>
        <w:rPr/>
      </w:pPr>
      <w:r>
        <w:rPr/>
      </w:r>
    </w:p>
    <w:p>
      <w:pPr>
        <w:pStyle w:val="Normal"/>
        <w:rPr/>
      </w:pPr>
      <w:r>
        <w:rPr/>
        <w:t>В описании методов социальных наук Милль еще дальше отходит от своей первоначальной концепции научного метода. В этих науках ученый пользуется, по словам Милля, «обратно-дедуктивным» методом. Было бы совершенно нереалистично для представителя социальных наук имитировать методы геометрии (как то пытался делать отец Милля), поскольку происходящее в обществе всегда находится под воздействием конкретной исторической ситуации данного момента. Не является удовлетворительной и физическая модель, так как у нас нет способа оценить совместный эффект общественных тенденций. Нам нужно начинать на манер Маколея, прямо изучая общество и конструируя опирающиеся на исторические свидетельства обобщения о пути его развития. Однако мы не можем на этом останавливаться: «вульгарные представления о том, что надежными методами в политических предметах являются методы индукции Бэкона, когда-нибудь будут считаться самым недвусмысленным признаком неразвитости спекулятивных способностей того века, который держался таких представлений». Изучающий общество ученый должен идти дальше, чем Маколей, чтобы показать, что эти исторические обобщения относятся к тому, чего мы могли бы ожидать на основе наших знаний психологии (Конт сказал бы — биологии), либо, по крайней мере, что исторические обобщения не расходятся с этими законами. Таким образом, вместо того чтобы пытаться дедуцировать социальные законы из экспериментальной науки о человеческой природе, занятый обществом ученый сначала конструирует обобщения на основе исторических наблюдений, а затем стремится показать, что эти законы могли бы быть выведены из экспериментальных законов. Детальный анализ научных процедур у Милля является значительно более тонким и сложным, чем этого можно было бы ожидать, глядя на широкие границы его теории индукции.</w:t>
      </w:r>
    </w:p>
    <w:p>
      <w:pPr>
        <w:pStyle w:val="Normal"/>
        <w:rPr/>
      </w:pPr>
      <w:r>
        <w:rPr/>
      </w:r>
    </w:p>
    <w:p>
      <w:pPr>
        <w:pStyle w:val="Normal"/>
        <w:rPr/>
      </w:pPr>
      <w:r>
        <w:rPr/>
        <w:t>Мы слишком далеко отошли бы от нашей центральной темы, если бы стали подробнее рассматривать этот предмет; скорее нам следует пойти в противоположном направлении и обратиться не к приложениям миллевской логики, а к ее метафизическим основаниям. Какова природа «опыта», тех «примитивных данных», которые являются для Милля отправным пунктом логического вывода? Этот вопрос ставится Миллем в полемическом контексте в его «Обзоре философии сэра Уильяма Гамильтона» (1865). Гамильтон!2 был философом, обладавшим огромной, если не сказать фантастической, славой. Он унаследовал традицию «шотландской философии», заложенно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2</w:t>
      </w:r>
    </w:p>
    <w:p>
      <w:pPr>
        <w:pStyle w:val="Normal"/>
        <w:rPr/>
      </w:pPr>
      <w:r>
        <w:rPr/>
      </w:r>
    </w:p>
    <w:p>
      <w:pPr>
        <w:pStyle w:val="Normal"/>
        <w:rPr/>
      </w:pPr>
      <w:r>
        <w:rPr/>
        <w:t>________________________Глава 1_________________________</w:t>
      </w:r>
    </w:p>
    <w:p>
      <w:pPr>
        <w:pStyle w:val="Normal"/>
        <w:rPr/>
      </w:pPr>
      <w:r>
        <w:rPr/>
      </w:r>
    </w:p>
    <w:p>
      <w:pPr>
        <w:pStyle w:val="Normal"/>
        <w:rPr/>
      </w:pPr>
      <w:r>
        <w:rPr/>
        <w:t>Томасом Ридом в его «Исследовании человеческого ума на принципах здравого смысла» (1764), — эту работу Гамильтон издал с обильными примечаниями. Он привнес в философию свою изумительную эрудицию — пусть он не всегда был точен, но мало кто был готов усомниться в его учености. В частности, он считался экспертом по континентальной философии, которую старался кое в чем соединять с шотландской традицией. Большая часть «Обзора...» Милля посвящена тому, чтобы показать как шаткость такого сочетания, так и то, что философия Гамильтона вообще полна несообразностей и двусмысленностей. Ему настолько удалось справиться с данной неблагодарной задачей, что после этого Шотландская школа уже никогда не смогла оправиться от такого удара, хотя и продолжала еще какое-то время влачить жалкое существование в Шотландии и Соединенных Штатах, где она сделалась своего рода «официальной философией» в не слишком преуспевающих колледжах13.</w:t>
      </w:r>
    </w:p>
    <w:p>
      <w:pPr>
        <w:pStyle w:val="Normal"/>
        <w:rPr/>
      </w:pPr>
      <w:r>
        <w:rPr/>
      </w:r>
    </w:p>
    <w:p>
      <w:pPr>
        <w:pStyle w:val="Normal"/>
        <w:rPr/>
      </w:pPr>
      <w:r>
        <w:rPr/>
        <w:t>Милль особенно ополчается на Гамильтона за нападки последнего на «опыт» от имени того, «что говорит нам сознание». По мнению Милля, всякие воззвания к «сознанию» представляют собой разновидности обскурантизма. Конечно, если под сознанием иметь в виду самосознание — то, что мы отдаем себе отчет о наших чувствах, — то Милль готов согласиться с непогрешимостью сознания: мы не можем усомниться в том, что испытываем именно такие чувства. Но в данной интерпретации «сознание» ничего не может нам сказать о существовании чего бы то ни было, за исключением этих чувств, тогда как Гамильтон предполагал, что прямым вердиктом сознания будет, например, констатация наличия у нас свободной воли. Сознание, полагает Милль, никогда не может сказать нам, что возможно для нашего действия, — этому мы способны научиться лишь у опыта. «Если наше так называемое сознание того, что мы в состоянии делать, не порождено опытом, то оно сродни бреду. Оно заслуживает доверия лишь как истолкование опыта, а если это истолкование ложно, то его следует отбросить».</w:t>
      </w:r>
    </w:p>
    <w:p>
      <w:pPr>
        <w:pStyle w:val="Normal"/>
        <w:rPr/>
      </w:pPr>
      <w:r>
        <w:rPr/>
      </w:r>
    </w:p>
    <w:p>
      <w:pPr>
        <w:pStyle w:val="Normal"/>
        <w:rPr/>
      </w:pPr>
      <w:r>
        <w:rPr/>
        <w:t>Таков общий способ аргументации Милля: то, что Гамильтон приписывает интуитивному постижению сознания, а Рид «естественной вере», в действительности представляет собой заключение из опыта. Попытки Милля показать, что это верно и относительно нашей веры в бытие «внешнего мира» (т. е. вещей, существующих независимо от того, воспринимаем мы их или нет), приближают его к Беркли.</w:t>
      </w:r>
    </w:p>
    <w:p>
      <w:pPr>
        <w:pStyle w:val="Normal"/>
        <w:rPr/>
      </w:pPr>
      <w:r>
        <w:rPr/>
      </w:r>
    </w:p>
    <w:p>
      <w:pPr>
        <w:pStyle w:val="Normal"/>
        <w:rPr/>
      </w:pPr>
      <w:r>
        <w:rPr/>
        <w:t>В своем очерке «Жизнь и сочинения Беркли» (1871) Милль приписывает Беркли два великих открытия. Первое из них — теория зрения. Обычно мы полагаем, что непосредственно воспринимаем вещи как находящиеся на расстоянии от нас, но в действительности, согласно Беркли, эта вера возникает в результате заключения из нашего опыта мускульных и зрительных ощущений, которые мы обучаемся истолковывать как признаки расстояния. Это учение Милль описывает как «самый ранний триумф аналитической психологии над первоначальной видимостью (в иных системах получающей имя Естественных Верований)... тут впервые была выявлена сила законов ассоциации, придающих искусственным комбинациям видимость исходных факт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3</w:t>
      </w:r>
    </w:p>
    <w:p>
      <w:pPr>
        <w:pStyle w:val="Normal"/>
        <w:rPr/>
      </w:pPr>
      <w:r>
        <w:rPr/>
      </w:r>
    </w:p>
    <w:p>
      <w:pPr>
        <w:pStyle w:val="Normal"/>
        <w:rPr/>
      </w:pPr>
      <w:r>
        <w:rPr/>
        <w:t>Вторым великим открытием Беркли было то, что «внешнее существование, которое мы приписываем объектам наших чувств», заключается просто в том, что «наши ощущения приходят группами, будучи связанными вместе постоянным законом». Милль считает недостатком воззрений Беркли то, что он не применяет психологические методы «Теории зрения»; вместо того чтобы доказывать, что наша вера в постоянство возникает из операций ассоциирования, Беркли приписывает идеям реальное постоянное место в уме Бога. Милль стремится так видоизменить воззрения Беркли, чтобы обосновать нашу веру в независимость и постоянство материальных объектов, не прибегая к Богу.</w:t>
      </w:r>
    </w:p>
    <w:p>
      <w:pPr>
        <w:pStyle w:val="Normal"/>
        <w:rPr/>
      </w:pPr>
      <w:r>
        <w:rPr/>
      </w:r>
    </w:p>
    <w:p>
      <w:pPr>
        <w:pStyle w:val="Normal"/>
        <w:rPr/>
      </w:pPr>
      <w:r>
        <w:rPr/>
        <w:t>По его словам, нам следует принять две общие предпосылки. Первая из них заключается в том, что наш ум содержит ожидания, т. е. он способен сформировать идею возможных ощущений — тех ощущений, которые отсутствуют у нас в настоящее время, но могут возникнуть при других обстоятельствах, например, когда мы сами себе говорим: «Я замерзну, если огонь погаснет». Второй предпосылкой является то, что наш ум работает ассоциативно: если два ощущения испытывались вместе, то мы склонны мыслить их регулярно появляющимися вместе; если эта ассоциация часто встречалась в неизменном виде, то нам уже трудно разделить эти ощущения даже в воображении.</w:t>
      </w:r>
    </w:p>
    <w:p>
      <w:pPr>
        <w:pStyle w:val="Normal"/>
        <w:rPr/>
      </w:pPr>
      <w:r>
        <w:rPr/>
      </w:r>
    </w:p>
    <w:p>
      <w:pPr>
        <w:pStyle w:val="Normal"/>
        <w:rPr/>
      </w:pPr>
      <w:r>
        <w:rPr/>
        <w:t>Именно в силу таких ожиданий, полагает Милль, мы способны конструировать для себя мир, состоящий лишь из небольшого числа актуально испытываемых ощущений. Предположим, мы выходим из комнаты; мы думаем, что ее содержимое существует, хотя мы его уже не видим, поскольку мы можем ожидать появления определенных ощущений, если вернемся в комнату. «Постоянное существование комнаты» конституируется нашей постоянной возможностью иметь определенные ощущения. Ожидание «возможных ощущений» как результат детально описанного Миллем психологического процесса способствует возникновению веры в наличие того, что мы называем «субстанцией» или «материей», существующей, по нашему представлению, где-то во «внешнем мире». Милль определяет материю как «постоянную возможность ощущения», а «внешний мир» — как «мир возможных ощущений, законообразно следующих друг за другом». Вовсе не будучи «прямым вердиктом сознания», как то полагала Шотландская школа, наша вера в существование внешнего мира возникает постепенно в ассоциативном процессе.</w:t>
      </w:r>
    </w:p>
    <w:p>
      <w:pPr>
        <w:pStyle w:val="Normal"/>
        <w:rPr/>
      </w:pPr>
      <w:r>
        <w:rPr/>
      </w:r>
    </w:p>
    <w:p>
      <w:pPr>
        <w:pStyle w:val="Normal"/>
        <w:rPr/>
      </w:pPr>
      <w:r>
        <w:rPr/>
        <w:t>Можно ли дать параллельное обоснование нашей веры в непрерывное существование собственного сознания? Милль так не думает, поскольку в сознание входят не только ощущения, но также воспоминания и ожидания; а они уже включают в себя веру в то, что Я некогда имел или буду иметь некий опыт. «Если мы поэтому говорим об Уме как о серии чувствований, — пишет Милль, — то мы обязаны дополнить это утверждение, назвав его серией чувствований, которые отдают себе отчет о самих себе как прошлых и будущих; тогда мы стоим перед альтернативой: либо верить в то, что Ум, или Это, является чем-то отличным от любой серии чувствований или их возможностей, либо нам следует принять тот парадокс, что отдавать себе отчет о самих себе может нечто, ex hypothesi являющееся лишь серией чувствований». В этом утверждении некоторые последователи Милля находили отказ от феноменализма; для других это было лишь формулировкой проблемы, к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4</w:t>
      </w:r>
    </w:p>
    <w:p>
      <w:pPr>
        <w:pStyle w:val="Normal"/>
        <w:rPr/>
      </w:pPr>
      <w:r>
        <w:rPr/>
      </w:r>
    </w:p>
    <w:p>
      <w:pPr>
        <w:pStyle w:val="Normal"/>
        <w:rPr/>
      </w:pPr>
      <w:r>
        <w:rPr/>
        <w:t>торую необходимо решить, дабы утвердить феноменализм более удовлетворительным способом.</w:t>
      </w:r>
    </w:p>
    <w:p>
      <w:pPr>
        <w:pStyle w:val="Normal"/>
        <w:rPr/>
      </w:pPr>
      <w:r>
        <w:rPr/>
      </w:r>
    </w:p>
    <w:p>
      <w:pPr>
        <w:pStyle w:val="Normal"/>
        <w:rPr/>
      </w:pPr>
      <w:r>
        <w:rPr/>
        <w:t>Гамильтон не только был сторонником «естественных верований»; он был также знаменит как истолкователь «философии безусловного» или «относительности знания». Миллю не составляло большого труда показать, в сколь различных смыслах Гамильтон использует эти ключевые фразы. Грубо говоря, эта доктрина сводится к утверждению того, что, хотя мы непосредственно осознаем независимо существующие качества сознания и материи, у нас нет прямого доступа к сознанию в-себе и к материи в-себе. Вещи нам знакомы лишь в их отношении к нашему опыту о них, а не в их существовании в «безусловной» форме. Наиболее известным учеником Гамильтона был Генри Мэнсел, отошедший от этого учения там, где оно применялось к нашему самопознанию, но применивший его к познанию Бога в своих «Границах религиозной мысли» (1858). По мнению Мэнсела, невозможно познать Бога самого по себе: описательные эпитеты, которые мы к нему применяем, должны пониматься аналогически, а не буквально. Если брать их буквально, то мы тут же придем к противоречиям14. Так, если мы утверждаем, что Бог добр, то его доброта, по Мэнселу, должна отличаться от человеческой не только по степени, но и по роду. «Причинение физического страдания, допущение морального зла, бедствия добрых, благополучие злых, — писал Мэнсел, — вот те факты, которые, без сомнения, неведомым нам образом примиримы с Бесконечной Добротой Бога, но которые, конечно, не объяснить, опираясь на то предположение, что единственный и самодостаточный тип доброты можно найти в конечной доброте человека».</w:t>
      </w:r>
    </w:p>
    <w:p>
      <w:pPr>
        <w:pStyle w:val="Normal"/>
        <w:rPr/>
      </w:pPr>
      <w:r>
        <w:rPr/>
      </w:r>
    </w:p>
    <w:p>
      <w:pPr>
        <w:pStyle w:val="Normal"/>
        <w:rPr/>
      </w:pPr>
      <w:r>
        <w:rPr/>
        <w:t>Эти нападки на естественную теологию были встречены Миллем с яростным негодованием. «Я не назову добрым ни одно существо, — писал Милль, — которое добро не так, как добры мои собратья по творению; и если такое существо может осудить меня на адские муки, если я не стану так его называть, то я готов отправиться в ад». Собственная теология Милля самым полным образом сформулирована в вышедших посмертно «Трех опытах о религии» (1874)15. Его отец осуждал христианство не только как «простую иллюзию», но и как «великое моральное зло», даже как «величайшего врага моральности». Милль был склонен выражаться куда сдержаннее: «Опыт умерил пылкие надежды тех, кто ждал обновления человеческого рода от чисто негативного учения — уничтожения предрассудков». Но он не мог согласиться с общепринятой доктриной о Творце, который одновременно является всемогущим и всеблагим. Самое большее, что мы можем тут сказать, заключается, по его мысли, в наличии некоторых свидетельств (пусть никоим образом не исчерпывающих) в пользу предположения о сотворении мира «разумным Умом, чья власть над материалом творения была не абсолютной, чья любовь к своим творениям была не единственным побудительным мотивом, но который все же хотел добра». Эти свидетельства, однако, сводятся к наличию некоего плана в природе; в ней есть приспособления такого рода, которые создал бы и человек, будь у него на то сила, а потому разумно предположить, что они были созданы более могущественным — хотя и не всемогущим — умом. Если бы Мэнсел был прав, предполагая, что божественный ум полностью отличен по своему характеру от человеческого, то у нас рухнул бы единственный аргумент в пользу существования Бог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5</w:t>
      </w:r>
    </w:p>
    <w:p>
      <w:pPr>
        <w:pStyle w:val="Normal"/>
        <w:rPr/>
      </w:pPr>
      <w:r>
        <w:rPr/>
      </w:r>
    </w:p>
    <w:p>
      <w:pPr>
        <w:pStyle w:val="Normal"/>
        <w:rPr/>
      </w:pPr>
      <w:r>
        <w:rPr/>
        <w:t>Если нам это нравится, то мы можем верить в бессмертие — против этого нет решающего аргумента. Разумной позицией в делах религии является не вера и не атеизм, но скептицизм. Тем не менее надежда не будет чем-то иррациональным. Нашим фундаментальным долгом, по мнению Милля, является борьба за добро и против зла. Вера в то, что в этом конфликте «нам содействует невидимое существо, которому мы обязаны всем тем, что составляет радость жизни», имеет для Милля ценность, поскольку такая вера поддерживает нас в этой борьбе. Религия Человечности, Религия Долга, которую предусматривал Конт, должна получить подкрепление, как пишет Милль, «от сверхъестественных надежд, причем в такой степени, что названный разумный скептицизм не отказывается от того, чтобы дать этим надеждам санкцию»16. Вряд ли это позднее признание могло вызвать хоть какой-нибудь энтузиазм как у теологов, так и у упорствующих материалистов, которые к тому времени успели выйти на авансцену.</w:t>
      </w:r>
    </w:p>
    <w:p>
      <w:pPr>
        <w:pStyle w:val="Normal"/>
        <w:rPr/>
      </w:pPr>
      <w:r>
        <w:rPr/>
      </w:r>
    </w:p>
    <w:p>
      <w:pPr>
        <w:pStyle w:val="Normal"/>
        <w:rPr/>
      </w:pPr>
      <w:r>
        <w:rPr/>
        <w:t xml:space="preserve"> </w:t>
      </w:r>
    </w:p>
    <w:p>
      <w:pPr>
        <w:pStyle w:val="Normal"/>
        <w:rPr/>
      </w:pPr>
      <w:r>
        <w:rPr/>
      </w:r>
    </w:p>
    <w:p>
      <w:pPr>
        <w:pStyle w:val="Normal"/>
        <w:rPr/>
      </w:pPr>
      <w:r>
        <w:rPr/>
        <w:t>==26</w:t>
      </w:r>
    </w:p>
    <w:p>
      <w:pPr>
        <w:pStyle w:val="Normal"/>
        <w:rPr/>
      </w:pPr>
      <w:r>
        <w:rPr/>
      </w:r>
    </w:p>
    <w:p>
      <w:pPr>
        <w:pStyle w:val="Normal"/>
        <w:rPr/>
      </w:pPr>
      <w:r>
        <w:rPr/>
      </w:r>
    </w:p>
    <w:p>
      <w:pPr>
        <w:pStyle w:val="Normal"/>
        <w:rPr/>
      </w:pPr>
      <w:r>
        <w:rPr/>
        <w:t>00.htm - glava03</w:t>
      </w:r>
    </w:p>
    <w:p>
      <w:pPr>
        <w:pStyle w:val="Normal"/>
        <w:rPr/>
      </w:pPr>
      <w:r>
        <w:rPr/>
        <w:t>Глава 2. МАТЕРИАЛИЗМ, НАТУРАЛИЗМ И АГНОСТИЦИЗМ</w:t>
      </w:r>
    </w:p>
    <w:p>
      <w:pPr>
        <w:pStyle w:val="Normal"/>
        <w:rPr/>
      </w:pPr>
      <w:r>
        <w:rPr/>
      </w:r>
    </w:p>
    <w:p>
      <w:pPr>
        <w:pStyle w:val="Normal"/>
        <w:rPr/>
      </w:pPr>
      <w:r>
        <w:rPr/>
        <w:t>Слова «материализм XIX века» сегодня стали привычными, причем часто ими пользуются так, словно материализм вообще был порождением этого века — философским выражением ужасов индустриализма, хищнического накопительства «нуворишей» и «жестких фактов» мистера Грэдгринда. В действительности материализм XIX в. был по большей части подновленным материализмом XVIII столетия, а тот имел свои довольно отдаленные корни в Древней Греции. Материализм почти столь же стар, как и сама философия, и его представители в XIX в. просто изложили его на языке науки своего времени (как раз поэтому их писания «устарели» на сегодняшний день), но философски они не были оригинальны. Большинство из них вообще не были философами, если только не употреблять это удобное слово в самом широком смысле. Они были учеными, чаще всего физиологами или биологами, а их материализм, как они полагали, был прямым следствием естественнонаучных открытий, а не философской спекуляции.</w:t>
      </w:r>
    </w:p>
    <w:p>
      <w:pPr>
        <w:pStyle w:val="Normal"/>
        <w:rPr/>
      </w:pPr>
      <w:r>
        <w:rPr/>
      </w:r>
    </w:p>
    <w:p>
      <w:pPr>
        <w:pStyle w:val="Normal"/>
        <w:rPr/>
      </w:pPr>
      <w:r>
        <w:rPr/>
        <w:t>Это в особенности верно применительно к немецким материалистам середины прошлого века — к людям вроде Л. Бюхнера1, «Сила и материя» (1855) которого скоро утвердилась в качестве «Библии материализма». Стоит вспомнить о том, что в Германии университеты контролировались государством и в них имелась «официальная» философия. В то время эту роль играла несколько «разжиженная» версия гегельянства, задачей которой была как защита «духовной жизни» от посягательств естествознания, так и охранение государства от радикальных реформ. Естественно, такая официальная позиция философии принесла ей дурную славу в Германии, где новые силы оказались за пределами философии. Эта дурная репутация еще упрочилась из-за полной неспособности немецкого идеализма понимать эмпирический дух естественных наук, из-за попыток a priori, посредством лишь «натурфилософии», детально излагать, каким должен быть мир. Люди вроде Бюхнера были вынуждены отвечать, что естествознание не нуждается в философии; науке хватает собственных сил для того, чтобы дать общую картину мира; эта картина имеет своим прочным фундаментом эмпирические исследования, которым нет никакой нужды в философском умозрении.</w:t>
      </w:r>
    </w:p>
    <w:p>
      <w:pPr>
        <w:pStyle w:val="Normal"/>
        <w:rPr/>
      </w:pPr>
      <w:r>
        <w:rPr/>
      </w:r>
    </w:p>
    <w:p>
      <w:pPr>
        <w:pStyle w:val="Normal"/>
        <w:rPr/>
      </w:pPr>
      <w:r>
        <w:rPr/>
        <w:t>Это «мировоззрение» было материалистическим. «Наука, — писал Л. Бюхнер, — постепенно устанавливает те факты, которым подчиняется существование макро- и микромира, их происхождение, жизнь и смерть, механические законы, присущие самим вещам, отбрасывая любого рода супранатурализм и идеализм в объяснении природных явлений». На возражение, что «инертная материя» никогда не смогла бы породить деятельную жизнь духа, Бюхнер отвечал, что материя не инертна — нет материи без</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7</w:t>
      </w:r>
    </w:p>
    <w:p>
      <w:pPr>
        <w:pStyle w:val="Normal"/>
        <w:rPr/>
      </w:pPr>
      <w:r>
        <w:rPr/>
      </w:r>
    </w:p>
    <w:p>
      <w:pPr>
        <w:pStyle w:val="Normal"/>
        <w:rPr/>
      </w:pPr>
      <w:r>
        <w:rPr/>
        <w:t>силы. Равным образом для него нет и силы без материи — любое действие материально.</w:t>
      </w:r>
    </w:p>
    <w:p>
      <w:pPr>
        <w:pStyle w:val="Normal"/>
        <w:rPr/>
      </w:pPr>
      <w:r>
        <w:rPr/>
      </w:r>
    </w:p>
    <w:p>
      <w:pPr>
        <w:pStyle w:val="Normal"/>
        <w:rPr/>
      </w:pPr>
      <w:r>
        <w:rPr/>
        <w:t>Формула Бюхнера — «нет силы без материи, нет материи без силы» — отчасти была направлена против супранатурализма, и в этом качестве она была «философией» для решительного, радикального континентального движения, которое было столь же враждебно церкви, как и государству2. Часто сами немецкие материалисты любили шокировать фразами вроде той, которую можно найти в «Физиологических письмах» Карла Фохта: «Мозг выделяет мысль подобно тому, как печень выделяет желчь». Это было частью их кампании против респектабельного идеализма.</w:t>
      </w:r>
    </w:p>
    <w:p>
      <w:pPr>
        <w:pStyle w:val="Normal"/>
        <w:rPr/>
      </w:pPr>
      <w:r>
        <w:rPr/>
      </w:r>
    </w:p>
    <w:p>
      <w:pPr>
        <w:pStyle w:val="Normal"/>
        <w:rPr/>
      </w:pPr>
      <w:r>
        <w:rPr/>
        <w:t>В Англии общественная и интеллектуальная ситуации были совсем другими. Милля никак не назовешь «лакеем государства», как именовали континентальных философов ученые-радикалы. Не пытался Милль и «конструировать из мыслей природу, вместо того чтобы ее наблюдать» (сказано Бюхнером по адресу немецкого идеализма). В Англии, в отличие от Германии, совсем не революционно звучали слова Бюхнера: «В природе философии заключено то, что она является общедоступной — трактаты, которые не способен понять любой образованный человек, стоят едва ли больше той бумаги, на которой они написаны». И все же когда немецкий материализм пришел в Англию, пусть измененным в характерной английской манере (ярость его поумерилась, радикализм был осужден, громкость приглушена), он все же вызвал сенсацию.</w:t>
      </w:r>
    </w:p>
    <w:p>
      <w:pPr>
        <w:pStyle w:val="Normal"/>
        <w:rPr/>
      </w:pPr>
      <w:r>
        <w:rPr/>
      </w:r>
    </w:p>
    <w:p>
      <w:pPr>
        <w:pStyle w:val="Normal"/>
        <w:rPr/>
      </w:pPr>
      <w:r>
        <w:rPr/>
        <w:t>В своем эссе «О свободе» Милль заметил: «Еретические мнения у нас никогда не горят ярким пламенем, но тлеют в узких кружках мыслящих и ученых лиц, среди которых они и возникают... А это сохраняет существующее положение дел весьма удачным образом для этих умов, поскольку никого нет нужды судить и сажать в тюрьмы, а все господствующие мнения внешне остаются в неприкосновенности. Но сами они никоим образом не воспрещают инакомыслящим употреблять свой разум, задетый болезнью мышления». Этот удобный социальный распорядок был нарушен новыми публицистами от науки, вроде Дж. Тиндалла, Т. Г. Гексли (Хаксли), У. К. Клиффорда3 (перечисляются в порядке убывания респектабельности), впервые понесшими науку рабочим, а вместе с наукой — те еретические идеи о Боге и душе, что ранее имели хождение в узком кругу «интеллектуалов».</w:t>
      </w:r>
    </w:p>
    <w:p>
      <w:pPr>
        <w:pStyle w:val="Normal"/>
        <w:rPr/>
      </w:pPr>
      <w:r>
        <w:rPr/>
      </w:r>
    </w:p>
    <w:p>
      <w:pPr>
        <w:pStyle w:val="Normal"/>
        <w:rPr/>
      </w:pPr>
      <w:r>
        <w:rPr/>
        <w:t>С чисто полемической точки зрения их аргументы были эффективнее рассуждений философов, которые обычно кажутся слишком утонченными и своими спорами о понятиях и игрой слов вызывают подозрение у людей, не знакомых с философской традицией. Наука в то время быстро укрепляла свои позиции; можно сказать, что ее, как локомотив, двигали впервые сделавшиеся осязаемыми преимущества научного прогресса. В распоряжении ученого были чарующие новизной факты, а они, казалось, затрудняли веру в Бога, свободу и бессмертие души, по крайней мере в их привычном понимании.                               , Эти новые открытия притекали из разных источников. На первом месте стояла физиология. Открытие того, что лягушка, у которой в ходе опыта удалена часть мозга, а тем самым и сознания, может совершать по видимости целесообразные действия, наводило на мысль, что все внеш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8</w:t>
      </w:r>
    </w:p>
    <w:p>
      <w:pPr>
        <w:pStyle w:val="Normal"/>
        <w:rPr/>
      </w:pPr>
      <w:r>
        <w:rPr/>
      </w:r>
    </w:p>
    <w:p>
      <w:pPr>
        <w:pStyle w:val="Normal"/>
        <w:rPr/>
      </w:pPr>
      <w:r>
        <w:rPr/>
        <w:t xml:space="preserve">                                                                                 </w:t>
      </w:r>
      <w:r>
        <w:rPr/>
        <w:t>Глава 2</w:t>
      </w:r>
    </w:p>
    <w:p>
      <w:pPr>
        <w:pStyle w:val="Normal"/>
        <w:rPr/>
      </w:pPr>
      <w:r>
        <w:rPr/>
      </w:r>
    </w:p>
    <w:p>
      <w:pPr>
        <w:pStyle w:val="Normal"/>
        <w:rPr/>
      </w:pPr>
      <w:r>
        <w:rPr/>
        <w:t>целесообразные действия могут быть автоматической реакцией на стимулы — «рефлексом». «Лягушка с половиной мозга нанесла теологии столь сильный урон, что его не сумели восполнить ученые богословы с целыми мозгами»4. Работа Э. Дюбуа-Реймона «Животное электричество» (1848) сходным образом уменьшила таинственность физиологических процессов, сведенных к известным физическим законам. И это лишь два примера.</w:t>
      </w:r>
    </w:p>
    <w:p>
      <w:pPr>
        <w:pStyle w:val="Normal"/>
        <w:rPr/>
      </w:pPr>
      <w:r>
        <w:rPr/>
      </w:r>
    </w:p>
    <w:p>
      <w:pPr>
        <w:pStyle w:val="Normal"/>
        <w:rPr/>
      </w:pPr>
      <w:r>
        <w:rPr/>
        <w:t>В физике теория «сохранения энергии», примененная Г. Гельмгольцем (1847) как к неорганическому, так и к органическому миру, опровергала тот взгляд, будто люди могут повлиять на ход событий своими личными силами (свободной волей), не являющимися частью общей системы энергии. В химии синтез мочевины (1828) разрушил представление о непроходимой пропасти между химией живого организма и химией лабораторий. Тем временем А. Кетле по ходу исследования «моральной статистики» пришел к выводу (в своей книге «Sur 1'homme», 1835), что «во всем, что касается количества преступлений, мы видим, с каким безошибочным постоянством повторяются все те же числа; это относится и к тем преступлениям, которые, казалось бы, совершенно не поддаются человеческому предвидению, например убийствам». Перед людьми встал вопрос: как примирить это постоянство с традиционной доктриной свободной воли? В другой области применение «Высшего Критицизма» к Библии, т. е. проверка ее подлинности средствами обычного научного исследования, существенно уменьшило силу любых прокламаций против науки во имя непогрешимости Писания.</w:t>
      </w:r>
    </w:p>
    <w:p>
      <w:pPr>
        <w:pStyle w:val="Normal"/>
        <w:rPr/>
      </w:pPr>
      <w:r>
        <w:rPr/>
      </w:r>
    </w:p>
    <w:p>
      <w:pPr>
        <w:pStyle w:val="Normal"/>
        <w:rPr/>
      </w:pPr>
      <w:r>
        <w:rPr/>
        <w:t>А затем пришел Дарвин5. «Религия науки», как описывает ее Монсеньор в «Лотаре» Дизраэли (1870), имеет две составные части: «Вместо Адама наше происхождение идет от нелепейшей из тварей; мысль — это фосфор, душа — комплекс нервов, а наше моральное чувство — выделение сахара». Английский ингредиент в этой «религии», дарвиновская теория эволюции, был не менее влиятельным, чем немецкий медицинский материализм. Сам Дарвин поначалу (в «Происхождении видов», 1859) избегал явным образом использовать эволюционную теорию применительно к человеку. «Вы спрашиваете меня, стану ли я обсуждать вопрос о человеке, — писал он в 1857 г. — Думаю, что я обойду стороной этот предмет, связанный с таким количеством предрассудков». Но его последователи, например Гексли в «Положении человека в природе» (1863), вскоре стали применять дарвиновскую теорию именно к человеку, а за ними последовал и сам Дарвин, написавший работу «Происхождение человека» (1871).</w:t>
      </w:r>
    </w:p>
    <w:p>
      <w:pPr>
        <w:pStyle w:val="Normal"/>
        <w:rPr/>
      </w:pPr>
      <w:r>
        <w:rPr/>
      </w:r>
    </w:p>
    <w:p>
      <w:pPr>
        <w:pStyle w:val="Normal"/>
        <w:rPr/>
      </w:pPr>
      <w:r>
        <w:rPr/>
        <w:t>Эволюционная идея как таковая, т. е. представление о том, что окружающие нас виды животных развивались постепенно, на протяжении долгого периода, высказывалась задолго до Дарвина. Даже его гипотеза о «естественном отборе» имела предшественников6. Но в руках Дарвина эволюционизм обретает черты научной теории, получает форму, которая замечательным образом соответствовала преобладающим тенденциям биологической и социальной теории. Теперь для объяснения эволюции видов уже не было нужды изыскивать причину вроде «витального стремления» или антропоморфного «желания улучшить себя»; закрепляются те изменения, которые получили преимущество в непрестанной борьбе за выживание — эту борьбу экономист Мальтус уже обнаружил в человеческой истории (1798).</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9</w:t>
      </w:r>
    </w:p>
    <w:p>
      <w:pPr>
        <w:pStyle w:val="Normal"/>
        <w:rPr/>
      </w:pPr>
      <w:r>
        <w:rPr/>
      </w:r>
    </w:p>
    <w:p>
      <w:pPr>
        <w:pStyle w:val="Normal"/>
        <w:rPr/>
      </w:pPr>
      <w:r>
        <w:rPr/>
        <w:t>Дальнейшим следствием труда Дарвина был подрыв того представления, согласно которому человек стоит вне и над природой как потенциально сверхприродное существо. Более того, казалось, что терпит крах и идея некоего плана в природе, на которой держалась, по Миллю, естественная теология. Если «приспособленность» человеческого организма к среде, в которой он себя находит, происходит из взаимодействия случайных изменений и преходящих обстоятельств, то эту «приспособленность» уже нельзя считать свидетельством какого-то божественного промысла.</w:t>
      </w:r>
    </w:p>
    <w:p>
      <w:pPr>
        <w:pStyle w:val="Normal"/>
        <w:rPr/>
      </w:pPr>
      <w:r>
        <w:rPr/>
      </w:r>
    </w:p>
    <w:p>
      <w:pPr>
        <w:pStyle w:val="Normal"/>
        <w:rPr/>
      </w:pPr>
      <w:r>
        <w:rPr/>
        <w:t>Перспективы религии становились по меньшей мере тревожными. Можно было ожидать всплеска материализма, атеизма и детерминизма. Именно эти доктрины обнаруживали их оппоненты в сочинениях Гексли и его собратьев публицистов.</w:t>
      </w:r>
    </w:p>
    <w:p>
      <w:pPr>
        <w:pStyle w:val="Normal"/>
        <w:rPr/>
      </w:pPr>
      <w:r>
        <w:rPr/>
      </w:r>
    </w:p>
    <w:p>
      <w:pPr>
        <w:pStyle w:val="Normal"/>
        <w:rPr/>
      </w:pPr>
      <w:r>
        <w:rPr/>
        <w:t>Впрочем, Гексли даже с некоторой горячностью отрицал свою принадлежность к материализму и атеизму. Конечно, он считал человеческие существа своего рода автоматами, наделенными сознанием; но это, по его объяснению, еще не значит быть материалистом. Даже если он отвергал все доказательства существования Бога, говорил он своим читателям, атеистом он не был — если Бога определять как «бесконечное и абсолютное». Гексли был готов назвать себя теистом, ибо «энергия» была для него и бесконечной, и абсолютной. Он признавал, что является детерминистом, но это было, по его словам, вполне добропорядочное воззрение, чуть ли не правоверный кальвинизм7.</w:t>
      </w:r>
    </w:p>
    <w:p>
      <w:pPr>
        <w:pStyle w:val="Normal"/>
        <w:rPr/>
      </w:pPr>
      <w:r>
        <w:rPr/>
      </w:r>
    </w:p>
    <w:p>
      <w:pPr>
        <w:pStyle w:val="Normal"/>
        <w:rPr/>
      </w:pPr>
      <w:r>
        <w:rPr/>
        <w:t>Отношение Гексли к материализму лучше всего показывает особенности его философии. Для настоящего материалиста — он ссылается на Бюхнера — все сущее есть видоизменение материи и силы. Но сознание не является такой модификацией, хотя оно «внутренне связано» с материальным организмом. Природа этой связи более точно была определена Гексли в его «эпифеноменализме», изложенном в работе «О гипотезе, согласно которой животные суть автоматы». «Сознание у зверей, — пишет Гексли, — соотносится с механизмом их тела как побочный продукт деятельности тела; оно не обладает ни малейшей силой, способной изменять эту деятельность, подобно тому, как свист пара, сопровождающий работу парового котла у локомотива, не влияет на работу машины». (Сама эта метафора, кстати, прямо заимствуется у Бюхнера.) То, что верно для зверей, верно и для человека. «Сознание» не действует и не способно к действию, поскольку у него нет собственной энергии; оно просто «выдается» работой мозга, являясь бессильным призраком.</w:t>
      </w:r>
    </w:p>
    <w:p>
      <w:pPr>
        <w:pStyle w:val="Normal"/>
        <w:rPr/>
      </w:pPr>
      <w:r>
        <w:rPr/>
      </w:r>
    </w:p>
    <w:p>
      <w:pPr>
        <w:pStyle w:val="Normal"/>
        <w:rPr/>
      </w:pPr>
      <w:r>
        <w:rPr/>
        <w:t>Таков был немецкий материализм в английском облачении. Но тут неожиданно начинаются колебания. Гексли заявляет: «Аргументы Декарта, показывающие, что наше достоверное знание не идет далее состояний сознания... кажутся неоспоримыми». Пусть ум есть лишь «аура» материи, и все же «единственно достоверным для нас является существование ментального мира».</w:t>
      </w:r>
    </w:p>
    <w:p>
      <w:pPr>
        <w:pStyle w:val="Normal"/>
        <w:rPr/>
      </w:pPr>
      <w:r>
        <w:rPr/>
      </w:r>
    </w:p>
    <w:p>
      <w:pPr>
        <w:pStyle w:val="Normal"/>
        <w:rPr/>
      </w:pPr>
      <w:r>
        <w:rPr/>
        <w:t>Этот философский тупик радовал Гексли, который в своей книге о Юме (1879) тепло отзывался об «умеренном скептицизме» Юма, дававшем Гексли все основания быть «агностиком» — слово его собственного изобретения8. «Проблема последней причины существования относится к тем, чт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30</w:t>
      </w:r>
    </w:p>
    <w:p>
      <w:pPr>
        <w:pStyle w:val="Normal"/>
        <w:rPr/>
      </w:pPr>
      <w:r>
        <w:rPr/>
      </w:r>
    </w:p>
    <w:p>
      <w:pPr>
        <w:pStyle w:val="Normal"/>
        <w:rPr/>
      </w:pPr>
      <w:r>
        <w:rPr/>
        <w:t xml:space="preserve">                                          </w:t>
      </w:r>
      <w:r>
        <w:rPr/>
        <w:t>Глава 2</w:t>
      </w:r>
    </w:p>
    <w:p>
      <w:pPr>
        <w:pStyle w:val="Normal"/>
        <w:rPr/>
      </w:pPr>
      <w:r>
        <w:rPr/>
      </w:r>
    </w:p>
    <w:p>
      <w:pPr>
        <w:pStyle w:val="Normal"/>
        <w:rPr/>
      </w:pPr>
      <w:r>
        <w:rPr/>
        <w:t>целиком лежат за пределами моих слабых сил» — таков обычный ответ Гексли на обвинения в атеизме и материализме. Гексли и близкие ему публицисты были самыми отчаянными спорщиками. Они всегда могли уйти от критики, шумно заявляя: «А на знание этого мы и не претендовали». Епископы могли бы согласиться с Лениным в том, что агностицизм Гексли служил «фиговым листком материализма», но Гексли с удовольствием отвечал на это: «Если бы я был вынужден выбирать между материализмом и идеализмом, то я выбрал бы второй». Что можно еще к этому добавить?</w:t>
      </w:r>
    </w:p>
    <w:p>
      <w:pPr>
        <w:pStyle w:val="Normal"/>
        <w:rPr/>
      </w:pPr>
      <w:r>
        <w:rPr/>
      </w:r>
    </w:p>
    <w:p>
      <w:pPr>
        <w:pStyle w:val="Normal"/>
        <w:rPr/>
      </w:pPr>
      <w:r>
        <w:rPr/>
        <w:t>Столь удобная доктрина, конечно, не могла испытывать недостатка в поклонниках. Сам Дарвин стал характеризовать свое отношение к религии как «агностическое». Лесли Стивен в «Апологии агностика» (1893, первая публикация в виде очерка была в 1876 г.) придал агностицизму дополнительный вес своим авторитетом историка идей. В Германии Э. Дюбуа-Реймон вызвал немалые толки докладом «О границах естественного познания», который в лучшей английской манере выглядел и антирелигиозным, и агностическим9. Но именно на долю Герберта Спенсера выпала разработка такой агностически-эволюционистской теории, которая разошлась по всему миру10. Конечно, его «Система синтетической философии» (1862—1893) привлекала внимание более своей биологией, психологией и социологией, нежели философскими идеями; его «Воспитание» (1861) способствовало широкой известности, а энергичная защита частного предпринимательства в «Человеке против государства» (1884) завоевала для него и те круги, в которые редко проникает философия. Но и одной философской доктрины, изложенной в «Первых принципах» (первом томе его «Синтетической философии»), было достаточно для того, чтобы вызвать энтузиазм современников.</w:t>
      </w:r>
    </w:p>
    <w:p>
      <w:pPr>
        <w:pStyle w:val="Normal"/>
        <w:rPr/>
      </w:pPr>
      <w:r>
        <w:rPr/>
      </w:r>
    </w:p>
    <w:p>
      <w:pPr>
        <w:pStyle w:val="Normal"/>
        <w:rPr/>
      </w:pPr>
      <w:r>
        <w:rPr/>
        <w:t>Спенсер преследует две цели: во-первых, примирить науку с религией, и во-вторых — найти для философии место в мире, казалось бы поделенном между специальными науками. По первому пункту он обильно цитирует Гамильтона и Мэнсела, чтобы показать, что «все последние научные идеи представляют реальности, которые не могут быть постигнуты». Ученый «лучше других знает, что о последней природе вещей мы ничего не знаем». Даже если физика разлагает все материальные объекты на проявления силы в пространстве и времени, природа материи, по уверениям Спенсера, остается столь же таинственной, поскольку сила, пространство и время «превосходят всякое понимание». Даже если все действия ума могут быть сведены к набору ощущений, сам он по-прежнему остается загадкой, ибо ученый «не может постичь сами ощущения или то, что создает ощущения». Наука в трактовке Спенсера ведет нас тем самым к Непознаваемому.</w:t>
      </w:r>
    </w:p>
    <w:p>
      <w:pPr>
        <w:pStyle w:val="Normal"/>
        <w:rPr/>
      </w:pPr>
      <w:r>
        <w:rPr/>
      </w:r>
    </w:p>
    <w:p>
      <w:pPr>
        <w:pStyle w:val="Normal"/>
        <w:rPr/>
      </w:pPr>
      <w:r>
        <w:rPr/>
        <w:t>Более того, это Непознаваемое понимается как Сила, хотя и Непостижимая (заглавные буквы принадлежат Спенсеру). Гамильтон, с его точки зрения, был прав, утверждая, что у нас нет иного определенного сознания, кроме сознания Относительного; но он был не прав, делая вывод, будто мы не знаем ничего безотносительного. У нас имеется «беспредельное и не формулируемое сознание» Абсолюта. Если б у нас не было какого-то сознания Абсолютного, то было бы просто бессмысленно говорить, что наше обычное сознание — это сознание Относительного, так как мы не могли б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31</w:t>
      </w:r>
    </w:p>
    <w:p>
      <w:pPr>
        <w:pStyle w:val="Normal"/>
        <w:rPr/>
      </w:pPr>
      <w:r>
        <w:rPr/>
      </w:r>
    </w:p>
    <w:p>
      <w:pPr>
        <w:pStyle w:val="Normal"/>
        <w:rPr/>
      </w:pPr>
      <w:r>
        <w:rPr/>
        <w:t>ответить на вопрос: «Относительно чего?» Чтобы отдавать себе отчет о данном нам в опыте мире, мы должны думать о той видимости, которая приходит к нам как проявление Действительности, располагающейся за нею. «И это сознание Непостижимой Силы, — говорит Спенсер, — и есть то самое сознание, на котором покоится религия»11.</w:t>
      </w:r>
    </w:p>
    <w:p>
      <w:pPr>
        <w:pStyle w:val="Normal"/>
        <w:rPr/>
      </w:pPr>
      <w:r>
        <w:rPr/>
      </w:r>
    </w:p>
    <w:p>
      <w:pPr>
        <w:pStyle w:val="Normal"/>
        <w:rPr/>
      </w:pPr>
      <w:r>
        <w:rPr/>
        <w:t>Так религия восстанавливается в своих правах как неопределенное сознание, которое невозможно сформулировать, — сознание Непостижимой Силы; но Спенсеру теперь нужно найти место для философии с ее задачами. Он определяет ее как «полностью объединенное знание» — по контрасту с «частично объединенным знанием» самих наук. Философ, как видит его задачи Спенсер, объединяет науки, находя принципы «высшего уровня общности», которые он затем прослеживает в различных конкретных науках. Подобно многим другим философам XIX в., например Дж. Г. Льюису12, Спенсер мыслит философию как эмпирическое исследование: научное по духу, но отличающееся от наук в силу своей большей общности.</w:t>
      </w:r>
    </w:p>
    <w:p>
      <w:pPr>
        <w:pStyle w:val="Normal"/>
        <w:rPr/>
      </w:pPr>
      <w:r>
        <w:rPr/>
      </w:r>
    </w:p>
    <w:p>
      <w:pPr>
        <w:pStyle w:val="Normal"/>
        <w:rPr/>
      </w:pPr>
      <w:r>
        <w:rPr/>
        <w:t>Спенсер приступает затем к поиску этих общих принципов; из многих им сформулированных наибольшую известность получил его закон эволюции и распада. Спенсер был эволюционистом еще до Дарвина — в биологии последнего он видел просто конкретную иллюстрацию общего принципа; эволюция представляет собой космический закон, не ограничивающийся применением его к биологическим видам. (Дарвин заметил в письме к Фиске в 1874 г., что, «за исключением отдельных моментов, я даже не понимаю общую доктрину Г. Спенсера».) «Эволюция, — провозглашает Спенсер, — есть интеграция материи, сопровождаемая рассеянием движения, переводящая материю из неопределенной, бессвязной однородности в определенную, связную разнородность и производящая параллельное тому преобразование сохраняемого материею движения»13. Его «Синтетическая философия» иллюстрирует применением этого принципа к биологии, психологии и социологии: науки о неорганической природе тут опускаются, как не имеющие «непосредственной значимости», — хотя его критики быстро предположили наличие других причин того, что эта область выпала из рассмотрения. Именно те обстоятельства, которые принесли «Синтетической философии» такую известность среди современников — она служила путеводителем по быстро развивающимся биологическим и социальным наукам, — делают ее сегодня совершенно «устаревшей». Как писал Милль, «Спенсер с какой-то нарочитой пылкостью бросается на последнюю новую теорию, которая согласуется с его общим способом мышления». Его вклад в моральную и политическую философию по-прежнему представляет некоторый интерес, но нам не стоит искать у Спенсера сколько-нибудь строгое обсуждение философских вопросов. Он является публицистом XIX в. par excellence.</w:t>
      </w:r>
    </w:p>
    <w:p>
      <w:pPr>
        <w:pStyle w:val="Normal"/>
        <w:rPr/>
      </w:pPr>
      <w:r>
        <w:rPr/>
      </w:r>
    </w:p>
    <w:p>
      <w:pPr>
        <w:pStyle w:val="Normal"/>
        <w:rPr/>
      </w:pPr>
      <w:r>
        <w:rPr/>
        <w:t>Конечно, имелись и другие «философы-эволюционисты». Одним из них был Эрнст Геккель, чью книгу «Загадка Вселенной» (1899) — учебник по постдарвиновскому натурализму — широко читают до сих пор. У него не было мук или сомнений Дарвина. «Естественный отбор, — писал Гек-</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32</w:t>
      </w:r>
    </w:p>
    <w:p>
      <w:pPr>
        <w:pStyle w:val="Normal"/>
        <w:rPr/>
      </w:pPr>
      <w:r>
        <w:rPr/>
      </w:r>
    </w:p>
    <w:p>
      <w:pPr>
        <w:pStyle w:val="Normal"/>
        <w:rPr/>
      </w:pPr>
      <w:r>
        <w:rPr/>
        <w:t xml:space="preserve">                                                                                 </w:t>
      </w:r>
      <w:r>
        <w:rPr/>
        <w:t>Глава 2</w:t>
      </w:r>
    </w:p>
    <w:p>
      <w:pPr>
        <w:pStyle w:val="Normal"/>
        <w:rPr/>
      </w:pPr>
      <w:r>
        <w:rPr/>
      </w:r>
    </w:p>
    <w:p>
      <w:pPr>
        <w:pStyle w:val="Normal"/>
        <w:rPr/>
      </w:pPr>
      <w:r>
        <w:rPr/>
        <w:t>кель, — есть математическая необходимость природы, не нуждающаяся в дальнейших доказательствах». Он не собирался записываться в агностики: «эволюция является тем магическим словом, с помощью которого мы разрешим все окружающие нас загадки либо, по крайней мере, покажем дорогу для их решения». Агностицизм был для Геккеля попросту формой обскурантизма, — это обвинение он прямо выдвигает против Дюбуа-Реймона в «Свободе науки и учения» (1878). Но главной мишенью его полемики в этом томе был другой биолог, Р. Вирхов, который незадолго до того предложил компромисс с религией. Наука для него должна заниматься одними лишь «фактами», оставляя все «спекуляции о сознании» церкви или даже государству, имеющему право воспрещать хождение умозрений, нарушающих общественное спокойствие.</w:t>
      </w:r>
    </w:p>
    <w:p>
      <w:pPr>
        <w:pStyle w:val="Normal"/>
        <w:rPr/>
      </w:pPr>
      <w:r>
        <w:rPr/>
      </w:r>
    </w:p>
    <w:p>
      <w:pPr>
        <w:pStyle w:val="Normal"/>
        <w:rPr/>
      </w:pPr>
      <w:r>
        <w:rPr/>
        <w:t>Геккелю все это никак не нравится. Прежде всего, он отрицает возможность резкого разделения «фактов» и «умозрений», науки и философии. «Всякая истинная наука есть натурфилософия» — удивительное суждение в тот век, когда «натурфилософия» чаще всего приравнивалась к диким спекуляциям постгегелевской школы. Философия, по Геккелю, должна обрести форму «Монизма», определяемого как учение о том, что «огромный, единообразный, непрерывный и вечный процесс развития проходит сквозь всю природу; что все без исключения природные феномены, от движения небесных тел и падения камня до роста растений и сознания людей, подчиняются одному и тому же закону причинности; что все они в конечном счете могут быть сведены к механике атомов». Следует добавить, что каждый из этих атомов у Геккеля обладает душой14. Правда, богословы не смягчились от того, что души у него повсюду и что, как он выразился в связи с этим в «Последних словах об эволюции» (1905), «Бог есть всеобъемлющая сущность мира, и он тождествен... заполняющей пространство материи». Это была «религия науки», к тому же куда менее респектабельная, чем агностицизм Гексли, а потому она подвергалась особо сильным нападкам критиков материализма XIX в.</w:t>
      </w:r>
    </w:p>
    <w:p>
      <w:pPr>
        <w:pStyle w:val="Normal"/>
        <w:rPr/>
      </w:pPr>
      <w:r>
        <w:rPr/>
      </w:r>
    </w:p>
    <w:p>
      <w:pPr>
        <w:pStyle w:val="Normal"/>
        <w:rPr/>
      </w:pPr>
      <w:r>
        <w:rPr/>
        <w:t>Другие формы эволюционистской философии возникли в Америке15. Тут виднейшим публицистом был Джон Фиске с его «Очерками космической философии» (1874) и «Идеей Бога под влиянием современного знания» (1886). Фиске с восторгом принял решение Спенсера относительно «внешнего антагонизма между наукой и религией». Но Непознаваемое в философии Фиске приобретает отчетливо более христианские черты: «Бесконечная и вечная Сила, которая явлена в каждой пульсации Вселенной, и есть не кто иной, как живой Бог». Идея эволюции, бывшая ранее оплотом натурализма, как мы увидим далее, быстро приспосабливается для целей идеализма16. Научные открытия обычно легко поддаются различным интерпретациям философов.</w:t>
      </w:r>
    </w:p>
    <w:p>
      <w:pPr>
        <w:pStyle w:val="Normal"/>
        <w:rPr/>
      </w:pPr>
      <w:r>
        <w:rPr/>
      </w:r>
    </w:p>
    <w:p>
      <w:pPr>
        <w:pStyle w:val="Normal"/>
        <w:rPr/>
      </w:pPr>
      <w:r>
        <w:rPr/>
        <w:t>Из всех разновидностей материализма XIX в. наиболее влиятельной (если под влиянием понимать число адептов) был «диалектический материализм» марксистов. Но это влияние с точки зрения истории философии может быть описано как «историческая случайность». Подобно схоластике, которая также насчитывала тысячи сторонников, эта философия, столь тесно связанная с особого рода социальными институтами — в данном случа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33</w:t>
      </w:r>
    </w:p>
    <w:p>
      <w:pPr>
        <w:pStyle w:val="Normal"/>
        <w:rPr/>
      </w:pPr>
      <w:r>
        <w:rPr/>
      </w:r>
    </w:p>
    <w:p>
      <w:pPr>
        <w:pStyle w:val="Normal"/>
        <w:rPr/>
      </w:pPr>
      <w:r>
        <w:rPr/>
        <w:t>с Советским Союзом и с коммунистической партией, — оказала самое незначительное влияние, исключая тех философов, что верно служат указанным институтам.</w:t>
      </w:r>
    </w:p>
    <w:p>
      <w:pPr>
        <w:pStyle w:val="Normal"/>
        <w:rPr/>
      </w:pPr>
      <w:r>
        <w:rPr/>
      </w:r>
    </w:p>
    <w:p>
      <w:pPr>
        <w:pStyle w:val="Normal"/>
        <w:rPr/>
      </w:pPr>
      <w:r>
        <w:rPr/>
        <w:t>Не так уж легко дать ясный обзор «диалектического материализма»!7. Довольно часто критики отождествляют марксовский материализм с «медицинским материализмом» Бюхнера и ему подобных. Возможно, Бюхнер отчасти подготавливал интеллектуальную атмосферу марксизма, но фактом остается то, что Фридрих Энгельс в «Людвиге Фейербахе и конце классической немецкой философии» (1888) говорит об «опошленной, вульгарной форме» медицинских материалистов и называет их «нищенствующими проповедниками». Ни Маркс, ни Энгельс не испытывали симпатий к атакам Бюхнера на «спекулятивную» философию от имени науки. Они признавали лишь два авторитета — Гегеля и Фейербаха.</w:t>
      </w:r>
    </w:p>
    <w:p>
      <w:pPr>
        <w:pStyle w:val="Normal"/>
        <w:rPr/>
      </w:pPr>
      <w:r>
        <w:rPr/>
      </w:r>
    </w:p>
    <w:p>
      <w:pPr>
        <w:pStyle w:val="Normal"/>
        <w:rPr/>
      </w:pPr>
      <w:r>
        <w:rPr/>
        <w:t>Сегодня из учения Фейербаха18 лучше всего известна мстительная фраза в духе медицинского материализма: «Человек есть то, что он ест»; но эти слова сказаны в последние годы его жизни. Фейербах, вызвавший энтузиазм Маркса и Энгельса, был автором «К критике философии Гегеля» (1839), где он показывал, что гегелевская метафизика является просто переодетой теологией, последним прибежищем и последней рациональной подпоркой богословия. В «Сущности христианства» (1841) доказывалось, что сама теология есть фантастически запутанный способ изображения социальных отношений. Человек создает Бога по своему образу и подобию, а «религия есть сон человеческого духа». Но все же этот сон не совсем лишен реальности: «мы видим действительные предметы не в реальном свете необходимости, а в чарующем, произвольном блеске воображения и прихоти». Целью Фейербаха было «открыть глаза» богословию; подобно Конту, он надеялся заменить основанной на любви «религией человечности» то, что он считал «фантазиями» супранатурализма.</w:t>
      </w:r>
    </w:p>
    <w:p>
      <w:pPr>
        <w:pStyle w:val="Normal"/>
        <w:rPr/>
      </w:pPr>
      <w:r>
        <w:rPr/>
      </w:r>
    </w:p>
    <w:p>
      <w:pPr>
        <w:pStyle w:val="Normal"/>
        <w:rPr/>
      </w:pPr>
      <w:r>
        <w:rPr/>
        <w:t>Фейербах, полагали марксисты, одним ударом сокрушил метафизику и религию, оставив лишь «природу» как нечто изучаемое с помощью наблюдения, а не выводимое из «чистого мышления». Но в этой реакции на Гегеля, по мнению Маркса, Фейербах не сумел оценить великий вклад Гегеля в философию — его диалектический метод. Что представляла собой эта диалектика? Энгельс в «Диалектике природы» (написана в 1872—1886 гг., впервые опубликована в 1925 г.) сводит ее к трем основным законам: закону перехода количества в качество, закону взаимного проникновения противоположностей, закону отрицания отрицания. Первый из них можно продемонстрировать тем фактом, что при понижении температуры — изменении количества — вода превращается в лед, т. е. меняется качество. Второй закон иллюстрируется наличием в природе противоречий, третий — тем способом, как эти противоречия разрешаются в высшем единстве.</w:t>
      </w:r>
    </w:p>
    <w:p>
      <w:pPr>
        <w:pStyle w:val="Normal"/>
        <w:rPr/>
      </w:pPr>
      <w:r>
        <w:rPr/>
      </w:r>
    </w:p>
    <w:p>
      <w:pPr>
        <w:pStyle w:val="Normal"/>
        <w:rPr/>
      </w:pPr>
      <w:r>
        <w:rPr/>
        <w:t>Главный спор шел относительно двух последних законов. Е. Дюринг19 в своем «Курсе философии» (1875) едко заметил: «В самих вещах нет никаких противоречий или, иными словами, признание противоречия реальностью само является верхом бессмыслицы». Энгельс на это отвечал («АнтиДюринг», 1878), что это верно лишь при наблюдении вещей в состоянии покоя. «Движение само есть противоречие; уже простое механическое пе-</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34</w:t>
      </w:r>
    </w:p>
    <w:p>
      <w:pPr>
        <w:pStyle w:val="Normal"/>
        <w:rPr/>
      </w:pPr>
      <w:r>
        <w:rPr/>
      </w:r>
    </w:p>
    <w:p>
      <w:pPr>
        <w:pStyle w:val="Normal"/>
        <w:rPr/>
      </w:pPr>
      <w:r>
        <w:rPr/>
        <w:t xml:space="preserve">                                                                                  </w:t>
      </w:r>
      <w:r>
        <w:rPr/>
        <w:t>Глава 2</w:t>
      </w:r>
    </w:p>
    <w:p>
      <w:pPr>
        <w:pStyle w:val="Normal"/>
        <w:rPr/>
      </w:pPr>
      <w:r>
        <w:rPr/>
      </w:r>
    </w:p>
    <w:p>
      <w:pPr>
        <w:pStyle w:val="Normal"/>
        <w:rPr/>
      </w:pPr>
      <w:r>
        <w:rPr/>
        <w:t>ремещение может осуществиться лишь в силу того, что тело в один и тот же момент времени находится в данном месте и одновременно — в другом, что оно находится в одном и том же месте и не находится в нем». Энгельс дает все новые и новые примеры, по которым видно, насколько своеобразно, если не сказать — странно, употребляется им здесь слово «противоречие». Он говорит о противоречии «между громадным числом создаваемых природой зародышей и незначительным числом организмов, фактически достигающих зрелости», либо о «кричащем противоречии» между капиталистическим способом производства и капиталистическими же производительными силами.</w:t>
      </w:r>
    </w:p>
    <w:p>
      <w:pPr>
        <w:pStyle w:val="Normal"/>
        <w:rPr/>
      </w:pPr>
      <w:r>
        <w:rPr/>
      </w:r>
    </w:p>
    <w:p>
      <w:pPr>
        <w:pStyle w:val="Normal"/>
        <w:rPr/>
      </w:pPr>
      <w:r>
        <w:rPr/>
        <w:t>«Отрицание отрицания» Дюринг также отрицал как «гегелевский фокус». Однако, отвечает Энгельс, отрицание отрицания хорошо знакомо и в науке, и в повседневной жизни. Возьмем любую алгебраическую величину, обозначим ее «а». Если мы отрицаем ее, мы получим «—а». Если же мы подвергнем отрицанию это отрицание, помножив «—а» на «—а», то получим «а2», т. е. первоначальную положительную величину, но на высшей ступени. Точно так же выросший стебель ячменя отрицает ячменное зерно, из которого он вырастает; это отрицание производит вновь ячменные зерна, которые опять-таки являются отрицанием отрицания — на высшей ступени.</w:t>
      </w:r>
    </w:p>
    <w:p>
      <w:pPr>
        <w:pStyle w:val="Normal"/>
        <w:rPr/>
      </w:pPr>
      <w:r>
        <w:rPr/>
      </w:r>
    </w:p>
    <w:p>
      <w:pPr>
        <w:pStyle w:val="Normal"/>
        <w:rPr/>
      </w:pPr>
      <w:r>
        <w:rPr/>
        <w:t>Понятно, что «отрицание», как и «противоречие», понимается здесь в особом и неопределенном смысле, когда умножение на «—I» или на «—а», развитие от зерна к стеблю оказываются «отрицаниями». Можно ли чуть строже определить «материю»? Тут Маркс и Энгельс держатся Фейербаха. «Я... произвожу не предмет от мысли, — писал Фейербах, — а мысль от предмета; предмет же есть только то, что существует вне моей головы». Описываемое Фейербахом учение, называйся оно «реализмом» или «материализмом», является сущностью марксистского материализма. Разумеется, под «материализмом» марксисты, как правило, подразумевают то, что обычно называется репрезентационизмом — тот взгляд, согласно которому «понятия у нас в голове» суть «образы реальных вещей». Поэтому В. И. Ленин в «Материализме и эмпириокритицизме» (1908) определял материю как то, что, действуя на наши органы чувств, производит ощущения; «материя есть объективная реальность, данная нам в ощущениях».</w:t>
      </w:r>
    </w:p>
    <w:p>
      <w:pPr>
        <w:pStyle w:val="Normal"/>
        <w:rPr/>
      </w:pPr>
      <w:r>
        <w:rPr/>
      </w:r>
    </w:p>
    <w:p>
      <w:pPr>
        <w:pStyle w:val="Normal"/>
        <w:rPr/>
      </w:pPr>
      <w:r>
        <w:rPr/>
        <w:t>Но тогда нужно отвечать на критику Беркли, поскольку если материя не есть ощущение, но то, что «вызывает ощущения», то у нас нет доказательств существования чего-либо подобного. Как признает Энгельс, Беркли трудно опровергнуть одними лишь доводами: всем доказательствам предшествует деяние, «в начале было дело». В нашем практическом обращении с вещами мы учимся делать различие между идеями, которые «копируют материальные вещи»20, и теми идеями, которые этого не делают. Набросок этого учения был дан Марксом в «Тезисах о Фейербахе»: «Вопрос о том, обладает ли человеческое мышление предметной истинностью, — вовсе не вопрос теории, а практический вопрос». Эта сторона марксизма сближает его с прагматизмом21.</w:t>
      </w:r>
    </w:p>
    <w:p>
      <w:pPr>
        <w:pStyle w:val="Normal"/>
        <w:rPr/>
      </w:pPr>
      <w:r>
        <w:rPr/>
      </w:r>
    </w:p>
    <w:p>
      <w:pPr>
        <w:pStyle w:val="Normal"/>
        <w:rPr/>
      </w:pPr>
      <w:r>
        <w:rPr/>
        <w:t>Подводя итог, можно сказать, что диалектический материализм есть теория, согласно которой вещи существуют независимо от нас и «отраж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35</w:t>
      </w:r>
    </w:p>
    <w:p>
      <w:pPr>
        <w:pStyle w:val="Normal"/>
        <w:rPr/>
      </w:pPr>
      <w:r>
        <w:rPr/>
      </w:r>
    </w:p>
    <w:p>
      <w:pPr>
        <w:pStyle w:val="Normal"/>
        <w:rPr/>
      </w:pPr>
      <w:r>
        <w:rPr/>
        <w:t>ются» в нашем сознании как идеи. Эти объективно существующие предметы, так же как идеи о них, находятся в постоянном потоке изменений, который Энгельс описывает как снятие противоположностей, как отрицание отрицания. Поэтому Маркс отвергает то, что в «Капитале» (1867) он назвал «абстрактным материализмом естествознания», материализмом, исключающим исторический процесс; иначе говоря, он отвергает тот материализм, который рассматривает природные объекты как простые сочетания неизменных атомов. Это гегельянское ударение на становлении помогло диалектическому материализму завоевать симпатии многих ученых в тот период, когда наука также отошла от более примитивных форм атомизма22. Сама туманность формулировок диалектического материализма, в противоположность популярным формам материализма XIX в., которые зависели от дефиниций «материи» и «силы», сделала из него гибкое орудие полемики.</w:t>
      </w:r>
    </w:p>
    <w:p>
      <w:pPr>
        <w:pStyle w:val="Normal"/>
        <w:rPr/>
      </w:pPr>
      <w:r>
        <w:rPr/>
      </w:r>
    </w:p>
    <w:p>
      <w:pPr>
        <w:pStyle w:val="Normal"/>
        <w:rPr/>
      </w:pPr>
      <w:r>
        <w:rPr/>
        <w:t xml:space="preserve"> </w:t>
      </w:r>
    </w:p>
    <w:p>
      <w:pPr>
        <w:pStyle w:val="Normal"/>
        <w:rPr/>
      </w:pPr>
      <w:r>
        <w:rPr/>
      </w:r>
    </w:p>
    <w:p>
      <w:pPr>
        <w:pStyle w:val="Normal"/>
        <w:rPr/>
      </w:pPr>
      <w:r>
        <w:rPr/>
        <w:t>==36</w:t>
      </w:r>
    </w:p>
    <w:p>
      <w:pPr>
        <w:pStyle w:val="Normal"/>
        <w:rPr/>
      </w:pPr>
      <w:r>
        <w:rPr/>
      </w:r>
    </w:p>
    <w:p>
      <w:pPr>
        <w:pStyle w:val="Normal"/>
        <w:rPr/>
      </w:pPr>
      <w:r>
        <w:rPr/>
      </w:r>
    </w:p>
    <w:p>
      <w:pPr>
        <w:pStyle w:val="Normal"/>
        <w:rPr/>
      </w:pPr>
      <w:r>
        <w:rPr/>
        <w:t>00.htm - glava04</w:t>
      </w:r>
    </w:p>
    <w:p>
      <w:pPr>
        <w:pStyle w:val="Normal"/>
        <w:rPr/>
      </w:pPr>
      <w:r>
        <w:rPr/>
        <w:t>Глава 3. НА ПУТИ К АБСОЛЮТУ</w:t>
      </w:r>
    </w:p>
    <w:p>
      <w:pPr>
        <w:pStyle w:val="Normal"/>
        <w:rPr/>
      </w:pPr>
      <w:r>
        <w:rPr/>
      </w:r>
    </w:p>
    <w:p>
      <w:pPr>
        <w:pStyle w:val="Normal"/>
        <w:rPr/>
      </w:pPr>
      <w:r>
        <w:rPr/>
        <w:t>Ни один из научных публицистов XIX в. не был сколько-нибудь значимым философом. Но все же их сочинения оказали заметное влияние на развитие философии, подобно тому как существование «дна» воздействует на жизнь добропорядочных граждан, никогда на это «дно» не опускающихся. Материализм и атеизм уже нельзя было игнорировать как тайные пороки нескольких эксцентричных индивидов. Было немало философского захлопывания окон и запирания дверей; в иных кварталах философия поэтому свелась к защите религии и традиционной морали от набегов механистического мировоззрения1. Под угрозой оказалась и безопасность самой философии. Грубые голоса обвиняли ее в бесплодности, пустоте, бесполезности.</w:t>
      </w:r>
    </w:p>
    <w:p>
      <w:pPr>
        <w:pStyle w:val="Normal"/>
        <w:rPr/>
      </w:pPr>
      <w:r>
        <w:rPr/>
      </w:r>
    </w:p>
    <w:p>
      <w:pPr>
        <w:pStyle w:val="Normal"/>
        <w:rPr/>
      </w:pPr>
      <w:r>
        <w:rPr/>
        <w:t>В Германии наступление физических наук, сопровождавшееся внутренними расколами гегельянства, с удивительной быстротой снесло все строение послекантовского идеализма. Повсюду слышался крик: «Назад к Канту!»2. Однако неокантианцы были далеки от единомыслия по поводу кантовского учения. Одни из них обращали свое внимание исключительно на «Критику чистого разума» Канта с ее критическим анализом оснований человеческого познания. Такой анализ, по их мнению, оставался единственной истинной задачей философии в век науки. Другие искали вдохновения в «Критике практического разума», которая в их трактовке подчиняла науку морали и религии, или в «Критике способности суждения», служившей им для того, чтобы цели и ценности оставались ключом к пониманию искусства, науки и религии.</w:t>
      </w:r>
    </w:p>
    <w:p>
      <w:pPr>
        <w:pStyle w:val="Normal"/>
        <w:rPr/>
      </w:pPr>
      <w:r>
        <w:rPr/>
      </w:r>
    </w:p>
    <w:p>
      <w:pPr>
        <w:pStyle w:val="Normal"/>
        <w:rPr/>
      </w:pPr>
      <w:r>
        <w:rPr/>
        <w:t>При всех этих расхождениях немецкое неокантианство обладало одной общей чертой: подражая науке, философы стали специализироваться, занимаясь теорией познания, аксиологией, философией религии, вместо того чтобы пускаться в конструирование философских систем. Новым для Германии был прежде всего тот энтузиазм, с которым встречали теорию познания; вместе с тем возродился интерес к британской эмпирической философии, всегда склонявшейся к эпистемологии3. Но на короткое время традиционные роли переменились: философствование британского типа стало сильнее в Германии в то самое время, когда философствование на немецкий лад достигло огромного влияния в Британии. Впоследствии выкованное в Британии, но заостренное в Германии оружие послужило британскому эмпиризму XX в. в его победах над англо-германским идеализмом.</w:t>
      </w:r>
    </w:p>
    <w:p>
      <w:pPr>
        <w:pStyle w:val="Normal"/>
        <w:rPr/>
      </w:pPr>
      <w:r>
        <w:rPr/>
      </w:r>
    </w:p>
    <w:p>
      <w:pPr>
        <w:pStyle w:val="Normal"/>
        <w:rPr/>
      </w:pPr>
      <w:r>
        <w:rPr/>
        <w:t>Не все немецкие философы были готовы целиком оставить метафизику ради эпистемологии. Наиболее влиятельным — особенно в Англии — противником этого был Р. Г. Лотце4. В своей «Метафизике» (1879) он писал: «Скучно все время точить нож, если им не собираются ничего резать». Нужно прямо обратиться к философским проблемам, нужно стремиться к поз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37</w:t>
      </w:r>
    </w:p>
    <w:p>
      <w:pPr>
        <w:pStyle w:val="Normal"/>
        <w:rPr/>
      </w:pPr>
      <w:r>
        <w:rPr/>
      </w:r>
    </w:p>
    <w:p>
      <w:pPr>
        <w:pStyle w:val="Normal"/>
        <w:rPr/>
      </w:pPr>
      <w:r>
        <w:rPr/>
        <w:t>нию как таковому, а не тревожиться все время тем, откуда и как это познание получено.</w:t>
      </w:r>
    </w:p>
    <w:p>
      <w:pPr>
        <w:pStyle w:val="Normal"/>
        <w:rPr/>
      </w:pPr>
      <w:r>
        <w:rPr/>
      </w:r>
    </w:p>
    <w:p>
      <w:pPr>
        <w:pStyle w:val="Normal"/>
        <w:rPr/>
      </w:pPr>
      <w:r>
        <w:rPr/>
        <w:t>Тем не менее в какой-то мере и Лотце разделял враждебность неокантианцев к системе. Материалисты и гегельянцы, по его мнению, совершали одну и ту же ошибку: они старались — и неизбежно впустую — вывести богатое многообразие опыта из некоего единственного принципа, будь то механическое действие в случае материалистов или необходимый характер мышления у гегельянцев. Но тем самым они не понимали природы и границ метафизики. Метафизика есть «исследование всеобщих условий, которым должно отвечать все сущее или вообще происходящее»; чтобы узнать, что происходит фактически, мы должны обратиться к опыту, а не к метафизике.</w:t>
      </w:r>
    </w:p>
    <w:p>
      <w:pPr>
        <w:pStyle w:val="Normal"/>
        <w:rPr/>
      </w:pPr>
      <w:r>
        <w:rPr/>
      </w:r>
    </w:p>
    <w:p>
      <w:pPr>
        <w:pStyle w:val="Normal"/>
        <w:rPr/>
      </w:pPr>
      <w:r>
        <w:rPr/>
        <w:t xml:space="preserve">Философия Лотце5 называлась в то время «идеал-реализмом»: под «реализмом» подразумевалось то воззрение, согласно которому происходящее с вещами определяется механическими условиями, а под «идеализмом» — что все совершается в соответствии с планом, дабы исполнять идеальную цель*. Его ранние работы по медицине (он получил медицинское образование), такие, как «Общая физиология телесной жизни» (1851), своим решительным принятием механистического рассмотрения физиологических процессов заводили «реализм» так далеко, что во многом содействовали распространению материалистических идей в Германии. Но, как он объяснял в своем «Микрокосме», его целью было показать, «сколь абсолютно универсальны пределы распространения, но в то же самое время сколь совершенно подчиненной является значимость той миссии, которую механизм должен исполнять в мире». Ибо, утверждает Лотце, «все законы этого механизма представляют собой лишь волю всеобщей души»; эти законы являются «не чем иным, как условием реализации Блага». По его честному признанию, для доказательства этого воззрения у нас нет аргументов. Для человеческого разума существует непроходимая пропасть между «миром ценностей» и «миром механизма», между миром, в котором вещи таковы, как они есть, поскольку это им во благо, и миром, где они таковы, как они есть, из-за принудительного давления механических сил. «Будучи твердо убеждены в их единстве, — писал Лотце, — мы столь же ясно осознаем невозможность познания этого единства». Тот, кто не обладал «твердыми убеждениями» Лотце, был волен использовать тот или иной аспект его метафизики для собственных целей. Часто в нем видят глашатая тех воззрений, что проводят резкое различие между фактами и ценностями, по- </w:t>
      </w:r>
    </w:p>
    <w:p>
      <w:pPr>
        <w:pStyle w:val="Normal"/>
        <w:rPr/>
      </w:pPr>
      <w:r>
        <w:rPr/>
      </w:r>
    </w:p>
    <w:p>
      <w:pPr>
        <w:pStyle w:val="Normal"/>
        <w:rPr/>
      </w:pPr>
      <w:r>
        <w:rPr/>
        <w:t xml:space="preserve"> </w:t>
      </w:r>
      <w:r>
        <w:rPr/>
        <w:t>Занимавшаяся теорией восприятия, британская философия была склонна классифицировать философские теории по их отношению к восприятию материальных вещей: «реализмом» для нее является тот взгляд, согласно которому материальные предметы существуют даже тогда, когда они не воспринимаются; «идеализмом» чаще всего называют воззрение, согласно которому вещи существуют лишь как объекты восприятия. (См., например: Ewing А. С. Idealism: a Critical Survey, 1934; НоетШ К. F. Idealism as a Philosophical Doctrine, 1924.) Так, Гексли называл себя «идеалистом», поскольку утверждал, что материя есть лишь комплекс ощущений. Но многие из тех «идеалистов», о которых пойдет речь в этой главе, не слишком интересовались теорией восприятия. Они всячески воспротивились бы объединению их с Беркли, не говоря уже о Гексли. Ядром их учения было то, что реальное есть член «рациональной системы» — системы, сконструированной таким образом, что природа ее членов умопостигаема лишь при постижении системы в целом. Эта система обычно понималась как одновременно идеальная и духовная. Поэтому предмет реален, если он соучаствует в Идеальном (основная доктрина идеалистов-платоников) и если он либо есть проявление Духа (абсолютный идеализм), либо является членом сообщества духов (персоналистский идеализ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38</w:t>
      </w:r>
    </w:p>
    <w:p>
      <w:pPr>
        <w:pStyle w:val="Normal"/>
        <w:rPr/>
      </w:pPr>
      <w:r>
        <w:rPr/>
      </w:r>
    </w:p>
    <w:p>
      <w:pPr>
        <w:pStyle w:val="Normal"/>
        <w:rPr/>
      </w:pPr>
      <w:r>
        <w:rPr/>
        <w:t xml:space="preserve">                                                                                 </w:t>
      </w:r>
      <w:r>
        <w:rPr/>
        <w:t>Глава 3</w:t>
      </w:r>
    </w:p>
    <w:p>
      <w:pPr>
        <w:pStyle w:val="Normal"/>
        <w:rPr/>
      </w:pPr>
      <w:r>
        <w:rPr/>
      </w:r>
    </w:p>
    <w:p>
      <w:pPr>
        <w:pStyle w:val="Normal"/>
        <w:rPr/>
      </w:pPr>
      <w:r>
        <w:rPr/>
        <w:t>зитивным и нормативным подходами, хотя его целью было как раз уничтожение подобных противопоставлений.</w:t>
      </w:r>
    </w:p>
    <w:p>
      <w:pPr>
        <w:pStyle w:val="Normal"/>
        <w:rPr/>
      </w:pPr>
      <w:r>
        <w:rPr/>
      </w:r>
    </w:p>
    <w:p>
      <w:pPr>
        <w:pStyle w:val="Normal"/>
        <w:rPr/>
      </w:pPr>
      <w:r>
        <w:rPr/>
        <w:t>В Лотце обычно (и оправданно) видят философа, который более преуспел в своих специальных исследованиях — в логике, этике, эстетике, психологии, ибо в разносторонности талантов ему не откажешь, — чем в сведении этих многообразных исследований в ту «связную картину мира», которая была целью его метафизики. Он жаждал единства, а его исследования всякий раз приводили его к дуализму. Мало у кого так часто списывали — далее мы не случайно будем его часто вспоминать, — но учеников у него, строго говоря, не было. Привычное суждение по его поводу: «Он был лишь наполовину философом» — не является совершенно ложным. Пытаться изложить его «систему» трудно, если не невозможно, и едва ли плодотворно, поскольку его влияние было связано как раз с отсутствием у него системы. Во Вселенной Лотце всем найдется место, но только с тем условием, что никто не приглядывается слишком внимательно к своему точному местоположению в этой Вселенной или не уточняет слишком настойчиво правила, по которым раздаются эти места.</w:t>
      </w:r>
    </w:p>
    <w:p>
      <w:pPr>
        <w:pStyle w:val="Normal"/>
        <w:rPr/>
      </w:pPr>
      <w:r>
        <w:rPr/>
      </w:r>
    </w:p>
    <w:p>
      <w:pPr>
        <w:pStyle w:val="Normal"/>
        <w:rPr/>
      </w:pPr>
      <w:r>
        <w:rPr/>
        <w:t>Если на время вернуться в Великобританию, то происходившее там может показаться чрезвычайно странным. Уильям Джеймс так резюмирует происходившее: «Недоумение вызывает возрождение Гегеля из мертвых в Англии и здесь [в США] после его погребения в Германии. Я думаю, его философия может оказать значительное влияние на развитие нашей либеральной формы христианства. Она дает квазиметафизическую опору, в которой всегда нуждалась такая теология». В Германии гегельянство ничуть не воспрепятствовало продвижению материализма, но фактом остается то, что в Великобританию оно было завезено именно для этой цели6.</w:t>
      </w:r>
    </w:p>
    <w:p>
      <w:pPr>
        <w:pStyle w:val="Normal"/>
        <w:rPr/>
      </w:pPr>
      <w:r>
        <w:rPr/>
      </w:r>
    </w:p>
    <w:p>
      <w:pPr>
        <w:pStyle w:val="Normal"/>
        <w:rPr/>
      </w:pPr>
      <w:r>
        <w:rPr/>
        <w:t>Богословский мотив возобновления интереса к Гегелю совершенно очевиден в сочинениях Дж. X. Стерлинга7. В его книге «Секрет Гегеля» (1863) гегельянство впервые было представлено в Великобритании в относительно ясной и связной форме, хотя суровые критики не преминули заметить, что «секрет был хорошо сохранен». Стерлинг не скрывал своих апологетических намерений. Как он писал (скорее с энтузиазмом, чем с соблюдением точности), «Кант и Гегель не имели иной цели, кроме восстановления Веры — Веры в Бога, Веры в Бессмертие Души и в Свободу Воли; мало того — Веры в Христианство как в религию откровения». Именно поэтому он рекомендовал их своим читателям. В Соединенных Штатах возникла замечательная группа энтузиастов, гегельянцев из Сент-Луиса, очень много сделавших для пропаганды Гегеля в Америке; они полагали, что разглядели в философии Гегеля «меч, поражающий трехглавое чудовище анархии в политике, традиционализма в религии и натурализма в науке»8. В конечном счете эти ожидания не сбылись. Неогегельянство развивало свой собственно философский импульс, который вывел его далеко за пределы даже самого неортодоксального христианства. Но наличие таких надежд у широкого круга лиц следует иметь в виду при объяснении неожиданной популярности идеализма в Британии в последнюю четверть XIX в.</w:t>
      </w:r>
    </w:p>
    <w:p>
      <w:pPr>
        <w:pStyle w:val="Normal"/>
        <w:rPr/>
      </w:pPr>
      <w:r>
        <w:rPr/>
      </w:r>
    </w:p>
    <w:p>
      <w:pPr>
        <w:pStyle w:val="Normal"/>
        <w:rPr/>
      </w:pPr>
      <w:r>
        <w:rPr/>
        <w:t>Конечно, не следует и преувеличивать эту неожиданность. Ранее идеализм дважды расцветал в Великобритании, и оба раза как средство защиты о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39</w:t>
      </w:r>
    </w:p>
    <w:p>
      <w:pPr>
        <w:pStyle w:val="Normal"/>
        <w:rPr/>
      </w:pPr>
      <w:r>
        <w:rPr/>
      </w:r>
    </w:p>
    <w:p>
      <w:pPr>
        <w:pStyle w:val="Normal"/>
        <w:rPr/>
      </w:pPr>
      <w:r>
        <w:rPr/>
        <w:t>наступавшего материализма. В первый раз кембриджские платоники, опиравшиеся на Платона и Декарта, боролись против «механистически-атеистических» философских учений, рожденных развитием науки в XVII в. Во второй раз Беркли с тревогой обратился к философии, напуганный материализмом, который непреднамеренно несла с собой ньютоновская наука. Хотя постоянной идеалистической традиции в Великобритании не существовало, она всегда имела тут своих адвокатов. «Философы-литераторы», вроде Кольриджа и Карлейля в Англии, Эмерсона в Америке, помогли тому, чтобы подготовить умы образованной публики к «Секрету Гегеля» — само название указывает на распространившееся мнение, что «в Гегеле что-то есть». Еще до того, как накатила основная волна идеализма, появились два мыслителяидеалиста, заслуживающие хотя бы краткого упоминания, — Дж. Ф. Ферриер и Джон Грот9.</w:t>
      </w:r>
    </w:p>
    <w:p>
      <w:pPr>
        <w:pStyle w:val="Normal"/>
        <w:rPr/>
      </w:pPr>
      <w:r>
        <w:rPr/>
      </w:r>
    </w:p>
    <w:p>
      <w:pPr>
        <w:pStyle w:val="Normal"/>
        <w:rPr/>
      </w:pPr>
      <w:r>
        <w:rPr/>
        <w:t>Ферриер10 немного разбирался в трудах Гегеля и Шеллинга; он был также восторженным поклонником Беркли, чьи произведения долгое время были всеми позабыты. В своих «Институциях метафизики» (1854) он выступает как философ, ищущий Абсолюта, обладающего «ясным, независимым, свободным, субстанциальным, подлинным, а не паразитическим бытием». Такого сорта философские притязания довольно редки и чуть ли не беспрецедентны в Великобритании, хотя на континенте их можно встретить достаточно часто. Необычным был и метод Ферриера. Британская философия всегда славилась свободным, неформальным, даже небрежным стилем философствования, тогда как Ферриер предложил всего-навсего сконструировать «непрерывную цепь ясных доказательств», которая должна состоять лишь из «необходимых истин», определяемых как «противоположность непродуманному, противоречивому, бессмысленному, невозможному».</w:t>
      </w:r>
    </w:p>
    <w:p>
      <w:pPr>
        <w:pStyle w:val="Normal"/>
        <w:rPr/>
      </w:pPr>
      <w:r>
        <w:rPr/>
      </w:r>
    </w:p>
    <w:p>
      <w:pPr>
        <w:pStyle w:val="Normal"/>
        <w:rPr/>
      </w:pPr>
      <w:r>
        <w:rPr/>
        <w:t>Вероятно, его выводы были менее удивительными. Начав с получившего широкое признание у британских философов картезианского учения о том, что познание чего бы то ни было предполагает познание самого себя как познающего, он затем намеревался показать, во-первых, что по меньшей мере то, что может быть познано, не является ни чистым объектом, ни чистым субъектом, но субъектом-познающим-обьект; во-вторых, что он же является по меньшей мере существующим — единственным абсолютно сущим. Индивидуальные сознания не могут быть Абсолютом, они обладают независимым существованием, лишь постигая объекты; объекты не могут быть Абсолютом, поскольку они существуют, лишь будучи постигаемыми сознанием. Сказать же, что Абсолют может быть чем-то лежащим вообще за пределами сознания, чем-то вообще для нас неведомым, значит забыть, что мы можем быть в неведении только относительно возможных объектов познания. (Мы можем сказать, что не знаем причины заболевания раком, только предполагая, что у него есть причина и что мы могли бы ее познать.)</w:t>
      </w:r>
    </w:p>
    <w:p>
      <w:pPr>
        <w:pStyle w:val="Normal"/>
        <w:rPr/>
      </w:pPr>
      <w:r>
        <w:rPr/>
      </w:r>
    </w:p>
    <w:p>
      <w:pPr>
        <w:pStyle w:val="Normal"/>
        <w:rPr/>
      </w:pPr>
      <w:r>
        <w:rPr/>
        <w:t>Этот вывод является характерно британским, поскольку ударение делается на познании как отношении, дающем ключ к «Реальности». Однако философия Ферриера была чем угодно, только не позицией «здравого смысла». О великом герое Шотландской школы Томасе Риде Ферриер, будучи сам шотландским профессором, писал так: «С самыми благими намерениями, с превосходными способностями ко всему, кроме философии, будучи совер-</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40</w:t>
      </w:r>
    </w:p>
    <w:p>
      <w:pPr>
        <w:pStyle w:val="Normal"/>
        <w:rPr/>
      </w:pPr>
      <w:r>
        <w:rPr/>
      </w:r>
    </w:p>
    <w:p>
      <w:pPr>
        <w:pStyle w:val="Normal"/>
        <w:rPr/>
      </w:pPr>
      <w:r>
        <w:rPr/>
        <w:t xml:space="preserve">                                                                                 </w:t>
      </w:r>
      <w:r>
        <w:rPr/>
        <w:t>Глава 3</w:t>
      </w:r>
    </w:p>
    <w:p>
      <w:pPr>
        <w:pStyle w:val="Normal"/>
        <w:rPr/>
      </w:pPr>
      <w:r>
        <w:rPr/>
      </w:r>
    </w:p>
    <w:p>
      <w:pPr>
        <w:pStyle w:val="Normal"/>
        <w:rPr/>
      </w:pPr>
      <w:r>
        <w:rPr/>
        <w:t>шенно лишен философского гения, он удовлетворился термином "здравый смысл" для своего положительно антиспекулятивного умонастроения с примесью трезвости и наивности». Презрение Ферриера к «подводным пропастям общего мнения» привнесло новую нотку в британскую философию: широкое распространение получило недовольство «суровыми фактами», росло нежелание признавать подчиненность философской спекуляции общим мнениям.</w:t>
      </w:r>
    </w:p>
    <w:p>
      <w:pPr>
        <w:pStyle w:val="Normal"/>
        <w:rPr/>
      </w:pPr>
      <w:r>
        <w:rPr/>
      </w:r>
    </w:p>
    <w:p>
      <w:pPr>
        <w:pStyle w:val="Normal"/>
        <w:rPr/>
      </w:pPr>
      <w:r>
        <w:rPr/>
        <w:t>Джон Грот был куда менее революционен, но его «Exploratio Philosophica I» с подзаголовком «Резкие заметки о современном интеллектуальном знании» (1865) была интересной разновидностью идеализма домашнего изготовления. Как уже предполагает этот подзаголовок, речь шла не о законченном произведении: большая часть книги состоит из резких, хотя и отрывочных, критических эссе о Милле, Гамильтоне, Уэвелле и Ферриере. Но через них проходит и общая установка, главной чертой которой является попытка «поставить науку на место». Подобно Лотце, Грот считает, что естествоиспытатель должен заниматься своими механистическими объяснениями и ему не следует опасаться философских последствий. Тем не менее он всячески сопротивляется призыву Милля распространить научный метод на моральные науки. В отличие от физиологических процессов, человеческие чувства не являются «объектами», а потому лежат за пределами поля науки.</w:t>
      </w:r>
    </w:p>
    <w:p>
      <w:pPr>
        <w:pStyle w:val="Normal"/>
        <w:rPr/>
      </w:pPr>
      <w:r>
        <w:rPr/>
      </w:r>
    </w:p>
    <w:p>
      <w:pPr>
        <w:pStyle w:val="Normal"/>
        <w:rPr/>
      </w:pPr>
      <w:r>
        <w:rPr/>
        <w:t>Наука, по его словам, рассматривает предметы, отвлекаясь от того, что они познаются (такая абстракция невозможна в случае чувствований), тогда как с точки зрения философии «их познаваемость является частью, причем важнейшей, их реальности как сущностного бытия». Когда мы созерцаем объекты с этой точки зрения, то видим, что они познаваемы лишь потому, что у них есть «качество приспособленности к разуму». Иными словами, они познаваемы только потому, что сами разумны, а это означает, делает вывод Грот, что они должны обладать разумом в самих себе. Этот вывод, говорит он, позволяет нам почувствовать себя «дома во Вселенной» — по контрасту с «лишь феноменалистским духом» у Милля, оставляющим нас в состоянии «невыразимо подавленном и скорбном». Это стремление «быть как дома во Вселенной», способность чувствовать, что Вселенная устроена именно так, как мы сами ее создали бы, обладай мы большим могуществом, конечно, является сильным мотивом идеалистической философии. У Грота он просто до предела обнажен.</w:t>
      </w:r>
    </w:p>
    <w:p>
      <w:pPr>
        <w:pStyle w:val="Normal"/>
        <w:rPr/>
      </w:pPr>
      <w:r>
        <w:rPr/>
      </w:r>
    </w:p>
    <w:p>
      <w:pPr>
        <w:pStyle w:val="Normal"/>
        <w:rPr/>
      </w:pPr>
      <w:r>
        <w:rPr/>
        <w:t>Но ни острота мыслей Грота*, ни тщательно разработанные доказательства Ферриера не сделались фундаментом британской школы идеализма — они были унесены волной зарубежного влияния. Сначала, в 70-е гг., основное внимание уделялось переводам и комментариям. В Оксфорде перевод</w:t>
      </w:r>
    </w:p>
    <w:p>
      <w:pPr>
        <w:pStyle w:val="Normal"/>
        <w:rPr/>
      </w:pPr>
      <w:r>
        <w:rPr/>
      </w:r>
    </w:p>
    <w:p>
      <w:pPr>
        <w:pStyle w:val="Normal"/>
        <w:rPr/>
      </w:pPr>
      <w:r>
        <w:rPr/>
        <w:t>По своей манере философия Грота — профессора этики в Кембриджском университете — дает ранний, быть может первый пример того, что стало впоследствии «духом Кембриджа», достигшим своей вершины в трудах Дж. Э. Мура. Разговорный, подчеркнуто неформальный стиль Грота, его острые замечания по частным поводам и далекая от схоластической учености критика, предпочтение «языка обычного человека», а не «языка философов» — все это получит развитие у Мура. Некоторые конкретные моменты его учения, например различение между «знанием-знакомством» и «знанием о чем-то», займут видное место в позднейшей кембриджской мысли. Грот во многом был впечатляющим философом, но эта способность впечатлять была такого рода, что по краткому изложению о ней можно только догадыватьс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1</w:t>
      </w:r>
    </w:p>
    <w:p>
      <w:pPr>
        <w:pStyle w:val="Normal"/>
        <w:rPr/>
      </w:pPr>
      <w:r>
        <w:rPr/>
      </w:r>
    </w:p>
    <w:p>
      <w:pPr>
        <w:pStyle w:val="Normal"/>
        <w:rPr/>
      </w:pPr>
      <w:r>
        <w:rPr/>
        <w:t>Платона Бенджамином Джоуэтгом (1871) произвел на некоторых студентов не меньшее влияние, чем также рекомендованный Джоуэтгом немецкий идеализм. «Логика Гегеля» (1874) Уильяма Уоллеса была важна не только как перевод, но и как комментарий; Эдуард Кэрд выпустил объемистое исследование философии Канта (1877), прочитанного через гегелевские очки, а затем, в 1883 г., небольшую, но имевшую значительное влияние книгу «Гегель»11.</w:t>
      </w:r>
    </w:p>
    <w:p>
      <w:pPr>
        <w:pStyle w:val="Normal"/>
        <w:rPr/>
      </w:pPr>
      <w:r>
        <w:rPr/>
      </w:r>
    </w:p>
    <w:p>
      <w:pPr>
        <w:pStyle w:val="Normal"/>
        <w:rPr/>
      </w:pPr>
      <w:r>
        <w:rPr/>
        <w:t>«Гегель» Кэрда был попыткой показать, в чем именно заключается ценность гегелевской философии, и по ней очень хорошо видно, каковы были намерения шотландских гегельянцев. Гегель для Кэрда является прежде всего и по преимуществу теологом: его умозрения направлялись «практическими инстинктами высшей духовной жизни человека, желанием восстановить нравственную и религиозную основу человеческого существования, разрушенную скептицизмом». Философский метод Гегеля, его диалектика, представляет собой для Кэрда метод примирения. Для него нет «антагонизмов, которые нельзя было бы примирить», поскольку всегда должно быть высшее единство, в котором найдет свое место каждая из антагонистических тенденций. Если религия и наука кажутся нам находящимися в непримиримом противоречии, то это — лишь видимость; в действительности они должны быть частью высшего единства.</w:t>
      </w:r>
    </w:p>
    <w:p>
      <w:pPr>
        <w:pStyle w:val="Normal"/>
        <w:rPr/>
      </w:pPr>
      <w:r>
        <w:rPr/>
      </w:r>
    </w:p>
    <w:p>
      <w:pPr>
        <w:pStyle w:val="Normal"/>
        <w:rPr/>
      </w:pPr>
      <w:r>
        <w:rPr/>
        <w:t>Кэрд хочет показать, что конфликт между конвенциональной религией и материалистической наукой может быть преодолен в теологии, которая соглашается с наукой в том, что научные законы не знают исключений, и с религией, провозглашая превосходство духовного или Идеала. Два по видимости антагонистических принципа соединяются в учении о том, что сам научный закон принадлежит духу. «Более уже невозможно, как то было ранее, — пишет Кэрд, — вставлять идеальное, божественное в качестве особого бытия в мир, в остальном секуляризованный и природный... мы находим идеал где-то, поскольку находим его везде». Духовные вмешательства по конкретным поводам (например, чудеса), на которых так настаивает ортодоксальная религия, нужно оставить как предрассудки. В них нет нужды в мире, который от начала и до конца духовен. Традиционное богословие проводит резкое различение между человеком, Богом и природой; идеализм, будучи истинно философской теологией, видит во всех трех работу единого духовного начала. Для Кэрда непозволительно и обычное противопоставление «мира фактов» и «мира ценностей»: ценности для него либо заключаются в фактах, либо их вообще не существует.</w:t>
      </w:r>
    </w:p>
    <w:p>
      <w:pPr>
        <w:pStyle w:val="Normal"/>
        <w:rPr/>
      </w:pPr>
      <w:r>
        <w:rPr/>
      </w:r>
    </w:p>
    <w:p>
      <w:pPr>
        <w:pStyle w:val="Normal"/>
        <w:rPr/>
      </w:pPr>
      <w:r>
        <w:rPr/>
        <w:t>Второй важной характеристикой гегельянства Кэрда является то ударение, что делается на развитии. «Высшее единство», в котором примиряются противоречия, есть «единство, проявляющееся в органическом процессе развития». Поэтому Кэрд полагает, что религия, к которой он испытывает особый интерес, должна изучаться исторически, если мы вообще хотим понять ее истинную природу как «духовного начала, постоянно действующего в человеческой жизни». Такова главная тема его «Эволюции религии» (1893) и «Эволюции теологии у греческих философов» (1904). Для него подлинным вопросом никогда не было: «Истинна или ложна религия?», но, как он сам это формулирует: «Какая часть истины была выражена, с какими несоотве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2</w:t>
      </w:r>
    </w:p>
    <w:p>
      <w:pPr>
        <w:pStyle w:val="Normal"/>
        <w:rPr/>
      </w:pPr>
      <w:r>
        <w:rPr/>
      </w:r>
    </w:p>
    <w:p>
      <w:pPr>
        <w:pStyle w:val="Normal"/>
        <w:rPr/>
      </w:pPr>
      <w:r>
        <w:rPr/>
        <w:t xml:space="preserve">                                                                                 </w:t>
      </w:r>
      <w:r>
        <w:rPr/>
        <w:t>Глава 3</w:t>
      </w:r>
    </w:p>
    <w:p>
      <w:pPr>
        <w:pStyle w:val="Normal"/>
        <w:rPr/>
      </w:pPr>
      <w:r>
        <w:rPr/>
      </w:r>
    </w:p>
    <w:p>
      <w:pPr>
        <w:pStyle w:val="Normal"/>
        <w:rPr/>
      </w:pPr>
      <w:r>
        <w:rPr/>
        <w:t>ствиями и не разъясненными предпосылками?» Кэрд с уважением пишет о Дарвине и Конте именно потому, что они столь многое привнесли в теорию развития. Глубина этих симпатий, соединенная с удивительным даром речи и притягательностью личности Кэрда, во многом способствовала продвижению гегельянства как в Шотландии, где он с 1866 по 1893 г. преподавал этику в Глазго, так и в Англии, где он сменил в качестве главы Колледжа Баллиол своего старого учителя Джоуэтта12.</w:t>
      </w:r>
    </w:p>
    <w:p>
      <w:pPr>
        <w:pStyle w:val="Normal"/>
        <w:rPr/>
      </w:pPr>
      <w:r>
        <w:rPr/>
      </w:r>
    </w:p>
    <w:p>
      <w:pPr>
        <w:pStyle w:val="Normal"/>
        <w:rPr/>
      </w:pPr>
      <w:r>
        <w:rPr/>
        <w:t>Из всего первого поколения идеалистов наибольшим влиянием пользовался, конечно, Т. X. Грин. Более всех прочих он заботился, говоря словами Джеймса, о той «квазиметафизической опоре» для евангелического либерализма, которая была особенно притягательна для серьезно интересующихся общественными делами оксфордских студентов того времени. Как пишет в «Автобиографии» (1939) Р. Дж. Коллингвуд, «бывшие ученики школы Грина привнесли в общественную жизнь страны убежденность в том, что философия, и в особенности философия, изученная ими в Оксфорде, — это нечто важное, а их призвание заключается в том, чтобы применить ее на практике. Эту убежденность разделяли столь различные по своим взглядам политики, как Асквит и Мильнер, такие церковные деятели, как Гор и Скотт Холланд, социальные реформаторы вроде Арнольда Тойнби... Воздействуя на умы своих учеников, философия школы Грина примерно между 1880 и 1910 гг. пронизывала и оплодотворяла все стороны национальной жизни»13.</w:t>
      </w:r>
    </w:p>
    <w:p>
      <w:pPr>
        <w:pStyle w:val="Normal"/>
        <w:rPr/>
      </w:pPr>
      <w:r>
        <w:rPr/>
      </w:r>
    </w:p>
    <w:p>
      <w:pPr>
        <w:pStyle w:val="Normal"/>
        <w:rPr/>
      </w:pPr>
      <w:r>
        <w:rPr/>
        <w:t>Подобно Джонсу и многим другим британским идеалистам, Грин был, конечно, преимущественно преподавателем философии, хотя он также по желанию принимал участие в более широкой общественной жизни как реформатор системы образования и социальный реформатор. Он не оставил после себя полностью разработанной метафизической системы. Его воззрения приходится сводить вместе и, насколько это возможно, систематизировать по его «Введению к трактату Юма "О человеческой природе"» (1874), введению к посмертно опубликованным «Пролегоменам к этике» (1883) и по опубликованной части набросков его лекций.</w:t>
      </w:r>
    </w:p>
    <w:p>
      <w:pPr>
        <w:pStyle w:val="Normal"/>
        <w:rPr/>
      </w:pPr>
      <w:r>
        <w:rPr/>
      </w:r>
    </w:p>
    <w:p>
      <w:pPr>
        <w:pStyle w:val="Normal"/>
        <w:rPr/>
      </w:pPr>
      <w:r>
        <w:rPr/>
        <w:t>Сразу следует подчеркнуть один момент: стало привычным относить Грина к «неогегельянцам», хотя гегелевских принципов строго держалась школа Кэрда, а не Грина. Поэтому Грин критиковал сторонников Кэрда за рабское следование Гегелю. (Брэдли написал о нем: «Грин, по-моему, не был гегельянцем, а в чем-то был даже антигегельянцем».) В рецензии 1880 г. на «Введение в философию религии» Джона Кэрда Грин замечает, что «по своему методу, пусть и не по сделанным выводам, автор находится в слишком большой зависимости от Гегеля». Он был вполне готов принять то, что сам считал главным выводом Гегеля: «Имеется одно наделенное самосознанием духовное бытие, вся действительность которого заключается в активности или выразительности; мы соотносимся с этим духовным бытием не столько как составные части мира, представляющие собой его выражения, сколько как участники, в некоторой зачаточной мере наделенные самосознанием, посредством которого конституируется и отличается от мира это духовное бытие». В то же самое время Грин полагал, что методы, с помощью которых Гегель пришел к этому выводу, были не вполне удовлетворительными— «здесь все следует переделать».</w:t>
      </w:r>
    </w:p>
    <w:p>
      <w:pPr>
        <w:pStyle w:val="Normal"/>
        <w:rPr/>
      </w:pPr>
      <w:r>
        <w:rPr/>
      </w:r>
    </w:p>
    <w:p>
      <w:pPr>
        <w:pStyle w:val="Normal"/>
        <w:rPr/>
      </w:pPr>
      <w:r>
        <w:rPr/>
        <w:t xml:space="preserve"> </w:t>
      </w:r>
    </w:p>
    <w:p>
      <w:pPr>
        <w:pStyle w:val="Normal"/>
        <w:rPr/>
      </w:pPr>
      <w:r>
        <w:rPr/>
      </w:r>
    </w:p>
    <w:p>
      <w:pPr>
        <w:pStyle w:val="Normal"/>
        <w:rPr/>
      </w:pPr>
      <w:r>
        <w:rPr/>
        <w:t>==43</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4</w:t>
      </w:r>
    </w:p>
    <w:p>
      <w:pPr>
        <w:pStyle w:val="Normal"/>
        <w:rPr/>
      </w:pPr>
      <w:r>
        <w:rPr/>
      </w:r>
    </w:p>
    <w:p>
      <w:pPr>
        <w:pStyle w:val="Normal"/>
        <w:rPr/>
      </w:pPr>
      <w:r>
        <w:rPr/>
        <w:t>________________________Глава 3_________________________</w:t>
      </w:r>
    </w:p>
    <w:p>
      <w:pPr>
        <w:pStyle w:val="Normal"/>
        <w:rPr/>
      </w:pPr>
      <w:r>
        <w:rPr/>
      </w:r>
    </w:p>
    <w:p>
      <w:pPr>
        <w:pStyle w:val="Normal"/>
        <w:rPr/>
      </w:pPr>
      <w:r>
        <w:rPr/>
        <w:t>Попытка Грина решить эти две проблемы ведет его от индивидуального ума к вечному сознанию, отождествляемому им с Богом. В процессе познания мы как индивиды постепенно осознаем то, что всегда существовало как объект вечного сознания. Вот почему познаваемое кажется нам объективным, независимым от сознания; оно независимо от нашего ума, ибо не мы его создали. Но даже это не будет полной истиной: осознавая то, что всегда знало вечное сознание, мы становимся этим вечным сознанием или, по крайней мере, его проводниками. В «Пролегоменах к этике» Грин пишет, что «вместе с ростом нашего опыта животный организм, имеющий свою историю во времени, постепенно становится проводником вечно совершенного сознания». Познаваемое нами как независимое от нашего разума, qua разума индивидуального, конституируется нашим разумом, qua участником вечного сознания. Но так как наш разум ограничен тем животным организмом, в который он помещен, то он не всегда в состоянии адекватно улавливать отношения, определяющие предмет в вечном сознании; тогда разум соотносит вещи с исключительно индивидуальной точкой зрения. Так появляются «воображаемые» объекты в их отличии от «реальных», т. е. объекты, конституированные только нами, но не вечным сознанием.</w:t>
      </w:r>
    </w:p>
    <w:p>
      <w:pPr>
        <w:pStyle w:val="Normal"/>
        <w:rPr/>
      </w:pPr>
      <w:r>
        <w:rPr/>
      </w:r>
    </w:p>
    <w:p>
      <w:pPr>
        <w:pStyle w:val="Normal"/>
        <w:rPr/>
      </w:pPr>
      <w:r>
        <w:rPr/>
        <w:t>Различие между созданным вечным сознанием и тем, что является лишь продуктом несовершенного человеческого ума, действительно и для нашего опыта «объективности», и для нашего повседневного различения реального и воображаемого. Проводя это различие, мы не отходим от общего принципа, согласно которому всякий объект опыта является порождением разума. Сходным образом различие и связь между индивидуальным и вечным сознанием позволяют идеалисту принять истину материализма, не покидая своих основных принципов. Несомненно, материя «реальна», но сказать это, по Грину, значит одновременно сказать, что она есть произведение мысли. Полагать разум продуктом материи — значит целиком перевернуть истинный порядок зависимости. Наши преходящие умственные состояния, наши мимолетные переживания, изучаемые психологией, могут представлять собой характеристики физического организма, но они для Грина не являются умственными состояниями в полном смысле слова, поскольку не представляют собой сознания14. Разум как таковой не может быть подобным преходящим состоянием, поскольку он не находится во времени; если бы он в нем пребывал, то не мог бы схватывать протекающие во времени события, отличать прошлое от будущего, предшествующее от последующего. Даже Милль признавал, победоносно замечает Грин, что сами текучие умственные состояния никогда не могут быть сознанием последовательности. Как же тогда может стать текучим разум? Ведь те переживания, которые психофизиолог называет «сознанием», находятся в непрерывном изменении.</w:t>
      </w:r>
    </w:p>
    <w:p>
      <w:pPr>
        <w:pStyle w:val="Normal"/>
        <w:rPr/>
      </w:pPr>
      <w:r>
        <w:rPr/>
      </w:r>
    </w:p>
    <w:p>
      <w:pPr>
        <w:pStyle w:val="Normal"/>
        <w:rPr/>
      </w:pPr>
      <w:r>
        <w:rPr/>
        <w:t xml:space="preserve">Что касается эволюции, то Грин был даже рад тому, что новые теории подрывают старую «естественную теологию». В своих лекциях «О" логике формальных логиков» он замечает, что эволюция не просто совместима с существованием вечного сознания, но является его логическим следствием. В противном случае нам нужно было бы предположить, что нечто может возникать из ничто; этого неразумного предположения мы можем избегнуть,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5</w:t>
      </w:r>
    </w:p>
    <w:p>
      <w:pPr>
        <w:pStyle w:val="Normal"/>
        <w:rPr/>
      </w:pPr>
      <w:r>
        <w:rPr/>
      </w:r>
    </w:p>
    <w:p>
      <w:pPr>
        <w:pStyle w:val="Normal"/>
        <w:rPr/>
      </w:pPr>
      <w:r>
        <w:rPr/>
        <w:t>лишь признав, что кажущееся «новым» с чисто человеческой точки зрения всегда существовало для вечного сознания.</w:t>
      </w:r>
    </w:p>
    <w:p>
      <w:pPr>
        <w:pStyle w:val="Normal"/>
        <w:rPr/>
      </w:pPr>
      <w:r>
        <w:rPr/>
      </w:r>
    </w:p>
    <w:p>
      <w:pPr>
        <w:pStyle w:val="Normal"/>
        <w:rPr/>
      </w:pPr>
      <w:r>
        <w:rPr/>
        <w:t>Критики Грина быстро отыскали пробелы в его метафизике, начиная с одного из самых заметных упущений: он не дает никакого ясного объяснения отношений между индивидуальным и вечным сознанием. Тем не менее его критика традиционного эмпиризма действительно нанесла серьезный удар по последнему: немалое число философов было убеждено в том, что эмпиризм был им раз и навсегда сокрушен15. Когда группа молодых философов в 1883 г. опубликовала сборник «Очерки философского критицизма», впервые показавший широту распространения идеалистического движения, то не было случайностью посвящение этого сборника Т. X. Грину*.</w:t>
      </w:r>
    </w:p>
    <w:p>
      <w:pPr>
        <w:pStyle w:val="Normal"/>
        <w:rPr/>
      </w:pPr>
      <w:r>
        <w:rPr/>
      </w:r>
    </w:p>
    <w:p>
      <w:pPr>
        <w:pStyle w:val="Normal"/>
        <w:rPr/>
      </w:pPr>
      <w:r>
        <w:rPr/>
        <w:t>Тем не менее наиболее строгим метафизиком среди британских идеалистов был Ф. Г. Брэдли16. Хотя он был ничуть не меньшим критиком британского эмпиризма, а по манере полемики с ним даже значительно более жестким17, чем Кэрд или Грин, он столь же бескомпромиссно отвергал тезис Грина о том, что реальное заключается в отношениях. Восхищаясь Гегелем, он никоим образом не был гегельянцем. Его диалектика — это скорее диалектика Парменида и Зенона, чем диалектика Гегеля. Очевидно, что он многому научился по диалогам «Парменид» и «Софист», где разыгрывается эта диалектика, равно как и по остальным платоновским диалогам18. Ирония платоновского Сократа ощутима в его пассажах, вроде следующего из «Принципов логики» (1883): «Я должен признаться, что вряд ли озабочусь тем, чтобы отнести к себе все эти оскорбления; пусть уж лучше их приберет мистер Спенсер или какой-нибудь другой большой авторитет — всякий, кто считает, что способен снести их или не способен их понимать».</w:t>
      </w:r>
    </w:p>
    <w:p>
      <w:pPr>
        <w:pStyle w:val="Normal"/>
        <w:rPr/>
      </w:pPr>
      <w:r>
        <w:rPr/>
      </w:r>
    </w:p>
    <w:p>
      <w:pPr>
        <w:pStyle w:val="Normal"/>
        <w:rPr/>
      </w:pPr>
      <w:r>
        <w:rPr/>
        <w:t>Великим орудием критики для Брэдли с самого начала служило обвинение в противоречии с самим собой. Он верил в логику с редкой для английской философии готовностью «следовать за доказательством, куда бы оно ни вело», если воспользоваться словами Платона. «Критика, если она таковой является, должна с самого начала и заранее ставить под подозрение реальность всего, что она находит; если имеются какие-то предметы, которые она не в силах подтвердить без фальсификации самой себя, то нужно благодарить за это сами предметы». Если «факты» и принципы вступают в конфликт, то тем хуже для фактов; если перед нами выбор между «большим историческим фактом» и «высоким абстрактным принципом», то, по Брэдли, «я должен решить этот спор в пользу принципа и высшей истины». Так мстит за себя «высокий оксфордский априорный путь»!</w:t>
      </w:r>
    </w:p>
    <w:p>
      <w:pPr>
        <w:pStyle w:val="Normal"/>
        <w:rPr/>
      </w:pPr>
      <w:r>
        <w:rPr/>
      </w:r>
    </w:p>
    <w:p>
      <w:pPr>
        <w:pStyle w:val="Normal"/>
        <w:rPr/>
      </w:pPr>
      <w:r>
        <w:rPr/>
        <w:t>Метафизика, к которой привела Брэдли логика, наиболее полно изложена в его «Видимости и реальности» (1893). Эту сложную книгу, однако, следует читать вместе с «Принципами логики», прежде всего с «Заключительными очерками», добавленными им ко второму изданию работы (1922), а</w:t>
      </w:r>
    </w:p>
    <w:p>
      <w:pPr>
        <w:pStyle w:val="Normal"/>
        <w:rPr/>
      </w:pPr>
      <w:r>
        <w:rPr/>
      </w:r>
    </w:p>
    <w:p>
      <w:pPr>
        <w:pStyle w:val="Normal"/>
        <w:rPr/>
      </w:pPr>
      <w:r>
        <w:rPr/>
        <w:t>' Этот сборник содержит очерки по логике, эстетике, социальной философии, истории и, разумеется, по метафизике. В нем приняли участие Эндрю Сэт, Р. Б. Холдейн и Дж. С. Холдейн, Бозанкет, Сорли, Д. Г. Ритчи, У. П. Кер, Генри Джонс и Джеймс Бонар. Кер станет впоследствии известным литературоведом, Р. Б. Холдейн (впоследствии лорд Холдейн) — философом-политиком, Дж. С. Холдейн — философом-ученым, Бонар — специалистом по экономической истории. Таким образом, новый идеализм проник в самые разнообразные области. С этой группой был тесно связан А. Ч. Брэдли, исследователь творчества Шекспир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6</w:t>
      </w:r>
    </w:p>
    <w:p>
      <w:pPr>
        <w:pStyle w:val="Normal"/>
        <w:rPr/>
      </w:pPr>
      <w:r>
        <w:rPr/>
      </w:r>
    </w:p>
    <w:p>
      <w:pPr>
        <w:pStyle w:val="Normal"/>
        <w:rPr/>
      </w:pPr>
      <w:r>
        <w:rPr/>
        <w:t xml:space="preserve">                                                                                 </w:t>
      </w:r>
      <w:r>
        <w:rPr/>
        <w:t>Глава 3</w:t>
      </w:r>
    </w:p>
    <w:p>
      <w:pPr>
        <w:pStyle w:val="Normal"/>
        <w:rPr/>
      </w:pPr>
      <w:r>
        <w:rPr/>
      </w:r>
    </w:p>
    <w:p>
      <w:pPr>
        <w:pStyle w:val="Normal"/>
        <w:rPr/>
      </w:pPr>
      <w:r>
        <w:rPr/>
        <w:t>также вместе с «Опытами об истине и реальности» (1914) и с незавершенным опытом об отношениях, опубликованным посмертно в «Избранных эссе» (1935). Этический мотив, придававший жизненность метафизической системе Брэдли, хорошо виден в его «Исследованиях по этике» (1876), в особенности по включенному в них эссе «Мой пост и его обязанности»*.</w:t>
      </w:r>
    </w:p>
    <w:p>
      <w:pPr>
        <w:pStyle w:val="Normal"/>
        <w:rPr/>
      </w:pPr>
      <w:r>
        <w:rPr/>
      </w:r>
    </w:p>
    <w:p>
      <w:pPr>
        <w:pStyle w:val="Normal"/>
        <w:rPr/>
      </w:pPr>
      <w:r>
        <w:rPr/>
        <w:t>Центральной темой «Видимости и реальности», согласно Брэдли, является отношение между мыслью и реальностью, крайне несовершенным образом рассмотренное в «Принципах логики». Пользуясь выражениями, напоминающими иные страницы Лотце, причем их чуть более пышную версию, Брэдли отвергает гегельянское воззрение, по которому реальность и мышление тождественны. «Представление, что существование может быть тождественно его пониманию, — пишет Брэдли в "Принципах логики", — поражает своей холодностью и призрачностью не хуже скучнейшего материализма. Мысль о том, что слава мира сего есть в конечном счете видимость, делает мир еще более достославным, если мы считаем, что он сам по себе предстал бы перед нами в еще большем блеске; но если занавес наших чувств является обманом и жульничеством, если он скрывает за собою некое тусклое движение атомов, какую-нибудь прозрачную ткань неосязаемых абстракций или неземной балет бескровных категорий... то они ничуть не больше создают то Целое, которое требует от нас преклонения, чем разрезанное на клочки человеческое тело составляет ту теплую и полную дыхания красоту плоти, которой мы радуемся всем нашим сердцем».</w:t>
      </w:r>
    </w:p>
    <w:p>
      <w:pPr>
        <w:pStyle w:val="Normal"/>
        <w:rPr/>
      </w:pPr>
      <w:r>
        <w:rPr/>
      </w:r>
    </w:p>
    <w:p>
      <w:pPr>
        <w:pStyle w:val="Normal"/>
        <w:rPr/>
      </w:pPr>
      <w:r>
        <w:rPr/>
        <w:t>Трудности, с которыми сталкивается такое рассуждение, заключаются в том, что оно, как представляется, ведет к агностицизму: если реальность скрывается за всякой мыслью, то она никогда не достижима для нас как нечто абсолютно непознаваемое**. Проблема для Брэдли заключается в том, чтобы ограничить притязания мышления, не лишая его при этом, с одной стороны, источников непосредственного опыта и, с другой стороны, постижения Абсолюта, пусть и ограниченного.</w:t>
      </w:r>
    </w:p>
    <w:p>
      <w:pPr>
        <w:pStyle w:val="Normal"/>
        <w:rPr/>
      </w:pPr>
      <w:r>
        <w:rPr/>
      </w:r>
    </w:p>
    <w:p>
      <w:pPr>
        <w:pStyle w:val="Normal"/>
        <w:rPr/>
      </w:pPr>
      <w:r>
        <w:rPr/>
        <w:t xml:space="preserve">Метафизика Брэдли начинается с концепции «непосредственного опыта», которую он наиболее полно описывает в своем очерке «О нашем знании непосредственного опыта» («Mind», очерк перепечатан затем в «Истине и реальности»). «Мы обладаем опытом, — пишет он здесь, — в котором нет различения моего сознания и того, что осознается. Имеется непосредственное чувство, где познание и бытие едины, — с него начинается познание; хотя в дальнейшем оно трансцендируется, непосредственное чувство остается тем </w:t>
      </w:r>
    </w:p>
    <w:p>
      <w:pPr>
        <w:pStyle w:val="Normal"/>
        <w:rPr/>
      </w:pPr>
      <w:r>
        <w:rPr/>
      </w:r>
    </w:p>
    <w:p>
      <w:pPr>
        <w:pStyle w:val="Normal"/>
        <w:rPr/>
      </w:pPr>
      <w:r>
        <w:rPr/>
        <w:t xml:space="preserve"> </w:t>
      </w:r>
      <w:r>
        <w:rPr/>
        <w:t xml:space="preserve">Брэдли определял метафизику как «нахождение плохих обоснований для того, в чем мы инстинктивно уверены». «Мой пост и его обязанности» показывает нам, во что же он верил инстинктивно: что всему должно быть свое место, и что все должны держаться своего места. В связи с рассмотрением метафизики Брэдли заслуживают внимания также «Элементы метафизики» (1903) А. Э. Тейлора, специалиста по Платону, Тейлор отошел от гегельянского способа мышления и находился под влиянием Брэдли — «Элементы метафизики» в значительной части представляют собой тщательное изложение философии Брэдли. «Вера моралиста» (1930) Тейлора, напротив, представляет собой попытку разработать моральное доказательство бытия Бога, причем написана она с широко понимаемых ортодоксально-христианских позиций. </w:t>
      </w:r>
    </w:p>
    <w:p>
      <w:pPr>
        <w:pStyle w:val="Normal"/>
        <w:rPr/>
      </w:pPr>
      <w:r>
        <w:rPr/>
      </w:r>
    </w:p>
    <w:p>
      <w:pPr>
        <w:pStyle w:val="Normal"/>
        <w:rPr/>
      </w:pPr>
      <w:r>
        <w:rPr/>
        <w:t>* Джеймс Уорд отрицал, что вообще имеется непосредственный опыт такого рода. См. его «Анализ сознания у мистера Брэдли» // Mind, 1887, и «Доктрину опыта Брэдли» // Mind, 1925. Но Брэдли утверждал, что на его стороне общая тенденция развития психологии, и указывал прежде всего на психологию Уильяма Джеймса. Его учение о непосредственном опыте относится к тому немногому, что он сам считал своим прямым заимствованием у Гегел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7</w:t>
      </w:r>
    </w:p>
    <w:p>
      <w:pPr>
        <w:pStyle w:val="Normal"/>
        <w:rPr/>
      </w:pPr>
      <w:r>
        <w:rPr/>
      </w:r>
    </w:p>
    <w:p>
      <w:pPr>
        <w:pStyle w:val="Normal"/>
        <w:rPr/>
      </w:pPr>
      <w:r>
        <w:rPr/>
        <w:t>не менее настоящим фундаментом познаваемого мною мира». Таково непосредственное чувство в своей чистоте. Оно не говорит о нас, чувствующих нечто, ибо это предполагает различение «нас самих» и «наших объектов», что является уже делом мысли. Это — чувство как таковое, а не чье-то чувство или чувство чего-то*. Оно содержит многообразие, но это многообразие предшествует отношениям. Возьмите, говорил он, восприятие красного пятна; в нем не содержится двух различных качеств, красноты и протяженности, соединенных каким-то отношением; это — единое чувство, которое тем не менее содержит многообразие.</w:t>
      </w:r>
    </w:p>
    <w:p>
      <w:pPr>
        <w:pStyle w:val="Normal"/>
        <w:rPr/>
      </w:pPr>
      <w:r>
        <w:rPr/>
      </w:r>
    </w:p>
    <w:p>
      <w:pPr>
        <w:pStyle w:val="Normal"/>
        <w:rPr/>
      </w:pPr>
      <w:r>
        <w:rPr/>
        <w:t>Как только мы начинаем говорить языком вещей, качеств, отношений — а это нам требуется для того, чтобы мыслить, судить, притязать на истинность, — и мы сразу выходим за пределы этого уровня чувств. Брэдли охотно признает, что мысль не полностью покидает опыт, но абстрагируется от него. «Красное» отрывается от красного пятна, словно изолированное качество, отличное от того «нечто», которому мы это качество приписываем, и все же каким-то образом оно должно говорить об этом «нечто». Как хочет показать Брэдли, это абстрагирование, эта попытка одновременно разделять и соединять, прямо ведет нас к внутреннему противоречию. Такова тема первого тома «Видимости и реальности»: любое обычное суждение, все, что мы способны сказать об «изрешеченном противоречиями» мире, представляет собой видимость, а не истинную реальность.</w:t>
      </w:r>
    </w:p>
    <w:p>
      <w:pPr>
        <w:pStyle w:val="Normal"/>
        <w:rPr/>
      </w:pPr>
      <w:r>
        <w:rPr/>
      </w:r>
    </w:p>
    <w:p>
      <w:pPr>
        <w:pStyle w:val="Normal"/>
        <w:rPr/>
      </w:pPr>
      <w:r>
        <w:rPr/>
        <w:t>Возьмем, например, суждение «сахар (есть) сладкий». Каков смысл, спрашивает Брэдли, у того «есть», которым мы объединяем здесь вещь и качество? Ведь мы не подразумеваем, что сахар тождествен сладости, поскольку мы также говорим, что он является твердым, белым и т.д. Он не может быть тождествен каждому из этих столь различных качеств. Но как еще ему представлять все эти качества сразу? Описывать его как простую конъюнкцию качеств — значит игнорировать единство; если же мы попытаемся показать, что он является «чем-то еще», например «субстанцией», то мы сталкиваемся с невозможностью построить разумное объяснение этого «что-то».</w:t>
      </w:r>
    </w:p>
    <w:p>
      <w:pPr>
        <w:pStyle w:val="Normal"/>
        <w:rPr/>
      </w:pPr>
      <w:r>
        <w:rPr/>
      </w:r>
    </w:p>
    <w:p>
      <w:pPr>
        <w:pStyle w:val="Normal"/>
        <w:rPr/>
      </w:pPr>
      <w:r>
        <w:rPr/>
        <w:t>Можно предположить, что сахар является всеми этими многообразными качествами вместе с неким объединяющим их отношением. Однако, возражает Брэдли, разве отношение объединяет качества? Они не выводятся друг из друга: белизна не является твердой, а сладость — белой. Как их еще можно соотнести? И что такое «быть» в «быть в отношении к чему-либо»? Мы наверняка не подразумеваем этим, что сладость есть такое отношение к белизне! Мы можем попробовать заменить слово «есть» на слово «иметь», но это — лишь словесное преобразование проблемы: «иметь отношение к» ничуть не яснее, чем «быть в отношении к». Как бы мы ни старались, остается дилемма: либо мы делаем предикатом нечто отличное от субъекта, так что о нем говорится нечто иное, чем он есть; либо предикатом оказывается нечто от него неотличимое, но тогда наше суждение проваливается в пустоту «А</w:t>
      </w:r>
    </w:p>
    <w:p>
      <w:pPr>
        <w:pStyle w:val="Normal"/>
        <w:rPr/>
      </w:pPr>
      <w:r>
        <w:rPr/>
      </w:r>
    </w:p>
    <w:p>
      <w:pPr>
        <w:pStyle w:val="Normal"/>
        <w:rPr/>
      </w:pPr>
      <w:r>
        <w:rPr/>
        <w:t>' На это сразу же обратил внимание Бернард Бозанкет в своем «Познании и реальности» (1885). Он удовлетворился ответом Брэдли в «Видимости и реальности», но другие им не удовлетворились. Ср. насмешливое замечание А. Э. Тейлора: «Гегельянцы смеются над Непознаваемым... хотя их Абсолют — то же Непознаваемое в своем лучшем воскресном наряде» (Philosophy // Recent Development of European Thought / Ed. F. S. Marvin, 1919). См. также Cuming A. Lotze, Bradley and Bosanquet // Mind, 1917; Easfwood A. Lotze's Antithesis between Thoughts and Things // Mind, 1892.</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8</w:t>
      </w:r>
    </w:p>
    <w:p>
      <w:pPr>
        <w:pStyle w:val="Normal"/>
        <w:rPr/>
      </w:pPr>
      <w:r>
        <w:rPr/>
      </w:r>
    </w:p>
    <w:p>
      <w:pPr>
        <w:pStyle w:val="Normal"/>
        <w:rPr/>
      </w:pPr>
      <w:r>
        <w:rPr/>
        <w:t xml:space="preserve">                                                                                 </w:t>
      </w:r>
      <w:r>
        <w:rPr/>
        <w:t>Глава 3</w:t>
      </w:r>
    </w:p>
    <w:p>
      <w:pPr>
        <w:pStyle w:val="Normal"/>
        <w:rPr/>
      </w:pPr>
      <w:r>
        <w:rPr/>
      </w:r>
    </w:p>
    <w:p>
      <w:pPr>
        <w:pStyle w:val="Normal"/>
        <w:rPr/>
      </w:pPr>
      <w:r>
        <w:rPr/>
        <w:t>есть А». Чтобы не быть тавтологией, делает вывод Брэдли, суждение должно включать в себя различие; и в то же самое время оно должно объединять различное. А ни одно суждение не преуспело в комбинировании единства и различия.</w:t>
      </w:r>
    </w:p>
    <w:p>
      <w:pPr>
        <w:pStyle w:val="Normal"/>
        <w:rPr/>
      </w:pPr>
      <w:r>
        <w:rPr/>
      </w:r>
    </w:p>
    <w:p>
      <w:pPr>
        <w:pStyle w:val="Normal"/>
        <w:rPr/>
      </w:pPr>
      <w:r>
        <w:rPr/>
        <w:t>Эта критика суждения развивается в третьей главе «Видимости и реальности» до общей критики отношений19. Об этой главе Брэдли заметил: «Читателю, который проследил сказанное в этой главе и уловил ее общий принцип, нет нужды тратить время на то, что за нею последует. Он увидел ложность утверждения, что наш опыт заключается в отношениях; тем самым он подверг суду огромное число феноменов, даже к ним не прислушиваясь». Причем увидел со всей очевидностью — если таким изъяном страдают отношения, то им же страдают и пространство, время, причинность, изменение.</w:t>
      </w:r>
    </w:p>
    <w:p>
      <w:pPr>
        <w:pStyle w:val="Normal"/>
        <w:rPr/>
      </w:pPr>
      <w:r>
        <w:rPr/>
      </w:r>
    </w:p>
    <w:p>
      <w:pPr>
        <w:pStyle w:val="Normal"/>
        <w:rPr/>
      </w:pPr>
      <w:r>
        <w:rPr/>
        <w:t>Отношения должны соединять качества, но ничто, по мнению Брэдли, не может быть целиком конституировано своими отношениями: стороны в отношении должны обладать своими собственными качествами, отличающимися от самого отношения. В то же самое время обладать качеством — значит уже отличаться от другого, а тем самым вступать в отношение. Таким образом, одно и то же качество и поддерживает отношение, и поддерживается им; нет отношения без качества, но равным образом нет качества без отношения. Если качества играют эту двоякую роль, продолжает Брэдли, то мы должны обладать способностью различать в любом качестве Q поддерживающее q] и поддерживаемое Q^. Но так же, как было невозможно показать, что кусок сахара одновременно был бел и сладок, точно так же, по Брэдли, нет способа постижения того, как q] соединяется с Q-г- Ни одно из них не является предикатом другого, и если они соединены отношением Qs, то возникают те же самые трудности по соединению Qy с Qi и Q^. которые уже имелись при соединении Qi и Q^. Мы обречены на вечный регресс, который не приближает нас к решению первоначальной проблемы.</w:t>
      </w:r>
    </w:p>
    <w:p>
      <w:pPr>
        <w:pStyle w:val="Normal"/>
        <w:rPr/>
      </w:pPr>
      <w:r>
        <w:rPr/>
      </w:r>
    </w:p>
    <w:p>
      <w:pPr>
        <w:pStyle w:val="Normal"/>
        <w:rPr/>
      </w:pPr>
      <w:r>
        <w:rPr/>
        <w:t>С помощью этого и аналогичных примеров Брэдли подводит к выводу, что «способ мыслить отношениями должен давать видимость, а не истину... это — паллиатив, простой компромисс из практических соображений, в высшей степени необходимый, но в конечном счете ничуть не обоснованный». Он «необходим», поскольку интеллект не может удовлетвориться изменчивым, непостоянным непосредственным опытом; это «практический компромисс», поскольку тут речь идет о попытке сохранить единство опыта, рассеченного в то же самое время на абстрактные элементы; он «ничуть не обоснован», поскольку ведет к внутренним противоречиям. Грин был прав, утверждая, что мысль по природе своей реляционна: без отношений наука не может ступить ни шагу. Однако высказать данное суждение — значит, по Брэдли, признать, что мысль — в форме науки или нет — никогда не может целиком удовлетворить наш разум.</w:t>
      </w:r>
    </w:p>
    <w:p>
      <w:pPr>
        <w:pStyle w:val="Normal"/>
        <w:rPr/>
      </w:pPr>
      <w:r>
        <w:rPr/>
      </w:r>
    </w:p>
    <w:p>
      <w:pPr>
        <w:pStyle w:val="Normal"/>
        <w:rPr/>
      </w:pPr>
      <w:r>
        <w:rPr/>
        <w:t>До сих пор аргументы Брэдли казались просто несколько более сложным путем достижения знакомых идеалистических выводов, согласно которым мир, рассматриваемый наукой, не вполне реален. Волнения вызвало то, что Брэдли применил такой же способ рассуждений к Богу и к «Я»20. '</w:t>
      </w:r>
    </w:p>
    <w:p>
      <w:pPr>
        <w:pStyle w:val="Normal"/>
        <w:rPr/>
      </w:pPr>
      <w:r>
        <w:rPr/>
      </w:r>
    </w:p>
    <w:p>
      <w:pPr>
        <w:pStyle w:val="Normal"/>
        <w:rPr/>
      </w:pPr>
      <w:r>
        <w:rPr/>
        <w:t>Помимо всех прочих недостатков «Я», тщательно прописываемых Брэдли, «Я» предполагает отношения: оно непрерывно, т. е. прошлое в нем соотнесено с настоящим; оно разными способами соединено с окружающим м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9</w:t>
      </w:r>
    </w:p>
    <w:p>
      <w:pPr>
        <w:pStyle w:val="Normal"/>
        <w:rPr/>
      </w:pPr>
      <w:r>
        <w:rPr/>
      </w:r>
    </w:p>
    <w:p>
      <w:pPr>
        <w:pStyle w:val="Normal"/>
        <w:rPr/>
      </w:pPr>
      <w:r>
        <w:rPr/>
        <w:t>ром. Философы, пытающиеся избегнуть этого вывода, полагая «чистое эго» или «трансцендентальное Я» за пределами всех изменений и соотнесенности, говорят уже не о «я» повседневной жизни. Им не удается соединить это удаленное «Я» с «я» повседневной жизни, не приписав при этом первому изменчивость и соотнесенность. Тем же недостатком страдает и религиозное понятие Бога: оно есть Бог, соотнесенный с человечеством, хотя всякое объяснение отношений между человеком и Богом остается совершенно непостижимым. «Если вы отождествляете Абсолют с Богом, — пишет Брэдли, — то это не Бог религии», поскольку Абсолют не является личностью; единственным удовлетворительным решением будет то, что Бог является «лишь стороной Абсолюта, а это значит, что он является лишь видимостью».</w:t>
      </w:r>
    </w:p>
    <w:p>
      <w:pPr>
        <w:pStyle w:val="Normal"/>
        <w:rPr/>
      </w:pPr>
      <w:r>
        <w:rPr/>
      </w:r>
    </w:p>
    <w:p>
      <w:pPr>
        <w:pStyle w:val="Normal"/>
        <w:rPr/>
      </w:pPr>
      <w:r>
        <w:rPr/>
        <w:t>Таков первый вывод Брэдли: пока мы пользуемся интеллектуальным аппаратом вещей, качеств, отношений, мы неизбежно движемся в пределах мира видимостей, противоречий и непостижимостей. Так ли уж это важно? Имеется ли у нас какая-либо альтернатива тому, что мы пожимаем плечами и принимаем эту противоречивость, коли уж она неизбежно заразила все наше мышление?</w:t>
      </w:r>
    </w:p>
    <w:p>
      <w:pPr>
        <w:pStyle w:val="Normal"/>
        <w:rPr/>
      </w:pPr>
      <w:r>
        <w:rPr/>
      </w:r>
    </w:p>
    <w:p>
      <w:pPr>
        <w:pStyle w:val="Normal"/>
        <w:rPr/>
      </w:pPr>
      <w:r>
        <w:rPr/>
        <w:t>На определенном уровне, полагает Брэдли, действительно, не так уж важно. Протестовать против какой-нибудь физической теории из-за ее внутренней противоречивости, так как она пользуется отношениями, либо против психологии, избирающей лишенный в конечном счете разумного основания феноменализм, значит пользоваться метафизической критикой там, где она совершенно неуместна*. В статье «Защита феноменализма в психологии» («Mind», 1900) Брэдли писал: «Самой сущностью этой науки является то, что она повсеместно пользуется полуистинами, иначе говоря, фикциями и обманом».</w:t>
      </w:r>
    </w:p>
    <w:p>
      <w:pPr>
        <w:pStyle w:val="Normal"/>
        <w:rPr/>
      </w:pPr>
      <w:r>
        <w:rPr/>
      </w:r>
    </w:p>
    <w:p>
      <w:pPr>
        <w:pStyle w:val="Normal"/>
        <w:rPr/>
      </w:pPr>
      <w:r>
        <w:rPr/>
        <w:t>Притязания метафизики много выше. «Объектом метафизики, — подчеркивает Брэдли, — является обнаружение общего воззрения, способного удовлетворить разум; только то, что полностью удовлетворяет разум, способно быть реальным или истинным». На практике это идентично дефиниции, данной Лотце: «метафизика должна просто показать, каковы всеобщие условия, которые должны быть соблюдены, когда мы, не противореча самим себе, можем сказать о чем-либо как существующем или происходящем». Для Брэдли такой самодостаточности мы нигде, кроме Абсолюта, не найдем, и ничто меньшее не удовлетворит наш разум.</w:t>
      </w:r>
    </w:p>
    <w:p>
      <w:pPr>
        <w:pStyle w:val="Normal"/>
        <w:rPr/>
      </w:pPr>
      <w:r>
        <w:rPr/>
      </w:r>
    </w:p>
    <w:p>
      <w:pPr>
        <w:pStyle w:val="Normal"/>
        <w:rPr/>
      </w:pPr>
      <w:r>
        <w:rPr/>
        <w:t>Разумеется, Абсолют нельзя мыслить, ибо всякое мышление внутренне противоречиво; в то же самое время Абсолют не является просто чем-то «Непознаваемым». Имеются черты нашего опыта, которые помогают нам, пусть в смутном виде, различить, чему должен быть подобен Абсолют, хотя Брэдли соглашается с Лотце, что «мы не можем сконструировать абсолютную жизнь во всех ее деталях».</w:t>
      </w:r>
    </w:p>
    <w:p>
      <w:pPr>
        <w:pStyle w:val="Normal"/>
        <w:rPr/>
      </w:pPr>
      <w:r>
        <w:rPr/>
      </w:r>
    </w:p>
    <w:p>
      <w:pPr>
        <w:pStyle w:val="Normal"/>
        <w:rPr/>
      </w:pPr>
      <w:r>
        <w:rPr/>
        <w:t>Первым ключом для Брэдли является непосредственный опыт; хотя он столь переменчив и непостоянен, а потому не может сам по себе удовлетво-</w:t>
      </w:r>
    </w:p>
    <w:p>
      <w:pPr>
        <w:pStyle w:val="Normal"/>
        <w:rPr/>
      </w:pPr>
      <w:r>
        <w:rPr/>
      </w:r>
    </w:p>
    <w:p>
      <w:pPr>
        <w:pStyle w:val="Normal"/>
        <w:rPr/>
      </w:pPr>
      <w:r>
        <w:rPr/>
        <w:t>' А. Э. Тейлор рассказывает, что Брэдли учил его принимать всерьез эмпирическую психологию. Собственные психологические труды Брэдли, включенные в «Избранные эссе», по своей манере напоминают британскую психологию, идущую от Локка. Он отрицал лишь право такой психологии называться философией. Постоянной темой Брэдли было то, что метафизика должна целиком отделиться от психологи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50</w:t>
      </w:r>
    </w:p>
    <w:p>
      <w:pPr>
        <w:pStyle w:val="Normal"/>
        <w:rPr/>
      </w:pPr>
      <w:r>
        <w:rPr/>
      </w:r>
    </w:p>
    <w:p>
      <w:pPr>
        <w:pStyle w:val="Normal"/>
        <w:rPr/>
      </w:pPr>
      <w:r>
        <w:rPr/>
        <w:t xml:space="preserve">                                                                                  </w:t>
      </w:r>
      <w:r>
        <w:rPr/>
        <w:t>Глава 3</w:t>
      </w:r>
    </w:p>
    <w:p>
      <w:pPr>
        <w:pStyle w:val="Normal"/>
        <w:rPr/>
      </w:pPr>
      <w:r>
        <w:rPr/>
      </w:r>
    </w:p>
    <w:p>
      <w:pPr>
        <w:pStyle w:val="Normal"/>
        <w:rPr/>
      </w:pPr>
      <w:r>
        <w:rPr/>
        <w:t>рить разум, но все же он указывает — тем, как в нем примиряются единство и многообразие, — на «общую идею тотального опыта, где вновь могут стать одним воля, мысль и чувство». Второй ключ дает работа самой мысли: то направление, в котором она принуждена двигаться в своих тщетных усилиях удовлетворить разум, указывает нам, каким должен быть Абсолют. Когда мы мыслим, то мы ищем такую истину, какую не может дать нам мышление само по себе. Мы пытаемся найти связи, отличные от простых конъюнкций; мы хотим увидеть, что А должно сопровождаться В, а не просто тот факт, что А случается вместе с В. Однако мысль всегда оставляет нам «грубые» конъюнкции: даже если мы открыли, что А происходит вместе с В в силу С, то мы лишь заменили конъюнкцию А и В конъюнкцией их обоих с С. Пока мы продолжаем работать с обособленными истинами, которые мы затем стараемся соединить друг с другом, мы не достигаем искомой нами связности, внутренней необходимости. Без Абсолюта мы не находим и полноты, всеобъемлющего воззрения, к которому постоянно толкает нас мысль. «Истина не получена, пока у нас нет всех фактов, пока мы совершенным образом не поняли того, чем мы располагаем. А мы не поймем совершенным образом данный нам материал, пока он не дан нам весь в гармонии, так, что у нас нет нужды стремиться к иному и лучшему способу его связи». Неудовлетворенность мышления собственными произведениями — «истинами» — позволяет нам узреть, какой должна быть Реальность, удовлетворяющая разум: она должна быть всеобъемлющей, полностью систематичной, целиком гармоничной. Мы двигаемся в том же направлении, когда подходим к Абсолюту со стороны воли или чувства. Только в таком Абсолюте могут найти полное удовлетворение наши моральные побуждения. В любой системе без Абсолюта люди разрываются между несовместимыми мотивами самоутверждения и самопожертвования, они заражены противоречиями «желания», которое способно удовлетвориться лишь при полном саморазрушении.</w:t>
      </w:r>
    </w:p>
    <w:p>
      <w:pPr>
        <w:pStyle w:val="Normal"/>
        <w:rPr/>
      </w:pPr>
      <w:r>
        <w:rPr/>
      </w:r>
    </w:p>
    <w:p>
      <w:pPr>
        <w:pStyle w:val="Normal"/>
        <w:rPr/>
      </w:pPr>
      <w:r>
        <w:rPr/>
        <w:t>Абсолют должен быть Одним, Единым, поскольку множественность предполагает отношения. Однако это единство должно быть единством, содержащим в себе многообразие; иначе Абсолют будет бессодержательным. Отсюда начинается теория конкретных универсалий21 Брэдли. Мы привыкли мысленно классифицировать вещи: лошади относятся к четвероногим, четвероногие — к животным, а те — к живым существам. Вместе с ростом общности понятий по этой классификации их содержание уменьшается и беднеет — «живые существа» куда более абстрактны и менее специфичны, чем «лошади». Если мы мыслим «Абсолют» в качестве конечного пункта такой системы классификации, то он столь беден по содержанию, что растворяется в небытии.</w:t>
      </w:r>
    </w:p>
    <w:p>
      <w:pPr>
        <w:pStyle w:val="Normal"/>
        <w:rPr/>
      </w:pPr>
      <w:r>
        <w:rPr/>
      </w:r>
    </w:p>
    <w:p>
      <w:pPr>
        <w:pStyle w:val="Normal"/>
        <w:rPr/>
      </w:pPr>
      <w:r>
        <w:rPr/>
        <w:t>Подобная классификация, полагает Брэдли, пользуется излюбленными для мысли «абстрактными» универсалиями. Лошадь, лошадь как таковая — это уже абстракция от опыта, а тем самым и его фальсификация. Этим абстрактным универсалиям Брэдли резко противопоставляет «конкретные» универсалии, которые являются не абстракциями от своих составляющих, но их общностью. Сама такая универсалия индивидуальна: мы можем понять ее природу, если сравним ее с личностью или, еще лучше, с обществом. Общество включает в себя многообразие своих членов со всеми их конфликтами и усилиями по сотрудничеству. Общество не является более пустым, оно бог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51</w:t>
      </w:r>
    </w:p>
    <w:p>
      <w:pPr>
        <w:pStyle w:val="Normal"/>
        <w:rPr/>
      </w:pPr>
      <w:r>
        <w:rPr/>
      </w:r>
    </w:p>
    <w:p>
      <w:pPr>
        <w:pStyle w:val="Normal"/>
        <w:rPr/>
      </w:pPr>
      <w:r>
        <w:rPr/>
        <w:t>че любого отдельного своего члена, равно как личность богаче по содержанию, чем любое из событий, случавшихся с нею на протяжении жизни. Личность, общество — это «универсалии» именно потому, что они приводят многообразие к единству; это делает и класс, но личность и общество индивидуальны, тогда как класс таковым не является. Однако эта индивидуальность несовершенна; совершенно индивидуальное способно быть абсолютно одиноким, тогда как общество или личность всегда отчасти зависимы в своем бытии от среды. Из этого следует, что общество, будучи не совершенно индивидуальным, не может быть Абсолютом как таковым. Но это показывает нам, по мысли Брэдли, как Абсолют может быть одновременно совершенно индивидуальным, истинным и всеобъемлющим Единством, не теряя при этом универсальности, и быть универсальным, не лишаясь при этом содержания.</w:t>
      </w:r>
    </w:p>
    <w:p>
      <w:pPr>
        <w:pStyle w:val="Normal"/>
        <w:rPr/>
      </w:pPr>
      <w:r>
        <w:rPr/>
      </w:r>
    </w:p>
    <w:p>
      <w:pPr>
        <w:pStyle w:val="Normal"/>
        <w:rPr/>
      </w:pPr>
      <w:r>
        <w:rPr/>
        <w:t>Брэдли готов утверждать и следующее: Абсолют должен быть «опытом». «Реальность вне опыта, — пишет он, — есть порочная абстракция, существование которой было бы чистейшей бессмыслицей... все то, что в каком-то смысле не было пережито или воспринято, кажется мне лишенным смысла». Здесь Брэдли возвращается к типичным для эпистемологического идеализма аргументам: мы не можем мыслить нечто, не мысля его как данное в опыте, а потому его не может быть без того, чтобы быть воспринятым в опыте. Но в то же самое время он не хочет сказать, что нами воспринимается Абсолют — это означало бы, что воспринимающий субъект каким-то образом оказался за его пределами; Абсолют является лишь опытом.</w:t>
      </w:r>
    </w:p>
    <w:p>
      <w:pPr>
        <w:pStyle w:val="Normal"/>
        <w:rPr/>
      </w:pPr>
      <w:r>
        <w:rPr/>
      </w:r>
    </w:p>
    <w:p>
      <w:pPr>
        <w:pStyle w:val="Normal"/>
        <w:rPr/>
      </w:pPr>
      <w:r>
        <w:rPr/>
        <w:t>Таков Абсолют Брэдли — «всеобъемлющий и лежащий сверх отношений опыт». Это не ум, не дух*, да он и не испытывается разумом — любая из этих гипотез включает в себя реальность отношений. «Мы можем образовать общую идею абсолютного опыта, —пишет Брэдли, — в котором сливаются различия между феноменами, целое становится непосредственным на высшей ступени, не утрачивая своего богатства». Эта идея — непонятно как реализуемая в частностях — и есть Абсолют.</w:t>
      </w:r>
    </w:p>
    <w:p>
      <w:pPr>
        <w:pStyle w:val="Normal"/>
        <w:rPr/>
      </w:pPr>
      <w:r>
        <w:rPr/>
      </w:r>
    </w:p>
    <w:p>
      <w:pPr>
        <w:pStyle w:val="Normal"/>
        <w:rPr/>
      </w:pPr>
      <w:r>
        <w:rPr/>
        <w:t>Как соотносится этот Абсолют с множеством своих проявлений? Насколько можно судить по ранее приводимым аргументам Брэдли, говорить об «отношениях» Абсолюта — значит говорить недолжным образом; любое утверждение, которое мы делаем об Абсолюте и его проявлениях, оказывается недостаточным, поскольку мы вынуждены использовать язык мышления, язык «истин». Но каждое явление, уже в силу того, что Абсолют всеобъемлющ, каким-то образом должно находить свое место в Абсолюте22.</w:t>
      </w:r>
    </w:p>
    <w:p>
      <w:pPr>
        <w:pStyle w:val="Normal"/>
        <w:rPr/>
      </w:pPr>
      <w:r>
        <w:rPr/>
      </w:r>
    </w:p>
    <w:p>
      <w:pPr>
        <w:pStyle w:val="Normal"/>
        <w:rPr/>
      </w:pPr>
      <w:r>
        <w:rPr/>
        <w:t xml:space="preserve">Естественно, возникает вопрос: как это возможно, что явления внутренне противоречивы, а Абсолют целиком самодостаточен? Ответ Брэдли опирается на специально разработанную им теорию противоречия (в главе «Негативное суждение» в «Принципах логики»). Обычно полагают, что контрадикторным утверждению Х будет не-Х, т. е. то, что внутренне противоречит X. В таком случае никакой Абсолют, при всей широте своих всепримиряющих объятий, не способен включать в них одновременно Х и не-Х. Но </w:t>
      </w:r>
    </w:p>
    <w:p>
      <w:pPr>
        <w:pStyle w:val="Normal"/>
        <w:rPr/>
      </w:pPr>
      <w:r>
        <w:rPr/>
      </w:r>
    </w:p>
    <w:p>
      <w:pPr>
        <w:pStyle w:val="Normal"/>
        <w:rPr/>
      </w:pPr>
      <w:r>
        <w:rPr/>
        <w:t xml:space="preserve"> </w:t>
      </w:r>
      <w:r>
        <w:rPr/>
        <w:t>Тем не менее Брэдли завершает «Видимость и реальность» тем, что он называет «главным посланием Гегеля»: «Вне духа нет и не может быть реальности, и чем более что-либо духовно, тем более оно поистине реально». Звучит в духе ортодоксального идеализма, но для этого утверждения нет подкрепления в «Видимости и реально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52</w:t>
      </w:r>
    </w:p>
    <w:p>
      <w:pPr>
        <w:pStyle w:val="Normal"/>
        <w:rPr/>
      </w:pPr>
      <w:r>
        <w:rPr/>
      </w:r>
    </w:p>
    <w:p>
      <w:pPr>
        <w:pStyle w:val="Normal"/>
        <w:rPr/>
      </w:pPr>
      <w:r>
        <w:rPr/>
        <w:t xml:space="preserve">                                                                                 </w:t>
      </w:r>
      <w:r>
        <w:rPr/>
        <w:t>Глава 3</w:t>
      </w:r>
    </w:p>
    <w:p>
      <w:pPr>
        <w:pStyle w:val="Normal"/>
        <w:rPr/>
      </w:pPr>
      <w:r>
        <w:rPr/>
      </w:r>
    </w:p>
    <w:p>
      <w:pPr>
        <w:pStyle w:val="Normal"/>
        <w:rPr/>
      </w:pPr>
      <w:r>
        <w:rPr/>
        <w:t>не-Х нужно интерпретировать как «отличное, или иное, чем X», как хотя бы смутно указывающее на другое позитивное понятие У *. Таким образом, сказать: «А не есть красное» — значит утверждать — если прав Брэдли, — что А имеет другую окраску, будучи, скажем, зеленым.</w:t>
      </w:r>
    </w:p>
    <w:p>
      <w:pPr>
        <w:pStyle w:val="Normal"/>
        <w:rPr/>
      </w:pPr>
      <w:r>
        <w:rPr/>
      </w:r>
    </w:p>
    <w:p>
      <w:pPr>
        <w:pStyle w:val="Normal"/>
        <w:rPr/>
      </w:pPr>
      <w:r>
        <w:rPr/>
        <w:t>Теперь, когда не осталось никаких сомнений, Брэдли готов признать, что «та же самая точка» может быть красной и зеленой одновременно, «в один и тот же момент». Но подобный разговор о «точках» и «моментах» означает для него использование фикций науки. Если мы мыслим так, как должны мыслить, в терминах систем различия, то уже нетрудно видеть, как красное и зеленое могут являться в рамках такой системы. «Если одна аранжировка сделала их противоположными, то более широкая может снять их оппозицию, может одновременно и гармонично включать их в себя». Конечно, по-прежнему трудно понять, как могут найти разрешение все противоречия повседневной жизни. Но нам и нет нужды знать, как это может произойти, считает Брэдли. Нам нужно знать лишь то, что преодоление противоречия возможно и что в Абсолюте они должны трансцендироваться подобным образом. Ибо — такова знаменитая формула Брэдли — «то, что возможно и должно быть, то и существует».</w:t>
      </w:r>
    </w:p>
    <w:p>
      <w:pPr>
        <w:pStyle w:val="Normal"/>
        <w:rPr/>
      </w:pPr>
      <w:r>
        <w:rPr/>
      </w:r>
    </w:p>
    <w:p>
      <w:pPr>
        <w:pStyle w:val="Normal"/>
        <w:rPr/>
      </w:pPr>
      <w:r>
        <w:rPr/>
        <w:t>Таким образом, явления трансцендируются в Абсолюте. Добро, красота и истина — триединство ценностей идеализма — отсутствуют здесь в их привычной форме. Злое, безобразное, ложное в качестве явлений обладают всеми своими правами — ведь Абсолют каким-то образом находит для них в себе место. Но Брэдли не делает отсюда вывода о том, что исчезают все ценностные различия. Некоторые явления стоят к Абсолюту ближе, чем другие; они и являются самыми реальными и самыми ценными. Относительно каждого явления мы должны задать вопрос: какими должны быть дополнительные усилия, чтобы это явление могло перейти в Абсолют? Проверкой на реальность для него становятся внутренняя согласованность и целостность.</w:t>
      </w:r>
    </w:p>
    <w:p>
      <w:pPr>
        <w:pStyle w:val="Normal"/>
        <w:rPr/>
      </w:pPr>
      <w:r>
        <w:rPr/>
      </w:r>
    </w:p>
    <w:p>
      <w:pPr>
        <w:pStyle w:val="Normal"/>
        <w:rPr/>
      </w:pPr>
      <w:r>
        <w:rPr/>
        <w:t>То, что называется нами «заблуждением»23, требует самых серьезных дополнительных усилий. Брэдли отрицает воззрение на заблуждение как на нечто совсем лишенное реальности: заблуждение просто более ложно, чем другие суждения, но все они в той или иной степени ошибочны, если мы не укажем на условия, при которых они только и могут стать истинными. Мы довольствуемся фразой: «Книга — красная», но она является красной не абсолютно, как то ошибочно предполагается формой нашего суждения, но лишь в определенных условиях, которые мы должны были бы полностью описать, но никогда этого не в состоянии сделать, поскольку эти условия включили бы в себя всю Реальность24. Подобное суждение имеет то достоинство, что оно, по крайней мере, согласуется с другими нашими суждениями о книге. Если оно ложно, то оно по-прежнему обладает некоторой реальностью, поскольку говорит о чем-то, но оно уже ниже по своей согласованности, а тем самым и по реальности.</w:t>
      </w:r>
    </w:p>
    <w:p>
      <w:pPr>
        <w:pStyle w:val="Normal"/>
        <w:rPr/>
      </w:pPr>
      <w:r>
        <w:rPr/>
      </w:r>
    </w:p>
    <w:p>
      <w:pPr>
        <w:pStyle w:val="Normal"/>
        <w:rPr/>
      </w:pPr>
      <w:r>
        <w:rPr/>
        <w:t xml:space="preserve">Но в любом случае «книга —красная», по стандартам Брэдли, будет суждением самого бедного рода, лишенным почти всякой целостности. То же </w:t>
      </w:r>
    </w:p>
    <w:p>
      <w:pPr>
        <w:pStyle w:val="Normal"/>
        <w:rPr/>
      </w:pPr>
      <w:r>
        <w:rPr/>
      </w:r>
    </w:p>
    <w:p>
      <w:pPr>
        <w:pStyle w:val="Normal"/>
        <w:rPr/>
      </w:pPr>
      <w:r>
        <w:rPr/>
        <w:t xml:space="preserve"> </w:t>
      </w:r>
      <w:r>
        <w:rPr/>
        <w:t>Используя технический язык логики, Брэдли отождествляет контрадикторное и контрарное. См. его добавления к «Видимости и реальности» (Примечание А). Позиция Брэдли здесь близка платоновскому «Софисту», но она, несомненно, прямо проистекает из учения Гегеля. См. гегелевскую «Науку логики», гл. 8.</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53</w:t>
      </w:r>
    </w:p>
    <w:p>
      <w:pPr>
        <w:pStyle w:val="Normal"/>
        <w:rPr/>
      </w:pPr>
      <w:r>
        <w:rPr/>
      </w:r>
    </w:p>
    <w:p>
      <w:pPr>
        <w:pStyle w:val="Normal"/>
        <w:rPr/>
      </w:pPr>
      <w:r>
        <w:rPr/>
        <w:t>самое можно сказать о всех тех «наблюдаемых фактах», в которых эмпирист надеется обнаружить реальность. «Лишь низкие реальности могут проверяться как чувственно данные факты». И наоборот, Бог обладает высокой степенью реальности, поскольку он предстает как целостный объект поклонения, как целостная система объяснения.</w:t>
      </w:r>
    </w:p>
    <w:p>
      <w:pPr>
        <w:pStyle w:val="Normal"/>
        <w:rPr/>
      </w:pPr>
      <w:r>
        <w:rPr/>
      </w:r>
    </w:p>
    <w:p>
      <w:pPr>
        <w:pStyle w:val="Normal"/>
        <w:rPr/>
      </w:pPr>
      <w:r>
        <w:rPr/>
        <w:t>Таков окончательный ответ Брэдли материализму. Реальности лишены не только «факты» материализма — даже в качестве явлений эти «факты» представляют собой реальность низшего порядка. «Согласно развиваемому в этом произведении учению, — пишет Брэдли в "Добавлении" к "Видимости и реальности", — то, что является для нас высшим, есть и самое реальное во Вселенной, и его реальность никак и ничем не нарушима. В расхожем материализме, напротив, реально в конечном счете совсем не то, что мы считаем высшим — высшее там оказывается вторичным и случайным результатом низшего». В этом Брэдли был совершенно убежден, хотя сам он не предпринял попытки совершить то, что считал конечной задачей метафизики — определить порядок реальности каждого типа опыта. Не всякий идеалист, однако, удовлетворится тем выводом, что дух, хоть он и не вполне реален, все-таки более реален, чем материя. Брэдли уничтожает противопоставление природы и духа, факта и ценности, и в этом смысле он выполняет задачу идеализма в его борьбе с «механистическим мировоззрением» и с его спутником — легковесным супранатурализмом. Но на этом пути, как считали многие его критики, он успел превратить в развалины мораль и религию.</w:t>
      </w:r>
    </w:p>
    <w:p>
      <w:pPr>
        <w:pStyle w:val="Normal"/>
        <w:rPr/>
      </w:pPr>
      <w:r>
        <w:rPr/>
      </w:r>
    </w:p>
    <w:p>
      <w:pPr>
        <w:pStyle w:val="Normal"/>
        <w:rPr/>
      </w:pPr>
      <w:r>
        <w:rPr/>
        <w:t xml:space="preserve"> </w:t>
      </w:r>
    </w:p>
    <w:p>
      <w:pPr>
        <w:pStyle w:val="Normal"/>
        <w:rPr/>
      </w:pPr>
      <w:r>
        <w:rPr/>
      </w:r>
    </w:p>
    <w:p>
      <w:pPr>
        <w:pStyle w:val="Normal"/>
        <w:rPr/>
      </w:pPr>
      <w:r>
        <w:rPr/>
        <w:t>==54</w:t>
      </w:r>
    </w:p>
    <w:p>
      <w:pPr>
        <w:pStyle w:val="Normal"/>
        <w:rPr/>
      </w:pPr>
      <w:r>
        <w:rPr/>
      </w:r>
    </w:p>
    <w:p>
      <w:pPr>
        <w:pStyle w:val="Normal"/>
        <w:rPr/>
      </w:pPr>
      <w:r>
        <w:rPr/>
      </w:r>
    </w:p>
    <w:p>
      <w:pPr>
        <w:pStyle w:val="Normal"/>
        <w:rPr/>
      </w:pPr>
      <w:r>
        <w:rPr/>
        <w:t>00.htm - glava05</w:t>
      </w:r>
    </w:p>
    <w:p>
      <w:pPr>
        <w:pStyle w:val="Normal"/>
        <w:rPr/>
      </w:pPr>
      <w:r>
        <w:rPr/>
        <w:t>Глава 4. ЛИЧНОСТЬ И АБСОЛЮТ</w:t>
      </w:r>
    </w:p>
    <w:p>
      <w:pPr>
        <w:pStyle w:val="Normal"/>
        <w:rPr/>
      </w:pPr>
      <w:r>
        <w:rPr/>
      </w:r>
    </w:p>
    <w:p>
      <w:pPr>
        <w:pStyle w:val="Normal"/>
        <w:rPr/>
      </w:pPr>
      <w:r>
        <w:rPr/>
        <w:t>Книга Эндрю Сэта1 «Гегельянство и личность» вышла в 1887 г., за шесть лет до «Видимости и реальности» Брэдли. Лишь четырьмя годами ранее Сэт был составителем неогегельянского сборника «Очерки философского критицизма», где его собственная статья была написана в безошибочно гегельянском духе. Тем не менее «Гегельянство и личность» представляет собой протест против всего этого философского направления во имя «несомненных свидетельств сознания». Этот протест предвещает основные очертания «персоналистски-идеалистической» критики Брэдли.</w:t>
      </w:r>
    </w:p>
    <w:p>
      <w:pPr>
        <w:pStyle w:val="Normal"/>
        <w:rPr/>
      </w:pPr>
      <w:r>
        <w:rPr/>
      </w:r>
    </w:p>
    <w:p>
      <w:pPr>
        <w:pStyle w:val="Normal"/>
        <w:rPr/>
      </w:pPr>
      <w:r>
        <w:rPr/>
        <w:t>Отчасти Сэт возвращается к шотландской традиции, которую он исследовал в своей работе «Шотландская философия: сравнение шотландского и немецкого ответов Юму» (1885); философия, как он теперь полагает, должна каким-то образом оправдывать нашу «естественную веру» в Бога, тождество личности и существование внешнего мира, никогда не ставя их под сомнение. Но Сэт ссылается также на Лотце, чью философию он истолковывает в благоприятном для шотландской точки зрения смысле. «Внимательному читателю Лотце, — замечал Брэдли, — трудно разобраться, почему индивидуальные "Я" у него представляют собой нечто большее, чем просто феноменальные прилагательные. Сам я различил только то, что они должны быть чем-то большим». Это верно и по отношению к философии Сэта: «Я» должны быть большим, чем «феноменальные прилагательные», большим, чем проявления Абсолюта.</w:t>
      </w:r>
    </w:p>
    <w:p>
      <w:pPr>
        <w:pStyle w:val="Normal"/>
        <w:rPr/>
      </w:pPr>
      <w:r>
        <w:rPr/>
      </w:r>
    </w:p>
    <w:p>
      <w:pPr>
        <w:pStyle w:val="Normal"/>
        <w:rPr/>
      </w:pPr>
      <w:r>
        <w:rPr/>
        <w:t>В гегельянстве, по мнению Сэта, стираются все различия, исчезают все особенности. Природные факты превращаются в простые иллюстрации общих логических принципов; человеческая личность исчезает в Семье, Сообществе, Абсолюте. В противоположность этому, Сэт превозносит особенное: «Даже самая убогая из существующих вещей живет собственной жизнью, абсолютно уникальной и индивидуальной». Чтобы сделать ее объектом научного познания, мы должны конечно же прибегать к общим терминам. Но это означает лишь то, что познание никогда не улавливает саму вещь; как пишет Сэт, «существование — это одно, познание — совсем другое»*.</w:t>
      </w:r>
    </w:p>
    <w:p>
      <w:pPr>
        <w:pStyle w:val="Normal"/>
        <w:rPr/>
      </w:pPr>
      <w:r>
        <w:rPr/>
      </w:r>
    </w:p>
    <w:p>
      <w:pPr>
        <w:pStyle w:val="Normal"/>
        <w:rPr/>
      </w:pPr>
      <w:r>
        <w:rPr/>
        <w:t xml:space="preserve">Эта общая защита особенного применяется Сэтом и к «Я». В философии Грина «Я» трансформировалось в логическую схему. «Я» сводится к тому, что скрепляет мир и даже на этом уровне редуцируется к выражению всеобщего сознания. Это вовсе не то «Я», которое открывается нам сознанием — интенсивно переживаемое как личностное «Я», уникальное даже перед Богом. «Каждое "Я" есть уникальное существование, совершенно непроницаемое для других "Я"... Самым характерным для него является исключи- </w:t>
      </w:r>
    </w:p>
    <w:p>
      <w:pPr>
        <w:pStyle w:val="Normal"/>
        <w:rPr/>
      </w:pPr>
      <w:r>
        <w:rPr/>
      </w:r>
    </w:p>
    <w:p>
      <w:pPr>
        <w:pStyle w:val="Normal"/>
        <w:rPr/>
      </w:pPr>
      <w:r>
        <w:rPr/>
        <w:t xml:space="preserve"> </w:t>
      </w:r>
      <w:r>
        <w:rPr/>
        <w:t>Ср. с экзистенциалистскими учениями, о которых речь идет в гл. 19.</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55</w:t>
      </w:r>
    </w:p>
    <w:p>
      <w:pPr>
        <w:pStyle w:val="Normal"/>
        <w:rPr/>
      </w:pPr>
      <w:r>
        <w:rPr/>
      </w:r>
    </w:p>
    <w:p>
      <w:pPr>
        <w:pStyle w:val="Normal"/>
        <w:rPr/>
      </w:pPr>
      <w:r>
        <w:rPr/>
        <w:t>тельность... Я располагаю моим собственным центром с моей собственной волей, который со мной никто не разделяет и не в состоянии разделять; тем центром, что остается за мной даже в общении с самим Богом». Сэт признает, что «Я» существуют в отношениях друг с другом — они узнают себя во взаимодействии с другими лицами и с природой, — но во всех таких отношениях эти «Я» сохраняют свою уникальность, свою непроницаемость2.</w:t>
      </w:r>
    </w:p>
    <w:p>
      <w:pPr>
        <w:pStyle w:val="Normal"/>
        <w:rPr/>
      </w:pPr>
      <w:r>
        <w:rPr/>
      </w:r>
    </w:p>
    <w:p>
      <w:pPr>
        <w:pStyle w:val="Normal"/>
        <w:rPr/>
      </w:pPr>
      <w:r>
        <w:rPr/>
        <w:t>В философии Сэта имеется триединство — Бог, Человек, Природа, — и каждый из его членов обладает собственными правами3. Трудность заключалась, конечно, в изображении того, как эти три различные формы реальности способны взаимодействовать друг с другом; эту трудность гегельянский идеализм пытался преодолеть, истолковывая все три формы как проявления единственного Духа. В поздних своих работах, особенно в «Идее Бога в свете современной философии» (1917), Сэт во многом сглаживает острые углы своих первоначальных дистинкций. Он сожалеет о том, что описывал «Я» как «непроницаемое»; теперь он подчеркивает интимность их взаимоотношений друг с другом и с Богом. Он объясняет, что, хотя Природа и не зависит в своем существовании от познания Человека, она все же существует для него как нечто им познаваемое, доставляющее радость. Если Бог и должен четко отличаться от своих творений, истинно все же будет, как пишет теперь Сэт, что «Бог и Человек, если мы попытаемся отделить их друг от друга и от структурных элементов их общей жизни, становятся просто точками существования, т. е. невозможными абстракциями».</w:t>
      </w:r>
    </w:p>
    <w:p>
      <w:pPr>
        <w:pStyle w:val="Normal"/>
        <w:rPr/>
      </w:pPr>
      <w:r>
        <w:rPr/>
      </w:r>
    </w:p>
    <w:p>
      <w:pPr>
        <w:pStyle w:val="Normal"/>
        <w:rPr/>
      </w:pPr>
      <w:r>
        <w:rPr/>
        <w:t>Эти уступки никоим образом не получили всеобщего одобрения: абсолютные идеалисты считали, что Сэт по-прежнему делает слишком большое ударение на индивидуальных «Я»; ортодоксальным богословам никак не нравилось его предположение, будто Бог вне и помимо Человека является простой «абстракцией»; новые реалисты считали, что Природа у него не обладает достаточной независимостью; новые «панпсихисты» полагали, что между природой и сознанием проводятся слишком резкие границы. Фактом остается то, что философия Сэта привлекала тех, кто предпочитал мыслить не слишком строго и искал философию, которая проложила бы удобную via media между натурализмом и абсолютизмом, наукой и религией, сохраняя и права личности, и требования сообщества. Это стремление породило то, что Метц4 назвал «нормальным идеализмом», процветавшим в провинциальных и колониальных университетах. Его сторонниками иногда были люди широкой культуры, чьи интересы удовлетворялись эклектизмом Сэта; но у других неприязнь к четким дистинкциям доходила до невероятной путаницы в головах. В их руках философия была скорее средством всякого рода назиданий, нежели серьезной формой исследования.</w:t>
      </w:r>
    </w:p>
    <w:p>
      <w:pPr>
        <w:pStyle w:val="Normal"/>
        <w:rPr/>
      </w:pPr>
      <w:r>
        <w:rPr/>
      </w:r>
    </w:p>
    <w:p>
      <w:pPr>
        <w:pStyle w:val="Normal"/>
        <w:rPr/>
      </w:pPr>
      <w:r>
        <w:rPr/>
        <w:t>Сэт несколько отошел от индивидуализма «Гегельянства и личности» во многом потому, что появился новый вид идеализма, доводящий, даже в глазах Сэта, независимость индивидов до крайности — крайности, угрожавшей самому существованию Бога и Природы. Эта тенденция хорошо видна по трудам американского идеалиста Дж. X. Хауисона5. Его философская карьера начиналась с того, что он был ведущим представителем Сент-луисского философского общества; но затем он еще более бескомпромиссно, чем Сэт, выступает против Гегеля во имя интересов «личности». Абсолютизм для него является «восточной теорией», а человек Запада «инстинктивно предпочитает</w:t>
      </w:r>
    </w:p>
    <w:p>
      <w:pPr>
        <w:pStyle w:val="Normal"/>
        <w:rPr/>
      </w:pPr>
      <w:r>
        <w:rPr/>
      </w:r>
    </w:p>
    <w:p>
      <w:pPr>
        <w:pStyle w:val="Normal"/>
        <w:rPr/>
      </w:pPr>
      <w:r>
        <w:rPr/>
        <w:t xml:space="preserve"> </w:t>
      </w:r>
    </w:p>
    <w:p>
      <w:pPr>
        <w:pStyle w:val="Normal"/>
        <w:rPr/>
      </w:pPr>
      <w:r>
        <w:rPr/>
      </w:r>
    </w:p>
    <w:p>
      <w:pPr>
        <w:pStyle w:val="Normal"/>
        <w:rPr/>
      </w:pPr>
      <w:r>
        <w:rPr/>
        <w:t>==5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57</w:t>
      </w:r>
    </w:p>
    <w:p>
      <w:pPr>
        <w:pStyle w:val="Normal"/>
        <w:rPr/>
      </w:pPr>
      <w:r>
        <w:rPr/>
      </w:r>
    </w:p>
    <w:p>
      <w:pPr>
        <w:pStyle w:val="Normal"/>
        <w:rPr/>
      </w:pPr>
      <w:r>
        <w:rPr/>
        <w:t>тафизического исследования», — писал он в поучительной, наполовину популярной работе «Некоторые догматы религии» (1906).</w:t>
      </w:r>
    </w:p>
    <w:p>
      <w:pPr>
        <w:pStyle w:val="Normal"/>
        <w:rPr/>
      </w:pPr>
      <w:r>
        <w:rPr/>
      </w:r>
    </w:p>
    <w:p>
      <w:pPr>
        <w:pStyle w:val="Normal"/>
        <w:rPr/>
      </w:pPr>
      <w:r>
        <w:rPr/>
        <w:t>Цели этой работы были главным образом негативными: Мактаггарт в ней намеревался показать, что расхожая теология не выдерживает проверки философской критики*. В других сочинениях он ищет метафизику, которая оправдывала бы «религиозную установку», сводящуюся, по его определению, к «убежденности в гармонии между собою и Вселенной в целом». Для того чтобы имелась подобная гармония, должны быть выполнены следующие условия: во-первых. Вселенная должна состоять из духа; во-вторых, дух должен быть бессмертным; в-третьих, дух должен быть любовью или содержать в себе любовь как основную составную часть; в-четвертых, Вселенная должна быть благом в своем целом и должна развиваться в сторону состояния совершеннейшего блага.</w:t>
      </w:r>
    </w:p>
    <w:p>
      <w:pPr>
        <w:pStyle w:val="Normal"/>
        <w:rPr/>
      </w:pPr>
      <w:r>
        <w:rPr/>
      </w:r>
    </w:p>
    <w:p>
      <w:pPr>
        <w:pStyle w:val="Normal"/>
        <w:rPr/>
      </w:pPr>
      <w:r>
        <w:rPr/>
        <w:t>Поначалу ему казалось, что эти условия можно соблюсти с помощью гегелевской диалектики. Большая часть британских философов отвергала диалектику как тевтонскую заумь. Мактаггарт презрительно заметил, что они воспользовались выведенными Гегелем следствиями, отвергая как никчемные его доказательства. В своих «Исследованиях по гегелевской логике» (1896) и в «Комментарии к гегелевской логике» (1910) он честно попытался овладеть гегелевским методом. Но он явно читал Гегеля для того, чтобы сделать именно те заключения, которые были ему желательны; никто и никогда не был убежден в том, что описываемый им Гегель существует где-либо за пределами плодовитого воображения Мактаггарта. Важнейшее из его исследований по Гегелю имеет малообещающее и явно вводящее в заблуждение название «Исследования по гегелевской космологии» (1901). В нем подробно обсуждаются этические и религиозные вопросы, которые были милы сердцу Мактаггарта, хотя он был вынужден признать, что именно этим предметам сам Гегель уделял наименьшее внимание; в частности, к явному разочарованию Мактаггарта, отношение Гегеля к теме бессмертия имело совершенно случайный характер. Тем не менее Мактаггарт был уверен, что развиваемые им (во многом вслед за Лотце и Брэдли) в этом «Исследовании...» философские идеи были гегельянскими по духу, сколь бы вольно они ни соотносились с любым текстом Гегеля.</w:t>
      </w:r>
    </w:p>
    <w:p>
      <w:pPr>
        <w:pStyle w:val="Normal"/>
        <w:rPr/>
      </w:pPr>
      <w:r>
        <w:rPr/>
      </w:r>
    </w:p>
    <w:p>
      <w:pPr>
        <w:pStyle w:val="Normal"/>
        <w:rPr/>
      </w:pPr>
      <w:r>
        <w:rPr/>
        <w:t xml:space="preserve">В те годы на философию Гегеля резко нападали, в особенности коллеги Мактаггарта по Кембриджу, вроде Бертрана Рассела, выступавшего против гегельянства, которым он некогда восторгался, или Дж. Э. Мура, хоть и не слишком интересовавшегося самим Гегелем, но уделившего немалое внимание неогегельянским аргументам Мактаггарта10. Последний продолжал считать, что гегелевская диалектика имеет первостепенную важность; но фактом остается то, что к моменту написания его главной философской работы — «Природы существования» (2 части, 1921 и 1927 гг.) — используемый им метод уже наверняка не был гегелевским. </w:t>
      </w:r>
    </w:p>
    <w:p>
      <w:pPr>
        <w:pStyle w:val="Normal"/>
        <w:rPr/>
      </w:pPr>
      <w:r>
        <w:rPr/>
      </w:r>
    </w:p>
    <w:p>
      <w:pPr>
        <w:pStyle w:val="Normal"/>
        <w:rPr/>
      </w:pPr>
      <w:r>
        <w:rPr/>
        <w:t xml:space="preserve"> </w:t>
      </w:r>
      <w:r>
        <w:rPr/>
        <w:t>В отличие от большинства персоналистов, Мактаггарт является враждебным критиком христианства, идет ли речь об этике или теологии. Он писал в одном из писем: «Кроме всего прочего, быть христианином — значит поклоняться Христу, а он мне не слишком нравится... Понравится ли вам мужчина или девушка, которые действительно подражают Христу?» См.: Rashdoll H. McTaggart's Dogmas of Religion // Mind, 190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58</w:t>
      </w:r>
    </w:p>
    <w:p>
      <w:pPr>
        <w:pStyle w:val="Normal"/>
        <w:rPr/>
      </w:pPr>
      <w:r>
        <w:rPr/>
      </w:r>
    </w:p>
    <w:p>
      <w:pPr>
        <w:pStyle w:val="Normal"/>
        <w:rPr/>
      </w:pPr>
      <w:r>
        <w:rPr/>
        <w:t xml:space="preserve">                                                                                  </w:t>
      </w:r>
      <w:r>
        <w:rPr/>
        <w:t>Глава 4</w:t>
      </w:r>
    </w:p>
    <w:p>
      <w:pPr>
        <w:pStyle w:val="Normal"/>
        <w:rPr/>
      </w:pPr>
      <w:r>
        <w:rPr/>
      </w:r>
    </w:p>
    <w:p>
      <w:pPr>
        <w:pStyle w:val="Normal"/>
        <w:rPr/>
      </w:pPr>
      <w:r>
        <w:rPr/>
        <w:t>«Природа существования» представляет собой одну из самых прочно сбитых работ в истории философии. Она чуть ли не уникальна в английской философии (не уникальна потому, что таков же был и метод Ферриера) своей попыткой выработать дедуктивную метафизику, которая строго выводит свои заключения из несомненных основополагающих принципов.</w:t>
      </w:r>
    </w:p>
    <w:p>
      <w:pPr>
        <w:pStyle w:val="Normal"/>
        <w:rPr/>
      </w:pPr>
      <w:r>
        <w:rPr/>
      </w:r>
    </w:p>
    <w:p>
      <w:pPr>
        <w:pStyle w:val="Normal"/>
        <w:rPr/>
      </w:pPr>
      <w:r>
        <w:rPr/>
        <w:t>Не подлежит сомнению, что существует нечто. Доказательство этого у Мактаггарта следует картезианскому образцу: если мы сомневаемся в существовании чего-либо, то само это сомнение должно существовать, т. е. наша попытка усомниться опровергает саму себя. Такое нечто, продолжает он, должно обладать качеством. Бескачественное нечто было бы чистейшим несущим, неотличимым от ничто. Из этого мы можем заключить: нечто не просто существует, но действительно обладает качествами. А отсюда следует, что есть качества, которыми оно не обладает; сказать о чем-нибудь, что оно имеет какое-то особое качество, значит автоматически отрицать наличие у него других качеств. Если, например, дано нечто квадратное, то оно не может быть треугольным. Утверждая это, однако, мы одновременно утверждаем новые качества у нашего «нечто». Ибо не быть треугольным — значит быть не треугольным; в более общем виде это означает, что для обладания качеством предмет должен располагать отрицанием этого качества. Всякое сущее тем самым должно обладать множеством качеств уже в силу того несомненного факта, что быть вообще чем-либо предполагает наличие качеств. (Следует заметить, что Мактаггарт использует слово «качество» в широчайшем из возможных смыслов: не белое, существующее, обладающее многими качествами — все это «качества».)</w:t>
      </w:r>
    </w:p>
    <w:p>
      <w:pPr>
        <w:pStyle w:val="Normal"/>
        <w:rPr/>
      </w:pPr>
      <w:r>
        <w:rPr/>
      </w:r>
    </w:p>
    <w:p>
      <w:pPr>
        <w:pStyle w:val="Normal"/>
        <w:rPr/>
      </w:pPr>
      <w:r>
        <w:rPr/>
        <w:t>Уже то, что сущее должно иметь качества, бросает свет на природу сущего. Если оно должно иметь качества, то должно быть нечто ими квалифицируемое, т. е. «субстанция» (Мактаггарт так использует это слово, что все качественно описываемое — чиханье, группа картежников, класс, состоящий из всех рыжих архидьяконов, — является субстанцией). Более того, — тут Мактаггарт делает следующий шаг к «плюрализму» — должна существовать более чем одна такая субстанция. Его аргументация по форме вновь картезианская: если мы попытаемся усомниться в том, что существует более чем одна субстанция, то самим фактом сомнения мы принуждены признать существование по меньшей мере двух субстанций — сомневающегося и его сомнения. Наше сомнение и в этом случае побивает само себя.</w:t>
      </w:r>
    </w:p>
    <w:p>
      <w:pPr>
        <w:pStyle w:val="Normal"/>
        <w:rPr/>
      </w:pPr>
      <w:r>
        <w:rPr/>
      </w:r>
    </w:p>
    <w:p>
      <w:pPr>
        <w:pStyle w:val="Normal"/>
        <w:rPr/>
      </w:pPr>
      <w:r>
        <w:rPr/>
        <w:t>Все эти субстанции, продолжает Мактаггарт, должны быть сходными друг с другом, поскольку все они разделяют хотя бы качество существования; но они должны быть также различными, чтобы быть отличимыми как «многие». Так как сходство и различие суть отношения, то Мактаггарт приходит к выводу, что отношения, вроде субстанций и качеств, должны быть реальными; Абсолют Брэдли, лишенный отношений и качеств, отвергается тем самым как нечто явно алогичное.</w:t>
      </w:r>
    </w:p>
    <w:p>
      <w:pPr>
        <w:pStyle w:val="Normal"/>
        <w:rPr/>
      </w:pPr>
      <w:r>
        <w:rPr/>
      </w:r>
    </w:p>
    <w:p>
      <w:pPr>
        <w:pStyle w:val="Normal"/>
        <w:rPr/>
      </w:pPr>
      <w:r>
        <w:rPr/>
        <w:t>Проблема теперь заключается в том, чтобы соединить эти субстанции друг с другом, поскольку до сих пор они рассматривались как сходные, но изолированные друг от друга. Стоит вспомнить о том, что целью Мактаггарта является доказательство реального существования сообщества «Я». Он пользуется для этого концепцией «производного качества». Если А поклоняется В, то А должно обладать производным качеством поклонника В, а. В — произ-</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59</w:t>
      </w:r>
    </w:p>
    <w:p>
      <w:pPr>
        <w:pStyle w:val="Normal"/>
        <w:rPr/>
      </w:pPr>
      <w:r>
        <w:rPr/>
      </w:r>
    </w:p>
    <w:p>
      <w:pPr>
        <w:pStyle w:val="Normal"/>
        <w:rPr/>
      </w:pPr>
      <w:r>
        <w:rPr/>
        <w:t>водным качеством объекта поклонения А. Отсюда Мактаггарт заключает, что с изменением любого из отношений предмета должна измениться и его природа, поскольку исчезает одно из его производных качеств. Например, если В перестает поклоняться А, то А уже не будет объектом поклонения В, а тем самым оно изменится по своей природе. Из этого следует еще более радикальное заключение: изменение в одной субстанции должно включать в себя изменение каждой субстанции. Ибо если В перестает поклоняться А, то каждая субстанция, сходная с В в отношении поклонения А, утратит это свойство, равно как и каждая субстанция, которая была не сходна с В в отношении поклонения А утратит это свойство; между тем каждая субстанция должна попадать в одну или в другую из этих двух категорий. Мактаггарт считает, что тем самым ему удалось показать, что субстанции, при всех их отличиях, должны быть внутренне связаны друг с другом в едином целом — природа каждой субстанции зависит от природы каждой другой субстанции.</w:t>
      </w:r>
    </w:p>
    <w:p>
      <w:pPr>
        <w:pStyle w:val="Normal"/>
        <w:rPr/>
      </w:pPr>
      <w:r>
        <w:rPr/>
      </w:r>
    </w:p>
    <w:p>
      <w:pPr>
        <w:pStyle w:val="Normal"/>
        <w:rPr/>
      </w:pPr>
      <w:r>
        <w:rPr/>
        <w:t>Сообщество субстанций представляет собой то, что Мактаггарт называет «Абсолютом». Последний сам является субстанцией, поскольку обладает свойствами-предикатами, например свойством быть системой. Но Абсолют не является большей субстанцией, чем субстанции его составляющие. Мактаггарт не желает низводить эти составные субстанции к простым явлениям Абсолюта на манер Брэдли.</w:t>
      </w:r>
    </w:p>
    <w:p>
      <w:pPr>
        <w:pStyle w:val="Normal"/>
        <w:rPr/>
      </w:pPr>
      <w:r>
        <w:rPr/>
      </w:r>
    </w:p>
    <w:p>
      <w:pPr>
        <w:pStyle w:val="Normal"/>
        <w:rPr/>
      </w:pPr>
      <w:r>
        <w:rPr/>
        <w:t>Аргументация Мактаггарта до сих пор была сравнительно простой, что бы мы ни думали о ее связности. В этом смысле им сплетается столь густая сеть, что лишь при самой настойчивой концентрации внимания на его тексте можно проследить все эти хитросплетения. Проблема, с которой сталкивается Мактаггарт, грубо говоря, такова: по его описанию все субстанции бесконечно сложны, поскольку каждая из них имеет части (это, по его словам, самоочевидная и окончательная истина), а каждая часть сама представляет собой субстанцию. Однако так как все субстанции отличимы друг от друга, то должно быть возможно дать оценку каждой из них, представляющую собой ее «достаточное описание», в котором ее природа отличается от природы любой другой субстанции. Как такое описание может быть достаточным, если оно всегда остается неполным, поскольку признается бесконечная сложность субстанции?</w:t>
      </w:r>
    </w:p>
    <w:p>
      <w:pPr>
        <w:pStyle w:val="Normal"/>
        <w:rPr/>
      </w:pPr>
      <w:r>
        <w:rPr/>
      </w:r>
    </w:p>
    <w:p>
      <w:pPr>
        <w:pStyle w:val="Normal"/>
        <w:rPr/>
      </w:pPr>
      <w:r>
        <w:rPr/>
        <w:t>Эту трудность Мактаггарт пытается решить с помощью «принципа определяющего соответствия». «Определяющее соответствие» есть отношение между одним комплексом частей субстанции и другими ее частями, где достаточное описание этого комплекса будет действительно как достаточное описание любого другого комплекса частей, на которые может быть подразделена субстанция. Это условие выполнимо лишь в том случае, если между субстанциями и их частями имеются связи совершенно особого рода11. Этот принцип представляет собой вершину его метафизики, поскольку, как он пишет во второй части «Природы существования», субстанции могут относиться к своим частям согласно определяющему соответствию лишь в том случае (по крайней мере, насколько мы способны это знать), если субстанции являются духами.</w:t>
      </w:r>
    </w:p>
    <w:p>
      <w:pPr>
        <w:pStyle w:val="Normal"/>
        <w:rPr/>
      </w:pPr>
      <w:r>
        <w:rPr/>
      </w:r>
    </w:p>
    <w:p>
      <w:pPr>
        <w:pStyle w:val="Normal"/>
        <w:rPr/>
      </w:pPr>
      <w:r>
        <w:rPr/>
        <w:t>Как мы видели, первая часть «Природы существования» предполагалась как чисто демонстративная: Мактаггарт считает, что, используя только самоочевидные истины, он способен доказать, что Абсолют есть сообщество суб-</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60</w:t>
      </w:r>
    </w:p>
    <w:p>
      <w:pPr>
        <w:pStyle w:val="Normal"/>
        <w:rPr/>
      </w:pPr>
      <w:r>
        <w:rPr/>
      </w:r>
    </w:p>
    <w:p>
      <w:pPr>
        <w:pStyle w:val="Normal"/>
        <w:rPr/>
      </w:pPr>
      <w:r>
        <w:rPr/>
        <w:t xml:space="preserve">                                                                                 </w:t>
      </w:r>
      <w:r>
        <w:rPr/>
        <w:t>Глава 4</w:t>
      </w:r>
    </w:p>
    <w:p>
      <w:pPr>
        <w:pStyle w:val="Normal"/>
        <w:rPr/>
      </w:pPr>
      <w:r>
        <w:rPr/>
      </w:r>
    </w:p>
    <w:p>
      <w:pPr>
        <w:pStyle w:val="Normal"/>
        <w:rPr/>
      </w:pPr>
      <w:r>
        <w:rPr/>
        <w:t>станций, выказывающих определяющее соответствие. Теперь перед нами встает другая проблема: оправдывает ли эта метафизика религиозную установку? Здесь он готов признать необходимость привлечения эмпирического материала, ибо, по его мнению, невозможно продемонстрировать, что мир должен быть таким, как того требует религиозная установка. Все, что могут положительно показать метафизики, сводится к тому, что подобный мир по крайней мере совместим с заключениями демонстративной метафизики. К этому она может добавить негативный тезис: из доступных нашему опыту миров метафизическим требованиям не удовлетворяет ни один другой мир, а потому мир в описании, например, материалиста, не может быть «реальным».</w:t>
      </w:r>
    </w:p>
    <w:p>
      <w:pPr>
        <w:pStyle w:val="Normal"/>
        <w:rPr/>
      </w:pPr>
      <w:r>
        <w:rPr/>
      </w:r>
    </w:p>
    <w:p>
      <w:pPr>
        <w:pStyle w:val="Normal"/>
        <w:rPr/>
      </w:pPr>
      <w:r>
        <w:rPr/>
        <w:t>Из аргументов второй части этого проекта наибольшие споры12 вызвала его атака на реальность времени. (Первая публикация была еще в 1908 г. в журнале «Mind» — теперь эта проблема заняла подобающее место в рамках разработанной метафизической системы.) Она может служить иллюстрацией общего характера его аргументации. Как пишет Мактаггарт, имеются два ряда, обычно описываемые нами как «временные». В первом ряду А события занимают свое место в прошлом, настоящем или будущем. Во втором ряду В они просто случаются раньше или позже. Ряд А существен для идеи времени, поскольку, описывая события как «временные», мы подразумеваем не только то, что у них имеются предшествующие и последующие события: мы явно или неявно соотносим их с различиями между настоящим, прошлым и будущим. Это видно уже по тому факту, что время внутренне соотносится с изменением, которое не играет никакой роли в серии В. Падение Рима всегда было и всегда будет предшествовать Возрождению — здесь нет изменений. Они появляются лишь в том случае, если мы рассматриваем, например, Возрождение в качестве периода, однажды существовавшего и которого больше нет, т. е. если мы обращаемся к ряду А. Если мы уберем ряд А, то вместе с ним исчезают изменения и время.</w:t>
      </w:r>
    </w:p>
    <w:p>
      <w:pPr>
        <w:pStyle w:val="Normal"/>
        <w:rPr/>
      </w:pPr>
      <w:r>
        <w:rPr/>
      </w:r>
    </w:p>
    <w:p>
      <w:pPr>
        <w:pStyle w:val="Normal"/>
        <w:rPr/>
      </w:pPr>
      <w:r>
        <w:rPr/>
        <w:t>И все же Мактаггарт считает, что способен показать отсутствие реальности у ряда А. Прошлое, настоящее и будущее суть явно несовместимые характеристики, каковые, однако, приписываются рядом А всем и каждому событию. Внешне тут имеется явный ответ на обвинение Мактаггарта в противоречивости — события имеют эти характеристики последовательно, а не одновременно. Они были в прошлом, они суть в настоящем, они будут в будущем. Но это может означать, возражает Мактаггарт, что есть момент, когда событие в настоящем, момент, когда оно в прошлом, момент, когда событие в будущем. И в каждый из этих моментов оно остается временным событием, т. е. само является прошлым, настоящим и будущим. Тем самым мы возвращаемся к исходному затруднению, которое будет заявлять о себе всякий раз, какое бы решение нам ни предлагалось. Мактаггарт заключает отсюда, что идея события как прошлого, настоящего и будущего содержит в себе противоречие, не поддающееся разрешению при всей нашей изобретательности. Время не может быть реальным как противоречащее самому себе.</w:t>
      </w:r>
    </w:p>
    <w:p>
      <w:pPr>
        <w:pStyle w:val="Normal"/>
        <w:rPr/>
      </w:pPr>
      <w:r>
        <w:rPr/>
      </w:r>
    </w:p>
    <w:p>
      <w:pPr>
        <w:pStyle w:val="Normal"/>
        <w:rPr/>
      </w:pPr>
      <w:r>
        <w:rPr/>
        <w:t>Однако Мактаггарт позволяет, по крайней мере, задать вопрос: что' же нам явлено как время? Время, как он старается показать, есть ложное восприятие, принадлежащее ряду С. Это — порядок восприятий, каждое из которых включает в себя больше того, что мы называли его «предшественником». (С этого наблюдательного пункта мы называем «настоящим» все то, что произошло впло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1</w:t>
      </w:r>
    </w:p>
    <w:p>
      <w:pPr>
        <w:pStyle w:val="Normal"/>
        <w:rPr/>
      </w:pPr>
      <w:r>
        <w:rPr/>
      </w:r>
    </w:p>
    <w:p>
      <w:pPr>
        <w:pStyle w:val="Normal"/>
        <w:rPr/>
      </w:pPr>
      <w:r>
        <w:rPr/>
        <w:t>до этого момента, а начиная со следующего мы воспринимаем как это следующее, так и данное «настоящее».) Так отношение межцу восприятиями заменяет временные явления в трактовке реальности Мактаггарта.</w:t>
      </w:r>
    </w:p>
    <w:p>
      <w:pPr>
        <w:pStyle w:val="Normal"/>
        <w:rPr/>
      </w:pPr>
      <w:r>
        <w:rPr/>
      </w:r>
    </w:p>
    <w:p>
      <w:pPr>
        <w:pStyle w:val="Normal"/>
        <w:rPr/>
      </w:pPr>
      <w:r>
        <w:rPr/>
        <w:t>С помощью сходных, но более разработанных аргументов Мактаггарт пытается показать, что материя также нереальна, что в реальности нет ничего, кроме духов, воспринимающих друг друга, любящих ими воспринимаемое той любовью, в которой соединяется совершенная страсть с совершенным пониманием. Вся прочая умственная жизнь исчезает вместе со временем и с материей в темнице явлений как ложных восприятий реальности. Если этот вывод и кажется парадоксальным, то от этого для Мактаггарта он не становится хуже: «Ни одна философия никогда не могла избегнуть парадокса. Ибо ни одна философия, какими бы ни были ее намерения, не могла рассматривать Вселенную как такое бытие, каким оно явлено». Единственным порочным парадоксом для Мактаггарта является противоречивость самому себе; такого рода парадоксальность обнаруживает здравый смысл, отнюдь не метафизика. (Если Кембридж начнет слишком заноситься со своим «здравым смыслом» или, что менее вероятно, последний станет слишком угнетать Кембридж, то ему стоит вспомнить о Мактаггарте!)</w:t>
      </w:r>
    </w:p>
    <w:p>
      <w:pPr>
        <w:pStyle w:val="Normal"/>
        <w:rPr/>
      </w:pPr>
      <w:r>
        <w:rPr/>
      </w:r>
    </w:p>
    <w:p>
      <w:pPr>
        <w:pStyle w:val="Normal"/>
        <w:rPr/>
      </w:pPr>
      <w:r>
        <w:rPr/>
        <w:t>Джеймс Уорд13 был также представителем Кембриджа, и он также взбунтовался против оксфордской разновидности абсолютизма, каковая не имела в Кембридже ни одного защитника. Но в остальном у этих двух философов мало общего: Мактаггарт либо игнорировал, либо презирал науку; Уорд был верным последователем Лотце, чья философия включала в себя науку как один из составляющих элементов. У Мактаггарта имелась некая любопытная религия собственного производства, наверняка нехристианская. Уорд начинал как священник и остался христианским теистом. Мактаггарт был философом для философов; сочинения Уорда, напротив, носили сравнительно популярный характер, были доступны для ученых и богословов с философской жилкой. В случае Мактаггарта сложно дать общий обзор чрезвычайно замысловатой аргументации; в случае Уорда трудно установить, что же он имел в виду, высказываясь по центральным философским вопросам. Совершенно очевидно, что он хотел найти в своей философии место для индивидуальности и для Бога, многообразия и Абсолюта; но совсем не так уж понятно, как он примирял все их громкие требования в одной системе.</w:t>
      </w:r>
    </w:p>
    <w:p>
      <w:pPr>
        <w:pStyle w:val="Normal"/>
        <w:rPr/>
      </w:pPr>
      <w:r>
        <w:rPr/>
      </w:r>
    </w:p>
    <w:p>
      <w:pPr>
        <w:pStyle w:val="Normal"/>
        <w:rPr/>
      </w:pPr>
      <w:r>
        <w:rPr/>
        <w:t>Он сделал себе имя как психолог, написав знаменитую статью в «Encyclopaedia Britannica» (1886), которая нанесла смертельный удар британской традиции ассоцианизма14. Согласно ассоцианистской теории, сознание представляет собой комплекс идей, а процесс познания заключается в объединении этих идей посредством механизмов ассоциации их в более широкие единства. Весь этот процесс понимается по аналогии с физикой атомов; идеи, как и атомы, притягиваются или отталкиваются. Напротив, Уорд подходит к сознанию как биолог: сознание активно, полно стремлений; опыт не является пассивным восприемником ощущений, но есть процесс «становления экспертом по ходу эксперимента».</w:t>
      </w:r>
    </w:p>
    <w:p>
      <w:pPr>
        <w:pStyle w:val="Normal"/>
        <w:rPr/>
      </w:pPr>
      <w:r>
        <w:rPr/>
      </w:r>
    </w:p>
    <w:p>
      <w:pPr>
        <w:pStyle w:val="Normal"/>
        <w:rPr/>
      </w:pPr>
      <w:r>
        <w:rPr/>
        <w:t>Эта теория опыта — вместе с критикой попыток подходить к философским проблемам с точки зрения физики — была перенесена Уордом из психологии в метафизику15. Декарт, по его мнению, сделал серьезную ошибку, когда предположил, что физика говорит нам, «каков мир в действительно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2</w:t>
      </w:r>
    </w:p>
    <w:p>
      <w:pPr>
        <w:pStyle w:val="Normal"/>
        <w:rPr/>
      </w:pPr>
      <w:r>
        <w:rPr/>
      </w:r>
    </w:p>
    <w:p>
      <w:pPr>
        <w:pStyle w:val="Normal"/>
        <w:rPr/>
      </w:pPr>
      <w:r>
        <w:rPr/>
        <w:t xml:space="preserve">                                                                                 </w:t>
      </w:r>
      <w:r>
        <w:rPr/>
        <w:t>Глава 4</w:t>
      </w:r>
    </w:p>
    <w:p>
      <w:pPr>
        <w:pStyle w:val="Normal"/>
        <w:rPr/>
      </w:pPr>
      <w:r>
        <w:rPr/>
      </w:r>
    </w:p>
    <w:p>
      <w:pPr>
        <w:pStyle w:val="Normal"/>
        <w:rPr/>
      </w:pPr>
      <w:r>
        <w:rPr/>
        <w:t>ста». Так как описываемый физикой мир — состоящий из движущихся атомов — совсем не похож на качественно многообразный мир повседневного опыта, Декарт пришел к дуализму. Для Декарта и проистекающей из его философии дуалистической традиции имеются два мира, внешний, материальный, механически действующий мир, описываемый физикой; и внутренний, духовный мир качественного многообразия, остающийся искусству, религии, морали. Тогда внимание философов неизбежно обращается на непреодолимую трудность: как могут соединяться друг с другом два столь различных мира, какая связь может существовать, скажем, между «материальным» мозгом и «духовным» сознанием? В стремлении преодолеть эту трудность философы после Декарта были вынуждены заключать, что либо только один из этих миров полностью реален, тогда как другой является лишь «видимостью», или «эпифеноменом», либо ни один из них не обладает полнотой реальности, так как оба они суть явления Абсолюта.</w:t>
      </w:r>
    </w:p>
    <w:p>
      <w:pPr>
        <w:pStyle w:val="Normal"/>
        <w:rPr/>
      </w:pPr>
      <w:r>
        <w:rPr/>
      </w:r>
    </w:p>
    <w:p>
      <w:pPr>
        <w:pStyle w:val="Normal"/>
        <w:rPr/>
      </w:pPr>
      <w:r>
        <w:rPr/>
        <w:t>Уорд пытается подойти к этому вопросу с разных сторон. Физика представляет собой лишь набор абстракций; «атомы» и им подобные творения научного ума не являются конкретными реальностями. Следуя здесь за Гротом, Уорд пишет, что физик неизбежно приходит к абстракциям, поскольку пытается описать «объекты» так, словно они обладают независимым существованием безотносительно к нашему сознанию. Натурализм принимает эти абстракции за окончательные; поэтому, как отмечает Уорд в «Натурализме и агностицизме» (1899), абстракции здесь путаются с реальностями, а «физика трактуется как метафизика».</w:t>
      </w:r>
    </w:p>
    <w:p>
      <w:pPr>
        <w:pStyle w:val="Normal"/>
        <w:rPr/>
      </w:pPr>
      <w:r>
        <w:rPr/>
      </w:r>
    </w:p>
    <w:p>
      <w:pPr>
        <w:pStyle w:val="Normal"/>
        <w:rPr/>
      </w:pPr>
      <w:r>
        <w:rPr/>
        <w:t>Если мы хотим увидеть реальность как таковую, то нам следует обратиться к истории, а не к физике. Исторические исследования имеют своим исходным пунктом активного, желающего, оценивающего индивида, взаимодействующего с окружающим его миром, ищущего, как сохранить и развить самого себя. «История предлагает нам факты, — пишет он в статье «Механизм и мораль» («Hibbert Journal», 1905), — индивидов, цель и смысл, прогресс или упадок, а всего этого нет в мире механизма». В истории нет ложного абстрагирования субъекта от его объектов; темой историка является индивид-в-его-среде, конкретная реальность повседневного опыта16.</w:t>
      </w:r>
    </w:p>
    <w:p>
      <w:pPr>
        <w:pStyle w:val="Normal"/>
        <w:rPr/>
      </w:pPr>
      <w:r>
        <w:rPr/>
      </w:r>
    </w:p>
    <w:p>
      <w:pPr>
        <w:pStyle w:val="Normal"/>
        <w:rPr/>
      </w:pPr>
      <w:r>
        <w:rPr/>
        <w:t>Стоит нам осознать, что единство индивида и его среды должно быть исходным пунктом любого изображения реальности, и мы замечаем, что тут невозможен неожиданный скачок, резкий перерыв непрерывности между сознанием и материей. Это признает и материалист, но тот, по Уорду, не учитывает желающего и оценивающего индивида — чтобы понять его, нам нужно обратиться к категории цели, отрицаемой материалистом. Но если мы предположим, что среда также целесообразна и духовна, то исчезают все трудности в соотнесении человека с его средой. Мы сразу понимаем — а иначе вообще ничего не можем понять, — как сознание открывает в среде возможность исполнения своих идеалов. Уорд торопится указать на то, что этим не подразумевается отказ от идеи научного закона. Однако мы видим, что закон есть продукт сознания, нашего способа обращения со средой. Научный закон в действительности аналогичен тем законам, что создаются человеком в тех сообществах, к которым он принадлежит.</w:t>
      </w:r>
    </w:p>
    <w:p>
      <w:pPr>
        <w:pStyle w:val="Normal"/>
        <w:rPr/>
      </w:pPr>
      <w:r>
        <w:rPr/>
      </w:r>
    </w:p>
    <w:p>
      <w:pPr>
        <w:pStyle w:val="Normal"/>
        <w:rPr/>
      </w:pPr>
      <w:r>
        <w:rPr/>
        <w:t>До сих пор философия Уорда выглядела как версия персоналистского идеализма с биологическими обертонами. Можно было бы ожидать, что р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3</w:t>
      </w:r>
    </w:p>
    <w:p>
      <w:pPr>
        <w:pStyle w:val="Normal"/>
        <w:rPr/>
      </w:pPr>
      <w:r>
        <w:rPr/>
      </w:r>
    </w:p>
    <w:p>
      <w:pPr>
        <w:pStyle w:val="Normal"/>
        <w:rPr/>
      </w:pPr>
      <w:r>
        <w:rPr/>
        <w:t>альность для него будет состоять из множества сотрудничающих и конфликтующих сознаний. Так и толковали философию Уорда большинство его современников. Без сомнения, на него оказал огромное влияние Хауисон. Тем не менее Уорд настаивал на том, что не является плюралистом. Хотя в «Царстве целей» (1911) он с немалой симпатией отзывается о плюрализме, в результате оказывается, что плюрализма недостаточно. «Плюралистическое целое, — пишет Уорд, — есть целое опыта, но не всего опыта; целое жизни, но не жизненное целое; целое бытия, но без полного и совершенного бытия». Только Бог для него может объединять эту множественность в едином мире. Правда, Уорд признает, что не может предложить доказательства бытия Бога; в тех разделах своей работы, где он превозносит теизм в качестве идеала, он явно более похож на проповедника, чем на философа, а потому его философия естественным образом истолковывалась как персоналистский плюрализм17.</w:t>
      </w:r>
    </w:p>
    <w:p>
      <w:pPr>
        <w:pStyle w:val="Normal"/>
        <w:rPr/>
      </w:pPr>
      <w:r>
        <w:rPr/>
      </w:r>
    </w:p>
    <w:p>
      <w:pPr>
        <w:pStyle w:val="Normal"/>
        <w:rPr/>
      </w:pPr>
      <w:r>
        <w:rPr/>
        <w:t>Не довольствуясь домашними разновидностями персоналистского идеализма, британская философия импортировала другие течения с континента. В моду на какое-то время вошла схожая с уордовской философия Бернардино Вариско, чья книга «I massimi problem!» (1910) была переведена на английский в 1914 г. как «Великая проблема». Еще большее воодушевление вызвал Рудольф Эйкен, большая часть сочинений которого была переведена на английский язык.</w:t>
      </w:r>
    </w:p>
    <w:p>
      <w:pPr>
        <w:pStyle w:val="Normal"/>
        <w:rPr/>
      </w:pPr>
      <w:r>
        <w:rPr/>
      </w:r>
    </w:p>
    <w:p>
      <w:pPr>
        <w:pStyle w:val="Normal"/>
        <w:rPr/>
      </w:pPr>
      <w:r>
        <w:rPr/>
        <w:t>В трудах Эйкена18 идеализм откровенно превращается в разновидность возрождения спиритизма. Эйкен этим не смущался и писал в предисловии к английскому изданию «Главных течений современной мысли» (1912): «Целью этой работы является в первую очередь противодействие духовному и интеллектуальному смятению наших дней». Преодолеть его «одной лишь доктриной» нельзя; поэтому он стремился пробудить «новое чувство духовной жизни», определявшейся им как «располагающая собой жизнь, порождающая из себя самой реальность, жизнь, в которую человеческая активность еще глубоко не проникла, но к которой она стремится как к своей цели».</w:t>
      </w:r>
    </w:p>
    <w:p>
      <w:pPr>
        <w:pStyle w:val="Normal"/>
        <w:rPr/>
      </w:pPr>
      <w:r>
        <w:rPr/>
      </w:r>
    </w:p>
    <w:p>
      <w:pPr>
        <w:pStyle w:val="Normal"/>
        <w:rPr/>
      </w:pPr>
      <w:r>
        <w:rPr/>
        <w:t>В этой декларации звучали отголоски гегелевского идеализма. Фактом остается то, что «философия духовной жизни» Эйкена вообще не была философией в том смысле, как ее понимали люди вроде Брэдли или Гегеля. Это совершенно ясно показал Бернард Бозанкет, взваливший на себя тяжесть защиты старого идеализма против персоналистских ересей. «В огромной литературной продукции Эйкена, — писал он в «Quarterly Review» (1914), — в действительности отсутствует сколько-нибудь серьезный вклад в философскую науку. Свободное познание было затоплено морализаторской риторикой».</w:t>
      </w:r>
    </w:p>
    <w:p>
      <w:pPr>
        <w:pStyle w:val="Normal"/>
        <w:rPr/>
      </w:pPr>
      <w:r>
        <w:rPr/>
      </w:r>
    </w:p>
    <w:p>
      <w:pPr>
        <w:pStyle w:val="Normal"/>
        <w:rPr/>
      </w:pPr>
      <w:r>
        <w:rPr/>
        <w:t>Бозанкет вел уже проигранное сражение. Те две нити, что, начиная с Сократа, сплелись в философской традиции, — аналитическая линия, представленная такими платоновскими диалогами, как «Евтифрон», и этико-религиозная линия, примером которой может служить «Апология Сократа», — уже разошлись в разные стороны. Сократ мог совмещать их, поскольку центральным для него было учение о познании как благе: только философ способен знать, какая жизнь является наилучшей, и без такого знания никто не может жить хорошо. Но для новых идеалистов «жизнь есть нечто большее, чем логика», а отождествление блага с познанием оказалось «лишь интеллек-</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4</w:t>
      </w:r>
    </w:p>
    <w:p>
      <w:pPr>
        <w:pStyle w:val="Normal"/>
        <w:rPr/>
      </w:pPr>
      <w:r>
        <w:rPr/>
      </w:r>
    </w:p>
    <w:p>
      <w:pPr>
        <w:pStyle w:val="Normal"/>
        <w:rPr/>
      </w:pPr>
      <w:r>
        <w:rPr/>
        <w:t xml:space="preserve">                                                                                  </w:t>
      </w:r>
      <w:r>
        <w:rPr/>
        <w:t>Глава 4</w:t>
      </w:r>
    </w:p>
    <w:p>
      <w:pPr>
        <w:pStyle w:val="Normal"/>
        <w:rPr/>
      </w:pPr>
      <w:r>
        <w:rPr/>
      </w:r>
    </w:p>
    <w:p>
      <w:pPr>
        <w:pStyle w:val="Normal"/>
        <w:rPr/>
      </w:pPr>
      <w:r>
        <w:rPr/>
        <w:t>туализмом». Так, в работах Эйкена экзальтация «жизни» порождает «философию», не несущую в себе ни следа того критического метода, что всегда был характерен для философской традиции. В то же время молодые британские философы стали утверждать, что философия представляет собой один лишь аналитический метод, что у философа нет особого профессионального превосходства — он просто пользуется своими гражданскими правами как частное лицо, когда предпочитает один стиль жизни другому. Результатом этого был раскол в философии, который с тревогой засвидетельствовал Бозанкет.</w:t>
      </w:r>
    </w:p>
    <w:p>
      <w:pPr>
        <w:pStyle w:val="Normal"/>
        <w:rPr/>
      </w:pPr>
      <w:r>
        <w:rPr/>
      </w:r>
    </w:p>
    <w:p>
      <w:pPr>
        <w:pStyle w:val="Normal"/>
        <w:rPr/>
      </w:pPr>
      <w:r>
        <w:rPr/>
        <w:t>Бозанкет был необычайно плодовитым и разносторонним автором19. Он был одним из немногих британских философов, всерьез занимавшихся эстетикой — его «История эстетики» (1892) до сих пор используется как учебник; широким было его влияние на политическую и социальную философию; его полемические работы сами составляли чуть ли не историю современной философии. Ничто человеческое не было ему чуждо — даже его коллегифилософы. И все же такая интеллектуальная многосторонность не вела его, в отличие от других, к эклектизму; она не уменьшила и его почтения к логике. Конечно, он был менее строгим мыслителем, чем Брэдли — его страсть к примирению иной раз приводила его к невероятным уступкам своим оппонентам, а энтузиазм по поводу благой жизни нередко изливался в то, что безошибочно заслуживает названия риторики, а не аргументации. Но он не испытывал ни малейших симпатий к попыткам очернить логику ради предполагаемых интересов более возвышенной духовной истины.</w:t>
      </w:r>
    </w:p>
    <w:p>
      <w:pPr>
        <w:pStyle w:val="Normal"/>
        <w:rPr/>
      </w:pPr>
      <w:r>
        <w:rPr/>
      </w:r>
    </w:p>
    <w:p>
      <w:pPr>
        <w:pStyle w:val="Normal"/>
        <w:rPr/>
      </w:pPr>
      <w:r>
        <w:rPr/>
        <w:t>Среди ранних его работ мы находим «Логику, или Морфологию познания» (1888) — важный вклад в идеалистическую логику; к логике он возвращается даже в 1920 г. в книге «Импликация и линейный вывод». Более того, основной темой его важнейшей метафизической работы «Принцип индивидуальности и ценность» (1912) является первостепенная важность логики. Оппоненты логики из числа идеалистов, по мнению Бозанкета, просто не знают, что такое логика. Для них, например для Уорда, логическое мышление есть процесс выработки все более пустых абстракций, когда от конкретной повседневной жизни мы переходим в мир общих формул, которым никак не удается передать богатство и разнообразие нашего повседневного опыта. Но понимать логику на такой манер, протестует Бозанкет, значит делать логическим идеалом абстрактно-, а не конкретно-всеобщее20. Логика есть попытка уловить целое — «истину целого». Мыслить логически — значит двигаться от фрагментарного опыта к системе, в которую этот опыт включается как ее член, но уже будучи обогащенным взаимоотношениями с другими членами системы как целого. Мы впервые понимаем опыт, когда начинаем видеть его составной частью системы, либо, что то же самое, видеть, как система входит в эту свою часть. Именно такое понимание дает нам логика.</w:t>
      </w:r>
    </w:p>
    <w:p>
      <w:pPr>
        <w:pStyle w:val="Normal"/>
        <w:rPr/>
      </w:pPr>
      <w:r>
        <w:rPr/>
      </w:r>
    </w:p>
    <w:p>
      <w:pPr>
        <w:pStyle w:val="Normal"/>
        <w:rPr/>
      </w:pPr>
      <w:r>
        <w:rPr/>
        <w:t>В таком случае логика есть «дух тотальности», а в этом качестве она является «ключом к реальности, ценности и свободе». Власть, что имеют над нами великие идеи, характеры, произведения искусства, должна соизмеряться с их «логической силой, их способностью развивать и поддерживать согласованность целого». Он подводит итог следующим образом: «Из всех гл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5</w:t>
      </w:r>
    </w:p>
    <w:p>
      <w:pPr>
        <w:pStyle w:val="Normal"/>
        <w:rPr/>
      </w:pPr>
      <w:r>
        <w:rPr/>
      </w:r>
    </w:p>
    <w:p>
      <w:pPr>
        <w:pStyle w:val="Normal"/>
        <w:rPr/>
      </w:pPr>
      <w:r>
        <w:rPr/>
        <w:t xml:space="preserve"> </w:t>
      </w:r>
    </w:p>
    <w:p>
      <w:pPr>
        <w:pStyle w:val="Normal"/>
        <w:rPr/>
      </w:pPr>
      <w:r>
        <w:rPr/>
      </w:r>
    </w:p>
    <w:p>
      <w:pPr>
        <w:pStyle w:val="Normal"/>
        <w:rPr/>
      </w:pPr>
      <w:r>
        <w:rPr/>
        <w:t>==66</w:t>
      </w:r>
    </w:p>
    <w:p>
      <w:pPr>
        <w:pStyle w:val="Normal"/>
        <w:rPr/>
      </w:pPr>
      <w:r>
        <w:rPr/>
      </w:r>
    </w:p>
    <w:p>
      <w:pPr>
        <w:pStyle w:val="Normal"/>
        <w:rPr/>
      </w:pPr>
      <w:r>
        <w:rPr/>
        <w:t>написанное доктором Бозанкетом слово об отношениях между сознанием и материей в этой главе [лекция 7] могло бы быть написано и чистейшим материалистом».</w:t>
      </w:r>
    </w:p>
    <w:p>
      <w:pPr>
        <w:pStyle w:val="Normal"/>
        <w:rPr/>
      </w:pPr>
      <w:r>
        <w:rPr/>
      </w:r>
    </w:p>
    <w:p>
      <w:pPr>
        <w:pStyle w:val="Normal"/>
        <w:rPr/>
      </w:pPr>
      <w:r>
        <w:rPr/>
        <w:t>В этом заключается главная трудность для философии Бозанкета. Конечно, он не был материалистом; в конце концов, он утверждает, что Природа все же зависит от сознания — как могло быть иначе, если Природа необходима для существования сознания?22 «Природа есть мир пространства и времени, абстрагируемый от наших краткосрочных отношений к Природе и рассматриваемый как существующий сам по себе, хотя в то же самое время он считается наделенным качествами, предполагающими его соотнесенность с познающим, чувствующим, целесообразным и эмоциональным существом». Сознание привносит в Природу дух целостности; без него Природа распалась бы. Однако равным образом и Сознание без Природы было бы лишено всякого содержания. «Сознание не обладает ничем собственным, кроме активной формы целостности: все положительное оно получает от Природы». Что же тогда остается от превосходства сознания над материей, сокрушались идеалисты-персоналисты, если сознание настолько же зависит от Природы по содержанию, насколько Природа от сознания по форме?</w:t>
      </w:r>
    </w:p>
    <w:p>
      <w:pPr>
        <w:pStyle w:val="Normal"/>
        <w:rPr/>
      </w:pPr>
      <w:r>
        <w:rPr/>
      </w:r>
    </w:p>
    <w:p>
      <w:pPr>
        <w:pStyle w:val="Normal"/>
        <w:rPr/>
      </w:pPr>
      <w:r>
        <w:rPr/>
        <w:t>Действительно, Бозанкет отвергает то обвинение, которое авторы вроде Уорда пытались возводить против материализма. Уорд пытался восстановить в своих правах теологию: природные процессы для него необъяснимы, пока мы не мыслим их в терминах конечных целей, а потому являются либо сознаниями, либо, по крайней мере, чем-то направляемым сознаниями. Бозанкет не желает иметь с этим ничего общего. Говорить о «направляемое™» — значит возвращаться именно к тому способу включения идеала в мир природы, против которого возражал Кэрд. Это предполагало бы, писал Бозанкет в письме к Уорду, что Сознание и Природа являются двумя различными сущностями, и одна из них «направляет» действия другой. Такой способ описания отношений между Сознанием и Природой, по его мнению, разрушает их «жизненную дополнительность».</w:t>
      </w:r>
    </w:p>
    <w:p>
      <w:pPr>
        <w:pStyle w:val="Normal"/>
        <w:rPr/>
      </w:pPr>
      <w:r>
        <w:rPr/>
      </w:r>
    </w:p>
    <w:p>
      <w:pPr>
        <w:pStyle w:val="Normal"/>
        <w:rPr/>
      </w:pPr>
      <w:r>
        <w:rPr/>
        <w:t>В своем обращении к Британской академии, озаглавленном «Смысл телеологии» (1906), Бозанкет дает более детальную критику «новой телеологии»: «Если я верно уловил тенденцию, реакция на механицизм дошла чуть не до разрушения идеи царства закона, дабы посадить на трон конечного субъекта в качестве предводителя и хозяина природы и истории. Если она уловлена мною правильно, то—в интересах и философии истории, и теории религии — нужно просить вернуться механицистов и Спинозу». В «новой телеологии» он видел две различные идеи: первую, согласно которой природные процессы стремятся к цели; и вторую, согласно которой только такие цели обладают ценностью. Тем самым все ценности переносятся в будущее как объекты стремления. Однако ценность, возражает Бозанкет, пребывает здесь и теперь — «идеалом является то, что мы находим в целом». Единственный «здравый» вариант телеологии для него заключается в признании того, что каждая конкретная вещь обладает своим местом в схеме вещей, т. е. в Абсолюте. В пределах этой схемы есть место для существования «механически» работающих регулярностей природных процессов, откуда их и извлекает сознание. «Человеческие цели предполагают, признают действительность тела и на нем основываются» — того тела, деятельность которого все же сама составляет часть телеологической схемы вещей. Тотальна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7</w:t>
      </w:r>
    </w:p>
    <w:p>
      <w:pPr>
        <w:pStyle w:val="Normal"/>
        <w:rPr/>
      </w:pPr>
      <w:r>
        <w:rPr/>
      </w:r>
    </w:p>
    <w:p>
      <w:pPr>
        <w:pStyle w:val="Normal"/>
        <w:rPr/>
      </w:pPr>
      <w:r>
        <w:rPr/>
        <w:t>схема, а не отдельные стремления, составляет идеал. По этой причине абсурдно требовать и бессмертия для индивидуального «Я»; значимостью обладает непреходящая ценность, гарантируемая существованием самой схемы.</w:t>
      </w:r>
    </w:p>
    <w:p>
      <w:pPr>
        <w:pStyle w:val="Normal"/>
        <w:rPr/>
      </w:pPr>
      <w:r>
        <w:rPr/>
      </w:r>
    </w:p>
    <w:p>
      <w:pPr>
        <w:pStyle w:val="Normal"/>
        <w:rPr/>
      </w:pPr>
      <w:r>
        <w:rPr/>
        <w:t>Идеализм Бозанкета привлек незначительное число последователей. В глазах растущего числа тех, кто отождествлял философию с логическим анализом, Бозанкет оставался старомодным ритором; он не был ни в достаточной мере христианином, чтобы угодить теологам, ни настолько подкован в науках, чтобы привлечь внимание идеалистически настроенных физиков. Из тех, кто пошел по его стопам, наибольшую известность получил Р. Ф. Хернле. Его особенно привлекала широта ума Бозанкета, которую Хернле попытался направить в сторону «синоптической философии». Но свой талант он употребил более для умелой и прочувствованной интерпретации философии других, чем для разработки собственных философских идей23.</w:t>
      </w:r>
    </w:p>
    <w:p>
      <w:pPr>
        <w:pStyle w:val="Normal"/>
        <w:rPr/>
      </w:pPr>
      <w:r>
        <w:rPr/>
      </w:r>
    </w:p>
    <w:p>
      <w:pPr>
        <w:pStyle w:val="Normal"/>
        <w:rPr/>
      </w:pPr>
      <w:r>
        <w:rPr/>
        <w:t>В Америке предложенная Бозанкетом версия идеализма вызвала отклик у людей вроде Дж. Э. Крейтона, который воспользовался аргументацией Бозанкета в борьбе с приливом американского прагматизма24. Но в Америке уже появился свой собственный абсолютный идеализм, представленный трудами Джосайи Ройса, впервые — вместе со своим современником и коллегой по Гарварду Уильямом Джеймсом — давшего Англии понять, что в Америке имеется своя философия25. У Ройса абсолютный идеализм выглядит как отчаянная попытка устоять и против персонализма, и еще более против новых тенденций в философии, примером которых могли служить сочинения того же Джеймса. Те трансформации, через которые прошла философия Ройса, свидетельствуют о силе новых идей, грозивших эту философию разрушить.</w:t>
      </w:r>
    </w:p>
    <w:p>
      <w:pPr>
        <w:pStyle w:val="Normal"/>
        <w:rPr/>
      </w:pPr>
      <w:r>
        <w:rPr/>
      </w:r>
    </w:p>
    <w:p>
      <w:pPr>
        <w:pStyle w:val="Normal"/>
        <w:rPr/>
      </w:pPr>
      <w:r>
        <w:rPr/>
        <w:t>Подход Ройса к философии является в первую очередь эпистемологическим: путь к Абсолюту дает теория познания, а не теория реальности. Как он писал в ранней статье «Сознание и реальность» («Mind», 1882), «онтология — это игра, тогда как теория познания — работа. Онтология сравнима с ребенком, пускающим мыльные пузыри; философский анализ сравним с горняком, откапывающим золото». В этом противопоставлении можно обнаружить влияние и движения «назад к Канту», и той моды на эпистемологию, против которой протестовали Брэдли и Бозанкет*.</w:t>
      </w:r>
    </w:p>
    <w:p>
      <w:pPr>
        <w:pStyle w:val="Normal"/>
        <w:rPr/>
      </w:pPr>
      <w:r>
        <w:rPr/>
      </w:r>
    </w:p>
    <w:p>
      <w:pPr>
        <w:pStyle w:val="Normal"/>
        <w:rPr/>
      </w:pPr>
      <w:r>
        <w:rPr/>
        <w:t xml:space="preserve">По мысли Ройса, Милль и Беркли показали, что весь наш опыт состоит из «феноменов» или «идей»; их аргументов достаточно для уничтожения концепции мира как чисто природного, совершенно независимого от сознания. Тем не менее Ройса не удовлетворяло данное Миллем описание физических объектов как «постоянной возможности ощущения», поскольку совершенно не проясненным оставался статус этих «возможностей». Ройс спрашивал; «Что за нереальная реальность эта потенциальная актуальность?» Когда в обычной жизни мы описываем нечто как «возможное», то нами подразумевается только то, что мы можем вообразить это нечто как происходящее. Но такие «возможности» остаются нашими идеями. Они не выводят нас за пределы наших собственных идей (как то предполагалось «постоянными воз- </w:t>
      </w:r>
    </w:p>
    <w:p>
      <w:pPr>
        <w:pStyle w:val="Normal"/>
        <w:rPr/>
      </w:pPr>
      <w:r>
        <w:rPr/>
      </w:r>
    </w:p>
    <w:p>
      <w:pPr>
        <w:pStyle w:val="Normal"/>
        <w:rPr/>
      </w:pPr>
      <w:r>
        <w:rPr/>
        <w:t xml:space="preserve"> </w:t>
      </w:r>
      <w:r>
        <w:rPr/>
        <w:t>Так, Бозанкет писал: «В действительности я не верю в эпистемологию» (1914), а Брэдли иронически замечал: «Я некомпетентен высказывать какое бы то ни было мнение по поводу того, что так благополучно охватывается словом "эпистемология"» (1900).</w:t>
      </w:r>
    </w:p>
    <w:p>
      <w:pPr>
        <w:pStyle w:val="Normal"/>
        <w:rPr/>
      </w:pPr>
      <w:r>
        <w:rPr/>
      </w:r>
    </w:p>
    <w:p>
      <w:pPr>
        <w:pStyle w:val="Normal"/>
        <w:rPr/>
      </w:pPr>
      <w:r>
        <w:rPr/>
        <w:t>з*</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8</w:t>
      </w:r>
    </w:p>
    <w:p>
      <w:pPr>
        <w:pStyle w:val="Normal"/>
        <w:rPr/>
      </w:pPr>
      <w:r>
        <w:rPr/>
      </w:r>
    </w:p>
    <w:p>
      <w:pPr>
        <w:pStyle w:val="Normal"/>
        <w:rPr/>
      </w:pPr>
      <w:r>
        <w:rPr/>
        <w:t xml:space="preserve">                                                                                 </w:t>
      </w:r>
      <w:r>
        <w:rPr/>
        <w:t>Глава 4</w:t>
      </w:r>
    </w:p>
    <w:p>
      <w:pPr>
        <w:pStyle w:val="Normal"/>
        <w:rPr/>
      </w:pPr>
      <w:r>
        <w:rPr/>
      </w:r>
    </w:p>
    <w:p>
      <w:pPr>
        <w:pStyle w:val="Normal"/>
        <w:rPr/>
      </w:pPr>
      <w:r>
        <w:rPr/>
        <w:t>можностями» Милля) к миру, существующему и тогда, когда мы его не осознаем, к миру, изучаемому, а не создаваемому нами. В действительности, считает Ройс, есть лишь один способ перехода от наших фрагментарных и неупорядоченных идей к непрерывному и систематизированному миру — нужно предположить, что существует «абсолютный опыт, в котором нам известны все факты и ради которого факты подчиняются всеобщему закону».</w:t>
      </w:r>
    </w:p>
    <w:p>
      <w:pPr>
        <w:pStyle w:val="Normal"/>
        <w:rPr/>
      </w:pPr>
      <w:r>
        <w:rPr/>
      </w:r>
    </w:p>
    <w:p>
      <w:pPr>
        <w:pStyle w:val="Normal"/>
        <w:rPr/>
      </w:pPr>
      <w:r>
        <w:rPr/>
        <w:t>Этот аргумент, признается Ройс, вряд ли представляет собой нечто большее, нежели постулат. Им не доказывается существование абсолютного опыта; им утверждается лишь то, что такой опыт должен существовать, если имеется непрерывный и систематичный мир фактов, а в это мы не можем не верить. Остается возможность того, что при всей силе этой веры она все же является ложной. Ройс не хочет оставлять этот вопрос на столь сомнительном уровне; он ищет доказательства того, что должен существовать абсолютный опыт.</w:t>
      </w:r>
    </w:p>
    <w:p>
      <w:pPr>
        <w:pStyle w:val="Normal"/>
        <w:rPr/>
      </w:pPr>
      <w:r>
        <w:rPr/>
      </w:r>
    </w:p>
    <w:p>
      <w:pPr>
        <w:pStyle w:val="Normal"/>
        <w:rPr/>
      </w:pPr>
      <w:r>
        <w:rPr/>
        <w:t>Теперь настал tour de force Ройса. Огромным камнем преткновения для абсолютного идеализма оказалось заблуждение; как может заблуждение, спрашивали его оппоненты, «иметь место в Реальности»? Но в идеализме Ройса существование заблуждения (само по себе несомненное, поскольку отрицание существования заблуждения предполагало бы описание положения о существовании заблуждения как «заблуждения») заставляет нас принять Абсолют. Согласно традиции эмпиризма заблуждение заключается в наличии идеи, которой «не удается соответствовать ее объекту». Ройс выдвигает очевидное возражение: в простом наличии такой «несоответствующей» идеи еще нет заблуждения. Оно возникает лишь там, где наша идея не отвечает тем сущностям, с которыми подразумевалось ее совпадение. Ошибаться — значит иметь определенное намерение: ложной будет та идея, что промахивается мимо цели, не указывает на то, на что она должна была указывать. Идея изогнутой палки является ложной лишь в том случае, если она предполагалась как средство обнаружения формы палки, на деле прямой. Отсюда Ройс заключает, что ложность идеи можно распознать только с помощью разума, способного увидеть и эту идею, и—в какой-то мере — то, что эта идея не смогла нам открыть. В «Религиозном аспекте философии» (1885) Ройс подводит итог следующим образом: «Заблуждение — это неполная мысль, известная более высокому мышлению как не достигшая цели, которая более или менее ясна этому более высокому мышлению и целиком им реализована». Мы можем осознать наши собственные заблуждения, поскольку мы способны отчасти отождествлять себя со взглядом этого более высокого мышления, чьим фрагментом мы сами являемся. Но количество возможных заблуждений бесконечно, так как всякая истина приносит с собой и бесчисленные заблуждения26, заключающиеся в том, что эта истина ложна, что это заблуждение не есть заблуждение и т. д. Только абсолютный опыт может вынести реальность заблуждения; ни один конечный опыт никогда не способен осознать больше какой-то части тех заблуждений, что содержатся в мире. •</w:t>
      </w:r>
    </w:p>
    <w:p>
      <w:pPr>
        <w:pStyle w:val="Normal"/>
        <w:rPr/>
      </w:pPr>
      <w:r>
        <w:rPr/>
      </w:r>
    </w:p>
    <w:p>
      <w:pPr>
        <w:pStyle w:val="Normal"/>
        <w:rPr/>
      </w:pPr>
      <w:r>
        <w:rPr/>
        <w:t>Следует отметить, что, с точки зрения Ройса, заблуждение не является чем-то, во что впадаем мы, человеческие существа, т. е. что обязано своим существованием нашему существованию. «Вот палка, вот черепица, вот снежинка. У нас есть бесконечная масса возможных заблуждений по поводу лю-</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69</w:t>
      </w:r>
    </w:p>
    <w:p>
      <w:pPr>
        <w:pStyle w:val="Normal"/>
        <w:rPr/>
      </w:pPr>
      <w:r>
        <w:rPr/>
      </w:r>
    </w:p>
    <w:p>
      <w:pPr>
        <w:pStyle w:val="Normal"/>
        <w:rPr/>
      </w:pPr>
      <w:r>
        <w:rPr/>
        <w:t>бой из них, и, заметьте, не только потенциальных, но и актуальных... С помощью мышления нельзя создать истину или ложь. Можно только найти ту или другую. Истина всегда, вечно была истинной, а ложь — ложной. Но тогда бесконечная мысль как-то должна была иметь все это в себе с самого начала». Сантаяна возражал на это, говоря, что философия тогда обосновывается «биологической случайностью» — тем фактом, что человеческие существа совершают ошибки. Но для Ройса заблуждение не было биологической случайностью. Это — логическая необходимость, сущностный противовес истине. Ибо сказать, что была достигнута истина, — значит одновременно провозгласить существование определенных заблуждений, например того, что истина не была достигнута.</w:t>
      </w:r>
    </w:p>
    <w:p>
      <w:pPr>
        <w:pStyle w:val="Normal"/>
        <w:rPr/>
      </w:pPr>
      <w:r>
        <w:rPr/>
      </w:r>
    </w:p>
    <w:p>
      <w:pPr>
        <w:pStyle w:val="Normal"/>
        <w:rPr/>
      </w:pPr>
      <w:r>
        <w:rPr/>
        <w:t>До сих пор Абсолют рассматривался в традиционно-идеалистической манере как «опыт». Тем не менее в первой главе «Религиозного аспекта мысли», где Ройс обсуждает религиозные и этические вопросы, по его мнению «заслуживающие наших высших интересов и всей нашей преданности», Абсолют является в образе Абсолютной Воли. Этика Ройса кантианская: моральная жизнь есть отождествление человеческой воли с божественной. И тот Абсолют, к которому переманивает его этика, — Божественная Воля — выглядит совсем иначе, чем Абсолют, к которому должна была вести эпистемология.</w:t>
      </w:r>
    </w:p>
    <w:p>
      <w:pPr>
        <w:pStyle w:val="Normal"/>
        <w:rPr/>
      </w:pPr>
      <w:r>
        <w:rPr/>
      </w:r>
    </w:p>
    <w:p>
      <w:pPr>
        <w:pStyle w:val="Normal"/>
        <w:rPr/>
      </w:pPr>
      <w:r>
        <w:rPr/>
        <w:t>В самой влиятельной из книг Ройса — «Мире и индивиде» — воля еще больше выходит на первый план; тут воздействие Джеймса совпадает с давлением собственных моральных воззрений Ройса27. Он по-прежнему много говорит об эпистемологии, но «идея» теперь уже не есть представление. Скорее, она — вслед за «Аналитической психологией» Дж. Ф. Стаута — понимается как план, как схема обращения с вещами. Идея, говорит Ройс, имеет «внутреннее значение», каковым является преследуемая ею цель. Предположим, мы напеваем про себя какую-нибудь мелодию. «Внутреннее значение» этой мелодии, по определению Ройса, есть та цель, которой удовлетворяет наше пение. Но эта мелодия может быть копией ранее слышанной, и мы можем сами себе сказать: «Да это же "Боже, храни королеву"!». Такая отсылка к оригиналу является тем, что Ройс называет «внешним значением» мелодии.</w:t>
      </w:r>
    </w:p>
    <w:p>
      <w:pPr>
        <w:pStyle w:val="Normal"/>
        <w:rPr/>
      </w:pPr>
      <w:r>
        <w:rPr/>
      </w:r>
    </w:p>
    <w:p>
      <w:pPr>
        <w:pStyle w:val="Normal"/>
        <w:rPr/>
      </w:pPr>
      <w:r>
        <w:rPr/>
        <w:t>Кажется, Ройс первым провел резкое различие между «внутренним значением» идеи как конативным выражением цели и ее «внешним значением» как когнитивным, отображающим внешний мир. Однако Ройс отвергает такую концепцию «внешнего мира» как непостижимую. Подобно Мактаггарту в «Природе существования», он утверждает, что не может быть хотя бы двух независимых друг от друга вещей: изменение любой из них ведет к изменению другой, к утрате сходств и различий. Поэтому он отрицает как алогичную идею мира, который «попросту такой, как есть», независимо от того, познает его кто-нибудь или нет, т. е. мира, существующего в полной независимости от сознания.</w:t>
      </w:r>
    </w:p>
    <w:p>
      <w:pPr>
        <w:pStyle w:val="Normal"/>
        <w:rPr/>
      </w:pPr>
      <w:r>
        <w:rPr/>
      </w:r>
    </w:p>
    <w:p>
      <w:pPr>
        <w:pStyle w:val="Normal"/>
        <w:rPr/>
      </w:pPr>
      <w:r>
        <w:rPr/>
        <w:t>В таком случае для Ройса нет двух разных сущих — идеи и ее «внешнего значения». Ему нравится иллюстрировать свою позицию примером того, как мы считаем, скажем, десять кораблей. Разумеется, обычно говорится, что число кораблей является совершенно внешним и независимым от наш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70</w:t>
      </w:r>
    </w:p>
    <w:p>
      <w:pPr>
        <w:pStyle w:val="Normal"/>
        <w:rPr/>
      </w:pPr>
      <w:r>
        <w:rPr/>
      </w:r>
    </w:p>
    <w:p>
      <w:pPr>
        <w:pStyle w:val="Normal"/>
        <w:rPr/>
      </w:pPr>
      <w:r>
        <w:rPr/>
        <w:t xml:space="preserve">                                                                                </w:t>
      </w:r>
      <w:r>
        <w:rPr/>
        <w:t>Глава 4</w:t>
      </w:r>
    </w:p>
    <w:p>
      <w:pPr>
        <w:pStyle w:val="Normal"/>
        <w:rPr/>
      </w:pPr>
      <w:r>
        <w:rPr/>
      </w:r>
    </w:p>
    <w:p>
      <w:pPr>
        <w:pStyle w:val="Normal"/>
        <w:rPr/>
      </w:pPr>
      <w:r>
        <w:rPr/>
        <w:t>идеи, с ними соотносящейся. Но как получается, спрашивает Ройс, что мы считаем корабли, а не мачты? Почему мы подсчитываем только эти суда и исключаем другие? Ответом должно служить то, что объекты нашего подсчета конституируются нашими собственными целями, нашими планами: объект существует лишь как цель наших интенций. «Внешнее значение» зависит от «внутреннего значения», которое продлевается и развивается первым.</w:t>
      </w:r>
    </w:p>
    <w:p>
      <w:pPr>
        <w:pStyle w:val="Normal"/>
        <w:rPr/>
      </w:pPr>
      <w:r>
        <w:rPr/>
      </w:r>
    </w:p>
    <w:p>
      <w:pPr>
        <w:pStyle w:val="Normal"/>
        <w:rPr/>
      </w:pPr>
      <w:r>
        <w:rPr/>
        <w:t>Идея, как ранее утверждал Ройс, есть фрагмент Абсолютного Опыта. Та же самая мысль выражается им теперь, когда он говорит, что идея есть частичная и несовершенная цель, стремящаяся, выходя за собственные пределы, реализовать себя более полно. В этих поисках более широкой системы, в которой она может реализоваться, «идея» в большей степени когнитивна — ее «внешнее значение» состоит именно в отнесенное™ идеи к чему-то за ее пределами. Но это означает лишь то, что идея ищет себе место в рамках более широкой цели, более обширного плана, нежели то, что реализуемо ею с помощью собственных сил.</w:t>
      </w:r>
    </w:p>
    <w:p>
      <w:pPr>
        <w:pStyle w:val="Normal"/>
        <w:rPr/>
      </w:pPr>
      <w:r>
        <w:rPr/>
      </w:r>
    </w:p>
    <w:p>
      <w:pPr>
        <w:pStyle w:val="Normal"/>
        <w:rPr/>
      </w:pPr>
      <w:r>
        <w:rPr/>
        <w:t>Здесь Ройса вновь отвлекают от абсолютизма тенденции его времени и места. Он не готов сказать, что индивидуальная цель полностью поглощается более обширным планом либо что индивидуальность есть только видимость. Каждый составной элемент тотальной схемы, с точки зрения Ройса, привносит свой уникальный вклад, а тем самым обладает истинной индивидуальностью. В Абсолюте каждый лик предстает таким, каким его видят любящие его — как нечто неповторимо драгоценное, незаменимое. «А потому воспрянь, свободный человек, и крепко стой в мире твоем. Это — Божий мир. Но он также и твой».</w:t>
      </w:r>
    </w:p>
    <w:p>
      <w:pPr>
        <w:pStyle w:val="Normal"/>
        <w:rPr/>
      </w:pPr>
      <w:r>
        <w:rPr/>
      </w:r>
    </w:p>
    <w:p>
      <w:pPr>
        <w:pStyle w:val="Normal"/>
        <w:rPr/>
      </w:pPr>
      <w:r>
        <w:rPr/>
        <w:t>Таков последний вывод Ройса, выраженный с известным «калифорнийским красноречием». Для европейских сторонников Абсолюта уступки Ройса индивидуальной воле были предательством идеалистической традиции; для многих американцев его абсолютизм был предательством американского индивидуализма. Когда американцы вроде Джеймса нападали на абсолютизм, то имелся в виду прежде всего Ройс. «Радикальное непонимание английского идеализма, преобладающее у американских авторов последнего времени, в основном происходит из-за Ройса», — писал Бозанкет во «Встрече противоположностей в современной философии». Молодая Америка оттачивала зубы на Ройсе, подобно тому как в Англии молодые философы делали это на Брэдли.</w:t>
      </w:r>
    </w:p>
    <w:p>
      <w:pPr>
        <w:pStyle w:val="Normal"/>
        <w:rPr/>
      </w:pPr>
      <w:r>
        <w:rPr/>
      </w:r>
    </w:p>
    <w:p>
      <w:pPr>
        <w:pStyle w:val="Normal"/>
        <w:rPr/>
      </w:pPr>
      <w:r>
        <w:rPr/>
        <w:t xml:space="preserve"> </w:t>
      </w:r>
    </w:p>
    <w:p>
      <w:pPr>
        <w:pStyle w:val="Normal"/>
        <w:rPr/>
      </w:pPr>
      <w:r>
        <w:rPr/>
      </w:r>
    </w:p>
    <w:p>
      <w:pPr>
        <w:pStyle w:val="Normal"/>
        <w:rPr/>
      </w:pPr>
      <w:r>
        <w:rPr/>
        <w:t>==71</w:t>
      </w:r>
    </w:p>
    <w:p>
      <w:pPr>
        <w:pStyle w:val="Normal"/>
        <w:rPr/>
      </w:pPr>
      <w:r>
        <w:rPr/>
      </w:r>
    </w:p>
    <w:p>
      <w:pPr>
        <w:pStyle w:val="Normal"/>
        <w:rPr/>
      </w:pPr>
      <w:r>
        <w:rPr/>
      </w:r>
    </w:p>
    <w:p>
      <w:pPr>
        <w:pStyle w:val="Normal"/>
        <w:rPr/>
      </w:pPr>
      <w:r>
        <w:rPr/>
        <w:t>00.htm - glava06</w:t>
      </w:r>
    </w:p>
    <w:p>
      <w:pPr>
        <w:pStyle w:val="Normal"/>
        <w:rPr/>
      </w:pPr>
      <w:r>
        <w:rPr/>
        <w:t>Глава 5. ПРАГМАТИЗМ И ЕГО ЕВРОПЕЙСКИЕ АНАЛОГИ</w:t>
      </w:r>
    </w:p>
    <w:p>
      <w:pPr>
        <w:pStyle w:val="Normal"/>
        <w:rPr/>
      </w:pPr>
      <w:r>
        <w:rPr/>
      </w:r>
    </w:p>
    <w:p>
      <w:pPr>
        <w:pStyle w:val="Normal"/>
        <w:rPr/>
      </w:pPr>
      <w:r>
        <w:rPr/>
        <w:t>Философия нового времени опиралась на учение, которое было бескомпромиссно сформулировано Декартом: философски мыслить — значит принимать как истинное только то, что доступно для разума. Напротив, поддаваться соблазнам воли — значит отходить от философии, ибо воля заманивает людей в пустыню, лежащую за положенными разумом границами. В Англии этот картезианский идеал был укоренен Локком. «Имеется один безошибочный признак, — писал Локк, — по которому человек может определить, любит ли он истину ради нее самой», а именно: «не принимать ни одно суждение с большей уверенностью, нежели это будут гарантировать доказательства, на которых оно построено». Агностицизм XIX в. с удивительным моральным рвением заново утвердил это положение Локка. Можно считать locus classicus фразу У. К. Клиффорда в «Этике веры»: «Повсюду и для каждого ложным будет веровать во что бы то ни было без достаточной очевидности»1.</w:t>
      </w:r>
    </w:p>
    <w:p>
      <w:pPr>
        <w:pStyle w:val="Normal"/>
        <w:rPr/>
      </w:pPr>
      <w:r>
        <w:rPr/>
      </w:r>
    </w:p>
    <w:p>
      <w:pPr>
        <w:pStyle w:val="Normal"/>
        <w:rPr/>
      </w:pPr>
      <w:r>
        <w:rPr/>
        <w:t>Клиффорд писал эти слова с убежденностью человека, полагающего, что прогресс на его стороне. Однако бунт против «интеллектуализма» (так его критики любили называть картезианский идеал) к тому времени уже начался, в первую очередь в Германии. Мы видели этот новый «волюнтаризм» за работой, пусть в несколько смягченной форме, в философии Лотце; он еще сильнее ощутим в сочинениях в остальном столь различных философов, как Эйкен, Ройс и Уорд. Но иногда он принимал куда более радикальные формы; англоязычному читателю они лучше всего известны по философии Уильяма Джеймса.</w:t>
      </w:r>
    </w:p>
    <w:p>
      <w:pPr>
        <w:pStyle w:val="Normal"/>
        <w:rPr/>
      </w:pPr>
      <w:r>
        <w:rPr/>
      </w:r>
    </w:p>
    <w:p>
      <w:pPr>
        <w:pStyle w:val="Normal"/>
        <w:rPr/>
      </w:pPr>
      <w:r>
        <w:rPr/>
        <w:t>Как и во многих других случаях, исходным пунктом послужил Кант. В предисловии ко второму изданию «Критики чистого разума» он писал, что «ограничил знание, чтобы освободить место вере». Кант считал, что нет иного способа демонстрации существования чего-либо, кроме тех причинно обусловленных феноменов, которые составляют «опыт». Но моральное долженствование побуждает нас также мыслить самих себя в качестве моральных существ, наделенных «действительным», или «ноуменальным», «Я», лежащим по ту сторону системы причинных связей. Легко было вычитать из этого атаку на интеллект во имя высшей морали.</w:t>
      </w:r>
    </w:p>
    <w:p>
      <w:pPr>
        <w:pStyle w:val="Normal"/>
        <w:rPr/>
      </w:pPr>
      <w:r>
        <w:rPr/>
      </w:r>
    </w:p>
    <w:p>
      <w:pPr>
        <w:pStyle w:val="Normal"/>
        <w:rPr/>
      </w:pPr>
      <w:r>
        <w:rPr/>
        <w:t>Идеалом Гегеля было единство, а потому он стремился снять кантовское различие между феноменами и ноуменами; его современник Шопенгауэр пытался толковать Канта скорее в духе антиинтеллектуализма2. Первый шаг его заключался в превращении кантовских «феноменов» в «идеи». Британский эмпиризм часто служил ему союзником в борьбе с «претензиями интеллекта». Беркли был прав, полагает Шопенгауэр, утверждая, что восприн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72</w:t>
      </w:r>
    </w:p>
    <w:p>
      <w:pPr>
        <w:pStyle w:val="Normal"/>
        <w:rPr/>
      </w:pPr>
      <w:r>
        <w:rPr/>
      </w:r>
    </w:p>
    <w:p>
      <w:pPr>
        <w:pStyle w:val="Normal"/>
        <w:rPr/>
      </w:pPr>
      <w:r>
        <w:rPr/>
        <w:t xml:space="preserve">                                                                                 </w:t>
      </w:r>
      <w:r>
        <w:rPr/>
        <w:t>Глава 5</w:t>
      </w:r>
    </w:p>
    <w:p>
      <w:pPr>
        <w:pStyle w:val="Normal"/>
        <w:rPr/>
      </w:pPr>
      <w:r>
        <w:rPr/>
      </w:r>
    </w:p>
    <w:p>
      <w:pPr>
        <w:pStyle w:val="Normal"/>
        <w:rPr/>
      </w:pPr>
      <w:r>
        <w:rPr/>
        <w:t>маемое существует только для воспринимающего. Однако, в отличие от других поклонников Беркли в XIX в., Шопенгауэр не выводит из посылок Беркли того, что, помимо идей, ничего не существует. Этим надолго не может удовлетвориться ни один человек; мы неизбежно ищем «вещь-в-себе», лежащую за воспринимаемыми идеями; она придает им смысл и значимость.</w:t>
      </w:r>
    </w:p>
    <w:p>
      <w:pPr>
        <w:pStyle w:val="Normal"/>
        <w:rPr/>
      </w:pPr>
      <w:r>
        <w:rPr/>
      </w:r>
    </w:p>
    <w:p>
      <w:pPr>
        <w:pStyle w:val="Normal"/>
        <w:rPr/>
      </w:pPr>
      <w:r>
        <w:rPr/>
        <w:t>Но откуда берутся эти смысл и значимость? Конечно, не из внешнего мира — тут мы встречаемся только с нашими собственными идеями. Эта тайна раскрывается, когда за нашим сознанием мы обнаруживаем волю. Ибо мы постигаем действие не как простое взаимоотношение идей, но как проявление воли. Действие наделено целью и смыслом именно как волевое, а иначе мы их в нем не обнаруживаем. Однако как часть мира представлений наши действия являются идеями. Они могут быть рассмотрены, заключает Шопенгауэр, в двух аспектах: как феномены они представляют собой идеи; как осмысленные действия они суть проявления воли.</w:t>
      </w:r>
    </w:p>
    <w:p>
      <w:pPr>
        <w:pStyle w:val="Normal"/>
        <w:rPr/>
      </w:pPr>
      <w:r>
        <w:rPr/>
      </w:r>
    </w:p>
    <w:p>
      <w:pPr>
        <w:pStyle w:val="Normal"/>
        <w:rPr/>
      </w:pPr>
      <w:r>
        <w:rPr/>
        <w:t>Та же двойственность характерна для любой идеи; ничто, помимо воли, не способно придать значимости нашим идеям, а мы не можем удовлетвориться выводом, будто они вообще не обладают значимостью. Мы должны мыслить их как конкретные примеры воли. Более того, поскольку идеи составляют единую систему действительности, то должна существовать и одна вещь-в-себе, Воля, проявлением которой оказывается весь мир. Эта Воля, готов признать Шопенгауэр, несомненно, отличается от нашей собственной воли, поскольку первая нами «не осознается». Но наше собственное сознание есть лишь орудие Воли, применяемое ею приспособление, помогающее индивиду в самосохранении, а роду в приумножении (это учение Шопенгауэра сделалось особенно популярным). Только в искусстве, в бескорыстном созерцании чистых форм Шопенгауэр позволяет мышлению на мгновение освободиться от бесконечной борьбы, от расстройств и разочарований, пресыщенности и отвращения, через которые неизбежно являет себя Воля. Гениальность заключается в способности смотреть на вещи объективно, однако даже гений, по Шопенгауэру, лишь в редкие мгновения способен достигать такого уровня постижения посредством искусства. Человечество никогда не найдет непреходящего избавления от страданий и нищеты, пока в нем целиком не угаснет Воля. В нирване восточных религий Воля достигает своего собственного уничтожения.</w:t>
      </w:r>
    </w:p>
    <w:p>
      <w:pPr>
        <w:pStyle w:val="Normal"/>
        <w:rPr/>
      </w:pPr>
      <w:r>
        <w:rPr/>
      </w:r>
    </w:p>
    <w:p>
      <w:pPr>
        <w:pStyle w:val="Normal"/>
        <w:rPr/>
      </w:pPr>
      <w:r>
        <w:rPr/>
        <w:t>Пессимизм Шопенгауэра наложил отпечаток на всю культуру — отчасти через его влияние на Э. фон Гартмана и 3. Фрейда3. Но здесь нас более занимает его изображение мысли как инструмента; великолепно сочетаясь с новой биологией Дарвина, это изображение становится — как «инструменталистский» способ анализа человеческого мышления — важнейшим элементом влиятельных психологических школ. В этом отношении прямым наследником Шопенгауэра4 можно в первую очередь считать Уильяма Джеймса.</w:t>
      </w:r>
    </w:p>
    <w:p>
      <w:pPr>
        <w:pStyle w:val="Normal"/>
        <w:rPr/>
      </w:pPr>
      <w:r>
        <w:rPr/>
      </w:r>
    </w:p>
    <w:p>
      <w:pPr>
        <w:pStyle w:val="Normal"/>
        <w:rPr/>
      </w:pPr>
      <w:r>
        <w:rPr/>
        <w:t>Другая линия, ведущая от Канта к Джеймсу (хотя Джеймс терпеть не мог лозунг «Назад к Канту!»), проходит через такого неокантианца, как Ф. А. Ланге. Во втором издании своей «Истории материализма» Ланге выдвигает версию кантианства5, которая, как и у Шопенгауэра, была продуктом прочтения Канта в духе британского эмпиризма. Феномены здесь превращаются в ощущения; если Кант пытался найти общие «формы мышления», к</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73</w:t>
      </w:r>
    </w:p>
    <w:p>
      <w:pPr>
        <w:pStyle w:val="Normal"/>
        <w:rPr/>
      </w:pPr>
      <w:r>
        <w:rPr/>
      </w:r>
    </w:p>
    <w:p>
      <w:pPr>
        <w:pStyle w:val="Normal"/>
        <w:rPr/>
      </w:pPr>
      <w:r>
        <w:rPr/>
        <w:t>которым посредством анализа дистинкций традиционной логики подводится опыт, то Ланге желает вывести эти формы из психологии. По его мнению, доступный нам мир опыта определяется нашей природой, нашими особенностями, обусловленными принадлежностью к человеческому роду.</w:t>
      </w:r>
    </w:p>
    <w:p>
      <w:pPr>
        <w:pStyle w:val="Normal"/>
        <w:rPr/>
      </w:pPr>
      <w:r>
        <w:rPr/>
      </w:r>
    </w:p>
    <w:p>
      <w:pPr>
        <w:pStyle w:val="Normal"/>
        <w:rPr/>
      </w:pPr>
      <w:r>
        <w:rPr/>
        <w:t>Как и Шопенгауэр, Ланге не готов доводить это воззрение на опыт, как состоящий из ощущений, до позитивистского вывода, согласно которому мы не должны допускать иных утверждений, кроме описания отношений между такими ощущениями. Он соглашается с Миллем в том, что у нас нет иного возможного способа доказать существования чего бы то ни было, кроме ощущений, будь они актуальными или потенциальными. Но тем хуже для доказательств. Как он пишет, «человеку требуется дополнять реальность идеальным миром его собственного творения». Метафизика отбрасывается Ланге как сущая бессмыслица, сравнимая разве что с поэзией — «постройкой дома для духа». Заниматься критикой метафизики как формы познания — значит ничего в ней не понимать. «Кто станет отвергать "Мессу" Палестрины или осуждать "Мадонну" Рафаэля в качестве заблуждения?» С этим взглядом на метафизику как «род поэзии» нам еще не раз придется сталкиваться далее.</w:t>
      </w:r>
    </w:p>
    <w:p>
      <w:pPr>
        <w:pStyle w:val="Normal"/>
        <w:rPr/>
      </w:pPr>
      <w:r>
        <w:rPr/>
      </w:r>
    </w:p>
    <w:p>
      <w:pPr>
        <w:pStyle w:val="Normal"/>
        <w:rPr/>
      </w:pPr>
      <w:r>
        <w:rPr/>
        <w:t>Последователи Ланге, в особенности специалист по Канту Файхингер6, пошли дальше своего учителя. Они стали доказывать, что «фикции» не менее важны для науки, чем для метафизики. Наука нуждается в атоме, пишет Файхингер, даже если эта идея атома содержит в себе внутренние несообразности; главное, она «служит опытной науке» — всякая фикция получает тем самым оправдание. Как пытается детально показать Файхингер, попытка обойтись без фикций была бы разрушительной для науки, фатальной для практической жизни и философии. Если мы всерьез примем приведенное выше утверждение Клиффорда, то мы, по Файхингеру, целиком уничтожим науку, так же как метафизику и религию.</w:t>
      </w:r>
    </w:p>
    <w:p>
      <w:pPr>
        <w:pStyle w:val="Normal"/>
        <w:rPr/>
      </w:pPr>
      <w:r>
        <w:rPr/>
      </w:r>
    </w:p>
    <w:p>
      <w:pPr>
        <w:pStyle w:val="Normal"/>
        <w:rPr/>
      </w:pPr>
      <w:r>
        <w:rPr/>
        <w:t>Сходные взгляды были драматично и в афористической форме выражены Фридрихом Ницше7, человеком удивительных прозрений и блестящих литературных дарований, но никак не систематичным академическим философом. О философах он писал в работе «По ту сторону добра и зла»: «Все они дружно притворяются людьми, якобы дошедшими до своих мнений и открывшими их путем саморазвития холодной, чистой, божественно беззаботной диалектики... между тем как в сущности они с помощью подтасованных оснований защищают какое-нибудь предвзятое положение, внезапную мысль, "внушение", большей частью абстрагированное и профильтрованное сердечное желание. — Все они дружные адвокаты, не желающие называться этим именем, и даже в большинстве пронырливые ходатаи своих предрассудков, называемых ими "истинами"». (Можно сравнить это с описанием Брэдли метафизики как «поиска плохих оснований для того, во что мы инстинктивно верим».)</w:t>
      </w:r>
    </w:p>
    <w:p>
      <w:pPr>
        <w:pStyle w:val="Normal"/>
        <w:rPr/>
      </w:pPr>
      <w:r>
        <w:rPr/>
      </w:r>
    </w:p>
    <w:p>
      <w:pPr>
        <w:pStyle w:val="Normal"/>
        <w:rPr/>
      </w:pPr>
      <w:r>
        <w:rPr/>
        <w:t>Трудно было бы ожидать иной оценки философов, если посмотреть на выдвинутую Ницше теорию сознания. Для него нет независимой способности чистого разума, создающего свои доказательства в изоляции от жизненных инстинктов. Мышление для него есть взаимосоотнесение влечений. Философия возникает из борьбы инстинктов, каждый из которых стремится к</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74</w:t>
      </w:r>
    </w:p>
    <w:p>
      <w:pPr>
        <w:pStyle w:val="Normal"/>
        <w:rPr/>
      </w:pPr>
      <w:r>
        <w:rPr/>
      </w:r>
    </w:p>
    <w:p>
      <w:pPr>
        <w:pStyle w:val="Normal"/>
        <w:rPr/>
      </w:pPr>
      <w:r>
        <w:rPr/>
        <w:t>________________________Глава 5_________________________</w:t>
      </w:r>
    </w:p>
    <w:p>
      <w:pPr>
        <w:pStyle w:val="Normal"/>
        <w:rPr/>
      </w:pPr>
      <w:r>
        <w:rPr/>
      </w:r>
    </w:p>
    <w:p>
      <w:pPr>
        <w:pStyle w:val="Normal"/>
        <w:rPr/>
      </w:pPr>
      <w:r>
        <w:rPr/>
        <w:t>господству; она является орудием в этой борьбе. Любая «логика», если понимать ее буквально, любой общий взгляд на природу вещей неизбежно оказываются ложными — это некий образец, налагаемый нами на вещи, а не модель, явленная самими вещами. Но из этого не следует, будто мы можем обойтись без философии. «Самые ложные суждения» у Ницше являются «для нас самыми необходимыми», а «отречение от ложных суждений было бы отречением от жизни, отрицанием жизни».</w:t>
      </w:r>
    </w:p>
    <w:p>
      <w:pPr>
        <w:pStyle w:val="Normal"/>
        <w:rPr/>
      </w:pPr>
      <w:r>
        <w:rPr/>
      </w:r>
    </w:p>
    <w:p>
      <w:pPr>
        <w:pStyle w:val="Normal"/>
        <w:rPr/>
      </w:pPr>
      <w:r>
        <w:rPr/>
        <w:t>В чем же тогда задача философа, если не в выведении метафизических истин? Конечно же, Ницше не собирается записываться в эпистемологи: «Философия, сокращенная до "теории познания"», является для него «философией при последнем издыхании, неким концом, некоей агонией, объектом, возбуждающим сострадание». Британский эмпиризм он проклинает как полнейшее вырождение духа философии. Задача философа заключается в чем-то много большем, чем теория познания, — он должен быть «врачом культуры», «свободным умом», меняющим наше отношение к жизни путем «переоценки ценностей». Христианство, социализм, альтруизм, эгалитаризм — все они для Ницше представляются символами декаданса, обедневшей жизни. Разоблачая тусклость и нищету этих идеалов, философ помогает развитию более жизненной культуры. В сочинениях Ницше получает наиболее сильное утверждение концепция философа как критика способа жизни. Как мы увидим, эта концепция получила широкое распространение в континентальной философии последнего времени.</w:t>
      </w:r>
    </w:p>
    <w:p>
      <w:pPr>
        <w:pStyle w:val="Normal"/>
        <w:rPr/>
      </w:pPr>
      <w:r>
        <w:rPr/>
      </w:r>
    </w:p>
    <w:p>
      <w:pPr>
        <w:pStyle w:val="Normal"/>
        <w:rPr/>
      </w:pPr>
      <w:r>
        <w:rPr/>
        <w:t>В Англии, пусть не так бросаясь в глаза, действовала та же антиинтеллектуалистская закваска, прежде всего в сочинениях двух лиц, которые, при всех различиях областей их деятельности, были также оба философамилюбителями. Первым из них был кардинал Дж. Г. Ньюмен, автор «Опыта в помощь грамматике согласия» (1870)8. «Жизнь создана для действия» — вот главная тема этого эссе. Подходить к религии с помощью доказательств, пишет Ньюмен, значит «принимать химиков за наших поваров, а минералогов за каменщиков». Не демонстративные доказательства, но совесть ведет нас к Богу. Книга Ньюмена была сильнейшей критикой от имени религии того сорта взглядов, которых держался Клиффорд — будто мы должны верить лишь тому, что мы можем доказать.</w:t>
      </w:r>
    </w:p>
    <w:p>
      <w:pPr>
        <w:pStyle w:val="Normal"/>
        <w:rPr/>
      </w:pPr>
      <w:r>
        <w:rPr/>
      </w:r>
    </w:p>
    <w:p>
      <w:pPr>
        <w:pStyle w:val="Normal"/>
        <w:rPr/>
      </w:pPr>
      <w:r>
        <w:rPr/>
        <w:t>Значительные споры вызвали писания философа-политика А. Дж. Бальфура9, который пришел к сходным выводам. О Бальфуре говорили, что политики восторгаются его философией, а философы — его политикой. Но идеи Бальфура с известной серьезностью принимал даже Брэдли, не питавший особого почтения к смертным, равно как и к бессмертным, существам, а Джеймс писал о Бальфуре с нескрываемым восхищением в своих «Письмах». В «Защите философского сомнения, или Опыте об основах веры» (1879) Бальфур хотел показать, что натурализм XIX в. покоится на принципах (например, единообразия природы), которые недоступны для наглядного выведения. Это негативное заключение становится исходным пунктом его «Оснований веры» (1895). Натурализм для него вступает в конфликт с моральным и эстетическим чувствами, тогда как теизм дает им удовлетворение. Если бы натурализм можно было обосновать, то, при всей его безвкусице, его следовало бы предпочесть теизму. Но так как это невозможно, то нас должны ве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75</w:t>
      </w:r>
    </w:p>
    <w:p>
      <w:pPr>
        <w:pStyle w:val="Normal"/>
        <w:rPr/>
      </w:pPr>
      <w:r>
        <w:rPr/>
      </w:r>
    </w:p>
    <w:p>
      <w:pPr>
        <w:pStyle w:val="Normal"/>
        <w:rPr/>
      </w:pPr>
      <w:r>
        <w:rPr/>
        <w:t>ти наши чувства. Он отрицает какую-либо неуместность такого преклонения перед нашими чувствами: наши верования всегда в значительной мере определяются нерациональными факторами.</w:t>
      </w:r>
    </w:p>
    <w:p>
      <w:pPr>
        <w:pStyle w:val="Normal"/>
        <w:rPr/>
      </w:pPr>
      <w:r>
        <w:rPr/>
      </w:r>
    </w:p>
    <w:p>
      <w:pPr>
        <w:pStyle w:val="Normal"/>
        <w:rPr/>
      </w:pPr>
      <w:r>
        <w:rPr/>
        <w:t>Важно отметить, что природа веры является центральной темой в философии Ньюмена и Бальфура, а этот предмет никогда не получал достаточного рассмотрения в британской эмпиристской психологии. Вера представляет собой идею, которая является более чем яркой, но для нее не находилось места в традиционной психологии. Дж. Ст. Милль в комментарии писал о неудовлетворительности теории верований своего отца; А. Бэн, столь же ею недовольный, попытался разработать альтернативную теорию. Он определял верование как «то, на основании чего человек готов действовать»; по мнению Ч. С. Пирса, «прагматизм есть едва ли большее, чем простой королларий» этого определения. Так британский эмпиризм и немецкий волюнтаризм (а второй, как мы видели, испытал влияние первого) двигались в одном направлении — к теории, где фундаментом веры оказывается инстинкт или «готовность действовать».</w:t>
      </w:r>
    </w:p>
    <w:p>
      <w:pPr>
        <w:pStyle w:val="Normal"/>
        <w:rPr/>
      </w:pPr>
      <w:r>
        <w:rPr/>
      </w:r>
    </w:p>
    <w:p>
      <w:pPr>
        <w:pStyle w:val="Normal"/>
        <w:rPr/>
      </w:pPr>
      <w:r>
        <w:rPr/>
        <w:t>Немецкие и британские умозрения сплавляются в философии Шарля Ренувье10. Он был главой французских неокантианцев, а его философия, подобно учению Ланге, была версией Канта в духе британского эмпиризма. «Вещи для познания суть феномены, а феномены — это вещи», — писал он в «Опыте общей критики» (1854—1964). Однако он не делает выводов на манер Беркли, будто феномены обязаны мне своим существованием. То, что я называю «мною», замечает Ренувье, само есть «синтез представлений», не обладающий приоритетом по отношению к другим синтезам, называемым «другим» или описываемым как бытие «вне меня».</w:t>
      </w:r>
    </w:p>
    <w:p>
      <w:pPr>
        <w:pStyle w:val="Normal"/>
        <w:rPr/>
      </w:pPr>
      <w:r>
        <w:rPr/>
      </w:r>
    </w:p>
    <w:p>
      <w:pPr>
        <w:pStyle w:val="Normal"/>
        <w:rPr/>
      </w:pPr>
      <w:r>
        <w:rPr/>
        <w:t>Такого рода эпистемология подводит его очень близко к Джеймсу. Но Джеймс был уже хорошо знаком с похожими доктринами по трудам Милля; ему не был чужд и эмпиризм11; он никогда не мог удовлетвориться любой философией, которая не базировалась бы на опыте. Его заинтересовало то, что Ренувье соединял свой эмпиризм с полнокровной защитой свободы воли. Эмпиристская традиция была детерминистской, а Джеймса раздражало то заключение, что «мы полностью обусловлены, и всякое колебание нашей воли есть лишь результат действия физических законов», — а к этому его, казалось, неизбежно подводили эмпирические занятия биологией и эмпиристская философия. Против этого учения бунтовало все его естество, вплоть до того, что он впал в инертное состояние, которое никак не мог преодолеть12.</w:t>
      </w:r>
    </w:p>
    <w:p>
      <w:pPr>
        <w:pStyle w:val="Normal"/>
        <w:rPr/>
      </w:pPr>
      <w:r>
        <w:rPr/>
      </w:r>
    </w:p>
    <w:p>
      <w:pPr>
        <w:pStyle w:val="Normal"/>
        <w:rPr/>
      </w:pPr>
      <w:r>
        <w:rPr/>
        <w:t>Поэтому защита свободной воли Ренувье во втором из его «Опытов общей критики» была воспринята Джеймсом как избавление. Ей он приписывал (в посмертно опубликованных «Некоторых проблемах философии», 1911) свой отход от «монистического предрассудка, в котором я вырос». Его признательность не уменьшилась от того, что он испытывал мало симпатий к метафизическим устремлениям поздних трудов Ренувье. Последний убедил Джеймса в том, что между эмпиризмом и детерминизмом возможно вбить клин, — главный мотив философии Джеймса можно описать именно как такое вбивание клина между ними13.</w:t>
      </w:r>
    </w:p>
    <w:p>
      <w:pPr>
        <w:pStyle w:val="Normal"/>
        <w:rPr/>
      </w:pPr>
      <w:r>
        <w:rPr/>
      </w:r>
    </w:p>
    <w:p>
      <w:pPr>
        <w:pStyle w:val="Normal"/>
        <w:rPr/>
      </w:pPr>
      <w:r>
        <w:rPr/>
        <w:t>Этот мотив лежит в основе его очерка о «Воле к вере» (1895); скандал, вызванный этой работой, был свидетельством полного незнания континентальной философии в англосаксонских странах. Главный тезис Джеймс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76</w:t>
      </w:r>
    </w:p>
    <w:p>
      <w:pPr>
        <w:pStyle w:val="Normal"/>
        <w:rPr/>
      </w:pPr>
      <w:r>
        <w:rPr/>
      </w:r>
    </w:p>
    <w:p>
      <w:pPr>
        <w:pStyle w:val="Normal"/>
        <w:rPr/>
      </w:pPr>
      <w:r>
        <w:rPr/>
        <w:t xml:space="preserve">                                                                                 </w:t>
      </w:r>
      <w:r>
        <w:rPr/>
        <w:t>Глава 5</w:t>
      </w:r>
    </w:p>
    <w:p>
      <w:pPr>
        <w:pStyle w:val="Normal"/>
        <w:rPr/>
      </w:pPr>
      <w:r>
        <w:rPr/>
      </w:r>
    </w:p>
    <w:p>
      <w:pPr>
        <w:pStyle w:val="Normal"/>
        <w:rPr/>
      </w:pPr>
      <w:r>
        <w:rPr/>
        <w:t>можно сформулировать чрезвычайно просто: человек не может не выходить за пределы фактически данного. В «Чувстве рациональности» (1879) он писал: «Абсурдное абстрагирование интеллекта, словесно формулирующего все свои данности и тщательно оценивающего их вероятность посредством вульгарной дроби, по одним переменам величин знаменателя и числителя, столь же нелепо идеально, сколь невозможно реально». Иными словами — долой Клиффорда! Даже при определении того, что считать такими «данными» (данные лабораторных экспериментов или утверждения мистиков), мы уже приходим к выводу, что не можем целиком полагаться на их очевидность. Тут мало и нашего решения — мы не можем просто сказать себе: «Я ничего не принимаю в качестве очевидно данного, кроме экспериментов и наблюдений получивших соответствующую подготовку ученых», а затем исходить из этого как из некоего основания. Нравится нам это или нет, есть сколько угодно предметов, заставляющих нас пускать в дело собственный ум, хотя имеющиеся данные далеки от совершенства.</w:t>
      </w:r>
    </w:p>
    <w:p>
      <w:pPr>
        <w:pStyle w:val="Normal"/>
        <w:rPr/>
      </w:pPr>
      <w:r>
        <w:rPr/>
      </w:r>
    </w:p>
    <w:p>
      <w:pPr>
        <w:pStyle w:val="Normal"/>
        <w:rPr/>
      </w:pPr>
      <w:r>
        <w:rPr/>
      </w:r>
    </w:p>
    <w:p>
      <w:pPr>
        <w:pStyle w:val="Normal"/>
        <w:rPr/>
      </w:pPr>
      <w:r>
        <w:rPr/>
        <w:t>Здесь Джеймс принимает неокантианский агностицизм; он готов признать, что в отношении большей части метафизических вопросов нет никаких доказательств. «Абсолютно безнадежным делом является попытка продемонстрировать чисто интеллектуальными путями истину избавления, приносимую непосредственным религиозным опытом», — пишет он в «Многообразии религиозного опыта» (1902). Но делать отсюда вывод, что нам не следует отдаваться вере в Бога, значит решиться действовать так, словно Бог не существует, — а этот вывод также далеко выходит за пределы свидетельств опыта. Именно в таких случаях необходимо делать выбор, что, считает Джеймс, дает нам право на веру. «Наша страстная натура не только законно может, но и должна осуществлять выбор между предположениями, и там, где речь идет о действительном выборе, он осуществляется не по интеллектуальным основаниям. Даже если в таких обстоятельствах мы говорим: "Не решай, но оставь вопрос открытым", мы принимаем решение на основе эмоций».</w:t>
      </w:r>
    </w:p>
    <w:p>
      <w:pPr>
        <w:pStyle w:val="Normal"/>
        <w:rPr/>
      </w:pPr>
      <w:r>
        <w:rPr/>
      </w:r>
    </w:p>
    <w:p>
      <w:pPr>
        <w:pStyle w:val="Normal"/>
        <w:rPr/>
      </w:pPr>
      <w:r>
        <w:rPr/>
        <w:t>Однако по-прежнему остается вопрос: имеется ли такой подлинный выбор в случае существования свободной воли, либо сохраняются «интеллектуальные основания» детерминизма? Для Джеймса Вселенная без истинного многообразия и новизны является необитаемой; он стоял за «романтическую спонтанность» против «монотонной шарманки» Спенсера и «глыбы Вселенной» абсолютистов. Но он был готов признать, что его личные вкусы еще не являются решением этого вопроса; требуется показать, по крайней мере, то, что детерминизму есть достойный ответ. Ренувье предоставил ему возможность быть одновременно эмпиристом и защитником свободы воли. Но Джеймс полагал, что более веские, чем у Ренувье, аргументы он может позаимствовать из той защиты «новизны», которая осуществлялась Ч. С. Пирсом.</w:t>
      </w:r>
    </w:p>
    <w:p>
      <w:pPr>
        <w:pStyle w:val="Normal"/>
        <w:rPr/>
      </w:pPr>
      <w:r>
        <w:rPr/>
      </w:r>
    </w:p>
    <w:p>
      <w:pPr>
        <w:pStyle w:val="Normal"/>
        <w:rPr/>
      </w:pPr>
      <w:r>
        <w:rPr/>
        <w:t>«Он так конкретен, он так полон жизни; я же в сравнении с ним — какое-то оглавление, этакий путаный абстрактный каталог», — так Пирс14 сравнивал себя с Джеймсом, находясь в более или менее дружелюбном настроении. В другие времена его не слишком большие запасы терпения истощались при виде «небрежностей» Джеймса; эти моменты раздражения часто возникали именно тогда, когда Джеймс невинно воображал себя учеником Пирса. Фактом остается то, что в философии Пирса имелись стороны, кот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77</w:t>
      </w:r>
    </w:p>
    <w:p>
      <w:pPr>
        <w:pStyle w:val="Normal"/>
        <w:rPr/>
      </w:pPr>
      <w:r>
        <w:rPr/>
      </w:r>
    </w:p>
    <w:p>
      <w:pPr>
        <w:pStyle w:val="Normal"/>
        <w:rPr/>
      </w:pPr>
      <w:r>
        <w:rPr/>
        <w:t>рые великолепно служили целям Джеймса (если интерпретировать их так, как это делал Джеймс).</w:t>
      </w:r>
    </w:p>
    <w:p>
      <w:pPr>
        <w:pStyle w:val="Normal"/>
        <w:rPr/>
      </w:pPr>
      <w:r>
        <w:rPr/>
      </w:r>
    </w:p>
    <w:p>
      <w:pPr>
        <w:pStyle w:val="Normal"/>
        <w:rPr/>
      </w:pPr>
      <w:r>
        <w:rPr/>
        <w:t>Примером может служить «тихизм» Пирса. Как и Джеймс, Пирс отрицал «механическую» концепцию законов природы. Согласно механической точке зрения, закон является «грубым фактом»; задаваться вопросом, почему существует один закон, а не другой, значит ставить вопрос, на который нет и не может быть разумного ответа. Для Пирса, напротив, закон есть просто привычка, постепенно выработавшаяся у определенных материальных объектов. Нет ни одной ситуации, которая полностью описывалась бы в терминах такого рода законов: «В любое время сохраняется элемент чистого случая, и он остается до тех пор, пока мир не стал абсолютно совершенной рациональной и симметричной системой, где наконец-то, в бесконечно далеком будущем, сумеет выкристаллизоваться разум».</w:t>
      </w:r>
    </w:p>
    <w:p>
      <w:pPr>
        <w:pStyle w:val="Normal"/>
        <w:rPr/>
      </w:pPr>
      <w:r>
        <w:rPr/>
      </w:r>
    </w:p>
    <w:p>
      <w:pPr>
        <w:pStyle w:val="Normal"/>
        <w:rPr/>
      </w:pPr>
      <w:r>
        <w:rPr/>
        <w:t>«Тихизм» здесь обозначает три вещи: метафизику, согласно которой мир развивается а 1а Спенсер — от «хаоса безличных чувств» до «рациональной и симметричной системы»; философию науки, для которой законы природы являются не более чем статистическими регулярностями; и теорию объяснения, в которой «закон par excellence является вещью, нуждающейся в разуме», — в противоположность обычному взгляду, для которого «объяснение» означает «отнесение к закону». Кроме того, в философии Джеймса «тихизм» выступает как предлог не искать причин, принимать иррегулярности как необъяснимые грубые факты (для Пирса это было ничуть не лучше доктрины «просто имеющихся» регулярностей). Конечно, даже сам Джеймс почувствовал, что перегнул палку в сторону случайности, а потому стал подправлять сказанное: не нужно понимать это в абсолютном смысле, в природе нет действительных «скачков». Он вновь ссылается на Пирса, в данном случае на «синехизм», определяемый (в статье для «Словаря по философии и психологии» Болдуина, 1902) как «та тенденция философской мысли, что настаивает на идее непрерывности как имеющей первостепенную важность для философии и в особенности на необходимости гипотез, включающих истинную непрерывность». Пирс сам подчеркивает эту часть фразы и делает тем самым ударение на том, что следует избегать предположений о чем-либо никогда не объяснимом. Любое научное высказывание описывает непрерывность; оно относится к ситуации, по поводу которой понадобятся дальнейшие уточнения, а тогда нужно будет отвечать и на другие вопросы. Выдвинуть гипотезу о существовании последних и дискретных атомов существования — значит грешить против духа науки, ибо атомы, разрывая непрерывность, не могут стать предметом дальнейшего научного исследования.</w:t>
      </w:r>
    </w:p>
    <w:p>
      <w:pPr>
        <w:pStyle w:val="Normal"/>
        <w:rPr/>
      </w:pPr>
      <w:r>
        <w:rPr/>
      </w:r>
    </w:p>
    <w:p>
      <w:pPr>
        <w:pStyle w:val="Normal"/>
        <w:rPr/>
      </w:pPr>
      <w:r>
        <w:rPr/>
        <w:t>«Синехизм» Джеймса был совсем иным. В своем очерке «О природе изменчивой реальности» (добавление к «Плюралистической вселенной», 1909) он писал: «Обычным возражением на признание новшеств является то, что они нарушают рациональную непрерывность мира своими неожиданными скачками ex nihilo. Пирс отвечает на это возражение соединением «тихизма» с точно выраженной доктриной «синехизма», или непрерывности... Эмпирически обнаруживаемые новшества не приходят скачками и прыжками, они притекают незаметно». Таким образом, для Джеймса «синехизм» сводится к тому, что изменения происходят непрерывно: новшества развиваются из предшествующих ситуаций, которые их не содержат (как ложн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78</w:t>
      </w:r>
    </w:p>
    <w:p>
      <w:pPr>
        <w:pStyle w:val="Normal"/>
        <w:rPr/>
      </w:pPr>
      <w:r>
        <w:rPr/>
      </w:r>
    </w:p>
    <w:p>
      <w:pPr>
        <w:pStyle w:val="Normal"/>
        <w:rPr/>
      </w:pPr>
      <w:r>
        <w:rPr/>
        <w:t>предполагали рационалисты), но и не появляются путем полного разрыва с предшествующим.</w:t>
      </w:r>
    </w:p>
    <w:p>
      <w:pPr>
        <w:pStyle w:val="Normal"/>
        <w:rPr/>
      </w:pPr>
      <w:r>
        <w:rPr/>
      </w:r>
    </w:p>
    <w:p>
      <w:pPr>
        <w:pStyle w:val="Normal"/>
        <w:rPr/>
      </w:pPr>
      <w:r>
        <w:rPr/>
        <w:t>Джеймс, со своей страстью «наводить мосты», отождествил «синехизм» Пирса с devenir reel Анри Бергсона. Пирс не счел это комплиментом. «Единственное, что я стремился делать в философии, — писал он Джеймсу в 1909 г., — заключается в строгом анализе всякого рода понятий... Мне не слишком льстит отнесение к одному классу с Бергсоном, который, кажется, делает все от него зависящее, чтобы перепутать все дистинкции». Для Пирса философия была либо наукой, либо вообще ничем; уже это резко отличает его от Джеймса и Бергсона. «Воля к вере» его шокировала, а тип «синехизма», представленный Джеймсом и Бергсоном, означал для Пирса самоубийство философии.</w:t>
      </w:r>
    </w:p>
    <w:p>
      <w:pPr>
        <w:pStyle w:val="Normal"/>
        <w:rPr/>
      </w:pPr>
      <w:r>
        <w:rPr/>
      </w:r>
    </w:p>
    <w:p>
      <w:pPr>
        <w:pStyle w:val="Normal"/>
        <w:rPr/>
      </w:pPr>
      <w:r>
        <w:rPr/>
        <w:t>Джеймс и Бергсон15 удивительным образом независимо друг от друга пришли к идентичным выводам относительно природы и границ науки. Важность Бергсона заключалась для Джеймса в том, что тот дал ему чувство уверенности в битве против «интеллектуализма». Как он пишет об этом в «Плюралистической вселенной», ранее он полагал, что должен существовать «интеллектуальный ответ на интеллектуальные затруднения». Поэтому он искал новую логику, чтобы ответить ею на попытки Брэдли представить лишь как «видимости» те многообразие, плюральность, новизну, которые Джеймс обнаруживал в окружающем мире. Бергсон убедил его в тщетности таких поисков; дело в том, что логика, работая с общими понятиями, является неадекватным орудием при описании жизни, т. е. «действительности» в полном смысле слова. «Когда концептуализм призывает жизнь оправдать себя с помощью понятий, — писал Бергсон, — это напоминает обращение на иностранном языке, адресованное тому, кто с головой ушел в свое дело».</w:t>
      </w:r>
    </w:p>
    <w:p>
      <w:pPr>
        <w:pStyle w:val="Normal"/>
        <w:rPr/>
      </w:pPr>
      <w:r>
        <w:rPr/>
      </w:r>
    </w:p>
    <w:p>
      <w:pPr>
        <w:pStyle w:val="Normal"/>
        <w:rPr/>
      </w:pPr>
      <w:r>
        <w:rPr/>
        <w:t>Философия Бергсона впервые нашла свое выражение в его «Essai sur les donnees immediates de la conscience», 1889 г. (переработанное английское издание вышло в 1910 г. под заглавием «Время и свобода воли»), и начинается она с анализа времени. Бергсон противопоставляет мыслимое нами время и время нашего опыта. В мире понятий время превращается в пространство, изображается как прямая линия с «моментами» как точками на этой линии, тогда как время нашего опыта есть длительность, а не последовательность моментов — оно течет в неделимой непрерывности. Эта текучесть характерна для всего нашего опыта; он не является набором «состояний сознания» с четкими границами между ними. Фазы сознания «переливаются друг в друга и образуют органическое целое».</w:t>
      </w:r>
    </w:p>
    <w:p>
      <w:pPr>
        <w:pStyle w:val="Normal"/>
        <w:rPr/>
      </w:pPr>
      <w:r>
        <w:rPr/>
      </w:r>
    </w:p>
    <w:p>
      <w:pPr>
        <w:pStyle w:val="Normal"/>
        <w:rPr/>
      </w:pPr>
      <w:r>
        <w:rPr/>
        <w:t>Почему мы нередко смотрим иначе? Почему мы мыслим вещи обособленными и различными, а время — состоящим из моментов, пространство — из точек? Только потому, отвечает Бергсон, что наш интеллект по чисто практическим соображениям разделяет это текучее единство «действительного становления» на четко определенные, легко управляемые концептуализированные сущие. Это не так уж плохо, да и приносит определенные практические преимущества, — если только данный концептуализированный мир не путают с самой реальностью. Но подобное смешение одного с другим легко может возникнуть. Наш язык состоит из различных слов с жестко определенными очертаниями; и эти разграничения символизируемого нашим языком мира мы готовы приписать самому мир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79</w:t>
      </w:r>
    </w:p>
    <w:p>
      <w:pPr>
        <w:pStyle w:val="Normal"/>
        <w:rPr/>
      </w:pPr>
      <w:r>
        <w:rPr/>
      </w:r>
    </w:p>
    <w:p>
      <w:pPr>
        <w:pStyle w:val="Normal"/>
        <w:rPr/>
      </w:pPr>
      <w:r>
        <w:rPr/>
        <w:t>Все до сих пор сказанное удивительно походит на «Принципы психологии» (1890) Джеймса, где опыт предстает как «поток сознания». Джеймс обращает здесь внимание на то, что он считал главной ошибкой традиционного эмпиризма — будто опыт состоит из изолированных «впечатлений» или «ощущений»16. «Сознание не явлено себе самому разрубленным на мелкие куски, — протестует Джеймс, — оно не есть нечто составное, оно течет». Наш опыт изначально есть опыт связей, — мы упускаем это из виду лишь по практическим причинам, задающим тенденцию улавливать «субстантивные» части нашего опыта за счет его «транзитивных» частей. Это вполне мог бы написать и Бергсон. Но у того следствием оказывается явно выраженный разрыв с «логикой тождества», до которого Джеймс, по его собственному признанию, не дошел бы собственными силами. Примером аргументации Бергсона может служить его критика детерминизма17. Для детерминиста одни и те же мотивы, воздействуя на одно и то же лицо, всегда приводят к тем же самым последствиям. Эта догма бессмысленна, считает Бергсон, поскольку мотивы, лица, последствия никогда не бывают теми же самыми. Только в понятийном мире имеются «тождественные ситуации», тогда как в действительности любой опыт есть поток изменений. Нападки на свободу с помощью «логики тождества» и разговоров о «неизменности» представляют собой применение «против жизни» того орудия, которое должно рассматриваться лишь как удобная техника, выработанная организмом для работы с опытом. Но сначала была жизнь, а логика есть лишь одно из ее порождений.</w:t>
      </w:r>
    </w:p>
    <w:p>
      <w:pPr>
        <w:pStyle w:val="Normal"/>
        <w:rPr/>
      </w:pPr>
      <w:r>
        <w:rPr/>
      </w:r>
    </w:p>
    <w:p>
      <w:pPr>
        <w:pStyle w:val="Normal"/>
        <w:rPr/>
      </w:pPr>
      <w:r>
        <w:rPr/>
      </w:r>
    </w:p>
    <w:p>
      <w:pPr>
        <w:pStyle w:val="Normal"/>
        <w:rPr/>
      </w:pPr>
      <w:r>
        <w:rPr/>
        <w:t>Если мы хотим действительно понять «жизнь», подчеркивает Бергсон, то мы должны забыть жесткие дистинкции логики; контуры жизни даны нам интуитивно, и мы не должны пытаться запихивать их в излюбленные интеллектом жесткие ящички. Джеймс изложил это следующим образом: «Ныряй обратно в сам поток, — говорит нам Бергсон, — если хочешь знать реальность; в тот поток, что с презрением отвергался платонизмом в его странной вере в превосходство одного лишь неподвижного; обрати лицо свое к ощущению, к плоти вещей, всегда поносимой рационализмом».</w:t>
      </w:r>
    </w:p>
    <w:p>
      <w:pPr>
        <w:pStyle w:val="Normal"/>
        <w:rPr/>
      </w:pPr>
      <w:r>
        <w:rPr/>
      </w:r>
    </w:p>
    <w:p>
      <w:pPr>
        <w:pStyle w:val="Normal"/>
        <w:rPr/>
      </w:pPr>
      <w:r>
        <w:rPr/>
        <w:t xml:space="preserve">«Радикальный эмпиризм», к которому в конце концов пришел Джеймс, был попыткой принять всерьез совет Бергсона «нырнуть в поток». В «Принципах психологии», полагает теперь Джеймс, он был недостаточно радикален в своем эмпиризме, поскольку продолжал работать в рамках дуализма «вещей» и «мыслей». Как было показано, мысли непрерывны, но оставалась возможность того, что вещи, сами факты прерывны или даже неотличимы друг от друга, что и требуется для самого алчного интеллектуализма. Но стоило Джеймсу вступить на путь радикального эмпиризма, как исчез этот контраст между мыслями и вещами. Теперь имеется только один мир опыта: «вещи» и «мысли» представляют собой лишь те или иные аспекты единого мира. Обычно предполагается, что в рамках познания мы должны уметь отличать мыслящего от «мыслимого». Отныне это отрицается Джеймсом. «Мой тезис таков, — пишет он в «Очерках радикального эмпиризма» (книга вышла посмертно в 1912 г.), — что если мы начнем с предположения, будто в-мире имеется только одно первичное вещество или материал, вещество, из которого все состоит, и если мы назовем его "чистым опытом", то познание легко может быть объяснено как особого рода отношение, в которое могут входить разные порции чистого опыта». Чтобы понять, что такое познание18,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80</w:t>
      </w:r>
    </w:p>
    <w:p>
      <w:pPr>
        <w:pStyle w:val="Normal"/>
        <w:rPr/>
      </w:pPr>
      <w:r>
        <w:rPr/>
      </w:r>
    </w:p>
    <w:p>
      <w:pPr>
        <w:pStyle w:val="Normal"/>
        <w:rPr/>
      </w:pPr>
      <w:r>
        <w:rPr/>
        <w:t xml:space="preserve">                                                                                 </w:t>
      </w:r>
      <w:r>
        <w:rPr/>
        <w:t>Глава 5</w:t>
      </w:r>
    </w:p>
    <w:p>
      <w:pPr>
        <w:pStyle w:val="Normal"/>
        <w:rPr/>
      </w:pPr>
      <w:r>
        <w:rPr/>
      </w:r>
    </w:p>
    <w:p>
      <w:pPr>
        <w:pStyle w:val="Normal"/>
        <w:rPr/>
      </w:pPr>
      <w:r>
        <w:rPr/>
        <w:t>нам нет нужды предполагать наличие таких особых сущностей, как «вещи» или «сознание».</w:t>
      </w:r>
    </w:p>
    <w:p>
      <w:pPr>
        <w:pStyle w:val="Normal"/>
        <w:rPr/>
      </w:pPr>
      <w:r>
        <w:rPr/>
      </w:r>
    </w:p>
    <w:p>
      <w:pPr>
        <w:pStyle w:val="Normal"/>
        <w:rPr/>
      </w:pPr>
      <w:r>
        <w:rPr/>
        <w:t>Если мы обособляем одни части нашего опыта как существующие только «в сознании», а другие называем «реальными» или «объективными», то происходит это лишь потому, что они находятся в разных отношениях к прочим частям нашего опыта. «Умственный огонь не зажжет реальные щепки. Умственные ножи могут быть острыми, но реальное дерево не режут. Напротив, у «реальных» объектов всякий раз возрастает число следствий; тем самым реальный опыт отсеивается от умственного, вещи от мыслей о вещах, будь они выдумкой или истиной, и все «вещи» вместе выпадают в осадок как стабильная часть хаотичного опыта — под именем физического мира»19.</w:t>
      </w:r>
    </w:p>
    <w:p>
      <w:pPr>
        <w:pStyle w:val="Normal"/>
        <w:rPr/>
      </w:pPr>
      <w:r>
        <w:rPr/>
      </w:r>
    </w:p>
    <w:p>
      <w:pPr>
        <w:pStyle w:val="Normal"/>
        <w:rPr/>
      </w:pPr>
      <w:r>
        <w:rPr/>
        <w:t>Освободившись от бремени дуализма, Джеймс может утверждать, что истина опыта должна быть истиной реальности, и тем самым более уверенно защищать плюрализм, а вместе с ним и возможность новшеств — против Абсолюта Брэдли. Абсолютизм должен быть разрушен: он отбивает у человека охоту делать мир лучше; он создает непреодолимую проблему зла — ведь зло объяснимо лишь в том случае, если предполагается существование конечного Бога, работающего как добрая сила против множества противостоящих ей сил; он отрицает реальность мира нашего актуального опыта. Абсолютизм ничуть не менее материализма выдвигает «глыбу Вселенной», лишенную спонтанности, новшества, многообразия. «Плюрализм» Джеймса, как и его защита права на веру, проистекает из его оппозиции всякому предположению, согласно которому человек принужден действовать или верить — скорее так, чем иначе, из-за того, что некая «схема вещей» не оставила ему иного выбора.</w:t>
      </w:r>
    </w:p>
    <w:p>
      <w:pPr>
        <w:pStyle w:val="Normal"/>
        <w:rPr/>
      </w:pPr>
      <w:r>
        <w:rPr/>
      </w:r>
    </w:p>
    <w:p>
      <w:pPr>
        <w:pStyle w:val="Normal"/>
        <w:rPr/>
      </w:pPr>
      <w:r>
        <w:rPr/>
        <w:t>Фундаментальным для Джеймса является вопрос о постижимости отношений. Брэдли — в трактовке Джеймса* — отрицал плюрализм на том основании, что он предполагает реальность «внешних отношений», т. е. то, что «одна и та же вещь» может вступать во множество различных отношений, не утрачивая своей идентичности. А это, по Брэдли, ведет к противоречиям, поскольку если вещь А относится к вещи В, то она должна отличаться — уже как относящаяся-к-В — от любого А, о котором мы можем сказать, что оно относится-к-С; иначе говоря, А не будет тем же самым, относясь-к-Д или относясь-к- С.</w:t>
      </w:r>
    </w:p>
    <w:p>
      <w:pPr>
        <w:pStyle w:val="Normal"/>
        <w:rPr/>
      </w:pPr>
      <w:r>
        <w:rPr/>
      </w:r>
    </w:p>
    <w:p>
      <w:pPr>
        <w:pStyle w:val="Normal"/>
        <w:rPr/>
      </w:pPr>
      <w:r>
        <w:rPr/>
        <w:t xml:space="preserve">Для Джеймса нет лучшего примера абсурдности, к которой приводит логика интеллектуализма, чем этот. Понятие А как А-относящегося-к-В, конечно, отличается от понятия А-относящегося-к-С. Но он не желает признавать вывода Брэдли, будто само А должно различаться в этих двух случаях. Понятия по самой своей природе различны и прерывны, но если мы обратим наше внимание на опыт, то сразу замечаем, что он и непрерывен, и прерывен одновременно, что он содержит в себе внешне относящиеся термины, «нанизанные» друг на друга. «Кажется действительно "странным", что нужно </w:t>
      </w:r>
    </w:p>
    <w:p>
      <w:pPr>
        <w:pStyle w:val="Normal"/>
        <w:rPr/>
      </w:pPr>
      <w:r>
        <w:rPr/>
      </w:r>
    </w:p>
    <w:p>
      <w:pPr>
        <w:pStyle w:val="Normal"/>
        <w:rPr/>
      </w:pPr>
      <w:r>
        <w:rPr/>
        <w:t xml:space="preserve"> </w:t>
      </w:r>
      <w:r>
        <w:rPr/>
        <w:t>Ср. с «Опытами об истине и реальности» Брэдли («Добавление З» к гл. 5 «О радикальном эмпиризме профессора Джеймса»), где тот возражает, что «вещи» для него столь же нереальны, как и «отношения», тогда как Джеймс приписывает ему признание вещей, но отрицание отношений. Аргументы Джеймса наиболее подробно были представлены в статье «Вещь и ее отношения» (1905), перепечатанной в «Опытах радикального эмпиризм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1</w:t>
      </w:r>
    </w:p>
    <w:p>
      <w:pPr>
        <w:pStyle w:val="Normal"/>
        <w:rPr/>
      </w:pPr>
      <w:r>
        <w:rPr/>
      </w:r>
    </w:p>
    <w:p>
      <w:pPr>
        <w:pStyle w:val="Normal"/>
        <w:rPr/>
      </w:pPr>
      <w:r>
        <w:rPr/>
        <w:t>убеждать (мне приходится теперь это делать) в том, что есть один лист бумаги (с двумя его сторонами и всем прочим между ними), обращенный и к моему перу, и к моему столу, на котором он лежит, и показывать бесстыдство "притязаний" на то, что тут два разных листа. И все же иной раз я подозреваю, что абсолютисты говорят это искренне!» Для Джеймса мир есть собрание, где одни части соединены друг с другом, а прочие разъединены; это — единство «сцепления», а не «сплошное» единство, выдвигаемое монистами. Если идеалисты видят это иначе, то лишь потому, что они ослеплены «порочным интеллектуализмом», ведущим их к заключению, будто один и тот же опыт не может быть и связанным, и не связанным с другим опытом — только потому, что конъюнкция и дизъюнкция являются различными понятиями. Стоит нам «разглядеть» эту интеллектуалисте кую аргументацию, и становится очевидным, что «сцепленное» единство плюралиста и есть в точности то единство, что открывается нам в ежедневном опыте.</w:t>
      </w:r>
    </w:p>
    <w:p>
      <w:pPr>
        <w:pStyle w:val="Normal"/>
        <w:rPr/>
      </w:pPr>
      <w:r>
        <w:rPr/>
      </w:r>
    </w:p>
    <w:p>
      <w:pPr>
        <w:pStyle w:val="Normal"/>
        <w:rPr/>
      </w:pPr>
      <w:r>
        <w:rPr/>
        <w:t>Джеймсу все же не хотелось бы утверждать порочность любой интеллектуальной деятельности. Конечно, понятиями злоупотребляют, но можно правильно их употреблять; интеллект иной раз вводит в заблуждение, но он способен и направлять нас. Каково правильное употребление понятий? На этот вопрос должен ответить прагматизм Джеймса.</w:t>
      </w:r>
    </w:p>
    <w:p>
      <w:pPr>
        <w:pStyle w:val="Normal"/>
        <w:rPr/>
      </w:pPr>
      <w:r>
        <w:rPr/>
      </w:r>
    </w:p>
    <w:p>
      <w:pPr>
        <w:pStyle w:val="Normal"/>
        <w:rPr/>
      </w:pPr>
      <w:r>
        <w:rPr/>
        <w:t>«Прагматизм» (1907), где Джеймс полнее всего изложил свое видение прагматизма, описывается в подзаголовке как «новое имя для некоторых старых способов мышления» и посвящается «памяти Джона Стюарта Милля, у которого я впервые учился прагматической открытости ума». Здесь Джеймс верно указывает на связь прагматизма с традицией британского эмпиризма. Первое, что делает прагматист, — это утверждение заново традиционного эмпиристского взгляда на то, что полезные понятия должны базироваться на опыте20. Еще в 1867 г., когда Джеймс почти не читал философских трудов, за исключением работ эмпиристов, он так писал о метафизике в письме к матери: «Тот способ, каким эти парни так ловко скользят к своим "идее", "внутреннему" и т.п. и начинают выдвигать логическое объяснение всему и вся (хотя фабрикуется все это после фактов), словом, тот способ рассуждения, который до нелепости не способен хоть на дюйм продвинуться в будущее — как он и отвратителен, и уныл!» Здесь уже передано существо прагматической критики по адресу традиционной метафизики. Однако Джеймс подчеркивал свою признательность Ч. С. Пирсу, у которого он, конечно, позаимствовал слово «прагматизм» — вместе с тем, что Джеймс считал теорией значения Пирса. (Отношения между этими двумя людьми были таковы, что однажды Пирс даже переименовал свое учение в «прагматицизм» — «название столь уродливое, что может не бояться похитителей».)</w:t>
      </w:r>
    </w:p>
    <w:p>
      <w:pPr>
        <w:pStyle w:val="Normal"/>
        <w:rPr/>
      </w:pPr>
      <w:r>
        <w:rPr/>
      </w:r>
    </w:p>
    <w:p>
      <w:pPr>
        <w:pStyle w:val="Normal"/>
        <w:rPr/>
      </w:pPr>
      <w:r>
        <w:rPr/>
        <w:t>В философии Пирса прагматизм есть метод определения значения — впервые он был изложен в статье «Как сделать наши идеи ясными» («Popular Science Monthly», 1878)21. Здесь Пирс так описывает этот метод: «Рассмотрите, каковы практические следствия, которые, как мы считаем, могут быть произведены объектом нашего понятия. Тогда понятие обо всех этих следствиях есть все наше понятие об этом объекте». Безусловно, мы имеем здесь дело с тщательно продуманным определением, но интерпретировать его не так уж легко. В дальнейшем Пирс не раз предпринимал попытки вырази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2</w:t>
      </w:r>
    </w:p>
    <w:p>
      <w:pPr>
        <w:pStyle w:val="Normal"/>
        <w:rPr/>
      </w:pPr>
      <w:r>
        <w:rPr/>
      </w:r>
    </w:p>
    <w:p>
      <w:pPr>
        <w:pStyle w:val="Normal"/>
        <w:rPr/>
      </w:pPr>
      <w:r>
        <w:rPr/>
        <w:t xml:space="preserve">                                                                                 </w:t>
      </w:r>
      <w:r>
        <w:rPr/>
        <w:t>Глава 5</w:t>
      </w:r>
    </w:p>
    <w:p>
      <w:pPr>
        <w:pStyle w:val="Normal"/>
        <w:rPr/>
      </w:pPr>
      <w:r>
        <w:rPr/>
      </w:r>
    </w:p>
    <w:p>
      <w:pPr>
        <w:pStyle w:val="Normal"/>
        <w:rPr/>
      </w:pPr>
      <w:r>
        <w:rPr/>
        <w:t>принцип прагматизма в удовлетворительной для него самого форме, исключавшей бы бессмыслицу, но не становящейся при этом «преградой для исследования».</w:t>
      </w:r>
    </w:p>
    <w:p>
      <w:pPr>
        <w:pStyle w:val="Normal"/>
        <w:rPr/>
      </w:pPr>
      <w:r>
        <w:rPr/>
      </w:r>
    </w:p>
    <w:p>
      <w:pPr>
        <w:pStyle w:val="Normal"/>
        <w:rPr/>
      </w:pPr>
      <w:r>
        <w:rPr/>
        <w:t>Пирс полагал, что Джеймс довел прагматический метод «до таких крайностей, которые способны привести нас в замешательство», — завел слишком далеко, поскольку метод стал признавать бессмыслицу; к тому же возникала и другая угроза — что прагматизм может отбросить как бессмыслицу важные разделы математики. В статье, опубликованной в журнале «Монист» (1905), Пирс пытается избежать этих опасностей и так формулирует принцип прагматизма: «Вся интеллектуальная цель любого символа заключается в целостности всех общих способов рационального поведения, которые, в зависимости от всевозможных обстоятельств и желаний, способны привести к принятию этого символа». Стоит отметить, что ударение теперь перемещается с понятий на более общую категорию символов, называемых Пирсом «знаками» и включающих в себя равно слова и предложения, идеи и понятия. Значительная часть философии Пирса представляет собой попытку выработать удовлетворительную теорию символизма.</w:t>
      </w:r>
    </w:p>
    <w:p>
      <w:pPr>
        <w:pStyle w:val="Normal"/>
        <w:rPr/>
      </w:pPr>
      <w:r>
        <w:rPr/>
      </w:r>
    </w:p>
    <w:p>
      <w:pPr>
        <w:pStyle w:val="Normal"/>
        <w:rPr/>
      </w:pPr>
      <w:r>
        <w:rPr/>
        <w:t>Помимо этого «практические следствия» превратились здесь в «рациональное поведение». Пирса, к его ужасу, понимали так, словно он ограничивал науку «практически полезным» в самом узком смысле слова. Как он теперь утверждает, значение символов есть побуждаемое ими рациональное поведение. Мы понимаем, что такое «литий», если нам известны те шаги, с помощью которых мы способны отличить его от других минералов. Знак будет тарабарщиной, как то и происходит со многими знаками традиционной метафизики, если он не ведет нас к какой-нибудь разновидности рационального поведения.</w:t>
      </w:r>
    </w:p>
    <w:p>
      <w:pPr>
        <w:pStyle w:val="Normal"/>
        <w:rPr/>
      </w:pPr>
      <w:r>
        <w:rPr/>
      </w:r>
    </w:p>
    <w:p>
      <w:pPr>
        <w:pStyle w:val="Normal"/>
        <w:rPr/>
      </w:pPr>
      <w:r>
        <w:rPr/>
        <w:t>Конечно, это предполагает, что мы знаем, какое поведение является рациональным; Пирс с радостью принимает то следствие, что «нормы» поведения играют фундаментальную роль в исследовании. Другим следствием определения Пирса является «социальность» значения. Значение символа, по Пирсу, не сводится, как это часто ранее предполагалось, к «идеям», которые его представляют в нашем сознании. Чтобы понять символ, нам нужно просто посмотреть на поведение, вызываемое им у разумного человека.</w:t>
      </w:r>
    </w:p>
    <w:p>
      <w:pPr>
        <w:pStyle w:val="Normal"/>
        <w:rPr/>
      </w:pPr>
      <w:r>
        <w:rPr/>
      </w:r>
    </w:p>
    <w:p>
      <w:pPr>
        <w:pStyle w:val="Normal"/>
        <w:rPr/>
      </w:pPr>
      <w:r>
        <w:rPr/>
        <w:t>В философии Джеймса мы не наблюдаем сходных усилий по выработке удовлетворительной формулировки теории значения. Напротив, когда А. О. Лавджой в статье «Тринадцать прагматизмов» (JP, 1908) показал, что прагматисты не смогли «дать какое-то одно и стабильное значение термина "прагматизм"», то у Джеймса это вызвало воодушевление. Это-то и прекрасно, поскольку показывает, сколь «открытым» является прагматизм. Такое отношение сильно отличается от стараний Пирса и его копаний в собственной душе.</w:t>
      </w:r>
    </w:p>
    <w:p>
      <w:pPr>
        <w:pStyle w:val="Normal"/>
        <w:rPr/>
      </w:pPr>
      <w:r>
        <w:rPr/>
      </w:r>
    </w:p>
    <w:p>
      <w:pPr>
        <w:pStyle w:val="Normal"/>
        <w:rPr/>
      </w:pPr>
      <w:r>
        <w:rPr/>
        <w:t xml:space="preserve">Джеймс интересовался прагматической теорией значения в основном как «методом решения метафизических споров, которые иначе могут стать бесконечными», например, спора между материализмом и спиритуализмом. Прагматический метод, по его разумению, состоит в интерпретации каждой из подобных альтернатив метафизической теории через «прослеживание соответствующих ее последствий». Прежде всего, Джеймс хочет показать, что,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3</w:t>
      </w:r>
    </w:p>
    <w:p>
      <w:pPr>
        <w:pStyle w:val="Normal"/>
        <w:rPr/>
      </w:pPr>
      <w:r>
        <w:rPr/>
      </w:r>
    </w:p>
    <w:p>
      <w:pPr>
        <w:pStyle w:val="Normal"/>
        <w:rPr/>
      </w:pPr>
      <w:r>
        <w:rPr/>
        <w:t>если мы посмотрим на метафизические гипотезы так, как мы делаем это с гипотезами научными — учитывая те различия, которые скажутся на конкретных событиях, если эти гипотезы истинны, — то мы не увидим никакого различия между метафизическими предположениями. Нет ничего, о чем мы могли бы сказать, что этого не могло бы случиться, если мир духовен и создан Богом, населен людьми с бессмертной душой и свободой воли; тем самым не исключается и возможность альтернативной метафизической теории. Но мы не делаем отсюда вместе с позитивистами вывода, будто метафизика пуста и бесполезна. Джеймс объясняет, что метафизические альтернативы, «столь безразличные, если смотреть на них в ретроспективе, указывают на совершенно иной образ опыта, если смотреть на них в перспективе, обращенной к будущему».</w:t>
      </w:r>
    </w:p>
    <w:p>
      <w:pPr>
        <w:pStyle w:val="Normal"/>
        <w:rPr/>
      </w:pPr>
      <w:r>
        <w:rPr/>
      </w:r>
    </w:p>
    <w:p>
      <w:pPr>
        <w:pStyle w:val="Normal"/>
        <w:rPr/>
      </w:pPr>
      <w:r>
        <w:rPr/>
        <w:t>Он показывает это на примере противоположности между материализмом и теизмом. Материализм, со своей ужасающей картиной мира, влекомого к неподвижности, не дает нам ни малейших надежд на будущее*. Он уничтожает тот дух надежды, что поддерживается теизмом. Точно так же (если взять столь острый для Джеймса вопрос) теория свободной воли «прагматически означает наличие в мире новшеств»; она говорит нам, что улучшения по крайней мере возможны, и обещает нам помощь, если мы пытаемся сделать мир лучше, — это обещание, эта поддержка и составляют все значение данной теории. У нас есть право верить в свободу воли — таков урок «Воли к вере»; это право нельзя исключить как логически невозможное — этим важен для нас «тихизм»; лучше держаться веры — таково заключение прагматиста.</w:t>
      </w:r>
    </w:p>
    <w:p>
      <w:pPr>
        <w:pStyle w:val="Normal"/>
        <w:rPr/>
      </w:pPr>
      <w:r>
        <w:rPr/>
      </w:r>
    </w:p>
    <w:p>
      <w:pPr>
        <w:pStyle w:val="Normal"/>
        <w:rPr/>
      </w:pPr>
      <w:r>
        <w:rPr/>
        <w:t xml:space="preserve">Джеймса больше интересовала истина, чем значение, а потому, получив подкрепление от «гуманизма» Ф. К. С. Шиллера и «инструментализма» Джона Дьюи, он быстро переходит к прагматисте кой теории истины22. С обычной точки зрения истина заключается в «согласии с реальностью». Это определение часто истолковывают в том смысле, что истина «копирует» реальность. Подобная интерпретация, настаивает Джеймс в очерке «Гуманизм и истина» («Mind», 1904), делает истину бесполезной, «несовершенным вторым изданием», бледной и плоской репродукцией. Иногда, признает Джеймс, картина реальности может быть нам полезной, — например, чтобы предсказывать будущее, — хотя и в таком случае символическая формула часто много полезнее «копии». Но даже там, где изображение полезно, его полезность вовсе не в том, что оно является копией; просто-напросто в особого рода обстоятельствах копия позволяет нам более адекватно употреблять опыт. В этом заключается единственное «согласие с реальностью», обладающее каким бы то ни было смыслом. «В самом широком смысле "согласие" с реальностью может означать лишь то, что оно ведет нас прямо к реальности или по соседству с ней, что оно дает нам такое соприкосновение с реальностью, в котором мы работаем с нею или с чем-то с нею связанным лучше, чем если бы согласия не было. Лучше — и интеллектуально, и практически!» По- </w:t>
      </w:r>
    </w:p>
    <w:p>
      <w:pPr>
        <w:pStyle w:val="Normal"/>
        <w:rPr/>
      </w:pPr>
      <w:r>
        <w:rPr/>
      </w:r>
    </w:p>
    <w:p>
      <w:pPr>
        <w:pStyle w:val="Normal"/>
        <w:rPr/>
      </w:pPr>
      <w:r>
        <w:rPr/>
        <w:t xml:space="preserve"> </w:t>
      </w:r>
      <w:r>
        <w:rPr/>
        <w:t>Здесь он имеет в виду тот «кошмар энтропии», который так волновал умы в XIX в. Физик Клаузиус ввел понятие «энтропия», чтобы передать тот факт, что все тепловые изменения ведут к какой-то утрате имеющейся в наличии энергии. Эта физическая теория была образно представлена как учение об «останавливающейся Вселенной», что вызвало тогда кое-где немалые треволн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4</w:t>
      </w:r>
    </w:p>
    <w:p>
      <w:pPr>
        <w:pStyle w:val="Normal"/>
        <w:rPr/>
      </w:pPr>
      <w:r>
        <w:rPr/>
      </w:r>
    </w:p>
    <w:p>
      <w:pPr>
        <w:pStyle w:val="Normal"/>
        <w:rPr/>
      </w:pPr>
      <w:r>
        <w:rPr/>
        <w:t xml:space="preserve">                                                                                 </w:t>
      </w:r>
      <w:r>
        <w:rPr/>
        <w:t>Глава 5</w:t>
      </w:r>
    </w:p>
    <w:p>
      <w:pPr>
        <w:pStyle w:val="Normal"/>
        <w:rPr/>
      </w:pPr>
      <w:r>
        <w:rPr/>
      </w:r>
    </w:p>
    <w:p>
      <w:pPr>
        <w:pStyle w:val="Normal"/>
        <w:rPr/>
      </w:pPr>
      <w:r>
        <w:rPr/>
        <w:t>этому истинная идея определяется Джеймсом как идея, которую нам в конечном счете лучше будет иметь. Истина становится разновидностью блага23.</w:t>
      </w:r>
    </w:p>
    <w:p>
      <w:pPr>
        <w:pStyle w:val="Normal"/>
        <w:rPr/>
      </w:pPr>
      <w:r>
        <w:rPr/>
      </w:r>
    </w:p>
    <w:p>
      <w:pPr>
        <w:pStyle w:val="Normal"/>
        <w:rPr/>
      </w:pPr>
      <w:r>
        <w:rPr/>
        <w:t>Джеймс не утверждал, как то часто приписывали ему его оппоненты, будто всякая понравившаяся нам идея «истинна». Благо или истинность верования проверяются его полезностью, подобно тому как приносимое действием благо проверяется его последствиями — Джеймс являлся утилитаристом. Поэтому идея соизмеряется с «реальностью». А последняя включает в себя ощущения, предсуществующие верования и те абстрактные отношения между понятиями, которые составляют предмет математики. Если идея не дает нам более действенного способа справляться с реальностью, то ее можно оставить как ложную. «Реальность» не статична, а потому истина также находится в «процессе» — если идея является пригодной, то она тоже развивается. Очевидно, что имеются степени истинности. Даже теория Абсолюта, пишет Джеймс с терпимостью, которая больше раздражала его оппонентовидеалистов, чем вся его полемика, в какой-то мере является истиной. Пока она учит нас, что Вселенная находится в хороших руках, она позволяет нам брать «моральный выходной» в нашем непрестанном стремлении сделать мир лучше, а такой «выходной» нам время от времени нужен.</w:t>
      </w:r>
    </w:p>
    <w:p>
      <w:pPr>
        <w:pStyle w:val="Normal"/>
        <w:rPr/>
      </w:pPr>
      <w:r>
        <w:rPr/>
      </w:r>
    </w:p>
    <w:p>
      <w:pPr>
        <w:pStyle w:val="Normal"/>
        <w:rPr/>
      </w:pPr>
      <w:r>
        <w:rPr/>
        <w:t>В Англии философия Джеймса привлекла многих сторонников, важнейшим из которых был Ф. К. С. Шиллер24. О своей первой книге «Загадка Сфинкса» (1891) он однажды сказал, что тогда он, сам того не ведая, уже был прагматистом. Действительно, хотя эта работа по большей части представляет собой разработку варианта эволюционной метафизики, Шиллер уже провозглашал в ней неспособность науки «уловить "Становление" вещей, как оно действительно происходит», описывал истину как «ценность», а Бога — как «вечную тенденцию к справедливости, но не как автора, несущего ответственность за зло». Все это — типичные для Джеймса воззрения.</w:t>
      </w:r>
    </w:p>
    <w:p>
      <w:pPr>
        <w:pStyle w:val="Normal"/>
        <w:rPr/>
      </w:pPr>
      <w:r>
        <w:rPr/>
      </w:r>
    </w:p>
    <w:p>
      <w:pPr>
        <w:pStyle w:val="Normal"/>
        <w:rPr/>
      </w:pPr>
      <w:r>
        <w:rPr/>
        <w:t>Но тот факт, что Шиллер начинал как метафизик, в то время как Джеймс был поначалу биологом и психологом-эмпириком, сказался на немалых различиях в структуре их философских учений. Для Шиллера решающим пунктом был «Гуманизм» — таково заглавие его главной работы (1903). Истина и реальность, повторяет он непрестанно, сделаны человеком. Протагор был прав: «человек есть мера всех вещей». В статье «Аксиомы и постулаты» (вышедшей в книге «Личностный идеализм», 1902), где он впервые называет себя прагматистом, Шиллер откровенно отрицает «существование объективного мира, независимого от нас и принуждающего нас признавать это». Джеймс не хотел заходить так далеко. Шиллер осуждал его за благожелательное отношение к «неореалистам», упрекавшим Джеймса за оттенки субъективного идеализма. Джеймс не чувствовал себя счастливым ни по ту, ни по другую сторону этой изгороди25.</w:t>
      </w:r>
    </w:p>
    <w:p>
      <w:pPr>
        <w:pStyle w:val="Normal"/>
        <w:rPr/>
      </w:pPr>
      <w:r>
        <w:rPr/>
      </w:r>
    </w:p>
    <w:p>
      <w:pPr>
        <w:pStyle w:val="Normal"/>
        <w:rPr/>
      </w:pPr>
      <w:r>
        <w:rPr/>
        <w:t>Тем не менее главным делом Шиллера была яркая защита прагматистской теории истины. Он сам бы выходцем из Оксфорда и бунтовал против самодовольной ограниченности, каковую, по его мнению, поощрял и даже превозносил Оксфорд. Знаком протеста был и его стиль: дерзость его манер и отчаянная полемичность побудили не кого-нибудь, а Джеймса посоветовать Шиллеру обращать больше внимания на академические правила приличия. Достойным оппонентом был Брэдли, о котором Шиллер писал: «Он у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5</w:t>
      </w:r>
    </w:p>
    <w:p>
      <w:pPr>
        <w:pStyle w:val="Normal"/>
        <w:rPr/>
      </w:pPr>
      <w:r>
        <w:rPr/>
      </w:r>
    </w:p>
    <w:p>
      <w:pPr>
        <w:pStyle w:val="Normal"/>
        <w:rPr/>
      </w:pPr>
      <w:r>
        <w:rPr/>
        <w:t>тановил царство террора, основанное на щедрой раздаче эпиграмм и саркастических подстрочных примечаний».</w:t>
      </w:r>
    </w:p>
    <w:p>
      <w:pPr>
        <w:pStyle w:val="Normal"/>
        <w:rPr/>
      </w:pPr>
      <w:r>
        <w:rPr/>
      </w:r>
    </w:p>
    <w:p>
      <w:pPr>
        <w:pStyle w:val="Normal"/>
        <w:rPr/>
      </w:pPr>
      <w:r>
        <w:rPr/>
        <w:t>Прагматизм, как постоянно повторял Брэдли, полон двусмысленностей, составляющих всю его привлекательность. Толкуешь его так, замечал Брэдли, и прагматизм оказывается набором общих мест; толкуешь эдак — и он превращается в абсурд. Но прагматист, оседлав обе интерпретации разом, делает вид, будто «проповедует новое Евангелие, несущее в мир свет», хотя эта благая весть одновременно предстает как «древнее учение здравого смысла, которое не отрицается никем, кроме круглых дураков». Шиллер бескомпромиссно отвечал на это: «Мистер Брэдли смело начинает с признания, что до сих пор он ничего не понимал в новой философии. Это не кажется заслуживающей доверия и многообещающей посылкой для критика калибра мистера Брэдли, но, еще не дочитав до конца им написанное, я вынужден был полностью с этим согласиться» («Истина и мистер Брэдли». — «Mind», 1904; перепечатана в «Исследованиях по гуманизму», 1907). По мнению Шиллера, Брэдли смотрел на прагматизм сквозь искажающие очки интеллектуализма; истина для последнего статична, установлена на все времена, является простой копией реальности. В ответ Брэдли отрицал наличие у него теории истины как «копирования». Он всегда говорил, что в теории корреспонденции что-то есть, но для него «истина» суждения в конечном счете всегда была тождественна степени согласованности.</w:t>
      </w:r>
    </w:p>
    <w:p>
      <w:pPr>
        <w:pStyle w:val="Normal"/>
        <w:rPr/>
      </w:pPr>
      <w:r>
        <w:rPr/>
      </w:r>
    </w:p>
    <w:p>
      <w:pPr>
        <w:pStyle w:val="Normal"/>
        <w:rPr/>
      </w:pPr>
      <w:r>
        <w:rPr/>
        <w:t>Набросанная Брэдли в «Видимости и реальности» теория истины к тому времени получила детальную разработку у логика-идеалиста Г. Г. Йоахима в «Природе истины» (1906). Он указывал на то, что для идеалиста не может быть абсолютной истины вне «целого», а так как теория согласованности является человеческим произведением, то она может быть лишь отчасти истинной. В конце концов, выводит отсюда Шиллер, даже идеалист принужден возвращаться к «только человеческой» истине. Человек должен быть мерой; Абсолют не годится в качестве мерила, поскольку он для нас недоступен. Брэдли признавал, что мы ищем истину для того, чтобы удовлетворить наш интеллект. Но разве он в таком случае не применяет прагматистский критерий, спрашивает Шиллер, когда ему приходится выбирать между суждениями «здесь и теперь», существующими на уровне явлений, на которые мы только и способны? «Джеймс всегда неохотно отвечал на настойчивую и обильную критику мистера Брэдли, — писал Шиллер в статье «Новое в философии мистера Брэдли» («Mind», 1915), — поскольку был убежден в том, что лучше предоставить мистеру Брэдли возможность поломать себе голову, и тогда он сам в конце концов обратится к чему-нибудь удивительно близкому прагматизму».</w:t>
      </w:r>
    </w:p>
    <w:p>
      <w:pPr>
        <w:pStyle w:val="Normal"/>
        <w:rPr/>
      </w:pPr>
      <w:r>
        <w:rPr/>
      </w:r>
    </w:p>
    <w:p>
      <w:pPr>
        <w:pStyle w:val="Normal"/>
        <w:rPr/>
      </w:pPr>
      <w:r>
        <w:rPr/>
        <w:t>Конечно, хотя Брэдли терпеть не мог Шиллера, он всегда признавал, что у него есть известное сходство с Джеймсом — не только в учении о «непосредственном опыте»26, но также в его концепции истины «явления», в отличие от «реальной» истины. То, что между прагматизмом и абсолютизмом имеется не только внешнее сходство, еще лучше показала философская карьера Джона Дьюи27.</w:t>
      </w:r>
    </w:p>
    <w:p>
      <w:pPr>
        <w:pStyle w:val="Normal"/>
        <w:rPr/>
      </w:pPr>
      <w:r>
        <w:rPr/>
      </w:r>
    </w:p>
    <w:p>
      <w:pPr>
        <w:pStyle w:val="Normal"/>
        <w:rPr/>
      </w:pPr>
      <w:r>
        <w:rPr/>
        <w:t>Дьюи описывал свой путь словами: «от абсолютизма к экспериментализму» (CAP II). Интерес к философии у него пробудили физиологически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6</w:t>
      </w:r>
    </w:p>
    <w:p>
      <w:pPr>
        <w:pStyle w:val="Normal"/>
        <w:rPr/>
      </w:pPr>
      <w:r>
        <w:rPr/>
      </w:r>
    </w:p>
    <w:p>
      <w:pPr>
        <w:pStyle w:val="Normal"/>
        <w:rPr/>
      </w:pPr>
      <w:r>
        <w:rPr/>
        <w:t xml:space="preserve">                                                                                 </w:t>
      </w:r>
      <w:r>
        <w:rPr/>
        <w:t>Глава 5</w:t>
      </w:r>
    </w:p>
    <w:p>
      <w:pPr>
        <w:pStyle w:val="Normal"/>
        <w:rPr/>
      </w:pPr>
      <w:r>
        <w:rPr/>
      </w:r>
    </w:p>
    <w:p>
      <w:pPr>
        <w:pStyle w:val="Normal"/>
        <w:rPr/>
      </w:pPr>
      <w:r>
        <w:rPr/>
        <w:t>работы Гексли, давшие ему «тип и модель воззрения, с которым должен сообразовываться материал». Затем пришел Гегель, принесший «огромное избавление или освобождение»28, ибо Гегель сломал те перегородки между «Я» и миром, душой и телом, Богом и природой, которые обособляли человеческий дух от остальной природы. В философии Дьюи это гегелевское единение переформулируется в натуралистических терминах. Побудительный мотив такой переформулировки пришел от Джеймса, в особенности от биологистских тенденций «Принципов психологии». Человеческие существа у Джеймса явлены живыми, их не разрезают на анатомические препараты. То же самое живое человеческое существо находится в центре философии Дьюи, с тем добавлением, что человек здесь прежде всего общественное животное — в этом пункте решающим было влияние Гегеля.</w:t>
      </w:r>
    </w:p>
    <w:p>
      <w:pPr>
        <w:pStyle w:val="Normal"/>
        <w:rPr/>
      </w:pPr>
      <w:r>
        <w:rPr/>
      </w:r>
    </w:p>
    <w:p>
      <w:pPr>
        <w:pStyle w:val="Normal"/>
        <w:rPr/>
      </w:pPr>
      <w:r>
        <w:rPr/>
        <w:t>Новое учение Дьюи впервые заявило о себе в написанных им разделах коллективного труда «Исследования по логической теории» (1903), позже переизданных им в своих «Очерках по экспериментальной логике» (1916). Можно сказать, что его целью было сделать конкретной идеалистическую логику. Вместе с Брэдли и Бозанкетом он считает логику теорией «суждений». Однако «суждение» для Дьюи всегда есть суждение о чем-то; там, где идеалист начинает с «мысли», «идеи», «суждения», там Дьюи рассматривает процессы, посредством которых индивидуальный исследователь приходит к своим заключениям — «суждениям», или «знанию».</w:t>
      </w:r>
    </w:p>
    <w:p>
      <w:pPr>
        <w:pStyle w:val="Normal"/>
        <w:rPr/>
      </w:pPr>
      <w:r>
        <w:rPr/>
      </w:r>
    </w:p>
    <w:p>
      <w:pPr>
        <w:pStyle w:val="Normal"/>
        <w:rPr/>
      </w:pPr>
      <w:r>
        <w:rPr/>
        <w:t>Познание для Дьюи есть рефлексивное или интеллектуальное схватывание ситуации, произрастающее из опыта, но ему не тождественное. Опыт он определяет как нерефлексивную встречу с ситуацией: обед, в отличие от изучения пищеварительной системы, является «опытом», так же как разглядывание картины, разговор с другом, постройка гаража или влюбленность. Характерной ошибкой философа, по его мнению, является подмена опыта как такового рефлексией по поводу опыта. Например, «ощущение голубизны» явно не походит на то, с чем мы встречаемся в опыте. У нас есть опыт вещей в ситуациях, тогда как «ощущение голубизны» является продуктом философской рефлексии по поводу опыта. Дьюи отвергает традиционный эмпиризм на том основании, что для него непосредственный опыт состоит из последовательности ощущений такого рода. Эмпиризм интеллектуализирует, а тем самым фальсифицирует характер нашего конкретного опыта.</w:t>
      </w:r>
    </w:p>
    <w:p>
      <w:pPr>
        <w:pStyle w:val="Normal"/>
        <w:rPr/>
      </w:pPr>
      <w:r>
        <w:rPr/>
      </w:r>
    </w:p>
    <w:p>
      <w:pPr>
        <w:pStyle w:val="Normal"/>
        <w:rPr/>
      </w:pPr>
      <w:r>
        <w:rPr/>
        <w:t>Не менее серьезной ошибкой он считает представление о конкретном опыте, состоящем из дискретных субстанций. Правильно понятая, «вещь есть res, дело, занятие, "причина", нечто схожее с проведением политической кампании или избавлением от избытка консервированных помидоров, хождением в школу, взглядом, брошенным на хорошенькую девушку, — короче говоря, со всем тем, что подразумевается под "опытом" в речах далеких от философии людей». В этом смысле «наш опыт» состоит из «вещей», а не субстанций; это с самого начала опыт происходящего, делаемого.</w:t>
      </w:r>
    </w:p>
    <w:p>
      <w:pPr>
        <w:pStyle w:val="Normal"/>
        <w:rPr/>
      </w:pPr>
      <w:r>
        <w:rPr/>
      </w:r>
    </w:p>
    <w:p>
      <w:pPr>
        <w:pStyle w:val="Normal"/>
        <w:rPr/>
      </w:pPr>
      <w:r>
        <w:rPr/>
        <w:t>Если учесть его многообразие, опыт содержит в себе конфликты, точки напряженности. Из таких конфликтов — проблем — рождается исследование как попытка видоизменить опыт для решения проблемы. Первым шагом исследования, для Дьюи, является анализ и установление средств (гипотез). Эти диагностические процедуры Дьюи не считает «познанием», но лишь средствами для приобретения познаний. Мы получаем «познания» тольк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7</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88</w:t>
      </w:r>
    </w:p>
    <w:p>
      <w:pPr>
        <w:pStyle w:val="Normal"/>
        <w:rPr/>
      </w:pPr>
      <w:r>
        <w:rPr/>
      </w:r>
    </w:p>
    <w:p>
      <w:pPr>
        <w:pStyle w:val="Normal"/>
        <w:rPr/>
      </w:pPr>
      <w:r>
        <w:rPr/>
        <w:t xml:space="preserve">                                                                                 </w:t>
      </w:r>
      <w:r>
        <w:rPr/>
        <w:t>Глава 5</w:t>
      </w:r>
    </w:p>
    <w:p>
      <w:pPr>
        <w:pStyle w:val="Normal"/>
        <w:rPr/>
      </w:pPr>
      <w:r>
        <w:rPr/>
      </w:r>
    </w:p>
    <w:p>
      <w:pPr>
        <w:pStyle w:val="Normal"/>
        <w:rPr/>
      </w:pPr>
      <w:r>
        <w:rPr/>
        <w:t>Дьюи применяет свою общую теорию исследования к философским проблемам в работах «Опыт и природа» (1935), «Поиск достоверности» (1929). Эти работы содержат в себе (с множеством исторических примеров) атаку на то, что он называет «созерцательной теорией познания» — воззрение, характерное и для современных реалистов, и для платоников древности, согласно которому познание есть пассивное созерцание вечной и неизменной реальности. Дьюи отрицает и существование такой неизменной реальности, и то, что познающий когда бы то ни было ограничивался ролью наблюдателя. Испытываемые нами вещи суть «знаки вопроса»: они ставят перед нами проблемы, бросают нам вызов. Мы принуждены считаться с ними, изменять природу, а не только ее созерцать. «Созерцательная» теория, по мнению Дьюи, отражает состояние общества, в котором люди были актуально бессильны и могли лишь мечтать об ином мире — свободном от всяких перемен, где они могли бы достичь желанной для них безопасности. Но современный человек, гордо провозглашает Дьюи, уже давно не столь немощен; он научился преобразовывать природу и на этом пути сумел достичь реальной, пусть и ограниченной, безопасности. Пользуясь экспериментальным методом, он устанавливает, а тем самым и контролирует то, что ранее было неопределенным и неконтролируемым; в результате его работы сомнительное и запутанное сделалось проясненным, решенным, установленным.</w:t>
      </w:r>
    </w:p>
    <w:p>
      <w:pPr>
        <w:pStyle w:val="Normal"/>
        <w:rPr/>
      </w:pPr>
      <w:r>
        <w:rPr/>
      </w:r>
    </w:p>
    <w:p>
      <w:pPr>
        <w:pStyle w:val="Normal"/>
        <w:rPr/>
      </w:pPr>
      <w:r>
        <w:rPr/>
        <w:t>Дьюи особенно озабочен тем, чтобы наметить место философии в этом процессе разрешения «сомнений в природе» («сомнительное» у него находится не просто в нас самих, но в природе как таковой). Он не желает ограничивать философию задачами анализа, равно как ему не хочется превращать философа во второразрядного пророка. Философ для Дьюи является и, словами Ницше, «врачом культуры», и логиком. Но как раз потому, что философия достигает сознания, она способна действовать как посредник между искусством, наукой и техникой. Философ может помочь в прояснении работы ученого, поскольку он лучше ученого осознает применяемые разумом методы; в то же самое время, так как он интересуется разумом как таковым, а не той или иной частной его формой, философ может поправить те узкоспециализированные идеалы, что конструируются частными науками, искусствами, социальными институтами из своего ограниченного опыта разумного действия. Философия есть метод прояснения — «критика критики»; и в то же самое время она есть «видение», выражающее себя в «широких и щедрых гипотезах», помогающих человеку увидеть, как ему сохранять и развивать всю систему своих ценностей.</w:t>
      </w:r>
    </w:p>
    <w:p>
      <w:pPr>
        <w:pStyle w:val="Normal"/>
        <w:rPr/>
      </w:pPr>
      <w:r>
        <w:rPr/>
      </w:r>
    </w:p>
    <w:p>
      <w:pPr>
        <w:pStyle w:val="Normal"/>
        <w:rPr/>
      </w:pPr>
      <w:r>
        <w:rPr/>
        <w:t>Многие другие американские философы30 испытали воздействие прагматизма; он оказал свое влияние и на континентальную Европу. В Италии вокруг Дж. Папини образовалась группа, издававшая журнал «Леонардо» (1903—1907) и видевшая в философии Джеймса проповедь действия, а Муссолини высказал Джеймсу сомнительный комплимент, зачислив его в разряд своих учителей31. Во Франции интерес к прагматизму был еще более широким, естественно, в силу близости Джеймса к французской философии. Прагматизм вызвал немалое число критических работ и привлек к себе благосклонное внимание Жоржа Сореля32.</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9</w:t>
      </w:r>
    </w:p>
    <w:p>
      <w:pPr>
        <w:pStyle w:val="Normal"/>
        <w:rPr/>
      </w:pPr>
      <w:r>
        <w:rPr/>
      </w:r>
    </w:p>
    <w:p>
      <w:pPr>
        <w:pStyle w:val="Normal"/>
        <w:rPr/>
      </w:pPr>
      <w:r>
        <w:rPr/>
        <w:t>Ранее Сорель уже испытал влияние Бергсона. Его «Размышления о насилии» (1908) были атакой на «сциентизм», или концептуалистский взгляд на социальное действие. В «Полезности прагматизма» (1912) Сорель приветствовал Джеймса как союзника по борьбе со «сциентизмом». Джеймсу, как считал Сорель, нанесли урон его собственные европейские защитники, а потому в его философии нередко видели «маловажную заокеанскую выдумку». Целью Сореля было показать пригодность прагматизма как оружия в борьбе. Как и у Дьюи, прагматизм выливается здесь в социальную философию, а сегодня прагматизм наиболее энергично отстаивается именно в работах представителей социальной теории.</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90</w:t>
      </w:r>
    </w:p>
    <w:p>
      <w:pPr>
        <w:pStyle w:val="Normal"/>
        <w:rPr/>
      </w:pPr>
      <w:r>
        <w:rPr/>
      </w:r>
    </w:p>
    <w:p>
      <w:pPr>
        <w:pStyle w:val="Normal"/>
        <w:rPr/>
      </w:pPr>
      <w:r>
        <w:rPr/>
      </w:r>
    </w:p>
    <w:p>
      <w:pPr>
        <w:pStyle w:val="Normal"/>
        <w:rPr/>
      </w:pPr>
      <w:r>
        <w:rPr/>
        <w:t>00.htm - glava07</w:t>
      </w:r>
    </w:p>
    <w:p>
      <w:pPr>
        <w:pStyle w:val="Normal"/>
        <w:rPr/>
      </w:pPr>
      <w:r>
        <w:rPr/>
        <w:t>Глава 6. НОВЫЕ РАЗРАБОТКИ В ЛОГИКЕ1</w:t>
      </w:r>
    </w:p>
    <w:p>
      <w:pPr>
        <w:pStyle w:val="Normal"/>
        <w:rPr/>
      </w:pPr>
      <w:r>
        <w:rPr/>
      </w:r>
    </w:p>
    <w:p>
      <w:pPr>
        <w:pStyle w:val="Normal"/>
        <w:rPr/>
      </w:pPr>
      <w:r>
        <w:rPr/>
        <w:t>Британские эмпиристы были единодушны в своем осуждении формальной логики. Они полагали, что если бы она и представляла собой какой-нибудь интерес, то лишь как «искусство мышления», но, заявляли они, мышление не нуждается в искусстве, оно осуществляется наилучшим образом, когда довольствуется простым скольжением по естественным очертаниям своего предмета без обращения к каким-либо формальным правилам. Поэтому на протяжении XVII и XVIII столетий формальная логика едва ли играла заметную роль в интенсивной философской жизни Британии, хотя в Оксфорде, этом последнем убежище средневековья, студенты младших курсов все еще вынуждены были уделять ей некоторое внимание. Джоуэтт говорил о логике, что она не искусство и не наука, а трюкачество. Это дает более или менее точное описание преподаваемой логики или, скорее, той манеры механического запоминания, что практиковалась в Оксфорде, где в качестве учебника использовался «Artis Logicae Compendium» Олдрича (1691), представляющий собой мешанину специальных терминов, аккуратно поданных в мнемонических виршах для лучшего запоминания незаинтересованными студентами, для которых логика до 1831 г. была обязательным предметом.</w:t>
      </w:r>
    </w:p>
    <w:p>
      <w:pPr>
        <w:pStyle w:val="Normal"/>
        <w:rPr/>
      </w:pPr>
      <w:r>
        <w:rPr/>
      </w:r>
    </w:p>
    <w:p>
      <w:pPr>
        <w:pStyle w:val="Normal"/>
        <w:rPr/>
      </w:pPr>
      <w:r>
        <w:rPr/>
        <w:t>Именно на этом мрачном фоне ярко заблистали «Элементы логики» Уэйтли (1826). Уэйтли ограничился тем, что по-новому изложил и защитил традиционную логику. Но его изложение оказалось достаточно ярким, чтобы оживить дух логики после педантизма Олдрича. И защита была мощной: согласно Уэйтли, эмпиристское опровержение логики основывается на неправильном понимании ее природы и целей вкупе с чрезмерным уважением к возможностям невооруженного здравого смысла. Уэйтли мог с полным правом утверждать в последующих изданиях своей «Логики», что его работа во многом способствовала заметному возрождению интереса к логическим исследованиям.</w:t>
      </w:r>
    </w:p>
    <w:p>
      <w:pPr>
        <w:pStyle w:val="Normal"/>
        <w:rPr/>
      </w:pPr>
      <w:r>
        <w:rPr/>
      </w:r>
    </w:p>
    <w:p>
      <w:pPr>
        <w:pStyle w:val="Normal"/>
        <w:rPr/>
      </w:pPr>
      <w:r>
        <w:rPr/>
        <w:t>Сэр Уильям Гамильтон использовал свой огромный авторитет в тех же самых целях. Нынешний историк логики пренебрежительно отзывается о Гамильтоне как о «педантичном шотландском баронете», однако современники видели в нем безусловно величайшего ученого и, возможно, величайшего философа своего времени. Буль, от которого можно было бы ожидать недоброжелательной критики, писал в 1847 г.: «О сэре Гамильтоне нельзя говорить иначе как с уважением, которого он заслуживает благодаря своему таланту и учености». Когда Гамильтон не только превозносил до небес изучение логики, но и предвещал приближающийся век великих логических открытий, это производило сильное впечатление на его слушателей. Он призывал их отказаться от «пассивной покорности», с которой многие логики слепо следовали по стопам Аристотеля; он обращал их внимание 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1_</w:t>
      </w:r>
    </w:p>
    <w:p>
      <w:pPr>
        <w:pStyle w:val="Normal"/>
        <w:rPr/>
      </w:pPr>
      <w:r>
        <w:rPr/>
      </w:r>
    </w:p>
    <w:p>
      <w:pPr>
        <w:pStyle w:val="Normal"/>
        <w:rPr/>
      </w:pPr>
      <w:r>
        <w:rPr/>
        <w:t>то, что «многие корректные формы суждения и умозаключения, используемые повседневно, но игнорируемые старой логикой, открыто признаны сегодня законными; и многие отношения, прежде скрытые, вышли на свет»2. Это сильно отличалось как от заявления Канта, что логика, «судя по всему, достигла своего завершения», так от выступления Уэйтли в защиту силлогизма как единственной формы корректного рассуждения. Логика, как теперь вдруг выяснилось, может быть не только возрождена, но и создана по-новому.</w:t>
      </w:r>
    </w:p>
    <w:p>
      <w:pPr>
        <w:pStyle w:val="Normal"/>
        <w:rPr/>
      </w:pPr>
      <w:r>
        <w:rPr/>
      </w:r>
    </w:p>
    <w:p>
      <w:pPr>
        <w:pStyle w:val="Normal"/>
        <w:rPr/>
      </w:pPr>
      <w:r>
        <w:rPr/>
        <w:t>Наиболее известным из технических новшеств, благодаря которым Гамильтон завоевал восхищение современников, является «квантификация предиката». Хотя она и не была его изобретением3 и не имела значительных и длительных последствий для дальнейшего развития логики, однако стала любопытным предзнаменованием того направления, в котором пошло развитие логики. Согласно традиционной логике, все утверждения могут быть выражены в одной из следующих «четырех форм»: все Х есть Y, ни один Х не есть Y, некоторые Х есть Y, некоторые Х не есть Y, где предикат ни в коем случае не имеет прикрепленного к нему «знака количества». В логике Гамильтона, напротив, предикат квалифицирован и основополагающими считаются такие формы, как все Х есть все Y. Следствием этого, по мнению Гамильтона, является сведение суждений к уравнениям — «суждение всегда представляет собой уравнение с субъектом и предикатом». В традиционной логике количество присваивается субъекту суждения; в «новой аналитике» суждение устанавливает тождество двух множеств или «классов» объектов. Так, при всей пресловутой враждебности Гамильтона к математике его квантификация предиката со всей очевидностью показала, что теория уравнений является основанием логики. Более того, Гамильтон связывал со своим методом уравнений идеал «логического исчисления» как «системы логических обозначений... выявляющей пропозициональные и силлогистические формы в их старом и новом употреблении почти с механической простотой». Таланты Гамильтона уступали его честолюбивым замыслам, но и простое провозглашение перспектив будущего развития может иметь исторические последствия.</w:t>
      </w:r>
    </w:p>
    <w:p>
      <w:pPr>
        <w:pStyle w:val="Normal"/>
        <w:rPr/>
      </w:pPr>
      <w:r>
        <w:rPr/>
      </w:r>
    </w:p>
    <w:p>
      <w:pPr>
        <w:pStyle w:val="Normal"/>
        <w:rPr/>
      </w:pPr>
      <w:r>
        <w:rPr/>
        <w:t>Революция в логике4 началась с появлением «Формальной логики» Де Моргана (1849). О Де Моргане сейчас говорят мало; логическая традиция впитала в себя его нововведения без имени автора. Это забвение частично обусловлено тем, что его наиболее революционизирующие идеи все еще остаются погребенными в «Трудах Кембриджского философского общества» («Transactions of the Cambridge Philosophical Society», 1849—1864), если не считать мысли, кратко суммированные в его «Программе рекомендуемой системы логики» (1860). Его «Формальная логика» не представляет существенного интереса для сегодняшних логиков; она все еще не выходит за установленные Аристотелем рамки, хотя сама аристотелевская логика рассматривается в ней под новым углом зрения.</w:t>
      </w:r>
    </w:p>
    <w:p>
      <w:pPr>
        <w:pStyle w:val="Normal"/>
        <w:rPr/>
      </w:pPr>
      <w:r>
        <w:rPr/>
      </w:r>
    </w:p>
    <w:p>
      <w:pPr>
        <w:pStyle w:val="Normal"/>
        <w:rPr/>
      </w:pPr>
      <w:r>
        <w:rPr/>
        <w:t xml:space="preserve">Посткартезианские философы, как правило, полагали, что рассуждение «связывает идеи». Де Морган возродил еретическое воззрение Гоббса, считавшего, что логика говорит об «именах», т. е. словах. Сегодня Гоббс добавил бы, что логика представляет собой разновидность вычисления; эти два положения естественным образом взаимосвязаны. Идея, как таковая,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2</w:t>
      </w:r>
    </w:p>
    <w:p>
      <w:pPr>
        <w:pStyle w:val="Normal"/>
        <w:rPr/>
      </w:pPr>
      <w:r>
        <w:rPr/>
      </w:r>
    </w:p>
    <w:p>
      <w:pPr>
        <w:pStyle w:val="Normal"/>
        <w:rPr/>
      </w:pPr>
      <w:r>
        <w:rPr/>
        <w:t>________________________Глава 6_________________________</w:t>
      </w:r>
    </w:p>
    <w:p>
      <w:pPr>
        <w:pStyle w:val="Normal"/>
        <w:rPr/>
      </w:pPr>
      <w:r>
        <w:rPr/>
      </w:r>
    </w:p>
    <w:p>
      <w:pPr>
        <w:pStyle w:val="Normal"/>
        <w:rPr/>
      </w:pPr>
      <w:r>
        <w:rPr/>
        <w:t>обладает значением, но со словами можно манипулировать без обращения к их значению. Как только логика определена как теория «имен», сразу напрашивается аналогия с алгебраическим вычислением.</w:t>
      </w:r>
    </w:p>
    <w:p>
      <w:pPr>
        <w:pStyle w:val="Normal"/>
        <w:rPr/>
      </w:pPr>
      <w:r>
        <w:rPr/>
      </w:r>
    </w:p>
    <w:p>
      <w:pPr>
        <w:pStyle w:val="Normal"/>
        <w:rPr/>
      </w:pPr>
      <w:r>
        <w:rPr/>
        <w:t>Но поскольку бытовало мнение, что алгебраические символы всегда выражают количественные величины или операции над ними, такие, как сложение, аналогия между логикой и алгеброй не могла зайти слишком далеко. Однако в первые годы XIX столетия английские алгебраисты расширили прежнюю концепцию алгебры в двух важных направлениях. Прежде всего, они отбросили идею, что в таком алгебраическом законе, как</w:t>
      </w:r>
    </w:p>
    <w:p>
      <w:pPr>
        <w:pStyle w:val="Normal"/>
        <w:rPr/>
      </w:pPr>
      <w:r>
        <w:rPr/>
      </w:r>
    </w:p>
    <w:p>
      <w:pPr>
        <w:pStyle w:val="Normal"/>
        <w:rPr/>
      </w:pPr>
      <w:r>
        <w:rPr/>
        <w:t>а + b = b + а, а и h обязательно обозначают количественные величины. На место а и b, утверждали они, можно подставлять все, что угодно, с тем лишь условием, что оно будет удовлетворять этому закону. В ответ на возражение, что только количественные величины могут удовлетворять этому закону, поскольку только их можно складывать, они указывали, что знак плюс не обязательно выражает сложение; он мог бы выражать любое отношение такого рода, что при подстановке его на место знака плюс закон продолжал бы выполняться. Согласно примеру Де Моргана, знак плюс мог бы означать «связан с», поскольку если а связано с b, то и b связано с а. Таким образом, а + b по-прежнему равно b + а.</w:t>
      </w:r>
    </w:p>
    <w:p>
      <w:pPr>
        <w:pStyle w:val="Normal"/>
        <w:rPr/>
      </w:pPr>
      <w:r>
        <w:rPr/>
      </w:r>
    </w:p>
    <w:p>
      <w:pPr>
        <w:pStyle w:val="Normal"/>
        <w:rPr/>
      </w:pPr>
      <w:r>
        <w:rPr/>
        <w:t>Де Морган применил этот новый подход к интерпретации связки «есть» в традиционной логической форме S есть Р, где S и Р всегда воспринимались как общие символы, которые можно заменить любым термином. Однако предполагалось, что связка «есть» имеет фиксированное значение, хотя и возможны разногласия относительно характера этого значения. Де Морган, напротив, утверждает, что слово «есть» также представляет собой общий символ, выражающий любой тип связи между S и Р, удовлетворяющей определенным логическим правилам, например правилу, гласящему, что если S есть Р и Р есть R, то S есть R, а также правилу, устанавливающему, что из двух суждений S есть Р и S не есть Р только одно может быть истинным. Де Морган признает, что эти правила вначале были подсказаны логикам привычным смыслом слова «есть», точно так же, как законы алгебры вначале были продиктованы математикам их опытом работы с величинами. Но этот факт, по его мнению, важен лишь для историков; для логики значение слова «есть» заключено в выполняемых им формальных правилах.</w:t>
      </w:r>
    </w:p>
    <w:p>
      <w:pPr>
        <w:pStyle w:val="Normal"/>
        <w:rPr/>
      </w:pPr>
      <w:r>
        <w:rPr/>
      </w:r>
    </w:p>
    <w:p>
      <w:pPr>
        <w:pStyle w:val="Normal"/>
        <w:rPr/>
      </w:pPr>
      <w:r>
        <w:rPr/>
        <w:t>Это учение Де Моргана, лишь кратко изложенное в его «Формальной логике», прямо подводит к теории отношений, разработанной им в статьях для «Кембриджских трудов». Здесь он утверждает, что слово «есть» выполняет свои логические функции только благодаря тому, что оно выражает определенный вид отношения, а именно транзитивное отношение. Правильность рассуждения S есть Р, Р есть Q, следовательно, S есть Q с этой точки зрения не зависит от того, какое значение имеет слово «есть» — «приписывается», «является тождественным с» или «согласуется с»; она зависит лишь от того, что «есть» выражает вид отношения, которое «растягивается», в отличие, скажем, от отношения любви: никак не может быть истинным, что если А любит В, а В любит С, то А любит С. Согласн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3</w:t>
      </w:r>
    </w:p>
    <w:p>
      <w:pPr>
        <w:pStyle w:val="Normal"/>
        <w:rPr/>
      </w:pPr>
      <w:r>
        <w:rPr/>
      </w:r>
    </w:p>
    <w:p>
      <w:pPr>
        <w:pStyle w:val="Normal"/>
        <w:rPr/>
      </w:pPr>
      <w:r>
        <w:rPr/>
        <w:t>Де Моргану, в логических целях мы можем записать S есть Р в чисто символической форме, подставив вместо «есть» некоторый символ, указывающий лишь, какой вид отношения предполагается в логическом использовании связки «есть».</w:t>
      </w:r>
    </w:p>
    <w:p>
      <w:pPr>
        <w:pStyle w:val="Normal"/>
        <w:rPr/>
      </w:pPr>
      <w:r>
        <w:rPr/>
      </w:r>
    </w:p>
    <w:p>
      <w:pPr>
        <w:pStyle w:val="Normal"/>
        <w:rPr/>
      </w:pPr>
      <w:r>
        <w:rPr/>
        <w:t>Для современных учебников такое разбиение отношений на виды, имеющие различные логические свойства, стало привычным. Однако Де Морган мог с полным правом сказать о своих трудах, что в них формулируется «общее понятие отношения и впервые в истории науки понятия отношения и отношения отношений получают символическое выражение». Отношения должны в будущем восприниматься серьезно; их нельзя больше низводить до уровня бедных и непоследовательных «прихлебателей» у качеств. Это поставило под угрозу и традиционное превосходство силлогизма, поскольку стало очевидным, что силлогистическое рассуждение являет собой не тип вывода, с которым, как предполагалось, должно согласовываться любое рациональное мышление, а лишь частный случай более общей разновидности, представленной тем фактом, что некоторые отношения являются транзитивными.</w:t>
      </w:r>
    </w:p>
    <w:p>
      <w:pPr>
        <w:pStyle w:val="Normal"/>
        <w:rPr/>
      </w:pPr>
      <w:r>
        <w:rPr/>
      </w:r>
    </w:p>
    <w:p>
      <w:pPr>
        <w:pStyle w:val="Normal"/>
        <w:rPr/>
      </w:pPr>
      <w:r>
        <w:rPr/>
        <w:t>Логика Де Моргана представляет особый интерес еще в одном отношении — как попытка применения новшеств, введенных в теорию вероятностей такими математиками, как Лаплас. Де Морган не согласен, что логика должна ограничиваться доказательством. «Я не могу понять, — пишет он, — почему последствия, которые имеет для заключения неполная вера в посылки, должны изучаться отдельно от последствий, посылки которых считаются абсолютно истинными». Он не хочет этим сказать, что логику следует трактовать на манер Милля как теорию открытия. Открытие не зависит от правил — об этом он с наибольшей определенностью заявляет в своем обзоре нового издания трудов Фрэнсиса Бэкона, перепечатанном затем в «Сводке парадоксов» (1872). Открытие заключается в выдвижении гипотезы и ее последующей проверке; спрашивать, откуда появилась гипотеза, значит, по мнению Де Моргана, задавать вопрос, на который не существует ответа. «Если изобретателя гипотезы просят объяснить свой метод, он должен ответить, как ответил Зира Колберн на заданный ему вопрос о его методе моментального счета. Бедный мальчик, которого донимали этим вопросом изрядное количество времени, воскликнул в сильном раздражении: "Бог вложил это в мою голову, но я не могу вложить это в вашу"». Однако логик, полагает Де Морган, может оценить вероятность гипотезы, трактуемую как степень доверия, с которым он может рационально относиться к этой гипотезе.</w:t>
      </w:r>
    </w:p>
    <w:p>
      <w:pPr>
        <w:pStyle w:val="Normal"/>
        <w:rPr/>
      </w:pPr>
      <w:r>
        <w:rPr/>
      </w:r>
    </w:p>
    <w:p>
      <w:pPr>
        <w:pStyle w:val="Normal"/>
        <w:rPr/>
      </w:pPr>
      <w:r>
        <w:rPr/>
        <w:t>К счастью, нам нет необходимости детально излагать, какие следствия имело принятие Де Морганом теории вероятностей Лапласа5. К числу прямых следствий относится его общий тезис о том, что знанию и верованию можно «приписать числовое значение». В этом аспекте объяснения вероятности заключены очевидные трудности для Де Моргана, которому не удалось достичь надежного равновесия между психологией и математикой. По его мнению, вероятность никогда не бывает «объективной», т. е. является верование вероятным или нет — зависит не от каких-либо характеристик самих фактов, а от «состояния нашего ума». Но в то же время Де Морган признает, что вероятность верования нельзя отождествлять с той степенью</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4</w:t>
      </w:r>
    </w:p>
    <w:p>
      <w:pPr>
        <w:pStyle w:val="Normal"/>
        <w:rPr/>
      </w:pPr>
      <w:r>
        <w:rPr/>
      </w:r>
    </w:p>
    <w:p>
      <w:pPr>
        <w:pStyle w:val="Normal"/>
        <w:rPr/>
      </w:pPr>
      <w:r>
        <w:rPr/>
        <w:t>________________________Глава 6_________________________</w:t>
      </w:r>
    </w:p>
    <w:p>
      <w:pPr>
        <w:pStyle w:val="Normal"/>
        <w:rPr/>
      </w:pPr>
      <w:r>
        <w:rPr/>
      </w:r>
    </w:p>
    <w:p>
      <w:pPr>
        <w:pStyle w:val="Normal"/>
        <w:rPr/>
      </w:pPr>
      <w:r>
        <w:rPr/>
        <w:t>доверия, которую нам, отдельным индивидам, случилось проявить к нему. Вероятность верования — это доверие к нему, которое мы должны иметь или имели бы, будь мы абсолютно рациональны. Эту уступку многие последователи Де Моргана считали равнозначной отказу от «психологической» или «субъективной» теории вероятностей. Со времени Де Моргана разработка более удовлетворительной теории вероятностей всегда шла параллельно с развитием «математической», или «символической», логики.</w:t>
      </w:r>
    </w:p>
    <w:p>
      <w:pPr>
        <w:pStyle w:val="Normal"/>
        <w:rPr/>
      </w:pPr>
      <w:r>
        <w:rPr/>
      </w:r>
    </w:p>
    <w:p>
      <w:pPr>
        <w:pStyle w:val="Normal"/>
        <w:rPr/>
      </w:pPr>
      <w:r>
        <w:rPr/>
        <w:t>Эта логика стала принимать знакомые современному взгляду очертания в творчестве Джорджа Буля6. Именно с Буля началась непрерывная история современной формальной логики. Как и Де Морган, Буль был математиком, и поэтому он смотрел на логику глазами алгебраиста, что особенно заметно в его первой публикации «Математический анализ логики как очерк исчисления дедуктивных рассуждений» (1847), где логика представлена как вид алгебры, а именно неколичественной алгебры.</w:t>
      </w:r>
    </w:p>
    <w:p>
      <w:pPr>
        <w:pStyle w:val="Normal"/>
        <w:rPr/>
      </w:pPr>
      <w:r>
        <w:rPr/>
      </w:r>
    </w:p>
    <w:p>
      <w:pPr>
        <w:pStyle w:val="Normal"/>
        <w:rPr/>
      </w:pPr>
      <w:r>
        <w:rPr/>
        <w:t>Прежде всего, логика является алгеброй «классов», определяемых как «отдельные предметы, объединенные под общим именем», и тех способов отбора и объединения классов, которые Буль считал основанием логического вывода. По его мнению, если мы проанализируем эти способы, то сразу увидим, что определенную их часть можно описать с помощью известных алгебраических законов. Например, мы заметим, что не имеет значения, извлечем ли мы вначале из некоторого класса все предметы X, а затем из полученного класса отберем все У, или же, вначале отобрав все У, мы затем извлечем из них все X. Представляя способ отбора Х или результат отбора (что будет иметь те же последствия) в виде символа х, а способ отбора У в виде символа у, Буль выражает тот факт, что порядок отбора не имеет значения, с помощью следующего уравнения: ху = ух.</w:t>
      </w:r>
    </w:p>
    <w:p>
      <w:pPr>
        <w:pStyle w:val="Normal"/>
        <w:rPr/>
      </w:pPr>
      <w:r>
        <w:rPr/>
      </w:r>
    </w:p>
    <w:p>
      <w:pPr>
        <w:pStyle w:val="Normal"/>
        <w:rPr/>
      </w:pPr>
      <w:r>
        <w:rPr/>
        <w:t>Например, класс млекопитающих, являющихся четвероногими, тождествен классу четвероногих, являющихся млекопитающими.</w:t>
      </w:r>
    </w:p>
    <w:p>
      <w:pPr>
        <w:pStyle w:val="Normal"/>
        <w:rPr/>
      </w:pPr>
      <w:r>
        <w:rPr/>
      </w:r>
    </w:p>
    <w:p>
      <w:pPr>
        <w:pStyle w:val="Normal"/>
        <w:rPr/>
      </w:pPr>
      <w:r>
        <w:rPr/>
        <w:t>Аналогичным образом, отмечает Буль, не имеет значения, извлекаем мы Х из какого-то одного класса или из тех классов, что образуют этот исходный общий класс. Класс, включающий четвероногих во всем мире, тождествен классу четвероногих Южного полушария, объединенных с четвероногими из Северного полушария. Этот факт Буль выражает символически так: х(т + п) = хт + хп.</w:t>
      </w:r>
    </w:p>
    <w:p>
      <w:pPr>
        <w:pStyle w:val="Normal"/>
        <w:rPr/>
      </w:pPr>
      <w:r>
        <w:rPr/>
      </w:r>
    </w:p>
    <w:p>
      <w:pPr>
        <w:pStyle w:val="Normal"/>
        <w:rPr/>
      </w:pPr>
      <w:r>
        <w:rPr/>
        <w:t xml:space="preserve">Пока что речь шла о законах, выполняемых как в количественной алгебре, где х, у, т и п обозначают числа, так и в логической алгебре, где эти же символы выражают классы. Но в логической алгебре Буля имеются и другие законы, которые уже не выполняются в обычной количественной алгебре. Предположим, что мы сначала отобрали всех четвероногих среди млекопитающих, а затем из созданного таким образом класса четвероногих вновь отобрали четвероногих. Очевидно, что класс четвероногих остался тем же самым, ничуть не больше того, каким он был вначале. Этот факт Буль символически выражает так: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5</w:t>
      </w:r>
    </w:p>
    <w:p>
      <w:pPr>
        <w:pStyle w:val="Normal"/>
        <w:rPr/>
      </w:pPr>
      <w:r>
        <w:rPr/>
      </w:r>
    </w:p>
    <w:p>
      <w:pPr>
        <w:pStyle w:val="Normal"/>
        <w:rPr/>
      </w:pPr>
      <w:r>
        <w:rPr/>
        <w:t>х х х = х</w:t>
      </w:r>
    </w:p>
    <w:p>
      <w:pPr>
        <w:pStyle w:val="Normal"/>
        <w:rPr/>
      </w:pPr>
      <w:r>
        <w:rPr/>
      </w:r>
    </w:p>
    <w:p>
      <w:pPr>
        <w:pStyle w:val="Normal"/>
        <w:rPr/>
      </w:pPr>
      <w:r>
        <w:rPr/>
        <w:t>или в более общем виде: X" = X.</w:t>
      </w:r>
    </w:p>
    <w:p>
      <w:pPr>
        <w:pStyle w:val="Normal"/>
        <w:rPr/>
      </w:pPr>
      <w:r>
        <w:rPr/>
      </w:r>
    </w:p>
    <w:p>
      <w:pPr>
        <w:pStyle w:val="Normal"/>
        <w:rPr/>
      </w:pPr>
      <w:r>
        <w:rPr/>
        <w:t>Это уже определенно не закон той алгебры, которую мы изучаем в школе. Появление такого странного принципа не останавливает Буля от дальнейших поисков алгебраических аналогий, хотя для его предшественников подобные странности всегда были серьезным препятствием. Дело в том, что с таким же феноменом, когда алгебраические законы выполняются только в ограниченной области исследования, уже столкнулись в теории кватернионов, разработанной незадолго до этого (в 1843 г.) ирландским математиком Гамильтоном, которого не следует путать с шотландским философом сэром Уильямом Гамильтоном. К тому же, как отмечает Буль, закон</w:t>
      </w:r>
    </w:p>
    <w:p>
      <w:pPr>
        <w:pStyle w:val="Normal"/>
        <w:rPr/>
      </w:pPr>
      <w:r>
        <w:rPr/>
      </w:r>
    </w:p>
    <w:p>
      <w:pPr>
        <w:pStyle w:val="Normal"/>
        <w:rPr/>
      </w:pPr>
      <w:r>
        <w:rPr/>
        <w:t>X" = Х</w:t>
      </w:r>
    </w:p>
    <w:p>
      <w:pPr>
        <w:pStyle w:val="Normal"/>
        <w:rPr/>
      </w:pPr>
      <w:r>
        <w:rPr/>
      </w:r>
    </w:p>
    <w:p>
      <w:pPr>
        <w:pStyle w:val="Normal"/>
        <w:rPr/>
      </w:pPr>
      <w:r>
        <w:rPr/>
        <w:t>можно истолковать количественно, если мы сформулируем правило, устанавливающее, что х должен быть равен 1 или 0. «Законы мышления» — так Буль называет теперь свои фундаментальные уравнения, — по существу, тождественны законам «двузначной алгебры».</w:t>
      </w:r>
    </w:p>
    <w:p>
      <w:pPr>
        <w:pStyle w:val="Normal"/>
        <w:rPr/>
      </w:pPr>
      <w:r>
        <w:rPr/>
      </w:r>
    </w:p>
    <w:p>
      <w:pPr>
        <w:pStyle w:val="Normal"/>
        <w:rPr/>
      </w:pPr>
      <w:r>
        <w:rPr/>
        <w:t>Как полагал Буль, открытие этой тождественности не было простым математическим курьезом; оно позволило создать метод выведения и проверки следствий из повседневных высказываний. Однако сначала эти высказывания следует преобразовать в уравнения. Исходя из того, что «четыре формы» традиционной логики составляют основные типы высказываний, Буль представил их следующим образом: все Х есть У                      х(1 — у) = О, ни один Х не есть Y              ху = О, некоторые Х есть Y               ху = v, некоторые Х»е есть Y      x(l — у) = v.</w:t>
      </w:r>
    </w:p>
    <w:p>
      <w:pPr>
        <w:pStyle w:val="Normal"/>
        <w:rPr/>
      </w:pPr>
      <w:r>
        <w:rPr/>
      </w:r>
    </w:p>
    <w:p>
      <w:pPr>
        <w:pStyle w:val="Normal"/>
        <w:rPr/>
      </w:pPr>
      <w:r>
        <w:rPr/>
        <w:t>Здесь символ «I» означает «универсум»*, а выражение 1 —у — то, что останется, когда все у будут изъяты из этого универсума. Символ v труднее истолковать. Буль определяет его как класс с некоторым неопределенным числом элементов. Так, ху = v</w:t>
      </w:r>
    </w:p>
    <w:p>
      <w:pPr>
        <w:pStyle w:val="Normal"/>
        <w:rPr/>
      </w:pPr>
      <w:r>
        <w:rPr/>
      </w:r>
    </w:p>
    <w:p>
      <w:pPr>
        <w:pStyle w:val="Normal"/>
        <w:rPr/>
      </w:pPr>
      <w:r>
        <w:rPr/>
        <w:t>означает, что имеется класс с некоторым числом элементов, содержащий как х, так и у. Буль считает символ v полезным для вычислений, поскольку с ним можно манипулировать по тем же правилам, что и с символами х и у.</w:t>
      </w:r>
    </w:p>
    <w:p>
      <w:pPr>
        <w:pStyle w:val="Normal"/>
        <w:rPr/>
      </w:pPr>
      <w:r>
        <w:rPr/>
      </w:r>
    </w:p>
    <w:p>
      <w:pPr>
        <w:pStyle w:val="Normal"/>
        <w:rPr/>
      </w:pPr>
      <w:r>
        <w:rPr/>
        <w:t>В дальнейшем Буль позаимствует у Де Моргана понятие «универсума рассмотрения»,, определяемого как область значений, которой ограничено любое высказывание. Например, предложение «Гамлет пользуется меньшим уважением, чем Фальстаф» — с этой точки зрения отсылает к «универсуму беллетристики», в то время как «Гладстон пользуется меньшим уважением, чем Дизраали» указывает на «реальный» мир истории, а не на «мир вымысла». Предполагается, что каждое высказывание неявным образом отсылает к универсуму, в котором оно является или истинным, или ложным. Поэтому в более поздних работах Буля символ «I» используется для обозначения «универсума рассмотрения», а не просто «универсум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6</w:t>
      </w:r>
    </w:p>
    <w:p>
      <w:pPr>
        <w:pStyle w:val="Normal"/>
        <w:rPr/>
      </w:pPr>
      <w:r>
        <w:rPr/>
      </w:r>
    </w:p>
    <w:p>
      <w:pPr>
        <w:pStyle w:val="Normal"/>
        <w:rPr/>
      </w:pPr>
      <w:r>
        <w:rPr/>
        <w:t>Фактически в дальнейшем он использовал этот символ со все большей свободой, предпочитая символически представлять высказывание все Х есть Y в виде уравнения: х = vy</w:t>
      </w:r>
    </w:p>
    <w:p>
      <w:pPr>
        <w:pStyle w:val="Normal"/>
        <w:rPr/>
      </w:pPr>
      <w:r>
        <w:rPr/>
      </w:r>
    </w:p>
    <w:p>
      <w:pPr>
        <w:pStyle w:val="Normal"/>
        <w:rPr/>
      </w:pPr>
      <w:r>
        <w:rPr/>
        <w:t>(что можно истолковать как утверждение о тождественности х неопределенной части у) вместо более понятного уравнения; х(1 - у) = 0.</w:t>
      </w:r>
    </w:p>
    <w:p>
      <w:pPr>
        <w:pStyle w:val="Normal"/>
        <w:rPr/>
      </w:pPr>
      <w:r>
        <w:rPr/>
      </w:r>
    </w:p>
    <w:p>
      <w:pPr>
        <w:pStyle w:val="Normal"/>
        <w:rPr/>
      </w:pPr>
      <w:r>
        <w:rPr/>
        <w:t>Его последователи, наоборот, предпочитали обходиться без символа v, поскольку его использование приводило к неуклюжим и неинтерпретируемым выражениям. Используя наряду с равенствами неравенства, они записывали некоторые Х не есть У в виде: х(1 - у) Ф О</w:t>
      </w:r>
    </w:p>
    <w:p>
      <w:pPr>
        <w:pStyle w:val="Normal"/>
        <w:rPr/>
      </w:pPr>
      <w:r>
        <w:rPr/>
      </w:r>
    </w:p>
    <w:p>
      <w:pPr>
        <w:pStyle w:val="Normal"/>
        <w:rPr/>
      </w:pPr>
      <w:r>
        <w:rPr/>
        <w:t>вместо: х(1 - у) = v.</w:t>
      </w:r>
    </w:p>
    <w:p>
      <w:pPr>
        <w:pStyle w:val="Normal"/>
        <w:rPr/>
      </w:pPr>
      <w:r>
        <w:rPr/>
      </w:r>
    </w:p>
    <w:p>
      <w:pPr>
        <w:pStyle w:val="Normal"/>
        <w:rPr/>
      </w:pPr>
      <w:r>
        <w:rPr/>
        <w:t>Эта чисто техническая сторона дела имеет определенное значение для понимания метода Буля. Его метод состоял в вычислении следствий из некоторого множества высказываний, представленных как уравнения в двузначной алгебре, с помощью обычных алгебраических методов (с учетом имеющихся ограничений) и с последующей переинтерпретацией результата в логических терминах. Буля нисколько не беспокоило, что на различных этапах этого анализа следствий появлялись уравнения, которые нельзя было напрямую истолковать в логических терминах. Иными словами, он обращался с логикой как с чистой алгеброй; однако немногие из его последователей оказались готовы перенять эту манеру.</w:t>
      </w:r>
    </w:p>
    <w:p>
      <w:pPr>
        <w:pStyle w:val="Normal"/>
        <w:rPr/>
      </w:pPr>
      <w:r>
        <w:rPr/>
      </w:r>
    </w:p>
    <w:p>
      <w:pPr>
        <w:pStyle w:val="Normal"/>
        <w:rPr/>
      </w:pPr>
      <w:r>
        <w:rPr/>
        <w:t>Начав с алгебры, где буквенные символы обозначали классы, Буль вскоре увидел возможность альтернативных интерпретаций для нее. Он приводит предложение если А есть В, то С есть D, к сокращенному виду: если Х истинно, то Y истинно, где Х и Y обозначают не классы, а высказывания. Затем, переинтерпретировав символы 1, 0 и х в своей алгебре таким образом, что 1 стал означать «все рассматриваемые случаи», х — «случаи, когда Л" истинно», а у — «случаи, когда У истинно»*, Буль представил если Х истинно, то Y истинно в виде уравнения</w:t>
      </w:r>
    </w:p>
    <w:p>
      <w:pPr>
        <w:pStyle w:val="Normal"/>
        <w:rPr/>
      </w:pPr>
      <w:r>
        <w:rPr/>
      </w:r>
    </w:p>
    <w:p>
      <w:pPr>
        <w:pStyle w:val="Normal"/>
        <w:rPr/>
      </w:pPr>
      <w:r>
        <w:rPr/>
        <w:t>х(1 - у) = О, которое теперь истолковывается как: не существует случая, когда Х истинно, а Y ложно. Аналогично, считает Буль, можно представить в виде уравнений</w:t>
      </w:r>
    </w:p>
    <w:p>
      <w:pPr>
        <w:pStyle w:val="Normal"/>
        <w:rPr/>
      </w:pPr>
      <w:r>
        <w:rPr/>
      </w:r>
    </w:p>
    <w:p>
      <w:pPr>
        <w:pStyle w:val="Normal"/>
        <w:rPr/>
      </w:pPr>
      <w:r>
        <w:rPr/>
        <w:t>Позже Буль отмечал, что использование выражения «случаи, когда Х истинно» сопряжено с определенными трудностями, ибо представляется очевидным, что высказывание может быть или истинным, или ложным и не может быть истинным в одних случаях и ложным в других. Однако, по его мнению, высказывание вида А есть В, когда оно используется в выражении если А есть В, всегда содержит ссылку на конкретное время и поэтому символ х следует истолковывать как периоды, когда Х истинно, а символ «I» — как Вечность. Возможно, на Буля оказала влияние предложенная Гамильтоном — математиком, а не философом — интерпретация алгебры как теории временных отно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7</w:t>
      </w:r>
    </w:p>
    <w:p>
      <w:pPr>
        <w:pStyle w:val="Normal"/>
        <w:rPr/>
      </w:pPr>
      <w:r>
        <w:rPr/>
      </w:r>
    </w:p>
    <w:p>
      <w:pPr>
        <w:pStyle w:val="Normal"/>
        <w:rPr/>
      </w:pPr>
      <w:r>
        <w:rPr/>
        <w:t>и алгебраически разложить и другие предложения, в которые мы соединяем высказывания. Так, он первым обратил внимание на то, что один и тот же логический анализ может быть применен и к классам, и к высказываниям.</w:t>
      </w:r>
    </w:p>
    <w:p>
      <w:pPr>
        <w:pStyle w:val="Normal"/>
        <w:rPr/>
      </w:pPr>
      <w:r>
        <w:rPr/>
      </w:r>
    </w:p>
    <w:p>
      <w:pPr>
        <w:pStyle w:val="Normal"/>
        <w:rPr/>
      </w:pPr>
      <w:r>
        <w:rPr/>
        <w:t>Впоследствии Буль расценил издание своей первой книги как «непродуманный» шаг. Очевидно, он винил себя за то, что поддался, как он писал, «слишком сильному влиянию математических идей». Этот недостаток он постарался исправить в «Исследовании законов мышления» (1854), а еще более явным образом — в рукописях и статьях (1847—1862), вошедших в «Исследования по логике и теории вероятностей» (1952). Буль доказывал, что логика является разделом алгебры, и в то же время утверждал, что она формулирует «законы мышления», которым должны подчиняться, будучи по своей природе доказательством, математические исчисления. Ему не удалось найти полностью удовлетворивший его способ преодоления трудностей, связанных с этой точкой зрения. Метафизические разделы в «Законах мышления» не образуют органического единства с его алгеброй и выглядят чужеродными вставками, однако именно алгебра составила его вклад в логику, а все его последующие размышления остались незавершенными и не оформились в публикации.</w:t>
      </w:r>
    </w:p>
    <w:p>
      <w:pPr>
        <w:pStyle w:val="Normal"/>
        <w:rPr/>
      </w:pPr>
      <w:r>
        <w:rPr/>
      </w:r>
    </w:p>
    <w:p>
      <w:pPr>
        <w:pStyle w:val="Normal"/>
        <w:rPr/>
      </w:pPr>
      <w:r>
        <w:rPr/>
        <w:t>«Законы мышления» и более поздние статьи Буля содержат еще один важный технический результат, связанный с использованием символической логики для оценки вероятностей, в частности, для решения задач следующего вида: пусть вероятность события Х равна р, а события У— q, нужно определить вероятность некоторого события Z на основе его отношения к. Х и Y. Буль не утверждает, что задачи такого рода можно решить с помощью одной логики, не прибегая к количественной математике. Но он подчеркивает важность определения логических отношений между рассматриваемыми событиями до любых попыток дать количественную формулировку решения. Выделив логические аспекты проблемы, Буль привлек внимание к серьезным недочетам в математических теориях вероятностей, сформулированных Лапласом и вполне удовлетворявших использовавшего их Де Моргана7.</w:t>
      </w:r>
    </w:p>
    <w:p>
      <w:pPr>
        <w:pStyle w:val="Normal"/>
        <w:rPr/>
      </w:pPr>
      <w:r>
        <w:rPr/>
      </w:r>
    </w:p>
    <w:p>
      <w:pPr>
        <w:pStyle w:val="Normal"/>
        <w:rPr/>
      </w:pPr>
      <w:r>
        <w:rPr/>
        <w:t>Некоторый исторический интерес представляет еще один аспект теории вероятностей Буля. Изначально теория вероятностей разрабатывалась для оценки шансов в азартных играх. В таком виде ее без труда можно было увязать с проблемами, возникающими при определении степени уверенности, что, собственно, и интересовало Де Моргана. Но интерес Буля был более глубоким. На него произвела сильное впечатление социальная статистика, собранная Кетле, и его заинтересовал вопрос — мог бы обществовед, применяя к подобной статистике теорию вероятностей, делать успешные социальные прогнозы. Помимо типичных задач для игр, где шарики или карты можно считать вполне автономными, или «независимыми», объектами, теория Лапласа совершенно не могла справиться с ситуациями, включающими множество разнообразных факторов, каждый из которых взаимодействует со всеми остальными. Это обстоятельство и подтолкнуло Буля к поиску более общей теории. «На мой взгляд, необходимость более общей теории, — писал он, — обусловлена тем, что наблюдение явлений, особенно в социальной сфере, как правило, дает нам вероятность не просто отдельных событий, а событий со всеми их конкретными связями, будь то</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8</w:t>
      </w:r>
    </w:p>
    <w:p>
      <w:pPr>
        <w:pStyle w:val="Normal"/>
        <w:rPr/>
      </w:pPr>
      <w:r>
        <w:rPr/>
      </w:r>
    </w:p>
    <w:p>
      <w:pPr>
        <w:pStyle w:val="Normal"/>
        <w:rPr/>
      </w:pPr>
      <w:r>
        <w:rPr/>
        <w:t>________________________Глава 6_________________________</w:t>
      </w:r>
    </w:p>
    <w:p>
      <w:pPr>
        <w:pStyle w:val="Normal"/>
        <w:rPr/>
      </w:pPr>
      <w:r>
        <w:rPr/>
      </w:r>
    </w:p>
    <w:p>
      <w:pPr>
        <w:pStyle w:val="Normal"/>
        <w:rPr/>
      </w:pPr>
      <w:r>
        <w:rPr/>
        <w:t>связи причинные или связи, вызванные стечением обстоятельств». Здесь уже присутствует один из тех основных мотивов, что определили последующую разработку теории вероятностей в трудах такого логика и экономиста, как Кейнс.</w:t>
      </w:r>
    </w:p>
    <w:p>
      <w:pPr>
        <w:pStyle w:val="Normal"/>
        <w:rPr/>
      </w:pPr>
      <w:r>
        <w:rPr/>
      </w:r>
    </w:p>
    <w:p>
      <w:pPr>
        <w:pStyle w:val="Normal"/>
        <w:rPr/>
      </w:pPr>
      <w:r>
        <w:rPr/>
        <w:t>В Англии творчество Буля послужило отправной точкой для ряда логиков, среди которых наиболее известными являются У. С. Джевонс8 и Дж. Венн. Джевонс завоевал среди современников репутацию видного логика и методолога; его наиболее простые труды часто переиздавались и широко использовались в качестве учебников. Он изучал математику под руководством Де Моргана, но склад его ума не был математическим. Свою цель он видел в том, чтобы, как он писал в «Чистой логике» (1864), выявить структуру логики Буля, «освободив его систему от математического одеяния, которое, без преувеличения, совершенно несущественно для нее». По его мнению, система Буля — это «тень, призрак, отраженный образ логики», и Джевонс отправляется на поиски ее обнаженной сути9.</w:t>
      </w:r>
    </w:p>
    <w:p>
      <w:pPr>
        <w:pStyle w:val="Normal"/>
        <w:rPr/>
      </w:pPr>
      <w:r>
        <w:rPr/>
      </w:r>
    </w:p>
    <w:p>
      <w:pPr>
        <w:pStyle w:val="Normal"/>
        <w:rPr/>
      </w:pPr>
      <w:r>
        <w:rPr/>
        <w:t>Его логика, утверждает он, имеет ряд явных преимуществ перед логикой Буля: каждый метод в ней является самоочевидным; ни один метод не дает «неинтерпретируемых или аномальных результатов», а все выводы строятся с механической легкостью. Эти утверждения оправданны с той лишь оговоркой, что рекомендуемые им способы вывода, будучи более простыми для понимания, в высшей степени утомительны и трудоемки. Но изобретательность Джевонса преодолела и это затруднение: он создал для выполнения необходимых механических операций вычисляющую машину, которая является предшественницей электронных «мыслящих машин» нашего времени10.</w:t>
      </w:r>
    </w:p>
    <w:p>
      <w:pPr>
        <w:pStyle w:val="Normal"/>
        <w:rPr/>
      </w:pPr>
      <w:r>
        <w:rPr/>
      </w:r>
    </w:p>
    <w:p>
      <w:pPr>
        <w:pStyle w:val="Normal"/>
        <w:rPr/>
      </w:pPr>
      <w:r>
        <w:rPr/>
        <w:t>Исчисление Джевонса нашло себе не много почитателей. То, что он осуждал в логике Буля, а именно ее алгебраический характер, как раз и оказалось наиболее плодотворным, хотя и концепция «механической проверки» самого Джевонса возродилась в последующей логике, правда в совершенно иной форме — в виде «таблиц истинности». Однако некоторые из его новшеств имели длительное влияние на развитие формальной логики11. Кроме того, он предложил «Буля без слез» для подготовки философов-нематематиков; именно логика Джевонса в основном вошла в учебники конца XIX в. в качестве «математической», или «символической», логики, или, что то же самое, «логики уравнений».</w:t>
      </w:r>
    </w:p>
    <w:p>
      <w:pPr>
        <w:pStyle w:val="Normal"/>
        <w:rPr/>
      </w:pPr>
      <w:r>
        <w:rPr/>
      </w:r>
    </w:p>
    <w:p>
      <w:pPr>
        <w:pStyle w:val="Normal"/>
        <w:rPr/>
      </w:pPr>
      <w:r>
        <w:rPr/>
        <w:t>Некоторые из ее принципов общепризнано, хотя и ошибочно, считались необходимыми составными частями любой «математической логики». В особенности это относилось к утверждению Джевонса, что любое высказывание представляет собой вид тождества или, иными словами, уравнение. Если Де Морган полагал, что схема Гамильтона все Х есть все Y содержит в себе два высказывания (все Х есть У и все Y есть X), то Джевонс считал эту схему одиночным высказыванием (означающим Х = Y), хотя и был вынужден с неудовольствием признать, что для его вычисляющей машины требуется ее трактовка как содержащей два высказывания. В своей работе «Подстановка подобных как истинный принцип рассуждения» (1869) Джевонс обрушивается в самых резких выражениях на традиционные «пропозициональные формы». «Можно без преувеличения сказать, — писал он, — что Аристотель совершил самую большую и самую прискорбную ошибку в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99</w:t>
      </w:r>
    </w:p>
    <w:p>
      <w:pPr>
        <w:pStyle w:val="Normal"/>
        <w:rPr/>
      </w:pPr>
      <w:r>
        <w:rPr/>
      </w:r>
    </w:p>
    <w:p>
      <w:pPr>
        <w:pStyle w:val="Normal"/>
        <w:rPr/>
      </w:pPr>
      <w:r>
        <w:rPr/>
        <w:t>всей истории науки, когда выбрал этот вид высказывания (все S есть Р) в качестве подлинного образца для всех высказываний и основал на нем свою систему». Для Джевонса подлинным типом высказывания является уравнение, а подлинным типом вывода — «подстановка подобных», основанная на принципе, согласно которому, «в каком бы отношении предмет ни находился ко второму предмету, в том же самом отношении он находится к тому, что подобно или эквивалентно этому второму предмету». По отношению к этому принципу силлогизм выступает простой его иллюстрацией, причем не самой ясной в сравнении с такими рассуждениями, как если А больше В и В равно С, то А больше С. Такова была «логика уравнений», которую Брэдли и Бозанкет (в чьих работах не встретишь имени Буля) считали характерной для логической алгебры12.</w:t>
      </w:r>
    </w:p>
    <w:p>
      <w:pPr>
        <w:pStyle w:val="Normal"/>
        <w:rPr/>
      </w:pPr>
      <w:r>
        <w:rPr/>
      </w:r>
    </w:p>
    <w:p>
      <w:pPr>
        <w:pStyle w:val="Normal"/>
        <w:rPr/>
      </w:pPr>
      <w:r>
        <w:rPr/>
        <w:t>Еще один аспект в творчестве Джевонса встретил горячее одобрение идеалистов, а именно его энергичная критика Милля. «Я больше не согласен молча терпеть, — писал Джевонс13, — бремя плохой логики и плохой философии, возложенное на нас Миллем». Он подверг особенно резкой критике всю концепцию демонстративных индуктивных методов, а в своей книге «Принципы науки» (1874), выдержавшей великое множество переизданий, разработал альтернативную теорию научного метода. Главные ошибки Милля, по мнению Джевонса, вытекают из его веры в возможность открытия «причин», трактуемых как необходимые и достаточные условия. Такая цель, благочестиво возражает Джевонс, увела бы нас далеко за пределы нашей способности «проникать в тайну существующих вещей, воплощающих Волю Создателя». Это связано с тем, пытается он доказать, что наука никогда не идет дальше гипотез, которые могут иметь большую или меньшую вероятность.</w:t>
      </w:r>
    </w:p>
    <w:p>
      <w:pPr>
        <w:pStyle w:val="Normal"/>
        <w:rPr/>
      </w:pPr>
      <w:r>
        <w:rPr/>
      </w:r>
    </w:p>
    <w:p>
      <w:pPr>
        <w:pStyle w:val="Normal"/>
        <w:rPr/>
      </w:pPr>
      <w:r>
        <w:rPr/>
        <w:t>Адаптировав к своим целям излюбленный пример теоретиков вероятностей, Джевонс уподобляет ученого человеку, стоящему перед урной, которая содержит какое-то количество шаров. Извлекая шары из урны (каждый шар, согласно этой метафоре, представляет какой-то факт), ученый замечает определенные регулярности: так, например, из первых десяти извлеченных шаров три оказались белыми, а семь — черными. Его следующий шаг состоит в построении как можно большего числа гипотез, согласующихся с этой регулярностью. Затем ученый, в соответствии с тем, как Джевонс представлял его задачи, должен сравнить вероятности, которые каждая из гипотез приписывает тому, что последовательность событий будет именно такой, какой она является. Например, он должен сравнить вероятность того, что три извлеченных им белых шара являются единственными белыми шарами в урне, с вероятностью того, что половина шаров — белые, а другая половина — черные или что три десятых шаров — белые, а семь десятых — черные. В итоге он должен принять гипотезу, имеющую самую большую вероятность. Джевонс вполне готов признать, что наиболее вероятная гипотеза может оказаться ложной. Однако, полагает он, тщетно ждать, что мы сможем достичь «достоверности». Этого никогда не произойдет; мы или действуем, сообразовываясь с вероятностями, или действуем наугад, но первое, считает Джевонс, как стратегия, лучше.</w:t>
      </w:r>
    </w:p>
    <w:p>
      <w:pPr>
        <w:pStyle w:val="Normal"/>
        <w:rPr/>
      </w:pPr>
      <w:r>
        <w:rPr/>
      </w:r>
    </w:p>
    <w:p>
      <w:pPr>
        <w:pStyle w:val="Normal"/>
        <w:rPr/>
      </w:pPr>
      <w:r>
        <w:rPr/>
        <w:t>Джевонс не относился серьезно к критике Булем Лапласа, поэтому в частностях его теория оказалась зараженной допущениями из лапласов-</w:t>
      </w:r>
    </w:p>
    <w:p>
      <w:pPr>
        <w:pStyle w:val="Normal"/>
        <w:rPr/>
      </w:pPr>
      <w:r>
        <w:rPr/>
      </w:r>
    </w:p>
    <w:p>
      <w:pPr>
        <w:pStyle w:val="Normal"/>
        <w:rPr/>
      </w:pPr>
      <w:r>
        <w:rPr/>
        <w:t>4*</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00 </w:t>
      </w:r>
    </w:p>
    <w:p>
      <w:pPr>
        <w:pStyle w:val="Normal"/>
        <w:rPr/>
      </w:pPr>
      <w:r>
        <w:rPr/>
      </w:r>
    </w:p>
    <w:p>
      <w:pPr>
        <w:pStyle w:val="Normal"/>
        <w:rPr/>
      </w:pPr>
      <w:r>
        <w:rPr/>
        <w:t xml:space="preserve">                                                                                 </w:t>
      </w:r>
      <w:r>
        <w:rPr/>
        <w:t>Глава 6</w:t>
      </w:r>
    </w:p>
    <w:p>
      <w:pPr>
        <w:pStyle w:val="Normal"/>
        <w:rPr/>
      </w:pPr>
      <w:r>
        <w:rPr/>
      </w:r>
    </w:p>
    <w:p>
      <w:pPr>
        <w:pStyle w:val="Normal"/>
        <w:rPr/>
      </w:pPr>
      <w:r>
        <w:rPr/>
        <w:t>ского анализа вероятностей. Судя по многим признакам, Джевонс, по существу, лишь заново сформулировал идею Де Моргана, согласно которой создание гипотезы — это скачок воображения, а не особый вид вывода и поэтому в остальном «индукция» представляет собой теорию вероятности. Однако именно в формулировке Джевонса этот анализ научного метода стал классической «альтернативой Миллю».</w:t>
      </w:r>
    </w:p>
    <w:p>
      <w:pPr>
        <w:pStyle w:val="Normal"/>
        <w:rPr/>
      </w:pPr>
      <w:r>
        <w:rPr/>
      </w:r>
    </w:p>
    <w:p>
      <w:pPr>
        <w:pStyle w:val="Normal"/>
        <w:rPr/>
      </w:pPr>
      <w:r>
        <w:rPr/>
        <w:t>Венн14, в отличие от Джевонса, был математиком. Его первая книга «Логика случая» (1866) занимает важное место в истории теории вероятностей. Он первым15 систематически разработал «частотную» теорию вероятностей, согласно которой «вероятность» того, что некоторое событие имеет определенную характеристику, рассматриваемую как свойство самого события, то есть как нечто совершенно отличное от испытываемых наблюдателем чувств уверенности или сомнения, заключается лишь в том, что определенный процент событий этого вида имеет данную характеристику. Например, утверждать, что монета упадет орлом вверх с вероятностью, равной \/^, значит утверждать, согласно этой точке зрения, что в бесконечной серии бросаний половина монет упадет орлом вверх.</w:t>
      </w:r>
    </w:p>
    <w:p>
      <w:pPr>
        <w:pStyle w:val="Normal"/>
        <w:rPr/>
      </w:pPr>
      <w:r>
        <w:rPr/>
      </w:r>
    </w:p>
    <w:p>
      <w:pPr>
        <w:pStyle w:val="Normal"/>
        <w:rPr/>
      </w:pPr>
      <w:r>
        <w:rPr/>
        <w:t>Однако «частотному» анализу вероятности стали отдавать предпочтение не раньше второго десятилетия нашего века, да и сейчас он обставлен множеством оговорок и омрачающих сомнений. В случае Венна непосредственным следствием нового взгляда на вероятность был его отказ трактовать индуктивный вывод как приписывание оцененной вероятности, поскольку, согласно его объяснению, любая такая оценка уже сама констатирует единообразие: утверждение, что в разных совокупностях подбрасываний определенный процент монет упадет орлом вверх, столь же мало или сильно нуждается в индуктивном обосновании, как и, скажем, утверждение «все люди умирают». Таким образом, вероятность играет очень ограниченную роль в методологии Венна, как она изложена в его работе «Принципы эмпирической или индуктивной логики» (1889), по большей части представляющей собой пространный комментарий к «Системе логики» Милля.</w:t>
      </w:r>
    </w:p>
    <w:p>
      <w:pPr>
        <w:pStyle w:val="Normal"/>
        <w:rPr/>
      </w:pPr>
      <w:r>
        <w:rPr/>
      </w:r>
    </w:p>
    <w:p>
      <w:pPr>
        <w:pStyle w:val="Normal"/>
        <w:rPr/>
      </w:pPr>
      <w:r>
        <w:rPr/>
        <w:t>Наиболее важную особенность «Эмпирической логики» составляет обосновываемое Венном положение, что индуктивные методы Милля опираются на допущение, согласно которому нам уже известны возможные причины исследуемого нами события. «Предполагается, что число претендентов на эту роль, — пишет он, — должно быть конечным и все их имена должны быть заранее нам представлены, так что в нашу задачу входит лишь принять решение относительно их соответствующей пригодности». И мы, утверждает Венн, не можем доказать ни того, что они являются единственными претендентами, ни даже того, что мы исключили наименее достойных кандидатов. Подобно Джевонсу, Венн подчеркивает, что в этих вопросах мы всегда рискуем ошибиться. Фактически он приобрел репутацию скептика.</w:t>
      </w:r>
    </w:p>
    <w:p>
      <w:pPr>
        <w:pStyle w:val="Normal"/>
        <w:rPr/>
      </w:pPr>
      <w:r>
        <w:rPr/>
      </w:r>
    </w:p>
    <w:p>
      <w:pPr>
        <w:pStyle w:val="Normal"/>
        <w:rPr/>
      </w:pPr>
      <w:r>
        <w:rPr/>
        <w:t>«Символическая логика» Венна (1881) не представляет собой особенно оригинального вклада в формальную логику, хотя применяемые в ней методы графического представления обрели достойное существование в виде «диаграмм Венна». Скорее в ней скрупулезно прослежено развитие символической логики вплоть до момента выхода книги в свет. В этой работе впервые Венн пытается соотнести творчество Буля с его во многом заб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1 </w:t>
      </w:r>
    </w:p>
    <w:p>
      <w:pPr>
        <w:pStyle w:val="Normal"/>
        <w:rPr/>
      </w:pPr>
      <w:r>
        <w:rPr/>
      </w:r>
    </w:p>
    <w:p>
      <w:pPr>
        <w:pStyle w:val="Normal"/>
        <w:rPr/>
      </w:pPr>
      <w:r>
        <w:rPr/>
        <w:t>тыми континентальными предшественниками и с его американскими и немецкими последователями. Так, с Венна берет начало тенденция к образованию единого международного сообщества символических логиков, которые этим сильно отличаются от современных философов.</w:t>
      </w:r>
    </w:p>
    <w:p>
      <w:pPr>
        <w:pStyle w:val="Normal"/>
        <w:rPr/>
      </w:pPr>
      <w:r>
        <w:rPr/>
      </w:r>
    </w:p>
    <w:p>
      <w:pPr>
        <w:pStyle w:val="Normal"/>
        <w:rPr/>
      </w:pPr>
      <w:r>
        <w:rPr/>
        <w:t>В своем общем подходе к логике Венн следует Булю, и он, в отличие от Джевонса, понимает, к чему стремился Буль. «Как мне представляется, отдельные реформы Джевонса в русле нашей Логики, — писал он, — состоят главным образом в устранении из метода Буля всего, что кажется ему "неясной формой" — "аномальной", "таинственной", "темной и символической". Именно в этом он, безусловно, достиг наибольшего успеха, но в результате, на мой взгляд, было отброшено все, что составляет своеобразие и привлекательность системы Буля». Венн проводит четкое различие между «незначительными реформами» Гамильтона и совершенно новым подходом Буля к логике; он ясно показывает, что именно означала для Буля «алгебра» и как мало осталось в его теории от «кваитификации». Фактически впервые благодаря Венну алгебра Буля предстала как связная и четко сформулированная логика. В своей трактовке Венн освободил эту алгебру от математических сложностей Буля, но при этом сохранил самый дух булевского подхода.</w:t>
      </w:r>
    </w:p>
    <w:p>
      <w:pPr>
        <w:pStyle w:val="Normal"/>
        <w:rPr/>
      </w:pPr>
      <w:r>
        <w:rPr/>
      </w:r>
    </w:p>
    <w:p>
      <w:pPr>
        <w:pStyle w:val="Normal"/>
        <w:rPr/>
      </w:pPr>
      <w:r>
        <w:rPr/>
        <w:t>Интересным новшеством в логике Венна является проявившийся в ней «конвенционализм», который позже завоюет себе множество сторонников. В отличие от Джевонса, Венн не мечет громы и молнии по поводу злодеяний Аристотеля и традиционных логиков. Традиционная логика, считает он, является весьма полезным инструментом в образовании — не в последнюю очередь благодаря тому, что она стоит ближе, чем символическая логика, к языку и устоявшимся правилам повседневно используемой логики. Но она не может быть общей логикой, ибо область ее действия, полагает он, неизбежно ограничена. Конвенционализм Венна можно проиллюстрировать на примере его трактовки «экзистенциальной нагрузки». С точки зрения символической логики, заявляет он, универсальное суждение не утверждает существования своего субъекта, в то время как частное — утверждает. Если мы не истолкуем суждение все Х есть У как утверждающее, что класс предметов, которые являются х, но не являются у, не имеет элементов, а суждение некоторые Х есть Y— как утверждающее, что класс предметов, которые являются х и у, имеет элементы, то полностью разрушится симметричность символической логики, на которой основана возможность ее обобщений. Венн не утверждает, что было бы неправильно истолковывать универсальное суждение каким-либо иным способом; фактически для него допущение традиционных логиков, согласно которому если суждение все Х есть Y истинно, то должен существовать хотя бы один X, стоит ближе по смыслу к обычному употреблению такого рода суждений. Это лишь вопрос удобства, утверждает он. Отсюда следует, что символическую логику следует рассматривать как одну из логик, а не как единственно возможную; она представляет собой метод достижения определенных целей, для которых не годится традиционная логика, но она не заменяет традиционную логику. Это была новая нота в полемике того периода.</w:t>
      </w:r>
    </w:p>
    <w:p>
      <w:pPr>
        <w:pStyle w:val="Normal"/>
        <w:rPr/>
      </w:pPr>
      <w:r>
        <w:rPr/>
      </w:r>
    </w:p>
    <w:p>
      <w:pPr>
        <w:pStyle w:val="Normal"/>
        <w:rPr/>
      </w:pPr>
      <w:r>
        <w:rPr/>
        <w:t>В последние годы XIX в. в Америке и Англии работало много других логиков16. Так, в Кембридже Дж. Н. Кейнс, младший коллега Венна, в р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2 </w:t>
      </w:r>
    </w:p>
    <w:p>
      <w:pPr>
        <w:pStyle w:val="Normal"/>
        <w:rPr/>
      </w:pPr>
      <w:r>
        <w:rPr/>
      </w:r>
    </w:p>
    <w:p>
      <w:pPr>
        <w:pStyle w:val="Normal"/>
        <w:rPr/>
      </w:pPr>
      <w:r>
        <w:rPr/>
        <w:t xml:space="preserve">                                                                                </w:t>
      </w:r>
      <w:r>
        <w:rPr/>
        <w:t>Глава 6</w:t>
      </w:r>
    </w:p>
    <w:p>
      <w:pPr>
        <w:pStyle w:val="Normal"/>
        <w:rPr/>
      </w:pPr>
      <w:r>
        <w:rPr/>
      </w:r>
    </w:p>
    <w:p>
      <w:pPr>
        <w:pStyle w:val="Normal"/>
        <w:rPr/>
      </w:pPr>
      <w:r>
        <w:rPr/>
        <w:t>боте «Исследования и упражнения по формальной логике» (1884) попытался включить новшества Буля и Венна в систему «традиционной логики». В ходе работы он модифицировал эту логику, согласовав ее с проведенным Венном анализом экзистенциальной нагрузки. Обсуждая и разъясняя на примерах тезис о том, что универсальное суждение не утверждает существования своего субъекта, Кейнс положил начало многим последующим дискуссиям.</w:t>
      </w:r>
    </w:p>
    <w:p>
      <w:pPr>
        <w:pStyle w:val="Normal"/>
        <w:rPr/>
      </w:pPr>
      <w:r>
        <w:rPr/>
      </w:r>
    </w:p>
    <w:p>
      <w:pPr>
        <w:pStyle w:val="Normal"/>
        <w:rPr/>
      </w:pPr>
      <w:r>
        <w:rPr/>
        <w:t>Оригинальность и изобретательность Кейнса легко недооценить, поскольку как логик он оказался в тени другого человека из Кембриджа — У. Е. Джонсона17, который перенял кейнсовский вариант традиционной логики, но был, в отличие от Кейнса, логиком-философом. Главный труд Джонсона «Логика» появился лишь в 1921 г., и его рассмотрение уместно отложить до следующих глав, однако более ранние статьи Джонсона о «Логическом исчислении» («Mind», 1892) важны как первая формулировка «кембриджской философии», главным образом связанной с именами Мура и Рассела. Само по себе исчисление Джонсона не должно нас интересовать, будучи еще одной попыткой разработать в манере Джевонса и Венна механический метод решения логических проблем. Но для Джонсона главный интерес представляют допущения, лежащие в основе использования исчислений любого вида. Техническая изощренность всегда отступала для него на второй план.</w:t>
      </w:r>
    </w:p>
    <w:p>
      <w:pPr>
        <w:pStyle w:val="Normal"/>
        <w:rPr/>
      </w:pPr>
      <w:r>
        <w:rPr/>
      </w:r>
    </w:p>
    <w:p>
      <w:pPr>
        <w:pStyle w:val="Normal"/>
        <w:rPr/>
      </w:pPr>
      <w:r>
        <w:rPr/>
        <w:t>По его мнению, мы можем легко недооценить то количество интеллектуального содержания, которое, как мы предполагаем, заключено в исчислении. Джевонс, к примеру, полагал, что, как только признан общезначимым один-единственный принцип — «подстановка подобных», исчисление не нуждается более ни в каких других разумных основаниях. Но исчисление Джевонса, утверждает Джонсон, опирается на сложный набор допущений; оно, в частности, предполагает, что каждый символ имеет точно установленное значение, что разные символы могут обозначать один и тот же объект, что символы, представляющие один и тот же объект, можно подставлять на место друг друга. Это вынесение на поверхность скрытых допущений стало отличительной особенностью кембриджского логического анализа.</w:t>
      </w:r>
    </w:p>
    <w:p>
      <w:pPr>
        <w:pStyle w:val="Normal"/>
        <w:rPr/>
      </w:pPr>
      <w:r>
        <w:rPr/>
      </w:r>
    </w:p>
    <w:p>
      <w:pPr>
        <w:pStyle w:val="Normal"/>
        <w:rPr/>
      </w:pPr>
      <w:r>
        <w:rPr/>
        <w:t>Равно «кембриджской» является и идея Джонсона о том, что задача логики — это анализ, т. е. расчленение системы на составляющие ее базисные высказывания (в противоположность доктрине оксфордских идеалистов, определявших логику как обнаружение системы, включающей в себя «суждение»). Джонсон признает сложность любого реального высказывания. Однако мы можем предложить в качестве идеала «молекулярное» высказывание, которое впоследствии Рассел назовет «атомарным» и которое нельзя уже разложить на другие высказывания, а можно разбить только на термины, точно так же как молекулу можно расчленить только на атомы. Согласно Джонсону, каждое высказывание представляет собой множество таких молекулярных высказываний, соединенных между собой логическими отношениями, признаваемых им основополагающими и выражающихся словами «и» и «не». «Все, что формальная логика может сделать при синтезе высказываний, — писал он, — содержится в законах, управляющих употреблением таких слов, как "и "и "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3 </w:t>
      </w:r>
    </w:p>
    <w:p>
      <w:pPr>
        <w:pStyle w:val="Normal"/>
        <w:rPr/>
      </w:pPr>
      <w:r>
        <w:rPr/>
      </w:r>
    </w:p>
    <w:p>
      <w:pPr>
        <w:pStyle w:val="Normal"/>
        <w:rPr/>
      </w:pPr>
      <w:r>
        <w:rPr/>
        <w:t>Как только мы осознаем это, считает Джонсон, мы сможем решить проблему, которая иначе оказалась бы очень серьезной, т. е. мы сможем понять, как возможны факты, соответствующие гипотетическим и дизъюнктивным высказываниям. Очевидно, что такие высказывания могут быть истинными, и все же в природе нет ничего, что соответствовало бы словам «если» и «или». Однако, если мы согласимся истолковать высказывание если р, то q как отрицающее истинность утверждения р и не-q, а высказывание р или q — как отрицающее истинность утверждения не-р и не-q, то эти трудности бесследно исчезнут, поскольку, считает Джонсон, «и» и «не» обозначают «реальные» отношения; при этом слово «не» служит способом выражения того факта, что предмет обладает свойством, отличным от приписываемого ему, но название этого свойства не сообщается.</w:t>
      </w:r>
    </w:p>
    <w:p>
      <w:pPr>
        <w:pStyle w:val="Normal"/>
        <w:rPr/>
      </w:pPr>
      <w:r>
        <w:rPr/>
      </w:r>
    </w:p>
    <w:p>
      <w:pPr>
        <w:pStyle w:val="Normal"/>
        <w:rPr/>
      </w:pPr>
      <w:r>
        <w:rPr/>
        <w:t>Анализ Джонсона предполагает заметный отход от логической традиции, для которой «если.., то...» было основополагающим логическим выражением, а умозаключение служило привычной отправной точкой для логики. Джонсон понимал, что его будут критиковать на том основании, что наша «мысленная установка», когда мы утверждаем, что если р, то q, сильно отличается от «мысленной установки», когда мы отрицаем истинность р и не-q, из чего следует, что эти выражения, говоря языком Оксфорда, являются разными «суждениями». В ответ Джонсон указывал, что наши «мысленные установки» не имеют никакого отношения к формальной логике, так как логика — это теория высказываний, определяемых как «выражения истинности или ложности», а не теория суждений, выражающих, согласно оксфордской трактовке, установки сознания. Этот акцент на «высказываниях» был типичным для кембриджских логиков.</w:t>
      </w:r>
    </w:p>
    <w:p>
      <w:pPr>
        <w:pStyle w:val="Normal"/>
        <w:rPr/>
      </w:pPr>
      <w:r>
        <w:rPr/>
      </w:r>
    </w:p>
    <w:p>
      <w:pPr>
        <w:pStyle w:val="Normal"/>
        <w:rPr/>
      </w:pPr>
      <w:r>
        <w:rPr/>
        <w:t>Тем временем в Америке совершенно оригинальная логика стала вырисовываться в творчестве Ч. С. Пирса18. Однако уже само многообразие его логических трудов затрудняет их изложение. Вместе с тем его анализ часто вплотную граничит с невразумительностью. Он был математиком и сыном математика, поэтому для него не было ничего более понятного, чем математические символы. «Когда человек заявляет, — писал он Джеймсу, — что не может понять математику, т. е. не может понять очевидного, то разве вы не видите, что этим он преграждает себе путь?» Часто Пирс довольствуется изложением голых результатов, в то время как читатели ждут от него примеров и разъяснений. Это объясняет — наряду с тем фактом, что многие его труды не были опубликованы до их включения в его «Собрание сочинений» (1931—1935), — почему он многие вещи лишь предугадал, но не сумел положить начало традиции. На долю других, с их более медлительной, но зато и более понятной манерой рассуждения, выпало сделать выводы, которые уже были известны Пирсу, но лишь в результате вспышек интуиции. Это вовсе не означает, что логики-математики того времени игнорировали его; напротив, они высоко оценивали его заслуги, и, не будь этого, он вряд ли стал бы известен. Но истинный масштаб его нововведений ускользнул от их внимания.</w:t>
      </w:r>
    </w:p>
    <w:p>
      <w:pPr>
        <w:pStyle w:val="Normal"/>
        <w:rPr/>
      </w:pPr>
      <w:r>
        <w:rPr/>
      </w:r>
    </w:p>
    <w:p>
      <w:pPr>
        <w:pStyle w:val="Normal"/>
        <w:rPr/>
      </w:pPr>
      <w:r>
        <w:rPr/>
        <w:t>Общий характер ранних логических трудов Пирса можно описать следующим образом: он модифицирует в различных отношениях логическую алгебру Буля, сохраняя ее алгебраический характер, но проводя четкое различие между ее чисто логическими ингредиентами и тем, что интерпре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4 </w:t>
      </w:r>
    </w:p>
    <w:p>
      <w:pPr>
        <w:pStyle w:val="Normal"/>
        <w:rPr/>
      </w:pPr>
      <w:r>
        <w:rPr/>
      </w:r>
    </w:p>
    <w:p>
      <w:pPr>
        <w:pStyle w:val="Normal"/>
        <w:rPr/>
      </w:pPr>
      <w:r>
        <w:rPr/>
        <w:t xml:space="preserve">                                                                                  </w:t>
      </w:r>
      <w:r>
        <w:rPr/>
        <w:t>Глава 6</w:t>
      </w:r>
    </w:p>
    <w:p>
      <w:pPr>
        <w:pStyle w:val="Normal"/>
        <w:rPr/>
      </w:pPr>
      <w:r>
        <w:rPr/>
      </w:r>
    </w:p>
    <w:p>
      <w:pPr>
        <w:pStyle w:val="Normal"/>
        <w:rPr/>
      </w:pPr>
      <w:r>
        <w:rPr/>
        <w:t>руемо лишь в математических терминах. Затем он показывает, что в рамках такого исчисления можно сформулировать улучшенный вариант логики отношений Де Моргана. Таким образом, он первым объединяет логику Буля и Де Моргана в единую логическую структуру.</w:t>
      </w:r>
    </w:p>
    <w:p>
      <w:pPr>
        <w:pStyle w:val="Normal"/>
        <w:rPr/>
      </w:pPr>
      <w:r>
        <w:rPr/>
      </w:r>
    </w:p>
    <w:p>
      <w:pPr>
        <w:pStyle w:val="Normal"/>
        <w:rPr/>
      </w:pPr>
      <w:r>
        <w:rPr/>
        <w:t>Такое описание позволяет предположить, что Пирс был лишь аккуратным систематизатором. Но нет ничего более далекого от истины, чем это предположение; отличительной чертой всего творчества Пирса была несомненная оригинальность. Временами заумный и эксцентричный, он никогда не был заурядным. Два его главных нововведения заслуживают особого внимания, поскольку в конечном итоге они вошли в основной корпус философии, правда, не напрямую, а благодаря усилиям других, порой менее значительных мыслителей.</w:t>
      </w:r>
    </w:p>
    <w:p>
      <w:pPr>
        <w:pStyle w:val="Normal"/>
        <w:rPr/>
      </w:pPr>
      <w:r>
        <w:rPr/>
      </w:r>
    </w:p>
    <w:p>
      <w:pPr>
        <w:pStyle w:val="Normal"/>
        <w:rPr/>
      </w:pPr>
      <w:r>
        <w:rPr/>
        <w:t>Первым из этих нововведений является выделение трех видов предикатов, названных им («Monist», 1897) «одноместными», «двуместными» и «многоместными». «Одноместный» предикат входит в предложения такой формы: «... есть человек», которые становятся законченными при заполнении единственного пропуска. В выражении «... есть возлюбленный ...» имеется два пропуска, поэтому «есть возлюбленный» является двуместным отношением. А в выражении «... дает ... ...» или, используя пример, особенно</w:t>
      </w:r>
    </w:p>
    <w:p>
      <w:pPr>
        <w:pStyle w:val="Normal"/>
        <w:rPr/>
      </w:pPr>
      <w:r>
        <w:rPr/>
      </w:r>
    </w:p>
    <w:p>
      <w:pPr>
        <w:pStyle w:val="Normal"/>
        <w:rPr/>
      </w:pPr>
      <w:r>
        <w:rPr/>
        <w:t>выделяемый Пирсом, в выражении «... обозначает ... для ...» имеется три пропуска, и рассматриваемое отношение является многоместным.</w:t>
      </w:r>
    </w:p>
    <w:p>
      <w:pPr>
        <w:pStyle w:val="Normal"/>
        <w:rPr/>
      </w:pPr>
      <w:r>
        <w:rPr/>
      </w:r>
    </w:p>
    <w:p>
      <w:pPr>
        <w:pStyle w:val="Normal"/>
        <w:rPr/>
      </w:pPr>
      <w:r>
        <w:rPr/>
        <w:t>Введение многоместных отношений значительно расширило логику отношений — раздел логики, который, как не уставал подчеркивать Пирс, первым открыл Де Морган. В результате появилась возможность, полагал он, решить ряд философских проблем, прежде не поддававшихся решению; в частности, допущение многоместных отношений, считал Пирс, играет решающую роль при любом приемлемом анализе значения. Кроме того, необходимо признать, что Пирс был увлечен — совсем по-гегелевски — «триадами»; различение «первичности», «вторичности» и «третичности» является самым глубоким, хотя и не самым понятным мотивом в вго философии, и его деление предикатов на три вида прекрасно согласуется с этой главной метафизической классификацией. Он также был склонен полагать, что многоместные отношения всегда можно представить как множество трехместных отношений19.</w:t>
      </w:r>
    </w:p>
    <w:p>
      <w:pPr>
        <w:pStyle w:val="Normal"/>
        <w:rPr/>
      </w:pPr>
      <w:r>
        <w:rPr/>
      </w:r>
    </w:p>
    <w:p>
      <w:pPr>
        <w:pStyle w:val="Normal"/>
        <w:rPr/>
      </w:pPr>
      <w:r>
        <w:rPr/>
        <w:t>Второе важное новшество Пирса носит иной характер: оно связано не с введением нового различия, а с поиском более широкого обобщения. Пирс отбросил как не имеющее логического значения традиционное различие между терминами, высказываниями и умозаключениями и соответствующее ему различие между отношениями классов, предикацией и импликацией. С традиционной точки зрения от термина к умозаключению идет нарастание сложности: термин является составной частью высказывания, а высказывание выступает составной частью умозаключения. Согласно Пирсу, это привычное различение оправданно только как описание различных способов употребления, в сущности, одной и той же логической структуры, имеющей в каждом случае одни и те же принципиальные составляющие.</w:t>
      </w:r>
    </w:p>
    <w:p>
      <w:pPr>
        <w:pStyle w:val="Normal"/>
        <w:rPr/>
      </w:pPr>
      <w:r>
        <w:rPr/>
      </w:r>
    </w:p>
    <w:p>
      <w:pPr>
        <w:pStyle w:val="Normal"/>
        <w:rPr/>
      </w:pPr>
      <w:r>
        <w:rPr/>
        <w:t xml:space="preserve">По его мнению, нас вводит в заблуждение тот факт, что английский, а по существу, и любой современный европейский язык содержит общие существительные. Эти существительные, связываемые глаголами и союзам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5 </w:t>
      </w:r>
    </w:p>
    <w:p>
      <w:pPr>
        <w:pStyle w:val="Normal"/>
        <w:rPr/>
      </w:pPr>
      <w:r>
        <w:rPr/>
      </w:r>
    </w:p>
    <w:p>
      <w:pPr>
        <w:pStyle w:val="Normal"/>
        <w:rPr/>
      </w:pPr>
      <w:r>
        <w:rPr/>
        <w:t>образуют наиболее заметную особенность огромного числа английских предложений. Из этой совершенно случайной особенности языка и вытекает, согласно Пирсу, различие между «терминами» и «высказываниями», ибо термины трактуются как общие существительные, а высказывания — как композиции из таких существительных. Но фактически, утверждает он, каждое существительное уже «содержит в себе рудиментарное утверждение», что становится ясным из учения Милля, согласно которому термин «коннотирует» определенные характеристики и «денотирует» то, что обладает этими характеристиками. Например, думать о треугольнике — значит думать о чем-то находящимся перед нашим мысленным взором как об имеющем определенные характеристики, т. е. в рассматриваемом примере — думать о геометрической фигуре как об обладающей тремя сторонами. Пирс готов признать, что в этом случае мы имеем перед мысленным взором нечто «рудиментарное» по сравнению с полностью квалифицированным высказыванием типа «все люди смертны», но это различие касается степени, а не вида.</w:t>
      </w:r>
    </w:p>
    <w:p>
      <w:pPr>
        <w:pStyle w:val="Normal"/>
        <w:rPr/>
      </w:pPr>
      <w:r>
        <w:rPr/>
      </w:r>
    </w:p>
    <w:p>
      <w:pPr>
        <w:pStyle w:val="Normal"/>
        <w:rPr/>
      </w:pPr>
      <w:r>
        <w:rPr/>
        <w:t>Равным образом, утверждает он, высказывание является «рудиментарным» умозаключением. Различие между умозаключением и высказыванием состоит лишь в том, что в умозаключении мы явным образом утверждаем нечто, в то время как в высказывании мы довольствуемся указанием логической связи. Так, например, умозаключение «Енох был человеком и, следовательно, был смертей» утверждает, что Енох в действительности был смертей. Высказывание «если Енох был человеком, то он был смертей» не утверждает смертности Еноха. Между тем высказывание и умозаключение указывают на одну и ту же логическую связь. Поэтому, с точки зрения логики как таковой, имеющей отношение к способам связи, умозаключение и высказывание обладают одной и той же структурой. При этом все высказывания — Пирс полагал, что может доказать это, — выразимы в форме «если.., то...». Так, высказывание А есть В утверждает, что нечто с признаком А обладает признаком В, а это равносильно, согласно анализу Пирса, утверждению, что если нечто есть А, то та же самая вещь есть В. Таким образом, доказательство тождественности высказываний вида «если ..., то ...» рудиментарным умозаключениям оказывается равносильным доказательству того, что все высказывания являются рудиментарными умозаключениями, включая также и те рудиментарные высказывания, которые мы называем терминами.</w:t>
      </w:r>
    </w:p>
    <w:p>
      <w:pPr>
        <w:pStyle w:val="Normal"/>
        <w:rPr/>
      </w:pPr>
      <w:r>
        <w:rPr/>
      </w:r>
    </w:p>
    <w:p>
      <w:pPr>
        <w:pStyle w:val="Normal"/>
        <w:rPr/>
      </w:pPr>
      <w:r>
        <w:rPr/>
        <w:t>В итоге основополагающим логическим понятием становится отношение, названное Пирсом «отношением выведения» и выражаемое с помощью фраз «если ..., то ...» или «следовательно». «Я с 1867 г. стою на той позиции, — писал он в «Возрожденной логике» («Monist», 1896), — что существует одно первичное и основополагающее логическое отношение — отношение выведения... Высказывание представляется мне не чем иным, как рассуждением, в котором посылки и заключение лишены ассерторичности. Благодаря этому каждое высказывание в своей основе является условным высказыванием. Аналогичным образом «термин», или имя класса, представляется мне не чем иным, как высказыванием, в котором индексы или субъекты оставлены незаполненными или неопределенными... Это учение... придает логике стройное единств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6 </w:t>
      </w:r>
    </w:p>
    <w:p>
      <w:pPr>
        <w:pStyle w:val="Normal"/>
        <w:rPr/>
      </w:pPr>
      <w:r>
        <w:rPr/>
      </w:r>
    </w:p>
    <w:p>
      <w:pPr>
        <w:pStyle w:val="Normal"/>
        <w:rPr/>
      </w:pPr>
      <w:r>
        <w:rPr/>
        <w:t xml:space="preserve">                                                                                 </w:t>
      </w:r>
      <w:r>
        <w:rPr/>
        <w:t>Глава 6</w:t>
      </w:r>
    </w:p>
    <w:p>
      <w:pPr>
        <w:pStyle w:val="Normal"/>
        <w:rPr/>
      </w:pPr>
      <w:r>
        <w:rPr/>
      </w:r>
    </w:p>
    <w:p>
      <w:pPr>
        <w:pStyle w:val="Normal"/>
        <w:rPr/>
      </w:pPr>
      <w:r>
        <w:rPr/>
        <w:t>Отношение выведения равнозначно введенному позже понятию «материальной импликации», поскольку в трактовке Пирса выражение если р, то q означает лишь: не верно, что р истинно и q ложно. Истолкованное таким образом отношение «если.., то...» можно отождествить с отношением принадлежности к классу: оно утверждает, что случаи, когда р истинно, входят в число случаев, когда q истинно. Но Пирс не имел ни малейшего желания утверждать, как это делали другие логики, что отношения между высказываниями сводимы, таким образом, к отношениям между классами. Ход его размышлений идет в совершенно другом направлении. «Отождествляя отношение, выражаемое связкой "есть", — пишет он, — с отношением выведения, мы отождествляем высказывание с умозаключением, а термин с высказыванием». Термин «человек», согласно Пирсу, означает следующее: сейчас передо мной имеется нечто, обладающее свойством X, а это означает: не верно, что сейчас передо мной имеется нечто и это нечто не обладает свойством X, а это в свою очередь означает: если передо мной сейчас есть нечто, то оно есть X. Логика становится единообразной благодаря «выведению» или «материальной импликации».</w:t>
      </w:r>
    </w:p>
    <w:p>
      <w:pPr>
        <w:pStyle w:val="Normal"/>
        <w:rPr/>
      </w:pPr>
      <w:r>
        <w:rPr/>
      </w:r>
    </w:p>
    <w:p>
      <w:pPr>
        <w:pStyle w:val="Normal"/>
        <w:rPr/>
      </w:pPr>
      <w:r>
        <w:rPr/>
        <w:t>Пирс обратил внимание на то, что позже будет названо «парадоксами материальной импликации», но его ничуть не обескуражил тот факт, к примеру, что если р влечет q всякий раз, когда не верно, что р истинно и q ложно, то из ложности р будет вытекать истинность любого высказывания, которое нам вздумается предложить. Так, используя пример Пирса, в высказывании «если бы дьявол был избран президентом Соединенных Штатов, то это чрезвычайно способствовало бы духовному благополучию народа» следствие истинно уже в силу того, что дьявол никогда не будет избран президентом. Вовсе не относясь к таким курьезным результатам с настороженностью, Пирс использовал их в своей логике, например в своих многочисленных попытках определить отрицание через импликацию, используя такие формулы, как не-р = для всех q, если р, то q. Нам нужно помнить, говорит он, что в логических целях мы должны использовать несколько особый смысл «если.., то...». Если это помнить, то никаких недоразумений не возникает.</w:t>
      </w:r>
    </w:p>
    <w:p>
      <w:pPr>
        <w:pStyle w:val="Normal"/>
        <w:rPr/>
      </w:pPr>
      <w:r>
        <w:rPr/>
      </w:r>
    </w:p>
    <w:p>
      <w:pPr>
        <w:pStyle w:val="Normal"/>
        <w:rPr/>
      </w:pPr>
      <w:r>
        <w:rPr/>
        <w:t>Исследования Пирса по формальной логике имели в качестве своей предпосылки общую теорию природы логики, трактующую логику как «теорию знаков»20. Конечно, это определение логики само по себе не ново. Уже Локк определял логику как «учение о знаках» и видел ее назначение в том, чтобы «рассмотреть природу знаков, которыми ум пользуется для уразумения вещей или для передачи своего знания другим». Однако Пирс сетует на своих предшественников за то, что они не проанализировали знаки с достаточной скрупулезностью и старательностью. Но никто конечно же не смог бы высказать подобного сожаления о работе самого Пирса! Не пытаясь следовать за ним через — как он говорит — «лабиринт дистинкций», мы лишь мельком рассмотрим его главные задачи.</w:t>
      </w:r>
    </w:p>
    <w:p>
      <w:pPr>
        <w:pStyle w:val="Normal"/>
        <w:rPr/>
      </w:pPr>
      <w:r>
        <w:rPr/>
      </w:r>
    </w:p>
    <w:p>
      <w:pPr>
        <w:pStyle w:val="Normal"/>
        <w:rPr/>
      </w:pPr>
      <w:r>
        <w:rPr/>
        <w:t>Логика, с его точки зрения, это «наука о необходимых общих законах знаков и — символов, в частности». Она имеет три раздела — еще одно проявление любви к триаде! Пирс по-разному проводит границу между этими разделами, возможно, наиболее четко во фрагменте, написанном им в 1897 г. Прежде всего, есть «чистая грамматика», формулирующая полож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7 </w:t>
      </w:r>
    </w:p>
    <w:p>
      <w:pPr>
        <w:pStyle w:val="Normal"/>
        <w:rPr/>
      </w:pPr>
      <w:r>
        <w:rPr/>
      </w:r>
    </w:p>
    <w:p>
      <w:pPr>
        <w:pStyle w:val="Normal"/>
        <w:rPr/>
      </w:pPr>
      <w:r>
        <w:rPr/>
        <w:t>ния, которые должны быть истинными в отношении любого знака, когда он «используется научным интеллектом» — с тем условием, что знак имеет значение, — оговорка, которую Пирс не устает всякий раз повторять. Затем идет «собственно логика», или «критическая логика», описывающая характеристики всех знаков, «применяемых к объектам». И наконец, имеется «чистая риторика», или «методология»; ее задача состоит в установлении законов, посредством которых «один знак ведет к возникновению другого; в частности, одна мысль ведет к возникновению другой».</w:t>
      </w:r>
    </w:p>
    <w:p>
      <w:pPr>
        <w:pStyle w:val="Normal"/>
        <w:rPr/>
      </w:pPr>
      <w:r>
        <w:rPr/>
      </w:r>
    </w:p>
    <w:p>
      <w:pPr>
        <w:pStyle w:val="Normal"/>
        <w:rPr/>
      </w:pPr>
      <w:r>
        <w:rPr/>
        <w:t>Это трехчастное деление опирается на данное Пирсом определение знака. По этому определению, знак есть «нечто, представляющее что-либо кому-либо в некотором отношении или качестве», т. е. для определения знака нужно многоместное отношение*. Не следует забывать, что Пирс очень широко трактовал знаки. Знак не обязательно является словом; он может быть мыслью, действием или чем-то еще, что имеет «интерпретанту» и что, иначе говоря, может вести к возникновению других знаков. Так, туча является знаком, ибо она «означает дождь»; она вызывает некоторые действия, например кто-то начинает закрывать окна; эти действия интерпретируют тучу, но они сами могут служить знаками, поскольку они также могут «означать дождь», например, для тех, кто по той или иной причине не видел тучи, но слышал, как закрываются окна.</w:t>
      </w:r>
    </w:p>
    <w:p>
      <w:pPr>
        <w:pStyle w:val="Normal"/>
        <w:rPr/>
      </w:pPr>
      <w:r>
        <w:rPr/>
      </w:r>
    </w:p>
    <w:p>
      <w:pPr>
        <w:pStyle w:val="Normal"/>
        <w:rPr/>
      </w:pPr>
      <w:r>
        <w:rPr/>
        <w:t>Пирс разделил все знаки на семьдесят шесть видов, используя несколько различных оснований для деления. Так, например, «иконический знак» — это знак, имеющий сходство с тем, что он обозначает; в этом смысле фотография является «знаком» человека. «Индекс» имеет значение благодаря тем действиям, которые его объект на него оказывает; например, тень является «индексом» угла падения солнечных лучей. «Символ» связан с объектами только конвенционально, и большинство слов являются символами.</w:t>
      </w:r>
    </w:p>
    <w:p>
      <w:pPr>
        <w:pStyle w:val="Normal"/>
        <w:rPr/>
      </w:pPr>
      <w:r>
        <w:rPr/>
      </w:r>
    </w:p>
    <w:p>
      <w:pPr>
        <w:pStyle w:val="Normal"/>
        <w:rPr/>
      </w:pPr>
      <w:r>
        <w:rPr/>
        <w:t>В чем смысл этих и других, еще более скрупулезных дистинкций? Классификация ради самой классификации? Пирс не принял бы этого обвинения в педантизме. Различия между знаками, с его точки зрения, важны для нашего понимания логических принципов. Так, например, он использует различие между «иконическим знаком», «символом» и «индексом» в статье «Субъект», написанной им для «Словаря...» Боддуина, и использует таким образом, что это предвосхищает многие из последующих дискуссий. Высказывание, утверждает он в этой статье, представляет собой «знак, отдельно обозначающий свой объект». Отсюда следует, что «иконический знак» сам по себе не является высказыванием, поскольку он не «обозначает» свой объект; например, портрет Нельсона станет высказыванием, только если под ним будет написано имя «Нельсон». В этом случае он уже отдельно обозначает «Нельсона» и говорит нам: вот так он выглядит. «Индекс» как таковой также не является высказыванием, хотя флюгер говорит нам, в какую сторону дует ветер, поскольку он сконструирован таким образом, что должен указывать в ту сторону, куда дует ветер, т. е. флюгер явля-</w:t>
      </w:r>
    </w:p>
    <w:p>
      <w:pPr>
        <w:pStyle w:val="Normal"/>
        <w:rPr/>
      </w:pPr>
      <w:r>
        <w:rPr/>
      </w:r>
    </w:p>
    <w:p>
      <w:pPr>
        <w:pStyle w:val="Normal"/>
        <w:rPr/>
      </w:pPr>
      <w:r>
        <w:rPr/>
        <w:t>В действительности именно интерес Пирса к знакам подтолкнул его к рассмотрению многоместных отношений, которые по этой причине были вначале названы им «репрезентативными» отношениями. Но позже ему стало ясно, что они имеют более широкую область примен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8 </w:t>
      </w:r>
    </w:p>
    <w:p>
      <w:pPr>
        <w:pStyle w:val="Normal"/>
        <w:rPr/>
      </w:pPr>
      <w:r>
        <w:rPr/>
      </w:r>
    </w:p>
    <w:p>
      <w:pPr>
        <w:pStyle w:val="Normal"/>
        <w:rPr/>
      </w:pPr>
      <w:r>
        <w:rPr/>
        <w:t xml:space="preserve">                                                                                 </w:t>
      </w:r>
      <w:r>
        <w:rPr/>
        <w:t>Глава 6</w:t>
      </w:r>
    </w:p>
    <w:p>
      <w:pPr>
        <w:pStyle w:val="Normal"/>
        <w:rPr/>
      </w:pPr>
      <w:r>
        <w:rPr/>
      </w:r>
    </w:p>
    <w:p>
      <w:pPr>
        <w:pStyle w:val="Normal"/>
        <w:rPr/>
      </w:pPr>
      <w:r>
        <w:rPr/>
        <w:t>ется высказыванием благодаря своей общей конструкции, а не просто потому, что, будучи «индексом», он реагирует в каждом конкретном случае на дуновение ветра и тем самым служит «знаком» его присутствия.</w:t>
      </w:r>
    </w:p>
    <w:p>
      <w:pPr>
        <w:pStyle w:val="Normal"/>
        <w:rPr/>
      </w:pPr>
      <w:r>
        <w:rPr/>
      </w:r>
    </w:p>
    <w:p>
      <w:pPr>
        <w:pStyle w:val="Normal"/>
        <w:rPr/>
      </w:pPr>
      <w:r>
        <w:rPr/>
        <w:t>Стало быть, Пирс признает, что высказывание — это не обязательно конвенциональный символ. Вместе с тем он отмечает, что обычно высказывания являются символами, а индексы входят в их число только тогда, когда они сознательно предполагаются как обозначающие, т. е. когда они используются как символы. Например, мы указываем на цветок и говорим «красивый»; это будет выражать утверждение, что данный цветок красивый, только в том случае, если указующий жест служит для обозначения цветка; в ином случае произнесение слова могло бы быть простой нервной реакцией, даже если она вызвана присутствием цветка и потому является его «индексом».</w:t>
      </w:r>
    </w:p>
    <w:p>
      <w:pPr>
        <w:pStyle w:val="Normal"/>
        <w:rPr/>
      </w:pPr>
      <w:r>
        <w:rPr/>
      </w:r>
    </w:p>
    <w:p>
      <w:pPr>
        <w:pStyle w:val="Normal"/>
        <w:rPr/>
      </w:pPr>
      <w:r>
        <w:rPr/>
        <w:t>Согласно Пирсу, из-за бесхитростных предположений относительно знаков возникло множество философских ошибок, которые можно устранить только по-настоящему основательным анализом способов функционирования знаков. Так, например, Локк в вопросе о значении слова предполагает, что оно обозначает «идею в нашем уме», и, стало быть, рассуждает так, как если бы он должен был принимать во внимание только две вещи — знак и его объект. Как только мы осознаем, считает Пирс, что знак с необходимостью включает в себя интерпретанту, — следовательно, слово «кот» становится знаком, только если его произнесение провоцирует, скажем, «кис-кис» в ответ, — как только мы осознаем это, вся локковская теория значения как чего-то внутреннего и индивидуального, со всеми сопутствующими ей проблемами, сразу рушится. В своем убеждении, что тщательный анализ языка мог бы устранить многие философские ошибки, Пирс, со всей очевидностью, выступает философом XX в.</w:t>
      </w:r>
    </w:p>
    <w:p>
      <w:pPr>
        <w:pStyle w:val="Normal"/>
        <w:rPr/>
      </w:pPr>
      <w:r>
        <w:rPr/>
      </w:r>
    </w:p>
    <w:p>
      <w:pPr>
        <w:pStyle w:val="Normal"/>
        <w:rPr/>
      </w:pPr>
      <w:r>
        <w:rPr/>
        <w:t>Несмотря на математический характер большей части его трудов, Пирс не считал логику чисто формальным исследованием. «Формальная логика, — писал он, — не должна быть излишне формальной; она должна выражать факт психологии, иначе есть опасность низведения ее до уровня математических забав». Своей ссылкой на «психологию» он хочет сказать, что логика должна принимать во внимание природу вывода, трактуемого как форма исследования и не совпадающего с импликацией, выражающей лишь формальную связь. Таким образом, его «логика» по большей части — это теория исследования, и он не считает зазорным включать в нее психологические, социальные и даже этические соображения.</w:t>
      </w:r>
    </w:p>
    <w:p>
      <w:pPr>
        <w:pStyle w:val="Normal"/>
        <w:rPr/>
      </w:pPr>
      <w:r>
        <w:rPr/>
      </w:r>
    </w:p>
    <w:p>
      <w:pPr>
        <w:pStyle w:val="Normal"/>
        <w:rPr/>
      </w:pPr>
      <w:r>
        <w:rPr/>
        <w:t>Он различает три типа вывода: дедукцию, индукцию и абдукцию (или «гипотезу»). В наиболее законченном виде это различие сформулировано в рукописи, датированной 1901 г.21 В его анализе дедукции нет ничего необычного, если не считать, что, подобно Де Моргану, он уделяет больше внимания, чем принято, тем дедуктивным рассуждениям, в которых посылки являются «количественно точными», т. е. содержат точные численные величины. Однако абдукция и индукция в его трактовке имеют нетрадиционные черты. Абдукция — это процедура вывода от «удивительного" факта» к его объяснению, при этом объяснение должно удовлетворять следующему условию: если объяснение истинно, факт больше не является удивительным. С помощью абдукции ученый приходит к «объясняющей гипотез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09 </w:t>
      </w:r>
    </w:p>
    <w:p>
      <w:pPr>
        <w:pStyle w:val="Normal"/>
        <w:rPr/>
      </w:pPr>
      <w:r>
        <w:rPr/>
      </w:r>
    </w:p>
    <w:p>
      <w:pPr>
        <w:pStyle w:val="Normal"/>
        <w:rPr/>
      </w:pPr>
      <w:r>
        <w:rPr/>
        <w:t>Затем гипотезу необходимо проверить — в этом вопросе методология Пирса становится прагматической. В его описании процедура проверки включает: вычисление тех следствий, которые будут выполняться при определенных условиях, окажись гипотеза истинной; воспроизведение этих условий в эксперименте и, наконец, установление, выполняются ли в действительности ожидаемые следствия или нет. Если они выполняются, то нам следует, считает он, с большим доверием отнестись к данной гипотезе. Всю эту процедуру в целом Пирс называет «индукцией». Ее полезность как метода научного исследования основана, по его мнению, на том допущении, что если мы возьмем довольно большую выборку исследуемых случаев, то истинное для определенного процента случаев, вероятнее всего, будет истинным в той же самой пропорции и для всего класса в целом. В «типичном случае» индукция, как ее понимает Пирс, осуществляется примерно так: пусть согласно нашей гипотезе среди негров рождается больший процент детей женского пола, чем среди белых; мы проверяем эту гипотезу, исследуя данные переписи населения в Соединенных Штатах; если наша выборка демонстрирует ожидаемую тенденцию, то мы с уверенностью заявляем, что наша гипотеза истинна.</w:t>
      </w:r>
    </w:p>
    <w:p>
      <w:pPr>
        <w:pStyle w:val="Normal"/>
        <w:rPr/>
      </w:pPr>
      <w:r>
        <w:rPr/>
      </w:r>
    </w:p>
    <w:p>
      <w:pPr>
        <w:pStyle w:val="Normal"/>
        <w:rPr/>
      </w:pPr>
      <w:r>
        <w:rPr/>
        <w:t>Как признает Пирс, этот метод едва ли применим к гипотезам, утверждающим, что какой-то конкретный объект обладает определенным признаком (например, определенный человек является католическим священником). В этом случае, считает он, наше индуктивное рассуждение должно включать в себя элемент догадки, поскольку характеристики объекта, скажем католического священника, не являются единицами наблюдения и по этой причине не могут быть включены в статистическую выборку. Пирс, конечно же, чувствует себя более уверенно, когда разбирает статистические примеры, и проводимый им тщательный анализ возникающих по ходу трудностей, например при определении «хорошей выборки», предвосхищает многие из тех проблем, которые привлекут внимание последующих исследователей в этой области.</w:t>
      </w:r>
    </w:p>
    <w:p>
      <w:pPr>
        <w:pStyle w:val="Normal"/>
        <w:rPr/>
      </w:pPr>
      <w:r>
        <w:rPr/>
      </w:r>
    </w:p>
    <w:p>
      <w:pPr>
        <w:pStyle w:val="Normal"/>
        <w:rPr/>
      </w:pPr>
      <w:r>
        <w:rPr/>
        <w:t>Очевидно, что в своем объяснении Пирс тесно увязывает индукцию с теорией вероятностей. «Теория вероятностей, — пишет он, — это просто количественно трактуемая наука логики», т. е. наука, устанавливающая, с какой вероятностью определенное заключение следует из данных посылок. Для Пирса вся трудность состоит в согласовании этого представления с «частотным» анализом вероятностей, который он заимствует у Венна. Его решение сводится к следующему: когда мы говорим, что определенное заключение «вероятно», мы, по сути дела, в сокращенной форме утверждаем, что оно выводится посредством некоторой разновидности рассуждения, приводящей в большинстве случаев к истинному заключению. Беспристрастный анализ трудностей, порождаемых этим решением, составляет не последний по ценности результат, полученный им в философии.</w:t>
      </w:r>
    </w:p>
    <w:p>
      <w:pPr>
        <w:pStyle w:val="Normal"/>
        <w:rPr/>
      </w:pPr>
      <w:r>
        <w:rPr/>
      </w:r>
    </w:p>
    <w:p>
      <w:pPr>
        <w:pStyle w:val="Normal"/>
        <w:rPr/>
      </w:pPr>
      <w:r>
        <w:rPr/>
        <w:t>Предложенные Пирсом модификации булевой алгебры нашли немедленное признание; в частности, они привлекли внимание немецкого логика Шредера и сыграли определенную роль при создании им «алгебры логики Буля—Шредера»; классическая формулировка этой алгебры дана в его «Лекциях по алгебре логики» (1890—1905). Однако работа Шредера, при всех ее важных достоинствах, не вносила никаких новых идей в философию. П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10 </w:t>
      </w:r>
    </w:p>
    <w:p>
      <w:pPr>
        <w:pStyle w:val="Normal"/>
        <w:rPr/>
      </w:pPr>
      <w:r>
        <w:rPr/>
      </w:r>
    </w:p>
    <w:p>
      <w:pPr>
        <w:pStyle w:val="Normal"/>
        <w:rPr/>
      </w:pPr>
      <w:r>
        <w:rPr/>
        <w:t xml:space="preserve">                                                                                 </w:t>
      </w:r>
      <w:r>
        <w:rPr/>
        <w:t>Глава 6</w:t>
      </w:r>
    </w:p>
    <w:p>
      <w:pPr>
        <w:pStyle w:val="Normal"/>
        <w:rPr/>
      </w:pPr>
      <w:r>
        <w:rPr/>
      </w:r>
    </w:p>
    <w:p>
      <w:pPr>
        <w:pStyle w:val="Normal"/>
        <w:rPr/>
      </w:pPr>
      <w:r>
        <w:rPr/>
        <w:t>иронии судьбы, теория отношений Де Моргана вошла в основной корпус философии благодаря творчеству Уильяма Джеймса, который, как мрачно заметил Пирс, был «никаким логиком».</w:t>
      </w:r>
    </w:p>
    <w:p>
      <w:pPr>
        <w:pStyle w:val="Normal"/>
        <w:rPr/>
      </w:pPr>
      <w:r>
        <w:rPr/>
      </w:r>
    </w:p>
    <w:p>
      <w:pPr>
        <w:pStyle w:val="Normal"/>
        <w:rPr/>
      </w:pPr>
      <w:r>
        <w:rPr/>
        <w:t>В известной заключительной главе своей книги «Принципы психологии» Джеймс оспаривает воззрение, в недавнем прошлом отстаивавшееся Миллем и обязывающее эмпириста трактовать логические и математические принципы как «обобщения опыта». Подобно Локку и Юму, Джеймс считает, что логика и математика имеют своим предметом изучения «отношения идей» и эти отношения устанавливаются независимо от опыта, хотя сами идеи являются продуктами опыта. Согласно Джеймсу, основополагающим логическим и математическим отношением является сравнение, а характерным методом доказательства и в логике, и в математике служит «пропуск промежуточных звеньев», который, скажем, имеет место, когда математик из утверждений А равно В и В равно С заключает, «пропуская В», что А равно С. Такие пропуски возможны не всегда (здесь Джеймс ссылается, в частности, на Де Моргана); например, если А любит В и В любит С, отсюда не следует, что А любит С, но сам факт этой невозможности помогает нам понять, что эти отношения не являются нашим собственным изобретением. Не мы делаем возможным пропуск промежуточных звеньев. Этот вывод, как мы увидим, усвоит развернувшаяся в конце XIX в. критика «психологизма».</w:t>
      </w:r>
    </w:p>
    <w:p>
      <w:pPr>
        <w:pStyle w:val="Normal"/>
        <w:rPr/>
      </w:pPr>
      <w:r>
        <w:rPr/>
      </w:r>
    </w:p>
    <w:p>
      <w:pPr>
        <w:pStyle w:val="Normal"/>
        <w:rPr/>
      </w:pPr>
      <w:r>
        <w:rPr/>
        <w:t>Эта критика впитала в себя и другие идеи логики XIX в. Вновь, хотя и в ином отношении, для логики решающее значение имело развитие математики. Буль видел в логике пример алгебры нового типа; другие математики обращали взор к символической логике в поисках средств, которые позволили бы устранить разрывы, обнаруженные ими в структуре математики. В это время произошел необычный обмен ролями между странами. Логика Буля—Де Моргана, появившаяся в Англии, обрела свою классическую формулировку у Шредера в Германии; логика математики, будучи континентальным творением, нашла свое классическое выражение в «Principia Mathematica» Рассела и Уайтхеда.</w:t>
      </w:r>
    </w:p>
    <w:p>
      <w:pPr>
        <w:pStyle w:val="Normal"/>
        <w:rPr/>
      </w:pPr>
      <w:r>
        <w:rPr/>
      </w:r>
    </w:p>
    <w:p>
      <w:pPr>
        <w:pStyle w:val="Normal"/>
        <w:rPr/>
      </w:pPr>
      <w:r>
        <w:rPr/>
        <w:t>Самыми разными способами старались математики XIX в. разрушить любую связь между математикой и областью эмпирического. Алгебра перестала быть количественной; в геометрии обобщения вышли за пределы пространственных отношений; в арифметике появились новые «трансфинитные» числа, обладавшие совершенно необычными свойствами; например, применительно к трансфинитным классам оказалось неверным положение, что целое больше части, т. е. бесконечный ряд натуральных чисел как класс оказался не больше бесконечного ряда четных чисел22.</w:t>
      </w:r>
    </w:p>
    <w:p>
      <w:pPr>
        <w:pStyle w:val="Normal"/>
        <w:rPr/>
      </w:pPr>
      <w:r>
        <w:rPr/>
      </w:r>
    </w:p>
    <w:p>
      <w:pPr>
        <w:pStyle w:val="Normal"/>
        <w:rPr/>
      </w:pPr>
      <w:r>
        <w:rPr/>
        <w:t>В результате этих нововведений математические предложения стали все более похожими на предложения логики. Математика, как теперь решили, это просто «наука о порядке»; все связи с пространством и количеством, на первый взгляд отличающие ее от логики, образуют лишь бесполезные наросты на ее реальной структуре. От этого вывода было уже недалеко до попыток доказать выводимость чистой математики из логических принципов.</w:t>
      </w:r>
    </w:p>
    <w:p>
      <w:pPr>
        <w:pStyle w:val="Normal"/>
        <w:rPr/>
      </w:pPr>
      <w:r>
        <w:rPr/>
      </w:r>
    </w:p>
    <w:p>
      <w:pPr>
        <w:pStyle w:val="Normal"/>
        <w:rPr/>
      </w:pPr>
      <w:r>
        <w:rPr/>
        <w:t>Новая математика, по мнению ее ведущих представителей, — это анализ следствий, а не доказательство истин. Со времен Платона было пр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1 </w:t>
      </w:r>
    </w:p>
    <w:p>
      <w:pPr>
        <w:pStyle w:val="Normal"/>
        <w:rPr/>
      </w:pPr>
      <w:r>
        <w:rPr/>
      </w:r>
    </w:p>
    <w:p>
      <w:pPr>
        <w:pStyle w:val="Normal"/>
        <w:rPr/>
      </w:pPr>
      <w:r>
        <w:rPr/>
        <w:t>вычным считать, что математика состоит из набора истин об «идеальных объектах», т. е. идеальных окружностях и т. д., и главным источником философских разногласий был вопрос о точном соотношении этих идеальных сущностей и фактов повседневного опыта. Теперь же пришли к выводу, что математика ничего не знает об истине в эмпирическом значении этого слова; ее цель состоит лишь в установлении, что следует из определенных постулатов. Так, согласно самому известному примеру, можно сформулировать параллельно друг другу несколько различных «геометрий», выводимых из разных постулатов. Как стали говорить математики, вопрос о том, какая из этих геометрий истинна, просто не встает; каждая из них имеет равное право считаться корректной геометрией, при условии, что она не содержит противоречий, хотя может оказаться, что определенные системы геометрии найдут особенно полезные приложения.</w:t>
      </w:r>
    </w:p>
    <w:p>
      <w:pPr>
        <w:pStyle w:val="Normal"/>
        <w:rPr/>
      </w:pPr>
      <w:r>
        <w:rPr/>
      </w:r>
    </w:p>
    <w:p>
      <w:pPr>
        <w:pStyle w:val="Normal"/>
        <w:rPr/>
      </w:pPr>
      <w:r>
        <w:rPr/>
        <w:t>Эта новая концепция математики включала в себя требование абсолютной строгости доказательства. Конечно, математики всегда стремились к строгим и изящным доказательствам, но они никогда прежде не считали, как стали считать теперь, что в этом и состоит вся их задача. В результате они обратились к поискам метода представления математических теорий в «логической форме», благодаря которой сразу становилась бы очевидной их логическая структура и можно было бы легко находить в ней разрывы. Традиционная логика не могла выразить в простой символической форме математические рассуждения; Булева логика выглядела более обнадеживающей, хотя и она потребовала бы значительной переформулировки с учетом этого нового назначения.</w:t>
      </w:r>
    </w:p>
    <w:p>
      <w:pPr>
        <w:pStyle w:val="Normal"/>
        <w:rPr/>
      </w:pPr>
      <w:r>
        <w:rPr/>
      </w:r>
    </w:p>
    <w:p>
      <w:pPr>
        <w:pStyle w:val="Normal"/>
        <w:rPr/>
      </w:pPr>
      <w:r>
        <w:rPr/>
        <w:t>Одним из наиболее важных аспектов этого движения было обеспечение логиков предметом исследования. Пирс понимал опасность низведения логики до уровня «математических забав». Логики вроде Венна могли формулировать изощренные проблемы для демонстрации широких возможностей новой формальной логики в сравнении со старой, но уже Кейнс показал, что эти проблемы, вполне разрешимые и для старой логики, по большей части оказываются совершенно надуманными и не возникают в реальном исследовании. Рассматривая рассуждения, используемые в повседневной жизни, Венн был готов признать за традиционной логикой множество преимуществ. Для чего же в таком случае можно было использовать изощренные методы, созданные Булем и его последователями? Для анализа математических рассуждений — таков был ответ.</w:t>
      </w:r>
    </w:p>
    <w:p>
      <w:pPr>
        <w:pStyle w:val="Normal"/>
        <w:rPr/>
      </w:pPr>
      <w:r>
        <w:rPr/>
      </w:r>
    </w:p>
    <w:p>
      <w:pPr>
        <w:pStyle w:val="Normal"/>
        <w:rPr/>
      </w:pPr>
      <w:r>
        <w:rPr/>
        <w:t>Заметный шаг в создании логики для математиков был сделан группой итальянских логиков во главе с Дж. Пеано. В своей работе «Pormulaire de mathematiques» (1895—1908) Пеано и его соратники попытались доказать, что арифметику и алгебру можно построить, используя некоторые элементарные логические идеи (такие, как класс, принадлежность к классу, включение в класс, материальная импликация и произведение классов), три исходные математические идеи (нуль, число и число, следующее за данным) и шесть элементарных высказываний. Казалось, картезианский идеал выведения математики из нескольких простых понятий был, наконец, близок к осуществлению. Для упрощения этого выведения Пеано изобрел логическую символику, которая имела явные преимущества перед всеми прим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2 </w:t>
      </w:r>
    </w:p>
    <w:p>
      <w:pPr>
        <w:pStyle w:val="Normal"/>
        <w:rPr/>
      </w:pPr>
      <w:r>
        <w:rPr/>
      </w:r>
    </w:p>
    <w:p>
      <w:pPr>
        <w:pStyle w:val="Normal"/>
        <w:rPr/>
      </w:pPr>
      <w:r>
        <w:rPr/>
        <w:t>_______________________Глава 6_________________________</w:t>
      </w:r>
    </w:p>
    <w:p>
      <w:pPr>
        <w:pStyle w:val="Normal"/>
        <w:rPr/>
      </w:pPr>
      <w:r>
        <w:rPr/>
      </w:r>
    </w:p>
    <w:p>
      <w:pPr>
        <w:pStyle w:val="Normal"/>
        <w:rPr/>
      </w:pPr>
      <w:r>
        <w:rPr/>
        <w:t>нявшимися ранее и которую в значительной мере затем использовали Рассел и Уайтхед.</w:t>
      </w:r>
    </w:p>
    <w:p>
      <w:pPr>
        <w:pStyle w:val="Normal"/>
        <w:rPr/>
      </w:pPr>
      <w:r>
        <w:rPr/>
      </w:r>
    </w:p>
    <w:p>
      <w:pPr>
        <w:pStyle w:val="Normal"/>
        <w:rPr/>
      </w:pPr>
      <w:r>
        <w:rPr/>
        <w:t>Однако в работе Пеано «тайное» так и не стало явным: логические вопросы более общего плана не были затронуты, а важные различия остались непроясненными. Впервые фундаментальные проблемы логизированной математики были четко сформулированы в трудах Г. Фреге23. В «Основаниях арифметики» (1884) и «Основных законах арифметики» (1893—1903) Фреге делает попытку обосновать арифметику путем выведения ее из логических принципов. Его философия вырастает из проблем, возникших в ходе этого обоснования. Данные проблемы, стало быть, являются «техническими», но в этом смысле большая часть современной философии имеет технический характер. Даже для понимания того, что волнует Фреге, уже требуется значительное углубление в философию, в то время как мотивы, стоящие, скажем, за философией Мактаггарта, понятны каждому, и вся сложность состоит в усвоении деталей его аргументации.</w:t>
      </w:r>
    </w:p>
    <w:p>
      <w:pPr>
        <w:pStyle w:val="Normal"/>
        <w:rPr/>
      </w:pPr>
      <w:r>
        <w:rPr/>
      </w:r>
    </w:p>
    <w:p>
      <w:pPr>
        <w:pStyle w:val="Normal"/>
        <w:rPr/>
      </w:pPr>
      <w:r>
        <w:rPr/>
        <w:t>Философские работы Фреге, частично из-за их технического характера, очень медленно пробивали себе дорогу. Философы, сетовал он, испугались символизмов, а математики — теоретических проблем. Бертран Рассел в Приложении А к «Принципам математики» отмечал определенные аспекты философии Фреге, но даже при его поддержке работы Фреге мало читали до второй четверти нашего столетия24.</w:t>
      </w:r>
    </w:p>
    <w:p>
      <w:pPr>
        <w:pStyle w:val="Normal"/>
        <w:rPr/>
      </w:pPr>
      <w:r>
        <w:rPr/>
      </w:r>
    </w:p>
    <w:p>
      <w:pPr>
        <w:pStyle w:val="Normal"/>
        <w:rPr/>
      </w:pPr>
      <w:r>
        <w:rPr/>
        <w:t>Фреге начинает с критики господствующих «философий арифметики», среди которых он выделяет три: теорию «булыжников и пирожных», психологизм и формализм. Теория «булыжников и пирожных» представлена позицией Милля, полагавшего, что числа — это обобщения нашего опыта восприятия совокупностей разрозненных предметов. В порыве увлечения психологическими объяснениями многие философы стали писать о числах, как если бы они были тождественны процессам, в ходе которых мы применяем их. Это точка зрения психологизма. Другие философы, стремясь избежать ошибок Милля и психологистов, не обращаясь при этом к платоновским «идеям», пытались утверждать, что числа — это лишь знаки, а арифметика — игра со знаками, подобно тому как шахматы — это игра с фигурами. Это точка зрения формализма. Согласно Фреге, ни одна из этих теорий не может объяснить все свойства арифметики. Формализм не справляется с ее применимостью к эмпирической области, психологизм не может объяснить ее независимость и объективность, а миллевский эмпиризм не учитывает ее достоверность и универсальность. (Как, спрашивает Фреге, О или "^—1 могут обозначать груду булыжников?)</w:t>
      </w:r>
    </w:p>
    <w:p>
      <w:pPr>
        <w:pStyle w:val="Normal"/>
        <w:rPr/>
      </w:pPr>
      <w:r>
        <w:rPr/>
      </w:r>
    </w:p>
    <w:p>
      <w:pPr>
        <w:pStyle w:val="Normal"/>
        <w:rPr/>
      </w:pPr>
      <w:r>
        <w:rPr/>
        <w:t>По его мнению, философы были вынуждены выбирать между этими неудовлетворительными теориями, ибо они ошибочно полагали, что все объективное должно существовать в пространстве. В результате им ничего не оставалось, как или склониться к пространственной трактовке чисел (как совокупностей объектов или меток на бумаге), или принять субъективную точку зрения. Однако, считает Фреге, это — ложная антитеза: .«числа не являются ни пространственными, ни физическими, но они не являются и субъективными подобно идеям; они чувственно невоспринимаемы и объективн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3 </w:t>
      </w:r>
    </w:p>
    <w:p>
      <w:pPr>
        <w:pStyle w:val="Normal"/>
        <w:rPr/>
      </w:pPr>
      <w:r>
        <w:rPr/>
      </w:r>
    </w:p>
    <w:p>
      <w:pPr>
        <w:pStyle w:val="Normal"/>
        <w:rPr/>
      </w:pPr>
      <w:r>
        <w:rPr/>
        <w:t>Мы поймем, как преодолеть традиционную антитезу субъективного и объективного, если, утверждает Фреге, осознаем, что числа применяются к «понятиям»; при этом понятие трактуется им не как «идея» или образ в индивидуальном сознании, а как «объект Разума». Если мы обратимся к физической вещи, то сразу увидим, что она не содержит в себе никакого конкретного числа. Например, кучу камней можно считать единицей (как одну отдельную кучу), или числом двадцать (как содержащую двадцать камней), или числом пять (как состоящую из пяти слоев). Сама по себе она не обладает ни одним из этих чисел, а с еще большей очевидностью она не может быть, утверждает он, «нулем». Отсюда Фреге заключает, что счету подлежит не множество объектов, а понятие. «Если я говорю, что «Венера имеет О спутников», то здесь ничего не утверждается о просто несуществующем спутнике или совокупности спутников; здесь на самом деле понятию «спутник Венеры» приписывается некоторое свойство, а именно — свойство ничего не охватывать собой».</w:t>
      </w:r>
    </w:p>
    <w:p>
      <w:pPr>
        <w:pStyle w:val="Normal"/>
        <w:rPr/>
      </w:pPr>
      <w:r>
        <w:rPr/>
      </w:r>
    </w:p>
    <w:p>
      <w:pPr>
        <w:pStyle w:val="Normal"/>
        <w:rPr/>
      </w:pPr>
      <w:r>
        <w:rPr/>
        <w:t>Хотя Фреге утверждает, что числа «принадлежат» понятиям, он не имеет в виду, что 0 или любое другое число является свойством понятия. Числа входят в качестве составных частей в такие сложные предикаты, как «ничего не охватывающий собой», но не исчерпывают всего содержания этих предикатов. Числа, по его мнению, это не свойства, а объекты. Предложение «спутников Юпитера — четыре», в котором на первый взгляд число четыре приписывается спутникам Юпитера, следует понимать, считает он, как «число спутников Юпитера есть четыре»; таким образом, это предложение утверждает тождественность двух объектов: числа спутников Юпитера и четырех. Слово «есть» в выражении «есть четыре» не является обычной предикативной связкой, а выражает тождество, как и в предложении «Колумб есть первооткрыватель Америки».</w:t>
      </w:r>
    </w:p>
    <w:p>
      <w:pPr>
        <w:pStyle w:val="Normal"/>
        <w:rPr/>
      </w:pPr>
      <w:r>
        <w:rPr/>
      </w:r>
    </w:p>
    <w:p>
      <w:pPr>
        <w:pStyle w:val="Normal"/>
        <w:rPr/>
      </w:pPr>
      <w:r>
        <w:rPr/>
        <w:t>Следующей проблемой для Фреге в его объяснении чисел становится определение того «объекта», который может входить составной частью в огромное число различных предложений. Фреге формулирует эту проблему как установление смысла высказывания «число, принадлежащее понятию F, есть то же самое число, что и принадлежащее понятию G». Если мы сможем определить, не используя понятия числа, выражение «X и Y имеют одно и то же число», то будем знать, что такое число.</w:t>
      </w:r>
    </w:p>
    <w:p>
      <w:pPr>
        <w:pStyle w:val="Normal"/>
        <w:rPr/>
      </w:pPr>
      <w:r>
        <w:rPr/>
      </w:r>
    </w:p>
    <w:p>
      <w:pPr>
        <w:pStyle w:val="Normal"/>
        <w:rPr/>
      </w:pPr>
      <w:r>
        <w:rPr/>
        <w:t>Фреге предлагает следующее решение. Число, принадлежащее понятию F, является объемом понятия равный понятию F. Присваивать одно и то же число понятиям F и G — значит утверждать тождественность объема понятия равный F объему понятия равный G. Например, утверждать, что в определенной группе студентов-философов число мужчин и женщин равно, значит утверждать, что понятие равный женщинам в группе студентовфилософов обозначает тот же самый класс объектов (имеет тот же самый объем), что и понятие равный мужчинам в группе студентов-философов. Таким образом, Фреге определил понятие имеющий то же самое число, что и, используя чисто логические понятия класса и объема. Взяв это определение в качестве исходного, он затем с помощью логических терминов строит, определения для ряда чисел. «Нуль» он определяет как число, принадлежащее понятию не тождественный самому себе, и ясно, что нет ничего, что принадлежало бы этому понятию. Затем Фреге из этого определения нуля 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4 </w:t>
      </w:r>
    </w:p>
    <w:p>
      <w:pPr>
        <w:pStyle w:val="Normal"/>
        <w:rPr/>
      </w:pPr>
      <w:r>
        <w:rPr/>
      </w:r>
    </w:p>
    <w:p>
      <w:pPr>
        <w:pStyle w:val="Normal"/>
        <w:rPr/>
      </w:pPr>
      <w:r>
        <w:rPr/>
        <w:t>_______________________Глава 6_________________________</w:t>
      </w:r>
    </w:p>
    <w:p>
      <w:pPr>
        <w:pStyle w:val="Normal"/>
        <w:rPr/>
      </w:pPr>
      <w:r>
        <w:rPr/>
      </w:r>
    </w:p>
    <w:p>
      <w:pPr>
        <w:pStyle w:val="Normal"/>
        <w:rPr/>
      </w:pPr>
      <w:r>
        <w:rPr/>
        <w:t>помощью нескольких изобретательных приемов выводит ряд чисел, следующих за нулем. Таким образом, утверждает он, математик не нуждается в исходных математических идеях Пеано; арифметику можно вывести из чисто логических по своему характеру понятий.</w:t>
      </w:r>
    </w:p>
    <w:p>
      <w:pPr>
        <w:pStyle w:val="Normal"/>
        <w:rPr/>
      </w:pPr>
      <w:r>
        <w:rPr/>
      </w:r>
    </w:p>
    <w:p>
      <w:pPr>
        <w:pStyle w:val="Normal"/>
        <w:rPr/>
      </w:pPr>
      <w:r>
        <w:rPr/>
        <w:t>Такая трактовка математики рождает великое множество проблем; наиболее очевидная из них связана с необходимостью дать удовлетворительное объяснение, в каком отношении находятся понятия к объектам, которые «подводятся под» них, и к числам, которые «присваиваются» им. Именно эти проблемы Фреге довольно подробно рассматривает в статьях «Функция и понятие» (1891), «Понятие и объект» (1892) и «Смысл и значение» (1892)25.</w:t>
      </w:r>
    </w:p>
    <w:p>
      <w:pPr>
        <w:pStyle w:val="Normal"/>
        <w:rPr/>
      </w:pPr>
      <w:r>
        <w:rPr/>
      </w:r>
    </w:p>
    <w:p>
      <w:pPr>
        <w:pStyle w:val="Normal"/>
        <w:rPr/>
      </w:pPr>
      <w:r>
        <w:rPr/>
        <w:t>По существу, он обобщает алгебраическое различие между функцией и аргументом. В таком алгебраическом выражении, как 2х^ + х, «функция», говорит он, представлена тем, «что имеется в этом выражении помимо буквы х». Схематично ее можно изобразить как 2( )3 + ( ), где пропуски должны быть заполнены «аргументом» х. Определенная таким образом функция имеет важную особенность, а именно, она не может быть самостоятельной в том же смысле, в каком самостоятельным является аргумент. Функция, говорит Фреге, является «ненасыщенной»; для образования выражения ее необходимо дополнить, указав аргумент. Отсюда он заключает, что вопрос о том, «какой объект обозначает функция», бессмыслен, ибо функция не является именем объекта. И хотя функция не обозначает никакого объекта, в контексте алгебраического предложения она имеет смысл.</w:t>
      </w:r>
    </w:p>
    <w:p>
      <w:pPr>
        <w:pStyle w:val="Normal"/>
        <w:rPr/>
      </w:pPr>
      <w:r>
        <w:rPr/>
      </w:r>
    </w:p>
    <w:p>
      <w:pPr>
        <w:pStyle w:val="Normal"/>
        <w:rPr/>
      </w:pPr>
      <w:r>
        <w:rPr/>
        <w:t>«Предикатное выражение» в повседневных предложениях, продолжает Фреге, используется аналогично функции. Например, выражение «... покорил галлов» получает смысл, только когда вместо «...» мы подставляем в него имя собственное, так же как ( )^ получает смысл, только когда мы помещаем в скобки «аргумент». Таким образом, словосочетание «покорил галлов» является «ненасыщенным»: оно выражает функцию, а не служит именем объекта. У нас возникает недоумение, как такое выражение может иметь значение, только потому, что мы воображаем, будто каждое слово должно иметь значение, независимое от тех предложений, в которые оно входит. Фреге призывает нас устранить этот источник недоразумения, приняв принцип: «никогда не спрашивать о значении слова в отдельности, а только в контексте предложения».</w:t>
      </w:r>
    </w:p>
    <w:p>
      <w:pPr>
        <w:pStyle w:val="Normal"/>
        <w:rPr/>
      </w:pPr>
      <w:r>
        <w:rPr/>
      </w:r>
    </w:p>
    <w:p>
      <w:pPr>
        <w:pStyle w:val="Normal"/>
        <w:rPr/>
      </w:pPr>
      <w:r>
        <w:rPr/>
        <w:t>В теории значения (meaning), разрабатываемой им дальше, предикатные выражения постепенно отходят на второй план и акцент переносится на предложения и «имена собственные», трактуемые столь широко, что именем собственным оказывается любое имя «аргумента». В качестве главного принципа Фреге подчеркивает важность различения в обоих этих случаях «смысла» и «предметного значения» (reference).</w:t>
      </w:r>
    </w:p>
    <w:p>
      <w:pPr>
        <w:pStyle w:val="Normal"/>
        <w:rPr/>
      </w:pPr>
      <w:r>
        <w:rPr/>
      </w:r>
    </w:p>
    <w:p>
      <w:pPr>
        <w:pStyle w:val="Normal"/>
        <w:rPr/>
      </w:pPr>
      <w:r>
        <w:rPr/>
        <w:t>Совершенно очевидно, считает Фреге, что два выражения могут быть «тождественными по предметному значению», «обозначая» один и тот же объект, и в то же время различаться по смыслу. Подходящим примером служат выражения 2 + 2 и 4. Если бы они не обозначали один и тот же объект, их нельзя было бы подставлять на место друг друга в математических уравнениях, и, в равной мере, если бы они не различались по смыслу, то утверждение 2 + 2 = 4 не сообщало бы нам никакой информации. Сход-</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5 </w:t>
      </w:r>
    </w:p>
    <w:p>
      <w:pPr>
        <w:pStyle w:val="Normal"/>
        <w:rPr/>
      </w:pPr>
      <w:r>
        <w:rPr/>
      </w:r>
    </w:p>
    <w:p>
      <w:pPr>
        <w:pStyle w:val="Normal"/>
        <w:rPr/>
      </w:pPr>
      <w:r>
        <w:rPr/>
        <w:t>ные соображения можно высказать и в отношении выражений «Утренняя звезда» и «Вечерняя звезда». Оба эти выражения обозначают один и тот же объект, но при этом установление тождественности Утренней звезды и Вечерней звезды было важным астрономическим открытием. Стало быть, утверждение «Утренняя звезда есть Вечерняя звезда» является информативным, в то время как предложение «Вечерняя звезда есть Вечерняя звезда» не сообщает нам никакой информации. Для согласования этого различия в информативности с тем, что рассматриваемые выражения обозначают один и тот же объект, мы должны принять, что они различаются по смыслу. Без этого различия между смыслом и предметным значением нельзя объяснить, как возможно применение различных выражений к одному и тому же объекту.</w:t>
      </w:r>
    </w:p>
    <w:p>
      <w:pPr>
        <w:pStyle w:val="Normal"/>
        <w:rPr/>
      </w:pPr>
      <w:r>
        <w:rPr/>
      </w:r>
    </w:p>
    <w:p>
      <w:pPr>
        <w:pStyle w:val="Normal"/>
        <w:rPr/>
      </w:pPr>
      <w:r>
        <w:rPr/>
        <w:t>Аналогичным образом, утверждает Фреге, мы вынуждены проводить различие между смыслом и предметным значением применительно к предложению в целом. Любое предложение содержит в себе «мысль», т. е. то, что мы, например, стремимся сохранить при переводе предложения с одного языка на другой26. Что же такое «мысль» — смысл или предметное значение предложения? Мы легко можем предположить, что она является предметным значением, и тем самым истолковать предложение как сложное имя собственное, обозначающее «мысль». Но, отмечает Фреге, когда мы заменяем в предложении какое-нибудь слово или словосочетание на другое, обозначающее тот же самый объект, но имеющее иной смысл, «мысль» в итоге меняется. Предложение «Утренняя звезда есть тело, освещаемое солнцем» содержит мысль, отличную от той, что высказывается в предложении «Вечерняя звезда есть тело, освещаемое солнцем». Однако это различие не влияет на предметное значение этих предложений. Таким образом, заключает он, «мысль» не может быть предметным значением предложения, а потому является его смыслом.</w:t>
      </w:r>
    </w:p>
    <w:p>
      <w:pPr>
        <w:pStyle w:val="Normal"/>
        <w:rPr/>
      </w:pPr>
      <w:r>
        <w:rPr/>
      </w:r>
    </w:p>
    <w:p>
      <w:pPr>
        <w:pStyle w:val="Normal"/>
        <w:rPr/>
      </w:pPr>
      <w:r>
        <w:rPr/>
        <w:t>Следует ли отсюда, что предложения не имеют предметного значения? Если бы они использовались только как составные части произведений искусства, то для нас их предметное значение было бы совершенно несущественным. Предложение «Одиссей достиг берегов Итаки в глубоком сне», безусловно, имеет смысл, но нам совершенно неважно, имеет ли слово «Одиссей», а следовательно, и все предложение в целом предметное значение. Но ситуация в корне меняется, когда нас начинает интересовать, истинно какое-то предложение или ложно; именно тогда нам нужно знать его «предметное значение».</w:t>
      </w:r>
    </w:p>
    <w:p>
      <w:pPr>
        <w:pStyle w:val="Normal"/>
        <w:rPr/>
      </w:pPr>
      <w:r>
        <w:rPr/>
      </w:r>
    </w:p>
    <w:p>
      <w:pPr>
        <w:pStyle w:val="Normal"/>
        <w:rPr/>
      </w:pPr>
      <w:r>
        <w:rPr/>
        <w:t>Таким образом, считает Фреге, мы неизбежно приходим к выводу, что «истинностное значение» и образует предметное значение предложения, т. е. значением предложения может быть Истинно или Ложно27. «Следовательно, каждое повествовательное предложение, в котором существенно предметное значение входящих в него слов, необходимо всегда рассматривать как имя собственное, и его предметным значением, если таковое имеется, является Истинно или Ложно». Отсюда, безусловно, вытекает, что все истинные предложения имеют одно и то же предметное значение и все ложные предложения — тоже. Знать только предметное значение предложения, не зная его смысла, невозможно, ибо мы никогда не знаем «истину» как таковую, а всегда — конкретные предложения, обозначающие истин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6 </w:t>
      </w:r>
    </w:p>
    <w:p>
      <w:pPr>
        <w:pStyle w:val="Normal"/>
        <w:rPr/>
      </w:pPr>
      <w:r>
        <w:rPr/>
      </w:r>
    </w:p>
    <w:p>
      <w:pPr>
        <w:pStyle w:val="Normal"/>
        <w:rPr/>
      </w:pPr>
      <w:r>
        <w:rPr/>
        <w:t xml:space="preserve">                                                                                  </w:t>
      </w:r>
      <w:r>
        <w:rPr/>
        <w:t>Глава 6</w:t>
      </w:r>
    </w:p>
    <w:p>
      <w:pPr>
        <w:pStyle w:val="Normal"/>
        <w:rPr/>
      </w:pPr>
      <w:r>
        <w:rPr/>
      </w:r>
    </w:p>
    <w:p>
      <w:pPr>
        <w:pStyle w:val="Normal"/>
        <w:rPr/>
      </w:pPr>
      <w:r>
        <w:rPr/>
        <w:t>Равным образом мы не можем знать только смысл предложения, не зная его предметного значения, поскольку «знать» мы можем только то, что истинно.</w:t>
      </w:r>
    </w:p>
    <w:p>
      <w:pPr>
        <w:pStyle w:val="Normal"/>
        <w:rPr/>
      </w:pPr>
      <w:r>
        <w:rPr/>
      </w:r>
    </w:p>
    <w:p>
      <w:pPr>
        <w:pStyle w:val="Normal"/>
        <w:rPr/>
      </w:pPr>
      <w:r>
        <w:rPr/>
        <w:t>Через все теоретические построения Фреге проходят два фундаментальных различия, одно из которых — рассмотренное нами различие между «смыслом» и «предметным значением». Вторым является резкое противопоставление «понятий» и «объектов», —мы его немного коснулись в нашем кратком изложении философии арифметики Фреге, но оно заслуживает более серьезного рассмотрения. Это противопоставление связано, на наш взгляд, с традиционным различением субъекта и предиката. «Понятие, — пишет Фреге, — предикативно. В то же время имя объекта, или имя собственное, совершенно не годится для использования в качестве грамматического сказуемого».</w:t>
      </w:r>
    </w:p>
    <w:p>
      <w:pPr>
        <w:pStyle w:val="Normal"/>
        <w:rPr/>
      </w:pPr>
      <w:r>
        <w:rPr/>
      </w:r>
    </w:p>
    <w:p>
      <w:pPr>
        <w:pStyle w:val="Normal"/>
        <w:rPr/>
      </w:pPr>
      <w:r>
        <w:rPr/>
        <w:t>Подобная позиция сталкивается с очевидными трудностями, и то, как Фреге пытается их разрешить, любопытным образом определяет направление последующих дискуссий. Указанные трудности состоят в том, что субъект утверждения часто выглядит как имя понятия, а имена собственные выполняют, казалось бы, роль грамматических сказуемых. Как стремится доказать Фреге, подобные случаи представляют собой — воспользуемся выражением более позднего времени — «систематически ошибочные» утверждения.</w:t>
      </w:r>
    </w:p>
    <w:p>
      <w:pPr>
        <w:pStyle w:val="Normal"/>
        <w:rPr/>
      </w:pPr>
      <w:r>
        <w:rPr/>
      </w:r>
    </w:p>
    <w:p>
      <w:pPr>
        <w:pStyle w:val="Normal"/>
        <w:rPr/>
      </w:pPr>
      <w:r>
        <w:rPr/>
        <w:t>Допустим, мы высказываем утверждение, что «Утренняя звезда есть Венера». Безусловно, это утверждение выглядит как аналогичное утверждению «Утренняя звезда есть планета», в котором «планета», без сомнения, является предикатным выражением*. Но логический анализ, в отличие от чисто грамматического, показывает, считает Фреге, что в первом утверждении связка «есть» выражает тождество, а не используется для предикации. Поэтому при правильном истолковании предложение «Утренняя звезда есть Венера» утверждает, что «выражения "Утренняя звезда" и "Венера" обозначают один и тот же объект». Таким образом, несмотря на внешнее сходство, «Венера» не используется здесь предикативно.</w:t>
      </w:r>
    </w:p>
    <w:p>
      <w:pPr>
        <w:pStyle w:val="Normal"/>
        <w:rPr/>
      </w:pPr>
      <w:r>
        <w:rPr/>
      </w:r>
    </w:p>
    <w:p>
      <w:pPr>
        <w:pStyle w:val="Normal"/>
        <w:rPr/>
      </w:pPr>
      <w:r>
        <w:rPr/>
        <w:t>Аналогичным образом, считает Фреге, выражение «млекопитающие» в предложении «все млекопитающие теплокровны» не обозначает, как можно было бы предположить, понятие млекопитающее, поскольку это предложение утверждает лишь, что «все, что является млекопитающим, является и теплокровным», т. е. здесь определенные (непоименованные) объекты подводятся под два понятия: млекопитающее и теплокровное. Таким образом, выражение «млекопитающие» в этом предложении используется предикативно, а не является, несмотря на внешнее сходство, субъектом.</w:t>
      </w:r>
    </w:p>
    <w:p>
      <w:pPr>
        <w:pStyle w:val="Normal"/>
        <w:rPr/>
      </w:pPr>
      <w:r>
        <w:rPr/>
      </w:r>
    </w:p>
    <w:p>
      <w:pPr>
        <w:pStyle w:val="Normal"/>
        <w:rPr/>
      </w:pPr>
      <w:r>
        <w:rPr/>
        <w:t xml:space="preserve">Более серьезная трудность возникает в случае предложений, говорящих на первый взгляд о понятиях, где «понятия описаны в терминах второпорядковых понятий». Мы все еще могли бы продолжать рассматривать предложение «все млекопитающие теплокровны» в качестве говорящего не о понятии млекопитающее, а об «объеме» этого понятия, т. е. о тех объек- </w:t>
      </w:r>
    </w:p>
    <w:p>
      <w:pPr>
        <w:pStyle w:val="Normal"/>
        <w:rPr/>
      </w:pPr>
      <w:r>
        <w:rPr/>
      </w:r>
    </w:p>
    <w:p>
      <w:pPr>
        <w:pStyle w:val="Normal"/>
        <w:rPr/>
      </w:pPr>
      <w:r>
        <w:rPr/>
        <w:t xml:space="preserve"> </w:t>
      </w:r>
      <w:r>
        <w:rPr/>
        <w:t>В работе «Понятие и объект» Фреге различает субъект, связку и предикат. Так, для него предикатом в предложении «Утренняя звезда есть планета» выступает «планета», а не «есть планета», как сказал бы Пирс. Но в других местах позиция Фреге кажется совпадающей с точкой зрения Пирса. Полное и детальное изложение философии Фреге должно было бы учесть подобные различия в его взгляда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7 </w:t>
      </w:r>
    </w:p>
    <w:p>
      <w:pPr>
        <w:pStyle w:val="Normal"/>
        <w:rPr/>
      </w:pPr>
      <w:r>
        <w:rPr/>
      </w:r>
    </w:p>
    <w:p>
      <w:pPr>
        <w:pStyle w:val="Normal"/>
        <w:rPr/>
      </w:pPr>
      <w:r>
        <w:rPr/>
        <w:t>тах, которые действительно можно описать как млекопитающих, — признавая определенный резон в возражении, что не понятие же является теплокровным. Но как в таком случае быть с предложением «понятие круглый квадрат пусто»? Здесь мы уже не можем утверждать, что это предложение говорит об определенном классе объектов — об объектах, обозначенных словосочетанием «круглые квадраты», ибо отрицание существования таких объектов составляет суть нашего предложения. Кроме того, в своей теории арифметики Фреге показал, что числа приписываются понятиям, а не объектам. При этом он взял на себя немалый труд обосновать, что сами числа — это объекты, а не понятия. Однако нужно было еще показать, каким образом в предложениях, где мы присваиваем числа понятиям, можно избежать трактовки понятия как объекта, для которого субъект нашего утверждения служит именем.</w:t>
      </w:r>
    </w:p>
    <w:p>
      <w:pPr>
        <w:pStyle w:val="Normal"/>
        <w:rPr/>
      </w:pPr>
      <w:r>
        <w:rPr/>
      </w:r>
    </w:p>
    <w:p>
      <w:pPr>
        <w:pStyle w:val="Normal"/>
        <w:rPr/>
      </w:pPr>
      <w:r>
        <w:rPr/>
        <w:t>В этом месте доказательство Фреге крайне трудно для понимания. Он начинает с отрицания того, что выражение «понятие лошадь» является именем понятия. В таком предложении, как «понятие лошадь хорошо известно», субъектом, утверждает он, служит не имя понятия, а имя объекта. В пользу этого говорит и тот факт, утверждает Фреге, что выражение «понятие лошадь» употребляется с определенным артиклем, в то время как для выражения настоящих понятий используются слова и словосочетания, содержащие неопределенный артикль. Мы говорим о каком-то «млекопитающем», о каком-то «ките», о каком-то «человеке», если хотим выразить понятие; для обозначения объектов мы говорим об (определенной) «утренней звезде», об (определенной) «столице Австралии» и т. д.</w:t>
      </w:r>
    </w:p>
    <w:p>
      <w:pPr>
        <w:pStyle w:val="Normal"/>
        <w:rPr/>
      </w:pPr>
      <w:r>
        <w:rPr/>
      </w:r>
    </w:p>
    <w:p>
      <w:pPr>
        <w:pStyle w:val="Normal"/>
        <w:rPr/>
      </w:pPr>
      <w:r>
        <w:rPr/>
        <w:t>Это ведет к тому парадоксальному выводу, что понятие лошадь не является понятием, в то время как город Берлин, безусловно, является городом, а вулкан Везувий — вулканом. Согласно Фреге, аналогия между ними ошибочна; на это указывает тот факт, что мы считаем нужным выделять курсивом или кавычками слово лошадь в выражении «понятие лошадь», но не испытываем подобной потребности в отношении слова «Берлин» в словосочетании «город Берлин». Для того чтобы говорить о понятиях, мы должны прежде «репрезентировать их с помощью объекта», что и достигается благодаря выражению «понятие X».</w:t>
      </w:r>
    </w:p>
    <w:p>
      <w:pPr>
        <w:pStyle w:val="Normal"/>
        <w:rPr/>
      </w:pPr>
      <w:r>
        <w:rPr/>
      </w:r>
    </w:p>
    <w:p>
      <w:pPr>
        <w:pStyle w:val="Normal"/>
        <w:rPr/>
      </w:pPr>
      <w:r>
        <w:rPr/>
        <w:t>Логическое различие между «понятием X» и «X» (где «А» выражает понятие), по мнению Фреге, обнаруживается в их разном использовании в предложениях. Совершенно осмысленное предложение, в состав которого входит «Jt», утрачивает всякий смысл, когда вместо «X» в него подставляется «понятие X». Возьмем, к примеру, предложение «существует по крайней мере один корень квадратный из 4»; если мы заменим в нем выражение «корень квадратный из 4» на «понятие корень квадратный из 4», то, утверждает Фреге, получившееся предложение будет не истинным и не ложным, а бессмысленным. Общий вывод Фреге: если мы пытаемся использовать имя собственное, или имя «аргумента», предикативно, т. е. так, как подобает использовать только понятие, мы в результате получаем бессмысленное предложение.</w:t>
      </w:r>
    </w:p>
    <w:p>
      <w:pPr>
        <w:pStyle w:val="Normal"/>
        <w:rPr/>
      </w:pPr>
      <w:r>
        <w:rPr/>
      </w:r>
    </w:p>
    <w:p>
      <w:pPr>
        <w:pStyle w:val="Normal"/>
        <w:rPr/>
      </w:pPr>
      <w:r>
        <w:rPr/>
        <w:t>Однако этот факт часто скрыт от нас, ибо в нашем несовершенном языке одно и то же выражение может обозначать и понятие, и объект. Каждый, кто стремится мыслить строго и не делать грубых философских ош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18 </w:t>
      </w:r>
    </w:p>
    <w:p>
      <w:pPr>
        <w:pStyle w:val="Normal"/>
        <w:rPr/>
      </w:pPr>
      <w:r>
        <w:rPr/>
      </w:r>
    </w:p>
    <w:p>
      <w:pPr>
        <w:pStyle w:val="Normal"/>
        <w:rPr/>
      </w:pPr>
      <w:r>
        <w:rPr/>
        <w:t xml:space="preserve">                                                                                 </w:t>
      </w:r>
      <w:r>
        <w:rPr/>
        <w:t>Глава 6</w:t>
      </w:r>
    </w:p>
    <w:p>
      <w:pPr>
        <w:pStyle w:val="Normal"/>
        <w:rPr/>
      </w:pPr>
      <w:r>
        <w:rPr/>
      </w:r>
    </w:p>
    <w:p>
      <w:pPr>
        <w:pStyle w:val="Normal"/>
        <w:rPr/>
      </w:pPr>
      <w:r>
        <w:rPr/>
        <w:t>бок, должен приучить себя использовать кавычки или другие приемы, показывающие с абсолютной ясностью, когда он употребляет понятие (т. е. оперирует с ним предикативно), а когда говорит о понятии (т. е. репрезентирует его с помощью объекта). Это настойчивое требование Фреге составляет одну из наиболее заметных особенностей наследия, оставленного им современной философии.</w:t>
      </w:r>
    </w:p>
    <w:p>
      <w:pPr>
        <w:pStyle w:val="Normal"/>
        <w:rPr/>
      </w:pPr>
      <w:r>
        <w:rPr/>
      </w:r>
    </w:p>
    <w:p>
      <w:pPr>
        <w:pStyle w:val="Normal"/>
        <w:rPr/>
      </w:pPr>
      <w:r>
        <w:rPr/>
        <w:t>Недавние дискуссии в «Mind» были отмечены серьезными разногласиями в вопросе о том, где следует ставить кавычки, и можно с уверенностью сказать, что немногие современные философы используют кавычки без опасений28.</w:t>
      </w:r>
    </w:p>
    <w:p>
      <w:pPr>
        <w:pStyle w:val="Normal"/>
        <w:rPr/>
      </w:pPr>
      <w:r>
        <w:rPr/>
      </w:r>
    </w:p>
    <w:p>
      <w:pPr>
        <w:pStyle w:val="Normal"/>
        <w:rPr/>
      </w:pPr>
      <w:r>
        <w:rPr/>
        <w:t>Последователи Фреге чаще всего не были удовлетворены тем, как он провел различие между смыслом и предметным значением, и, в особенности, тем, как он применил это различие к предложениям. Не приняли они и предложенную им трактовку различия между понятиями и объектами. Но Фреге по меньшей мере сформулировал проблемы в той форме, в какой последующие философы сочли плодотворным их рассматривать. Заявляя, что именно язык сбивает нас с толку, и выдвигая идеал совершенного и надежного языка, в котором каждое выражение имело бы определенный и четко установленный смысл, Фреге более любого другого философа XIX в. предугадал основные проблемы позитивизма XX столетия и его многочисленных наследников29.</w:t>
      </w:r>
    </w:p>
    <w:p>
      <w:pPr>
        <w:pStyle w:val="Normal"/>
        <w:rPr/>
      </w:pPr>
      <w:r>
        <w:rPr/>
      </w:r>
    </w:p>
    <w:p>
      <w:pPr>
        <w:pStyle w:val="Normal"/>
        <w:rPr/>
      </w:pPr>
      <w:r>
        <w:rPr/>
        <w:t xml:space="preserve"> </w:t>
      </w:r>
    </w:p>
    <w:p>
      <w:pPr>
        <w:pStyle w:val="Normal"/>
        <w:rPr/>
      </w:pPr>
      <w:r>
        <w:rPr/>
      </w:r>
    </w:p>
    <w:p>
      <w:pPr>
        <w:pStyle w:val="Normal"/>
        <w:rPr/>
      </w:pPr>
      <w:r>
        <w:rPr/>
        <w:t>==119</w:t>
      </w:r>
    </w:p>
    <w:p>
      <w:pPr>
        <w:pStyle w:val="Normal"/>
        <w:rPr/>
      </w:pPr>
      <w:r>
        <w:rPr/>
      </w:r>
    </w:p>
    <w:p>
      <w:pPr>
        <w:pStyle w:val="Normal"/>
        <w:rPr/>
      </w:pPr>
      <w:r>
        <w:rPr/>
      </w:r>
    </w:p>
    <w:p>
      <w:pPr>
        <w:pStyle w:val="Normal"/>
        <w:rPr/>
      </w:pPr>
      <w:r>
        <w:rPr/>
        <w:t>00.htm - glava08</w:t>
      </w:r>
    </w:p>
    <w:p>
      <w:pPr>
        <w:pStyle w:val="Normal"/>
        <w:rPr/>
      </w:pPr>
      <w:r>
        <w:rPr/>
        <w:t>Глава 7. ОТДЕЛЬНЫЕ КРИТИКИ ФОРМАЛЬНОЙ ЛОГИКИ</w:t>
      </w:r>
    </w:p>
    <w:p>
      <w:pPr>
        <w:pStyle w:val="Normal"/>
        <w:rPr/>
      </w:pPr>
      <w:r>
        <w:rPr/>
      </w:r>
    </w:p>
    <w:p>
      <w:pPr>
        <w:pStyle w:val="Normal"/>
        <w:rPr/>
      </w:pPr>
      <w:r>
        <w:rPr/>
        <w:t>Выражение «новая логика» постоянно встречается в философских дискуссиях начала века. Учитывая, как мало прошло времени после Буля и Де Моргана, естественно предположить, что оно относится прежде всего к их нововведениям. Но это бьмо бы большим заблуждением, поскольку в глазах «новых логиков» Буль и Де Морган лишь углубили известную ошибку, полагая, что логика описывает и демонстрирует формально корректные образцы выводов. По существу, «новая логика» была атакой на идею формальной корректности, не важно, под каким знаменем она велась — идеализма или прагматизма, обнаруживавших в этом вопросе, как, впрочем, и во многих других, заметное единство. С их точки зрения, любая формальная логика — традиционная или математическая — была невыносимо «абстрактной» и в силу своей «абстрактности» обреченной на обманчивые тривиальности. Подлинная логика, полагали они, логика, которая не искажает процессы мышления, навязывая им чуждые шаблоны, должна быть по своему методу и приоритетам философской, а не формальной.</w:t>
      </w:r>
    </w:p>
    <w:p>
      <w:pPr>
        <w:pStyle w:val="Normal"/>
        <w:rPr/>
      </w:pPr>
      <w:r>
        <w:rPr/>
      </w:r>
    </w:p>
    <w:p>
      <w:pPr>
        <w:pStyle w:val="Normal"/>
        <w:rPr/>
      </w:pPr>
      <w:r>
        <w:rPr/>
        <w:t>Идея такой логики появилась в довольно эклектичной работе Мэнсела «Prolegomena Logica» (1851)*. Как и во всех остальных своих трудах, Мэнсел и здесь педантично следует Гамильтону, в частности опирается на описание процессов мышления, данное Гамильтоном в его примечаниях к изданию Рида. Но он обращается и к философам, особенно почитаемым его учителем, т. е. к Кузену и в еще большей степени к Канту.</w:t>
      </w:r>
    </w:p>
    <w:p>
      <w:pPr>
        <w:pStyle w:val="Normal"/>
        <w:rPr/>
      </w:pPr>
      <w:r>
        <w:rPr/>
      </w:r>
    </w:p>
    <w:p>
      <w:pPr>
        <w:pStyle w:val="Normal"/>
        <w:rPr/>
      </w:pPr>
      <w:r>
        <w:rPr/>
        <w:t>Свою цель в «Prolegomena» Мэнсел видел в установлении границ логики — логики, которая была бы «не обременена никаким выдуманным богатством ложного утилитаризма и не покоилась в бесплодной земле обособленного и бессодержательного формализма». Если говорить менее образно, то Мэнсел, в противовес Миллю, утверждает, что методы, применяемые в эмпирическом научном исследовании, не имеют абсолютно никакого отношения к логике, а в противовес новым формалистам заявляет, что формальная логика, «как таковая, тривиальна и пуста».</w:t>
      </w:r>
    </w:p>
    <w:p>
      <w:pPr>
        <w:pStyle w:val="Normal"/>
        <w:rPr/>
      </w:pPr>
      <w:r>
        <w:rPr/>
      </w:r>
    </w:p>
    <w:p>
      <w:pPr>
        <w:pStyle w:val="Normal"/>
        <w:rPr/>
      </w:pPr>
      <w:r>
        <w:rPr/>
        <w:t xml:space="preserve">Далее «Prolegomena» Мэнсела принимают очертания исследования природы понятия, суждения и умозаключения, образуя, в характерной для британской традиции манере, сплав логики, психологии и эпистемологии. Впрочем, в эту традицию, в силу интереса Мэнсела к континентальной философии, вносятся некоторые изменения. В частности, Мэнсел утвержда- </w:t>
      </w:r>
    </w:p>
    <w:p>
      <w:pPr>
        <w:pStyle w:val="Normal"/>
        <w:rPr/>
      </w:pPr>
      <w:r>
        <w:rPr/>
      </w:r>
    </w:p>
    <w:p>
      <w:pPr>
        <w:pStyle w:val="Normal"/>
        <w:rPr/>
      </w:pPr>
      <w:r>
        <w:rPr/>
        <w:t xml:space="preserve"> </w:t>
      </w:r>
      <w:r>
        <w:rPr/>
        <w:t>Следует отметить, что этой работой очень восхищался Буль. Как мы видели, Буля не устраивала ни одна логика, если она не завершалась в конечном счете описанием «законов мышления» и поэтому не была чисто формальной. Пирс, напротив, утверждал, что в «Prolegomena Logica» Мэнсела «логика достигла низшего предела». «Ей просто некуда, — писал он, — дальше деградирова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20 </w:t>
      </w:r>
    </w:p>
    <w:p>
      <w:pPr>
        <w:pStyle w:val="Normal"/>
        <w:rPr/>
      </w:pPr>
      <w:r>
        <w:rPr/>
      </w:r>
    </w:p>
    <w:p>
      <w:pPr>
        <w:pStyle w:val="Normal"/>
        <w:rPr/>
      </w:pPr>
      <w:r>
        <w:rPr/>
        <w:t xml:space="preserve">                                                                                     </w:t>
      </w:r>
      <w:r>
        <w:rPr/>
        <w:t>Глава 7</w:t>
      </w:r>
    </w:p>
    <w:p>
      <w:pPr>
        <w:pStyle w:val="Normal"/>
        <w:rPr/>
      </w:pPr>
      <w:r>
        <w:rPr/>
      </w:r>
    </w:p>
    <w:p>
      <w:pPr>
        <w:pStyle w:val="Normal"/>
        <w:rPr/>
      </w:pPr>
      <w:r>
        <w:rPr/>
        <w:t>ет — и здесь он явно выступает предтечей Брэдли и Бозанкета, — что единицей мышления является «суждение», а не простое представление. Мышление он определяет как «знание и суждение о вещах посредством понятий»; иными словами, мыслить — это не просто «иметь идею», а судить, подпадает ли нечто под определенное понятие.</w:t>
      </w:r>
    </w:p>
    <w:p>
      <w:pPr>
        <w:pStyle w:val="Normal"/>
        <w:rPr/>
      </w:pPr>
      <w:r>
        <w:rPr/>
      </w:r>
    </w:p>
    <w:p>
      <w:pPr>
        <w:pStyle w:val="Normal"/>
        <w:rPr/>
      </w:pPr>
      <w:r>
        <w:rPr/>
        <w:t>Хотя Мэнсел, конечно, может претендовать на роль зачинателя движения к идеалистической логике в Англии XIX в., однако факт остается фактом: Брэдли и Бозанкет не так уж часто ссылались на него, относясь с явным пренебрежением к его приверженности презренному Гамильтону1. Источник своего вдохновения они находили в Германии, причем не только в лице Канта и Гегеля, но и в лице Гербарта, Лотце, Зигварта и Ибервега2. Бозанкет, по существу, лишь адаптировал немецкую логику к Англии; Брэдли3 же, как всегда, был менее ортодоксален.</w:t>
      </w:r>
    </w:p>
    <w:p>
      <w:pPr>
        <w:pStyle w:val="Normal"/>
        <w:rPr/>
      </w:pPr>
      <w:r>
        <w:rPr/>
      </w:r>
    </w:p>
    <w:p>
      <w:pPr>
        <w:pStyle w:val="Normal"/>
        <w:rPr/>
      </w:pPr>
      <w:r>
        <w:rPr/>
        <w:t>Логика, считает он, начинается с суждения. Поскольку этим заявлением он разрывал с британской традицией, для которой надлежащей точкой отсчета всегда была идея, он счел необходимым рассмотреть в «Принципах логики» (1883) в качестве первого основного вопроса то, как суждение и идея связаны между собой. Он определяет суждение как «акт, соотносящий идеальное содержание (осознаваемое как таковое) с реальностью вне этого акта». В этом случае отправной точкой для логики служит не идея, понимаемая как нечто «в моем сознании» или как «идеальное содержание», а идея, трактуемая как то, что имеет значение и указывает на реальность. Отсутствие ясности в этом вопросе было, по его мнению, главной причиной слабости британской логики, поскольку оно неизбежно вело к смешению логики и психологии. Однако со временем Брэдли счел, что его трактовка суждения в «Принципах» не слишком далеко отошла от локковской традиции. Не признавая идею отправной точкой логики, он все еще рассуждал так, как если бы идею можно было воспринимать как нечто законченное в себе. Согласно его более зрелой позиции, представленной в «Очерках об истине и реальности», идеи никогда не «текут» и никогда не являются законченными в себе, но всегда появляются в некоторой связи с Реальностью, которую они характеризуют, будучи квалифицирующим элементом суждения. Это означает, что идея существует только как значение, и наименьшее, что мы можем помыслить, — это суждение, где идея уже соотнесена с Реальностью.</w:t>
      </w:r>
    </w:p>
    <w:p>
      <w:pPr>
        <w:pStyle w:val="Normal"/>
        <w:rPr/>
      </w:pPr>
      <w:r>
        <w:rPr/>
      </w:r>
    </w:p>
    <w:p>
      <w:pPr>
        <w:pStyle w:val="Normal"/>
        <w:rPr/>
      </w:pPr>
      <w:r>
        <w:rPr/>
        <w:t xml:space="preserve">Таким образом, Брэдли отказывается от традиционного воззрения, согласно которому суждение состоит в увязывании одной идеи (предиката) с другой идеей (субъектом). Прежде всего, утверждает он, в суждении имеется только одно «идеальное содержание» — то единственное содержание, которое мы, высказывая суждение, считаем реальным. Согласно традиционному взгляду, когда мы утверждаем, что «волк съел ягненка», мы сначала берем идею «волк», затем — идею «ягненок» и образуем из этих двух идей суждение, связывающее их вместе. Но почему, спрашивает Брэдли, мы должны принимать волка за «одну» идею? Совершенно очевидно, что волк сложен, как сложна и вся ситуация «волк съел ягненка». Если мы имеем в виду под «одной» идеей нечто, не содержащее сложности, то такой вещи, утверждает Брэдли, просто-напросто не существует; но раз мы признал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1 </w:t>
      </w:r>
    </w:p>
    <w:p>
      <w:pPr>
        <w:pStyle w:val="Normal"/>
        <w:rPr/>
      </w:pPr>
      <w:r>
        <w:rPr/>
      </w:r>
    </w:p>
    <w:p>
      <w:pPr>
        <w:pStyle w:val="Normal"/>
        <w:rPr/>
      </w:pPr>
      <w:r>
        <w:rPr/>
        <w:t>что идеи могут быть сложными, у нас нет никаких оснований отрицать, что суждение «волк съел ягненка» само является отдельной идеей. «Любое содержание, — заключает он, — воспринимаемое сознанием как целое, каким бы большим или маленьким, простым или сложным оно ни было, представляет собой одну идею, где все его многообразные отношения схвачены в единстве».</w:t>
      </w:r>
    </w:p>
    <w:p>
      <w:pPr>
        <w:pStyle w:val="Normal"/>
        <w:rPr/>
      </w:pPr>
      <w:r>
        <w:rPr/>
      </w:r>
    </w:p>
    <w:p>
      <w:pPr>
        <w:pStyle w:val="Normal"/>
        <w:rPr/>
      </w:pPr>
      <w:r>
        <w:rPr/>
        <w:t>Более того, отмечает Брэдли, представление о связывании в каждом суждении двух идей — субъекта и предиката — не согласуется с такими суждениями, как «В следует из As&gt;, «А и В равны», «существует морской змей», «здесь ничего нет», в которых выделение какой-то конкретной части в качестве субъекта было бы довольно произвольным делом. По мнению Брэдли, эти примеры со всей ясностью показывают, что суждение представляет собой единую сущность, а не совокупность связанных терминов или «идей». Одним словом, Брэдли относится к традиционному анализу суждения по меньшей мере столь же критично, как и сторонники «символической логики».</w:t>
      </w:r>
    </w:p>
    <w:p>
      <w:pPr>
        <w:pStyle w:val="Normal"/>
        <w:rPr/>
      </w:pPr>
      <w:r>
        <w:rPr/>
      </w:r>
    </w:p>
    <w:p>
      <w:pPr>
        <w:pStyle w:val="Normal"/>
        <w:rPr/>
      </w:pPr>
      <w:r>
        <w:rPr/>
        <w:t>Различие состоит лишь в том, что Брэдли не имеет ни малейшего желания заменять старые пропозициональные формы новыми — такими, например, как уравнения Джевонса. Брэдли стремится показать, что если всерьез воспринимать анализ Джевонса, то мы вынуждены, например, трактовать суждение «все негры суть люди» как утверждающее негроидные люди = негроидные люди. В результате мы выжали все содержание из суждения и свели его к пустой оболочке: «суждение выхолащивается и в конечном счете исчезает».</w:t>
      </w:r>
    </w:p>
    <w:p>
      <w:pPr>
        <w:pStyle w:val="Normal"/>
        <w:rPr/>
      </w:pPr>
      <w:r>
        <w:rPr/>
      </w:r>
    </w:p>
    <w:p>
      <w:pPr>
        <w:pStyle w:val="Normal"/>
        <w:rPr/>
      </w:pPr>
      <w:r>
        <w:rPr/>
        <w:t>Брэдли согласен, что и в традиционном анализе, и в анализе с помощью уравнений, несомненно, присутствует элемент истины. Традиционный подход подчеркивает, что каждое суждение заключает в себе различие, а алгебраический — указывает, что в основе этого различия лежит тождество. Но тождество суждения, как стремится показать Брэдли, выражается не отношением между его «терминами»; оно состоит в том, что суждение соотносит идеальное содержание с единой системой Реальности. Например, суждение «все негры суть люди» утверждает, что Реальность такова, что негры суть люди; оно образует единство, приписывая предикат единой Реальности, хотя сам этот предикат содержит в себе различие. Никакая другая трактовка суждения, по мнению Брэдли, не может совместить его единство и различие. Отсюда прямо следует, что формальные различия между, суждениями поверхностны и несущественны; в конечном счете все суждения имеют одну и ту же форму — они говорят об идеальном содержании Реальности.</w:t>
      </w:r>
    </w:p>
    <w:p>
      <w:pPr>
        <w:pStyle w:val="Normal"/>
        <w:rPr/>
      </w:pPr>
      <w:r>
        <w:rPr/>
      </w:r>
    </w:p>
    <w:p>
      <w:pPr>
        <w:pStyle w:val="Normal"/>
        <w:rPr/>
      </w:pPr>
      <w:r>
        <w:rPr/>
        <w:t>Эта точка зрения наталкивается на очевидное возражение, высказанное еще Гербартом в его «Введении в философию» (1813). Согласно Гербарту, многие наши суждения говорят не о реальностях, а о возможностях или даже невозможностях. Совершенно очевидно, что суждение «четырехугольный круг невозможен» говорит не о реальном четырехугольном круге. В ответ Брэдли указывает, что это суждение было неправильно выражено, поэтому нас вводит в заблуждение его словесное оформление. Переформулируйте его как природа пространства исключает соединение круглого и квад-</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2 </w:t>
      </w:r>
    </w:p>
    <w:p>
      <w:pPr>
        <w:pStyle w:val="Normal"/>
        <w:rPr/>
      </w:pPr>
      <w:r>
        <w:rPr/>
      </w:r>
    </w:p>
    <w:p>
      <w:pPr>
        <w:pStyle w:val="Normal"/>
        <w:rPr/>
      </w:pPr>
      <w:r>
        <w:rPr/>
        <w:t xml:space="preserve">                                                                                     </w:t>
      </w:r>
      <w:r>
        <w:rPr/>
        <w:t>Глава?</w:t>
      </w:r>
    </w:p>
    <w:p>
      <w:pPr>
        <w:pStyle w:val="Normal"/>
        <w:rPr/>
      </w:pPr>
      <w:r>
        <w:rPr/>
      </w:r>
    </w:p>
    <w:p>
      <w:pPr>
        <w:pStyle w:val="Normal"/>
        <w:rPr/>
      </w:pPr>
      <w:r>
        <w:rPr/>
        <w:t>ратного — и кажущаяся ссылка на несуществующие объекты полностью исчезнет; между тем мы сказали все, что могло бы подразумевать исходное утверждение. Таким образом, Брэдли, подобно Фреге, подчеркивает, что грамматическая структура предложения может быть обманчивым ориентиром при выявлении его логической формы.</w:t>
      </w:r>
    </w:p>
    <w:p>
      <w:pPr>
        <w:pStyle w:val="Normal"/>
        <w:rPr/>
      </w:pPr>
      <w:r>
        <w:rPr/>
      </w:r>
    </w:p>
    <w:p>
      <w:pPr>
        <w:pStyle w:val="Normal"/>
        <w:rPr/>
      </w:pPr>
      <w:r>
        <w:rPr/>
        <w:t>Другие вопросы, поднимаемые Гербартом, представляются Брэдли куда более серьезными. Так, Брэдли должен отразить доводы Гербарта, якобы доказывающие гипотетический характер суждений: хотя по внешнему виду суждения являются категорическими, т. е. утверждающими что-то о Реальности, их категорический характер всего лишь иллюзия. Согласно Гербарту, идеи по своему характеру являются общими; следовательно, связывать идеи в суждении — это связывать две общие или универсальные сущности. Например, утверждать, что «все киты суть млекопитающие», значит высказывать суждение, что все относящееся к виду китов есть относящееся к виду млекопитающих. Это суждение не отсылает ни к каким конкретным млекопитающим и ни к каким конкретным китам, а если и отсылает, то гипотетически. Факты же, напротив, конкретны. Следовательно, заключает Гербарт, существует разрыв между суждением и реальностью. Суждение, при условии, что оно истинно, содержит лишь гипотетическое утверждение о том, что если что-то считается относящимся к виду китов, то его также необходимо считать относящимся к виду млекопитающих; факт же, наоборот, представляет собой действительную, а не гипотетическую связь между отдельными существованиями.</w:t>
      </w:r>
    </w:p>
    <w:p>
      <w:pPr>
        <w:pStyle w:val="Normal"/>
        <w:rPr/>
      </w:pPr>
      <w:r>
        <w:rPr/>
      </w:r>
    </w:p>
    <w:p>
      <w:pPr>
        <w:pStyle w:val="Normal"/>
        <w:rPr/>
      </w:pPr>
      <w:r>
        <w:rPr/>
        <w:t>Доказательство Гербарта начинается с допущения, что суждение связывает идеи; если принять его, считает Брэдли, то доказательство имеет неопровержимый характер. Несомненно, эмпирист попытался бы возразить на данное утверждение, указав, как это иногда делает Милль, что хотя универсальное суждение действительно имеет только опосредованное отношение к реальности, в случае единичного суждения это не так; например, суждение «я испытываю зубную боль» есть прямая запись конкретного факта, в то время как суждение «все киты суть млекопитающие» говорит лишь о связи между универсалиями. Брэдли отвергает это противопоставление единичных и общих суждений на том основании, что и слово «я», и словосочетание «зубная боль» выражают общие идеи. Единичное суждение «я испытываю зубную боль» означает, что все считающееся существом того вида, каким являюсь я, необходимо считать испытывающим зубную боль. Согласно Брэдли, нельзя избежать этого общего характера суждения, даже заменив «я» на имя собственное, например «Джонс». Брэдли не принимает точку зрения Милля, считавшего, что имена собственные «не имеют коннотации». Если мы хотим избежать вывода Лотце о том, что такого рода предложения просто выражают тождество испытывающий зубную боль Джонс есть испытывающий зубную боль Джонс, мы должны признать, что «Джонс» в предложении «Джоне испытывает зубную боль» имеет значение, выходящее за рамки этого конкретного события. «Джонс» обозначает нечто, имеющее устойчивые признаки и идентифицируемое в течение некоторого периода, и эти устойчивые признаки образуют его коннотацию. Аналогичным образом Брэдли утверждает, подобно Платону в «Софисте*, что, 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3 </w:t>
      </w:r>
    </w:p>
    <w:p>
      <w:pPr>
        <w:pStyle w:val="Normal"/>
        <w:rPr/>
      </w:pPr>
      <w:r>
        <w:rPr/>
      </w:r>
    </w:p>
    <w:p>
      <w:pPr>
        <w:pStyle w:val="Normal"/>
        <w:rPr/>
      </w:pPr>
      <w:r>
        <w:rPr/>
        <w:t>будь значение выражений «здесь» и «теперь» общим, эти выражения вообще были бы бессмысленными.</w:t>
      </w:r>
    </w:p>
    <w:p>
      <w:pPr>
        <w:pStyle w:val="Normal"/>
        <w:rPr/>
      </w:pPr>
      <w:r>
        <w:rPr/>
      </w:r>
    </w:p>
    <w:p>
      <w:pPr>
        <w:pStyle w:val="Normal"/>
        <w:rPr/>
      </w:pPr>
      <w:r>
        <w:rPr/>
        <w:t>Итак, если универсальное суждение несовершенно в силу своей нереальности, то и единичное суждение должно разделить с ним этот недостаток. Более того, считает Брэдли, какую бы элементарную форму ни имело единичное суждение, оно искажает и никогда точно не передает, как полагают эмпиристы, положение дел. Например, мы говорим «вот волк». Такое суждение является «пустой абстракцией» по сравнению с тем, что мы действительно наблюдаем. Когда мы описываем видимое нами как «волк», а не как «животное, скалящее зубы», мы совершенно произвольно выделяем один аспект находящейся перед нами целостной реальности. Считать такое суждение «всей истиной» — значит, согласно Брэдли, искажать реальность. Мы можем «спасти» подобные суждения, только истолковав их как утверждения об общей связи между такими-то чертами окружающей обстановки и существованием волка. В этом случае мы больше не создаем абстракций, мы помещаем волка в ту конкретную систему, в которой воспринимаем его. Таким образом, мы не можем «спасти» реальность наших суждений, заявляя на манер эмпиристов, что, хотя универсальное суждение не имеет прямого отношения к реальности, единичное суждение протоколирует сами факты. Если мы хотим парировать возражение Гербарта, нам нужны более радикальные меры. «Реальность» наших суждений можно сохранить, не устает подчеркивать Брэдли, только отбросив два положения традиционной теории суждения, а именно что суждение связывает идеи и что его подлинным субъектом является то, что внешне выглядит таковым. Если бы суждение все Х есть Y говорило об X, оно могло бы быть только гипотетическим утверждением если нечто есть X, то оно есть Y, и тогда, открыто признает Брэдли, аргумент Гербарта невозможно было бы опровергнуть. Но если это суждение утверждает, что Реальность, которой приписывается X, также обладает приписываемым ей Y, если его подлинным субъектом является сама Реальность, каковая явным образом не упоминается, но образует конечное основание нашего утверждения, то категорическая природа этого суждения сохранена.</w:t>
      </w:r>
    </w:p>
    <w:p>
      <w:pPr>
        <w:pStyle w:val="Normal"/>
        <w:rPr/>
      </w:pPr>
      <w:r>
        <w:rPr/>
      </w:r>
    </w:p>
    <w:p>
      <w:pPr>
        <w:pStyle w:val="Normal"/>
        <w:rPr/>
      </w:pPr>
      <w:r>
        <w:rPr/>
        <w:t>Между тем Брэдли вынужден парировать возражение и с противоположной стороны: хотя суждение все Х есть У гипотетически утверждает Г в отношении X, оно в то же время категорически отрицает, что Х есть не-Y, поэтому мы можем усмотреть основание для его категорического значения в нем самом, как предложении об X, не обращаясь к «Реальности». Например, Венн в своей «Символической логике» заявлял, что «в отношении того, что это [общеутвердительное] суждение утверждает, оно может быть только условным, но с точки зрения того, что оно отрицает, его можно считать абсолютным». Брэдли, наоборот, стремится доказать, что отрицательное суждение никогда не бывает абсолютным, что оно всегда опирается на неформулируемые основания. В его трактовке утверждать, что Х не есть Y, значит считать, что Х имеет некоторое свойство, препятствующее ему быть Y, хотя мы (обычно) не знаем, что представляет собой это свойство. Стало быть, говоря, что Х не есть Y, мы знаем, что мы отрицаем, поскольку противоречащее суждение Х есть Y четко это показывает, но мы не знае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4 </w:t>
      </w:r>
    </w:p>
    <w:p>
      <w:pPr>
        <w:pStyle w:val="Normal"/>
        <w:rPr/>
      </w:pPr>
      <w:r>
        <w:rPr/>
      </w:r>
    </w:p>
    <w:p>
      <w:pPr>
        <w:pStyle w:val="Normal"/>
        <w:rPr/>
      </w:pPr>
      <w:r>
        <w:rPr/>
        <w:t xml:space="preserve">                                                                                     </w:t>
      </w:r>
      <w:r>
        <w:rPr/>
        <w:t>Глава?</w:t>
      </w:r>
    </w:p>
    <w:p>
      <w:pPr>
        <w:pStyle w:val="Normal"/>
        <w:rPr/>
      </w:pPr>
      <w:r>
        <w:rPr/>
      </w:r>
    </w:p>
    <w:p>
      <w:pPr>
        <w:pStyle w:val="Normal"/>
        <w:rPr/>
      </w:pPr>
      <w:r>
        <w:rPr/>
        <w:t>точно, какое свойство мы в позитивном смысле утверждаем относительно X. Для Брэдли утверждение первично, а отрицание паразитирует на нем — эта тонкость составляет важное различие между идеалистической и Булевой логикой.</w:t>
      </w:r>
    </w:p>
    <w:p>
      <w:pPr>
        <w:pStyle w:val="Normal"/>
        <w:rPr/>
      </w:pPr>
      <w:r>
        <w:rPr/>
      </w:r>
    </w:p>
    <w:p>
      <w:pPr>
        <w:pStyle w:val="Normal"/>
        <w:rPr/>
      </w:pPr>
      <w:r>
        <w:rPr/>
        <w:t>Рассмотрев суждение, Брэдли переходит к умозаключению. И вновь он жестко критикует традиционную логику. Он начинает с перечисления того, что, по его мнению, бесспорно относится к «умозаключениям» и что должна учитывать любая теория вывода. Его список включает ряд умозаключений об отношениях и некоторые другие виды выводов, которые традиционная логика не склонна была принимать в расчет. На основе этих примеров Брэдли отбрасывает как «бесплодный предрассудок» классическое учение о зависимости любого умозаключения от универсальной большей посылки. «Порожденная старым метафизическим заблуждением, вскормленная бездумным отбором примеров, поддерживаемая тупым консерватизмом логиков и неприступная из-за слабости своих соперниц, эта химера, — пишет он, — надолго пережила-свой век». Но как только эта «химера» разоблачена, господству силлогизма над всеми другими видами умозаключений приходит конец. Силлогизм — это только один из видов умозаключения.</w:t>
      </w:r>
    </w:p>
    <w:p>
      <w:pPr>
        <w:pStyle w:val="Normal"/>
        <w:rPr/>
      </w:pPr>
      <w:r>
        <w:rPr/>
      </w:r>
    </w:p>
    <w:p>
      <w:pPr>
        <w:pStyle w:val="Normal"/>
        <w:rPr/>
      </w:pPr>
      <w:r>
        <w:rPr/>
        <w:t>Что же в таком случае представляет собой умозаключение? Вначале Брэдли полагал, что оно состоит в обнаружении отношения — это один из многих пунктов, в которых взгляды Джеймса и Брэдли сходятся4. Мы рассматриваем отношение А к В и В к С; затем мы образуем «идеальную группу», объединяющую А, В и С на основе некоего единого принципа. Например, мы замечаем, что А = £ и В = С; затем мы соединяем А, В и С в единое целое на основе количественного тождества. По ходу мы постигаем отношение между А и С. Согласно Брэдли, не существует образцов или правил, управляющих этим процессом. «Человек сам выявляет точки соединения внутри посылок; только он способен мыслить. Для этого ему нужно иметь навык к критическому исследованию, ибо не существует правил, указывающих, что нужно обнаружить». В лучшем случае логик может предложить лишь чрезвычайно общие принципы, утверждающие, например, что если А находится во временном отношении к В, а В — к С, то должно быть некоторое временное отношение, связывающее А и С. Но для того чтобы установить, что это за отношение, мы должны воспользоваться нашей способностью к синтезу.</w:t>
      </w:r>
    </w:p>
    <w:p>
      <w:pPr>
        <w:pStyle w:val="Normal"/>
        <w:rPr/>
      </w:pPr>
      <w:r>
        <w:rPr/>
      </w:r>
    </w:p>
    <w:p>
      <w:pPr>
        <w:pStyle w:val="Normal"/>
        <w:rPr/>
      </w:pPr>
      <w:r>
        <w:rPr/>
        <w:t>Эту первоначальную трактовку умозаключения как «идеального синтеза, в результате которого вокруг некоторого центра умозаключения объединяются в одну структуру по меньшей мере два термина», Брэдли критически пересматривает во втором томе «Принципов логики». Он отмечает, что на первый взгляд эта формулировка не охватывает умозаключения, где нет никакого центра, т. е. нет среднего термина, связывающего крайние термины. Сюда прежде всего относятся непосредственные умозаключения, а также сложение и вычитание. Однако их принадлежность к умозаключениям может быть оспорена. Таким образом, Брэдли вновь оказывается перед необходимостью ответить на вопрос: в чем состоит умозаключение?</w:t>
      </w:r>
    </w:p>
    <w:p>
      <w:pPr>
        <w:pStyle w:val="Normal"/>
        <w:rPr/>
      </w:pPr>
      <w:r>
        <w:rPr/>
      </w:r>
    </w:p>
    <w:p>
      <w:pPr>
        <w:pStyle w:val="Normal"/>
        <w:rPr/>
      </w:pPr>
      <w:r>
        <w:rPr/>
        <w:t>Делать выводы, утверждает он, значит мыслить. А мыслим мы тогда, когда начинаем осознавать, что Реальность должна быть такой, как о ней утверждает суждение, которое поэтому не просто констатирует фактическо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5 </w:t>
      </w:r>
    </w:p>
    <w:p>
      <w:pPr>
        <w:pStyle w:val="Normal"/>
        <w:rPr/>
      </w:pPr>
      <w:r>
        <w:rPr/>
      </w:r>
    </w:p>
    <w:p>
      <w:pPr>
        <w:pStyle w:val="Normal"/>
        <w:rPr/>
      </w:pPr>
      <w:r>
        <w:rPr/>
        <w:t>положение дел. Рассуждение всегда принимает форму операции над данным, будучи «идеальным экспериментом над тем, что дано». С помощью этого «эксперимента» рассуждающий приходит к результату, затем им приписываемому своему исходному данному. Допустим, мы отталкиваемся от реальности, характеризуемой парой отношений нахождение А справа от В и нахождение В справа от С; оперируя над этим данным, мы достигаем синтеза — того «идеального целого», где эти отношения выступают в качестве элементов, а затем возвращаемся к Реальности, приписывая ей отношение С—В—А. Таким образом, сущность умозаключения состоит в обнаружении взаимосвязи между предикатами Реальности, а не в связывании двух терминов посредством третьего.</w:t>
      </w:r>
    </w:p>
    <w:p>
      <w:pPr>
        <w:pStyle w:val="Normal"/>
        <w:rPr/>
      </w:pPr>
      <w:r>
        <w:rPr/>
      </w:r>
    </w:p>
    <w:p>
      <w:pPr>
        <w:pStyle w:val="Normal"/>
        <w:rPr/>
      </w:pPr>
      <w:r>
        <w:rPr/>
        <w:t>Однако описание умозаключения как «идеального эксперимента» предполагает, что оно полностью является нашим изобретением, поскольку сделанный нами вывод выступает результатом операции, сознательно выбранной нами для выполнения. Здесь мы, считает Брэдли, упускаем из виду необходимость, присущую умозаключению. Отдавая должное этой необходимости, мы должны подчеркнуть, что в подобном «идеальном эксперименте» данному следует предоставить, в известных пределах, возможность самостоятельного развития, ибо любой шаг в умозаключении, который является специфически «нашим» и выражает лишь наш личный интерес, перестает быть рассуждением. Таким образом, Брэдли вынужден переопределить умозаключение как «идеальное саморазвитие объекта», что он и делает в первом «Заключительном очерке». Теперь решающее значение имеет то, что влечет за собою сам «объект», а не то, что мы выводим из него. Согласно Брэдли, данное саморазвитие никогда не завершено — в этом пункте его логика подводит нас прямо к «негативной метафизике» «Видимости и реальности». До известной степени мы, конечные человеческие существа, неминуемо обречены на абстракции и искажения. Но эта метафизическая ограниченность не должна беспокоить логика. Подобно ученому, он имеет полное право воспринимать свой предмет изучения, как он того заслуживает, не задаваясь вопросом о том, может ли он быть удовлетворительным в предельном смысле.</w:t>
      </w:r>
    </w:p>
    <w:p>
      <w:pPr>
        <w:pStyle w:val="Normal"/>
        <w:rPr/>
      </w:pPr>
      <w:r>
        <w:rPr/>
      </w:r>
    </w:p>
    <w:p>
      <w:pPr>
        <w:pStyle w:val="Normal"/>
        <w:rPr/>
      </w:pPr>
      <w:r>
        <w:rPr/>
        <w:t>Очевидно, что логика Брэдли сильно отличается от любой формальной логики, как традиционной, так и математической. «Принципы логики» выражают непримиримый протест против самой возможности формальной логики — логики, трактующей импликацию как соответствие общим схемам. Но и «психологическую» логику Милля Брэдли отвергает с не меньшей непреклонностью. В его глазах традиционная логика имеет по крайней мере то достоинство, что она признает реальность универсалий, в отличие от учения, которое Брэдли приписывает Миллю и согласно которому умозаключение возможно лишь благодаря ассоциации конкретных по своему характеру идей. Факты, на которых основана правдоподобность ассоцианизма, можно, согласно Брэдли, суммировать как «закон реинтеграции» — термин, позаимствованный им у Гамильтона, поскольку он «не нашел больше ничего, что можно было бы позаимствовать». Он формулирует этот закон следующим образом: «любой элемент имеет тенденцию воспроизводить те элементы, с которыми он составлял одно состояние сознания». Стало быть, для Брэдли ассоциация состоит в восстановлении психически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6 </w:t>
      </w:r>
    </w:p>
    <w:p>
      <w:pPr>
        <w:pStyle w:val="Normal"/>
        <w:rPr/>
      </w:pPr>
      <w:r>
        <w:rPr/>
      </w:r>
    </w:p>
    <w:p>
      <w:pPr>
        <w:pStyle w:val="Normal"/>
        <w:rPr/>
      </w:pPr>
      <w:r>
        <w:rPr/>
        <w:t xml:space="preserve">                                                                                     </w:t>
      </w:r>
      <w:r>
        <w:rPr/>
        <w:t>Глава 7</w:t>
      </w:r>
    </w:p>
    <w:p>
      <w:pPr>
        <w:pStyle w:val="Normal"/>
        <w:rPr/>
      </w:pPr>
      <w:r>
        <w:rPr/>
      </w:r>
    </w:p>
    <w:p>
      <w:pPr>
        <w:pStyle w:val="Normal"/>
        <w:rPr/>
      </w:pPr>
      <w:r>
        <w:rPr/>
        <w:t>элементом той системы, чьей частью он является. (Изображение Тауэрского моста вызывает в нашей памяти Лондон, поскольку Лондон — та система, куда Тауэрский мост входит как составная часть.) «Говорить об ассоциации между конкретными психическими сущностями, — пишет он, — значит высказывать совершеннейшую чепуху. Прежде всего, эти конкретные сущности не имеют постоянства; их жизнь пролетает мимолетным мгновением... Не существует Аида, где они, как в мрачном изгнании, ждут, пока ассоциация возвестит их воскрешение и призовет к возвращению... Эта трогательная вера в широко распространенную легенду выбалтывается дряхлеющей психологией и получает деформированное выражение в метафизике одной консервативной догмы, но философия должна, отметив эту веру, со вздохом пройти мимо».</w:t>
      </w:r>
    </w:p>
    <w:p>
      <w:pPr>
        <w:pStyle w:val="Normal"/>
        <w:rPr/>
      </w:pPr>
      <w:r>
        <w:rPr/>
      </w:r>
    </w:p>
    <w:p>
      <w:pPr>
        <w:pStyle w:val="Normal"/>
        <w:rPr/>
      </w:pPr>
      <w:r>
        <w:rPr/>
        <w:t>Стоит только отбросить ассоциацию идей, как ее понимал Милль, и вся ткань миллевской логики, полагает Брэдли, сразу расползется. Конечно, Миллю нужно отдать должное в том, что он указал на несовершенство силлогистической логики, но он ошибался, считая альтернативой силлогизму умозаключение от частных случаев. Заметив, что мы можем перейти к частному выводу после ознакомления на опыте с частными случаями, Милль, согласно Брэдли, ошибочно заключил, что здесь мы имеем дело с умозаключением от частных случаев. Утверждать, как это делает Милль, что на основе «это горело» и «то горело» мы должны сделать вывод, что и «какая-то другая вещь будет гореть», значит совершать явную ошибку. Если же вместо этого мы заключим, что и «эта сходная вещь будет гореть», то, возражает Брэдли, мы тем самым введем понятие сходства, т. е. универсалию, без которой Милль обещал обойтись.</w:t>
      </w:r>
    </w:p>
    <w:p>
      <w:pPr>
        <w:pStyle w:val="Normal"/>
        <w:rPr/>
      </w:pPr>
      <w:r>
        <w:rPr/>
      </w:r>
    </w:p>
    <w:p>
      <w:pPr>
        <w:pStyle w:val="Normal"/>
        <w:rPr/>
      </w:pPr>
      <w:r>
        <w:rPr/>
        <w:t>В своей яркой критике миллевских индуктивных методов Брэдли идет тем же путем. Эти методы, утверждает он, предполагают, что наш опыт изначально содержит в себе общие связи между универсалиями, а не является, как считает Милль, опытом «совершенно частных» фактов. Если вслед за Миллем мы утверждаем, что имеем здесь дело с ситуациями, отличающимися только одним фактором, то тем самым, считает Брэдли, мы предполагаем, что эти ситуации имеют множество общих свойств, а потому не являются совершенно частными. Далее эти так называемые методы состоят в простом исключении того или иного свойства из числа искомых нами причин. Следовательно, на всем протяжении рассуждения мы имеем дело с универсалиями, а вовсе не занимаемся дедукцией от частного. Индуктивная логика, заключает Брэдли, потерпела крах.</w:t>
      </w:r>
    </w:p>
    <w:p>
      <w:pPr>
        <w:pStyle w:val="Normal"/>
        <w:rPr/>
      </w:pPr>
      <w:r>
        <w:rPr/>
      </w:r>
    </w:p>
    <w:p>
      <w:pPr>
        <w:pStyle w:val="Normal"/>
        <w:rPr/>
      </w:pPr>
      <w:r>
        <w:rPr/>
        <w:t>«Логика» Брэдли представляет собой продукт лотцевского периода в его творчестве. На этом этапе он был склонен проводить более или менее резкое различие между мышлением как областью логики и «предельной реальностью» как областью метафизики. Поэтому его логика, особенно в первом томе «Принципов», в определенной степени независима от его метафизики Абсолюта. Этой логикой восхищались очень многие философы, даже если «Видимость и реальность» вызывала у них скуку и раздражение. Как мы уже видели, Бернард Бозанкет, говоря о гегелевской традиции в «Знании и реальности», укоряет Брэдли за этот отрыв мышления от реальности. Поэтому во многих дополнениях, сделанных Брэдли ко второму изданию «Принципов», чувствуется раскаяние, и он не единожды рекомендует свои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7 </w:t>
      </w:r>
    </w:p>
    <w:p>
      <w:pPr>
        <w:pStyle w:val="Normal"/>
        <w:rPr/>
      </w:pPr>
      <w:r>
        <w:rPr/>
      </w:r>
    </w:p>
    <w:p>
      <w:pPr>
        <w:pStyle w:val="Normal"/>
        <w:rPr/>
      </w:pPr>
      <w:r>
        <w:rPr/>
        <w:t>читателям «Логику» Бозанкета как выражение «истинного взгляда». Стало быть, если мы хотим найти строго идеалистическую логику, лишенную проницательных чудачеств Брэдли, нам нужно обратиться к Бозанкету.</w:t>
      </w:r>
    </w:p>
    <w:p>
      <w:pPr>
        <w:pStyle w:val="Normal"/>
        <w:rPr/>
      </w:pPr>
      <w:r>
        <w:rPr/>
      </w:r>
    </w:p>
    <w:p>
      <w:pPr>
        <w:pStyle w:val="Normal"/>
        <w:rPr/>
      </w:pPr>
      <w:r>
        <w:rPr/>
        <w:t>Его «Логика» (1888) имеет подзаголовок «Морфология знания». Это кратко передает ее содержание. «Логика» являет собой попытку описать на манер Гегеля и Лотце, хотя и в противовес лотцевской метафизике, стадии, через которые проходит мышление, — от простейшей формы суждения («это красное») до сложного дизъюнктивного суждения, служащего для выражения конкретных универсалий — универсалий, представленных систематичными взаимосвязями своих составных частей. Интересно отметить, что, в отличие от Брэдли, Бозанкет отзывается о Милле с искреннем восхищением. В этом проявляется не только общая склонность Бозанкета видеть в людях доброе (Реальность, к которой они обращены), в отличие от Брэдли, склонного видеть в них злое (кажущееся Явление, которым они довольствуются). И у Бозанкета были свои антипатии, хотя обычно он выражал их не в столь резкой форме, как Брэдли, и среди его антипатий не последнее место занимала формальная логика. «Реформа логики в нашей стране, — пишет Бозанкет, — начинается с Милля, чей гений указал ему, несмотря на все его философские огрехи, правильную позицию в отношении выродившихся представителей Аристотеля». Главным доводом в пользу Милля служит то, что для него логика — это прежде всего теория исследования. Но если Милль проводил различие между силлогистической логикой как логикой непротиворечивости и индуктивной логикой как логикой истины, то для Бозанкета логика может быть только логикой истины, хотя истину он сводит к некоторому виду системной непротиворечивости или когерентности. «Выродившимся представителям Аристотеля» не оставлено ни малейшей лазейки в виде «непротиворечивости», где они могли бы укрыться от гнева Бозанкета.</w:t>
      </w:r>
    </w:p>
    <w:p>
      <w:pPr>
        <w:pStyle w:val="Normal"/>
        <w:rPr/>
      </w:pPr>
      <w:r>
        <w:rPr/>
      </w:r>
    </w:p>
    <w:p>
      <w:pPr>
        <w:pStyle w:val="Normal"/>
        <w:rPr/>
      </w:pPr>
      <w:r>
        <w:rPr/>
        <w:t>Вникать во все детали логики Бозанкета — кстати, он дал более краткое ее изложение в часто переиздававшейся работе «Основы логики» (1895) — было бы занятием малопродуктивным; по большей части она является переложением известной метафизики идеализма и имеет своим прямым источником Лотце и Брэдли. Однако есть несколько идей полуформального характера, которые выразил именно Бозанкет5.</w:t>
      </w:r>
    </w:p>
    <w:p>
      <w:pPr>
        <w:pStyle w:val="Normal"/>
        <w:rPr/>
      </w:pPr>
      <w:r>
        <w:rPr/>
      </w:r>
    </w:p>
    <w:p>
      <w:pPr>
        <w:pStyle w:val="Normal"/>
        <w:rPr/>
      </w:pPr>
      <w:r>
        <w:rPr/>
        <w:t>В частности, Бозанкет подчеркивает категорическое основание гипотетических суждений в противовес трактовке «если.., то...», кратко набросанной Пирсом, а в более развернутом виде разработанной Расселом. Бозанкет идет очень далеко в своих выводах: «Гипотетическое утверждение — это противоречие в терминах, как, впрочем, и гипотетическое умозаключение. Взятый отдельно от какого-либо категорического значения, которое он может выявить, весь процесс «если.., то...» — это чистая выдумка». Он поясняет свой тезис следующим примером: «если осел является Платоном, то он великий философ». По его мнению, это предложение вовсе не выражает утверждения, ибо «пускает на ветер лежащую в основе реальность». Реальность такова, что осел является Платоном — подобное утверждение в глазах Бозанкета совершенно несогласованная система, а следовательно, и не реальность вообще. Любое осмысленное гипотетическое суждение, полагает он, — это утверждение о связи, действительно и категорическим образо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8 </w:t>
      </w:r>
    </w:p>
    <w:p>
      <w:pPr>
        <w:pStyle w:val="Normal"/>
        <w:rPr/>
      </w:pPr>
      <w:r>
        <w:rPr/>
      </w:r>
    </w:p>
    <w:p>
      <w:pPr>
        <w:pStyle w:val="Normal"/>
        <w:rPr/>
      </w:pPr>
      <w:r>
        <w:rPr/>
        <w:t xml:space="preserve">                                                                                     </w:t>
      </w:r>
      <w:r>
        <w:rPr/>
        <w:t>Глава?</w:t>
      </w:r>
    </w:p>
    <w:p>
      <w:pPr>
        <w:pStyle w:val="Normal"/>
        <w:rPr/>
      </w:pPr>
      <w:r>
        <w:rPr/>
      </w:r>
    </w:p>
    <w:p>
      <w:pPr>
        <w:pStyle w:val="Normal"/>
        <w:rPr/>
      </w:pPr>
      <w:r>
        <w:rPr/>
        <w:t>имеющей место в системе реальности. Например, суждение «если сердце останавливается, то тело умирает» утверждает связь в органических структурах между двумя «прилагательными» — останавливающимся сердцем и умирающим телом.</w:t>
      </w:r>
    </w:p>
    <w:p>
      <w:pPr>
        <w:pStyle w:val="Normal"/>
        <w:rPr/>
      </w:pPr>
      <w:r>
        <w:rPr/>
      </w:r>
    </w:p>
    <w:p>
      <w:pPr>
        <w:pStyle w:val="Normal"/>
        <w:rPr/>
      </w:pPr>
      <w:r>
        <w:rPr/>
        <w:t>Отношение Бозанкета к гипотетическому суждению проясняет характер его возражений против формальной логики. Подлинно философскую логику, утверждает он, интересуют «условия логической устойчивости». Он согласен с Лотце в том, что задача логики — найти идеальное суждение, чьи элементы постигаются как необходимо увязанные в систему. Формальная же логика, наоборот, использует «термины» и «высказывания», как если бы они были отдельными сущностями, которые логик связывает по своему усмотрению. Например, Бозанкет критикует силлогизм на том основании, что он лишь внешним образом связывает посылки и заключение, больший, средний и меньший термины. Для Бозанкета вопрос не в том — воспользуемся 1&lt;лассическим примером, — как Сократ связан со смертностью, а в том, можно ли надлежащим образом приписать Реальности определенный комплекс — сократо -человеческий вид смертности. Для силлогизма, с его акцентом на различии, этот вопрос нельзя ни поставить, ни решить.</w:t>
      </w:r>
    </w:p>
    <w:p>
      <w:pPr>
        <w:pStyle w:val="Normal"/>
        <w:rPr/>
      </w:pPr>
      <w:r>
        <w:rPr/>
      </w:r>
    </w:p>
    <w:p>
      <w:pPr>
        <w:pStyle w:val="Normal"/>
        <w:rPr/>
      </w:pPr>
      <w:r>
        <w:rPr/>
        <w:t>Логика Бозанкета известна прежде всего своим тезисом о взаимности6. Наиболее ясная формулировка этого тезиса дана им в ходе анализа гипотетических суждений. Для Бозанкета типичным гипотетическим суждением является утверждение, что если А есть В, то А есть С. Так, если суждение А есть В с необходимостью влечет суждение А есть С, то это, обосновывает он, просто означает, что имеется некоторая система, в которой А, В и С сцеплены друг с другом. Поскольку сцепленность является симметричной, отсюда следует, что суждение А есть С также с необходимостью влечет суждение А есть В. Этот вывод, безусловно, идет вразрез с традиционным пониманием гипотетических суждений как необратимых, но он легко увязывается с когерентной теорией истины и с лотцевским предположением о том, что каждое суждение выражает тождество. Бозанкет признает, что суждение «если он утонул, то он мертв» не говорит, казалось бы, о взаимных связях. Не склонен он истолковывать его и просто как утверждение «если он мертв, то он мертв», хотя эта трактовка, кстати сказать, представляется ему весьма привлекательной. Он полагает, что можно сохранить различие в этом утверждении и вместе с тем выделить лежащее в его основе тождество, истолковав это утверждение как «если он утонул, то он мертв в результате удушения водой». Только благодаря такой трактовке, утверждает он, мы сможем соблюсти логическое требование когерентности. По существу, любые «приводимые основания» являются обратимыми, и «только из-за того, что в повседневной жизни мы нагружаем наши "основания" массой бесполезных вещей и путаем их с причинностью во времени, — пишет Бозанкет, — мы считаем гипотетические суждения необратимыми во времени»7.</w:t>
      </w:r>
    </w:p>
    <w:p>
      <w:pPr>
        <w:pStyle w:val="Normal"/>
        <w:rPr/>
      </w:pPr>
      <w:r>
        <w:rPr/>
      </w:r>
    </w:p>
    <w:p>
      <w:pPr>
        <w:pStyle w:val="Normal"/>
        <w:rPr/>
      </w:pPr>
      <w:r>
        <w:rPr/>
        <w:t>Бозанкет упорно держался этой точки зрения. В своей последней логической работе «Импликация и линейное умозаключение» (1920) он утверждал, что сторонники дедуктивной и индуктивной логики совершают одну и ту же ошибку: и те и другие полагают, что умозаключение является «линейным» и имеет отношение к способу перехода от множества одних в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9 </w:t>
      </w:r>
    </w:p>
    <w:p>
      <w:pPr>
        <w:pStyle w:val="Normal"/>
        <w:rPr/>
      </w:pPr>
      <w:r>
        <w:rPr/>
      </w:r>
    </w:p>
    <w:p>
      <w:pPr>
        <w:pStyle w:val="Normal"/>
        <w:rPr/>
      </w:pPr>
      <w:r>
        <w:rPr/>
        <w:t>оказываний к другому высказыванию. Эта общая ошибка, считает он, более важна, чем все их разногласия. Согласно Бозанкету, умозаключение надлежит понимать как осознание необходимости суждения — осознание того, что суждение является или этим, или ничем, а такое понимание возможно, если мы усматриваем его включенность в некоторую систему. Выводить заключения, с его точки зрения, — это видеть следствия суждения, но не в том простом смысле, когда мы отмечаем вытекающие из него какие-то другие суждения, а в более радикальном понимании: умозаключая, мы должны быть уверены, что, не будь это суждение истинным, система мышления, к которой оно принадлежит, Реальность, которую оно обозначает, оказались бы разрушенными. Подобная трактовка умозаключения резко противоречит тому, что говорили о нем такие авторы, как Рассел. Из нее вытекает, что любой метод исследования составляет предмет логики. Любой способ установления истинности суждения, каким бы неформальным он ни был, представляет собой логический прием и метод достижения устойчивости мышления.</w:t>
      </w:r>
    </w:p>
    <w:p>
      <w:pPr>
        <w:pStyle w:val="Normal"/>
        <w:rPr/>
      </w:pPr>
      <w:r>
        <w:rPr/>
      </w:r>
    </w:p>
    <w:p>
      <w:pPr>
        <w:pStyle w:val="Normal"/>
        <w:rPr/>
      </w:pPr>
      <w:r>
        <w:rPr/>
        <w:t>Отнюдь не все идеалисты были согласны с тем, что логика должна быть антиформальной. Ройс, проявлявший глубокий интерес к математике, в этом вопросе занимал позицию, отличную от позиции Бозанкета и Брэдли8. Но это не означает, что он не был идеалистом. Его логику можно охарактеризовать как синтез идеалистической философии и математической логики, разрабатываемой Пирсом, оказавшим на Ройса немалое влияние, и Расселом9. В небольшой работе «Логика», которую Ройс написал для «Энциклопедии философских наук» (английский перевод 1913 г.) и в которой он продолжил исследование, начатое им в статье «Отношение логических принципов к основаниям геометрии», он определил логику как «науку о порядке». Этот порядок можно описать в формальных терминах или истолковать философски как необходимость мышления. Если мы рассматриваем его под первым углом зрения, мы следуем по стопам Пирса и Рассела; если же мы рассматриваем его под вторым углом зрения, то следуем по стопам Брэдли и Бозанкета. Ройс не видит причины, препятствующей ему соединить вместе эти два подхода. Таким образом, хотя по своей общей структуре логика Ройса была идеалистической, она стала одним из главных каналов, по которым математическая логика была передана младшему поколению американских логиков.</w:t>
      </w:r>
    </w:p>
    <w:p>
      <w:pPr>
        <w:pStyle w:val="Normal"/>
        <w:rPr/>
      </w:pPr>
      <w:r>
        <w:rPr/>
      </w:r>
    </w:p>
    <w:p>
      <w:pPr>
        <w:pStyle w:val="Normal"/>
        <w:rPr/>
      </w:pPr>
      <w:r>
        <w:rPr/>
        <w:t>Между тем ряд логиков с одинаковой решительностью сражались на оба «фронта»: это были «инструменталисты». В Англии неортодоксальной позиции в отношении логики твердо держался Альфред Сиджуик, выпустивший серию книг, начинавшуюся работой «Ошибки: взгляд на логику с практической стороны» (1883). Согласно Сиджуику, логика — это прежде всего «наука избегать ошибок». Поэтому логик должен изучать, как совершаются ошибки — тема, обсуждаемая Сиджуиком обычно в очень беглой и извиняющейся манере. Общепринятые «логические правила» не обеспечивают, как это считал Милль, надежной защиты от ошибок, поскольку они не учитывают многозначность наших слов. Например, нельзя формальным способом установить, имеем ли мы в виду одно и то же, когда используем слово «модель» в посылках такого силлогизма, как «Все модели уравновешены; это — модель; следовательно, она уравновешена». Обычно, сетовал</w:t>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30 </w:t>
      </w:r>
    </w:p>
    <w:p>
      <w:pPr>
        <w:pStyle w:val="Normal"/>
        <w:rPr/>
      </w:pPr>
      <w:r>
        <w:rPr/>
      </w:r>
    </w:p>
    <w:p>
      <w:pPr>
        <w:pStyle w:val="Normal"/>
        <w:rPr/>
      </w:pPr>
      <w:r>
        <w:rPr/>
        <w:t xml:space="preserve">                                                                                     </w:t>
      </w:r>
      <w:r>
        <w:rPr/>
        <w:t>Глава 7</w:t>
      </w:r>
    </w:p>
    <w:p>
      <w:pPr>
        <w:pStyle w:val="Normal"/>
        <w:rPr/>
      </w:pPr>
      <w:r>
        <w:rPr/>
      </w:r>
    </w:p>
    <w:p>
      <w:pPr>
        <w:pStyle w:val="Normal"/>
        <w:rPr/>
      </w:pPr>
      <w:r>
        <w:rPr/>
        <w:t>Сиджуик, логики пишут так, как если бы их отправной точкой были однозначные «высказывания», или «суждения», хотя на деле они начинают с предложений, интерпретация которых всегда грешит двусмысленностями, неопределенностями и неточностями. Для того, чтобы приносить хоть какую-нибудь пользу и не быть просто игрой, логика должна оставить, заключает Сиджуик, все попытки описать «формально корректные» отношения между высказываниями и заняться установлением того, что же действительно люди говорят и что же действительно они утверждают в том или ином конкретном случае.</w:t>
      </w:r>
    </w:p>
    <w:p>
      <w:pPr>
        <w:pStyle w:val="Normal"/>
        <w:rPr/>
      </w:pPr>
      <w:r>
        <w:rPr/>
      </w:r>
    </w:p>
    <w:p>
      <w:pPr>
        <w:pStyle w:val="Normal"/>
        <w:rPr/>
      </w:pPr>
      <w:r>
        <w:rPr/>
        <w:t>Эта аргументация Сиджуика была воспринята и развита дальше Ф. К. С. Шиллером. В большой серии книг и статей он развернул решительную кампанию против самой возможности построения формальной логики, а в «Логике для употребления» (1929) попытался сформулировать «волюнтаристскую» альтернативу ей. Подобно идеалистам, Шиллер начинает с суждения. Но вслед за Дьюи он обвиняет Брэдли в том, что тот «низвел суждение до высказывания»; говоря иначе — проанализировал суждение, как если бы оно было чем-то совершенно безличным и существующим независимо от интересов и надежд того, кто его высказывает. Суждение, утверждает Шиллер, это всегда чье-то суждение, т. е. это всегда личный акт, выражающий конкретное намерение. Это намерение и образует значение суждения, определяемое, стало быть, тем, как суждение используется в некотором контексте. Из одних только употребляемых нами слов и знаков еще нельзя дедуцировать, что мы имеем в виду; необходимо учитывать, что мы намереваемся достичь с помощью этих слов и знаков. Так, например, если мы утверждаем, что «квадрат (square) является круглым», то формальный логик заклеймит это наше утверждение как самопротиворечивое. Несомненно, оно таковым и является, указывает Шиллер, если мы намереваемся этими словами описать геометрическую фигуру. Но если мы описываем какую-то площадь (square) в Лондоне, то наше утверждение может оказаться истинным. В других контекстах оно может выражать шутку или служить указанием того, что кто-то плохо нарисовал квадрат. Для установления значения нашего предложения логик должен изучить контекст, в котором оно было употреблено; формальные правила здесь бесполезны.</w:t>
      </w:r>
    </w:p>
    <w:p>
      <w:pPr>
        <w:pStyle w:val="Normal"/>
        <w:rPr/>
      </w:pPr>
      <w:r>
        <w:rPr/>
      </w:r>
    </w:p>
    <w:p>
      <w:pPr>
        <w:pStyle w:val="Normal"/>
        <w:rPr/>
      </w:pPr>
      <w:r>
        <w:rPr/>
        <w:t>В равной мере, продолжает Шиллер, никакие формальные правила не могут нам сказать, что следует, а что не следует из некоторого конкретного суждения. Если логик хочет проанализировать структуру действительных выводов, он должен целиком отбросить концепцию «формальной корректности» или «логической истинности». В этом вопросе Шиллер идет дальше Сиджуика и вместе с формальной корректностью отбрасывает и формальную ошибочность. По его мнению, логик должен сосредоточить свое внимание на различии между истиной и ошибкой, а формальная логика только отвлекает его от поиска истины, устанавливая идеал чисто формальной «корректности» и «ошибочности». Истолкованная надлежащим образом, логика представляет собой — отметим степень совпадения здесь взглядов Шиллера и Бозанкета — теорию исследования, понимаемого как конкретная человеческая задача. Логика помогает людям понять, как они совершают ошибки, и оценить различные методы, используемые ими в поисках истины. Однако она не делает исследование «безошибочным». Шиллер не 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1 </w:t>
      </w:r>
    </w:p>
    <w:p>
      <w:pPr>
        <w:pStyle w:val="Normal"/>
        <w:rPr/>
      </w:pPr>
      <w:r>
        <w:rPr/>
      </w:r>
    </w:p>
    <w:p>
      <w:pPr>
        <w:pStyle w:val="Normal"/>
        <w:rPr/>
      </w:pPr>
      <w:r>
        <w:rPr/>
        <w:t>мерен отбросить силлогизм и тем самым возвратиться к картезианской «непосредственной интуиции» и миллевским индуктивным методам. «Никакая тщательность наблюдения, никакое мастерство проведения эксперимента, — пишет он, — не смогут оградить научные данные от непредвиденных возражений, выявленных новых обстоятельств, заранее неизвестных возможностей и ошибок». Согласно Шиллеру, самое большее, на что мы можем рассчитывать, — это постепенное приближение к тому моменту, когда вероятность нашей гипотезы получит подавляющий перевес.</w:t>
      </w:r>
    </w:p>
    <w:p>
      <w:pPr>
        <w:pStyle w:val="Normal"/>
        <w:rPr/>
      </w:pPr>
      <w:r>
        <w:rPr/>
      </w:r>
    </w:p>
    <w:p>
      <w:pPr>
        <w:pStyle w:val="Normal"/>
        <w:rPr/>
      </w:pPr>
      <w:r>
        <w:rPr/>
        <w:t>Конечно, эта концепция логики как теории исследования была уже сформулирована Джоном Дьюи10 в его «Очерках по экспериментальной логике» (1916), а впоследствии детально проработана в книге «Логика: теория исследования» (1938). Как стремится показать Дьюи, все формальные различия возникают внутри «матрицы исследования» и потому имеют значение только как ингредиенты этой матрицы. Логические принципы не являются вечными истинами, установленными раз и навсегда, и не служат образцами, с которыми должно согласовываться любое исследование; напротив, они представляют собой принципы, которые наука открыла на определенной стадии своего развития, усмотрев в них составляющие ее собственных достижений. Стало быть, при разработке новых научных методов необходимо соответствующим образом модифицировать и логику.</w:t>
      </w:r>
    </w:p>
    <w:p>
      <w:pPr>
        <w:pStyle w:val="Normal"/>
        <w:rPr/>
      </w:pPr>
      <w:r>
        <w:rPr/>
      </w:r>
    </w:p>
    <w:p>
      <w:pPr>
        <w:pStyle w:val="Normal"/>
        <w:rPr/>
      </w:pPr>
      <w:r>
        <w:rPr/>
        <w:t>Традиционная логика, утверждает Дьюи, связана с платоновской концепцией науки, где наука понимается как способ постижения отношений между сущностями. Силлогизм — это прием исследования, позволяющий подводить виды под родовые сущности. Однако современная наука устанавливает отношения не между сущностями, а между величинами, поэтому описываемые ею отношения нельзя проанализировать, считает Дьюи, в рамках формальной модели, пригодной только для родовидовых классификаций. Современная формальная логика, признает он, частично осознала этот недостаток традиционной логики; она добавила к привычному списку субъектно-предикатных суждений и силлогистических умозаключений суждения и умозаключения об отношениях. Но тем самым она, считает Дьюи, внесла не ясность, а еще большую путаницу, добавив новые формы туда, где нужно было радикально пересмотреть старые. Современные логики вырвали логические схемы из контекста исследования, охарактеризовав их как «чисто формальные»; но в действительности, считает Дьюи, нам нужна новая логика исследования, в которой резкое различие между формальным и содержательным было бы столь же неуместно, как и в греческой логике. Аристотелевская логика была удовлетворительным анализом «знания», как его понимали греки; новая логика должна стать столь же удовлетворительным анализом смысла, вкладываемого современной наукой в свои притязания на «знание».</w:t>
      </w:r>
    </w:p>
    <w:p>
      <w:pPr>
        <w:pStyle w:val="Normal"/>
        <w:rPr/>
      </w:pPr>
      <w:r>
        <w:rPr/>
      </w:r>
    </w:p>
    <w:p>
      <w:pPr>
        <w:pStyle w:val="Normal"/>
        <w:rPr/>
      </w:pPr>
      <w:r>
        <w:rPr/>
        <w:t>Мы можем проиллюстрировать дьюиевский анализ формальных отношений на примере традиционных «логических отношений» контрарности, субконтрарности и противоречия. Согласно Дьюи, мы сталкиваемся с коитрарностью как отношением между суждениями все Х есть У и ни один Х не есть Y в ходе установления «границ» исследования. Сами по себе контрарные суждения «логически несовершенны», о чем неоспоримо свидетельст-</w:t>
      </w:r>
    </w:p>
    <w:p>
      <w:pPr>
        <w:pStyle w:val="Normal"/>
        <w:rPr/>
      </w:pPr>
      <w:r>
        <w:rPr/>
      </w:r>
    </w:p>
    <w:p>
      <w:pPr>
        <w:pStyle w:val="Normal"/>
        <w:rPr/>
      </w:pPr>
      <w:r>
        <w:rPr/>
        <w:t>5*</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2 </w:t>
      </w:r>
    </w:p>
    <w:p>
      <w:pPr>
        <w:pStyle w:val="Normal"/>
        <w:rPr/>
      </w:pPr>
      <w:r>
        <w:rPr/>
      </w:r>
    </w:p>
    <w:p>
      <w:pPr>
        <w:pStyle w:val="Normal"/>
        <w:rPr/>
      </w:pPr>
      <w:r>
        <w:rPr/>
        <w:t xml:space="preserve">                                                                                      </w:t>
      </w:r>
      <w:r>
        <w:rPr/>
        <w:t>Глава 7</w:t>
      </w:r>
    </w:p>
    <w:p>
      <w:pPr>
        <w:pStyle w:val="Normal"/>
        <w:rPr/>
      </w:pPr>
      <w:r>
        <w:rPr/>
      </w:r>
    </w:p>
    <w:p>
      <w:pPr>
        <w:pStyle w:val="Normal"/>
        <w:rPr/>
      </w:pPr>
      <w:r>
        <w:rPr/>
        <w:t>вует тот факт, что они оба могут быть «недействительными», однако они помогают нам очертить область, внутри которой должно быть найдено решение нашей проблемы, — где-то между тем, что Х есть неизменно Y, и тем, что Х никогда не есть Y. Локализация любого возможного решения внутри этой области составляет суть и единственное мыслимое значение контрарности. Субконтрарные суждения некоторые Х есть Y и некоторые Х не есть Y, согласно Дьюи, еще ближе подводят нас к нашему решению, ставя перед нами определенную проблему: установить, на основе чего «проводится различие» между теми X, что являются Y, и теми, что не являются Y. Стало быть, логическое значение субконтрарности определяется не тем «чисто формальным» обстоятельством, что эти два суждения не могут быть одновременно ложными, а тем «содержательным» фактом, что они ставят перед нами проблему.</w:t>
      </w:r>
    </w:p>
    <w:p>
      <w:pPr>
        <w:pStyle w:val="Normal"/>
        <w:rPr/>
      </w:pPr>
      <w:r>
        <w:rPr/>
      </w:r>
    </w:p>
    <w:p>
      <w:pPr>
        <w:pStyle w:val="Normal"/>
        <w:rPr/>
      </w:pPr>
      <w:r>
        <w:rPr/>
        <w:t>По мнению Дьюи, решающее значение имеет противоречие. Формальная логика довольствуется голой констатацией того, что суждения все Х есть У и некоторые Х не есть У противоречат друг другу. Но останавливаться на этом, считает Дьюи, значит совершенно неправильно понимать природу противоречия. Ученый никогда не ограничивается простым пожиманием плеч при обнаружившемся противоречии и не считает его чисто «формальным отношением». Для него противоречие служит стимулом для исследования, давая начало новому поиску, в ходе которого он модифицирует исходное обобщение все Х есть У с учетом противоречащего случая, представленного суждением этот Х не есть У, которое, считает Дьюи, и выражает подлинное противоречие суждению все Х есть Y.</w:t>
      </w:r>
    </w:p>
    <w:p>
      <w:pPr>
        <w:pStyle w:val="Normal"/>
        <w:rPr/>
      </w:pPr>
      <w:r>
        <w:rPr/>
      </w:r>
    </w:p>
    <w:p>
      <w:pPr>
        <w:pStyle w:val="Normal"/>
        <w:rPr/>
      </w:pPr>
      <w:r>
        <w:rPr/>
        <w:t>Связь «инструментальной» логики Дьюи с логикой Гегеля очевидна. При более внимательном рассмотрении деталей дьюиевской критики формальной логики неизменно поражаешься его близости к таким постгегельянским логикам, как Брэдли и Бозанкет. Так, он считает, что «подлинное» универсальное суждение свидетельствует о необходимой связи, а гипотетическое суждение только тогда «логически удовлетворительно», когда оно обратимо. Вся его теория исследования направлена против идеи, согласно которой высказывания могут быть истинными, не будучи элементами какой-либо системы. Поражает в его «Логике» и то, что он заменяет представление о неподвижной Реальности идеей систематического исследования, которое, по существу, ближе к гегелевскому Духу, чем к Абсолюту Брэдли. Его критика формальной логики содержит не много нового для тех, кто обращается к ней в ходе изучения Гегеля и постгегелевского идеализма; но его конструктивная теория исследования, которой мы уже уделили внимание (в главе 5), имеет по-настоящему важное значение.</w:t>
      </w:r>
    </w:p>
    <w:p>
      <w:pPr>
        <w:pStyle w:val="Normal"/>
        <w:rPr/>
      </w:pPr>
      <w:r>
        <w:rPr/>
      </w:r>
    </w:p>
    <w:p>
      <w:pPr>
        <w:pStyle w:val="Normal"/>
        <w:rPr/>
      </w:pPr>
      <w:r>
        <w:rPr/>
        <w:t>Замена формальной логики теорией исследования составляет характерную особенность всего направления мысли от Лотце до Дьюи. Конечно, эта точка зрения не нова; по сути, она является картезианской, и от Декарта ее унаследовал Локк. Однако, когда в XIX в. наступил «ренессанс» формальной логики, эта точка зрения потребовала новой формулировки. Как уже отмечалось, в это время становится принципиально важным вопрос о том, к чему имеет отношение логика — к умозаключению или к импликации, к человеческой деятельности выведения заключений или к формал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3 </w:t>
      </w:r>
    </w:p>
    <w:p>
      <w:pPr>
        <w:pStyle w:val="Normal"/>
        <w:rPr/>
      </w:pPr>
      <w:r>
        <w:rPr/>
      </w:r>
    </w:p>
    <w:p>
      <w:pPr>
        <w:pStyle w:val="Normal"/>
        <w:rPr/>
      </w:pPr>
      <w:r>
        <w:rPr/>
        <w:t>ному отношению имплицирования. Если ее предмет — умозаключение, то изучение формальных отношений играет в ней в лучшем случае подчиненную роль; если же ее предмет составляет импликация, то все ссылки на процессы исследования будут отброшены как «психологизм». С различием между умозаключением и импликацией связано и другое различие — между суждением, понимаемым как мгновенная концентрация на каком-нибудь аспекте исследуемой области, и «высказыванием», трактуемым как автономная сущность, имплицирующая независимым от контекста образом. Существуют ли высказывания? существует ли формальная импликация? — в этом и состояло существо спора.</w:t>
      </w:r>
    </w:p>
    <w:p>
      <w:pPr>
        <w:pStyle w:val="Normal"/>
        <w:rPr/>
      </w:pPr>
      <w:r>
        <w:rPr/>
      </w:r>
    </w:p>
    <w:p>
      <w:pPr>
        <w:pStyle w:val="Normal"/>
        <w:rPr/>
      </w:pPr>
      <w:r>
        <w:rPr/>
        <w:t xml:space="preserve"> </w:t>
      </w:r>
    </w:p>
    <w:p>
      <w:pPr>
        <w:pStyle w:val="Normal"/>
        <w:rPr/>
      </w:pPr>
      <w:r>
        <w:rPr/>
      </w:r>
    </w:p>
    <w:p>
      <w:pPr>
        <w:pStyle w:val="Normal"/>
        <w:rPr/>
      </w:pPr>
      <w:r>
        <w:rPr/>
        <w:t>==134</w:t>
      </w:r>
    </w:p>
    <w:p>
      <w:pPr>
        <w:pStyle w:val="Normal"/>
        <w:rPr/>
      </w:pPr>
      <w:r>
        <w:rPr/>
      </w:r>
    </w:p>
    <w:p>
      <w:pPr>
        <w:pStyle w:val="Normal"/>
        <w:rPr/>
      </w:pPr>
      <w:r>
        <w:rPr/>
      </w:r>
    </w:p>
    <w:p>
      <w:pPr>
        <w:pStyle w:val="Normal"/>
        <w:rPr/>
      </w:pPr>
      <w:r>
        <w:rPr/>
        <w:t>00.htm - glava09</w:t>
      </w:r>
    </w:p>
    <w:p>
      <w:pPr>
        <w:pStyle w:val="Normal"/>
        <w:rPr/>
      </w:pPr>
      <w:r>
        <w:rPr/>
        <w:t>Глава 8. ДВИЖЕНИЕ К ОБЪЕКТИВНОСТИ</w:t>
      </w:r>
    </w:p>
    <w:p>
      <w:pPr>
        <w:pStyle w:val="Normal"/>
        <w:rPr/>
      </w:pPr>
      <w:r>
        <w:rPr/>
      </w:r>
    </w:p>
    <w:p>
      <w:pPr>
        <w:pStyle w:val="Normal"/>
        <w:rPr/>
      </w:pPr>
      <w:r>
        <w:rPr/>
        <w:t>Главная тенденция мысли XIX в. вела к заключению, что и «вещи», и факты о вещах в их существовании и по самой своей природе зависят от операций ума. Милль хотел показать, каким образом вещи и факты о них создаются ассоциативными механизмами, питаемыми ощущениями, Грин полагал, что они конструируются мыслью, Брэдли — что они представляют собой искажение Реальности конечным существом, а Джеймс и Бергсон видели в них инструменты, созданные сознанием для того, чтобы более эффективно справляться с бесконечным потоком опыта. Все они соглашались, что без сознания не было бы никаких фактов. Спорили лишь о том, что же в таком случае осталось бы — Абсолют, ощущение или поток опыта.</w:t>
      </w:r>
    </w:p>
    <w:p>
      <w:pPr>
        <w:pStyle w:val="Normal"/>
        <w:rPr/>
      </w:pPr>
      <w:r>
        <w:rPr/>
      </w:r>
    </w:p>
    <w:p>
      <w:pPr>
        <w:pStyle w:val="Normal"/>
        <w:rPr/>
      </w:pPr>
      <w:r>
        <w:rPr/>
        <w:t>Но мы уже видели признаки затруднений, связанных с этой точкой зрения. «Постоянная возможность» ощущений Милля вызвала серьезные подозрения. Джеймс колебался: факты созданы нами и все же сопротивляются нашим операциям. В идеализме Бозанкета природа достигает поразительной независимости. В феноменализме Маха «ощущения» заменены «элементами» и тем самым сделана попытка отказаться от посылки, что составляющие фактов созданы сознанием. А Авенариус, развивая мысли Гербарта, вызвал некоторый переполох своим анализом «интроекции»1: он усмотрел в ней психологический механизм, который вводит нас в заблуждение, заставляя верить, будто мы непосредственно схватываем всегда «образ», или «представление», и никогда — независимо существующий предмет.</w:t>
      </w:r>
    </w:p>
    <w:p>
      <w:pPr>
        <w:pStyle w:val="Normal"/>
        <w:rPr/>
      </w:pPr>
      <w:r>
        <w:rPr/>
      </w:r>
    </w:p>
    <w:p>
      <w:pPr>
        <w:pStyle w:val="Normal"/>
        <w:rPr/>
      </w:pPr>
      <w:r>
        <w:rPr/>
        <w:t>Однако ни один из названных мыслителей — как бы близко ни подходили они к этой мысли — не был готов открыто и последовательно утверждать, что факты лишь познаются сознанием, а не создаются им. И в отказе признать это их поддерживали науки о происхождении — биология, психология, антропология, — которые расцвели в XIX в. как никогда прежде.</w:t>
      </w:r>
    </w:p>
    <w:p>
      <w:pPr>
        <w:pStyle w:val="Normal"/>
        <w:rPr/>
      </w:pPr>
      <w:r>
        <w:rPr/>
      </w:r>
    </w:p>
    <w:p>
      <w:pPr>
        <w:pStyle w:val="Normal"/>
        <w:rPr/>
      </w:pPr>
      <w:r>
        <w:rPr/>
        <w:t>Бурный рост этих наук является самым впечатляющим достижением культуры XIX столетия. Всплеск энтузиазма по отношению к исследованию происхождения, естественно, принес с собой и другой подход к вопросам, идущим, вероятно, от Гегеля, но поставленным вне связи с Гегелевой метафизикой. Размышляя, скажем, о нашей вере в Бога или во внешний мир или о признании аксиомами определенных математических или логических принципов, философы традиционно спрашивали себя: «Истинно ли это верование?» Однако посткантовский агностицизм подорвал презумпцию осмысленности этого вопроса, предполагающую, что на него можно ответить в принципе, даже если и затруднительно на деле. Науки о происхождении устремились заполнить возникший вакуум. Стали утверждать, что правильный вопрос — исторический: «Как возникли такие верования?» При это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5 </w:t>
      </w:r>
    </w:p>
    <w:p>
      <w:pPr>
        <w:pStyle w:val="Normal"/>
        <w:rPr/>
      </w:pPr>
      <w:r>
        <w:rPr/>
      </w:r>
    </w:p>
    <w:p>
      <w:pPr>
        <w:pStyle w:val="Normal"/>
        <w:rPr/>
      </w:pPr>
      <w:r>
        <w:rPr/>
        <w:t>полагали, что вопрос об истинности верований является схоластическим, реакционным, метафизическим. Напротив, проблема их происхождения — подлинная проблема, которая может быть решена в рамках эмпирической науки, причем с помощью новых генетических методов.</w:t>
      </w:r>
    </w:p>
    <w:p>
      <w:pPr>
        <w:pStyle w:val="Normal"/>
        <w:rPr/>
      </w:pPr>
      <w:r>
        <w:rPr/>
      </w:r>
    </w:p>
    <w:p>
      <w:pPr>
        <w:pStyle w:val="Normal"/>
        <w:rPr/>
      </w:pPr>
      <w:r>
        <w:rPr/>
        <w:t>Так думали и многие философы. Например, Милль разработал «психологическую теорию», что должна была объяснить нашу веру во внешний мир, веру в материю, привычку различать первичные и вторичные качества, исключая ab initio всякую попытку доказать, что существует внешний мир или что вещи в нем обладают такими-то качествами. «Я не верю, — говорит он, — что можно доказать действительное существование каких-либо внешних нам вещей, кроме других сознаний». Спенсер во всех деталях продумал эволюционную в своих основаниях теорию, призванную объяснить происхождение нашего убеждения в необходимом характере некоторых математических и логических высказываний; иными словами, он хотел объяснить их «необходимость» посредством указания на их происхождение, а не путем анализа их природы2.</w:t>
      </w:r>
    </w:p>
    <w:p>
      <w:pPr>
        <w:pStyle w:val="Normal"/>
        <w:rPr/>
      </w:pPr>
      <w:r>
        <w:rPr/>
      </w:r>
    </w:p>
    <w:p>
      <w:pPr>
        <w:pStyle w:val="Normal"/>
        <w:rPr/>
      </w:pPr>
      <w:r>
        <w:rPr/>
        <w:t>Вполне понятно, что представители самих наук о происхождении заявляли свои права на генетический метод еще более горячо. Озабоченные утверждением своей независимости от философии, они черпали вдохновение в доктрине, которая выговаривала для них не просто независимость, но настоящее превосходство. Шел спор, порой ожесточавшийся, за право психологии, биологии или антропологии величаться «Королевой Наук». Но всякая метафизика, заявлявшая претензию на этот титул, сразу же замолкала при их крике, клеймившем ее как незаконную претендентку.</w:t>
      </w:r>
    </w:p>
    <w:p>
      <w:pPr>
        <w:pStyle w:val="Normal"/>
        <w:rPr/>
      </w:pPr>
      <w:r>
        <w:rPr/>
      </w:r>
    </w:p>
    <w:p>
      <w:pPr>
        <w:pStyle w:val="Normal"/>
        <w:rPr/>
      </w:pPr>
      <w:r>
        <w:rPr/>
        <w:t>И все же, как ни странно, новое движение, отличавшееся уверенностью в том, что всякая проблема предметна, что главный вопрос всегда «Это истинно или ложно?», уже проклюнулось к жизни в сочинениях одного психолога. Он восхищался психологической направленностью британской философии (в частности, философии Милля) и горячо защищал представление о психологии как фундаментальной науке. Но Франц Брентано был аристотеликом, священником схоластической выучки и вместе с тем продолжателем идей юмовского «Трактата...». В своей «Психологии с эмпирической точки зрения»3 (1874) Брентано воспроизвел характеристики физических феноменов, данные Аристотелем4 и некоторыми средневековыми философами.</w:t>
      </w:r>
    </w:p>
    <w:p>
      <w:pPr>
        <w:pStyle w:val="Normal"/>
        <w:rPr/>
      </w:pPr>
      <w:r>
        <w:rPr/>
      </w:r>
    </w:p>
    <w:p>
      <w:pPr>
        <w:pStyle w:val="Normal"/>
        <w:rPr/>
      </w:pPr>
      <w:r>
        <w:rPr/>
        <w:t>Название труда Брентано может обмануть современного читателя, поскольку в XIX в., в результате альянса между представителями наук о происхождении и философами, выступавшими против метафизики, «эмпирическую» психологию стали понимать как «генетическую» науку, прослеживающую происхождение состояний сознания, как правило — путем соотнесения их с физиологическими процессами. Брентано писал свою книгу в эпоху, когда публикация «Элементов психофизики» (1860) Г. Т. Фехнера значительно стимулировала психофизические исследования. Брентано серьезно интересовался работой в этом направлении, но не был готов признать, что она исчерпывает всю область психологии. Поэтому он пришел к различению «описательной» психологии («чистой» от физиологии) и «генетической» психологии, включающей в себя элементы физиологии5. Правда, Брентано почувствовал, что в «Психологии...» не сумел провести это разл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6 </w:t>
      </w:r>
    </w:p>
    <w:p>
      <w:pPr>
        <w:pStyle w:val="Normal"/>
        <w:rPr/>
      </w:pPr>
      <w:r>
        <w:rPr/>
      </w:r>
    </w:p>
    <w:p>
      <w:pPr>
        <w:pStyle w:val="Normal"/>
        <w:rPr/>
      </w:pPr>
      <w:r>
        <w:rPr/>
        <w:t xml:space="preserve">                                                                                     </w:t>
      </w:r>
      <w:r>
        <w:rPr/>
        <w:t>Глава 8</w:t>
      </w:r>
    </w:p>
    <w:p>
      <w:pPr>
        <w:pStyle w:val="Normal"/>
        <w:rPr/>
      </w:pPr>
      <w:r>
        <w:rPr/>
      </w:r>
    </w:p>
    <w:p>
      <w:pPr>
        <w:pStyle w:val="Normal"/>
        <w:rPr/>
      </w:pPr>
      <w:r>
        <w:rPr/>
        <w:t>чение достаточно четко. Возможно, именно поэтому он так и не закончил свою книгу и предпочел переделать и по новой опубликовать (под названием «О классификации психических феноменов», 1911) лишь ту ее часть, в которой наиболее приблизился к идеалу «описательной психологии». В своей докторской диссертации (1866) он утверждал, вслед за Миллем, что «методы психологии суть методы естественных наук». Но хотя он продолжал настаивать на эмпирическом характере своей психологии, она все меньше и меньше походила на обычную естественную науку.</w:t>
      </w:r>
    </w:p>
    <w:p>
      <w:pPr>
        <w:pStyle w:val="Normal"/>
        <w:rPr/>
      </w:pPr>
      <w:r>
        <w:rPr/>
      </w:r>
    </w:p>
    <w:p>
      <w:pPr>
        <w:pStyle w:val="Normal"/>
        <w:rPr/>
      </w:pPr>
      <w:r>
        <w:rPr/>
        <w:t>Главное отличие «эмпирической психологии» Брентано — в том, что она не основывается преимущественно на наблюдении. Вслед за Контом Брентано отрицает возможность интроспекции, понимаемой как наблюдение за ментальными процессами: он говорит, что попытка наблюдать, скажем, свой гнев (сконцентрировать на нем свое внимание) сразу же его разрушает. Конт пришел к заключению, что психология невозможна и должна быть заменена социологией. Брентано с этим не согласен. По его мнению, в распоряжении психолога имеются другие методы наблюдения: психолог может вспоминать процессы своего сознания, наблюдать за сумасшедшим, за более простыми формами жизни или поведением других людей. Но он признает, что такое наблюдение само по себе не особенно плодотворно, и в его работе «О классификации психических феноменов» эти приемы остаются на заднем плане.</w:t>
      </w:r>
    </w:p>
    <w:p>
      <w:pPr>
        <w:pStyle w:val="Normal"/>
        <w:rPr/>
      </w:pPr>
      <w:r>
        <w:rPr/>
      </w:r>
    </w:p>
    <w:p>
      <w:pPr>
        <w:pStyle w:val="Normal"/>
        <w:rPr/>
      </w:pPr>
      <w:r>
        <w:rPr/>
        <w:t>С точки зрения Брентано, фундамент психологии составляет тот факт, что мы можем воспринимать собственные ментальные акты, хотя и не наблюдать их. Чтобы понять это различение, надо начать с картезианской посылки, принимаемой Брентано в качестве несомненной. Согласно этой посылке, сознавая «представление», мы одновременно сознаем сам акт, его нам представляющий. Так, доказывает Брентано, мы не можем слышать звук, если не сознаем не только сам звук, но также акт слышания. Он полагает, что нет двух отдельных актов сознания, а есть только один акт с двумя различными объектами. Эти объекты — звук («первичный объект») и акт слышания («вторичный объект» — своеобразный рефлективный объект). Он отмечает, что если бы в каждом представлении содержалось два акта, то картезианская посылка привела бы к бесконечному умножению актов сознания. Тогда сознавать звук значило бы сознавать сознание звука и, далее, сознавать сознание звука значило бы сознавать это последнее сознание и т. д. до бесконечности. Брентано полагает, что избежать этого немыслимого умножения можно только одним способом — отрицанием того, что акт сознания нашего сознания звука отличается от акта сознания звука. Однако пытаться наблюдать акт сознания — значит пытаться сделать его «первичным объектом» еще одного акта (ведь, говоря о наблюдении, мы предполагаем различие между наблюдателем и наблюдаемым), а это невозможно, и здесь Брентано безоговорочно согласен с Контом.</w:t>
      </w:r>
    </w:p>
    <w:p>
      <w:pPr>
        <w:pStyle w:val="Normal"/>
        <w:rPr/>
      </w:pPr>
      <w:r>
        <w:rPr/>
      </w:r>
    </w:p>
    <w:p>
      <w:pPr>
        <w:pStyle w:val="Normal"/>
        <w:rPr/>
      </w:pPr>
      <w:r>
        <w:rPr/>
        <w:t>Стало быть, налицо важное различие между психологией и любым другим эмпирическим исследованием: в психологии мы «воспринимаем» (в брентановском смысле этого слова), а в других науках — «наблюдаем». Может показаться, будто преимущество на стороне последних. Но Брентано категорически отрицает это. Естествоиспытатель — здесь Брентано согласен с Локком — не имеет прямого доступа к тем естественным объектам, чт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7 </w:t>
      </w:r>
    </w:p>
    <w:p>
      <w:pPr>
        <w:pStyle w:val="Normal"/>
        <w:rPr/>
      </w:pPr>
      <w:r>
        <w:rPr/>
      </w:r>
    </w:p>
    <w:p>
      <w:pPr>
        <w:pStyle w:val="Normal"/>
        <w:rPr/>
      </w:pPr>
      <w:r>
        <w:rPr/>
        <w:t>пытается описать, и все, что он говорит об их «действительной природе», остается лишь предположением, основанным на восприятии «явлений» этих объектов. Он может «наблюдать» звуки, цвета и т. п., но никогда не «воспринимает» физический объект сам по себе, иными словами — не может прямо и непосредственно сознавать его. Напротив, психолог, согласно Брентано, непосредственно и прямо схватывает реальности, составляющие предмет его исследований; каждый акт сознания воспринимает сам себя непосредственно как свой «вторичный объект» — не как «явление», не как нечто, из чего приходится заключать о действительном характере ментального акта, но таким, каков он есть в действительности. Вот почему для Брентано, как и для Юма, психология — первая среди наук: оба они принимали картезианский тезис, согласно которому наше знание о собственном сознании является прямым и достоверным, в отличие от знания о любой другой вещи.</w:t>
      </w:r>
    </w:p>
    <w:p>
      <w:pPr>
        <w:pStyle w:val="Normal"/>
        <w:rPr/>
      </w:pPr>
      <w:r>
        <w:rPr/>
      </w:r>
    </w:p>
    <w:p>
      <w:pPr>
        <w:pStyle w:val="Normal"/>
        <w:rPr/>
      </w:pPr>
      <w:r>
        <w:rPr/>
        <w:t>Но Брентано отделил себя от декартовско-локковской традиции и внес собственный вклад в движение к объективности благодаря своему определению «психического», или «ментального». По мнению Локка, типичный ментальный феномен есть «идея» и наш опыт неизбежно ограничен «идеями». Поэтому если бы жесткие эмпиристы стали утверждать, что возможно лишь опытное знание, то отсюда следовало бы, видимо, что все, что мы можем знать, должно быть «ментальным». Различие между ментальным и не ментальным, на котором Брентано упорно настаивал ради возможности обосновать бессмертие души, было бы полностью отвергнуто любым радикальным приверженцем «точки зрения эмпиризма».</w:t>
      </w:r>
    </w:p>
    <w:p>
      <w:pPr>
        <w:pStyle w:val="Normal"/>
        <w:rPr/>
      </w:pPr>
      <w:r>
        <w:rPr/>
      </w:r>
    </w:p>
    <w:p>
      <w:pPr>
        <w:pStyle w:val="Normal"/>
        <w:rPr/>
      </w:pPr>
      <w:r>
        <w:rPr/>
        <w:t>Брентано надеялся разорвать эту цепочку рассуждения, отрицая предварительную посылку о тождестве ментального и идеи. Характерная черта «психического феномена», доказывает Брентано, состоит в том, что он «указывает на некий объект», или «относится к некоему содержанию», — эти выражения он рассматривает как синонимы. Значит, ментальное есть «акт», не ментальное же, напротив, совершенно не способно «указывать» или «иметь содержание». Акцент Брентано на «акте» был неверно истолкован, как и его описание объектов актов как обладающих, говоря схоластическим языком, «интенциональным внутренним существованием». Поскольку он употреблял слова «акт» и «интенциональное», его объединили с последователями Шопенгауэра: в нем увидели психолога, придерживающегося теории «целенаправленного» поведения, считающего «объекты» целями, а «акты» — импульсами, направленными на эти цели. Чтобы избежать неверного понимания, Брентано впоследствии перестал говорить об «интенциях». «Ментальный акт», разъясняет он, есть просто способ отношения сознания к объекту, а «объект» — то, что предстоит сознанию как содержание его акта6.</w:t>
      </w:r>
    </w:p>
    <w:p>
      <w:pPr>
        <w:pStyle w:val="Normal"/>
        <w:rPr/>
      </w:pPr>
      <w:r>
        <w:rPr/>
      </w:r>
    </w:p>
    <w:p>
      <w:pPr>
        <w:pStyle w:val="Normal"/>
        <w:rPr/>
      </w:pPr>
      <w:r>
        <w:rPr/>
        <w:t>Простейшим ментальным актом Брентано считает «представление» — простое наличие объекта перед сознанием. На «представлении» основываются все другие ментальные акты, поскольку оно обеспечивает им объект, относительно которого, однако, они имеют собственные установки. Очевидно, «представление» родственно «опыту» Локка. Но Локк полагал, что, хотя опыт и поставляет «сырье» для суждения — в форме «простых идей», дейс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8 </w:t>
      </w:r>
    </w:p>
    <w:p>
      <w:pPr>
        <w:pStyle w:val="Normal"/>
        <w:rPr/>
      </w:pPr>
      <w:r>
        <w:rPr/>
      </w:r>
    </w:p>
    <w:p>
      <w:pPr>
        <w:pStyle w:val="Normal"/>
        <w:rPr/>
      </w:pPr>
      <w:r>
        <w:rPr/>
        <w:t xml:space="preserve">                                                                                      </w:t>
      </w:r>
      <w:r>
        <w:rPr/>
        <w:t>Глава 8</w:t>
      </w:r>
    </w:p>
    <w:p>
      <w:pPr>
        <w:pStyle w:val="Normal"/>
        <w:rPr/>
      </w:pPr>
      <w:r>
        <w:rPr/>
      </w:r>
    </w:p>
    <w:p>
      <w:pPr>
        <w:pStyle w:val="Normal"/>
        <w:rPr/>
      </w:pPr>
      <w:r>
        <w:rPr/>
        <w:t>вительный объект суждения есть нечто совершенно отличное от объекта опыта. Это не идея, а совокупность идей, связанных отношениями согласия и несогласия. Брентано же — опять вслед за Юмом — отрицает, что объект суждения полностью отличен от объекта представления.</w:t>
      </w:r>
    </w:p>
    <w:p>
      <w:pPr>
        <w:pStyle w:val="Normal"/>
        <w:rPr/>
      </w:pPr>
      <w:r>
        <w:rPr/>
      </w:r>
    </w:p>
    <w:p>
      <w:pPr>
        <w:pStyle w:val="Normal"/>
        <w:rPr/>
      </w:pPr>
      <w:r>
        <w:rPr/>
        <w:t>Он использует пример Юма. «Экзистенциальное» суждение — суждение формы х существует — содержит, по его мнению, только одну идею х, а не две идеи (х и существование), связанных вместе неким отношением. Пока что это показывает лишь, что иногда суждение имеет своим объектом единственную идею, и поэтому множественность объектов суждения не может быть его определяющей характеристикой. Но Брентано идет дальше Юма. Каждое простое суждение, говорит он, можно свести к экзистенциальной форме7. Суждение «некоторые деревья зелены» всего лишь утверждает — а суждение «никакие деревья не зелены» всего лишь отрицает, — что зеленые деревья существуют. Содержание этих суждений, заключает он, составляют те самые «зеленые деревья», которые мы можем представлять себе как идею. Различие между суждением и представлением состоит отнюдь не в объекте, но исключительно в способе, каким мы его представляем: формулировать суждение — значит утверждать или отрицать объект, представлять — значит просто иметь его перед собой.</w:t>
      </w:r>
    </w:p>
    <w:p>
      <w:pPr>
        <w:pStyle w:val="Normal"/>
        <w:rPr/>
      </w:pPr>
      <w:r>
        <w:rPr/>
      </w:r>
    </w:p>
    <w:p>
      <w:pPr>
        <w:pStyle w:val="Normal"/>
        <w:rPr/>
      </w:pPr>
      <w:r>
        <w:rPr/>
        <w:t>Конечно, эта теория не решает всех проблем. Не последнее из ее слабых мест — отсутствие удовлетворительного объяснения статуса «объектов» и их отношения к «ментальным актам». Предполагается, что объект есть в некотором смысле «содержание» акта — то, что отличает, скажем, один акт суждения от другого. Но рассмотрим случай, когда мы отрицаем существование предмета: допустим, мы отрицаем, что круглые квадраты существуют. Наш акт отрицания вполне реален. Но как он может иметь своим содержанием «круглые квадраты», когда его целью является отрицание их существования? Короче говоря, как реальный акт может иметь нереальное содержание? Традиционная теория не видит здесь трудности. Ведь она говорит только об «идее круглого квадрата», которая реальна в качестве идеи, хотя может и не представлять ничего, помимо себя самой, — она обладает тем, что Декарт называл «объективной», даже если и не «формальной», реальностью. Но стоит допустить, что эта идея есть «содержание» акта, имеющее «формальную» реальность, как сразу же возникают проблемы. Эти проблемы стремились решить критически настроенные поклонники Брентано.</w:t>
      </w:r>
    </w:p>
    <w:p>
      <w:pPr>
        <w:pStyle w:val="Normal"/>
        <w:rPr/>
      </w:pPr>
      <w:r>
        <w:rPr/>
      </w:r>
    </w:p>
    <w:p>
      <w:pPr>
        <w:pStyle w:val="Normal"/>
        <w:rPr/>
      </w:pPr>
      <w:r>
        <w:rPr/>
        <w:t>В частности, такова отправная точка «теории предметов» Мейнонга. Мейнонг работал в Вене под руководством Брентано и, следовательно, начал свою философскую карьеру как психолог. Однако важно, что его первой большой публикацией были два тома «Исследований Юма» (1877—1882), в которых он уделил особое внимание юмовской теории абстрактных идей и анализу отношений. Стало быть, он был «психологом» только в том же смысле, что и Юм. Он соглашался с точкой зрения британского эмпиризма, видевшего в отношениях и универсалиях «продукты сознания»; отсюда должно следовать, что теории отношений, значения, истины, суждения принадлежат к сфере психологии8.</w:t>
      </w:r>
    </w:p>
    <w:p>
      <w:pPr>
        <w:pStyle w:val="Normal"/>
        <w:rPr/>
      </w:pPr>
      <w:r>
        <w:rPr/>
      </w:r>
    </w:p>
    <w:p>
      <w:pPr>
        <w:pStyle w:val="Normal"/>
        <w:rPr/>
      </w:pPr>
      <w:r>
        <w:rPr/>
        <w:t>Мейнонг пользовался брентановским методом, нацеливающим на тщательный анализ конкретных проблем. Этому методу предстояло стать характерной особенностью британской философии XX в., и он резко отл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39 </w:t>
      </w:r>
    </w:p>
    <w:p>
      <w:pPr>
        <w:pStyle w:val="Normal"/>
        <w:rPr/>
      </w:pPr>
      <w:r>
        <w:rPr/>
      </w:r>
    </w:p>
    <w:p>
      <w:pPr>
        <w:pStyle w:val="Normal"/>
        <w:rPr/>
      </w:pPr>
      <w:r>
        <w:rPr/>
        <w:t>чается от философских традиций германских стран, которые, впрочем, много сильнее в самой Германии, нежели в Австрии. Брентано и его ученики считали, что философия — или наука, или ничто. Их выводила из себя точка зрения Ланге, считавшего ее своеобразной поэзией, грандиозной конструкцией воображения. По их мнению, философ должен выбрать определенную проблему и приложить все силы к ее решению. Во многих отношениях, правда, их подход напоминает скрупулезный анализ схоластов. Начиная с Декарта, философы стремились главным образом уничтожить схоластические различения; Мейнонг предлагает ввести новые различения, указывая на различия там, где предшественники настаивали на сходствах.</w:t>
      </w:r>
    </w:p>
    <w:p>
      <w:pPr>
        <w:pStyle w:val="Normal"/>
        <w:rPr/>
      </w:pPr>
      <w:r>
        <w:rPr/>
      </w:r>
    </w:p>
    <w:p>
      <w:pPr>
        <w:pStyle w:val="Normal"/>
        <w:rPr/>
      </w:pPr>
      <w:r>
        <w:rPr/>
        <w:t>К 1904 г., когда Мейнонг написал «Исследования по теории предметов и психологии», он понял, что хотя психология, возможно, и не чужда его работе, последняя все же не является «психологической» даже в самом общем понимании этого не слишком определенного слова. Думать иначе значило бы путать «содержание» с «предметом», что сделал Брентано. Мейнонг пришел к четкому различению содержания и предмета благодаря польскому философу К. Твардовскому, который в работе «К учению о содержании и предмете представлений» (1894) выделил три отдельных элемента «психического феномена» — ментальный акт, содержание этого акта и его предмет9. Если считать содержание и предмет тождественными, полагает Мейнонг, то оказывается, что то, что находится перед сознанием (предмет), каким-то образом есть часть (содержание) схватывания этого предмета. Но эта точка зрения, доказывает он, совершенно несостоятельна. Ведь перед сознанием чаще всего находится физическая вещь, протяженная и твердая; такая вещь не может быть частью ментального акта. Кроме того, даже когда мы размышляем о несуществующем предмете*, ментальный акт мышления действительно существует. Следовательно, и все то, что есть часть его содержания, тоже должно существовать, — а значит, круглый квадрат, например, не может быть содержанием, хотя безусловно может быть предметом.</w:t>
      </w:r>
    </w:p>
    <w:p>
      <w:pPr>
        <w:pStyle w:val="Normal"/>
        <w:rPr/>
      </w:pPr>
      <w:r>
        <w:rPr/>
      </w:r>
    </w:p>
    <w:p>
      <w:pPr>
        <w:pStyle w:val="Normal"/>
        <w:rPr/>
      </w:pPr>
      <w:r>
        <w:rPr/>
        <w:t xml:space="preserve">В то же время, полагает Мейнонг, в акте должно быть нечто, соответствующее тому факту, что он направлен на данный предмет, а не на какой-то другой. Это «нечто» — его содержание. Содержание не есть (в отличие от «идей» Локка) совершенное или несовершенное подобие предмета. Не есть оно и род «ощущения». Ведь такое подобие (или такое ощущение) было бы просто другим предметом. Все же необходимо объяснить, согласно Мейнонгу, почему ментальный акт направлен на данное «подобие» или «ощущение», а не на какое-то другое. Правда, «содержание» невозможно определить точнее, нежели как качество ментального акта, позволяющее ему указывать на такой-то предмет. Мейнонг признает, что уловить такое «содержание» нелегко, но все же возможно. Это затруднительно частью потому, что обычно наше внимание направлено скорее на предмет, чем на ментальный акт, частью же потому, что в поисках содержания мы нацелены </w:t>
      </w:r>
    </w:p>
    <w:p>
      <w:pPr>
        <w:pStyle w:val="Normal"/>
        <w:rPr/>
      </w:pPr>
      <w:r>
        <w:rPr/>
      </w:r>
    </w:p>
    <w:p>
      <w:pPr>
        <w:pStyle w:val="Normal"/>
        <w:rPr/>
      </w:pPr>
      <w:r>
        <w:rPr/>
        <w:t xml:space="preserve"> </w:t>
      </w:r>
      <w:r>
        <w:rPr/>
        <w:t>По определению «предмет» есть то, на что может быть направлен ментальный акт. Поэтому «предмет» — не обязательно «вещь»: русалки, единороги и квадратный корень из двух суть предметы уже потому, что могут быть помыслен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40 </w:t>
      </w:r>
    </w:p>
    <w:p>
      <w:pPr>
        <w:pStyle w:val="Normal"/>
        <w:rPr/>
      </w:pPr>
      <w:r>
        <w:rPr/>
      </w:r>
    </w:p>
    <w:p>
      <w:pPr>
        <w:pStyle w:val="Normal"/>
        <w:rPr/>
      </w:pPr>
      <w:r>
        <w:rPr/>
        <w:t xml:space="preserve">                                                                                     </w:t>
      </w:r>
      <w:r>
        <w:rPr/>
        <w:t>Глава 8</w:t>
      </w:r>
    </w:p>
    <w:p>
      <w:pPr>
        <w:pStyle w:val="Normal"/>
        <w:rPr/>
      </w:pPr>
      <w:r>
        <w:rPr/>
      </w:r>
    </w:p>
    <w:p>
      <w:pPr>
        <w:pStyle w:val="Normal"/>
        <w:rPr/>
      </w:pPr>
      <w:r>
        <w:rPr/>
        <w:t>на некую конкретную вещь, вместо того чтобы признать, что содержание есть просто атрибут ментального акта.</w:t>
      </w:r>
    </w:p>
    <w:p>
      <w:pPr>
        <w:pStyle w:val="Normal"/>
        <w:rPr/>
      </w:pPr>
      <w:r>
        <w:rPr/>
      </w:r>
    </w:p>
    <w:p>
      <w:pPr>
        <w:pStyle w:val="Normal"/>
        <w:rPr/>
      </w:pPr>
      <w:r>
        <w:rPr/>
        <w:t>Важность различения содержания и предмета Мейнонг связывает с тем, что оно прокладывает путь к «совершенно новой философской дисциплине» — к теории предметов, которую нельзя свести ни к какой из известных естественных наук и которая тем не менее является эмпирической, а не метафизической. Попытки обосновать новую дисциплину — теорию предметов, феноменологию, анализ, логический синтаксис, семантику — стали отличительной чертой философии XX столетия. Это вполне понятно. Ведь социальные науки достигли независимого статуса, и философы уже не могли заниматься проблемами психологии, политической теории или социологии и называть результат своих поисков «философией». Кроме того, очень немногие философы (если не считать поразительных исключений вроде Мактаггарта) готовы были заявить, что их задача — построение надэмпирической метафизики. Конец философии казался вполне вероятным. Ведь если все больше и больше философов верит, что всякое знание является эмпирическим, то разве это не означает, что вся сфера знания должна быть разделена между естественными науками? Поэтому надо было найти поле для упражнения философских талантов, которое было бы эмпирическим — и, следовательно, приемлемым для неметафизиков — и все же предполагало бы использование рефлективных техник, более уместных в философии, чем лабораторные техники естественных наук. «Теория предметов» была попыткой удовлетворить эту новую потребность. В конце концов, философия не была описательной отраслью психологии и должна была возделать собственное поле — «теорию предметов».</w:t>
      </w:r>
    </w:p>
    <w:p>
      <w:pPr>
        <w:pStyle w:val="Normal"/>
        <w:rPr/>
      </w:pPr>
      <w:r>
        <w:rPr/>
      </w:r>
    </w:p>
    <w:p>
      <w:pPr>
        <w:pStyle w:val="Normal"/>
        <w:rPr/>
      </w:pPr>
      <w:r>
        <w:rPr/>
        <w:t>Некоторые (но лишь некоторые) предметы Мейнонг характеризует как «существующие». Так, например, зеленый лист существует. Другие предметы он считает «реальными», хотя и несуществующими. Различие между красным и зеленым, например, есть «реальное» различие, но оно не «существует» в том смысле, в каком существуют красная книга и красный лист. В самом деле, полагает Мейнонг, никакие «предметы высшего порядка» — предметы, которые представляют собой отношения между существованиями, — нельзя назвать существующими в собственном смысле слова. Число два не существует, хотя оно реально. Все «реальные несуществующие» Мейнонг называет «логически существующими» (subsisting).</w:t>
      </w:r>
    </w:p>
    <w:p>
      <w:pPr>
        <w:pStyle w:val="Normal"/>
        <w:rPr/>
      </w:pPr>
      <w:r>
        <w:rPr/>
      </w:r>
    </w:p>
    <w:p>
      <w:pPr>
        <w:pStyle w:val="Normal"/>
        <w:rPr/>
      </w:pPr>
      <w:r>
        <w:rPr/>
        <w:t>Разделение предметов на существующие и логически существующие, по мнению Мейнонга, не исчерпывает всех возможностей. Ведь некоторые предметы — например, круглый квадрат — не являются ни существующими, ни логически существующими; они «вне бытия»10. Но они все же «предметы». «Необоснованная благожелательность по отношению к действительному», полагает Мейнонг, подталкивает нас к неверному предположению, будто все предметы должны быть действительными в том смысле слова, в каком действительны зеленые листья. Стоит нам только отказаться от не подобающей философу пристрастности, и новое широкое поле для исследований — образуемое характером различий между предметами как таковыми — раскинется перед нашим взором как земля обетованная.</w:t>
      </w:r>
    </w:p>
    <w:p>
      <w:pPr>
        <w:pStyle w:val="Normal"/>
        <w:rPr/>
      </w:pPr>
      <w:r>
        <w:rPr/>
      </w:r>
    </w:p>
    <w:p>
      <w:pPr>
        <w:pStyle w:val="Normal"/>
        <w:rPr/>
      </w:pPr>
      <w:r>
        <w:rPr/>
        <w:t>Из различий между «предметами» особенно важно одно — различие между «объективами» (objectives) и предметами, которые таковыми не я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1 </w:t>
      </w:r>
    </w:p>
    <w:p>
      <w:pPr>
        <w:pStyle w:val="Normal"/>
        <w:rPr/>
      </w:pPr>
      <w:r>
        <w:rPr/>
      </w:r>
    </w:p>
    <w:p>
      <w:pPr>
        <w:pStyle w:val="Normal"/>
        <w:rPr/>
      </w:pPr>
      <w:r>
        <w:rPr/>
        <w:t>ляются. (Для удобства я буду называть предметы, которые не принадлежат к «объективам», «чистыми предметами».) Чистый предмет — золотая гора, например, — может существовать или не существовать; но бессмысленно было бы утверждать, что такой предмет является (либо не является) «фактом» или «событием». Напротив, об «объективе» — например, о существовании золотых гор — невозможно осмысленно утверждать, что он существует (хотя как «предмет высшего порядка» он действительно «логически существует»), но он либо есть факт, либо не есть факт.</w:t>
      </w:r>
    </w:p>
    <w:p>
      <w:pPr>
        <w:pStyle w:val="Normal"/>
        <w:rPr/>
      </w:pPr>
      <w:r>
        <w:rPr/>
      </w:r>
    </w:p>
    <w:p>
      <w:pPr>
        <w:pStyle w:val="Normal"/>
        <w:rPr/>
      </w:pPr>
      <w:r>
        <w:rPr/>
        <w:t>Легче всего понять природу «объектива», размышляет Мейнонг, если представить его как значение предложения — не как то, что выражает предложение, не как ментальный акт, который его производит, но как то, о чем оно сообщает. Так, если мы спросим: «О чем сообщает предложение "золотая гора не существует"?», то, вероятнее всего, получим ответ: «О "золотой горе"». И этот ответ, как считает Мейнонг, вполне понятен. Именно потому, что он понятен, мы склонны заключить, что имеются только «чистые предметы» и именно на них указывают предложения и отдельные слова. Но пока что, говорит Мейнонг, мы не прояснили разницу между выражением «золотые горы» и предложением «золотые горы не существуют»; чтобы понять их различие, мы должны признать, что наше предложение сообщает о не-существовании золотых гор, а не просто о золотых горах, — стало быть, что «объективы» отличаются от «чистых предметов».</w:t>
      </w:r>
    </w:p>
    <w:p>
      <w:pPr>
        <w:pStyle w:val="Normal"/>
        <w:rPr/>
      </w:pPr>
      <w:r>
        <w:rPr/>
      </w:r>
    </w:p>
    <w:p>
      <w:pPr>
        <w:pStyle w:val="Normal"/>
        <w:rPr/>
      </w:pPr>
      <w:r>
        <w:rPr/>
        <w:t>Ту же самую мысль мы можем выразить иначе, сказав, что «объективы» суть предметы наших суждений. Но такое утверждение, подчеркивает Мейнонг, было бы не совсем точным. Ведь мы можем просто интересоваться «объективом», не формулируя о нем суждения, — мы можем «предполагать» «объектив», мыслить его как существующий, при этом не утверждая и не отрицая его, что обязательно для суждения. Я могу «предположить», что Гитлер все еще жив, думать о нем как о живом, не утверждая и не отрицая, что он фактически жив. «Объектив» существование живого Гитлера здесь тот же самый, что и в возможном суждении о том, что Гитлер жив, однако ментальный акт здесь — «предположение», а не «суждение». Предположение (см. «On Supposals», 1902) есть нечто промежуточное между представлением и суждением: подобно представлению, оно не несет в себе утверждения или отрицания, подобно суждению, оно направлено на «объектив».</w:t>
      </w:r>
    </w:p>
    <w:p>
      <w:pPr>
        <w:pStyle w:val="Normal"/>
        <w:rPr/>
      </w:pPr>
      <w:r>
        <w:rPr/>
      </w:r>
    </w:p>
    <w:p>
      <w:pPr>
        <w:pStyle w:val="Normal"/>
        <w:rPr/>
      </w:pPr>
      <w:r>
        <w:rPr/>
        <w:t>Понимаемый таким образом «объектив» вызывает много вопросов. По мнению Мейнонга, главный вопрос состоит в том, является ли он «фактом», — ведь в конце концов мы хотим знать, является ли фактом то, что Гитлер жив; но мы можем также спросить, является ли он необходимым, вероятным, возможным и т. д. Все это Мейнонг считает свойствами «объектива», а не акта сознания, который на него направлен. Назвать существование живого Гитлера возможностью — значит указать на свойство этого «объектива», а не просто сказать, например, что мы «сомневаемся» в том, что Гитлер умер. Именно «объективы» также «истинны» или «ложны»."</w:t>
      </w:r>
    </w:p>
    <w:p>
      <w:pPr>
        <w:pStyle w:val="Normal"/>
        <w:rPr/>
      </w:pPr>
      <w:r>
        <w:rPr/>
      </w:r>
    </w:p>
    <w:p>
      <w:pPr>
        <w:pStyle w:val="Normal"/>
        <w:rPr/>
      </w:pPr>
      <w:r>
        <w:rPr/>
        <w:t>Однако их истинность Мейнонг считает вторичной по отношению к «фактичности». На основании анализа он заключает, что истинность сопряжена с двумя вещами: во-первых, с тем, что «объектив» является фактом, во-вторых — с тем, что некто действительно утверждает, что «объек-</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2 </w:t>
      </w:r>
    </w:p>
    <w:p>
      <w:pPr>
        <w:pStyle w:val="Normal"/>
        <w:rPr/>
      </w:pPr>
      <w:r>
        <w:rPr/>
      </w:r>
    </w:p>
    <w:p>
      <w:pPr>
        <w:pStyle w:val="Normal"/>
        <w:rPr/>
      </w:pPr>
      <w:r>
        <w:rPr/>
        <w:t xml:space="preserve">                                                                                     </w:t>
      </w:r>
      <w:r>
        <w:rPr/>
        <w:t>Глава 8</w:t>
      </w:r>
    </w:p>
    <w:p>
      <w:pPr>
        <w:pStyle w:val="Normal"/>
        <w:rPr/>
      </w:pPr>
      <w:r>
        <w:rPr/>
      </w:r>
    </w:p>
    <w:p>
      <w:pPr>
        <w:pStyle w:val="Normal"/>
        <w:rPr/>
      </w:pPr>
      <w:r>
        <w:rPr/>
        <w:t>тив» является фактом. «Объектив» является или не является фактом независимо от соответствующих утверждений, но он истинен только в том случае, если кто-то утверждает, что он истинен. То, что Гитлер еще жив, есть (или не есть) факт независимо от того, формулирует ли кто-нибудь суждение о том, что он жив, но сказать: «истинно», что он жив, — значит утверждать, что чье-то суждение о том, что он жив, было правильным. Истины — ровесницы человеческого рода, а факты не зависят от человечества. Множество вещей, сказанных философами об истинах (например, что они вечны), на самом деле, считает Мейнонг, следовало бы сказать о фактах.</w:t>
      </w:r>
    </w:p>
    <w:p>
      <w:pPr>
        <w:pStyle w:val="Normal"/>
        <w:rPr/>
      </w:pPr>
      <w:r>
        <w:rPr/>
      </w:r>
    </w:p>
    <w:p>
      <w:pPr>
        <w:pStyle w:val="Normal"/>
        <w:rPr/>
      </w:pPr>
      <w:r>
        <w:rPr/>
        <w:t>Как же узнать, являются ли «объективы» фактами? Мейнонг отвечает, что некоторые суждения обладают особым свойством — свойством «очевидности»: такие суждения направлены на «объективы», которые суть факты. Следует отметить, что «очевидность» есть свойство суждения; она состоит в родстве с «ясностью и отчетливостью» Декарта. Мейнонг не имеет в виду, что «объективы» суть факты только в тех случаях, когда мы располагаем подтверждающей их «очевидностью» в обычном смысле этого слова. Ведь «очевидность» в обычном понимании тоже сводится к фактам, и поэтому остается вопрос: как мы узнали, что они суть факты? Регресса можно избежать только в том случае, если определенные суждения «очевидны» непосредственно.</w:t>
      </w:r>
    </w:p>
    <w:p>
      <w:pPr>
        <w:pStyle w:val="Normal"/>
        <w:rPr/>
      </w:pPr>
      <w:r>
        <w:rPr/>
      </w:r>
    </w:p>
    <w:p>
      <w:pPr>
        <w:pStyle w:val="Normal"/>
        <w:rPr/>
      </w:pPr>
      <w:r>
        <w:rPr/>
        <w:t>Пожалуй, о Мейнонге сказано достаточно — если только не ставить цели воздать должное тонкости и сложности его мысли; по крайней мере, теперь понятно, что именно в его взглядах привлекло внимание британских философов. Во-первых, он твердо настаивал на объективности фактов, вещей, чисел, универсалий, отношений, модальных различий. Ничто из перечисленного не есть свойство созерцающего или утверждающего сознания. Но, во-вторых, их объективность он отстоял немалой ценой. Ведь получается, что Вселенная населена разными реальными сущностями с поразительнейшими свойствами. Например, она содержит факт, что золотые горы суть золотые, и также факт, что они не существуют, и факт, что люди смертны. Некоторые из ее ингредиентов существуют, многие реальны, хотя и не существуют, другие же — нереальны и не существуют. Нельзя ли, должны были спросить философы, в отрицании субъективизма обойтись без этих странных и даже неправдоподобных последствий?</w:t>
      </w:r>
    </w:p>
    <w:p>
      <w:pPr>
        <w:pStyle w:val="Normal"/>
        <w:rPr/>
      </w:pPr>
      <w:r>
        <w:rPr/>
      </w:r>
    </w:p>
    <w:p>
      <w:pPr>
        <w:pStyle w:val="Normal"/>
        <w:rPr/>
      </w:pPr>
      <w:r>
        <w:rPr/>
        <w:t>Согласно теории суждения, которую можно назвать «нормальной», имеются суждения, понимаемые как события в истории индивидуального сознания, имеются слова, выражающие эти события, и есть «мир», этими суждениями отражаемый, искажаемый или связываемый воедино, — вокруг этого последнего момента и вращался главный спор. Но «объектив» не есть ни ментальный акт, ни совокупность слов, ни (с необходимостью) факт. Протест Джеймса (приведем лишь один пример) последовал немедленно. «Разумеется, истина не может обитать в третьем царстве, — написал он своему американскому коллеге, — в промежутке между реальностями и утверждениями или верованиями. ...Я желаю вам забыть об этом нечистокровном «предположении», рожденном на вашу голову неудобоваримым Мейнонгом и его английскими приятелями». «Английские приятели», как мы еще увидим, ответили, что Мейнонг по крайней мере привлек внимание к двум важным и незамеченным фактам: что верование (то, во что веря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3 </w:t>
      </w:r>
    </w:p>
    <w:p>
      <w:pPr>
        <w:pStyle w:val="Normal"/>
        <w:rPr/>
      </w:pPr>
      <w:r>
        <w:rPr/>
      </w:r>
    </w:p>
    <w:p>
      <w:pPr>
        <w:pStyle w:val="Normal"/>
        <w:rPr/>
      </w:pPr>
      <w:r>
        <w:rPr/>
        <w:t>не есть ментальный феномен и что оно (поскольку может быть или истинным, или ложным) не есть также «действительность». Но и их, как Джеймса, обескураживала идея «третьего царства».</w:t>
      </w:r>
    </w:p>
    <w:p>
      <w:pPr>
        <w:pStyle w:val="Normal"/>
        <w:rPr/>
      </w:pPr>
      <w:r>
        <w:rPr/>
      </w:r>
    </w:p>
    <w:p>
      <w:pPr>
        <w:pStyle w:val="Normal"/>
        <w:rPr/>
      </w:pPr>
      <w:r>
        <w:rPr/>
        <w:t>В феноменологии Эдмунда Гуссерля11 тоже заметно влияние Брентано. Впрочем, конкретный характер и степень этого влияния вызвали немалый спор. Если не считать студенческих дней Гуссерля, когда он занимался под руководством Масарика и Брентано, его домом была Германия, а не Австрия, и в конечном счете, как мы увидим, после относительно кратковременного, пусть и серьезного флирта с британским эмпиризмом он вернулся к германской идеалистической традиции. Именно в раннем творчестве Гуссерля влияние Брентано наиболее заметно. Безусловно, отправной точкой Гуссерля, как и Мейнонга, было брентановское возвышение психологии до положения высшей из наук. Его первая значительная работа «Философия арифметики» (1891) представляла собой попытку вывести основные понятия арифметики (которую он сближал с логикой) из психологических принципов. Но вскоре он отказался от этого проекта; «Пролегомены к чистой логике», составляющие первый том его «Логических исследований» (1900—1901), специально направлены против «психологизма» как попытки основать логические и арифметические выводы на психологических посылках12.</w:t>
      </w:r>
    </w:p>
    <w:p>
      <w:pPr>
        <w:pStyle w:val="Normal"/>
        <w:rPr/>
      </w:pPr>
      <w:r>
        <w:rPr/>
      </w:r>
    </w:p>
    <w:p>
      <w:pPr>
        <w:pStyle w:val="Normal"/>
        <w:rPr/>
      </w:pPr>
      <w:r>
        <w:rPr/>
        <w:t>Основным источником зла в данном случае оказался, в частности, Милль: именно его психологический подход к логике стал главной мишенью для Гуссерля13. В «Обзоре философии сэра Уильяма Гамильтона» Милль написал о логике, что «в той мере, в какой она вообще наука, ее теоретические основания целиком заимствованы из психологии». Гуссерль возражает (заимствуя из «Критики чистого разума» Канта аргумент, направленный против психологизма того времени), что психологические законы — не более чем индуктивные обобщения, а значит, они могут быть скорректированы в свете дальнейшего опыта, тогда как логические и математические принципы суть «необходимые» — они должны быть истинными и, следовательно, не могут быть «основаны» на индуктивно выведенных посылках.</w:t>
      </w:r>
    </w:p>
    <w:p>
      <w:pPr>
        <w:pStyle w:val="Normal"/>
        <w:rPr/>
      </w:pPr>
      <w:r>
        <w:rPr/>
      </w:r>
    </w:p>
    <w:p>
      <w:pPr>
        <w:pStyle w:val="Normal"/>
        <w:rPr/>
      </w:pPr>
      <w:r>
        <w:rPr/>
        <w:t>Решимость отстоять необходимый характер логических законов — и фундаментальных математических принципов, которые, как он полагает, базируются на законах логики, — привела Гуссерля к попытке построить чистую логику, совершенно свободную от сугубо эмпирических психологических посылок и тем самым гарантированную от всякой ошибки. Такой проект уже пытались осуществить «символические логики». Гуссерль получил математическое образование, и можно было бы ожидать, что он поддержит их усилия. Но он сурово критикует новую формальную логику в том виде, в каком она предстала, например, в работах Шредера. Такого рода логика, утверждает Гуссерль, работает с невыверенными понятиями, не утруждая себя их анализом; она недостаточно «критична» в кантовском смысле слова, поскольку не исследует «оснований» собственных операций. В лучшем случае она даст нам конкретное исчисление, метод решения конкретных проблем. Однако чистая логика должна пойти дальше: она должна быть теоретическим обоснованием всякого возможного исчисления, всякого возможного типа рассуждения. Стало быть, отвергая попытку Милля «обо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4 </w:t>
      </w:r>
    </w:p>
    <w:p>
      <w:pPr>
        <w:pStyle w:val="Normal"/>
        <w:rPr/>
      </w:pPr>
      <w:r>
        <w:rPr/>
      </w:r>
    </w:p>
    <w:p>
      <w:pPr>
        <w:pStyle w:val="Normal"/>
        <w:rPr/>
      </w:pPr>
      <w:r>
        <w:rPr/>
        <w:t xml:space="preserve">                                                                                      </w:t>
      </w:r>
      <w:r>
        <w:rPr/>
        <w:t>Глава 8</w:t>
      </w:r>
    </w:p>
    <w:p>
      <w:pPr>
        <w:pStyle w:val="Normal"/>
        <w:rPr/>
      </w:pPr>
      <w:r>
        <w:rPr/>
      </w:r>
    </w:p>
    <w:p>
      <w:pPr>
        <w:pStyle w:val="Normal"/>
        <w:rPr/>
      </w:pPr>
      <w:r>
        <w:rPr/>
        <w:t>новать» логику на психологическом фундаменте, Гуссерль не имел в виду заключить, что логика есть некая самодостаточная система, чьим единственным «основанием» является ее внутренняя последовательность.</w:t>
      </w:r>
    </w:p>
    <w:p>
      <w:pPr>
        <w:pStyle w:val="Normal"/>
        <w:rPr/>
      </w:pPr>
      <w:r>
        <w:rPr/>
      </w:r>
    </w:p>
    <w:p>
      <w:pPr>
        <w:pStyle w:val="Normal"/>
        <w:rPr/>
      </w:pPr>
      <w:r>
        <w:rPr/>
        <w:t>Идея логики, сформулированная Лотце, нравилась Гуссерлю гораздо больше. По мнению Лотце, логика устанавливает идеал мышления, к которому в той или иной мере приближается всякое исследование. Гуссерль определяет чистую логику в том же духе — как «научную систему идеальных теорий, основывающихся исключительно... на фундаментальных понятиях, единых для всех наук, поскольку они в самой общей форме определяют то, что делает науку наукой». Именно потому, что логика имеет дело с понятиями (едиными для всех наук) — участвующими во всяком предприятии Разума, — ее нельзя отождествить ни с исчислением (вопреки сторонникам символической логики), ни с описанием процедур эмпирической науки (вопреки сторонникам индуктивизма). Символическая и индуктивная логики, признает Гуссерль, могут иметь ценность в собственной конкретной сфере, как и психологическое исследование процессов мышления; но они не могут составлять собственно логику, поскольку им недостает необходимой достоверности и общности.</w:t>
      </w:r>
    </w:p>
    <w:p>
      <w:pPr>
        <w:pStyle w:val="Normal"/>
        <w:rPr/>
      </w:pPr>
      <w:r>
        <w:rPr/>
      </w:r>
    </w:p>
    <w:p>
      <w:pPr>
        <w:pStyle w:val="Normal"/>
        <w:rPr/>
      </w:pPr>
      <w:r>
        <w:rPr/>
        <w:t>Построение подлинно «чистой» логики, доказывает он, требует использования «феноменологического» метода. На первых порах он иногда характеризовал феноменологию как «описательную психологию». Это выражение, сначала считавшееся Гуссерлем адекватным, выстраивает историческую связь между ним самим и Брентано. Но Гуссерль с самого начала утверждает, что между его «описательной психологией» и соответствующей теорией Брентано имеется жизненно важное различие. Как мы видели, для Брентано описательная психология — по крайней мере, номинально — эмпирическое исследование; гуссерлевская феноменология, напротив, не приемлет точку зрения и методы естественных наук, поскольку они не позволяют прийти к чистой теории, к теории, независимой от случайных эмпирических фактов.</w:t>
      </w:r>
    </w:p>
    <w:p>
      <w:pPr>
        <w:pStyle w:val="Normal"/>
        <w:rPr/>
      </w:pPr>
      <w:r>
        <w:rPr/>
      </w:r>
    </w:p>
    <w:p>
      <w:pPr>
        <w:pStyle w:val="Normal"/>
        <w:rPr/>
      </w:pPr>
      <w:r>
        <w:rPr/>
        <w:t>Конечно, возможность чистой неэмпирической теории сама по себе небесспорна. Ее отрицали «историцисты», доказывавшие, что «истина» есть всего лишь то, во что хотят верить люди данной эпохи. Поэтому гуссерлевские «Пролегомены к чистой логике» содержат живую критику «историцизма» или «культурного релятивизма». Как Платон в «Теэтете», Гуссерль доказывает, что «релятивисты» предполагают существование абсолютных истин самим актом отрицания их существования; ведь даже для того, чтобы выдвинуть собственную теорию, релятивисты должны считать ее и доказательства в ее пользу абсолютно истинными14.</w:t>
      </w:r>
    </w:p>
    <w:p>
      <w:pPr>
        <w:pStyle w:val="Normal"/>
        <w:rPr/>
      </w:pPr>
      <w:r>
        <w:rPr/>
      </w:r>
    </w:p>
    <w:p>
      <w:pPr>
        <w:pStyle w:val="Normal"/>
        <w:rPr/>
      </w:pPr>
      <w:r>
        <w:rPr/>
        <w:t>Со своих позиций идею чистой логики критиковали и эмпиристы, и ответ Гуссерля на их возражения подводит нас к самому сердцу его теории. Согласно точке зрения традиционного эмпиризма, мы непосредственно знаем только «конкретные существования», а всякая общая теория должна иметь отношение к фактам опыта и строиться посредством обобщения этого знания. Следовательно, неэмпирическая теория была бы просто фантазией. Однако Гуссерль отвергает то, что рассматривает как «лишь предпосылку», — что мы непосредственно осведомлены только о «конкретных ин-</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5 </w:t>
      </w:r>
    </w:p>
    <w:p>
      <w:pPr>
        <w:pStyle w:val="Normal"/>
        <w:rPr/>
      </w:pPr>
      <w:r>
        <w:rPr/>
      </w:r>
    </w:p>
    <w:p>
      <w:pPr>
        <w:pStyle w:val="Normal"/>
        <w:rPr/>
      </w:pPr>
      <w:r>
        <w:rPr/>
        <w:t>дивидуальных сущих». «Все люди созерцают идеи, "сущности", — суммирует он в книге «Идеи к чистой феноменологии и феноменологической философии» (1913), — и созерцают их, так сказать, непрерывно; мыслят о них и формулируют суждения о них. Но, рассуждая с теоретической "точки зрения", отделываются от них отговорками».</w:t>
      </w:r>
    </w:p>
    <w:p>
      <w:pPr>
        <w:pStyle w:val="Normal"/>
        <w:rPr/>
      </w:pPr>
      <w:r>
        <w:rPr/>
      </w:r>
    </w:p>
    <w:p>
      <w:pPr>
        <w:pStyle w:val="Normal"/>
        <w:rPr/>
      </w:pPr>
      <w:r>
        <w:rPr/>
        <w:t>Для разъяснения этого тезиса Гуссерль анализирует «Трактат...» Юма. Классифицируя «ментальные акты» — восприятие, воспоминание, воображение и т. п., — Юм ничего не говорит, замечает Гуссерль, о существовании (или несуществовании) конкретных естественных объектов, обращаясь к ним разве лишь для примера. В частности, акт восприятия он описывает как «образование впечатления», а не как «наблюдение таких-то свойств физических объектов». Таким образом, Юм показывает, что возможно рассуждать «абсолютно независимо от выводов естествознания». Он просто обращает наше внимание на сущность, на реальную природу акта восприятия; его рассуждение не имеет ни малейшего отношения ни к эксперименту, ни к физическому наблюдению, которые не могут ни подтвердить, ни подорвать его. Юм мог бы ответить, что это лишь обнаруживает в нем психолога, а не физика. Однако если присмотреться к рассуждению Юма, говорит Гуссерль, то выясняется, что, в отличие от психолога-эмпирика, он не рассматривает конкретные случаи и не ссылается на сравнительные наблюдения. И, доказывает далее Гуссерль, Юм даже не использует «интроспекцию» в том смысле, в каком это делает психолог-эмпирик. Ведь, изучая собственное сознание, Юм не ищет очевидности, которая подтвердила бы эмпирическое обобщение, и не стремится детально описать конкретный образчик ментального акта. Его цель — «интуитивно постичь» сущность акта восприятия, не больше и не меньше. Для этого, — готов признать Гуссерль, — Юм должен проанализировать конкретный акт восприятия, но конкретная единичность этого акта не имеет отношения к выводам Юма, которого интересует лишь проявляющаяся в нем «сущность»15.</w:t>
      </w:r>
    </w:p>
    <w:p>
      <w:pPr>
        <w:pStyle w:val="Normal"/>
        <w:rPr/>
      </w:pPr>
      <w:r>
        <w:rPr/>
      </w:r>
    </w:p>
    <w:p>
      <w:pPr>
        <w:pStyle w:val="Normal"/>
        <w:rPr/>
      </w:pPr>
      <w:r>
        <w:rPr/>
        <w:t>Следовательно, если бы общая метафизическая посылка Юма (что в опыте мы воспринимаем только конкретные единичности) была верна, то, доказывает Гуссерль, она сделала бы невозможным ход рассуждения в «Трактате...». Юм так ослеплен своими посылками, что не замечает их следствий: он обманывается, считая себя психологом-эмпириком, тогда как на самом деле он занимается «чистым» феноменологическим анализом сознания, интуитивно схватывая сущность различных его актов. Сходным образом, размышляет Гуссерль, только самоослепление мешает философам понять, что в своих рассуждениях о числах они всякий раз имеют дело с общим понятием, а не с «обобщением опыта» и что столь повседневный опыт, как, скажем, осознание, что два предмета оба красные, предполагает интуитивное постижение некоего общего свойства, «сущности». Всякая философия, достойная этого имени, заключает Гуссерль, должна совершенно освободиться от метафизических предпосылок и исследовать то, что ей действительно предстоит, а не потворствовать метафизической фантазии, отвращающей ее от непосредственного анализа «сущностей» или «общих структур». Такая философия является «феноменологической» в первоначальном гуссерлевском понимании этого терми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6 </w:t>
      </w:r>
    </w:p>
    <w:p>
      <w:pPr>
        <w:pStyle w:val="Normal"/>
        <w:rPr/>
      </w:pPr>
      <w:r>
        <w:rPr/>
      </w:r>
    </w:p>
    <w:p>
      <w:pPr>
        <w:pStyle w:val="Normal"/>
        <w:rPr/>
      </w:pPr>
      <w:r>
        <w:rPr/>
        <w:t xml:space="preserve">                                                                                     </w:t>
      </w:r>
      <w:r>
        <w:rPr/>
        <w:t>Глава 8</w:t>
      </w:r>
    </w:p>
    <w:p>
      <w:pPr>
        <w:pStyle w:val="Normal"/>
        <w:rPr/>
      </w:pPr>
      <w:r>
        <w:rPr/>
      </w:r>
    </w:p>
    <w:p>
      <w:pPr>
        <w:pStyle w:val="Normal"/>
        <w:rPr/>
      </w:pPr>
      <w:r>
        <w:rPr/>
        <w:t>Стало быть, «Логические исследования»16, по замыслу Гуссерля, должны были продемонстрировать строго беспред посылочный, всецело научный, феноменологический подход к философским проблемам — который просто в силу своей строгости логически предшествует естественным наукам и не должен им подражать. Стилистически близкие Брентано, эти исследования чрезвычайно детальны и богаты различениями; действительно, философский стиль, набор тем и отчасти само содержание «Логических исследований» предвосхитили многие характерные черты британской философии XX в. Вкратце передать их содержание невозможно; чтобы проиллюстрировать спектр интересов и методы Гуссерля, упомянем тему первого («Опыт и значение»), а также других «Исследований»: «Универсалии и абстракция», «Анализ целого и части», «Идея чистой грамматики»17 и «Опыт и содержание».</w:t>
      </w:r>
    </w:p>
    <w:p>
      <w:pPr>
        <w:pStyle w:val="Normal"/>
        <w:rPr/>
      </w:pPr>
      <w:r>
        <w:rPr/>
      </w:r>
    </w:p>
    <w:p>
      <w:pPr>
        <w:pStyle w:val="Normal"/>
        <w:rPr/>
      </w:pPr>
      <w:r>
        <w:rPr/>
        <w:t>Его первоначальная цель заключается в том, чтобы, как повелось, продемонстрировать несостоятельность эмпиризма. Он различает два аспекта высказывания (statement): высказывание как событие в жизни конкретного человека и высказывание как то, что человек имеет в виду. Ясно, что два человека могут сделать одно и то же высказывание, т. е. иметь в виду одну и ту же вещь, тогда как всякое высказывание, рассмотренное как конкретное событие, представляет собой уникальное соединение особой интонации, громкости, ударения, манеры произносить звуки. Может ли эмпирист разъяснить, спрашивает Гуссерль, каким образом два высказывания могут иметь одно и то же значение? Исходя из общих принципов номинализма, эмпирист должен бы ответить, полагает Гуссерль, что тождество значения объясняется тем, что эти два высказывания в некотором отношении сходны. Но если мы ищем сходств, возражает Гуссерль, то найдем лишь сходство интонации, ударения и т. п., иными словами — сходство между высказываниями как конкретными событиями. Путем дотошного сравнения таких речевых актов мы никогда не придем к их общему значению, которое отличается от сходства манеры произнесения. Чтобы постичь значение высказывания, заключает Гуссерль, требуется «непосредственное проникновение». А отсюда следует, что эмпирист, отвергающий любой путь к знанию, кроме сравнения конкретных восприятий, никогда не постигнет значение высказывания. Однако значение фундаментально важно для науки. Следовательно, эмпиризм терпит поражение в решающем моменте. (Этот вывод оспаривали многие последователи Гуссерля; «логические позитивисты» пытались отразить такую критику эмпиризма путем разработки эмпирической теории значения.)</w:t>
      </w:r>
    </w:p>
    <w:p>
      <w:pPr>
        <w:pStyle w:val="Normal"/>
        <w:rPr/>
      </w:pPr>
      <w:r>
        <w:rPr/>
      </w:r>
    </w:p>
    <w:p>
      <w:pPr>
        <w:pStyle w:val="Normal"/>
        <w:rPr/>
      </w:pPr>
      <w:r>
        <w:rPr/>
        <w:t>На основании анализа значения Гуссерль приходит к заключению, особенно для него желанному: вопреки защитникам психологизма, логика должна основываться на «проникновении», а не на эмпирических обобщениях. Ведь логику, утверждает он, интересуют высказывания в аспекте значения, а не как индивидуальные речевые акты. Другими словами, логика есть теория того, что Б. Больцано18 назвал «высказыванием» (proposition), понятым как объединяющее те различные утверждения или суждения (judgements), которые мы признаем «имеющими одно и то же значение». Мы могли бы уступить соблазну и спросить Гуссерля: «Где существует это высказывание? Находится ли оно в сознании или во внешнем мире?» Это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7 </w:t>
      </w:r>
    </w:p>
    <w:p>
      <w:pPr>
        <w:pStyle w:val="Normal"/>
        <w:rPr/>
      </w:pPr>
      <w:r>
        <w:rPr/>
      </w:r>
    </w:p>
    <w:p>
      <w:pPr>
        <w:pStyle w:val="Normal"/>
        <w:rPr/>
      </w:pPr>
      <w:r>
        <w:rPr/>
        <w:t>вопрос, ответил бы он, «не имеет смысла», как и аналогичный вопрос: «Где находится краснота?» Высказывания и универсалии не суть реальности (entities) и вещи, существующие здесь или там: они — единство, или сущность, совокупности реальностей: краснота красных вещей, утверждаемые высказывания. Остается фактом, полагает он, что мы непосредственно воспринимаем их в опыте, в опыте, который, кроме того, содержит в самом себе особую самоочевидность19. Интуитивно схватывая такие сущности, мы достигаем достоверности, находящейся далеко за пределами досягаемости эмпирической науки с ее в высшей степени ненадежными «обобщениями опыта». Таким образом, мы можем понять необходимость чистой логики, которая сводится к «высвечиванию» базовых сущностей — тех, что присутствуют в любом исследовании.</w:t>
      </w:r>
    </w:p>
    <w:p>
      <w:pPr>
        <w:pStyle w:val="Normal"/>
        <w:rPr/>
      </w:pPr>
      <w:r>
        <w:rPr/>
      </w:r>
    </w:p>
    <w:p>
      <w:pPr>
        <w:pStyle w:val="Normal"/>
        <w:rPr/>
      </w:pPr>
      <w:r>
        <w:rPr/>
        <w:t>«Логические исследования» — и особенно «Пролегомены к чистой логике» — определили образ Гуссерля в глазах большинства англосаксонских философов. Некоторые философы — относительно немногие британцы, гораздо больше немцев, активная группа в Соединенных Штатах и на удивление много латиноамериканцов — оказались готовы последовать за ним по неведомым дорожкам.</w:t>
      </w:r>
    </w:p>
    <w:p>
      <w:pPr>
        <w:pStyle w:val="Normal"/>
        <w:rPr/>
      </w:pPr>
      <w:r>
        <w:rPr/>
      </w:r>
    </w:p>
    <w:p>
      <w:pPr>
        <w:pStyle w:val="Normal"/>
        <w:rPr/>
      </w:pPr>
      <w:r>
        <w:rPr/>
        <w:t>И все же Гуссерль решил, что точка зрения, защищаемая им в «Логических исследованиях», внутренне уязвима. При первой публикации этой книги неокантианцы (например, Наторп: «Kant-Studien», 1901) заявили, что Гуссерль совершенно не прояснил статус обычного мира и его отношение к «сущностям» и что устранение этой неясности потребует возвращения к кантианской метафизике. В конечном счете Гуссерль согласился с этим суждением, но на место «метафизики» он вознамерился поставить новую дисциплину — «трансцендентальную феноменологию», «универсальную философию, способную предоставить инструмент для методической ревизии всех наук», как он писал в статье о феноменологии для «Encyclopaedia Britannica» (четырнадцатое издание, 1929).</w:t>
      </w:r>
    </w:p>
    <w:p>
      <w:pPr>
        <w:pStyle w:val="Normal"/>
        <w:rPr/>
      </w:pPr>
      <w:r>
        <w:rPr/>
      </w:r>
    </w:p>
    <w:p>
      <w:pPr>
        <w:pStyle w:val="Normal"/>
        <w:rPr/>
      </w:pPr>
      <w:r>
        <w:rPr/>
        <w:t>В сущности, тон «Логических исследований» показался Гуссерлю слишком эмпирическим; ему подумалось, что идеал чистой философии пока еще не достигнут. Выполнение этой задачи требовало полного преодоления юмовского метода, которым он пользовался до сих пор. По его мнению, хотя он и отвергал учение эмпиристов об универсалиях, или «сущностях», как обобщениях опыта, его философия все же оставалась «эмпирической», поскольку он просто брал реальный опыт и пытался описывать общие логические черты, в нем обнаруживаемые. Теперь он хотел подвести под нее фундамент, т. е. показать, что брать вещи, как они «являются сознанию», — значит видеть их суть. В духе традиции немецкого идеализма он искал Абсолют, нечто не подлежащее критике, то, что может быть основанием всякого знания.</w:t>
      </w:r>
    </w:p>
    <w:p>
      <w:pPr>
        <w:pStyle w:val="Normal"/>
        <w:rPr/>
      </w:pPr>
      <w:r>
        <w:rPr/>
      </w:r>
    </w:p>
    <w:p>
      <w:pPr>
        <w:pStyle w:val="Normal"/>
        <w:rPr/>
      </w:pPr>
      <w:r>
        <w:rPr/>
        <w:t>За помощью он обратился к Декарту, и особенно к картезианскому «методическому сомнению»20. В «Размышлениях...» Декарт хотел усомниться во всем, в чем только возможно, и достичь «тверди», не подлежащей никакому сомнению. Гуссерлевский «метод вынесения за скобки», впервые систематически примененный в «Идеях...» (1913), следовал той же схеме. Гуссерль начинает с «вынесения за скобки» действительного мира. На с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8 </w:t>
      </w:r>
    </w:p>
    <w:p>
      <w:pPr>
        <w:pStyle w:val="Normal"/>
        <w:rPr/>
      </w:pPr>
      <w:r>
        <w:rPr/>
      </w:r>
    </w:p>
    <w:p>
      <w:pPr>
        <w:pStyle w:val="Normal"/>
        <w:rPr/>
      </w:pPr>
      <w:r>
        <w:rPr/>
        <w:t xml:space="preserve">                                                                                      </w:t>
      </w:r>
      <w:r>
        <w:rPr/>
        <w:t>Глава 8</w:t>
      </w:r>
    </w:p>
    <w:p>
      <w:pPr>
        <w:pStyle w:val="Normal"/>
        <w:rPr/>
      </w:pPr>
      <w:r>
        <w:rPr/>
      </w:r>
    </w:p>
    <w:p>
      <w:pPr>
        <w:pStyle w:val="Normal"/>
        <w:rPr/>
      </w:pPr>
      <w:r>
        <w:rPr/>
        <w:t>мом деле он не сомневается в его существовании, но в картезианском духе «приостанавливает суждение» о нем. Делая этот шаг, он автоматически приостанавливает и суждение о науках о естественных объектах — психологии и социологии, поскольку они рассматривают человека как естественный объект, т. е. так же, как физика и химия.</w:t>
      </w:r>
    </w:p>
    <w:p>
      <w:pPr>
        <w:pStyle w:val="Normal"/>
        <w:rPr/>
      </w:pPr>
      <w:r>
        <w:rPr/>
      </w:r>
    </w:p>
    <w:p>
      <w:pPr>
        <w:pStyle w:val="Normal"/>
        <w:rPr/>
      </w:pPr>
      <w:r>
        <w:rPr/>
        <w:t>Столь широкомасштабное «вынесение за скобки», могли бы возразить мы, ничего не оставляет «в скобках». Будь это действительно так, естественная наука была бы «абсолютной». Ее ложность была бы немыслима, а значит, ее теории не нуждались бы в ни в каком «обосновании», ни в какой поддержке со стороны более достоверного.</w:t>
      </w:r>
    </w:p>
    <w:p>
      <w:pPr>
        <w:pStyle w:val="Normal"/>
        <w:rPr/>
      </w:pPr>
      <w:r>
        <w:rPr/>
      </w:r>
    </w:p>
    <w:p>
      <w:pPr>
        <w:pStyle w:val="Normal"/>
        <w:rPr/>
      </w:pPr>
      <w:r>
        <w:rPr/>
        <w:t>Но фактически, доказывает Гуссерль, «сознание имеет собственное бытие, остающееся в своей абсолютно уникальной природе нетронутым феноменологическим расцеплением». Иными словами, как и Декарт, он предполагает, что есть нечто, называемое «сознанием», которое могло бы существовать, даже если бы не существовало ничего другого, и которое не есть «естественный объект», поскольку не является частью предмета какой-либо эмпирической науки. Мало кто из современных британских философов принял бы эту точку зрения; и это они посчитали бы достаточным основанием для того, чтобы отвергнуть всю программу «трансцендентальной феноменологии».</w:t>
      </w:r>
    </w:p>
    <w:p>
      <w:pPr>
        <w:pStyle w:val="Normal"/>
        <w:rPr/>
      </w:pPr>
      <w:r>
        <w:rPr/>
      </w:r>
    </w:p>
    <w:p>
      <w:pPr>
        <w:pStyle w:val="Normal"/>
        <w:rPr/>
      </w:pPr>
      <w:r>
        <w:rPr/>
        <w:t>Существование сознания остается незатронутым, доказывает далее Гуссерль, даже если мы «приостанавливаем суждение» о дедуктивных науках — логике и математике, а также об индуктивных физических науках. Не будь математики или логики, сознание все же существовало бы. Мы приостанавливаем суждение о всяком «трансцендентном» акте сознания, о всяком акте, имеющем независимый от себя объект; но мы все же остаемся с «имманентными» актами, имеющими свои объекты в себе самих. Конечно, здесь перед нами опять картезианская посылка: имеются акты сознания, объектом которых является нечто, что само по себе есть «модус сознания», — акты, которые существовали бы, даже если бы исчезло все, кроме сознания; и существование таких актов есть первичная достоверность. Мы не можем «мысленно отодвинуть» свое сознание, — развивает свой аргумент Гуссерль, не впадая в противоречие с собой, тогда как можем «мысленно отодвинуть» всякий объект, независимый от акта мышления. Говоря языком Гуссерля, мы можем «приостановить суждение» об истинах арифметики, но не можем «приостановить суждение» о том, способны ли мы судить.</w:t>
      </w:r>
    </w:p>
    <w:p>
      <w:pPr>
        <w:pStyle w:val="Normal"/>
        <w:rPr/>
      </w:pPr>
      <w:r>
        <w:rPr/>
      </w:r>
    </w:p>
    <w:p>
      <w:pPr>
        <w:pStyle w:val="Normal"/>
        <w:rPr/>
      </w:pPr>
      <w:r>
        <w:rPr/>
        <w:t>Процесс «вынесения за скобки», заключает Гуссерль, приводит нас к утверждению существования сознания как единственного «Абсолюта» — единственной вещи, которая должна существовать, которую невозможно «мысленно отодвинуть». От Абсолюта мы можем вернуться (но с новой точки зрения) к миру объектов. Теперь мы подходим к ним с точки зрения «трансцендентальной феноменологии», рассматривая их так, как они «предъявляют себя сознанию», и мы больше не считаем непреложными выводы естественной науки, для которой объект всецело независим от сознания. Тем самым, рассматривая объекты только в их зависимости от Абсолюта — «сознания», мы сохраняем чистоту и достоверность нашего иссл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9 </w:t>
      </w:r>
    </w:p>
    <w:p>
      <w:pPr>
        <w:pStyle w:val="Normal"/>
        <w:rPr/>
      </w:pPr>
      <w:r>
        <w:rPr/>
      </w:r>
    </w:p>
    <w:p>
      <w:pPr>
        <w:pStyle w:val="Normal"/>
        <w:rPr/>
      </w:pPr>
      <w:r>
        <w:rPr/>
        <w:t>дования. Мы пускаемся в путь без предпосылок и принимаем только то, чем невозможно мысленно пренебречь.</w:t>
      </w:r>
    </w:p>
    <w:p>
      <w:pPr>
        <w:pStyle w:val="Normal"/>
        <w:rPr/>
      </w:pPr>
      <w:r>
        <w:rPr/>
      </w:r>
    </w:p>
    <w:p>
      <w:pPr>
        <w:pStyle w:val="Normal"/>
        <w:rPr/>
      </w:pPr>
      <w:r>
        <w:rPr/>
        <w:t>Так, например, феноменология времени, по мнению Гуссерля, рассматривает время, как оно является сознанию; она ограничивает себя тем, что «дано», — такими «неопровержимыми» фактами, как, например, то, что мелодия является сознанию как последовательность, — и ни в коей мере не предполагает истинности темпоральных суждений науки. Такая феноменология должна описать «структуру» времени, «являющееся» именно подобным образом: выяснить, что «конституирует» время, каким должно быть явление, чтобы быть временным. В конце концов она формулирует законы, такие, как «временной порядок есть двумерный бесконечный ряд», «временные отношения асимметричны», — короче говоря, законы, детализирующие общие свойства, которые должны принадлежать всякому временному опыту. Сходным образом феноменология общества будет попыткой проанализировать структуру любого возможного социального опыта. Налицо поразительное сходство между трансцендентальной феноменологией и попыткой Канта определить «условия опыта». Однако Гуссерля (в отличие от Канта) интересует не только «структура» естественной науки, но и то, что конституирует любой тип «данности сознанию».</w:t>
      </w:r>
    </w:p>
    <w:p>
      <w:pPr>
        <w:pStyle w:val="Normal"/>
        <w:rPr/>
      </w:pPr>
      <w:r>
        <w:rPr/>
      </w:r>
    </w:p>
    <w:p>
      <w:pPr>
        <w:pStyle w:val="Normal"/>
        <w:rPr/>
      </w:pPr>
      <w:r>
        <w:rPr/>
        <w:t>В последних разделах «Идей...» и в позднейших сочинениях Гуссерль намеревается более детально объяснить природу трансцендентальной феноменологии, защитить ее от критики и разработать специфически феноменологические способы анализа. Многие ученики Гуссерля, достигшие различной степени независимости от учителя, пошли по его стопам: они публиковали свои труды прежде всего в Германии в «Ежегодной хронике философии и феноменологических исследований» («Jahrbuch»), а позже в американском журнале «Философия и феноменологические исследования» («Philosophy and Phenomenological Research», 1940 — )21. Они восприняли учение Гуссерля достаточно глубоко и занимались выяснением «строения», сущностной структуры общества, религии, природы и т. п. Однако многочисленные критики — в их числе немало искренних почитателей раннего творчества Гуссерля — сожалели, что в поздних сочинениях он вернулся к идеализму, полностью отказавшись от акцента на объективности, столь заметного в «Логических исследованиях». В таких книгах, как «Meditations Cartesiennes» (1932), Гуссерль отбивается от стандартных обвинений в солипсизме; он поясняет, что его отправной точкой является сознание вообще, а не сознание конкретного индивида. Но он охотно признается в верности традиции немецкого объективного идеализма и говорит, что благодаря его усилиям идеализм впервые получает научное обоснование.</w:t>
      </w:r>
    </w:p>
    <w:p>
      <w:pPr>
        <w:pStyle w:val="Normal"/>
        <w:rPr/>
      </w:pPr>
      <w:r>
        <w:rPr/>
      </w:r>
    </w:p>
    <w:p>
      <w:pPr>
        <w:pStyle w:val="Normal"/>
        <w:rPr/>
      </w:pPr>
      <w:r>
        <w:rPr/>
        <w:t>Таким образом, в Германии брентановское обращение к объекту стимулировало развитие двух совершенно различных направлений мысли. Мейнонг довел объективность до крайности и пришел ко Вселенной, которая безусловно объективна, но имеет очень странное строение; Гуссерль, пытавшийся подвести по-настоящему надежный беспредпосылочный фундамент под объективную логику, в конечном счете вернулся к идеализму.</w:t>
      </w:r>
    </w:p>
    <w:p>
      <w:pPr>
        <w:pStyle w:val="Normal"/>
        <w:rPr/>
      </w:pPr>
      <w:r>
        <w:rPr/>
      </w:r>
    </w:p>
    <w:p>
      <w:pPr>
        <w:pStyle w:val="Normal"/>
        <w:rPr/>
      </w:pPr>
      <w:r>
        <w:rPr/>
        <w:t>В Англии между тем первым откликнулся на работу Брентано Дж. Ф. Стаут22. Стаут был воспитанником Кембриджа, учеником Генр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50 </w:t>
      </w:r>
    </w:p>
    <w:p>
      <w:pPr>
        <w:pStyle w:val="Normal"/>
        <w:rPr/>
      </w:pPr>
      <w:r>
        <w:rPr/>
      </w:r>
    </w:p>
    <w:p>
      <w:pPr>
        <w:pStyle w:val="Normal"/>
        <w:rPr/>
      </w:pPr>
      <w:r>
        <w:rPr/>
        <w:t xml:space="preserve">                                                                                      </w:t>
      </w:r>
      <w:r>
        <w:rPr/>
        <w:t>Глава 8</w:t>
      </w:r>
    </w:p>
    <w:p>
      <w:pPr>
        <w:pStyle w:val="Normal"/>
        <w:rPr/>
      </w:pPr>
      <w:r>
        <w:rPr/>
      </w:r>
    </w:p>
    <w:p>
      <w:pPr>
        <w:pStyle w:val="Normal"/>
        <w:rPr/>
      </w:pPr>
      <w:r>
        <w:rPr/>
        <w:t>Сиджуика и Джеймса Уорда. Сиджуик23 — авторитетный преподаватель, наиболее известен исследованиями в области моральной и политической философии. О «чистой» философии он написал мало — и это малое, в том числе посмертно изданные «Философия, ее сфера и отношения» (1902) и «Лекции по философии Канта и другие философские лекции и очерки» (1905), не представляет особого интереса. Но две общие отличительные черты его творчества интересны: живая критика «историцизма» и защита здравого смысла, поставившая его в жесткую оппозицию идеализму XIX в. Стаут, как мы дальше увидим, относился к идеализму более благосклонно, однако и он считал, что идеализм надо водрузить на фундамент здравого смысла. Вообще, обращение к «здравому смыслу» стало отличительной чертой кембриджских философов (как прежде — шотландских). Именно эта сторона философии Брентано привлекла Стаута.</w:t>
      </w:r>
    </w:p>
    <w:p>
      <w:pPr>
        <w:pStyle w:val="Normal"/>
        <w:rPr/>
      </w:pPr>
      <w:r>
        <w:rPr/>
      </w:r>
    </w:p>
    <w:p>
      <w:pPr>
        <w:pStyle w:val="Normal"/>
        <w:rPr/>
      </w:pPr>
      <w:r>
        <w:rPr/>
        <w:t>Он определил свое отношение к Брентано в книге «Аналитическая психология» (1896). Здесь Стаут принимает брентановское определение «установок сознания» (он сомневается в выражении «ментальные акты» и недвусмысленно отрицает самостоятельный «когнитивный акт») как различных модусов, в которых «сознание указывает на некий предмет». Но он проводит дальнейшие различения (отчасти предвосхитив сделанное Твардовским различение между «содержанием» и «предметом»24) между «предметом (reference) мысли» установки сознания, которая, как он говорит, не есть «наличный модус индивидуального сознания», и тем модусом сознания (он называет его «представлением»), «который определяет и устанавливает направленность мысли на тот или иной конкретный предмет».</w:t>
      </w:r>
    </w:p>
    <w:p>
      <w:pPr>
        <w:pStyle w:val="Normal"/>
        <w:rPr/>
      </w:pPr>
      <w:r>
        <w:rPr/>
      </w:r>
    </w:p>
    <w:p>
      <w:pPr>
        <w:pStyle w:val="Normal"/>
        <w:rPr/>
      </w:pPr>
      <w:r>
        <w:rPr/>
        <w:t>Этому различению между «предметом мысли», на который указывает установка сознания, и «представлением», посредством которого она указывает, Стаут оставался верен на всем долгом пути своего философского развития. Однако он внес в него много мелких поправок. Некоторые из них были связаны с терминологическими колебаниями — ни «представление», ни «идеи», ни «содержание» не удовлетворяли его как имена того, что непосредственно дано сознанию. Были и другие, более существенные изменения, поскольку у Стаута вызывали сомнение не только имя, но и статус «представлений».</w:t>
      </w:r>
    </w:p>
    <w:p>
      <w:pPr>
        <w:pStyle w:val="Normal"/>
        <w:rPr/>
      </w:pPr>
      <w:r>
        <w:rPr/>
      </w:r>
    </w:p>
    <w:p>
      <w:pPr>
        <w:pStyle w:val="Normal"/>
        <w:rPr/>
      </w:pPr>
      <w:r>
        <w:rPr/>
        <w:t>Поначалу «представление» Стаута было очень похоже на «идею» Локка — в отличие от «содержания» Мейнонга. Очевидно, это означало, что Стауту надо было преодолеть классические трудности теории представления; он должен был показать, как (если непосредственно предстоящее всегда есть представление) мы вообще можем вырваться за пределы представления к тому, что оно представляет. Стаут хотел вести дело тонко: признавая существование представлений, он не хотел, по его словам, защищать репрезентативную теорию восприятия. Ведь в мысли, утверждал он, мы имеем доступ к самому предмету, пусть даже этот доступ должен быть «опосредован» представлением. «С самого начала, — писал он в «Вещах и ощущениях» (1905), — имеются характеристики нашего непосредственного опыта, всегда указывающие вовне себя, на действительное существование, отличающееся от нашего собственного существования или любых наших непосредственных восприятий». Это подтверждают, полагал он, неоспор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1 </w:t>
      </w:r>
    </w:p>
    <w:p>
      <w:pPr>
        <w:pStyle w:val="Normal"/>
        <w:rPr/>
      </w:pPr>
      <w:r>
        <w:rPr/>
      </w:r>
    </w:p>
    <w:p>
      <w:pPr>
        <w:pStyle w:val="Normal"/>
        <w:rPr/>
      </w:pPr>
      <w:r>
        <w:rPr/>
        <w:t>мые факты. Особенно он любил ссылаться на память: вспоминая, говорит он, мы вспоминаем нечто прошедшее, но само воспоминание тем не менее имеет место в настоящем и требует настоящего (present) представления. Это представление не есть то, что мы вспоминаем, — просто потому, что оно является настоящим, а не прошедшим. Равным образом прошлое не может быть тем, что сейчас находится перед нами; стало быть, чтобы как-то объяснить память, мы должны указать одновременно на представление и предмет. Сходным образом в чувственном восприятии маленький серебряный диск, который непосредственно предстоит нашему сознанию, не есть сама луна, которая как таковая не является ни маленькой, ни серебряной, ни диском и все же только посредством такого представления вообще может стать предметом для нас. Затруднение вызывает не указание на различие между представлениями и предметами, но объяснение статуса представлений — их места в мире — и того, каким именно образом они «указывают» на предметы.</w:t>
      </w:r>
    </w:p>
    <w:p>
      <w:pPr>
        <w:pStyle w:val="Normal"/>
        <w:rPr/>
      </w:pPr>
      <w:r>
        <w:rPr/>
      </w:r>
    </w:p>
    <w:p>
      <w:pPr>
        <w:pStyle w:val="Normal"/>
        <w:rPr/>
      </w:pPr>
      <w:r>
        <w:rPr/>
        <w:t>Сначала, как мы сказали, Стаут принял традиционную посткартезианскую точку зрения, считая представление «модусом сознания»; в некотором не вполне определенном смысле у Стаута оно есть «часть сознания». Очевидно, утверждение, что «модус сознания» может указывать на существование того, что не есть модус сознания и по своей природе не имеет ничего общего с сознанием, — на существование материального предмета, связано с огромными трудностями, на которые обратил наше внимание Беркли. Поначалу Стаут надеялся преодолеть эти трудности, заимствуя (как и его учитель Уорд) у Лейбница и Лотце учение об отсутствии резкой противоположности между сознанием и материей, поскольку так называемые «материальные предметы» суть замаскированные сознания. Таким образом различие между природой представления и природой предмета должно было быть устранено. Но Стаут пришел к отрицанию этой лейбницианской метафизики, а вместе с ней — и характеристики представлений как «модусов сознания»; он стал утверждать, что представления (переименованные в «чувственные данные») суть материальные, хотя и не физические; он имел в виду, что хотя они не являются ментальными, они равно не являются и «физическими предметами» в том смысле, в каком такие предметы составляют предмет физики. Только эта точка зрения — доказывает он в книге «Сознание и материя» (1931) — позволяет нам понять, каким образом наши чувственные данные указывают на существование физических предметов, не будучи физическими предметами; чувственные данные и физические предметы имеют «одну природу», поскольку и те и другие материальны. Мы больше не должны думать, что «модус сознания» может представлять нам нечто, имеющее совершенно иную природу, нежели оно само.</w:t>
      </w:r>
    </w:p>
    <w:p>
      <w:pPr>
        <w:pStyle w:val="Normal"/>
        <w:rPr/>
      </w:pPr>
      <w:r>
        <w:rPr/>
      </w:r>
    </w:p>
    <w:p>
      <w:pPr>
        <w:pStyle w:val="Normal"/>
        <w:rPr/>
      </w:pPr>
      <w:r>
        <w:rPr/>
        <w:t>Все же остается вопрос, каким образом чувственное данное может указывать на нечто если и не другой природы, то все же лежащее вне самого чувственного данного. Отвечая на этот вопрос, Стаут приходит — разными путями — к той идеалистической метафизике, которую мы обсудим в одной из следующих глав. Одно из возможных объяснений — и в той или иной форме он всегда это утверждал — состоит в том, что чувственное данное «по природе» фрагментарно и незавершенно; мы вообще не може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2 </w:t>
      </w:r>
    </w:p>
    <w:p>
      <w:pPr>
        <w:pStyle w:val="Normal"/>
        <w:rPr/>
      </w:pPr>
      <w:r>
        <w:rPr/>
      </w:r>
    </w:p>
    <w:p>
      <w:pPr>
        <w:pStyle w:val="Normal"/>
        <w:rPr/>
      </w:pPr>
      <w:r>
        <w:rPr/>
        <w:t xml:space="preserve">                                                                                     </w:t>
      </w:r>
      <w:r>
        <w:rPr/>
        <w:t>Глава 8</w:t>
      </w:r>
    </w:p>
    <w:p>
      <w:pPr>
        <w:pStyle w:val="Normal"/>
        <w:rPr/>
      </w:pPr>
      <w:r>
        <w:rPr/>
      </w:r>
    </w:p>
    <w:p>
      <w:pPr>
        <w:pStyle w:val="Normal"/>
        <w:rPr/>
      </w:pPr>
      <w:r>
        <w:rPr/>
        <w:t>понять его, если не рассматриваем как принадлежащее к более широкому целому. Стаут выражает свою мысль и по-другому: чувственное данное вызывает вопросы, на которые не дает ответа; чтобы ответить на них, мы должны мыслить его в его отношении к физическому предмету. Наиболее полно эта позиция развита им в книге «Бог и природа» (опубликована посмертно, 1952) и статье «Дистрибутивное единство как категория» (AJP, 1947). В других случаях — например, в «Сознании и материи» — он приводит прагматический аргумент: мы не можем ориентироваться в жизни, говорит он, основываясь на одних лишь чувственных данных. Ведь чтобы внести «практически целесообразные изменения» в свой опыт, мы должны считать, что «чувственные данные» указывают на вещи. Но это детали, главная же его цель — разъяснить, что то, на что указывает чувственное данное, составляет с ним одно целое, а не является чем-то совершенно иным.</w:t>
      </w:r>
    </w:p>
    <w:p>
      <w:pPr>
        <w:pStyle w:val="Normal"/>
        <w:rPr/>
      </w:pPr>
      <w:r>
        <w:rPr/>
      </w:r>
    </w:p>
    <w:p>
      <w:pPr>
        <w:pStyle w:val="Normal"/>
        <w:rPr/>
      </w:pPr>
      <w:r>
        <w:rPr/>
        <w:t>Чтобы определить отношение между чувственным данным и предметом, Стаут вводит понятие «сложного», или «дистрибутивного», единства, играющее значительную роль в его метафизике. Возьмем, например, наше восприятие желтого предмета. В работе «Некоторые фундаментальные моменты теории познания» Стаут доказывает, что абсурдно было бы утверждать, что существуют два желтых — желтое «представления» и желтое предмета. Но равным образом «желтое представления» не может быть тождественно с желтым предмета; каждое из множества желтых, воспринимаемых разными людьми в разное время, не может быть желтым одного и того же предмета. По мнению Стаута, остается одна возможность — разные желтые множественных представлений все вместе составляют некое единство и каждое желтое может рассматриваться как фаза этого единства — как это желтое при таких-то условиях. Сложное единство этих разных представлений, следовательно, и есть то, что мы называем «желтым предмета». Таким образом Стаут хочет обосновать противоположность между «представлениями», или чувственными данными, и «предметами», избежав при этом затруднений репрезентативной теории восприятия.</w:t>
      </w:r>
    </w:p>
    <w:p>
      <w:pPr>
        <w:pStyle w:val="Normal"/>
        <w:rPr/>
      </w:pPr>
      <w:r>
        <w:rPr/>
      </w:r>
    </w:p>
    <w:p>
      <w:pPr>
        <w:pStyle w:val="Normal"/>
        <w:rPr/>
      </w:pPr>
      <w:r>
        <w:rPr/>
        <w:t>Наряду с изменением взглядов на характер представлений менялась и точка зрения Стаута на объективность представлений, а вместе с тем — на объективность предметов сознания вообще. Сначала он с полной готовностью допускал существование, как он говорил, «бытия для мысли». Статья «Ошибка», опубликованная в сборнике «Персональный идеализм», — типичное изложение его ранних взглядов. Здесь он недвусмысленно утверждает, что ошибка всегда имеет отношение к чему-то и потому указывает на реальность. Но он еще утверждает, что ошибка состоит в смешении того, что он называет «чистым явлением», с реальностью. Он говорит, что хотя «чистые явления» и не есть качество сознания, которому они являются, однако они «не имеют бытия независимо от физического процесса, благодаря которому предстоят индивидуальному сознанию». Например, ошибочно принимая прямую палку за кривую, мы смешиваем «чистое явление» кривизны с характеристикой реального предмета. Это «реальное явление» не есть свойство нашего схватывающего сознания, — наше сознание само по себе не криво; в то же время это явление существует только в зависимости от наших ментальных процесс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3 </w:t>
      </w:r>
    </w:p>
    <w:p>
      <w:pPr>
        <w:pStyle w:val="Normal"/>
        <w:rPr/>
      </w:pPr>
      <w:r>
        <w:rPr/>
      </w:r>
    </w:p>
    <w:p>
      <w:pPr>
        <w:pStyle w:val="Normal"/>
        <w:rPr/>
      </w:pPr>
      <w:r>
        <w:rPr/>
        <w:t>В статье «Реальное бытие и бытие для мысли» (PAS, 1910, перепечатана в «Исследованиях») «бытие для мысли» отвергается. На первый взгляд, доказывает Стаут, ничто не может конституироваться своим отношением к другому, поскольку, чтобы относиться к сознанию или чему-либо другому, предмет должен иметь «собственное самостоятельное бытие». Но факт ошибки заставляет нас усомниться в этом общем логическом принципе. Мы воображаем, будто, по крайней мере в этом случае, существует нечто — ложное явление, — имеющее бытие только в отношении к нашему сознанию. Такое предположение, доказывает теперь Стаут, в сущности, не решает проблемы ошибки, ведь мы можем продолжить свои вопросы и спросить, как мы можем ложно верить, что нечто, имеющее бытие только для мысли, имеет реальное бытие. Когда мы формулируем суждение, полагает он, происходит следующее: мы выбираем из альтернативных свойств, которые может иметь вещь, то единственное, которое, как мы думаем, она действительно имеет. Говоря абстрактно, палка может быть прямой или кривой — таковы ее «альтернативные» свойства. Когда мы составляем суждение — правильное или ошибочное — о том, что она кривая, мы приписываем ей одно из этих альтернативных свойств. Таким образом, утверждает Стаут, вопрос о том, есть ли «бытие для мысли», сводится к следующему: являются ли альтернативные возможности всего лишь «созданиями рассудка (understanding)»? Если это так, то мы должны будем сказать, что всякое суждение (будь то истинное либо ложное) сводится к выбору между такими предметами, зависимыми от сознания; если же это не так, что и доказывает Стаут, тогда мы можем объяснить ошибку, не предполагая существования, зависимого от сознания.</w:t>
      </w:r>
    </w:p>
    <w:p>
      <w:pPr>
        <w:pStyle w:val="Normal"/>
        <w:rPr/>
      </w:pPr>
      <w:r>
        <w:rPr/>
      </w:r>
    </w:p>
    <w:p>
      <w:pPr>
        <w:pStyle w:val="Normal"/>
        <w:rPr/>
      </w:pPr>
      <w:r>
        <w:rPr/>
        <w:t>Утверждая реальность возможностей, Стаут противопоставляет себя Брэдли25. «Как в мире, — писал Брэдли в «Логике», — может существовать как факт странная двусмысленность в или с? Едва ли мы найдем полнокровную реальную альтернативу, соответствующую нашему "или"». Возражение Брэдли было бы неуязвимым, готов признать Стаут, если бы «не было вида реального бытия, отличного от конкретного единичного существования». И он ссылается на Мейнонга: имеются виды бытия, отличные от конкретных единичных сущностей, и думать иначе — значит оказаться жертвой вульгарной «необоснованной благожелательности по отношению к действительному». Универсалии должны быть реальными, доказывает Стаут, ведь в противном случае в мире не было бы единства; а чтобы универсалии были реальными, должны быть реальны и возможности, поскольку слово «человек», например, указывает не только на конкретных существовавших людей, но и на представителей рода человеческого, которые существуют только в возможности. Правда, некоторые научные универсалии первостепенной важности — такие, как «идеальные жидкости», — могут вообще не иметь действительно существующих соответствий. Утверждая, что «всякий треугольник является или равнобедренным, или не равнобедренным», мы даем, согласно Стауту, совершенно определенную информацию; мы говорим, полагает он, что треугольник реально допускает лишь такие возможно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4 </w:t>
      </w:r>
    </w:p>
    <w:p>
      <w:pPr>
        <w:pStyle w:val="Normal"/>
        <w:rPr/>
      </w:pPr>
      <w:r>
        <w:rPr/>
      </w:r>
    </w:p>
    <w:p>
      <w:pPr>
        <w:pStyle w:val="Normal"/>
        <w:rPr/>
      </w:pPr>
      <w:r>
        <w:rPr/>
        <w:t>________________________Глава 8________________________</w:t>
      </w:r>
    </w:p>
    <w:p>
      <w:pPr>
        <w:pStyle w:val="Normal"/>
        <w:rPr/>
      </w:pPr>
      <w:r>
        <w:rPr/>
      </w:r>
    </w:p>
    <w:p>
      <w:pPr>
        <w:pStyle w:val="Normal"/>
        <w:rPr/>
      </w:pPr>
      <w:r>
        <w:rPr/>
        <w:t>Стало быть, возможности реальны; ошибка же состоит в неправильном веровании в то, что определенная возможность реализована. «Субъективным» в этой ситуации является верование, а предмет этого верования — реализация возможности — совершенно независим от акта веры. Это становится ясно из того факта, что мы можем иметь различные установки по отношению к одному и тому же предмету, можем предполагать его, отрицать его и т. д.</w:t>
      </w:r>
    </w:p>
    <w:p>
      <w:pPr>
        <w:pStyle w:val="Normal"/>
        <w:rPr/>
      </w:pPr>
      <w:r>
        <w:rPr/>
      </w:r>
    </w:p>
    <w:p>
      <w:pPr>
        <w:pStyle w:val="Normal"/>
        <w:rPr/>
      </w:pPr>
      <w:r>
        <w:rPr/>
        <w:t>Стаут не имеет в виду, что существует «мир возможностей», совершенно отличный от мира конкретных существований; напротив, он настаивает на их тесной взаимосвязи. Всякая возможность возможна только относительно определенных условий — например, с точки зрения математики, но не с точки зрения механики. Но если возможное таким образом зависит от действительного, доказывает Стаут, то и действительное зависит от возможного: быть действительным — значит быть «возможным во всех отношениях». Действительное есть осуществленная возможность.</w:t>
      </w:r>
    </w:p>
    <w:p>
      <w:pPr>
        <w:pStyle w:val="Normal"/>
        <w:rPr/>
      </w:pPr>
      <w:r>
        <w:rPr/>
      </w:r>
    </w:p>
    <w:p>
      <w:pPr>
        <w:pStyle w:val="Normal"/>
        <w:rPr/>
      </w:pPr>
      <w:r>
        <w:rPr/>
        <w:t>Более полное разъяснение этой позиции должно связать ее с теорией универсалий Стаута, которую мы обсудим в одной из следующих глав. В данный момент важно отметить, что творчество Стаута с самого начала тесно связано с той проблемой, к которой привлекли внимание философов Брентано и Мейнонг. Подобно им, Стаут стремился защитить и исследовать понятие объективности. Напомним, что одновременно с работой над «Аналитической психологией» Стаут преподавал философию Муру и Расселу. И во многих отношениях их философия продолжает философию Стаута.</w:t>
      </w:r>
    </w:p>
    <w:p>
      <w:pPr>
        <w:pStyle w:val="Normal"/>
        <w:rPr/>
      </w:pPr>
      <w:r>
        <w:rPr/>
      </w:r>
    </w:p>
    <w:p>
      <w:pPr>
        <w:pStyle w:val="Normal"/>
        <w:rPr/>
      </w:pPr>
      <w:r>
        <w:rPr/>
        <w:t xml:space="preserve"> </w:t>
      </w:r>
    </w:p>
    <w:p>
      <w:pPr>
        <w:pStyle w:val="Normal"/>
        <w:rPr/>
      </w:pPr>
      <w:r>
        <w:rPr/>
      </w:r>
    </w:p>
    <w:p>
      <w:pPr>
        <w:pStyle w:val="Normal"/>
        <w:rPr/>
      </w:pPr>
      <w:r>
        <w:rPr/>
        <w:t>==155</w:t>
      </w:r>
    </w:p>
    <w:p>
      <w:pPr>
        <w:pStyle w:val="Normal"/>
        <w:rPr/>
      </w:pPr>
      <w:r>
        <w:rPr/>
      </w:r>
    </w:p>
    <w:p>
      <w:pPr>
        <w:pStyle w:val="Normal"/>
        <w:rPr/>
      </w:pPr>
      <w:r>
        <w:rPr/>
      </w:r>
    </w:p>
    <w:p>
      <w:pPr>
        <w:pStyle w:val="Normal"/>
        <w:rPr/>
      </w:pPr>
      <w:r>
        <w:rPr/>
        <w:t>00.htm - glava10</w:t>
      </w:r>
    </w:p>
    <w:p>
      <w:pPr>
        <w:pStyle w:val="Normal"/>
        <w:rPr/>
      </w:pPr>
      <w:r>
        <w:rPr/>
        <w:t>Глава 9. МУР И РАССЕЛ</w:t>
      </w:r>
    </w:p>
    <w:p>
      <w:pPr>
        <w:pStyle w:val="Normal"/>
        <w:rPr/>
      </w:pPr>
      <w:r>
        <w:rPr/>
      </w:r>
    </w:p>
    <w:p>
      <w:pPr>
        <w:pStyle w:val="Normal"/>
        <w:rPr/>
      </w:pPr>
      <w:r>
        <w:rPr/>
        <w:t>Мур и Рассел — соединение этих имен неминуемо. И дело здесь не просто в стереотипе. Рассел, учившийся на старшем курсе Кембриджского университета, обратил своего младшего сверстника Мура от классической филологии к философии. Мур повел то наступление на идеализм (особенно идеализм Брэдли), благодаря которому Мур и Рассел впервые стали известны как философы. «Не думаю, что Рассел вообще был обязан мне чемлибо, кроме ошибок, — удрученно писал Мур, — я же обязан опубликованным им работам идеями, которые, безусловно, не были ошибочными и которые я нахожу очень важными». Рассел дал иную, более точную характеристику их взаимоотношений: «Он возглавил восстание, а я последовал за ним с чувством освобождения»1.</w:t>
      </w:r>
    </w:p>
    <w:p>
      <w:pPr>
        <w:pStyle w:val="Normal"/>
        <w:rPr/>
      </w:pPr>
      <w:r>
        <w:rPr/>
      </w:r>
    </w:p>
    <w:p>
      <w:pPr>
        <w:pStyle w:val="Normal"/>
        <w:rPr/>
      </w:pPr>
      <w:r>
        <w:rPr/>
        <w:t>И тем не менее они были совершенно разными людьми. В «Автобиографии» Мур делает признание, дающее нам важный ключ к его учению и позволяющее понять, почему оно оказалось столь влиятельным. «Я не думаю, — пишет он, — что окружающий мир или наука когда-либо ставили передо мной философские проблемы. Такими проблемами были вещи, которые говорили о мире или естествознании другие философы». Локк, Беркли и Юм, каждый по-своему, шли от Ньютона; Грин, Брэдли, Бозанкет и Спенсер внутренне ориентировались на Дарвина; что касается философии Мура, то она далека от «великих споров» нашего времени. Насколько можно судить, ни Фрейд, ни Маркс, ни Эйнштейн не оказали никакого влияния на его мышление. Если можно так выразиться, Мур был «чистым философом»2.</w:t>
      </w:r>
    </w:p>
    <w:p>
      <w:pPr>
        <w:pStyle w:val="Normal"/>
        <w:rPr/>
      </w:pPr>
      <w:r>
        <w:rPr/>
      </w:r>
    </w:p>
    <w:p>
      <w:pPr>
        <w:pStyle w:val="Normal"/>
        <w:rPr/>
      </w:pPr>
      <w:r>
        <w:rPr/>
        <w:t>Философия Рассела, напротив, развивается в атмосфере, насыщенной наукой. Его первая книга посвящена германской социал-демократии (1896), вторая носит название «Очерк оснований геометрии» (1897). Философия для него составляет единое целое с социальной теорией, психологией, физикой и математикой. Когда он обсуждает специальные вопросы — как, например, в работе «Принципы математики» (1903), — его умение свободно оперировать математическими символами оставляет у непрофессионала чувство, что затруднения, которые он испытывает при чтении этой книги, вызваны только его некомпетентностью. Мур почти никогда не занимается специальными вопросами в этом смысле, и его работы почти не содержат специальных символов. Кроме Мура, ни один автор (если не считать Гертруду Стайн) столь отчаянно не стремился достичь предельной ясности и предельной простоты. И тем не менее, хотя Мур выступает стойким защитником здравого смысла, суть и метод его философии вряд ли понятн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6 </w:t>
      </w:r>
    </w:p>
    <w:p>
      <w:pPr>
        <w:pStyle w:val="Normal"/>
        <w:rPr/>
      </w:pPr>
      <w:r>
        <w:rPr/>
      </w:r>
    </w:p>
    <w:p>
      <w:pPr>
        <w:pStyle w:val="Normal"/>
        <w:rPr/>
      </w:pPr>
      <w:r>
        <w:rPr/>
        <w:t xml:space="preserve">                                                                                     </w:t>
      </w:r>
      <w:r>
        <w:rPr/>
        <w:t>Глава 9</w:t>
      </w:r>
    </w:p>
    <w:p>
      <w:pPr>
        <w:pStyle w:val="Normal"/>
        <w:rPr/>
      </w:pPr>
      <w:r>
        <w:rPr/>
      </w:r>
    </w:p>
    <w:p>
      <w:pPr>
        <w:pStyle w:val="Normal"/>
        <w:rPr/>
      </w:pPr>
      <w:r>
        <w:rPr/>
        <w:t>обычному образованному читателю. У. Б. Йитс писал Т. С. Муру: «Я нахожу вашего брата необычайно темным»3. Такова реакция литератора, ожидающего от философа принципиального обсуждения важных вопросов. Как указывает Джон Уиздом, ученый также, скорее всего, будет разочарован: «Мур предлагает некую игру в логику, причем весьма своеобразную, ибо в ней почти нет того, что приносит удовлетворение в обычной логике и математике. В ней невозможно построить доказательство и, следовательно, невозможно Q. Е. D.*, обозначающее, что согласие достигнуто и результат получен»4. Однако Мур может многое предложить тем, кто почувствовал магию его радикальной честности. Эту магию и эту честность нелегко передать в кратком изложении.</w:t>
      </w:r>
    </w:p>
    <w:p>
      <w:pPr>
        <w:pStyle w:val="Normal"/>
        <w:rPr/>
      </w:pPr>
      <w:r>
        <w:rPr/>
      </w:r>
    </w:p>
    <w:p>
      <w:pPr>
        <w:pStyle w:val="Normal"/>
        <w:rPr/>
      </w:pPr>
      <w:r>
        <w:rPr/>
        <w:t>Включив в сборник «Философские исследования» (1922) те свои статьи, которые, как он считал, стоит сохранить, Мур не включил сюда ни ранних работ, опубликованных в «Mind» и «Proceedings of the Aristotelian Society», ни статей для «Словаря по философии и психологии» Болдуина, осуждаемых им в «Автобиографии» как «крайне непродуманные». Но Мур также говорит нам, что эти ранние сочинения потребовали от него «огромных усилий». И хотя он быстро отказался от содержащихся в них идей, они все же оставили свой след в английской философии, отчасти благодаря разделявшему их Расселу. Более того, в этих работах Мур поставил важные проблемы, ставшие специальным предметом исследования для многих философов XX в.</w:t>
      </w:r>
    </w:p>
    <w:p>
      <w:pPr>
        <w:pStyle w:val="Normal"/>
        <w:rPr/>
      </w:pPr>
      <w:r>
        <w:rPr/>
      </w:r>
    </w:p>
    <w:p>
      <w:pPr>
        <w:pStyle w:val="Normal"/>
        <w:rPr/>
      </w:pPr>
      <w:r>
        <w:rPr/>
        <w:t>Самой важной из ранних статей Мура является «Природа суждения» («Mind», 1899), отправляющаяся от «Принципов логики» Брэдли. По мнению Мура, Брэдли был недостаточно беспощаден в разборе учения Локка, согласно которому суждения имеют своим предметом «идеи». Хотя иногда Локк писал в том духе, как если бы суждения имели предметом то, что означают идеи, в других местах его можно понять так, словно идея сама — как психический феномен — является составной частью суждения. Мур стремится доказать, что первая позиция единственно разумна: суждения имеют своим предметом не «наши идеи», но то, на что указывают эти идеи, — «всеобщее значение» в терминологии Брэдли и «понятие» в терминологии Мура.</w:t>
      </w:r>
    </w:p>
    <w:p>
      <w:pPr>
        <w:pStyle w:val="Normal"/>
        <w:rPr/>
      </w:pPr>
      <w:r>
        <w:rPr/>
      </w:r>
    </w:p>
    <w:p>
      <w:pPr>
        <w:pStyle w:val="Normal"/>
        <w:rPr/>
      </w:pPr>
      <w:r>
        <w:rPr/>
        <w:t>Мур утверждает, что «понятие» не есть «ни ментальный факт, ни какая-либо из частей ментального факта». Несомненно, именно понятие мы считаем объектом нашего мышления; но если бы оно не существовало независимо от нашего мышления, то не было бы ничего, о чем мы мыслили бы. Подобно платоновской форме (идее), с которой оно весьма сходно, понятие вечно и неизменно. Вот почему, говорит Мур, оно может выступать в качестве составной части множества различных суждений, связывая их в цепочки рассуждений.</w:t>
      </w:r>
    </w:p>
    <w:p>
      <w:pPr>
        <w:pStyle w:val="Normal"/>
        <w:rPr/>
      </w:pPr>
      <w:r>
        <w:rPr/>
      </w:r>
    </w:p>
    <w:p>
      <w:pPr>
        <w:pStyle w:val="Normal"/>
        <w:rPr/>
      </w:pPr>
      <w:r>
        <w:rPr/>
        <w:t>Цель Мура в этой статье очень похожа на цели Брентано и Мейнонга: утвердить объективность и независимость объектов мысли. Следует еще раз подчеркнуть, что его отправной точкой является Брэдли, а не британская традиция эмпиризма; именно в «Принципах логики» Брэдли, как мы уже отмечали, содержалась та антипсихологистская тенденция, которую унасле-</w:t>
      </w:r>
    </w:p>
    <w:p>
      <w:pPr>
        <w:pStyle w:val="Normal"/>
        <w:rPr/>
      </w:pPr>
      <w:r>
        <w:rPr/>
      </w:r>
    </w:p>
    <w:p>
      <w:pPr>
        <w:pStyle w:val="Normal"/>
        <w:rPr/>
      </w:pPr>
      <w:r>
        <w:rPr/>
        <w:t>«Qoud erat demonstrandum» — что и требовалось доказать (лат.). — Прим. иере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7 </w:t>
      </w:r>
    </w:p>
    <w:p>
      <w:pPr>
        <w:pStyle w:val="Normal"/>
        <w:rPr/>
      </w:pPr>
      <w:r>
        <w:rPr/>
      </w:r>
    </w:p>
    <w:p>
      <w:pPr>
        <w:pStyle w:val="Normal"/>
        <w:rPr/>
      </w:pPr>
      <w:r>
        <w:rPr/>
        <w:t>довал Мур. В самом деле, разрыв с британским эмпиризмом в раннем творчестве Мура как нельзя более очевиден. Согласно традиции эмпиризма, понятие есть некая «абстракция», производимая умом из сырого материала, поставляемого восприятием. Мур доказывал совершенно противоположное: что «понятия нельзя, в сущности, рассматривать как абстракции от вещей либо от идей, поскольку в равной степени и те и другие вполне могут состоять исключительно из понятий»; «вещь» с этой точки зрения есть связывание понятий. Например, лист бумаги — белизна, и гладкость, и...</w:t>
      </w:r>
    </w:p>
    <w:p>
      <w:pPr>
        <w:pStyle w:val="Normal"/>
        <w:rPr/>
      </w:pPr>
      <w:r>
        <w:rPr/>
      </w:r>
    </w:p>
    <w:p>
      <w:pPr>
        <w:pStyle w:val="Normal"/>
        <w:rPr/>
      </w:pPr>
      <w:r>
        <w:rPr/>
        <w:t>В то же время отношение между понятиями, говорит Мур, есть «суждение». Он готов признать то неизбежное следствие, что «вещь», «сложное понятие», «суждение» — разные имена для обозначения одного и того же. На этом фундаменте он строит свою теорию истины. Согласно традиционной точке зрения, суждение истинно, если оно соответствует реальности. В ней противопоставляются истинное суждение (обычно множество слов или множество идей) и «реальность», которую оно репрезентирует. Мур же отождествляет истинное суждение и реальность. «Если мы установили, — писал он в статье «Истина» для «Словаря» Болдуина, — что суждение обозначает не веру (в психологическом смысле) и не форму слов, но объект веры, то становится ясно, что оно ничем не отличается от реальности, которой, как принято считать, оно должно просто соответствовать, т. е. истина «Я существую» ничем не отличается от соответствующей реальности «моего существования»».</w:t>
      </w:r>
    </w:p>
    <w:p>
      <w:pPr>
        <w:pStyle w:val="Normal"/>
        <w:rPr/>
      </w:pPr>
      <w:r>
        <w:rPr/>
      </w:r>
    </w:p>
    <w:p>
      <w:pPr>
        <w:pStyle w:val="Normal"/>
        <w:rPr/>
      </w:pPr>
      <w:r>
        <w:rPr/>
        <w:t>Что же, если не «соответствие реальности», отличает истинное суждение от ложного? Мур отвечает, что истина есть простое, не поддающееся анализу, интуитивно понятное свойство, которым обладают одни высказывания и не обладают другие. Этот тезис отстаивал и Рассел в своих статьях о Мейнонге («Mind», 1904). «Одни суждения, — писал он, — истинны, а другие ложны, в точности так же, как одни розы красные, а другие белые».</w:t>
      </w:r>
    </w:p>
    <w:p>
      <w:pPr>
        <w:pStyle w:val="Normal"/>
        <w:rPr/>
      </w:pPr>
      <w:r>
        <w:rPr/>
      </w:r>
    </w:p>
    <w:p>
      <w:pPr>
        <w:pStyle w:val="Normal"/>
        <w:rPr/>
      </w:pPr>
      <w:r>
        <w:rPr/>
        <w:t>Любая другая точка зрения, аргументирует Мур, предполагает, что мы можем каким-то образом «выйти» за рамки отношений между понятиями к поддерживающей их реальности, — а это невозможно в принципе. «Знать» — значит осознавать наличие суждения, т. е. отношения между понятиями; стало быть, мы не можем знать того, что «находится за» понятиями. Мур настаивает, что это верно даже в случае познания посредством восприятия. Восприятие есть просто познание экзистенциального суждения, например суждения о том, что «эта бумага существует». Согласно Муру, такое суждение соотносит понятия; в нем утверждается, что понятия, составляющие эту бумагу, относятся к понятию существования. В то время как Брентано доказывал, что все суждения по своей форме экзистенциальны, Мур считает, что в них утверждаются отношения между понятиями.</w:t>
      </w:r>
    </w:p>
    <w:p>
      <w:pPr>
        <w:pStyle w:val="Normal"/>
        <w:rPr/>
      </w:pPr>
      <w:r>
        <w:rPr/>
      </w:r>
    </w:p>
    <w:p>
      <w:pPr>
        <w:pStyle w:val="Normal"/>
        <w:rPr/>
      </w:pPr>
      <w:r>
        <w:rPr/>
        <w:t>Такова теория реальности и истины, с которой начинали Мур и Рассел и против которой (впрочем, не во всех отношениях) им предстояло резко выступить. Мир состоит из вечных и неизменных понятий; суждения соотносят понятия друг с другом, истинное суждение предицирует «истину» такому отношению понятий и является «фактом», или «реальностью».</w:t>
      </w:r>
    </w:p>
    <w:p>
      <w:pPr>
        <w:pStyle w:val="Normal"/>
        <w:rPr/>
      </w:pPr>
      <w:r>
        <w:rPr/>
      </w:r>
    </w:p>
    <w:p>
      <w:pPr>
        <w:pStyle w:val="Normal"/>
        <w:rPr/>
      </w:pPr>
      <w:r>
        <w:rPr/>
        <w:t>Заслуживает внимания еще одна поразительная черта «Природы суждения»: акцент Мура на «логике» и неотъемлемая от него готовность след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8 </w:t>
      </w:r>
    </w:p>
    <w:p>
      <w:pPr>
        <w:pStyle w:val="Normal"/>
        <w:rPr/>
      </w:pPr>
      <w:r>
        <w:rPr/>
      </w:r>
    </w:p>
    <w:p>
      <w:pPr>
        <w:pStyle w:val="Normal"/>
        <w:rPr/>
      </w:pPr>
      <w:r>
        <w:rPr/>
        <w:t xml:space="preserve">                                                                                      </w:t>
      </w:r>
      <w:r>
        <w:rPr/>
        <w:t>Глава 9</w:t>
      </w:r>
    </w:p>
    <w:p>
      <w:pPr>
        <w:pStyle w:val="Normal"/>
        <w:rPr/>
      </w:pPr>
      <w:r>
        <w:rPr/>
      </w:r>
    </w:p>
    <w:p>
      <w:pPr>
        <w:pStyle w:val="Normal"/>
        <w:rPr/>
      </w:pPr>
      <w:r>
        <w:rPr/>
        <w:t>вать своей диалектике, куда бы она ни вела. «Я полностью осознаю, — писал он о своей теории существования, — какой парадоксальной должна казаться эта теория. ...Однако, на мой взгляд, она следует из общепринятых посылок, и не замечали ее только из-за отсутствия логики. ...Повсюду я апеллировал к законам логики; и если кто-то будет их отвергать, мне не нужно будет бояться его аргументов. Апелляция к фактам ничего не докажет». Муру предстояло проделать очень долгий путь, далеко уведший его от этих настроений.</w:t>
      </w:r>
    </w:p>
    <w:p>
      <w:pPr>
        <w:pStyle w:val="Normal"/>
        <w:rPr/>
      </w:pPr>
      <w:r>
        <w:rPr/>
      </w:r>
    </w:p>
    <w:p>
      <w:pPr>
        <w:pStyle w:val="Normal"/>
        <w:rPr/>
      </w:pPr>
      <w:r>
        <w:rPr/>
        <w:t>В «Автобиографии» Рассел разъяснил, что значила для них обоих ранняя теория Мура. В частности, она принесла им освобождение от брэдлианского «Абсолюта» и отнесения (с точки зрения Абсолюта) мира повседневной жизни к области явлений. «Словно бежав из тюрьмы, — писал Рассел, — мы позволили себе думать, что трава зеленая, что солнце и звезды существовали бы, даже если бы никто о них не знал, а также что существует плюралистический вневременной мир платоновских идей. Мир, который был тощим и логическим, внезапно стал богатым, многоликим и устойчивым».</w:t>
      </w:r>
    </w:p>
    <w:p>
      <w:pPr>
        <w:pStyle w:val="Normal"/>
        <w:rPr/>
      </w:pPr>
      <w:r>
        <w:rPr/>
      </w:r>
    </w:p>
    <w:p>
      <w:pPr>
        <w:pStyle w:val="Normal"/>
        <w:rPr/>
      </w:pPr>
      <w:r>
        <w:rPr/>
        <w:t>Миру Рассела, как мы увидим далее, суждено было становиться все более «тощим и логическим». Но Мур так никогда и не утратил чувства удивления и облегчения, даруемого способностью верить в реальность повседневного мира. И он был полон решимости не уступить с трудом завоеванного Рая. Люди, которые (как и большинство более молодых критиков Мура) не знали притягательности идеализма, для которых он не был «жизненным выбором», находят, что его философия трудна для понимания. Они делают из Мура защитника «обычного словоупотребления», уподобляя его себе самим и Витгенштейну. Но он стремится защитить именно обычные убеждения, а не словоупотребление как таковое. В отличие от своих критиков, он считает, что они нуждаются в защите. В одной из ранних работ («Mind», 1897—1898.) Мур сам доказывал, что «время нереально». Он слышал Мактаггарта, утверждавшего, что «участь материи та же, что и участь горгон и гарпий». Тщетно было уверять его, будто они с Мактаггартом просто «советовали изменить наши обычные языковые привычки»5.</w:t>
      </w:r>
    </w:p>
    <w:p>
      <w:pPr>
        <w:pStyle w:val="Normal"/>
        <w:rPr/>
      </w:pPr>
      <w:r>
        <w:rPr/>
      </w:r>
    </w:p>
    <w:p>
      <w:pPr>
        <w:pStyle w:val="Normal"/>
        <w:rPr/>
      </w:pPr>
      <w:r>
        <w:rPr/>
        <w:t>В то же время в Раю водились змеи, и вскоре они дали о себе знать. В цикле лекций, прочитанных в 1910—1911 гг. (некоторые лекции тогда посетил Рассел) и не публиковавшихся вплоть до 1953 г.6, Мур разъясняет, почему он отказался от отождествления истинных суждений и фактов, несмотря на все достоинства такой позиции. Когда мы утверждаем, что «львы действительно существуют», мы говорим больше, нежели то, что суждение, в котором мы убеждены, обладает не поддающимся анализу свойством истины; говоря приблизительно, «субстанция» факта не сводится к суждению вместе с его истиной. Второе и более серьезное возражение состоит в том, что, видимо, вовсе нет суждений в том смысле, в каком их предполагает рассматриваемая теория7.</w:t>
      </w:r>
    </w:p>
    <w:p>
      <w:pPr>
        <w:pStyle w:val="Normal"/>
        <w:rPr/>
      </w:pPr>
      <w:r>
        <w:rPr/>
      </w:r>
    </w:p>
    <w:p>
      <w:pPr>
        <w:pStyle w:val="Normal"/>
        <w:rPr/>
      </w:pPr>
      <w:r>
        <w:rPr/>
        <w:t>Мур пришел к этому заключению, размышляя над ситуацией ложной веры. Согласно его первоначальной теории суждения, должно быть суждение, верить в которое ложно, даже если это суждение обладает особым свойством — является ложным. Однако на деле, утверждает Мур, сам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59 </w:t>
      </w:r>
    </w:p>
    <w:p>
      <w:pPr>
        <w:pStyle w:val="Normal"/>
        <w:rPr/>
      </w:pPr>
      <w:r>
        <w:rPr/>
      </w:r>
    </w:p>
    <w:p>
      <w:pPr>
        <w:pStyle w:val="Normal"/>
        <w:rPr/>
      </w:pPr>
      <w:r>
        <w:rPr/>
        <w:t>сущность ложной веры состоит в том, что мы верим в то, чего нет. Рассел изложил ту же мысль в «Проблемах философии» (1912): когда Отелло ошибочно уверен, что Дездемона любит Кассио, эта его вера ложна именно потому, что нет объекта Дездемона любит Кассио; если бы такой объект был (как того требует рассматриваемая теория суждения), то вера Отелло была бы истинной, а не ложной. Раз мы поняли, что ложная вера не есть вера в некое суждение, кажется естественным также отрицать — думали и Мур, и Рассел, — что истинная вера имеет в качестве своего объекта суждение. «Вера, — резюмирует Мур, — никогда не заключается в отношении между нами самими и чем-то еще (суждением), во что мы верим». В сущности, «нет никаких суждений».</w:t>
      </w:r>
    </w:p>
    <w:p>
      <w:pPr>
        <w:pStyle w:val="Normal"/>
        <w:rPr/>
      </w:pPr>
      <w:r>
        <w:rPr/>
      </w:r>
    </w:p>
    <w:p>
      <w:pPr>
        <w:pStyle w:val="Normal"/>
        <w:rPr/>
      </w:pPr>
      <w:r>
        <w:rPr/>
        <w:t>Мур признает, что хотя теперь он совершенно уверен в том, что «Я верю р» не утверждает отношения между актом веры и суждением, он не может предложить ни одного альтернативного способа анализа, который не вызывал бы серьезных возражений. И все же он действительно знает, по его мнению, в каком круге возможностей надо искать решение. Бесспорно, доказывает он, что истина р состоит в его «соответствии» факту и что верить в р — значит верить, что оно таким образом соответствует факту; философская проблема состоит в том, чтобы дать исчерпывающее объяснение этого соответствия. Мы не должны позволить, предупреждает Мур, чтобы какой-либо философский аргумент, сколь бы трудным ни казалось его отразить, убедил нас в том, что «на самом деле нет» такого соответствия; мы знаем, что оно есть, хотя и не знаем — и это составляет проблему, — как описать его природу.</w:t>
      </w:r>
    </w:p>
    <w:p>
      <w:pPr>
        <w:pStyle w:val="Normal"/>
        <w:rPr/>
      </w:pPr>
      <w:r>
        <w:rPr/>
      </w:r>
    </w:p>
    <w:p>
      <w:pPr>
        <w:pStyle w:val="Normal"/>
        <w:rPr/>
      </w:pPr>
      <w:r>
        <w:rPr/>
        <w:t>Таким образом, мысль Мура движется в общем от ответов на вопросы к постановке проблем. Мец заметил, что Мур задает хорошие вопросы, но плохо отвечает на них, и Мур признает себя виновным. Но он убежден по крайней мере в том, что научился понимать суть проблемы и что это самое главное. «Мне кажется, — писал он в «Principia Ethica» (1903), — что в этике, как и во всех других философских исследованиях, трудности и разногласия, которыми полна их история, возникают чаще всего по очень простой причине, а именно из-за попыток отвечать на вопросы, не выяснив сначала, в чем состоит суть вопроса, на который вы хотите ответить». Если уж Муру выпало задавать вопросы, то он был полон решимости задавать хорошие вопросы, а это непросто.</w:t>
      </w:r>
    </w:p>
    <w:p>
      <w:pPr>
        <w:pStyle w:val="Normal"/>
        <w:rPr/>
      </w:pPr>
      <w:r>
        <w:rPr/>
      </w:r>
    </w:p>
    <w:p>
      <w:pPr>
        <w:pStyle w:val="Normal"/>
        <w:rPr/>
      </w:pPr>
      <w:r>
        <w:rPr/>
        <w:t>Отношение Мура к классической «проблеме внешнего мира» претерпело такое же изменение, как и его теория истины. И в этом случае он начал с логики. «Говорить, что вещь относительна, значит всегда противоречить самому себе», — отрезает он в статье «Относительное и абсолютное» для «Словаря» Болдуина. В отличие от Брэдли, он не имел в виду, что отношения внутренне противоречивы. Напротив, Мур критикует именно теорию «относительного существования» Брэдли. Утверждать, что вещь «не имеет смысла отдельно от ее отношений» или «не была бы тем, что она есть, отдельно от ее отношений», значит, доказывает Мур, отличать вещь саму по себе (как вещь) от ее отношений в самом отрицании осмысленности такого различения. Мур здесь отстаивает «внешние» отношения, в противоположность теории «внутренних» отношений, которую он приписывае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60 </w:t>
      </w:r>
    </w:p>
    <w:p>
      <w:pPr>
        <w:pStyle w:val="Normal"/>
        <w:rPr/>
      </w:pPr>
      <w:r>
        <w:rPr/>
      </w:r>
    </w:p>
    <w:p>
      <w:pPr>
        <w:pStyle w:val="Normal"/>
        <w:rPr/>
      </w:pPr>
      <w:r>
        <w:rPr/>
        <w:t xml:space="preserve">                                                                                    </w:t>
      </w:r>
      <w:r>
        <w:rPr/>
        <w:t>Глава 9</w:t>
      </w:r>
    </w:p>
    <w:p>
      <w:pPr>
        <w:pStyle w:val="Normal"/>
        <w:rPr/>
      </w:pPr>
      <w:r>
        <w:rPr/>
      </w:r>
    </w:p>
    <w:p>
      <w:pPr>
        <w:pStyle w:val="Normal"/>
        <w:rPr/>
      </w:pPr>
      <w:r>
        <w:rPr/>
        <w:t>британским идеалистам8. «Эти авторы, подпавшие под влияние Гегеля, — говорит он, — (утверждают), будто никакое отношение не является чисто «внешним», т. е. таким, которое не затрагивало бы сущности связываемых им вещей, и что чем более внешним является отношение, тем менее реальны эти вещи». Мур доказывает, напротив, что сущность вещи всегда отличается от ее отношений. Следовательно, ничто не может быть «конституировано природой системы, к которой оно принадлежит», — такова главная мысль, отстаиваемая Муром и Расселом в противоположность монизму Брэдли. Вообще быть — значит быть независимым. Эпиграфом к «Principia Ethica» Мур поставил цитату из Батлера: «Вещь есть то, что есть она, а не другая вещь», резюмирующую характер его противостояния монизму.</w:t>
      </w:r>
    </w:p>
    <w:p>
      <w:pPr>
        <w:pStyle w:val="Normal"/>
        <w:rPr/>
      </w:pPr>
      <w:r>
        <w:rPr/>
      </w:r>
    </w:p>
    <w:p>
      <w:pPr>
        <w:pStyle w:val="Normal"/>
        <w:rPr/>
      </w:pPr>
      <w:r>
        <w:rPr/>
        <w:t>Эти идеи составляют фундамент классической работы Мура «Опровержение идеализма» («Mind», 1903, перепечатана в «Философских исследованиях»)9. Значение этого очерка для движения реализма трудно переоценить, хотя Мур — самый суровый свой критик — написал в 1922 г.: «Он кажется мне сейчас очень запутанным, да к тому же содержащим множество явных ошибок». Эта статья Мура исторически значима и в другом отношении: как первый образчик детальной философской процедуры — с ее тщательным различением вопросов, настойчивым утверждением, что это, а не то составляет реальную проблему, тогда как это и то обычно рассматривались как альтернативные формулировки одной и той же проблемы, — процедуры, которая должна была стать характерным философским стилем Мура, оказывавшим как таковой заметное влияние на его последователей, особенно в Кембридже.</w:t>
      </w:r>
    </w:p>
    <w:p>
      <w:pPr>
        <w:pStyle w:val="Normal"/>
        <w:rPr/>
      </w:pPr>
      <w:r>
        <w:rPr/>
      </w:r>
    </w:p>
    <w:p>
      <w:pPr>
        <w:pStyle w:val="Normal"/>
        <w:rPr/>
      </w:pPr>
      <w:r>
        <w:rPr/>
        <w:t>Итак, сначала он подробно разъясняет, какую задачу надеется решить в «Опровержении идеализма». Он говорит, что не намерен критиковать центральный тезис идеалистов — о том, что «реальность духовна». Его задача более узкая. Имеется суждение, полагает он, существенно важное для всех идеалистических рассуждений, однако недостаточное для обоснования их вывода. Это суждение — «быть — значит быть воспринимаемым» — он и намерен подвергнуть критике. Если ему удастся показать, что оно ложно, то главный тезис идеалистов все же может быть истинным, но будет безусловно невозможно доказать, что он истинен.</w:t>
      </w:r>
    </w:p>
    <w:p>
      <w:pPr>
        <w:pStyle w:val="Normal"/>
        <w:rPr/>
      </w:pPr>
      <w:r>
        <w:rPr/>
      </w:r>
    </w:p>
    <w:p>
      <w:pPr>
        <w:pStyle w:val="Normal"/>
        <w:rPr/>
      </w:pPr>
      <w:r>
        <w:rPr/>
        <w:t>Следовательно, «Опровержение идеализма» содержит попытку доказать ложность суждения «быть — значит быть воспринимаемым». Но необходимо провести дополнительные различения: формула идеалистов, говорит Мур, в высшей степени неопределенна. Он сосредоточивает внимание на том, что считает ее философски значимой интерпретацией. В такой интерпретации данная формула утверждает, что если известно, что нечто х существует, то непосредственно следует заключение, что оно воспринимаемо. Истолкованное таким образом, суждение «быть — значит быть воспринимаемым» — не просто тождество: если быть воспринимаемым следует из быть, то эти два понятия не могут быть тождественными. Идеалисты, доказывает Мур, обычно не признают это. Хотя они во всеуслышание заявляют, что сообщают некоторую информацию, утверждая, что «быть — значит быть воспринимаемым», в то же время они рассуждают так, словно быть и быть воспринимаемым тождественны, а потому-де их основополагающая форм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1 </w:t>
      </w:r>
    </w:p>
    <w:p>
      <w:pPr>
        <w:pStyle w:val="Normal"/>
        <w:rPr/>
      </w:pPr>
      <w:r>
        <w:rPr/>
      </w:r>
    </w:p>
    <w:p>
      <w:pPr>
        <w:pStyle w:val="Normal"/>
        <w:rPr/>
      </w:pPr>
      <w:r>
        <w:rPr/>
        <w:t>ла не требует доказательства. И это значит, говорит Мур, что они не вполне понимают различие между, например, желтым и ощущением желтого.</w:t>
      </w:r>
    </w:p>
    <w:p>
      <w:pPr>
        <w:pStyle w:val="Normal"/>
        <w:rPr/>
      </w:pPr>
      <w:r>
        <w:rPr/>
      </w:r>
    </w:p>
    <w:p>
      <w:pPr>
        <w:pStyle w:val="Normal"/>
        <w:rPr/>
      </w:pPr>
      <w:r>
        <w:rPr/>
        <w:t>Некоторые идеалисты, готов признать Мур, прямо говорили, что такое различие имеется. Но вместе с тем они пытались утверждать, что это «не реальное различие» и что желтое и ощущение желтого связаны в неком «органическом единстве» — bete noire для Мура, — так что проводить различение между ними значило бы производить «незаконную абстракцию», поскольку они различаются разве лишь на уровне явлений. Мур не допускает такого двуличия. «Принцип органических единств, — пишет он, — используют главным образом для оправдания возможности одновременно утверждать два противоречащих друг другу суждения там, где в этом возникает нужда. В данном вопросе, как и в других, главной заслугой Гегеля перед философией было возведение ошибки в принцип и изобретение для нее названия. Как показывает опыт, эту ошибку могут допустить наравне с другими людьми и философы. Неудивительно, что у него были последователи и почитатели». Презрение к Гегелю и к гегельянским «уловкам» было характерно для интеллектуального движения, возглавленного в Кембридже Муром, несмотря на то (а может быть, именно потому) что в здешнем университете было сильно влияние Мактаггарта. Борясь с гегельянским «это есть, и этого нет», Мур требует ясного ответа на ясный вопрос: «Это есть или этого нет?»</w:t>
      </w:r>
    </w:p>
    <w:p>
      <w:pPr>
        <w:pStyle w:val="Normal"/>
        <w:rPr/>
      </w:pPr>
      <w:r>
        <w:rPr/>
      </w:r>
    </w:p>
    <w:p>
      <w:pPr>
        <w:pStyle w:val="Normal"/>
        <w:rPr/>
      </w:pPr>
      <w:r>
        <w:rPr/>
        <w:t>Мур признает, однако, что убеждение в тождестве желтого и ощущения желтого не лишено оснований. Когда мы исследуем наши познавательные акты, «то, что делает ощущение синего ментальным актом, словно ускользает от нас; оно, если использовать метафору, как бы прозрачно — мы смотрим сквозь него и не видим ничего, кроме синего». При всей упомянутой «прозрачности», убежден Мур, разница между актом и объектом существует: ощущение синего и ощущение красного имеют нечто общее — сознание, и его не следует путать (как путают и идеалисты, и агностики) с тем, что их отличает, — с их объектом, т. е. синим или красным.</w:t>
      </w:r>
    </w:p>
    <w:p>
      <w:pPr>
        <w:pStyle w:val="Normal"/>
        <w:rPr/>
      </w:pPr>
      <w:r>
        <w:rPr/>
      </w:r>
    </w:p>
    <w:p>
      <w:pPr>
        <w:pStyle w:val="Normal"/>
        <w:rPr/>
      </w:pPr>
      <w:r>
        <w:rPr/>
        <w:t>«Правильный анализ» ощущения (или идеи), по мнению Мура, обнаруживает в нем пример «знания», «осведомленности о» чем-то или «восприятия» чего-то. С этой точки зрения говорить, что у нас «есть ощущение красного», не значит описывать свое сознание как красное или утверждать существование своего рода «ментального образа»: иметь ощущение красного — значит просто быть осведомленным о чем-то красном. Традиционная проблема эпистемологии — «как вырваться из круга наших идей или ощущений?» — просто не существует. Иметь ощущение — значит уже быть вне этого круга, «действительно знать нечто, что так же реально и подлинно не является частью моего опыта, как и все, что я вообще могу знать». Иначе, если бы знание не было знанием о чем-то, мы никогда не знали бы о своей осведомленности; была бы только некоторого рода осведомленность, и мы даже не знали бы об этом факте.</w:t>
      </w:r>
    </w:p>
    <w:p>
      <w:pPr>
        <w:pStyle w:val="Normal"/>
        <w:rPr/>
      </w:pPr>
      <w:r>
        <w:rPr/>
      </w:r>
    </w:p>
    <w:p>
      <w:pPr>
        <w:pStyle w:val="Normal"/>
        <w:rPr/>
      </w:pPr>
      <w:r>
        <w:rPr/>
        <w:t>И все же остается вопрос: каково «нечто», о котором я осведомлен? В «Опровержении идеализма» оно может быть — хотя и не обязательно — физическим объектом. Но в статье «Природа и реальность объектов восприятия» (PAS, 1905; перепечатана в «Философских исследованиях») Мур четко</w:t>
      </w:r>
    </w:p>
    <w:p>
      <w:pPr>
        <w:pStyle w:val="Normal"/>
        <w:rPr/>
      </w:pPr>
      <w:r>
        <w:rPr/>
      </w:r>
    </w:p>
    <w:p>
      <w:pPr>
        <w:pStyle w:val="Normal"/>
        <w:rPr/>
      </w:pPr>
      <w:r>
        <w:rPr/>
        <w:t xml:space="preserve">6-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2 </w:t>
      </w:r>
    </w:p>
    <w:p>
      <w:pPr>
        <w:pStyle w:val="Normal"/>
        <w:rPr/>
      </w:pPr>
      <w:r>
        <w:rPr/>
      </w:r>
    </w:p>
    <w:p>
      <w:pPr>
        <w:pStyle w:val="Normal"/>
        <w:rPr/>
      </w:pPr>
      <w:r>
        <w:rPr/>
        <w:t xml:space="preserve">                                                                                     </w:t>
      </w:r>
      <w:r>
        <w:rPr/>
        <w:t>Глава 9</w:t>
      </w:r>
    </w:p>
    <w:p>
      <w:pPr>
        <w:pStyle w:val="Normal"/>
        <w:rPr/>
      </w:pPr>
      <w:r>
        <w:rPr/>
      </w:r>
    </w:p>
    <w:p>
      <w:pPr>
        <w:pStyle w:val="Normal"/>
        <w:rPr/>
      </w:pPr>
      <w:r>
        <w:rPr/>
        <w:t>различает то, что мы «действительно видим», и физический объект, который, как мы обычно верим, мы непосредственно воспринимаем. Когда мы утверждаем, что «видим две книги, стоящие на полке», все, что мы «на самом деле видим», согласно Муру, это соседствующие цветовые пятна — образцы того, что впоследствии он назовет «чувственными данными». В «Некоторых основных проблемах философии» он разъясняет, почему предпочитает говорить о «чувственных данных» вместо более привычных «ощущений». Термин «ощущение» вводит в заблуждение, поскольку он может обозначать как мое восприятие, скажем, цветового пятна, так и само цветовое пятно. Мур прежде всего стремится отличить воспринимающее от воспринимаемого. Ведь он не отказался от главного тезиса «Опровержения идеализма»: быть воспринимаемым не есть сущность чувственного данного. По крайней мере можно представить себе, что цветовое пятно, которое я воспринимаю, продолжит существовать после того, как я перестану его воспринимать, тогда как утверждение, что мое восприятие пятна прекращается, когда я перестаю воспринимать пятно, — пустое тождесловие.</w:t>
      </w:r>
    </w:p>
    <w:p>
      <w:pPr>
        <w:pStyle w:val="Normal"/>
        <w:rPr/>
      </w:pPr>
      <w:r>
        <w:rPr/>
      </w:r>
    </w:p>
    <w:p>
      <w:pPr>
        <w:pStyle w:val="Normal"/>
        <w:rPr/>
      </w:pPr>
      <w:r>
        <w:rPr/>
        <w:t>В этом отношении, следовательно, «чувственное данное» Мура совершенно не похоже на «идею» Локка10. Оно не находится «в уме». И все же Мур должен был отразить возражения, выдвинутые Беркли против Локка. Если все, что мы видим, есть всего лишь пятно цвета, то как мы можем удостовериться в существовании трехмерных физических объектов?</w:t>
      </w:r>
    </w:p>
    <w:p>
      <w:pPr>
        <w:pStyle w:val="Normal"/>
        <w:rPr/>
      </w:pPr>
      <w:r>
        <w:rPr/>
      </w:r>
    </w:p>
    <w:p>
      <w:pPr>
        <w:pStyle w:val="Normal"/>
        <w:rPr/>
      </w:pPr>
      <w:r>
        <w:rPr/>
        <w:t>Мур отвечает, что мы не нуждаемся в доказательстве существования физических объектов, поскольку мы уже знаем о нем. В «Природе и реальности объектов восприятия» он одобрительно отзывается о Томасе Риде; в позднейших статьях — особенно в «Защите здравого смысла» (1925) и «Доказательстве внешнего мира» (1939)11 — примеривает мантию этого шотландского философа еще более откровенно.</w:t>
      </w:r>
    </w:p>
    <w:p>
      <w:pPr>
        <w:pStyle w:val="Normal"/>
        <w:rPr/>
      </w:pPr>
      <w:r>
        <w:rPr/>
      </w:r>
    </w:p>
    <w:p>
      <w:pPr>
        <w:pStyle w:val="Normal"/>
        <w:rPr/>
      </w:pPr>
      <w:r>
        <w:rPr/>
        <w:t>Он достоверно знает, как он пишет в статье «Защита здравого смысла», что мировоззрение здравого смысла — им весьма подробно излагаемое — истинно. Он знает, например, что существуют живые человеческие существа, с которыми он может общаться. Любой философ, пытающийся отрицать, что существует кто-либо, кроме него самого, предполагает, что другой человек существует, в самой попытке сообщить свое отрицание другому. Действительно, даже самое беглое упоминание о «мировоззрении здравого смысла» уже предполагает его истинность: это выражение не имеет смысла, если не существуют люди, придерживающиеся общих взглядов, иными словами — если мировоззрение здравого смысла не является истинным.</w:t>
      </w:r>
    </w:p>
    <w:p>
      <w:pPr>
        <w:pStyle w:val="Normal"/>
        <w:rPr/>
      </w:pPr>
      <w:r>
        <w:rPr/>
      </w:r>
    </w:p>
    <w:p>
      <w:pPr>
        <w:pStyle w:val="Normal"/>
        <w:rPr/>
      </w:pPr>
      <w:r>
        <w:rPr/>
        <w:t>В «Доказательстве внешнего мира» аргументация Мура еще более непосредственна — до такой степени, что даже вызвала нечто вроде шока. Мур здесь «апеллирует к фактам» — в ранних сочинениях он осуждал этот прием как совершенно неуместный в философии. Но форма этого аргумента была предопределена уже в лекциях 1910—1911 гг. Тогда, критикуя Юма, Мур рассуждал так: «Если принципы Юма были бы истинными, то я не мог бы знать, что этот карандаш существует; но я знаю, что этот карандаш существует, а потому аргументы Юма не могут быть истинными». Он признает, что его рассуждение напоминает простую уловку, отговорку. Но на с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3 </w:t>
      </w:r>
    </w:p>
    <w:p>
      <w:pPr>
        <w:pStyle w:val="Normal"/>
        <w:rPr/>
      </w:pPr>
      <w:r>
        <w:rPr/>
      </w:r>
    </w:p>
    <w:p>
      <w:pPr>
        <w:pStyle w:val="Normal"/>
        <w:rPr/>
      </w:pPr>
      <w:r>
        <w:rPr/>
        <w:t>мом деле, говорит Мур, оно совершенно законно и убедительно. Мы гораздо больше уверены в существовании того, что находится у нас перед глазами, чем в правильности принципов Юма, и мы вправе использовать факты, в которых убеждены, для опровержения его аргументов. Подобно этому в «Доказательстве внешнего мира» Мур называет «основательным доказательством» существования внешних нам вещей тот факт, что мы можем указать на такие объекты. «Я могу доказать сейчас, — пишет он, — что две человеческих руки существуют. Как? Я поднимаю вверх две своих руки и говорю, жестикулируя правой: "Вот одна рука", и добавляю, жестикулируя левой: "А вот другая"».</w:t>
      </w:r>
    </w:p>
    <w:p>
      <w:pPr>
        <w:pStyle w:val="Normal"/>
        <w:rPr/>
      </w:pPr>
      <w:r>
        <w:rPr/>
      </w:r>
    </w:p>
    <w:p>
      <w:pPr>
        <w:pStyle w:val="Normal"/>
        <w:rPr/>
      </w:pPr>
      <w:r>
        <w:rPr/>
        <w:t>Но даже если можно доказать таким образом существование физических объектов, все еще остается вопрос об их отношении к тому, что мы «на самом деле видим» (ощущаем, чувствуем, обоняем). Две вещи Мур, как и Стаут, считает совершенно ясными: что непосредственными объектами нашего восприятия являются чувственные данные и что мы знаем о существовании физических объектов. Он хочет понять, как то, что мы непосредственно воспринимаем, относится к тому, что мы непосредственно знаем. Рассмотрим утверждение «это (то, что я непосредственно воспринимаю) есть часть поверхности моей руки». Здесь есть нечто, уверен Мур, что мы непосредственно воспринимаем; он также убежден, что есть рука и что она имеет поверхность. Но он понимает, что невозможно просто сказать, что то, что мы непосредственно воспринимаем, само есть часть поверхности руки, или что оно есть «явление» такой части, или что (вслед за Миллем) «поверхность руки» есть не более чем сокращенное название для ряда действительных и возможных чувственных данных. Разные люди, воспринимающие одну и ту же поверхность в одно и то же время, воспринимают чувственные данные, которые, по мнению Мура, не могут все быть частью поверхности одной и той же руки, — ведь одни люди видят гладкое пятно, другие — шероховатое, а поверхность не может быть одновременно гладкой и шероховатой. И у нас, видимо, нет достаточных оснований для того, чтобы предпочесть одно из таких чувственных данных и назвать его «самой поверхностью». Рассматривать же эти чувственные данные как «явления» данной поверхности — значит поднять все те знакомые проблемы, что связаны с «репрезентативным восприятием». Решение, предложенное Миллем, по мнению Мура, ничем не лучше; слишком сложное в деталях, оно имеет и другой недостаток, поскольку противоречит нашей «сильной склонности» верить, что существование руки не зависит от какого-либо действительного или возможного восприятия ее. «Истина в том, — писал Мур в статье «Некоторые суждения о восприятии» (PAS, 1918, перепечатана в «Философских исследованиях»), — что я совершенно озадачен и не знаю, каким может быть правильный ответ». Он так никогда и не преодолел чувство замешательства.</w:t>
      </w:r>
    </w:p>
    <w:p>
      <w:pPr>
        <w:pStyle w:val="Normal"/>
        <w:rPr/>
      </w:pPr>
      <w:r>
        <w:rPr/>
      </w:r>
    </w:p>
    <w:p>
      <w:pPr>
        <w:pStyle w:val="Normal"/>
        <w:rPr/>
      </w:pPr>
      <w:r>
        <w:rPr/>
        <w:t>И все же, как и в случае истины и верования, Мур не собирался уступать другим философам и отрицать то, что он действительно знает; что имеются чувственные данные и физические объекты. Опять-таки он должен был признаться в своих сомнениях, заметив, что хотя он прекрасно знает, что суждения типа «это — поверхность руки» могут быть истинными, он не</w:t>
      </w:r>
    </w:p>
    <w:p>
      <w:pPr>
        <w:pStyle w:val="Normal"/>
        <w:rPr/>
      </w:pPr>
      <w:r>
        <w:rPr/>
      </w:r>
    </w:p>
    <w:p>
      <w:pPr>
        <w:pStyle w:val="Normal"/>
        <w:rPr/>
      </w:pPr>
      <w:r>
        <w:rPr/>
        <w:t>б*</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4 </w:t>
      </w:r>
    </w:p>
    <w:p>
      <w:pPr>
        <w:pStyle w:val="Normal"/>
        <w:rPr/>
      </w:pPr>
      <w:r>
        <w:rPr/>
      </w:r>
    </w:p>
    <w:p>
      <w:pPr>
        <w:pStyle w:val="Normal"/>
        <w:rPr/>
      </w:pPr>
      <w:r>
        <w:rPr/>
        <w:t xml:space="preserve">                                                                                    </w:t>
      </w:r>
      <w:r>
        <w:rPr/>
        <w:t>Глава 9</w:t>
      </w:r>
    </w:p>
    <w:p>
      <w:pPr>
        <w:pStyle w:val="Normal"/>
        <w:rPr/>
      </w:pPr>
      <w:r>
        <w:rPr/>
      </w:r>
    </w:p>
    <w:p>
      <w:pPr>
        <w:pStyle w:val="Normal"/>
        <w:rPr/>
      </w:pPr>
      <w:r>
        <w:rPr/>
        <w:t>знает, каков их «правильный анализ». В различении истинных суждений и их анализа многие последователи Мура пытались усмотреть его понимание природы философии. Так, Джон Уиздом написал о Муре, вызвав его негодование, что якобы, по мнению Мура, «философия есть анализ». И вполне понятно, почему Уиздом мог прийти к такому заключению.</w:t>
      </w:r>
    </w:p>
    <w:p>
      <w:pPr>
        <w:pStyle w:val="Normal"/>
        <w:rPr/>
      </w:pPr>
      <w:r>
        <w:rPr/>
      </w:r>
    </w:p>
    <w:p>
      <w:pPr>
        <w:pStyle w:val="Normal"/>
        <w:rPr/>
      </w:pPr>
      <w:r>
        <w:rPr/>
        <w:t>Мур не только постоянно использует аналитический метод, он не только полагает, что во многих случаях подлинная проблема есть проблема анализа, но в «Природе и реальности объектов восприятия» прямо доказывает, что философы отличаются друг от друга именно различными подходами к анализу. Все философы согласны, говорит он здесь, что «куры несут яйца»; однако некоторые из них утверждают, что такие суждения можно аналитически разложить на утверждения об отношениях между множествами духов, а другие отрицают это. Тем не менее Мур горячо отрицает, что он будто бы отождествляет философию с анализом. И ясно (если рассмотреть только один пример), что его защита здравого смысла сама по себе не является анализом. Однако остается фактом, что использование им аналитического метода сыграло большую роль в формировании философского стиля целого поколения кембриджских философов.</w:t>
      </w:r>
    </w:p>
    <w:p>
      <w:pPr>
        <w:pStyle w:val="Normal"/>
        <w:rPr/>
      </w:pPr>
      <w:r>
        <w:rPr/>
      </w:r>
    </w:p>
    <w:p>
      <w:pPr>
        <w:pStyle w:val="Normal"/>
        <w:rPr/>
      </w:pPr>
      <w:r>
        <w:rPr/>
        <w:t>Что же Мур понимает под «анализом»? Вопрос непростой. Пожалуй, лучшее разъяснение содержится в ответе Мура на критическую статью Ч. Лэнгфорда «Анализ с точки зрения Мура», опубликованном в книге «Философия Дж. Э. Мура». Мур здесь говорит, что проанализировать понятие — значит найти такое понятие, которое тождественно анализируемому, но может быть выражено по-другому, посредством понятий, которые не были эксплицитно упомянуты в выражениях, используемых для обозначения первоначального понятия12. Пример может сделать его мысль более ясной: выражение «единоутробный родственник мужского пола» представляет собой правильный анализ понятия «брат». Эти два понятия тождественны, и все-таки понятия, присутствующие в приведенном выражении «единоутробный родственник мужского пола», отсутствуют в понятии «брат». Мур не согласен с теми из своих последователей, которые полагают, что «проанализировать» — значит описать, «как употребляется определенное выражение». Предметом анализа являются именно понятия, а не выражения, и анализируются они посредством понятий, пусть даже их анализ был бы невозможен без различных словесных выражений, которые употребляются для указания на одно и то же понятие. Он искренне признает, однако, что не способен сколько-нибудь внятно разъяснить, как получается, что посредством указания на тождество двух понятий можно сообщить информацию об одном из них. Не способен он и четко объяснить, почему он признает (или не признает) нечто «анализом», — почему, например, двенадцатигранник не является «правильным анализом» понятия куб. Недовольство сомнениями Мура в этих вопросах, видимо, сыграло свою роль в том, что его последователи стали двигаться в более выраженном «лингвистическом» направлении.</w:t>
      </w:r>
    </w:p>
    <w:p>
      <w:pPr>
        <w:pStyle w:val="Normal"/>
        <w:rPr/>
      </w:pPr>
      <w:r>
        <w:rPr/>
      </w:r>
    </w:p>
    <w:p>
      <w:pPr>
        <w:pStyle w:val="Normal"/>
        <w:rPr/>
      </w:pPr>
      <w:r>
        <w:rPr/>
        <w:t>Недовольство Расселом13 привело к такому же результату, хотя оно объяснялось несколько иными причинами. Ход философского развития Рассела и Мура разводил их все дальше: грандиозные фрески трудов Расс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5 </w:t>
      </w:r>
    </w:p>
    <w:p>
      <w:pPr>
        <w:pStyle w:val="Normal"/>
        <w:rPr/>
      </w:pPr>
      <w:r>
        <w:rPr/>
      </w:r>
    </w:p>
    <w:p>
      <w:pPr>
        <w:pStyle w:val="Normal"/>
        <w:rPr/>
      </w:pPr>
      <w:r>
        <w:rPr/>
        <w:t>ла «История западной философии» и «Человеческое познание, его сфера и границы» (1948) бесконечно далеки от тщательно выписанных миниатюр Мура. В этом отношении симпатии очень многих более молодых философов — на стороне Мура. Рассел, жестко критиковавший слишком смелые обобщения*, духовно принадлежит к философской традиции, считающей философию «наукой наук». Суровые младшие современники Бертрана Рассела усматривают в смелом полете его спекулятивных амбиций нечто почти неприличное. Они с готовностью признают значение работ «раннего Рассела», Рассела первых лет нашего столетия, но обходят молчанием его поздние работы.</w:t>
      </w:r>
    </w:p>
    <w:p>
      <w:pPr>
        <w:pStyle w:val="Normal"/>
        <w:rPr/>
      </w:pPr>
      <w:r>
        <w:rPr/>
      </w:r>
    </w:p>
    <w:p>
      <w:pPr>
        <w:pStyle w:val="Normal"/>
        <w:rPr/>
      </w:pPr>
      <w:r>
        <w:rPr/>
        <w:t>Между тем подход Рассела к философии не претерпел серьезного изменения. В самом начале его творческого пути, в работе «Критическое изложение философии Лейбница» (1900), явственно просматриваются те особенности, которые сегодня вызывают шок и недовольство. Например, он считает, что физика у Лейбница представляет единое целое с его философией. Совершенно ясно, что Рассел пытается связать воедино внешне различные феномены, рассматривая их как частные случаи некоего общего закона. Его установка родственна научной традиции, чей первый бурный расцвет начался в новое время, в Европе XVII в., и которая противостоит дифференцирующей схоластике. Упомянутая научная традиция, некогда обрушившаяся на схоластику с резкой критикой, ныне обнаруживает — по крайней мере, в философии — признаки возврата в старое русло. Рассела можно было бы назвать «современным Декартом» или «современным Лейбницем», но такого рода характеристика, хорошо это или плохо, абсолютно неприменима к Муру.</w:t>
      </w:r>
    </w:p>
    <w:p>
      <w:pPr>
        <w:pStyle w:val="Normal"/>
        <w:rPr/>
      </w:pPr>
      <w:r>
        <w:rPr/>
      </w:r>
    </w:p>
    <w:p>
      <w:pPr>
        <w:pStyle w:val="Normal"/>
        <w:rPr/>
      </w:pPr>
      <w:r>
        <w:rPr/>
        <w:t>Второй совершенно очевидной чертой рассматриваемой книги является необычайно высокая оценка континентальной учености и континентального умозрения. Расселу чужда даже тень островной замкнутости: он всегда готов признать, а то и преувеличить свой долг перед предшественниками. Действительно, он обладал исключительной способностью учиться у коллег-философов, и даже иностранных; эта способность навлекла на него град посрамляющих упреков и, безусловно, усложняет задачу историка.</w:t>
      </w:r>
    </w:p>
    <w:p>
      <w:pPr>
        <w:pStyle w:val="Normal"/>
        <w:rPr/>
      </w:pPr>
      <w:r>
        <w:rPr/>
      </w:r>
    </w:p>
    <w:p>
      <w:pPr>
        <w:pStyle w:val="Normal"/>
        <w:rPr/>
      </w:pPr>
      <w:r>
        <w:rPr/>
        <w:t xml:space="preserve">Наконец, Рассел с самого начала имел своеобразное представление о философии, сближая ее с логикой и математикой. «Что всякая здравая философия должна начинаться с анализа суждений, — писал он, — является, пожалуй, настолько очевидной истиной, что не нуждается в доказательстве». Поэтому в то время как большинство прежних комментаторов Лейбница видели в нем главным образом создателя впечатляющего мировоззрения, «примирившего науку и религию», Рассел полагает, что ключ к пониманию философии Лейбница (которая отличается от благонамеренных сказок, сочиненных им для услаждения своих корреспонденток королевской крови) </w:t>
      </w:r>
    </w:p>
    <w:p>
      <w:pPr>
        <w:pStyle w:val="Normal"/>
        <w:rPr/>
      </w:pPr>
      <w:r>
        <w:rPr/>
      </w:r>
    </w:p>
    <w:p>
      <w:pPr>
        <w:pStyle w:val="Normal"/>
        <w:rPr/>
      </w:pPr>
      <w:r>
        <w:rPr/>
        <w:t xml:space="preserve"> </w:t>
      </w:r>
      <w:r>
        <w:rPr/>
        <w:t>Наиболее резкая критика такого рода содержится в книге «Наше познание внешнего мира как область применения научного метода в философии» (1914). Новый дух в философии, говорит Рассел, требует «замены широких непроверенных обобщений, оправданных лишь известной притягательностью для воображения, частичными, дробными и проверяемыми результатами». Рассел здесь превосходно формулирует точку зрения очень многих своих современников. Однако собственная его философия явно не состоит из «частичных результатов», даже если и чужда «широких непроверенных обобщ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6 </w:t>
      </w:r>
    </w:p>
    <w:p>
      <w:pPr>
        <w:pStyle w:val="Normal"/>
        <w:rPr/>
      </w:pPr>
      <w:r>
        <w:rPr/>
      </w:r>
    </w:p>
    <w:p>
      <w:pPr>
        <w:pStyle w:val="Normal"/>
        <w:rPr/>
      </w:pPr>
      <w:r>
        <w:rPr/>
        <w:t xml:space="preserve">                                                                                     </w:t>
      </w:r>
      <w:r>
        <w:rPr/>
        <w:t>Глава 9</w:t>
      </w:r>
    </w:p>
    <w:p>
      <w:pPr>
        <w:pStyle w:val="Normal"/>
        <w:rPr/>
      </w:pPr>
      <w:r>
        <w:rPr/>
      </w:r>
    </w:p>
    <w:p>
      <w:pPr>
        <w:pStyle w:val="Normal"/>
        <w:rPr/>
      </w:pPr>
      <w:r>
        <w:rPr/>
        <w:t>лежит в его убеждении, что все суждения можно свести к субъектнопредикатной форме, т. е. что отношения можно свести к свойствам связываемых ими терминов*. Стоит только сделать этот шаг, думал Рассел, как все метафизические заключения Лейбница следуют с необходимостью, — по крайней мере, единственной альтернативой является абсолютный идеализм. Если в суждении х относится к у отношение х к у есть атрибут (то, что Рассел называет «предикатом») х, то отсюда сразу следует, что х и у в действительности не различны, иными словами, как доказывал Лейбниц, окружение х есть сторона самого х. Сторонник же абсолютного идеализма делает следующий шаг и утверждает, что х тоже есть некий атрибут — атрибут реальности как целого. Значение философии Лейбница, полагает Рассел, состоит в том, что он детально прояснил метафизические импликации анализа суждения как отношения между субстанцией и ее атрибутом. Таким образом, Лейбниц привлек внимание других философов к следствиям, которые могли бы остаться незамеченными; он заставил их понять, как важно утверждать (что и делает Рассел вслед за «Природой суждения» Мура) «внешний» характер отношений, или, другими словами, несводимость «соотносящих» суждений.</w:t>
      </w:r>
    </w:p>
    <w:p>
      <w:pPr>
        <w:pStyle w:val="Normal"/>
        <w:rPr/>
      </w:pPr>
      <w:r>
        <w:rPr/>
      </w:r>
    </w:p>
    <w:p>
      <w:pPr>
        <w:pStyle w:val="Normal"/>
        <w:rPr/>
      </w:pPr>
      <w:r>
        <w:rPr/>
        <w:t>Убеждение Рассела в первостепенной важности логических проблем трансформируется в учение о природе философии в книге «Наше познание внешнего мира...» (глава «Логика как сущность философии»). «Всякая философская проблема, — пишет здесь Рассел, — если подвергнуть ее необходимому анализу и очищению, оказывается вовсе не философской, а логической, в нашем понимании этого слова». Под «логическим» он имеет в виду «возникающее в результате анализа суждений», или, как он говорит, в результате попытки определить, какие виды фактов имеются и каковы их отношения друг к другу.</w:t>
      </w:r>
    </w:p>
    <w:p>
      <w:pPr>
        <w:pStyle w:val="Normal"/>
        <w:rPr/>
      </w:pPr>
      <w:r>
        <w:rPr/>
      </w:r>
    </w:p>
    <w:p>
      <w:pPr>
        <w:pStyle w:val="Normal"/>
        <w:rPr/>
      </w:pPr>
      <w:r>
        <w:rPr/>
        <w:t>Итак, Рассел отвергает традиционную теорию британского эмпиризма о психологической сущности философии, хотя следует отметить, что в позднейших его работах явно заметна тенденция к восстановлению психологии и к возвращению, причем во многих отношениях, к философии, очень близкой к юмизму. Он также оспаривает довольно распространенное мнение, будто философия сводится к защите parti pris — этического, религиозного или социального мировоззрения, для обоснования которого она якобы и существует и которое не должна подвергать сомнению. Философия — утверждает Рассел в очерке «Научный метод в философии», 1914 (перепечатан в сборнике «Мистицизм и логика», 1917) — должна быть «этически нейтральной», научной, беспристрастной. Всякую иную философию он называет «докоперниканской», поскольку она якобы исходит из того, что ключ к пониманию Вселенной лежит в человеческом существе с его индивидуальными этическими интересами. Таким образом, Рассел твердо отстаивает «подчинение факту», которое Клиффорд превозносил, а Джеймс осуждал как невозможное и нежелательное.</w:t>
      </w:r>
    </w:p>
    <w:p>
      <w:pPr>
        <w:pStyle w:val="Normal"/>
        <w:rPr/>
      </w:pPr>
      <w:r>
        <w:rPr/>
      </w:r>
    </w:p>
    <w:p>
      <w:pPr>
        <w:pStyle w:val="Normal"/>
        <w:rPr/>
      </w:pPr>
      <w:r>
        <w:rPr/>
        <w:t xml:space="preserve">Хотя в «Философии Лейбница» многое могло привлечь взгляд -внимательного читателя, лишь «Принципы математики» (1903) впервые сделали </w:t>
      </w:r>
    </w:p>
    <w:p>
      <w:pPr>
        <w:pStyle w:val="Normal"/>
        <w:rPr/>
      </w:pPr>
      <w:r>
        <w:rPr/>
      </w:r>
    </w:p>
    <w:p>
      <w:pPr>
        <w:pStyle w:val="Normal"/>
        <w:rPr/>
      </w:pPr>
      <w:r>
        <w:rPr/>
        <w:t xml:space="preserve"> </w:t>
      </w:r>
      <w:r>
        <w:rPr/>
        <w:t>Говоря о «субъектно-предикатной форме», Рассел и большинство его последователей имеют в виду то, что более правильно было бы назвать формой «субстанция-атрибу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7 </w:t>
      </w:r>
    </w:p>
    <w:p>
      <w:pPr>
        <w:pStyle w:val="Normal"/>
        <w:rPr/>
      </w:pPr>
      <w:r>
        <w:rPr/>
      </w:r>
    </w:p>
    <w:p>
      <w:pPr>
        <w:pStyle w:val="Normal"/>
        <w:rPr/>
      </w:pPr>
      <w:r>
        <w:rPr/>
        <w:t>совершенно ясным, что в британской философии появилась новая сила. Строгое философское исследование логико-математических идей было подлинным новшеством, а атмосфера интеллектуальной отваги, царившая повсюду в этой книге, характеризовала ее как первоклассное достижение.</w:t>
      </w:r>
    </w:p>
    <w:p>
      <w:pPr>
        <w:pStyle w:val="Normal"/>
        <w:rPr/>
      </w:pPr>
      <w:r>
        <w:rPr/>
      </w:r>
    </w:p>
    <w:p>
      <w:pPr>
        <w:pStyle w:val="Normal"/>
        <w:rPr/>
      </w:pPr>
      <w:r>
        <w:rPr/>
        <w:t>И здесь снова Рассел воспользовался преимущественно континентальными идеями. Он сообщает нам, что первое знакомство с геометрией вызвало у него разочарование, поскольку аксиомы Евклида надо было принять без доказательства: идея математики как абсолютно достоверной, не оставляющей лазеек для ошибки, очевидно, привлекала его давно. Математики (в частности, Вейерштрасс) показали ему, что такое математическая строгость; Пеано открыл ему глаза на возможность построения монолитной дедуктивной системы математики, зиждущейся на минимуме определений и элементарных суждений. Но Рассел стремился к определению основополагающих математических понятий Пеано исключительно в логических терминах — точно так же, как прежде Фреге, о чьих наработках он поначалу не знал. В «Принципах математики» Рассел хочет показать, как это возможно; в частности, он пытается сформулировать здесь логические принципы и методы, которые, по его мнению, должны быть использованы во всяком построении математики. Ни одна работа со времен Аристотеля не оказывала столь огромного влияния на университетскую логику. Впоследствии Рассел вместе со своим бывшим преподавателем математики А. Н. Уайтхедом предпринял попытку детального логического обоснования математики. Они создали трехтомный трактат «Principia Mathematica»14 — классический труд по символической логике, сама сложность которого, однако, заставила большинство философов думать, что такая логика им не подходит*.</w:t>
      </w:r>
    </w:p>
    <w:p>
      <w:pPr>
        <w:pStyle w:val="Normal"/>
        <w:rPr/>
      </w:pPr>
      <w:r>
        <w:rPr/>
      </w:r>
    </w:p>
    <w:p>
      <w:pPr>
        <w:pStyle w:val="Normal"/>
        <w:rPr/>
      </w:pPr>
      <w:r>
        <w:rPr/>
        <w:t>Как и Гуссерль, Рассел четко разграничивает логику и психологию. «Ясно, — пишет он, — что логически правильный вывод одного суждения из другого возможен благодаря отношению, существующему между двумя этими суждениями, независимо от того, воспринимаем мы его или не воспринимаем»; именно это отношение — «импликация», а не вывод как форма человеческой деятельности — составляет главный предмет логики. Таково основное отличие логики Рассела от идеалистической «морфологии знания» или «логики исследования» Дьюи. В выводе, согласно Расселу, человеческое существо «чисто рецептивно»; человек просто «регистрирует» факт наличия импликации. С точки зрения Брэдли и Дьюи, напротив, вывод есть некая «конструкция», которая возникает в результате предпринятого исследования и может обсуждаться только в контексте такого исследования. Но Брэдли шел к признанию «объективности» вывода, и Рассел просто сделал более твердый шаг в этом направлении.</w:t>
      </w:r>
    </w:p>
    <w:p>
      <w:pPr>
        <w:pStyle w:val="Normal"/>
        <w:rPr/>
      </w:pPr>
      <w:r>
        <w:rPr/>
      </w:r>
    </w:p>
    <w:p>
      <w:pPr>
        <w:pStyle w:val="Normal"/>
        <w:rPr/>
      </w:pPr>
      <w:r>
        <w:rPr/>
        <w:t xml:space="preserve">Работа «Принципы математики» начинается с необычайно смелого утверждения: «Чистая математика есть класс всех суждений формы "р импли- </w:t>
      </w:r>
    </w:p>
    <w:p>
      <w:pPr>
        <w:pStyle w:val="Normal"/>
        <w:rPr/>
      </w:pPr>
      <w:r>
        <w:rPr/>
      </w:r>
    </w:p>
    <w:p>
      <w:pPr>
        <w:pStyle w:val="Normal"/>
        <w:rPr/>
      </w:pPr>
      <w:r>
        <w:rPr/>
        <w:t xml:space="preserve"> </w:t>
      </w:r>
      <w:r>
        <w:rPr/>
        <w:t>Рассел согласен с ними. «Логика, — говорит он в предисловии к «Человеческому познанию...» (1948), — не является частью философии». Это не означает, что теперь он отвергает точку зрения, согласно которой «логика составляет сущность философии». Под «логикой» в «Человеческом познании...» понимается построение дедуктивных систем; тогда как «логика», составляющая сущность философии, представляет собой, как мы видели, попытку описать имеющиеся виды факт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8 </w:t>
      </w:r>
    </w:p>
    <w:p>
      <w:pPr>
        <w:pStyle w:val="Normal"/>
        <w:rPr/>
      </w:pPr>
      <w:r>
        <w:rPr/>
      </w:r>
    </w:p>
    <w:p>
      <w:pPr>
        <w:pStyle w:val="Normal"/>
        <w:rPr/>
      </w:pPr>
      <w:r>
        <w:rPr/>
        <w:t xml:space="preserve">                                                                                     </w:t>
      </w:r>
      <w:r>
        <w:rPr/>
        <w:t>Глава 9</w:t>
      </w:r>
    </w:p>
    <w:p>
      <w:pPr>
        <w:pStyle w:val="Normal"/>
        <w:rPr/>
      </w:pPr>
      <w:r>
        <w:rPr/>
      </w:r>
    </w:p>
    <w:p>
      <w:pPr>
        <w:pStyle w:val="Normal"/>
        <w:rPr/>
      </w:pPr>
      <w:r>
        <w:rPr/>
        <w:t>цирует q", где р и q — суждения, содержащие одну или более переменных, одинаковых для обоих суждений, и ни р, ни q не содержат никаких констант, за исключением логических». «Константа» определяется здесь как «нечто абсолютно определенное, относительно чего существует полная ясность». Так, Сократ в выражении «Сократ (есть) человек» — «константа», в отличие от л: в выражении «если х (есть) человек, то х (есть) смертей», где х не указывает на конкретного человека, а потому является «переменной».</w:t>
      </w:r>
    </w:p>
    <w:p>
      <w:pPr>
        <w:pStyle w:val="Normal"/>
        <w:rPr/>
      </w:pPr>
      <w:r>
        <w:rPr/>
      </w:r>
    </w:p>
    <w:p>
      <w:pPr>
        <w:pStyle w:val="Normal"/>
        <w:rPr/>
      </w:pPr>
      <w:r>
        <w:rPr/>
        <w:t>Рассел признает, что трудно точно установить, что подразумевается под «переменной». То же самое верно, допускает он, и для «логической константы» — той особого рода константы, которая одна встречается в суждениях чистой математики15. (Он имеет в виду примерно следующее: математические суждения утверждают, что то, что обладает некоторой общей структурой, должно обладать также некоторой другой структурой; они не указывают на ту или иную особую конкретную сущность (entity). Как он скажет впоследствии, «имена собственные не играют никакой роли в математике». Такова расселовская версия платоновско-картезианской теории, согласно которой математика имеет дело с «сущностями», а не с «существованиями».)</w:t>
      </w:r>
    </w:p>
    <w:p>
      <w:pPr>
        <w:pStyle w:val="Normal"/>
        <w:rPr/>
      </w:pPr>
      <w:r>
        <w:rPr/>
      </w:r>
    </w:p>
    <w:p>
      <w:pPr>
        <w:pStyle w:val="Normal"/>
        <w:rPr/>
      </w:pPr>
      <w:r>
        <w:rPr/>
        <w:t>Если «логические константы» носят настолько фундаментальный характер, что не поддаются определению, то их можно, считает Рассел, по крайней мере перечислить. Первоначальный их перечень у Рассела таков: «Импликация, отношение термина к классу, чьим членом он является, понятие такой, что, понятие отношения и другие такие понятия, которые могут входить в общее понятие о суждениях одной и той же формы». Эти другие понятия — «пропозициональная функция, класс, обозначение и термин "любой" или "всякий"». Мы остановимся лишь на пяти наиболее важных из перечисленных констант — на понятиях пропозициональной функции, импликации, отношения, класса и обозначения.</w:t>
      </w:r>
    </w:p>
    <w:p>
      <w:pPr>
        <w:pStyle w:val="Normal"/>
        <w:rPr/>
      </w:pPr>
      <w:r>
        <w:rPr/>
      </w:r>
    </w:p>
    <w:p>
      <w:pPr>
        <w:pStyle w:val="Normal"/>
        <w:rPr/>
      </w:pPr>
      <w:r>
        <w:rPr/>
        <w:t>Под «пропозициональной функцией» Рассел подразумевает выражение типа «х (есть) человек», как таковое не являющееся ни истинным, ни ложным; оно преобразуется в суждение в результате подстановки, например, Сократ вместо х. Теория импликации Рассела зиждется на различии между суждением и пропозициональной функцией. Импликация, говорит он, может быть «материальной» или «формальной». Суждение р материально имплицирует суждение q в том случае, если невозможно, что р истинно, а q ложно. Таким образом, материальная импликация есть отношение между суждениями. Формальная же импликация есть отношение между пропозициональными функциями; так, «х (есть) человек» формально имплицирует «х (есть) смертей». И точно так же, как пропозициональную функцию можно рассматривать как класс суждений (всех суждений, содержащих предикат «(есть) человек»), формальная импликация есть класс материальных импликаций. Таким образом, «"х (есть) человек" формально имплицирует "х (есть) смертей"» утверждает класс материальных импликаций «"Джонс (есть) человек" материально имплицирует "Джонс (есть) смертей",. "Смит (есть) человек" материально имплицирует "Смит (есть) смертей"...».</w:t>
      </w:r>
    </w:p>
    <w:p>
      <w:pPr>
        <w:pStyle w:val="Normal"/>
        <w:rPr/>
      </w:pPr>
      <w:r>
        <w:rPr/>
      </w:r>
    </w:p>
    <w:p>
      <w:pPr>
        <w:pStyle w:val="Normal"/>
        <w:rPr/>
      </w:pPr>
      <w:r>
        <w:rPr/>
        <w:t>Рассел не признает других разновидностей импликации. Он доказывает, что «q может быть дедуцировано из р» означает в точности то же, что «р</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69 </w:t>
      </w:r>
    </w:p>
    <w:p>
      <w:pPr>
        <w:pStyle w:val="Normal"/>
        <w:rPr/>
      </w:pPr>
      <w:r>
        <w:rPr/>
      </w:r>
    </w:p>
    <w:p>
      <w:pPr>
        <w:pStyle w:val="Normal"/>
        <w:rPr/>
      </w:pPr>
      <w:r>
        <w:rPr/>
        <w:t>материально имплицирует q», — даже если отсюда следует, как мы уже видели*, что любое суждение может быть дедуцировано из ложного суждения — и что истинное суждение может быть дедуцировано из любого суждения. Однако Мур (в статье «Внешние и внутренние отношения») назвал отождествление Расселом материально имплицированного и дедуцированного из «просто вопиющей ошибкой». Для обозначения отношения между р и q, о котором можно сказать, что q должно быть истинно, если истинно р, он ввел слово «следует» («entails»), которое сегодня стало общеупотребительным философским термином.</w:t>
      </w:r>
    </w:p>
    <w:p>
      <w:pPr>
        <w:pStyle w:val="Normal"/>
        <w:rPr/>
      </w:pPr>
      <w:r>
        <w:rPr/>
      </w:r>
    </w:p>
    <w:p>
      <w:pPr>
        <w:pStyle w:val="Normal"/>
        <w:rPr/>
      </w:pPr>
      <w:r>
        <w:rPr/>
        <w:t>Рассел и сам, в первой из статей о Мейнонге, обнаруживает признаки затруднения, особенно относительно следствия о «взаимной импликации всех истинных суждений». «Необходимо признать, — пишет он, — что односторонние выводы можно сделать практически во многих случаях и что, следовательно, такой вывод предполагает иное отношение, нежели то, что принадлежит к компетенции символической логики». Но он полагает, видимо, что нежелательные последствия его отношений с импликацией можно «подбросить на порог» эпистемологии, с тем чтобы символическая логика могла и дальше жить весело и беззаботно.</w:t>
      </w:r>
    </w:p>
    <w:p>
      <w:pPr>
        <w:pStyle w:val="Normal"/>
        <w:rPr/>
      </w:pPr>
      <w:r>
        <w:rPr/>
      </w:r>
    </w:p>
    <w:p>
      <w:pPr>
        <w:pStyle w:val="Normal"/>
        <w:rPr/>
      </w:pPr>
      <w:r>
        <w:rPr/>
        <w:t>В вопросе об отношениях Рассел мало что добавляет к позиции Пирса, если не считать ясности изложения16. Но, безусловно, именно благодаря его вниманию к суждениям об отношениях они попали в поле зрения философов. Сходным образом в теории классов и принадлежности к классу он идет сначала след в след за своими непосредственными предшественниками. Именно в терминах классов он предлагает определять натуральные числа, а затем — и все фундаментальные понятия арифметики. Математики, в частности Пеано, уже провозгласили, что все другие числа можно определить в терминах натуральных чисел; если бы Расселу удалось определить натуральные числа в терминах классов, то он доказал бы, по его мнению, что математика не нуждается в числовых константах, отличных от чисто логических.</w:t>
      </w:r>
    </w:p>
    <w:p>
      <w:pPr>
        <w:pStyle w:val="Normal"/>
        <w:rPr/>
      </w:pPr>
      <w:r>
        <w:rPr/>
      </w:r>
    </w:p>
    <w:p>
      <w:pPr>
        <w:pStyle w:val="Normal"/>
        <w:rPr/>
      </w:pPr>
      <w:r>
        <w:rPr/>
        <w:t xml:space="preserve">Рассел определяет кардинальное число (мощность класса) — которое, по его словам, всегда есть число членов класса — как «класс всех классов, сходных с данным классом»; так, класс включает шесть членов, если он принадлежит к классу, к которому принадлежат все сходные классы. Слово «сходный» имеет здесь специальный смысл и означает «имеет такое же число членов, как». Поэтому Рассел должен был ответить на возражение, что его определение содержит порочный круг, что он определяет число членов класса как тот класс, к которому принадлежат все классы с таким же числом членов. Он отвечает, что может определить «сходство» или «обладание тем же числом членов» без использования числовых терминов, поскольку два класса имеют одинаковое число членов, если между ними можно установить взаимно однозначное соответствие. Чтобы установить взаимно однозначное соответствие, утверждает он далее, не нужно число один; это отношение налицо в том случае, когда, если х связан этим отношением с у и х1 связан этим же отношением с у, то х и х1 тождественны, и если х связан этим отношением с у и y1, то у и у1 тождественны. Например, сказать, </w:t>
      </w:r>
    </w:p>
    <w:p>
      <w:pPr>
        <w:pStyle w:val="Normal"/>
        <w:rPr/>
      </w:pPr>
      <w:r>
        <w:rPr/>
      </w:r>
    </w:p>
    <w:p>
      <w:pPr>
        <w:pStyle w:val="Normal"/>
        <w:rPr/>
      </w:pPr>
      <w:r>
        <w:rPr/>
        <w:t xml:space="preserve"> </w:t>
      </w:r>
      <w:r>
        <w:rPr/>
        <w:t>См. выше, гл. 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70 </w:t>
      </w:r>
    </w:p>
    <w:p>
      <w:pPr>
        <w:pStyle w:val="Normal"/>
        <w:rPr/>
      </w:pPr>
      <w:r>
        <w:rPr/>
      </w:r>
    </w:p>
    <w:p>
      <w:pPr>
        <w:pStyle w:val="Normal"/>
        <w:rPr/>
      </w:pPr>
      <w:r>
        <w:rPr/>
        <w:t xml:space="preserve">                                                                                   </w:t>
      </w:r>
      <w:r>
        <w:rPr/>
        <w:t>Глава 9</w:t>
      </w:r>
    </w:p>
    <w:p>
      <w:pPr>
        <w:pStyle w:val="Normal"/>
        <w:rPr/>
      </w:pPr>
      <w:r>
        <w:rPr/>
      </w:r>
    </w:p>
    <w:p>
      <w:pPr>
        <w:pStyle w:val="Normal"/>
        <w:rPr/>
      </w:pPr>
      <w:r>
        <w:rPr/>
        <w:t>что в христианской общине имеет место взаимно однозначное соответствие между законными женами и законными мужьями, значит утверждать, что если х есть законный муж у и х1 есть законный муж у, то х и х1 тождественны. Таким образом, полагает Рассел, определение чисел в терминах сходных классов не содержит порочного круга.</w:t>
      </w:r>
    </w:p>
    <w:p>
      <w:pPr>
        <w:pStyle w:val="Normal"/>
        <w:rPr/>
      </w:pPr>
      <w:r>
        <w:rPr/>
      </w:r>
    </w:p>
    <w:p>
      <w:pPr>
        <w:pStyle w:val="Normal"/>
        <w:rPr/>
      </w:pPr>
      <w:r>
        <w:rPr/>
        <w:t>В данном определении числа используется одна из основных процедур философского метода Рассела — то, что он называет «принципом абстракции» и что вернее было бы назвать «принципом избавления от абстракций». Согласно обычной точке зрения, «число» определяется посредством абстрагирования как общее свойство множества групп, обладающих одинаковой численностью. Но Рассел возражает: невозможно показать, что множество групп обладает только одним общим свойством — тем, которое мы различили; действительно, мы ищем некое единственное свойство, абстрагирование же приводит нас к целому классу свойств. «Принцип абстракции» — который можно беспрепятственно использовать при условии выполнения определенных формальных условий17 — устраняет эту трудность: он позволяет определять [число] посредством указания на класс, состоящий из всех классов, что находятся в некотором уникальном отношении (например, в отношении взаимно однозначного соответствия) друг к другу. Рассел готов признать, что такое определение не исключает возможности наличия свойства, общего всем членам этих классов, но оно не нуждается в такой предпосылке. Здесь впервые четко видно то, что впоследствии стало главной движущей силой философии Рассела, — стремление сократить количество сущностей и свойств, существование которых необходимо допустить, чтобы составить «полное описание мира».</w:t>
      </w:r>
    </w:p>
    <w:p>
      <w:pPr>
        <w:pStyle w:val="Normal"/>
        <w:rPr/>
      </w:pPr>
      <w:r>
        <w:rPr/>
      </w:r>
    </w:p>
    <w:p>
      <w:pPr>
        <w:pStyle w:val="Normal"/>
        <w:rPr/>
      </w:pPr>
      <w:r>
        <w:rPr/>
        <w:t>Даже если определение чисел в терминах классов само по себе не содержит парадоксов, Рассел вскоре обнаружил, что оно чревато парадоксами. В частности, имеются трудности в связи с понятием «класса всех классов». Казалось бы, очевидно, что как таковой он есть класс; отсюда следует, что он есть член класса всех классов, т. е. включает в качестве члена сам себя. И в этом отношении он не единичен: так, класс вещей, которые не являются людьми, сам по себе есть нечто такое, что не является человеком. В то же время имеются классы, которые не включают самих себя. Класс вещей, являющихся людьми, например, как таковой не есть человек.</w:t>
      </w:r>
    </w:p>
    <w:p>
      <w:pPr>
        <w:pStyle w:val="Normal"/>
        <w:rPr/>
      </w:pPr>
      <w:r>
        <w:rPr/>
      </w:r>
    </w:p>
    <w:p>
      <w:pPr>
        <w:pStyle w:val="Normal"/>
        <w:rPr/>
      </w:pPr>
      <w:r>
        <w:rPr/>
        <w:t>Следовательно, можно предположить, что классы делятся на два типа: они либо являются членами самих себя, либо не являются членами самих себя. Теперь допустим, что мы рассматриваем класс, состоящий из всех классов, которые не являются членами самих себя. Является ли этот класс членом самого себя или нет? Если он является членом самого себя, тогда он не есть один из тех классов, которые не являются членами самих себя; а между тем для того, чтобы быть членом самого себя, он должен быть одним из классов, которые не являются членами самих себя. Стало быть, налицо явное противоречие. Но если он не есть член самого себя, тогда он не есть один из тех классов, что не являются членами самих себя, — и опять налицо противоречие. Таким образом, мы пришли к антиномии, поскольку любая альтернатива таит в себе противоречи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1 </w:t>
      </w:r>
    </w:p>
    <w:p>
      <w:pPr>
        <w:pStyle w:val="Normal"/>
        <w:rPr/>
      </w:pPr>
      <w:r>
        <w:rPr/>
      </w:r>
    </w:p>
    <w:p>
      <w:pPr>
        <w:pStyle w:val="Normal"/>
        <w:rPr/>
      </w:pPr>
      <w:r>
        <w:rPr/>
        <w:t>Разумеется, парадоксы не были новостью. Один из них — парадокс о лжеце — почти ровесник философии. Рассел формулирует его следующим образом. Допустим, человек говорит: «Я лгу». В таком случае, если то, что он говорит, истинно, тогда он лжет, т. е. то, что он говорит, не истинно; и если то, что он говорит, не истинно, тогда он тоже лжет, т. е. то, что он говорит, истинно. С этим и другими известными парадоксами обычно справлялись с помощью простых уловок; но хитрость бессильна против парадокса «класса всех классов» и других парадоксов, выявленных в математике и логике.</w:t>
      </w:r>
    </w:p>
    <w:p>
      <w:pPr>
        <w:pStyle w:val="Normal"/>
        <w:rPr/>
      </w:pPr>
      <w:r>
        <w:rPr/>
      </w:r>
    </w:p>
    <w:p>
      <w:pPr>
        <w:pStyle w:val="Normal"/>
        <w:rPr/>
      </w:pPr>
      <w:r>
        <w:rPr/>
        <w:t>Рассел, который к тому времени уже знал о работе Фреге, сообщил ему о своем парадоксе18. Фреге был потрясен. «Едва ли .что-либо может принести ученому большее горе, — написал он в приложении к «Фундаментальным законам арифметики», — чем неустойчивость одной из опор его строения, обнаружившаяся после завершения работы». Парадокс Рассела, полагал он, действительно пошатнул одну из опор его строения. По мнению Фреге, трудность заключается в том, что для того, чтобы построить арифметику на основании логики, мы должны быть способны перейти от правильно построенного понятия к его объему, в данном случае — непротиворечиво говорить о членах правильно построенного класса классов, которые не являются членами самих себя. Однако именно это вроде бы и исключал парадокс Рассела. Фреге попытался разрешить обнаруженное затруднение; для этого он модифицировал свою прежнюю характеристику «равных объемов» таким образом, чтобы исключить объем понятия из класса объектов, его составляющих. В таком случае нельзя будет сказать, что класс вещей, которые не являются людьми, — объем понятия «не люди», — как таковой не есть человек или что класс классов, которые не являются членами самих себя, есть член самого себя. По его мнению, это дополнительное ограничение в общем позволяет избежать парадоксов Рассела.</w:t>
      </w:r>
    </w:p>
    <w:p>
      <w:pPr>
        <w:pStyle w:val="Normal"/>
        <w:rPr/>
      </w:pPr>
      <w:r>
        <w:rPr/>
      </w:r>
    </w:p>
    <w:p>
      <w:pPr>
        <w:pStyle w:val="Normal"/>
        <w:rPr/>
      </w:pPr>
      <w:r>
        <w:rPr/>
        <w:t>Сам же Рассел предложил более радикальное решение — теорию типов19. В сущности, он никогда не считал ее вполне удовлетворительной. Он даже называет ее хаотичной и незавершенной. Но она оказала серьезное влияние на развитие современной философии.</w:t>
      </w:r>
    </w:p>
    <w:p>
      <w:pPr>
        <w:pStyle w:val="Normal"/>
        <w:rPr/>
      </w:pPr>
      <w:r>
        <w:rPr/>
      </w:r>
    </w:p>
    <w:p>
      <w:pPr>
        <w:pStyle w:val="Normal"/>
        <w:rPr/>
      </w:pPr>
      <w:r>
        <w:rPr/>
        <w:t>Все парадоксы, доказывает он, возникают в результате наличия определенного вида порочного круга20. Он налицо во всех случаях, когда предполагается, что «совокупность объектов может включать члены, которые могут быть определены только посредством этой совокупности в целом». Рассмотрим пример. Положим, мы говорим: «все суждения имеют свойство X». Казалось бы, наше предложение само является суждением, так что класс суждений имеет своим членом одно суждение, которое предполагает, что этот класс был завершенным (ведь речь идет о «всех суждениях») до того, как был упомянут. Данное противоречие — что данный класс должен быть сразу завершенным и незавершенным — выявляет тот факт, что такого класса нет. «Мы должны будем сказать поэтому, — заключает Рассел, — что суждения о "всех суждениях" бессмысленны». Как же тогда возможна теория суждений? Псевдовсеобщность «все суждения», отвечает Рассел, необходимо разбить на множества суждений, каждое из которых может быть подлинной всеобщностью. После этого можно дать отдельное опис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2 </w:t>
      </w:r>
    </w:p>
    <w:p>
      <w:pPr>
        <w:pStyle w:val="Normal"/>
        <w:rPr/>
      </w:pPr>
      <w:r>
        <w:rPr/>
      </w:r>
    </w:p>
    <w:p>
      <w:pPr>
        <w:pStyle w:val="Normal"/>
        <w:rPr/>
      </w:pPr>
      <w:r>
        <w:rPr/>
        <w:t xml:space="preserve">                                                                                     </w:t>
      </w:r>
      <w:r>
        <w:rPr/>
        <w:t>Глава 9</w:t>
      </w:r>
    </w:p>
    <w:p>
      <w:pPr>
        <w:pStyle w:val="Normal"/>
        <w:rPr/>
      </w:pPr>
      <w:r>
        <w:rPr/>
      </w:r>
    </w:p>
    <w:p>
      <w:pPr>
        <w:pStyle w:val="Normal"/>
        <w:rPr/>
      </w:pPr>
      <w:r>
        <w:rPr/>
        <w:t>ние для каждого такого множества. Подобное «разбиение» составляет цель теории типов; однако она применяется скорее к пропозициональным функциям, чем к суждениям, поскольку первые, по мнению Рассела, более важны для математики.</w:t>
      </w:r>
    </w:p>
    <w:p>
      <w:pPr>
        <w:pStyle w:val="Normal"/>
        <w:rPr/>
      </w:pPr>
      <w:r>
        <w:rPr/>
      </w:r>
    </w:p>
    <w:p>
      <w:pPr>
        <w:pStyle w:val="Normal"/>
        <w:rPr/>
      </w:pPr>
      <w:r>
        <w:rPr/>
        <w:t>Собственно говоря, существует две теории типов — простая и разветвленная. Простая теория зиждется на концепции «области значения». В пропозициональной функции «х (есть) смертей», доказывает Рассел, вместо х можно подставить определенные константы и в результате получить истинное суждение, можно подставить другие константы и получить ложное суждение, в некоторых же случаях результирующее суждение будет не истинным и не ложным, но бессмысленным*. Константы, которые, будучи подставлены вместо х, дают осмысленное суждение, составляют «область значения» или «тип» данной функции. В случае «х (есть) смертей» область значения ограничивается конкретными единичными сущностями. Всегда имеет смысл утверждать о конкретной вещи, что она смертна (даже если это ложно). Но бессмысленно, говорит Рассел, называть смертным, скажем, «класс людей» или «человечество». Общий принцип состоит в том, что функция всегда должна принадлежать к более высокому типу, чем ее «аргумент». Вот почему аргументом функции «(есть) смертей» может быть «Сократ», но не «класс людей», и вот почему, далее, вещь может быть членом класса, класс же не может быть и не может не быть — отрицание здесь столь же бессмысленно, сколь и утверждение, — членом того, что порядком ниже класса классов. (Точно так же, как индивид может быть членом клуба, клуб же может быть членом разве что ассоциации клубов.) В парадоксе о классе, который является членом самого себя, говорит Рассел, этим правилом пренебрегли. Предполагалось, что все классы принадлежат к одному типу и что любой класс может быть членом другого класса. Но это предположение, доказывает Рассел, приводит к порочному кругу: «класс всех классов» был бы тогда классом, дополнительным по отношению ко «всем классам», которые он включает в себя как класс. Если четко сформулировать различие между типами, то будет совершенно бессмысленно утверждать, что класс является либо не является членом самого себя. Таким образом, грозная антиномия исчезает.</w:t>
      </w:r>
    </w:p>
    <w:p>
      <w:pPr>
        <w:pStyle w:val="Normal"/>
        <w:rPr/>
      </w:pPr>
      <w:r>
        <w:rPr/>
      </w:r>
    </w:p>
    <w:p>
      <w:pPr>
        <w:pStyle w:val="Normal"/>
        <w:rPr/>
      </w:pPr>
      <w:r>
        <w:rPr/>
        <w:t xml:space="preserve">Рассел полагает, что в повседневной речи мы бессознательно «уважаем» различия между типами — бессознательно, поскольку никому не пришло бы в голову сказать, например, что «человечество не есть человек». Но если «человечество» и «человек» явно принадлежат к разным типам, то фундаментальные понятия логики (такие, как истина, ложь, функция, свойство, класс) не принадлежат к фиксированному или определенному типу. Обычно мы говорим просто об «истинах», все равно — имеем ли мы в виду истины первого порядка (х есть у), истины второго порядка (х есть у истинно) или же истины третьего порядка (истинно, что «х есть у истинно»). В такой ситуации парадоксы неизбежны; мы воображаем, будто суж- </w:t>
      </w:r>
    </w:p>
    <w:p>
      <w:pPr>
        <w:pStyle w:val="Normal"/>
        <w:rPr/>
      </w:pPr>
      <w:r>
        <w:rPr/>
      </w:r>
    </w:p>
    <w:p>
      <w:pPr>
        <w:pStyle w:val="Normal"/>
        <w:rPr/>
      </w:pPr>
      <w:r>
        <w:rPr/>
        <w:t xml:space="preserve"> </w:t>
      </w:r>
      <w:r>
        <w:rPr/>
        <w:t>Надо заметить (поскольку иногда утверждают обратное), что трихотомия «истинное — ложное — бессмысленное» отнюдь не была чем-то новым. Как подчеркивает сам Рассел, она присутствовала уже в старых логиках — совершенно явно в «Системе логики» Милля, — и мы уже имели случай упомянуть о ней, когда говорили, например, о Фрег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3 </w:t>
      </w:r>
    </w:p>
    <w:p>
      <w:pPr>
        <w:pStyle w:val="Normal"/>
        <w:rPr/>
      </w:pPr>
      <w:r>
        <w:rPr/>
      </w:r>
    </w:p>
    <w:p>
      <w:pPr>
        <w:pStyle w:val="Normal"/>
        <w:rPr/>
      </w:pPr>
      <w:r>
        <w:rPr/>
        <w:t>дения об истинах суть, как истинные, суждения о себе самих, тогда как на самом деле они представляют собой истины второго порядка об истинах первого порядка, и... вскоре мы уже барахтаемся в море бессмыслицы. Единственный выход, по мнению Рассела, состоит в том, чтобы всегда отдавать себе полный отчет относительно порядка истин, классов или функций, о которых мы говорим*.</w:t>
      </w:r>
    </w:p>
    <w:p>
      <w:pPr>
        <w:pStyle w:val="Normal"/>
        <w:rPr/>
      </w:pPr>
      <w:r>
        <w:rPr/>
      </w:r>
    </w:p>
    <w:p>
      <w:pPr>
        <w:pStyle w:val="Normal"/>
        <w:rPr/>
      </w:pPr>
      <w:r>
        <w:rPr/>
        <w:t>Простая теория типов, полагает Рассел, не вполне устраняет возможность возникновения парадоксов. Поэтому необходимо провести дальнейшие различения между типами. Сравните две пропозициональные функции «х (есть) генерал» и «х обладает всеми свойствами великого генерала». Они имеют одну и ту же область значения: в обоих случаях вместо х можно подставить «Наполеон». Но предикат «все свойства великого генерала» представляет собой неправомерную всеобщность, поскольку сам этот предикат будет одним из таких свойств. Этой всеобщности можно избежать, по мнению Рассела, только посредством различения разных порядков в рамках каждого типа; тогда «обладает всеми свойствами великого генерала» будет относиться к более высокому порядку, чем «(есть) генерал», и само по себе не будет свойством. «Разветвленная» теория типов, полагает Рассел, существенно важна в случае, когда необходимо успешно избежать всяких логических антиномий.</w:t>
      </w:r>
    </w:p>
    <w:p>
      <w:pPr>
        <w:pStyle w:val="Normal"/>
        <w:rPr/>
      </w:pPr>
      <w:r>
        <w:rPr/>
      </w:r>
    </w:p>
    <w:p>
      <w:pPr>
        <w:pStyle w:val="Normal"/>
        <w:rPr/>
      </w:pPr>
      <w:r>
        <w:rPr/>
        <w:t>Безусловно, введение разветвленной теории типов значительно усложняет первоначальную иерархию типов. Однако гораздо более серьезное препятствие, по мнению Рассела и его критиков, состоит в том, что разветвленная теория, по-видимому, исключает некоторые разновидности математического анализа, в которых используется то, что классифицируется ею как неправомерные всеобщности21. Рассел полагал, что эту трудность можно преодолеть с помощью «аксиомы сводимости», гласящей, что для любого утверждения формы «х обладает всеми свойствами у» существует формально эквивалентное утверждение, не содержащее указания на «все свойства», но которое, просто в силу формальной эквивалентности, может заменить первоначальное утверждение в математическом рассуждении. Но эта аксиома не представлялась неотъемлемым элементом дедуктивной системы «Principia Mathematica» и не обладала той «самоочевидностью», которую требовали математики. Не удивительно, что другие логики пытались избежать парадоксов без помощи разветвленной теории типов.</w:t>
      </w:r>
    </w:p>
    <w:p>
      <w:pPr>
        <w:pStyle w:val="Normal"/>
        <w:rPr/>
      </w:pPr>
      <w:r>
        <w:rPr/>
      </w:r>
    </w:p>
    <w:p>
      <w:pPr>
        <w:pStyle w:val="Normal"/>
        <w:rPr/>
      </w:pPr>
      <w:r>
        <w:rPr/>
        <w:t xml:space="preserve">Наиболее известная из таких попыток изложена в очерке Ф. П. Рамсея «Основание математики»22, и во втором издании «Принципов матема- </w:t>
      </w:r>
    </w:p>
    <w:p>
      <w:pPr>
        <w:pStyle w:val="Normal"/>
        <w:rPr/>
      </w:pPr>
      <w:r>
        <w:rPr/>
      </w:r>
    </w:p>
    <w:p>
      <w:pPr>
        <w:pStyle w:val="Normal"/>
        <w:rPr/>
      </w:pPr>
      <w:r>
        <w:rPr/>
        <w:t xml:space="preserve"> </w:t>
      </w:r>
      <w:r>
        <w:rPr/>
        <w:t>Впоследствии Рассел признался, что у него есть сомнения относительно типа как такового. Можно ли утверждать, что есть разные типы типа? Но как можно говорить, что Сократ и человечество принадлежат к разным типам, если не существует некоего единого общего понимания типа? Не грешим ли мы против теории типов, приписывая единую функцию принадлежать к разным типам аргументам разных типов? Исходя из этих соображений, Рассел приветствовал «лингвистическую» интерпретацию теории типов, предложенную, в частности, Р. Карнапом; он пришел к выводу, что ошибочно говорить о реальных сущностях как о бытии того или иного типа, поскольку к разным типам принадлежат именно выражения. И непротиворечиво утверждать, на языке второго порядка, что слова «Сократ» и «человечество» имеют различные синтаксические функции. Об этом см., в частности, в «Ответе критикам» (в «Философии Бертрана Рассела»). См. также: Smart J. J. Whitehead and Russell's Theory of Types // Analysis. 1950; Weiss P. The Theory of Types // Mind. 1928.</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4 </w:t>
      </w:r>
    </w:p>
    <w:p>
      <w:pPr>
        <w:pStyle w:val="Normal"/>
        <w:rPr/>
      </w:pPr>
      <w:r>
        <w:rPr/>
      </w:r>
    </w:p>
    <w:p>
      <w:pPr>
        <w:pStyle w:val="Normal"/>
        <w:rPr/>
      </w:pPr>
      <w:r>
        <w:rPr/>
        <w:t xml:space="preserve">                                                                                    </w:t>
      </w:r>
      <w:r>
        <w:rPr/>
        <w:t>Глава 9</w:t>
      </w:r>
    </w:p>
    <w:p>
      <w:pPr>
        <w:pStyle w:val="Normal"/>
        <w:rPr/>
      </w:pPr>
      <w:r>
        <w:rPr/>
      </w:r>
    </w:p>
    <w:p>
      <w:pPr>
        <w:pStyle w:val="Normal"/>
        <w:rPr/>
      </w:pPr>
      <w:r>
        <w:rPr/>
        <w:t>тики» Рассел принимает его решение. Вслед за Рамсеем Рассел объединил парадоксы, по своему характеру коренным образом отличающиеся друг от друга, в разные группы. К одной группе принадлежат парадоксы (вроде парадокса о классах), возникающие в рамках попытки построить логическую систему, к другой — парадоксы, которые (подобно парадоксу о лжеце) имеют «лингвистическое» или «семантическое» происхождение, иными словами — возникают исключительно в тех случаях, когда мы пытаемся говорить об этой логической системе. Рамсей доказывает (вслед за Пеано), что простой теории типов достаточно для разрешения парадоксов первого вида, которые одни только и представляют интерес для логика. Парадоксы второго типа можно устранить путем прояснения двусмысленностей; они возникают из-за двусмысленности слов повседневной речи, таких как «означает», «именует», «определяет». Таким образом, разветвленная теория типов совершенно не нужна, и от вызвавшей много нареканий «аксиомы сводимости» можно отказаться23.</w:t>
      </w:r>
    </w:p>
    <w:p>
      <w:pPr>
        <w:pStyle w:val="Normal"/>
        <w:rPr/>
      </w:pPr>
      <w:r>
        <w:rPr/>
      </w:r>
    </w:p>
    <w:p>
      <w:pPr>
        <w:pStyle w:val="Normal"/>
        <w:rPr/>
      </w:pPr>
      <w:r>
        <w:rPr/>
        <w:t>Стало быть, теория типов Рассела, как и «анализ» в понимании Мура, в конечном счете подтвердила правильность мнения, что разного рода лингвистические изыскания особенно важны для философа. К такому же результату, причем с еще большей очевидностью, привела и теория обозначения Рассела. Обсуждение этой «логической константы» подводит нас к самой сердцевине его философии.</w:t>
      </w:r>
    </w:p>
    <w:p>
      <w:pPr>
        <w:pStyle w:val="Normal"/>
        <w:rPr/>
      </w:pPr>
      <w:r>
        <w:rPr/>
      </w:r>
    </w:p>
    <w:p>
      <w:pPr>
        <w:pStyle w:val="Normal"/>
        <w:rPr/>
      </w:pPr>
      <w:r>
        <w:rPr/>
        <w:t>Как мы уже видели, ранняя метафизика Рассела сформировалась под влиянием Мура. «По фундаментальным философским вопросам, — писал он в «Принципах математики», — моя позиция во всех основных чертах заимствована у г. Дж. Э. Мура. Я воспользовался его мыслью о неэкзистенциальной природе суждений (кроме тех, что утверждают существование) и их независимости от какого-либо познающего ума, — а также плюрализмом, т. е. взглядом на мир (мир существующего и мир сущностей) как состоящий из бесконечного числа независимых сущностей и отношений, предельным и несводимым к прилагательным об их терминах или о целом, которое они составляют». Эти сущности являются «терминами» суждений.</w:t>
      </w:r>
    </w:p>
    <w:p>
      <w:pPr>
        <w:pStyle w:val="Normal"/>
        <w:rPr/>
      </w:pPr>
      <w:r>
        <w:rPr/>
      </w:r>
    </w:p>
    <w:p>
      <w:pPr>
        <w:pStyle w:val="Normal"/>
        <w:rPr/>
      </w:pPr>
      <w:r>
        <w:rPr/>
        <w:t>С этой онтологией связана определенная теория языка. «Необходимо признать, — писал Рассел, — что каждое слово в предложении должно иметь некоторое значение... поэтому правильность нашего философского анализа суждения можно проверить посредством определения значения каждого слова в предложении, выражающем это суждение». Каждое слово имеет значение, каждое значение есть некоторая сущность — вот принципы, которых поначалу придерживался Рассел.</w:t>
      </w:r>
    </w:p>
    <w:p>
      <w:pPr>
        <w:pStyle w:val="Normal"/>
        <w:rPr/>
      </w:pPr>
      <w:r>
        <w:rPr/>
      </w:r>
    </w:p>
    <w:p>
      <w:pPr>
        <w:pStyle w:val="Normal"/>
        <w:rPr/>
      </w:pPr>
      <w:r>
        <w:rPr/>
        <w:t>Однако в своем анализе «обозначения» он уже признает (как еще раньше признавал Фреге), что грамматическая структура суждения может вводить в заблуждение. Понятие может входить в состав суждения, которое, вопреки видимости, сообщает не об этом понятии, но о «термине, что связан с самим понятием неким особым образом». Таким образом, например, «я встретил одного человека» не означает «я встретил понятие "человек"»; «человек» здесь «обозначает» некое конкретное единичное человеческое существо. Подобно этому, хотя и менее очевидно, суждение «человек (есть) смертей» сообщает не о понятии «человек». «Мы были бы удивлены,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5 </w:t>
      </w:r>
    </w:p>
    <w:p>
      <w:pPr>
        <w:pStyle w:val="Normal"/>
        <w:rPr/>
      </w:pPr>
      <w:r>
        <w:rPr/>
      </w:r>
    </w:p>
    <w:p>
      <w:pPr>
        <w:pStyle w:val="Normal"/>
        <w:rPr/>
      </w:pPr>
      <w:r>
        <w:rPr/>
        <w:t>пишет Рассел, — если бы встретили в "Тайме" такое сообщение: "18 июня 19... в своем поместье в Кеймлоте, Гладстон роуд, Аппер Тутинг, скончался Человек, старший сын Смерти и Греха"». Однако это объявление не должно вызывать удивления, если «Человек» смертей.</w:t>
      </w:r>
    </w:p>
    <w:p>
      <w:pPr>
        <w:pStyle w:val="Normal"/>
        <w:rPr/>
      </w:pPr>
      <w:r>
        <w:rPr/>
      </w:r>
    </w:p>
    <w:p>
      <w:pPr>
        <w:pStyle w:val="Normal"/>
        <w:rPr/>
      </w:pPr>
      <w:r>
        <w:rPr/>
        <w:t>В «Принципах математики», однако, суждения типа «король Англии (есть) лысый» не претерпевают сколько-нибудь значительной трансформации; это суждение означает, говорит Рассел, что «человек, обозначаемый выражением "король Англии", лысый». Именно следствия этой интерпретации вызвали к жизни новую теорию обозначения, изложенную Расселом в работе «Об обозначении» («Mind», 1905)24. Годы, отделяющие эту статью от «Принципов математики», Рассел посвятил изучению Мейнонга. Поначалу он утверждался в приверженности философии, воспринятой от Мура. Но закрались сомнения: «предметы» Мейнонга стали казаться неким reductio ad absurdum «понятий» Мура. Хотя Мейнонг презирал «необоснованную благожелательность по отношению к действительному», эта «необоснованная благожелательность», полагает теперь Рассел, переименованная в «здравое чувство реальности», существенно важна для всякой научной философии. «Это чувство реальности, — суммирует он во «Введении в математическую философию» (1919), — жизненно важно в логике, и всякий, кто жонглирует им, заявляя, будто Гамлет обладает реальностью другого рода, оказывает мысли дурную услугу».</w:t>
      </w:r>
    </w:p>
    <w:p>
      <w:pPr>
        <w:pStyle w:val="Normal"/>
        <w:rPr/>
      </w:pPr>
      <w:r>
        <w:rPr/>
      </w:r>
    </w:p>
    <w:p>
      <w:pPr>
        <w:pStyle w:val="Normal"/>
        <w:rPr/>
      </w:pPr>
      <w:r>
        <w:rPr/>
        <w:t>Однако что можно сказать, памятуя о «реальности», об утверждении «король Франции (есть) лысый», если оно сделано в эпоху республики? Оно не может означать «человек, обозначаемый выражением "король Франции", (есть) лысый», поскольку нет реальной сущности, обозначаемой этим выражением. Мейнонг говорил, что оно указывает на предмет «вне бытия», на предмет, к которому неприменим закон противоречия, поскольку равно истинно как то, что он обладает, так и то, что он не обладает любым свойством, которое мы захотим упомянуть. О несуществующем короле Франции мы вправе сказать как то, что он лысый, так и то, что он не лысый. Именно против этого взбунтовалось в Расселе новооткрытое чувство реальности. Он полагал, что должен быть найден другой выход, не предполагающий интерпретации выражения «король Франции» как указывающего на какую-либо реальную сущность. Именно эту задачу он попытался решить с помощью новой теории обозначения, названной им «теорией дескрипций».</w:t>
      </w:r>
    </w:p>
    <w:p>
      <w:pPr>
        <w:pStyle w:val="Normal"/>
        <w:rPr/>
      </w:pPr>
      <w:r>
        <w:rPr/>
      </w:r>
    </w:p>
    <w:p>
      <w:pPr>
        <w:pStyle w:val="Normal"/>
        <w:rPr/>
      </w:pPr>
      <w:r>
        <w:rPr/>
        <w:t>Прежде всего, он разъясняет, что под «обозначающим выражением» — отметим, что теперь обозначают выражения, а не понятия, — он имеет в виду такие выражения, как «человек; некоторые люди; любой человек; каждый человек; все люди; нынешний король Англии; нынешний король Франции; центр массы Солнечной системы в первое мгновение нашего столетия; вращение Земли вокруг Солнца; вращение Солнца вокруг Земли». Он не дает обобщающей характеристики таких выражений, но ясно, по крайней мере, что они не являются «именами собственными» и что все они могут быть подлежащими в предложении.</w:t>
      </w:r>
    </w:p>
    <w:p>
      <w:pPr>
        <w:pStyle w:val="Normal"/>
        <w:rPr/>
      </w:pPr>
      <w:r>
        <w:rPr/>
      </w:r>
    </w:p>
    <w:p>
      <w:pPr>
        <w:pStyle w:val="Normal"/>
        <w:rPr/>
      </w:pPr>
      <w:r>
        <w:rPr/>
        <w:t>Действительно, основополагающий принцип теории обозначения Рассела состоит в том, что — вопреки Миллю — эти обозначающие выраж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6 </w:t>
      </w:r>
    </w:p>
    <w:p>
      <w:pPr>
        <w:pStyle w:val="Normal"/>
        <w:rPr/>
      </w:pPr>
      <w:r>
        <w:rPr/>
      </w:r>
    </w:p>
    <w:p>
      <w:pPr>
        <w:pStyle w:val="Normal"/>
        <w:rPr/>
      </w:pPr>
      <w:r>
        <w:rPr/>
        <w:t xml:space="preserve">                                                                                     </w:t>
      </w:r>
      <w:r>
        <w:rPr/>
        <w:t>Глава 9</w:t>
      </w:r>
    </w:p>
    <w:p>
      <w:pPr>
        <w:pStyle w:val="Normal"/>
        <w:rPr/>
      </w:pPr>
      <w:r>
        <w:rPr/>
      </w:r>
    </w:p>
    <w:p>
      <w:pPr>
        <w:pStyle w:val="Normal"/>
        <w:rPr/>
      </w:pPr>
      <w:r>
        <w:rPr/>
        <w:t>не являются именами реальных сущностей, хотя, будучи использованы в качестве подлежащих, они и напоминают такие имена. Стремясь доказать это, он переформулировал предложения, содержащие обозначающие выражения, таким образом, чтобы сохранить значение первоначального предложения и не использовать при этом обозначающих выражений. Он полагает, что если это возможно, то отпадет необходимость рассматривать обозначающее выражение как имя некой особой реальной сущности; тогда можно будет — применяя принцип «бритвы Оккама», гласящий, что не следует преумножать сущности без нужды, — отказаться от нереальных «предметов» Мейнонга.</w:t>
      </w:r>
    </w:p>
    <w:p>
      <w:pPr>
        <w:pStyle w:val="Normal"/>
        <w:rPr/>
      </w:pPr>
      <w:r>
        <w:rPr/>
      </w:r>
    </w:p>
    <w:p>
      <w:pPr>
        <w:pStyle w:val="Normal"/>
        <w:rPr/>
      </w:pPr>
      <w:r>
        <w:rPr/>
        <w:t>Общий подход Рассела можно проиллюстрировать на «простейших» примерах, используя с этой целью слова «всё», «ничто», «нечто». Такое суждение, как «всё есть с», говорит Рассел, не утверждает, что есть некая таинственная сущность всё, которую правильно описать как с. Отсутствие необходимости постулировать существование такой сущности выясняется из того, что «всё есть с» можно переформулировать следующим образом: «для всех значений х истинно "х есть с"». Это последнее выражение не содержит слова «всё», однако оно сполна выражает то, что первоначально утверждалось.</w:t>
      </w:r>
    </w:p>
    <w:p>
      <w:pPr>
        <w:pStyle w:val="Normal"/>
        <w:rPr/>
      </w:pPr>
      <w:r>
        <w:rPr/>
      </w:r>
    </w:p>
    <w:p>
      <w:pPr>
        <w:pStyle w:val="Normal"/>
        <w:rPr/>
      </w:pPr>
      <w:r>
        <w:rPr/>
        <w:t>Более сложный и важный случай — впоследствии названный Расселом «определенной дескрипцией» — связан с обозначающими выражениями, которые содержат определенный артикль «the»*. Представляется, будто выражения вроде «такой-то» должны указывать на некую сущность. Фреге, например, считал, что артикль «the» является признаком par excellence того, что выражение указывает на некий «предмет». Но высказывание «(the) автор "Уэверли" (есть) шотландец», которое, как принято считать, предицирует свойство конкретной сущности, «(the) автору "Уэверли"», по мнению Рассела, не имеет отношения к автору «Уэверли». Рассел пытается показать, что это суждение содержит в себе сразу три суждения: «(а) по крайней мере один человек написал "Уэверли", (Ь) не больше чем один человек написал "Уэверли", (с) тот, кто написал "Уэверли", (есть) шотландец». Или, более формально: «имеется термин с, такой, что (1) "х написал 'Уэверли' " при всех значениях х эквивалентно "х есть с" и (2) "с (есть) шотландец"».</w:t>
      </w:r>
    </w:p>
    <w:p>
      <w:pPr>
        <w:pStyle w:val="Normal"/>
        <w:rPr/>
      </w:pPr>
      <w:r>
        <w:rPr/>
      </w:r>
    </w:p>
    <w:p>
      <w:pPr>
        <w:pStyle w:val="Normal"/>
        <w:rPr/>
      </w:pPr>
      <w:r>
        <w:rPr/>
        <w:t>Новая формулировка не содержит выражения «автор "Уэверли"»; это значит, что мы могли бы утверждать, что «автор "Уэверли" (есть) шотландец», даже если бы на самом деле у "Уэверли" не было автора. В таком случае наше утверждение было бы ложным (поскольку было бы ложно суждение (а) — «по крайней мере один человек написал "Уэверли"»), но не бессмысленным. Теперь нам понятно, как может иметь смысл утверждение вроде «король Франции (есть) лысый» (полный аналог суждения «автор "Уэверли" (есть) шотландец»), даже если нет ни реальной сущности, именуемой «королем Франции», ни предмета в понимании Мейнонга.</w:t>
      </w:r>
    </w:p>
    <w:p>
      <w:pPr>
        <w:pStyle w:val="Normal"/>
        <w:rPr/>
      </w:pPr>
      <w:r>
        <w:rPr/>
      </w:r>
    </w:p>
    <w:p>
      <w:pPr>
        <w:pStyle w:val="Normal"/>
        <w:rPr/>
      </w:pPr>
      <w:r>
        <w:rPr/>
        <w:t xml:space="preserve">К тому времени Рассел основательно занялся тем, что должно было стать его главным делом в философии. «Бритва Оккама» разила, как меч, — лишние сущности чудесным образом вырубались направо и налево. Числа, </w:t>
      </w:r>
    </w:p>
    <w:p>
      <w:pPr>
        <w:pStyle w:val="Normal"/>
        <w:rPr/>
      </w:pPr>
      <w:r>
        <w:rPr/>
      </w:r>
    </w:p>
    <w:p>
      <w:pPr>
        <w:pStyle w:val="Normal"/>
        <w:rPr/>
      </w:pPr>
      <w:r>
        <w:rPr/>
        <w:t xml:space="preserve"> </w:t>
      </w:r>
      <w:r>
        <w:rPr/>
        <w:t>В отличие от неопределенных дескрипций, которые содержат неопределенный артикль «а». О дескрипциях см. в особенности работу Рассела «Введение в математическую философию».</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7 </w:t>
      </w:r>
    </w:p>
    <w:p>
      <w:pPr>
        <w:pStyle w:val="Normal"/>
        <w:rPr/>
      </w:pPr>
      <w:r>
        <w:rPr/>
      </w:r>
    </w:p>
    <w:p>
      <w:pPr>
        <w:pStyle w:val="Normal"/>
        <w:rPr/>
      </w:pPr>
      <w:r>
        <w:rPr/>
        <w:t>как нечто отличное от классов классов, пали первыми; но победа над «предметами» Мейнонга была еще более полной. И вскоре вслед за ними в ад были низвергнуты более тривиальные жертвы.</w:t>
      </w:r>
    </w:p>
    <w:p>
      <w:pPr>
        <w:pStyle w:val="Normal"/>
        <w:rPr/>
      </w:pPr>
      <w:r>
        <w:rPr/>
      </w:r>
    </w:p>
    <w:p>
      <w:pPr>
        <w:pStyle w:val="Normal"/>
        <w:rPr/>
      </w:pPr>
      <w:r>
        <w:rPr/>
        <w:t>Определенные дескрипции, доказывал Рассел, суть «неполные символы» — то, что Фреге назвал «именами функции», — в отличие от «полных символов», т. е. имен собственных (имен аргументов). Они употребляются в предложениях, но не являются именами сущностей. Согласно «Principia Mathematica», это верно и в отношении «классов»: классы тоже есть «символические лингвистические установления», используемые для того, чтобы делать утверждения о функциях пропозициональных функций. Утверждение «класс "человек" входит в класс "смертные"» похоже на утверждение об отношении между двумя сущностями: классом «человек» и классом «смертные». Но на самом деле, доказывает Рассел, это утверждение есть не более чем краткая формулировка суждения « "х (есть) человек" формально имплицирует "х (есть) смертей"». Вопреки прежней своей позиции, Рассел теперь полагает, что нет сущности, именуемой выражением «класс как класс».</w:t>
      </w:r>
    </w:p>
    <w:p>
      <w:pPr>
        <w:pStyle w:val="Normal"/>
        <w:rPr/>
      </w:pPr>
      <w:r>
        <w:rPr/>
      </w:r>
    </w:p>
    <w:p>
      <w:pPr>
        <w:pStyle w:val="Normal"/>
        <w:rPr/>
      </w:pPr>
      <w:r>
        <w:rPr/>
        <w:t>Хотя в ранних статьях, таких, как «Является ли положение во времени или пространстве абсолютным или относительным?» («Mind», 1901), Рассел свободно оперировал с пространственными «точками» и временными «мгновениями» — предельными единицами пространства и времени, Уайтхед убедил его в том, что предложения, явно указывающие на такие сущности, можно без ущерба для их значения переформулировать как утверждения об отношениях между «событиями». Точки, мгновения, частицы разделили судьбу чисел, классов, автора «Уэверли» и нынешнего короля Франции.</w:t>
      </w:r>
    </w:p>
    <w:p>
      <w:pPr>
        <w:pStyle w:val="Normal"/>
        <w:rPr/>
      </w:pPr>
      <w:r>
        <w:rPr/>
      </w:r>
    </w:p>
    <w:p>
      <w:pPr>
        <w:pStyle w:val="Normal"/>
        <w:rPr/>
      </w:pPr>
      <w:r>
        <w:rPr/>
        <w:t>Однако пока еще дело не дошло до обычных атрибутов повседневной жизни: столы, стулья, сознания — наши собственные и других людей — оставались нетронутыми. Но процесс, по мере развития которого они постепенно распались на классы «сенсибилий», начался уже в «Проблемах философии» (1912). В предисловии к этой книге Рассел с благодарностью признает, что воспользовался идеями, высказанными Муром в его лекциях (опубликованных в 1953 г. под заглавием «Некоторые основные проблемы философии»). В частности, он согласен с мнением Мура, что мы непосредственно «знакомы» с чувственными данными, а не с физическими объектами.</w:t>
      </w:r>
    </w:p>
    <w:p>
      <w:pPr>
        <w:pStyle w:val="Normal"/>
        <w:rPr/>
      </w:pPr>
      <w:r>
        <w:rPr/>
      </w:r>
    </w:p>
    <w:p>
      <w:pPr>
        <w:pStyle w:val="Normal"/>
        <w:rPr/>
      </w:pPr>
      <w:r>
        <w:rPr/>
        <w:t>Но между эпистемологией Рассела и эпистемологией Мура имеются заметные различия. Согласно Расселу, существование физических объектов есть научная гипотеза (аналогичная, скажем, физической гипотезе), признаваемая нами истинной, поскольку она обеспечивает «более простое» объяснение поведения наших чувственных данных, чем любая другая гипотеза, которая приходит нам в голову. В отличие от Мура, Рассел не думает, что существование физических объектов есть нечто такое, о чем мы «непосредственно знаем». Доказывая, что мы не воспринимаем непосредственно физические объекты, Рассел опирается на «данные науки» о природе восприятия, в противоположность Муру, апеллирующему к «здравому смыслу» и к знакомым иллюзиям чувств. Кроме того, вся атмосфера «Проблем философии» — логико-математическая, в картезианском духе; Рассел заня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8 </w:t>
      </w:r>
    </w:p>
    <w:p>
      <w:pPr>
        <w:pStyle w:val="Normal"/>
        <w:rPr/>
      </w:pPr>
      <w:r>
        <w:rPr/>
      </w:r>
    </w:p>
    <w:p>
      <w:pPr>
        <w:pStyle w:val="Normal"/>
        <w:rPr/>
      </w:pPr>
      <w:r>
        <w:rPr/>
        <w:t xml:space="preserve">                                                                                    </w:t>
      </w:r>
      <w:r>
        <w:rPr/>
        <w:t>Глава 9</w:t>
      </w:r>
    </w:p>
    <w:p>
      <w:pPr>
        <w:pStyle w:val="Normal"/>
        <w:rPr/>
      </w:pPr>
      <w:r>
        <w:rPr/>
      </w:r>
    </w:p>
    <w:p>
      <w:pPr>
        <w:pStyle w:val="Normal"/>
        <w:rPr/>
      </w:pPr>
      <w:r>
        <w:rPr/>
        <w:t>поисками бесспорного, того, в чем невозможно сомневаться, и с этой точки зрения он критикует наши обыденные верования. Уже ясно, что хотя Рассел и делает некоторые уступки «здравому смыслу» как тому, «во что мы инстинктивно верим», он не удовлетворится расплывчатой и недостаточно обоснованной структурой «защиты здравого смысла» Мура; он хочет защитить науку, а не здравый смысл, и аргументом в защите науки должна быть сама наука.</w:t>
      </w:r>
    </w:p>
    <w:p>
      <w:pPr>
        <w:pStyle w:val="Normal"/>
        <w:rPr/>
      </w:pPr>
      <w:r>
        <w:rPr/>
      </w:r>
    </w:p>
    <w:p>
      <w:pPr>
        <w:pStyle w:val="Normal"/>
        <w:rPr/>
      </w:pPr>
      <w:r>
        <w:rPr/>
        <w:t>Поиски несомненного в «Проблемах философии» представляют собой попытку выявить объекты, известные нам непосредственно, через «знаниезнакомство». Рассел перенимает у Джеймса различение между знанием-знакомством и знанием посредством описания (Джеймс, в свою очередь, как ни странно, заимствовал данное различение у Грота — так что оно проделало путь от одного кембриджца к другому через Кембридж, что в Массачусетсе). Именно в этой точке расселовский анализ обозначения непосредственно опирается на целое его философии25. Мы обладаем «знаниемзнакомством» объекта, если «осведомлены [о нем] непосредственно». Наиболее очевидным примером, полагает Рассел, является чувственное данное: я могу быть непосредственно осведомлен о том, что в данный момент воспринимаю определенное чувственное данное. А отсюда следует — уже менее уверенно заключает Рассел, — что я непосредственно осведомлен также о «я», воспринимающем это чувственное данное, и о состояниях его сознания.</w:t>
      </w:r>
    </w:p>
    <w:p>
      <w:pPr>
        <w:pStyle w:val="Normal"/>
        <w:rPr/>
      </w:pPr>
      <w:r>
        <w:rPr/>
      </w:r>
    </w:p>
    <w:p>
      <w:pPr>
        <w:pStyle w:val="Normal"/>
        <w:rPr/>
      </w:pPr>
      <w:r>
        <w:rPr/>
        <w:t>Состояния сознания, наша собственная личность и чувственные данные — единственные «конкретные единичные сущие», полагает Рассел, с которыми мы непосредственно «знакомы». Но мы «знакомы» также с «универсалиями», такими, например, как белизна, предшествование и различие. Например, воспринимая чувственное данное, предшествующее другому чувственному данному, мы «знакомимся» с универсалией, с отношением предшествования.</w:t>
      </w:r>
    </w:p>
    <w:p>
      <w:pPr>
        <w:pStyle w:val="Normal"/>
        <w:rPr/>
      </w:pPr>
      <w:r>
        <w:rPr/>
      </w:r>
    </w:p>
    <w:p>
      <w:pPr>
        <w:pStyle w:val="Normal"/>
        <w:rPr/>
      </w:pPr>
      <w:r>
        <w:rPr/>
        <w:t>Мы не «знакомы», доказывает Рассел, с физическими объектами; например, мы знаем стол как нечто, к чему применима определенная дескрипция, — скажем, как «вещь, вызывающую эти чувственные данные», — о существовании же такой вещи мы узнаем только посредством вывода, а не в непосредственном восприятии. Не «знакомы» мы также с другими человеческими существами — даже с теми, кого привыкли называть «личными знакомыми». Такие человеческие существа, полагает он, находятся в том же положении, что и физические объекты: они являются выводами из наших чувственных данных. Что касается людей, которые не являются нашими «знакомыми» (как, например, Юлий Цезарь), то здесь еще более очевидно, что мы знаем их посредством дескрипций (в данном случае — как «человека, который пересек Рубикон»).</w:t>
      </w:r>
    </w:p>
    <w:p>
      <w:pPr>
        <w:pStyle w:val="Normal"/>
        <w:rPr/>
      </w:pPr>
      <w:r>
        <w:rPr/>
      </w:r>
    </w:p>
    <w:p>
      <w:pPr>
        <w:pStyle w:val="Normal"/>
        <w:rPr/>
      </w:pPr>
      <w:r>
        <w:rPr/>
        <w:t>На первый взгляд эта теория кажется странной. «Юлий Цезарь» не относится к вещам, обычно называемым «дескрипциями», и в утверждении «Юлий Цезарь пересек Рубикон» Юлий Цезарь кажется скорее тем, кого мы описываем, нежели дескрипцией. Но Рассел возражает, что мы не можем говорить о том, что недосягаемо для знания-знакомства; следовательно, вопреки грамматической видимости, это суждение не может сообщать 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79 </w:t>
      </w:r>
    </w:p>
    <w:p>
      <w:pPr>
        <w:pStyle w:val="Normal"/>
        <w:rPr/>
      </w:pPr>
      <w:r>
        <w:rPr/>
      </w:r>
    </w:p>
    <w:p>
      <w:pPr>
        <w:pStyle w:val="Normal"/>
        <w:rPr/>
      </w:pPr>
      <w:r>
        <w:rPr/>
        <w:t>Юлии Цезаре. «Каждое суждение, которое мы можем понять, — говорит он, — должно целиком состоять из элементов, с которыми мы знакомы». Суждение, которое, казалось бы, сообщает о Юлии Цезаре, на самом деле сообщает об определенных чувственных данных (в данном случае — об услышанном или прочитанном) и универсалиях. Таким образом, как автор «Уэверли» не является подлинным субъектом суждений вроде «автор "Уэверли" (есть) шотландец», точно так же Юлий Цезарь не является подлинным субъектом суждений типа «Юлий Цезарь пересек Рубикон». Несмотря на индивидуальные различия и сложности, такие суждения, полагает Рассел, можно свести — с помощью методов, предполагаемых «теорией дескрипций», — к суждениям, которые, не упоминая Юлия Цезаря, все же передают все то, что утверждалось в первоначальном суждении.</w:t>
      </w:r>
    </w:p>
    <w:p>
      <w:pPr>
        <w:pStyle w:val="Normal"/>
        <w:rPr/>
      </w:pPr>
      <w:r>
        <w:rPr/>
      </w:r>
    </w:p>
    <w:p>
      <w:pPr>
        <w:pStyle w:val="Normal"/>
        <w:rPr/>
      </w:pPr>
      <w:r>
        <w:rPr/>
        <w:t>Однако возникает проблема в связи с нашим знанием общих принципов. Можно ли свести его к суждениям об объектах, которые нам «знакомы»? Рассел полагает, что относительно математических суждений этой проблемы не существует: ведь они представляют собой отношения универсалий, а мы «знакомы» с универсалиями. Однако принцип индуктивных обобщений Рассел находит более сомнительным. Подобно Юму, он считает, что, если бы этот принцип был ложным, тогда бы «у нас не было оснований ожидать, что завтра взойдет солнце или что хлеб более питателен, нежели камень»; но, опять-таки подобно Юму, он не понимает, каким образом принцип индукции может быть отношением между универсалиями либо выводом на основании опыта. Он заключает, хотя и крайне неохотно, что «всякое знание, основанное на том, что мы восприняли в опыте, основывается на вере, которую опыт не может ни подтвердить, ни опровергнуть и которая все же, видимо, имеет столь же глубокие корни, как любой факт опыта». Здесь одно из больных мест его философии; он пытался избавиться от этого недуга и, в конечном счете, в книге «Человеческое познание. Его область и границы» (1948) значительно изменил свою позицию по сравнению с «Проблемами философии».</w:t>
      </w:r>
    </w:p>
    <w:p>
      <w:pPr>
        <w:pStyle w:val="Normal"/>
        <w:rPr/>
      </w:pPr>
      <w:r>
        <w:rPr/>
      </w:r>
    </w:p>
    <w:p>
      <w:pPr>
        <w:pStyle w:val="Normal"/>
        <w:rPr/>
      </w:pPr>
      <w:r>
        <w:rPr/>
        <w:t>Еще одним больным местом был статус физического объекта. Физику принято считать эмпирической наукой, однако — как отметил Рассел в очерке «Отношение чувственных данных к физике» («Scientia», 1914, перепечатан в сборнике «Мистицизм и логика», 1917) — физика сама показывает, что то, что мы воспринимаем, по своему характеру есть нечто совершенно отличное от реальностей, составляющих ее предмет. «Молекулы бесцветны, атомы не производят шума, электроны безвкусны и даже частицы не имеют запаха», тогда как мы непосредственно воспринимаем цвет, звук, вкус или запах. Как же в таком случае, спрашивает Рассел, можно удостовериться в существовании физических объектов посредством чувственных данных, которые мы воспринимаем? До сих пор он полагал, что о существовании таких реальностей можно каким-то образом заключить исходя из чувственных данных. Но теперь он соглашается с Беркли, считавшим, что вывод о реальностях, по природе своей совершенно отличных от всего, что мы можем воспринимать в опыте, в принципе невозможен. Если физические объекты нельзя каким-то образом свести к чувственным данным, то физика, полагает он, является чистой фантази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80 </w:t>
      </w:r>
    </w:p>
    <w:p>
      <w:pPr>
        <w:pStyle w:val="Normal"/>
        <w:rPr/>
      </w:pPr>
      <w:r>
        <w:rPr/>
      </w:r>
    </w:p>
    <w:p>
      <w:pPr>
        <w:pStyle w:val="Normal"/>
        <w:rPr/>
      </w:pPr>
      <w:r>
        <w:rPr/>
        <w:t xml:space="preserve">                                                                                     </w:t>
      </w:r>
      <w:r>
        <w:rPr/>
        <w:t>Глава 9</w:t>
      </w:r>
    </w:p>
    <w:p>
      <w:pPr>
        <w:pStyle w:val="Normal"/>
        <w:rPr/>
      </w:pPr>
      <w:r>
        <w:rPr/>
      </w:r>
    </w:p>
    <w:p>
      <w:pPr>
        <w:pStyle w:val="Normal"/>
        <w:rPr/>
      </w:pPr>
      <w:r>
        <w:rPr/>
        <w:t>Трудности, связанные со сведением физических объектов к чувственным данным, на первый взгляд непреодолимы. Чувственные данные, как их обычно понимают, субъективны и дискретны, а физические объекты объективны и непрерывны. Чувственные данные, воспринимаемые разными людьми, несовместимы; скажем, как может пенс состоять из круглого чувственного данного, воспринимаемого вами, и овального чувственного данного, воспринимаемого мной? Рассел надеялся, что уроки неореалистов — особенно Т. П. Нанна и С. Александера из Англии и Э. Б. Холта из Соединенных Штатов26 — помогут ему справиться с этими возражениями.</w:t>
      </w:r>
    </w:p>
    <w:p>
      <w:pPr>
        <w:pStyle w:val="Normal"/>
        <w:rPr/>
      </w:pPr>
      <w:r>
        <w:rPr/>
      </w:r>
    </w:p>
    <w:p>
      <w:pPr>
        <w:pStyle w:val="Normal"/>
        <w:rPr/>
      </w:pPr>
      <w:r>
        <w:rPr/>
        <w:t>Главные тезисы Рассела таковы27. Во-первых, чувственное данное не «субъективно» — оно не есть ни состояние сознания, ни элемент такого состояния. Во-вторых, если первое верно, то в принципе ничто не мешает нам допустить, что имеются «сенсибилии» — объекты, «обладающие тем же метафизическим и физическим статусом, что и чувственные данные, но в данный момент никем не воспринимаемые». И в-третьих, предполагаемая «несовместимость» чувственных данных объясняется неправильным пониманием пространства и времени. Поскольку чувственные данные объективны, развивает свою аргументацию Рассел, физические объекты можно определить как ряды чувственных данных, связанных воедино «сенсибилией». Предположительно «несовместимые» чувственные данные будут в таком случае разными членами рядов чувственных данных, находящимися в разных «частных пространствах». Таким образом, согласно Расселу, пенс, например, состоит из овального чувственного данного, имеющегося в вашем частном пространстве, круглого чувственного данного, присутствующего в моем частном пространстве, в совокупности с разными другими чувственными данными из других частных пространств. Эти разные явления, говорит он, составляют «одну вещь» в том смысле, что они «ведут себя в соответствии с законами физики, так, как обычно не ведут себя ряды [чувственных данных], не принадлежащих одной вещи», — по крайней мере, это верно относительно «вещей», с которыми имеет дело физика. «Вещи» здравого смысла, согласно Расселу, обычно мыслятся настолько приблизительно, что удовлетворительное объяснение их строения едва ли возможно.</w:t>
      </w:r>
    </w:p>
    <w:p>
      <w:pPr>
        <w:pStyle w:val="Normal"/>
        <w:rPr/>
      </w:pPr>
      <w:r>
        <w:rPr/>
      </w:r>
    </w:p>
    <w:p>
      <w:pPr>
        <w:pStyle w:val="Normal"/>
        <w:rPr/>
      </w:pPr>
      <w:r>
        <w:rPr/>
        <w:t>Физика, заключает Рассел, не нуждается в «физических объектах», понимаемых как нечто по своей природе совершенно отличное от чувственных данных. И он говорит, что высшее правило всякого научного философствования состоит в том, чтобы «по возможности заменять логические конструкции реальными сущностями, полученными в результате вывода»28. Таким образом, если физические объекты можно построить из чувственных данных, то научно мыслящий философ должен, очевидно, отказаться от теории, изложенной Расселом в «Проблемах философии», согласно которой их существование должно быть «выведено» как относительно простое объяснение чувственных данных, воспринимаемых нами в опыте.</w:t>
      </w:r>
    </w:p>
    <w:p>
      <w:pPr>
        <w:pStyle w:val="Normal"/>
        <w:rPr/>
      </w:pPr>
      <w:r>
        <w:rPr/>
      </w:r>
    </w:p>
    <w:p>
      <w:pPr>
        <w:pStyle w:val="Normal"/>
        <w:rPr/>
      </w:pPr>
      <w:r>
        <w:rPr/>
        <w:t>На данном этапе своего философского развития Рассел, следовательно, полагает, что научно мыслящий философ рассматривает мир как состоящий из чувственных данных, универсалий и фактов сознания. До сих пор Рассел отрицал, что мы непосредственно «знакомы» с нашей самостью, отличной от конкретных фактов сознания; однако он все же утверждал, чт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1 </w:t>
      </w:r>
    </w:p>
    <w:p>
      <w:pPr>
        <w:pStyle w:val="Normal"/>
        <w:rPr/>
      </w:pPr>
      <w:r>
        <w:rPr/>
      </w:r>
    </w:p>
    <w:p>
      <w:pPr>
        <w:pStyle w:val="Normal"/>
        <w:rPr/>
      </w:pPr>
      <w:r>
        <w:rPr/>
        <w:t>факты сознания в корне отличны от чувственных данных. Верование, воление, желание, восприятие, полагает он, суть факты сознания; то, что воспринимается в опыте, водится, желается, напротив, представляет собой ряд чувственных данных.</w:t>
      </w:r>
    </w:p>
    <w:p>
      <w:pPr>
        <w:pStyle w:val="Normal"/>
        <w:rPr/>
      </w:pPr>
      <w:r>
        <w:rPr/>
      </w:r>
    </w:p>
    <w:p>
      <w:pPr>
        <w:pStyle w:val="Normal"/>
        <w:rPr/>
      </w:pPr>
      <w:r>
        <w:rPr/>
        <w:t>Однако пример верования вызвал в нем замешательство, что стало особенно ясно, когда, отчасти под влиянием Витгенштейна, он попытался сформулировать доктрину, названную им «философией логического атомизма»29. Философию логического атомизма Рассел понимает как попытку описать, какого рода факты имеются, — точно так же как зоология пытается описать разные типы животных. Стало быть, он по-прежнему согласен с Муром, полагая, что задача философии — дать «общее описание всей Вселенной». Рассел начинает с описания фундаментальных элементов, составляющих факты, — логических атомов. Как и можно было ожидать, Рассел утверждает, что эти последние бывают двух родов — чувственные данные и универсалии. «Атомарный факт» — типичным примером является «А имеет место прежде В», где А и В суть чувственные данные, — содержит эти основополагающие элементы в качестве своих составляющих.</w:t>
      </w:r>
    </w:p>
    <w:p>
      <w:pPr>
        <w:pStyle w:val="Normal"/>
        <w:rPr/>
      </w:pPr>
      <w:r>
        <w:rPr/>
      </w:r>
    </w:p>
    <w:p>
      <w:pPr>
        <w:pStyle w:val="Normal"/>
        <w:rPr/>
      </w:pPr>
      <w:r>
        <w:rPr/>
        <w:t>Факты могут быть конкретными, например «это — белое», или универсальными, например «все люди (суть) смертны». Невозможно считать, что мир целиком состоит из конкретных фактов, говорит Рассел, поскольку сама эта точка зрения включала бы тот общий факт, что атомарные факты суть все имеющиеся факты. А стоит только признать этот общий факт, как мы уже не сможем найти убедительных оснований для отрицания других общих фактов. Далее, факт может быть отрицательным или утвердительным. Некоторые факты являются «совершенно общими», поскольку указывают не на конкретные реальные сущности, но исключительно на общую форму (или «синтаксис») суждений; таковы факты логики. Имеются также факты о фактах и т. д.</w:t>
      </w:r>
    </w:p>
    <w:p>
      <w:pPr>
        <w:pStyle w:val="Normal"/>
        <w:rPr/>
      </w:pPr>
      <w:r>
        <w:rPr/>
      </w:r>
    </w:p>
    <w:p>
      <w:pPr>
        <w:pStyle w:val="Normal"/>
        <w:rPr/>
      </w:pPr>
      <w:r>
        <w:rPr/>
        <w:t>Однако факты не могут быть истинными или ложными, — истинными или ложными могут быть только суждения, а суждение, говорит теперь Рассел, есть символ, а не факт. «Если бы мы составляли опись мира, — пишет Рассел, — то суждения не вошли бы в нее. Факты вошли бы, верования, желания, воления вошли бы, но не суждения». В процессе классификации «суждений» у Рассела и возникли затруднения в связи с верованиями.</w:t>
      </w:r>
    </w:p>
    <w:p>
      <w:pPr>
        <w:pStyle w:val="Normal"/>
        <w:rPr/>
      </w:pPr>
      <w:r>
        <w:rPr/>
      </w:r>
    </w:p>
    <w:p>
      <w:pPr>
        <w:pStyle w:val="Normal"/>
        <w:rPr/>
      </w:pPr>
      <w:r>
        <w:rPr/>
        <w:t>Согласно Расселу, суждения разделяются на два класса — атомарные и молекулярные. Все молекулярные суждения можно описать как «функции истинности» атомарных суждений, т. е. их истинность или ложность целиком определяется истинностью или ложностью составляющих их атомарных суждений. Истинность атомарного суждения, однако, можно определить, только «выйдя» за рамки суждения к тому факту, который оно отражает. Рассмотрим простейший пример. Молекулярное суждение р и q истинно, если истинны оба атомарные суждения р и q, и ложно, если ложно какое-либо из них, но истинность р независима от истинности любого другого суждения.</w:t>
      </w:r>
    </w:p>
    <w:p>
      <w:pPr>
        <w:pStyle w:val="Normal"/>
        <w:rPr/>
      </w:pPr>
      <w:r>
        <w:rPr/>
      </w:r>
    </w:p>
    <w:p>
      <w:pPr>
        <w:pStyle w:val="Normal"/>
        <w:rPr/>
      </w:pPr>
      <w:r>
        <w:rPr/>
        <w:t>Рассел должен был найти в этой классификации место для суждений о фактах сознания. Является ли «Я уверен, что х есть у» атомарным или молекулярным суждением? Казалось бы, это молекулярное суждение с двум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2 </w:t>
      </w:r>
    </w:p>
    <w:p>
      <w:pPr>
        <w:pStyle w:val="Normal"/>
        <w:rPr/>
      </w:pPr>
      <w:r>
        <w:rPr/>
      </w:r>
    </w:p>
    <w:p>
      <w:pPr>
        <w:pStyle w:val="Normal"/>
        <w:rPr/>
      </w:pPr>
      <w:r>
        <w:rPr/>
        <w:t xml:space="preserve">                                                                                     </w:t>
      </w:r>
      <w:r>
        <w:rPr/>
        <w:t>Глава 9</w:t>
      </w:r>
    </w:p>
    <w:p>
      <w:pPr>
        <w:pStyle w:val="Normal"/>
        <w:rPr/>
      </w:pPr>
      <w:r>
        <w:rPr/>
      </w:r>
    </w:p>
    <w:p>
      <w:pPr>
        <w:pStyle w:val="Normal"/>
        <w:rPr/>
      </w:pPr>
      <w:r>
        <w:rPr/>
        <w:t>составляющими — «Я уверен» и «х есть у». Но эта точка зрения небесспорна. Ведь истинность или ложность «х есть у» не имеет никакого отношения к истинности «Я уверен, что х есть у»; следовательно, «х есть у» не является «составляющим» суждения «Я уверен, что х есть у» в том смысле, в каком р является составляющим в «р и q». Верование, вынужден заключить Рассел, есть «новая порода для зоопарка». Однако это заключение оставляет чувство неудовлетворенности; кажется, что факты сознания не имеют логических отличий от других фактов.</w:t>
      </w:r>
    </w:p>
    <w:p>
      <w:pPr>
        <w:pStyle w:val="Normal"/>
        <w:rPr/>
      </w:pPr>
      <w:r>
        <w:rPr/>
      </w:r>
    </w:p>
    <w:p>
      <w:pPr>
        <w:pStyle w:val="Normal"/>
        <w:rPr/>
      </w:pPr>
      <w:r>
        <w:rPr/>
        <w:t>В то же время, если утверждение «Я уверен, что х есть у&gt;&gt; можно сформулировать иначе, в бихевиористском духе, если оно равносильно суждению «когда я сталкиваюсь с неким х, я реагирую таким-то образом», — если, например, «я уверен, что змеи опасны» есть иная формулировка для «при виде змеи я хватаюсь за палку», — тогда нет нужды выделять убеждения или другие «факты сознания» в особый логический вид. Таким образом, неудивительно, что в работе «Анализ сознания» Бертран Рассел двигался именно в этом направлении; примечательно, что он обратился к бихевиористу Дж. Б. Уотсону и реалисту Т. П. Нанну30, прося их ознакомиться с его аргументами.</w:t>
      </w:r>
    </w:p>
    <w:p>
      <w:pPr>
        <w:pStyle w:val="Normal"/>
        <w:rPr/>
      </w:pPr>
      <w:r>
        <w:rPr/>
      </w:r>
    </w:p>
    <w:p>
      <w:pPr>
        <w:pStyle w:val="Normal"/>
        <w:rPr/>
      </w:pPr>
      <w:r>
        <w:rPr/>
        <w:t>Теперь Рассел яростно восстает против всей идейной матрицы, в рамках которой сформировались ранние взгляды его самого и Мура; в частности, он решительно и сполна отвергает брентановское определение психических феноменов. Теперь он уже не думает, что сущность такого феномена состоит в том факте, что он «указывает на некий объект»; Рассел не видит оснований утверждать, что имеются «акты» либо «объекты». Вторя Маху, он пишет: «Вместо "я думаю" лучше было бы сказать "мне думается" или, еще лучше, "у меня есть мысль"». Форма предложения «Я думаю о х» сразу же наводит на мысль, что имеются акт мышления и объект этого акта; но в действительности, доказывает теперь Рассел, есть только мысль, находящаяся «во мне», в том смысле, что она составляет часть ряда событий, на которые указывает слово «я». В то время как прежде, подобно Муру, он настаивал на различии между ощущением и чувственными данными, теперь он отрицает ощущение как чисто мифический «акт».</w:t>
      </w:r>
    </w:p>
    <w:p>
      <w:pPr>
        <w:pStyle w:val="Normal"/>
        <w:rPr/>
      </w:pPr>
      <w:r>
        <w:rPr/>
      </w:r>
    </w:p>
    <w:p>
      <w:pPr>
        <w:pStyle w:val="Normal"/>
        <w:rPr/>
      </w:pPr>
      <w:r>
        <w:rPr/>
        <w:t>Дальше в направлении нейтрального монизма Рассел не продвинулся. В «Анализе сознания» — где он занят согласованием своих взглядов с «новой физикой» Эйнштейна — Рассел делает резкий поворот и приходит к позиции, напоминающей (впрочем, весьма отдаленно) развитую в «Проблемах философии» теорию физических объектов как «выводов». В «Анализе сознания» чувственные данные хотя и не зависят в своем существовании от сознания, все же «субъективны» в более широком смысле: их существование зависит от нервной системы человека. Действительно, Рассел отождествляет их с состояниями человеческого мозга, который, как принято говорить, их «воспринимает». Расселу представляется очевидным, что действительный процесс ощущения имеет место в человеческом мозгу. Он доказывал, что процесс ощущения и ощущаемое чувственное данное тождественны. Стало быть, чувственное данное тоже должно быть «в мозгу»31. Исследуя чей-то мозг, физиолог непосредственно рассматривает состояния собственного мозга, а не того мозга, который пытается охарактеризова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3 </w:t>
      </w:r>
    </w:p>
    <w:p>
      <w:pPr>
        <w:pStyle w:val="Normal"/>
        <w:rPr/>
      </w:pPr>
      <w:r>
        <w:rPr/>
      </w:r>
    </w:p>
    <w:p>
      <w:pPr>
        <w:pStyle w:val="Normal"/>
        <w:rPr/>
      </w:pPr>
      <w:r>
        <w:rPr/>
        <w:t>Рассел начал понимать, однако, что физические объекты сами по себе не могут таким образом зависеть от существования нашей нервной системы, т. е. что физические объекты в конечном счете не являются совокупностями чувственных данных. Он уже допустил, что помимо чувственных данных имеются «сенсибилии». Теперь он спрашивает, почему бы не пойти дальше. «Невозможно установить незыблемое правило, — писал Рассел, — которое исключало бы в принципе возможность логически значимого вывода о чем-то радикально отличном от того, что мы наблюдаем... если, правда, не придерживаться того мнения, что в принципе невозможен логически значимый вывод о том, что не может быть предметом наблюдения. С точки зрения строгой логики в пользу этой позиции говорит многое. Однако она означает конец физики». А как раз физику Рассел был полон решимости сохранить.</w:t>
      </w:r>
    </w:p>
    <w:p>
      <w:pPr>
        <w:pStyle w:val="Normal"/>
        <w:rPr/>
      </w:pPr>
      <w:r>
        <w:rPr/>
      </w:r>
    </w:p>
    <w:p>
      <w:pPr>
        <w:pStyle w:val="Normal"/>
        <w:rPr/>
      </w:pPr>
      <w:r>
        <w:rPr/>
        <w:t>Решаемая им проблема стара. Каково отношение солнца, которое я сейчас вижу, к солнцу астронома — солнцу, относительно которого «сейчас» означает восемь минут назад, которое не является горячим или ярким и своим строением резко отличается от всего, что я могу надеяться воспринять? По мнению Рассела, мы можем заключить о существовании солнца, как его воспринимает астроном, исключительно благодаря непрерывной причинной цепочке32, связывающей события в нашей нервной системе с событиями в таком солнце. Этот вывод не может быть достоверным, поскольку причинная цепочка не полностью изолирована; она так или иначе переплетается с другими подобными цепочками, и эти нарушения регулярности не позволяют нам достоверно заключить о том, что происходит в конце всякого процесса, завершающегося в нашей нервной системе. Но если бы такой вывод был вовсе невозможен, доказывает Рассел, то мы никогда не могли бы избежать, как он говорит, «солипсизма, для которого существует только данное мгновение»: мы могли бы говорить о существовании лишь одного преходящего чувственного данного. Но последовательно придерживаться этой позиции, при всей ее логической неопровержимости, не может ни одно человеческое существо.</w:t>
      </w:r>
    </w:p>
    <w:p>
      <w:pPr>
        <w:pStyle w:val="Normal"/>
        <w:rPr/>
      </w:pPr>
      <w:r>
        <w:rPr/>
      </w:r>
    </w:p>
    <w:p>
      <w:pPr>
        <w:pStyle w:val="Normal"/>
        <w:rPr/>
      </w:pPr>
      <w:r>
        <w:rPr/>
        <w:t>Мы не будем детально прослеживать изгибы и повороты в аргументации Рассела после «Анализа сознания». Но мы специально остановимся на нескольких моментах, связанных с теми постоянно занимавшими Рассела философскими проблемами, которые мы уже рассматривали. Он продолжает биться над удовлетворительной теорией верования, по-прежнему обеспокоен отношением между физикой и восприятием, но теперь видит в своих прежних взглядах и другие дефекты. С самого начала Рассел предполагал, что в нашем опыте имеются «конкретные единичные сущие» («particulars»), которые называются «логически собственными» именами. Поначалу «я», «этот стол», «Юлий Цезарь» рассматривались им как собственные имена, каждое из которых указывает на уникальную сущность, с которой мы «знакомы» и которую можем описать посредством универсалий. Но по мере развития теории обозначения Рассел перестал считать их именами собственными. Он стал доказывать, что каждое из них представляет собой замаскированную дескриптивную фразу. Строгий экзамен выдержало одно лишь местоимение «эт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4 </w:t>
      </w:r>
    </w:p>
    <w:p>
      <w:pPr>
        <w:pStyle w:val="Normal"/>
        <w:rPr/>
      </w:pPr>
      <w:r>
        <w:rPr/>
      </w:r>
    </w:p>
    <w:p>
      <w:pPr>
        <w:pStyle w:val="Normal"/>
        <w:rPr/>
      </w:pPr>
      <w:r>
        <w:rPr/>
        <w:t xml:space="preserve">                                                                                     </w:t>
      </w:r>
      <w:r>
        <w:rPr/>
        <w:t>Глава 9</w:t>
      </w:r>
    </w:p>
    <w:p>
      <w:pPr>
        <w:pStyle w:val="Normal"/>
        <w:rPr/>
      </w:pPr>
      <w:r>
        <w:rPr/>
      </w:r>
    </w:p>
    <w:p>
      <w:pPr>
        <w:pStyle w:val="Normal"/>
        <w:rPr/>
      </w:pPr>
      <w:r>
        <w:rPr/>
        <w:t>В статьях, посвященных логическому атомизму, Рассел подчеркнул, что «это» играет в его философии ту же роль, что «субстанция» в традиционной философии, т. е. является именем сущностей, «конкретных логических сущностей», которые «всецело самостоятельны и в своем логическом существовании совершенно самодостаточны». Но лишь со временем он понял, что в таком случае классические возражения против «субстанции» можно отнести и к его «конкретным логическим сущностям». Это означало, что его теория универсалий и конкретных сущих должна преодолеть новое препятствие.</w:t>
      </w:r>
    </w:p>
    <w:p>
      <w:pPr>
        <w:pStyle w:val="Normal"/>
        <w:rPr/>
      </w:pPr>
      <w:r>
        <w:rPr/>
      </w:r>
    </w:p>
    <w:p>
      <w:pPr>
        <w:pStyle w:val="Normal"/>
        <w:rPr/>
      </w:pPr>
      <w:r>
        <w:rPr/>
        <w:t>Общая точка зрения Рассела — наиболее полно изложенная в статье «Об отношениях между универсалиями и конкретными сущими» (PAS, 1912) — неизменно состояла в проведении четкого различения между логическими конкретными сущими и универсалиями. Он не раз склонялся к мысли, что универсальные качества можно свести к множествам сходных конкретных сущих, но всегда обращал внимание на тот факт, что даже в этом случае все же существует по крайней мере одно универсальное отношение — отношение сходства. А почему лишь одно?</w:t>
      </w:r>
    </w:p>
    <w:p>
      <w:pPr>
        <w:pStyle w:val="Normal"/>
        <w:rPr/>
      </w:pPr>
      <w:r>
        <w:rPr/>
      </w:r>
    </w:p>
    <w:p>
      <w:pPr>
        <w:pStyle w:val="Normal"/>
        <w:rPr/>
      </w:pPr>
      <w:r>
        <w:rPr/>
        <w:t>Но в «Значении и истине» он пишет: «Я исхожу из того, что "это красное" не является субъектно-предикатным суждением, что оно имеет форму "краснота здесь"; что "красное" — имя, а не предикат; и что то, что обычно называют "вещью", есть не что иное, как связка сосуществующих качеств, таких, как краснота, тяжесть и т. д.». Любая другая точка зрения, полагает теперь Рассел, превращает «это» в «непознаваемое нечто, характеризуемое предикатами, но тем не менее не тождественное сумме своих предикатов».</w:t>
      </w:r>
    </w:p>
    <w:p>
      <w:pPr>
        <w:pStyle w:val="Normal"/>
        <w:rPr/>
      </w:pPr>
      <w:r>
        <w:rPr/>
      </w:r>
    </w:p>
    <w:p>
      <w:pPr>
        <w:pStyle w:val="Normal"/>
        <w:rPr/>
      </w:pPr>
      <w:r>
        <w:rPr/>
        <w:t>Следует отметить, что, в отличие от некоторых идеалистов, Рассел не определяет вещь как «место встречи универсалий». Напротив, он утверждает, что качества вещи как таковые конкретны; «красная вещь» есть присутствие в определенном месте специфического оттенка цвета, который должен иметь собственное имя. Теперь он считает качества конкретными сущими, а «вещи» — собраниями таких качеств, имеющими место в определенной совокупности пространственно-временных координат; «здесь» в «краснота здесь» указывает на совокупность качеств, благодаря которым оттенки цвета «помещены» в наше визуальное поле как занимающие там определенное абсолютное положение33. Но эта точка зрения, с готовностью признает Рассел, лишь «предположительна».</w:t>
      </w:r>
    </w:p>
    <w:p>
      <w:pPr>
        <w:pStyle w:val="Normal"/>
        <w:rPr/>
      </w:pPr>
      <w:r>
        <w:rPr/>
      </w:r>
    </w:p>
    <w:p>
      <w:pPr>
        <w:pStyle w:val="Normal"/>
        <w:rPr/>
      </w:pPr>
      <w:r>
        <w:rPr/>
        <w:t>Еще один вопрос, к которому он часто возвращается (особенно в «Человеческом познании»), — знакомый вопрос о возможности обоснования общих суждений науки34. И с ним связана еще одна проблема: какой минимальный отход от эмпиризма вынужден допустить философ? Рассел никогда не был сторонником эмпиризма в строгом смысле слова, даже в «Проблемах философии» он отрицал, что все знание может быть выведено из опыта. Он доказывал, что из опыта нельзя вывести математические суждения, а также принцип индуктивных обобщений. Однако Рассел терзается угрызениями совести (словно его духовный отец Милль напоминает о своих правах) всякий раз, когда покидает пределы опыта. Если эмпиризм и имеет границы, то их все же следует переступать с трепето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5 </w:t>
      </w:r>
    </w:p>
    <w:p>
      <w:pPr>
        <w:pStyle w:val="Normal"/>
        <w:rPr/>
      </w:pPr>
      <w:r>
        <w:rPr/>
      </w:r>
    </w:p>
    <w:p>
      <w:pPr>
        <w:pStyle w:val="Normal"/>
        <w:rPr/>
      </w:pPr>
      <w:r>
        <w:rPr/>
        <w:t>Однако в результате аргументации в «Анализе сознания» Рассел — поскольку он никогда не сомневался в том, что в опыте мы воспринимаем «чувственные данные», — сделал вывод, что строгий эмпиризм был бы «солипсизмом, для которого существует только данное мгновение», т. е. отрицал бы реальность всего, кроме нашего сиюминутного чувственного данного. Рассел пытается сформулировать «постулаты», которые надо добавить к эмпиризму, чтобы он стал удовлетворительной философией науки. Одним из них является «принцип индуктивных обобщений», однако Рассел думает, что его значение преувеличивали. Это всего лишь один постулат, к тому же и не фундаментальный. Рассел приводит много таких постулатов. Их общую природу можно проиллюстрировать, исходя из «постулата квазипостоянства», утверждающего, что «для любого данного события А очень часто бывает, что в некое близкое время в неком близком месте происходит событие, очень похожее на А». Таким образом, можно сказать, что существуют длящиеся вещи, не применяя запрещенного понятия субстанции. А без «вещей», полагает Рассел, невозможна физика. В общем, его каноны представляют собой попытку установить принципы, которые должны быть приняты, чтобы стал возможным научный вывод. Они очень напоминают «общие правила» в философии Юма.</w:t>
      </w:r>
    </w:p>
    <w:p>
      <w:pPr>
        <w:pStyle w:val="Normal"/>
        <w:rPr/>
      </w:pPr>
      <w:r>
        <w:rPr/>
      </w:r>
    </w:p>
    <w:p>
      <w:pPr>
        <w:pStyle w:val="Normal"/>
        <w:rPr/>
      </w:pPr>
      <w:r>
        <w:rPr/>
        <w:t>Такие каноны, согласно Расселу, нельзя вывести из опыта. Тем не менее он полагает, что их основания следует искать в опыте. Они возникают из рефлексии над «животным выводом» — привычками ожидания, демонстрируемыми человеческим организмом; они делают явными принципы, скрыто присутствующие в этих привычках. И если само их существование демонстрирует несостоятельность эмпиризма как исчерпывающей теории познания, то и это открытие, доказывает Рассел, было вдохновлено духом эмпиризма, признающего «все человеческое познание неопределенным, неточным и частичным». Отсюда очень далеко до оптимизма «Проблем философии». Без особого преувеличения можно сказать, что философское развитие Рассела олицетворяет собой переход от Декарта к Юму.</w:t>
      </w:r>
    </w:p>
    <w:p>
      <w:pPr>
        <w:pStyle w:val="Normal"/>
        <w:rPr/>
      </w:pPr>
      <w:r>
        <w:rPr/>
      </w:r>
    </w:p>
    <w:p>
      <w:pPr>
        <w:pStyle w:val="Normal"/>
        <w:rPr/>
      </w:pPr>
      <w:r>
        <w:rPr/>
        <w:t xml:space="preserve"> </w:t>
      </w:r>
    </w:p>
    <w:p>
      <w:pPr>
        <w:pStyle w:val="Normal"/>
        <w:rPr/>
      </w:pPr>
      <w:r>
        <w:rPr/>
      </w:r>
    </w:p>
    <w:p>
      <w:pPr>
        <w:pStyle w:val="Normal"/>
        <w:rPr/>
      </w:pPr>
      <w:r>
        <w:rPr/>
        <w:t>==186</w:t>
      </w:r>
    </w:p>
    <w:p>
      <w:pPr>
        <w:pStyle w:val="Normal"/>
        <w:rPr/>
      </w:pPr>
      <w:r>
        <w:rPr/>
      </w:r>
    </w:p>
    <w:p>
      <w:pPr>
        <w:pStyle w:val="Normal"/>
        <w:rPr/>
      </w:pPr>
      <w:r>
        <w:rPr/>
      </w:r>
    </w:p>
    <w:p>
      <w:pPr>
        <w:pStyle w:val="Normal"/>
        <w:rPr/>
      </w:pPr>
      <w:r>
        <w:rPr/>
        <w:t>00.htm - glava11</w:t>
      </w:r>
    </w:p>
    <w:p>
      <w:pPr>
        <w:pStyle w:val="Normal"/>
        <w:rPr/>
      </w:pPr>
      <w:r>
        <w:rPr/>
        <w:t>Глава 10. КУК УИЛСОН И ОКСФОРДСКАЯ ФИЛОСОФИЯ</w:t>
      </w:r>
    </w:p>
    <w:p>
      <w:pPr>
        <w:pStyle w:val="Normal"/>
        <w:rPr/>
      </w:pPr>
      <w:r>
        <w:rPr/>
      </w:r>
    </w:p>
    <w:p>
      <w:pPr>
        <w:pStyle w:val="Normal"/>
        <w:rPr/>
      </w:pPr>
      <w:r>
        <w:rPr/>
        <w:t>В эпоху триумфального шествия идеализма в Оксфорде «движение сопротивления» продолжало защищать дело реализма. Стойкий аристотелик Томас Кейз, который был профессором метафизики и морали (1899—1920) и президентом оксфордского колледжа Корпус Кристи (до 1924 г.), опубликовал книгу «Физический идеализм» в 1888 г., на самом гребне успехов идеализма. Однако не Кейз, а его младший современник профессор логики (1899—1915) Джон Кук Уилсон1 повернул оксфордскую мысль против идеализма. Весьма влиятельный философ, которого невозможно обойти молчанием, Кук Уилсон — сущий кошмар для историка. Ученики говорят о нем с чувством восхищения, которое подобает испытывать к великому учителю. Но они первыми признают, что его единственная важная публикация — лекции, рукописные наброски и переписка, составившие изданный посмертно сборник «Высказывание и умозаключение» (1926), — фрагментарна и неубедительна. Однако историку приходится опираться именно на эту книгу.</w:t>
      </w:r>
    </w:p>
    <w:p>
      <w:pPr>
        <w:pStyle w:val="Normal"/>
        <w:rPr/>
      </w:pPr>
      <w:r>
        <w:rPr/>
      </w:r>
    </w:p>
    <w:p>
      <w:pPr>
        <w:pStyle w:val="Normal"/>
        <w:rPr/>
      </w:pPr>
      <w:r>
        <w:rPr/>
        <w:t>«Высказывание и умозаключение» не обладает даже малым, но утешительным достоинством внутренней последовательности. Ученики Кука Уилсона говорят, что только на самом закате жизни он стал «находить себя». Сделанные им важные отступления от ортодоксии обрели форму относительно поздно, поэтому вполне естественно, что он не мог проводить их последовательно: скованный привычкой, он метался между логическими учениями, в традициях которых был воспитан, делаясь то аристотеликом, то неокантианцем, то приверженцем Лотце.</w:t>
      </w:r>
    </w:p>
    <w:p>
      <w:pPr>
        <w:pStyle w:val="Normal"/>
        <w:rPr/>
      </w:pPr>
      <w:r>
        <w:rPr/>
      </w:r>
    </w:p>
    <w:p>
      <w:pPr>
        <w:pStyle w:val="Normal"/>
        <w:rPr/>
      </w:pPr>
      <w:r>
        <w:rPr/>
        <w:t>Главной темой Кука Уилсона является логика, но логика в оксфордском понимании, т. е. скорее как философское исследование мышления, нежели как построение исчисления. Действительно, логику Буля—Шредера Кук Уилсон осуждал как «просто тривиальную» сравнительно с «серьезностью настоящей логики» — исследования «форм мышления». Он пытался доказать, что даже в ее тривиальных рамках логика Буля чудовищно ущербна. Рассматриваемая как исчисление (Кук Уилсон потратил много времени, чтобы придумать примеры, которые доказывали бы его правоту), она груба и утомительна; как логическая теория, она представляет собой паутину, сотканную из обманчивых математических аналогий. Даже если в некоторых благоприятных случаях она как будто работает, то лишь благодаря содержащимся в ней остаткам лучшей логики. Вопреки мнениям ее приверженцев, она не является ни математической, ни антитрадиционной.</w:t>
      </w:r>
    </w:p>
    <w:p>
      <w:pPr>
        <w:pStyle w:val="Normal"/>
        <w:rPr/>
      </w:pPr>
      <w:r>
        <w:rPr/>
      </w:r>
    </w:p>
    <w:p>
      <w:pPr>
        <w:pStyle w:val="Normal"/>
        <w:rPr/>
      </w:pPr>
      <w:r>
        <w:rPr/>
        <w:t>О логике Рассела, в отличие от логики Буля—Шредера, Кук Уилсон мало что мог сказать, но его немногословие восполнялось неподражаемы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7 </w:t>
      </w:r>
    </w:p>
    <w:p>
      <w:pPr>
        <w:pStyle w:val="Normal"/>
        <w:rPr/>
      </w:pPr>
      <w:r>
        <w:rPr/>
      </w:r>
    </w:p>
    <w:p>
      <w:pPr>
        <w:pStyle w:val="Normal"/>
        <w:rPr/>
      </w:pPr>
      <w:r>
        <w:rPr/>
        <w:t>презрением. Так, о парадоксах, возникающих в связи с классами, он писал Бозанкету: «Мне остается думать, что человек самодоволен и глуп, если считает такие ребячества достойными опубликования; и я просто прихожу в отчаяние, как только вспомню, что он находит издателя (и где был издательский рецензент!) и что таким путем эта презренная дрянь может даже просочиться в экзаменационные вопросы».</w:t>
      </w:r>
    </w:p>
    <w:p>
      <w:pPr>
        <w:pStyle w:val="Normal"/>
        <w:rPr/>
      </w:pPr>
      <w:r>
        <w:rPr/>
      </w:r>
    </w:p>
    <w:p>
      <w:pPr>
        <w:pStyle w:val="Normal"/>
        <w:rPr/>
      </w:pPr>
      <w:r>
        <w:rPr/>
        <w:t>Он не был удовлетворен и логикой идеалистов, хотя относился к ней более снисходительно. Идеалистическая логика начинается с «суждения». Кук Уилсон критиковал ее на том непререкаемом основании, что суждений в идеалистическом понимании этого слова не существует. Ошибка идеалиста, доказывает он, возникает следующим образом: единицей традиционной логики является высказывание; признавая, что логика интересуется преимущественно мыслью, а не ее словесным выражением, идеалист заменяет высказывание суждением, определяемым как операция ума, который выражает себя в высказываниях. Но полагать, будто существует некий единственный акт ума, выражающийся во всех высказываниях, значит, по мнению Кука Уилсона, глубоко ошибаться. Одни высказывания выражают знание, другие — мнение, предположение или вывод. И все эти акты, аргументирует Кук Уилсон, не являются разновидностями «суждения», они — совершенно самостоятельные акты мышления. Характерный недостаток идеалистической теории суждения, по мнению Кука Уилсона, состоит в том, что она собирает воедино акты мышления, которые необходимо всеми средствами различать: с одной стороны — знание, с другой — различные этапы пути к знанию (мнение, верование, предположение и т. п.), которые, в сущности, зависят от знания и могут быть определены только в терминах знания, но не должны отождествляться с ним.</w:t>
      </w:r>
    </w:p>
    <w:p>
      <w:pPr>
        <w:pStyle w:val="Normal"/>
        <w:rPr/>
      </w:pPr>
      <w:r>
        <w:rPr/>
      </w:r>
    </w:p>
    <w:p>
      <w:pPr>
        <w:pStyle w:val="Normal"/>
        <w:rPr/>
      </w:pPr>
      <w:r>
        <w:rPr/>
        <w:t>Что такое «знание»? Кук Уилсон сказал бы, что ответить на этот вопрос невозможно, если он предполагает определение знания. Знание является простым, предельным, неопределимым; всякая попытка определить его, «обосновать» или «доказать, что оно возможно», неизбежно сведется к порочному кругу. Философ может разве что привести примеры знания, и лучший из них, по мнению Кука Уилсона, — математика. То, что математика является объективным знанием, является просто фактом, не требующим ни защиты, ни доказательства. Кук Уилсон яростно обрушивается на геометров, осмелившихся предположить, что может быть более одной геометрии или что «достоверность» математической системы означает лишь, что в ней пока не обнаружено противоречия2.</w:t>
      </w:r>
    </w:p>
    <w:p>
      <w:pPr>
        <w:pStyle w:val="Normal"/>
        <w:rPr/>
      </w:pPr>
      <w:r>
        <w:rPr/>
      </w:r>
    </w:p>
    <w:p>
      <w:pPr>
        <w:pStyle w:val="Normal"/>
        <w:rPr/>
      </w:pPr>
      <w:r>
        <w:rPr/>
        <w:t>Вооруженный способностью непосредственного проникновения в природу знания, Кук Уилсон наносит второй удар: он заявляет, что все другие формы мышления включают в себя знание, знание же не включает в себя других форм мышления. Иными словами, знание не является одной из форм мышления, подобной многим другим, оно — базовая форма, опора для всех остальных уровней мышления3. Мы можем иметь мнение только в том случае, если знаем, что свидетельство в его пользу сильнее, чем свидетельство в пользу альтернативного мнения; мы можем удивляться, только если знаем то, чему удивляемся. С точки зрения Кука Уилсона, логика должна детально разъяснить, каким образом мнение, верование, удивлени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8 </w:t>
      </w:r>
    </w:p>
    <w:p>
      <w:pPr>
        <w:pStyle w:val="Normal"/>
        <w:rPr/>
      </w:pPr>
      <w:r>
        <w:rPr/>
      </w:r>
    </w:p>
    <w:p>
      <w:pPr>
        <w:pStyle w:val="Normal"/>
        <w:rPr/>
      </w:pPr>
      <w:r>
        <w:rPr/>
        <w:t xml:space="preserve">                                                                                </w:t>
      </w:r>
      <w:r>
        <w:rPr/>
        <w:t>Глава 10</w:t>
      </w:r>
    </w:p>
    <w:p>
      <w:pPr>
        <w:pStyle w:val="Normal"/>
        <w:rPr/>
      </w:pPr>
      <w:r>
        <w:rPr/>
      </w:r>
    </w:p>
    <w:p>
      <w:pPr>
        <w:pStyle w:val="Normal"/>
        <w:rPr/>
      </w:pPr>
      <w:r>
        <w:rPr/>
        <w:t>сообща трудятся на благо знания, хотя сами по себе не являются таковым. Подобную логику он так и не создал. Но его интерес к различным формам мышления «подхватили» его студенты, а потом их студенты, хотя то, что он считал «логикой», они называли «эпистемологией» или «философской психологией».</w:t>
      </w:r>
    </w:p>
    <w:p>
      <w:pPr>
        <w:pStyle w:val="Normal"/>
        <w:rPr/>
      </w:pPr>
      <w:r>
        <w:rPr/>
      </w:r>
    </w:p>
    <w:p>
      <w:pPr>
        <w:pStyle w:val="Normal"/>
        <w:rPr/>
      </w:pPr>
      <w:r>
        <w:rPr/>
        <w:t>Еще один вопрос, который занимал Кука Уилсона, касается связи и различия между грамматическим и логическим анализом. Как и многие его оксфордские последователи, он питал огромное уважение к обычному словоупотреблению, отталкиваясь опять-таки от Аристотеля. «Имеющимися в языке различиями невозможно пренебрегать безнаказанно», — писал он. И снова в письме к Бозанкету: «Задача ученого-логика — определить, каково нормальное употребление идиомы или языкового выражения. Все зависит от этого».</w:t>
      </w:r>
    </w:p>
    <w:p>
      <w:pPr>
        <w:pStyle w:val="Normal"/>
        <w:rPr/>
      </w:pPr>
      <w:r>
        <w:rPr/>
      </w:r>
    </w:p>
    <w:p>
      <w:pPr>
        <w:pStyle w:val="Normal"/>
        <w:rPr/>
      </w:pPr>
      <w:r>
        <w:rPr/>
        <w:t>Слово у Кука Уилсона не расходилось с делом. Сборник «Высказывание и умозаключение» полон образцов тщательного лингвистического анализа. Так, критикуя идеалистическую теорию суждения, он доказывает, что если мы рассмотрим предложения, в которых обычно встречается слово «суждение», то сразу поймем, что, вопреки мнению идеалистов, суждение есть умозаключение, а не простое утверждение. Например, «судить», что Джонс выиграет скачки, значит заключать на основании имеющихся в нашем распоряжении свидетельств в пользу того, что Джонс выйдет победителем; «упражнять [способность] суждения» — значит применять свою способность умозаключать. Таков единственный обычный смысл слова «суждение». Очевидно, что ни знание, ни предположение не являются суждением. Стало быть, словоупотребление противоречит идеалистической теории суждения, а словоупотребление следует уважать.</w:t>
      </w:r>
    </w:p>
    <w:p>
      <w:pPr>
        <w:pStyle w:val="Normal"/>
        <w:rPr/>
      </w:pPr>
      <w:r>
        <w:rPr/>
      </w:r>
    </w:p>
    <w:p>
      <w:pPr>
        <w:pStyle w:val="Normal"/>
        <w:rPr/>
      </w:pPr>
      <w:r>
        <w:rPr/>
        <w:t>Еще одним моментом, в котором логики-идеалисты пренебрегают требованиями обычного словоупотребления, Кук Уилсон считает сведение универсального к гипотетической форме. Согласно идеалистам, высказывание «все Х суть У» утверждает лишь то, что «если нечто есть х, то оно есть также у&gt;&gt;. Кук Уилсон возражает, что форма «если..., то...» не выражает всего значения категорического высказывания. «Этот вопрос лингвистический, — доказывает он, — и ответить на него можно путем исследования нормального употребления конкретного языка». По мнению Кука Уилсона, нормы английского языка позволяют утверждать, что «все Х суть Y», только в том случае, если мы уверены в фактическом существовании таких вещей, как X; форма же «если..., то...» не предполагает такой уверенности. Конечно, он признает, что имеются идиоматические употребления формы «если..., то...», в которых она выступает как категорическая, и идиоматические употребления «все Х суть Y», которые не предполагают существования X. Однако определяющим фактором должно быть нормальное словоупотребление. Кук Уилсон приходит к заключению, что все подлинные высказывания являются категорическими; гипотетическая форма «соотносит» проблемы и не является высказыванием. Например, гипотетическая форма «если эта жидкость — кислота, то она окрасит лакмусовую бумажку в красный цвет» утверждает, что для того, чтобы решить проблему (выяснить, является ли жидкость кислотой), нужно проверить, становится ли красной опущенная 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89 </w:t>
      </w:r>
    </w:p>
    <w:p>
      <w:pPr>
        <w:pStyle w:val="Normal"/>
        <w:rPr/>
      </w:pPr>
      <w:r>
        <w:rPr/>
      </w:r>
    </w:p>
    <w:p>
      <w:pPr>
        <w:pStyle w:val="Normal"/>
        <w:rPr/>
      </w:pPr>
      <w:r>
        <w:rPr/>
        <w:t>жидкость лакмусовая бумажка. Несомненно, гипотетическая форма основывается на истинных высказываниях (например, на истинном высказывании, что все кислоты окрашивают лакмусовую бумажку в красный цвет), но как таковая не есть высказывание: иначе она была бы категорической формой. Эта теория Кука Уилсона представляет самостоятельный интерес, однако с точки зрения истории более важно то, что она требует уважения к обычному словоупотреблению.</w:t>
      </w:r>
    </w:p>
    <w:p>
      <w:pPr>
        <w:pStyle w:val="Normal"/>
        <w:rPr/>
      </w:pPr>
      <w:r>
        <w:rPr/>
      </w:r>
    </w:p>
    <w:p>
      <w:pPr>
        <w:pStyle w:val="Normal"/>
        <w:rPr/>
      </w:pPr>
      <w:r>
        <w:rPr/>
        <w:t>Кук Уилсон требует от философа серьезного отношения к грамматике, но в то же время настаивает на необходимости четко различать логические и грамматические проблемы. Рассмотрим один пример. Теорию денотации (означения) и коннотации (соозначения) Милля он отвергает как фрагмент грамматического анализа, как часть исследования функционирования имен, и не считает ее вкладом в логику. Главным источником всякого смешения такого рода, полагает он, является неумение понять, что логика исследует формы мышления. Приверженец традиционной логики сознательно начинает со словесной формулировки, а потому не может не смешивать грамматику и логику; идеалист на словах начинает с суждения, но, поскольку суждений, по мнению Кука Уилсона, не существует, на деле идеалист вынужден либо ограничиваться чисто лингвистическими изысканиями, либо переходить от логики к метафизике, не отдавая себе отчета в том, что он делает. Прояснить логические проблемы, полагает Кук Уилсон, можно только посредством разграничения грамматики, логики и метафизики, хотя это «разграничение» не исключает тщательного исследования тех грамматических и метафизических вопросов, которые могут пролить свет на логику.</w:t>
      </w:r>
    </w:p>
    <w:p>
      <w:pPr>
        <w:pStyle w:val="Normal"/>
        <w:rPr/>
      </w:pPr>
      <w:r>
        <w:rPr/>
      </w:r>
    </w:p>
    <w:p>
      <w:pPr>
        <w:pStyle w:val="Normal"/>
        <w:rPr/>
      </w:pPr>
      <w:r>
        <w:rPr/>
        <w:t>Особо важна в связи с этим критика Куком Уилсоном субъектно-предикатной логики. Прежде всего, он четко разграничивает грамматический субъект и логический субъект, в то время как традиционная логика, хотя и с небольшими колебаниями, удовлетворяется их тождеством. Возьмем, например, высказывание «стекло упруго». Обычная аналитическая процедура предполагает, что «стекло» — субъект, «упруго» — предикат. Но фактически, доказывает Кук Уилсон, проблему нельзя решить таким способом. Все зависит от того, на какой вопрос отвечает высказывание. Положим, был задан вопрос: «Что является примером упругости?» В этом случае «упругость» является логическим субъектом и «стекло упруго» выражает нашу уверенность в том, что можно правильно предицировать «упругости» свойство «иметь своим примером стекло». Если же был задан вопрос: «Чем стекло отличается от стали?» — то, безусловно, в высказывании «стекло упруго» «стекло» является и логическим и грамматическим субъектом. В обычной речи, подчеркивает Кук Уилсон, мы используем различные средства — самым распространенным из них является ударение — для указания на подлинный логический субъект: мы можем сказать «стекло упруго» или «стекло упруго». Но традиционная логика игнорирует ударение и контекст. Поэтому здесь и возникает то абсурдное, как считает Кук Уилсон, предположение, что имя существительное, которое стоит в именительном падеже и относится к главному глаголу в высказывании, обязательно указывает на логический субъек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190 </w:t>
      </w:r>
    </w:p>
    <w:p>
      <w:pPr>
        <w:pStyle w:val="Normal"/>
        <w:rPr/>
      </w:pPr>
      <w:r>
        <w:rPr/>
      </w:r>
    </w:p>
    <w:p>
      <w:pPr>
        <w:pStyle w:val="Normal"/>
        <w:rPr/>
      </w:pPr>
      <w:r>
        <w:rPr/>
        <w:t xml:space="preserve">                                                                                </w:t>
      </w:r>
      <w:r>
        <w:rPr/>
        <w:t>Глава 10</w:t>
      </w:r>
    </w:p>
    <w:p>
      <w:pPr>
        <w:pStyle w:val="Normal"/>
        <w:rPr/>
      </w:pPr>
      <w:r>
        <w:rPr/>
      </w:r>
    </w:p>
    <w:p>
      <w:pPr>
        <w:pStyle w:val="Normal"/>
        <w:rPr/>
      </w:pPr>
      <w:r>
        <w:rPr/>
        <w:t>Ситуация становится еще более запутанной, когда этот грамматический анализ подвергают метафизической интерпретации как применимый к тем вещам, на которые указывает высказывание. Различие между логическим субъектом и логическим предикатом, согласно Куку Уилсону, равно как и все остальные логические различия, имеет место только в нашем мышлении. Логический субъект, по его мнению, есть объект, каким мы представляем его себе прежде, чем узнаем, что сообщает о нем предикат; а логический предикат есть «вид сущего, которое, как утверждает высказывание, принадлежит данному объекту, но не входит в то, что прежде мыслилось как принадлежащее этому объекту». Значит, различие между субъектом и предикатом существует только относительно порядка развития нашего знания, соответственно тому, что мы знаем или не знаем в данное время.</w:t>
      </w:r>
    </w:p>
    <w:p>
      <w:pPr>
        <w:pStyle w:val="Normal"/>
        <w:rPr/>
      </w:pPr>
      <w:r>
        <w:rPr/>
      </w:r>
    </w:p>
    <w:p>
      <w:pPr>
        <w:pStyle w:val="Normal"/>
        <w:rPr/>
      </w:pPr>
      <w:r>
        <w:rPr/>
        <w:t>Утверждать, в идеалистическом духе, что вещь может быть «предикатом» по самой своей природе, значит вопиющим образом путать логические различения и метафизические различения. Имеются субстанции, которые суть то, что они суть, независимо от нашего мышления; но ничто по своей метафизической природе не есть субъект или предикат, и отношение предикации существует лишь как способ, каким мы связываем свои мысли4. И это смешение субъекта и предиката, с одной стороны, и субстанции и атрибута — с другой, может выливаться даже в молчаливое отождествление логического и грамматического предиката. В сущности, философы — и это главное обвинение, которое выдвигает против них Кук Уилсон, — смешали три различных способа рассмотрения высказывания: как выражающего форму мысли (точка зрения логика), как словесной структуры (точка зрения грамматика) и как сообщающего нечто о мире (точка зрения метафизика). Традиционная теория «предикации» является самым известным продуктом этого смешения.</w:t>
      </w:r>
    </w:p>
    <w:p>
      <w:pPr>
        <w:pStyle w:val="Normal"/>
        <w:rPr/>
      </w:pPr>
      <w:r>
        <w:rPr/>
      </w:r>
    </w:p>
    <w:p>
      <w:pPr>
        <w:pStyle w:val="Normal"/>
        <w:rPr/>
      </w:pPr>
      <w:r>
        <w:rPr/>
        <w:t>Очевидно, противопоставление Куком Уилсоном «форм мысли» и «отношений между вещами» означает, что он отвергает распространенную идеалистическую доктрину, наиболее полно выраженную Грином и утверждающую, что отношения (и «вещи») как таковые суть не что иное, как формы мысли. «Даже с радикальной идеалистической точки зрения, — писал Кук Уилсон, — имеется объект, который необходимо отличать от нашего схватывания его». В своей эпистемологии он проводил это различение все более отчетливо; для него характерна тенденция к реализму.</w:t>
      </w:r>
    </w:p>
    <w:p>
      <w:pPr>
        <w:pStyle w:val="Normal"/>
        <w:rPr/>
      </w:pPr>
      <w:r>
        <w:rPr/>
      </w:r>
    </w:p>
    <w:p>
      <w:pPr>
        <w:pStyle w:val="Normal"/>
        <w:rPr/>
      </w:pPr>
      <w:r>
        <w:rPr/>
        <w:t>Он доказывал, вопреки Грину, что познание не есть форма «делания», т. е. соединение элементарных «чувствований» в интеллектуальное целое. Делать — это одно, знать то, что сделано, — совсем другое. Из самой природы познания вытекает, что то, что мы познаем, должно быть здесь, чтобы быть познанным, быть независимо от познания. Вопрос о том, как оно оказывается перед нашим сознанием, — это уже второй вопрос; главное же то, что его появление перед нашим сознанием — одно, а познание — совершенно другое.</w:t>
      </w:r>
    </w:p>
    <w:p>
      <w:pPr>
        <w:pStyle w:val="Normal"/>
        <w:rPr/>
      </w:pPr>
      <w:r>
        <w:rPr/>
      </w:r>
    </w:p>
    <w:p>
      <w:pPr>
        <w:pStyle w:val="Normal"/>
        <w:rPr/>
      </w:pPr>
      <w:r>
        <w:rPr/>
        <w:t>Этот аргумент не исключает возможности, что то, что мы знаем, есть всегда некое «видоизменение нашего сознания», хотя и не может быть видоизменением акта познания. Но, доказывает Кук Уилсон, если мы взглянем на исторических предшественниц точки зрения, согласно которой м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1 </w:t>
      </w:r>
    </w:p>
    <w:p>
      <w:pPr>
        <w:pStyle w:val="Normal"/>
        <w:rPr/>
      </w:pPr>
      <w:r>
        <w:rPr/>
      </w:r>
    </w:p>
    <w:p>
      <w:pPr>
        <w:pStyle w:val="Normal"/>
        <w:rPr/>
      </w:pPr>
      <w:r>
        <w:rPr/>
        <w:t>не знаем ничего, кроме собственных ментальных состояний, то сразу же заметим, что она возникла из попытки показать, «как возможно знание»; считалось, что знание возможно, если познаваемое находится «в нашем собственном сознании». Стоит только понять, что возможность знания в принципе недоказуема (поскольку всякое доказательство предполагает, что некоторые вещи мы уже знаем), как рассматриваемый аргумент рушится. И безусловно, утверждение, что наше знание ограничивается ментальными состояниями, совершенно неправдоподобно.</w:t>
      </w:r>
    </w:p>
    <w:p>
      <w:pPr>
        <w:pStyle w:val="Normal"/>
        <w:rPr/>
      </w:pPr>
      <w:r>
        <w:rPr/>
      </w:r>
    </w:p>
    <w:p>
      <w:pPr>
        <w:pStyle w:val="Normal"/>
        <w:rPr/>
      </w:pPr>
      <w:r>
        <w:rPr/>
        <w:t>Кук Уилсон шел к реалистическим выводам очень медленно и неуверенно. Ведь реализм, по его мнению, предполагает различение между актом схватывания и объектом, который в нем схватывается; и он боялся, что акт схватывания растворился бы в пустоте, если бы не получал содержание от своего объекта. Более внимательный анализ отношений успокоил его сомнения. Он предлагает рассмотреть явление столкновения. Несомненно, столкновение невозможно без сталкивающихся тел, точно так же как схватывание невозможно без схватываемого объекта. Он подчеркивает, что сталкивающиеся тела должны существовать независимо от столкновения, иначе столкновение было бы невозможно; так и «схватывание» было бы невозможно, если бы то, что схватывается, не существовало независимо от схватывания.</w:t>
      </w:r>
    </w:p>
    <w:p>
      <w:pPr>
        <w:pStyle w:val="Normal"/>
        <w:rPr/>
      </w:pPr>
      <w:r>
        <w:rPr/>
      </w:r>
    </w:p>
    <w:p>
      <w:pPr>
        <w:pStyle w:val="Normal"/>
        <w:rPr/>
      </w:pPr>
      <w:r>
        <w:rPr/>
        <w:t>Рассуждая таким образом, Кук Уилсон, конечно, опровергает аргумент Брэдли о внутренней противоречивости отношений. Диалектический метод Брэдли, утверждает Кук Уилсон, состоит в постановке «нереальных» вопросов, вопросов, которые, в сущности, не могут «возникнуть». В частности, спрашивать «Каково отношение отношения к его терминам?» — значит требовать ответа там, где он в принципе невозможен. Кук Уилсон поясняет свою мысль на примере отношения равенства. Положим, А и В равны. Тогда, если мы спросим: «Как относится А к отношению равенства?» — ответ должен звучать так: «равенство есть отношение, какое А имеет к В». Или точнее: «Отношение А к тому, что А равно В, состоит в том, что А равно Д». Иными словами, мы можем лишь еще раз сказать о первоначальном отношении. Между А и его отношением к В нет второго отношения, которое послужило бы начальной точкой дурной бесконечности. Брэдли думает, что такое отношение существует, только потому, что он упорствует в постановке бессмысленных вопросов.</w:t>
      </w:r>
    </w:p>
    <w:p>
      <w:pPr>
        <w:pStyle w:val="Normal"/>
        <w:rPr/>
      </w:pPr>
      <w:r>
        <w:rPr/>
      </w:r>
    </w:p>
    <w:p>
      <w:pPr>
        <w:pStyle w:val="Normal"/>
        <w:rPr/>
      </w:pPr>
      <w:r>
        <w:rPr/>
        <w:t>Кук Уилсон применил свое общее рассуждение к проблемам восприятия в пространном письме «Первичные и вторичные качества», которое представляет собой критический отклик на статью Дж. Ф. Стаута (PAS, 1903). Эпистемологи ошибочно полагали, доказывает он, что поскольку имеет смысл говорить об объекте как «являющемся», то должна быть сущность, называемая «явлением», нечто чисто субъективное, то, что мы действительно видим. Фактически же «явление» есть не более и не менее как «являющийся объект». «Иными словами, — суммирует Кук Уилсон, — мы имеем перед собой объект, а не только произведенное им воздействие на наше сознание».</w:t>
      </w:r>
    </w:p>
    <w:p>
      <w:pPr>
        <w:pStyle w:val="Normal"/>
        <w:rPr/>
      </w:pPr>
      <w:r>
        <w:rPr/>
      </w:r>
    </w:p>
    <w:p>
      <w:pPr>
        <w:pStyle w:val="Normal"/>
        <w:rPr/>
      </w:pPr>
      <w:r>
        <w:rPr/>
        <w:t>Однако в своей характеристике «объекта» (особенно в рассуждении о вторичных качествах) он ближе скорее к Локку (и Кейзу), чем к «наивном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2 </w:t>
      </w:r>
    </w:p>
    <w:p>
      <w:pPr>
        <w:pStyle w:val="Normal"/>
        <w:rPr/>
      </w:pPr>
      <w:r>
        <w:rPr/>
      </w:r>
    </w:p>
    <w:p>
      <w:pPr>
        <w:pStyle w:val="Normal"/>
        <w:rPr/>
      </w:pPr>
      <w:r>
        <w:rPr/>
        <w:t xml:space="preserve">                                                                                </w:t>
      </w:r>
      <w:r>
        <w:rPr/>
        <w:t>Глава 10</w:t>
      </w:r>
    </w:p>
    <w:p>
      <w:pPr>
        <w:pStyle w:val="Normal"/>
        <w:rPr/>
      </w:pPr>
      <w:r>
        <w:rPr/>
      </w:r>
    </w:p>
    <w:p>
      <w:pPr>
        <w:pStyle w:val="Normal"/>
        <w:rPr/>
      </w:pPr>
      <w:r>
        <w:rPr/>
        <w:t>реализму». Рассматривая в качестве примера типичного вторичного качества тепло, он доказывает, что, воспринимая тепло, мы обычно осознаем лишь наше собственное ощущение, за исключением случаев, когда мы действительно касаемся тела (которое называем «теплым») и воспринимаем также его протяженность. В таких случаях мы умозаключаем (а не воспринимаем ее актуально) о способности тела вызывать в нас ощущение тепла, настоящего «вторичного качества».</w:t>
      </w:r>
    </w:p>
    <w:p>
      <w:pPr>
        <w:pStyle w:val="Normal"/>
        <w:rPr/>
      </w:pPr>
      <w:r>
        <w:rPr/>
      </w:r>
    </w:p>
    <w:p>
      <w:pPr>
        <w:pStyle w:val="Normal"/>
        <w:rPr/>
      </w:pPr>
      <w:r>
        <w:rPr/>
        <w:t>Первичные качества, с его точки зрения, относятся к совершенно иной категории. Берклианская теория зрения показала, что и в случае зрения мы осознаем — когда говорим о восприятии «определенной формы» или «определенного размера» — своего рода осязательное или мускульное ощущение, на основании которого мы делаем заключение о пространственных свойствах физического объекта. Но такое умозаключение Кук Уилсон отвергает как невозможное в принципе, утверждая, как и Кейз, что о существовании протяженных физических объектов нельзя заключать на основании восприятия непротяженных ощущений5. Поэтому мы должны допустить, что в восприятии пространственных свойств — в отличие от восприятия цветов, вкусов, тепла — мы непосредственно осведомлены о природе физического тела. Дальше этого утверждения реализм Кука Уилсона не пошел. Но в конечном счете он пошел дальше, чем его последователи.</w:t>
      </w:r>
    </w:p>
    <w:p>
      <w:pPr>
        <w:pStyle w:val="Normal"/>
        <w:rPr/>
      </w:pPr>
      <w:r>
        <w:rPr/>
      </w:r>
    </w:p>
    <w:p>
      <w:pPr>
        <w:pStyle w:val="Normal"/>
        <w:rPr/>
      </w:pPr>
      <w:r>
        <w:rPr/>
        <w:t>Из мыслителей, которые стояли особенно близко к Куку Уилсону, по крайней мере в своих ранних сочинениях, наиболее известны Г. Э. Причард и Г. У. Б. Джозеф. Причард6, профессор этики в Оксфорде, был яростным спорщиком, и свои взгляды он развивал главным образом посредством критики. Он издал лишь одну книгу на эпистемологические темы — «Теория познания Канта» (1909); впрочем, после его смерти некоторые его статьи были опубликованы в сборнике «Познание и восприятие» (1950). Однако именно благодаря «Теории познания Канта» философия Кука Уилсона впервые стала известна за стенами Оксфорда. В частности, глава «Познание и реальность» содержит ясное и живое изложение аргументов Кука Уилсона против идеализма7. «Сама природа знания, — пишет Причард, — безусловно предполагает, что познанная реальность существует независимо от знания о ней... просто невозможно помыслить, чтобы реальность зависела от нашего знания о ней». Будь то камень или зубная боль, любой объект познания должен сначала быть и только потом может стать частью познавательного отношения. Он еще может зависеть от нас в своем существовании (т. е. относиться «к числу тех, что исчезают с исчезновением сознания»), но его существование не может зависеть от нашего знания о том, что он существует.</w:t>
      </w:r>
    </w:p>
    <w:p>
      <w:pPr>
        <w:pStyle w:val="Normal"/>
        <w:rPr/>
      </w:pPr>
      <w:r>
        <w:rPr/>
      </w:r>
    </w:p>
    <w:p>
      <w:pPr>
        <w:pStyle w:val="Normal"/>
        <w:rPr/>
      </w:pPr>
      <w:r>
        <w:rPr/>
        <w:t>Таким образом, по мнению Причарда, единственно возможной формой идеализма является субъективный идеализм. Имеет смысл утверждать, что фактически мы знаем лишь собственные ментальные состояния; но немыслимо полагать, вместе с объективными идеалистами, будто то, что мы знаем, зависит не от существования сознания, а от нашего знания. Однако вслед за Куком Уилсоном он доказывает, что субъективный идеализм теряет всякое правдоподобие, если отказаться от посылки, что знание должно быть «обоснованным»; в таком случае то, зависит ли тот или иной объект 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3 </w:t>
      </w:r>
    </w:p>
    <w:p>
      <w:pPr>
        <w:pStyle w:val="Normal"/>
        <w:rPr/>
      </w:pPr>
      <w:r>
        <w:rPr/>
      </w:r>
    </w:p>
    <w:p>
      <w:pPr>
        <w:pStyle w:val="Normal"/>
        <w:rPr/>
      </w:pPr>
      <w:r>
        <w:rPr/>
        <w:t>своем существовании от нашего сознания, является предметом специального исследования. Такое исследование, полагает он, с необходимостью приводит нас к тому же заключению, что и Кука Уилсона: существование вкуса, цветов и т. п. зависит от нашего сознания, а существование пространственных характеристик не зависит от него.</w:t>
      </w:r>
    </w:p>
    <w:p>
      <w:pPr>
        <w:pStyle w:val="Normal"/>
        <w:rPr/>
      </w:pPr>
      <w:r>
        <w:rPr/>
      </w:r>
    </w:p>
    <w:p>
      <w:pPr>
        <w:pStyle w:val="Normal"/>
        <w:rPr/>
      </w:pPr>
      <w:r>
        <w:rPr/>
        <w:t>Позднейшие размышления Причарда об этой проблеме привели его к другим, менее знакомым выводам. Как обычно, его подход полемичен: очерки и специальные статьи, составившие сборник «Познание и восприятие», направлены главным образом против расселовской теории чувственных данных и традиционной эпистемологии эмпиризма. Но в статье «Восприятие», оставшейся неопубликованной, он излагает свои выводы в позитивном ключе.</w:t>
      </w:r>
    </w:p>
    <w:p>
      <w:pPr>
        <w:pStyle w:val="Normal"/>
        <w:rPr/>
      </w:pPr>
      <w:r>
        <w:rPr/>
      </w:r>
    </w:p>
    <w:p>
      <w:pPr>
        <w:pStyle w:val="Normal"/>
        <w:rPr/>
      </w:pPr>
      <w:r>
        <w:rPr/>
        <w:t>Он говорит, что хочет подчеркнуть два момента: во-первых, что восприятие не есть знание, во-вторых — что «в конкретных ситуациях видения, чувствования или прикосновения то, что обычно называют восприятием, состоит в принятии, по сути дела, ошибочном принятии того, что мы видим или чувствуем, за что-то иное». В первом тезисе Причард дистанцируется от учения Кука Уилсона, утверждавшего, хотя и не без колебаний, что некоторые (не все) разновидности восприятия суть знание. Это отступление от Кука Уилсона основывается на другом отступлении: Причард теперь отрицает, что мы «непосредственно видим» физические тела. Одной лишь чувственной иллюзии достаточно, чтобы мы поняли, что зрительное восприятие не может быть непосредственным.</w:t>
      </w:r>
    </w:p>
    <w:p>
      <w:pPr>
        <w:pStyle w:val="Normal"/>
        <w:rPr/>
      </w:pPr>
      <w:r>
        <w:rPr/>
      </w:r>
    </w:p>
    <w:p>
      <w:pPr>
        <w:pStyle w:val="Normal"/>
        <w:rPr/>
      </w:pPr>
      <w:r>
        <w:rPr/>
        <w:t>Что же в таком случае мы непосредственно видим? Распространенный ответ, по-разному формулируемый, сводится к тому, что мы видим «зримое явление». Но Причард возражает, что «явление» (или «идея») всегда есть явление чего-то, а значит, использование этого термина неизбежно предполагает, что мы каким-то образом видим объект, который является в явлении. Использующие термин «явление» — злостным преступником такого рода Причард считает Дж. Ф. Стаута — колеблются между утверждением и отрицанием того, что мы непосредственно наблюдаем физические объекты, играя на двусмысленности этого термина. Далее, термин «явление», применяемый к тому, что мы видим, ничего не говорит о природе того, что является; статус «явления» остается недопустимо туманным. Собственная точка зрения Причарда, который совершенно отказывается от термина «явление», состоит в том, что на самом деле мы видим «протяженные, а значит, пространственно соотнесенные цвета».</w:t>
      </w:r>
    </w:p>
    <w:p>
      <w:pPr>
        <w:pStyle w:val="Normal"/>
        <w:rPr/>
      </w:pPr>
      <w:r>
        <w:rPr/>
      </w:r>
    </w:p>
    <w:p>
      <w:pPr>
        <w:pStyle w:val="Normal"/>
        <w:rPr/>
      </w:pPr>
      <w:r>
        <w:rPr/>
        <w:t>В таком случае естественно спросить: каково основание нашего суждения об этих цветных протяженностях как о физических объектах? Причард отвечает двойственно. Во-первых, хотя мы «реально видим» протяженные цвета, мы не знаем, что они протяженные цвета, — в сущности, мы не знаем их вовсе. Согласно теории чувственных данных, «воспринимать непосредственно» — значит знать природу того, что мы воспринимаем; действительно, наше знание о непосредственных объектах чувства есть парадигма полного знания. Причард это отрицает: он говорит, что обычно мы ничего не знаем о том, что непосредственно видим. А значит, во-вторых, поскольку мы не знаем протяженных цветов, которые мы видим, даже не</w:t>
      </w:r>
    </w:p>
    <w:p>
      <w:pPr>
        <w:pStyle w:val="Normal"/>
        <w:rPr/>
      </w:pPr>
      <w:r>
        <w:rPr/>
      </w:r>
    </w:p>
    <w:p>
      <w:pPr>
        <w:pStyle w:val="Normal"/>
        <w:rPr/>
      </w:pPr>
      <w:r>
        <w:rPr/>
        <w:t xml:space="preserve">7-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4 </w:t>
      </w:r>
    </w:p>
    <w:p>
      <w:pPr>
        <w:pStyle w:val="Normal"/>
        <w:rPr/>
      </w:pPr>
      <w:r>
        <w:rPr/>
      </w:r>
    </w:p>
    <w:p>
      <w:pPr>
        <w:pStyle w:val="Normal"/>
        <w:rPr/>
      </w:pPr>
      <w:r>
        <w:rPr/>
        <w:t xml:space="preserve">                                                                                </w:t>
      </w:r>
      <w:r>
        <w:rPr/>
        <w:t>Глава 10</w:t>
      </w:r>
    </w:p>
    <w:p>
      <w:pPr>
        <w:pStyle w:val="Normal"/>
        <w:rPr/>
      </w:pPr>
      <w:r>
        <w:rPr/>
      </w:r>
    </w:p>
    <w:p>
      <w:pPr>
        <w:pStyle w:val="Normal"/>
        <w:rPr/>
      </w:pPr>
      <w:r>
        <w:rPr/>
        <w:t>стоит вопрос о нашем «суждении» или «умозаключении» о том, что они являются телами, имеют тела своей причиной или указывают на тела; такое суждение, доказывает Причард, могло бы основываться только на знании, а в данном случае знания нет.</w:t>
      </w:r>
    </w:p>
    <w:p>
      <w:pPr>
        <w:pStyle w:val="Normal"/>
        <w:rPr/>
      </w:pPr>
      <w:r>
        <w:rPr/>
      </w:r>
    </w:p>
    <w:p>
      <w:pPr>
        <w:pStyle w:val="Normal"/>
        <w:rPr/>
      </w:pPr>
      <w:r>
        <w:rPr/>
        <w:t>Позиция Причард а кажется несколько парадоксальной. Он говорит, что реально мы видим цветные протяженности; не вызывает сомнения факт, что обычно мы уверены, что видим физические объекты. Естественно спросить, как может возникнуть такая уверенность, если мы не судим о цветных протяженностях как об объектах? С тем чтобы устранить видимый парадокс, Причард использует различение (предложенное Куком Уилсоном в «Высказывании и умозаключении») между «судить», что Х есть У, и «находиться под впечатлением», что Х есть Y. Допустим, мы встречаем на улице чужого человека и приветствуем его как знакомого. В этом случае, говорит Кук Уилсон, мы не судим о чужом как о нашем знакомом: иначе мы приветствовали бы его лишь после долгого размышления о том, что видим. Но мы не размышляли. Скорее, произошло следующее: мы восприняли человека и, не думая, сочли его другом или у нас «сложилось впечатление», что он друг. Мы не формулировали суждение, что он друг, мы приняли его — в данном случае ошибочно — за друга.</w:t>
      </w:r>
    </w:p>
    <w:p>
      <w:pPr>
        <w:pStyle w:val="Normal"/>
        <w:rPr/>
      </w:pPr>
      <w:r>
        <w:rPr/>
      </w:r>
    </w:p>
    <w:p>
      <w:pPr>
        <w:pStyle w:val="Normal"/>
        <w:rPr/>
      </w:pPr>
      <w:r>
        <w:rPr/>
        <w:t>Нечто весьма похожее, полагает Причард, происходит во всех наших восприятиях физических объектов. Мы «действительно видим» цветную протяженность (или ощущаем осязательную протяженность), но ошибочно принимаем ее за физическое тело. Только в результате последующего анализа мы начинаем понимать, что мы «действительно видим». На некритическом уровне повседневного восприятия у нас «создается впечатление», что мы видим физические тела.</w:t>
      </w:r>
    </w:p>
    <w:p>
      <w:pPr>
        <w:pStyle w:val="Normal"/>
        <w:rPr/>
      </w:pPr>
      <w:r>
        <w:rPr/>
      </w:r>
    </w:p>
    <w:p>
      <w:pPr>
        <w:pStyle w:val="Normal"/>
        <w:rPr/>
      </w:pPr>
      <w:r>
        <w:rPr/>
        <w:t>Только такая теория восприятия — пытается показать Причард в своих критических статьях — позволит нам покончить с традиционными эпистемологическими спорами, которые будут продолжаться, пока предполагается, что мы знаем то, что непосредственно ощущаем. Ведь если мы знаем, что мы ощущаем, тогда то, что мы ощущаем, может существовать независимо от акта его познания, — до сих пор Причард поддерживает Кука Уилсона. Это соображение подталкивает эпистемологов к наивному реализму. Но они вынуждены быстро ретироваться, столкнувшись с суровыми фактами иллюзии и ошибки. Однако они не могут уйти безнаказанно — и остаются со странными сущностями, с «идеями» или «чувственными данными», которые, доказывает Причард, не обладают свойствами объектов познания и все же должны познаваться, если эпистемологи правы и мы действительно знаем, что мы непосредственно воспринимаем. По мнению Причарда, есть только один способ раз и навсегда покончить с традиционными эпистемологическими колебаниями между реализмом и репрезентационизмом: мы должны отвергнуть посылку, которая лежит в основании обеих альтернатив и согласно которой непосредственное восприятие есть разновидность знания.</w:t>
      </w:r>
    </w:p>
    <w:p>
      <w:pPr>
        <w:pStyle w:val="Normal"/>
        <w:rPr/>
      </w:pPr>
      <w:r>
        <w:rPr/>
      </w:r>
    </w:p>
    <w:p>
      <w:pPr>
        <w:pStyle w:val="Normal"/>
        <w:rPr/>
      </w:pPr>
      <w:r>
        <w:rPr/>
        <w:t>С эпистемологией Причарда тесно связан его снайперский огонь по «эмпирической психологии», под которой он подразумевает главным образом психологию Стаута и Уорда8. Во второй половине XIX столетия Ок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5 </w:t>
      </w:r>
    </w:p>
    <w:p>
      <w:pPr>
        <w:pStyle w:val="Normal"/>
        <w:rPr/>
      </w:pPr>
      <w:r>
        <w:rPr/>
      </w:r>
    </w:p>
    <w:p>
      <w:pPr>
        <w:pStyle w:val="Normal"/>
        <w:rPr/>
      </w:pPr>
      <w:r>
        <w:rPr/>
        <w:t>фордский университет снискал репутацию самого выдающегося противника прогресса психологии. Идеалистов часто восхваляют (или хулят) за явную, хотя сегодня и куда более умеренную, враждебность Оксфорда по отношению к психологическим исследованиям. Однако на самом деле Брэдли, как мы видели, вполне сочувствовал и активно интересовался психологическими исследованиями, хотя его благосклонность не распространялась на попытки решать философские проблемы психологическими средствами. Именно Причард и Джозеф возглавили сражение против психологии во имя первенства знания.</w:t>
      </w:r>
    </w:p>
    <w:p>
      <w:pPr>
        <w:pStyle w:val="Normal"/>
        <w:rPr/>
      </w:pPr>
      <w:r>
        <w:rPr/>
      </w:r>
    </w:p>
    <w:p>
      <w:pPr>
        <w:pStyle w:val="Normal"/>
        <w:rPr/>
      </w:pPr>
      <w:r>
        <w:rPr/>
        <w:t>Эмпирическая психология, доказывал Причард, есть попытка построить знание из некоторой формы мышления, предшествующей знанию и более элементарной, чем знание, — от этой перспективы в ужасе отшатнулся бы Кук Уилсон. В лучшем случае, согласно Причарду, психология есть смесь мало связанных между собой исследований, а не «наука в собственном смысле слова». (Впоследствии в том же духе о ней высказался Райл в «Понятии сознания».)</w:t>
      </w:r>
    </w:p>
    <w:p>
      <w:pPr>
        <w:pStyle w:val="Normal"/>
        <w:rPr/>
      </w:pPr>
      <w:r>
        <w:rPr/>
      </w:r>
    </w:p>
    <w:p>
      <w:pPr>
        <w:pStyle w:val="Normal"/>
        <w:rPr/>
      </w:pPr>
      <w:r>
        <w:rPr/>
        <w:t>Атаки Причарда полностью поддержал Г. У. Б. Джозеф9 в цикле статей «Психологическое объяснение развития восприятия внешних объектов» («Mind», 1910—1911). Он видит в Стауте последователя Милля, как если бы тот доказывал, что наша вера в существование независимых объектов возникает в результате преобразования простых ощущений, причем это преобразование может быть описано средствами психологии. Эту позицию Стаут горячо оспаривает в «Ответе г-ну Джозефу» («Mind», 1911).</w:t>
      </w:r>
    </w:p>
    <w:p>
      <w:pPr>
        <w:pStyle w:val="Normal"/>
        <w:rPr/>
      </w:pPr>
      <w:r>
        <w:rPr/>
      </w:r>
    </w:p>
    <w:p>
      <w:pPr>
        <w:pStyle w:val="Normal"/>
        <w:rPr/>
      </w:pPr>
      <w:r>
        <w:rPr/>
        <w:t>В своей аргументации Джозеф чаще всего придерживается путей, проложенных Причардом в «Теории познания Канта». Но он уже не готов подхватить реалистические мотивы, звучащие в этой книге. «Подвергая всестороннему рассмотрению точку зрения, — пишет он, — согласно которой то, что мы изначально схватываем, есть нечто находящееся "в сознании", или "ментальное", я вижу много трудностей, которые в настоящее время не могу разрешить. В частности, у меня не вызывает восторга предположение о реальности пространства независимо от всякого сознания, и я не понимаю, что я имею в виду под твердостью, под тем, что наполняет пространство, а также под величиной». А ведь Кук Уилсон считал, что только твердое является независимым от сознания. Сомнения в этом решающем моменте постепенно привели Джозефа чуть ли не к идеализму, который критиковал Кук Уилсон, что особенно очевидно в заключении его очерка «Сравнение идеализма Канта и Беркли»10. Реализм Кука Уилсона всегда был шатким, колеблющимся. Расцвет «нового реализма» с его более радикальным отношением к идеалистической традиции отбросил колеблющихся назад, на старые пути, или же толкнул их вперед, в объятия Кембриджа.</w:t>
      </w:r>
    </w:p>
    <w:p>
      <w:pPr>
        <w:pStyle w:val="Normal"/>
        <w:rPr/>
      </w:pPr>
      <w:r>
        <w:rPr/>
      </w:r>
    </w:p>
    <w:p>
      <w:pPr>
        <w:pStyle w:val="Normal"/>
        <w:rPr/>
      </w:pPr>
      <w:r>
        <w:rPr/>
        <w:t>Логика Джозефа также представляет собой компромисс между позициями Кука Уилсона и идеалистов. Джозеф разделяет враждебность Кука Уилсона к «символической логике» и в цикле статей «Защита свободомыслия в логистике» («Mind», 1932—1934) критикует Бертрана Рассела и его последователей — в пику доблестной защите Сюзан Стеббинг, — во многом повторяя обвинения Кука Уилсона против Буля. В цикле статей «Что г-н У. Е. Джонсон подразумевает под суждением?» («Mind», 1927—1928)</w:t>
      </w:r>
    </w:p>
    <w:p>
      <w:pPr>
        <w:pStyle w:val="Normal"/>
        <w:rPr/>
      </w:pPr>
      <w:r>
        <w:rPr/>
      </w:r>
    </w:p>
    <w:p>
      <w:pPr>
        <w:pStyle w:val="Normal"/>
        <w:rPr/>
      </w:pPr>
      <w:r>
        <w:rPr/>
        <w:t>7*</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6 </w:t>
      </w:r>
    </w:p>
    <w:p>
      <w:pPr>
        <w:pStyle w:val="Normal"/>
        <w:rPr/>
      </w:pPr>
      <w:r>
        <w:rPr/>
      </w:r>
    </w:p>
    <w:p>
      <w:pPr>
        <w:pStyle w:val="Normal"/>
        <w:rPr/>
      </w:pPr>
      <w:r>
        <w:rPr/>
        <w:t xml:space="preserve">                                                                                </w:t>
      </w:r>
      <w:r>
        <w:rPr/>
        <w:t>Глава 10</w:t>
      </w:r>
    </w:p>
    <w:p>
      <w:pPr>
        <w:pStyle w:val="Normal"/>
        <w:rPr/>
      </w:pPr>
      <w:r>
        <w:rPr/>
      </w:r>
    </w:p>
    <w:p>
      <w:pPr>
        <w:pStyle w:val="Normal"/>
        <w:rPr/>
      </w:pPr>
      <w:r>
        <w:rPr/>
        <w:t>Джозефова критика Джонсона наиболее приближается к критике формального подхода в логике; Джозеф утверждает, что умозаключение (а не импликация) должно быть отправным пунктом для логики. Это главный предмет спора между сторонниками формальной логики и их критиками. Самая известная работа Джозефа «Введение в логику» (1906) представляет собой попытку сформулировать подлинно аристотелевскую логику, очищенную от «традиционных» наслоений и ошибок. Поскольку эта книга реабилитирует Аристотеля11, она обнаруживает влияние аристотелизма Кука Уилсона. Джозеф сообщает, что многими частностями он обязан лекциям Кука Уилсона. Но даже во втором издании (1916) достаточно ясно, что он не вполне уловил природу логического критицизма Кука Уилсона: «Введение в логику» воспринимают главным образом — и совершенно правильно — как аристотелевскую логику, а не логику в духе Кука Уилсона.</w:t>
      </w:r>
    </w:p>
    <w:p>
      <w:pPr>
        <w:pStyle w:val="Normal"/>
        <w:rPr/>
      </w:pPr>
      <w:r>
        <w:rPr/>
      </w:r>
    </w:p>
    <w:p>
      <w:pPr>
        <w:pStyle w:val="Normal"/>
        <w:rPr/>
      </w:pPr>
      <w:r>
        <w:rPr/>
        <w:t>Влияние Кука Уилсона, которое испытали Причард, Джозеф и другие оксфордские преподаватели, во многом живо до сих пор; мы еще вспомним об этом влиянии в следующих главах. Однако самый известный из современных оксфордских эпистемологов — профессор логики (с 1935 г.) Г. Г. Прайс — в работе «Восприятие» (1932)12 сплел воедино нити, которые до него пряли по отдельности. Влияние Кука Уилсона здесь очевидно: Прайс принимает, например, проведенное им различение между знанием и верой13 и свободно пользуется его понятием «быть под впечатлением, что». Такая лояльность ничуть не смягчила Причарда: в статье «Ошибка чувственного данного» (PASS, 1938; вошла также в «Познание и восприятие») он причисляет Прайса к последователям Рассела — и совершенно прав*. Ведь Прайс согласен с Расселом в главном: он полагает, что ощущение есть форма знания и что мы непосредственно знаем чувственное данное.</w:t>
      </w:r>
    </w:p>
    <w:p>
      <w:pPr>
        <w:pStyle w:val="Normal"/>
        <w:rPr/>
      </w:pPr>
      <w:r>
        <w:rPr/>
      </w:r>
    </w:p>
    <w:p>
      <w:pPr>
        <w:pStyle w:val="Normal"/>
        <w:rPr/>
      </w:pPr>
      <w:r>
        <w:rPr/>
        <w:t>Значительная часть «Восприятия» посвящена критике. Прайс подробно разбирает и аргументировано отвергает большинство теорий восприятия, которые уже привлекли наше внимание, и многие из тех, что мы еще рассмотрим. Но он спасает от гибели концепцию чувственного данного, а вместе с ней — точку зрения, согласно которой центральная проблема эпистемологии заключается в том, чтобы объяснить, каким образом чувственное данное «принадлежит» материальному объекту; а оно должно «принадлежать» материальному объекту, если вообще может быть полезным для нас в наших повседневных отношениях с миром. Расселовскую «каузальную» теорию восприятия он отвергает как явно несостоятельную; никакое каузальное умозаключение не может привести нас от чувственных данных к материальным объектам, если мы уже не имеем независимого свидетельства их существования. Если рассмотреть дело «исторически» (генетически), доказывает Прайс, то становится совершенно ясно, что мы не приходим к своей вере в существование материальных объектов посредством каузального рассуждения. Если чувственные данные не «принадлежат» материальным</w:t>
      </w:r>
    </w:p>
    <w:p>
      <w:pPr>
        <w:pStyle w:val="Normal"/>
        <w:rPr/>
      </w:pPr>
      <w:r>
        <w:rPr/>
      </w:r>
    </w:p>
    <w:p>
      <w:pPr>
        <w:pStyle w:val="Normal"/>
        <w:rPr/>
      </w:pPr>
      <w:r>
        <w:rPr/>
        <w:t>Прайс даже провел год в Кембридже в качестве аспиранта. Отметим также, что, хотя Прайс лишь изредка упоминает Гуссерля, «Восприятие» задумано как «феноменологическое» описание сознания в духе Гуссерля. Прайс надеется описать то, что «дано сознанию», не пользуясь услугами физиологии или физик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7 </w:t>
      </w:r>
    </w:p>
    <w:p>
      <w:pPr>
        <w:pStyle w:val="Normal"/>
        <w:rPr/>
      </w:pPr>
      <w:r>
        <w:rPr/>
      </w:r>
    </w:p>
    <w:p>
      <w:pPr>
        <w:pStyle w:val="Normal"/>
        <w:rPr/>
      </w:pPr>
      <w:r>
        <w:rPr/>
        <w:t>объектам каким-то непосредственным образом, тогда они никак не могут расширить наше знание окружающего мира.</w:t>
      </w:r>
    </w:p>
    <w:p>
      <w:pPr>
        <w:pStyle w:val="Normal"/>
        <w:rPr/>
      </w:pPr>
      <w:r>
        <w:rPr/>
      </w:r>
    </w:p>
    <w:p>
      <w:pPr>
        <w:pStyle w:val="Normal"/>
        <w:rPr/>
      </w:pPr>
      <w:r>
        <w:rPr/>
        <w:t>Чувственное данное, утверждает Прайс — если оно не является «диким», т. е. галлюцинацией, — есть член «семьи». Главой семьи — если развивать эту метафору — является, в случае обычного восприятия, «стандартное твердое». Положим (используя язык здравого смысла), мы «смотрим на вещь с разных точек зрения». В этом случае, доказывает Прайс, мы будем воспринимать чувственные данные, значительно отличающиеся друг от друга по форме и размеру. И все же все эти чувственные данные «согласуются между собой», если мы рассматриваем их как искажения или разные [образы] одного «объема», от которого они отклоняются в разной степени и разной форме. Этот «объем» — «стандартное твердое», его форма — «стандартная конфигурация» системы чувственных данных. Стандартное твердое мы описываем обычно как «действительный объем вещи»; другие чувственные данные «принадлежат к той же вещи», если они составляют часть ряда, который сходится на стандартном твердом из того или иного направления. «Семья» чувственных данных, по определению Прайса, состоит из стандартного твердого вместе с разными рядами чувственных данных, которые сходятся на нем.</w:t>
      </w:r>
    </w:p>
    <w:p>
      <w:pPr>
        <w:pStyle w:val="Normal"/>
        <w:rPr/>
      </w:pPr>
      <w:r>
        <w:rPr/>
      </w:r>
    </w:p>
    <w:p>
      <w:pPr>
        <w:pStyle w:val="Normal"/>
        <w:rPr/>
      </w:pPr>
      <w:r>
        <w:rPr/>
        <w:t>Здесь важно указание на ряд. Рассел описывал вещь как класс сходных чувственных данных. Прайс возражает, что чувственные данные могут быть очень похожи — как голубой цвет пера и голубой цвет изумруда, — и при этом принадлежать к разным вещам, и могут быть совершенно разными — например, голубой цвет изумруда, если рассматривать его в белом и желтом свете, — и все же явно принадлежать к одной и той же вещи. Он утверждает, что чувственные данные, которые составляют семью, должны быть качественно и геометрически непрерывными, т. е. должны переходить одно в другое и «примыкать» друг к другу.</w:t>
      </w:r>
    </w:p>
    <w:p>
      <w:pPr>
        <w:pStyle w:val="Normal"/>
        <w:rPr/>
      </w:pPr>
      <w:r>
        <w:rPr/>
      </w:r>
    </w:p>
    <w:p>
      <w:pPr>
        <w:pStyle w:val="Normal"/>
        <w:rPr/>
      </w:pPr>
      <w:r>
        <w:rPr/>
        <w:t>Конечно, соглашается Прайс, семья, с точки зрения индивида, имеет «разрывы», — этот момент он более подробно обсуждает в книге «Юмовская теория внешнего мира» (1940). Значит, семью невозможно идентифицировать с чьим-то действительным восприятием; она состоит также из «доступных» чувственных данных, т. е. из чувственных данных, которые человек мог бы воспринимать, если бы его точка зрения была иной. Поскольку такие «доступные» чувственные данные могут быть актуально доступны для кого-то еще, семья «объективна», или «публична», а не только непрерывна. Аналогия между «семьей чувственных данных» Прайса и «постоянной возможностью ощущения» Милля совершенно очевидна. Прайс и сам ее подчеркивает. Но он критикует Милля за то, что тот не выработал концепции «семьи» и не смог удовлетворительно объяснить систематический характер наших чувственных данных.</w:t>
      </w:r>
    </w:p>
    <w:p>
      <w:pPr>
        <w:pStyle w:val="Normal"/>
        <w:rPr/>
      </w:pPr>
      <w:r>
        <w:rPr/>
      </w:r>
    </w:p>
    <w:p>
      <w:pPr>
        <w:pStyle w:val="Normal"/>
        <w:rPr/>
      </w:pPr>
      <w:r>
        <w:rPr/>
        <w:t>Кроме того, Милль был феноменалистом: он отождествлял материальную вещь с перманентной возможностью чувственных данных. Прайс надеется избежать этого отождествления. Поиски нефеноменалистской теории он начинает с различения «семьи чувственных данных» и «физического объекта». Самое очевидное свойство природы физического объекта, говорит он, состоит в способности сопротивляться; некая часть пространства «ф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8 </w:t>
      </w:r>
    </w:p>
    <w:p>
      <w:pPr>
        <w:pStyle w:val="Normal"/>
        <w:rPr/>
      </w:pPr>
      <w:r>
        <w:rPr/>
      </w:r>
    </w:p>
    <w:p>
      <w:pPr>
        <w:pStyle w:val="Normal"/>
        <w:rPr/>
      </w:pPr>
      <w:r>
        <w:rPr/>
        <w:t xml:space="preserve">    </w:t>
      </w:r>
      <w:r>
        <w:rPr/>
        <w:t>Глава 10</w:t>
      </w:r>
    </w:p>
    <w:p>
      <w:pPr>
        <w:pStyle w:val="Normal"/>
        <w:rPr/>
      </w:pPr>
      <w:r>
        <w:rPr/>
      </w:r>
    </w:p>
    <w:p>
      <w:pPr>
        <w:pStyle w:val="Normal"/>
        <w:rPr/>
      </w:pPr>
      <w:r>
        <w:rPr/>
        <w:t>зически занята», или «занята физическим объектом», когда «семьи чувственных данных», достигнув этой части пространства, каким-то образом изменяются, например разрушаются или искажаются. Вторая характеристика физических объектов связана с первой и состоит в том, что они выступают причиной. Прайс неудовлетворен определением физического объекта как семьи чувственных данных, которая находится внутри и вокруг области пространства, «занятой физическим объектом», поскольку, доказывает он, семья, в отличие от того, что физически занимает пространство, не существует как конкретная индивидуальная сущность. Это является следствием того факта, что семья включает чувственные данные, которые «доступны», но в данный момент не воспринимаются. Иначе говоря, семья, в отличие от физического объекта, есть некий «конструкт».</w:t>
      </w:r>
    </w:p>
    <w:p>
      <w:pPr>
        <w:pStyle w:val="Normal"/>
        <w:rPr/>
      </w:pPr>
      <w:r>
        <w:rPr/>
      </w:r>
    </w:p>
    <w:p>
      <w:pPr>
        <w:pStyle w:val="Normal"/>
        <w:rPr/>
      </w:pPr>
      <w:r>
        <w:rPr/>
        <w:t>Положим, я выбираю из огня горящий уголек и смотрю на него. В данном случае, доказывает Прайс, лишь повернутая к нам сторона* уголька актуально «предстоит чувствам» — «во всей области, зарезервированной для чувственных данных, в данный момент актуально лишь одно чувственное данное». Однако каузальные качества уголька дают знать о себе во всех направлениях. «Кусочек масла здесь растапливается, лист бумаги скручивается, носовой платок сгорает дотла, брови наблюдающего подпаливаются, — и все это одновременно». Сходным образом уголек сопротивляется проникновению с любой стороны, а не только из места, где возникают чувственные данные. Эти и другие соображения свидетельствуют о том, что между семьей чувственных данных и тем, что занимает область пространства, нет полного соответствия, а следовательно, эта семья не является физическим объектом.</w:t>
      </w:r>
    </w:p>
    <w:p>
      <w:pPr>
        <w:pStyle w:val="Normal"/>
        <w:rPr/>
      </w:pPr>
      <w:r>
        <w:rPr/>
      </w:r>
    </w:p>
    <w:p>
      <w:pPr>
        <w:pStyle w:val="Normal"/>
        <w:rPr/>
      </w:pPr>
      <w:r>
        <w:rPr/>
        <w:t>И все-таки, признает Прайс, о физическом объекте можно сказать разве лишь то, что он обладает определенными «способностями». Прайс стоит на позициях неокантианского агностицизма, полагая, что «внутренние качества» физического объекта совершенно непознаваемы для нас и таковыми и останутся. Пусть даже физический объект и семья чувственных данных не тождественны и, далее, чувственные данные зависят в своем существовании от физических объектов, остается фактом, что физические объекты можно описать и определить, согласно Прайсу, только посредством указания на вид семейства, с которым они совпадают.</w:t>
      </w:r>
    </w:p>
    <w:p>
      <w:pPr>
        <w:pStyle w:val="Normal"/>
        <w:rPr/>
      </w:pPr>
      <w:r>
        <w:rPr/>
      </w:r>
    </w:p>
    <w:p>
      <w:pPr>
        <w:pStyle w:val="Normal"/>
        <w:rPr/>
      </w:pPr>
      <w:r>
        <w:rPr/>
        <w:t xml:space="preserve">Когда в нашей повседневной жизни мы указываем на «вещи», доказывает Прайс, «мы имеем в виду не одну лишь семью, не один лишь физический объект, но нечто состоящее из того и другого; мы имеем в виду определенную семью вместе с совпадающим с ней физическим объектом», — именно этот комплекс Прайс называет «материальной вещью». По его мнению, репрезентационизм Локка смешивает материальную вещь с физическим объектом, а феноменализм — материальную вещь с семьей чувствен- </w:t>
      </w:r>
    </w:p>
    <w:p>
      <w:pPr>
        <w:pStyle w:val="Normal"/>
        <w:rPr/>
      </w:pPr>
      <w:r>
        <w:rPr/>
      </w:r>
    </w:p>
    <w:p>
      <w:pPr>
        <w:pStyle w:val="Normal"/>
        <w:rPr/>
      </w:pPr>
      <w:r>
        <w:rPr/>
        <w:t xml:space="preserve"> </w:t>
      </w:r>
      <w:r>
        <w:rPr/>
        <w:t>Однако Прайс отрицает, что все чувственные данные двумерны: с его точки зрения, чувственные данные могут быть «выпуклыми», т. е. объемными. По словам Прайса, его поражает, что теоретиков чувственных данных критикуют за то, что они считают непосредственные предметы восприятия двумерными. Почему, — риторически вопрошает он, — они одни из всех людей должны отрицать очевидные феноменологические факты? Но то обстоятельство, что зрительные чувственные данные обычно описывали как «пятна», предполагает, что эта критика чувственных данных не всегда била мимо цел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99 </w:t>
      </w:r>
    </w:p>
    <w:p>
      <w:pPr>
        <w:pStyle w:val="Normal"/>
        <w:rPr/>
      </w:pPr>
      <w:r>
        <w:rPr/>
      </w:r>
    </w:p>
    <w:p>
      <w:pPr>
        <w:pStyle w:val="Normal"/>
        <w:rPr/>
      </w:pPr>
      <w:r>
        <w:rPr/>
        <w:t>ных данных. Из этих двух позиций он предпочитает скорее феноменализм: «физический объект» есть некая теневая сущность, «семья» по крайней мере конкретна. Правда, он полагал, что ему удалось уклониться от необходимости становиться на сторону какого-либо одного из этих течений. Однако не все были с этим согласны: книга «Восприятие» стала первоисточником для феноменалистов.</w:t>
      </w:r>
    </w:p>
    <w:p>
      <w:pPr>
        <w:pStyle w:val="Normal"/>
        <w:rPr/>
      </w:pPr>
      <w:r>
        <w:rPr/>
      </w:r>
    </w:p>
    <w:p>
      <w:pPr>
        <w:pStyle w:val="Normal"/>
        <w:rPr/>
      </w:pPr>
      <w:r>
        <w:rPr/>
        <w:t>В позднейшем творчестве (подытоженном в книге «Мышление и опыт», 1953)14 Прайс отходит от проблем восприятия и обращается к природе мышления. В последние годы он занимается, в частности, критикой тех теорий мышления, которые под влиянием позитивизма утверждают, что мышление можно определить как пользование символами. Прайс пытается показать, что имеются формы мышления, не требующие использования символов (например, когда мы смотрим на тучи и думаем, что будет дождь*), а также что мышление «затопляет» используемые им символы, поскольку лишь часть нашего мышления находит четкое выражение в словах или образах, которые мы используем. Конкретный образ собаки, предстоящий нашему сознанию, когда мы размышляем о собаках, например, не вполне выражает то, что мы думаем о них; если мы «воображаем» пуделя, отсюда не следует, что одни лишь пудели занимают наши мысли.</w:t>
      </w:r>
    </w:p>
    <w:p>
      <w:pPr>
        <w:pStyle w:val="Normal"/>
        <w:rPr/>
      </w:pPr>
      <w:r>
        <w:rPr/>
      </w:r>
    </w:p>
    <w:p>
      <w:pPr>
        <w:pStyle w:val="Normal"/>
        <w:rPr/>
      </w:pPr>
      <w:r>
        <w:rPr/>
        <w:t xml:space="preserve">Однако в то же время Прайс не хочет быть отброшенным назад, к тому, что он называет «классической» теорией мышления, — к мнению, что мышление состоит в схватывании особого класса объектов, «которые называют по-разному — универсалиями, понятиями или абстрактными идеями». Он пытается показать, что мы можем использовать понятия («все мы согласны, — говорит он, — что мышление правильно назвать познанием в понятиях»), не имея их эксплицитно перед своим сознанием в качестве предметов. Его теория мышления есть описание «понятий за работой». Подход здесь, как и в «Восприятии», феноменологический. Прайс подчеркивает, что то, что он считает «феноменологическими истинами» о способе нашего мышления, суть истины, которые обычно приносят в жертву нуждам некой априорной теории. И следовательно, Прайс все же работает в традиции, которая — при всех второстепенных различиях — была заложена «Высказыванием и умозаключением» Кука Уилсона. Логика Кука Уилсона не может обрести многочисленных подражателей, но его душа продолжает свой путь в теориях познания оксфордских философов. </w:t>
      </w:r>
    </w:p>
    <w:p>
      <w:pPr>
        <w:pStyle w:val="Normal"/>
        <w:rPr/>
      </w:pPr>
      <w:r>
        <w:rPr/>
      </w:r>
    </w:p>
    <w:p>
      <w:pPr>
        <w:pStyle w:val="Normal"/>
        <w:rPr/>
      </w:pPr>
      <w:r>
        <w:rPr/>
        <w:t xml:space="preserve"> </w:t>
      </w:r>
      <w:r>
        <w:rPr/>
        <w:t>Очевидно, можно спорить о том, являются ли формой мышления такие процессы, которые, как подчеркивает Прайс, характерны не только для человеческих существ, но и для Других животных. Прайс пытается доказать, что это так. Он доказывает, что у животных есть некая логика, что «если.., то...» и «или», например, имеют значение на уровне несимволического мышления. Его доводы в пользу этой позиции казались рецензентам странными, но взгляд на логику как на теорию форм мышления вполне согласуется с традицией, заложенной Куком Уилсоном.</w:t>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200</w:t>
      </w:r>
    </w:p>
    <w:p>
      <w:pPr>
        <w:pStyle w:val="Normal"/>
        <w:rPr/>
      </w:pPr>
      <w:r>
        <w:rPr/>
      </w:r>
    </w:p>
    <w:p>
      <w:pPr>
        <w:pStyle w:val="Normal"/>
        <w:rPr/>
      </w:pPr>
      <w:r>
        <w:rPr/>
      </w:r>
    </w:p>
    <w:p>
      <w:pPr>
        <w:pStyle w:val="Normal"/>
        <w:rPr/>
      </w:pPr>
      <w:r>
        <w:rPr/>
        <w:t>00.htm - glava12</w:t>
      </w:r>
    </w:p>
    <w:p>
      <w:pPr>
        <w:pStyle w:val="Normal"/>
        <w:rPr/>
      </w:pPr>
      <w:r>
        <w:rPr/>
        <w:t>Глава 11. НОВЫЕ РЕАЛИСТЫ</w:t>
      </w:r>
    </w:p>
    <w:p>
      <w:pPr>
        <w:pStyle w:val="Normal"/>
        <w:rPr/>
      </w:pPr>
      <w:r>
        <w:rPr/>
      </w:r>
    </w:p>
    <w:p>
      <w:pPr>
        <w:pStyle w:val="Normal"/>
        <w:rPr/>
      </w:pPr>
      <w:r>
        <w:rPr/>
        <w:t>В начале XX столетия уже невозможно было считать реализм интеллектуально несостоятельным, своего рода вульгарным предрассудком. Брентано и Мейнонг доказали, что познаваемый объект существует независимо от акта познания; Мах и вслед за ним Джеймс — хотя с точки зрения реализма они еще не переболели субъективизмом — по крайней мере отрицали, что непосредственно воспринимаемое является состоянием сознания; Мур и затем Рассел отвергли тезис, который идеалисты (Брэдли) и феноменалисты (Милль) единодушно признавали неоспоримым: что существование объектов восприятия сводится к тому, что они воспринимаются. «Новый реализм» соединил эти сходящиеся тенденции; он был многим обязан Мейнонгу, еще большим — Маху и Джеймсу и признавал помощь Мура и Рассела в борьбе против идеализма.</w:t>
      </w:r>
    </w:p>
    <w:p>
      <w:pPr>
        <w:pStyle w:val="Normal"/>
        <w:rPr/>
      </w:pPr>
      <w:r>
        <w:rPr/>
      </w:r>
    </w:p>
    <w:p>
      <w:pPr>
        <w:pStyle w:val="Normal"/>
        <w:rPr/>
      </w:pPr>
      <w:r>
        <w:rPr/>
        <w:t>В Англии характерные положения неореализма первым сформулировал Т. П. Нанн1. Известный главным образом как преподаватель, Нанн написал мало философских работ, но они оказали несоразмерно большое влияние. Его статья в подборке на тему «Являются ли вторичные качества независимыми от восприятия?»2 особенно широко изучалась как в Англии, где поразила беспокойное воображение Бертрана Рассела, так и в Соединенных Штатах. В этой статье Нанн отстаивал два следующих тезиса: 1) и первичные, и вторичные качества тел действительно принадлежат телам, независимо от того, воспринимаются они или не воспринимаются, и 2) качества существуют, поскольку они воспринимаются.</w:t>
      </w:r>
    </w:p>
    <w:p>
      <w:pPr>
        <w:pStyle w:val="Normal"/>
        <w:rPr/>
      </w:pPr>
      <w:r>
        <w:rPr/>
      </w:r>
    </w:p>
    <w:p>
      <w:pPr>
        <w:pStyle w:val="Normal"/>
        <w:rPr/>
      </w:pPr>
      <w:r>
        <w:rPr/>
        <w:t>Аргументация Нанна носила в основном полемический характер. Главной мишенью были ранние статьи Стаута3. Стаут считал возможным исходить из того, что по крайней мере некоторые элементы нашего опыта существуют лишь постольку, поскольку мы их воспринимаем; в качестве примера он рассматривал боль. Нанн возражает, что боль (в точности так же, как материальный объект) причиняет нам неприятности, воздвигает препятствия на нашем пути, короче говоря, представляет собой нечто такое, с чем приходится считаться. «Боль, — заключает он, — есть нечто вне моего сознания, и сознание может вступать с ней в различные отношения». Отказ признать, что все воспринимаемое в своем существовании зависит от того факта, что оно воспринимается, стал самым характерным признаком нового реализма.</w:t>
      </w:r>
    </w:p>
    <w:p>
      <w:pPr>
        <w:pStyle w:val="Normal"/>
        <w:rPr/>
      </w:pPr>
      <w:r>
        <w:rPr/>
      </w:r>
    </w:p>
    <w:p>
      <w:pPr>
        <w:pStyle w:val="Normal"/>
        <w:rPr/>
      </w:pPr>
      <w:r>
        <w:rPr/>
        <w:t xml:space="preserve">Вторичные качества, утверждал также Стаут, существуют только как объекты восприятия. При различном освещении оттенки цвета лютика меняются, однако у нас нет оснований утверждать, что изменился сам лютик; одним наблюдателям вода кажется теплой, а другим — прохладной, хотя ее температура остается неизменной. Такие факты доказывают, полагал Стаут,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1 </w:t>
      </w:r>
    </w:p>
    <w:p>
      <w:pPr>
        <w:pStyle w:val="Normal"/>
        <w:rPr/>
      </w:pPr>
      <w:r>
        <w:rPr/>
      </w:r>
    </w:p>
    <w:p>
      <w:pPr>
        <w:pStyle w:val="Normal"/>
        <w:rPr/>
      </w:pPr>
      <w:r>
        <w:rPr/>
        <w:t>что вторичные качества существуют только как «чувственные данные», т. е. как объекты нашего восприятия; они не являются действительными свойствами физических объектов.</w:t>
      </w:r>
    </w:p>
    <w:p>
      <w:pPr>
        <w:pStyle w:val="Normal"/>
        <w:rPr/>
      </w:pPr>
      <w:r>
        <w:rPr/>
      </w:r>
    </w:p>
    <w:p>
      <w:pPr>
        <w:pStyle w:val="Normal"/>
        <w:rPr/>
      </w:pPr>
      <w:r>
        <w:rPr/>
        <w:t>Ответ Нанна не допускает компромисса. Он доказывает, что противопоставление «чувственных данных» и «действительных свойств» несостоятельно. Все оттенки цвета лютика, которые можно наблюдать, являются действительными свойствами лютика, а различные «теплоты» воды — действительными свойствами воды. Здравомыслящий человек и ученый приписывают вещи стандартную температуру и стандартный цвет и ограничивают ее определенной областью пространства, поскольку иначе она оказалась бы слишком сложной. Фактически же, доказывает Нанн, вещь обладает не одной теплотой, но многими «теплотами», и они находятся не в ограниченной области пространства, но в разных местах близ стандартного объекта. Вещь теплее на расстоянии дюйма, чем на расстоянии фута, на холодной руке, нежели на теплой, в точности так же, как желтая вещь бледнее при одном освещении и ярче — при другом. Думать иначе — значит смешивать капризную «вещь» повседневной жизни с той «вещью», что демонстрирует нам эксперимент.</w:t>
      </w:r>
    </w:p>
    <w:p>
      <w:pPr>
        <w:pStyle w:val="Normal"/>
        <w:rPr/>
      </w:pPr>
      <w:r>
        <w:rPr/>
      </w:r>
    </w:p>
    <w:p>
      <w:pPr>
        <w:pStyle w:val="Normal"/>
        <w:rPr/>
      </w:pPr>
      <w:r>
        <w:rPr/>
        <w:t>Следовательно, в теории восприятия Нанна обычное представление о материальной вещи претерпевает радикальное изменение. Такова цена его реализма. Нанн рассматривает «вещь» как собрание явлений, хотя каждое явление не зависит от сознания, которому оно является. В этом отношении его реализм весьма напоминает феноменализм Маха. Таков же и американский новый реализм.</w:t>
      </w:r>
    </w:p>
    <w:p>
      <w:pPr>
        <w:pStyle w:val="Normal"/>
        <w:rPr/>
      </w:pPr>
      <w:r>
        <w:rPr/>
      </w:r>
    </w:p>
    <w:p>
      <w:pPr>
        <w:pStyle w:val="Normal"/>
        <w:rPr/>
      </w:pPr>
      <w:r>
        <w:rPr/>
        <w:t>Шотландская «философия здравого смысла», как мы отметили, господствовала в американских университетах на протяжении большей части XIX в.; и ее не вытеснили полностью ни прагматизм Джеймса, ни идеализм Ройса. Пирс (возьмем самый яркий пример) продолжал восхищаться «тонким и уравновешенным умом Томаса Рида»; «критически выверенный здравый смысл»4 Пирса во многом шел от Рида и его школы. Больше того, Пирс руководствовался идеями реализма даже в своей критике Рида. Рид, сожалел он, не вполне освободился от картезианской теории репрезентативного восприятия. «Мы непосредственно воспринимаем вещи в себе, — писал Пирс в 1896 г. — Нет ничего лживее утверждения, что мы воспринимаем только собственные идеи. Без преувеличения, оно — олицетворение лжи».</w:t>
      </w:r>
    </w:p>
    <w:p>
      <w:pPr>
        <w:pStyle w:val="Normal"/>
        <w:rPr/>
      </w:pPr>
      <w:r>
        <w:rPr/>
      </w:r>
    </w:p>
    <w:p>
      <w:pPr>
        <w:pStyle w:val="Normal"/>
        <w:rPr/>
      </w:pPr>
      <w:r>
        <w:rPr/>
        <w:t>Против американской реалистической тенденции жестко выступил Ройс. В книге «Мир и индивид» (1900) он определил реализм как защиту независимости мира объектов и подверг ее критике как таковую. Реалист полагает, по мнению Ройса, будто «мир факта не зависит от нашего знания... исчезновение наших сознаний никак не повлияло бы на независимые факты, которые мы познаем». Посредством развернутых, ясных и тонких контраргументов Ройс хочет показать, что, если независимость есть не просто «явление», но фундаментальная характеристика мира фактов, тогда все отношения, включая познавательное, невозможны в принципе. И, пытаясь сохранить независимость объектов познания, реалист в конечном счете уничтожает саму возможность познания.</w:t>
      </w:r>
    </w:p>
    <w:p>
      <w:pPr>
        <w:pStyle w:val="Normal"/>
        <w:rPr/>
      </w:pPr>
      <w:r>
        <w:rPr/>
      </w:r>
    </w:p>
    <w:p>
      <w:pPr>
        <w:pStyle w:val="Normal"/>
        <w:rPr/>
      </w:pPr>
      <w:r>
        <w:rPr/>
        <w:t>Критика Ройса вызвала немедленный ответ со стороны его бывших учеников — Р. Б. Перри и У. П. Монтэгю5. Связанность отношениями 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202                                                                     Глава 11</w:t>
      </w:r>
    </w:p>
    <w:p>
      <w:pPr>
        <w:pStyle w:val="Normal"/>
        <w:rPr/>
      </w:pPr>
      <w:r>
        <w:rPr/>
      </w:r>
    </w:p>
    <w:p>
      <w:pPr>
        <w:pStyle w:val="Normal"/>
        <w:rPr/>
      </w:pPr>
      <w:r>
        <w:rPr/>
        <w:t>независимость, доказывали они, вполне совместимы. Однако нелегко объяснить, в чем, собственно, состоит «независимость»; английский философ Шиллер критиковал Наина именно за неясность в этом вопросе. Удовлетворительное объяснение независимости мира фактов было одной из двух главных проблем, с которыми столкнулись новые реалисты. Вторая проблема состояла в том, чтобы объяснить, каким образом можно отличить действительность от иллюзии. Она-то и оказалась тем «камнем», о который споткнулись многие удачно стартовавшие философии реализма.</w:t>
      </w:r>
    </w:p>
    <w:p>
      <w:pPr>
        <w:pStyle w:val="Normal"/>
        <w:rPr/>
      </w:pPr>
      <w:r>
        <w:rPr/>
      </w:r>
    </w:p>
    <w:p>
      <w:pPr>
        <w:pStyle w:val="Normal"/>
        <w:rPr/>
      </w:pPr>
      <w:r>
        <w:rPr/>
        <w:t>Американские философские журналы первого десятилетия XX в. предлагают много очерков реалистической философии, претендующих на благополучное решение этих проблем. Но совершеннолетия новый реализм достиг лишь в 1912 г., когда был опубликован коллективный труд «Новый реализм», в который вошли статьи Э. Б. Холта, У. Т. Марвина, У. П. Монтэгю, Р. Б. Перри, У. Б. Питкина и Э. Г. Сполдинга.</w:t>
      </w:r>
    </w:p>
    <w:p>
      <w:pPr>
        <w:pStyle w:val="Normal"/>
        <w:rPr/>
      </w:pPr>
      <w:r>
        <w:rPr/>
      </w:r>
    </w:p>
    <w:p>
      <w:pPr>
        <w:pStyle w:val="Normal"/>
        <w:rPr/>
      </w:pPr>
      <w:r>
        <w:rPr/>
        <w:t>«Новый реализм» является для реализма тем же, чем «Опыты философской критики» — для идеализма. Несколько философов, которые были далеки от полного единомыслия и преследовали различные цели, почувствовали, что их объединяет метод, общий подход к философии. Их сборникманифест 6 начинается с пространного предисловия и завершается рядом кратких «политических» выступлений. После его опубликования философский мир уже не мог разыгрывать неведение относительно распространения нового революционного духа реализма.</w:t>
      </w:r>
    </w:p>
    <w:p>
      <w:pPr>
        <w:pStyle w:val="Normal"/>
        <w:rPr/>
      </w:pPr>
      <w:r>
        <w:rPr/>
      </w:r>
    </w:p>
    <w:p>
      <w:pPr>
        <w:pStyle w:val="Normal"/>
        <w:rPr/>
      </w:pPr>
      <w:r>
        <w:rPr/>
        <w:t>Во многих отношениях, однако, «Новый реализм» добавил к «Опровержению идеализма» Мура разве что живость изложения. В других отношениях (например, в тезисе, что философия «основывается исключительно на логике», и в отстаивании ценности анализа вопреки идеалистическому положению «истина есть целое») новый реализм имеет значение главным образом как посредник, благодаря которому расселовское понимание философии привилось в Америке. И все же не следует преувеличивать долг нового реализма перед английской философией. В конце концов Рассел почерпнул многие наиболее характерные свои теории у Уильяма Джеймса, которого он называет «самым серьезным критиком монизма». На самом важном моменте логики «Нового реализма» — на внешнем характере отношений — Джеймс особенно настаивал. Марвин резюмировал это учение с необычайной краткостью. «В суждении "термин а находится в отношении R к термину Ь" aR ни в коей мере не конституирует b, Rb не конституирует а и R не конституирует ни а, ни А». Отсюда следует — если рассматривать знание как отношение, — что познаваемое не конституируется своим отношением к познающему, познающий — своим отношением к познаваемому, познающий или познаваемое — тем фактом, что они являются элементами познавательного отношения.</w:t>
      </w:r>
    </w:p>
    <w:p>
      <w:pPr>
        <w:pStyle w:val="Normal"/>
        <w:rPr/>
      </w:pPr>
      <w:r>
        <w:rPr/>
      </w:r>
    </w:p>
    <w:p>
      <w:pPr>
        <w:pStyle w:val="Normal"/>
        <w:rPr/>
      </w:pPr>
      <w:r>
        <w:rPr/>
        <w:t>До этого момента неореалисты согласны друг с другом. Они расходятся в том, что касается природы познающего или познаваемого. Благожелательно отзываясь о новом реализме, Рассел имел в виду «нейтральный монизм», разработанный Перри и Холтом под влиянием Маха, Джеймса и Нанна 7. Другие новые реалисты, и особенно Монтэгю, относились к нейтральному монизму крайне критически.</w:t>
      </w:r>
    </w:p>
    <w:p>
      <w:pPr>
        <w:pStyle w:val="Normal"/>
        <w:rPr/>
      </w:pPr>
      <w:r>
        <w:rPr/>
      </w:r>
    </w:p>
    <w:p>
      <w:pPr>
        <w:pStyle w:val="Normal"/>
        <w:rPr/>
      </w:pPr>
      <w:r>
        <w:rPr/>
      </w:r>
    </w:p>
    <w:p>
      <w:pPr>
        <w:pStyle w:val="Normal"/>
        <w:rPr/>
      </w:pPr>
      <w:r>
        <w:rPr/>
        <w:t>Новые реалисты_____________________</w:t>
      </w:r>
    </w:p>
    <w:p>
      <w:pPr>
        <w:pStyle w:val="Normal"/>
        <w:rPr/>
      </w:pPr>
      <w:r>
        <w:rPr/>
      </w:r>
    </w:p>
    <w:p>
      <w:pPr>
        <w:pStyle w:val="Normal"/>
        <w:rPr/>
      </w:pPr>
      <w:r>
        <w:rPr/>
        <w:t xml:space="preserve">==203 </w:t>
      </w:r>
    </w:p>
    <w:p>
      <w:pPr>
        <w:pStyle w:val="Normal"/>
        <w:rPr/>
      </w:pPr>
      <w:r>
        <w:rPr/>
      </w:r>
    </w:p>
    <w:p>
      <w:pPr>
        <w:pStyle w:val="Normal"/>
        <w:rPr/>
      </w:pPr>
      <w:r>
        <w:rPr/>
        <w:t>Разновидность реализма, предлагаемая Холтом и Перри, в своей последовательности превосходит радикальный эмпиризм Джеймса. Джеймс отрицал, что есть такая сущность, как «сознание»; ее защитники, писал он, «цепляются за простой отзвук, слабое эхо, оставленное исчезающей "душой" в атмосфере философии». Имеются только «восприятия», познание есть отношение между порциями чистого восприятия. Ф. Дж. Е. Вудбридж 8 возразил, однако, что возможно лишь одно определение «восприятия» — как того, о чем знает сознательное существо, а потому говорить о «восприятии» — значит уже предполагать реальность сознания. Перри и Холт признали справедливой критику Вуд бриджа и попытались отразить ее посредством такого определения восприятия, которое не включало бы ни явной, ни скрытой отсылки к сознанию.</w:t>
      </w:r>
    </w:p>
    <w:p>
      <w:pPr>
        <w:pStyle w:val="Normal"/>
        <w:rPr/>
      </w:pPr>
      <w:r>
        <w:rPr/>
      </w:r>
    </w:p>
    <w:p>
      <w:pPr>
        <w:pStyle w:val="Normal"/>
        <w:rPr/>
      </w:pPr>
      <w:r>
        <w:rPr/>
        <w:t>Они приспособили для собственных нужд другую сторону многогранной философии Джеймса. Джеймс подчеркивал — такова была тема одного из его ранних очерков «Определение сознания у Спенсера» (1878), — что человеческое существо есть организм, которому приходится утверждать себя в окружающей среде, иногда способствующей, а иногда угрожающей его выживанию. Перри взял у Джеймса акцент на человеческом организме и соединил его с теорией восприятия, намеченной в «Материи и памяти» Бергсона: «содержание» сознания, доказывал Бергсон, состоит из той части его окружения, на которую в конкретный момент направлено внимание данного человеческого существа. Сознание, заключил Перри, есть «заинтересованная реакция организма». «Сознание стола», например, состоит просто в том факте, что наша нервная система «интересуется» столом. Никакой сущности («сознания») здесь нет, нет даже в форме «ментального акта».</w:t>
      </w:r>
    </w:p>
    <w:p>
      <w:pPr>
        <w:pStyle w:val="Normal"/>
        <w:rPr/>
      </w:pPr>
      <w:r>
        <w:rPr/>
      </w:r>
    </w:p>
    <w:p>
      <w:pPr>
        <w:pStyle w:val="Normal"/>
        <w:rPr/>
      </w:pPr>
      <w:r>
        <w:rPr/>
        <w:t>Таким образом, известное различение между «приватными» содержаниями конкретного сознания и «публичным» миром науки Холт и Перри считают совершенно необоснованным. В статье «Как два сознания могут знать одну вещь» (JP, 1905) Джеймс предположил, что опыт является «моим» лишь постольку, поскольку воспринимается как мой, и «вашим» — поскольку воспринимается как ваш, и что это не мешает ему быть одновременно и моим, и вашим. Подхватывая эту мысль, Перри осуждает как «заблуждение исключительной партикулярности» аргумент, согласно которому нечто, имеющееся в вашем сознании, не может быть в моем сознании; если бы содержания сознаний не пересекались, утверждает он, то контакты между людьми были бы невозможны. Несомненно, признает Перри, другим людям иногда трудно понять, о чем я думаю, и это наводит на мысль, будто содержания моего сознания являются «приватными»; однако понять мысли другого человека все же возможно. Даже в самом трудном случае — когда я что-то вспоминаю — внимательный наблюдатель, полагает Перри, мог бы понять, что преподносится моему сознанию. Ведь «мое воспоминание о Лондоне состоит из таких элементов, как сам процесс внимания, определенные сохраняющиеся модификации моей нервной системы, мои действительные (практические и закрепленные в нервной системе) контакты с Лондоном — и самого Лондона». Все эти элементы доступны для внешнего наблюдения, по крайней мере в принципе.</w:t>
      </w:r>
    </w:p>
    <w:p>
      <w:pPr>
        <w:pStyle w:val="Normal"/>
        <w:rPr/>
      </w:pPr>
      <w:r>
        <w:rPr/>
      </w:r>
    </w:p>
    <w:p>
      <w:pPr>
        <w:pStyle w:val="Normal"/>
        <w:rPr/>
      </w:pPr>
      <w:r>
        <w:rPr/>
        <w:t>Основные тезисы нейтрального монизма теперь должны быть ясны. «Сознание» здесь отбрасывается, как и «акт осведомленности» и «чувствен-</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4 </w:t>
      </w:r>
    </w:p>
    <w:p>
      <w:pPr>
        <w:pStyle w:val="Normal"/>
        <w:rPr/>
      </w:pPr>
      <w:r>
        <w:rPr/>
      </w:r>
    </w:p>
    <w:p>
      <w:pPr>
        <w:pStyle w:val="Normal"/>
        <w:rPr/>
      </w:pPr>
      <w:r>
        <w:rPr/>
        <w:t xml:space="preserve">                                                                                </w:t>
      </w:r>
      <w:r>
        <w:rPr/>
        <w:t>Глава 11</w:t>
      </w:r>
    </w:p>
    <w:p>
      <w:pPr>
        <w:pStyle w:val="Normal"/>
        <w:rPr/>
      </w:pPr>
      <w:r>
        <w:rPr/>
      </w:r>
    </w:p>
    <w:p>
      <w:pPr>
        <w:pStyle w:val="Normal"/>
        <w:rPr/>
      </w:pPr>
      <w:r>
        <w:rPr/>
        <w:t>ные данные» в том виде, какой они получают в теории восприятия Мура. Существуют только объективные «элементы» опыта. Познание есть отношение между элементами опыта. Отличительная особенность этого отношения состоит в том, что по крайней мере один из его элементов — органический процесс.</w:t>
      </w:r>
    </w:p>
    <w:p>
      <w:pPr>
        <w:pStyle w:val="Normal"/>
        <w:rPr/>
      </w:pPr>
      <w:r>
        <w:rPr/>
      </w:r>
    </w:p>
    <w:p>
      <w:pPr>
        <w:pStyle w:val="Normal"/>
        <w:rPr/>
      </w:pPr>
      <w:r>
        <w:rPr/>
        <w:t>Здесь просто напрашивается возражение. «Но как быть с ошибками и галлюцинациями? Являются ли розовые крысы и согнутые палки объективными элементами?» Холт готов ответить утвердительно. «Всякое содержание, — пишет он, — логически существует во всеохватывающем универсуме сущего». Но очевидно, протестуем мы, что некоторые содержания реальны, а другие — нереальны. «Что есть реальность, — холодно парирует Холт во фрагменте, вызвавшем настоящий шок, — меня нисколько не интересует».</w:t>
      </w:r>
    </w:p>
    <w:p>
      <w:pPr>
        <w:pStyle w:val="Normal"/>
        <w:rPr/>
      </w:pPr>
      <w:r>
        <w:rPr/>
      </w:r>
    </w:p>
    <w:p>
      <w:pPr>
        <w:pStyle w:val="Normal"/>
        <w:rPr/>
      </w:pPr>
      <w:r>
        <w:rPr/>
        <w:t>Ответ вполне естественный, поскольку, с точки зрения Холта, различие между реальным и нереальным совершенно условно. Мы выстраиваем систему взаимосвязанных восприятий, которую, по выражению Юма, «гордо именуем реальностью»; мы называем восприятие «реальным», согласно Холту, если оно имеет место в такой системе, и «нереальным», если нам угодно отрицать его право войти в сие избранное общество. Рассел шутил, что некоторые восприятия составляют часть «официальной биографии» вещи, ее степенного, респектабельного поведения в нормальных обстоятельствах, тогда как другие столь дики и далеки от нормальных, что о них следует забыть, если эпистемолог не хочет выступить в роли любителя скандальных разоблачений. Нельзя ожидать, по словам Холта, чтобы философ занимал свой просвещенный ум различением, продиктованным исключительно соображениями приличия.</w:t>
      </w:r>
    </w:p>
    <w:p>
      <w:pPr>
        <w:pStyle w:val="Normal"/>
        <w:rPr/>
      </w:pPr>
      <w:r>
        <w:rPr/>
      </w:r>
    </w:p>
    <w:p>
      <w:pPr>
        <w:pStyle w:val="Normal"/>
        <w:rPr/>
      </w:pPr>
      <w:r>
        <w:rPr/>
        <w:t>Принято считать, что существует четкое различие между свойствами дерева, «принадлежащими ему реально», и его «нереальными», или «субъективными», свойствами (теми, например, что определяются пространственной перспективой). Но Холт, как и Нанн, доказывает, что каждую из бесчисленных геометрических проекций дерева (а нервная система может реагировать на любую из них) следует рассматривать как принадлежащую дереву, даже если в практических целях удобно описывать некоторую форму как «реальную форму» дерева. Ясно, что все проекции являются действительными отношениями дерева, и Холт полагает, что невозможно четко разграничить «дерево» и «его отношения». Следовательно, как и Нанн, в своей защите позиции здравого смысла, согласно которой объекты восприятия существуют независимо от воспринимающего, Холт и Перри приходят к позиции здравого смысла относительно природы самих объектов.</w:t>
      </w:r>
    </w:p>
    <w:p>
      <w:pPr>
        <w:pStyle w:val="Normal"/>
        <w:rPr/>
      </w:pPr>
      <w:r>
        <w:rPr/>
      </w:r>
    </w:p>
    <w:p>
      <w:pPr>
        <w:pStyle w:val="Normal"/>
        <w:rPr/>
      </w:pPr>
      <w:r>
        <w:rPr/>
        <w:t>Именно эта точка зрения навлекла на американский новый реализм суровую критику. Показалась подозрительной сама изобретательность, с какой Холт и Перри обосновывали свою эпистемологию. Первоначальная группа распалась. Холт стал замечательным психологом, Перри — теоретиком морали и ученым, Питкин прославился своими советами, объясняющими многочисленным читателям, как можно быть счастливым, когда тебе стукнуло сорок; Монтэгю остался на ниве философии, но отошел от нового реализма; ни Марвин, ни Сполдинг не внесли значительного вклада в философию 9. И все же это движение оказало определенное влияние. Как го-</w:t>
      </w:r>
    </w:p>
    <w:p>
      <w:pPr>
        <w:pStyle w:val="Normal"/>
        <w:rPr/>
      </w:pPr>
      <w:r>
        <w:rPr/>
      </w:r>
    </w:p>
    <w:p>
      <w:pPr>
        <w:pStyle w:val="Normal"/>
        <w:rPr/>
      </w:pPr>
      <w:r>
        <w:rPr/>
      </w:r>
    </w:p>
    <w:p>
      <w:pPr>
        <w:pStyle w:val="Normal"/>
        <w:rPr/>
      </w:pPr>
      <w:r>
        <w:rPr/>
        <w:t>Новые реалисты_____________________</w:t>
      </w:r>
    </w:p>
    <w:p>
      <w:pPr>
        <w:pStyle w:val="Normal"/>
        <w:rPr/>
      </w:pPr>
      <w:r>
        <w:rPr/>
      </w:r>
    </w:p>
    <w:p>
      <w:pPr>
        <w:pStyle w:val="Normal"/>
        <w:rPr/>
      </w:pPr>
      <w:r>
        <w:rPr/>
        <w:t xml:space="preserve">==205 </w:t>
      </w:r>
    </w:p>
    <w:p>
      <w:pPr>
        <w:pStyle w:val="Normal"/>
        <w:rPr/>
      </w:pPr>
      <w:r>
        <w:rPr/>
      </w:r>
    </w:p>
    <w:p>
      <w:pPr>
        <w:pStyle w:val="Normal"/>
        <w:rPr/>
      </w:pPr>
      <w:r>
        <w:rPr/>
        <w:t>ворит Перри в работе «Реализм в ретроспективе» (CAP, II), оно было важным фронтом в современной битве против картезианства; новый реализм атаковал дуализм с позиций теории, более близкой эмпирическому духу нашей эпохи, чем абсолютный идеализм. И несмотря на проблемы, с какими столкнулись новые реалисты, сила их доводов против картезианства и абсолютного идеализма осталась несокрушенной. Мало кто из философов в наши дни полностью отверг бы характеристику «реалист».</w:t>
      </w:r>
    </w:p>
    <w:p>
      <w:pPr>
        <w:pStyle w:val="Normal"/>
        <w:rPr/>
      </w:pPr>
      <w:r>
        <w:rPr/>
      </w:r>
    </w:p>
    <w:p>
      <w:pPr>
        <w:pStyle w:val="Normal"/>
        <w:rPr/>
      </w:pPr>
      <w:r>
        <w:rPr/>
        <w:t>Статья Марвина в сборнике «Новый реализм» носила название «Освобождение философии от эпистемологии». Странное название: ведь обычно реализм был, помимо прочего, и эпистемологией. Но Марвин полагает, что значение такого рода эпистемологии состоит главным образом в том, что она оставляет возможность заняться «метафизикой», понимаемой как попытка достичь «широчайших обобщений, обоснованных при нынешнем состоянии знания». Если, как утверждают философы, начиная с Декарта, всякое знание основывается на знании содержаний нашего сознания, тогда правдоподобно заключить, что исследование человеческого сознания должно предшествовать исследованию самой реальности; в результате такого «окольного» подхода к метафизике, по крайней мере в эмпиризме, эпистемология поглотила метафизику. Если же познание есть просто одно из многочисленных внешних отношений, которые связывают наш опыт, тогда нет оснований считать детально разработанную эпистемологию существенно важной пропедевтикой к метафизике. Таким образом, думал Марвин, метафизик освобождается от рабства у эпистемолога.</w:t>
      </w:r>
    </w:p>
    <w:p>
      <w:pPr>
        <w:pStyle w:val="Normal"/>
        <w:rPr/>
      </w:pPr>
      <w:r>
        <w:rPr/>
      </w:r>
    </w:p>
    <w:p>
      <w:pPr>
        <w:pStyle w:val="Normal"/>
        <w:rPr/>
      </w:pPr>
      <w:r>
        <w:rPr/>
        <w:t>Разработка реалистической метафизики выпала на долю британского философа Сэмюэля Александера. Его книга «Пространство, время и божество» была опубликована в 1920 г., в начале десятилетия, которое оказалось замечательно урожайным на метафизические системы; первый том «Природы существования» Мактаггарта появился в 1921 г., «Процесс и реальность» Уайтхеда — в 1929 г. Однако «Природа существования» принадлежит главным образом британскому «неогегельянскому» движению. «Пространство, время и божество», а также «Процесс и реальность» опирались на новый реализм, хотя и не были свободны от влияния Брэдли и Бозанкета. Есть и другое существенно важное различие между «Пространством, временем и божеством» и «Природой существования»: Мактаггарт пытается построить строго дедуктивную метафизику, Александер — «дать ясное описание» мира, в котором мы живем, двигаемся и мыслим. В «Нескольких разъяснениях» («Mind», 1921) Александер даже утверждает, что не любит аргументы. Странно слышать это от философа. «Философия, — говорит он, — жива описанием: она использует аргументы только как подспорье для понимания фактов, так же как ботаник использует микроскоп». В более ранней статье «Ощущения и образы» (PAS, 1910) его родство с Гуссерлем еще очевиднее; свой метод он характеризует здесь как «попытку исключить философские предпосылки и описать то, что действительно присутствует в конкретном опыте». Напротив, «Природа существования» представляет собой сплошное доказательство.</w:t>
      </w:r>
    </w:p>
    <w:p>
      <w:pPr>
        <w:pStyle w:val="Normal"/>
        <w:rPr/>
      </w:pPr>
      <w:r>
        <w:rPr/>
      </w:r>
    </w:p>
    <w:p>
      <w:pPr>
        <w:pStyle w:val="Normal"/>
        <w:rPr/>
      </w:pPr>
      <w:r>
        <w:rPr/>
        <w:t>Упомянутый метод чрезвычайно затрудняет чтение и понимание книги «Пространство, время и божество». Во многих отношениях она 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6 </w:t>
      </w:r>
    </w:p>
    <w:p>
      <w:pPr>
        <w:pStyle w:val="Normal"/>
        <w:rPr/>
      </w:pPr>
      <w:r>
        <w:rPr/>
      </w:r>
    </w:p>
    <w:p>
      <w:pPr>
        <w:pStyle w:val="Normal"/>
        <w:rPr/>
      </w:pPr>
      <w:r>
        <w:rPr/>
        <w:t xml:space="preserve">                                                                                </w:t>
      </w:r>
      <w:r>
        <w:rPr/>
        <w:t>Глава 11</w:t>
      </w:r>
    </w:p>
    <w:p>
      <w:pPr>
        <w:pStyle w:val="Normal"/>
        <w:rPr/>
      </w:pPr>
      <w:r>
        <w:rPr/>
      </w:r>
    </w:p>
    <w:p>
      <w:pPr>
        <w:pStyle w:val="Normal"/>
        <w:rPr/>
      </w:pPr>
      <w:r>
        <w:rPr/>
        <w:t>поминает скорее литературное произведение, чем философский трактат. Мы привыкли, что философ прядет нить аргументации, вплетая в нее полемические отступления. Не то у Александера: он просто ставит перед нами гипотезу и потом просит посмотреть и оценить, насколько она основательна, как восхитительно сообразуется с нашим опытом. Он не поучает, не спорит, но просто приглашает нас не мудрствовать и взглянуть на мир наивными глазами абсолютной невинности. Однако мир, который он в результате изображает, предельно сложен и изощрен. Большинство философов отказались последовать за ним, и хотя книга «Пространство, время и божество» была встречена многочисленными приветствиями, в наши дни ее читают не часто. Но некоторые ее преданные поклонники готовы объявить ее самым выдающимся вкладом в философию XX в.</w:t>
      </w:r>
    </w:p>
    <w:p>
      <w:pPr>
        <w:pStyle w:val="Normal"/>
        <w:rPr/>
      </w:pPr>
      <w:r>
        <w:rPr/>
      </w:r>
    </w:p>
    <w:p>
      <w:pPr>
        <w:pStyle w:val="Normal"/>
        <w:rPr/>
      </w:pPr>
      <w:r>
        <w:rPr/>
        <w:t>Когда в 1877 г. Александер 10 прибыл из Австралии в Оксфорд, первыми его знакомыми на новом месте стали известные идеалисты Грин, Нетлшип и А. Ч. Брэдли. Все они преподавали тогда в колледже Баллиол. Естественно, на него повлияли их теории, и даже когда их пути разошлись, их уважительные отклики о нем были редкостью по отношению к новым реалистам; это, впрочем, не смягчило холодности Кембриджа, где Мактаггарт, забывая о собственных почерневших кастрюлях, выражал недовольство «Пространством, временем и божеством»: «В каждой главе мы сталкиваемся с точкой зрения, какой не придерживался ни один философ, кроме профессора Александера». Да и бесчеловечно было бы ожидать от заклятого врага Времени восхвалений в адрес его рьяного защитника.</w:t>
      </w:r>
    </w:p>
    <w:p>
      <w:pPr>
        <w:pStyle w:val="Normal"/>
        <w:rPr/>
      </w:pPr>
      <w:r>
        <w:rPr/>
      </w:r>
    </w:p>
    <w:p>
      <w:pPr>
        <w:pStyle w:val="Normal"/>
        <w:rPr/>
      </w:pPr>
      <w:r>
        <w:rPr/>
        <w:t>Александер испытал и другие влияния — он восхищался новой биологией и новой экспериментальной психологией. Стаут и Александер соединили свои усилия для защиты психологии от ее оксфордских критиков. Друзья Александера не знали, как воспринимать его психологические эксперименты — с изумлением или тревогой. Это увлечение не было простой данью энтузиазму молодости; в «Пространстве, времени и божестве» он чаще апеллирует к экспериментальной психологии, чем к какой-либо другой форме эмпирического исследования. Неизменным было и влияние биологии, столь явное в первой книге Александера «Моральный порядок и прогресс» (1889), которая принадлежит к школе Лесли Стивена; биологические понятия играют важную роль и в «Пространстве, времени и божестве».</w:t>
      </w:r>
    </w:p>
    <w:p>
      <w:pPr>
        <w:pStyle w:val="Normal"/>
        <w:rPr/>
      </w:pPr>
      <w:r>
        <w:rPr/>
      </w:r>
    </w:p>
    <w:p>
      <w:pPr>
        <w:pStyle w:val="Normal"/>
        <w:rPr/>
      </w:pPr>
      <w:r>
        <w:rPr/>
        <w:t>Однако первую известность Александер приобрел как эпистемолог — благодаря многочисленным статьям, вершиной и завершением которых стала работа «Основание реализма» (РВА, 1914). Непосредственным стимулом, побудившим Александера к ее написанию, было появление книги Бозанкета «Различие между сознанием и его объектами» (1913). Бозанкет приветствовал реализм как союзника идеалистов в борьбе против теории репрезентативного восприятия и того, что с ней обычно соединяется, — «критической теории материи». Но его окончательный вердикт о реализме был враждебным; он доказывал, что реализм совершил серьезное прегрешение, говоря о сознании так, словно оно является лишь одной из конкретных сущностей в мире конкретных сущностей. «Я сравнил бы мое сознание с атмосферой, — писал Бозанкет, — а вовсе не с вещью. Его природа — в том, чтобы включать в себя. Природа же объектов — в том, чтобы быть включенными. ... Я, кажется, никогда не мыслю в форме "здесь мое сознание, а там — дерево"».</w:t>
      </w:r>
    </w:p>
    <w:p>
      <w:pPr>
        <w:pStyle w:val="Normal"/>
        <w:rPr/>
      </w:pPr>
      <w:r>
        <w:rPr/>
      </w:r>
    </w:p>
    <w:p>
      <w:pPr>
        <w:pStyle w:val="Normal"/>
        <w:rPr/>
      </w:pPr>
      <w:r>
        <w:rPr/>
      </w:r>
    </w:p>
    <w:p>
      <w:pPr>
        <w:pStyle w:val="Normal"/>
        <w:rPr/>
      </w:pPr>
      <w:r>
        <w:rPr/>
        <w:t>Новые реалисты_____________________</w:t>
      </w:r>
    </w:p>
    <w:p>
      <w:pPr>
        <w:pStyle w:val="Normal"/>
        <w:rPr/>
      </w:pPr>
      <w:r>
        <w:rPr/>
      </w:r>
    </w:p>
    <w:p>
      <w:pPr>
        <w:pStyle w:val="Normal"/>
        <w:rPr/>
      </w:pPr>
      <w:r>
        <w:rPr/>
        <w:t xml:space="preserve">==207 </w:t>
      </w:r>
    </w:p>
    <w:p>
      <w:pPr>
        <w:pStyle w:val="Normal"/>
        <w:rPr/>
      </w:pPr>
      <w:r>
        <w:rPr/>
      </w:r>
    </w:p>
    <w:p>
      <w:pPr>
        <w:pStyle w:val="Normal"/>
        <w:rPr/>
      </w:pPr>
      <w:r>
        <w:rPr/>
        <w:t>Александер утверждает прямо обратное, а именно что сознание является свойством определенных органических структур; с его точки зрения, дерево не находится в моем сознании, но предстоит ему, как объект «сопребывающий» с сознательным существом. Действительно, влияние «Опровержения идеализма» Мура на Александера сохранялось неизменно, и хотя последнего привлекала характерная для нейтрального монизма редукция «ментального акта» к органической реакции, он так и не смог убедить себя в необходимости безоговорочно отвергнуть аналитическое вычленение в сознании акта и объекта. Однако для Александера — и здесь он ближе скорее к Холту и Перри, чем к Муру, — акт сознания есть волевое движение, реакция на объект. Объект познается именно волевым движением, а не познавательным актом 11. И «содержание» ментального акта, по мнению Александера, не является бледной копией его объекта; оно состоит из психологических свойств, присущих ментальному акту как процессу, — из его интенсивности и направленности.</w:t>
      </w:r>
    </w:p>
    <w:p>
      <w:pPr>
        <w:pStyle w:val="Normal"/>
        <w:rPr/>
      </w:pPr>
      <w:r>
        <w:rPr/>
      </w:r>
    </w:p>
    <w:p>
      <w:pPr>
        <w:pStyle w:val="Normal"/>
        <w:rPr/>
      </w:pPr>
      <w:r>
        <w:rPr/>
        <w:t>Если ситуация действительно такова, если познание есть не более чем «сопребывание» ментального акта и объекта, то как объяснить само существование точек зрения, подобных точке зрения Бозанкета? Александер полагает, что Бозанкета сбивает с толку распространенное мнение, что, созерцая объект, мы вместе с тем созерцаем акт его познания. Ведь из него следует, что в восприятии Х в качестве действительного объекта выступает не X, но «мое сознание X», где Х является своего рода элементом. Поскольку, однако, Х очевидно не находится «в моем сознании» в том смысле, в каком сознание тождественно индивидуальному сознанию, «сознание» приходится объявить общим «медиумом» или «атмосферой», в которой существуют вещи.</w:t>
      </w:r>
    </w:p>
    <w:p>
      <w:pPr>
        <w:pStyle w:val="Normal"/>
        <w:rPr/>
      </w:pPr>
      <w:r>
        <w:rPr/>
      </w:r>
    </w:p>
    <w:p>
      <w:pPr>
        <w:pStyle w:val="Normal"/>
        <w:rPr/>
      </w:pPr>
      <w:r>
        <w:rPr/>
        <w:t>Однако Александер полон решимости сохранить присущее здравому смыслу различение между индивидуальными сознаниями и их объектами; он лишает идеалистический аргумент точки опоры, отрицая, что мы вообще созерцаем ментальный акт. Акты невозможно созерцать, их можно только «испытывать» — «переживать», как иногда говорят. Потому «сознание объекта» никогда не является для нас объектом созерцания; мы созерцаем объект, хотя в то же время переживаем акт сознания объекта 12. Ментальный акт и его объект четко разграничены. Объекты невозможно переживать, ментальные акты невозможно созерцать. «С точки зрения ангела» — высшего существа — наш акт сознания был бы объектом; ангел созерцал бы акт сознания как нечто сопребывающее с его объектом. Но мы не ангелы; ментальный акт существует для нас только как переживаемое.</w:t>
      </w:r>
    </w:p>
    <w:p>
      <w:pPr>
        <w:pStyle w:val="Normal"/>
        <w:rPr/>
      </w:pPr>
      <w:r>
        <w:rPr/>
      </w:r>
    </w:p>
    <w:p>
      <w:pPr>
        <w:pStyle w:val="Normal"/>
        <w:rPr/>
      </w:pPr>
      <w:r>
        <w:rPr/>
        <w:t>Александер полагает, что познавать объект — значит переживать сопребывающий с ним ментальный акт. Неизбежно возникает знакомый вопрос: если объекты ментального акта сопребывают с сознанием, то почему ему не удается постичь их такими, каковы они есть? Отвечая на него, Александер, вслед за Нанном, призывает нас не путать избирательное схватывание и ошибку. Сознание сознает только то, что порождает в нем импульс; его «объектом» является не вся вещь, с которой оно сопребывает, но только ее отдельные стороны. Неполнота сама по себе не является ошибкой. Когда два человека видят стол, один — как ровную грань, а другой — как угол, никто из них не ошибается, полагает Александер, если только не придер-</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08 </w:t>
      </w:r>
    </w:p>
    <w:p>
      <w:pPr>
        <w:pStyle w:val="Normal"/>
        <w:rPr/>
      </w:pPr>
      <w:r>
        <w:rPr/>
      </w:r>
    </w:p>
    <w:p>
      <w:pPr>
        <w:pStyle w:val="Normal"/>
        <w:rPr/>
      </w:pPr>
      <w:r>
        <w:rPr/>
        <w:t xml:space="preserve">                        </w:t>
      </w:r>
      <w:r>
        <w:rPr/>
        <w:t>Глава 11</w:t>
      </w:r>
    </w:p>
    <w:p>
      <w:pPr>
        <w:pStyle w:val="Normal"/>
        <w:rPr/>
      </w:pPr>
      <w:r>
        <w:rPr/>
      </w:r>
    </w:p>
    <w:p>
      <w:pPr>
        <w:pStyle w:val="Normal"/>
        <w:rPr/>
      </w:pPr>
      <w:r>
        <w:rPr/>
        <w:t>живается неверного мнения, будто истинное о его «объекте» истинно о столе как целом. Вообще — на этом настаивал также Ройс, — когда объект просто находится перед сознанием, ошибка исключена. Если мы смотрим на далекую гору, например, перед нашими сознаниями находится голубое. До сих пор все хорошо; мы ошибаемся только в том случае, если начинаем приписывать это голубое далекой горе. В этом случае, согласно Александеру, мы путаем две вещи; мы воображаем, будто объект находится в определенных пространственно-временных контурах, тогда как на самом деле он вне их. Ошибка заключается не в том, что нам предстоит несуществующий объект, но в том, что мы неверно очерчиваем границы реального объекта.</w:t>
      </w:r>
    </w:p>
    <w:p>
      <w:pPr>
        <w:pStyle w:val="Normal"/>
        <w:rPr/>
      </w:pPr>
      <w:r>
        <w:rPr/>
      </w:r>
    </w:p>
    <w:p>
      <w:pPr>
        <w:pStyle w:val="Normal"/>
        <w:rPr/>
      </w:pPr>
      <w:r>
        <w:rPr/>
        <w:t>Александер пытается показать, что этот анализ применим и к более сложным случаям. Положим, мы ошибочно принимаем серое бумажное пятно на красном фоне за зеленое. В данном случае близ бумаги нет зеленого, в отличие от предыдущего случая, где голубое было близко к горе. Но важно, полагает Александер, что зеленое существует по крайней мере гдето, к оно распространяется на некую площадь — в данном случае, по нашему мнению, на бумагу. И схватываемый объект, и характерный для него модус соединения с другими объектами уже существуют в мире. Наша ошибка заключается в том, что мы неверно очерчиваем его пространственные или временные границы: мы не создаем совершенно новый объект. Данная теория ошибки, существенно важная для реализма Александера, весьма детально развита в «Пространстве, времени и божестве», но о деталях ее мы можем лишь упомянуть.</w:t>
      </w:r>
    </w:p>
    <w:p>
      <w:pPr>
        <w:pStyle w:val="Normal"/>
        <w:rPr/>
      </w:pPr>
      <w:r>
        <w:rPr/>
      </w:r>
    </w:p>
    <w:p>
      <w:pPr>
        <w:pStyle w:val="Normal"/>
        <w:rPr/>
      </w:pPr>
      <w:r>
        <w:rPr/>
        <w:t>«Реализм, — писал Александер в «Основании реализма», — избегает антропоморфизма; помещает человека и сознание на подобающие им места в мире конечных вещей; с одной стороны, лишает физические вещи окраски, которую им придало суетное или самонадеянное сознание; с другой стороны, устанавливает их границы с сознаниями, исходя из меры их собственного существования». Следовательно, реализм натуралистичен, поскольку рассматривает человеческое существо как одну из конечных вещей, а не как правителя и господина универсума конечного. Такой натурализм обычно осуждают на том основании, что, по словам Александера, он «обедняет сознание, лишает его богатства, обесценивает». Цель Александера в «Пространстве, времени и божестве» — поставить сознание на подобающее ему место, не обедняя его. Подходящий инструмент для этой цели был под рукой: теория «эмерджентной эволюции». Понятие «возникновение» (emergence) восходит по крайней мере к книге Дж. Г. Льюиса «Проблемы жизни и сознание» (1875); но во времена не столь давние философствующий биолог Ч. Ллойд Морган!3 связал его с теорией эволюции. Ллойд Морган надеялся найти золотую середину между «механицизмом» и «витализмом». Механицисты намеревались показать, что организмы суть «не что иное, как» физико-химические структуры, принявшие свою нынешнюю форму в результате естественного отбора. Напротив, виталисты считали, что организм обладает «жизненной силой» и является средой, в которой происходит борьба жизни за совершенство 14.</w:t>
      </w:r>
    </w:p>
    <w:p>
      <w:pPr>
        <w:pStyle w:val="Normal"/>
        <w:rPr/>
      </w:pPr>
      <w:r>
        <w:rPr/>
      </w:r>
    </w:p>
    <w:p>
      <w:pPr>
        <w:pStyle w:val="Normal"/>
        <w:rPr/>
      </w:pPr>
      <w:r>
        <w:rPr/>
        <w:t>Ллойд Морган раздраженно отвергал витализм как биологическую гипотезу. «При всем заслуженном уважении к поэтическому гению г. Бергсона — а его учение о жизни ближе к поэзии, чем к науке, — его поверхно-</w:t>
      </w:r>
    </w:p>
    <w:p>
      <w:pPr>
        <w:pStyle w:val="Normal"/>
        <w:rPr/>
      </w:pPr>
      <w:r>
        <w:rPr/>
      </w:r>
    </w:p>
    <w:p>
      <w:pPr>
        <w:pStyle w:val="Normal"/>
        <w:rPr/>
      </w:pPr>
      <w:r>
        <w:rPr/>
      </w:r>
    </w:p>
    <w:p>
      <w:pPr>
        <w:pStyle w:val="Normal"/>
        <w:rPr/>
      </w:pPr>
      <w:r>
        <w:rPr/>
        <w:t>Новые реалисты____________  _______</w:t>
      </w:r>
    </w:p>
    <w:p>
      <w:pPr>
        <w:pStyle w:val="Normal"/>
        <w:rPr/>
      </w:pPr>
      <w:r>
        <w:rPr/>
      </w:r>
    </w:p>
    <w:p>
      <w:pPr>
        <w:pStyle w:val="Normal"/>
        <w:rPr/>
      </w:pPr>
      <w:r>
        <w:rPr/>
        <w:t xml:space="preserve">==209 </w:t>
      </w:r>
    </w:p>
    <w:p>
      <w:pPr>
        <w:pStyle w:val="Normal"/>
        <w:rPr/>
      </w:pPr>
      <w:r>
        <w:rPr/>
      </w:r>
    </w:p>
    <w:p>
      <w:pPr>
        <w:pStyle w:val="Normal"/>
        <w:rPr/>
      </w:pPr>
      <w:r>
        <w:rPr/>
        <w:t>стная критика великолепных и подлинно научных обобщений Дарвина показывает лишь, в сколь значительной мере смешение проблем, включающих метафизику Начала, с проблемами научного истолкования может запутать обсуждение и оказаться серьезным препятствием для прогресса биологии». Витализм, доказывает он, является не научной гипотезой, а метафизикой, — теорией «Начала» эволюции, а не описанием эволюционных процессов. Теория эмерджентной эволюции, напротив, задумана как детальное описание того, что действительно происходит в эволюции, описание, которое в то же время освещает неадекватность «механистического» представления о процессах жизни как исключительно физико-химических. В подлинной эволюции, утверждает Морган, в отличие от рутинного повторения устоявшегося способа действия, «в заключениях содержится больше, чем в посылках»; другими словами, результирующий процесс никогда не «равен» процессам, из которых он развился. Поэтому способы поведения — например, сознание — могут развиться в результате физико-химических процессов, однако не сводиться к последним, хотя между ними и нет качественного различия.</w:t>
      </w:r>
    </w:p>
    <w:p>
      <w:pPr>
        <w:pStyle w:val="Normal"/>
        <w:rPr/>
      </w:pPr>
      <w:r>
        <w:rPr/>
      </w:r>
    </w:p>
    <w:p>
      <w:pPr>
        <w:pStyle w:val="Normal"/>
        <w:rPr/>
      </w:pPr>
      <w:r>
        <w:rPr/>
        <w:t>Теория эмерджентной эволюции составляет каркас книги Александера «Пространство, время и божество». Может показаться странным, что теория, разработанная биологом и для биологии, находит применение в метафизике; ведь метафизику чаще всего представляют как наднаучное исследование, в котором наука если и не превзойдена, то вынесена за скобки. Но для Александера метафизика как таковая есть наука, отличающаяся, скажем, от физики лишь степенью охвата. Хотя метод метафизики отличается от метода естествознания, однако ее заключения должны быть созвучны заключениям ученых, чьи открытия могут послужить толчком к ее развитию. Ведь предметом метафизики являются те вездесущие свойства вещей, что многообразно воплощены в разных областях науки, — пространство, время и категории.</w:t>
      </w:r>
    </w:p>
    <w:p>
      <w:pPr>
        <w:pStyle w:val="Normal"/>
        <w:rPr/>
      </w:pPr>
      <w:r>
        <w:rPr/>
      </w:r>
    </w:p>
    <w:p>
      <w:pPr>
        <w:pStyle w:val="Normal"/>
        <w:rPr/>
      </w:pPr>
      <w:r>
        <w:rPr/>
        <w:t>Пространство и время имеют первостепенное значение. «Не будет преувеличением сказать, — пишет Александер, — что решение всех жизненно важных проблем философии зависит от решения вопроса о сущности пространства и времени и, конкретнее, об их соотношении друг с другом». Философы обычно принижали время; из философов недавнего прошлого этим явно грешили Брэдли и Мактаггарт. В значительной мере это делал и Рассел. «В некотором смысле, — писал он в «Нашем познании внешнего мира», — время есть незначительная и поверхностная характеристика реальности. Прошлое и будущее необходимо признать столь же реальными, сколь и настоящее, и определенное освобождение от рабства у времени существенно важно для философской мысли». Всякий философ, идущий к философии через логику, скорее всего займет такую же позицию. Она предполагает, что импликация не есть временное отношение и «истина» (с логической точки зрения) вечна. Отметим, что Александер, напротив, считает истину относительной. «Истина, — говорит он, — изменяется, устаревает или даже превращается в ложь»; «истинное» — значит признанное «общественным сознанием», то же, что признает сознание, время от времени меняется 15. А об умозаключении, которое он, как и идеалисты, считает предметом логики, он пишет, что оно «делает совершенно очевидным, чт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10 </w:t>
      </w:r>
    </w:p>
    <w:p>
      <w:pPr>
        <w:pStyle w:val="Normal"/>
        <w:rPr/>
      </w:pPr>
      <w:r>
        <w:rPr/>
      </w:r>
    </w:p>
    <w:p>
      <w:pPr>
        <w:pStyle w:val="Normal"/>
        <w:rPr/>
      </w:pPr>
      <w:r>
        <w:rPr/>
        <w:t xml:space="preserve">                                                                                </w:t>
      </w:r>
      <w:r>
        <w:rPr/>
        <w:t>Глава 11</w:t>
      </w:r>
    </w:p>
    <w:p>
      <w:pPr>
        <w:pStyle w:val="Normal"/>
        <w:rPr/>
      </w:pPr>
      <w:r>
        <w:rPr/>
      </w:r>
    </w:p>
    <w:p>
      <w:pPr>
        <w:pStyle w:val="Normal"/>
        <w:rPr/>
      </w:pPr>
      <w:r>
        <w:rPr/>
        <w:t>истина есть не просто реальность, но единство реальности с сознанием, ибо умозаключение вплетает суждения в систему, система же и последовательность принадлежат реальности не как таковой, но лишь в отношении к сознанию». Следовательно, даже истины и логические отношения не являются вечными; Александер «относится к времени серьезно», чрезмерно серьезно.</w:t>
      </w:r>
    </w:p>
    <w:p>
      <w:pPr>
        <w:pStyle w:val="Normal"/>
        <w:rPr/>
      </w:pPr>
      <w:r>
        <w:rPr/>
      </w:r>
    </w:p>
    <w:p>
      <w:pPr>
        <w:pStyle w:val="Normal"/>
        <w:rPr/>
      </w:pPr>
      <w:r>
        <w:rPr/>
        <w:t>Бергсон уже пытался реабилитировать время. Но Бергсон, по мнению Александера, превознес время за счет пространства, причем время так и осталось совершенно таинственным. В этом отношении позиции Бергсона и Александера прямо противоположны: Бергсон протестует против истолкования времени в пространственных терминах, Александер же считает, что время должно быть истолковано именно в пространственных терминах, хотя и признает, что пространство в свою очередь должно быть истолковано во временных терминах. И пространство, и время сами по себе непостижимы; каждое из них может быть понято только через другое, как аспект пространства-времени 16.</w:t>
      </w:r>
    </w:p>
    <w:p>
      <w:pPr>
        <w:pStyle w:val="Normal"/>
        <w:rPr/>
      </w:pPr>
      <w:r>
        <w:rPr/>
      </w:r>
    </w:p>
    <w:p>
      <w:pPr>
        <w:pStyle w:val="Normal"/>
        <w:rPr/>
      </w:pPr>
      <w:r>
        <w:rPr/>
        <w:t>Александер не считал необходимым детально разъяснять, что время и пространство сами по себе непостижимы. Он был готов присоединиться к отрицательным доводам Брэдли и Мактаггарта, по мнению которых чистое время должно быть сразу чистой последовательностью и чистой длительностью. Но, в отличие от них, он не заключает о «нереальности» времени; мы встречаемся с временем в нашем опыте и должны описать, каким мы его находим. Однако время нашего опыта не есть чистое время; наш опыт — пространственно-временной. Последовательность, с которой мы сталкиваемся в конкретном опыте, есть последовательное занимание места; пространство опыта не является недифференцированной инертной массой, но занято в разных точках. Стоит только признать эти факты, полагает Александер, как «противоречия» в пространстве и времени теряют свой угрожающий характер.</w:t>
      </w:r>
    </w:p>
    <w:p>
      <w:pPr>
        <w:pStyle w:val="Normal"/>
        <w:rPr/>
      </w:pPr>
      <w:r>
        <w:rPr/>
      </w:r>
    </w:p>
    <w:p>
      <w:pPr>
        <w:pStyle w:val="Normal"/>
        <w:rPr/>
      </w:pPr>
      <w:r>
        <w:rPr/>
        <w:t>Согласно наивной точке зрения, пространство и время суть одинаковые ящики, в которых передвигаются вещи; вопреки ей философы пытались отождествить время с отношением временной последовательности, а пространство — с отношением пространственного сосуществования. Но теория пространства и времени как отношений, доказывает Александер, игнорирует тот факт, что элементы таких отношений сами являются пространственными и временными и что попытка свести пространство-время к другой совокупности отношений ввергла бы нас в дурную бесконечность. Кроме того — это возражение подводит к самой сердцевине его метафизики — «отношение», подобно любой другой категории, постижимо только в том случае, если истолковывается как форма пространство-временности. Использовать отношение для объяснения пространства-времени — значит ставить истинный порядок зависимости с ног на голову.</w:t>
      </w:r>
    </w:p>
    <w:p>
      <w:pPr>
        <w:pStyle w:val="Normal"/>
        <w:rPr/>
      </w:pPr>
      <w:r>
        <w:rPr/>
      </w:r>
    </w:p>
    <w:p>
      <w:pPr>
        <w:pStyle w:val="Normal"/>
        <w:rPr/>
      </w:pPr>
      <w:r>
        <w:rPr/>
        <w:t xml:space="preserve">Александер предлагает третью точку зрения на пространство-время. По его словам, оно есть «материал», из которого сделаны вещи (хотя «материал» в пиквикском смысле, поскольку материя вторична относительно пространства-времени). Понять эту теорию нелегко, да и разъяснения и уточнения Александера не всегда выводят читателя из остолбенения. Пожалуй, то, что он хочет сказать, становится чуть более ясным в другой форме: </w:t>
      </w:r>
    </w:p>
    <w:p>
      <w:pPr>
        <w:pStyle w:val="Normal"/>
        <w:rPr/>
      </w:pPr>
      <w:r>
        <w:rPr/>
      </w:r>
    </w:p>
    <w:p>
      <w:pPr>
        <w:pStyle w:val="Normal"/>
        <w:rPr/>
      </w:pPr>
      <w:r>
        <w:rPr/>
      </w:r>
    </w:p>
    <w:p>
      <w:pPr>
        <w:pStyle w:val="Normal"/>
        <w:rPr/>
      </w:pPr>
      <w:r>
        <w:rPr/>
        <w:t>Новые реалисты_____________________</w:t>
      </w:r>
    </w:p>
    <w:p>
      <w:pPr>
        <w:pStyle w:val="Normal"/>
        <w:rPr/>
      </w:pPr>
      <w:r>
        <w:rPr/>
      </w:r>
    </w:p>
    <w:p>
      <w:pPr>
        <w:pStyle w:val="Normal"/>
        <w:rPr/>
      </w:pPr>
      <w:r>
        <w:rPr/>
        <w:t xml:space="preserve">==211 </w:t>
      </w:r>
    </w:p>
    <w:p>
      <w:pPr>
        <w:pStyle w:val="Normal"/>
        <w:rPr/>
      </w:pPr>
      <w:r>
        <w:rPr/>
      </w:r>
    </w:p>
    <w:p>
      <w:pPr>
        <w:pStyle w:val="Normal"/>
        <w:rPr/>
      </w:pPr>
      <w:r>
        <w:rPr/>
        <w:t>пространство-время, доказывает он, тождественно чистому движению, и сказать, что пространство-время есть материал, из которого сделаны вещи, значит утверждать, что вещь есть комплекс движений. «Движение» — «заполнение точек, которые одна за другой становятся настоящим». Именно это занимание точек последовательностью мгновений Александер имеет в виду под «пространством-временем». По его словам, он с радостью стал бы говорить не о пространстве-времени, но о предельном материале как движении, если бы не то обстоятельство, что нам труднее представить себе идею всеохватывающего движения, чем идею пространства-времени. Действительно, метафизика Александера во многих отношениях родственна метафизике Гераклита. «Вселенная, — говорит он, — насквозь исторична, она — сцена движения»17. Пространственно-временная Вселенная по самой своей природе есть вселенная возрастающая. В этом положении теория пространства-времени Александера соединяется с теорией эмерджентной эволюции.</w:t>
      </w:r>
    </w:p>
    <w:p>
      <w:pPr>
        <w:pStyle w:val="Normal"/>
        <w:rPr/>
      </w:pPr>
      <w:r>
        <w:rPr/>
      </w:r>
    </w:p>
    <w:p>
      <w:pPr>
        <w:pStyle w:val="Normal"/>
        <w:rPr/>
      </w:pPr>
      <w:r>
        <w:rPr/>
        <w:t>Александер особенно гордится второй книгой «Пространства, времени и божества», книгой «О категориях». Как мы видели, он считает категории всепроникающими свойствами вещей. Их вездесущность, полагает он, нуждается в разъяснении. Она объясняется тем фактом, что категории являются свойствами или определениями первичного материала, пространствавремени. Они принадлежат всему, поскольку все есть комплекс, составленный в пространстве-времени.</w:t>
      </w:r>
    </w:p>
    <w:p>
      <w:pPr>
        <w:pStyle w:val="Normal"/>
        <w:rPr/>
      </w:pPr>
      <w:r>
        <w:rPr/>
      </w:r>
    </w:p>
    <w:p>
      <w:pPr>
        <w:pStyle w:val="Normal"/>
        <w:rPr/>
      </w:pPr>
      <w:r>
        <w:rPr/>
        <w:t>Характер его рассуждения можно проиллюстрировать на примере двух категорий, на которые мы уже обращали внимание в других контекстах, — категорий универсальности и отношения. Он доказывает, что нет «конкретных сущих» и «универсалий»; всякое сущее есть «индивидуальное», т. е. сразу конкретное и универсалия. Оно является «конкретным сущим», поскольку отличается от других вещей с таким же «общим планом строения»; и «универсальным», поскольку один и тот же план строения повторяется повсюду либо как строение того же самого конечного сущего (мраморный шарик, перекатываясь по земле, сохраняет одну и ту же форму), либо как строение разных конечных сущих (все мраморные шарики в сумке имеют одинаковое общее строение). Возможность повторения, доказывает Александер, обеспечивается единообразием пространства-времени, которое позволяет вещи менять место, сохраняя один и тот же план строения. В этом отношении, полагает Александер, утверждение об «универсальности» является просто способом привлечь внимание к единообразию пространствавремени. Кроме того, «план» есть просто регулярное поведение; универсалия, по Алексаидеру, есть не Платонова форма (неизменная, постоянная и вечная), но схема движений, «полная времени».</w:t>
      </w:r>
    </w:p>
    <w:p>
      <w:pPr>
        <w:pStyle w:val="Normal"/>
        <w:rPr/>
      </w:pPr>
      <w:r>
        <w:rPr/>
      </w:r>
    </w:p>
    <w:p>
      <w:pPr>
        <w:pStyle w:val="Normal"/>
        <w:rPr/>
      </w:pPr>
      <w:r>
        <w:rPr/>
        <w:t>Сходным образом сущность отношений тоже является пространственно-временной. Александер определяет отношение как «целостную ситуацию, элементы которой входят в нее благодаря данному отношению». Так, отношение материнства есть совокупность действий матери и совокупность действий ребенка, поскольку они «устанавливают связь» между матерью и ребенком или «инициируют взаимодействие» между ними. Стало быть, отношение есть конкретное целое, а не смутно мыслимая «связь» между терминами. Часто, утверждает Александер, оно более важно, нежели его тер-</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12 </w:t>
      </w:r>
    </w:p>
    <w:p>
      <w:pPr>
        <w:pStyle w:val="Normal"/>
        <w:rPr/>
      </w:pPr>
      <w:r>
        <w:rPr/>
      </w:r>
    </w:p>
    <w:p>
      <w:pPr>
        <w:pStyle w:val="Normal"/>
        <w:rPr/>
      </w:pPr>
      <w:r>
        <w:rPr/>
        <w:t xml:space="preserve">                                                                                 </w:t>
      </w:r>
      <w:r>
        <w:rPr/>
        <w:t>Глава 11</w:t>
      </w:r>
    </w:p>
    <w:p>
      <w:pPr>
        <w:pStyle w:val="Normal"/>
        <w:rPr/>
      </w:pPr>
      <w:r>
        <w:rPr/>
      </w:r>
    </w:p>
    <w:p>
      <w:pPr>
        <w:pStyle w:val="Normal"/>
        <w:rPr/>
      </w:pPr>
      <w:r>
        <w:rPr/>
        <w:t>мины; например, в ситуации войны мы знаем, что конфликты суть столкновения людей, однако ясно понимаем ситуацию в целом и вряд ли вообще задумываемся об отдельных людях. Но все это лишь частности, главное же состоит в том, что «отношение» есть пространственно-временное взаимодействие между пространственно-временными составляющими, причем взаимодействие, имеющее «смысл» или «направление». Иначе говоря, отношение есть движения, имеющие место между системами движений 18.</w:t>
      </w:r>
    </w:p>
    <w:p>
      <w:pPr>
        <w:pStyle w:val="Normal"/>
        <w:rPr/>
      </w:pPr>
      <w:r>
        <w:rPr/>
      </w:r>
    </w:p>
    <w:p>
      <w:pPr>
        <w:pStyle w:val="Normal"/>
        <w:rPr/>
      </w:pPr>
      <w:r>
        <w:rPr/>
        <w:t>От категорий Александер переходит (в третьей книге) к «Порядку и проблемам эмпирического существования». Многие критики считают этот раздел самой полезной частью «Пространства, времени и божества». До сих пор было просто установлено, что эмпирические качества, которыми обладает вещь, «соотносительны» с лежащими в их основании движениями. Но «соотношение» — смутное понятие, требующее уточнения. Ключ к решению этой проблемы, полагает Александер, дает отношение между сознанием и телом.</w:t>
      </w:r>
    </w:p>
    <w:p>
      <w:pPr>
        <w:pStyle w:val="Normal"/>
        <w:rPr/>
      </w:pPr>
      <w:r>
        <w:rPr/>
      </w:r>
    </w:p>
    <w:p>
      <w:pPr>
        <w:pStyle w:val="Normal"/>
        <w:rPr/>
      </w:pPr>
      <w:r>
        <w:rPr/>
        <w:t>Это неожиданный поворот, поскольку философы чаще всего видели в отношении сознания и тела одну из самых неподатливых философских проблем. Александер с этим не согласен. С его точки зрения, наблюдение и рефлексия ясно показывают, что некоторые процессы, отличительной особенностью которых является их сознательный характер, происходят в одном и том же месте и в одно и то же время как «высокодифференцированные и сложные процессы нашего живого тела». «Соотношение» сознания и тела состоит, следовательно, в том, что тот самый процесс, который воспринимается изнутри, или «переживается» как ментальный процесс, может быть «созерцаем» как нервный процесс.</w:t>
      </w:r>
    </w:p>
    <w:p>
      <w:pPr>
        <w:pStyle w:val="Normal"/>
        <w:rPr/>
      </w:pPr>
      <w:r>
        <w:rPr/>
      </w:r>
    </w:p>
    <w:p>
      <w:pPr>
        <w:pStyle w:val="Normal"/>
        <w:rPr/>
      </w:pPr>
      <w:r>
        <w:rPr/>
        <w:t>Физиологические процессы определенного типа и сложности Александер считает сознательными процессами. Если говорить в терминах эволюции, то сознание «возникает» в определенный момент развития жизненных процессов. Знание физиологии, полагает он, не позволяет нам прежде опыта предсказать возникновение этого качества, хотя после его возникновения мы можем определить степень сложности, обнаруживаемую сознательными физиологическими процессами. «Сознание» есть новое, непредсказуемое качество, хотя оно коренится в физиологических процессах и определяется этими процессами.</w:t>
      </w:r>
    </w:p>
    <w:p>
      <w:pPr>
        <w:pStyle w:val="Normal"/>
        <w:rPr/>
      </w:pPr>
      <w:r>
        <w:rPr/>
      </w:r>
    </w:p>
    <w:p>
      <w:pPr>
        <w:pStyle w:val="Normal"/>
        <w:rPr/>
      </w:pPr>
      <w:r>
        <w:rPr/>
        <w:t>Пользуясь этим «ключом к качеству», Александер описывает общую схему возникновения. Качества возникают, когда пространство-время, или движение, достигает определенной степени сложности. Первыми возникают так называемые «первичные качества», такие, как величина, форма и число, которые суть «эмпирические модусы категорий», затем — вторичные качества, например цвет, которые относятся к первичным качествам так же, как сознание относится к телу, потом — жизненные процессы, далее — сознание и — божество. Как бы то ни было, мы должны с «естественным благоговением» признать факт возникновения новых качеств; «объяснения» этого факта у нас нет, он просто имеет место 19. Определение последовательности и числа стадий — проблема естествознания: метафизик должен удовлетвориться общим пониманием «уровня существования» и разъяснением взаимоотношений между такими уровнями.</w:t>
      </w:r>
    </w:p>
    <w:p>
      <w:pPr>
        <w:pStyle w:val="Normal"/>
        <w:rPr/>
      </w:pPr>
      <w:r>
        <w:rPr/>
      </w:r>
    </w:p>
    <w:p>
      <w:pPr>
        <w:pStyle w:val="Normal"/>
        <w:rPr/>
      </w:pPr>
      <w:r>
        <w:rPr/>
      </w:r>
    </w:p>
    <w:p>
      <w:pPr>
        <w:pStyle w:val="Normal"/>
        <w:rPr/>
      </w:pPr>
      <w:r>
        <w:rPr/>
        <w:t xml:space="preserve">Новые реалисты_________                 </w:t>
      </w:r>
    </w:p>
    <w:p>
      <w:pPr>
        <w:pStyle w:val="Normal"/>
        <w:rPr/>
      </w:pPr>
      <w:r>
        <w:rPr/>
      </w:r>
    </w:p>
    <w:p>
      <w:pPr>
        <w:pStyle w:val="Normal"/>
        <w:rPr/>
      </w:pPr>
      <w:r>
        <w:rPr/>
        <w:t xml:space="preserve">==213 </w:t>
      </w:r>
    </w:p>
    <w:p>
      <w:pPr>
        <w:pStyle w:val="Normal"/>
        <w:rPr/>
      </w:pPr>
      <w:r>
        <w:rPr/>
      </w:r>
    </w:p>
    <w:p>
      <w:pPr>
        <w:pStyle w:val="Normal"/>
        <w:rPr/>
      </w:pPr>
      <w:r>
        <w:rPr/>
        <w:t>Резюмируем теорию конечных существований Александера. Прежде всего, всякое конечное существование сопребывает (связано в пространстве и времени) с другими конечными существованиями. Конечное существование есть субстанция, т. е. некоторый объем пространства-времени с определенным контуром; оно есть сцена движений, каждое из которых имеет свою историю. Они возникают во времени, существуют во времени и заканчиваются во времени. Можно различить три стороны вещи: ее пространство-временность, происходящие в ней процессы и ее план строения, или конфигурацию. С нашей точки зрения, первое есть место, время появления, длительность и протяженность вещи; второе — ее качества, воспринимаемые как чувственные данные; третье — ее «природа», которую мы рассматриваем как объект нашей мысли.</w:t>
      </w:r>
    </w:p>
    <w:p>
      <w:pPr>
        <w:pStyle w:val="Normal"/>
        <w:rPr/>
      </w:pPr>
      <w:r>
        <w:rPr/>
      </w:r>
    </w:p>
    <w:p>
      <w:pPr>
        <w:pStyle w:val="Normal"/>
        <w:rPr/>
      </w:pPr>
      <w:r>
        <w:rPr/>
        <w:t>Теперь мы можем видеть, что теория познания Александера находит свое законное место в этой метафизической конструкции, будучи ее особым срезом. Как и все прочее, сознание есть отдельное конечное существование и «сопребывает» с самыми разными другими конечными существованиями. Важно отметить, что «сопребывание» не означает одновременности. Многие из событий, с которыми сознание «сопребывает» — или, как еще говорит Александер, которые составляют часть его «перспективы», — произошли очень давно: ярким примером являются воспринимаемые сознанием события на далеких звездах. Однако это не является отличительной особенностью сознания: все вообще реагирует на события, которые остались в прошлом. Отправной точкой для «перспективы» мы можем взять все, что угодно. Перспектива будет охватывать все события, происходящие в разных местах и в разное время, с которыми сознание связано отношениями, т. е. события, с которыми оно «взаимодействует». Действительно, пространство-время состоит из таких перспектив, а не из синхронных поперечных сечений 20.</w:t>
      </w:r>
    </w:p>
    <w:p>
      <w:pPr>
        <w:pStyle w:val="Normal"/>
        <w:rPr/>
      </w:pPr>
      <w:r>
        <w:rPr/>
      </w:r>
    </w:p>
    <w:p>
      <w:pPr>
        <w:pStyle w:val="Normal"/>
        <w:rPr/>
      </w:pPr>
      <w:r>
        <w:rPr/>
        <w:t>Какое место занимает в этой метафизике божество? Ответ на этот вопрос дается в четвертой книге «Пространства, времени и божества». Александер доказывает, что божество есть следующая стадия эволюции; оно относится к сознанию так же, как сознание относится к процессам жизни, а жизненные процессы — к процессам физико-химическим. Мы не способны предсказать его природу. Назвать божество «сознанием» — примерно то же, что свести жизненные процессы к процессам физико-химическим; безусловно, божество должно быть сознанием, однако его отличительные свойства не определяются этим фактом.</w:t>
      </w:r>
    </w:p>
    <w:p>
      <w:pPr>
        <w:pStyle w:val="Normal"/>
        <w:rPr/>
      </w:pPr>
      <w:r>
        <w:rPr/>
      </w:r>
    </w:p>
    <w:p>
      <w:pPr>
        <w:pStyle w:val="Normal"/>
        <w:rPr/>
      </w:pPr>
      <w:r>
        <w:rPr/>
        <w:t>По мнению Александера, божество скорее идеально, чем актуально, поскольку оно создается, но не создалось. Если говорить об актуальном Боге, то им может быть только «бесконечный мир с его стремлением к божеству». Мы можем возразить: почему нельзя считать Богом пространствовремя, бесконечное и творящее? Одна из причин, полагает Александер, состоит в том, что невозможно поклоняться пространству-времени или испытывать к нему религиозные чувства; обнаружение сущности, по отношению к которой уместны религиозные чувства, и является целью метафизики божества. Рассуждая абстрактно, он допускает, что философ может прийти к заключению, что такой сущности нет; но его собственная метафизика, полагает он, ведет к божеству, а не от божества. И это он считает аргументом в ее пользу, поскольку «философия, которая оставляет одну часть человеч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14 </w:t>
      </w:r>
    </w:p>
    <w:p>
      <w:pPr>
        <w:pStyle w:val="Normal"/>
        <w:rPr/>
      </w:pPr>
      <w:r>
        <w:rPr/>
      </w:r>
    </w:p>
    <w:p>
      <w:pPr>
        <w:pStyle w:val="Normal"/>
        <w:rPr/>
      </w:pPr>
      <w:r>
        <w:rPr/>
        <w:t xml:space="preserve">                                                                                </w:t>
      </w:r>
      <w:r>
        <w:rPr/>
        <w:t>Глава 11</w:t>
      </w:r>
    </w:p>
    <w:p>
      <w:pPr>
        <w:pStyle w:val="Normal"/>
        <w:rPr/>
      </w:pPr>
      <w:r>
        <w:rPr/>
      </w:r>
    </w:p>
    <w:p>
      <w:pPr>
        <w:pStyle w:val="Normal"/>
        <w:rPr/>
      </w:pPr>
      <w:r>
        <w:rPr/>
        <w:t>ского опыта в подвешенном состоянии, не найдя для нее места в мире истины, вызывает серьезные подозрения». По его мнению, надо всегда исходить из того, что всякой склонности соответствует предмет, который может удовлетворить ее, и что надлежащим образом понятое религиозное чувство как раз и есть такая склонность, которой может соответствовать разве что божество. То, что божество сильно отличается от Бога традиционной религии, отсутствие оснований считать божество последней стадией эволюции не вызывало у Александера особого беспокойства.</w:t>
      </w:r>
    </w:p>
    <w:p>
      <w:pPr>
        <w:pStyle w:val="Normal"/>
        <w:rPr/>
      </w:pPr>
      <w:r>
        <w:rPr/>
      </w:r>
    </w:p>
    <w:p>
      <w:pPr>
        <w:pStyle w:val="Normal"/>
        <w:rPr/>
      </w:pPr>
      <w:r>
        <w:rPr/>
        <w:t>Некоторые другие философы были готовы назвать себя реалистами и испытали влияние Александера, однако они ограничивались эпистемологией, обходясь без метафизики. Джон Лэйрд 21 в таких работах, как «Исследо* вание реализма» (1920), излагал «предельно популярную» реалистическую точку зрения — он с удовольствием напоминал, что родился неподалеку от родных мест Рида, — с упором скорее на критику и анализ, нежели на метафизику. Он горячо восхищался Александером и полагал, что творчество Александера отбрасывает тень на его собственные сочинения, однако действительная атмосфера его философии — Кембридж, где он учился, Кембридж Мура; ему было нелегко ориентироваться в абстракциях Александера. Его гиффордские лекции «Теизм и космология» (1940) и «Сознание и божество» (1941) вряд ли позволяют сделать определенные выводы — разве лишь вывод о том, что трансцендентальный теизм «не доказан», хотя имманентный теизм обладает известной притягательностью для разумного человека.</w:t>
      </w:r>
    </w:p>
    <w:p>
      <w:pPr>
        <w:pStyle w:val="Normal"/>
        <w:rPr/>
      </w:pPr>
      <w:r>
        <w:rPr/>
      </w:r>
    </w:p>
    <w:p>
      <w:pPr>
        <w:pStyle w:val="Normal"/>
        <w:rPr/>
      </w:pPr>
      <w:r>
        <w:rPr/>
        <w:t>Другой шотландский профессор — известный ученый Н. Кемп Смит, автор классических комментариев к Декарту, Юму и Канту, был ближе к Александеру, хотя и называл себя идеалистом. Его «Пролегомены к идеалистической теории познания» (1924) представляют собой попытку, как он говорит, сформулировать «идеалистическую теорию познания в духе реализма»22. Он доказывает, что между идеализмом и субъективизмом нет необходимой связи; субъективизм метафизически нейтрален, он годится и для целей Маха, и для целей Беркли. Идеалист может быть также реалистом; Кемп Смит, согласно его собственным утверждениям, хотел показать не зависимость реальности от сознания, но то, что реальность включает в себя «духовные ценности» и что они действенны «в космическом масштабе». Таким образом, аргументация Кемпа Смита была призвана главным образом продемонстрировать многосторонность природы, ее богатство и изобретательность — вопреки многим идеалистам, которые были готовы умертвить природу, чтобы сохранить жизнь сознанию.</w:t>
      </w:r>
    </w:p>
    <w:p>
      <w:pPr>
        <w:pStyle w:val="Normal"/>
        <w:rPr/>
      </w:pPr>
      <w:r>
        <w:rPr/>
      </w:r>
    </w:p>
    <w:p>
      <w:pPr>
        <w:pStyle w:val="Normal"/>
        <w:rPr/>
      </w:pPr>
      <w:r>
        <w:rPr/>
        <w:t>Кемп Смит сумел вписать в свой идеализм и александеровскую критику субъективизма, и его теорию естественных процессов. Но он идет с Александером не до конца. Особенно это касается тезиса о независимости вторичных качеств. Он согласен, что чувственные данные не находятся в сознании, однако полагает, что они существуют только в зависимости от организма. Он считает их биологическим механизмом, позволяющим организму иметь дело с окружающей средой, которая столь сложна, что если бы мы сполна постигли ее, то она бы нас подавила. Глядя на воду, например, мы видим нечто непрерывное и устойчивое, а не танец дервиша в исполнении молекул. И если бы не эта иллюзия, то мы были бы совсем сбиты с</w:t>
      </w:r>
    </w:p>
    <w:p>
      <w:pPr>
        <w:pStyle w:val="Normal"/>
        <w:rPr/>
      </w:pPr>
      <w:r>
        <w:rPr/>
      </w:r>
    </w:p>
    <w:p>
      <w:pPr>
        <w:pStyle w:val="Normal"/>
        <w:rPr/>
      </w:pPr>
      <w:r>
        <w:rPr/>
      </w:r>
    </w:p>
    <w:p>
      <w:pPr>
        <w:pStyle w:val="Normal"/>
        <w:rPr/>
      </w:pPr>
      <w:r>
        <w:rPr/>
        <w:t>Новые реалисты_____________________</w:t>
      </w:r>
    </w:p>
    <w:p>
      <w:pPr>
        <w:pStyle w:val="Normal"/>
        <w:rPr/>
      </w:pPr>
      <w:r>
        <w:rPr/>
      </w:r>
    </w:p>
    <w:p>
      <w:pPr>
        <w:pStyle w:val="Normal"/>
        <w:rPr/>
      </w:pPr>
      <w:r>
        <w:rPr/>
        <w:t xml:space="preserve">==215 </w:t>
      </w:r>
    </w:p>
    <w:p>
      <w:pPr>
        <w:pStyle w:val="Normal"/>
        <w:rPr/>
      </w:pPr>
      <w:r>
        <w:rPr/>
      </w:r>
    </w:p>
    <w:p>
      <w:pPr>
        <w:pStyle w:val="Normal"/>
        <w:rPr/>
      </w:pPr>
      <w:r>
        <w:rPr/>
        <w:t>толку. Мы обманываемся только потому, что природа заботится о наших интересах.</w:t>
      </w:r>
    </w:p>
    <w:p>
      <w:pPr>
        <w:pStyle w:val="Normal"/>
        <w:rPr/>
      </w:pPr>
      <w:r>
        <w:rPr/>
      </w:r>
    </w:p>
    <w:p>
      <w:pPr>
        <w:pStyle w:val="Normal"/>
        <w:rPr/>
      </w:pPr>
      <w:r>
        <w:rPr/>
        <w:t>Еще один философ, который считал благом возрождение реализма, — Ч. Е. М. Джоуд, прошедший вместе с реализмом путь от «Опровержения идеализма» до «Анализа сознания». Но «Новый реализм» был слишком бесцветным и чахлым, чтобы притязать на постоянный контроль над многообразными увлечениями Джоуда. В его лоскутном эклектизме каким-то образом нашли себе место Рассел, Бергсон и Платон — как представители соответственно материи, жизни и ценности 23. В результате возникла смесь, снискавшая весьма широкую популярность, но малозначительная с философской точки зрения. Остается фактом, что Джоуд — эссеист и лектор, часто выступавший по радио с воодушевляющими полемическими речами во времена, когда идеал «хорошего вкуса» грозил разрушить личность, — воплощал «философию» для очень многих британцев. У меня нет желания рассуждать о том, как это характеризует философию или британскую публику.</w:t>
      </w:r>
    </w:p>
    <w:p>
      <w:pPr>
        <w:pStyle w:val="Normal"/>
        <w:rPr/>
      </w:pPr>
      <w:r>
        <w:rPr/>
      </w:r>
    </w:p>
    <w:p>
      <w:pPr>
        <w:pStyle w:val="Normal"/>
        <w:rPr/>
      </w:pPr>
      <w:r>
        <w:rPr/>
        <w:t xml:space="preserve"> </w:t>
      </w:r>
    </w:p>
    <w:p>
      <w:pPr>
        <w:pStyle w:val="Normal"/>
        <w:rPr/>
      </w:pPr>
      <w:r>
        <w:rPr/>
      </w:r>
    </w:p>
    <w:p>
      <w:pPr>
        <w:pStyle w:val="Normal"/>
        <w:rPr/>
      </w:pPr>
      <w:r>
        <w:rPr/>
        <w:t>==216</w:t>
      </w:r>
    </w:p>
    <w:p>
      <w:pPr>
        <w:pStyle w:val="Normal"/>
        <w:rPr/>
      </w:pPr>
      <w:r>
        <w:rPr/>
      </w:r>
    </w:p>
    <w:p>
      <w:pPr>
        <w:pStyle w:val="Normal"/>
        <w:rPr/>
      </w:pPr>
      <w:r>
        <w:rPr/>
      </w:r>
    </w:p>
    <w:p>
      <w:pPr>
        <w:pStyle w:val="Normal"/>
        <w:rPr/>
      </w:pPr>
      <w:r>
        <w:rPr/>
        <w:t>00.htm - glava13</w:t>
      </w:r>
    </w:p>
    <w:p>
      <w:pPr>
        <w:pStyle w:val="Normal"/>
        <w:rPr/>
      </w:pPr>
      <w:r>
        <w:rPr/>
        <w:t>Глава 12</w:t>
      </w:r>
    </w:p>
    <w:p>
      <w:pPr>
        <w:pStyle w:val="Normal"/>
        <w:rPr/>
      </w:pPr>
      <w:r>
        <w:rPr/>
      </w:r>
    </w:p>
    <w:p>
      <w:pPr>
        <w:pStyle w:val="Normal"/>
        <w:rPr/>
      </w:pPr>
      <w:r>
        <w:rPr/>
        <w:t>КРИТИЧЕСКИЙ РЕАЛИЗМ И АМЕРИКАНСКИЙ НАТУРАЛИЗМ</w:t>
      </w:r>
    </w:p>
    <w:p>
      <w:pPr>
        <w:pStyle w:val="Normal"/>
        <w:rPr/>
      </w:pPr>
      <w:r>
        <w:rPr/>
      </w:r>
    </w:p>
    <w:p>
      <w:pPr>
        <w:pStyle w:val="Normal"/>
        <w:rPr/>
      </w:pPr>
      <w:r>
        <w:rPr/>
        <w:t>Если бы патентное право применялось к философским ярлыкам, то название «критический реалист» породило бы изрядное количество судебных баталий. Быть реалистом и вместе с тем не давать повода для подозрений в naivete — именно такая перспектива привлекала многих философов, какими бы разными ни были их цели во всем остальном.</w:t>
      </w:r>
    </w:p>
    <w:p>
      <w:pPr>
        <w:pStyle w:val="Normal"/>
        <w:rPr/>
      </w:pPr>
      <w:r>
        <w:rPr/>
      </w:r>
    </w:p>
    <w:p>
      <w:pPr>
        <w:pStyle w:val="Normal"/>
        <w:rPr/>
      </w:pPr>
      <w:r>
        <w:rPr/>
        <w:t>Британский 1 критический реализм возник в Шотландии в последней четверти XIX в. Здесь, как и в Америке, философия «здравого смысла» Рида не была полностью смыта волной увлечения экзотическими метафизическими системами. Мы замечаем ее влияние в трудах чрезвычайно своеобразного мыслителя из Шотландии С. С. Лори 2, который при всем своем идеализме откровенно заявлял, что «я ощущаю находящийся на расстоянии объект протяженным, имеющим местоположение, конфигурацию, цвет и определенную массу». Другой шотландец — Эндрю Сэт (Прингл-Паттисон), как мы видели 3, с не меньшей настойчивостью подчеркивал независимость Природы от Человека, хотя его долгое ученичество у Канта не позволило ему чистосердечно возвратиться в лоно шотландской традиции «естественного реализма». Желая подчеркнуть, что он надеется быть реалистом, не переставая быть кантианцем, Сэт называл себя «критическим реалистом».</w:t>
      </w:r>
    </w:p>
    <w:p>
      <w:pPr>
        <w:pStyle w:val="Normal"/>
        <w:rPr/>
      </w:pPr>
      <w:r>
        <w:rPr/>
      </w:r>
    </w:p>
    <w:p>
      <w:pPr>
        <w:pStyle w:val="Normal"/>
        <w:rPr/>
      </w:pPr>
      <w:r>
        <w:rPr/>
        <w:t>«Мыслящее существо, — писал он, возражая против всех разновидностей наивного реализма, — не может по природе вещей выйти за пределы самого себя»; следовательно, непосредственно осознаваемое нами должно находиться «в нашем сознании», даже если оно указывает на независимый от нас мир. Его, естественно, обвинили, как впоследствии обвинили и американских критических реалистов, в попытке возродить всеми осуждаемую локковскую теорию репрезентативного восприятия. Локк, отвечает Сэт, совершал грубейшую ошибку, заявляя, что мы имеем знание об идеях, в то время как на самом деле знание существует посредством идей. Хотя мы непосредственно осознаем идеи, они не представляют собой то, что мы знаем. В этом пункте Сэт солидарен со Стаутом, на ранние работы которого он постоянно ссылается.</w:t>
      </w:r>
    </w:p>
    <w:p>
      <w:pPr>
        <w:pStyle w:val="Normal"/>
        <w:rPr/>
      </w:pPr>
      <w:r>
        <w:rPr/>
      </w:r>
    </w:p>
    <w:p>
      <w:pPr>
        <w:pStyle w:val="Normal"/>
        <w:rPr/>
      </w:pPr>
      <w:r>
        <w:rPr/>
        <w:t>Критика Сэта в основном направлена против феноменализма: не будь опыт соотнесен с объектами, он представлял бы собой бессвязную серию преходящих состояний. Если, изучая феноменалистскую эпистемологию Милля, мы полагаем, что понимаем ее, то это происходит только потому, что мы автоматически прочитываем «вещи» там, где Милль пишет «постоянные возможности ощущения». Нечто подобное верно и для общего случая; идеализм и феноменализм способны предложить нам некую замену объективного внешнего мира только благодаря своим тайным заимствова-</w:t>
      </w:r>
    </w:p>
    <w:p>
      <w:pPr>
        <w:pStyle w:val="Normal"/>
        <w:rPr/>
      </w:pPr>
      <w:r>
        <w:rPr/>
      </w:r>
    </w:p>
    <w:p>
      <w:pPr>
        <w:pStyle w:val="Normal"/>
        <w:rPr/>
      </w:pPr>
      <w:r>
        <w:rPr/>
      </w:r>
    </w:p>
    <w:p>
      <w:pPr>
        <w:pStyle w:val="Normal"/>
        <w:rPr/>
      </w:pPr>
      <w:r>
        <w:rPr/>
        <w:t>Критический реализм и американский натурализм____________</w:t>
      </w:r>
    </w:p>
    <w:p>
      <w:pPr>
        <w:pStyle w:val="Normal"/>
        <w:rPr/>
      </w:pPr>
      <w:r>
        <w:rPr/>
      </w:r>
    </w:p>
    <w:p>
      <w:pPr>
        <w:pStyle w:val="Normal"/>
        <w:rPr/>
      </w:pPr>
      <w:r>
        <w:rPr/>
        <w:t xml:space="preserve">==217 </w:t>
      </w:r>
    </w:p>
    <w:p>
      <w:pPr>
        <w:pStyle w:val="Normal"/>
        <w:rPr/>
      </w:pPr>
      <w:r>
        <w:rPr/>
      </w:r>
    </w:p>
    <w:p>
      <w:pPr>
        <w:pStyle w:val="Normal"/>
        <w:rPr/>
      </w:pPr>
      <w:r>
        <w:rPr/>
        <w:t>ниям у реализма. Нельзя разработать последовательную философию, не будучи на определенном этапе реалистом, — Сэт считает это главным аргументом в пользу реализма.</w:t>
      </w:r>
    </w:p>
    <w:p>
      <w:pPr>
        <w:pStyle w:val="Normal"/>
        <w:rPr/>
      </w:pPr>
      <w:r>
        <w:rPr/>
      </w:r>
    </w:p>
    <w:p>
      <w:pPr>
        <w:pStyle w:val="Normal"/>
        <w:rPr/>
      </w:pPr>
      <w:r>
        <w:rPr/>
        <w:t>Другой вариант посткантовского критического реализма был предложен опять же шотландцем — Робертом Адамсоном. Больше известный как ученый, Адамсон нигде не сформулировал свою теорию познания в законченном виде; ее с большим трудом можно извлечь из его лекций и очерков, которые У. Р. Сорли объединил в книгу «Развитие современной философии» (1903)4. Впрочем, его принадлежность к неокантианским кругам не вызывает сомнений.</w:t>
      </w:r>
    </w:p>
    <w:p>
      <w:pPr>
        <w:pStyle w:val="Normal"/>
        <w:rPr/>
      </w:pPr>
      <w:r>
        <w:rPr/>
      </w:r>
    </w:p>
    <w:p>
      <w:pPr>
        <w:pStyle w:val="Normal"/>
        <w:rPr/>
      </w:pPr>
      <w:r>
        <w:rPr/>
        <w:t>Изначально, утверждает Адамсон, опыт не содержит никакого четкого разграничения между сознанием и его объектами, между «внутренним» и «внешним». В то же время опыт по своей сути неиндифферентен этому различию; тот факт, что только некоторые наши восприятия являются пространственными, образует отправную точку для нашего признания независимого мира. (Это переинтерпретация Адамсоном кантовского положения «пространство есть форма внешнего чувства».) Согласно Адамсону, мы постепенно начинаем осознавать, что наше восприятие включает две стороны: будучи аспектом в жизни конечного существа, оно тем не менее имеет содержание, которое не является частью жизни этого конечного существа. Поскольку различение внутреннего и внешнего проводится pan passu, нельзя сказать, что все наше знание есть знание «внутреннего», как утверждает субъективист, но нельзя и утверждать вместе с наивным реалистом, что то, что мы знаем, мы знаем как нечто независимое от «внутреннего». Таким образом, научный реализм в представлении Адамсона — это компромисс между наивным реализмом и субъективизмом. Вместе с реалистом Адамсон отрицает, что опыт представляет собой знание того, что зависит от сознания, а вместе с субъективистом он отрицает, что опыт есть знание того, что не зависит от сознания. Дело в том, утверждает он, что переживаемое в опыте не воспринимается как имеющее какое бы то ни было отношение к сознанию, поскольку «опыт» предшествует как знанию о сознании, так и знанию об объектах.</w:t>
      </w:r>
    </w:p>
    <w:p>
      <w:pPr>
        <w:pStyle w:val="Normal"/>
        <w:rPr/>
      </w:pPr>
      <w:r>
        <w:rPr/>
      </w:r>
    </w:p>
    <w:p>
      <w:pPr>
        <w:pStyle w:val="Normal"/>
        <w:rPr/>
      </w:pPr>
      <w:r>
        <w:rPr/>
        <w:t>Наиболее тонким и оригинальным среди британских критических реалистов был ученик Адамсона из Манчестера — Дж. Дейвес Хикс 5. Однако, в отличие от Адамсона, он был вынужден отстаивать свою позицию не только против идеализма, но и, что более важно, против теории чувственных данных Мура и Рассела и против реализма Нанна и Александера. Его увлеченность полемикой, по-видимому, отчасти объясняет, почему Дейвес Хикс не написал целостной работы по эпистемологии; его наиболее важная публикация «Критический реализм» (1938) представляет собой собрание очерков и выступлений.</w:t>
      </w:r>
    </w:p>
    <w:p>
      <w:pPr>
        <w:pStyle w:val="Normal"/>
        <w:rPr/>
      </w:pPr>
      <w:r>
        <w:rPr/>
      </w:r>
    </w:p>
    <w:p>
      <w:pPr>
        <w:pStyle w:val="Normal"/>
        <w:rPr/>
      </w:pPr>
      <w:r>
        <w:rPr/>
        <w:t>Он внимательно прочел Мейнонга и сформулировал свою теорию восприятия в терминах «содержания», понимая под ним «группу качеств». Любой удовлетворительный анализ восприятия должен, по его мнению, выявлять не одно, а три «содержания»: содержание объекта, содержание, непосредственно нами воспринимаемое, и содержание акта восприятия. Однако если объект и акт восприятия представляют собой отдельные сущн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18 </w:t>
      </w:r>
    </w:p>
    <w:p>
      <w:pPr>
        <w:pStyle w:val="Normal"/>
        <w:rPr/>
      </w:pPr>
      <w:r>
        <w:rPr/>
      </w:r>
    </w:p>
    <w:p>
      <w:pPr>
        <w:pStyle w:val="Normal"/>
        <w:rPr/>
      </w:pPr>
      <w:r>
        <w:rPr/>
        <w:t xml:space="preserve">                       </w:t>
      </w:r>
      <w:r>
        <w:rPr/>
        <w:t>Глава 12</w:t>
      </w:r>
    </w:p>
    <w:p>
      <w:pPr>
        <w:pStyle w:val="Normal"/>
        <w:rPr/>
      </w:pPr>
      <w:r>
        <w:rPr/>
      </w:r>
    </w:p>
    <w:p>
      <w:pPr>
        <w:pStyle w:val="Normal"/>
        <w:rPr/>
      </w:pPr>
      <w:r>
        <w:rPr/>
        <w:t>сти, характеризуемые их содержанием, то непосредственно воспринимаемое нами содержание не отсылает ни к какой третьей сущности, ни к какому, скажем, чувственному данному. В своем описании зрительного восприятия Мур выделяет, во-первых, голый акт осознания, во-вторых, пятно с определенными свойствами и, в-третьих, объект, с которым это пятно каким-то образом соотнесено. Согласно же Дейвесу Хиксу, не существует никакого «пятна», никакого «явления», никакой сущности помимо акта осознания и самого объекта, поэтому воспринимаемое содержание должно характеризовать одного из них 6. Можно было бы возразить, что «явления» должны иметь место, поскольку мы вправе говорить о вещах, что они «представляют разные явления» разным людям. В ответ Дейвес Хикс утверждает, что в подобном предложении «явление» не выступает именем какой-либо сущности. Сказать, что вещи «представляют разные явления», это лишь в обманчивой форме выразить ту мысль, что вещи представляются по-разному разным людям. Но нет ничего удивительного в том, продолжает он, что различия такого рода должны существовать.</w:t>
      </w:r>
    </w:p>
    <w:p>
      <w:pPr>
        <w:pStyle w:val="Normal"/>
        <w:rPr/>
      </w:pPr>
      <w:r>
        <w:rPr/>
      </w:r>
    </w:p>
    <w:p>
      <w:pPr>
        <w:pStyle w:val="Normal"/>
        <w:rPr/>
      </w:pPr>
      <w:r>
        <w:rPr/>
        <w:t>Дейвес Хикс согласен с Адамсоном, что восприятие представляет собой акт распознавания или отбора чего-либо среди необъятной сложности окружающей нас среды. Помещенные в одну и ту же среду, разные наблюдатели будут выхватывать различные совокупности качеств. Именно так, согласно Дейвесу Хиксу, и возникают ошибки. Одному наблюдателю не удается разглядеть среди листвы дерева черное оперенье поющей птицы, и поэтому он считает, что поющая птица — зеленая; взгляд другого наблюдателя привлекает ослепительно желтый блеск солнца, играющий на листьях, и он считает, что птица — желтого цвета. Если в этом случае возникает спор, то, утверждает Дейвес Хикс, имеются обычные способы его разрешения, обеспечивающие ту достоверность, на которую мы можем рассчитывать в решении эмпирических вопросов. Стало быть, заключает он, нет оснований утверждать на манер наивного реалиста, что оба восприятия одинаково хороши, или считать, подобно Муру и Расселу, что в своем восприятии наблюдатели имеют дело не с реальными качествами птицы, а с особого рода сущностью — некоторым «явлением» или «чувственным данным».</w:t>
      </w:r>
    </w:p>
    <w:p>
      <w:pPr>
        <w:pStyle w:val="Normal"/>
        <w:rPr/>
      </w:pPr>
      <w:r>
        <w:rPr/>
      </w:r>
    </w:p>
    <w:p>
      <w:pPr>
        <w:pStyle w:val="Normal"/>
        <w:rPr/>
      </w:pPr>
      <w:r>
        <w:rPr/>
        <w:t>По его мнению, свидетельства в пользу «чувственных данных», предоставляемые физикой, не более убедительны, чем доказательства, построенные на возможности ошибочных восприятий. Как стало принято говорить, «физика доказала», что цвет вещи — это не что иное, как колебание частиц. Однако воспринимаемый нами цвет конечно же не является таким колебанием; отсюда делается вывод, что воспринимаемое нами должно быть не свойством физического объекта, а чувственным данным. Но, утверждает Дейвес Хикс, физика не доказала того, что колебания частиц — это физический эквивалент цвета объекта или же причина этого цвета. «Светящееся тело, — пишет он, — может и светиться красным светом, и состоять из частиц, колеблющихся со скоростью приблизительно четыреста миллиардов колебаний в секунду». Мы не можем видеть колеблющиеся частицы, но мы можем видеть цвет; отсюда следует, что мы не воспринимаем некоторые качества физических объектов; но отсюда не следует, что эти</w:t>
      </w:r>
    </w:p>
    <w:p>
      <w:pPr>
        <w:pStyle w:val="Normal"/>
        <w:rPr/>
      </w:pPr>
      <w:r>
        <w:rPr/>
      </w:r>
    </w:p>
    <w:p>
      <w:pPr>
        <w:pStyle w:val="Normal"/>
        <w:rPr/>
      </w:pPr>
      <w:r>
        <w:rPr/>
      </w:r>
    </w:p>
    <w:p>
      <w:pPr>
        <w:pStyle w:val="Normal"/>
        <w:rPr/>
      </w:pPr>
      <w:r>
        <w:rPr/>
        <w:t>______________Критический реализм и американский натурализм____________</w:t>
      </w:r>
    </w:p>
    <w:p>
      <w:pPr>
        <w:pStyle w:val="Normal"/>
        <w:rPr/>
      </w:pPr>
      <w:r>
        <w:rPr/>
      </w:r>
    </w:p>
    <w:p>
      <w:pPr>
        <w:pStyle w:val="Normal"/>
        <w:rPr/>
      </w:pPr>
      <w:r>
        <w:rPr/>
        <w:t xml:space="preserve">==219 </w:t>
      </w:r>
    </w:p>
    <w:p>
      <w:pPr>
        <w:pStyle w:val="Normal"/>
        <w:rPr/>
      </w:pPr>
      <w:r>
        <w:rPr/>
      </w:r>
    </w:p>
    <w:p>
      <w:pPr>
        <w:pStyle w:val="Normal"/>
        <w:rPr/>
      </w:pPr>
      <w:r>
        <w:rPr/>
        <w:t>качества в действительности являются свойствами совершенно другой сущности — чувственного данного.</w:t>
      </w:r>
    </w:p>
    <w:p>
      <w:pPr>
        <w:pStyle w:val="Normal"/>
        <w:rPr/>
      </w:pPr>
      <w:r>
        <w:rPr/>
      </w:r>
    </w:p>
    <w:p>
      <w:pPr>
        <w:pStyle w:val="Normal"/>
        <w:rPr/>
      </w:pPr>
      <w:r>
        <w:rPr/>
        <w:t>Таким образом, заключает Дейвес Хикс, у нас нет никаких оснований верить в то, что непосредственно воспринимаемое нами представляет собой чувственное данное. Более того, теоретик чувственного данного не способен указать никакого определенного местонахождения для своих псевдосущностей; как нечто неполноценное, они перетекают от человеческого организма к физическому объекту и обратно, вызывая чувство презрения и рассчитывая, за неимением иной возможности, только на наше милосердие. Когда теоретика чувственного данного просят объяснить, как чувственное данное может быть «явлением», скажем, колеблющейся частицы, он сразу вспоминает, что у него назначена важная встреча в другом месте. Согласно Дейвесу Хиксу, эти трудности исчезнут без какого-либо ущерба для данных науки, если мы признаем, что колеблющиеся частицы вызывают наше восприятие цвета объекта, не будучи сами цветом.</w:t>
      </w:r>
    </w:p>
    <w:p>
      <w:pPr>
        <w:pStyle w:val="Normal"/>
        <w:rPr/>
      </w:pPr>
      <w:r>
        <w:rPr/>
      </w:r>
    </w:p>
    <w:p>
      <w:pPr>
        <w:pStyle w:val="Normal"/>
        <w:rPr/>
      </w:pPr>
      <w:r>
        <w:rPr/>
        <w:t>Таким образом, критический реализм Дейвеса Хикса имеет в своей основе резкое различие между качествами и объектами: качество представляет собой то, что мы непосредственно воспринимаем, а объект — то, что вызывает это наше восприятие; качества не являются сущностями, которые могли бы существовать «реально» или «идеально», в то время как объект и воспринимающий акт сознания являются сущностями. Ряд американских критических реалистов строили свое обоснование на том же самом различии; другие же полагали, что непосредственный объект восприятия хотя и не является физическим объектом, тем не менее представляет собой самостоятельную сущность.</w:t>
      </w:r>
    </w:p>
    <w:p>
      <w:pPr>
        <w:pStyle w:val="Normal"/>
        <w:rPr/>
      </w:pPr>
      <w:r>
        <w:rPr/>
      </w:r>
    </w:p>
    <w:p>
      <w:pPr>
        <w:pStyle w:val="Normal"/>
        <w:rPr/>
      </w:pPr>
      <w:r>
        <w:rPr/>
        <w:t>Американский критический реализм в том виде, как он представлен в сборнике «Очерки критического реализма: совместное исследование проблемы знания» (1920), куда вошли работы Д. Дрейка, А. О. Лавджоя, Дж. Б. Пратта, А. К. Роджерса, Дж. Сантаяны, Р. В. Селларса и Ч. А. Стронга, в основном являет собой решительное наступление против неореализма. Возражая против любого вида наивного реализма, критические реалисты сходятся в одном очень важном аспекте: в восприятии присутствует три отдельных ингредиента: акт восприятия, то, что дано («данное» или «комплекс признаков»), и воспринимаемый объект.</w:t>
      </w:r>
    </w:p>
    <w:p>
      <w:pPr>
        <w:pStyle w:val="Normal"/>
        <w:rPr/>
      </w:pPr>
      <w:r>
        <w:rPr/>
      </w:r>
    </w:p>
    <w:p>
      <w:pPr>
        <w:pStyle w:val="Normal"/>
        <w:rPr/>
      </w:pPr>
      <w:r>
        <w:rPr/>
        <w:t>Холт и Перри, исходя из того, что непосредственно мы воспринимаем комплексы признаков, отождествили вещь с комплексом признаков, определив ее как то место, где сходятся воспринимаемые нами свойства. Критические реалисты отвергли это отождествление комплекса признаков и вещи на том основании, что оно подрывает наше привычное и вполне разумное представление о вещи как о том, что имеет только одно место и одну форму. Единственный способ спасти «вещи» повседневной жизни от дезинтеграции, которой они подверглись в неореализме, — это отбросить отождествление комплексов признаков и вещей (или «физических объектов»); по мнению критических реалистов, комплекс признаков представляет собой лишь «указатель» или «знак» присутствия вещи.</w:t>
      </w:r>
    </w:p>
    <w:p>
      <w:pPr>
        <w:pStyle w:val="Normal"/>
        <w:rPr/>
      </w:pPr>
      <w:r>
        <w:rPr/>
      </w:r>
    </w:p>
    <w:p>
      <w:pPr>
        <w:pStyle w:val="Normal"/>
        <w:rPr/>
      </w:pPr>
      <w:r>
        <w:rPr/>
        <w:t>Отсюда следует, что критические реалисты должны каким-то образом парировать известное возражение Беркли — если все непосредственно воспринимаемое нами представляет собой комплексы признаков, то мы 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20 </w:t>
      </w:r>
    </w:p>
    <w:p>
      <w:pPr>
        <w:pStyle w:val="Normal"/>
        <w:rPr/>
      </w:pPr>
      <w:r>
        <w:rPr/>
      </w:r>
    </w:p>
    <w:p>
      <w:pPr>
        <w:pStyle w:val="Normal"/>
        <w:rPr/>
      </w:pPr>
      <w:r>
        <w:rPr/>
        <w:t xml:space="preserve">                                                                                </w:t>
      </w:r>
      <w:r>
        <w:rPr/>
        <w:t>Глава 12</w:t>
      </w:r>
    </w:p>
    <w:p>
      <w:pPr>
        <w:pStyle w:val="Normal"/>
        <w:rPr/>
      </w:pPr>
      <w:r>
        <w:rPr/>
      </w:r>
    </w:p>
    <w:p>
      <w:pPr>
        <w:pStyle w:val="Normal"/>
        <w:rPr/>
      </w:pPr>
      <w:r>
        <w:rPr/>
        <w:t>принципе не можем знать, что они служат знаком чего-то такого, что не является комплексом признаков. Как указывают в ответ критические реалисты, в аргументе Беркли предполагается — частично благодаря Локку, имевшему серьезные заблуждения в этом вопросе, — что мы вначале воспринимаем комплекс признаков как отдельную сущность, а затем задаемся вопросом — на что он нам указывает. Однако в действительности каждый такой комплекс с самого начала воспринимается как указывающий вовне на    j физический объект.</w:t>
      </w:r>
    </w:p>
    <w:p>
      <w:pPr>
        <w:pStyle w:val="Normal"/>
        <w:rPr/>
      </w:pPr>
      <w:r>
        <w:rPr/>
      </w:r>
    </w:p>
    <w:p>
      <w:pPr>
        <w:pStyle w:val="Normal"/>
        <w:rPr/>
      </w:pPr>
      <w:r>
        <w:rPr/>
        <w:t>С этим все критические реалисты были согласны. Но в отношении подлинной природы комплекса признаков подобного единодушия не было. Сантаяна и его последователи — Стронг, Дрейк и Роджерс — считали комплекс признаков совокупностью универсалий и сущностей, которые могут быть представлены в конкретно существующей вещи, но которые сами по себе не существуют ни реально, ни идеально. По их мнению, спрашивать «Где существует комплекс признаков?» — значит совершенно превратно истолковывать его природу. Для более консервативного крыла, напротив, не непосредственное восприятие, а анализ должен выявить, что комплекс признаков — это свойство отдельного ментального состояния; на вопрос, где он существует, есть ясный ответ — «в сознании».</w:t>
      </w:r>
    </w:p>
    <w:p>
      <w:pPr>
        <w:pStyle w:val="Normal"/>
        <w:rPr/>
      </w:pPr>
      <w:r>
        <w:rPr/>
      </w:r>
    </w:p>
    <w:p>
      <w:pPr>
        <w:pStyle w:val="Normal"/>
        <w:rPr/>
      </w:pPr>
      <w:r>
        <w:rPr/>
        <w:t>Расхождение в этом вопросе неизбежно вело к другому разногласию — относительно того, каким именно способом комплекс признаков указывает за пределы самого себя. Так, Селларс предпочитает искать поддержку у Уорда, Стаута и представителей гештальтпсихологии, а равным образом мог бы найти ее и у Адамсона. Представление о независимой внешней вещи постепенно развивается, утверждает он, из неясной соотнесенности с внешним, с самого начала присутствующей в наших восприятиях; генетическая психология может детально описать этот процесс развития. Сантаяна, напротив, не склонен к психологическим объяснениям. Мы «инстинктивно чувствуем», утверждает он, — чувствуем как животные, а не как психологи, — что внешние вещи существуют независимо от нас и в этих вещах представлены некоторые из воспринимаемых нами комплексов признаков. Это наше инстинктивное чувство нельзя «обосновать», но оно обладает такой силой, что не нуждается в обосновании.</w:t>
      </w:r>
    </w:p>
    <w:p>
      <w:pPr>
        <w:pStyle w:val="Normal"/>
        <w:rPr/>
      </w:pPr>
      <w:r>
        <w:rPr/>
      </w:r>
    </w:p>
    <w:p>
      <w:pPr>
        <w:pStyle w:val="Normal"/>
        <w:rPr/>
      </w:pPr>
      <w:r>
        <w:rPr/>
        <w:t>Разногласия между этими двумя направлениями критического реализма были столь многочисленны и столь очевидны, что критические реалисты не могли долго просуществовать в рамках одной группы. Тем не менее и в многочисленных независимых публикациях членов группы сохранялось главное стремление критических реалистов — вслед за неореалистами — опровергнуть идеализм, не отказавшись при этом от привычного представления о физическом объекте.</w:t>
      </w:r>
    </w:p>
    <w:p>
      <w:pPr>
        <w:pStyle w:val="Normal"/>
        <w:rPr/>
      </w:pPr>
      <w:r>
        <w:rPr/>
      </w:r>
    </w:p>
    <w:p>
      <w:pPr>
        <w:pStyle w:val="Normal"/>
        <w:rPr/>
      </w:pPr>
      <w:r>
        <w:rPr/>
        <w:t>Так, Лавджой в «Восстании против дуализма» (1930) предложил самую эффектную из всех полемических работ, созданных движением критического реализма 7. Лавджой осуждает неореалистов за то, что они одержали легкие полемические победы над воображаемым противником, совершенно произвольно приклеив ему ярлык «Локка» или «теории репрезентативного восприятия». Он стремится скрупулезно показать, что современные противники репрезентационизма — будь то Кемп Смит, Уайтхед, Рассел или неореалисты — совершенно не в силах указать выход из тех пресловутых</w:t>
      </w:r>
    </w:p>
    <w:p>
      <w:pPr>
        <w:pStyle w:val="Normal"/>
        <w:rPr/>
      </w:pPr>
      <w:r>
        <w:rPr/>
      </w:r>
    </w:p>
    <w:p>
      <w:pPr>
        <w:pStyle w:val="Normal"/>
        <w:rPr/>
      </w:pPr>
      <w:r>
        <w:rPr/>
      </w:r>
    </w:p>
    <w:p>
      <w:pPr>
        <w:pStyle w:val="Normal"/>
        <w:rPr/>
      </w:pPr>
      <w:r>
        <w:rPr/>
        <w:t>______________Критический реализм и американский натурализм____________</w:t>
      </w:r>
    </w:p>
    <w:p>
      <w:pPr>
        <w:pStyle w:val="Normal"/>
        <w:rPr/>
      </w:pPr>
      <w:r>
        <w:rPr/>
      </w:r>
    </w:p>
    <w:p>
      <w:pPr>
        <w:pStyle w:val="Normal"/>
        <w:rPr/>
      </w:pPr>
      <w:r>
        <w:rPr/>
        <w:t xml:space="preserve">==221 </w:t>
      </w:r>
    </w:p>
    <w:p>
      <w:pPr>
        <w:pStyle w:val="Normal"/>
        <w:rPr/>
      </w:pPr>
      <w:r>
        <w:rPr/>
      </w:r>
    </w:p>
    <w:p>
      <w:pPr>
        <w:pStyle w:val="Normal"/>
        <w:rPr/>
      </w:pPr>
      <w:r>
        <w:rPr/>
        <w:t>дилемм, что поначалу и привели всех мыслящих людей к принятию некоторого варианта репрезентативной теории восприятия. Такие повседневные явления, как ошибки и иллюзии, воспоминания и ожидания, утверждает он, не получают удовлетворительного объяснения в запутанных оригинальностях неореалистов, неспособных к тому же согласовать свою позицию с данными физики и психологии, свидетельствующими о том, что мы не воспринимаем вещи такими, каковы они в реальности. Изображая из себя защитников здравого смысла, неореалисты полностью уничтожают привычную «вещь», лежащую в основе нашего здравого представления о мире, заменяя ее невероятной массой несочетающихся качеств. Только критический реалист, считает Лавджой, может дать обоснование убеждениям мыслящего человека; детальная разработка формы, какую должен принять такой реализм, заботит Лавджоя меньше, чем критика тех философов, чей реализм, с его точки зрения, не вдохновлен критическим духом.</w:t>
      </w:r>
    </w:p>
    <w:p>
      <w:pPr>
        <w:pStyle w:val="Normal"/>
        <w:rPr/>
      </w:pPr>
      <w:r>
        <w:rPr/>
      </w:r>
    </w:p>
    <w:p>
      <w:pPr>
        <w:pStyle w:val="Normal"/>
        <w:rPr/>
      </w:pPr>
      <w:r>
        <w:rPr/>
        <w:t>Из других критических реалистов следует отметить Стронга 8, написавшего целую серию книг, которая началась в 1903 г. работой «Почему сознание имеет тело», а затем, отражая изменения его позиции в частных вопросах, завершилась книгой «Кредо для скептиков» (1936). Он видел свою главную цель в построении панпсихической онтологии: в его глазах «критический реализм» был одной из составных частей такой онтологии. По большей части обойденный вниманием, Стронг обратил в свою веру Дрейка, чья работа «Сознание и его место в природе» (1925) представляет собой самое ясное изложение их общих философских воззрений.</w:t>
      </w:r>
    </w:p>
    <w:p>
      <w:pPr>
        <w:pStyle w:val="Normal"/>
        <w:rPr/>
      </w:pPr>
      <w:r>
        <w:rPr/>
      </w:r>
    </w:p>
    <w:p>
      <w:pPr>
        <w:pStyle w:val="Normal"/>
        <w:rPr/>
      </w:pPr>
      <w:r>
        <w:rPr/>
        <w:t>Стронг и Дрейк согласны с неореалистами, что имеется единый «материал», из которого все составлено, но они отрицают, что сам этот материал состоит из свойств. Они проводят четкое различие между материалом и структурой. Физическая наука, утверждают они, описывает порядок или структуру вещей; только о них, по-видимому, мы можем заключить на основе непосредственно воспринимаемых данных. Лишь в одном случае мы получаем знание о материале, отделенном от структуры, — когда наблюдаем за собственным сознанием, за тем, «как ощущаются вещи». (Это не знание психолога; психолога интересует «структура», т. е. мозг и нервная система.) Поскольку нам не известен никакой другой материал, то мы вполне обоснованно можем заключить, что из этого же материала составлены и материальные вещи. Стронг и Дрейк стремятся доказать, что ни с какой другой позиции мы не можем дать удовлетворительного объяснения отношению между сознанием и другими вещами и месту сознания в природе.</w:t>
      </w:r>
    </w:p>
    <w:p>
      <w:pPr>
        <w:pStyle w:val="Normal"/>
        <w:rPr/>
      </w:pPr>
      <w:r>
        <w:rPr/>
      </w:r>
    </w:p>
    <w:p>
      <w:pPr>
        <w:pStyle w:val="Normal"/>
        <w:rPr/>
      </w:pPr>
      <w:r>
        <w:rPr/>
        <w:t>И Стронг, и Дрейк с удовлетворением называли себя выразителями «натурализма» или «материализма», поскольку для них сознание не находится вне естественного порядка. Изучаемое с позиции психолога, сознание представляет собой реакцию организма; рассмотренное интроспективно, оно имеет общий «материал» с объектами природы. Поэтому ни в том, ни в другом случае оно не вторгается в чуждую сферу, не выступает сверхъестественным центром в природном мире.</w:t>
      </w:r>
    </w:p>
    <w:p>
      <w:pPr>
        <w:pStyle w:val="Normal"/>
        <w:rPr/>
      </w:pPr>
      <w:r>
        <w:rPr/>
      </w:r>
    </w:p>
    <w:p>
      <w:pPr>
        <w:pStyle w:val="Normal"/>
        <w:rPr/>
      </w:pPr>
      <w:r>
        <w:rPr/>
        <w:t>Совершенно другой вариант натуралистического критического реализма отстаивал Р. В. Селларс 9 в большой серии книг и статей. Наиболее значительной из них, видимо, является его «Философия физического реализма» (1932). Под «физическим реализмом» он имеет в виду учение, с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2 </w:t>
      </w:r>
    </w:p>
    <w:p>
      <w:pPr>
        <w:pStyle w:val="Normal"/>
        <w:rPr/>
      </w:pPr>
      <w:r>
        <w:rPr/>
      </w:r>
    </w:p>
    <w:p>
      <w:pPr>
        <w:pStyle w:val="Normal"/>
        <w:rPr/>
      </w:pPr>
      <w:r>
        <w:rPr/>
        <w:t xml:space="preserve">                        </w:t>
      </w:r>
      <w:r>
        <w:rPr/>
        <w:t>Глава 12</w:t>
      </w:r>
    </w:p>
    <w:p>
      <w:pPr>
        <w:pStyle w:val="Normal"/>
        <w:rPr/>
      </w:pPr>
      <w:r>
        <w:rPr/>
      </w:r>
    </w:p>
    <w:p>
      <w:pPr>
        <w:pStyle w:val="Normal"/>
        <w:rPr/>
      </w:pPr>
      <w:r>
        <w:rPr/>
        <w:t>гласно которому «все существующее существует в пространстве и времени и является или физической системой, или тем, что в экзистенциальном отношении неотделимо от нее». Таким образом, он принимает теорию сознания, определяемую им как теория «того, что находится под шапкой»; сознание, утверждает он, не может «выйти за пределы» организма, поскольку оно существует, только будучи связанным с состояниями мозга. По этой причине любой вид наивного реализма несостоятелен: сознание не может выйти за пределы организма и установить прямой контакт с физическими объектами. В этом пункте сходятся натурализм и критический реализм Селларса.</w:t>
      </w:r>
    </w:p>
    <w:p>
      <w:pPr>
        <w:pStyle w:val="Normal"/>
        <w:rPr/>
      </w:pPr>
      <w:r>
        <w:rPr/>
      </w:r>
    </w:p>
    <w:p>
      <w:pPr>
        <w:pStyle w:val="Normal"/>
        <w:rPr/>
      </w:pPr>
      <w:r>
        <w:rPr/>
        <w:t>По его мнению, ранее предложенные варианты натурализма потерпели неудачу из-за того, что в них не использовалась концепция уровней. Подобно Александеру, Селларс отстаивает теорию эмерджентной эволюции — с тем лишь отличием, что у него эволюционирует не пространствовремя, а та или иная конкретная физическая система. Так, согласно Селларсу, нам не следует полагать, что сознание и ценность «редуцируемы» к чему-то еще; теорию, по которой все является природным, необходимо с большой осторожностью отличать от теории, согласно которой существует только одна проявляющаяся во всем «природа». Натурализм Дьюи находит у Селларса не больше одобрения, чем натурализм Геккеля. По его мнению, Дьюи совершает ошибку, взяв за исходный пункт концепцию чисто человеческого «опыта», в то время как любой адекватный вариант натурализма должен быть «физикалистским», т. е. отправной точкой для него должен служить физический объект.</w:t>
      </w:r>
    </w:p>
    <w:p>
      <w:pPr>
        <w:pStyle w:val="Normal"/>
        <w:rPr/>
      </w:pPr>
      <w:r>
        <w:rPr/>
      </w:r>
    </w:p>
    <w:p>
      <w:pPr>
        <w:pStyle w:val="Normal"/>
        <w:rPr/>
      </w:pPr>
      <w:r>
        <w:rPr/>
        <w:t>Таким образом, многие, хотя и не все, критические реалисты придерживались натуралистической онтологии. Среди тех, для кого критический реализм был определенным аспектом их натурализма, наиболее известным, безусловно, является Сантаяна, философ, имевший огромное значение для интеллектуальной жизни Соединенных Штатов. В Англии, напротив, его влияние было незначительным. Хотя он завоевал восхищение Бертрана Рассела и пользовался определенной известностью в литературных кругах, его претензии на роль сколько-нибудь заметного философа в Великобритании вполне можно было бы поставить под сомнение 10. Безусловно, если определять философию как «анализ» или «прояснение» повседневно используемых понятий, то Сантаяна только время от времени выступает философом. Вполне понятно, что его сопоставляют не с Муром и Мактаггартом, а с Шопенгауэром, которому он многим обязан, и с Ницше. Несмотря на широкий размах, с каким задуманы его произведения, он представляет собой мыслителя, известного своими aper(;us, а не долго вынашиваемыми философскими творениями. Его сила заключена в его способности вызвать просветляющее потрясение у отдельного читателя; но в какой момент происходит это просветление — зависит от «наклонности» ума читателя. Это обстоятельство, безусловно, представляет для историка немалую трудность, которая только усугубляется, когда из рассмотрения исключаются этика и эстетика, как это имеет место в настоящей работе. При изучении Сантаяны, так же как при изучении ранних платоновских диалогов, трудно установить, где кончается этика и начинается метафизика. Его интересует пре-</w:t>
      </w:r>
    </w:p>
    <w:p>
      <w:pPr>
        <w:pStyle w:val="Normal"/>
        <w:rPr/>
      </w:pPr>
      <w:r>
        <w:rPr/>
      </w:r>
    </w:p>
    <w:p>
      <w:pPr>
        <w:pStyle w:val="Normal"/>
        <w:rPr/>
      </w:pPr>
      <w:r>
        <w:rPr/>
      </w:r>
    </w:p>
    <w:p>
      <w:pPr>
        <w:pStyle w:val="Normal"/>
        <w:rPr/>
      </w:pPr>
      <w:r>
        <w:rPr/>
        <w:t>Критический реализм и американский натурализм____________</w:t>
      </w:r>
    </w:p>
    <w:p>
      <w:pPr>
        <w:pStyle w:val="Normal"/>
        <w:rPr/>
      </w:pPr>
      <w:r>
        <w:rPr/>
      </w:r>
    </w:p>
    <w:p>
      <w:pPr>
        <w:pStyle w:val="Normal"/>
        <w:rPr/>
      </w:pPr>
      <w:r>
        <w:rPr/>
        <w:t xml:space="preserve">==223 </w:t>
      </w:r>
    </w:p>
    <w:p>
      <w:pPr>
        <w:pStyle w:val="Normal"/>
        <w:rPr/>
      </w:pPr>
      <w:r>
        <w:rPr/>
      </w:r>
    </w:p>
    <w:p>
      <w:pPr>
        <w:pStyle w:val="Normal"/>
        <w:rPr/>
      </w:pPr>
      <w:r>
        <w:rPr/>
        <w:t>жде всего человеческое сознание и человеческая культура; его метафизика утрачивает ясность по мере удаления от этого центрального вопроса. Нет ничего удивительного в том, что он написал широко читаемый роман «Последний пуританин» (1935).</w:t>
      </w:r>
    </w:p>
    <w:p>
      <w:pPr>
        <w:pStyle w:val="Normal"/>
        <w:rPr/>
      </w:pPr>
      <w:r>
        <w:rPr/>
      </w:r>
    </w:p>
    <w:p>
      <w:pPr>
        <w:pStyle w:val="Normal"/>
        <w:rPr/>
      </w:pPr>
      <w:r>
        <w:rPr/>
        <w:t>Эти замечания особенно уместны в отношении наиболее важной книги, или серии книг, Сантаяны — «Жизнь разума» (1905—1906). Здесь метафизика почти низведена до уровня среды, окружающей конкретное исследование функционирующего сознания. Поразительной особенностью «Жизни разума» является то, что в ней совершенно серьезно обсуждается банальная вещь: по искреннему убеждению Сантаяны, человек представляет собой рациональное животное. Определенный вид жизни, а именно рациональная жизнь, полагает он, — это великий вклад человека в мир; впрочем, рациональную жизнь ведет не квазисверхъестественное существо, а животный организм. Так, Сантаяна предложил философам Соединенных Штатов третью альтернативу, когда, казалось, выбор лежал между «морализмом» Ройса и редукционистским материализмом Геккеля 11. Нужно признать: отчасти влияние Сантаяны объясняется тем, что его часто неправильно истолковывали. Для большинства его читателей, как он с неудовольствием признавал, «натурализм и гуманизм означали одно: никакого папизма, права человека, прагматизм, интернациональный социализм и космополитическая культура»12. Когда Сантаяна говорил, что какой-то человеческий институт не имеет на своей стороне Природу, его слова воспринимали как утверждение о том, что человеческие институты не имеют под собой ничего более существенного, чем мимолетная прихоть, хотя в действительности он осознавал важность традиции, вплоть до того, что был готов причислять себя к адептам католицизма, правда по-новому истолкованного. Нельзя чтить Человека, полагал он, понося его самые значительные и прочные творения — социальные институты. По существу, он был консерватором, хотя выводы из его учения были сделаны радикальные.</w:t>
      </w:r>
    </w:p>
    <w:p>
      <w:pPr>
        <w:pStyle w:val="Normal"/>
        <w:rPr/>
      </w:pPr>
      <w:r>
        <w:rPr/>
      </w:r>
    </w:p>
    <w:p>
      <w:pPr>
        <w:pStyle w:val="Normal"/>
        <w:rPr/>
      </w:pPr>
      <w:r>
        <w:rPr/>
        <w:t>В «Жизни разума» и в статьях, сразу последовавших за этой книгой, метафизика Сантаяны была обрисована достаточно подробно, чтобы вызвать воодушевление у критических реалистов. Однако официальное оформление она получила лишь в 1923 г., когда Сантаяна опубликовал «Скептицизм и животную веру» (1923) в качестве пролога к четырем томам (1927—1940), составившим вместе «Царства бытия». Они неравноценны по значению. От книг, озаглавленных «Царство сущности» и «Царство материи», философ вправе требовать точности, подобающей рассматриваемому предмету. Но ее он не найдет: «и в царстве сущности, и в царстве материи, — признается Сантаяна, — я предлагаю лишь некоторые первые намеки». И эти намеки конечно же неясны.</w:t>
      </w:r>
    </w:p>
    <w:p>
      <w:pPr>
        <w:pStyle w:val="Normal"/>
        <w:rPr/>
      </w:pPr>
      <w:r>
        <w:rPr/>
      </w:r>
    </w:p>
    <w:p>
      <w:pPr>
        <w:pStyle w:val="Normal"/>
        <w:rPr/>
      </w:pPr>
      <w:r>
        <w:rPr/>
        <w:t xml:space="preserve">В «Скептицизме и животной вере», самой читаемой из поздних работ Сантаяны, он, вслед за Расселом и Гуссерлем, подходит к метафизике с позиции метода Декартовых «Размышлений», призывая сомневаться во всем, в чем можно сомневаться, и тем самым получить в остатке достоверное. Но если Декарт полагал, что в итоге он достигнет экзистенциального высказывания «Я существую как. мыслящее существо», то Сантаяна, подобно Расселу и Гуссерлю, стремится показать, что строгое применение метода сомнения даст нам в итоге «данное» или «сущность», а не существующие вещи. То,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4 </w:t>
      </w:r>
    </w:p>
    <w:p>
      <w:pPr>
        <w:pStyle w:val="Normal"/>
        <w:rPr/>
      </w:pPr>
      <w:r>
        <w:rPr/>
      </w:r>
    </w:p>
    <w:p>
      <w:pPr>
        <w:pStyle w:val="Normal"/>
        <w:rPr/>
      </w:pPr>
      <w:r>
        <w:rPr/>
        <w:t xml:space="preserve">                                                                                </w:t>
      </w:r>
      <w:r>
        <w:rPr/>
        <w:t>Глава 12</w:t>
      </w:r>
    </w:p>
    <w:p>
      <w:pPr>
        <w:pStyle w:val="Normal"/>
        <w:rPr/>
      </w:pPr>
      <w:r>
        <w:rPr/>
      </w:r>
    </w:p>
    <w:p>
      <w:pPr>
        <w:pStyle w:val="Normal"/>
        <w:rPr/>
      </w:pPr>
      <w:r>
        <w:rPr/>
        <w:t>что нечто «существует», т. е. имеет прошлое и будущее, вступает во множество внешних отношений с окружающими его другими вещами, всегда можно, полагает он, поставить под сомнение; нельзя сомневаться лишь в том, что мы воспринимаем определенную «сущность».</w:t>
      </w:r>
    </w:p>
    <w:p>
      <w:pPr>
        <w:pStyle w:val="Normal"/>
        <w:rPr/>
      </w:pPr>
      <w:r>
        <w:rPr/>
      </w:r>
    </w:p>
    <w:p>
      <w:pPr>
        <w:pStyle w:val="Normal"/>
        <w:rPr/>
      </w:pPr>
      <w:r>
        <w:rPr/>
      </w:r>
    </w:p>
    <w:p>
      <w:pPr>
        <w:pStyle w:val="Normal"/>
        <w:rPr/>
      </w:pPr>
      <w:r>
        <w:rPr/>
        <w:t>Это может напомнить нам Платона; но Платон, считает Сантаяна, рассматривал сущности в «моралистическом» духе, исключая из их числа все низкое и неприятное. Для Сантаяны, напротив, каждый возможный предикат представляет собой сущность. Ничто не подвергается изгнанию из царства сущности; грешник имеет равные права со святым, мечтатель — с ученым. Однако рациональное животное использует сущности как знаки или индексы лежащего вокруг него мира. Теории индексов Сантаяна научился у Пирса: Пирс преподал ему, как сущности могут быть указателями существующих вещей, не будучи их «изображениями» — не будучи бледными копиями реального мира.</w:t>
      </w:r>
    </w:p>
    <w:p>
      <w:pPr>
        <w:pStyle w:val="Normal"/>
        <w:rPr/>
      </w:pPr>
      <w:r>
        <w:rPr/>
      </w:r>
    </w:p>
    <w:p>
      <w:pPr>
        <w:pStyle w:val="Normal"/>
        <w:rPr/>
      </w:pPr>
      <w:r>
        <w:rPr/>
        <w:t>Если спросить Сантаяну, как же мы можем перейти от сущности к существованию, от голого восприятия свойств — к вере в то, что существуют вещи, характеризуемые этими сущностями, то он, как мы уже видели, ответит, что эта вера возникает в ходе наших животных манипуляций с вещами. Мы едим и пьем, испытываем боль и удивление. Иными словами, с нами что-то происходит; и то, что мы при этом испытываем, служит нам ключом к царству материи, движения и изменения.</w:t>
      </w:r>
    </w:p>
    <w:p>
      <w:pPr>
        <w:pStyle w:val="Normal"/>
        <w:rPr/>
      </w:pPr>
      <w:r>
        <w:rPr/>
      </w:r>
    </w:p>
    <w:p>
      <w:pPr>
        <w:pStyle w:val="Normal"/>
        <w:rPr/>
      </w:pPr>
      <w:r>
        <w:rPr/>
        <w:t>Сантаяна вполне готов признать, что, созерцая царство материи, мы никогда не сможем добраться до его сути, как это удалось нам при созерцании царства сущности 13. Но факт остается фактом — у нас есть знание о вещах; мы знаем вещь, полагает он, когда применяем к ней «подходящее» ей описание, т. е. выделяем некоторый аспект нашего обращения с нею в ходе нашей животной жизни. Эти описания могут принимать форму научных теорий, но они никогда, по мнению Сантаяны, не копируют материальные объекты. Мышление — это творческий, поэтический акт, а не зеркальное воспроизведение образа. Описания, служащие животному действенными «знаками», предупреждениями об окружающих его опасностях, являются «истинами» на данный случай. Мы вправе считать их «научно установленными» — с небольшой долей иронии, конечно.</w:t>
      </w:r>
    </w:p>
    <w:p>
      <w:pPr>
        <w:pStyle w:val="Normal"/>
        <w:rPr/>
      </w:pPr>
      <w:r>
        <w:rPr/>
      </w:r>
    </w:p>
    <w:p>
      <w:pPr>
        <w:pStyle w:val="Normal"/>
        <w:rPr/>
      </w:pPr>
      <w:r>
        <w:rPr/>
        <w:t xml:space="preserve">Рациональный человек в описании Сантаяны противостоит окружающему его миру в спокойной и приличествующей ему позе — позе, усвоенной им благодаря участию в великих человеческих институтах. За пределами рациональности, полагает Сантаяна, обитает жизнь духа. Здесь большинство его поклонников отступают; они считают, что апостол натурализма изменил своей вере, и отказываются следовать за ним. Сантаяна отрицает, что в признании им духа есть что-то антинатуралистское. По его определению, натурализм — это воззрение, согласно которому только материальное способно действовать, а дух, утверждает он, не является силой. «Душа» — повседневное «я», описываемое психологией, — несомненно, может действовать; для Сантаяны это лучшее свидетельство ее материальности, а не духовности. Духовная жизнь — это не жизнь в действии; по существу Сантаяна возвращается к учению Шопенгауэра, считавшего, что, </w:t>
      </w:r>
    </w:p>
    <w:p>
      <w:pPr>
        <w:pStyle w:val="Normal"/>
        <w:rPr/>
      </w:pPr>
      <w:r>
        <w:rPr/>
      </w:r>
    </w:p>
    <w:p>
      <w:pPr>
        <w:pStyle w:val="Normal"/>
        <w:rPr/>
      </w:pPr>
      <w:r>
        <w:rPr/>
      </w:r>
    </w:p>
    <w:p>
      <w:pPr>
        <w:pStyle w:val="Normal"/>
        <w:rPr/>
      </w:pPr>
      <w:r>
        <w:rPr/>
        <w:t>______________Критический реализм и американский натурализм____________</w:t>
      </w:r>
    </w:p>
    <w:p>
      <w:pPr>
        <w:pStyle w:val="Normal"/>
        <w:rPr/>
      </w:pPr>
      <w:r>
        <w:rPr/>
      </w:r>
    </w:p>
    <w:p>
      <w:pPr>
        <w:pStyle w:val="Normal"/>
        <w:rPr/>
      </w:pPr>
      <w:r>
        <w:rPr/>
        <w:t xml:space="preserve">==225 </w:t>
      </w:r>
    </w:p>
    <w:p>
      <w:pPr>
        <w:pStyle w:val="Normal"/>
        <w:rPr/>
      </w:pPr>
      <w:r>
        <w:rPr/>
      </w:r>
    </w:p>
    <w:p>
      <w:pPr>
        <w:pStyle w:val="Normal"/>
        <w:rPr/>
      </w:pPr>
      <w:r>
        <w:rPr/>
        <w:t>только освободившись от гнета воли, дух способен реализовать свои потенциальные возможности. Едва ли реакция против прагматического акцента на действии и энергии могла зайти дальше*.</w:t>
      </w:r>
    </w:p>
    <w:p>
      <w:pPr>
        <w:pStyle w:val="Normal"/>
        <w:rPr/>
      </w:pPr>
      <w:r>
        <w:rPr/>
      </w:r>
    </w:p>
    <w:p>
      <w:pPr>
        <w:pStyle w:val="Normal"/>
        <w:rPr/>
      </w:pPr>
      <w:r>
        <w:rPr/>
        <w:t>Другим, более предсказуемым лидером американских натуралистических философов был Моррис Коэн 14, резко отличавшийся от Сантаяны своим темпераментом и интересами, но все же не относившийся с неприязнью ко многим его выводам. Подобно Сантаяне, он стремился сформулировать натурализм как подлинную онтологию в противовес натурализму Дьюи, названному им «антропоцентрическим», но в центре его интересов, так же как и у Сантаяны, все же находились социальные институты, в рамках которых люди проживают свои такие разные жизни 15.</w:t>
      </w:r>
    </w:p>
    <w:p>
      <w:pPr>
        <w:pStyle w:val="Normal"/>
        <w:rPr/>
      </w:pPr>
      <w:r>
        <w:rPr/>
      </w:r>
    </w:p>
    <w:p>
      <w:pPr>
        <w:pStyle w:val="Normal"/>
        <w:rPr/>
      </w:pPr>
      <w:r>
        <w:rPr/>
        <w:t>Философские идеи Козна так никогда окончательно и не оформились в виде целостного труда. Его наиболее известная книга «Разум и природа» (1931) составлена из журнальных статей; та же манера композиции, со всеми ее недостатками, используется и в «Прологе к логике» (1944). «Разум и природа» имеет подзаголовок «Очерк о значении научного метода». Это прекрасно резюмирует понимание Коэном метафизического метода. Он начинает с рассмотрения научного метода — практики рациональных человеческих существ — и задается вопросом: что говорят успехи этого метода относительно общей природы мира? Однако вначале нужно описать сам метод. И сразу же Коэн бросается в атаку — его врагами выступают те, кто усматривает суть науки в «индукции», в получении общих выводов из частных случаев. С его точки зрения, развитие знания идет не от частного к всеобщему, а от неясного к определенному. «Мы сначала воспринимаем деревья, — пишет он, — а затем воспринимаем березы», т. е. сначала мы осознаем, что нечто имеет общее и неясное свойство быть деревом, а затем составляем некоторое понятие о том, какое именно это дерево.</w:t>
      </w:r>
    </w:p>
    <w:p>
      <w:pPr>
        <w:pStyle w:val="Normal"/>
        <w:rPr/>
      </w:pPr>
      <w:r>
        <w:rPr/>
      </w:r>
    </w:p>
    <w:p>
      <w:pPr>
        <w:pStyle w:val="Normal"/>
        <w:rPr/>
      </w:pPr>
      <w:r>
        <w:rPr/>
        <w:t>Следовательно, утверждает Коэн, четкое различение отдельных вещей — это не отправная точка научного исследования, а его итог. Аналогичным образом неясное осознание общей связи между разными видами вещей служит исходным пунктом для открытия научных законов. При таком объяснении научные законы никоим образом не являются сокращениями для совокупностей данных опыта, как это иногда утверждал Милль; наоборот, они соотносят друг с другом понятия — понятия более точные, более пригодные для научных целей, чем те, с которых начинается опыт.</w:t>
      </w:r>
    </w:p>
    <w:p>
      <w:pPr>
        <w:pStyle w:val="Normal"/>
        <w:rPr/>
      </w:pPr>
      <w:r>
        <w:rPr/>
      </w:r>
    </w:p>
    <w:p>
      <w:pPr>
        <w:pStyle w:val="Normal"/>
        <w:rPr/>
      </w:pPr>
      <w:r>
        <w:rPr/>
        <w:t>Такая теория науки, как и сантаяновская, содержит намек на платонизм, что может вызвать удивление, ибо натурализм и платонизм — странные компаньоны. Но сходство с Платоном здесь только внешнее; Коэн отвергает фундаментальный постулат платонизма — о четкой грани между ощущением и мышлением. По его мнению, Платон и эмпиристы совершали одну и ту же грубую ошибку. Они определяли опыт как пассивное «переживание» ощущений, противопоставляя ему «мышление», которое в их описании активно соотносит универсалии друг с другом.</w:t>
      </w:r>
    </w:p>
    <w:p>
      <w:pPr>
        <w:pStyle w:val="Normal"/>
        <w:rPr/>
      </w:pPr>
      <w:r>
        <w:rPr/>
      </w:r>
    </w:p>
    <w:p>
      <w:pPr>
        <w:pStyle w:val="Normal"/>
        <w:rPr/>
      </w:pPr>
      <w:r>
        <w:rPr/>
        <w:t xml:space="preserve">Коэн надеется полностью разрушить это противопоставление частного и всеобщего, пассивного и активного, опыта и мышления. В опыте, утверждает он, мы сталкиваемся с вещами, демонстрирующими неизменные </w:t>
      </w:r>
    </w:p>
    <w:p>
      <w:pPr>
        <w:pStyle w:val="Normal"/>
        <w:rPr/>
      </w:pPr>
      <w:r>
        <w:rPr/>
      </w:r>
    </w:p>
    <w:p>
      <w:pPr>
        <w:pStyle w:val="Normal"/>
        <w:rPr/>
      </w:pPr>
      <w:r>
        <w:rPr/>
        <w:t xml:space="preserve"> </w:t>
      </w:r>
      <w:r>
        <w:rPr/>
        <w:t>Ср. оценку Джеймсом философии Сантаяны как «верха испорченно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6 </w:t>
      </w:r>
    </w:p>
    <w:p>
      <w:pPr>
        <w:pStyle w:val="Normal"/>
        <w:rPr/>
      </w:pPr>
      <w:r>
        <w:rPr/>
      </w:r>
    </w:p>
    <w:p>
      <w:pPr>
        <w:pStyle w:val="Normal"/>
        <w:rPr/>
      </w:pPr>
      <w:r>
        <w:rPr/>
        <w:t xml:space="preserve">                                                                                </w:t>
      </w:r>
      <w:r>
        <w:rPr/>
        <w:t>Глава 12</w:t>
      </w:r>
    </w:p>
    <w:p>
      <w:pPr>
        <w:pStyle w:val="Normal"/>
        <w:rPr/>
      </w:pPr>
      <w:r>
        <w:rPr/>
      </w:r>
    </w:p>
    <w:p>
      <w:pPr>
        <w:pStyle w:val="Normal"/>
        <w:rPr/>
      </w:pPr>
      <w:r>
        <w:rPr/>
        <w:t>формы поведения и регулярные способы перехода в другие вещи. Если это осознать, то раздвоение мира на область универсалий, или «сущностей», и область существующих вещей утрачивает всю свою правдоподобность.</w:t>
      </w:r>
    </w:p>
    <w:p>
      <w:pPr>
        <w:pStyle w:val="Normal"/>
        <w:rPr/>
      </w:pPr>
      <w:r>
        <w:rPr/>
      </w:r>
    </w:p>
    <w:p>
      <w:pPr>
        <w:pStyle w:val="Normal"/>
        <w:rPr/>
      </w:pPr>
      <w:r>
        <w:rPr/>
        <w:t>Однако одно затруднение смущает его. На первый взгляд физика имеет дело с сущностями, которые, подобно абсолютно твердому телу, никогда не встречаются в опыте и никогда не могли бы быть нам даны. Не свидетельствует ли этот факт о том, что предметом науки является мир идеальных неприродных объектов? Однако, указывает Коэн, хотя в опыте мы никогда не имеем дела с абсолютно твердым телом, мы все же можем располагать тела по порядку в зависимости от их твердости; «выдуманные» научные законы, утверждает он в «Прологе к логике», описывают отношения между такого рода порядками и указывают пути их преобразования. «Идеальный случай» — это просто способ выражения общей природы рассматриваемого порядка.</w:t>
      </w:r>
    </w:p>
    <w:p>
      <w:pPr>
        <w:pStyle w:val="Normal"/>
        <w:rPr/>
      </w:pPr>
      <w:r>
        <w:rPr/>
      </w:r>
    </w:p>
    <w:p>
      <w:pPr>
        <w:pStyle w:val="Normal"/>
        <w:rPr/>
      </w:pPr>
      <w:r>
        <w:rPr/>
        <w:t>Коэн применяет сходный метод анализа и к самым абстрактным на вид законам ~ законам логики и чистой математики, отождествляемым им вслед за Расселом. По его мнению, законы логики представляют собой «правила оперирования или преобразования, с помощью которых можно объединять всевозможные физические, психические, нейтральные объекты или их комплексы». Таким образом, и логика вписывается в рамки натуралистической теории, где она служит для указания тех способов, какими объекты можно объединять друг с другом или разводить порознь.</w:t>
      </w:r>
    </w:p>
    <w:p>
      <w:pPr>
        <w:pStyle w:val="Normal"/>
        <w:rPr/>
      </w:pPr>
      <w:r>
        <w:rPr/>
      </w:r>
    </w:p>
    <w:p>
      <w:pPr>
        <w:pStyle w:val="Normal"/>
        <w:rPr/>
      </w:pPr>
      <w:r>
        <w:rPr/>
        <w:t>Итак, натурализм Коэна является логическим, а не биологическим; мы обязаны быть натуралистами, полагает он, если всерьез воспринимаем значение научного метода. Научный материализм, т. е. учение о том, что «все природные явления зависят от материальных условий», — это не шаткое обобщение опыта, но «требование упорядоченного мира, космоса, а не хаотичной фантасмагории». Натурализм подчеркивает взаимосвязанность вещей; это в особенности привлекательно для Коэна, и именно поэтому он так настойчиво стремится освободить натурализм от атомарно-сенсуалистской теории опыта, которая, как это ни странно, очень часто сопутствует ему. По существу, натурализм Коэна стоит ближе к «объективному идеализму» Кэрда, Бозанкета и Ройса, чем к воззрениям Локка или Юма.</w:t>
      </w:r>
    </w:p>
    <w:p>
      <w:pPr>
        <w:pStyle w:val="Normal"/>
        <w:rPr/>
      </w:pPr>
      <w:r>
        <w:rPr/>
      </w:r>
    </w:p>
    <w:p>
      <w:pPr>
        <w:pStyle w:val="Normal"/>
        <w:rPr/>
      </w:pPr>
      <w:r>
        <w:rPr/>
        <w:t>Как мы уже видели, Коэн отказывается от многих общепринятых антитез, например от противопоставления мышления и опыта. Этот отказ получает закрепление в виде «принципа полярности»16. Вещь, считает он, никогда не демонстрирует один единственный образец поведения; внутри ее всегда действуют противоположные тенденции. Она действует и подвергается воздействию, живет и умирает, она реальна, не переставая быть идеальной, находится в покое и одновременно движется. Предложенная Коэном формулировка принципа полярности не является строгой; этот принцип одновременно служит для него и способом решения проблем, и методологическим принципом, и метафизикой. Принцип полярности прекрасно гармонирует с критической наклонностью его ума, позволяя ему одинаково резко критиковать эмпиризм и рационализм, смотря по тому, с какой стороны, как ему представляется, приближается опасность. Впрочем, подчеркиваемая Коэном полярность предлагает выход из традиционных тупиков в</w:t>
      </w:r>
    </w:p>
    <w:p>
      <w:pPr>
        <w:pStyle w:val="Normal"/>
        <w:rPr/>
      </w:pPr>
      <w:r>
        <w:rPr/>
      </w:r>
    </w:p>
    <w:p>
      <w:pPr>
        <w:pStyle w:val="Normal"/>
        <w:rPr/>
      </w:pPr>
      <w:r>
        <w:rPr/>
      </w:r>
    </w:p>
    <w:p>
      <w:pPr>
        <w:pStyle w:val="Normal"/>
        <w:rPr/>
      </w:pPr>
      <w:r>
        <w:rPr/>
        <w:t>Критический реализм и американский натурализм____________</w:t>
      </w:r>
    </w:p>
    <w:p>
      <w:pPr>
        <w:pStyle w:val="Normal"/>
        <w:rPr/>
      </w:pPr>
      <w:r>
        <w:rPr/>
      </w:r>
    </w:p>
    <w:p>
      <w:pPr>
        <w:pStyle w:val="Normal"/>
        <w:rPr/>
      </w:pPr>
      <w:r>
        <w:rPr/>
        <w:t xml:space="preserve">==227 </w:t>
      </w:r>
    </w:p>
    <w:p>
      <w:pPr>
        <w:pStyle w:val="Normal"/>
        <w:rPr/>
      </w:pPr>
      <w:r>
        <w:rPr/>
      </w:r>
    </w:p>
    <w:p>
      <w:pPr>
        <w:pStyle w:val="Normal"/>
        <w:rPr/>
      </w:pPr>
      <w:r>
        <w:rPr/>
        <w:t>философии, являя собой проклятие и в то же время благословение всем философским семействам.</w:t>
      </w:r>
    </w:p>
    <w:p>
      <w:pPr>
        <w:pStyle w:val="Normal"/>
        <w:rPr/>
      </w:pPr>
      <w:r>
        <w:rPr/>
      </w:r>
    </w:p>
    <w:p>
      <w:pPr>
        <w:pStyle w:val="Normal"/>
        <w:rPr/>
      </w:pPr>
      <w:r>
        <w:rPr/>
        <w:t>Итак, недавняя американская философия в самых разнообразных ее проявлениях была натуралистической. Совместный труд «Натурализм и человеческий дух» (ред. Е. Крикорьян, 1944), открывающийся статьей Дьюи, посвященной Коэну, и содержащий многочисленные ссылки на Сантаяну, сразу обнаруживает несходные интересы и многообразные потенциальные возможности американских натуралистических философов. Ряд его авторов, подобно С. П. Лампрехту и X. У. Шнейдеру, являются известными учеными; другие, подобно С. Хуку, главным образом интересуются социальной философией; Э. Идел отстаивает натуралистическую этику, И. Вайвэс — натуралистическую эстетику. Но какая метафизика объединяет их — сказать нелегко.</w:t>
      </w:r>
    </w:p>
    <w:p>
      <w:pPr>
        <w:pStyle w:val="Normal"/>
        <w:rPr/>
      </w:pPr>
      <w:r>
        <w:rPr/>
      </w:r>
    </w:p>
    <w:p>
      <w:pPr>
        <w:pStyle w:val="Normal"/>
        <w:rPr/>
      </w:pPr>
      <w:r>
        <w:rPr/>
        <w:t>Этот вопрос поднимает У. Р. Деннес 17 в своем очерке «Категории натурализма». С его точки зрения, обычно натурализм пытался доказать, что существует единая субстанция, будь то материя, пространство-время или вещество сознания, и все в мире представляет собой ее конкретную модификацию. Однако современный натурализм — это не теория субстанции, а теория категорий; он предоставляет физику, биологу, исследователю морали и эстетики самим описывать изучаемую ими «материю», то конкретное вещество, с которым они имеют дело. Сторонник натурализма настаивает лишь на том, что каждый исследователь должен по-научному подходить к своей задаче; как гласит главный постулат современного натурализма в трактовке Деннеса, не существует «иного вида знания, помимо того, который обычно называют "научным"». Натуралистический метод является аналитическим; как и метод Коэна, он используется для изучения и прояснения базовых категорий научного исследования. Его основное назначение — терапия: найти лекарство от иллюзии, что существуют непреодолимые пропасти между различными областями знания. Если когда-нибудь эта иллюзия утратит свою силу, то философия без сожаления откланяется и оставит мир науке.</w:t>
      </w:r>
    </w:p>
    <w:p>
      <w:pPr>
        <w:pStyle w:val="Normal"/>
        <w:rPr/>
      </w:pPr>
      <w:r>
        <w:rPr/>
      </w:r>
    </w:p>
    <w:p>
      <w:pPr>
        <w:pStyle w:val="Normal"/>
        <w:rPr/>
      </w:pPr>
      <w:r>
        <w:rPr/>
        <w:t>Среди тех, чей натурализм имел именно такую форму, как описывает Деннес, наиболее известным является Эрнст Нагель. Подобно Деннесу, он выбрал в качестве формы изложения своих мыслей очерк 18, а не книгу; именно этого и следует ожидать от философа, усматривающего свою задачу в критическом и аналитическом исследовании. Одна из главных его целей состоит в том, чтобы дать удовлетворительное, с точки зрения натурализма, объяснение природы логики: логика, судя по всему, не использует обычного научного метода наблюдения и эксперимента и поэтому представляет затруднение для тех, кто полагает, что только этим методом можно получить знание 19.</w:t>
      </w:r>
    </w:p>
    <w:p>
      <w:pPr>
        <w:pStyle w:val="Normal"/>
        <w:rPr/>
      </w:pPr>
      <w:r>
        <w:rPr/>
      </w:r>
    </w:p>
    <w:p>
      <w:pPr>
        <w:pStyle w:val="Normal"/>
        <w:rPr/>
      </w:pPr>
      <w:r>
        <w:rPr/>
        <w:t>Нагель в соавторстве с Коэном написал очень известный учебник «Введение в логику и научный метод» (1934), но его не удовлетворяет учение Коэна, считавшего, что логика описывает наиболее общую структуру и наиболее общие отношения между объектами опыта. Такой взгляд на логику, утверждает он, не позволяет понять основополагающее логическое отношение — отношение несовместимости. Несовместимыми могут быть только утверждения, а не вещи; аналогичным образом логика позволяет</w:t>
      </w:r>
    </w:p>
    <w:p>
      <w:pPr>
        <w:pStyle w:val="Normal"/>
        <w:rPr/>
      </w:pPr>
      <w:r>
        <w:rPr/>
      </w:r>
    </w:p>
    <w:p>
      <w:pPr>
        <w:pStyle w:val="Normal"/>
        <w:rPr/>
      </w:pPr>
      <w:r>
        <w:rPr/>
        <w:t>8*</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28 </w:t>
      </w:r>
    </w:p>
    <w:p>
      <w:pPr>
        <w:pStyle w:val="Normal"/>
        <w:rPr/>
      </w:pPr>
      <w:r>
        <w:rPr/>
      </w:r>
    </w:p>
    <w:p>
      <w:pPr>
        <w:pStyle w:val="Normal"/>
        <w:rPr/>
      </w:pPr>
      <w:r>
        <w:rPr/>
        <w:t xml:space="preserve">                                                                                </w:t>
      </w:r>
      <w:r>
        <w:rPr/>
        <w:t>Глава 12</w:t>
      </w:r>
    </w:p>
    <w:p>
      <w:pPr>
        <w:pStyle w:val="Normal"/>
        <w:rPr/>
      </w:pPr>
      <w:r>
        <w:rPr/>
      </w:r>
    </w:p>
    <w:p>
      <w:pPr>
        <w:pStyle w:val="Normal"/>
        <w:rPr/>
      </w:pPr>
      <w:r>
        <w:rPr/>
        <w:t>преобразовывать только утверждения — ее нисколько не интересуют условия, при которых одна вещь преобразуется в другую.</w:t>
      </w:r>
    </w:p>
    <w:p>
      <w:pPr>
        <w:pStyle w:val="Normal"/>
        <w:rPr/>
      </w:pPr>
      <w:r>
        <w:rPr/>
      </w:r>
    </w:p>
    <w:p>
      <w:pPr>
        <w:pStyle w:val="Normal"/>
        <w:rPr/>
      </w:pPr>
      <w:r>
        <w:rPr/>
        <w:t>В еще большей степени Нагель неудовлетворен натуралистическим объяснением логических законов у Милля; логические принципы, утверждает Нагель, несомненно, представляют собой нечто большее, чем хорошо обоснованные научные обобщения, поскольку только с помощью логики мы можем отличить хорошо обоснованные обобщения от плохо обоснованных. В то же время Нагель вовсе не склонен заключать из неудач Милля и Коэна, что логика не входит в компетенцию натуралистической метафизики. Так называемые «законы мышления», полагает он, устанавливают идеал точности; формулируя их, логик выдвигает требование, согласно которому общение и исследование будут результативными скорее всего у тех, кто приближается к этому идеалу. Это требование можно проверить в натуралистическом смысле, изучая реальное поведение тех, кто проводит исследование. Аналогичным образом, считает Нагель, разнообразные логики, создаваемые в настоящее время, представляют собой альтернативные способы применения навыков умозаключения, а не альтернативные описания одного предмета изучения — «отношения импликации». Обосновать любую такую логику — значит показать, как предлагаемые ею навыки умозаключения могут быть полезны в том или ином научном исследовании. Совершенно очевидно, что благодаря своей натуралистической логике Нагель стоит ближе к Дьюи, чем к Козну, хотя он вслед за Коэном не устает сокрушаться о неуместности ссылок Дьюи на биологические корни логики.</w:t>
      </w:r>
    </w:p>
    <w:p>
      <w:pPr>
        <w:pStyle w:val="Normal"/>
        <w:rPr/>
      </w:pPr>
      <w:r>
        <w:rPr/>
      </w:r>
    </w:p>
    <w:p>
      <w:pPr>
        <w:pStyle w:val="Normal"/>
        <w:rPr/>
      </w:pPr>
      <w:r>
        <w:rPr/>
        <w:t>Итак, прежние грани стерты. Коэн был натуралистическим философом и восхищался Гегелем; Нагель был математиком и формальным логиком, но питал определенную симпатию к прагматистским истолкованиям логики. Примером еще более поразительного соединения крайностей служит философия К. И. Льюиса. Он не является ни сторонником натурализма, ни критическим реалистом; иногда он называет себя идеалистом. Тем не менее будет уместно воспользоваться случаем, не дожидаясь другого, и описать его вклад в философию.</w:t>
      </w:r>
    </w:p>
    <w:p>
      <w:pPr>
        <w:pStyle w:val="Normal"/>
        <w:rPr/>
      </w:pPr>
      <w:r>
        <w:rPr/>
      </w:r>
    </w:p>
    <w:p>
      <w:pPr>
        <w:pStyle w:val="Normal"/>
        <w:rPr/>
      </w:pPr>
      <w:r>
        <w:rPr/>
        <w:t>Льюис учился у Ройса, привлекшего его внимание к символической логике. Не смирившись с парадоксами материальной импликации, Льюис сформулировал логику со «строгой импликацией», в которой эти парадоксы исчезают 20. В системе Льюиса р влечет q, если и только если логически невозможно, что р истинно, а q ложно: основополагающим здесь оказывается понятие логической невозможности, не совпадающее по значению с понятием «не истинны одновременно». Однако Льюис признает, что, хотя на этой основе можно построить исчисление, его система с чисто формальной точки зрения ничем не лучше системы материальной импликации и многих других возможных систем логики, которые никто еще не потрудился сформулировать. Ни та, ни другая система не содержит противоречий, и, следовательно, обе удовлетворяют решающим критериям, имеющимся в- распоряжении логика. Как же в таком случае, спрашивает Льюис, возможен выбор между различными исчислениями? Сама по себе логика не может предложить решение; стало быть, логик должен выйти за ее пределы и обратиться к эпистемологии.</w:t>
      </w:r>
    </w:p>
    <w:p>
      <w:pPr>
        <w:pStyle w:val="Normal"/>
        <w:rPr/>
      </w:pPr>
      <w:r>
        <w:rPr/>
      </w:r>
    </w:p>
    <w:p>
      <w:pPr>
        <w:pStyle w:val="Normal"/>
        <w:rPr/>
      </w:pPr>
      <w:r>
        <w:rPr/>
      </w:r>
    </w:p>
    <w:p>
      <w:pPr>
        <w:pStyle w:val="Normal"/>
        <w:rPr/>
      </w:pPr>
      <w:r>
        <w:rPr/>
        <w:t>Критический реализм и американский натурализм_____________</w:t>
      </w:r>
    </w:p>
    <w:p>
      <w:pPr>
        <w:pStyle w:val="Normal"/>
        <w:rPr/>
      </w:pPr>
      <w:r>
        <w:rPr/>
      </w:r>
    </w:p>
    <w:p>
      <w:pPr>
        <w:pStyle w:val="Normal"/>
        <w:rPr/>
      </w:pPr>
      <w:r>
        <w:rPr/>
        <w:t xml:space="preserve">==229 </w:t>
      </w:r>
    </w:p>
    <w:p>
      <w:pPr>
        <w:pStyle w:val="Normal"/>
        <w:rPr/>
      </w:pPr>
      <w:r>
        <w:rPr/>
      </w:r>
    </w:p>
    <w:p>
      <w:pPr>
        <w:pStyle w:val="Normal"/>
        <w:rPr/>
      </w:pPr>
      <w:r>
        <w:rPr/>
        <w:t>В этом вопросе, полагает Льюис, мы можем отдать должное Дьюи, не отказываясь от формального характера самой логики. При построении исчисления не уместны никакие соображения, кроме формальных; однако выбор между системами должен производиться на прагматических основаниях. Из этих размышлений выросла работа Льюиса «Разум и мировой порядок» (1929)21. Здесь он проводит четкое различие между тем, что «представлено чувствам», т. е. просто дано нам, и априорными категориальными принципами, в терминах которых это представленное интерпретируется и оценивается; среди этих принципов он особенно выделяет те, что позволяют нам отличать «реальное» представленное от «нереального». Опыт не может быть судьей собственного содержания; только разум, опираясь на свои критерии, может судить об опыте, и только разум может выбирать между логическими системами. Согласно Льюису, задача философии состоит в формализации категорий, применяемых разумом в подобных суждениях; эта задача является критической, а не просто описательной, поскольку философия стремится устранить неясности и непоследовательности, вносящие искажения в наше повседневное употребление категорий.</w:t>
      </w:r>
    </w:p>
    <w:p>
      <w:pPr>
        <w:pStyle w:val="Normal"/>
        <w:rPr/>
      </w:pPr>
      <w:r>
        <w:rPr/>
      </w:r>
    </w:p>
    <w:p>
      <w:pPr>
        <w:pStyle w:val="Normal"/>
        <w:rPr/>
      </w:pPr>
      <w:r>
        <w:rPr/>
        <w:t>По его мнению, не существует единой совокупности категорий, имеющей универсальное применение в опыте; например, сновидение для психолога является «реальным», а для физика — «нереальным». Каждый ученый применяет категории, выступающие наиболее удачными ориентирами для исследований в его области. Ставя вопрос таким образом, Льюис не предполагает, что ученый сознательно вносит категории в мир; различие между тем, что дано сознанию, и тем, что вносится сознанием в мир, должно быть обнаружено в мире; само это различие не дано нам. Он согласен с Грином, что в мире, который мы воспринимаем в опыте, уже поработало сознание. Не будь это так, мир совершенно не поддавался бы описанию; имя нельзя присвоить ничему, что не было бы уже образцом или порядком. Отсюда следует, указывает Льюис, что мы никогда ни о чем не можем сказать, что оно есть «данное». Вообще говоря, знать — это определить категорию; расселовское «знание-знакомство» невозможно в принципе. Но то, что данное есть, есть нечто такое, что никакая работа мышления не может изменить, согласно Льюису, не вызывает всякого сомнения. Ни одному философу не удалось обойтись без данного, даже если он уверяет нас в обратном. В этом критические реалисты были правы, как, впрочем, они были правы и в том, что признавали важность сущностей. Однако они, считает Льюис, смешали данное, т. е. «невыразимые» чувственные элементы, и категории, с помощью которых эти чувственные элементы классифицируются, охарактеризовав и те и другие, невзирая на их различия, как сущности. Осознай они, что только категории служат ориентирами, их теория, готов признать Льюис, частично совпала бы с его собственной.</w:t>
      </w:r>
    </w:p>
    <w:p>
      <w:pPr>
        <w:pStyle w:val="Normal"/>
        <w:rPr/>
      </w:pPr>
      <w:r>
        <w:rPr/>
      </w:r>
    </w:p>
    <w:p>
      <w:pPr>
        <w:pStyle w:val="Normal"/>
        <w:rPr/>
      </w:pPr>
      <w:r>
        <w:rPr/>
        <w:t>Проблема, волновавшая критических реалистов, встает и перед Льюисом: как мы можем знать, что опыт уложится в наши категориальные типы? По его мнению, если этот вопрос означает: как мы можем знать, что то, что мы воспринимаем, не отличается от того, каким мы его воспринимаем? — то на него не существует ответа, поскольку мы могли бы знать это, только если бы воспринимали опыт как нечто отдельное, но тогда тот же самый вопрос возник бы в отношении этого нового «восприятия». Однако 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30 </w:t>
      </w:r>
    </w:p>
    <w:p>
      <w:pPr>
        <w:pStyle w:val="Normal"/>
        <w:rPr/>
      </w:pPr>
      <w:r>
        <w:rPr/>
      </w:r>
    </w:p>
    <w:p>
      <w:pPr>
        <w:pStyle w:val="Normal"/>
        <w:rPr/>
      </w:pPr>
      <w:r>
        <w:rPr/>
        <w:t xml:space="preserve">                        </w:t>
      </w:r>
      <w:r>
        <w:rPr/>
        <w:t>Глава 12</w:t>
      </w:r>
    </w:p>
    <w:p>
      <w:pPr>
        <w:pStyle w:val="Normal"/>
        <w:rPr/>
      </w:pPr>
      <w:r>
        <w:rPr/>
      </w:r>
    </w:p>
    <w:p>
      <w:pPr>
        <w:pStyle w:val="Normal"/>
        <w:rPr/>
      </w:pPr>
      <w:r>
        <w:rPr/>
        <w:t>другом прочтении на этот вопрос можно ответить, указав, что опыт «реально» должен быть такого рода вещью, которая удовлетворяет нашим категориальным принципам, поскольку только эти принципы и могут определить, что «реально», а что — нет. Согласно Льюису, категориальные принципы показывают, каким образом мы интерпретируем наш опыт; следовательно, не может произойти ничего, что могло бы их разрушить. Они могут стать другими, если изменятся наши интересы, а вместе с ними и методы интерпретации, но их никогда нельзя опровергнуть.</w:t>
      </w:r>
    </w:p>
    <w:p>
      <w:pPr>
        <w:pStyle w:val="Normal"/>
        <w:rPr/>
      </w:pPr>
      <w:r>
        <w:rPr/>
      </w:r>
    </w:p>
    <w:p>
      <w:pPr>
        <w:pStyle w:val="Normal"/>
        <w:rPr/>
      </w:pPr>
      <w:r>
        <w:rPr/>
        <w:t>Аналогичным образом опыт не способен опровергнуть априорные истины, поскольку такого рода истины являются аналитическими и связывают применяемые нами категории. Их можно критиковать и исправлять только на том формальном основании, что они ведут к противоречиям. Таким образом Льюис надеется уберечь априорные истины, и логику в частности, от разрушающего воздействия прагматизма. Когда же дело касается применения категорий к опыту, формальные соображения уже не годятся, и прагматическая проверка вступает в свои права.</w:t>
      </w:r>
    </w:p>
    <w:p>
      <w:pPr>
        <w:pStyle w:val="Normal"/>
        <w:rPr/>
      </w:pPr>
      <w:r>
        <w:rPr/>
      </w:r>
    </w:p>
    <w:p>
      <w:pPr>
        <w:pStyle w:val="Normal"/>
        <w:rPr/>
      </w:pPr>
      <w:r>
        <w:rPr/>
        <w:t>Точный характер этой проверки Льюис затем исследует в своем «Анализе знания и оценки» (1946)22. В этой работе, как и в трудах Джона Дьюи, обосновывается тесная взаимосвязь между эмпирическими высказываниями и оценками; Льюис стремится показать, что этика служит сцеплением между эпистемологией и теорией значения. В то же время он пытается включить в эту прагматическую схему учение об априорном, допускающее, в определенном смысле, существование «необходимых истин»; философия Льюиса представляет особый интерес именно этим сочетанием формального и прагматического.</w:t>
      </w:r>
    </w:p>
    <w:p>
      <w:pPr>
        <w:pStyle w:val="Normal"/>
        <w:rPr/>
      </w:pPr>
      <w:r>
        <w:rPr/>
      </w:r>
    </w:p>
    <w:p>
      <w:pPr>
        <w:pStyle w:val="Normal"/>
        <w:rPr/>
      </w:pPr>
      <w:r>
        <w:rPr/>
        <w:t xml:space="preserve"> </w:t>
      </w:r>
    </w:p>
    <w:p>
      <w:pPr>
        <w:pStyle w:val="Normal"/>
        <w:rPr/>
      </w:pPr>
      <w:r>
        <w:rPr/>
      </w:r>
    </w:p>
    <w:p>
      <w:pPr>
        <w:pStyle w:val="Normal"/>
        <w:rPr/>
      </w:pPr>
      <w:r>
        <w:rPr/>
        <w:t>==231</w:t>
      </w:r>
    </w:p>
    <w:p>
      <w:pPr>
        <w:pStyle w:val="Normal"/>
        <w:rPr/>
      </w:pPr>
      <w:r>
        <w:rPr/>
      </w:r>
    </w:p>
    <w:p>
      <w:pPr>
        <w:pStyle w:val="Normal"/>
        <w:rPr/>
      </w:pPr>
      <w:r>
        <w:rPr/>
      </w:r>
    </w:p>
    <w:p>
      <w:pPr>
        <w:pStyle w:val="Normal"/>
        <w:rPr/>
      </w:pPr>
      <w:r>
        <w:rPr/>
        <w:t>00.htm - glava14</w:t>
      </w:r>
    </w:p>
    <w:p>
      <w:pPr>
        <w:pStyle w:val="Normal"/>
        <w:rPr/>
      </w:pPr>
      <w:r>
        <w:rPr/>
        <w:t>Глава 13</w:t>
      </w:r>
    </w:p>
    <w:p>
      <w:pPr>
        <w:pStyle w:val="Normal"/>
        <w:rPr/>
      </w:pPr>
      <w:r>
        <w:rPr/>
      </w:r>
    </w:p>
    <w:p>
      <w:pPr>
        <w:pStyle w:val="Normal"/>
        <w:rPr/>
      </w:pPr>
      <w:r>
        <w:rPr/>
        <w:t>УПРЯМЫЕ МЕТАФИЗИКИ</w:t>
      </w:r>
    </w:p>
    <w:p>
      <w:pPr>
        <w:pStyle w:val="Normal"/>
        <w:rPr/>
      </w:pPr>
      <w:r>
        <w:rPr/>
      </w:r>
    </w:p>
    <w:p>
      <w:pPr>
        <w:pStyle w:val="Normal"/>
        <w:rPr/>
      </w:pPr>
      <w:r>
        <w:rPr/>
        <w:t>В нескольких последних главах мы мало говорили об идеалистах. Но они не погибли под неотступными волнами реалистической критики. Бозанкет дал бой реализму — и идеалистическим ересям — в книге «Встреча крайностей в современной философии» (1921); Мюирхед, Хернле и многие другие поддерживали британскую идеалистическую традицию в 40-х гг. XX столетия. В эти же трудные годы впервые увидели свет дня новые разновидности идеализма.</w:t>
      </w:r>
    </w:p>
    <w:p>
      <w:pPr>
        <w:pStyle w:val="Normal"/>
        <w:rPr/>
      </w:pPr>
      <w:r>
        <w:rPr/>
      </w:r>
    </w:p>
    <w:p>
      <w:pPr>
        <w:pStyle w:val="Normal"/>
        <w:rPr/>
      </w:pPr>
      <w:r>
        <w:rPr/>
        <w:t>Некоторые младшие идеалисты были христианскими теологами, искавшими безопасный путь между Абсолютом Брэдли и не менее смущающими своей неортодоксальностью идеями персоналистов. Например, Уэбб в книге «Бог и Личность» (1919) стремился показать, вопреки Брэдли, что Абсолют должен быть Личностью, и вопреки защитникам конечного Бога — что предельная Личность должна быть бесконечной и всеохватывающей. Он чрезвычайно поразил Бозанкета, высказываясь в том смысле, что человеческое существо может вступать в личные отношения с Абсолютом 1; но христианский идеализм Уэбба был близок менее чувствительным читателям.</w:t>
      </w:r>
    </w:p>
    <w:p>
      <w:pPr>
        <w:pStyle w:val="Normal"/>
        <w:rPr/>
      </w:pPr>
      <w:r>
        <w:rPr/>
      </w:r>
    </w:p>
    <w:p>
      <w:pPr>
        <w:pStyle w:val="Normal"/>
        <w:rPr/>
      </w:pPr>
      <w:r>
        <w:rPr/>
        <w:t>Другие идеалисты поддерживали и развивали главные тезисы идеалистической логики. Самым известным из них был Г. Г. Йоахим; у нас уже был случай упомянуть его книгу «Природа истины» (1906)2. В должности профессора логики Оксфордского университета (1919—1935) он упражнял свои незаурядные критические способности на поколениях студентов, хотя большинство его публикаций не имеют особого значения. Однако он подготовил к изданию «Tractatus de Intellectus Emendatione» Спинозы (опубликован в 1940 г. после его смерти), и некоторые его лекции были изданы Л. Дж. Беком («Логические исследования», 1948).</w:t>
      </w:r>
    </w:p>
    <w:p>
      <w:pPr>
        <w:pStyle w:val="Normal"/>
        <w:rPr/>
      </w:pPr>
      <w:r>
        <w:rPr/>
      </w:r>
    </w:p>
    <w:p>
      <w:pPr>
        <w:pStyle w:val="Normal"/>
        <w:rPr/>
      </w:pPr>
      <w:r>
        <w:rPr/>
        <w:t>Безусловно, в «Логических исследованиях» разрабатывается идеалистическая, а не формальная логика. Они представляют собой преимущественно критику (в знакомом ключе) понятия «данное», направленную равным образом против Декарта и Рассела. Декарт и Рассел (каждый по-своему) стремились найти истины, которые были бы непосредственно самоочевидны; Йоахим утверждает нечто совершенно обратное: что ни одно суждение не является всецело истинным. Суждение истинно, поскольку приближает нас к знанию системы, к которой оно принадлежит, и ложно как ее несовершенное выражение.</w:t>
      </w:r>
    </w:p>
    <w:p>
      <w:pPr>
        <w:pStyle w:val="Normal"/>
        <w:rPr/>
      </w:pPr>
      <w:r>
        <w:rPr/>
      </w:r>
    </w:p>
    <w:p>
      <w:pPr>
        <w:pStyle w:val="Normal"/>
        <w:rPr/>
      </w:pPr>
      <w:r>
        <w:rPr/>
        <w:t>Йоахим понимает, что предлагаемую им формулу «истины-илизнания» принять нелегко. Ведь ложность как будто бы не имеет ничего общего с неполным знанием. Геометрическая ошибка, например, на первый взгляд не является просто несовершенным знанием геометрической системы. И все же идеалист не может признать, что ошибка и неполное знани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32 </w:t>
      </w:r>
    </w:p>
    <w:p>
      <w:pPr>
        <w:pStyle w:val="Normal"/>
        <w:rPr/>
      </w:pPr>
      <w:r>
        <w:rPr/>
      </w:r>
    </w:p>
    <w:p>
      <w:pPr>
        <w:pStyle w:val="Normal"/>
        <w:rPr/>
      </w:pPr>
      <w:r>
        <w:rPr/>
        <w:t xml:space="preserve">                                                                                </w:t>
      </w:r>
      <w:r>
        <w:rPr/>
        <w:t>Глава 13</w:t>
      </w:r>
    </w:p>
    <w:p>
      <w:pPr>
        <w:pStyle w:val="Normal"/>
        <w:rPr/>
      </w:pPr>
      <w:r>
        <w:rPr/>
      </w:r>
    </w:p>
    <w:p>
      <w:pPr>
        <w:pStyle w:val="Normal"/>
        <w:rPr/>
      </w:pPr>
      <w:r>
        <w:rPr/>
        <w:t>совершенно различны. Кроме того, в идеалистической теории «истиныили-знания» есть некая напряженность. Йоахим утверждает, что «истинаили-знание» возрастает, по мере того как мысль постепенно осуществляет собственные возможности; однако в качестве идеала она чужда всякого роста, всякого изменения. Подчеркивая первую сторону дела, идеалист вроде бы утверждает, что «прогресс» есть просто движение от ошибки к ошибке; делая акцент на второй, он возносит истину над всяким человеческим устремлением, — а этот путь ведет к Абсолюту Брэдли, к мистическому, невыразимому идеалу мысли. Но диалектика, убежден Йоахим, может примирить вневременность истины с ее постепенным развитием, поскольку диалектическое «развитие» есть логический переход от основания к следствию, а не временной переход от предшествующего к последующему. А потому сказать, что одна стадия в истории мысли развивается из другой, значит просто сказать, что первая логически основывается на второй; отношение же основания к следствию является вневременным. Стало быть, идеализм Йоахима ведет его шаг за шагом назад, к диалектике Гегеля.</w:t>
      </w:r>
    </w:p>
    <w:p>
      <w:pPr>
        <w:pStyle w:val="Normal"/>
        <w:rPr/>
      </w:pPr>
      <w:r>
        <w:rPr/>
      </w:r>
    </w:p>
    <w:p>
      <w:pPr>
        <w:pStyle w:val="Normal"/>
        <w:rPr/>
      </w:pPr>
      <w:r>
        <w:rPr/>
        <w:t>Если Йоахим, таким образом, нес гегельянское знамя в Оксфорде, то его коллега профессор моральной и метафизической философии (1910— 1935) Дж. А. Смит искал опоры для своего идеализма на юге, у Б. Кроче и Д. Джентиле 3. Как и Йоахим, он написал мало. Известный специалист по Аристотелю, преподаватель, оставивший по себе долгую благодарную память, он довольствовался тем, что возвещал о своей общей приверженности «философии духа» Кроче—Джентиле.</w:t>
      </w:r>
    </w:p>
    <w:p>
      <w:pPr>
        <w:pStyle w:val="Normal"/>
        <w:rPr/>
      </w:pPr>
      <w:r>
        <w:rPr/>
      </w:r>
    </w:p>
    <w:p>
      <w:pPr>
        <w:pStyle w:val="Normal"/>
        <w:rPr/>
      </w:pPr>
      <w:r>
        <w:rPr/>
        <w:t>Итальянский идеализм, подобно его британскому аналогу, явился реакцией против натурализма XX столетия, который в Италии был представлен, в частности, плодовитым позитивистом Р. Ардиго. И поначалу итальянские идеалисты (например, Б. Спавента) считали своим учителем Гегеля 4. Однако вскоре итальянские идеалисты не оставили никаких сомнений в том, что они — разборчивые ученики. Они следовали Гегелю только в философии истории, а не в «логике»; по пути к Средиземноморью Гегель, как и многие другие немцы, подвергся гуманизации 5.</w:t>
      </w:r>
    </w:p>
    <w:p>
      <w:pPr>
        <w:pStyle w:val="Normal"/>
        <w:rPr/>
      </w:pPr>
      <w:r>
        <w:rPr/>
      </w:r>
    </w:p>
    <w:p>
      <w:pPr>
        <w:pStyle w:val="Normal"/>
        <w:rPr/>
      </w:pPr>
      <w:r>
        <w:rPr/>
        <w:t>Из гуманизированного гегельянства вырос идеализм Кроче и Джентиле. Важно отметить, что поначалу Кроче 6 интересовался литературой и античностью и обратился к философии лишь со временем. Он никогда не изменял своей привязанности к литературе и истории. Действительно, вопреки всем стараниям своих горячих защитников Дж. А. Смита и Г. Уилдона Кара 7, в Англии он прославился как эстетик, критик, философ истории, радетель итальянского либерализма, а не как метафизик.</w:t>
      </w:r>
    </w:p>
    <w:p>
      <w:pPr>
        <w:pStyle w:val="Normal"/>
        <w:rPr/>
      </w:pPr>
      <w:r>
        <w:rPr/>
      </w:r>
    </w:p>
    <w:p>
      <w:pPr>
        <w:pStyle w:val="Normal"/>
        <w:rPr/>
      </w:pPr>
      <w:r>
        <w:rPr/>
        <w:t>Кроче полагает, что реальность есть «дух» и быть реальным — значит играть некую роль в одной из разнообразных форм деятельности духа. Он выступает против всякой «трансцендентности», против всякого предположения о том, что есть сущность, лежащая всецело вне человеческого духа, будь то вещь-в-себе Канта, «Бог» христиан или «природа» натуралистов. Все, что дух не может найти в самом себе, Кроче отвергает как мифическое. Однако «искания» духа, с точки зрения Кроче, не сводятся к интроспекции; они осуществляются в рамках и посредством действия, которым дух обнаруживает собственное внутреннее содержание.</w:t>
      </w:r>
    </w:p>
    <w:p>
      <w:pPr>
        <w:pStyle w:val="Normal"/>
        <w:rPr/>
      </w:pPr>
      <w:r>
        <w:rPr/>
      </w:r>
    </w:p>
    <w:p>
      <w:pPr>
        <w:pStyle w:val="Normal"/>
        <w:rPr/>
      </w:pPr>
      <w:r>
        <w:rPr/>
      </w:r>
    </w:p>
    <w:p>
      <w:pPr>
        <w:pStyle w:val="Normal"/>
        <w:rPr/>
      </w:pPr>
      <w:r>
        <w:rPr/>
        <w:t>Упрямые метафизики____________________</w:t>
      </w:r>
    </w:p>
    <w:p>
      <w:pPr>
        <w:pStyle w:val="Normal"/>
        <w:rPr/>
      </w:pPr>
      <w:r>
        <w:rPr/>
      </w:r>
    </w:p>
    <w:p>
      <w:pPr>
        <w:pStyle w:val="Normal"/>
        <w:rPr/>
      </w:pPr>
      <w:r>
        <w:rPr/>
        <w:t xml:space="preserve">==233 </w:t>
      </w:r>
    </w:p>
    <w:p>
      <w:pPr>
        <w:pStyle w:val="Normal"/>
        <w:rPr/>
      </w:pPr>
      <w:r>
        <w:rPr/>
      </w:r>
    </w:p>
    <w:p>
      <w:pPr>
        <w:pStyle w:val="Normal"/>
        <w:rPr/>
      </w:pPr>
      <w:r>
        <w:rPr/>
        <w:t>Действовать — значит бороться. Великим достижением Гегеля, доказывает Кроне в работе «Живое и мертвое в философии Гегеля» (1907)8, было формальное выражение этой интуиции. Однако, хотя Кроче воздает должное Гегелю, он негодует, когда его называют неогегельянцем. Он резко отвергает гегелевский идеал абсолютной системы: по его мнению, развитие есть все, реальность есть «временная динамическая система, развивающаяся посредством условных и динамических систематизации».</w:t>
      </w:r>
    </w:p>
    <w:p>
      <w:pPr>
        <w:pStyle w:val="Normal"/>
        <w:rPr/>
      </w:pPr>
      <w:r>
        <w:rPr/>
      </w:r>
    </w:p>
    <w:p>
      <w:pPr>
        <w:pStyle w:val="Normal"/>
        <w:rPr/>
      </w:pPr>
      <w:r>
        <w:rPr/>
        <w:t>Кроме того, полагает Кроче, развитие не есть снятие противоположностей в высшем синтезе. Гегель, по его мнению, спутал «противоположности» с «различиями». Благо и зло, истина и ложь суть подлинные противоположности, находящиеся в диалектическом противоречии и единстве друг с другом; благо и истина, напротив, суть «различные» формы развития духа, которые не противоречат друг другу и не могут быть синтезированы в высшем начале.</w:t>
      </w:r>
    </w:p>
    <w:p>
      <w:pPr>
        <w:pStyle w:val="Normal"/>
        <w:rPr/>
      </w:pPr>
      <w:r>
        <w:rPr/>
      </w:r>
    </w:p>
    <w:p>
      <w:pPr>
        <w:pStyle w:val="Normal"/>
        <w:rPr/>
      </w:pPr>
      <w:r>
        <w:rPr/>
        <w:t>Кроче выделяет четыре различные «ступени» духа и посвящает первые три из четырех книг, составляющих его «Философию духа», характеристике их природы и взаимоотношений. Он начинает с книги по эстетике (1902). С точки зрения англичанина, это странное начало. Ведь в Англии эстетику рассматривают обычно как младшего члена философской семьи, сомневаясь в его законнорожденности. Философское значение эстетики, согласно Кроче, определяется тем фактом, что в создании и оценке произведения искусства дух действует «интуитивно». Кроче стремится особо акцентировать этот уровень духовной деятельности — а эстетика, по его мнению, есть анализ интуитивного схватывания — именно потому, что философы часто игнорировали его. Они обычно переходили сразу ко второй, теоретической «ступени», к уровню концептуального или логического мышления (рассмотренному Кроче в книге «Логика как наука о чистом понятии», 1909), не понимая, что всякое плодотворное понятие основывается на интуиции.</w:t>
      </w:r>
    </w:p>
    <w:p>
      <w:pPr>
        <w:pStyle w:val="Normal"/>
        <w:rPr/>
      </w:pPr>
      <w:r>
        <w:rPr/>
      </w:r>
    </w:p>
    <w:p>
      <w:pPr>
        <w:pStyle w:val="Normal"/>
        <w:rPr/>
      </w:pPr>
      <w:r>
        <w:rPr/>
        <w:t>Сходным образом в сфере «практического» философы игнорировали «экономический» уровень мышления — или, как Кроче назвал его впоследствии, «жизненный» уровень — в пользу этического, представляющего собой концептуальное описание наших «экономических» форм деятельности. Они называли формы жизни хорошими или дурными, на самом деле не понимая сути этих форм жизни. Утрачивая таким образом контакт с конкретным, доказывает Кроче в «Философии практического» (1909), философия становится фантазией, пустой понятийной конструкцией.</w:t>
      </w:r>
    </w:p>
    <w:p>
      <w:pPr>
        <w:pStyle w:val="Normal"/>
        <w:rPr/>
      </w:pPr>
      <w:r>
        <w:rPr/>
      </w:r>
    </w:p>
    <w:p>
      <w:pPr>
        <w:pStyle w:val="Normal"/>
        <w:rPr/>
      </w:pPr>
      <w:r>
        <w:rPr/>
        <w:t>Дух, согласно Кроче, вечно движется по этим различным «ступеням», выражая в понятиях то, что схвачено в интуиции, а потом возвращаясь на интуитивный уровень за новым вдохновением, или еще: поверяя практикой верность теории и теорией — понимание практики. Стало быть, дух движется циклически, а не прогрессивными зигзагами диалектики. Однако цикл, вопреки Вико 9, не есть схема чистого возвращения: дух идет вперед путем постоянного возвращения к своему истоку.</w:t>
      </w:r>
    </w:p>
    <w:p>
      <w:pPr>
        <w:pStyle w:val="Normal"/>
        <w:rPr/>
      </w:pPr>
      <w:r>
        <w:rPr/>
      </w:r>
    </w:p>
    <w:p>
      <w:pPr>
        <w:pStyle w:val="Normal"/>
        <w:rPr/>
      </w:pPr>
      <w:r>
        <w:rPr/>
        <w:t>К какому же уровню духа принадлежит философия? В работе «Теория и практика историографии» (1917) Кроче доказывает, что философия не может быть ничем иным, как описанием общих принципов, обнаруживаемых в движениях духа, — другими словами, философия есть «методология истории». История есть проявление актуальной работы духа; философ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34 </w:t>
      </w:r>
    </w:p>
    <w:p>
      <w:pPr>
        <w:pStyle w:val="Normal"/>
        <w:rPr/>
      </w:pPr>
      <w:r>
        <w:rPr/>
      </w:r>
    </w:p>
    <w:p>
      <w:pPr>
        <w:pStyle w:val="Normal"/>
        <w:rPr/>
      </w:pPr>
      <w:r>
        <w:rPr/>
        <w:t xml:space="preserve">                                                                                 </w:t>
      </w:r>
      <w:r>
        <w:rPr/>
        <w:t>Глава 13</w:t>
      </w:r>
    </w:p>
    <w:p>
      <w:pPr>
        <w:pStyle w:val="Normal"/>
        <w:rPr/>
      </w:pPr>
      <w:r>
        <w:rPr/>
      </w:r>
    </w:p>
    <w:p>
      <w:pPr>
        <w:pStyle w:val="Normal"/>
        <w:rPr/>
      </w:pPr>
      <w:r>
        <w:rPr/>
        <w:t>описывает методы истории. Многие философы считали, что философия есть методология естествознания. Но естественные науки, согласно Кроче, страдают абстрактностью; мы можем понять их реальное содержание, только если изучаем их исторически, как часть движения человеческого духа. Понимать — значит понимать исторически — вот центральный тезис учения Кроче.</w:t>
      </w:r>
    </w:p>
    <w:p>
      <w:pPr>
        <w:pStyle w:val="Normal"/>
        <w:rPr/>
      </w:pPr>
      <w:r>
        <w:rPr/>
      </w:r>
    </w:p>
    <w:p>
      <w:pPr>
        <w:pStyle w:val="Normal"/>
        <w:rPr/>
      </w:pPr>
      <w:r>
        <w:rPr/>
        <w:t>По мнению Кроче, дух совершает двойственное движение: диалектическое движение посредством снятия противоположностей и циклическое движение посредством перехода на «различные» уровни. Другие итальянские идеалисты — в частности, Джентиле — осуждали эту двойственность как неизбежно ведущую к противоречиям. Мышление Джентиле — одновременно активистское и тоталитаристское, и не случайно он защищал Муссолини 10. Согласно книге Джентиле «Теория духа как чистого акта» (1916), реален лишь чистый акт мысли, pensiero pensante, который есть в то же время акт творения. «Природа» есть просто мертвая мысль — pensiero pensato. Только преодоление «природы» мыслью, утверждает Джентиле, обеспечивает возможность схватывания природы духом; рассматриваемая как вещь в себе, природа навсегда останется непознаваемой для духа. Таким образом, в философии Джентиле скрепы объективности совершенно исчезают. Различные формы человеческого мышления сливаются в «действии»; «реальность» существует только как актуальные поиски реальности. Даже Бозанкет возразил против подобной расправы с объективностью. Неудивительно, что с еще меньшей симпатией относились к философии Джентиле последователи Мура и Рассела.</w:t>
      </w:r>
    </w:p>
    <w:p>
      <w:pPr>
        <w:pStyle w:val="Normal"/>
        <w:rPr/>
      </w:pPr>
      <w:r>
        <w:rPr/>
      </w:r>
    </w:p>
    <w:p>
      <w:pPr>
        <w:pStyle w:val="Normal"/>
        <w:rPr/>
      </w:pPr>
      <w:r>
        <w:rPr/>
        <w:t>Из английских философов к итальянской школе, и к Кроче в частности, ближе всех Р. Дж. Коллингвуд 11, преемник Дж. А. Смита по кафедре метафизической философии в Оксфорде. В некоторых отношениях Коллингвуд соответствует скорее континентальному философскому идеалу, нежели британскому: человеческая культура является его главной темой, его логика и метафизика обретают форму в недрах эстетики и теории истории. Он готов выступить против обычной для британцев посылки, что физика является парадигмой подлинного знания; как и Кроче, он считает, что в действительную природу вещей вводит скорее история, нежели физика. Но к этому заключению он пришел не сразу.</w:t>
      </w:r>
    </w:p>
    <w:p>
      <w:pPr>
        <w:pStyle w:val="Normal"/>
        <w:rPr/>
      </w:pPr>
      <w:r>
        <w:rPr/>
      </w:r>
    </w:p>
    <w:p>
      <w:pPr>
        <w:pStyle w:val="Normal"/>
        <w:rPr/>
      </w:pPr>
      <w:r>
        <w:rPr/>
        <w:t>Философия может быть полезна, доказывал Коллингвуд в «Speculum Mentis» (1924), только как «критический обзор основных форм человеческого опыта». В этом слышится что-то очень знакомое; мы, естественно, понимаем мысль Коллингвуда в том смысле, что настоящий философ должен быть эпистемологом. Но он имел в виду другое. «Мы видим, что люди, посвящающие себя искусству, религии, науке и т. д., — пишет Коллингвуд, — редко бывают вполне счастливы в избранной ими жизни, но обычно с жаром убеждают других последовать их примеру. Почему они так поступают, чем вознаграждаются их страдания?» «Опыт», являющийся отправной точкой Коллингвуда, — многообразный опыт художника, святого и ученого, а не «ощущение» или «восприятие» традиционной эпистемологии.</w:t>
      </w:r>
    </w:p>
    <w:p>
      <w:pPr>
        <w:pStyle w:val="Normal"/>
        <w:rPr/>
      </w:pPr>
      <w:r>
        <w:rPr/>
      </w:r>
    </w:p>
    <w:p>
      <w:pPr>
        <w:pStyle w:val="Normal"/>
        <w:rPr/>
      </w:pPr>
      <w:r>
        <w:rPr/>
        <w:t>Каким образом философ может осуществлять такое исследование? Он может взять на себя роль пограничного комиссара, который отводит некоторую территорию науке, некоторую — искусству, а также, возможно, тео-</w:t>
      </w:r>
    </w:p>
    <w:p>
      <w:pPr>
        <w:pStyle w:val="Normal"/>
        <w:rPr/>
      </w:pPr>
      <w:r>
        <w:rPr/>
      </w:r>
    </w:p>
    <w:p>
      <w:pPr>
        <w:pStyle w:val="Normal"/>
        <w:rPr/>
      </w:pPr>
      <w:r>
        <w:rPr/>
      </w:r>
    </w:p>
    <w:p>
      <w:pPr>
        <w:pStyle w:val="Normal"/>
        <w:rPr/>
      </w:pPr>
      <w:r>
        <w:rPr/>
        <w:t xml:space="preserve">Упрямые метафизики_______________        </w:t>
      </w:r>
    </w:p>
    <w:p>
      <w:pPr>
        <w:pStyle w:val="Normal"/>
        <w:rPr/>
      </w:pPr>
      <w:r>
        <w:rPr/>
      </w:r>
    </w:p>
    <w:p>
      <w:pPr>
        <w:pStyle w:val="Normal"/>
        <w:rPr/>
      </w:pPr>
      <w:r>
        <w:rPr/>
        <w:t xml:space="preserve">==235 </w:t>
      </w:r>
    </w:p>
    <w:p>
      <w:pPr>
        <w:pStyle w:val="Normal"/>
        <w:rPr/>
      </w:pPr>
      <w:r>
        <w:rPr/>
      </w:r>
    </w:p>
    <w:p>
      <w:pPr>
        <w:pStyle w:val="Normal"/>
        <w:rPr/>
      </w:pPr>
      <w:r>
        <w:rPr/>
        <w:t>логии. Но самоназначенный пограничный комиссар, отмечает Коллингвуд, не вправе рассчитывать на уважительное выполнение своих решений. Начать с того, что философ помнит о своих интересах; и вскоре он обнаружит, что «беспристрастность», которой он так гордится, воспринимается окружающими как елейная речь притворщика. Что еще важнее, ни искусство, ни наука, ни религия не признают, что у них есть границы, что существуют недосягаемые для них области человеческого поведения. По мнению Коллингвуда, их непримиримость оправданна. Ведь искусство, наука и религия представляют собой разные карты (характеризующиеся, кроме того, различной степенью точности) одной и той же территории — «мира исторического факта, рассматриваемого как познание духом самого себя».</w:t>
      </w:r>
    </w:p>
    <w:p>
      <w:pPr>
        <w:pStyle w:val="Normal"/>
        <w:rPr/>
      </w:pPr>
      <w:r>
        <w:rPr/>
      </w:r>
    </w:p>
    <w:p>
      <w:pPr>
        <w:pStyle w:val="Normal"/>
        <w:rPr/>
      </w:pPr>
      <w:r>
        <w:rPr/>
        <w:t>Следует ли заключить, что философ является главным картографом, владеющим единственной истинной картой? Отнюдь нет. Согласно Коллингвуду, у философа нет иного путеводителя по действительности, кроме «тяжелого труда художника, религиозных страданий, бескорыстного труда науки», пусть даже художник, теолог и ученый не вполне понимают, что именно они открывают. Каждый из них показывает рефлексию в искажающем зеркале — трудах искусства, Бога, природы или истории — и говорит, что это и есть реальность. Философ же, по мнению Коллингвуда, рассматривает рефлексию как рефлексию; он знает, что нет иной реальности, нежели дух, обнаруживающий себя только через сотворение миров, в которых он может видеть собственный образ. Он знает, что некоторые зеркала более правдивы и что самое верное из всех — зеркало истории. Но он знает это только благодаря наблюдению, показывающему, что история включает в себя более низкие уровни духовной деятельности, а не в результате сравнения ее рефлексии с теми рефлексиями, что отражаются в якобы имеющемся у него безупречном зеркале.</w:t>
      </w:r>
    </w:p>
    <w:p>
      <w:pPr>
        <w:pStyle w:val="Normal"/>
        <w:rPr/>
      </w:pPr>
      <w:r>
        <w:rPr/>
      </w:r>
    </w:p>
    <w:p>
      <w:pPr>
        <w:pStyle w:val="Normal"/>
        <w:rPr/>
      </w:pPr>
      <w:r>
        <w:rPr/>
        <w:t>В «Speculum Mentis» заявлены главные темы философии Коллингвуда. Однако он остался недоволен способом их изложения. Положение философии, например, так и не было разъяснено. Всякая форма духовной деятельности, доказывал он, вливается в философию, поскольку всякая такая форма есть путь духа к познанию самого себя. Но хотя философии и отводится столь высокое место, она не имеет собственной области и собственного метода; философия оказывается просто искусством, наукой и религией, осознавшими свою ограниченность.</w:t>
      </w:r>
    </w:p>
    <w:p>
      <w:pPr>
        <w:pStyle w:val="Normal"/>
        <w:rPr/>
      </w:pPr>
      <w:r>
        <w:rPr/>
      </w:r>
    </w:p>
    <w:p>
      <w:pPr>
        <w:pStyle w:val="Normal"/>
        <w:rPr/>
      </w:pPr>
      <w:r>
        <w:rPr/>
        <w:t>В «Очерке философского метода» (1933) тем не менее философия представлена как исследование особого рода. Коллингвуд пытается отличить ее метод, или «логику», от логики естествознания и математики. Рассматривая по порядку логические процессы классификации, определения и дедукции, он пытается показать, что в философии они приобретают особую форму, определяемую ее предметом. Так, например, целью классификаций в естествознании является разнесение объектов по взаимно исключающим видам, философские же понятия не являются видами, организованными в определенном порядке; реальность и благо, например, идут вразрез со всякой классификацией. Эту особенность; доказывает он, обнаруживают даже классификации формальной логики. Всякое суждение вместе и утверждает, и отрицает; суждения суть одновременно единичные и всеобщие, гипотетические и категорические; суждение есть также умозаключени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36 </w:t>
      </w:r>
    </w:p>
    <w:p>
      <w:pPr>
        <w:pStyle w:val="Normal"/>
        <w:rPr/>
      </w:pPr>
      <w:r>
        <w:rPr/>
      </w:r>
    </w:p>
    <w:p>
      <w:pPr>
        <w:pStyle w:val="Normal"/>
        <w:rPr/>
      </w:pPr>
      <w:r>
        <w:rPr/>
        <w:t xml:space="preserve">                                                                                 </w:t>
      </w:r>
      <w:r>
        <w:rPr/>
        <w:t>Глава 13</w:t>
      </w:r>
    </w:p>
    <w:p>
      <w:pPr>
        <w:pStyle w:val="Normal"/>
        <w:rPr/>
      </w:pPr>
      <w:r>
        <w:rPr/>
      </w:r>
    </w:p>
    <w:p>
      <w:pPr>
        <w:pStyle w:val="Normal"/>
        <w:rPr/>
      </w:pPr>
      <w:r>
        <w:rPr/>
        <w:t>Подобно этому философское определение, в отличие от определения естествознания, не есть попытка определить род. Рассуждение Платона в «Государстве», доказывает Коллингвуд, представляет собой типичное философское определение. Начиная с самого бедного понятия государства как примитивной экономической структуры, он постепенно продвигается к идеальному — и одновременно реальному — государству. Действительно, философское определение есть открытие идеальной формы, посредством указания на которую можно установить «место» ее несовершенных воплощений, — точно так же, как в «Speculum Mentis» Коллингвуд указал «место» искусства, религии, науки и истории относительно философии, понимаемой как идеал самопознания. С этой точки зрения определение и классификация суть главные методы философии. Философия, согласно Коллингвуду, стремится установить место понятия в иерархии форм, и, не являясь ни дедуктивной, ни индуктивной (т. е. не начиная с обобщения и не завершаясь им), она все же имеет своеобразную строгую логику.</w:t>
      </w:r>
    </w:p>
    <w:p>
      <w:pPr>
        <w:pStyle w:val="Normal"/>
        <w:rPr/>
      </w:pPr>
      <w:r>
        <w:rPr/>
      </w:r>
    </w:p>
    <w:p>
      <w:pPr>
        <w:pStyle w:val="Normal"/>
        <w:rPr/>
      </w:pPr>
      <w:r>
        <w:rPr/>
        <w:t>В «Очерке...» практически отсутствуют признаки «историзма», который вскоре стал исповедовать Коллингвуд 12. Безусловно, его метод исторический, поскольку он задается вопросом о том, как в действительности рассуждали философы, какой метод они фактически использовали. Но он все еще полагает, что есть «вечные» философские проблемы, описывает философию как «одну возобновляющуюся попытку решить одну постоянную проблему». Эту точку зрения он впоследствии презрительно отверг, заключив, что проблемы Платона, например, совершенно иные, нежели проблемы, решаемые политическими мыслителями нового времени и современности.</w:t>
      </w:r>
    </w:p>
    <w:p>
      <w:pPr>
        <w:pStyle w:val="Normal"/>
        <w:rPr/>
      </w:pPr>
      <w:r>
        <w:rPr/>
      </w:r>
    </w:p>
    <w:p>
      <w:pPr>
        <w:pStyle w:val="Normal"/>
        <w:rPr/>
      </w:pPr>
      <w:r>
        <w:rPr/>
        <w:t>В «Автобиографии» (1939) Коллингвуд предал гласности свое обращение к историзму. Подобно другим философским автобиографиям, сие описание собственного интеллектуального развития следует рассматривать скорее как идеальную возможность, нежели как историческое повествование. Если верить Коллингвуду, его философские идеи протянулись непрерывной нитью от археологических и исторических изысканий вплоть до метафизики. Если так, то опубликованные сочинения Коллингвуда совершенно не выражают его подлинных убеждений. Он мало говорит о влиянии Кроче, которое было весьма значительным 13. Но он разъясняет, во всяком случае, почему его не удовлетворил реализм, к которому его пытались привлечь оксфордские наставники.</w:t>
      </w:r>
    </w:p>
    <w:p>
      <w:pPr>
        <w:pStyle w:val="Normal"/>
        <w:rPr/>
      </w:pPr>
      <w:r>
        <w:rPr/>
      </w:r>
    </w:p>
    <w:p>
      <w:pPr>
        <w:pStyle w:val="Normal"/>
        <w:rPr/>
      </w:pPr>
      <w:r>
        <w:rPr/>
        <w:t>Прежде всего, его отталкивал неисторический подход реалистов. Мур и Кук Уилсон, утверждает он, осуждали как «брэдлианские» и «берклианские» философские теории, которые существуют только в их воспаленном воображении. Поначалу он был склонен прощать их, полагая, что они философствуют, а не пишут историю. Но вскоре он почувствовал неадекватность своей позиции, поскольку не понимать, что пытаются делать Брэдли и Беркли, — значит обнаруживать философскую некомпетентность.</w:t>
      </w:r>
    </w:p>
    <w:p>
      <w:pPr>
        <w:pStyle w:val="Normal"/>
        <w:rPr/>
      </w:pPr>
      <w:r>
        <w:rPr/>
      </w:r>
    </w:p>
    <w:p>
      <w:pPr>
        <w:pStyle w:val="Normal"/>
        <w:rPr/>
      </w:pPr>
      <w:r>
        <w:rPr/>
        <w:t>Концентрируясь на наиболее тривиальных примерах (скажем, «это красная роза»), реалисты, по мнению Коллингвуда, убедили себя в том, что знание «прозрачно», т. е. сводится к простой встрече сознания с объектом. Но, спросив себя, как возрастает наше знание, скажем, в ходе археологических раскопок, мы поймем, что простой взгляд ничего не дает. «По-</w:t>
      </w:r>
    </w:p>
    <w:p>
      <w:pPr>
        <w:pStyle w:val="Normal"/>
        <w:rPr/>
      </w:pPr>
      <w:r>
        <w:rPr/>
      </w:r>
    </w:p>
    <w:p>
      <w:pPr>
        <w:pStyle w:val="Normal"/>
        <w:rPr/>
      </w:pPr>
      <w:r>
        <w:rPr/>
      </w:r>
    </w:p>
    <w:p>
      <w:pPr>
        <w:pStyle w:val="Normal"/>
        <w:rPr/>
      </w:pPr>
      <w:r>
        <w:rPr/>
        <w:t>Упрямые метафизики____________________</w:t>
      </w:r>
    </w:p>
    <w:p>
      <w:pPr>
        <w:pStyle w:val="Normal"/>
        <w:rPr/>
      </w:pPr>
      <w:r>
        <w:rPr/>
      </w:r>
    </w:p>
    <w:p>
      <w:pPr>
        <w:pStyle w:val="Normal"/>
        <w:rPr/>
      </w:pPr>
      <w:r>
        <w:rPr/>
        <w:t xml:space="preserve">==237 </w:t>
      </w:r>
    </w:p>
    <w:p>
      <w:pPr>
        <w:pStyle w:val="Normal"/>
        <w:rPr/>
      </w:pPr>
      <w:r>
        <w:rPr/>
      </w:r>
    </w:p>
    <w:p>
      <w:pPr>
        <w:pStyle w:val="Normal"/>
        <w:rPr/>
      </w:pPr>
      <w:r>
        <w:rPr/>
        <w:t>знавать» (в значимом смысле слова) — значит искать ответ на некий вопрос; познание есть поэтапный процесс, в котором мы задаем вопрос, а потом отвечаем на него. Это верно даже в тривиальных случаях, когда ответ следует столь быстро, что мы не успеваем уловить, что отвечаем на поставленный вопрос.</w:t>
      </w:r>
    </w:p>
    <w:p>
      <w:pPr>
        <w:pStyle w:val="Normal"/>
        <w:rPr/>
      </w:pPr>
      <w:r>
        <w:rPr/>
      </w:r>
    </w:p>
    <w:p>
      <w:pPr>
        <w:pStyle w:val="Normal"/>
        <w:rPr/>
      </w:pPr>
      <w:r>
        <w:rPr/>
        <w:t>Из теории познания Коллингвуда естественно развилась его логика. Он отверг расселовскую пропозициональную логику и соответствующую ей теорию истины на том основании, что она ставит перегородку между вопросом и ответом. Суждение, доказывает Коллингвуд, существует только как ответ на вопрос; оно истинно только как «правильный» ответ в рамках комплекса вопрос—ответ, т. е. когда представляет собой ответ, продвигающий вперед исследование. Стало быть, вопреки посылкам пропозициональной логики Рассела, ни суждение, ни его истинность не существуют независимо от процесса исследования.</w:t>
      </w:r>
    </w:p>
    <w:p>
      <w:pPr>
        <w:pStyle w:val="Normal"/>
        <w:rPr/>
      </w:pPr>
      <w:r>
        <w:rPr/>
      </w:r>
    </w:p>
    <w:p>
      <w:pPr>
        <w:pStyle w:val="Normal"/>
        <w:rPr/>
      </w:pPr>
      <w:r>
        <w:rPr/>
        <w:t>В «Очерке метафизики» (1940) Коллингвуд делает логику «вопроса и ответа» отправным пунктом своего нового понимания природы метафизики. Теперь он отвергает традиционное учение о метафизике как теории «чистого бытия», предельной точки иерархии форм. По его мнению, такую предельность — предельность формы, не имеющей никаких особенностей и, следовательно, не могущей быть «обоснованной» никакой высшей формой, — невозможно отличить от небытия: форма, о которой больше ничего нельзя сказать, сама по себе есть ничто. Таким образом, «чистое бытие» не может быть предметом исследования.</w:t>
      </w:r>
    </w:p>
    <w:p>
      <w:pPr>
        <w:pStyle w:val="Normal"/>
        <w:rPr/>
      </w:pPr>
      <w:r>
        <w:rPr/>
      </w:r>
    </w:p>
    <w:p>
      <w:pPr>
        <w:pStyle w:val="Normal"/>
        <w:rPr/>
      </w:pPr>
      <w:r>
        <w:rPr/>
        <w:t>В то же время, полагает он, имеются «предельные посылки», которые достаточно конкретны. Прежде он уже доказывал, что всякое предложение, всякое суждение отвечает на некоторый вопрос. Но всякий вопрос в свою очередь основывается на предпосылке, без которой не возник бы. Например, когда археолог спрашивает: «Что означает эта надпись?» — он предполагает, что она имеет значение. Предпосылку такого рода Коллингвуд называет «относительной», поскольку и ее можно рассматривать как ответ на вопрос, в данном случае — на вопрос: «Имеет ли значение эта надпись?»</w:t>
      </w:r>
    </w:p>
    <w:p>
      <w:pPr>
        <w:pStyle w:val="Normal"/>
        <w:rPr/>
      </w:pPr>
      <w:r>
        <w:rPr/>
      </w:r>
    </w:p>
    <w:p>
      <w:pPr>
        <w:pStyle w:val="Normal"/>
        <w:rPr/>
      </w:pPr>
      <w:r>
        <w:rPr/>
        <w:t>Напротив, предпосылка, согласно которой события имеют причину, полагает Коллингвуд, является «предельной»; она не возникает в ходе или в результате научного исследования, она не есть ответ на вопрос, заданный учеными, но является скорее предпосылкой их вопросов. Во всяком случае, обычно; Коллингвуд более чем готов признать, что со временем предпосылки меняются. В определенный исторический период некая «констелляция» предпосылок направляет ту или иную форму исследования. (Предпосылки биологии могут отличаться от предпосылок физики.) Предпосылки должны быть совместимыми, т. е. должно быть возможно придерживаться их всех одновременно. В то же время, полагает Коллингвуд, в их отношениях друг к другу и к прогрессу исследования неизбежен элемент напряженности; преодолевая эту напряженность, предпосылки меняются. Их не отвергают на том основании, что они ложны, — ведь понятия истинности и ложности неприменимы к ним, поскольку они не являются ни суждениями, ни ответами на вопросы; от них просто отказываются.</w:t>
      </w:r>
    </w:p>
    <w:p>
      <w:pPr>
        <w:pStyle w:val="Normal"/>
        <w:rPr/>
      </w:pPr>
      <w:r>
        <w:rPr/>
      </w:r>
    </w:p>
    <w:p>
      <w:pPr>
        <w:pStyle w:val="Normal"/>
        <w:rPr/>
      </w:pPr>
      <w:r>
        <w:rPr/>
        <w:t>Многие метафизики до Коллингвуда утверждали, что их интересуют предельные предпосылки; но обычно они полагали, что метафизик должен</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38 </w:t>
      </w:r>
    </w:p>
    <w:p>
      <w:pPr>
        <w:pStyle w:val="Normal"/>
        <w:rPr/>
      </w:pPr>
      <w:r>
        <w:rPr/>
      </w:r>
    </w:p>
    <w:p>
      <w:pPr>
        <w:pStyle w:val="Normal"/>
        <w:rPr/>
      </w:pPr>
      <w:r>
        <w:rPr/>
        <w:t xml:space="preserve">                                                                                </w:t>
      </w:r>
      <w:r>
        <w:rPr/>
        <w:t>Глава 13</w:t>
      </w:r>
    </w:p>
    <w:p>
      <w:pPr>
        <w:pStyle w:val="Normal"/>
        <w:rPr/>
      </w:pPr>
      <w:r>
        <w:rPr/>
      </w:r>
    </w:p>
    <w:p>
      <w:pPr>
        <w:pStyle w:val="Normal"/>
        <w:rPr/>
      </w:pPr>
      <w:r>
        <w:rPr/>
        <w:t>доказать истинность таких предпосылок или же установить их место в некой дедуктивной системе. Если Коллингвуд прав, то их амбиции объясняются неверным пониманием сути дела. Предпосылки не есть суждения; наука о предпосылках невозможна. По своей природе они не допускают доказательств; пытаться соотнести их друг с другом как следствие с посылкой — значит отрицать их предельность. С точки зрения Коллингвуда, метафизики могут разве что рассуждать исторически, выявляя предпосылки определенной формы исследования в конкретный исторический период. Именно это, по его мнению, они и делали, хотя и безотчетно. Аристотель был великим метафизиком, ибо пролил свет на предпосылки греческой науки, Кант — поскольку выполнил ту же задачу по отношению к Ньютоновой физике. Когда греческие философы говорили о «Боге» в противоположность «богам», доказывает Коллингвуд, они косвенно указывали на объединение различных конкретных исследований в единую науку. «Природа» сыграла ту же роль в XVII в., и, говоря, что «Бог есть природа», Спиноза лишь указывал на тождество этих двух комплексов предпосылок.</w:t>
      </w:r>
    </w:p>
    <w:p>
      <w:pPr>
        <w:pStyle w:val="Normal"/>
        <w:rPr/>
      </w:pPr>
      <w:r>
        <w:rPr/>
      </w:r>
    </w:p>
    <w:p>
      <w:pPr>
        <w:pStyle w:val="Normal"/>
        <w:rPr/>
      </w:pPr>
      <w:r>
        <w:rPr/>
        <w:t>Таким образом, Коллингвуд является сторонником того генетического подхода к философским идеям, который был характерен для XIX в. Однако в то время как исследования происхождения были наиболее распространены в психологии и в биологии, Коллингвуд считает фундаментальной наукой о происхождении историю. Даже естествознание, утверждает он в «Идее природы», 1945 (опубликована посмертно), по сути своей исторично. «Факты» естественной науки сводятся к следующему: в определенное время и в определенном месте были сделаны определенные наблюдения. Чтобы доказать, что это так, необходимо предпринять, полагает он, историческое исследование. Сходным образом научные «теории» суть чьи-то мысли, и, чтобы понять классическую теорию гравитации, надо истолковать записанные мысли Ньютона. Следовательно, заключает Коллингвуд, «естествознание как форма мышления существует и всегда существовало в контексте истории, и его существование зависит от исторического мышления... невозможно понять естествознание, не понимая истории, и невозможно ответить на вопрос о том, что такое природа, не зная, что такое история».</w:t>
      </w:r>
    </w:p>
    <w:p>
      <w:pPr>
        <w:pStyle w:val="Normal"/>
        <w:rPr/>
      </w:pPr>
      <w:r>
        <w:rPr/>
      </w:r>
    </w:p>
    <w:p>
      <w:pPr>
        <w:pStyle w:val="Normal"/>
        <w:rPr/>
      </w:pPr>
      <w:r>
        <w:rPr/>
        <w:t>Юм полагал, что невозможно ответить на метафизические вопросы, не поставив их в психологической форме. Вопрос: «Какова истинная природа причины?» — он преобразует в вопрос «Как мы приходим к вере, что А есть причина -б?» Психология, возражает Коллингвуд, есть наука о чувстве и ощущении, а не о мышлении; как таковая она не имеет отношения к метафизике. Вопрос, который действительно уместен и может получить ответ, таков: «Каких предпосылок причинного типа ученые придерживались на такой-то стадии истории мысли?» Следовательно, история всецело заменяет метафизику. В «Speculum Mentis» история, хотя она и является ближайшей к философии духовной деятельностью, стоит все же ниже уровня философии; теперь же история оказывается единственной формой исследования, где человеческий дух находится у себя дома.</w:t>
      </w:r>
    </w:p>
    <w:p>
      <w:pPr>
        <w:pStyle w:val="Normal"/>
        <w:rPr/>
      </w:pPr>
      <w:r>
        <w:rPr/>
      </w:r>
    </w:p>
    <w:p>
      <w:pPr>
        <w:pStyle w:val="Normal"/>
        <w:rPr/>
      </w:pPr>
      <w:r>
        <w:rPr/>
        <w:t>Более ортодоксальная разновидность идеализма, близкая традиционным предпочтениям британской философии, была разработана Дж. Ф. Стаутом 14. Его «Сознание и материя» (1931), пожалуй наиболее цитируемое из относительно новых произведений британской идеалистической традиции; затем к</w:t>
      </w:r>
    </w:p>
    <w:p>
      <w:pPr>
        <w:pStyle w:val="Normal"/>
        <w:rPr/>
      </w:pPr>
      <w:r>
        <w:rPr/>
      </w:r>
    </w:p>
    <w:p>
      <w:pPr>
        <w:pStyle w:val="Normal"/>
        <w:rPr/>
      </w:pPr>
      <w:r>
        <w:rPr/>
      </w:r>
    </w:p>
    <w:p>
      <w:pPr>
        <w:pStyle w:val="Normal"/>
        <w:rPr/>
      </w:pPr>
      <w:r>
        <w:rPr/>
        <w:t>Упрямые метафизики____________________</w:t>
      </w:r>
    </w:p>
    <w:p>
      <w:pPr>
        <w:pStyle w:val="Normal"/>
        <w:rPr/>
      </w:pPr>
      <w:r>
        <w:rPr/>
      </w:r>
    </w:p>
    <w:p>
      <w:pPr>
        <w:pStyle w:val="Normal"/>
        <w:rPr/>
      </w:pPr>
      <w:r>
        <w:rPr/>
        <w:t xml:space="preserve">==239 </w:t>
      </w:r>
    </w:p>
    <w:p>
      <w:pPr>
        <w:pStyle w:val="Normal"/>
        <w:rPr/>
      </w:pPr>
      <w:r>
        <w:rPr/>
      </w:r>
    </w:p>
    <w:p>
      <w:pPr>
        <w:pStyle w:val="Normal"/>
        <w:rPr/>
      </w:pPr>
      <w:r>
        <w:rPr/>
        <w:t>нему добавилась посмертно изданная книга «Бог и природа» (1952), где метафизика Стаута получает более полное развитие.</w:t>
      </w:r>
    </w:p>
    <w:p>
      <w:pPr>
        <w:pStyle w:val="Normal"/>
        <w:rPr/>
      </w:pPr>
      <w:r>
        <w:rPr/>
      </w:r>
    </w:p>
    <w:p>
      <w:pPr>
        <w:pStyle w:val="Normal"/>
        <w:rPr/>
      </w:pPr>
      <w:r>
        <w:rPr/>
        <w:t>Мы уже видели, что главная мысль его метафизики — играющая ту же роль, что и теория конкретной универсалии в идеализме, — «дистрибутивное единство», наиболее известное как элемент его теории универсалий. Теория универсалий Стаута 15 — обнаруживающая значительное влияние Кука Уилсона 16 — начинается с отвержения традиционной точки зрения, согласно которой вещи суть конкретные отдельные сущности, а их качества — универсалии. «Вещь», доказывает Стаут, не есть сущность, существующая помимо ее качеств; если качества суть универсалии, тогда откуда вещь черпает свое качество конкретной отдельной сущности? Эта последняя возможна лишь в том случае, если таков же характер самих качеств. На этом основании Стаут утверждает, что качества двух бильярдных шаров столь же партикулярны, сколь и сами бильярдные шары; каждый шар обладает собственной белизной, собственной округлостью, собственной гладкостью. До этого момента Стаут согласен с номиналистами; однако, в отличие от номиналистов, он не считает, что общее качеств — лишь их имя. Разнообразные «белизны», доказывает он, «принадлежат к одному и тому же виду» и потому составляют единство — однако же единство, включающее множественность. С этой точки зрения «белизна» есть единство конкретных отдельных сущих «белизн», а не нечто существующее помимо этого единства, точно так же как «вещь» есть единство свойств, а не «субстанция» и самость — единство опытов, а не «чистое эго». Постулированная сущность, существующая помимо единства конкретных отдельных сущностей, в философии Стаута неизменно заменяется «дистрибутивным единством» конкретных отдельных сущностей.</w:t>
      </w:r>
    </w:p>
    <w:p>
      <w:pPr>
        <w:pStyle w:val="Normal"/>
        <w:rPr/>
      </w:pPr>
      <w:r>
        <w:rPr/>
      </w:r>
    </w:p>
    <w:p>
      <w:pPr>
        <w:pStyle w:val="Normal"/>
        <w:rPr/>
      </w:pPr>
      <w:r>
        <w:rPr/>
        <w:t>Имеется ли всеохватывающее единство, в котором есть место для всех этих разнообразных особых форм единства? Стаут полагал, что такое единство должно существовать; в книге «Бог и природа» он доказывает это вопреки мнению Рассела. Он принимает расселовское определение существа идеализма: «Все, чему недостает целостности, очевидно фрагментарно и очевидно не способно существовать без дополнения, обеспечиваемого остальным миром». Иными словами, все, что меньше Вселенной, не является самодостаточным. Однако Рассел молчаливо отождествил этот тезис с другим, согласно которому от одного сегмента Вселенной теоретически возможно аргументировать к природе Вселенной как целого. Именно этот второй тезис отрицает Стаут, и против такого отрицания главным образом и направлен аргумент Рассела.</w:t>
      </w:r>
    </w:p>
    <w:p>
      <w:pPr>
        <w:pStyle w:val="Normal"/>
        <w:rPr/>
      </w:pPr>
      <w:r>
        <w:rPr/>
      </w:r>
    </w:p>
    <w:p>
      <w:pPr>
        <w:pStyle w:val="Normal"/>
        <w:rPr/>
      </w:pPr>
      <w:r>
        <w:rPr/>
        <w:t>Всякий сегмент, утверждает Стаут, поднимает вопросы, на которые не может ответить, а тем самым обнаруживает себя как фрагмент более полного единства; но ответ на вызываемые им вопросы не может быть получен в результате дальнейшего размышления о самом этом сегменте. Адекватное описание природы Вселенной требует принять во внимание весь наш опыт. Даже сделав это, полагает Стаут, мы не можем надеяться на то, что преодолеем установку на вопрошание; поэтому Стаут с радостью признает себя «агностиком» и присоединяется к Брэдли. Но он не согласен с Брэдли, убежденным во внутренней противоречивости этих сегментов. Стаут полагает, что при всей их неполноте они являются подлинными частями Вс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40 </w:t>
      </w:r>
    </w:p>
    <w:p>
      <w:pPr>
        <w:pStyle w:val="Normal"/>
        <w:rPr/>
      </w:pPr>
      <w:r>
        <w:rPr/>
      </w:r>
    </w:p>
    <w:p>
      <w:pPr>
        <w:pStyle w:val="Normal"/>
        <w:rPr/>
      </w:pPr>
      <w:r>
        <w:rPr/>
        <w:t xml:space="preserve">                                                                                 </w:t>
      </w:r>
      <w:r>
        <w:rPr/>
        <w:t>Глава 13</w:t>
      </w:r>
    </w:p>
    <w:p>
      <w:pPr>
        <w:pStyle w:val="Normal"/>
        <w:rPr/>
      </w:pPr>
      <w:r>
        <w:rPr/>
      </w:r>
    </w:p>
    <w:p>
      <w:pPr>
        <w:pStyle w:val="Normal"/>
        <w:rPr/>
      </w:pPr>
      <w:r>
        <w:rPr/>
        <w:t>ленной. Таким образом, Стаут надеется быть идеалистом, не переставая быть эмпириком.</w:t>
      </w:r>
    </w:p>
    <w:p>
      <w:pPr>
        <w:pStyle w:val="Normal"/>
        <w:rPr/>
      </w:pPr>
      <w:r>
        <w:rPr/>
      </w:r>
    </w:p>
    <w:p>
      <w:pPr>
        <w:pStyle w:val="Normal"/>
        <w:rPr/>
      </w:pPr>
      <w:r>
        <w:rPr/>
        <w:t>Стаут должен ответить, как разные единства, которые обнаруживаются в нашем опыте, могут все вместе составлять единое целое. По его мнению, единственная серьезная проблема связана с явной неоднородностью сознания и материи. Конечно, она не абсолютна, поскольку операции моего сознания вливаются в окружающий мир; скажем, выполнить свои планы в теннисе я могу только посредством взаимодействия мячика и ракетки. И все же они характеризуются по крайней мере некоторой неоднородностью, поскольку материальные объекты не являются сознаниями.</w:t>
      </w:r>
    </w:p>
    <w:p>
      <w:pPr>
        <w:pStyle w:val="Normal"/>
        <w:rPr/>
      </w:pPr>
      <w:r>
        <w:rPr/>
      </w:r>
    </w:p>
    <w:p>
      <w:pPr>
        <w:pStyle w:val="Normal"/>
        <w:rPr/>
      </w:pPr>
      <w:r>
        <w:rPr/>
        <w:t>Материалист достигает единства, но лишь ценой объявления сознания продуктом материи. Значительная часть «Сознания и материи» посвящена критике материалистического решения; главный аргумент Стаута состоит в том, что материя не может произвести нечто настолько отличное от себя, как сознание. Для обоснования своего аргумента Стаут вступает в полемику с Юмом и доказывает, что причина есть не только предшествующее условие, но и «умопостигаемое основание» действия. «Причина, — говорит он, — есть такое основание, что если бы мы располагали удобопонятным и точным знанием происходящего в действительности, то поняли бы, как и почему действие следует из этой причины с логической необходимостью». Причина и действие, заключает он, должны иметь одну и ту же «родовую природу»; таким образом, Юм ошибался, полагая, что «абстрактно рассматриваемое» все что угодно может быть причиной чего угодно. В частности, нементальное не может быть причиной ментального.</w:t>
      </w:r>
    </w:p>
    <w:p>
      <w:pPr>
        <w:pStyle w:val="Normal"/>
        <w:rPr/>
      </w:pPr>
      <w:r>
        <w:rPr/>
      </w:r>
    </w:p>
    <w:p>
      <w:pPr>
        <w:pStyle w:val="Normal"/>
        <w:rPr/>
      </w:pPr>
      <w:r>
        <w:rPr/>
        <w:t>Другой способ достижения единства — монистический, к которому одно время склонялся Стаут под влиянием Уорда. Можно доказывать, что материальные объекты являются замаскированными сознаниями. Однако мир, каким мы его воспринимаем, утверждает Стаут, явно отличается от совокупности сознаний, и сторонник монизма не может объяснить этот простой факт.</w:t>
      </w:r>
    </w:p>
    <w:p>
      <w:pPr>
        <w:pStyle w:val="Normal"/>
        <w:rPr/>
      </w:pPr>
      <w:r>
        <w:rPr/>
      </w:r>
    </w:p>
    <w:p>
      <w:pPr>
        <w:pStyle w:val="Normal"/>
        <w:rPr/>
      </w:pPr>
      <w:r>
        <w:rPr/>
        <w:t>Стаут предлагает следующее решение. Сознание есть сознание во плоти, а не «чистый дух» картезианского дуализма; всякий материальный объект, утверждает он, должен быть оживлен сознанием, хотя сам по себе и не есть сознание. Только так, полагает он, можно примирить однородность и неоднородность сознания и материи. Природа, заключает он в «Сознании и материи», выражает универсальное и вечное сознание. Развитие этой точки зрения он отложил до книги «Бог и природа», которая была издана посмертно и даже не была завершена, хотя он прожил долгую жизнь. Он не чувствовал себя свободно в сфере спекуляций, далеких от повседневного опыта. Как бы то ни было, ясно, что вся его метафизика ведет к концепции Сознания как «основания единства» природы в целом. Наши представления, доказывал он, существенно неполны и указывают на объект, фазами которого они являются; этот объект есть лишь сегмент природы, поднимающий вопросы, на которые позволяет ответить одна лишь Вселенная в целом. Сходным образом наше собственное сознание представляет собой единство только благодаря тому факту, что оно имеет единственный объект — Вселенную как целое, — сколь бы неадекватно оно его ни постигало. Стало быть, Вселенная есть некое единство. Однако она не может быть</w:t>
      </w:r>
    </w:p>
    <w:p>
      <w:pPr>
        <w:pStyle w:val="Normal"/>
        <w:rPr/>
      </w:pPr>
      <w:r>
        <w:rPr/>
      </w:r>
    </w:p>
    <w:p>
      <w:pPr>
        <w:pStyle w:val="Normal"/>
        <w:rPr/>
      </w:pPr>
      <w:r>
        <w:rPr/>
      </w:r>
    </w:p>
    <w:p>
      <w:pPr>
        <w:pStyle w:val="Normal"/>
        <w:rPr/>
      </w:pPr>
      <w:r>
        <w:rPr/>
        <w:t xml:space="preserve">Упрямые метафизики_____ __                   </w:t>
      </w:r>
    </w:p>
    <w:p>
      <w:pPr>
        <w:pStyle w:val="Normal"/>
        <w:rPr/>
      </w:pPr>
      <w:r>
        <w:rPr/>
      </w:r>
    </w:p>
    <w:p>
      <w:pPr>
        <w:pStyle w:val="Normal"/>
        <w:rPr/>
      </w:pPr>
      <w:r>
        <w:rPr/>
        <w:t xml:space="preserve">==241 </w:t>
      </w:r>
    </w:p>
    <w:p>
      <w:pPr>
        <w:pStyle w:val="Normal"/>
        <w:rPr/>
      </w:pPr>
      <w:r>
        <w:rPr/>
      </w:r>
    </w:p>
    <w:p>
      <w:pPr>
        <w:pStyle w:val="Normal"/>
        <w:rPr/>
      </w:pPr>
      <w:r>
        <w:rPr/>
        <w:t>единством, доказывал он, не будучи сознанием, ибо в противном случае ее единство нарушается резким разрывом между сознаниями и материальными объектами. Притом единство Вселенной не отменяет частей, оно есть дистрибутивное единство. Таким образом, Вселенское сознание Стаута ближе к Богу христианской теологии, чем к Абсолюту Брэдли.</w:t>
      </w:r>
    </w:p>
    <w:p>
      <w:pPr>
        <w:pStyle w:val="Normal"/>
        <w:rPr/>
      </w:pPr>
      <w:r>
        <w:rPr/>
      </w:r>
    </w:p>
    <w:p>
      <w:pPr>
        <w:pStyle w:val="Normal"/>
        <w:rPr/>
      </w:pPr>
      <w:r>
        <w:rPr/>
        <w:t>Другие британские метафизики в последние годы искали вдохновения в различных разновидностях континентальной философии. Г. Дж. Патон известен главным образом как интерпретатор философии Канта; так, его «Кантовская метафизика опыта» (1936) содержит замечательное изложение «Критики чистого разума»17. В книге «Aeternitas» (1930)18 Г. Ф. Халлетт излагал и отстаивал идеи Спинозы, отвлекаясь en route на критику Александера и Уайтхеда. Его главная цель — показать, что философия не может ограничиваться описанием опыта (Халлетт называет такое описание «феноменологией», хотя и не в гуссерлевском смысле), но должна дедуцировать характеристики опыта из характера предельной реальности. Короче говоря, Халлетт бросает вызов позитивизму. То же самое, каждый в своем ключе, делают и многие другие философы. В шотландских университетах, например, идеализм и поныне остается господствующей философской тенденцией 19.</w:t>
      </w:r>
    </w:p>
    <w:p>
      <w:pPr>
        <w:pStyle w:val="Normal"/>
        <w:rPr/>
      </w:pPr>
      <w:r>
        <w:rPr/>
      </w:r>
    </w:p>
    <w:p>
      <w:pPr>
        <w:pStyle w:val="Normal"/>
        <w:rPr/>
      </w:pPr>
      <w:r>
        <w:rPr/>
        <w:t>В Соединенных Штатах идеализм продолжает цвести пышным цветом, поражая богатством форм, хотя никто из современных идеалистов не обладает авторитетом, сравнимым с тем, что некогда стяжал Ройс. Просто перечислять имена бессмысленно, пытаться же провести четкие границы между различными типами американского идеализма — значит сознательно взвалить на себя задачу, которая неминуемо приведет к безвременной кончине. Выбирая для рассмотрения трех авторов — У. Е. Хокинга, Б. Бланшарда и У. М. Урбана, — я лишь надеюсь, что они представляют самые отчетливые тенденции в современном американском идеализме 20.</w:t>
      </w:r>
    </w:p>
    <w:p>
      <w:pPr>
        <w:pStyle w:val="Normal"/>
        <w:rPr/>
      </w:pPr>
      <w:r>
        <w:rPr/>
      </w:r>
    </w:p>
    <w:p>
      <w:pPr>
        <w:pStyle w:val="Normal"/>
        <w:rPr/>
      </w:pPr>
      <w:r>
        <w:rPr/>
        <w:t>Многочисленные книги Хокинга, самая известная из которых «Человеческая природа и ее переустройство» (1918), выражают тот этико-религиозный импульс, что движет многими американскими идеалистами. В американском идеализме нет и подобия строгой диалектики Брэдли или Мактаггарта. Подход Хокинга одновременно эклектический и «моралистический» в сантаяновском смысле этого слова. Исходная точка его философии — посылка «Вселенная имеет смысл»; Хокинг полагает, что отрицать это (как поступают натуралисты) — значит отказываться от всякой претензии считаться философом. По Хокингу, нет «бессмысленных фактов», все имеет «смысл» или, как он еще говорит, «значение». Этот «смысл» не всегда очевиден; однако опыт показывает, что если мы расширим свое видение вещей (воспользовавшись помощью поэта и мистика), то выявятся значения, прежде нами не замеченные. Стало быть, философ имеет основания думать, что именно его слепота, а не некая предельная случайность фактов, иногда мешает ему увидеть смысл многочисленных переживаний, составляющих его каждодневный опыт.</w:t>
      </w:r>
    </w:p>
    <w:p>
      <w:pPr>
        <w:pStyle w:val="Normal"/>
        <w:rPr/>
      </w:pPr>
      <w:r>
        <w:rPr/>
      </w:r>
    </w:p>
    <w:p>
      <w:pPr>
        <w:pStyle w:val="Normal"/>
        <w:rPr/>
      </w:pPr>
      <w:r>
        <w:rPr/>
        <w:t>Понять смысл Вселенной, доказывает далее Хокинг, значит понять ее как личность; в этом отношении, полагает он, интуитивное проникновение мистика подводит к истине ближе, чем логика абсолютного идеалиста. Хокинг, как и Уэбб, не признает ничего более предельного, нежели личнос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2 </w:t>
      </w:r>
    </w:p>
    <w:p>
      <w:pPr>
        <w:pStyle w:val="Normal"/>
        <w:rPr/>
      </w:pPr>
      <w:r>
        <w:rPr/>
      </w:r>
    </w:p>
    <w:p>
      <w:pPr>
        <w:pStyle w:val="Normal"/>
        <w:rPr/>
      </w:pPr>
      <w:r>
        <w:rPr/>
        <w:t xml:space="preserve">                        </w:t>
      </w:r>
      <w:r>
        <w:rPr/>
        <w:t>Глава 13</w:t>
      </w:r>
    </w:p>
    <w:p>
      <w:pPr>
        <w:pStyle w:val="Normal"/>
        <w:rPr/>
      </w:pPr>
      <w:r>
        <w:rPr/>
      </w:r>
    </w:p>
    <w:p>
      <w:pPr>
        <w:pStyle w:val="Normal"/>
        <w:rPr/>
      </w:pPr>
      <w:r>
        <w:rPr/>
        <w:t>Личность есть «ценность»; вот почему наука не способна дать ее удовлетворительное объяснение, а вынуждена ограничиваться лишь самыми поверхностными наблюдениями: указать на «ценности», которых не замечает наука, — дело метафизика.</w:t>
      </w:r>
    </w:p>
    <w:p>
      <w:pPr>
        <w:pStyle w:val="Normal"/>
        <w:rPr/>
      </w:pPr>
      <w:r>
        <w:rPr/>
      </w:r>
    </w:p>
    <w:p>
      <w:pPr>
        <w:pStyle w:val="Normal"/>
        <w:rPr/>
      </w:pPr>
      <w:r>
        <w:rPr/>
        <w:t>Совершенно иной род идеализма сформулировал Брэнд Бланшард, чья «Природа мысли» (1939)21 во многих отношениях прекрасный образец теории мышления, которую британские идеалисты рассматривали как «логику». Согласно Бланшарду, творчество таких авторов, как Бозанкет, должно быть дополнено в двух отношениях: они уделяли слишком мало внимания психологии 22 (и впрямь, они обычно отрицали, что она имеет какое-либо значение для теории мышления) и не смогли достаточно детально разработать идеал мышления. Чтобы исправить первую оплошность, Бланшард пытается описать развитие человеческого мышления в терминах одновременно психологических и логических. По его словам, психолог, безусловно, способен описать переход от элементарного восприятия к систематическому знанию; однако психолог должен признать, что развитие человеческого мышления направляется логическим идеалом. Мышление в своем развертывании проходит фазы, которые можно описать средствами психологии, и все же обнаруживает при этом некую логическую схему.</w:t>
      </w:r>
    </w:p>
    <w:p>
      <w:pPr>
        <w:pStyle w:val="Normal"/>
        <w:rPr/>
      </w:pPr>
      <w:r>
        <w:rPr/>
      </w:r>
    </w:p>
    <w:p>
      <w:pPr>
        <w:pStyle w:val="Normal"/>
        <w:rPr/>
      </w:pPr>
      <w:r>
        <w:rPr/>
        <w:t>В характеристике идеала мышления Бланшард немало обязан Йоахиму, ему он и посвящает часть своей работы. Бланшард пытается показать, что когерентная теория истины превосходит все другие в описании идеала (к которому стремится всякое человеческое мышление), т. е. системы, чьи составные части с необходимостью согласуются друг с другом. В то время как эмпирист, говорит он, старается просто отговориться от необходимости, а формалист — ограничить ее логикой и математикой, идеалист видит ее повсюду. Опять-таки, ему надлежало отразить суровую критику, и Бланшард пространно обосновывает свой тезис. Подобно Стауту, он особо заинтересован в опровержении юмовской теории причинности. Причинность, доказывает он, есть необходимая связь; от вездесущности причинности Бланшард надеется перейти к вездесущности систематической необходимости. Поэтому философия Бланшарда, при всем его уважении к претензиям психологии, принадлежит, в сущности, к британской школе абсолютного идеализма. Безусловно, в некоторых моментах он близок к Ройсу, но как логику, а не как моралисту.</w:t>
      </w:r>
    </w:p>
    <w:p>
      <w:pPr>
        <w:pStyle w:val="Normal"/>
        <w:rPr/>
      </w:pPr>
      <w:r>
        <w:rPr/>
      </w:r>
    </w:p>
    <w:p>
      <w:pPr>
        <w:pStyle w:val="Normal"/>
        <w:rPr/>
      </w:pPr>
      <w:r>
        <w:rPr/>
        <w:t>У. М. Урбан 23 предпочитает, чтобы его не считали идеалистом; название одной из его книг — «По ту сторону реализма и идеализма» (1949). Однако идеализм, который Урбан, отчасти под руководством Гегеля, надеется преодолеть, — это эпистемологический идеализм; его цель — создать философию, которая является идеалистической, поскольку утверждает, что реальное есть также идеальное, но которая отрицает, что то, что мы непосредственно схватываем, зависит в своем существовании и характере от схватывающего ума. Такая философия, доказывает Урбан, будет гармонировать с «естественной метафизикой человеческого ума», она станет частью «вечной философии», примером коей являются сочинения Платона и Аристотеля, Ансельма и Аквината, Спинозы и Лейбница, и противостоять ей будут только крайние натуралисты, которые — здесь он согласен с Хокин-</w:t>
      </w:r>
    </w:p>
    <w:p>
      <w:pPr>
        <w:pStyle w:val="Normal"/>
        <w:rPr/>
      </w:pPr>
      <w:r>
        <w:rPr/>
      </w:r>
    </w:p>
    <w:p>
      <w:pPr>
        <w:pStyle w:val="Normal"/>
        <w:rPr/>
      </w:pPr>
      <w:r>
        <w:rPr/>
      </w:r>
    </w:p>
    <w:p>
      <w:pPr>
        <w:pStyle w:val="Normal"/>
        <w:rPr/>
      </w:pPr>
      <w:r>
        <w:rPr/>
        <w:t>Упрямые метафизики____________________</w:t>
      </w:r>
    </w:p>
    <w:p>
      <w:pPr>
        <w:pStyle w:val="Normal"/>
        <w:rPr/>
      </w:pPr>
      <w:r>
        <w:rPr/>
      </w:r>
    </w:p>
    <w:p>
      <w:pPr>
        <w:pStyle w:val="Normal"/>
        <w:rPr/>
      </w:pPr>
      <w:r>
        <w:rPr/>
        <w:t xml:space="preserve">==243 </w:t>
      </w:r>
    </w:p>
    <w:p>
      <w:pPr>
        <w:pStyle w:val="Normal"/>
        <w:rPr/>
      </w:pPr>
      <w:r>
        <w:rPr/>
      </w:r>
    </w:p>
    <w:p>
      <w:pPr>
        <w:pStyle w:val="Normal"/>
        <w:rPr/>
      </w:pPr>
      <w:r>
        <w:rPr/>
        <w:t>том — не заслуживают имени философов. По его мнению, главным спором в современной мысли является именно борьба между натурализмом (разводящим факт и ценности) и вечной философией, а не бесплодные схватки эпистемологических идеалистов с эпистемологическими реалистами.</w:t>
      </w:r>
    </w:p>
    <w:p>
      <w:pPr>
        <w:pStyle w:val="Normal"/>
        <w:rPr/>
      </w:pPr>
      <w:r>
        <w:rPr/>
      </w:r>
    </w:p>
    <w:p>
      <w:pPr>
        <w:pStyle w:val="Normal"/>
        <w:rPr/>
      </w:pPr>
      <w:r>
        <w:rPr/>
        <w:t>«Естественная метафизика человеческого ума» принимает присущее здравому смыслу представление о повседневной реальности и категории — например, категории субстанции и атрибута, — которые используются в естественных языках; в конечном счете, пытается показать Урбан в «Языке и реальности» (1939), их не может отрицать ни одна теория. Определенная трудность возникает, соглашается он, когда категории естественной метафизики применяются вне опыта. Точка зрения, согласно которой надэмпирическая метафизика вечной философии — ее представление о Боге как о верховной реальности — безнадежно антропоморфна, не лишена правдоподобия. Но это правдоподобие рассеивается, как только мы поймем, что метафизик выражается символически; Кант смог построить столь поразительную теорию, направленную против возможности трансцендентальной метафизики, только потому, что понимал метафизику буквально. Теории Бога, согласно Урбану, неизбежно символичны, строятся по аналогии 24, однако это не означает, что они бессмысленны.</w:t>
      </w:r>
    </w:p>
    <w:p>
      <w:pPr>
        <w:pStyle w:val="Normal"/>
        <w:rPr/>
      </w:pPr>
      <w:r>
        <w:rPr/>
      </w:r>
    </w:p>
    <w:p>
      <w:pPr>
        <w:pStyle w:val="Normal"/>
        <w:rPr/>
      </w:pPr>
      <w:r>
        <w:rPr/>
        <w:t>В 1941 г. Урбан вышел на пенсию, оставив свою кафедру в Йельском университете. Университету пришлось искать преемника, который продолжил бы традицию, заложенную Урбаном. Им стал Эрнст Кассирер, в 1932 г. эмигрировавший из родной Германии. Тогда ни одна из его главных работ еще не была переведена на английский язык, если не считать вышедших одним томом в 1923 г. «Субстанции и функции» (1910) и «Теории относительности Эйнштейна» (1921). Однако в последние несколько лет переводы сочинений Кассирера хлынули потоком. «Опыт о человеке» (1924), представляющий собой краткое переложение для английских читателей его «Философии символических форм» (1923—1929), вышел несколькими изданиями, а «Библиотека живущих философов» посвятила его творчеству специальный том 25.</w:t>
      </w:r>
    </w:p>
    <w:p>
      <w:pPr>
        <w:pStyle w:val="Normal"/>
        <w:rPr/>
      </w:pPr>
      <w:r>
        <w:rPr/>
      </w:r>
    </w:p>
    <w:p>
      <w:pPr>
        <w:pStyle w:val="Normal"/>
        <w:rPr/>
      </w:pPr>
      <w:r>
        <w:rPr/>
        <w:t>Однако статус Кассирера как философа никоим образом не утвердился, по крайней мере в Англии. Отметим, что среди авторов тома, вышедшего в вышеназванной серии, нет англичан, и ни один из этих авторов, за исключением Урбана, не снискал репутации самостоятельного метафизика. Автор опубликованной в журнале «Mind» (1953) рецензии на «Проблемы познания» (1950) тоже был необычайно резок: он назвал эту книгу «очень плохой».</w:t>
      </w:r>
    </w:p>
    <w:p>
      <w:pPr>
        <w:pStyle w:val="Normal"/>
        <w:rPr/>
      </w:pPr>
      <w:r>
        <w:rPr/>
      </w:r>
    </w:p>
    <w:p>
      <w:pPr>
        <w:pStyle w:val="Normal"/>
        <w:rPr/>
      </w:pPr>
      <w:r>
        <w:rPr/>
        <w:t>Упомянутый рецензент, Дж. Миджли, был готов признать, однако, что как историк культуры Кассирер открыл новую землю, даже если не сумел ее возделать. Типичная реакция: в Англии Кассирера считают философствующим историком, а не философом. Однако, с точки зрения Кассирера, эта оценка все равно почетна. Как и Кроче, он считает философию «самопознанием», а самопознание есть познание человеческого духа за работой в культуре.</w:t>
      </w:r>
    </w:p>
    <w:p>
      <w:pPr>
        <w:pStyle w:val="Normal"/>
        <w:rPr/>
      </w:pPr>
      <w:r>
        <w:rPr/>
      </w:r>
    </w:p>
    <w:p>
      <w:pPr>
        <w:pStyle w:val="Normal"/>
        <w:rPr/>
      </w:pPr>
      <w:r>
        <w:rPr/>
        <w:t>Философское становление Кассирера происходило в марбургской школе неокантианства, поскольку он был учеником Когена; другие его духовные предшественники — «Феноменология духа» Гегеля, философия и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4 </w:t>
      </w:r>
    </w:p>
    <w:p>
      <w:pPr>
        <w:pStyle w:val="Normal"/>
        <w:rPr/>
      </w:pPr>
      <w:r>
        <w:rPr/>
      </w:r>
    </w:p>
    <w:p>
      <w:pPr>
        <w:pStyle w:val="Normal"/>
        <w:rPr/>
      </w:pPr>
      <w:r>
        <w:rPr/>
        <w:t xml:space="preserve">                                                                                 </w:t>
      </w:r>
      <w:r>
        <w:rPr/>
        <w:t>Глава 13</w:t>
      </w:r>
    </w:p>
    <w:p>
      <w:pPr>
        <w:pStyle w:val="Normal"/>
        <w:rPr/>
      </w:pPr>
      <w:r>
        <w:rPr/>
      </w:r>
    </w:p>
    <w:p>
      <w:pPr>
        <w:pStyle w:val="Normal"/>
        <w:rPr/>
      </w:pPr>
      <w:r>
        <w:rPr/>
        <w:t>тории Гердера и «символическая» интерпретация физики Герцем. Основываясь на этих источниках, он заключил, что ни одна из великих областей человеческой культуры — будь то наука, религия, искусство, миф или язык — не дает нам картину «действительности» как «внешнего мира», который человеческое существо должно просто схватывать. Каждая из них, доказывает он, есть «форма схватывания», не голое восприятие данного мира, но скорее конституирование способа систематического обращения с нашим опытом, — способа схватывания, становящегося осязаемым в символической структуре и избегающего произвольной субъективности благодаря рациональности и упорядоченности этой структуры.</w:t>
      </w:r>
    </w:p>
    <w:p>
      <w:pPr>
        <w:pStyle w:val="Normal"/>
        <w:rPr/>
      </w:pPr>
      <w:r>
        <w:rPr/>
      </w:r>
    </w:p>
    <w:p>
      <w:pPr>
        <w:pStyle w:val="Normal"/>
        <w:rPr/>
      </w:pPr>
      <w:r>
        <w:rPr/>
        <w:t>Кассире? отталкивался от физики. Совершенно очевидно, полагал он, что физика в своем развитии прошла путь от грубого наивного реализма до высокосимволической структуры, которая уже не изображает, но только «упорядочивает» мир. По его мнению, философы поступали неправильно, концентрируя внимание на физике, поскольку ошибочно думали, что она открывает единственный доступ к «действительности»; уяснив ее творческий, символический характер, мы поймем, что физика есть лишь часть человеческой культуры, повсюду обнаруживающая движение от конкретной особенности к идеальной абстрактной системе, — движение, в котором человеческий дух усматривает выражение самого себя. Главным ключом к пониманию человека, заключает Кассирер, является не наука, а язык: человек есть животное, создающее символы. И человеческий язык тоже развивается от чувственного и непосредственного к абстрактному и всеобщему.</w:t>
      </w:r>
    </w:p>
    <w:p>
      <w:pPr>
        <w:pStyle w:val="Normal"/>
        <w:rPr/>
      </w:pPr>
      <w:r>
        <w:rPr/>
      </w:r>
    </w:p>
    <w:p>
      <w:pPr>
        <w:pStyle w:val="Normal"/>
        <w:rPr/>
      </w:pPr>
      <w:r>
        <w:rPr/>
        <w:t>Если, следуя британской традиции, мы зададим вопросы, к которым естественно подталкивает нас неокантианская метафизика Кассирера (что принадлежит к «данному» и что — к «форме схватывания»? в чем разница между истиной и ложью?), то работы Кассирера вряд ли подскажут нам ответы. Пожалуй, лучше сказать, что мы найдем в них разные ответы, безнадежно противоречащие друг другу 26. Это оправдывает наш отказ считать Кассирера «философом» в том смысле, какой вкладывают в это слово современные британские философы. Его творчество обретает плоть и кровь только в том случае, если мы рассматриваем его просто как исследование развития человеческой культуры. Он уже оказал серьезное влияние на историков философии; он первым обратил внимание, например, на значение Ньютона, Бойля, Галилея для истории эпистемологии 27. Однако даже здесь необходимо оговориться: невозможно считать его историком в строгом смысле слова. Действительно, его смелый и яркий анализ человеческой культуры так же суггестивен и так же ограничен, как «Постижение истории» Тойнби 28.</w:t>
      </w:r>
    </w:p>
    <w:p>
      <w:pPr>
        <w:pStyle w:val="Normal"/>
        <w:rPr/>
      </w:pPr>
      <w:r>
        <w:rPr/>
      </w:r>
    </w:p>
    <w:p>
      <w:pPr>
        <w:pStyle w:val="Normal"/>
        <w:rPr/>
      </w:pPr>
      <w:r>
        <w:rPr/>
        <w:t>Называя свою метафизику защитой «вечной философии», Урбан присваивает выражение, которое неосхоластики употребляют применительно к философии Аквината. Урбан с готовностью отводит Аквинату почетное место в своем философском пантеоне, но не признает, что томизм есть вечная философия. Столь независимая установка характерна и для британских поклонников Аквината. Такие авторы, как Уэбб, Тейлор, Эммет, особо интересовавшиеся философией религии, свободно заимствовали идеи Аквината, не признавая его абсолютного превосходства. Большинство более из-</w:t>
      </w:r>
    </w:p>
    <w:p>
      <w:pPr>
        <w:pStyle w:val="Normal"/>
        <w:rPr/>
      </w:pPr>
      <w:r>
        <w:rPr/>
      </w:r>
    </w:p>
    <w:p>
      <w:pPr>
        <w:pStyle w:val="Normal"/>
        <w:rPr/>
      </w:pPr>
      <w:r>
        <w:rPr/>
      </w:r>
    </w:p>
    <w:p>
      <w:pPr>
        <w:pStyle w:val="Normal"/>
        <w:rPr/>
      </w:pPr>
      <w:r>
        <w:rPr/>
        <w:t>Упрямые метафизики__________________</w:t>
      </w:r>
    </w:p>
    <w:p>
      <w:pPr>
        <w:pStyle w:val="Normal"/>
        <w:rPr/>
      </w:pPr>
      <w:r>
        <w:rPr/>
      </w:r>
    </w:p>
    <w:p>
      <w:pPr>
        <w:pStyle w:val="Normal"/>
        <w:rPr/>
      </w:pPr>
      <w:r>
        <w:rPr/>
        <w:t xml:space="preserve">==245 </w:t>
      </w:r>
    </w:p>
    <w:p>
      <w:pPr>
        <w:pStyle w:val="Normal"/>
        <w:rPr/>
      </w:pPr>
      <w:r>
        <w:rPr/>
      </w:r>
    </w:p>
    <w:p>
      <w:pPr>
        <w:pStyle w:val="Normal"/>
        <w:rPr/>
      </w:pPr>
      <w:r>
        <w:rPr/>
        <w:t>вестных британских и американских философов пошли дальше: они игнорировали неосхоластику (как и диалектический материализм), поскольку считали ее идеологией организации, а не продуктом свободной деятельности философского духа 29.</w:t>
      </w:r>
    </w:p>
    <w:p>
      <w:pPr>
        <w:pStyle w:val="Normal"/>
        <w:rPr/>
      </w:pPr>
      <w:r>
        <w:rPr/>
      </w:r>
    </w:p>
    <w:p>
      <w:pPr>
        <w:pStyle w:val="Normal"/>
        <w:rPr/>
      </w:pPr>
      <w:r>
        <w:rPr/>
        <w:t>На Европейском континенте, однако, неосхоластика — в частности, неотомизм — была выдающимся актером на интеллектуальной сцене с момента появления папской энциклики «Aeterni Patris» (1879), объявившей творения Аквината фундаментом изучения философии в семинариях римской католической церкви. Если бы о значимости философии судили по количеству ее профессиональных приверженцев, то неотомизм не имел бы серьезных соперников, кроме диалектического материализма 30.</w:t>
      </w:r>
    </w:p>
    <w:p>
      <w:pPr>
        <w:pStyle w:val="Normal"/>
        <w:rPr/>
      </w:pPr>
      <w:r>
        <w:rPr/>
      </w:r>
    </w:p>
    <w:p>
      <w:pPr>
        <w:pStyle w:val="Normal"/>
        <w:rPr/>
      </w:pPr>
      <w:r>
        <w:rPr/>
        <w:t>Естественно, неосхоластики отдали много сил подготовке изданий и комментированию текстов средневековых философов, чьи работы постепенно становились доступными современному читателю в прекрасных изданиях и переводах. Многие другие неосхоластики, например, Ф. Ч. Коплстон в Англии, предприняли критические исследования истории философии — античной, средневековой и современной. Institut superiur de philosophic в Лувене (Бельгия), основанный кардиналом Мерсье, не только работал как центр неотомистской философии, но и публиковал обширные философские библиографии.</w:t>
      </w:r>
    </w:p>
    <w:p>
      <w:pPr>
        <w:pStyle w:val="Normal"/>
        <w:rPr/>
      </w:pPr>
      <w:r>
        <w:rPr/>
      </w:r>
    </w:p>
    <w:p>
      <w:pPr>
        <w:pStyle w:val="Normal"/>
        <w:rPr/>
      </w:pPr>
      <w:r>
        <w:rPr/>
        <w:t>Следует отметить, что не все неосхоластики довольствовались восстановлением славы своих средневековых учителей. П. И. Марешаль в монументальной книге «Отправная точка метафизики» (1923—1926) пытается примирить томизм с другими направлениями современной философии, особенно с кантианством. Под руководством А. Джемелли, редактора «Rivista di filosofia neo-scolastica», группа итальянских авторов старалась вписать результаты современной науки и философии в общую структуру томистской мысли. Немецкая неосхоластика редко оставалась чисто томистской: в руках таких философов, как Гайзер, она вступила в альянс с феноменологией.</w:t>
      </w:r>
    </w:p>
    <w:p>
      <w:pPr>
        <w:pStyle w:val="Normal"/>
        <w:rPr/>
      </w:pPr>
      <w:r>
        <w:rPr/>
      </w:r>
    </w:p>
    <w:p>
      <w:pPr>
        <w:pStyle w:val="Normal"/>
        <w:rPr/>
      </w:pPr>
      <w:r>
        <w:rPr/>
        <w:t>Однако численно эти авторы представляют незначительное меньшинство в философском движении, большинство участников которого удовлетворялись ортодоксальным неотомизмом. Во Франции эта ортодоксальная философия получила самое лучшее интеллектуальное выражение в сочинениях Жака Маритена 3!. Подобно многим интеллектуалам, принадлежащим к римской католической церкви, Маритен обратился в католицизм из другой веры и поначалу был приверженцем бергсонизма. Однако впоследствии он отошел от Бергсона и французских идеалистов и стал защищать неотомизм. За пределами Франции он наиболее известен своими сочинениями об искусстве и политике; из его собственно философских работ наиболее активно читают, пожалуй, «Ступени знания» (1923). В ней он характеризует научное познание, метафизику и мистический опыт как разные, хотя и взаимосвязанные формы знания, выступая против попытки доказать, что одна и только 'одна из них открывает доступ к действительности.</w:t>
      </w:r>
    </w:p>
    <w:p>
      <w:pPr>
        <w:pStyle w:val="Normal"/>
        <w:rPr/>
      </w:pPr>
      <w:r>
        <w:rPr/>
      </w:r>
    </w:p>
    <w:p>
      <w:pPr>
        <w:pStyle w:val="Normal"/>
        <w:rPr/>
      </w:pPr>
      <w:r>
        <w:rPr/>
        <w:t>Британские (и ирландские) неосхоластики занимались главным образом подготовкой учебников для семинарий; хорошо известными образчиками такого рода книг являются руководства Рикейби и более фундаментальные учебники Коффи. Два оксфордских иезуита Уокер и д'Арси отличались несколько большим честолюбием. В книге «Теории познания» (1910) Уокер</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6 </w:t>
      </w:r>
    </w:p>
    <w:p>
      <w:pPr>
        <w:pStyle w:val="Normal"/>
        <w:rPr/>
      </w:pPr>
      <w:r>
        <w:rPr/>
      </w:r>
    </w:p>
    <w:p>
      <w:pPr>
        <w:pStyle w:val="Normal"/>
        <w:rPr/>
      </w:pPr>
      <w:r>
        <w:rPr/>
        <w:t xml:space="preserve">                                                                                </w:t>
      </w:r>
      <w:r>
        <w:rPr/>
        <w:t>Глава 13</w:t>
      </w:r>
    </w:p>
    <w:p>
      <w:pPr>
        <w:pStyle w:val="Normal"/>
        <w:rPr/>
      </w:pPr>
      <w:r>
        <w:rPr/>
      </w:r>
    </w:p>
    <w:p>
      <w:pPr>
        <w:pStyle w:val="Normal"/>
        <w:rPr/>
      </w:pPr>
      <w:r>
        <w:rPr/>
        <w:t>анализирует главные разновидности эпистемологии с целью показать, что содержащиеся в них элементы истины уже присутствуют в аристотелевскотомистской метафизике. «Природа веры» д'Арси представляет собой новое исследование вопросов, волновавших Ньюмена в «Грамматике согласия», однако, в отличие от Ньюмена, д'Арси рассматривает их с неосхоластической точки зрения.</w:t>
      </w:r>
    </w:p>
    <w:p>
      <w:pPr>
        <w:pStyle w:val="Normal"/>
        <w:rPr/>
      </w:pPr>
      <w:r>
        <w:rPr/>
      </w:r>
    </w:p>
    <w:p>
      <w:pPr>
        <w:pStyle w:val="Normal"/>
        <w:rPr/>
      </w:pPr>
      <w:r>
        <w:rPr/>
        <w:t>В последнее пятидесятилетие на континенте расцвели и другие разновидности метафизики, которые не привлекли к себе особого внимания в Англии. Леон Брюнсвик 32 — написавший, в частности, «Развитие мысли в западной философии» (1927) — принадлежит к тому же направлению, что и Кроче и поздний Коллингвуд. Он критикует учение, приписываемое им главным образом сторонникам математической логики, согласно которому задача философа состоит только в том, чтобы упорядочивать и определять уже «данные» нам понятия, поскольку считает, что в случае его истинности человеческий ум был бы в принципе заменим. Он доказывает, что понятия суть части работы ума и возникают в ходе его попыток истолковать природу. Для того чтобы исследовать понятия философски, надо изучать операции сознания. Но это не означает, старательно разъясняет он в «Самопознании» (1931), что философия есть интроспекция: такое познание предполагает наблюдение за сознанием в действии, обеспечивающем бесконечное многообразие его интересов.</w:t>
      </w:r>
    </w:p>
    <w:p>
      <w:pPr>
        <w:pStyle w:val="Normal"/>
        <w:rPr/>
      </w:pPr>
      <w:r>
        <w:rPr/>
      </w:r>
    </w:p>
    <w:p>
      <w:pPr>
        <w:pStyle w:val="Normal"/>
        <w:rPr/>
      </w:pPr>
      <w:r>
        <w:rPr/>
        <w:t>В Германии тем временем происходило брожение, в конечном счете породившее экзистенциализм; это идейное движение, ярчайшим представителем которого является М. Хайдеггер, мы пока оставим в стороне. Следует упомянуть о впечатляющей онтологии Н. Гартмана 33. Его «Этика» (1925) была переведена на английский язык (1932); в то же время его онтологические работы, пять томов которых были опубликованы в 1933—1950 гг., нашли мало читателей в Великобритании и в Америке. Это не удивительно. В преимущественно критической и аналитической атмосфере современной британской философии амбициозная попытка Гартмана построить «теорию бытия» едва ли могла быть встречена благожелательно, хотя его критика картезианской традиции и могла рассчитывать на более теплый прием. Но следует отметить, что философия «по большому счету», почти умершая в Англии, еще сильна на Европейском континенте 34.</w:t>
      </w:r>
    </w:p>
    <w:p>
      <w:pPr>
        <w:pStyle w:val="Normal"/>
        <w:rPr/>
      </w:pPr>
      <w:r>
        <w:rPr/>
      </w:r>
    </w:p>
    <w:p>
      <w:pPr>
        <w:pStyle w:val="Normal"/>
        <w:rPr/>
      </w:pPr>
      <w:r>
        <w:rPr/>
        <w:t xml:space="preserve"> </w:t>
      </w:r>
    </w:p>
    <w:p>
      <w:pPr>
        <w:pStyle w:val="Normal"/>
        <w:rPr/>
      </w:pPr>
      <w:r>
        <w:rPr/>
      </w:r>
    </w:p>
    <w:p>
      <w:pPr>
        <w:pStyle w:val="Normal"/>
        <w:rPr/>
      </w:pPr>
      <w:r>
        <w:rPr/>
        <w:t>==247</w:t>
      </w:r>
    </w:p>
    <w:p>
      <w:pPr>
        <w:pStyle w:val="Normal"/>
        <w:rPr/>
      </w:pPr>
      <w:r>
        <w:rPr/>
      </w:r>
    </w:p>
    <w:p>
      <w:pPr>
        <w:pStyle w:val="Normal"/>
        <w:rPr/>
      </w:pPr>
      <w:r>
        <w:rPr/>
      </w:r>
    </w:p>
    <w:p>
      <w:pPr>
        <w:pStyle w:val="Normal"/>
        <w:rPr/>
      </w:pPr>
      <w:r>
        <w:rPr/>
        <w:t>00.htm - glava15</w:t>
      </w:r>
    </w:p>
    <w:p>
      <w:pPr>
        <w:pStyle w:val="Normal"/>
        <w:rPr/>
      </w:pPr>
      <w:r>
        <w:rPr/>
        <w:t>Глава 14</w:t>
      </w:r>
    </w:p>
    <w:p>
      <w:pPr>
        <w:pStyle w:val="Normal"/>
        <w:rPr/>
      </w:pPr>
      <w:r>
        <w:rPr/>
      </w:r>
    </w:p>
    <w:p>
      <w:pPr>
        <w:pStyle w:val="Normal"/>
        <w:rPr/>
      </w:pPr>
      <w:r>
        <w:rPr/>
        <w:t>ЕСТЕСТВОИСПЫТАТЕЛИ СТАНОВЯТСЯ ФИЛОСОФАМИ</w:t>
      </w:r>
    </w:p>
    <w:p>
      <w:pPr>
        <w:pStyle w:val="Normal"/>
        <w:rPr/>
      </w:pPr>
      <w:r>
        <w:rPr/>
      </w:r>
    </w:p>
    <w:p>
      <w:pPr>
        <w:pStyle w:val="Normal"/>
        <w:rPr/>
      </w:pPr>
      <w:r>
        <w:rPr/>
        <w:t>В XIX в. естествознание как социальный институт достигло своего совершеннолетия: оно стало захватывать школы и университеты, стало требовать, чтобы наряду с библиотеками воздвигались лаборатории, стало провозглашать себя — вместо классической филологии и философии — подлинным фактором образования. Естественно, эти претензии оспаривались; наука могла завоевать себе место под солнцем только в ущерб закрепленным традицией интересам. Воинственность Геккеля, Гексли и Клиффорда олицетворяла переходящую в наступление науку. Эти писатели привлекли внимание публики к возникновению новой и, как вскоре оказалось, необычайно влиятельной социальной силы — так дерзость юноши обращает внимание на то, что появилась новое лицо, с которым уже нельзя не считаться.</w:t>
      </w:r>
    </w:p>
    <w:p>
      <w:pPr>
        <w:pStyle w:val="Normal"/>
        <w:rPr/>
      </w:pPr>
      <w:r>
        <w:rPr/>
      </w:r>
    </w:p>
    <w:p>
      <w:pPr>
        <w:pStyle w:val="Normal"/>
        <w:rPr/>
      </w:pPr>
      <w:r>
        <w:rPr/>
        <w:t>Между тем часть ученых обнаружила другой симптом возмужания, выразившийся в интроспективном анализе и самокритике. Вначале эта самокритика сосредоточилась на изгнании из науки, и прежде всего из механики, всего, что могло бы смутить позитивистское сознание. По существу, ученые составили своего рода приложение к неокантианству.</w:t>
      </w:r>
    </w:p>
    <w:p>
      <w:pPr>
        <w:pStyle w:val="Normal"/>
        <w:rPr/>
      </w:pPr>
      <w:r>
        <w:rPr/>
      </w:r>
    </w:p>
    <w:p>
      <w:pPr>
        <w:pStyle w:val="Normal"/>
        <w:rPr/>
      </w:pPr>
      <w:r>
        <w:rPr/>
        <w:t>В предисловии к «Принципам механики» (1874) Г. Р. Кирхгоф дал краткое изложение программы научного позитивизма. «Механика, — писал Кирхгоф, — это наука о движении; мы определяем в качестве ее объекта полное описание в наипростейшем виде движений, совершаемых в природе». Кирхгоф настойчиво отвергает ту идею, что наука объясняет, «почему» происходит то, что происходит. По его мнению, для ученого каждое «почему» означает «как» — ученый выполняет свою задачу, описывая новые связи между явлениями, а не восходя от явлений к «лежащим в их основании причинам».</w:t>
      </w:r>
    </w:p>
    <w:p>
      <w:pPr>
        <w:pStyle w:val="Normal"/>
        <w:rPr/>
      </w:pPr>
      <w:r>
        <w:rPr/>
      </w:r>
    </w:p>
    <w:p>
      <w:pPr>
        <w:pStyle w:val="Normal"/>
        <w:rPr/>
      </w:pPr>
      <w:r>
        <w:rPr/>
        <w:t>«Наука механика» Эрнста Маха (1883, английский перевод 1893 г.) многими рассматривалась как наиболее важное приложение принципов Кирхгофа, хотя Мах самостоятельно пришел к аналогичным выводам уже в 1872 г. В действительности позитивизм Маха—Кирхгофа совершенно естественно вырастал из научной и философской атмосферы того времени. Наука, начинавшая, по причинам своего внутреннего развития, с недоверием относиться к таким понятиям, как «атом», «сила», «абсолютное пространство», и стремившаяся решительно и резко противопоставить себя спекулятивной метафизике, конечно же извлекала свое оружие из неокантианского арсенала. «"Критика чистого разума", — писал Мах в своих «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48 </w:t>
      </w:r>
    </w:p>
    <w:p>
      <w:pPr>
        <w:pStyle w:val="Normal"/>
        <w:rPr/>
      </w:pPr>
      <w:r>
        <w:rPr/>
      </w:r>
    </w:p>
    <w:p>
      <w:pPr>
        <w:pStyle w:val="Normal"/>
        <w:rPr/>
      </w:pPr>
      <w:r>
        <w:rPr/>
        <w:t xml:space="preserve">                                                                                </w:t>
      </w:r>
      <w:r>
        <w:rPr/>
        <w:t>Глава 14</w:t>
      </w:r>
    </w:p>
    <w:p>
      <w:pPr>
        <w:pStyle w:val="Normal"/>
        <w:rPr/>
      </w:pPr>
      <w:r>
        <w:rPr/>
      </w:r>
    </w:p>
    <w:p>
      <w:pPr>
        <w:pStyle w:val="Normal"/>
        <w:rPr/>
      </w:pPr>
      <w:r>
        <w:rPr/>
        <w:t>учно-популярных лекциях» (1896), — изгнала в царство теней ложные идеи старой метафизики». Свою цель он видел в том, чтобы проделать то же самое со старой механикой.</w:t>
      </w:r>
    </w:p>
    <w:p>
      <w:pPr>
        <w:pStyle w:val="Normal"/>
        <w:rPr/>
      </w:pPr>
      <w:r>
        <w:rPr/>
      </w:r>
    </w:p>
    <w:p>
      <w:pPr>
        <w:pStyle w:val="Normal"/>
        <w:rPr/>
      </w:pPr>
      <w:r>
        <w:rPr/>
        <w:t>По его мнению, наука — это попытка экономного обращения с опытом. Описывая огромное число разнообразных опытов одной краткой формулой с широкой областью применения, она уменьшает для нас риск оказаться в совершенно незнакомой ситуации. В известной мере наука разрушает наши иллюзии, «срывая волшебный покров с вещей», ибо благодаря ей все необычное и незнакомое на вид оказывается в итоге лишь частным проявлением некоторого очень знакомого способа связи между данными опыта. Но вместе с тем именно это разрушение иллюзий, это сведение неизвестного к известному и нужно нам для осуществления того, что Беркли называл «руководством жизнью»!.</w:t>
      </w:r>
    </w:p>
    <w:p>
      <w:pPr>
        <w:pStyle w:val="Normal"/>
        <w:rPr/>
      </w:pPr>
      <w:r>
        <w:rPr/>
      </w:r>
    </w:p>
    <w:p>
      <w:pPr>
        <w:pStyle w:val="Normal"/>
        <w:rPr/>
      </w:pPr>
      <w:r>
        <w:rPr/>
        <w:t>С этого Мах начинает свою критику традиционной механики. Механика, выходящая в своих рассуждениях об «электрических флюидах» или «атомах» за пределы опыта, не в состоянии надлежащим образом выполнить свою задачу. Мах готов признать, что в качестве математической модели атомистическая теория может облегчить наши эмпирические исследования. Но если ученый на основе ее успехов склонен предположить, что сами атомы обладают реальностью, то он переходит границу, отделяющую плодородные поля науки от топких пустошей метафизической спекуляции.</w:t>
      </w:r>
    </w:p>
    <w:p>
      <w:pPr>
        <w:pStyle w:val="Normal"/>
        <w:rPr/>
      </w:pPr>
      <w:r>
        <w:rPr/>
      </w:r>
    </w:p>
    <w:p>
      <w:pPr>
        <w:pStyle w:val="Normal"/>
        <w:rPr/>
      </w:pPr>
      <w:r>
        <w:rPr/>
        <w:t>Абсолютное пространство, абсолютное время, даже причинность должны, согласно Маху, уйти вместе с атомами. В Природе не существует ни причин, ни следствий; Природа просто «случается». Развитая наука будет формулировать свои результаты в виде функциональных соотношений; бесстрастные формулы заменят «причинные связи» метафизики. Что касается абсолютного пространства и абсолютного времени, то эти понятия, согласно Маху, представляют собой пережитки средневековья. Бессмысленно, утверждает он, говорить о пространственном или временном положении тела безотносительно к какому-либо другому телу. Физик может сопоставлять движения маятника с вращением стрелок на циферблате часов, но он не может сопоставлять их с течением абсолютного времени. Разговор об абсолютной продолжительности процесса или о его абсолютном периоде — это «пустая метафизика»; точно такие же соображения можно высказать и в отношении абсолютного пространства. Именно этому аспекту в теории Маха предстояло оказать влияние на Эйнштейна, а вслед за ним и на логических позитивистов.</w:t>
      </w:r>
    </w:p>
    <w:p>
      <w:pPr>
        <w:pStyle w:val="Normal"/>
        <w:rPr/>
      </w:pPr>
      <w:r>
        <w:rPr/>
      </w:r>
    </w:p>
    <w:p>
      <w:pPr>
        <w:pStyle w:val="Normal"/>
        <w:rPr/>
      </w:pPr>
      <w:r>
        <w:rPr/>
        <w:t>И еще одной постоянной теме в философии науки Маха предстояло впоследствии обрести особую актуальность. Он резко критиковал чрезмерное внимание к доказательству в трудах физиков, что вынуждало их, по его мнению, выбирать в качестве идеала «строгость, которая является ложной и ошибочной». Научную гипотезу, или, как он иначе называл ее, «новое правило», не нужно искусственным образом дедуцировать из так называемых «первых принципов»; раз она выдерживает проверку, то от нее ничего другого и не требуется. «Если в течение приемлемого периода времени, — писал он, — гипотеза достаточно часто подвергалась прямой проверке, то наука должна признать совершенно излишним любое другое доказательство». Здесь слишком очевидна неопределенность формулировки, содержа-</w:t>
      </w:r>
    </w:p>
    <w:p>
      <w:pPr>
        <w:pStyle w:val="Normal"/>
        <w:rPr/>
      </w:pPr>
      <w:r>
        <w:rPr/>
      </w:r>
    </w:p>
    <w:p>
      <w:pPr>
        <w:pStyle w:val="Normal"/>
        <w:rPr/>
      </w:pPr>
      <w:r>
        <w:rPr/>
      </w:r>
    </w:p>
    <w:p>
      <w:pPr>
        <w:pStyle w:val="Normal"/>
        <w:rPr/>
      </w:pPr>
      <w:r>
        <w:rPr/>
        <w:t>Естествоиспытатели становятся философами______________</w:t>
      </w:r>
    </w:p>
    <w:p>
      <w:pPr>
        <w:pStyle w:val="Normal"/>
        <w:rPr/>
      </w:pPr>
      <w:r>
        <w:rPr/>
      </w:r>
    </w:p>
    <w:p>
      <w:pPr>
        <w:pStyle w:val="Normal"/>
        <w:rPr/>
      </w:pPr>
      <w:r>
        <w:rPr/>
        <w:t xml:space="preserve">==249 </w:t>
      </w:r>
    </w:p>
    <w:p>
      <w:pPr>
        <w:pStyle w:val="Normal"/>
        <w:rPr/>
      </w:pPr>
      <w:r>
        <w:rPr/>
      </w:r>
    </w:p>
    <w:p>
      <w:pPr>
        <w:pStyle w:val="Normal"/>
        <w:rPr/>
      </w:pPr>
      <w:r>
        <w:rPr/>
        <w:t>щей такие выражения, как «приемлемый период времени» и «достаточно часто подвергалась прямой проверке». Но факт остается фактом — критика Махом платоновско-картезианской трактовки науки как строгого доказательства стала важным вкладом в последующее развитие методологии.</w:t>
      </w:r>
    </w:p>
    <w:p>
      <w:pPr>
        <w:pStyle w:val="Normal"/>
        <w:rPr/>
      </w:pPr>
      <w:r>
        <w:rPr/>
      </w:r>
    </w:p>
    <w:p>
      <w:pPr>
        <w:pStyle w:val="Normal"/>
        <w:rPr/>
      </w:pPr>
      <w:r>
        <w:rPr/>
        <w:t>В Англии, где переведенные труды Маха быстро обрели известность, примерно таких же взглядов уже придерживался У. К. Клиффорд, а в еще более детально разработанном виде — его друг и ученик биолог-статистик Карл Пирсон. В своих лекциях «О теориях физических сил»2 Клиффорд исходит из того, что многие предложения, имеющие вопросительную форму, по-настоящему вопросами не являются, и подкрепляет свой общий тезис ссылкой на предложение «Почему что-либо происходит?» По его мнению, это псевдовопрос, не содержащий действительного запроса какой-либо информации. Строго говоря, мы можем задавать, надеясь на ответ, только один подлинно научный вопрос: «Что именно происходит?» Кроме того, в своей статье «О природе вещей в себе» («Mind», 1878) он мимоходом замечает, что «слово "причина" не имеет своего законного места ни в науке, ни в философии».</w:t>
      </w:r>
    </w:p>
    <w:p>
      <w:pPr>
        <w:pStyle w:val="Normal"/>
        <w:rPr/>
      </w:pPr>
      <w:r>
        <w:rPr/>
      </w:r>
    </w:p>
    <w:p>
      <w:pPr>
        <w:pStyle w:val="Normal"/>
        <w:rPr/>
      </w:pPr>
      <w:r>
        <w:rPr/>
        <w:t>Это позволяет понять, откуда дует ветер; совершенно очевидно, что эти слова не просто obiter dicta. Намного более важное значение имеет книга Клиффорда «Здравый смысл в точных науках» (1885), которую редактировал и заканчивал уже Пирсон 3. В этой работе Клиффорд размышляет над следствиями, вытекающими из новых неевклидовых геометрий, — следствиями, о которых уже вполне определенно высказался немецкий философ-ученый Г. фон Гельмгольц в своей лекции о «Происхождении и значении геометрических аксиом»4. Больше уже нельзя было полагать, что существует одна-единственная геометрия Евклида, представляющая собой и чисто доказательный раздел математики, и одновременно идеальное описание траекторий, прокладываемых частицами в пространстве. Теперь «чистая» геометрия резко отличается от «прикладной». Как раздел чистой математики, геометрия, согласно Клиффорду, подобна игре в домино. Определять одну геометрию как «правильную», а другую — как «неправильную» столь же неуместно, как считать игру в домино правильной, а в лудо — неправильной. Безусловно, в рамках игры в домино какой-то конкретный шаг может быть признан «неправильным», т. е. не согласующимся с правилами игры; таким же образом отдельный геометр может «совершать ошибки», отходя от правил своей чистой науки. Но в целом геометрию можно считать «правильной» или «неправильной», только когда ее используют в виде «приложения», т. е. когда ее рассматривают как описание траекторий, прокладываемых движущимися частицами. Однако, как только ее начинают подвергать эмпирическим проверкам, она сразу перестает быть математикой. В целом проведение такой резкой границы между математикой и ее приложениями станет характерным для последующих десятилетий, хотя будут сохраняться и сомнения относительно того, каким именно образом геометрия «применяется» к окружающему нас миру.</w:t>
      </w:r>
    </w:p>
    <w:p>
      <w:pPr>
        <w:pStyle w:val="Normal"/>
        <w:rPr/>
      </w:pPr>
      <w:r>
        <w:rPr/>
      </w:r>
    </w:p>
    <w:p>
      <w:pPr>
        <w:pStyle w:val="Normal"/>
        <w:rPr/>
      </w:pPr>
      <w:r>
        <w:rPr/>
        <w:t>Карл Пирсон 5 в основном был согласен с теорией математики Клиффорда; но его собственные интересы, как и интересы Маха, посвятившего ему 6 свою «Науку механику», лежали в области механики. В тех раздела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50 </w:t>
      </w:r>
    </w:p>
    <w:p>
      <w:pPr>
        <w:pStyle w:val="Normal"/>
        <w:rPr/>
      </w:pPr>
      <w:r>
        <w:rPr/>
      </w:r>
    </w:p>
    <w:p>
      <w:pPr>
        <w:pStyle w:val="Normal"/>
        <w:rPr/>
      </w:pPr>
      <w:r>
        <w:rPr/>
        <w:t xml:space="preserve">                                                                                </w:t>
      </w:r>
      <w:r>
        <w:rPr/>
        <w:t>Глава 14</w:t>
      </w:r>
    </w:p>
    <w:p>
      <w:pPr>
        <w:pStyle w:val="Normal"/>
        <w:rPr/>
      </w:pPr>
      <w:r>
        <w:rPr/>
      </w:r>
    </w:p>
    <w:p>
      <w:pPr>
        <w:pStyle w:val="Normal"/>
        <w:rPr/>
      </w:pPr>
      <w:r>
        <w:rPr/>
        <w:t>«Грамматики науки», где речь идет о понятиях механики, Пирсон, по его словам, развивает идеи, высказанные в виде намеков Клиффордом; но детали разработаны уже самим Пирсоном, а не Клиффордом. «Грамматика науки» (1892), где Пирсон изложил свою теорию механики в более систематичном виде, пользовалась широкой популярностью; о чем-то все-таки говорит тот факт, что она была перепечатана в «Библиотеке для всех». Безусловно, как и многие другие философские работы ученых, «Грамматика науки» не выдерживает тщательного философского анализа — содержащаяся в ней эпистемология представляет собой безбожный компромисс между Локком и Беркли. Однако она часто поражает нас своим современным духом; очень многие идеи, ставшие впоследствии известными под именем «логического позитивизма», были в ней ясно изложены.</w:t>
      </w:r>
    </w:p>
    <w:p>
      <w:pPr>
        <w:pStyle w:val="Normal"/>
        <w:rPr/>
      </w:pPr>
      <w:r>
        <w:rPr/>
      </w:r>
    </w:p>
    <w:p>
      <w:pPr>
        <w:pStyle w:val="Normal"/>
        <w:rPr/>
      </w:pPr>
      <w:r>
        <w:rPr/>
        <w:t>Прежде всего, Пирсон, подобно своим последователям, настойчиво подчеркивает единство и всеобъемлющий характер науки. «Весь круг явлений, психических и физических, вся Вселенная входят в ее область». Когда теологи и метафизики требуют, чтобы наука «ограничивалась надлежащим ей делом», они, согласно Пирсону, устанавливают границы, не приемлемые ни для одного ученого; нет ничего, что лежало бы вне досягаемости научного исследования.</w:t>
      </w:r>
    </w:p>
    <w:p>
      <w:pPr>
        <w:pStyle w:val="Normal"/>
        <w:rPr/>
      </w:pPr>
      <w:r>
        <w:rPr/>
      </w:r>
    </w:p>
    <w:p>
      <w:pPr>
        <w:pStyle w:val="Normal"/>
        <w:rPr/>
      </w:pPr>
      <w:r>
        <w:rPr/>
        <w:t>Стало быть, Пирсон категорически отрицает за религией и метафизикой способность обеспечить нас знанием, недоступным для науки. По его мнению, существует только один путь к истине и этот путь связан с распределением фактов по классам и с размышлением о них. Применяя этот научный метод, мы все в конце концов должны прийти к одним и тем же выводам; поэтому тот простой факт, что каждый метафизик имеет свою собственную систему, достаточно убедительно доказывает неспособность метафизики внести какой-либо вклад в человеческое познание. Пирсон согласен с Ланге, что метафизик — это своего рода поэт, только опасный, ибо он делает вид, что занят рациональным обсуждением.</w:t>
      </w:r>
    </w:p>
    <w:p>
      <w:pPr>
        <w:pStyle w:val="Normal"/>
        <w:rPr/>
      </w:pPr>
      <w:r>
        <w:rPr/>
      </w:r>
    </w:p>
    <w:p>
      <w:pPr>
        <w:pStyle w:val="Normal"/>
        <w:rPr/>
      </w:pPr>
      <w:r>
        <w:rPr/>
        <w:t>Наконец, подобно Маху и Кирхгофу, Пирсон отрицает способность науки «объяснять». Научный закон, считает Пирсон, представляет собой краткое описание последовательности наших восприятий. Когда физик, к примеру, говорит, что он с позиции механики «объяснил» некоторое явление, то он, строго говоря, имеет в виду лишь то, что им «описан на языке механики определенный устоявшийся порядок в опыте». По сути, механика — это удобный язык для суммирования наших восприятий — не больше и не меньше.</w:t>
      </w:r>
    </w:p>
    <w:p>
      <w:pPr>
        <w:pStyle w:val="Normal"/>
        <w:rPr/>
      </w:pPr>
      <w:r>
        <w:rPr/>
      </w:r>
    </w:p>
    <w:p>
      <w:pPr>
        <w:pStyle w:val="Normal"/>
        <w:rPr/>
      </w:pPr>
      <w:r>
        <w:rPr/>
        <w:t>Работа Пирсона представляет интерес и в несколько ином плане; в еще большей степени, чем Мах, он был неудовлетворен механикой своего времени. «Нужен сильный ветер, — писал он, — чтобы смести вводящие в заблуждение понятия материи, массы и силы». Но не следует думать, что позитивизм XIX в. был атакой на философию со стороны заносчивых и самодовольных ученых; в значительной мере он подготовил путь для революции в самой науке XX в. — революции, связанной с именем Эйнштейна.</w:t>
      </w:r>
    </w:p>
    <w:p>
      <w:pPr>
        <w:pStyle w:val="Normal"/>
        <w:rPr/>
      </w:pPr>
      <w:r>
        <w:rPr/>
      </w:r>
    </w:p>
    <w:p>
      <w:pPr>
        <w:pStyle w:val="Normal"/>
        <w:rPr/>
      </w:pPr>
      <w:r>
        <w:rPr/>
        <w:t>Однако прежде чем рассматривать характер и последствия этой революции, следует сказать несколько слов о трудах ряда ученых-философов, в разных формах и в разной степени испытавших на себе влияние позитивизма Маха, но в то же время критически к нему настроенных. Немецкий</w:t>
      </w:r>
    </w:p>
    <w:p>
      <w:pPr>
        <w:pStyle w:val="Normal"/>
        <w:rPr/>
      </w:pPr>
      <w:r>
        <w:rPr/>
      </w:r>
    </w:p>
    <w:p>
      <w:pPr>
        <w:pStyle w:val="Normal"/>
        <w:rPr/>
      </w:pPr>
      <w:r>
        <w:rPr/>
      </w:r>
    </w:p>
    <w:p>
      <w:pPr>
        <w:pStyle w:val="Normal"/>
        <w:rPr/>
      </w:pPr>
      <w:r>
        <w:rPr/>
        <w:t>________________Естествоиспытатели становятся философами______________</w:t>
      </w:r>
    </w:p>
    <w:p>
      <w:pPr>
        <w:pStyle w:val="Normal"/>
        <w:rPr/>
      </w:pPr>
      <w:r>
        <w:rPr/>
      </w:r>
    </w:p>
    <w:p>
      <w:pPr>
        <w:pStyle w:val="Normal"/>
        <w:rPr/>
      </w:pPr>
      <w:r>
        <w:rPr/>
        <w:t xml:space="preserve">==251 </w:t>
      </w:r>
    </w:p>
    <w:p>
      <w:pPr>
        <w:pStyle w:val="Normal"/>
        <w:rPr/>
      </w:pPr>
      <w:r>
        <w:rPr/>
      </w:r>
    </w:p>
    <w:p>
      <w:pPr>
        <w:pStyle w:val="Normal"/>
        <w:rPr/>
      </w:pPr>
      <w:r>
        <w:rPr/>
        <w:t>физик Г. Герц был учеником Гельмгольца, которому выпала доля написать предисловие к незавершенному и посмертно опубликованному труду Герца «Принципы механики, изложенные в новой форме» (1894, английский перевод 1899 г.). В этой работе Герц стремится детально проследить различие между априорным и эмпирическим в механике; свою задачу он выполняет в манере, которой предстояло оказать влияние на его собрата инженера Витгенштейна, а вслед за ним и на ряд современных британских философов науки.</w:t>
      </w:r>
    </w:p>
    <w:p>
      <w:pPr>
        <w:pStyle w:val="Normal"/>
        <w:rPr/>
      </w:pPr>
      <w:r>
        <w:rPr/>
      </w:r>
    </w:p>
    <w:p>
      <w:pPr>
        <w:pStyle w:val="Normal"/>
        <w:rPr/>
      </w:pPr>
      <w:r>
        <w:rPr/>
        <w:t>Согласно Герцу, чистая, или априорная, механика состоит из «образов», или «представлений». Однако эти «образы» не нужно считать копиями, или простыми отражениями экспериментальных данных. Конечно, они должны соответствовать фактам, но это не «соответствие» картины тому, изображением чего она является. Если образы позволяют нам делать необходимые предсказания, то только такого «согласия с реальностью» мы вправе от них требовать. По мнению Герца, отсюда следует, что если оценивать образы с точки зрения их эмпирической применимости, то многие из них могут оказаться одинаково удовлетворительными. Так, в своей работе «Электрические волны» (1892, английский перевод 1893 г.) он доказывает, что теории электричества Максвелла, Гельмгольца и других излагаемых им авторов, при всех их важных формальных различиях, «обладают одинаковым внутренним значением»; они приводят в результате к одним и тем же уравнениям и должны, следовательно, «охватывать одни и те же возможные явления».</w:t>
      </w:r>
    </w:p>
    <w:p>
      <w:pPr>
        <w:pStyle w:val="Normal"/>
        <w:rPr/>
      </w:pPr>
      <w:r>
        <w:rPr/>
      </w:r>
    </w:p>
    <w:p>
      <w:pPr>
        <w:pStyle w:val="Normal"/>
        <w:rPr/>
      </w:pPr>
      <w:r>
        <w:rPr/>
        <w:t>Если же физик предпочитает один «образ» другому, хотя оба приводят к одинаковым уравнениям, то это возможно лишь потому, что одни образы «более подходящи» или «более просты», чем другие: они лучше других образов воспроизводят «существенные отношения объекта» и содержат «меньшее число пустых и излишних отношений». Любое создаваемое нами изображение обязательно включает характеристики, несущественные с точки зрения его назначения, — так, например, определенные характеристики карты объясняются особенностями бумаги, на которой она напечатана, а не географией изображенной на ней местности. Чем меньше таких ненужных характеристик, тем лучше; именно на этом основании Герц отдает предпочтение своей теории электрических волн, а не теории Максвелла; он не претендует на то, что в каких-то аспектах его теория «правильна», а теория Максвелла «ошибочна». В общем Герц по-новому излагает механику с целью достижения большей ясности и простоты, но отнюдь не большей точности.</w:t>
      </w:r>
    </w:p>
    <w:p>
      <w:pPr>
        <w:pStyle w:val="Normal"/>
        <w:rPr/>
      </w:pPr>
      <w:r>
        <w:rPr/>
      </w:r>
    </w:p>
    <w:p>
      <w:pPr>
        <w:pStyle w:val="Normal"/>
        <w:rPr/>
      </w:pPr>
      <w:r>
        <w:rPr/>
        <w:t>Построенная им система не нашла поддержки у работающих физиков 7; более важными оказались предложенное им резкое различие между «образами», посредством которых механика репрезентирует свои факты, и самими фактами и связанная с этим различием попытка доказать, что в механике присутствует чисто априорный ингредиент. «Принципы механики» состоят из двух частей: во вводных замечаниях к первой книге Герц выражает уверенность в том, что ее предмет рассмотрения «совершенно не зависит от опыта». Если это так, то исключается возможность полностью эмпирической механики на манер Милля. В то же время, считает Герц, априорные ингредиенты — это лишь совокупность образов, создаваемых нами для более эффективных эмпирических исследований; они никоим образо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2 </w:t>
      </w:r>
    </w:p>
    <w:p>
      <w:pPr>
        <w:pStyle w:val="Normal"/>
        <w:rPr/>
      </w:pPr>
      <w:r>
        <w:rPr/>
      </w:r>
    </w:p>
    <w:p>
      <w:pPr>
        <w:pStyle w:val="Normal"/>
        <w:rPr/>
      </w:pPr>
      <w:r>
        <w:rPr/>
        <w:t xml:space="preserve">                                                                                </w:t>
      </w:r>
      <w:r>
        <w:rPr/>
        <w:t>Глава 14</w:t>
      </w:r>
    </w:p>
    <w:p>
      <w:pPr>
        <w:pStyle w:val="Normal"/>
        <w:rPr/>
      </w:pPr>
      <w:r>
        <w:rPr/>
      </w:r>
    </w:p>
    <w:p>
      <w:pPr>
        <w:pStyle w:val="Normal"/>
        <w:rPr/>
      </w:pPr>
      <w:r>
        <w:rPr/>
        <w:t>не являются «необходимостью разума». Так проведенный Герцем анализ механики прокладывает себе путь между традиционным эмпиризмом и традиционным рационализмом.</w:t>
      </w:r>
    </w:p>
    <w:p>
      <w:pPr>
        <w:pStyle w:val="Normal"/>
        <w:rPr/>
      </w:pPr>
      <w:r>
        <w:rPr/>
      </w:r>
    </w:p>
    <w:p>
      <w:pPr>
        <w:pStyle w:val="Normal"/>
        <w:rPr/>
      </w:pPr>
      <w:r>
        <w:rPr/>
        <w:t>В работе «Наука и гипотеза» (1902, английский перевод 1905 г.) Анри Пуанкаре 8, по образованию физик-математик, выдвинул в чем-то сходную позицию, изложенную, однако, в значительно более доходчивой форме и оказавшую поэтому более прямое воздействие на умы современников. Пуанкаре прежде всего заботит опровержение воззрения, согласно которому науку в принципе можно было бы построить путем автоматического выведения следствий из аксиом. В этом вопросе его позиция по духу близка тому течению мысли, к которому принадлежали Бергсон и прагматисты; он защищает самопроизвольность и «интуицию» против любой попытки механизации мышления. По этой причине он резко критикует математическую логику Рассела и его сторонников: он считает, что сведение математики к логике уничтожило бы элемент самопроизвольности и интуиции, который он особенно ценил в ней.</w:t>
      </w:r>
    </w:p>
    <w:p>
      <w:pPr>
        <w:pStyle w:val="Normal"/>
        <w:rPr/>
      </w:pPr>
      <w:r>
        <w:rPr/>
      </w:r>
    </w:p>
    <w:p>
      <w:pPr>
        <w:pStyle w:val="Normal"/>
        <w:rPr/>
      </w:pPr>
      <w:r>
        <w:rPr/>
        <w:t>Это служит предпосылкой для «конвенционализма», связанного с именем Пуанкаре. Он, исходя из трактовки «конвенции» как свободного творения человеческого духа, утверждал, что законы механики суть «конвенции». Если закон, как полагали позитивисты, есть лишь суммарное выражение данных нашего опыта, то роль ученого сводится к регистрации и суммированию наблюдений; по существу, ученый оказывается лишь чувствующим механизмом. Но если, напротив, законы представляют собой конвенции, завуалированные определения, язык, целенаправленно конструируемый нами для рассуждений о движении частиц, то ученый выступает творцом.</w:t>
      </w:r>
    </w:p>
    <w:p>
      <w:pPr>
        <w:pStyle w:val="Normal"/>
        <w:rPr/>
      </w:pPr>
      <w:r>
        <w:rPr/>
      </w:r>
    </w:p>
    <w:p>
      <w:pPr>
        <w:pStyle w:val="Normal"/>
        <w:rPr/>
      </w:pPr>
      <w:r>
        <w:rPr/>
        <w:t>Однако на первый взгляд это учение подрывает объективность науки, превращая ее в некий вид поэзии. Некоторые из его учеников 9, отмечал Пуанкаре, слишком далеко зашли в такой трактовке конвенционализма и впали в идеализм. Поэтому он старался показать, что конвенция, будучи свободным творением, не является произвольной. Опыт хотя и не принуждает ученого принять определенную конвенцию, но по крайней мере ориентирует его в каком-то одном направлении. Если — воспользуемся излюбленным примером Пуанкаре — ученый при выборе между Птолемеевым и Коперниковым описанием движения планет на самом деле выбирает конвенцию, а не фиксирует факт, то он ни минуты не колеблется в своем выборе. Объективность науки имеет своим источником тот факт, что ученые, как только конвенция найдена, приходят к согласию относительно ее преимуществ. Поэтому Галилей, полагал Пуанкаре, боролся за истину, хотя Истина и не совсем то, что о ней думал Галилей.</w:t>
      </w:r>
    </w:p>
    <w:p>
      <w:pPr>
        <w:pStyle w:val="Normal"/>
        <w:rPr/>
      </w:pPr>
      <w:r>
        <w:rPr/>
      </w:r>
    </w:p>
    <w:p>
      <w:pPr>
        <w:pStyle w:val="Normal"/>
        <w:rPr/>
      </w:pPr>
      <w:r>
        <w:rPr/>
        <w:t>Удалось ли Пуанкаре совместить элементы конвенционализма и эмпиризма в своем творчестве — это другой вопрос, но несомненно одно — он не смог убедить своего коллегу-ученого Пьера Дюгема в том, что ему это удалось 10. Дюгем признает, что от научных теорий отказываются с большой неохотой, порой много времени спустя после получения экспериментального подтверждения их несостоятельности; однако он не согласен с тем, что они представляют собой чистые конвенции, что никакой эксперимент в принципе не может их опровергнуть. Свою цель он видит в выработ-</w:t>
      </w:r>
    </w:p>
    <w:p>
      <w:pPr>
        <w:pStyle w:val="Normal"/>
        <w:rPr/>
      </w:pPr>
      <w:r>
        <w:rPr/>
      </w:r>
    </w:p>
    <w:p>
      <w:pPr>
        <w:pStyle w:val="Normal"/>
        <w:rPr/>
      </w:pPr>
      <w:r>
        <w:rPr/>
      </w:r>
    </w:p>
    <w:p>
      <w:pPr>
        <w:pStyle w:val="Normal"/>
        <w:rPr/>
      </w:pPr>
      <w:r>
        <w:rPr/>
        <w:t>________________Естествоиспытатели становятся философами_______________</w:t>
      </w:r>
    </w:p>
    <w:p>
      <w:pPr>
        <w:pStyle w:val="Normal"/>
        <w:rPr/>
      </w:pPr>
      <w:r>
        <w:rPr/>
      </w:r>
    </w:p>
    <w:p>
      <w:pPr>
        <w:pStyle w:val="Normal"/>
        <w:rPr/>
      </w:pPr>
      <w:r>
        <w:rPr/>
        <w:t xml:space="preserve">==253 </w:t>
      </w:r>
    </w:p>
    <w:p>
      <w:pPr>
        <w:pStyle w:val="Normal"/>
        <w:rPr/>
      </w:pPr>
      <w:r>
        <w:rPr/>
      </w:r>
    </w:p>
    <w:p>
      <w:pPr>
        <w:pStyle w:val="Normal"/>
        <w:rPr/>
      </w:pPr>
      <w:r>
        <w:rPr/>
        <w:t>ке такой трактовки научных теорий, которая бы предполагала необходимость их эмпирической проверки и в то же время признавала бы, что эта проверка не является прямой и не имеет непосредственного эффекта.</w:t>
      </w:r>
    </w:p>
    <w:p>
      <w:pPr>
        <w:pStyle w:val="Normal"/>
        <w:rPr/>
      </w:pPr>
      <w:r>
        <w:rPr/>
      </w:r>
    </w:p>
    <w:p>
      <w:pPr>
        <w:pStyle w:val="Normal"/>
        <w:rPr/>
      </w:pPr>
      <w:r>
        <w:rPr/>
        <w:t>Согласно Дюгему, методологи впадают в соблазнительное, но довольно опасное заблуждение: они уподобляют физические теории эмпирическим гипотезам таких наук, как психология, или даже гипотезам из повседневной жизни. Но если подобные гипотезы описывают свойства отдельных объектов наблюдения, то физический закон, по мнению Дюгема, является абстрактным и символическим. Он отсылает к массам, давлениям, объемам, а не к физическим объектам. Говоря о «наблюдаемом» давлении или температуре, ученый должен помнить, предупреждает Дюгем, что его «наблюдение» предполагает теоретическое отношение, т. е. отношение между температурой и изменением объема ртути в столбике термометра. Поэтому совершенно неверно полагать, что физическая наука состоит из эмпирических гипотез, которые можно окончательно обосновать или окончательно опровергнуть с помощью «наблюдений»; так называемые «наблюдения» сами предполагают научные теории, и вполне может оказаться, что нашим наблюдениям противоречит не гипотеза, а одна из этих теорий.</w:t>
      </w:r>
    </w:p>
    <w:p>
      <w:pPr>
        <w:pStyle w:val="Normal"/>
        <w:rPr/>
      </w:pPr>
      <w:r>
        <w:rPr/>
      </w:r>
    </w:p>
    <w:p>
      <w:pPr>
        <w:pStyle w:val="Normal"/>
        <w:rPr/>
      </w:pPr>
      <w:r>
        <w:rPr/>
        <w:t>Процедура проведения физических исследований в описании Дюгема включает четыре стадии. Вначале ученый вычленяет то, что представляется ему наиболее простыми элементами физических процессов — здесь, очевидно, возможны ошибки; хотя он может не знать, как дальше разлагаются эти элементы, однако на их основе он может конструировать более сложные процессы. Затем он представляет эти элементы в математической форме; на этом этапе, безусловно, присутствует чисто конвенциональный элемент (как и в случае, когда физик выбирает стоградусную шкалу для символического представления температуры). Далее, напрягая свое творческое математическое воображение, он соединяет эти символы в общую теорию. До этого момента опыт бессилен корректировать физика; пока его работа не содержит внутренних противоречий, она неуязвима. Однако в конце он возвращается к «опыту», но не к голым фактам, а к экспериментальным законам. Если из его теории выводимы известные экспериментальные законы, то он считает ее истинной; если же выводимые следствия несовместимы с экспериментальными законами (какую бы степень точности ни допускали его приборы), то он отказывается от своей теории как ложной — или, по крайней мере, вносит некоторые изменения в нее. На этой стадии, таким образом, экспериментальные законы играют решающую роль.</w:t>
      </w:r>
    </w:p>
    <w:p>
      <w:pPr>
        <w:pStyle w:val="Normal"/>
        <w:rPr/>
      </w:pPr>
      <w:r>
        <w:rPr/>
      </w:r>
    </w:p>
    <w:p>
      <w:pPr>
        <w:pStyle w:val="Normal"/>
        <w:rPr/>
      </w:pPr>
      <w:r>
        <w:rPr/>
        <w:t xml:space="preserve">В определенном смысле подход Дюгема является махистским; физическая теория, утверждает он, не является «объяснением»; объяснение должно быть оставлено метафизикам*. По его словам, теория — это «система математических предложений, имеющая целью репрезентацию как можно более простым, полным и точным образом всей совокупности экспериментальных законов». В то же время он никоим образом не является просто </w:t>
      </w:r>
    </w:p>
    <w:p>
      <w:pPr>
        <w:pStyle w:val="Normal"/>
        <w:rPr/>
      </w:pPr>
      <w:r>
        <w:rPr/>
      </w:r>
    </w:p>
    <w:p>
      <w:pPr>
        <w:pStyle w:val="Normal"/>
        <w:rPr/>
      </w:pPr>
      <w:r>
        <w:rPr/>
        <w:t xml:space="preserve"> </w:t>
      </w:r>
      <w:r>
        <w:rPr/>
        <w:t>Вместе с тем Дюгем был католиком: если он резко отделял физику от метафизики, то это было столь же в интересах метафизики, как и в интересах физики. Поразительной особенностью философии этого периода была готовность философов-католиков признать позитивистские объяснения науки на том основании, что эти объяснения «оставляют место для» религи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4 </w:t>
      </w:r>
    </w:p>
    <w:p>
      <w:pPr>
        <w:pStyle w:val="Normal"/>
        <w:rPr/>
      </w:pPr>
      <w:r>
        <w:rPr/>
      </w:r>
    </w:p>
    <w:p>
      <w:pPr>
        <w:pStyle w:val="Normal"/>
        <w:rPr/>
      </w:pPr>
      <w:r>
        <w:rPr/>
        <w:t xml:space="preserve">                                                                                </w:t>
      </w:r>
      <w:r>
        <w:rPr/>
        <w:t>Глава 14</w:t>
      </w:r>
    </w:p>
    <w:p>
      <w:pPr>
        <w:pStyle w:val="Normal"/>
        <w:rPr/>
      </w:pPr>
      <w:r>
        <w:rPr/>
      </w:r>
    </w:p>
    <w:p>
      <w:pPr>
        <w:pStyle w:val="Normal"/>
        <w:rPr/>
      </w:pPr>
      <w:r>
        <w:rPr/>
        <w:t>последователем Маха; оригинальность его позиции связана с тем, что он, во-первых, проводит резкое различие между теориями и экспериментальными законами; во-вторых, отбрасывает идеал «решающего эксперимента» и, в-третьих, настаивает на необходимости математического представления физических теорий, отвергая тем самым «механические модели».</w:t>
      </w:r>
    </w:p>
    <w:p>
      <w:pPr>
        <w:pStyle w:val="Normal"/>
        <w:rPr/>
      </w:pPr>
      <w:r>
        <w:rPr/>
      </w:r>
    </w:p>
    <w:p>
      <w:pPr>
        <w:pStyle w:val="Normal"/>
        <w:rPr/>
      </w:pPr>
      <w:r>
        <w:rPr/>
        <w:t>В трудах Э. Мейерсона 11 несогласие с Махом выражено более определенно и решительно. Возможно, здесь сыграл свою роль тот факт, что Мейерсон получил образование химика; в известной мере его теорию науки можно охарактеризовать как защиту традиционного химического «реализма» против махистского позитивизма. Он значительно моложе Пирсона и Дюгема; его самое значительное философское произведение «Прогресс мысли» было опубликовано лишь в 1931 г. Но факт остается фактом — мышление Мейерсона сформировалось в доэйнштейновский период; оно принадлежит более ранней эпохе, чем позволяет предположить простая хронология.</w:t>
      </w:r>
    </w:p>
    <w:p>
      <w:pPr>
        <w:pStyle w:val="Normal"/>
        <w:rPr/>
      </w:pPr>
      <w:r>
        <w:rPr/>
      </w:r>
    </w:p>
    <w:p>
      <w:pPr>
        <w:pStyle w:val="Normal"/>
        <w:rPr/>
      </w:pPr>
      <w:r>
        <w:rPr/>
        <w:t>Название первой важной книги Мейерсона «Тождество и реальность» (1908, английский перевод 1930 г.) указывает две главные темы в его творчестве. В противовес позитивистскому тезису о том, что наука «упорядочивает ощущения», он утверждает, что цель науки — постигать реальные объекты, вещи, и движущей силой научного исследования, по сути, служит онтологический импульс — стремление открыть «реально существующее». Атомистическая теория служит для Мейерсона подлинным образцом научной теории. К тому же, в противовес той точке зрения, что задачи науки ограничены открытием устойчивых связей, он утверждает, что наука есть поиск тождественностей; наука показывает, что проявляющееся на поверхности как процессы возникновения и разрушения на самом деле есть лишь перестройки внутри вещества, сохраняющего свою тождественность при всех кажущихся изменениях. В этом отношении, полагает Мейерсон, законы сохранения являются типичным результатом научного исследования. Действительно, если бы наука имела полный успех, она ужалась бы до совокупности тавтологий, но, как ни парадоксально, от этой судьбы ее уберегает только то, что она никогда полностью не преодолеет «иррациональное», т. е. всегда останутся различия, которые ей не удастся раскрыть как тождественности.</w:t>
      </w:r>
    </w:p>
    <w:p>
      <w:pPr>
        <w:pStyle w:val="Normal"/>
        <w:rPr/>
      </w:pPr>
      <w:r>
        <w:rPr/>
      </w:r>
    </w:p>
    <w:p>
      <w:pPr>
        <w:pStyle w:val="Normal"/>
        <w:rPr/>
      </w:pPr>
      <w:r>
        <w:rPr/>
        <w:t>Очевидно, что творчество Мейерсона идет вразрез с главными тенденциями развития современной философии; в наши дни его больше ценят как историка науки, а не как собственно философа. Напротив, другие из рассмотренных нами авторов: Мах, Пирсон, Клиффорд, Герц, Дюгем и Пуанкаре — в совокупности предложили наброски тех систем «философии науки», которые привлекают сейчас внимание философов. В результате физики оказались вовлеченными в решение самых глубоких метафизических проблем.</w:t>
      </w:r>
    </w:p>
    <w:p>
      <w:pPr>
        <w:pStyle w:val="Normal"/>
        <w:rPr/>
      </w:pPr>
      <w:r>
        <w:rPr/>
      </w:r>
    </w:p>
    <w:p>
      <w:pPr>
        <w:pStyle w:val="Normal"/>
        <w:rPr/>
      </w:pPr>
      <w:r>
        <w:rPr/>
        <w:t>В последующие несколько десятилетий заметно изменился тон произведений философски настроенных ученых. Дюгем и Мах, хотя и по совершенно разным причинам, настойчиво подчеркивали полную независимость физики от метафизики; физика, по их мнению, ничем не обязана и ничего не может дать традиционной философии. Яркую противоположность им образуют такие авторы, как Эддингтон и Уайтхед. Математики по образо-</w:t>
      </w:r>
    </w:p>
    <w:p>
      <w:pPr>
        <w:pStyle w:val="Normal"/>
        <w:rPr/>
      </w:pPr>
      <w:r>
        <w:rPr/>
      </w:r>
    </w:p>
    <w:p>
      <w:pPr>
        <w:pStyle w:val="Normal"/>
        <w:rPr/>
      </w:pPr>
      <w:r>
        <w:rPr/>
      </w:r>
    </w:p>
    <w:p>
      <w:pPr>
        <w:pStyle w:val="Normal"/>
        <w:rPr/>
      </w:pPr>
      <w:r>
        <w:rPr/>
        <w:t>________________Естествоиспытатели становятся философами______________</w:t>
      </w:r>
    </w:p>
    <w:p>
      <w:pPr>
        <w:pStyle w:val="Normal"/>
        <w:rPr/>
      </w:pPr>
      <w:r>
        <w:rPr/>
      </w:r>
    </w:p>
    <w:p>
      <w:pPr>
        <w:pStyle w:val="Normal"/>
        <w:rPr/>
      </w:pPr>
      <w:r>
        <w:rPr/>
        <w:t xml:space="preserve">==255 </w:t>
      </w:r>
    </w:p>
    <w:p>
      <w:pPr>
        <w:pStyle w:val="Normal"/>
        <w:rPr/>
      </w:pPr>
      <w:r>
        <w:rPr/>
      </w:r>
    </w:p>
    <w:p>
      <w:pPr>
        <w:pStyle w:val="Normal"/>
        <w:rPr/>
      </w:pPr>
      <w:r>
        <w:rPr/>
        <w:t>ванию, они были метафизиками до кончиков ногтей в век, когда метафизикой пренебрегали профессиональные философы.</w:t>
      </w:r>
    </w:p>
    <w:p>
      <w:pPr>
        <w:pStyle w:val="Normal"/>
        <w:rPr/>
      </w:pPr>
      <w:r>
        <w:rPr/>
      </w:r>
    </w:p>
    <w:p>
      <w:pPr>
        <w:pStyle w:val="Normal"/>
        <w:rPr/>
      </w:pPr>
      <w:r>
        <w:rPr/>
        <w:t>В этом революционном изменении отношения ученых к философии повинны изменения в характере самой физики — изменения, которые мы можем только упомянуть, указав, когда они происходили 12. Получилось так, что физика в самых разных вопросах унаследовала обязанности метафизики.</w:t>
      </w:r>
    </w:p>
    <w:p>
      <w:pPr>
        <w:pStyle w:val="Normal"/>
        <w:rPr/>
      </w:pPr>
      <w:r>
        <w:rPr/>
      </w:r>
    </w:p>
    <w:p>
      <w:pPr>
        <w:pStyle w:val="Normal"/>
        <w:rPr/>
      </w:pPr>
      <w:r>
        <w:rPr/>
        <w:t>Во-первых, в вопросе о пространстве и времени. Специальная теория относительности Эйнштейна (1905) была воспринята как решение в пользу релятивистской точки зрения наиболее дискутируемого философского вопроса о том, являются ли пространственное положение и временная длительность абсолютными или они относительны. Наконец-то философскому спору был положен конец — причем физиком, а не метафизиком.</w:t>
      </w:r>
    </w:p>
    <w:p>
      <w:pPr>
        <w:pStyle w:val="Normal"/>
        <w:rPr/>
      </w:pPr>
      <w:r>
        <w:rPr/>
      </w:r>
    </w:p>
    <w:p>
      <w:pPr>
        <w:pStyle w:val="Normal"/>
        <w:rPr/>
      </w:pPr>
      <w:r>
        <w:rPr/>
        <w:t>Во-вторых, как стали теперь утверждать, физика пролила новый свет на старый спор о детерминизме. Классический детерминизм можно охарактеризовать так: если дано полное описание физической системы на некоторый момент времени со всеми действующими на нее внешними силами, то в принципе всегда можно предсказать будущие состояния системы. Квантовая механика, венцом которой стал «принцип неопределенности» Гейзенберга, переименованный Эддингтоном в «принцип индетерминированности», подрывала классический детерминизм, отрицая возможность полного описания системы, по крайней мере в случае субмикроскопических процессов. Согласно Гейзенбергу, физик, пытаясь определить со всей возможной точностью положение электрона, автоматически лишается возможности определить с той же степенью точности его импульс. Многие физики восприняли это как ниспровержение принципа причинности; казалось, еще один важный философский вывод получен благодаря размышлениям физиков.</w:t>
      </w:r>
    </w:p>
    <w:p>
      <w:pPr>
        <w:pStyle w:val="Normal"/>
        <w:rPr/>
      </w:pPr>
      <w:r>
        <w:rPr/>
      </w:r>
    </w:p>
    <w:p>
      <w:pPr>
        <w:pStyle w:val="Normal"/>
        <w:rPr/>
      </w:pPr>
      <w:r>
        <w:rPr/>
        <w:t>В-третьих, новая физика имела заметный эпистемологический характер; как стали утверждать, ее успехи раз и навсегда разрешили все традиционные эпистемологические споры. Прецедентом, имеющим теперь статус «классического примера», стала критика Эйнштейном понятия «абсолютной одновременности». Как можно показать — спрашивает Эйнштейн, — что два удаленных события являются одновременными в абсолютном смысле? Любая операция, с помощью которой мы могли бы надеяться установить их одновременность, доказывает он, предполагает дурную бесконечность. Допустим, к примеру, что мы считаем два события одновременными, если они происходят в одно и то же время, измеряемое с помощью часов. Но как, в случае удаленных объектов, можно установить, что стрелки часов достигают одной и той же точки в один и тот же момент времени^.</w:t>
      </w:r>
    </w:p>
    <w:p>
      <w:pPr>
        <w:pStyle w:val="Normal"/>
        <w:rPr/>
      </w:pPr>
      <w:r>
        <w:rPr/>
      </w:r>
    </w:p>
    <w:p>
      <w:pPr>
        <w:pStyle w:val="Normal"/>
        <w:rPr/>
      </w:pPr>
      <w:r>
        <w:rPr/>
        <w:t>Согласно выводу Эйнштейна, понятие «абсолютной одновременности удаленных событий» не имеет смысла. Эпистемологический анализ — Эйнштейн признается, что чтение Юма и Маха оказало на него решающее влияние — применяется в самой физической теории, а не служит «внешним» критическим приемом, как это имело место у Локка и Беркли. Теперь он выступает одним из рабочих инструментов, и основанием для его использования, как и любого другого инструмента, служит успех в решении физических проблем. По этому критерию единственно приемлемой оказывается эпистемология, определяющая понятия в терминах «операций» и о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6 </w:t>
      </w:r>
    </w:p>
    <w:p>
      <w:pPr>
        <w:pStyle w:val="Normal"/>
        <w:rPr/>
      </w:pPr>
      <w:r>
        <w:rPr/>
      </w:r>
    </w:p>
    <w:p>
      <w:pPr>
        <w:pStyle w:val="Normal"/>
        <w:rPr/>
      </w:pPr>
      <w:r>
        <w:rPr/>
        <w:t xml:space="preserve">                                                                                </w:t>
      </w:r>
      <w:r>
        <w:rPr/>
        <w:t>Глава 14</w:t>
      </w:r>
    </w:p>
    <w:p>
      <w:pPr>
        <w:pStyle w:val="Normal"/>
        <w:rPr/>
      </w:pPr>
      <w:r>
        <w:rPr/>
      </w:r>
    </w:p>
    <w:p>
      <w:pPr>
        <w:pStyle w:val="Normal"/>
        <w:rPr/>
      </w:pPr>
      <w:r>
        <w:rPr/>
        <w:t>брасывающая все понятия, непригодные для операционального определения, как бессмысленные.</w:t>
      </w:r>
    </w:p>
    <w:p>
      <w:pPr>
        <w:pStyle w:val="Normal"/>
        <w:rPr/>
      </w:pPr>
      <w:r>
        <w:rPr/>
      </w:r>
    </w:p>
    <w:p>
      <w:pPr>
        <w:pStyle w:val="Normal"/>
        <w:rPr/>
      </w:pPr>
      <w:r>
        <w:rPr/>
        <w:t>Конечно, не все физики с радостью встретили философскую метаморфозу своей науки — это новое, по выражению Эддингтона, возрождение «натурфилософии». Экспериментаторы вроде Резерфорда с явным недоверием отнеслись к новым тенденциям. Однако физики-математики, которым эпистемологический анализ ближе лабораторных экспериментов, стали выразителями современной науки 13. Но и они вовсе не были единодушны в своей трактовке философских следствий современной физики. Ни Эйнштейн, ни Планк 14 не были готовы признать, что «принцип неопределенности» Гейзенберга окончательно подрывает принцип причинности; не все физики приняли эйнштейновскую теорию пространства и времени, по крайней мере без определенных оговорок; и, как мы увидим дальше, отношение между «понятиями» и «операциями» многие ученые представляли себе по-разному. Но какими бы существенными ни были разногласия, факт остается фактом — очень многие традиционные философские проблемы получили широкое обсуждение в контексте физической теории. Физики стали считать, что они вносят квалифицированное знание в споры, которые когда-то отвергались ими как «пустая метафизика»15.</w:t>
      </w:r>
    </w:p>
    <w:p>
      <w:pPr>
        <w:pStyle w:val="Normal"/>
        <w:rPr/>
      </w:pPr>
      <w:r>
        <w:rPr/>
      </w:r>
    </w:p>
    <w:p>
      <w:pPr>
        <w:pStyle w:val="Normal"/>
        <w:rPr/>
      </w:pPr>
      <w:r>
        <w:rPr/>
        <w:t>В противоположность журналистам от философии, на профессиональных философов революция в физике оказала необычайно слабое влияние. Они были склонны полагать, что, подобно многим другим революциям, эта революция в физике не поставит новых философских проблем и не разрешит старых, несмотря на поднятую пыль и разбуженные страсти. Впрочем, нужно признать, что профессиональным философам внушала страх математика, в которую с таким воодушевлением погружались философствующие физики в решающих пунктах своих рассуждений; да и философская непроработанность того, что философы могли понять, не давала им повода надеяться найти сколько-нибудь значительное прояснение в том, что было выше их понимания. Конечно, были и исключения. Очень известный философ и политический деятель Р. Б. Холдейн в своей широко читаемой работе «Царство относительности» (1921)16 попытался соединить теорию Эйнштейна с гегельянством, ревностным приверженцем которого он был. Александер приветствовал новые веяния, видя в них частичное подтверждение своей теории пространства-времени; Рассел давал популярные изложения новой физики и демонстрировал последствия ее победы; а ряд кембриджских философов, таких, как Ч. Д. Броуд, предпринимали мужественные попытки выявить философский смысл современных разработок в физике. Однако в целом описания современной науки, выполненные в философском ключе, следует искать у философов-ученых, которых было более чем достаточно.</w:t>
      </w:r>
    </w:p>
    <w:p>
      <w:pPr>
        <w:pStyle w:val="Normal"/>
        <w:rPr/>
      </w:pPr>
      <w:r>
        <w:rPr/>
      </w:r>
    </w:p>
    <w:p>
      <w:pPr>
        <w:pStyle w:val="Normal"/>
        <w:rPr/>
      </w:pPr>
      <w:r>
        <w:rPr/>
        <w:t>Среди английских авторов самым известным был астроном сэр Артур Эддингтон 17. Если в работе «Пространство, время и гравитация» (1920) проявились в первую очередь его замечательные способности яркого — кто-то мог бы сказать: слишком яркого — интерпретатора современных научных идей, то в работах «Природа физического мира» (1928) и «Философия физической науки» (1939) он выступает уже зрелым «натурфилософом». В его философии проглядывает тенденция истолковывать современную физику в манере, которую приблизительно можно охарактеризовать как «персонали-</w:t>
      </w:r>
    </w:p>
    <w:p>
      <w:pPr>
        <w:pStyle w:val="Normal"/>
        <w:rPr/>
      </w:pPr>
      <w:r>
        <w:rPr/>
      </w:r>
    </w:p>
    <w:p>
      <w:pPr>
        <w:pStyle w:val="Normal"/>
        <w:rPr/>
      </w:pPr>
      <w:r>
        <w:rPr/>
      </w:r>
    </w:p>
    <w:p>
      <w:pPr>
        <w:pStyle w:val="Normal"/>
        <w:rPr/>
      </w:pPr>
      <w:r>
        <w:rPr/>
        <w:t>Естествоиспытатели становятся философами______________</w:t>
      </w:r>
    </w:p>
    <w:p>
      <w:pPr>
        <w:pStyle w:val="Normal"/>
        <w:rPr/>
      </w:pPr>
      <w:r>
        <w:rPr/>
      </w:r>
    </w:p>
    <w:p>
      <w:pPr>
        <w:pStyle w:val="Normal"/>
        <w:rPr/>
      </w:pPr>
      <w:r>
        <w:rPr/>
        <w:t xml:space="preserve">==257 </w:t>
      </w:r>
    </w:p>
    <w:p>
      <w:pPr>
        <w:pStyle w:val="Normal"/>
        <w:rPr/>
      </w:pPr>
      <w:r>
        <w:rPr/>
      </w:r>
    </w:p>
    <w:p>
      <w:pPr>
        <w:pStyle w:val="Normal"/>
        <w:rPr/>
      </w:pPr>
      <w:r>
        <w:rPr/>
        <w:t>стски-идеалистическую»18. Эддингтон считает бесспорным, что непосредственно мы не можем знать ничего, кроме «содержания нашего сознания»; в этом аспекте, как и во многих других, его философские идеи имеют своим прямым источником воззрения У. К. Клиффорда. Но он, похоже, даже не подозревает, что это положение является допущением — факт, который больше всего остального вызывает скептическую реакцию у философа, когда ему говорят, что философия Эддингтона — это «прямое следствие» современной науки, а вовсе не продукт картезианской традиции в современной философии.</w:t>
      </w:r>
    </w:p>
    <w:p>
      <w:pPr>
        <w:pStyle w:val="Normal"/>
        <w:rPr/>
      </w:pPr>
      <w:r>
        <w:rPr/>
      </w:r>
    </w:p>
    <w:p>
      <w:pPr>
        <w:pStyle w:val="Normal"/>
        <w:rPr/>
      </w:pPr>
      <w:r>
        <w:rPr/>
        <w:t>Так, для Эддингтона эйнштейновское «операциональное» определение физических понятий представляет собой обращение к содержанию сознания: «восприятия» и «операции» целиком включены в это содержание. Но в то же время человек постоянно стремится к знанию о том, -что лежит за пределами его собственного сознания, — к знанию о «внешнем мире». Таким образом, Эддингтон оказывается перед характерной для субъективизма проблемой; он должен показать, как знание, ограниченное нашим собственным сознанием, может быть одновременно знанием о чем-то внешнем по отношению к сознанию. Его решение является неокантианским: только в том случае, если «внешний мир» имеет природу сознания, утверждает он, опыт может раскрыть нам его специфику. «Внешний мир», следовательно, — это сознание, жизнь; все знание о внешнем мире, все «объективное» знание есть знание о духе; чисто объективный мир — это духовный мир, который физика может изображать лишь «аллегорически» или «символически».</w:t>
      </w:r>
    </w:p>
    <w:p>
      <w:pPr>
        <w:pStyle w:val="Normal"/>
        <w:rPr/>
      </w:pPr>
      <w:r>
        <w:rPr/>
      </w:r>
    </w:p>
    <w:p>
      <w:pPr>
        <w:pStyle w:val="Normal"/>
        <w:rPr/>
      </w:pPr>
      <w:r>
        <w:rPr/>
        <w:t>Не нужно удивляться тому, что философы, столкнувшись с такого рода учением и заметив, с каким неловким дилетантством оно излагается и отстаивается, отказываются всерьез воспринимать метафизику Эддингтона. Его философия науки в узком смысле представляет куда больший интерес: она неординарным способом обращает наше внимание на характер используемых в современной физике аргументов.</w:t>
      </w:r>
    </w:p>
    <w:p>
      <w:pPr>
        <w:pStyle w:val="Normal"/>
        <w:rPr/>
      </w:pPr>
      <w:r>
        <w:rPr/>
      </w:r>
    </w:p>
    <w:p>
      <w:pPr>
        <w:pStyle w:val="Normal"/>
        <w:rPr/>
      </w:pPr>
      <w:r>
        <w:rPr/>
        <w:t>Согласно Эддингтону, физики все еще недостаточно последовательны в своем отказе от «ненаблюдаемых сущностей», наличие которых никогда нельзя верифицировать в конкретных условиях. Если принимать всерьез значение эйнштейновского метода, то становится очевидным, утверждает он, что физика лишь согласовывает между собой «показания приборов», т. е. данные наблюдения и измерения. Именно эти показания приборов, а не ненаблюдаемые процессы и объекты, и являются подлинным предметом физической науки. Физический мир — мир протонов, электронов и им подобных сущностей (его не следует путать с внешним миром жизни и сознания) — можно трактовать только как мир, описание которого задается интерпретацией показаний приборов.</w:t>
      </w:r>
    </w:p>
    <w:p>
      <w:pPr>
        <w:pStyle w:val="Normal"/>
        <w:rPr/>
      </w:pPr>
      <w:r>
        <w:rPr/>
      </w:r>
    </w:p>
    <w:p>
      <w:pPr>
        <w:pStyle w:val="Normal"/>
        <w:rPr/>
      </w:pPr>
      <w:r>
        <w:rPr/>
        <w:t>По мнению Эддингтона, физический мир «^объективен: законы, которые, как считает физик, «управляют» поведением физического объекта, или, говоря более строго, «конституируют» это поведение, не являются описаниями чего-то «реально» существующего; все законы природы «субъективны». Называя их «субъективными», Эддингтон имеет в виду, что они выводятся из эпистемологических принципов и являются априорными: здесь он превзошел самого Канта. Даже «природные константы», такие, как количество частиц во Вселенной, можно, по его мнению, «вывести однознач-</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58 </w:t>
      </w:r>
    </w:p>
    <w:p>
      <w:pPr>
        <w:pStyle w:val="Normal"/>
        <w:rPr/>
      </w:pPr>
      <w:r>
        <w:rPr/>
      </w:r>
    </w:p>
    <w:p>
      <w:pPr>
        <w:pStyle w:val="Normal"/>
        <w:rPr/>
      </w:pPr>
      <w:r>
        <w:rPr/>
        <w:t xml:space="preserve">                                                 </w:t>
      </w:r>
      <w:r>
        <w:rPr/>
        <w:t>Глава 14</w:t>
      </w:r>
    </w:p>
    <w:p>
      <w:pPr>
        <w:pStyle w:val="Normal"/>
        <w:rPr/>
      </w:pPr>
      <w:r>
        <w:rPr/>
      </w:r>
    </w:p>
    <w:p>
      <w:pPr>
        <w:pStyle w:val="Normal"/>
        <w:rPr/>
      </w:pPr>
      <w:r>
        <w:rPr/>
        <w:t>ным образом из априорных соображений, и потому они совершенно субъективны». Это учение ошеломляет; однако его нельзя отбросить как абсолютно произвольное и эксцентричное. Эддингтон заставляет нас обратить внимание на ту роль, какую в современной физической теории играют аргументы, указывающие на необходимость ограничиваться только тем, что при данных обстоятельствах мы можем знать. Именно подробные разъяснения этого пункта, а не возводимые на его основе эпистемологические и метафизические построения делают работу Эддингтона чрезвычайно важной для философа науки.</w:t>
      </w:r>
    </w:p>
    <w:p>
      <w:pPr>
        <w:pStyle w:val="Normal"/>
        <w:rPr/>
      </w:pPr>
      <w:r>
        <w:rPr/>
      </w:r>
    </w:p>
    <w:p>
      <w:pPr>
        <w:pStyle w:val="Normal"/>
        <w:rPr/>
      </w:pPr>
      <w:r>
        <w:rPr/>
        <w:t>Как легко заметить, Эддингтон жонглирует понятиями «субъективный» и «объективный», «физический мир» и «внешний мир» с большим риском; но он не склонен впадать в крайность и утверждать, что «физический мир» субъективен и в то же время — это единственный существующий мир. «Внешний мир» в его философии позволяет «оставить место для ценностей» и вместе с тем отдать дань уважения идеалу объективности. Однако у его коллег-физиков, естественно, не вызвала восхищения точка зрения, согласно которой знание «объективно» только потому, что оно лежит за пределами физики.</w:t>
      </w:r>
    </w:p>
    <w:p>
      <w:pPr>
        <w:pStyle w:val="Normal"/>
        <w:rPr/>
      </w:pPr>
      <w:r>
        <w:rPr/>
      </w:r>
    </w:p>
    <w:p>
      <w:pPr>
        <w:pStyle w:val="Normal"/>
        <w:rPr/>
      </w:pPr>
      <w:r>
        <w:rPr/>
        <w:t>Среди тех, кто не принял «внешнего мира» Эддингтона, но в других важных вопросах остался в сфере его философских идей, можно упомянуть двоих: Г. Дингла и П. У. Бриджмена. Монография Дингла «Источники философии Эддингтона» (1954) очень четко выявляет различие и связь между философией науки Дингла и идеями Эддингтона. Согласно Динглу, Эддингтон совершенно не осознавал значения своей собственной работы: он не понимал, что свел к абсурду концепцию внешнего мира, которую Дингл называет «викторианской» — что весьма странно, учитывая, как много «викторианских» физиков стояли на позициях феноменализма. Признавая, что физике не удается найти путь к внешнему миру, Эддингтон заключил, что это должно быть сделано каким-то иным способом, но, возражает Дингл, правильный вывод состоит в том, что внешнего мира нет. Дингл согласен с Махом, что наука — это «корреляция восприятий»: в физике эти восприятия принимают форму показаний приборов, а корреляция состоит в построении на основе этих показаний мира электронов, протонов, волновых функций и т. п.; в биологии восприятиями служат данные биологических наблюдений, коррелируемые в «мир», содержащий эволюционное развитие, наследственность и аналогичные биологические сущности; таким же образом религия и этика согласовывают религиозные и нравственные восприятия. Никакие физика и биология, никакие измерения и наблюдения не могут вывести нас за пределы «мира науки» — мира, не содержащего ничего, кроме скоррелированных восприятий, — и погрузить во внешний мир, лежащий вне всякой возможной научной координации. Мораль и религия тоже не требуют построения такого надопытного мира. Опыт — это все, и этого достаточно.</w:t>
      </w:r>
    </w:p>
    <w:p>
      <w:pPr>
        <w:pStyle w:val="Normal"/>
        <w:rPr/>
      </w:pPr>
      <w:r>
        <w:rPr/>
      </w:r>
    </w:p>
    <w:p>
      <w:pPr>
        <w:pStyle w:val="Normal"/>
        <w:rPr/>
      </w:pPr>
      <w:r>
        <w:rPr/>
        <w:t>«Операционализм» Бриджмена, первое полное изложение которого дано в «Логике современной физики» (1927), как и философия науки Эддингтона, изобилует эпистемологическими несостыковками; наибольшим влиянием 19 пользовалось его прагматическое учение о том, что «понятие</w:t>
      </w:r>
    </w:p>
    <w:p>
      <w:pPr>
        <w:pStyle w:val="Normal"/>
        <w:rPr/>
      </w:pPr>
      <w:r>
        <w:rPr/>
      </w:r>
    </w:p>
    <w:p>
      <w:pPr>
        <w:pStyle w:val="Normal"/>
        <w:rPr/>
      </w:pPr>
      <w:r>
        <w:rPr/>
      </w:r>
    </w:p>
    <w:p>
      <w:pPr>
        <w:pStyle w:val="Normal"/>
        <w:rPr/>
      </w:pPr>
      <w:r>
        <w:rPr/>
        <w:t>________________Естествоиспытатели становятся философами______________</w:t>
      </w:r>
    </w:p>
    <w:p>
      <w:pPr>
        <w:pStyle w:val="Normal"/>
        <w:rPr/>
      </w:pPr>
      <w:r>
        <w:rPr/>
      </w:r>
    </w:p>
    <w:p>
      <w:pPr>
        <w:pStyle w:val="Normal"/>
        <w:rPr/>
      </w:pPr>
      <w:r>
        <w:rPr/>
        <w:t xml:space="preserve">==259 </w:t>
      </w:r>
    </w:p>
    <w:p>
      <w:pPr>
        <w:pStyle w:val="Normal"/>
        <w:rPr/>
      </w:pPr>
      <w:r>
        <w:rPr/>
      </w:r>
    </w:p>
    <w:p>
      <w:pPr>
        <w:pStyle w:val="Normal"/>
        <w:rPr/>
      </w:pPr>
      <w:r>
        <w:rPr/>
        <w:t>синонимично соответствующему множеству операций». Если воспользоваться наиболее разработанным примером Бриджмена, то понятие длины тождественно множеству операций, с помощью которых, как говорится, «измеряется длина». Отсюда следует, что астрономическая «длина» совершенно иное понятие по сравнению с «длиной», вычисляемой с помощью теодолита; отсюда также следует, что «все знание относительно» — здесь Бриджмен с одобрением ссылается на «Царство относительности» Холдейна. Эти выводы, по мнению Бриджмена, являются неизбежным следствием теории относительности Эйнштейна; если мы не примем их, то не сможем оценить по достоинству революционный характер учения Эйнштейна.</w:t>
      </w:r>
    </w:p>
    <w:p>
      <w:pPr>
        <w:pStyle w:val="Normal"/>
        <w:rPr/>
      </w:pPr>
      <w:r>
        <w:rPr/>
      </w:r>
    </w:p>
    <w:p>
      <w:pPr>
        <w:pStyle w:val="Normal"/>
        <w:rPr/>
      </w:pPr>
      <w:r>
        <w:rPr/>
        <w:t>Из всех обратившихся к философии ученых — если уместно так называть математиков — А. Н. Уайтхед, безусловно, самый известный. Одни считают его выдающимся философом нашего столетия, в то время как другие отбросили бы его метафизические построения как туманные сновидения чисто личного характера. Каким бы ни был окончательный приговор истории, а его было бы опрометчиво предугадывать, мы можем утверждать лишь следующее: никому никогда не удастся дать краткое изложение философии Уайтхеда, которое не было бы в высшей степени произвольным. Постоянно меняющееся мнение, не только от одной крупной работы к другой — а их он написал множество за свою долгую жизнь, — но и в пределах одной главы; слишком часто берущая верх неясность и неточность в выражении мысли; расплывчатость его многочисленных ссылок на науку, искусство, общество, историю философии — все это вместе повергает историка современной мысли в полное отчаяние. Самое большее, что можно сделать, — это предложить голый каркас, который читатель сам украсит своими собственными толкованиями 20.</w:t>
      </w:r>
    </w:p>
    <w:p>
      <w:pPr>
        <w:pStyle w:val="Normal"/>
        <w:rPr/>
      </w:pPr>
      <w:r>
        <w:rPr/>
      </w:r>
    </w:p>
    <w:p>
      <w:pPr>
        <w:pStyle w:val="Normal"/>
        <w:rPr/>
      </w:pPr>
      <w:r>
        <w:rPr/>
        <w:t>Мы уже отмечали, что Уайтхед начинал как математик, но его математика несла на себе отпечаток того, что стало главной отличительной особенностью его философского творчества и что имело отношение к его страсти формулировать как можно более широкие обобщения. В первой своей крупной работе «Трактат об универсальной алгебре» (1898)21 он продолжил обобщение алгебры, о котором мы уже говорили в связи с творчеством Джорджа Буля, и попытался освободить ее от какой-либо определенной связи с арифметикой. Уайтхед надеялся построить поистине «универсальную» алгебру, по отношению к которой обычная численная алгебра выступала бы подвидом. В то же время его «Трактат...» имеет подзаголовок «с приложениями»; Уайтхед не довольствовался простым оперированием неинтерпретированными символами, он предпочитал применять символы к конкретным областям исследования. При сравнении его с другими современными британскими философами легко заметить, что его взгляды отличаются от их воззрений как своей конкретностью, так и абстрактностью: с одной стороны, он делает обобщения там, где они проводят лишь различия, но, с другой стороны, он стремится дать интерпретацию своим обобщениям в виде различных теорий физики, образования или искусства, в то время как проводимые ими дистинкции по большей части имеют значение только в рамках самой философии.</w:t>
      </w:r>
    </w:p>
    <w:p>
      <w:pPr>
        <w:pStyle w:val="Normal"/>
        <w:rPr/>
      </w:pPr>
      <w:r>
        <w:rPr/>
      </w:r>
    </w:p>
    <w:p>
      <w:pPr>
        <w:pStyle w:val="Normal"/>
        <w:rPr/>
      </w:pPr>
      <w:r>
        <w:rPr/>
        <w:t>9*</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60 </w:t>
      </w:r>
    </w:p>
    <w:p>
      <w:pPr>
        <w:pStyle w:val="Normal"/>
        <w:rPr/>
      </w:pPr>
      <w:r>
        <w:rPr/>
      </w:r>
    </w:p>
    <w:p>
      <w:pPr>
        <w:pStyle w:val="Normal"/>
        <w:rPr/>
      </w:pPr>
      <w:r>
        <w:rPr/>
        <w:t xml:space="preserve">                                                                                </w:t>
      </w:r>
      <w:r>
        <w:rPr/>
        <w:t>Глава 14</w:t>
      </w:r>
    </w:p>
    <w:p>
      <w:pPr>
        <w:pStyle w:val="Normal"/>
        <w:rPr/>
      </w:pPr>
      <w:r>
        <w:rPr/>
      </w:r>
    </w:p>
    <w:p>
      <w:pPr>
        <w:pStyle w:val="Normal"/>
        <w:rPr/>
      </w:pPr>
      <w:r>
        <w:rPr/>
        <w:t>В жизни Уайтхеда годы сразу после создания «Трактата об универсальной алгебры» были главным образом посвящены разработке, в сотрудничестве с его бывшим учеником Бертраном Расселом, идей, нашедших свое выражение в «Principia Mathematical 22. Но у него нашлось время подготовить для Королевского общества замечательные мемуары «Математические понятия материального мира» (1905)23, где им предпринята попытка применить язык символической логики для описания «возможных отношений к пространству со стороны элементарных сущностей, составляющих (говоря обыденным языком) вещество в пространстве».</w:t>
      </w:r>
    </w:p>
    <w:p>
      <w:pPr>
        <w:pStyle w:val="Normal"/>
        <w:rPr/>
      </w:pPr>
      <w:r>
        <w:rPr/>
      </w:r>
    </w:p>
    <w:p>
      <w:pPr>
        <w:pStyle w:val="Normal"/>
        <w:rPr/>
      </w:pPr>
      <w:r>
        <w:rPr/>
        <w:t>Два момента в этих мемуарах заслуживают особого внимания. Философы, сетует Уайтхед, работают с совершенно непригодным логическим аппаратом, признавая лишь субстанции, качества и (самое большее) двучленные отношения. По его мнению, любое адекватное описание отношения между материальными объектами и пространством должно включать многочленные (полиадические) отношения; он стремится показать, что разнообразные традиционные теории потерпели крах именно в силу своего излишне упрощенного понимания логических возможностей. К этой теме он будет постоянно возвращаться в своей философии.</w:t>
      </w:r>
    </w:p>
    <w:p>
      <w:pPr>
        <w:pStyle w:val="Normal"/>
        <w:rPr/>
      </w:pPr>
      <w:r>
        <w:rPr/>
      </w:r>
    </w:p>
    <w:p>
      <w:pPr>
        <w:pStyle w:val="Normal"/>
        <w:rPr/>
      </w:pPr>
      <w:r>
        <w:rPr/>
        <w:t>К тому же эти мемуары показывают, почему Уайтхед был неудовлетворен «классическим понятием материального мира» и каков в зародыше тот вид онтологии, который он надеется предложить взамен. Проводя резкое различие между тремя видами сущего — точками пространства, частицами материи и моментами времени, классическая теория не способна выполнить выдвинутое Уайтхедом требование универсальности. Пока еще он не предполагает, что можно обойтись без моментов времени, но уже заигрывает с идеей, что точки пространства можно было бы определить в терминах материальных частиц. Классическая теория, считает он, превосходно работает, если ограничивается рассмотрением чистой геометрии, когда Вселенная предстает статичной, но эта теория терпит поражение как физика, поскольку не может дать адекватного описания изменений. Очевидно, что неподвижные точки в абсолютном пространстве не могут претерпевать изменений, и поэтому физик имеет перед собой неразрешимый дуализм в виде изменяющихся частиц и неизменных точек пространства. Дело в том, что заполнение частицей некоторой точки пространства в некоторый момент времени совершенно случайно, его нельзя вывести из того, что составляет природу точки пространства, частицы или момента времени; видимо, этот элемент случайности и тревожил Уайтхеда.</w:t>
      </w:r>
    </w:p>
    <w:p>
      <w:pPr>
        <w:pStyle w:val="Normal"/>
        <w:rPr/>
      </w:pPr>
      <w:r>
        <w:rPr/>
      </w:r>
    </w:p>
    <w:p>
      <w:pPr>
        <w:pStyle w:val="Normal"/>
        <w:rPr/>
      </w:pPr>
      <w:r>
        <w:rPr/>
        <w:t>Кроме того, из этих мемуаров явствует, что Уайтхед находился под сильным влиянием философских идей Рассела, что и следовало ожидать. Главная на тот момент философская работа Рассела «Философия Лейбница» никогда не переставала восхищать Уайтхеда, хотя в конце жизни он с большей симпатией относился к философии Лейбница в изложении Рассела, чем к собственным идеям Рассела.</w:t>
      </w:r>
    </w:p>
    <w:p>
      <w:pPr>
        <w:pStyle w:val="Normal"/>
        <w:rPr/>
      </w:pPr>
      <w:r>
        <w:rPr/>
      </w:r>
    </w:p>
    <w:p>
      <w:pPr>
        <w:pStyle w:val="Normal"/>
        <w:rPr/>
      </w:pPr>
      <w:r>
        <w:rPr/>
        <w:t>Однако в 1906 г. Уайтхед все еще был приверженцем Рассела, хотя и испытывал некоторые сомнения. Когда после 1914 г. произошел его поворот от математики к философии, он и тогда начал с типично расселовской проблемы — как «ясный, скрупулезно точный» мир науки связан с</w:t>
      </w:r>
    </w:p>
    <w:p>
      <w:pPr>
        <w:pStyle w:val="Normal"/>
        <w:rPr/>
      </w:pPr>
      <w:r>
        <w:rPr/>
      </w:r>
    </w:p>
    <w:p>
      <w:pPr>
        <w:pStyle w:val="Normal"/>
        <w:rPr/>
      </w:pPr>
      <w:r>
        <w:rPr/>
      </w:r>
    </w:p>
    <w:p>
      <w:pPr>
        <w:pStyle w:val="Normal"/>
        <w:rPr/>
      </w:pPr>
      <w:r>
        <w:rPr/>
        <w:t>________________Естествоиспытатели становятся философами______________</w:t>
      </w:r>
    </w:p>
    <w:p>
      <w:pPr>
        <w:pStyle w:val="Normal"/>
        <w:rPr/>
      </w:pPr>
      <w:r>
        <w:rPr/>
      </w:r>
    </w:p>
    <w:p>
      <w:pPr>
        <w:pStyle w:val="Normal"/>
        <w:rPr/>
      </w:pPr>
      <w:r>
        <w:rPr/>
        <w:t xml:space="preserve">==261 </w:t>
      </w:r>
    </w:p>
    <w:p>
      <w:pPr>
        <w:pStyle w:val="Normal"/>
        <w:rPr/>
      </w:pPr>
      <w:r>
        <w:rPr/>
      </w:r>
    </w:p>
    <w:p>
      <w:pPr>
        <w:pStyle w:val="Normal"/>
        <w:rPr/>
      </w:pPr>
      <w:r>
        <w:rPr/>
        <w:t>«грубым» миром повседневного опыта — и попытался решить ее в расселовской манере: физические понятия и физические объекты, по его мнению, представляют собой «конструкции» из «фрагментарных индивидуальных данных опыта»24.</w:t>
      </w:r>
    </w:p>
    <w:p>
      <w:pPr>
        <w:pStyle w:val="Normal"/>
        <w:rPr/>
      </w:pPr>
      <w:r>
        <w:rPr/>
      </w:r>
    </w:p>
    <w:p>
      <w:pPr>
        <w:pStyle w:val="Normal"/>
        <w:rPr/>
      </w:pPr>
      <w:r>
        <w:rPr/>
        <w:t>Однако работы следующего периода — работы, благодаря которым он стал известен как философ и поднялся, по мнению многих, до высшей отметки своих философских достижений, — знаменуют его разрыв с британской традицией, верность которой сохранял Рассел. В работе «Исследование принципов познания природы»25 (1919) он формулирует новую философию науки; в «Понятии природы» (1920) излагает эту философию менее специальным языком, а в «Принципе относительности» (1922) пытается доказать, что общую теорию относительности можно вывести из его философии природы, не прибегая, как это делает Эйнштейн, к «частным фактам» относительно часов, измерительных реек и скорости света.</w:t>
      </w:r>
    </w:p>
    <w:p>
      <w:pPr>
        <w:pStyle w:val="Normal"/>
        <w:rPr/>
      </w:pPr>
      <w:r>
        <w:rPr/>
      </w:r>
    </w:p>
    <w:p>
      <w:pPr>
        <w:pStyle w:val="Normal"/>
        <w:rPr/>
      </w:pPr>
      <w:r>
        <w:rPr/>
        <w:t>Следует подчеркнуть, что в этих книгах ставится ограниченная задача. Уайтхед принял определение философии, предложенное идеалистами, в частности Холдейном, с которым имел обыкновение обсуждать философские проблемы. Философский идеал, пишет Уайтхед в «Понятии природы», — это «достижение некоторого объединяющего понятия, внутри которого будет заключено в установленных соотношениях все, что связано со знанием, ощущением и чувством». На время Уайтхед оставляет в стороне «ощущение и чувство»: его внимание обращено исключительно к принципам, объединяющим науку.</w:t>
      </w:r>
    </w:p>
    <w:p>
      <w:pPr>
        <w:pStyle w:val="Normal"/>
        <w:rPr/>
      </w:pPr>
      <w:r>
        <w:rPr/>
      </w:r>
    </w:p>
    <w:p>
      <w:pPr>
        <w:pStyle w:val="Normal"/>
        <w:rPr/>
      </w:pPr>
      <w:r>
        <w:rPr/>
        <w:t>Между тем в философии науки Уайтхеда можно обнаружить темы, которым предстояло стать главными в его метафизике. Во-первых, сюда относится подчеркиваемая им соотнесенность. «Так называемые свойства вещей, — пишет он, — всегда можно выразить через их соотнесенность с другими, неопределенными вещами, поэтому познание природы имеет отношение исключительно к соотнесенности». Если Рассел с сожалением констатировал, что Лейбниц свел отношения к качествам, то в философии Уайтхеда отношения берут реванш.</w:t>
      </w:r>
    </w:p>
    <w:p>
      <w:pPr>
        <w:pStyle w:val="Normal"/>
        <w:rPr/>
      </w:pPr>
      <w:r>
        <w:rPr/>
      </w:r>
    </w:p>
    <w:p>
      <w:pPr>
        <w:pStyle w:val="Normal"/>
        <w:rPr/>
      </w:pPr>
      <w:r>
        <w:rPr/>
        <w:t>Во-вторых, теперь Уайтхед полностью отвергает воззрение, согласно которому восприятие предоставляет нам изолированные «чувственные данные»: по его мнению, восприятие — это происходящее внутри природы переживание в опыте системы событий, составляющих природу, это «осуществляемое элементом природы самопознание через те отношения, в которых он стоит к природе в целом в разнообразных ее аспектах». Конечно, признает Уайтхед, мы никогда не воспринимаем в опыте всю природу одновременно; тем не менее наш опыт содержит в себе события, связанные со всей системой (или «служащие ее знаком»). Заметим, что эпистемология Уайтхеда уже включает в себя биологическую теорию восприятия, представляющую воспринимающее существо как природный организм, реагирующий на окружающую среду, а эта последняя теория несет в зародыше его «философию организма».</w:t>
      </w:r>
    </w:p>
    <w:p>
      <w:pPr>
        <w:pStyle w:val="Normal"/>
        <w:rPr/>
      </w:pPr>
      <w:r>
        <w:rPr/>
      </w:r>
    </w:p>
    <w:p>
      <w:pPr>
        <w:pStyle w:val="Normal"/>
        <w:rPr/>
      </w:pPr>
      <w:r>
        <w:rPr/>
        <w:t>В-третьих, Уайтхед предпринимает очередную атаку против атомизма во всех его проявлениях, заявляя, что наш опыт состоит из продолжительностей («событий»), а не точечных мгновений. Ни с какой другой позиции, утверждает он, нельзя понять изменение; при изменении прошлое перет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2 </w:t>
      </w:r>
    </w:p>
    <w:p>
      <w:pPr>
        <w:pStyle w:val="Normal"/>
        <w:rPr/>
      </w:pPr>
      <w:r>
        <w:rPr/>
      </w:r>
    </w:p>
    <w:p>
      <w:pPr>
        <w:pStyle w:val="Normal"/>
        <w:rPr/>
      </w:pPr>
      <w:r>
        <w:rPr/>
        <w:t xml:space="preserve">                                                                                </w:t>
      </w:r>
      <w:r>
        <w:rPr/>
        <w:t>Глава 14</w:t>
      </w:r>
    </w:p>
    <w:p>
      <w:pPr>
        <w:pStyle w:val="Normal"/>
        <w:rPr/>
      </w:pPr>
      <w:r>
        <w:rPr/>
      </w:r>
    </w:p>
    <w:p>
      <w:pPr>
        <w:pStyle w:val="Normal"/>
        <w:rPr/>
      </w:pPr>
      <w:r>
        <w:rPr/>
        <w:t>кает в настоящее, что возможно, если мы примем, что существуют продолжительности, но невозможно, если мы примем, что существуют мгновения. В то же время Уайтхед не склонен полностью отказываться от понятия «природы в какое-то мгновение», которое он называет «моментом», поскольку оно, по его мнению, существенно для научного анализа. Но если на том основании, что наука нуждается в понятии мгновения, мы заключим, что мгновения должны быть реальными ингредиентами нашего опыта, это будет «ошибочным предположением о реальном существовании того, чего нет». Тем не менее Уайтхед вовсе не желает утверждать, что мгновение представляет собой «фикцию» или «конвенцию»; по его мнению, считать так — значит разрывать всякую связь между наукой и опытом. Используя «метод экстенсивной абстракции», Уайтхед определяет мгновения через понятие опыта, но он не идентифицирует их положение внутри опыта; мгновения определяются им как класс, включающий множество продолжительностей с особыми экстенсивными отношениями друг к другу 26.</w:t>
      </w:r>
    </w:p>
    <w:p>
      <w:pPr>
        <w:pStyle w:val="Normal"/>
        <w:rPr/>
      </w:pPr>
      <w:r>
        <w:rPr/>
      </w:r>
    </w:p>
    <w:p>
      <w:pPr>
        <w:pStyle w:val="Normal"/>
        <w:rPr/>
      </w:pPr>
      <w:r>
        <w:rPr/>
        <w:t>В-четвертых, достигает полного расцвета платонизм Уайтхеда. Уайтхед проводит четкое различие между «событиями» и «объектами». Событие уникально; в силу своей природы оно никогда не может повториться. События, можно сказать, представляют собой материал, специфику природы. «Объекты», наоборот, составляют то, что мы узнаем в природе, ее неизменные черты. Ни объект, ни событие не могут существовать изолированно друг от друга; каждое событие имеет определенный характер, т. е. в него «погружен» объект, а каждый объект характеризует некоторое событие. И все же, согласно Уайтхеду, хотя мы можем, строго говоря, приписать конкретное «местоположение» объекту, будет большой ошибкой считать его «в буквальном смысле» расположенным в этом месте. Мы можем, к примеру, сказать, что шторм имеет место в Атлантике. Это так, но слабонервные пассажиры в Англии сдают свои билеты, следовательно, шторм имеет место как в Атлантике, так и в Англии. «Объект выступает ингредиентом всего, что окружает его, — пишет он, — и это окружение не имеет четких границ»27.</w:t>
      </w:r>
    </w:p>
    <w:p>
      <w:pPr>
        <w:pStyle w:val="Normal"/>
        <w:rPr/>
      </w:pPr>
      <w:r>
        <w:rPr/>
      </w:r>
    </w:p>
    <w:p>
      <w:pPr>
        <w:pStyle w:val="Normal"/>
        <w:rPr/>
      </w:pPr>
      <w:r>
        <w:rPr/>
        <w:t>В-пятых, Уайтхед резко критикует то, что названо им «удвоением природы», — этот аспект в его философии снискал широкую популярность, особенно после того, как был досконально изложен в «Науке и современном мире». Предложенное Галилеем и Локком различие между миром непосредственного опыта, содержащим цвета, звуки и запахи, и миром «научных сущностей», лишенным цвета, звука и запаха, воздействует на наше сознание, рождая в нем иллюзию, в которую оно с упоением верит. По мнению Уайтхеда, для науки красный отблеск заката в такой же мере «часть природы», как и колебания молекул; если ученый отбрасывает закат как «нечто, привнесенное психикой», он признается в своей неспособности дать связное описание всего, что содержит природа. Наука должна увязывать все известное, не делая никаких ссылок на то, что это известно: именно это хотел сказать Уайтхед своей часто цитируемой и часто неправильно истолковываемой фразой «природа закрыта сознанию».</w:t>
      </w:r>
    </w:p>
    <w:p>
      <w:pPr>
        <w:pStyle w:val="Normal"/>
        <w:rPr/>
      </w:pPr>
      <w:r>
        <w:rPr/>
      </w:r>
    </w:p>
    <w:p>
      <w:pPr>
        <w:pStyle w:val="Normal"/>
        <w:rPr/>
      </w:pPr>
      <w:r>
        <w:rPr/>
        <w:t>В откровенно метафизических трудах, написанных Уайтхедом после того, как он в возрасте шестидесяти трех лет стал (в 1924 г.) профессором философии в Гарварде, темы «философии природы» получили новую формулировку и дальнейшее развитие. Из всех его поздних работ «Наука и со-</w:t>
      </w:r>
    </w:p>
    <w:p>
      <w:pPr>
        <w:pStyle w:val="Normal"/>
        <w:rPr/>
      </w:pPr>
      <w:r>
        <w:rPr/>
      </w:r>
    </w:p>
    <w:p>
      <w:pPr>
        <w:pStyle w:val="Normal"/>
        <w:rPr/>
      </w:pPr>
      <w:r>
        <w:rPr/>
      </w:r>
    </w:p>
    <w:p>
      <w:pPr>
        <w:pStyle w:val="Normal"/>
        <w:rPr/>
      </w:pPr>
      <w:r>
        <w:rPr/>
        <w:t>________________Естествоиспытатели становятся философами_______________</w:t>
      </w:r>
    </w:p>
    <w:p>
      <w:pPr>
        <w:pStyle w:val="Normal"/>
        <w:rPr/>
      </w:pPr>
      <w:r>
        <w:rPr/>
      </w:r>
    </w:p>
    <w:p>
      <w:pPr>
        <w:pStyle w:val="Normal"/>
        <w:rPr/>
      </w:pPr>
      <w:r>
        <w:rPr/>
        <w:t xml:space="preserve">==263 </w:t>
      </w:r>
    </w:p>
    <w:p>
      <w:pPr>
        <w:pStyle w:val="Normal"/>
        <w:rPr/>
      </w:pPr>
      <w:r>
        <w:rPr/>
      </w:r>
    </w:p>
    <w:p>
      <w:pPr>
        <w:pStyle w:val="Normal"/>
        <w:rPr/>
      </w:pPr>
      <w:r>
        <w:rPr/>
        <w:t>временный мир» (1925) была наиболее читаемой не столько из-за ее метафизики, сколько из-за ее вклада в понимание человеческой культуры; «Приключения идей» (1933) снискали популярность по той же причине. Но свое наиболее полное и наиболее обескураживающее выражение метафизическое влечение Уайтхеда нашло в «Процессе и реальности» (1929).</w:t>
      </w:r>
    </w:p>
    <w:p>
      <w:pPr>
        <w:pStyle w:val="Normal"/>
        <w:rPr/>
      </w:pPr>
      <w:r>
        <w:rPr/>
      </w:r>
    </w:p>
    <w:p>
      <w:pPr>
        <w:pStyle w:val="Normal"/>
        <w:rPr/>
      </w:pPr>
      <w:r>
        <w:rPr/>
        <w:t>Вполне уместно сравнить «Процесс и реальность» с работой Александера «Пространство, время и божество», которую Уайтхед высоко оценивал; впрочем, восхищение было взаимным. Оба автора считали отношение отдельных вещей к пространству и времени центральной проблемой философии, хотя и предлагали разные решения. Но, что более важно, они использовали один и тот же философский метод, который мы могли бы, греша непочтительностью, охарактеризовать как метод «я тебе говорю». Ни тот, ни другой не доказывали в привычном смысле этого слова. Как утверждал Уайтхед в работе «Религия в созидании» (1926), метафизика — это описание: метафизик выделяет в некоторой интересующей его области то, что представляется ему общими признаками реальности, и предварительно формулирует их в виде категорий; затем он старается установить, не являются ли они на самом деле общими, отыскивая их проявления в других сферах человеческих интересов. Опыт невозможно дедуцировать из общих принципов; предполагать обратное — значит, по его мнению, совершать роковую ошибку метафизиков; но мы можем надеяться описать наиболее общие черты опыта. «Процесс и реальность» и представляет собой попытку такого описания.</w:t>
      </w:r>
    </w:p>
    <w:p>
      <w:pPr>
        <w:pStyle w:val="Normal"/>
        <w:rPr/>
      </w:pPr>
      <w:r>
        <w:rPr/>
      </w:r>
    </w:p>
    <w:p>
      <w:pPr>
        <w:pStyle w:val="Normal"/>
        <w:rPr/>
      </w:pPr>
      <w:r>
        <w:rPr/>
        <w:t>Отправной точкой для Уайтхеда служит теория восприятия. Если в философии природы его подход «гомогенен», т. е. не содержит ссылок на человеческое восприятие и мышление, то его метафизика «гетерогенна», поскольку здесь он анализирует наше мышление о природе. «Философия организма, — пишет он, — принимает субъективное основание современной философии... Вся Вселенная состоит из элементов, обнаруживаемых в опыте субъектов». Так, он сознательно связывает свою метафизику с идеалистической традицией; его цель, говорит он, состоит в «переложении некоторых основных учений абсолютного идеализма на реалистический лад». Однако он стоит ближе к Бозанкету и Холдейну с их склонностью к обобщениям, чем к Брэдли, хотя и признает, что многим обязан его теории «переживания». Он принимает принцип Холдейна, согласно которому «мы должны быть готовы верить в те различные ракурсы мира, в каких он нам видится». Главный пункт, в котором совпадают философия Уайтхеда и абсолютный идеализм и который более всего остального знаменует полный разрыв Уайтхеда со всем, что символизировал Рассел, заключен в принимаемом им принципе, гласящем, что «каждое высказывание уже содержит ссылку на Вселенную, проявляющую общий метафизический характер... а его полный анализ должен выявить требуемый для данного факта общий характер нашей Вселенной». Этот вывод — естественное следствие учения, утверждающего возможность сведения всех свойств вещи к ее отношениям с системой.</w:t>
      </w:r>
    </w:p>
    <w:p>
      <w:pPr>
        <w:pStyle w:val="Normal"/>
        <w:rPr/>
      </w:pPr>
      <w:r>
        <w:rPr/>
      </w:r>
    </w:p>
    <w:p>
      <w:pPr>
        <w:pStyle w:val="Normal"/>
        <w:rPr/>
      </w:pPr>
      <w:r>
        <w:rPr/>
        <w:t>Однако биологический характер философии Уайтхеда 28 конечно же не соответствовал духу идеалистической традиции; видимо, здесь на Уайтхед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4 </w:t>
      </w:r>
    </w:p>
    <w:p>
      <w:pPr>
        <w:pStyle w:val="Normal"/>
        <w:rPr/>
      </w:pPr>
      <w:r>
        <w:rPr/>
      </w:r>
    </w:p>
    <w:p>
      <w:pPr>
        <w:pStyle w:val="Normal"/>
        <w:rPr/>
      </w:pPr>
      <w:r>
        <w:rPr/>
        <w:t xml:space="preserve">                                                                                </w:t>
      </w:r>
      <w:r>
        <w:rPr/>
        <w:t>Глава 14</w:t>
      </w:r>
    </w:p>
    <w:p>
      <w:pPr>
        <w:pStyle w:val="Normal"/>
        <w:rPr/>
      </w:pPr>
      <w:r>
        <w:rPr/>
      </w:r>
    </w:p>
    <w:p>
      <w:pPr>
        <w:pStyle w:val="Normal"/>
        <w:rPr/>
      </w:pPr>
      <w:r>
        <w:rPr/>
        <w:t>оказал влияние американский прагматизм. Проанализировав восприятие в биологических терминах как схватывание или «усвоение» организмом части окружающей его среды, Уайтхед обнаружил то же самое «усвоение» в отношениях между любыми вещами, независимо от того, являются они организмами или нет: Вселенная в его описании состоит из «единств существования», встраиваемых в единства («переживания») благодаря усвоениям. По мнению Уайтхеда, философы заблуждаются, полагая, что зрение является типичным способом взаимоотношения; Уайтхед призывает их поразмыслить над внутренними ощущениями. Тогда они поймут, полагает он, что присвоение и противодействие, а не «обладание чувственным данным голубого» являются отличительными особенностями не только восприятия, но и всех взаимоотношений, вместе образующих Вселенную.</w:t>
      </w:r>
    </w:p>
    <w:p>
      <w:pPr>
        <w:pStyle w:val="Normal"/>
        <w:rPr/>
      </w:pPr>
      <w:r>
        <w:rPr/>
      </w:r>
    </w:p>
    <w:p>
      <w:pPr>
        <w:pStyle w:val="Normal"/>
        <w:rPr/>
      </w:pPr>
      <w:r>
        <w:rPr/>
        <w:t xml:space="preserve"> </w:t>
      </w:r>
    </w:p>
    <w:p>
      <w:pPr>
        <w:pStyle w:val="Normal"/>
        <w:rPr/>
      </w:pPr>
      <w:r>
        <w:rPr/>
      </w:r>
    </w:p>
    <w:p>
      <w:pPr>
        <w:pStyle w:val="Normal"/>
        <w:rPr/>
      </w:pPr>
      <w:r>
        <w:rPr/>
        <w:t>==265</w:t>
      </w:r>
    </w:p>
    <w:p>
      <w:pPr>
        <w:pStyle w:val="Normal"/>
        <w:rPr/>
      </w:pPr>
      <w:r>
        <w:rPr/>
      </w:r>
    </w:p>
    <w:p>
      <w:pPr>
        <w:pStyle w:val="Normal"/>
        <w:rPr/>
      </w:pPr>
      <w:r>
        <w:rPr/>
      </w:r>
    </w:p>
    <w:p>
      <w:pPr>
        <w:pStyle w:val="Normal"/>
        <w:rPr/>
      </w:pPr>
      <w:r>
        <w:rPr/>
        <w:t>00.htm - glava16</w:t>
      </w:r>
    </w:p>
    <w:p>
      <w:pPr>
        <w:pStyle w:val="Normal"/>
        <w:rPr/>
      </w:pPr>
      <w:r>
        <w:rPr/>
        <w:t>Глава 15</w:t>
      </w:r>
    </w:p>
    <w:p>
      <w:pPr>
        <w:pStyle w:val="Normal"/>
        <w:rPr/>
      </w:pPr>
      <w:r>
        <w:rPr/>
      </w:r>
    </w:p>
    <w:p>
      <w:pPr>
        <w:pStyle w:val="Normal"/>
        <w:rPr/>
      </w:pPr>
      <w:r>
        <w:rPr/>
        <w:t>НЕКОТОРЫЕ КЕМБРИДЖСКИЕ ФИЛОСОФЫ И «ТРАКТАТ» ВИТГЕНШТЕЙНА</w:t>
      </w:r>
    </w:p>
    <w:p>
      <w:pPr>
        <w:pStyle w:val="Normal"/>
        <w:rPr/>
      </w:pPr>
      <w:r>
        <w:rPr/>
      </w:r>
    </w:p>
    <w:p>
      <w:pPr>
        <w:pStyle w:val="Normal"/>
        <w:rPr/>
      </w:pPr>
      <w:r>
        <w:rPr/>
        <w:t>Творческая мощь школы этики Кембриджского университета в начале XX в. проиллюстрирована нами более чем достаточно. Университету, который может предъявить права на Мура и Рассела, Мактаггарта и Уайтаеда, Уорда и Стаута, не страшны обвинения в бесплодии или узости. И все-таки наше повествование неполно. Другие философы — воспитанники Кембриджа упрочили философскую славу этого университета; и он радушно принял сначала в качестве аспиранта, а потом и профессора самого замечательного, многие сказали бы — величайшего, философа нашего столетия австрийца Людвига Витгенштейна.</w:t>
      </w:r>
    </w:p>
    <w:p>
      <w:pPr>
        <w:pStyle w:val="Normal"/>
        <w:rPr/>
      </w:pPr>
      <w:r>
        <w:rPr/>
      </w:r>
    </w:p>
    <w:p>
      <w:pPr>
        <w:pStyle w:val="Normal"/>
        <w:rPr/>
      </w:pPr>
      <w:r>
        <w:rPr/>
        <w:t>О У. Е. Джонсоне, одном из наиболее известных доморощенных продуктов, мы уже вкратце сказали (гл. 6). Его статьи «Логическое исчисление» (1892) стилистически и даже в отдельных мыслях предвосхитили многое из того, что было написано в Кембридже позднее. В последующие годы он оказывал огромное влияние как преподаватель, но ничего не печатал. Лишь в 20-х гг. он опубликовал свою главную работу с непритязательным названием «Логика»1. Да и эта публикация состоялась благодаря энергии одного студента, а не по собственному почину Джонсона. И впрямь, «Логика» представляет собой ряд рукописей, которые были собраны вместе и таким образом составили книгу, в ней нет композиции, диктуемой одной главной идеей. Ценность этой книги — в отдельных деталях; однако здесь мы можем охарактеризовать ее лишь в самом общем виде.</w:t>
      </w:r>
    </w:p>
    <w:p>
      <w:pPr>
        <w:pStyle w:val="Normal"/>
        <w:rPr/>
      </w:pPr>
      <w:r>
        <w:rPr/>
      </w:r>
    </w:p>
    <w:p>
      <w:pPr>
        <w:pStyle w:val="Normal"/>
        <w:rPr/>
      </w:pPr>
      <w:r>
        <w:rPr/>
        <w:t>Хотя Джонсон был по образованию математиком, «Логика» — книга, в сущности, философская, а не математическая. Благорасположенный к логицистской программе дедукции математики из логики, он все же не участвует в ней; за исключением дотошной и даже несколько жесткой критики теории пропозициональных функций Рассела, он мало обращается к работам логиков моложе Дж. Н. Кейнса, чью обновленную традиционную логику он перенял для своих целей.</w:t>
      </w:r>
    </w:p>
    <w:p>
      <w:pPr>
        <w:pStyle w:val="Normal"/>
        <w:rPr/>
      </w:pPr>
      <w:r>
        <w:rPr/>
      </w:r>
    </w:p>
    <w:p>
      <w:pPr>
        <w:pStyle w:val="Normal"/>
        <w:rPr/>
      </w:pPr>
      <w:r>
        <w:rPr/>
        <w:t>Как мы уже отметили, Джонсон начинает с высказывания. Впрочем, его разрыв с идеалистической логикой не слишком резок; высказывание, пишет он, «есть лишь фактор в конкретном акте суждения». Хотя Джонсон подчеркивает важность четких различений, даваемые им различные объяснения отношения между суждением и высказыванием невозможно согласовать друг с другом. Этот факт, относящийся к самой сущности «Логики», в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6 </w:t>
      </w:r>
    </w:p>
    <w:p>
      <w:pPr>
        <w:pStyle w:val="Normal"/>
        <w:rPr/>
      </w:pPr>
      <w:r>
        <w:rPr/>
      </w:r>
    </w:p>
    <w:p>
      <w:pPr>
        <w:pStyle w:val="Normal"/>
        <w:rPr/>
      </w:pPr>
      <w:r>
        <w:rPr/>
        <w:t xml:space="preserve">                                                                                </w:t>
      </w:r>
      <w:r>
        <w:rPr/>
        <w:t>Глава 15</w:t>
      </w:r>
    </w:p>
    <w:p>
      <w:pPr>
        <w:pStyle w:val="Normal"/>
        <w:rPr/>
      </w:pPr>
      <w:r>
        <w:rPr/>
      </w:r>
    </w:p>
    <w:p>
      <w:pPr>
        <w:pStyle w:val="Normal"/>
        <w:rPr/>
      </w:pPr>
      <w:r>
        <w:rPr/>
        <w:t>многом объясняет, почему книга Джонсона производит неоднозначное впечатление. В отличие от идеалистов, он признает известную автономию формальной логики, рассматриваемой как теория высказываний; в то же время эта автономия окружается таким количеством оговорок, что формальная логика оказывается едва ли не кукольным королевством, где реальная власть принадлежит эпистемологии.</w:t>
      </w:r>
    </w:p>
    <w:p>
      <w:pPr>
        <w:pStyle w:val="Normal"/>
        <w:rPr/>
      </w:pPr>
      <w:r>
        <w:rPr/>
      </w:r>
    </w:p>
    <w:p>
      <w:pPr>
        <w:pStyle w:val="Normal"/>
        <w:rPr/>
      </w:pPr>
      <w:r>
        <w:rPr/>
        <w:t>В результате «Логика» вторгается в неожиданные области, она содержит, например, подробный анализ отношения между сознанием и телом. Логика, доказывает Джонсон, как «анализ и критика мышления» не может игнорировать вероятность и индукцию; адекватное обсуждение индукции подразумевает исследование понятий причины и субстанции; адекватное исследование этих понятий предполагает выявление и решение специфических проблем, возникающих в связи с отношением между сознанием и телом. Короче говоря, Джонсон доводит свою аргументацию до логического конца. Его «Логика» посвящена философии вообще, а не только собственно логике. Но она является замечательным образцом характерного «кембриджского» стиля: философские рассуждения Джонсона ясны, аналитичны, богаты различениями, но далеко не всегда убедительны.</w:t>
      </w:r>
    </w:p>
    <w:p>
      <w:pPr>
        <w:pStyle w:val="Normal"/>
        <w:rPr/>
      </w:pPr>
      <w:r>
        <w:rPr/>
      </w:r>
    </w:p>
    <w:p>
      <w:pPr>
        <w:pStyle w:val="Normal"/>
        <w:rPr/>
      </w:pPr>
      <w:r>
        <w:rPr/>
        <w:t>Однако в отдельных отношениях Джонсон чрезвычайно влиятелен. Его неологизмы получили широкое признание, что случается редко. Такие выражения, как «остенсивное определение», и противопоставления «эпистемического» и «конститутивного», «определяющих» и «определяемых», «продолжающихся» и «возникающих» («continuants» и «occurents») знакомы нам по философской литературе. Но это не означает, что Джонсон просто умел выдумывать слова: он продемонстрировал полезность своих нововведений, используя их как инструменты заострения и переформулировки философских споров.</w:t>
      </w:r>
    </w:p>
    <w:p>
      <w:pPr>
        <w:pStyle w:val="Normal"/>
        <w:rPr/>
      </w:pPr>
      <w:r>
        <w:rPr/>
      </w:r>
    </w:p>
    <w:p>
      <w:pPr>
        <w:pStyle w:val="Normal"/>
        <w:rPr/>
      </w:pPr>
      <w:r>
        <w:rPr/>
        <w:t>Он намерен показать, например, что процессы определения или индукции не единичны, а множественны; поэтому, давая имена их новооткрытым разновидностям, он делает это не просто в декоративных целях. Или, далее, он упрекает логиков в недостаточно тщательном разграничении логических форм. В частности, они неверно объединили в одну группу такие якобы относящиеся к одному типу суждения, как «красное (есть) цвет» и «Платон (есть) человек». С тем чтобы провести недостающее различение, он вводит противопоставление «определяющего» и «определяемого». «Платон (есть) человек», аргументирует он, утверждает принадлежность к классу, тогда как «красное (есть) цвет» соотносит не член класса с классом, а «определяющее» с «определяемым». Красное, зеленое, желтое — определяющие для определяемого цвет, точно так же, как квадратное, круглое, овальное — определяющие для определяемого форма. Множество определяющих (в отличие от множества членов класса) характеризуется не их сходством в определенном отношении, а скорее их специфическим отличием. Определяющие одного и того же определяемого «исключают» друг друга, т. е. они не могут одновременно характеризовать одну и ту же область; некая область может быть одновременно красной и круглой, но не красной и зеленой. Кроме того, доказывает Джонсон, различия между ними «сопоставимы», в отличие от различий между определяющими разных определяе-</w:t>
      </w:r>
    </w:p>
    <w:p>
      <w:pPr>
        <w:pStyle w:val="Normal"/>
        <w:rPr/>
      </w:pPr>
      <w:r>
        <w:rPr/>
      </w:r>
    </w:p>
    <w:p>
      <w:pPr>
        <w:pStyle w:val="Normal"/>
        <w:rPr/>
      </w:pPr>
      <w:r>
        <w:rPr/>
      </w:r>
    </w:p>
    <w:p>
      <w:pPr>
        <w:pStyle w:val="Normal"/>
        <w:rPr/>
      </w:pPr>
      <w:r>
        <w:rPr/>
        <w:t xml:space="preserve">Некоторые кембриджские философы и «Трактат» Витгенштейна               </w:t>
      </w:r>
    </w:p>
    <w:p>
      <w:pPr>
        <w:pStyle w:val="Normal"/>
        <w:rPr/>
      </w:pPr>
      <w:r>
        <w:rPr/>
      </w:r>
    </w:p>
    <w:p>
      <w:pPr>
        <w:pStyle w:val="Normal"/>
        <w:rPr/>
      </w:pPr>
      <w:r>
        <w:rPr/>
        <w:t xml:space="preserve">==267 </w:t>
      </w:r>
    </w:p>
    <w:p>
      <w:pPr>
        <w:pStyle w:val="Normal"/>
        <w:rPr/>
      </w:pPr>
      <w:r>
        <w:rPr/>
      </w:r>
    </w:p>
    <w:p>
      <w:pPr>
        <w:pStyle w:val="Normal"/>
        <w:rPr/>
      </w:pPr>
      <w:r>
        <w:rPr/>
        <w:t>мых. Вполне можно утверждать, что разница между красным и зеленым больше разницы между красным и оранжевым, но нельзя сказать, что она больше (меньше) разницы между красным и круглым или равна последней.</w:t>
      </w:r>
    </w:p>
    <w:p>
      <w:pPr>
        <w:pStyle w:val="Normal"/>
        <w:rPr/>
      </w:pPr>
      <w:r>
        <w:rPr/>
      </w:r>
    </w:p>
    <w:p>
      <w:pPr>
        <w:pStyle w:val="Normal"/>
        <w:rPr/>
      </w:pPr>
      <w:r>
        <w:rPr/>
        <w:t>Должно быть очевидно, что наиболее ярко выраженным талантом Джонсона является способность к проведению тонких различений. Если вспомнить также о его математических способностях, то не покажется странным, что его привлекла теория вероятности, где (более чем в любой другой области) детальный анализ пограничных проблем математики, формальной логики и эпистемологии может принести богатые плоды. Работы Джонсона о вероятности, однако, фрагментарны и не вполне последовательны. Они были опубликованы лишь через одиннадцать лет после того, как другой выпускник Кембриджского университета, Дж. М. Кейнс 2, завершил свой «Трактат о вероятности» (1921). Он отчасти перенял теории Джонсона, отчасти переосмыслил и преодолел их, причем Джонсон не знал, как оценить его нововведения.</w:t>
      </w:r>
    </w:p>
    <w:p>
      <w:pPr>
        <w:pStyle w:val="Normal"/>
        <w:rPr/>
      </w:pPr>
      <w:r>
        <w:rPr/>
      </w:r>
    </w:p>
    <w:p>
      <w:pPr>
        <w:pStyle w:val="Normal"/>
        <w:rPr/>
      </w:pPr>
      <w:r>
        <w:rPr/>
        <w:t>Иногда утверждают, будто Кейнс заимствовал у Джонсона (которого он знал сначала как близкого друга своего отца Дж. Н. Кейнса, а впоследствии как учителя и коллегу) лишь некоторые теоремы. Однако на самом деле в философских разделах «Трактата» явно царит дух Джонсона 3. Во введении Кейнс упоминает Джонсона наряду с Муром и Расселом, отмечая, что эти философы «едины в предпочтении фактов, считают, что предмет их исследований принадлежит скорее к науке, нежели к творческому воображению, пишут прозой, желая быть понятыми». Мур сказал в «Principia Ethica», что добро невозможно определить; Кейнс дерзнул сказать это о вероятности. Рассел дедуцировал арифметику из логики; Кейнс намерен дедуцировать таким образом теорию вероятности. Но сама логико-эпистемологическая атмосфера «Трактата» явно воспринята от Джонсона.</w:t>
      </w:r>
    </w:p>
    <w:p>
      <w:pPr>
        <w:pStyle w:val="Normal"/>
        <w:rPr/>
      </w:pPr>
      <w:r>
        <w:rPr/>
      </w:r>
    </w:p>
    <w:p>
      <w:pPr>
        <w:pStyle w:val="Normal"/>
        <w:rPr/>
      </w:pPr>
      <w:r>
        <w:rPr/>
        <w:t>В духе Джонсона Кейнс начинает с высказывания, в отличие от Венна, начинающего с «события» или «случая». Согласно «частотной» теории Венна, утверждение «следующий вынутый из урны шар, вероятно, будет черным» есть утверждение о проценте вытягиваний, в результате которых будет вынут черный шар. Кейнс же считает, что проблема состоит в том, чтобы установить вероятность высказывания «следующий шар будет черным». Если теория вероятности не готова полностью отказаться от претензий на полезность в повседневных подсчетах вероятности, полагает Кейнс, то она должна охватить также области, где частотная теория, выступающая как достаточно правдоподобная в случае вынимания шаров, была бы явно неприменима.</w:t>
      </w:r>
    </w:p>
    <w:p>
      <w:pPr>
        <w:pStyle w:val="Normal"/>
        <w:rPr/>
      </w:pPr>
      <w:r>
        <w:rPr/>
      </w:r>
    </w:p>
    <w:p>
      <w:pPr>
        <w:pStyle w:val="Normal"/>
        <w:rPr/>
      </w:pPr>
      <w:r>
        <w:rPr/>
        <w:t>Для того чтобы установить степень вероятности высказывания, согласно теории Кейнса, надо соотнести его с некой системой знания. Вероятность не есть свойство высказывания как такового; она выражает степень, в которой было бы разумно, учитывая имеющиеся в нашем распоряжении данные, считать это высказывание истинным. Таким образом, вероятность всегда относительна; тем не менее она «объективна» в том смысле, что высказывание имеет определенную вероятность относительно имеющихся данных, независимо от того, сознаем ли мы эту вероятность или не сознаем. Можно спросить, каково же именно то отношение «делать вероятным», что существует между данными и выводом? Это уникальное лог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68 </w:t>
      </w:r>
    </w:p>
    <w:p>
      <w:pPr>
        <w:pStyle w:val="Normal"/>
        <w:rPr/>
      </w:pPr>
      <w:r>
        <w:rPr/>
      </w:r>
    </w:p>
    <w:p>
      <w:pPr>
        <w:pStyle w:val="Normal"/>
        <w:rPr/>
      </w:pPr>
      <w:r>
        <w:rPr/>
        <w:t xml:space="preserve">                        </w:t>
      </w:r>
      <w:r>
        <w:rPr/>
        <w:t>Глава 15</w:t>
      </w:r>
    </w:p>
    <w:p>
      <w:pPr>
        <w:pStyle w:val="Normal"/>
        <w:rPr/>
      </w:pPr>
      <w:r>
        <w:rPr/>
      </w:r>
    </w:p>
    <w:p>
      <w:pPr>
        <w:pStyle w:val="Normal"/>
        <w:rPr/>
      </w:pPr>
      <w:r>
        <w:rPr/>
        <w:t>ческое отношение, отвечает Кейнс, которое невозможно свести ни к какому другому; мы постигаем его интуитивно, подобно тому как постигаем импликацию.</w:t>
      </w:r>
    </w:p>
    <w:p>
      <w:pPr>
        <w:pStyle w:val="Normal"/>
        <w:rPr/>
      </w:pPr>
      <w:r>
        <w:rPr/>
      </w:r>
    </w:p>
    <w:p>
      <w:pPr>
        <w:pStyle w:val="Normal"/>
        <w:rPr/>
      </w:pPr>
      <w:r>
        <w:rPr/>
        <w:t>В отличие от импликации, однако, отношение вероятности допускает степени. При определенных данных одно заключение может быть «более вероятным», чем другое. Признавая этот факт, некоторые авторы теории вероятности совершили прыжок к заключению, что вероятности всегда должны допускать количественное сравнение. Опять-таки, полагает Кейнс, они сделали общий вывод на основании совершенно нетипичной ситуации — ситуации, когда (как в случае вынимания шаров из урны, где находятся лишь черные и белые шары) альтернативы взаимоисключающи, равновероятны и исчерпывающи. В такого рода случаях вероятность, конечно, поддается количественной оценке; но если смотреть на вещи шире, полагает Кейнс, то ясно, что даже сравнения порядка, а тем более точные количественные формулировки часто совершенно невозможны. Рассмотрим отношение между сериями экспериментов и обобщением; положим, что в случае А эксперименты более многочисленны, в случае В — более разнообразны, а в случае С спектр обобщений более широк. В каких единицах, спрашивает Кейнс, следует сравнивать вероятности обобщения относительно этих разных совокупностей данных?</w:t>
      </w:r>
    </w:p>
    <w:p>
      <w:pPr>
        <w:pStyle w:val="Normal"/>
        <w:rPr/>
      </w:pPr>
      <w:r>
        <w:rPr/>
      </w:r>
    </w:p>
    <w:p>
      <w:pPr>
        <w:pStyle w:val="Normal"/>
        <w:rPr/>
      </w:pPr>
      <w:r>
        <w:rPr/>
        <w:t>Согласно теории вероятности Кейнса, имеется тесная связь между вероятностью и индукцией. Сказать, что высказывание получено путем «обоснованной индукции», значит сказать, полагает он, что оно «в высшей степени вероятно». Классическая проблема обоснования индукции превращается поэтому в другую проблему: когда мы вправе утверждать, что обобщение в высшей степени вероятно? Кейнс пытается показать, что любое такое заключение основывается на общем постулате, который он называет «принципом ограниченного разнообразия» и который представляет собой вариант тезиса Милля о «единообразии природы». «Мы можем обосновать метод совершенной аналогии, — пишет он, — и другие индуктивные методы, поскольку они могут быть подведены под принцип ограниченного разнообразия, посредством предположения, что объекты, принадлежащие к полю действия наших обобщений, не имеют бесконечного числа независимых качеств, что, другими словами, их характеристики, сколь бы многочисленными они ни были, составляют группы, скрепляемые неизменными связями, число которых конечно».</w:t>
      </w:r>
    </w:p>
    <w:p>
      <w:pPr>
        <w:pStyle w:val="Normal"/>
        <w:rPr/>
      </w:pPr>
      <w:r>
        <w:rPr/>
      </w:r>
    </w:p>
    <w:p>
      <w:pPr>
        <w:pStyle w:val="Normal"/>
        <w:rPr/>
      </w:pPr>
      <w:r>
        <w:rPr/>
        <w:t>Иными словами, индукция обоснованна, поскольку конкретные качества вещей связаны с другими качествами. Последователи Кейнса серьезно сомневались в том, что этот принцип решает проблему «спасения индукции» более эффективно, нежели какой-либо другой.</w:t>
      </w:r>
    </w:p>
    <w:p>
      <w:pPr>
        <w:pStyle w:val="Normal"/>
        <w:rPr/>
      </w:pPr>
      <w:r>
        <w:rPr/>
      </w:r>
    </w:p>
    <w:p>
      <w:pPr>
        <w:pStyle w:val="Normal"/>
        <w:rPr/>
      </w:pPr>
      <w:r>
        <w:rPr/>
        <w:t>Из других кембриджских философов, живо интересовавшихся процессами научного мышления, одним из наиболее известных является скромный, но плодовитый автор Ч. Д. Броуд 4. В книге «Научное мышление» (1923) Броуд так оценивает свои способности: «Если у меня вообще есть философские достоинства, то к ним не принадлежит ни созидательная мощь Александера, ни величайшая критическая проницательность Мура, ни (тем более) редчайшее соединение этих качеств с владением математической техникой, характеризующее Витгенштейна и Рассела. В лучшем случае</w:t>
      </w:r>
    </w:p>
    <w:p>
      <w:pPr>
        <w:pStyle w:val="Normal"/>
        <w:rPr/>
      </w:pPr>
      <w:r>
        <w:rPr/>
      </w:r>
    </w:p>
    <w:p>
      <w:pPr>
        <w:pStyle w:val="Normal"/>
        <w:rPr/>
      </w:pPr>
      <w:r>
        <w:rPr/>
      </w:r>
    </w:p>
    <w:p>
      <w:pPr>
        <w:pStyle w:val="Normal"/>
        <w:rPr/>
      </w:pPr>
      <w:r>
        <w:rPr/>
        <w:t>Некоторые кембриджские философы и «Трактат» Витгенштейна_________</w:t>
      </w:r>
    </w:p>
    <w:p>
      <w:pPr>
        <w:pStyle w:val="Normal"/>
        <w:rPr/>
      </w:pPr>
      <w:r>
        <w:rPr/>
      </w:r>
    </w:p>
    <w:p>
      <w:pPr>
        <w:pStyle w:val="Normal"/>
        <w:rPr/>
      </w:pPr>
      <w:r>
        <w:rPr/>
        <w:t xml:space="preserve">==269 </w:t>
      </w:r>
    </w:p>
    <w:p>
      <w:pPr>
        <w:pStyle w:val="Normal"/>
        <w:rPr/>
      </w:pPr>
      <w:r>
        <w:rPr/>
      </w:r>
    </w:p>
    <w:p>
      <w:pPr>
        <w:pStyle w:val="Normal"/>
        <w:rPr/>
      </w:pPr>
      <w:r>
        <w:rPr/>
        <w:t>я могу претендовать на более скромное (и все же полезное) умение излагать трудные вещи ясно и не слишком поверхностно». Добавим сюда то, что Рассел написал в рецензии на книгу Броуда «Восприятие, физика и реальность» (1914); «В этой книге нет фундаментальных открытий, но она содержит чрезвычайно справедливые, беспристрастные и тонкие оценки аргументов, выдвинутых другими мыслителями в связи с обсуждаемыми в ней темами». Что можно еще сказать? Мы не можем описать «философию Броуда», поскольку, как он охотно признает, «нет ничего, что соответствовало бы этому описанию». Пересказывать его ясные и добросовестные резюме значило бы попусту тратить время. Поэтому мы ограничимся общим изложением его взглядов на природу философии — отчасти для того, чтобы устранить довольно распространенное неверное понимание, отчасти же потому, что таков простейший способ показать его место в контексте кембриджской философии.</w:t>
      </w:r>
    </w:p>
    <w:p>
      <w:pPr>
        <w:pStyle w:val="Normal"/>
        <w:rPr/>
      </w:pPr>
      <w:r>
        <w:rPr/>
      </w:r>
    </w:p>
    <w:p>
      <w:pPr>
        <w:pStyle w:val="Normal"/>
        <w:rPr/>
      </w:pPr>
      <w:r>
        <w:rPr/>
        <w:t>Броуд различает «критическую» и «спекулятивную» философию 5. Критической он считает философию в духе Мура и Рассела; ее целью, согласно Броуду, являются «анализ» основных понятий науки и повседневной жизни — таких, например, как причина, качество, положение, — и перекрестное исследование высказываний, которые лежат в основании каждодневного опыта суждений ученого и обычного человека, таких, как «всякое событие имеет причину» или «природа единообразна». Стало быть, главная движущая интенция Броуда — аналитическая, хотя довольно часто она находит выражение в анализе «второго порядка». Это не столько анализ «понятия материальной вещи», сколько характеристика существующих или возможных представлений о его правильном анализе. Последняя глава книги «Сознание и его место в природе» (1925), где Броуд различает семнадцать возможных теорий, рассматривающих отношения между сознанием и материей, служит совершеннейшим образчиком (или, может быть, лучше сказать — reductio ad absurdum?) этого метода.</w:t>
      </w:r>
    </w:p>
    <w:p>
      <w:pPr>
        <w:pStyle w:val="Normal"/>
        <w:rPr/>
      </w:pPr>
      <w:r>
        <w:rPr/>
      </w:r>
    </w:p>
    <w:p>
      <w:pPr>
        <w:pStyle w:val="Normal"/>
        <w:rPr/>
      </w:pPr>
      <w:r>
        <w:rPr/>
        <w:t>И все же, хотя некоторые думают иначе, Броуд не является врагом умозрения. «Если мы не смотрим на мир синоптически, — пишет он, — то наше видение его будет крайне узким»; чисто критическая философия, полагает он, бесплодна и суха. Он хвалит идеалистов, по крайней мере пытающихся объять в единой теории все лучшее, что достигнуто искусством, наукой, религией и социальной теорией. Броуд подвергает критике лишь некоторые разновидности спекулятивной философии.</w:t>
      </w:r>
    </w:p>
    <w:p>
      <w:pPr>
        <w:pStyle w:val="Normal"/>
        <w:rPr/>
      </w:pPr>
      <w:r>
        <w:rPr/>
      </w:r>
    </w:p>
    <w:p>
      <w:pPr>
        <w:pStyle w:val="Normal"/>
        <w:rPr/>
      </w:pPr>
      <w:r>
        <w:rPr/>
        <w:t>Во-первых, те, кто считает философию суггестивной, метафоричной, поэтичной по самой ее природе, вряд ли могут рассчитывать на благосклонность Броуда. «Все, что вообще можно сказать, — пишет он, — можно сказать просто и ясно на любом цивилизованном языке или с помощью любой подходящей системы символов».</w:t>
      </w:r>
    </w:p>
    <w:p>
      <w:pPr>
        <w:pStyle w:val="Normal"/>
        <w:rPr/>
      </w:pPr>
      <w:r>
        <w:rPr/>
      </w:r>
    </w:p>
    <w:p>
      <w:pPr>
        <w:pStyle w:val="Normal"/>
        <w:rPr/>
      </w:pPr>
      <w:r>
        <w:rPr/>
        <w:t>Во-вторых, он не допускает, что спекулятивная философия сможет когда-либо подняться до высот строгого демонстративного доказательства. По самой своей природе, полагает Броуд, она переменчива, текуча, готова приспособиться к открытиям в науке, к новым путям в искусстве, новым экспериментам в социальной жизни. Она не может a priori определить, что имеет место; свой материал она черпает изв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70 </w:t>
      </w:r>
    </w:p>
    <w:p>
      <w:pPr>
        <w:pStyle w:val="Normal"/>
        <w:rPr/>
      </w:pPr>
      <w:r>
        <w:rPr/>
      </w:r>
    </w:p>
    <w:p>
      <w:pPr>
        <w:pStyle w:val="Normal"/>
        <w:rPr/>
      </w:pPr>
      <w:r>
        <w:rPr/>
        <w:t xml:space="preserve">                                                                                </w:t>
      </w:r>
      <w:r>
        <w:rPr/>
        <w:t>Глава 15</w:t>
      </w:r>
    </w:p>
    <w:p>
      <w:pPr>
        <w:pStyle w:val="Normal"/>
        <w:rPr/>
      </w:pPr>
      <w:r>
        <w:rPr/>
      </w:r>
    </w:p>
    <w:p>
      <w:pPr>
        <w:pStyle w:val="Normal"/>
        <w:rPr/>
      </w:pPr>
      <w:r>
        <w:rPr/>
        <w:t>Поэтому, в-третьих, здравая спекулятивная философия должна опираться на фундамент критической философии; спекулятивный философ, некритически принимающий все, что приходит кому-либо в голову, находится во власти фантазий. Броуд считает собственное творчество пропедевтикой к спекулятивной философии, а не ее заменой — и до некоторой степени оно само спекулятивно. Книга «Научное мышление» посвящена прояснению ряда понятий, употребляемых в естественных науках; в то же время ее можно охарактеризовать как попытку соединить в единой теории все, что есть жизнеспособного в физике, эпистемологии и здравом смысле. В книге «Сознание и его место в природе» предпринят анализ психологических понятий. Однако, поскольку Броуд пытается определить «место» сознания в природе, он преступает границу между критической философией и умозрением. (Броуд отстаивает разновидность «эмерджентного материализма».) В сущности, у нас возникает сомнение в том, что различие между анализом и умозрением может быть столь отчетливым, как поначалу полагает Броуд.</w:t>
      </w:r>
    </w:p>
    <w:p>
      <w:pPr>
        <w:pStyle w:val="Normal"/>
        <w:rPr/>
      </w:pPr>
      <w:r>
        <w:rPr/>
      </w:r>
    </w:p>
    <w:p>
      <w:pPr>
        <w:pStyle w:val="Normal"/>
        <w:rPr/>
      </w:pPr>
      <w:r>
        <w:rPr/>
        <w:t>Многих читателей этой последней книги поразило, что Броуд серьезно относится к открытиям в сфере исследований психического и детально обсуждает их; они чувствовали, что такое поведение нехарактерно для кембриджских философов. Доводы в свою защиту, приведенные Броудом в очерке «Исследования психического и философия»6, значительно проясняют его подход к философии.</w:t>
      </w:r>
    </w:p>
    <w:p>
      <w:pPr>
        <w:pStyle w:val="Normal"/>
        <w:rPr/>
      </w:pPr>
      <w:r>
        <w:rPr/>
      </w:r>
    </w:p>
    <w:p>
      <w:pPr>
        <w:pStyle w:val="Normal"/>
        <w:rPr/>
      </w:pPr>
      <w:r>
        <w:rPr/>
        <w:t>Прежде всего, он беспощадно осуждает тех, для кого «философия состоит в бездумном принятии, а затем анализе верований, обычных для простых людей в нынешней Европе и Северной Америке, т. е., грубо говоря, верований, которые они некритично усваивают в своих детских комнатах и которые никогда не вызывают у них сомнений». В другом месте кембриджский философ написал: «Теперь совершенно очевидно, как мало можно сделать для здравого смысла». Понимаемый таким образом анализ, полагал он, есть «тривиальное академическое упражнение». В этом отношении он близок к Расселу и предельно далек от Мура. Его отправной точкой является наука, а не здравый смысл; в случае конфликта между ними здравый смысл должен уступить. И все же Броуд хочет подражать дотошности Мура, а не дерзости Рассела. Однажды он посетовал: «Si Moore savait, si Russell pouvait». Его идеал — соединение познаний Рассела с аналитическими способностями Мура.</w:t>
      </w:r>
    </w:p>
    <w:p>
      <w:pPr>
        <w:pStyle w:val="Normal"/>
        <w:rPr/>
      </w:pPr>
      <w:r>
        <w:rPr/>
      </w:r>
    </w:p>
    <w:p>
      <w:pPr>
        <w:pStyle w:val="Normal"/>
        <w:rPr/>
      </w:pPr>
      <w:r>
        <w:rPr/>
        <w:t>Итак, здравый смысл не имеет права голоса против открытий в области исследований психического; априорная метафизика тоже не может исключить призраков, если только не на том несомненном основании, что такой метафизики нет. Об исследованиях психического следует судить по результатам, подвергнув их контролю критической философии. Такова характерная установка Броуда.</w:t>
      </w:r>
    </w:p>
    <w:p>
      <w:pPr>
        <w:pStyle w:val="Normal"/>
        <w:rPr/>
      </w:pPr>
      <w:r>
        <w:rPr/>
      </w:r>
    </w:p>
    <w:p>
      <w:pPr>
        <w:pStyle w:val="Normal"/>
        <w:rPr/>
      </w:pPr>
      <w:r>
        <w:rPr/>
        <w:t>Из метафизиков наибольшее восхищение у Броуда вызывает Мактаггарт, покусившийся на невозможное — на построение дедуктивной метафизики. Работе над трехтомным «Исследованием философии Мактаггарта» (1933—1938) Броуд отдал несколько лет жизни. Эта книга, а также комментарий содержат много поразительных примеров собственного философствования Броуда. Две вещи восхищали Броуда в Мактаггарте: невозмути-</w:t>
      </w:r>
    </w:p>
    <w:p>
      <w:pPr>
        <w:pStyle w:val="Normal"/>
        <w:rPr/>
      </w:pPr>
      <w:r>
        <w:rPr/>
      </w:r>
    </w:p>
    <w:p>
      <w:pPr>
        <w:pStyle w:val="Normal"/>
        <w:rPr/>
      </w:pPr>
      <w:r>
        <w:rPr/>
      </w:r>
    </w:p>
    <w:p>
      <w:pPr>
        <w:pStyle w:val="Normal"/>
        <w:rPr/>
      </w:pPr>
      <w:r>
        <w:rPr/>
        <w:t>___________Некоторые кембриджские философы и «Трактат» Витгенштейна_________</w:t>
      </w:r>
    </w:p>
    <w:p>
      <w:pPr>
        <w:pStyle w:val="Normal"/>
        <w:rPr/>
      </w:pPr>
      <w:r>
        <w:rPr/>
      </w:r>
    </w:p>
    <w:p>
      <w:pPr>
        <w:pStyle w:val="Normal"/>
        <w:rPr/>
      </w:pPr>
      <w:r>
        <w:rPr/>
        <w:t xml:space="preserve">==271 </w:t>
      </w:r>
    </w:p>
    <w:p>
      <w:pPr>
        <w:pStyle w:val="Normal"/>
        <w:rPr/>
      </w:pPr>
      <w:r>
        <w:rPr/>
      </w:r>
    </w:p>
    <w:p>
      <w:pPr>
        <w:pStyle w:val="Normal"/>
        <w:rPr/>
      </w:pPr>
      <w:r>
        <w:rPr/>
        <w:t>мость и ясность. Нет метафизика более невозмутимого, ни один метафизик не предпринимал столь отчаянных усилий быть ясным. Только у Мактаггарта, отмечает Броуд, «определенные посылки сформулированы ясным языком и определенные заключения выводятся из них посредством аргументов, которые мы все можем проследить и принять или отвергнуть». То, что Броуд считает Мактаггарта достойным столь пространного исследования, лишний раз подтверждает как его симпатию к умозрению, так и особый характер этой симпатии.</w:t>
      </w:r>
    </w:p>
    <w:p>
      <w:pPr>
        <w:pStyle w:val="Normal"/>
        <w:rPr/>
      </w:pPr>
      <w:r>
        <w:rPr/>
      </w:r>
    </w:p>
    <w:p>
      <w:pPr>
        <w:pStyle w:val="Normal"/>
        <w:rPr/>
      </w:pPr>
      <w:r>
        <w:rPr/>
        <w:t>«Я отечески снисходительно смотрю на философские прыжки моих молодых друзей, пляшущих под отрывистые звуки флейты герра Витгенштейна», — написал Броуд в предисловии к книге «Сознание и его место в природе». Это было в 1925 г., через три года после первой публикации на английском языке «Tractatus Logico-Philosophicus» Витгенштейна 7. Немецкое издание «Логико-философского трактата» вышло в 1921 г. Следовательно, реплика Броуда свидетельствует о том, что труд Витгенштейна произвел впечатление на некоторых молодых кембриджских философов сразу после выхода в свет. Впрочем, «Трактат» стали широко читать в Англии лишь в конце 1930-х гг., а предметом подробной критики и комментариев он стал лишь в 60-х гг.</w:t>
      </w:r>
    </w:p>
    <w:p>
      <w:pPr>
        <w:pStyle w:val="Normal"/>
        <w:rPr/>
      </w:pPr>
      <w:r>
        <w:rPr/>
      </w:r>
    </w:p>
    <w:p>
      <w:pPr>
        <w:pStyle w:val="Normal"/>
        <w:rPr/>
      </w:pPr>
      <w:r>
        <w:rPr/>
        <w:t>К характеристике этой книги мы приступаем с необычайной робостью 8. Отчасти она вызвана энтузиазмом, который Витгенштейн вдохнул в своих учеников. Хотя теперь (как, впрочем, и прежде) никто бы не подписался под всеми основными идеями «Трактата» — Витгенштейн, как мы увидим, впоследствии подверг его жесткой критике, — многие не хотят признать, что ошибки Витгенштейна не превосходят ошибок его современников ни мудростью, ни проницательностью. Далее, надо помнить о деликатных проблемах преемства. Вопрос: «В чем значение Витгенштейна?» — тесно связан с вопросом: «Кто вправе назвать себя продолжателем его дела?» В то же время некоторые люди и сегодня отмахнулись бы от Витгенштейна как от шарлатана. Должно быть ясно, что никакое изложение «Трактата», скорее всего, не получит всеобщего признания.</w:t>
      </w:r>
    </w:p>
    <w:p>
      <w:pPr>
        <w:pStyle w:val="Normal"/>
        <w:rPr/>
      </w:pPr>
      <w:r>
        <w:rPr/>
      </w:r>
    </w:p>
    <w:p>
      <w:pPr>
        <w:pStyle w:val="Normal"/>
        <w:rPr/>
      </w:pPr>
      <w:r>
        <w:rPr/>
        <w:t>Помимо внешних трудностей, которые историк должен воспринимать невозмутимо, как опасности, неотъемлемые от его профессии, немалый страх внушает и сам «Трактат». Избранный здесь способ обсуждения сложнейших тем — значения, природы логики, фактов и предложений, задачи философии — обескураживает смешением романтизма, чуть ли не апокалипсического катастрофизма и строгого формализма.</w:t>
      </w:r>
    </w:p>
    <w:p>
      <w:pPr>
        <w:pStyle w:val="Normal"/>
        <w:rPr/>
      </w:pPr>
      <w:r>
        <w:rPr/>
      </w:r>
    </w:p>
    <w:p>
      <w:pPr>
        <w:pStyle w:val="Normal"/>
        <w:rPr/>
      </w:pPr>
      <w:r>
        <w:rPr/>
        <w:t>Эти две черты обнаруживаются уже во введении. Первое предложение — «эту книгу поймет, пожалуй, только тот, кто сам уже пришел к выраженным в ней (или, по крайней мере, близким) мыслям» — напоминает о лучших традициях романтизма; оно предполагает, что лишь немногие, избранные, родственные души по-настоящему поймут сказанное. Однако далее Витгенштейн сообщает нам, что «весь смысл» «Трактата» можно выразить следующим образом: «Что вообще может быть сказано, может быть сказано ясно, а о чем невозможно говорить, о том следует молчать». Здесь сразу бросается в глаза главный парадокс «Трактата»: Витгенштейн говорит здесь то, что — как здесь же утверждается — сказать невозможно, и говорит обиняками, посредством метафор и речений то, что, если вообще може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2 </w:t>
      </w:r>
    </w:p>
    <w:p>
      <w:pPr>
        <w:pStyle w:val="Normal"/>
        <w:rPr/>
      </w:pPr>
      <w:r>
        <w:rPr/>
      </w:r>
    </w:p>
    <w:p>
      <w:pPr>
        <w:pStyle w:val="Normal"/>
        <w:rPr/>
      </w:pPr>
      <w:r>
        <w:rPr/>
        <w:t xml:space="preserve">                                                                                </w:t>
      </w:r>
      <w:r>
        <w:rPr/>
        <w:t>Глава 15</w:t>
      </w:r>
    </w:p>
    <w:p>
      <w:pPr>
        <w:pStyle w:val="Normal"/>
        <w:rPr/>
      </w:pPr>
      <w:r>
        <w:rPr/>
      </w:r>
    </w:p>
    <w:p>
      <w:pPr>
        <w:pStyle w:val="Normal"/>
        <w:rPr/>
      </w:pPr>
      <w:r>
        <w:rPr/>
        <w:t>быть сказано, может быть сказано ясно. Этот парадокс отражается в самой форме «Трактата». Каждый параграф пронумерован и занимает определенное место в некой детально продуманной системе, как бы говоря, что наконец-то мы имеем дело с философом, который всеми возможными способами помогает нам постичь свои мысли. Тем не менее эти параграфы написаны в стиле столь загадочном, связи между предложениями в них столь смутные, что едва ли найдется среди них хотя бы один, при интерпретации которого мы не сталкивались бы с серьезными проблемами.</w:t>
      </w:r>
    </w:p>
    <w:p>
      <w:pPr>
        <w:pStyle w:val="Normal"/>
        <w:rPr/>
      </w:pPr>
      <w:r>
        <w:rPr/>
      </w:r>
    </w:p>
    <w:p>
      <w:pPr>
        <w:pStyle w:val="Normal"/>
        <w:rPr/>
      </w:pPr>
      <w:r>
        <w:rPr/>
        <w:t>Понятно, что толкование «Трактата» — даже если допустить, что я чувствую себя достаточно компетентным, — было бы по необходимости пространным и детальным. Я могу надеяться, в разумных пределах, лишь на беглое рассмотрение тех частей «Трактата», которые на сегодняшний день оказались наиболее влиятельными.</w:t>
      </w:r>
    </w:p>
    <w:p>
      <w:pPr>
        <w:pStyle w:val="Normal"/>
        <w:rPr/>
      </w:pPr>
      <w:r>
        <w:rPr/>
      </w:r>
    </w:p>
    <w:p>
      <w:pPr>
        <w:pStyle w:val="Normal"/>
        <w:rPr/>
      </w:pPr>
      <w:r>
        <w:rPr/>
        <w:t>Прежде всего, остановимся на интеллектуальных предпосылках «Трактата». По образованию Витгенштейн был инженером, а не философом, поэтому не приходится ожидать от него традиционного знакомства с академической философией. Подобно многим другим любителям, он увлекался Шопенгауэром; отсюда, пожалуй, кантианские мотивы, которые слышатся иногда в его работах. Он имел некоторое представление о Махе и Герце, возможно, заглянул в труды Мейнонга и Гуссерля или слышал, как их обсуждают другие. Одно можно сказать с уверенностью: создавая «Трактат», Витгенштейн отправлялся от некоторых идей, которые он прочитал у Фреге и Рассела или почерпнул из личных дискуссий с ними. Трудно сказать, что именно он взял из «философии логического атомизма» Рассела и что привнес в нее сам. Он нигде не упоминает никого из своих предшественников, разве что бегло и экспромтом. Даже то, что он говорит о Фреге и Расселе, порой весьма озадачивает. Короче говоря, это не тот случай, когда скрупулезные поиски влияний будут хоть сколько-нибудь вознаграждены.</w:t>
      </w:r>
    </w:p>
    <w:p>
      <w:pPr>
        <w:pStyle w:val="Normal"/>
        <w:rPr/>
      </w:pPr>
      <w:r>
        <w:rPr/>
      </w:r>
    </w:p>
    <w:p>
      <w:pPr>
        <w:pStyle w:val="Normal"/>
        <w:rPr/>
      </w:pPr>
      <w:r>
        <w:rPr/>
        <w:t>Теперь о самом «Трактате». Он начинается с ряда суждений в ритме стаккато: «Мир есть все, что имеет место. Мир есть совокупность всех фактов, не вещей...» Но ясно, что настоящее начало не здесь. Витгенштейн старался построить афоризмы «Трактата» в наиболее художественной, наиболее впечатляющей последовательности; и если мы хотим понять, почему он говорит то, что говорит, нам придется ходить вдоль их строя взад и вперед. Его подлинная отправная точка — теория значения, а не интуитивно улавливаемая онтология.</w:t>
      </w:r>
    </w:p>
    <w:p>
      <w:pPr>
        <w:pStyle w:val="Normal"/>
        <w:rPr/>
      </w:pPr>
      <w:r>
        <w:rPr/>
      </w:r>
    </w:p>
    <w:p>
      <w:pPr>
        <w:pStyle w:val="Normal"/>
        <w:rPr/>
      </w:pPr>
      <w:r>
        <w:rPr/>
        <w:t>Главная посылка Витгенштейна состоит в том, что всякое предложение имеет ясный и определенный смысл; с ней связана другая посылка — что смысл предложения заключается в его отношении к «миру». А предложения из области повседневной жизни содержат сложные выражения, которые, конечно, не являются, как говорил Рассел, «логически собственными именами». Такие сложные выражения всегда можно заменить описаниями. Если нас спросят, что означает предложение «все миллионеры упрямы», мы можем ответить, заменив слова «миллионеры» и «упрямы» дескрипциями, например: «Всех людей, которые имеют более миллиона фунтов, трудно убедить». Но такого рода толкование еще не делает смысл предложения «ясным и определенным» в витгенштейновском понимании; вполне возможно, что нас попросят заменить сложные выражения в этом</w:t>
      </w:r>
    </w:p>
    <w:p>
      <w:pPr>
        <w:pStyle w:val="Normal"/>
        <w:rPr/>
      </w:pPr>
      <w:r>
        <w:rPr/>
      </w:r>
    </w:p>
    <w:p>
      <w:pPr>
        <w:pStyle w:val="Normal"/>
        <w:rPr/>
      </w:pPr>
      <w:r>
        <w:rPr/>
      </w:r>
    </w:p>
    <w:p>
      <w:pPr>
        <w:pStyle w:val="Normal"/>
        <w:rPr/>
      </w:pPr>
      <w:r>
        <w:rPr/>
        <w:t>___________Некоторые кембриджские философы и «Трактат» Витгенштейна_________</w:t>
      </w:r>
    </w:p>
    <w:p>
      <w:pPr>
        <w:pStyle w:val="Normal"/>
        <w:rPr/>
      </w:pPr>
      <w:r>
        <w:rPr/>
      </w:r>
    </w:p>
    <w:p>
      <w:pPr>
        <w:pStyle w:val="Normal"/>
        <w:rPr/>
      </w:pPr>
      <w:r>
        <w:rPr/>
        <w:t xml:space="preserve">==273 </w:t>
      </w:r>
    </w:p>
    <w:p>
      <w:pPr>
        <w:pStyle w:val="Normal"/>
        <w:rPr/>
      </w:pPr>
      <w:r>
        <w:rPr/>
      </w:r>
    </w:p>
    <w:p>
      <w:pPr>
        <w:pStyle w:val="Normal"/>
        <w:rPr/>
      </w:pPr>
      <w:r>
        <w:rPr/>
        <w:t>новом утверждении дальнейшими описаниями. Чтобы достичь предельного смысла данного предложения, т. е. «дать один-единственный полный анализ предложения», мы должны, согласно Витгенштейну, определить этот сложный знак посредством (логически собственных) имен. «Очевидно, — пишет он, — что при анализе предложений мы должны прийти к элементарным предложениям, которые состоят из имен в непосредственном соединении». Придя к ним, мы не можем сделать смысл еще более ясным; имя невозможно определить. Да нам и не нужно требовать большей ясности, поскольку предложение, не содержащее иных выражений, кроме имен, указывает непосредственно на мир, — его смысл дан нам непосредственно как связь простых сущностей, на которые оно указывает.</w:t>
      </w:r>
    </w:p>
    <w:p>
      <w:pPr>
        <w:pStyle w:val="Normal"/>
        <w:rPr/>
      </w:pPr>
      <w:r>
        <w:rPr/>
      </w:r>
    </w:p>
    <w:p>
      <w:pPr>
        <w:pStyle w:val="Normal"/>
        <w:rPr/>
      </w:pPr>
      <w:r>
        <w:rPr/>
        <w:t>Значит, должны быть простые сущности — то, что Витген штейн назвал «объектами»9, — поскольку есть имена; и должны быть имена, поскольку предложения имеют определенный смысл. Витгенштейна не интересовали примеры простых сущностей. Главное для него состоит в том, что должны быть простые сущности; а что они суть — вопрос второстепенный. «Даже если мир бесконечно сложен, — пишет он, — и каждый факт состоит из бесконечного числа атомарных фактов, а каждый атомарный факт — из бесконечного числа объектов, даже в этом случае должны быть объекты и атомарные факты». Это куда ближе по духу к Лейбницу, нежели к Юму.</w:t>
      </w:r>
    </w:p>
    <w:p>
      <w:pPr>
        <w:pStyle w:val="Normal"/>
        <w:rPr/>
      </w:pPr>
      <w:r>
        <w:rPr/>
      </w:r>
    </w:p>
    <w:p>
      <w:pPr>
        <w:pStyle w:val="Normal"/>
        <w:rPr/>
      </w:pPr>
      <w:r>
        <w:rPr/>
        <w:t>Имена, утверждает Витгенштейн, имеют смысл лишь в контексте предложения; соответственно мы можем мыслить объект только как имеющий различные возможные связи с другими объектами; такие возможные связи между объектами суть «атомарные факты». Звучит очень странно: возможные связи являются «фактами». Принято считать, что факт действителен по самой его природе. Однако трудно найти другой перевод для немецкого «Sachverhalt». Разбираемое определение покажется не столь странным, если мы помыслим атомарный факт как «то, что делает предложение истинным или ложным». Предложение истинно, если определенные атомарные факты «существуют», ложно — если они «не существуют»: стало быть, об атомарных фактах всегда можно задать вопрос, «существуют» ли они или «не существуют» («имеют место» или «не имеют места»). Атомарные факты суть реализовавшиеся возможности, если изображающее их предложение истинно, и нереализовавшиеся возможности — если оно ложно. Но их «существование» как возможностей не зависит от вопроса о том, реализовались они или не реализовались, т. е. от вопроса, являются ли они «фактами» в более привычном, «твердом» смысле этого слова. В логике, согласно Витгенштейну, нас, в сущности, не интересует «твердость» фак-. тов: «все возможности являются ее [логики] фактами». Это неизбежно так, полагает он, поскольку ложные предложения — предложения, утверждающие нереализовавшиеся возможности, — так же составляют часть поля, с которым имеет дело логика, так же могут утверждаться или отрицаться, подразумевать нечто или не подразумевать, как и истинные предложения.</w:t>
      </w:r>
    </w:p>
    <w:p>
      <w:pPr>
        <w:pStyle w:val="Normal"/>
        <w:rPr/>
      </w:pPr>
      <w:r>
        <w:rPr/>
      </w:r>
    </w:p>
    <w:p>
      <w:pPr>
        <w:pStyle w:val="Normal"/>
        <w:rPr/>
      </w:pPr>
      <w:r>
        <w:rPr/>
        <w:t>Как именно предложения относятся к фактам? Витгенштейн отвечает, что они являются «образами» факта. О ситуации, когда эта мысль впервые пришла ему в голову, ходят разные анекдоты, но все они сходятся в одном: на него произвела впечатление модель, построенная для того, чтобы воссоздать обстоятельства некой катастрофы, скажем дорожного происшес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4 </w:t>
      </w:r>
    </w:p>
    <w:p>
      <w:pPr>
        <w:pStyle w:val="Normal"/>
        <w:rPr/>
      </w:pPr>
      <w:r>
        <w:rPr/>
      </w:r>
    </w:p>
    <w:p>
      <w:pPr>
        <w:pStyle w:val="Normal"/>
        <w:rPr/>
      </w:pPr>
      <w:r>
        <w:rPr/>
        <w:t xml:space="preserve">                                                                                 </w:t>
      </w:r>
      <w:r>
        <w:rPr/>
        <w:t>Глава 15</w:t>
      </w:r>
    </w:p>
    <w:p>
      <w:pPr>
        <w:pStyle w:val="Normal"/>
        <w:rPr/>
      </w:pPr>
      <w:r>
        <w:rPr/>
      </w:r>
    </w:p>
    <w:p>
      <w:pPr>
        <w:pStyle w:val="Normal"/>
        <w:rPr/>
      </w:pPr>
      <w:r>
        <w:rPr/>
        <w:t>вия. «Вот, — подумал он, глядя на крошечные машинки, миниатюрную дорогу и изгороди, — предложение».</w:t>
      </w:r>
    </w:p>
    <w:p>
      <w:pPr>
        <w:pStyle w:val="Normal"/>
        <w:rPr/>
      </w:pPr>
      <w:r>
        <w:rPr/>
      </w:r>
    </w:p>
    <w:p>
      <w:pPr>
        <w:pStyle w:val="Normal"/>
        <w:rPr/>
      </w:pPr>
      <w:r>
        <w:rPr/>
        <w:t>Витгенштейн полагал, что надо охарактеризовать предложение таким образом, чтобы можно было, во-первых, свободно строить ложные предложения наравне с истинными, а во-вторых — усматривать суть предложения в его отношении к миру. Сравнение с «образом» представлялось ему удовлетворительным в обоих отношениях. Очевидно, что посредством миниатюрных машинок мы можем создать ложный образ того, что случилось в действительности; очевидно также, что суть наших манипуляций с машинками сводится к тому, чтобы «сообщить нечто о мире».</w:t>
      </w:r>
    </w:p>
    <w:p>
      <w:pPr>
        <w:pStyle w:val="Normal"/>
        <w:rPr/>
      </w:pPr>
      <w:r>
        <w:rPr/>
      </w:r>
    </w:p>
    <w:p>
      <w:pPr>
        <w:pStyle w:val="Normal"/>
        <w:rPr/>
      </w:pPr>
      <w:r>
        <w:rPr/>
        <w:t>Разумеется, машинки сами по себе не являются предложением; мы могли бы использовать их не только для изображения происходящего, но и для игры. Только будучи определенным образом организованы, они действительно сообщают о том, что произошло. Таким образом организованные, согласно Витгенштейну, они являются «предложением-знаком»; «предложение» есть такой знак, когда оно «проецировано на мир», т. е. используется для утверждения или отрицания того, что нечто имеет место. Но что сказать о том случае — том нормальном случае, — когда предложение-знак состоит из слов? Витгенштейн признает, что по видимости такое предложение отличается от вещи, обычно нами описываемой как «образ». Однако, полагает Витгенштейн, хотя наш обычный язык уже не является иероглифическим, в нем все же сохраняется существенно важное содержание иероглифического письма: способность сообщать нам то, что он репрезентирует, даже если мы в действительности никогда не наблюдаем то, что таким образом сообщается, — а в случае ложного предложения мы и не могли бы наблюдать то, что оно репрезентирует. Эта способность, утверждает Витгенштейн, основывается на том факте, что предложение имеет точно такую же структуру, как и то, что оно репрезентирует. «Одно имя замещает одну вещь, — пишет он, — другое — другую, и они связаны друг с другом; таким образом, целое, подобно живому образу, представляет атомарный факт... в предложении должно быть различимо столько же вещей, сколько их в положении вещей, которое оно представляет»10.</w:t>
      </w:r>
    </w:p>
    <w:p>
      <w:pPr>
        <w:pStyle w:val="Normal"/>
        <w:rPr/>
      </w:pPr>
      <w:r>
        <w:rPr/>
      </w:r>
    </w:p>
    <w:p>
      <w:pPr>
        <w:pStyle w:val="Normal"/>
        <w:rPr/>
      </w:pPr>
      <w:r>
        <w:rPr/>
        <w:t>Сразу напрашивается возражение, что эта теория применима в лучшем случае к элементарным предложениям. Обычные предложения не изображают атомарных фактов, — они содержат такие выражения, как «все», «некоторые», «или», «не», и ни одно из этих выражений не может иметь аналога в атомарном факте. Ведь называя факты «атомарными», Витгенштейн имеет в виду, в частности, что они логически независимы: из «существования» атомарного факта невозможно заключить о «существовании» или «несуществовании» другого атомарного факта. Таким образом, не может быть отрицательных атомарных фактов — не говоря уже об универсальных атомарных фактах, — поскольку «существование» Х не есть Y не является логически независимым от «несуществования» Х есть Y.</w:t>
      </w:r>
    </w:p>
    <w:p>
      <w:pPr>
        <w:pStyle w:val="Normal"/>
        <w:rPr/>
      </w:pPr>
      <w:r>
        <w:rPr/>
      </w:r>
    </w:p>
    <w:p>
      <w:pPr>
        <w:pStyle w:val="Normal"/>
        <w:rPr/>
      </w:pPr>
      <w:r>
        <w:rPr/>
        <w:t>«Моя основополагающая мысль, — пишет поэтому Витгенштейн, — состоит в том, что "логические константы" не репрезентируют». Иными словами, хотя логические константы входят в предложения, они не являются одним из элементов образа. Он весьма подробно обсуждает наиболее показательную логическую константу «не». Очевидно, полагает он, что «не»</w:t>
      </w:r>
    </w:p>
    <w:p>
      <w:pPr>
        <w:pStyle w:val="Normal"/>
        <w:rPr/>
      </w:pPr>
      <w:r>
        <w:rPr/>
      </w:r>
    </w:p>
    <w:p>
      <w:pPr>
        <w:pStyle w:val="Normal"/>
        <w:rPr/>
      </w:pPr>
      <w:r>
        <w:rPr/>
      </w:r>
    </w:p>
    <w:p>
      <w:pPr>
        <w:pStyle w:val="Normal"/>
        <w:rPr/>
      </w:pPr>
      <w:r>
        <w:rPr/>
        <w:t>___________Некоторые кембриджские философы и «Трактат» Витгенштейна_________</w:t>
      </w:r>
    </w:p>
    <w:p>
      <w:pPr>
        <w:pStyle w:val="Normal"/>
        <w:rPr/>
      </w:pPr>
      <w:r>
        <w:rPr/>
      </w:r>
    </w:p>
    <w:p>
      <w:pPr>
        <w:pStyle w:val="Normal"/>
        <w:rPr/>
      </w:pPr>
      <w:r>
        <w:rPr/>
        <w:t xml:space="preserve">==275 </w:t>
      </w:r>
    </w:p>
    <w:p>
      <w:pPr>
        <w:pStyle w:val="Normal"/>
        <w:rPr/>
      </w:pPr>
      <w:r>
        <w:rPr/>
      </w:r>
    </w:p>
    <w:p>
      <w:pPr>
        <w:pStyle w:val="Normal"/>
        <w:rPr/>
      </w:pPr>
      <w:r>
        <w:rPr/>
        <w:t>не есть имя отношения, в том смысле, в каком именами отношений являются «правое» и «левое». Действительно, «не» вообще не может быть именем; иначе утверждение не-не-р было бы иным, нежели утверждение р, поскольку содержало бы два имени не, не упоминаемые р. Тогда следовал бы абсурдный вывод — из единственного факта р посредством добавления двойных отрицаний можно было бы вывести бесконечное число других фактов. Следовательно, «не» не есть имя, оно не указывает на объект. Оно указывает (это верно о всех логических константах) на то, что над р была произведена некоторая операция (в данном случае — операция отрицания).</w:t>
      </w:r>
    </w:p>
    <w:p>
      <w:pPr>
        <w:pStyle w:val="Normal"/>
        <w:rPr/>
      </w:pPr>
      <w:r>
        <w:rPr/>
      </w:r>
    </w:p>
    <w:p>
      <w:pPr>
        <w:pStyle w:val="Normal"/>
        <w:rPr/>
      </w:pPr>
      <w:r>
        <w:rPr/>
        <w:t>В результате рассмотрения роли «логических констант» в предложениях Витгенштейн приходит к выводу, что всякое неэлементарное предложение есть «функция истинности» элементарных предложений. В статье «Несколько замечаний о логической форме»* (PASS, 1929) он излагает дело следующим образом: «Если мы попытаемся проанализировать любые данные предложения, мы обнаружим, что они представляют собой логические суммы, производные или другие функции истинности более простых предложений. Но наш анализ, будучи доведен до логического завершения, приходит к точке, где он достигает формы предложения, которая как таковая не состоит из более простых форм предложений. В конечном счете мы достигаем предельной связи терминов, которую невозможно разрушить, не разрушив формы предложения как таковой. Предложения, репрезентирующие эту предельную связь, я вслед за Расселом называю атомарными предложениями. Следовательно, они составляют ядро всякого предложения, они содержат материал, а все остальное есть только развертывание данного материала».</w:t>
      </w:r>
    </w:p>
    <w:p>
      <w:pPr>
        <w:pStyle w:val="Normal"/>
        <w:rPr/>
      </w:pPr>
      <w:r>
        <w:rPr/>
      </w:r>
    </w:p>
    <w:p>
      <w:pPr>
        <w:pStyle w:val="Normal"/>
        <w:rPr/>
      </w:pPr>
      <w:r>
        <w:rPr/>
        <w:t>Рассмотрим предложение р или q. Слово «или» не представляет «предельной связи»; это выявляется в том факте, что смысл предложения р или q может быть полностью задан посредством указания на его «основания истинности», в которых «или» не играет никакой роли. Предложение будет истинным, если р и q оба истинны, если р истинно, а q ложно, если р ложно, а q истинно, — и ложным, если р ложно и q ложно. Представим эти результаты в виде диаграммы — «таблицы истинности» — и в результате получим предложение-знак, четко изображающее смысл р или qn. Применяя этот метод, полагает Витгенштейн, можно проанализировать всякое неэлементарное предложение, даже если (хотя это связано с особого рода сложностями) такое предложение содержит универсальный квантор «все». Иначе говоря, все предложения имеют одну и ту же общую форму — форму некой выборки из области атомарных фактов, выборки, осуществленной посредством отрицания определенных комбинаций.</w:t>
      </w:r>
    </w:p>
    <w:p>
      <w:pPr>
        <w:pStyle w:val="Normal"/>
        <w:rPr/>
      </w:pPr>
      <w:r>
        <w:rPr/>
      </w:r>
    </w:p>
    <w:p>
      <w:pPr>
        <w:pStyle w:val="Normal"/>
        <w:rPr/>
      </w:pPr>
      <w:r>
        <w:rPr/>
        <w:t xml:space="preserve">Имеется два предельных варианта такой выборки: когда не исключается никакая комбинация и когда исключается всякая комбинация. Так, положим, в р или q мы вместо q подставляем не-р. Получающееся в результате выражение р или не-р истинно для всех возможностей: единственная </w:t>
      </w:r>
    </w:p>
    <w:p>
      <w:pPr>
        <w:pStyle w:val="Normal"/>
        <w:rPr/>
      </w:pPr>
      <w:r>
        <w:rPr/>
      </w:r>
    </w:p>
    <w:p>
      <w:pPr>
        <w:pStyle w:val="Normal"/>
        <w:rPr/>
      </w:pPr>
      <w:r>
        <w:rPr/>
        <w:t xml:space="preserve"> </w:t>
      </w:r>
      <w:r>
        <w:rPr/>
        <w:t>Витгенштейн был настолько недоволен этой статьей (своей единственной публикацией после «Трактата»), что отказался зачитать ее и вынести на суд публики, когда пришло время выступить с соответствующим докладом. Но я не думаю, что он был неудовлетворен тем отрывком, который я здесь привож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6 </w:t>
      </w:r>
    </w:p>
    <w:p>
      <w:pPr>
        <w:pStyle w:val="Normal"/>
        <w:rPr/>
      </w:pPr>
      <w:r>
        <w:rPr/>
      </w:r>
    </w:p>
    <w:p>
      <w:pPr>
        <w:pStyle w:val="Normal"/>
        <w:rPr/>
      </w:pPr>
      <w:r>
        <w:rPr/>
        <w:t xml:space="preserve">                        </w:t>
      </w:r>
      <w:r>
        <w:rPr/>
        <w:t>Глава 15</w:t>
      </w:r>
    </w:p>
    <w:p>
      <w:pPr>
        <w:pStyle w:val="Normal"/>
        <w:rPr/>
      </w:pPr>
      <w:r>
        <w:rPr/>
      </w:r>
    </w:p>
    <w:p>
      <w:pPr>
        <w:pStyle w:val="Normal"/>
        <w:rPr/>
      </w:pPr>
      <w:r>
        <w:rPr/>
        <w:t>возможность, которая исключается р или q, — вариант, когда р и q оба ложны, — и это ограничение снимается путем замены q на не-р. Выражение р или не-р Витгенштейн называет «тавтологией», а р и не-р, не допускающее никаких возможностей, «противоречием». Тавтологии и противоречия «бессмысленны», поскольку они не изображают мир. «Я ничего не знаю о погоде, — пишет Витгенштейн, — когда я знаю, что либо идет дождь, либо не идет дождь». И все же они небесполезны; они составляют «часть символики».</w:t>
      </w:r>
    </w:p>
    <w:p>
      <w:pPr>
        <w:pStyle w:val="Normal"/>
        <w:rPr/>
      </w:pPr>
      <w:r>
        <w:rPr/>
      </w:r>
    </w:p>
    <w:p>
      <w:pPr>
        <w:pStyle w:val="Normal"/>
        <w:rPr/>
      </w:pPr>
      <w:r>
        <w:rPr/>
        <w:t>Действительно, все истины логики Витгенштейн классифицирует как «тавтологии». Это следует непосредственно из анализа функций истинности. Возьмем, например, логическую истину, что р или q и не-р дает q. Представим основания истинности для р или q и основания истинности для не-р, и сразу станет ясно, что р или q и не-р не могут быть оба истинны, за исключением того случая, когда истинно q. Имея в виду витгенштейновскую теорию «смысла», можно выразить этот факт иначе: смысл q содержится в смысле (р или q) и не-р. В адекватной символической системе — в неком идеальном языке — это было бы непосредственно очевидно. Следовательно, мы ничего не сообщаем о мире, когда утверждаем, что р или q и не-р вместе дают q; делая это утверждение, мы не исключаем некой подлинной возможности. Мы просто привлекаем внимание, полагает Витгенштейн, к некой стороне нашей символики, к чему-то, что должна обнаруживать сама эта символика как таковая. «Характерный признак логических предложений, — пишет он, — состоит в том, что сам символ позволяет нам понять, что они истинны».</w:t>
      </w:r>
    </w:p>
    <w:p>
      <w:pPr>
        <w:pStyle w:val="Normal"/>
        <w:rPr/>
      </w:pPr>
      <w:r>
        <w:rPr/>
      </w:r>
    </w:p>
    <w:p>
      <w:pPr>
        <w:pStyle w:val="Normal"/>
        <w:rPr/>
      </w:pPr>
      <w:r>
        <w:rPr/>
        <w:t>Можно спросить: если логика состоит исключительно из тавтологий, то почему мы считаем необходимым доказывать предложения логики? «Доказательство», отвечает Витгенштейн, есть не что иное, как механизм для быстрейшего распознавания тавтологий; мнение, будто имеются «элементарные предложения» логики, из которых должны быть дедуцированы все другие ее предложения, обманчиво. Все логические предложения, доказывает он, стоят на одном и том же фундаменте, все они сообщают одно и то же, т. е. ничего.</w:t>
      </w:r>
    </w:p>
    <w:p>
      <w:pPr>
        <w:pStyle w:val="Normal"/>
        <w:rPr/>
      </w:pPr>
      <w:r>
        <w:rPr/>
      </w:r>
    </w:p>
    <w:p>
      <w:pPr>
        <w:pStyle w:val="Normal"/>
        <w:rPr/>
      </w:pPr>
      <w:r>
        <w:rPr/>
        <w:t>А что же математика? Витгенштейн утверждает, что она состоит из уравнений; отсюда непосредственно следует, что предложения математики тоже не имеют смысла. Ведь всегда бессмысленно, говорит он, утверждать о двух разных вещах, что они тождественны; а сказать об одной вещи, что она тождественна самой себе, значит ничего не сказать. Математика говорит — и это ясно по ее символике, — что определенные выражения могут заменять друг друга; то, что это возможно, показывает нам нечто о мире, но не изображает мир. Таким образом, предложения математики «не имеют смысла».</w:t>
      </w:r>
    </w:p>
    <w:p>
      <w:pPr>
        <w:pStyle w:val="Normal"/>
        <w:rPr/>
      </w:pPr>
      <w:r>
        <w:rPr/>
      </w:r>
    </w:p>
    <w:p>
      <w:pPr>
        <w:pStyle w:val="Normal"/>
        <w:rPr/>
      </w:pPr>
      <w:r>
        <w:rPr/>
        <w:t>Не имеют смысла, но не бессмысленны; в то же время, доказывает Витгенштейн, метафизик говорит бессмыслицу в полном смысле слова. Это обвинение совершенно не ново: как мы уже видели, оно входит в обычный ассортимент товаров позитивизма XX в., если не углубляться в давнее прошлое. Новым было обвинение в том, что метафизика возникает из непонимания философами «логики нашего языка».</w:t>
      </w:r>
    </w:p>
    <w:p>
      <w:pPr>
        <w:pStyle w:val="Normal"/>
        <w:rPr/>
      </w:pPr>
      <w:r>
        <w:rPr/>
      </w:r>
    </w:p>
    <w:p>
      <w:pPr>
        <w:pStyle w:val="Normal"/>
        <w:rPr/>
      </w:pPr>
      <w:r>
        <w:rPr/>
        <w:t>В наиболее очевидном случае, согласно Витгенштейну, философа вводит в заблуждение тот факт, что грамматическая форма предложений не</w:t>
      </w:r>
    </w:p>
    <w:p>
      <w:pPr>
        <w:pStyle w:val="Normal"/>
        <w:rPr/>
      </w:pPr>
      <w:r>
        <w:rPr/>
      </w:r>
    </w:p>
    <w:p>
      <w:pPr>
        <w:pStyle w:val="Normal"/>
        <w:rPr/>
      </w:pPr>
      <w:r>
        <w:rPr/>
      </w:r>
    </w:p>
    <w:p>
      <w:pPr>
        <w:pStyle w:val="Normal"/>
        <w:rPr/>
      </w:pPr>
      <w:r>
        <w:rPr/>
        <w:t>___________Некоторые кембриджские философы и «Трактат» Витгенштейна_________</w:t>
      </w:r>
    </w:p>
    <w:p>
      <w:pPr>
        <w:pStyle w:val="Normal"/>
        <w:rPr/>
      </w:pPr>
      <w:r>
        <w:rPr/>
      </w:r>
    </w:p>
    <w:p>
      <w:pPr>
        <w:pStyle w:val="Normal"/>
        <w:rPr/>
      </w:pPr>
      <w:r>
        <w:rPr/>
        <w:t xml:space="preserve">==277 </w:t>
      </w:r>
    </w:p>
    <w:p>
      <w:pPr>
        <w:pStyle w:val="Normal"/>
        <w:rPr/>
      </w:pPr>
      <w:r>
        <w:rPr/>
      </w:r>
    </w:p>
    <w:p>
      <w:pPr>
        <w:pStyle w:val="Normal"/>
        <w:rPr/>
      </w:pPr>
      <w:r>
        <w:rPr/>
        <w:t>всегда отражает их логическую форму. По грамматической форме предложение «millionaires are non-existent» напоминает «millionaires are non-cooperative», и только на этом основании философ предполагает, что «несуществующее» есть качество, пускаясь затем в метафизическое исследование «природы не-существования». В совершенном языке, в котором каждый знак непосредственно выражал бы свою логическую функцию, такое неверное понимание, считает Витгенштейн, было бы невозможно; то, что мы записываем сейчас как «millionaries are non-existent», было бы выражено в нем таким образом, что «non-existent» не казалось бы предикатом. Можно сказать, что такой язык делал бы логику не необходимой, а метафизику — невозможной.</w:t>
      </w:r>
    </w:p>
    <w:p>
      <w:pPr>
        <w:pStyle w:val="Normal"/>
        <w:rPr/>
      </w:pPr>
      <w:r>
        <w:rPr/>
      </w:r>
    </w:p>
    <w:p>
      <w:pPr>
        <w:pStyle w:val="Normal"/>
        <w:rPr/>
      </w:pPr>
      <w:r>
        <w:rPr/>
        <w:t>В других случаях, полагает Витгенштейн, метафизика возникает в результате попытки переступить границы языка в рассуждении об отношениях между языком и миром. Ни одно предложение, утверждает Витгенштейн, не может репрезентировать то, что является общим для него и мира, — ту форму, благодаря которой оно является точным образом. Чтобы представлять это общее, оно должно было бы включать в себя часть мира в необразной форме — с тем чтобы обеспечить возможность сравнения мира и образа. Но это, согласно Витгенштейну, невозможно; сообщать о мире — значит одновременно изображать его. Думать иначе — значит воображать, будто мы можем каким-то образом сказать, что лежит за пределами языка, т. е. за пределами всего, что может быть сказано.</w:t>
      </w:r>
    </w:p>
    <w:p>
      <w:pPr>
        <w:pStyle w:val="Normal"/>
        <w:rPr/>
      </w:pPr>
      <w:r>
        <w:rPr/>
      </w:r>
    </w:p>
    <w:p>
      <w:pPr>
        <w:pStyle w:val="Normal"/>
        <w:rPr/>
      </w:pPr>
      <w:r>
        <w:rPr/>
        <w:t>Что же в таком случае философ может сказать? Витгенштейн отвечает однозначно — «вообще ничего!» «Правильный метод философии, — говорит он, — состоял бы в следующем: не говорить ничего, за исключением того, что может быть сказано, т. е. предложений естествознания, т. е. того, что не имеет ничего общего с философией; а во всех случаях, когда некто хочет сказать нечто метафизическое, — демонстрировать ему, что он не наделил значением некоторые знаки в своих предложениях». С этой точки зрения философия является не теорией, а деятельностью — деятельностью, цель которой — разъяснить людям, что они могут сказать и что они не могут сказать.</w:t>
      </w:r>
    </w:p>
    <w:p>
      <w:pPr>
        <w:pStyle w:val="Normal"/>
        <w:rPr/>
      </w:pPr>
      <w:r>
        <w:rPr/>
      </w:r>
    </w:p>
    <w:p>
      <w:pPr>
        <w:pStyle w:val="Normal"/>
        <w:rPr/>
      </w:pPr>
      <w:r>
        <w:rPr/>
        <w:t xml:space="preserve">В ответ мы могли бы возразить, что есть по крайней мере какие-то неметафизические осмысленные философские утверждения, именно те, что возникают в результате анализа научного метода. Витгенштейн отрицает это. Такие предложения, говорит он, суть либо предложения о психологии человеческих существ, либо же оказываются (как показывает анализ) предложениями логики, предложениями, «принадлежащими к символике». Самым важным примером предложений первого типа является «так называемый закон индукции». Витгенштейн определяет индукцию как «процесс признания простейшего закона, который может быть приведен в согласие с нашим опытом»; и, доказывает он, «нет никаких оснований полагать, что этот простейший ход событий должен осуществиться в действительности». «Это всего лишь гипотеза», говорит он, что завтра взойдет солнце; мы не знаем, что оно взойдет. Мы знали бы, что оно взойдет, только в том случае, если бы его восход был логически необходимым следствием нашего опыта; нет иной необходимости, полагает он, кроме логической необходимост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78 </w:t>
      </w:r>
    </w:p>
    <w:p>
      <w:pPr>
        <w:pStyle w:val="Normal"/>
        <w:rPr/>
      </w:pPr>
      <w:r>
        <w:rPr/>
      </w:r>
    </w:p>
    <w:p>
      <w:pPr>
        <w:pStyle w:val="Normal"/>
        <w:rPr/>
      </w:pPr>
      <w:r>
        <w:rPr/>
        <w:t xml:space="preserve">                                                                                </w:t>
      </w:r>
      <w:r>
        <w:rPr/>
        <w:t>Глава 15</w:t>
      </w:r>
    </w:p>
    <w:p>
      <w:pPr>
        <w:pStyle w:val="Normal"/>
        <w:rPr/>
      </w:pPr>
      <w:r>
        <w:rPr/>
      </w:r>
    </w:p>
    <w:p>
      <w:pPr>
        <w:pStyle w:val="Normal"/>
        <w:rPr/>
      </w:pPr>
      <w:r>
        <w:rPr/>
        <w:t>нет иного вывода, кроме «логического» (т. е. тавтологического) вывода. «Никоим образом, — пишет он, — нельзя сделать вывод от существования одного положения дел к существованию другого, совершенно отличного от первого... предрассудком является вера в причинную связь». Отсюда следует, что «закон индукции», безусловно, не есть предложение логики; с точки зрения Витгенштейна, он свидетельствует лишь о том, что человеческие существа обычно предпочитают более простые объяснения более сложным, и потому «закон индукции» является предложением психологии, а не философии.</w:t>
      </w:r>
    </w:p>
    <w:p>
      <w:pPr>
        <w:pStyle w:val="Normal"/>
        <w:rPr/>
      </w:pPr>
      <w:r>
        <w:rPr/>
      </w:r>
    </w:p>
    <w:p>
      <w:pPr>
        <w:pStyle w:val="Normal"/>
        <w:rPr/>
      </w:pPr>
      <w:r>
        <w:rPr/>
        <w:t>Что касается закона причинности, то он, согласно Витгенштейну, есть замаскированное предложение логики, — попытка сказать то, что может быть лишь показано в нашей символике, — что «имеются естественные законы». Мы не открываем наличие единообразий, доказывает он, посредством наблюдения над окружающим миром; единообразия уже обнаруживают себя в нашем разговоре о мире, в том простом факте, что мы способны мыслить. Подобным образом то, что Герц характеризует как априорные законы механики, суть просто описания нашей символики, описания, которые сама наша символика должна «показывать». Если допустить, что наука есть попытка описать мир, охватив его некой тонкой сетью, то в результате такой попытки мы не придем к априорным законам; по мнению Витгенштейна, они являются звеньями упомянутой сети (хотя она демонстрирует нам нечто о мире, полагает Витгенштейн, — а именно то, что он может быть описан такими-то и такими-то законами)12. Поэтому, аргументирует Витгенштейн, общий вывод остается неизменным — все предложения, которые изображают мир, принадлежат к естествознанию, те же, которые не изображают мир, если не являются бессмысленными, то являются тавтологиями. Нигде нет места для особого класса философских предложений. Безусловно, этот вывод вызвал замешательство.</w:t>
      </w:r>
    </w:p>
    <w:p>
      <w:pPr>
        <w:pStyle w:val="Normal"/>
        <w:rPr/>
      </w:pPr>
      <w:r>
        <w:rPr/>
      </w:r>
    </w:p>
    <w:p>
      <w:pPr>
        <w:pStyle w:val="Normal"/>
        <w:rPr/>
      </w:pPr>
      <w:r>
        <w:rPr/>
        <w:t>Самым замечательным из тех кембриджских мыслителей, кто испытал непосредственное влияние «Трактата», был Ф. П. Рамсей. Рамсей умер в возрасте двадцати шести лет, и несколько лет своей «зрелой» жизни он отдал одновременно экономике, математической логике и философии; он не был одним из тех, кто в молодости создает свою систему и потом остается верным ей. Он не написал «главной» работы, а очерки и фрагменты, собранные и опубликованные после его смерти Р. Б. Брейтуейтом под названием «Основания математики» (1931), выражают скорее разные стадии развития ума, нежели различные аспекты единой точки зрения. Тем не менее они имели резонанс.</w:t>
      </w:r>
    </w:p>
    <w:p>
      <w:pPr>
        <w:pStyle w:val="Normal"/>
        <w:rPr/>
      </w:pPr>
      <w:r>
        <w:rPr/>
      </w:r>
    </w:p>
    <w:p>
      <w:pPr>
        <w:pStyle w:val="Normal"/>
        <w:rPr/>
      </w:pPr>
      <w:r>
        <w:rPr/>
        <w:t>В одноименном очерке (1925) Рамсей защищает логицизм Уайтхеда и Рассела против Гильберта и Брауэра, но вместе с тем демонстрирует свою независимость. В отличие от Витгенштейна, он утверждает, что предложения математики суть тавтологии, а не уравнения, тем самым обеспечивая себе право поддерживать положение, что математику можно дедуцировать из логики; в то же время, конечно, именно у Витгенштейна он почерпнул мысль о логике как состоящей из тавтологий. Его главная цель — показать, с помощью витгенштейновского анализа функций истинности общих предложений, что математику можно вывести из логики, которая не содержит ни эмпирических предложений, ни предложений типа аксиомы сводимости</w:t>
      </w:r>
    </w:p>
    <w:p>
      <w:pPr>
        <w:pStyle w:val="Normal"/>
        <w:rPr/>
      </w:pPr>
      <w:r>
        <w:rPr/>
      </w:r>
    </w:p>
    <w:p>
      <w:pPr>
        <w:pStyle w:val="Normal"/>
        <w:rPr/>
      </w:pPr>
      <w:r>
        <w:rPr/>
      </w:r>
    </w:p>
    <w:p>
      <w:pPr>
        <w:pStyle w:val="Normal"/>
        <w:rPr/>
      </w:pPr>
      <w:r>
        <w:rPr/>
        <w:t>Некоторые кембриджские философы и «Трактат» Витгенштейна_________</w:t>
      </w:r>
    </w:p>
    <w:p>
      <w:pPr>
        <w:pStyle w:val="Normal"/>
        <w:rPr/>
      </w:pPr>
      <w:r>
        <w:rPr/>
      </w:r>
    </w:p>
    <w:p>
      <w:pPr>
        <w:pStyle w:val="Normal"/>
        <w:rPr/>
      </w:pPr>
      <w:r>
        <w:rPr/>
        <w:t xml:space="preserve">==279 </w:t>
      </w:r>
    </w:p>
    <w:p>
      <w:pPr>
        <w:pStyle w:val="Normal"/>
        <w:rPr/>
      </w:pPr>
      <w:r>
        <w:rPr/>
      </w:r>
    </w:p>
    <w:p>
      <w:pPr>
        <w:pStyle w:val="Normal"/>
        <w:rPr/>
      </w:pPr>
      <w:r>
        <w:rPr/>
        <w:t>и аксиомы бесконечности и все же не обречена на парадоксы*. В попытке продолжить, опираясь на «Трактат», исследование, начатое Уайтхедом и Расселом, Рамсей был одинок среди британских философов межвоенного периода. В большинстве своем философы — помимо философии интересовавшиеся обычно литературой, историей или лингвистикой, а не математикой, — столкнувшись с устрашающей символикой «Principia Mathematical, решили, что формальная логика больше не для них. Они отступили на более близкую им территорию эпистемологии.</w:t>
      </w:r>
    </w:p>
    <w:p>
      <w:pPr>
        <w:pStyle w:val="Normal"/>
        <w:rPr/>
      </w:pPr>
      <w:r>
        <w:rPr/>
      </w:r>
    </w:p>
    <w:p>
      <w:pPr>
        <w:pStyle w:val="Normal"/>
        <w:rPr/>
      </w:pPr>
      <w:r>
        <w:rPr/>
        <w:t>Рамсей двигался в том же направлении — отчасти, кажется, под влиянием Джонсона, отчасти под впечатлением от работ Пирса, отчасти же по стопам Рассела. Так, заключительный вывод его статьи «Факты и предложения» (1927) (хотя логический аппарат заимствован им главным образом у Витгенштейна) приближается к прагматизму. Наиболее отчетливо это проявляется в его анализе отрицания: он согласен с Витгенштейном, что не-нер есть то же самое предложение, что и р, и, следовательно, что «не» не есть имя, но не желает этим ограничиваться. Слово «не», доказывает он, выражает различие в чувстве, различие между утверждением и отрицанием. Отсюда следует, что «неверие в р» тождественно с «верой в не-рч&gt;, и этот вывод Рамсей пытается обосновать в типично прагматистском духе, отождествляя причины и следствия этих двух явно различных установок сознания.</w:t>
      </w:r>
    </w:p>
    <w:p>
      <w:pPr>
        <w:pStyle w:val="Normal"/>
        <w:rPr/>
      </w:pPr>
      <w:r>
        <w:rPr/>
      </w:r>
    </w:p>
    <w:p>
      <w:pPr>
        <w:pStyle w:val="Normal"/>
        <w:rPr/>
      </w:pPr>
      <w:r>
        <w:rPr/>
        <w:t>Сходным образом в статье «Истина и вероятность» (1926) он опровергает учение Витгенштейна, согласно которому мы «не имеем оснований» для выводов, не являющихся тавтологиями. Индукцию он характеризует, вслед за Пирсом, как «привычку человеческого сознания», которую невозможно обосновать никакими чисто формальными методами (даже, вопреки мнению Кейнса, с помощью теории вероятности), но которую тем не менее было бы «неразумно» не усвоить. Логика индукции, «человеческая логика», должна характеризовать, заключает он, степень успешности использования исследователями различных методов достижения истины. Индукция, полагает Рамсей, обоснованна с прагматической точки зрения; и это обоснование он считает рациональным, вопреки Витгенштейну, относившему индукцию к сфере психологии.</w:t>
      </w:r>
    </w:p>
    <w:p>
      <w:pPr>
        <w:pStyle w:val="Normal"/>
        <w:rPr/>
      </w:pPr>
      <w:r>
        <w:rPr/>
      </w:r>
    </w:p>
    <w:p>
      <w:pPr>
        <w:pStyle w:val="Normal"/>
        <w:rPr/>
      </w:pPr>
      <w:r>
        <w:rPr/>
        <w:t xml:space="preserve">Движение по направлению к прагматизму заметно и в «Общих предложениях и причинности» (1929). Рамсей отвергает точку зрения, ранее заимствованную им у Витгенштейна, согласно которой общее предложение есть соединение атомарных предложений, хотя и обладающее той особенностью, что мы не можем перечислить его составляющие, поскольку не можем создать необходимую для этого систему символов. (Комментарий Рамсея таков: «Но то, что мы не можем сказать, мы не можем ни сказать, ни просвистеть».) В то же время он по-прежнему убежден, что все предложения являются функциями истинности; поэтому он заключает, что общие предложения не являются «предложениями» в собственном смысле слова. Мы не должны, по его мнению, подразделять их на истинные и ложные. Он полагает, что следует разделить их скорее на предложения, придержи- </w:t>
      </w:r>
    </w:p>
    <w:p>
      <w:pPr>
        <w:pStyle w:val="Normal"/>
        <w:rPr/>
      </w:pPr>
      <w:r>
        <w:rPr/>
      </w:r>
    </w:p>
    <w:p>
      <w:pPr>
        <w:pStyle w:val="Normal"/>
        <w:rPr/>
      </w:pPr>
      <w:r>
        <w:rPr/>
        <w:t xml:space="preserve"> </w:t>
      </w:r>
      <w:r>
        <w:rPr/>
        <w:t>Подробнее см. выше, гл. 9. Впоследствии он усомнился в возможности «спасти» всю чистую математику с помощью логики, которая не содержит эмпирических предложений; видимо, он решил, что это не лучшее решение для чистой математик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80 </w:t>
      </w:r>
    </w:p>
    <w:p>
      <w:pPr>
        <w:pStyle w:val="Normal"/>
        <w:rPr/>
      </w:pPr>
      <w:r>
        <w:rPr/>
      </w:r>
    </w:p>
    <w:p>
      <w:pPr>
        <w:pStyle w:val="Normal"/>
        <w:rPr/>
      </w:pPr>
      <w:r>
        <w:rPr/>
        <w:t xml:space="preserve">                                                                                 </w:t>
      </w:r>
      <w:r>
        <w:rPr/>
        <w:t>Глава 15</w:t>
      </w:r>
    </w:p>
    <w:p>
      <w:pPr>
        <w:pStyle w:val="Normal"/>
        <w:rPr/>
      </w:pPr>
      <w:r>
        <w:rPr/>
      </w:r>
    </w:p>
    <w:p>
      <w:pPr>
        <w:pStyle w:val="Normal"/>
        <w:rPr/>
      </w:pPr>
      <w:r>
        <w:rPr/>
        <w:t>ваться которых «правильно» или «ошибочно», «разумно» или «неразумно». Они являются формами предвосхищения будущего: с этой точки зрения сказать, что «все люди смертны», значит объявить, что всякого человека, с которым мы встречаемся, следует рассматривать как смертного. Возможно, кто-то захочет отучить нас от такого восприятия людей, осудит его как неразумное. Но невозможно доказать, полагает Рамсей, что оно ложно, просто потому, что оно не содержит определенного утверждения о свойствах объектов.</w:t>
      </w:r>
    </w:p>
    <w:p>
      <w:pPr>
        <w:pStyle w:val="Normal"/>
        <w:rPr/>
      </w:pPr>
      <w:r>
        <w:rPr/>
      </w:r>
    </w:p>
    <w:p>
      <w:pPr>
        <w:pStyle w:val="Normal"/>
        <w:rPr/>
      </w:pPr>
      <w:r>
        <w:rPr/>
        <w:t>Далее, вопреки Витгенштейну, Рамсей считает, что философия формулирует особый класс предложений — разъяснения, классификации, определения или, по крайней мере, описания способа возможного определения термина. По его мнению, трудность, с которой сталкивается философия, связана с тем, что ее разъяснения предполагают друг друга; например, мы не можем начать разъяснение с посылки, что природа значения совершенно ясна, и затем использовать значение для разъяснения пространства и времени, поскольку для того, чтобы разъяснить природу значения, мы уже должны достичь некоторого понимания пространства и времени. Огромную опасность для разъясняющей философии, говорит Рамсей, представляет схоластика, «чьей сущностью является трактовка того, что неясно, как если бы оно было ясным, и попытка вписать его в строгую логическую категорию». Вместе с этим суждением мы выходим из старого Кембриджа и вступаем в новый.</w:t>
      </w:r>
    </w:p>
    <w:p>
      <w:pPr>
        <w:pStyle w:val="Normal"/>
        <w:rPr/>
      </w:pPr>
      <w:r>
        <w:rPr/>
      </w:r>
    </w:p>
    <w:p>
      <w:pPr>
        <w:pStyle w:val="Normal"/>
        <w:rPr/>
      </w:pPr>
      <w:r>
        <w:rPr/>
        <w:t>Еще не закончилась эпоха подчеркнутого стремления к ясности. В работах Рассела, Мура, Витгенштейна, Броуда, Джонсона мы вычитывали одно и то же: что философия есть анализ, разъяснение. Типичным продуктом эпохи является журнал «Анализ», впервые вышедший в 1933 г. под редакцией Данкан-Джонса и при участии Л. С. Стеббинг, Ч. Э. Мэйса 13 и Г. Райла. Цель «Анализа», как было заявлено, состояла в том, чтобы публиковать «короткие статьи по определенным и четко сформулированным философским проблемам, связанным с разъяснением познаваемых фактов, вместо длинных, чрезвычайно общих и абстрактных метафизических спекуляций о возможных фактах или о мире в целом». Это явный парафраз расселовского призыва к «конкретным и скрупулезным исследованиям», практически реализованного скорее в философских статьях Мура, нежели в книгах самого Рассела. Однако, когда тогдашний редактор «Анализа» Маргарет Макдональд опубликовала подборку журнальных статей в книге под заглавием «Философия и анализ» (1954), она взяла эпиграф из «Трактата»: «Целью философии является логическое прояснение мыслей. ...Результат философии — не ряд "философских предложений", но прояснение предложений». Витгенштейн, по общему мнению, проповедовал то, что Мур осуществлял на деле: «Трактат» воспринимался как своего рода руководство для аналитика.</w:t>
      </w:r>
    </w:p>
    <w:p>
      <w:pPr>
        <w:pStyle w:val="Normal"/>
        <w:rPr/>
      </w:pPr>
      <w:r>
        <w:rPr/>
      </w:r>
    </w:p>
    <w:p>
      <w:pPr>
        <w:pStyle w:val="Normal"/>
        <w:rPr/>
      </w:pPr>
      <w:r>
        <w:rPr/>
        <w:t>Естественно, этот сплав Рассела, Мура и Витгенштейна породил некоторые затруднения. Что именно является предметом анализа — предложение, суждение, понятие или слово? Что еще важнее: что получается в результате анализа? Эти вопросы широко обсуждались 14; честно говоря, аналитические методы чаще применялись для анализа самого анализа, нежели для анализа чего-либо другого.</w:t>
      </w:r>
    </w:p>
    <w:p>
      <w:pPr>
        <w:pStyle w:val="Normal"/>
        <w:rPr/>
      </w:pPr>
      <w:r>
        <w:rPr/>
      </w:r>
    </w:p>
    <w:p>
      <w:pPr>
        <w:pStyle w:val="Normal"/>
        <w:rPr/>
      </w:pPr>
      <w:r>
        <w:rPr/>
      </w:r>
    </w:p>
    <w:p>
      <w:pPr>
        <w:pStyle w:val="Normal"/>
        <w:rPr/>
      </w:pPr>
      <w:r>
        <w:rPr/>
        <w:t xml:space="preserve">___________Некоторые кембриджские философы и «Трактат» Витгенштейна______     </w:t>
      </w:r>
    </w:p>
    <w:p>
      <w:pPr>
        <w:pStyle w:val="Normal"/>
        <w:rPr/>
      </w:pPr>
      <w:r>
        <w:rPr/>
      </w:r>
    </w:p>
    <w:p>
      <w:pPr>
        <w:pStyle w:val="Normal"/>
        <w:rPr/>
      </w:pPr>
      <w:r>
        <w:rPr/>
        <w:t xml:space="preserve">==281 </w:t>
      </w:r>
    </w:p>
    <w:p>
      <w:pPr>
        <w:pStyle w:val="Normal"/>
        <w:rPr/>
      </w:pPr>
      <w:r>
        <w:rPr/>
      </w:r>
    </w:p>
    <w:p>
      <w:pPr>
        <w:pStyle w:val="Normal"/>
        <w:rPr/>
      </w:pPr>
      <w:r>
        <w:rPr/>
        <w:t>Повороты дискуссии об анализе отразились в работах Л. С. Стеббинг 15. Ее статья «Метод анализа в философии» (PAS, 1931) начинается с различения между «непосредственной референцией» предложения — тем, что мы все понимаем, когда слышим, как его произносят, — и его «точной референцией», включающей в себя все, что должно иметь место, если это предложение истинно. «Непосредственная референция» предложения «Все экономисты могут ошибаться», например, не включает в себя способность Кейнса ошибаться; мы можем понять это предложение, даже ничего не зная о Кейнсе. Но способность Кейнса ошибаться составляет часть его «точной референции», говорит Стеббинг, поскольку если данное предложение истинно, то Кейнс должен быть способен ошибаться.</w:t>
      </w:r>
    </w:p>
    <w:p>
      <w:pPr>
        <w:pStyle w:val="Normal"/>
        <w:rPr/>
      </w:pPr>
      <w:r>
        <w:rPr/>
      </w:r>
    </w:p>
    <w:p>
      <w:pPr>
        <w:pStyle w:val="Normal"/>
        <w:rPr/>
      </w:pPr>
      <w:r>
        <w:rPr/>
        <w:t>Метафизический анализ, согласно Стеббинг, основывается на двух посылках: во-первых, что мы очень хорошо понимаем — на уровне непосредственной референции — самые разные предложения, во-вторых — что «точной референцией» таких предложений являются базовые предложения, предельные совокупности элементов, предельность которых определяется тем фактом, что их непосредственная референция и их точная референция тождественны. Очевидно, она имеет в виду положение Мура, согласно которому «мы все прекрасно знаем», что куры несут яйца, но расходимся во мнениях относительно «предельного анализа» этого предложения; в то же время она считает, что «совокупность элементов» тождественна «соединению элементов» или «атомарным фактам» Витгенштейна. Таким образом, по ее мнению, Мур и Витгенштейн (в «Трактате») говорят практически одно и то же: что философский анализ состоит в обнаружении тех базовых предложений, на которые в конечном счете указывают предложения повседневного опыта.</w:t>
      </w:r>
    </w:p>
    <w:p>
      <w:pPr>
        <w:pStyle w:val="Normal"/>
        <w:rPr/>
      </w:pPr>
      <w:r>
        <w:rPr/>
      </w:r>
    </w:p>
    <w:p>
      <w:pPr>
        <w:pStyle w:val="Normal"/>
        <w:rPr/>
      </w:pPr>
      <w:r>
        <w:rPr/>
        <w:t>Совершенно ясно, однако, что этому определению соответствует не всякий «анализ». Поэтому в работе «Логический позитивизм и анализ» (РВА, 1933) Стеббинг различает четыре вида анализа. Во-первых, анализ предложений с целью прояснения их логической формы; этот вид анализа представлен в теории дескрипций Рассела; во-вторых, анализ понятий, примером которого является Эйнштейнов анализ одновременности; втретьих, математический «анализ постулатов», определение терминов с помощью аналитических методов; наконец, в-четвертых, вид анализа, который теперь окрестили «направленным анализом»; Стеббинг описала его в «Методе анализа в философии». Этот последний она считала собственно философским анализом — в отличие, скажем, от Рамсея, считавшего «парадигмой философии» расселовскую теорию дескрипций.</w:t>
      </w:r>
    </w:p>
    <w:p>
      <w:pPr>
        <w:pStyle w:val="Normal"/>
        <w:rPr/>
      </w:pPr>
      <w:r>
        <w:rPr/>
      </w:r>
    </w:p>
    <w:p>
      <w:pPr>
        <w:pStyle w:val="Normal"/>
        <w:rPr/>
      </w:pPr>
      <w:r>
        <w:rPr/>
        <w:t>Когда Стеббинг принялась за очерк «Влияние Мура» для сборника «Философия Дж. Э. Мура» (1942), она усомнилась в метафизике, предполагающейся направленным анализом. Ей стало казаться, что «базовых фактов» нет; теория базовых фактов, полагает она, есть пережиток тех дней, когда философы считали себя обязанными оправдывать верования здравого смысла, водружая их на твердое «предельное» основание. Она пришла к выводу, что важным видом анализа является «одноуровневый» анализ, при котором выражения определяются посредством выражений, а понятия посредством понятий, — анализ, не требующий метафизических посылок. Р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2 </w:t>
      </w:r>
    </w:p>
    <w:p>
      <w:pPr>
        <w:pStyle w:val="Normal"/>
        <w:rPr/>
      </w:pPr>
      <w:r>
        <w:rPr/>
      </w:r>
    </w:p>
    <w:p>
      <w:pPr>
        <w:pStyle w:val="Normal"/>
        <w:rPr/>
      </w:pPr>
      <w:r>
        <w:rPr/>
        <w:t xml:space="preserve">                                                                                </w:t>
      </w:r>
      <w:r>
        <w:rPr/>
        <w:t>Глава 15</w:t>
      </w:r>
    </w:p>
    <w:p>
      <w:pPr>
        <w:pStyle w:val="Normal"/>
        <w:rPr/>
      </w:pPr>
      <w:r>
        <w:rPr/>
      </w:r>
    </w:p>
    <w:p>
      <w:pPr>
        <w:pStyle w:val="Normal"/>
        <w:rPr/>
      </w:pPr>
      <w:r>
        <w:rPr/>
        <w:t>акция Стеббинг против «направленного анализа» отражает общую тенденцию 30-х гг.</w:t>
      </w:r>
    </w:p>
    <w:p>
      <w:pPr>
        <w:pStyle w:val="Normal"/>
        <w:rPr/>
      </w:pPr>
      <w:r>
        <w:rPr/>
      </w:r>
    </w:p>
    <w:p>
      <w:pPr>
        <w:pStyle w:val="Normal"/>
        <w:rPr/>
      </w:pPr>
      <w:r>
        <w:rPr/>
        <w:t>Еще одним примером споров вокруг анализа могут служить ранние сочинения Джона Уиздома. В статье «Является ли анализ полезным философским методом?» (PASS, 1931) он различает три вида анализа: материальный, формальный и философский. Расселовская теория дескрипций является «формальным» анализом; обычные научные определения — примеры «материального» анализа. Оба этих вида анализа являются «одноуровневыми». Напротив, философский анализ предполагает выход на «новый уровень», поскольку менее предельное заменяется в нем более предельным. Уиздом поясняет, что имеет в виду под «более предельным» с помощью конкретных примеров. «Индивиды, — говорит он, — более предельны, чем нации. Чувственные данные и ментальные состояния, в свою очередь, более предельны, чем индивиды». Оказывается, стало быть, что философский анализ представляет собой попытку показать, как можно свести утверждения о сознаниях к утверждениям о ментальных состояниях и утверждения о материальных предметах — к утверждениям о чувственных данных: короче говоря, он представляет собой практическое проведение редуктивной эпистемологии, которую один иностранный наблюдатель назвал «любимой английской комнатной игрой». Уиздом написал элементарный учебник «Проблемы сознания и материи» (1934), с тем чтобы проиллюстрировать полезность аналитических методов; мало что в нем показалось бы странным Броуду или даже Стауту.</w:t>
      </w:r>
    </w:p>
    <w:p>
      <w:pPr>
        <w:pStyle w:val="Normal"/>
        <w:rPr/>
      </w:pPr>
      <w:r>
        <w:rPr/>
      </w:r>
    </w:p>
    <w:p>
      <w:pPr>
        <w:pStyle w:val="Normal"/>
        <w:rPr/>
      </w:pPr>
      <w:r>
        <w:rPr/>
        <w:t>Цикл статей «Логические конструкции» («Mind», 1931—1933) — совсем другое дело: их можно назвать самой честной из всех попыток выявить логические посылки, скрыто присутствующие в «философском анализе»16. В каких отношениях, спрашивает Уиздом, обычное предложение является неудовлетворительным «образом»? Очевидно, в некотором смысле предложение «Англия объявила войну Франции» является уже совершенно удовлетворительным образом: мы прекрасно понимаем это утверждение. Аналитик должен показать, что в некотором другом смысле такой «образ» неудовлетворителен. Уиздом пытается сделать это посредством головокружительного чередования прописных и строчных букв. Обычное предложение «показывает», поскольку оно сообщает нам нечто, но оно не «Показывает» нам предельной логической структуры того, что оно показывает; оно указывает на «факт», но не на «Факт», т. е. не на предельное положение вещей. Такую же двойственность обнаруживают, по его мнению, и все другие слова, что мы хотели бы использовать для объяснения функционирования предложений. Вышеназванные статьи поразительно виртуозны, но в их изощренности философы усмотрели свидетельство того, что случилось что-то непредвиденное. Действительно, они знаменуют конец целой эпохи в Кембриджском университете.</w:t>
      </w:r>
    </w:p>
    <w:p>
      <w:pPr>
        <w:pStyle w:val="Normal"/>
        <w:rPr/>
      </w:pPr>
      <w:r>
        <w:rPr/>
      </w:r>
    </w:p>
    <w:p>
      <w:pPr>
        <w:pStyle w:val="Normal"/>
        <w:rPr/>
      </w:pPr>
      <w:r>
        <w:rPr/>
        <w:t xml:space="preserve"> </w:t>
      </w:r>
    </w:p>
    <w:p>
      <w:pPr>
        <w:pStyle w:val="Normal"/>
        <w:rPr/>
      </w:pPr>
      <w:r>
        <w:rPr/>
      </w:r>
    </w:p>
    <w:p>
      <w:pPr>
        <w:pStyle w:val="Normal"/>
        <w:rPr/>
      </w:pPr>
      <w:r>
        <w:rPr/>
        <w:t>==283</w:t>
      </w:r>
    </w:p>
    <w:p>
      <w:pPr>
        <w:pStyle w:val="Normal"/>
        <w:rPr/>
      </w:pPr>
      <w:r>
        <w:rPr/>
      </w:r>
    </w:p>
    <w:p>
      <w:pPr>
        <w:pStyle w:val="Normal"/>
        <w:rPr/>
      </w:pPr>
      <w:r>
        <w:rPr/>
      </w:r>
    </w:p>
    <w:p>
      <w:pPr>
        <w:pStyle w:val="Normal"/>
        <w:rPr/>
      </w:pPr>
      <w:r>
        <w:rPr/>
        <w:t>00.htm - glava17</w:t>
      </w:r>
    </w:p>
    <w:p>
      <w:pPr>
        <w:pStyle w:val="Normal"/>
        <w:rPr/>
      </w:pPr>
      <w:r>
        <w:rPr/>
        <w:t>Глава 16</w:t>
      </w:r>
    </w:p>
    <w:p>
      <w:pPr>
        <w:pStyle w:val="Normal"/>
        <w:rPr/>
      </w:pPr>
      <w:r>
        <w:rPr/>
      </w:r>
    </w:p>
    <w:p>
      <w:pPr>
        <w:pStyle w:val="Normal"/>
        <w:rPr/>
      </w:pPr>
      <w:r>
        <w:rPr/>
        <w:t>ЛОГИЧЕСКИЙ ПОЗИТИВИЗМ</w:t>
      </w:r>
    </w:p>
    <w:p>
      <w:pPr>
        <w:pStyle w:val="Normal"/>
        <w:rPr/>
      </w:pPr>
      <w:r>
        <w:rPr/>
      </w:r>
    </w:p>
    <w:p>
      <w:pPr>
        <w:pStyle w:val="Normal"/>
        <w:rPr/>
      </w:pPr>
      <w:r>
        <w:rPr/>
        <w:t>В 1895 г. Мах получил только что введенную должность профессора философии индуктивных наук в Венском университете; это назначение свидетельствовало о силе эмпиристской традиции в Вене и вместе с тем демонстрировало, какими средствами эта традиция утверждала себя и укрепляла свои позиции. В 1922 г. эта же должность была предложена Морицу Шлику — философу и ученому, завоевавшему себе известность прежде всего в качестве интерпретатора Эйнштейна. Вокруг Шлика, как некоего ядра, быстро сформировался Венский кружок 1. Его членами большей частью были ученые и математики, причислявшие себя к сторонникам Маха и отвергавшие метафизику. Все они, за исключением Шлика, очень мало знали классическую философию, но еще меньше беспокоились по этому поводу. Совсем иначе отнеслись члены кружка к новым теориям, которые они почерпнули у Витгенштейна, прочитав его «Трактат» или услышав их в изложении Шлика и Вайсмана 2. Подобно им, он был ученым, отвергающим метафизику, и потому заслуживал того, чтобы быть внимательно выслушанным.</w:t>
      </w:r>
    </w:p>
    <w:p>
      <w:pPr>
        <w:pStyle w:val="Normal"/>
        <w:rPr/>
      </w:pPr>
      <w:r>
        <w:rPr/>
      </w:r>
    </w:p>
    <w:p>
      <w:pPr>
        <w:pStyle w:val="Normal"/>
        <w:rPr/>
      </w:pPr>
      <w:r>
        <w:rPr/>
        <w:t>Как полагали члены кружка, Витгенштейн указал эмпиристам выход из ситуации, грозившей оказаться тупиковой. С тревогой размышляли эмпиристы над вопросом: как примирить достоверность и «идеальный» характер математики с эмпирическим учением о том, что все осмысленные высказывания основаны на опыте? Не многим эмпиристам хватало дерзости утверждать в духе «Логики» Милля, что математические высказывания — это эмпирические обобщения 3. Но если можно истолковать эти высказывания, на манер Витгенштейна, как тождества, то все прекрасно 4. Эмпиристу понадобится только слегка подправить свой первоначальный тезис, который в итоге будет звучать так: любое осмысленное высказывание основано на опыте, если только оно не выражает тождества. Поскольку ни один метафизик не согласится признать высказываемые им утверждения «ничего не говорящими о мире», то указанное исправление не составит серьезного затруднения для эмпирической критики метафизики, но именно эта критика и представляла реальный интерес для Венского кружка.</w:t>
      </w:r>
    </w:p>
    <w:p>
      <w:pPr>
        <w:pStyle w:val="Normal"/>
        <w:rPr/>
      </w:pPr>
      <w:r>
        <w:rPr/>
      </w:r>
    </w:p>
    <w:p>
      <w:pPr>
        <w:pStyle w:val="Normal"/>
        <w:rPr/>
      </w:pPr>
      <w:r>
        <w:rPr/>
        <w:t>Для членов кружка — «логических позитивистов», как они стали себя называть 5, — «метафизика» была попыткой доказать существование объектов, лежащих вне досягаемости любого возможного опыта и представляющих собой кантовские «вещи-в-себе». Поэтому, естественно, им показался привлекательным «принцип верифицируемости», согласно которому значение высказывания заключено в методе его верификации. Они увидели в нем способ элиминировать, как лишенное значения, любое упоминание объектов, недоступных наблюдению; в результате стало возможным нез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4 </w:t>
      </w:r>
    </w:p>
    <w:p>
      <w:pPr>
        <w:pStyle w:val="Normal"/>
        <w:rPr/>
      </w:pPr>
      <w:r>
        <w:rPr/>
      </w:r>
    </w:p>
    <w:p>
      <w:pPr>
        <w:pStyle w:val="Normal"/>
        <w:rPr/>
      </w:pPr>
      <w:r>
        <w:rPr/>
        <w:t xml:space="preserve">                                                                                 </w:t>
      </w:r>
      <w:r>
        <w:rPr/>
        <w:t>Глава 16</w:t>
      </w:r>
    </w:p>
    <w:p>
      <w:pPr>
        <w:pStyle w:val="Normal"/>
        <w:rPr/>
      </w:pPr>
      <w:r>
        <w:rPr/>
      </w:r>
    </w:p>
    <w:p>
      <w:pPr>
        <w:pStyle w:val="Normal"/>
        <w:rPr/>
      </w:pPr>
      <w:r>
        <w:rPr/>
        <w:t>медлительно отбросить метафизику как бессмыслицу. Приводить аргументированные доводы против метафизики, решили они, было бы пустой тратой времени: когда один метафизик говорит, что «Реальность представляет собой Абсолют», а другой — что «Реальность — это многообразие духовных сущностей», эмпириста не должно заботить, как ответить на их аргументы. Ему нужно лишь спросить у них: «Какой возможный опыт способен разрешить ваш спор?» На этот вопрос у метафизиков нет ответа, а поэтому, в соответствии с принципом верифицируе мости, их утверждения совершенно лишены смысла. С этой точки зрения оказывается бессмысленным как утверждение «Реальность есть Абсолют», так и утверждение «Реальность не есть Абсолют», поскольку ни то, ни другое нельзя верифицировать. Отсюда следует, что все метафизические споры бесцельны.</w:t>
      </w:r>
    </w:p>
    <w:p>
      <w:pPr>
        <w:pStyle w:val="Normal"/>
        <w:rPr/>
      </w:pPr>
      <w:r>
        <w:rPr/>
      </w:r>
    </w:p>
    <w:p>
      <w:pPr>
        <w:pStyle w:val="Normal"/>
        <w:rPr/>
      </w:pPr>
      <w:r>
        <w:rPr/>
        <w:t>Логические позитивисты полагали, что принцип верифицируемости они также почерпнули из «Трактата» Витгенштейна. Конечно, Витгенштейн писал в «Трактате», что «понимать предложение — значит знать, что имеет место, когда оно истинно». Однако от этого почти банального изречения до отождествления значения высказывания с методом его верификации — немалый шаг. По мнению Витгенштейна, позитивисты неправильно истолковали замечания, которые он позволил себе сделать в беседе. Согласно одному сообщению 6, Людвиг Витгенштейн как-то заметил: «Одно время я часто повторял, что для прояснения употребления какого-нибудь предложения не плохо было бы задаться вопросом — как можно верифицировать это утверждение? Но это лишь один способ прояснить употребление слова или предложения... Некоторые люди превратили данный мной совет обратиться к верификации в догму, представив дело так, будто я выдвигаю теорию значения».</w:t>
      </w:r>
    </w:p>
    <w:p>
      <w:pPr>
        <w:pStyle w:val="Normal"/>
        <w:rPr/>
      </w:pPr>
      <w:r>
        <w:rPr/>
      </w:r>
    </w:p>
    <w:p>
      <w:pPr>
        <w:pStyle w:val="Normal"/>
        <w:rPr/>
      </w:pPr>
      <w:r>
        <w:rPr/>
        <w:t>Каково бы ни было происхождение принципа верифицируемости — а его содержание почти полностью исчерпывается формализованным представлением методов Маха и Пирсона — его скоро стали считать главным догматом логического позитивизма. Первая ясная формулировка этого принципа дана ф. Вайсманом в его работе «Логический анализ понятий вероятности» (Logische Analyse des Wahrscheinlichkeitsbegriifs // Erk., 1930); однако почти сразу возникли разногласия по поводу его статуса, значения и правдоподобности 7.</w:t>
      </w:r>
    </w:p>
    <w:p>
      <w:pPr>
        <w:pStyle w:val="Normal"/>
        <w:rPr/>
      </w:pPr>
      <w:r>
        <w:rPr/>
      </w:r>
    </w:p>
    <w:p>
      <w:pPr>
        <w:pStyle w:val="Normal"/>
        <w:rPr/>
      </w:pPr>
      <w:r>
        <w:rPr/>
        <w:t>Обсуждаемые при этом вопросы можно суммировать таким образом; (1) Принцип верифицируемости по первому впечатлению не является ни эмпирическим обобщением, ни тавтологией. Каков в таком случае его статус?</w:t>
      </w:r>
    </w:p>
    <w:p>
      <w:pPr>
        <w:pStyle w:val="Normal"/>
        <w:rPr/>
      </w:pPr>
      <w:r>
        <w:rPr/>
      </w:r>
    </w:p>
    <w:p>
      <w:pPr>
        <w:pStyle w:val="Normal"/>
        <w:rPr/>
      </w:pPr>
      <w:r>
        <w:rPr/>
        <w:t>(2) Мы обычно выясняем значение слов и предложений. Высказывание представляет собой значение предложения, а не то, что само имеет значение. В то же время именно высказывания мы верифицируем и описываем как истинные или ложные. Как в таком случае можно отождествлять верифицируемость со значением?</w:t>
      </w:r>
    </w:p>
    <w:p>
      <w:pPr>
        <w:pStyle w:val="Normal"/>
        <w:rPr/>
      </w:pPr>
      <w:r>
        <w:rPr/>
      </w:r>
    </w:p>
    <w:p>
      <w:pPr>
        <w:pStyle w:val="Normal"/>
        <w:rPr/>
      </w:pPr>
      <w:r>
        <w:rPr/>
        <w:t>(3) Высказывания могут быть неверифицируемыми либо потому, что в настоящий момент мы не можем предложить никакого способа их верификации, либо потому, что их физически невозможно верифицировать, либо потому, что любая попытка их верификации исключена на чисто логиче-</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285 </w:t>
      </w:r>
    </w:p>
    <w:p>
      <w:pPr>
        <w:pStyle w:val="Normal"/>
        <w:rPr/>
      </w:pPr>
      <w:r>
        <w:rPr/>
      </w:r>
    </w:p>
    <w:p>
      <w:pPr>
        <w:pStyle w:val="Normal"/>
        <w:rPr/>
      </w:pPr>
      <w:r>
        <w:rPr/>
        <w:t>ских основаниях. Какой из этих видов неверифицируемости имеет своим следствием бессмысленность?</w:t>
      </w:r>
    </w:p>
    <w:p>
      <w:pPr>
        <w:pStyle w:val="Normal"/>
        <w:rPr/>
      </w:pPr>
      <w:r>
        <w:rPr/>
      </w:r>
    </w:p>
    <w:p>
      <w:pPr>
        <w:pStyle w:val="Normal"/>
        <w:rPr/>
      </w:pPr>
      <w:r>
        <w:rPr/>
        <w:t>(4) Выражение «верифицировать» неопределенно: оно может означать «доказать истинность» или «проверить истинность». Должны ли мы утверждать, что высказывание имеет смысл, если существует процедура, которая при ее успешном выполнении доказала бы его истинность, или же требуется только, чтобы существовал некоторый способ проверки его истинности? Кроме того, тождественны ли применяемые методы и в том и в другом случае значению высказывания, или они просто показывают, что высказывание имеет значение?</w:t>
      </w:r>
    </w:p>
    <w:p>
      <w:pPr>
        <w:pStyle w:val="Normal"/>
        <w:rPr/>
      </w:pPr>
      <w:r>
        <w:rPr/>
      </w:r>
    </w:p>
    <w:p>
      <w:pPr>
        <w:pStyle w:val="Normal"/>
        <w:rPr/>
      </w:pPr>
      <w:r>
        <w:rPr/>
        <w:t>(5) Принцип верифицируемости предполагает существование окончательных верификаторов. Если значение высказывания заключено в том, что его верифицирует, то его «верификаторы» не могут быть высказываниями или же они должны быть высказываниями, чье значение каким-то образом заключено в них самих. Что же они собой представляют?</w:t>
      </w:r>
    </w:p>
    <w:p>
      <w:pPr>
        <w:pStyle w:val="Normal"/>
        <w:rPr/>
      </w:pPr>
      <w:r>
        <w:rPr/>
      </w:r>
    </w:p>
    <w:p>
      <w:pPr>
        <w:pStyle w:val="Normal"/>
        <w:rPr/>
      </w:pPr>
      <w:r>
        <w:rPr/>
        <w:t>Сложную историю логико-позитивистского движения, обусловленную стремлением решить перечисленные проблемы, лучше всего можно проиллюстрировать, обратившись к творчеству двух ведущих представителей Венского кружка —Шлика и Карнапа и их главного британского интерпретатора А. Дж. Айера. Шлик, как мы уже видели, имел некоторое представление об истории философии и хотя не считал философию отраслью знания, но и не отказывал ей в определенной ценности. Его коллеги-позитивисты, полагал он, совершенно неправильно воспринимают ситуацию, когда, следуя примеру Рассела, разрабатывают «научную философию» и даже предлагают заменить слово «философия» такими «бесцветными и неэстетичными выражениями», как «логика науки»8. Они ошибаются, полагая, что их деятельность полностью оторвана от философской традиции; но они не правы и в своем убеждении, что какой-то вид науки мог бы «заменить» философию. Шлик согласен с Витгенштейном в том, что философия — это не теория, а деятельность, связанная с поиском значений. Поскольку философия, не выдвигая никаких утверждений, тем не менее помогает нам яснее понять, что мы хотим сказать, она сильно отличается по своему характеру от науки.</w:t>
      </w:r>
    </w:p>
    <w:p>
      <w:pPr>
        <w:pStyle w:val="Normal"/>
        <w:rPr/>
      </w:pPr>
      <w:r>
        <w:rPr/>
      </w:r>
    </w:p>
    <w:p>
      <w:pPr>
        <w:pStyle w:val="Normal"/>
        <w:rPr/>
      </w:pPr>
      <w:r>
        <w:rPr/>
        <w:t>Против этой точки зрения легко возразить: Шлик сам выдвигает философские тезисы, например верификационную теорию значения. Как в таком случае он может утверждать, что философия — это не отрасль знания? Витгенштейн попытался предупредить такого рода критику, заявив, что содержащиеся в «Трактате» высказывания бессмысленны в той мере, в какой они являются философскими; однако их бессмысленность, утверждает он, имеет довольно необычный характер: в противоположность темной бессмысленности метафизики бессмысленность высказываний «Трактата» вносит ясность. Шлик не склонен проводить такое различие между разными видами бессмысленного. Он предпочитает считать принцип верифицируемости «трюизмом», который не говорит нам ничего нового, а лишь привлекает наше внимание к уже известному нам. Поэтому называть его «теорией» — значит совершать вопиющую ошибку. Неудивительно, что его коллег-позитивистов не удовлетворил ни этот его вывод, ни вывод Витгенштейна: по их мнению, «трюизм» не перестает быть истиной, а «бессмы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6 </w:t>
      </w:r>
    </w:p>
    <w:p>
      <w:pPr>
        <w:pStyle w:val="Normal"/>
        <w:rPr/>
      </w:pPr>
      <w:r>
        <w:rPr/>
      </w:r>
    </w:p>
    <w:p>
      <w:pPr>
        <w:pStyle w:val="Normal"/>
        <w:rPr/>
      </w:pPr>
      <w:r>
        <w:rPr/>
        <w:t xml:space="preserve">                                   </w:t>
      </w:r>
      <w:r>
        <w:rPr/>
        <w:t>.                                            Глава 16</w:t>
      </w:r>
    </w:p>
    <w:p>
      <w:pPr>
        <w:pStyle w:val="Normal"/>
        <w:rPr/>
      </w:pPr>
      <w:r>
        <w:rPr/>
      </w:r>
    </w:p>
    <w:p>
      <w:pPr>
        <w:pStyle w:val="Normal"/>
        <w:rPr/>
      </w:pPr>
      <w:r>
        <w:rPr/>
        <w:t>ленное» не может прояснять. Поэтому они обратились к поиску альтернативных объяснений философских истин.</w:t>
      </w:r>
    </w:p>
    <w:p>
      <w:pPr>
        <w:pStyle w:val="Normal"/>
        <w:rPr/>
      </w:pPr>
      <w:r>
        <w:rPr/>
      </w:r>
    </w:p>
    <w:p>
      <w:pPr>
        <w:pStyle w:val="Normal"/>
        <w:rPr/>
      </w:pPr>
      <w:r>
        <w:rPr/>
        <w:t>По первому впечатлению и предложенное Шликом различие между поиском истины и поиском значения выглядит неубедительно. Мы сразу возразим, что найти значение — значит сформулировать истинное высказывание, в котором прояснено его правильное значение. В ответ Шлик указывает, что прояснение значения не может иметь форму высказывания. Безусловно, если нас кто-либо спросит о значении слова «троглодит», мы ответим, что «"троглодит" означает "пещерный житель"». Однако этот ответ не может быть окончательным, поскольку он оставляет открытым еще один вопрос: «Да, но что означает "пещерный житель"?» Поэтому, утверждает Шлик, для прояснения «полного значения» выражений, которое исключало бы все дальнейшие расспросы, мы должны выйти за пределы слов и непосредственно, жестами, указать на признаки, обозначаемые нашими выражениями.</w:t>
      </w:r>
    </w:p>
    <w:p>
      <w:pPr>
        <w:pStyle w:val="Normal"/>
        <w:rPr/>
      </w:pPr>
      <w:r>
        <w:rPr/>
      </w:r>
    </w:p>
    <w:p>
      <w:pPr>
        <w:pStyle w:val="Normal"/>
        <w:rPr/>
      </w:pPr>
      <w:r>
        <w:rPr/>
        <w:t>Отметим, что хотя принцип верифицируемости выдвинут как метод установления значения высказывания, в описании Шлика он становится методом определения слова. Шлику остается показать, как значение слова связано со значением высказывания. Он пытается это сделать в своей работе «Факты и высказывания» («Analysis», 1935), где предлагается следующее формальное определение высказывания: «ряд звуков или других символов ("предложение") вместе с относящимися к ним логическими правилами, т. е. вместе с предписаниями относительно употребления предложения». «Эти правила, — продолжает он, — заканчивающиеся "деиктическими" определениями, и образуют "значение" высказывания».</w:t>
      </w:r>
    </w:p>
    <w:p>
      <w:pPr>
        <w:pStyle w:val="Normal"/>
        <w:rPr/>
      </w:pPr>
      <w:r>
        <w:rPr/>
      </w:r>
    </w:p>
    <w:p>
      <w:pPr>
        <w:pStyle w:val="Normal"/>
        <w:rPr/>
      </w:pPr>
      <w:r>
        <w:rPr/>
        <w:t>Но как, спросим мы, можно верифицировать высказывание, определяемое таким образом? Ни символ, ни правило не могут обладать истинностным значением; не поможет нам в этом случае и попытка соединить символы и правила в конъюнкцию. Помимо всего прочего, как может конъюнкция символов и правил «означать» сами правила?</w:t>
      </w:r>
    </w:p>
    <w:p>
      <w:pPr>
        <w:pStyle w:val="Normal"/>
        <w:rPr/>
      </w:pPr>
      <w:r>
        <w:rPr/>
      </w:r>
    </w:p>
    <w:p>
      <w:pPr>
        <w:pStyle w:val="Normal"/>
        <w:rPr/>
      </w:pPr>
      <w:r>
        <w:rPr/>
        <w:t>Возможно, вследствие этих затруднений Шлик предложил в своей работе «Значение и верификация» (PR, 1936) считать имеющими значение не высказывания, а только одни предложения. Теперь, полагает он, правила образуют не значение символов-плюс-правила, а значение только символов. Впрочем, это не мешает ему на следующей странице сформулировать принцип верифицируемости в прежней пропозициональной форме. По существу, в философии Шлика неустранимо трение между традиционным позитивизмом, отождествляющим значение с верифицируемостью, и новыми идеями, связанными с трактовкой значения как употребления, которые Шлик почерпнул из последующих изысканий Витгенштейна.</w:t>
      </w:r>
    </w:p>
    <w:p>
      <w:pPr>
        <w:pStyle w:val="Normal"/>
        <w:rPr/>
      </w:pPr>
      <w:r>
        <w:rPr/>
      </w:r>
    </w:p>
    <w:p>
      <w:pPr>
        <w:pStyle w:val="Normal"/>
        <w:rPr/>
      </w:pPr>
      <w:r>
        <w:rPr/>
        <w:t>Эта двойственность явным образом обнаруживает себя в его трактовке «неверифицируемости». Для позитивистов XIX в. «лишенным смысла» является все, для чего наука не располагает способом проверки. Это определение вынуждало их заклеймить как «бессмысленные» многие высказывания, которые современные ученые считают научными истинами, например утверждения о химическом составе звезд. Шлик намерен определить выражение «лишенный смысла» таким образом, чтобы вопрос о том, имеет высказывание значение или нет, не зависел от состояния научного знания на</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287 </w:t>
      </w:r>
    </w:p>
    <w:p>
      <w:pPr>
        <w:pStyle w:val="Normal"/>
        <w:rPr/>
      </w:pPr>
      <w:r>
        <w:rPr/>
      </w:r>
    </w:p>
    <w:p>
      <w:pPr>
        <w:pStyle w:val="Normal"/>
        <w:rPr/>
      </w:pPr>
      <w:r>
        <w:rPr/>
        <w:t>данный конкретный момент времени. По его мнению, высказывание лишено значения только в том случае, если оно «неверифицируемо в принципе». В качестве примера Шлик приводит высказывание «ребенок гол, но на нем надета длинная ночная рубашка», которое, по его мнению, бессмысленно, поскольку правила употребления слова «голый» запрещают применять его к людям, одетым в длинную ночную рубашку. Приступая к рассмотрению метафизических утверждений, мы, по мнению Шлика, видим, что они бессмысленны по той же самой причине: «они нарушают правила логической грамматики». Согласно альтернативному подходу, предложенному Витгенштейном в «Трактате», метафизик, как мы замечаем, «не наделил значением определенные знаки своего выражения». В обоих случаях предложения метафизика, не будучи связанными с правилами, «в принципе» не могут быть верифицированы.</w:t>
      </w:r>
    </w:p>
    <w:p>
      <w:pPr>
        <w:pStyle w:val="Normal"/>
        <w:rPr/>
      </w:pPr>
      <w:r>
        <w:rPr/>
      </w:r>
    </w:p>
    <w:p>
      <w:pPr>
        <w:pStyle w:val="Normal"/>
        <w:rPr/>
      </w:pPr>
      <w:r>
        <w:rPr/>
        <w:t>Отсюда нетрудно сделать вывод, что решения относительно верифицируемости должны приниматься на чисто «логических» основаниях, т. е. с учетом правил употребления символов, входящих в предложения, представленные на наше рассмотрение. Иногда Шлик высказывается именно в таком духе. «Верифицируемость, образующая достаточное и необходимое условие осмысленности, — пишет он, — является возможностью логического порядка, которая создается при построении предложений в соответствии с правилами, позволяющими определять входящие в них термины. Верификация (логически) невозможна в том единственном случае, когда вы не устанавливаете никаких правил, тем самым делая ее невозможной».</w:t>
      </w:r>
    </w:p>
    <w:p>
      <w:pPr>
        <w:pStyle w:val="Normal"/>
        <w:rPr/>
      </w:pPr>
      <w:r>
        <w:rPr/>
      </w:r>
    </w:p>
    <w:p>
      <w:pPr>
        <w:pStyle w:val="Normal"/>
        <w:rPr/>
      </w:pPr>
      <w:r>
        <w:rPr/>
        <w:t>Это звучит как полный отказ от эмпирически-позитивистского критерия значения. Однако Шлик не признал бы, что изменил свою позицию. По его мнению, лингвистические правила в конечном счете указывают на остенсивно определяемый опыт; стало быть, для обнаружения значений мы должны наблюдать мир. «Между логикой и опытом, — пишет он, — нет никакого антагонизма. Логик не только может быть одновременно эмпиристом, но должен им быть, если хочет понять собственную деятельность». Однако этот вывод — о том, что поиск значений является одновременно и логическим исследованием, и эмпирическим изысканием, — удовлетворил не всех.</w:t>
      </w:r>
    </w:p>
    <w:p>
      <w:pPr>
        <w:pStyle w:val="Normal"/>
        <w:rPr/>
      </w:pPr>
      <w:r>
        <w:rPr/>
      </w:r>
    </w:p>
    <w:p>
      <w:pPr>
        <w:pStyle w:val="Normal"/>
        <w:rPr/>
      </w:pPr>
      <w:r>
        <w:rPr/>
        <w:t>Как бы то ни было, Шлик столкнулся с серьезными трудностями, когда попытался объяснить свое понимание «опыта». Для уяснения этих трудностей следует обратиться к его ранней формулировке принципа верифицируемости, где он определяет Верифицируемость и, следовательно, значение через «сводимость к опыту». «Для понимания высказывания, — писал он в «Новой философии опыта»9, — мы должны обладать способностью точно указывать те конкретные обстоятельства, при которых это высказывание было бы истинным, и те конкретные обстоятельства, при которых оно было бы ложным. "Обстоятельства" означают данные опыта; стало быть, опыт определяет истинность и ложность высказываний, опыт "верифицирует" высказывания, а потому критерием решения проблемы выступает ее сводимость к возможному опыту».</w:t>
      </w:r>
    </w:p>
    <w:p>
      <w:pPr>
        <w:pStyle w:val="Normal"/>
        <w:rPr/>
      </w:pPr>
      <w:r>
        <w:rPr/>
      </w:r>
    </w:p>
    <w:p>
      <w:pPr>
        <w:pStyle w:val="Normal"/>
        <w:rPr/>
      </w:pPr>
      <w:r>
        <w:rPr/>
        <w:t>В этой работе Шлик вслед за Махом различает вопросы, на которые можно ответить, и вопросы, на которые нельзя ответить. Вопросы, не им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88 </w:t>
      </w:r>
    </w:p>
    <w:p>
      <w:pPr>
        <w:pStyle w:val="Normal"/>
        <w:rPr/>
      </w:pPr>
      <w:r>
        <w:rPr/>
      </w:r>
    </w:p>
    <w:p>
      <w:pPr>
        <w:pStyle w:val="Normal"/>
        <w:rPr/>
      </w:pPr>
      <w:r>
        <w:rPr/>
        <w:t xml:space="preserve">                                                                                 </w:t>
      </w:r>
      <w:r>
        <w:rPr/>
        <w:t>Глава 16</w:t>
      </w:r>
    </w:p>
    <w:p>
      <w:pPr>
        <w:pStyle w:val="Normal"/>
        <w:rPr/>
      </w:pPr>
      <w:r>
        <w:rPr/>
      </w:r>
    </w:p>
    <w:p>
      <w:pPr>
        <w:pStyle w:val="Normal"/>
        <w:rPr/>
      </w:pPr>
      <w:r>
        <w:rPr/>
        <w:t>ющие ответа, — к их числу относится вопрос «В чем смысл жизни?» — отличаются тем, что не существует никакого критерия для выбора между предлагаемыми решениями, нет никакого способа подвергнуть эти решения «проверке опытом».</w:t>
      </w:r>
    </w:p>
    <w:p>
      <w:pPr>
        <w:pStyle w:val="Normal"/>
        <w:rPr/>
      </w:pPr>
      <w:r>
        <w:rPr/>
      </w:r>
    </w:p>
    <w:p>
      <w:pPr>
        <w:pStyle w:val="Normal"/>
        <w:rPr/>
      </w:pPr>
      <w:r>
        <w:rPr/>
        <w:t>Для Шлика «опыт» — это состояние моего сознания, изначально не данного как «мое», поскольку «я» — в этом Шлик согласен с неокантианцами — само строится из опыта, но все же в ходе анализа обнаруживается, что это состояние сознания является моим, и только моим. Поэтому бессмысленно утверждать о других людях, что они обладают или не обладают сознанием; на вопрос о том, наделены они сознанием или нет, «не существует ответа», поскольку такое сознание в принципе нельзя свести к «моему опыту». Таким образом, «верифицируемость опытом» означает верифицируемость ментальными состояниями, которые я один способен иметь. Отсюда следует, что любой способ установления, верифицируемо ли некоторое высказывание или нет, в принципе является таковым только для меня и ни для кого другого. Поскольку значение и верифицируемость тождественны, это приводит нас к странному выводу о том, что только я могу знать значение некоторого высказывания; бессмысленно говорить о ком-нибудь еще, что «он знает значение этого высказывания».</w:t>
      </w:r>
    </w:p>
    <w:p>
      <w:pPr>
        <w:pStyle w:val="Normal"/>
        <w:rPr/>
      </w:pPr>
      <w:r>
        <w:rPr/>
      </w:r>
    </w:p>
    <w:p>
      <w:pPr>
        <w:pStyle w:val="Normal"/>
        <w:rPr/>
      </w:pPr>
      <w:r>
        <w:rPr/>
        <w:t>Шлик пытается избежать этого вывода, встав на точку зрения Рассела—Пуанкаре, согласно которой научное знание всегда представляет собой знание «структуры» и отличается от того, что мы «испытываем» или «переживаем» в опыте. Когда мы, к примеру, «испытываем» ощущение зеленого, этот опыт, согласно Шлику, является индивидуальным. Безусловно, и другие люди употребляют слово «зеленый», глядя, скажем, на лист растения, но отсюда не следует, что они воспринимают то же самое, что воспринимаем и мы, т. е. имеют то же самое «содержание». Все, что мы можем знать, все, что нам нужно знать в научных целях, — это тождественность структурных отношений между их восприятиями структурным отношениям между нашими восприятиями. С этой точки зрения для физика слово «зеленый» служит не именем некоторого восприятия, а именем некоторой позиции в системе отношений, например в таблице цветов. По мнению Шлика, в развитой физической науке все слова типа «зеленый» заменены математическими выражениями; предложения чистой физики имеют совершенно формальный характер 10.</w:t>
      </w:r>
    </w:p>
    <w:p>
      <w:pPr>
        <w:pStyle w:val="Normal"/>
        <w:rPr/>
      </w:pPr>
      <w:r>
        <w:rPr/>
      </w:r>
    </w:p>
    <w:p>
      <w:pPr>
        <w:pStyle w:val="Normal"/>
        <w:rPr/>
      </w:pPr>
      <w:r>
        <w:rPr/>
        <w:t>Но что же означают эти предложения? С одной стороны, мы находим у Шлика утверждение, что, будучи структурными, они не могут выражать ничего, кроме структур, представляющих собой нечто общественное и интерсубъективное. В то же время Шлик не забывает и об изречении, гласящем, что форма без содержания пуста. Поэтому мы можем найти у него и утверждение, что голый каркас научной системы, «чтобы стать наукой, располагающей реальным знанием, должен быть заполнен содержанием, а это достигается благодаря наблюдению («опыту»)». По его мнению, реальное знание, в отличие от математических тождеств, должно каким-то Образом отсылать к содержанию, хотя и не может упоминать его.</w:t>
      </w:r>
    </w:p>
    <w:p>
      <w:pPr>
        <w:pStyle w:val="Normal"/>
        <w:rPr/>
      </w:pPr>
      <w:r>
        <w:rPr/>
      </w:r>
    </w:p>
    <w:p>
      <w:pPr>
        <w:pStyle w:val="Normal"/>
        <w:rPr/>
      </w:pPr>
      <w:r>
        <w:rPr/>
        <w:t>Не следует забывать, что это содержание является индивидуальным и его нельзя передать другому. «Каждый наблюдатель, — пишет Шлик, — вносит свое содержание... тем самым присваивая символам уникальное зна-</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289 </w:t>
      </w:r>
    </w:p>
    <w:p>
      <w:pPr>
        <w:pStyle w:val="Normal"/>
        <w:rPr/>
      </w:pPr>
      <w:r>
        <w:rPr/>
      </w:r>
    </w:p>
    <w:p>
      <w:pPr>
        <w:pStyle w:val="Normal"/>
        <w:rPr/>
      </w:pPr>
      <w:r>
        <w:rPr/>
        <w:t>чение, и он заполняет структуру содержанием так же, как ребенок раскрашивает рисунок, где нанесены только контуры». Стало быть, «полное» значение научных предложений в конечном счете оказывается невыразимым — странный вывод для позитивиста! В соответствии с его же, Шлика, определением метафизики как попытки выйти за пределы структуры к содержанию, все его рассуждения о содержании его коллеги-позитивисты конечно же заклеймили как метафизические.</w:t>
      </w:r>
    </w:p>
    <w:p>
      <w:pPr>
        <w:pStyle w:val="Normal"/>
        <w:rPr/>
      </w:pPr>
      <w:r>
        <w:rPr/>
      </w:r>
    </w:p>
    <w:p>
      <w:pPr>
        <w:pStyle w:val="Normal"/>
        <w:rPr/>
      </w:pPr>
      <w:r>
        <w:rPr/>
        <w:t>Решительный настрой Карнапа избежать этого противопоставления формы и содержания имел важное значение для развития его философии. Поначалу, в работе «Логическое построение мира» (1928)1!, он использовал теорию Шлика, хотя уже тогда его философский метод заметно отличался от метода Шлика. Как и подобает ученику Сократа, каковым мнил себя Шлик, он применял неформальный, художественный метод; Карнап же, будучи учеником Фреге, был создателем систем, формалистом, одним из тех немногих современных философов, кто использовал символическую логику в философских целях.</w:t>
      </w:r>
    </w:p>
    <w:p>
      <w:pPr>
        <w:pStyle w:val="Normal"/>
        <w:rPr/>
      </w:pPr>
      <w:r>
        <w:rPr/>
      </w:r>
    </w:p>
    <w:p>
      <w:pPr>
        <w:pStyle w:val="Normal"/>
        <w:rPr/>
      </w:pPr>
      <w:r>
        <w:rPr/>
        <w:t>Итак, он пытается сконструировать мир из «исходных идей», связывая их «исходными отношениями». В качестве исходных идей он выбирает не чувственные данные на манер Рассела, а поперечные сечения потока восприятия. Будучи «исходными», эти поперечные сечения не могут быть подвергнуты дальнейшему анализу. Те ингредиенты, которые мы обычно усматриваем в этих поперечных сечениях (сюда относятся, к примеру, цвета), сами должны быть составлены из этих поперечных сечений посредством исходного отношения «осознаваемого сходства».</w:t>
      </w:r>
    </w:p>
    <w:p>
      <w:pPr>
        <w:pStyle w:val="Normal"/>
        <w:rPr/>
      </w:pPr>
      <w:r>
        <w:rPr/>
      </w:r>
    </w:p>
    <w:p>
      <w:pPr>
        <w:pStyle w:val="Normal"/>
        <w:rPr/>
      </w:pPr>
      <w:r>
        <w:rPr/>
        <w:t>Используя изобретенные им для этой цели оригинальные технические приемы, Карнап соединяет сегменты опыта в классы качеств на основе их осознаваемого сходства, а те в свою очередь — в классы чувственных данных. Как он пытается показать, два класса качеств принадлежат к одному классу чувственных данных^ если их связывает цепочка сходных элементов: например, любые два цвета могут быть связаны через промежуточные цвета, в то время как цвет и звук, между которыми нет такой связи, принадлежат к разным классам чувственных данных. Классы чувственных данных в свою очередь входят в «сенсорное поле», определяемое Карнапом в терминах размерностей. «Зрительное сенсорное поле» является сенсорным классом, имеющим пять размерностей, а «слуховое сенсорное поле» — сенсорным классом с двумя размерностями. В этой манере мы можем, считает Карнап, совершенно «формальным», или «структурным», способом определить качества: «красный» цвет, скажем, мы определяем как класс сходных элементов, занимающий определенное место в системе с пятью размерностями. Затем Карнап в самых общих чертах описывает процедуру, с помощью которой можно «формальным образом составлять» «вещи», учитывая их отличие от «качеств»; однако этот раздел книги содержит лишь набросок его идеи.</w:t>
      </w:r>
    </w:p>
    <w:p>
      <w:pPr>
        <w:pStyle w:val="Normal"/>
        <w:rPr/>
      </w:pPr>
      <w:r>
        <w:rPr/>
      </w:r>
    </w:p>
    <w:p>
      <w:pPr>
        <w:pStyle w:val="Normal"/>
        <w:rPr/>
      </w:pPr>
      <w:r>
        <w:rPr/>
        <w:t>Такое формальное построение столкнулось со значительными трудностями; возможно, это послужило одной из причин, почему Карнап впоследствии никогда не возвращался к проекту, в общих чертах изложенному в «Aufbau». Однако более важной причиной было то, что его перестал удовлетворять исходный пункт этого построения; он понял, что общезначимый мир научного знания нельзя построить из поперечных сечений индивид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290 </w:t>
      </w:r>
    </w:p>
    <w:p>
      <w:pPr>
        <w:pStyle w:val="Normal"/>
        <w:rPr/>
      </w:pPr>
      <w:r>
        <w:rPr/>
      </w:r>
    </w:p>
    <w:p>
      <w:pPr>
        <w:pStyle w:val="Normal"/>
        <w:rPr/>
      </w:pPr>
      <w:r>
        <w:rPr/>
        <w:t xml:space="preserve">                                                                                 </w:t>
      </w:r>
      <w:r>
        <w:rPr/>
        <w:t>Глава 16</w:t>
      </w:r>
    </w:p>
    <w:p>
      <w:pPr>
        <w:pStyle w:val="Normal"/>
        <w:rPr/>
      </w:pPr>
      <w:r>
        <w:rPr/>
      </w:r>
    </w:p>
    <w:p>
      <w:pPr>
        <w:pStyle w:val="Normal"/>
        <w:rPr/>
      </w:pPr>
      <w:r>
        <w:rPr/>
        <w:t>ального опыта. На этот его отказ от прежних постулатов логического позитивизма в значительной мере повлияли аргументы наиболее радикального члена Венского кружка, самого страстного ниспровергателя метафизики — Отто Нейрата.</w:t>
      </w:r>
    </w:p>
    <w:p>
      <w:pPr>
        <w:pStyle w:val="Normal"/>
        <w:rPr/>
      </w:pPr>
      <w:r>
        <w:rPr/>
      </w:r>
    </w:p>
    <w:p>
      <w:pPr>
        <w:pStyle w:val="Normal"/>
        <w:rPr/>
      </w:pPr>
      <w:r>
        <w:rPr/>
        <w:t>Исполняя роль Беркли по отношению к Локку—Шлику, Нейрат утверждал, что предложения можно сопоставлять только с другими предложениями, но ни в коем случае не с «невыразимой реальностью»12. Тогда оказывается, что верификация — это не отношение между предложением и опытом, а отношение между предложениями: предложения должны быть верифицированы с помощью «протокольных предложений». Как указывает Нейрат в своей статье «Протокольные предложения» (Protokollsatze // Erk., 1932), эти предложения можно определить чисто формальным способом как предложения, имеющие следующую структуру: «В 15.17 состоялось сообщение Отто: в 15.16 имела место отчетливая мысль Отто: в 3.15 после полудня Отто имел восприятие стола в комнате». Протокольные предложения подвержены исправлению; полагать, что имеются неопровержимые «атомарные» или «базисные» предложения, значит, по мнению Нейрата, упорствовать в метафизическом поиске «последних оснований».</w:t>
      </w:r>
    </w:p>
    <w:p>
      <w:pPr>
        <w:pStyle w:val="Normal"/>
        <w:rPr/>
      </w:pPr>
      <w:r>
        <w:rPr/>
      </w:r>
    </w:p>
    <w:p>
      <w:pPr>
        <w:pStyle w:val="Normal"/>
        <w:rPr/>
      </w:pPr>
      <w:r>
        <w:rPr/>
        <w:t>Шлик согласен, что все научные высказывания подвержены исправлению; отсюда следует, считает он, что неподверженное исправлению основание науки образуют не высказывания, а непосредственные невербализуемые соприкосновения с опытом («констатации»). Отвергнув признание «невыразимого» как метафизику, но согласившись со Шликом, что эмпирические предложения всегда могут быть исправлены, Нейрат был вынужден признать, что протокольные предложения в этом отношении ничем не лучше любых других эмпирических высказываний. «Когда нам предлагают новое предложение, — пишет он, — мы сопоставляем его с интересующей нас системой; мы обследуем эту систему в целях установления ее согласованности с новым предложением. Если новое предложение противоречит системе, мы отбрасываем его как неподходящее ("ложное")... или же принимаем его, а затем изменяем систему с тем, чтобы добавление нового предложения не сделало ее противоречивой». Таким образом, критика Нейратом метафизики толкала его к когерентной теории истины, уже известной нам по трудам абсолютных идеалистов. В этом нет ничего удивительного, поскольку и они считали «трансценденцию» своим серьезным врагом 13.</w:t>
      </w:r>
    </w:p>
    <w:p>
      <w:pPr>
        <w:pStyle w:val="Normal"/>
        <w:rPr/>
      </w:pPr>
      <w:r>
        <w:rPr/>
      </w:r>
    </w:p>
    <w:p>
      <w:pPr>
        <w:pStyle w:val="Normal"/>
        <w:rPr/>
      </w:pPr>
      <w:r>
        <w:rPr/>
        <w:t>«Протокольные предложения» Нейрата содержат ссылку на акты восприятия, которые, впрочем, следует трактовать в бихевиористском духе как биологические процессы. В результате протокольные предложения приписывают акты восприятия не субъекту субъективистской эпистемологии, а людям, имеющим имя и узнаваемым в обществе. Этим же способом Нейрат надеется исключить все ссылки на недоступные «восприятия». Благодаря ему логический позитивизм нашел себе союзника в лице бихевиоризма. По мнению Нейрата, все утверждения о «восприятиях» можно выразить на «языке физики», тем самым соотнеся их с процессами, происходящими в пространстве и времени. Это составляет сущность «физикализма» Нейрата, тесно связанного с его «тезисом о единстве науки». Поскольку, согласно Нейрату, все эмпирические утверждения можно выразить на языке физи-</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291 </w:t>
      </w:r>
    </w:p>
    <w:p>
      <w:pPr>
        <w:pStyle w:val="Normal"/>
        <w:rPr/>
      </w:pPr>
      <w:r>
        <w:rPr/>
      </w:r>
    </w:p>
    <w:p>
      <w:pPr>
        <w:pStyle w:val="Normal"/>
        <w:rPr/>
      </w:pPr>
      <w:r>
        <w:rPr/>
        <w:t>ки — а что нельзя выразить на языке физики, представляет собой тавтологию или бессмыслицу, — то это означает, что не существует «наук о духе», противостоящих «наукам о природе»; все науки в равной мере являются науками о природе и в силу этого образуют единство 14.</w:t>
      </w:r>
    </w:p>
    <w:p>
      <w:pPr>
        <w:pStyle w:val="Normal"/>
        <w:rPr/>
      </w:pPr>
      <w:r>
        <w:rPr/>
      </w:r>
    </w:p>
    <w:p>
      <w:pPr>
        <w:pStyle w:val="Normal"/>
        <w:rPr/>
      </w:pPr>
      <w:r>
        <w:rPr/>
        <w:t>Новые идеи Нейрата были встречены в штыки членами кружка; но он приобрел сильного, хотя и критически настроенного, союзника в лице Карнапа. Карнап принял физикализм Нейрата и тезис о единстве науки, но занял иную позицию в отношении протокольных предложений. В работе «Единство науки»15, ответом на которую явились «Protokollsatze» Нейрата, Карнап определяет протокольные предложения как предложения, «отсылающие к непосредственно данному и представляющие прямое описание опыта или феноменов», или (если рассуждать в «модусе» речи, названном Карнапом «формальным») как «утверждения, не нуждающиеся в обосновании и служащие фундаментом для остальных научных утверждений». Таким образом, они представляют собой тот вид неподверженных исправлению предложений, которые образуют «основание» науки и которые Нейрат в силу этого осудил как метафизические. Хотя Карнап колеблется в выборе точной формы протокольных предложений, ни один из анализируемых им вариантов не содержит ссылки на наблюдателя; протокольные предложения, с его точки зрения, «регистрируют» опыт, не называя того, кому этот опыт принадлежит.</w:t>
      </w:r>
    </w:p>
    <w:p>
      <w:pPr>
        <w:pStyle w:val="Normal"/>
        <w:rPr/>
      </w:pPr>
      <w:r>
        <w:rPr/>
      </w:r>
    </w:p>
    <w:p>
      <w:pPr>
        <w:pStyle w:val="Normal"/>
        <w:rPr/>
      </w:pPr>
      <w:r>
        <w:rPr/>
        <w:t>Теория протокольных предложений составляет главную проблему для Карнапа в его работе «Единство науки». Все протокольные предложения, рассуждает он, регистрируют индивидуальный опыт; как же в таком случае эти предложения служат «фундаментом» для общезначимых и верифицируемых предложений науки? В своей попытке решить эту проблему Карнап исходит из того, что «наука представляет собой единство, что все эмпирические предложения выразимы в едином языке, а все положения дел относятся к одному виду и познаются с помощью одного метода». Но ведь никто никогда и не отрицал, что все эмпирические предложения «можно выразить в едином языке», например сформулировав их по-английски; однако в трудах Карнапа «язык» имеет особый смысл — смысл, предполагающий, что «язык экономики» и «язык физики» — это разные языки.</w:t>
      </w:r>
    </w:p>
    <w:p>
      <w:pPr>
        <w:pStyle w:val="Normal"/>
        <w:rPr/>
      </w:pPr>
      <w:r>
        <w:rPr/>
      </w:r>
    </w:p>
    <w:p>
      <w:pPr>
        <w:pStyle w:val="Normal"/>
        <w:rPr/>
      </w:pPr>
      <w:r>
        <w:rPr/>
        <w:t>Язык создан, когда задан его особый словарь — набор «исходных идей» или «базовых понятий» — и сформулирован его «синтаксис» — набор правил «перевода» предложений этого языка в другие предложения, сформулированные как в этом языке, так и в других языках. Поэтому положение «все эмпирические утверждения могут быть выражены в едином языке» означает, что имеется единый набор базовых выражений, в которые можно перевести все другие выражения, и имеется единый метод перевода, применимый ко всем эмпирическим утверждениям.</w:t>
      </w:r>
    </w:p>
    <w:p>
      <w:pPr>
        <w:pStyle w:val="Normal"/>
        <w:rPr/>
      </w:pPr>
      <w:r>
        <w:rPr/>
      </w:r>
    </w:p>
    <w:p>
      <w:pPr>
        <w:pStyle w:val="Normal"/>
        <w:rPr/>
      </w:pPr>
      <w:r>
        <w:rPr/>
        <w:t>Вслед за Нейратом Карнап считает таким фундаментальным языком язык физики, в котором «конкретное значение или область значений некоторого параметра физического положения дел» увязаны со «специальной системой координат». Он уверен, что все научные высказывания можно сформулировать в этом языке; проблему составляют только «протокольные предложения», т. е. те «записи непосредственного опыта», на которые опи-</w:t>
      </w:r>
    </w:p>
    <w:p>
      <w:pPr>
        <w:pStyle w:val="Normal"/>
        <w:rPr/>
      </w:pPr>
      <w:r>
        <w:rPr/>
      </w:r>
    </w:p>
    <w:p>
      <w:pPr>
        <w:pStyle w:val="Normal"/>
        <w:rPr/>
      </w:pPr>
      <w:r>
        <w:rPr/>
        <w:t>ю*</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92 </w:t>
      </w:r>
    </w:p>
    <w:p>
      <w:pPr>
        <w:pStyle w:val="Normal"/>
        <w:rPr/>
      </w:pPr>
      <w:r>
        <w:rPr/>
      </w:r>
    </w:p>
    <w:p>
      <w:pPr>
        <w:pStyle w:val="Normal"/>
        <w:rPr/>
      </w:pPr>
      <w:r>
        <w:rPr/>
        <w:t xml:space="preserve">                        </w:t>
      </w:r>
      <w:r>
        <w:rPr/>
        <w:t>Глава 16</w:t>
      </w:r>
    </w:p>
    <w:p>
      <w:pPr>
        <w:pStyle w:val="Normal"/>
        <w:rPr/>
      </w:pPr>
      <w:r>
        <w:rPr/>
      </w:r>
    </w:p>
    <w:p>
      <w:pPr>
        <w:pStyle w:val="Normal"/>
        <w:rPr/>
      </w:pPr>
      <w:r>
        <w:rPr/>
        <w:t>раются научные утверждения. По мнению Карнапа, наука невозможна, если нельзя выполнить перевод протокольных предложений на язык физики; здесь мало просто утверждать, как это делает Шлик, что науку интересует только структура. В конце концов научные высказывания необходимо проверять на опыте, а это означает, что «структура» и «опыт» должны быть представлены в едином языке.</w:t>
      </w:r>
    </w:p>
    <w:p>
      <w:pPr>
        <w:pStyle w:val="Normal"/>
        <w:rPr/>
      </w:pPr>
      <w:r>
        <w:rPr/>
      </w:r>
    </w:p>
    <w:p>
      <w:pPr>
        <w:pStyle w:val="Normal"/>
        <w:rPr/>
      </w:pPr>
      <w:r>
        <w:rPr/>
        <w:t>Чтобы описать, как можно сформулировать протокольные предложения в виде научных утверждений, Карнап обращается к физикализму Нейрата. По его мнению, любое протокольное предложение можно перевести в предложение о состоянии моего тела. У нас есть способы, позволяющие установить, верно ли, что «тело человека S в настоящий момент видит красное» (например, мы можем попросить S нажать кнопку при виде красного), а предложение «тело человека S в настоящий момент видит красное» эквивалентно, по его мнению, протокольному предложению «красное в настоящий момент». Карнап полагает, что только эта эквивалентность и нужна для доказательства; если же кто-то возразит: «да, но значение, связываемое мной с восприятием красного, сильно отличается от того, что наблюдаете вы, видя мою реакцию на красный стимул», то этот человек, по мнению Карнапа, употребляет слово «значение» не в его научном смысле. Если два высказывания логически эквивалентны и мы можем каждое из них вывести из другого, то это доказывает, что они имеют одно и то же значение. Любые различия между этими двумя предложениями имеют отношение не к их значению, а к сопутствующим им сугубо личным ассоциациям.</w:t>
      </w:r>
    </w:p>
    <w:p>
      <w:pPr>
        <w:pStyle w:val="Normal"/>
        <w:rPr/>
      </w:pPr>
      <w:r>
        <w:rPr/>
      </w:r>
    </w:p>
    <w:p>
      <w:pPr>
        <w:pStyle w:val="Normal"/>
        <w:rPr/>
      </w:pPr>
      <w:r>
        <w:rPr/>
        <w:t>Когда Нейрат выступил с резкой критикой Карнапа, продолжавшего рассматривать некоторые предложения как «непосредственные записи опыта», последний в ответ заявил («О протокольных предложениях». — Erk., 1932), что между ним и Нейратом нет серьезных разногласий: просто ими предложены разные методы построения языка науки. Он, Карнап, считал, что протокольные предложения не относятся к языку науки, поэтому их структура не определяется в этом языке, хотя имеются специальные правила для их перевода в этот язык. Нейрат же полагал, что протокольные предложения входят в язык науки и имеют фиксированную форму, поэтому вопрос об их переводе не возникает. Это не выражает, по мнению Карнапа, реального расхождения во взглядах, которое можно было бы разрешить эмпирическим исследованием. Непротиворечивый язык можно построить и его, Карнапа, методом, и методом Нейрата; выбор же между этими двумя языками будет зависеть от того, какой из них окажется более удобным; никакие другие соображения на этот выбор повлиять не могут. Однако Карнап признает, что его язык с большей вероятностью, чем язык Нейрата, может привести к метафизике; он начинает склоняться к точке зрения, почерпнутой им из бесед с Карлом Поппером. Теперь, в противоположность Нейрату, он утверждает, что не только высказывания, отсылающие к восприятиям наблюдателя, но и любое единичное высказывание может функционировать в качестве протокольного предложения; при этом он уже согласен с Нейратом в том, что эти предложения формулируются в языке науки.</w:t>
      </w:r>
    </w:p>
    <w:p>
      <w:pPr>
        <w:pStyle w:val="Normal"/>
        <w:rPr/>
      </w:pPr>
      <w:r>
        <w:rPr/>
      </w:r>
    </w:p>
    <w:p>
      <w:pPr>
        <w:pStyle w:val="Normal"/>
        <w:rPr/>
      </w:pPr>
      <w:r>
        <w:rPr/>
        <w:t>«Конвенционалистская» тенденция, обнаружившаяся в ответе, который Карнап дал Нейрату, достигает своего апогея в наиболее известной ра-</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293 </w:t>
      </w:r>
    </w:p>
    <w:p>
      <w:pPr>
        <w:pStyle w:val="Normal"/>
        <w:rPr/>
      </w:pPr>
      <w:r>
        <w:rPr/>
      </w:r>
    </w:p>
    <w:p>
      <w:pPr>
        <w:pStyle w:val="Normal"/>
        <w:rPr/>
      </w:pPr>
      <w:r>
        <w:rPr/>
        <w:t>боте Карнапа «Логический синтаксис языка» (1934). Здесь под влиянием последних разработок в логике (см. ниже, гл. 18) он выдвигает так называемый «принцип терпимости». «В логике, — пишет он, — не существует этических норм. Каждый волен строить свою собственную логику, свой собственный формальный язык, как ему вздумается». Философия же, по мнению Карнапа, является разделом логики, — он называет ее «логикой науки». Философия, утверждает Карнап, не сообщает нам никаких сведений о трансцендентальных сущностях, поскольку все предложения, якобы отсылающие к подобным сущностям, лишены смысла. Большая часть философских высказываний, в число которых входят не только высказывания метафизики, но и этики, выражают и стимулируют чувства (представляя собой, по выражению Ланге, «вид лирической поэзии»), но они ничего не говорят нам о мире. А те философские высказывания, которые все же сообщают нам что-то о мире, как, например, некоторые высказывания эпистемологии, надлежит отнести не к философии, а к эмпирической психологии. Оставшиеся после такой тотальной чистки философские высказывания представляют собой, по мнению Карнапа, или описания используемого учеными языка, или рекомендации по внесению изменений в этот язык. Мах говорил, что «нет венчающей всё махистской философии, но есть, самое большее, научная методология»; Карнап же заявляет, что «логика науки заменяет собой запутанный клубок проблем, известный под именем философии».</w:t>
      </w:r>
    </w:p>
    <w:p>
      <w:pPr>
        <w:pStyle w:val="Normal"/>
        <w:rPr/>
      </w:pPr>
      <w:r>
        <w:rPr/>
      </w:r>
    </w:p>
    <w:p>
      <w:pPr>
        <w:pStyle w:val="Normal"/>
        <w:rPr/>
      </w:pPr>
      <w:r>
        <w:rPr/>
        <w:t>Эту лингвистическую трактовку философии непросто отстаивать, поскольку внешне философские высказывания выглядят как утверждения о разного рода сущностях — отношениях, качествах, числах, значениях и т. п., которые вовсе не воспринимаются как языковые формы. В ответ на это возражение Карнап предлагает выделить три различных класса предложений: синтаксические, объектные и псевдообъектные. По его определению, синтаксические предложения дают описание языка, объектные предложения характеризуют физические объекты, а псевдообъекгные предложения, разновидностью которых выступают философские предложения, внешне выглядят как объектные, но в ходе анализа выявляется их синтаксический характер.</w:t>
      </w:r>
    </w:p>
    <w:p>
      <w:pPr>
        <w:pStyle w:val="Normal"/>
        <w:rPr/>
      </w:pPr>
      <w:r>
        <w:rPr/>
      </w:r>
    </w:p>
    <w:p>
      <w:pPr>
        <w:pStyle w:val="Normal"/>
        <w:rPr/>
      </w:pPr>
      <w:r>
        <w:rPr/>
        <w:t>Так, философское предложение «пять — это не вещь, а число», утверждает он, нельзя считать подобным «объектному» предложению «вода — это не кислота, а щелочь». Отсутствие подобия проявляется в двух отношениях: во-первых, не существует эмпирических проверок, позволяющих установить, является ли пять вещью или числом, подобных использованию лакмусовой бумажки для отличения кислот от щелочей; во-вторых, философское предложение можно переформулировать в синтаксической форме, используя «формальный модус речи», и тогда оно будет звучать так: «слово "пять" — это не вещное слово, а числовое выражение»; в то время как со словами «кислота» и «щелочь» нельзя произвести подобного синтаксического перевода. Философы обычно рассуждают в «материальном модусе речи», говоря о «вещах» и «числах», а не о «вещных словах» и «числовых выражениях». Этот прием, считает Карнап, сам по себе безвреден, но он легко приводит к метафизике и к таким псевдопроблемам, как вопрос о «природе чисел».</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94 </w:t>
      </w:r>
    </w:p>
    <w:p>
      <w:pPr>
        <w:pStyle w:val="Normal"/>
        <w:rPr/>
      </w:pPr>
      <w:r>
        <w:rPr/>
      </w:r>
    </w:p>
    <w:p>
      <w:pPr>
        <w:pStyle w:val="Normal"/>
        <w:rPr/>
      </w:pPr>
      <w:r>
        <w:rPr/>
        <w:t xml:space="preserve">                                                                                </w:t>
      </w:r>
      <w:r>
        <w:rPr/>
        <w:t>Глава 16</w:t>
      </w:r>
    </w:p>
    <w:p>
      <w:pPr>
        <w:pStyle w:val="Normal"/>
        <w:rPr/>
      </w:pPr>
      <w:r>
        <w:rPr/>
      </w:r>
    </w:p>
    <w:p>
      <w:pPr>
        <w:pStyle w:val="Normal"/>
        <w:rPr/>
      </w:pPr>
      <w:r>
        <w:rPr/>
        <w:t>В аналогичном смысле и все предложения о «значении» и «содержании» являются псевдообъектными. Так, предложение «во вчерашней лекции говорилось о Вавилоне», которое на первый взгляд устанавливает связь между вчерашней лекцией и конкретным физическим объектом — Вавилоном, на самом деле сообщает нам не о Вавилоне, а о вхождении слова «Вавилон» в определенный набор предложений. Поэтому данное предложение следует переформулировать в формальном модусе речи, и оно будет иметь вид: «во вчерашней лекции встречалось слово "Вавилон" (или его синоним)». Аналогичным образом предложение «выражение "дневное светило" обозначает солнце» в формальном модусе речи будет, согласно Карнапу, иметь вид: «выражение "дневное светило" — синоним слова "солнце"». Если философы будут помнить о возможности подобных переводов, все разногласия относительно «значения» навсегда исчезнут.</w:t>
      </w:r>
    </w:p>
    <w:p>
      <w:pPr>
        <w:pStyle w:val="Normal"/>
        <w:rPr/>
      </w:pPr>
      <w:r>
        <w:rPr/>
      </w:r>
    </w:p>
    <w:p>
      <w:pPr>
        <w:pStyle w:val="Normal"/>
        <w:rPr/>
      </w:pPr>
      <w:r>
        <w:rPr/>
        <w:t>Однако очевидно, что слова «дневное светило» и «солнце» могут быть синонимами в одном языке и не быть таковыми в другом, как, скажем, слова «fin» и «excellent» в определенных контекстах употребляются как синонимы во французском языке, но вовсе не являются таковыми в английском; следовательно, утверждения о синонимии зависят от конкретного языка. По мнению Карнапа, это верно и в отношении всех философских тезисов. Витгенштейн, Шлик и сам Карнап в его ранних работах предполагали, что все предложения входят в некий единый «язык» и поэтому предложения в абсолютном смысле тавтологичны или нетавтологичны, имеют значение или лишены его. Напротив, в «Логическом синтаксисе языка» Карнап утверждает, что является ли некоторое предложение тавтологией или нет, зависит от того, какой язык нам случилось использовать. Языков же существует столько, сколько мы решим построить, причем правила, которым они подчиняются, мы устанавливаем, исходя исключительно из соображений удобства. Отсюда Карнап делает вывод, что философское утверждение даже в формальном модусе речи не получит исчерпывающего выражения, пока не будет указано, в каком языке или языках оно применимо. Но как только это условие будет соблюдено, полагает он, все философские разногласия исчезнут: как и в споре с Нейратом, Карнап считает эти философские разногласия не разногласиями относительно фактов, а альтернативными рекомендациями относительно языковых форм.</w:t>
      </w:r>
    </w:p>
    <w:p>
      <w:pPr>
        <w:pStyle w:val="Normal"/>
        <w:rPr/>
      </w:pPr>
      <w:r>
        <w:rPr/>
      </w:r>
    </w:p>
    <w:p>
      <w:pPr>
        <w:pStyle w:val="Normal"/>
        <w:rPr/>
      </w:pPr>
      <w:r>
        <w:rPr/>
        <w:t>Когда, к примеру, один философ математики утверждает, что числа — это классы классов, а другой — что они представляют собой исходные выражения, и тот и другой, согласно Карнапу, описывают свои собственные языки или же предлагают математикам определенные способы построения математических систем и, следовательно, не противоречат друг другу. Что касается философских выражений, с трудом поддающихся синтаксической переформулировке, — в качестве примера Карнап упоминает высказывание Витгенштейна «в самом деле существует невыразимое» и утверждение Шлика о «невысказываемом содержании», — то их следует отбросить как бессмысленные.</w:t>
      </w:r>
    </w:p>
    <w:p>
      <w:pPr>
        <w:pStyle w:val="Normal"/>
        <w:rPr/>
      </w:pPr>
      <w:r>
        <w:rPr/>
      </w:r>
    </w:p>
    <w:p>
      <w:pPr>
        <w:pStyle w:val="Normal"/>
        <w:rPr/>
      </w:pPr>
      <w:r>
        <w:rPr/>
        <w:t>Итак, философия имеет свой предмет изучения. Как мы видели, Витгенштейн сделал вывод, что утверждения «Трактата» не имеют смысла. «Мои предложения, — писал он, — главным образом служат прояснению; тот, кто поймет меня, поднявшись с их помощью — по ним, над ними, тот</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295 </w:t>
      </w:r>
    </w:p>
    <w:p>
      <w:pPr>
        <w:pStyle w:val="Normal"/>
        <w:rPr/>
      </w:pPr>
      <w:r>
        <w:rPr/>
      </w:r>
    </w:p>
    <w:p>
      <w:pPr>
        <w:pStyle w:val="Normal"/>
        <w:rPr/>
      </w:pPr>
      <w:r>
        <w:rPr/>
        <w:t>в конечном счете признает, что они бессмысленны». Этот вывод конечно же поразил читателей своей крайней парадоксальностью. Так, поэт Джулиан Белл в своем «Послании на предмет этических и эстетических воззрений г-на Людвига Витгенштейна» сетовал на то, что Витгенштейн «говорит бессмыслицу в бесчисленных утверждениях, отказываясь навсегда от своего обета молчания», и усматривал в учении о том, что невыразимое «показывает себя», возврат к мистическому: Он черпает знание из тайного источника; В конце открыто и явно выступает мистика — Вновь возвращается дьявол, Постигающий непосредственным опытом то, Что выше всякого разума и знания.</w:t>
      </w:r>
    </w:p>
    <w:p>
      <w:pPr>
        <w:pStyle w:val="Normal"/>
        <w:rPr/>
      </w:pPr>
      <w:r>
        <w:rPr/>
      </w:r>
    </w:p>
    <w:p>
      <w:pPr>
        <w:pStyle w:val="Normal"/>
        <w:rPr/>
      </w:pPr>
      <w:r>
        <w:rPr/>
        <w:t>Ведь Витгенштейн писал в «Трактате»: «...в самом деле существует невыразимое. Оно показывает себя, это — мистическое».</w:t>
      </w:r>
    </w:p>
    <w:p>
      <w:pPr>
        <w:pStyle w:val="Normal"/>
        <w:rPr/>
      </w:pPr>
      <w:r>
        <w:rPr/>
      </w:r>
    </w:p>
    <w:p>
      <w:pPr>
        <w:pStyle w:val="Normal"/>
        <w:rPr/>
      </w:pPr>
      <w:r>
        <w:rPr/>
        <w:t>Неудивительно, что это учение не удовлетворило ориентированных на науку позитивистов. Рассел в своем предисловии к «Трактату» указал выход из положения: видимо, язык нельзя использовать для описания его собственной структуры, однако ее можно описать с помощью другого языка, а структуру этого другого языка — с помощью третьего языка и т. д.; таким образом, структура языка всегда может быть описана, хотя и в другом языке. Расселовская концепция иерархии языков сыграла важную роль в развитии логики. Сам Карнап сделал немало, чтобы ознакомить с нею широкую философскую аудиторию. Но хотя он на первых страницах «Логического синтаксиса языка» подчеркивает важность различения предложений данного языка и предложений, описывающих первые предложения и образующих «метаязык», он тем не менее полагает, что предложения, описывающие некоторый язык, могут входить составной частью в этот описываемый ими язык. Нетрудно понять, почему он так считает. Ему нужно было каким-то образом показать, что предложения, описывающие язык науки, сами входят в этот язык. Эти предложения не тавтологии, поскольку из правил нельзя вывести, что какой-то конкретный язык содержит какое-то конкретное правило, но Карнап не намерен признавать их и бессмысленными. Таким образом, или они входят в язык науки, или предложенное Карнапом деление всех высказываний на научные, бессмысленные и тавтологичные рушится.</w:t>
      </w:r>
    </w:p>
    <w:p>
      <w:pPr>
        <w:pStyle w:val="Normal"/>
        <w:rPr/>
      </w:pPr>
      <w:r>
        <w:rPr/>
      </w:r>
    </w:p>
    <w:p>
      <w:pPr>
        <w:pStyle w:val="Normal"/>
        <w:rPr/>
      </w:pPr>
      <w:r>
        <w:rPr/>
        <w:t>Карнап считал, что способен, в противовес Витгенштейну, доказать возможность описания формы языка в самом этом языке. Для Витгенштейна форма языка выражает то общее, что имеет этот язык с изображаемой им реальностью. В «Логическом синтаксисе языка» Карнапа «форма» языка состоит из установленных для этого языка правил, включающих правила «образования», определяющие, какие предложения считать «правильно построенными», или «грамматически правильными», и правила «преобразования», описывающие способы выведения одних предложений из других. Язык науки, утверждает Карнап, может содержать подобные правила. Общие синтаксические правила, определяющие, какие формы может принимать язык, входят в компетенцию арифметики, а более точно — в комп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96 </w:t>
      </w:r>
    </w:p>
    <w:p>
      <w:pPr>
        <w:pStyle w:val="Normal"/>
        <w:rPr/>
      </w:pPr>
      <w:r>
        <w:rPr/>
      </w:r>
    </w:p>
    <w:p>
      <w:pPr>
        <w:pStyle w:val="Normal"/>
        <w:rPr/>
      </w:pPr>
      <w:r>
        <w:rPr/>
        <w:t xml:space="preserve">                                                                                </w:t>
      </w:r>
      <w:r>
        <w:rPr/>
        <w:t>Глава 16</w:t>
      </w:r>
    </w:p>
    <w:p>
      <w:pPr>
        <w:pStyle w:val="Normal"/>
        <w:rPr/>
      </w:pPr>
      <w:r>
        <w:rPr/>
      </w:r>
    </w:p>
    <w:p>
      <w:pPr>
        <w:pStyle w:val="Normal"/>
        <w:rPr/>
      </w:pPr>
      <w:r>
        <w:rPr/>
        <w:t>тенцию комбинаторного анализа. Синтаксические предложения, содержащие формальное описание структуры конкретного языка, относятся к области прикладной математики. А предложения, просто отсылающие к символам, как, например, предложение «символ "the" дважды встречается на этой странице», являются предложениями физики. «Предложения логики науки, — пишет Карнап, — формулируются как синтаксические предложения о языке науки; никакой новой области знания, помимо самой науки, при этом не создается... чистый и дескриптивный синтаксис есть не что иное, как математика и физика языка». Таким образом, в мире, поделенном между разными науками, найдено убежище и для философских высказываний.</w:t>
      </w:r>
    </w:p>
    <w:p>
      <w:pPr>
        <w:pStyle w:val="Normal"/>
        <w:rPr/>
      </w:pPr>
      <w:r>
        <w:rPr/>
      </w:r>
    </w:p>
    <w:p>
      <w:pPr>
        <w:pStyle w:val="Normal"/>
        <w:rPr/>
      </w:pPr>
      <w:r>
        <w:rPr/>
        <w:t>Что же к этому времени стало с верификационной теорией значения? Ее изобилующую переменами историю лучше всего можно проиллюстрировать, обратившись к работе Карнапа «Проверяемость и значение» (PSC, 1936—1937). В этой работе принцип верифицируемости трактуется не как трюизм или бессмыслица, а как рекомендация по построению языка науки. В качестве рекомендации он адресован эмпиристам, естественно предпочитающим строить язык науки таким образом, чтобы в нем были невыразимы метафизические высказывания. Согласно Карнапу, эмпиристы должны избегать таких утверждений, как «все знание является эмпирическим», которые якобы сообщают что-то о мире. Они должны разъяснять, что подобные утверждения формулируют лишь определенные ограничения на употребление языка — ограничения, отсутствующие в «естественных» языках вроде английского. Поэтому их цель состоит в создании «идеального языка», а именно языка, позволяющего выразить все, что желательно эмпиристу, т. е. любые научные и логико-математические высказывания, но исключающего все метафизические утверждения как лишенные смысла. Понятно, что метафизик стремится к иному идеалу; если метафизик попытается сформулировать альтернативный эмпиризму язык, то, при условии непротиворечивости этого языка, эмпирист может и не иметь против него возражений, хотя и не пожелает им воспользоваться.</w:t>
      </w:r>
    </w:p>
    <w:p>
      <w:pPr>
        <w:pStyle w:val="Normal"/>
        <w:rPr/>
      </w:pPr>
      <w:r>
        <w:rPr/>
      </w:r>
    </w:p>
    <w:p>
      <w:pPr>
        <w:pStyle w:val="Normal"/>
        <w:rPr/>
      </w:pPr>
      <w:r>
        <w:rPr/>
        <w:t>Вместе с тем в рамках общей структуры эмпиристского языка можно реализовать разнообразные варианты, отличающиеся по степени точности. Для эмпириста необходимо, чтобы все «исходные предикаты» научного языка, входящие в «базисные утверждения» или «протокольные предложения», были наблюдаемыми, но в то же время у него, считает Карнап, есть выбор — включить ли в свой язык только предикаты «вещного языка» или же добавить к ним «психологические» предикаты*. Во втором варианте опять возможны альтернативы: психологические предикаты могут иметь феноменалистскую форму, обозначая индивидуальные состояния сознания, или они могут быть «физикалистскими» предикатами, обозначающими психологические акты (например, быть сердитым или видеть собаку), которые может наблюдать только тот, кто их испытывает, но наличие или отсутст-</w:t>
      </w:r>
    </w:p>
    <w:p>
      <w:pPr>
        <w:pStyle w:val="Normal"/>
        <w:rPr/>
      </w:pPr>
      <w:r>
        <w:rPr/>
      </w:r>
    </w:p>
    <w:p>
      <w:pPr>
        <w:pStyle w:val="Normal"/>
        <w:rPr/>
      </w:pPr>
      <w:r>
        <w:rPr/>
        <w:t>«Вещный язык» состоит из предикатов повседневного языка (например, «теплый», «четырехугольный», «голубой» и т. д.), используемых для описания материальных объектов. Согласно Карнапу, именно этот язык он имел в виду, когда утверждал, что фундаментальным языком является «язык физики». Об идеальном языке, содержащем психологические предикаты, см.: Bergmann G. The Metaphysics of Logical Positivism, 1954.</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297 </w:t>
      </w:r>
    </w:p>
    <w:p>
      <w:pPr>
        <w:pStyle w:val="Normal"/>
        <w:rPr/>
      </w:pPr>
      <w:r>
        <w:rPr/>
      </w:r>
    </w:p>
    <w:p>
      <w:pPr>
        <w:pStyle w:val="Normal"/>
        <w:rPr/>
      </w:pPr>
      <w:r>
        <w:rPr/>
        <w:t>вие которых может быть подтверждено независимыми наблюдателями. Сам Карнап вслед за Поппером отдает предпочтение «вещному языку», отказываясь от своих прежних феноменалистских и физикалистских протоколов на том основании, что никакой другой язык, кроме «вещного», не может обеспечить абсолютную объективность науки. Как и следовало ожидать, некоторые позитивисты встретили его выбор с негодованием, видя в нем отход от позитивизма к реализму.</w:t>
      </w:r>
    </w:p>
    <w:p>
      <w:pPr>
        <w:pStyle w:val="Normal"/>
        <w:rPr/>
      </w:pPr>
      <w:r>
        <w:rPr/>
      </w:r>
    </w:p>
    <w:p>
      <w:pPr>
        <w:pStyle w:val="Normal"/>
        <w:rPr/>
      </w:pPr>
      <w:r>
        <w:rPr/>
        <w:t>Позитивисты обычно были согласны — и это в явном виде сформулировано в ранних произведениях Шлика, — что все неисходные предикаты должны быть определены через исходные предикаты; Карнап придерживался именно этой точки зрения, когда утверждал в «Единстве науки», что все эмпирические предложения можно «перевести» в предложения, сформулированные на языке физики. В «Проверяемости и значении» он отходит и от этого строгого требования: по его мнению, эмпирист должен требовать не переводимости предложений, а лишь их сводимости с помощью «редукционных пар». К этому выводу он пришел главным образом потому, что считал невозможным определить «диспозиционные предикаты» (т. е. предикаты типа «растворимый», «видимый», «слышимый») в виде конъюнкции исходных предикатов. В то же время он считал, что эмпирист может «ввести» в свой язык предикат «растворимый» с помощью следующей пары высказываний: «если х поместить в воду в момент времени /, то если х растворим в воде, то х растворится в момент времени to и «если х поместить в воду в момент времени /, то если х не растворим в воде, то х не растворится в момент времени /». Таким образом, мы располагаем тестом растворимости, хотя у нас нет метода перевода высказываний вида «х растворим» в высказывания, содержащие характеризующие х предикаты наблюдения, ибо х может быть растворимым, даже если никто и никогда не помещал его в воду 16.</w:t>
      </w:r>
    </w:p>
    <w:p>
      <w:pPr>
        <w:pStyle w:val="Normal"/>
        <w:rPr/>
      </w:pPr>
      <w:r>
        <w:rPr/>
      </w:r>
    </w:p>
    <w:p>
      <w:pPr>
        <w:pStyle w:val="Normal"/>
        <w:rPr/>
      </w:pPr>
      <w:r>
        <w:rPr/>
        <w:t xml:space="preserve">Этот переход от переводимости к проверяемости в общих чертах был уже подготовлен анализом верифицируемости, предложенным Карнапом в работе «Философия и логический синтаксис» (1935). В этой работе он проводит различие между двумя видами верификации: непосредственной и опосредованной. По его мнению, только протокольные предложения могут быть верифицированы непосредственно, поскольку они одни ограничиваются простой регистрацией опыта. Другие высказывания — как единичные, типа «этот ключ сделан из железа», так и универсальные, типа «если какой-либо металлический предмет поместить рядом с магнитом, то он будет им притянут», — можно верифицировать только опосредованно. Поэтому единичные высказывания, подобно универсальным законам науки, «имеют характер гипотез»17. По определению Карнапа, при опосредованной верификации высказывание, подлежащее верификации, соединяется с другими, уже верифицированными высказываниями и из них выводятся непосредственно верифицируемые высказывания. Например, высказывание «этот ключ сделан из железа» будет верифицировано, если мы, соединив его с уже верифицированным законом «если металлический предмет помещен вблизи магнита, то он им притягивается», выведем из них непосредственно верифицируемое высказывание «этот ключ притягивается магнитом». Очевидно, что «верификация» больше не означает «установлено, что истинно» ил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298 </w:t>
      </w:r>
    </w:p>
    <w:p>
      <w:pPr>
        <w:pStyle w:val="Normal"/>
        <w:rPr/>
      </w:pPr>
      <w:r>
        <w:rPr/>
      </w:r>
    </w:p>
    <w:p>
      <w:pPr>
        <w:pStyle w:val="Normal"/>
        <w:rPr/>
      </w:pPr>
      <w:r>
        <w:rPr/>
        <w:t xml:space="preserve">                                                                                </w:t>
      </w:r>
      <w:r>
        <w:rPr/>
        <w:t>Глава 16</w:t>
      </w:r>
    </w:p>
    <w:p>
      <w:pPr>
        <w:pStyle w:val="Normal"/>
        <w:rPr/>
      </w:pPr>
      <w:r>
        <w:rPr/>
      </w:r>
    </w:p>
    <w:p>
      <w:pPr>
        <w:pStyle w:val="Normal"/>
        <w:rPr/>
      </w:pPr>
      <w:r>
        <w:rPr/>
        <w:t>точнее будет сказать, она сохраняет этот смысл в выражении «непосредственно верифицированный», а в выражении «опосредованно верифицированный» имеет уже другой смысл, так как опосредованной верификацией мы конечно же не доказываем истинности верифицированного высказывания. Поэтому неудивительно, что в работе «Проверяемость и значение» Карнап отказывается от слова «верифицируемый» и использует слово «проверяемый» применительно к ситуациям, когда мы располагаем методом экспериментальной верификации, а также слово «подтверждаемый» — применительно к ситуациям, когда мы не можем предложить такого метода.</w:t>
      </w:r>
    </w:p>
    <w:p>
      <w:pPr>
        <w:pStyle w:val="Normal"/>
        <w:rPr/>
      </w:pPr>
      <w:r>
        <w:rPr/>
      </w:r>
    </w:p>
    <w:p>
      <w:pPr>
        <w:pStyle w:val="Normal"/>
        <w:rPr/>
      </w:pPr>
      <w:r>
        <w:rPr/>
        <w:t>Для целей нашего исследования решающее значение имеет тот вывод, что высказывания могут иметь значение, даже не будучи верифицируемыми в первоначальном позитивистском смысле этого слова, т. е. не будучи эквивалентными конечному множеству «атомарных высказываний» или «опытных данных». Согласно Карнапу, прежняя позитивистская доктрина была «неудобной», ибо она исключала, как бессмысленные, все высказывания неограниченной степени общности, т. е. все физические законы, а по существу, и все высказывания, содержащие предикаты, не сводимые к исходным предикатам. Шлик попытался обойти это затруднение, заявив на манер Рамсея, что физические законы представляют собой не утверждения, а указания, как строить утверждения, на что Карнап в ответ возразил, что ученые обращаются с физическими законами не как с правилами, а как с предложениями. Согласно его «рекомендации», в науку должны быть допущены высказывания неограниченной степени общности.</w:t>
      </w:r>
    </w:p>
    <w:p>
      <w:pPr>
        <w:pStyle w:val="Normal"/>
        <w:rPr/>
      </w:pPr>
      <w:r>
        <w:rPr/>
      </w:r>
    </w:p>
    <w:p>
      <w:pPr>
        <w:pStyle w:val="Normal"/>
        <w:rPr/>
      </w:pPr>
      <w:r>
        <w:rPr/>
        <w:t>Это привело его к выводу, что наиболее подходящим для научных целей должен быть язык, содержащий правила самого либерального толка: эмпирист должен лишь требовать, чтобы «каждое синтетическое высказывание было подтверждаемым». Подобное правило, полагает он, достаточно сильно, чтобы исключать метафизику, ибо метафизические высказывания не допускают никакого вида эмпирического подтверждения, и в то же время оно не сдерживает развитие науки. Ясно, что Карнап далеко ушел от своего прежнего отождествления значения с переводимостью на язык опыта; самое большее, что теперь он готов утверждать, — это отсутствие у высказывания смысла только в том случае, когда высказывание не имеет каких-либо эмпирических следствий. Однако Карнап хорошо понимал трудности, связанные со «значением» и «подтверждением»; его попытки преодолеть эти трудности все дальше уводили его от логического позитивизма, погружая в дискуссии, о которых речь пойдет в следующей главе.</w:t>
      </w:r>
    </w:p>
    <w:p>
      <w:pPr>
        <w:pStyle w:val="Normal"/>
        <w:rPr/>
      </w:pPr>
      <w:r>
        <w:rPr/>
      </w:r>
    </w:p>
    <w:p>
      <w:pPr>
        <w:pStyle w:val="Normal"/>
        <w:rPr/>
      </w:pPr>
      <w:r>
        <w:rPr/>
        <w:t>В Англии ведущим представителем логического позитивизма был А. Дж. Айер. Его «Язык, истина и логика» (1936) — книга, написанная молодым человеком, живым, бескомпромиссным, агрессивным, — по существу, служит самым доступным образцом защиты классического феноменалистского варианта логического позитивизма!8. Поэтому, естественно, она отражает трудности, уже выявившиеся в ходе попыток дать точную формулировку принципа верифицируемости. Айер проводит различие между «строгим» вариантом принципа верифицируемости, согласно которому высказывание лишено смысла, если опыт не позволяет окончательно установить его истинность, и «слабым» вариантом, который требует лишь, чтобы какое-</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299 </w:t>
      </w:r>
    </w:p>
    <w:p>
      <w:pPr>
        <w:pStyle w:val="Normal"/>
        <w:rPr/>
      </w:pPr>
      <w:r>
        <w:rPr/>
      </w:r>
    </w:p>
    <w:p>
      <w:pPr>
        <w:pStyle w:val="Normal"/>
        <w:rPr/>
      </w:pPr>
      <w:r>
        <w:rPr/>
        <w:t>нибудь наблюдение имело отношение к установлению истинности или ложности этого высказывания. Айер принимает принцип верифицируемо сти только в его слабом варианте, оправдывая свой выбор нежеланием отбрасывать как бессмысленные универсальные законы и утверждения о прошлом на том лишь основании, что ни те, ни другие нельзя свести к имеющемуся сейчас опыту. Айер согласен с Карнапом, что этой формулировки принципа верифицируемости достаточно, чтобы отделаться от метафизических высказываний; никакое наблюдение не может иметь отношение к такому метафизическому утверждению, как «мир чувственного опыта реально не существует» в силу самой его природы; никакое наблюдение не может помочь нам установить, является ли мир единой «первичной субстанцией» или множеством таких субстанций.</w:t>
      </w:r>
    </w:p>
    <w:p>
      <w:pPr>
        <w:pStyle w:val="Normal"/>
        <w:rPr/>
      </w:pPr>
      <w:r>
        <w:rPr/>
      </w:r>
    </w:p>
    <w:p>
      <w:pPr>
        <w:pStyle w:val="Normal"/>
        <w:rPr/>
      </w:pPr>
      <w:r>
        <w:rPr/>
        <w:t>Как только мы отвергнем претензию философии поставлять нам метафизические истины, сразу станет понятно, утверждает Айер, что ее настоящее назначение состоит в анализе, — именно в этом видели ее главную задачу Локк, Беркли, Юм и Рассел. Однако отсюда вовсе не следует, что философия занимается «разбиением» объектов на атомарные сущности; воззрение, согласно которому Вселенная «в действительности» состоит из элементарных сущностей, — метафизическая чепуха. По мнению Айера, философский анализ имеет лингвистический характер; он позволяет определять некоторый символ посредством перевода предложений, в которые он входит, в предложения, не содержащие ни этого символа, ни его синонимов. Примерами такого анализа служат расселовская теория описаний и феноменалистский перевод предложений о материальных объектах в предложения о чувственных данных.</w:t>
      </w:r>
    </w:p>
    <w:p>
      <w:pPr>
        <w:pStyle w:val="Normal"/>
        <w:rPr/>
      </w:pPr>
      <w:r>
        <w:rPr/>
      </w:r>
    </w:p>
    <w:p>
      <w:pPr>
        <w:pStyle w:val="Normal"/>
        <w:rPr/>
      </w:pPr>
      <w:r>
        <w:rPr/>
        <w:t>Соединив таким образом логический позитивизм с британским философским анализом, Айер указал на реально существующую историческую связь; в то же время он многих убедил в том, что «анализ» и «логический позитивизм» в действительности тождественны, — эта точка зрения все еще преобладает среди образованных читателей, для которых философия не является профессией 19. На самом деле логический позитивизм мало интересовался эпистемологическими проблемами, на решении которых были сконцентрированы усилия британских аналитиков; со своей стороны, аналитики мало внимания уделяли изучению структуры научных и математических теорий. Но и британские аналитики, и континентальные позитивисты отвергали метафизику и обнаруживали склонность к эмпиризму, хотя в вопросе о позитивной роли философии они придерживались противоположных позиций.</w:t>
      </w:r>
    </w:p>
    <w:p>
      <w:pPr>
        <w:pStyle w:val="Normal"/>
        <w:rPr/>
      </w:pPr>
      <w:r>
        <w:rPr/>
      </w:r>
    </w:p>
    <w:p>
      <w:pPr>
        <w:pStyle w:val="Normal"/>
        <w:rPr/>
      </w:pPr>
      <w:r>
        <w:rPr/>
        <w:t>Для Айера философия, можно сказать, представляет собой британский эмпиризм, переформулированный в лингвистических терминах, о чем со всей очевидностью говорит его работа «Основания эмпирического знания» (1940). Эта книга целиком посвящена классической британской проблеме — «нашему познанию внешнего мира». В то же время на анализ этой проблемы наложили определенный отпечаток его исследования, связанные с континентальным позитивизмом. Он пытается доказать, что никакие наблюдения не могут разрешить спор между реалистами и сторонниками теории чувственных данных. Если последние указывают на невозможнос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00 </w:t>
      </w:r>
    </w:p>
    <w:p>
      <w:pPr>
        <w:pStyle w:val="Normal"/>
        <w:rPr/>
      </w:pPr>
      <w:r>
        <w:rPr/>
      </w:r>
    </w:p>
    <w:p>
      <w:pPr>
        <w:pStyle w:val="Normal"/>
        <w:rPr/>
      </w:pPr>
      <w:r>
        <w:rPr/>
        <w:t xml:space="preserve">                                                                                </w:t>
      </w:r>
      <w:r>
        <w:rPr/>
        <w:t>Глава 16</w:t>
      </w:r>
    </w:p>
    <w:p>
      <w:pPr>
        <w:pStyle w:val="Normal"/>
        <w:rPr/>
      </w:pPr>
      <w:r>
        <w:rPr/>
      </w:r>
    </w:p>
    <w:p>
      <w:pPr>
        <w:pStyle w:val="Normal"/>
        <w:rPr/>
      </w:pPr>
      <w:r>
        <w:rPr/>
        <w:t>согласовать изменения в наших восприятиях объектов и расхождения в восприятиях различными наблюдателями одного и того же с той идеей, что мы непосредственно воспринимаем материальные объекты, то реалист, полагает Айер, всегда может в ответ возразить, что теоретик чувственных данных слишком узко понимает «материальные объекты». Поэтому вопрос лишь в том, что нам более удобно — вместе с реалистами утверждать, что материальные объекты могут одновременно обладать разными цветами, или вместе с теоретиками чувственных данных отрицать это; данный вопрос не имеет никакого отношения к наблюдению. Поскольку, с точки зрения Айера, мы можем здраво и непротиворечиво рассуждать о мире и на языке «чувственных данных», и на языке «материальных объектов», нам нужно лишь понять, какой язык с большей легкостью слетает с наших губ 20.</w:t>
      </w:r>
    </w:p>
    <w:p>
      <w:pPr>
        <w:pStyle w:val="Normal"/>
        <w:rPr/>
      </w:pPr>
      <w:r>
        <w:rPr/>
      </w:r>
    </w:p>
    <w:p>
      <w:pPr>
        <w:pStyle w:val="Normal"/>
        <w:rPr/>
      </w:pPr>
      <w:r>
        <w:rPr/>
        <w:t>Сам Айер отдает предпочтение «языку чувственных данных»; его книга «Основания эмпирического знания» была многими воспринята как защита феноменализма. Британские эмпиристы, считает Айер, зашли в тупик, решив, что выражения «чувственное данное», «идея» и им подобные представляют собой имена объектов, чьи свойства можно рассматривать как свойства любых других объектов, и поэтому для них оказался вполне осмысленным вопрос — обладают ли чувственные данные свойствами, которые мы не воспринимаем. Рассуждать таким образом, считает Айер, значит терять все преимущества, предоставляемые языком чувственных данных, поскольку в этом случае и в отношении чувственных данных незамедлительно встают классические проблемы, связанные с иллюзиями. Если нас, к примеру, спрашивают, сколько звезд видит человек, когда он «видит звезды», то мы должны отказаться отвечать на этот вопрос, ибо он бессмыслен; на том основании, что человек, видящий звезды, не может сказать, сколько звезд он видит, нельзя сделать вывода, что его «чувственные данные» обладают не замеченными им свойствами; этот факт означает лишь, что «чувственно данные звезды», в отличие от реальных звезд, нельзя сосчитать 21.</w:t>
      </w:r>
    </w:p>
    <w:p>
      <w:pPr>
        <w:pStyle w:val="Normal"/>
        <w:rPr/>
      </w:pPr>
      <w:r>
        <w:rPr/>
      </w:r>
    </w:p>
    <w:p>
      <w:pPr>
        <w:pStyle w:val="Normal"/>
        <w:rPr/>
      </w:pPr>
      <w:r>
        <w:rPr/>
        <w:t>С точки зрения Айера, наилучшей формулировкой феноменализма будет следующая: повседневные предложения о материальных объектах можно перевести в предложения, отсылающие исключительно к чувственным данным, в число последних входят и гипотетические предложения вида «если бы я сделал то-то и то-то, я бы имел такие-то чувственные данные». Согласно известному возражению против этой точки зрения, никакая совокупность утверждений о чувственных данных не эквивалентна утверждению о материальном объекте; об этом свидетельствует тот факт, что утверждения о материальных объектах всегда могут быть изменены на основе последующего опыта и отброшены как ложные, в то время как утверждения о чувственных данных по определению не подлежат пересмотру. Айер признает, что здесь нет эквивалентности, но отсюда не следует, считает он, что предложения о материальных объектах говорят не о чувственным данных, а о чем-то ином. Так, предложение «кто-то стоит у двери» неэквивалентно множеству предложений о конкретных людях: «или х, или у, или г стоит у двери». Но «кто-то» не является и именем какого-то еще существа, помимо конкретных людей.</w:t>
      </w:r>
    </w:p>
    <w:p>
      <w:pPr>
        <w:pStyle w:val="Normal"/>
        <w:rPr/>
      </w:pPr>
      <w:r>
        <w:rPr/>
      </w:r>
    </w:p>
    <w:p>
      <w:pPr>
        <w:pStyle w:val="Normal"/>
        <w:rPr/>
      </w:pPr>
      <w:r>
        <w:rPr/>
        <w:t>Мы вправе лишь утверждать, заключает Айер, что утверждения о чувственных данных никогда не могут «точно определить» материальный объ-</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301 </w:t>
      </w:r>
    </w:p>
    <w:p>
      <w:pPr>
        <w:pStyle w:val="Normal"/>
        <w:rPr/>
      </w:pPr>
      <w:r>
        <w:rPr/>
      </w:r>
    </w:p>
    <w:p>
      <w:pPr>
        <w:pStyle w:val="Normal"/>
        <w:rPr/>
      </w:pPr>
      <w:r>
        <w:rPr/>
        <w:t>ект; в результате мы не можем разложить, скажем, предложение о материальном объекте на множество предложений о чувственных данных. Однако мы можем, на манер Юма, указать те отношения между чувственными данными, которые наводят нас на построение утверждений о материальных объектах на основе нашего опыта. Интересно отметить, что, пытаясь переформулировать Юма, Айер прибегает к традиционному «материальному модусу речи» британских эмпиристов. «Я счел удобным, — замечает он, — рассмотреть эту проблему, как если бы она была вопросом о построении одного рода объектов из другого; но, строго говоря, на нее следует смотреть как на проблему референции слов». Но у читателей порой нет уверенности в том, что его изложение можно легко перевести в формальный модус; однако факт остается фактом — новизну книги Айера составляет именно его попытка сформулировать феноменализм в лингвистических терминах 22.</w:t>
      </w:r>
    </w:p>
    <w:p>
      <w:pPr>
        <w:pStyle w:val="Normal"/>
        <w:rPr/>
      </w:pPr>
      <w:r>
        <w:rPr/>
      </w:r>
    </w:p>
    <w:p>
      <w:pPr>
        <w:pStyle w:val="Normal"/>
        <w:rPr/>
      </w:pPr>
      <w:r>
        <w:rPr/>
        <w:t>Предисловие Айера ко второму изданию «Языка, истины и логики» (1946) можно считать последним словом в логическом позитивизме; оно с предельной ясностью обнажает трудности, истерзавшие логических позитивистов. Мы видим, например, что Айера особенно беспокоит вопрос — что же подлежит верификации. Он вводит третьего кандидата — «утверждение», — который должен оспорить эту честь у «предложения» и «высказывания». Он определяет «предложение» как грамматически значимый набор слов, «утверждение» — как то, что выражают такие наборы слов, а «высказывание» — как подкласс, содержащий только «утверждения», выраженные «строго осмысленными» предложениями. Поэтому, согласно Айеру, выражение «бессмысленное высказывание» является противоречием в терминах; только предложения являются «строго осмысленными» и только утверждения, стало быть, подлежат верификации. Разрешает такой подход проблему или еще более ее запутывает — этот вопрос мы оставляем на суд читателя.</w:t>
      </w:r>
    </w:p>
    <w:p>
      <w:pPr>
        <w:pStyle w:val="Normal"/>
        <w:rPr/>
      </w:pPr>
      <w:r>
        <w:rPr/>
      </w:r>
    </w:p>
    <w:p>
      <w:pPr>
        <w:pStyle w:val="Normal"/>
        <w:rPr/>
      </w:pPr>
      <w:r>
        <w:rPr/>
        <w:t>Вместе с тем Айера беспокоит вопрос о природе верифицируемости. Истолкованный в «строгом» смысле принцип верифицируемости отбраковывает, по его мнению, все высказывания, помимо «базисных» (определяемых на манер «констатации» Шлика), однако в своей «слабой» формулировке он недостаточно позитивистский, поскольку к некоторым метафизическим высказываниям опыт конечно же «имеет отношение» в широком смысле этого слова 23. По существу, логические позитивисты, подобно Юму, постоянно оказываются перед дилеммой: бросить в огонь метафизику — и наука последует за ней; уберечь науку от огня — и метафизика неизбежно придет назад 24. Айер попытался преодолеть эту трудность, тщательным образом переформулировав принцип верифицируемости, однако в силу своей сложности эта формулировка не может быть здесь приведена 25. Глубокое очарование логического позитивизма, по существу, заключалось в удивительной простоте его обращения с метафизикой; но если признать, как это делает Айер, необходимость подкрепления принципа верифицируемости детальным анализом метафизических рассуждений, то все это очарование сразу улетучивается.</w:t>
      </w:r>
    </w:p>
    <w:p>
      <w:pPr>
        <w:pStyle w:val="Normal"/>
        <w:rPr/>
      </w:pPr>
      <w:r>
        <w:rPr/>
      </w:r>
    </w:p>
    <w:p>
      <w:pPr>
        <w:pStyle w:val="Normal"/>
        <w:rPr/>
      </w:pPr>
      <w:r>
        <w:rPr/>
        <w:t xml:space="preserve">Рассматриваемое предисловие Айера согласуется с общей тенденцией развития логического позитивизма в лингвистическом направлении; там,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02 </w:t>
      </w:r>
    </w:p>
    <w:p>
      <w:pPr>
        <w:pStyle w:val="Normal"/>
        <w:rPr/>
      </w:pPr>
      <w:r>
        <w:rPr/>
      </w:r>
    </w:p>
    <w:p>
      <w:pPr>
        <w:pStyle w:val="Normal"/>
        <w:rPr/>
      </w:pPr>
      <w:r>
        <w:rPr/>
        <w:t xml:space="preserve">                                                                                 </w:t>
      </w:r>
      <w:r>
        <w:rPr/>
        <w:t>Глава 16</w:t>
      </w:r>
    </w:p>
    <w:p>
      <w:pPr>
        <w:pStyle w:val="Normal"/>
        <w:rPr/>
      </w:pPr>
      <w:r>
        <w:rPr/>
      </w:r>
    </w:p>
    <w:p>
      <w:pPr>
        <w:pStyle w:val="Normal"/>
        <w:rPr/>
      </w:pPr>
      <w:r>
        <w:rPr/>
        <w:t>где Айер когда-то бушевал, теперь он дает сдержанные рекомендации. Только в одном важном вопросе он, похоже, отходит от лингвистических интерпретаций — отказываясь трактовать априорные высказывания как лингвистические правила. Данные правила, указывает он, имеют произвольный характер, в то время как правила логики представляют собой необходимые истины 26. Поскольку лингвистический подход к философии вырос из трактовки математических и логических истин, данной в «Трактате», меняющиеся мнения в этом вопросе, видимо, представляют интерес только для историков философии. Но Айер все же признает необходимость логических истин следствием принятия некоторого набора правил, хотя она и нетождественна этому принятию 27.</w:t>
      </w:r>
    </w:p>
    <w:p>
      <w:pPr>
        <w:pStyle w:val="Normal"/>
        <w:rPr/>
      </w:pPr>
      <w:r>
        <w:rPr/>
      </w:r>
    </w:p>
    <w:p>
      <w:pPr>
        <w:pStyle w:val="Normal"/>
        <w:rPr/>
      </w:pPr>
      <w:r>
        <w:rPr/>
        <w:t>Итак, в существенных вопросах Айер в 1946 г. все еще оставался позитивистом лингвистического толка. Но по мере того как логический позитивизм постепенно под влиянием Карнапа трансформировался в физикализм, Айер все больше отходил к эпистемологии, которая по своему типу близка британскому эмпиризму, хотя этот его отход сдерживала критика таких его современников, как Витгенштейн, Райл и Остин. В работе «Проблема познания» (1956) для него врагом номер один становится уже не метафизика, а скептицизм*.</w:t>
      </w:r>
    </w:p>
    <w:p>
      <w:pPr>
        <w:pStyle w:val="Normal"/>
        <w:rPr/>
      </w:pPr>
      <w:r>
        <w:rPr/>
      </w:r>
    </w:p>
    <w:p>
      <w:pPr>
        <w:pStyle w:val="Normal"/>
        <w:rPr/>
      </w:pPr>
      <w:r>
        <w:rPr/>
        <w:t>Как гласит традиционный ответ скептику, имеются высказывания такой природы, что для нас логически невозможно ошибиться в их истинности, поскольку они или являются априорными, или регистрируют непосредственный опыт. Айер легко соглашается с тем, что если высказывание выражает априорную истину, то для него логически невозможно быть ложным. Но отсюда вовсе не следует, что для нас логически невозможно ошибиться в его априорности. Поэтому само существование априорных истин еще не гарантирует от ошибок.</w:t>
      </w:r>
    </w:p>
    <w:p>
      <w:pPr>
        <w:pStyle w:val="Normal"/>
        <w:rPr/>
      </w:pPr>
      <w:r>
        <w:rPr/>
      </w:r>
    </w:p>
    <w:p>
      <w:pPr>
        <w:pStyle w:val="Normal"/>
        <w:rPr/>
      </w:pPr>
      <w:r>
        <w:rPr/>
        <w:t xml:space="preserve">Как же в таком случае быть с «базисными предложениями» логического позитивизма, т. е. с такими предложениями, как «это выглядит красным», «у меня болит голова» и т. д.? Эти предложения, утверждает Айер, конечно же подвержены пересмотру; я вполне могу сегодня считать, пусть неправильно, что вчера, произнося фразу «у меня болит голова», я ошибался. Однако здесь можно возразить, что я по крайней мере не ошибался, говоря, что «у меня болит голова», в тот момент, когда я испытывал эту головную боль. Утверждение «в настоящий момент я испытываю головную боль» не может быть ложным в момент его произнесения. В ответ на это Айер указывает, что если это утверждение означает: «в настоящий момент я испытываю то, что другие люди называют головной болью», то оно, конечно, может оказаться ложным; возможно, другие люди назвали бы испытываемое мной «тяжелой головой». Даже используя «приватный язык», я мог бы совершить аналогичную ошибку: я мог бы ошибочно считать, что «этот вид переживания я обычно называю головной болью»28. Здесь не поможет и возражение, предложенное когда-то самим Айером; согласно этому возра- </w:t>
      </w:r>
    </w:p>
    <w:p>
      <w:pPr>
        <w:pStyle w:val="Normal"/>
        <w:rPr/>
      </w:pPr>
      <w:r>
        <w:rPr/>
      </w:r>
    </w:p>
    <w:p>
      <w:pPr>
        <w:pStyle w:val="Normal"/>
        <w:rPr/>
      </w:pPr>
      <w:r>
        <w:rPr/>
        <w:t xml:space="preserve"> </w:t>
      </w:r>
      <w:r>
        <w:rPr/>
        <w:t>Однако он все еще отвергает метафизику и даже придерживается принципа верифицируемости, несмотря на все трудности, связанные с его формулировкой. См.: Ayer A. J. The Concept of a Person. 1963. См. рецензии на «Проблему познания»: Strawson P. F. // Phil., 1957; Henderson G. P. // PQ, 1958; Doney W. // PR, 1960. См. также: Price H. H. Professors Ayers Essays // PQ, 1955.</w:t>
      </w:r>
    </w:p>
    <w:p>
      <w:pPr>
        <w:pStyle w:val="Normal"/>
        <w:rPr/>
      </w:pPr>
      <w:r>
        <w:rPr/>
      </w:r>
    </w:p>
    <w:p>
      <w:pPr>
        <w:pStyle w:val="Normal"/>
        <w:rPr/>
      </w:pPr>
      <w:r>
        <w:rPr/>
      </w:r>
    </w:p>
    <w:p>
      <w:pPr>
        <w:pStyle w:val="Normal"/>
        <w:rPr/>
      </w:pPr>
      <w:r>
        <w:rPr/>
        <w:t xml:space="preserve">Логический позитивизм                                 </w:t>
      </w:r>
    </w:p>
    <w:p>
      <w:pPr>
        <w:pStyle w:val="Normal"/>
        <w:rPr/>
      </w:pPr>
      <w:r>
        <w:rPr/>
      </w:r>
    </w:p>
    <w:p>
      <w:pPr>
        <w:pStyle w:val="Normal"/>
        <w:rPr/>
      </w:pPr>
      <w:r>
        <w:rPr/>
        <w:t xml:space="preserve">==303 </w:t>
      </w:r>
    </w:p>
    <w:p>
      <w:pPr>
        <w:pStyle w:val="Normal"/>
        <w:rPr/>
      </w:pPr>
      <w:r>
        <w:rPr/>
      </w:r>
    </w:p>
    <w:p>
      <w:pPr>
        <w:pStyle w:val="Normal"/>
        <w:rPr/>
      </w:pPr>
      <w:r>
        <w:rPr/>
        <w:t>жению, в рассматриваемом случае я могу ошибаться относительно слов, которые следует употребить, а не относительно имеющих место фактов. Дело в том, что я могу ошибаться относительно самого вида опыта.</w:t>
      </w:r>
    </w:p>
    <w:p>
      <w:pPr>
        <w:pStyle w:val="Normal"/>
        <w:rPr/>
      </w:pPr>
      <w:r>
        <w:rPr/>
      </w:r>
    </w:p>
    <w:p>
      <w:pPr>
        <w:pStyle w:val="Normal"/>
        <w:rPr/>
      </w:pPr>
      <w:r>
        <w:rPr/>
        <w:t>Таким образом, Айер вынужден отказаться от точки зрения, которую он разделял вплоть до второго издания «Языка, истины и логики», что существуют «базисные высказывания», т. е. неподверженные пересмотру окончательные верификаторы. Он согласен со скептиком в том, что всегда есть логическая возможность ошибки 29. Однако он не приемлет точку зрения, что мы не можем обладать «знанием» просто в силу того, что мы не можем быть полностью уверены в истинности какого-либо высказывания. Мы крайне редко ошибаемся, приписывая себе головную боль. Поэтому мы вправе использовать такие утверждения, как «у меня болит голова», для верификации других; хотя логически возможно, что они окажутся ложными, тем не менее мы имеем наилучшие возможные основания считать истинными именно утверждения такого рода. В этом смысле они являются «базисными».</w:t>
      </w:r>
    </w:p>
    <w:p>
      <w:pPr>
        <w:pStyle w:val="Normal"/>
        <w:rPr/>
      </w:pPr>
      <w:r>
        <w:rPr/>
      </w:r>
    </w:p>
    <w:p>
      <w:pPr>
        <w:pStyle w:val="Normal"/>
        <w:rPr/>
      </w:pPr>
      <w:r>
        <w:rPr/>
        <w:t>Что касается скептических аргументов против индукции, то, по мнению Айера, скептик прав, отрицая возможность формально-дедуктивного оправдания индукции. Но это отрицание означает лишь, что ничего лучше самой индукции не может быть использовано для ее оправдания. Этот ответ скептику особенно важен для Айера. По его мнению, и наше знание о прошлом, и наше знание о сознании других людей опирается на индуктивные умозаключения.</w:t>
      </w:r>
    </w:p>
    <w:p>
      <w:pPr>
        <w:pStyle w:val="Normal"/>
        <w:rPr/>
      </w:pPr>
      <w:r>
        <w:rPr/>
      </w:r>
    </w:p>
    <w:p>
      <w:pPr>
        <w:pStyle w:val="Normal"/>
        <w:rPr/>
      </w:pPr>
      <w:r>
        <w:rPr/>
        <w:t>Для нас логически невозможно, утверждает он, иметь непосредственное знание о прошлом и об опыте других людей. В обоих случаях наше знание строится на основе выводов из наблюдений. Наше знание о прошлом опирается на наши наблюдения за происходящим сейчас; в этом отношении выводы о прошлом аналогичны предсказаниям относительно будущего. Наше знание об опыте других людей опирается на наблюдения за поведением, проявлениями чувств и манерами других людей. Конечно, логически возможно, что все наши утверждения о прошлом ошибочны и что другие люди не обладают сознанием, но мы все же вправе быть уверенными в том, что битва при Ватерлоо произошла в 1814 г., а наши жены питают к нам нежные чувства, если эти убеждения имеют под собой хорошую индуктивную основу. Теперь Айер полностью отвергает точку зрения, которой придерживался в «Языке, истине и логике» и согласно которой утверждения о сознании других людей «в реальности» представляют собой утверждения об их телах, и тем более он не приемлет «физикалистское» учение о логической эквивалентности утверждений о нашем собственном сознании утверждениям о наших телах 30.</w:t>
      </w:r>
    </w:p>
    <w:p>
      <w:pPr>
        <w:pStyle w:val="Normal"/>
        <w:rPr/>
      </w:pPr>
      <w:r>
        <w:rPr/>
      </w:r>
    </w:p>
    <w:p>
      <w:pPr>
        <w:pStyle w:val="Normal"/>
        <w:rPr/>
      </w:pPr>
      <w:r>
        <w:rPr/>
        <w:t>Согласно Айеру, наиболее серьезные скептические возражения связаны с нашим восприятием внешних вещей. В этом вопросе Айер продолжает в целом отстаивать позицию, сформулированную им в «Основаниях эмпирического знания», но уделяет значительно меньше внимания идее «языка чувственных данных». Как признает Айер, скептик прав, отрицая, что утверждения о моих чувственных данных эквивалентны таким утверждениям, как «книга лежит на столе», или же служат их логически убедительным д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04 </w:t>
      </w:r>
    </w:p>
    <w:p>
      <w:pPr>
        <w:pStyle w:val="Normal"/>
        <w:rPr/>
      </w:pPr>
      <w:r>
        <w:rPr/>
      </w:r>
    </w:p>
    <w:p>
      <w:pPr>
        <w:pStyle w:val="Normal"/>
        <w:rPr/>
      </w:pPr>
      <w:r>
        <w:rPr/>
        <w:t xml:space="preserve">                                                                                </w:t>
      </w:r>
      <w:r>
        <w:rPr/>
        <w:t>Глава 16</w:t>
      </w:r>
    </w:p>
    <w:p>
      <w:pPr>
        <w:pStyle w:val="Normal"/>
        <w:rPr/>
      </w:pPr>
      <w:r>
        <w:rPr/>
      </w:r>
    </w:p>
    <w:p>
      <w:pPr>
        <w:pStyle w:val="Normal"/>
        <w:rPr/>
      </w:pPr>
      <w:r>
        <w:rPr/>
        <w:t>казательством. Однако отсюда вовсе не следует, что они не оправдывают таких утверждений; на самом деле только ссылкой на чувственные данные и можно оправдать такие утверждения 31.</w:t>
      </w:r>
    </w:p>
    <w:p>
      <w:pPr>
        <w:pStyle w:val="Normal"/>
        <w:rPr/>
      </w:pPr>
      <w:r>
        <w:rPr/>
      </w:r>
    </w:p>
    <w:p>
      <w:pPr>
        <w:pStyle w:val="Normal"/>
        <w:rPr/>
      </w:pPr>
      <w:r>
        <w:rPr/>
        <w:t>Итак, логический позитивизм развивался в двух разных направлениях: под влиянием Карнапа — к реалистическому объяснению восприятия и физикалистской трактовке сознания; под влиянием Айера — обратно к британскому эмпиризму, из которого он когда-то вырос. В обоих случаях развитие связано с отказом от концепции эмпирического знания как абсолютно надежного и неподверженного ошибкам. Рейхенбах как-то написал о Карнапе, что «его теорию в определенном смысле можно считать современной формой декартовского поиска абсолютно достоверного базиса науки»32. Если это действительно было его целью, то, как признали бы сегодня большинство логических позитивистов, ему не удалось ее достичь.</w:t>
      </w:r>
    </w:p>
    <w:p>
      <w:pPr>
        <w:pStyle w:val="Normal"/>
        <w:rPr/>
      </w:pPr>
      <w:r>
        <w:rPr/>
      </w:r>
    </w:p>
    <w:p>
      <w:pPr>
        <w:pStyle w:val="Normal"/>
        <w:rPr/>
      </w:pPr>
      <w:r>
        <w:rPr/>
        <w:t xml:space="preserve"> </w:t>
      </w:r>
    </w:p>
    <w:p>
      <w:pPr>
        <w:pStyle w:val="Normal"/>
        <w:rPr/>
      </w:pPr>
      <w:r>
        <w:rPr/>
      </w:r>
    </w:p>
    <w:p>
      <w:pPr>
        <w:pStyle w:val="Normal"/>
        <w:rPr/>
      </w:pPr>
      <w:r>
        <w:rPr/>
        <w:t>==305</w:t>
      </w:r>
    </w:p>
    <w:p>
      <w:pPr>
        <w:pStyle w:val="Normal"/>
        <w:rPr/>
      </w:pPr>
      <w:r>
        <w:rPr/>
      </w:r>
    </w:p>
    <w:p>
      <w:pPr>
        <w:pStyle w:val="Normal"/>
        <w:rPr/>
      </w:pPr>
      <w:r>
        <w:rPr/>
      </w:r>
    </w:p>
    <w:p>
      <w:pPr>
        <w:pStyle w:val="Normal"/>
        <w:rPr/>
      </w:pPr>
      <w:r>
        <w:rPr/>
        <w:t>00.htm - glava18</w:t>
      </w:r>
    </w:p>
    <w:p>
      <w:pPr>
        <w:pStyle w:val="Normal"/>
        <w:rPr/>
      </w:pPr>
      <w:r>
        <w:rPr/>
        <w:t>Глава 17</w:t>
      </w:r>
    </w:p>
    <w:p>
      <w:pPr>
        <w:pStyle w:val="Normal"/>
        <w:rPr/>
      </w:pPr>
      <w:r>
        <w:rPr/>
      </w:r>
    </w:p>
    <w:p>
      <w:pPr>
        <w:pStyle w:val="Normal"/>
        <w:rPr/>
      </w:pPr>
      <w:r>
        <w:rPr/>
        <w:t>ЛОГИКА, СЕМАНТИКА И МЕТОДОЛОГИЯ</w:t>
      </w:r>
    </w:p>
    <w:p>
      <w:pPr>
        <w:pStyle w:val="Normal"/>
        <w:rPr/>
      </w:pPr>
      <w:r>
        <w:rPr/>
      </w:r>
    </w:p>
    <w:p>
      <w:pPr>
        <w:pStyle w:val="Normal"/>
        <w:rPr/>
      </w:pPr>
      <w:r>
        <w:rPr/>
        <w:t>После публикации «Principia Mathematica» символическая логика не получила значительного развития в Англии; лидерство перешло к Германии, Голландии, Польше и Соединенным Штатам, и даже там оно перешло не к философам, а к математикам 1. Вначале главное внимание уделялось усовершенствованию того, что содержалось в «Principia Mathematica». Ее аксиомы были сведены к одной аксиоме, некоторые ее элементы, такие, как аксиома сводимости и теория типов, были сочтены излишними и исключены 2. Однако не все математики с удовлетворением восприняли то, что математику можно построить на фундаменте логики — в «логистической» манере Рассела и Уайтхеда, а тем более, что непротиворечивость логики можно установить независимо от непротиворечивости математики.</w:t>
      </w:r>
    </w:p>
    <w:p>
      <w:pPr>
        <w:pStyle w:val="Normal"/>
        <w:rPr/>
      </w:pPr>
      <w:r>
        <w:rPr/>
      </w:r>
    </w:p>
    <w:p>
      <w:pPr>
        <w:pStyle w:val="Normal"/>
        <w:rPr/>
      </w:pPr>
      <w:r>
        <w:rPr/>
        <w:t>Вскоре сложились две школы антилогистической математики: формалистов, возглавляемых Гильбертом, и интуиционистов, избравших своим учителем Брауэра 3. В своих трудах по основаниям математики 4 Гильберт ставил задачу построить «полностью формализованную» математику, т. е. математику, имеющую логическую структуру, совершенно независимую от значения используемых в ней выражений. В отличие от «Principia Mathematica», такое чистое исчисление не включает в себя явных определений, поскольку оно не соотнесено ни с каким конкретным классом объектов. Вместо определений оно содержит правила «образования», задающие способы манипулирования с символами системы, и правила «преобразования», определяющие методы выведения формул из аксиом. Хотя эти правила отнесены к «аксиомам системы», они не являются «самоочевидными истинами»; по мнению Гильберта, они имеют точно такое же назначение, что и шахматные правила. И «символы» следует рассматривать просто как (действительные или возможные) пометки на бумаге, не выражающие ничего конкретного.</w:t>
      </w:r>
    </w:p>
    <w:p>
      <w:pPr>
        <w:pStyle w:val="Normal"/>
        <w:rPr/>
      </w:pPr>
      <w:r>
        <w:rPr/>
      </w:r>
    </w:p>
    <w:p>
      <w:pPr>
        <w:pStyle w:val="Normal"/>
        <w:rPr/>
      </w:pPr>
      <w:r>
        <w:rPr/>
        <w:t>Рассел сетовал, что «формалисты уподобляются часовщику, который так поглощен приданием красивой формы своим часам, что забыл об их назначении отсчитывать время». По мнению Рассела, началом арифметики должны быть натуральные числа, а не неинтерпретированные символы, а ее результатом — арифметические истины, а не произвольные правила. Гильберт охотно соглашался с Расселом в том, что обычно мы используем арифметические символы для счета. Но его, Гильберта, цель не является обычной. Он ставит себе задачу доказать непротиворечивость математики; для этой особой цели, по его мнению, необходимо сначала преобразовать арифметику в формализованную аксиоматическую систему. Согласно Гильберту, построение и изучение подобных систем составляет задачу не самой математики, а «метаматематики». В «метаматематике» математические системы не используются, а описываются; именно поэтому математически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06 </w:t>
      </w:r>
    </w:p>
    <w:p>
      <w:pPr>
        <w:pStyle w:val="Normal"/>
        <w:rPr/>
      </w:pPr>
      <w:r>
        <w:rPr/>
      </w:r>
    </w:p>
    <w:p>
      <w:pPr>
        <w:pStyle w:val="Normal"/>
        <w:rPr/>
      </w:pPr>
      <w:r>
        <w:rPr/>
        <w:t xml:space="preserve">                                                                                 </w:t>
      </w:r>
      <w:r>
        <w:rPr/>
        <w:t>Глава 17</w:t>
      </w:r>
    </w:p>
    <w:p>
      <w:pPr>
        <w:pStyle w:val="Normal"/>
        <w:rPr/>
      </w:pPr>
      <w:r>
        <w:rPr/>
      </w:r>
    </w:p>
    <w:p>
      <w:pPr>
        <w:pStyle w:val="Normal"/>
        <w:rPr/>
      </w:pPr>
      <w:r>
        <w:rPr/>
        <w:t>символы представляют для метаматематика лишь пометки на бумаге. Формализовав математику, метаматематик затем может перейти к рассмотрению вопроса — не возникают ли противоречия при выведении следствий из данного конкретного набора аксиом, т. е. не выводятся ли из системы противоречащие друг другу формулы. Если никакого такого противоречия вывести нельзя, то формальная система является непротиворечивой. Более того, — и это доказывает ценность метаматематики — должна быть непротиворечивой и любая система, задающая с помощью коррелятивных определений интерпретацию для ее символов в виде определенного класса объектов, например в виде натуральных чисел. Таким образом, считает Гильберт, непротиворечивость обычной математики можно обосновать, доказав непротиворечивость полностью формализованной системы.</w:t>
      </w:r>
    </w:p>
    <w:p>
      <w:pPr>
        <w:pStyle w:val="Normal"/>
        <w:rPr/>
      </w:pPr>
      <w:r>
        <w:rPr/>
      </w:r>
    </w:p>
    <w:p>
      <w:pPr>
        <w:pStyle w:val="Normal"/>
        <w:rPr/>
      </w:pPr>
      <w:r>
        <w:rPr/>
        <w:t>Для выполнения этой программы формалисту нужен общий метод установления «логической истинности» (доказуемости) формулы в его системе. Поскольку нельзя просто ждать, когда противоречия сами в конце концов обнаружат себя, формалист должен доказать, что они не могут возникнуть в его системе, а это будет доказано только в том случае, если в отношении каждой формулы он сможет с полной определенностью сказать, является ли она «доказуемой» в его системе или нет. Поэтому столь большой интерес вызвал полученный Куртом Гёделем (в 1931 г.) результат, согласно которому система, подобная «Principia Mathematica», а по существу, любая система, достаточно богатая, чтобы включать в себя арифметику, должна содержать высказывания, «недоказуемые» в данной системе. Теперь стало понятным, почему формалисты столкнулись со столькими трудностями при доказательстве непротиворечивости арифметики; эту задачу в том виде, как они ее себе представляли, никогда не удастся решить уже в силу самой ее природы 5. Хотя формалистам пришлось отказаться от своих чрезмерных замыслов, последние тем не менее оказали непреходящее влияние на развитие символической логики. Многие логики убеждены, что ни одна логическая теория не заслуживает даже минутного внимания, если она не представлена в виде формальной аксиоматизированной системы.</w:t>
      </w:r>
    </w:p>
    <w:p>
      <w:pPr>
        <w:pStyle w:val="Normal"/>
        <w:rPr/>
      </w:pPr>
      <w:r>
        <w:rPr/>
      </w:r>
    </w:p>
    <w:p>
      <w:pPr>
        <w:pStyle w:val="Normal"/>
        <w:rPr/>
      </w:pPr>
      <w:r>
        <w:rPr/>
        <w:t>Если в философии математики Гильберта математическим образцом выступает чистая аксиоматизированная геометрия, то для интуиционистов, напротив, образцом служит «математическая индукция». Две характеристики математической индукции оказались особенно привлекательными для интуиционистов; во-первых, будучи методом, позволяющим делать выводы относительно всех чисел, она нигде не опирается на допущение о существовании актуальной совокупности чисел — о существовании «актуального бесконечного»; а во-вторых, в ней используются только операции, подобные сложению, которые мы умеем выполнять и которые не отсылают ни к каким другим числам, помимо тех, которые, как, например, число, следующее за и, мы знаем как построить. Гильберт считал, что хотя метаматематика должна ограничиваться процедурами, чья правильность интуитивно очевидна, сама математика более свободна в своих действиях; интуиционисты же, наоборот, не желали допускать в математику ничего, кроме интуитивно очевидных операций, даже если это достигалось ценой отказа от определенных разделов чистой математики. По их мнению, только таким образом можно было защитить математику от парадоксов.</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07 </w:t>
      </w:r>
    </w:p>
    <w:p>
      <w:pPr>
        <w:pStyle w:val="Normal"/>
        <w:rPr/>
      </w:pPr>
      <w:r>
        <w:rPr/>
      </w:r>
    </w:p>
    <w:p>
      <w:pPr>
        <w:pStyle w:val="Normal"/>
        <w:rPr/>
      </w:pPr>
      <w:r>
        <w:rPr/>
        <w:t>Согласно интуиционистам, математика основана на возможности делать выборки (selections) из опыта, а затем неограниченное число раз повторять эти выборки; они не допускали никаких других чисел, кроме тех, которые можно построить таким образом 6. Отсюда они делали вывод, что математика не может быть основана на логике, поскольку сама логика предполагает тот математический факт, что символы воспроизводимы. Непротиворечивость логики и непротиворечивость математики, естественно, должны устанавливаться pan passu.</w:t>
      </w:r>
    </w:p>
    <w:p>
      <w:pPr>
        <w:pStyle w:val="Normal"/>
        <w:rPr/>
      </w:pPr>
      <w:r>
        <w:rPr/>
      </w:r>
    </w:p>
    <w:p>
      <w:pPr>
        <w:pStyle w:val="Normal"/>
        <w:rPr/>
      </w:pPr>
      <w:r>
        <w:rPr/>
        <w:t>Если попросить классического математика доказать, что «существует число п, обладающее свойством Р», он может это сделать, выведя противоречие из высказывания «для каждого п не верно, что п обладает свойством Л&gt;. Утверждая, что некоторое число «существует», только если мы знаем, как его построить, интуиционист тем самым отрицает корректность всех косвенных доказательств «существования». Этот пуританизм приводит к тому ошеломляющему следствию, что за борт должен быть выброшен и классический «принцип исключенного третьего». Если бы интуиционист признал корректным переход от утверждения «ложно, что для каждого п не существует ни одного случая, когда я обладает свойством Р» к утверждению «по крайней мере одно п обладает свойством Р», он одновременно допустил бы, что «существование» числа можно установить косвенным образом. Поэтому, согласно Брауэру, высказывание «по крайней мере одно и обладает свойством Р» не является ни истинным, ни ложным; он называет его «неразрешимым», поскольку не сформулировано никакого правила для построения рассматриваемого п. Поэтому логика, соответствующая арифметике, т. е. единственная логика, непротиворечивость которой можно доказать, должна быть «трехзначной»: Брауэр заменяет известную дихотомию «истинно или ложно» трихотомией «истинно, ложно или неразрешимо».</w:t>
      </w:r>
    </w:p>
    <w:p>
      <w:pPr>
        <w:pStyle w:val="Normal"/>
        <w:rPr/>
      </w:pPr>
      <w:r>
        <w:rPr/>
      </w:r>
    </w:p>
    <w:p>
      <w:pPr>
        <w:pStyle w:val="Normal"/>
        <w:rPr/>
      </w:pPr>
      <w:r>
        <w:rPr/>
        <w:t>Между тем в Польше интерес к трехзначным логикам вырос из анализа совершенно других философских проблем 7. Для польских логиков отправной точкой служила аристотелевская логика, и именно анализ аристотелевской «проблемы о морском сражении» — или того, что в более общей формулировке получило название «проблемы будущих случайных событий», — заставил Лукасевича поставить под вопрос принцип исключенного третьего 8. Допустим, до самого события кто-то высказывает утверждение, что «у Саламина произойдет сражение». Очевидно, что это утверждение не является ложным. Но если оно истинно, то, считает Лукасевич, мы обязаны заключить, что будущее предопределено, поскольку то, что сражение состоится, должно быть истинно до того, как оно состоялось. Согласно Лукасевичу, есть только один способ уйти от этого фаталистского вывода: мы должны допустить, помимо истины и лжи, «третье значение», названное им «нейтральным». Теперь мы можем утверждать, что высказывание «у Саламина произойдет сражение» не является ни истинным, ни ложным, и тем самым мы легко уходим от дилеммы: или признать указанное утверждение ложным, или принять фатализм. Но как только в логику были допущены три значения, оказалось, что нет никаких оснований останавливаться на достигнутом: вскоре польские логики уже усердно работали над построением п-значных систе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08 </w:t>
      </w:r>
    </w:p>
    <w:p>
      <w:pPr>
        <w:pStyle w:val="Normal"/>
        <w:rPr/>
      </w:pPr>
      <w:r>
        <w:rPr/>
      </w:r>
    </w:p>
    <w:p>
      <w:pPr>
        <w:pStyle w:val="Normal"/>
        <w:rPr/>
      </w:pPr>
      <w:r>
        <w:rPr/>
        <w:t xml:space="preserve">                                                                                </w:t>
      </w:r>
      <w:r>
        <w:rPr/>
        <w:t>Глава 17</w:t>
      </w:r>
    </w:p>
    <w:p>
      <w:pPr>
        <w:pStyle w:val="Normal"/>
        <w:rPr/>
      </w:pPr>
      <w:r>
        <w:rPr/>
      </w:r>
    </w:p>
    <w:p>
      <w:pPr>
        <w:pStyle w:val="Normal"/>
        <w:rPr/>
      </w:pPr>
      <w:r>
        <w:rPr/>
        <w:t>И еще в одном отношении интерес к Аристотелю уводил их от традиционных двузначных логик и толкал, на этот раз, к построению модальных логик, в которых высказывания описываются не только как «истинные» и «ложные», но и как «необходимые», «возможные» и «невозможные»9. Вдохновленные польским революционным настроем, другие логики также попытались расширить область логических исследований, дополнив традиционную логику утверждений разработкой «логики императивов»; были даже предприняты попытки исследовать возможность построения логики вопросов 10.</w:t>
      </w:r>
    </w:p>
    <w:p>
      <w:pPr>
        <w:pStyle w:val="Normal"/>
        <w:rPr/>
      </w:pPr>
      <w:r>
        <w:rPr/>
      </w:r>
    </w:p>
    <w:p>
      <w:pPr>
        <w:pStyle w:val="Normal"/>
        <w:rPr/>
      </w:pPr>
      <w:r>
        <w:rPr/>
        <w:t>Вполне понятно, что эти разработки с восторгом воспринимали логики с формалистическими наклонностями: систему за системой нужно формализовать и проверять на непротиворечивость! Невероятное количество энергии было затрачено на аксиоматизацию и-значных и модальных систем и на решение «проблем разрешимости» для них. Была тщательно исследована в виде чистого исчисления система «строгой импликации» Льюиса; точно такие же методы были применены к алгебраической логике Буля и даже к логике Аристотеля. Неудивительно, что немногие философы обладали необходимыми математическими способностями и были готовы последовать за логиками в эти символические дебри. Большинство философов были склонны считать, что значение формализации ничтожно мало для философии и что она имеет ценность лишь как упражнение в самой абстрактной области чистой математики. Тем не менее, как мы уже видели, формализованный подход к логическим проблемам в значительной мере оказал непосредственное воздействие на творчество Карнапа и логических позитивистов. Но он имел и косвенное влияние, поскольку разные варианты философии «обычного языка» можно лучше всего понять как реакцию, направленную против использования метода формализации. Следует добавить, что по ряду признаков новая логика все еще может способствовать развитию философии в самых разных ее направлениях 11.</w:t>
      </w:r>
    </w:p>
    <w:p>
      <w:pPr>
        <w:pStyle w:val="Normal"/>
        <w:rPr/>
      </w:pPr>
      <w:r>
        <w:rPr/>
      </w:r>
    </w:p>
    <w:p>
      <w:pPr>
        <w:pStyle w:val="Normal"/>
        <w:rPr/>
      </w:pPr>
      <w:r>
        <w:rPr/>
        <w:t>Видимо, самым известным польским логиком в англоязычных странах является А. Тарский, чья работа «Введение в логику и методологию дедуктивных наук» вышла в английском издании в 1941 г. С именем Тарского связаны прежде всего две вещи: проведение различия между логикой и металогикой и «семантическая» теория истины. «Металогика» занимается описанием и формализацией логических систем, так же как «метаматематика» занимается описанием и формализацией математики. Однако есть важное различие между метаматематикой Гильберта и металогикой Тарского: согласно Гильберту, метаматематика представляет собой неформальное описание математики, в то время как Тарский ставит задачу построения формализованной металогики, очищенной от «неопределенных и неточных» выражений обыденного языка и не зависящей в своей корректности от «непосредственной интуиции», к которой апеллирует Гильберт.</w:t>
      </w:r>
    </w:p>
    <w:p>
      <w:pPr>
        <w:pStyle w:val="Normal"/>
        <w:rPr/>
      </w:pPr>
      <w:r>
        <w:rPr/>
      </w:r>
    </w:p>
    <w:p>
      <w:pPr>
        <w:pStyle w:val="Normal"/>
        <w:rPr/>
      </w:pPr>
      <w:r>
        <w:rPr/>
        <w:t>«Логический синтаксис языка» Карнапа являет собой пример применения метода Тарского. Даже книги по самой формализованной логике всегда содержат разделы, изложенные обыденным языком, — в них разъясняется метод построения логических формул и описываются отношения между ними. Согласно Карнапу, логика только тогда станет абсолютно точной, когда можно будет формализовать и эти разделы. Поэтому «Логический синтаксис языка» имеет целью описание точного метода построения</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09 </w:t>
      </w:r>
    </w:p>
    <w:p>
      <w:pPr>
        <w:pStyle w:val="Normal"/>
        <w:rPr/>
      </w:pPr>
      <w:r>
        <w:rPr/>
      </w:r>
    </w:p>
    <w:p>
      <w:pPr>
        <w:pStyle w:val="Normal"/>
        <w:rPr/>
      </w:pPr>
      <w:r>
        <w:rPr/>
        <w:t>подобных «предложений о предложениях». Но в конце концов именно Тарский вновь сумел убедить Карнапа, — на сей раз своей работой по семантике, — что нужно смягчить ригоризм «Логического синтаксиса языка», где Карнап пренебрежительно называет метафизикой любое упоминание «значения», если оно не может быть представлено как отношение между предложениями. Приступая к работе над «Исследованиями по семантике», Карнап под влиянием Тарского смягчил свои строгие требования.</w:t>
      </w:r>
    </w:p>
    <w:p>
      <w:pPr>
        <w:pStyle w:val="Normal"/>
        <w:rPr/>
      </w:pPr>
      <w:r>
        <w:rPr/>
      </w:r>
    </w:p>
    <w:p>
      <w:pPr>
        <w:pStyle w:val="Normal"/>
        <w:rPr/>
      </w:pPr>
      <w:r>
        <w:rPr/>
        <w:t>Слово «семантика», при всем его недолгом существовании, охватывает необычайно широкий спектр интеллектуальной деятельности. М. Бреаль ввел это слово в своем «Очерке семантики» («Essai de semantique», 1897) как название для дисциплины, изучающей значение с точки зрения филологии; Хвистек имел в виду под «семантикой» то, что Карнап называл «логическим синтаксисом»; часто это слово употребляется для обозначения таких исследований по проблеме значения, как теория знаков Пирса, концепция Фреге о различии между смыслом и предметным значением и теория образов Витгенштейна; на более обыденном уровне семантикой считается любая попытка проанализировать способы, какими язык может запутывать и вводить в заблуждения 12.</w:t>
      </w:r>
    </w:p>
    <w:p>
      <w:pPr>
        <w:pStyle w:val="Normal"/>
        <w:rPr/>
      </w:pPr>
      <w:r>
        <w:rPr/>
      </w:r>
    </w:p>
    <w:p>
      <w:pPr>
        <w:pStyle w:val="Normal"/>
        <w:rPr/>
      </w:pPr>
      <w:r>
        <w:rPr/>
        <w:t>Этот последний вид семантики обязан своим происхождением книге «Значение значения» (1923), написанной Ч. К. Огденом и А. Э. Ричардсом, которые, впрочем, внимательно изучили некоторые работы Пирса и посвятили им длинное приложение, а также имели (через Рассела) определенное представление об идеях Фреге. Говоря обобщенно, они соединили вариант теории знаков Пирса и разновидность бихевиористской психологии, представленную в «Анализе сознания» Рассела.</w:t>
      </w:r>
    </w:p>
    <w:p>
      <w:pPr>
        <w:pStyle w:val="Normal"/>
        <w:rPr/>
      </w:pPr>
      <w:r>
        <w:rPr/>
      </w:r>
    </w:p>
    <w:p>
      <w:pPr>
        <w:pStyle w:val="Normal"/>
        <w:rPr/>
      </w:pPr>
      <w:r>
        <w:rPr/>
        <w:t>Два момента в «Значении значения» вызвали особенно сильный интерес: номинализм и теория «эмотивного значения». Как это нередко происходит в современной философии, Огден и Ричарде используют теорию объектов Мейнонга в качестве устрашающего примера: вот что произойдет, предупреждают они, если мы рискнем предположить, что абстрактные существительные именуют объекты 13. Огден и Ричарде впадают в противоположную крайность, отстаивая позицию, которую Витгенштейн счел нужным раскритиковать в своих «Философских исследованиях». По их мнению, «подлинный символ», в отличие от «вспомогательного», всегда представляет собой имя пространственно-временного события или может быть расширен до множества таких имен. Этот аспект их работы с воодушевлением подхватили такие авторы как А. Кожибский в книге «Наука и здравый ум» (1933) и Стюарт Чейз в его «Тирании идей» (1938). Никогда еще на абстракции не обрушивались с таким ожесточением; целые области человеческого мышления были с презрением отвергнуты как скопища пустых абстракций.</w:t>
      </w:r>
    </w:p>
    <w:p>
      <w:pPr>
        <w:pStyle w:val="Normal"/>
        <w:rPr/>
      </w:pPr>
      <w:r>
        <w:rPr/>
      </w:r>
    </w:p>
    <w:p>
      <w:pPr>
        <w:pStyle w:val="Normal"/>
        <w:rPr/>
      </w:pPr>
      <w:r>
        <w:rPr/>
        <w:t>Различие между «эмотивным» и «дескриптивным» языком также завоевывало себе повсюду новообращенных сторонников; довольно часто его использовали с тем, чтобы заклеймить все, что не является предложением физической науки. Но оно имело и более общие философские следствия 14. Огден и Ричарде писали о высказывании «это хорошо»: «специфически этический смысл "хорошо" является чисто эмотивным... выражение "быть хорошим" не выполняет знаковой функции; оно выступает только как эмотивный знак, выражающий отношение... и, возможно, вызывающий пох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10 </w:t>
      </w:r>
    </w:p>
    <w:p>
      <w:pPr>
        <w:pStyle w:val="Normal"/>
        <w:rPr/>
      </w:pPr>
      <w:r>
        <w:rPr/>
      </w:r>
    </w:p>
    <w:p>
      <w:pPr>
        <w:pStyle w:val="Normal"/>
        <w:rPr/>
      </w:pPr>
      <w:r>
        <w:rPr/>
        <w:t xml:space="preserve">                                                                                </w:t>
      </w:r>
      <w:r>
        <w:rPr/>
        <w:t>Глава 17</w:t>
      </w:r>
    </w:p>
    <w:p>
      <w:pPr>
        <w:pStyle w:val="Normal"/>
        <w:rPr/>
      </w:pPr>
      <w:r>
        <w:rPr/>
      </w:r>
    </w:p>
    <w:p>
      <w:pPr>
        <w:pStyle w:val="Normal"/>
        <w:rPr/>
      </w:pPr>
      <w:r>
        <w:rPr/>
        <w:t>жее отношение у других людей или побуждающий их к действиям того или иного рода». Этот подход к этике, более полно разработанный Ч. Л. Стивенсоном в его статье «Убедительные дефиниции» («Mind», 1938) и в книге «Этика и язык» (1944), способствовал подрыву той точки зрения, что любое утверждение, имеющее форму S есть Р, содержит описание S. Так был открыт путь для свободного обсуждения разнообразных способов функционирования утверждений, хотя исходная дихотомия «дескриптивное или эмотивное» была вскоре отброшена как фиксирующая лишь несущественное различие.</w:t>
      </w:r>
    </w:p>
    <w:p>
      <w:pPr>
        <w:pStyle w:val="Normal"/>
        <w:rPr/>
      </w:pPr>
      <w:r>
        <w:rPr/>
      </w:r>
    </w:p>
    <w:p>
      <w:pPr>
        <w:pStyle w:val="Normal"/>
        <w:rPr/>
      </w:pPr>
      <w:r>
        <w:rPr/>
        <w:t>Из тех представителей семантики, чья работа была близка к идеям «Значения значения», наиболее основательный и систематичный анализ предложил Ч. У. Моррис 15. Он также многим обязан Пирсу; по существу, его работа представляет собой подробный комментарий к теории знаков Пирса, и он также является философом-бихевиористом. В своей работе «Основания теории знаков» (US, 1938) он выделил в «семиотике», как общей теории знаков, три дисциплины: «синтактику», описывающую отношения знаков друг к другу, «семантику», описывающую способы обозначения, и «прагматику», описывающую отношение между знаками и их интерпретаторами. Предложенное им разделение нашло широкое признание. Самого Морриса главным образом интересовала интерпретация; в частности, он надеялся показать, что интерпретация знаков — это не «индивидуальная» ментальная деятельность, а способ наблюдаемого поведения. В итоге он был вынужден пересмотреть свою первоначальную характеристику «семиотики». Он пришел к выводу, что делал слишком сильный акцент на языке; правильный подход к теории знаков, с его точки зрения, был предложен Пирсом: в нем первичными считаются те способы поведения, при которых наше действие выступает следствием нашей «интерпретации» ситуации. Поэтому характерным образцом «поведения, использующего знаки», будет не чтение книги, а надевание плаща при виде туч. По существу, в работе Морриса «Знаки, язык и поведение» «семантика» смещается в социальную психологию.</w:t>
      </w:r>
    </w:p>
    <w:p>
      <w:pPr>
        <w:pStyle w:val="Normal"/>
        <w:rPr/>
      </w:pPr>
      <w:r>
        <w:rPr/>
      </w:r>
    </w:p>
    <w:p>
      <w:pPr>
        <w:pStyle w:val="Normal"/>
        <w:rPr/>
      </w:pPr>
      <w:r>
        <w:rPr/>
        <w:t>Семантика в более строгом философском смысле обязана своим происхождением не Огдену и Ричард су, а Тарскому. Историческая справедливость требует, чтобы мы вначале рассмотрели творчество Лесьневского и Котарбиньского, которым Тарский многим обязан. Но их работы или еще не опубликованы, или опубликованы только на польском; для мира за пределами Польши польская семантика начинается с выхода в немецком переводе статьи Тарского 1933 г. по семантической концепции истины 16.</w:t>
      </w:r>
    </w:p>
    <w:p>
      <w:pPr>
        <w:pStyle w:val="Normal"/>
        <w:rPr/>
      </w:pPr>
      <w:r>
        <w:rPr/>
      </w:r>
    </w:p>
    <w:p>
      <w:pPr>
        <w:pStyle w:val="Normal"/>
        <w:rPr/>
      </w:pPr>
      <w:r>
        <w:rPr/>
        <w:t>Как полагали Карнап и Нейрат, в целях изгнания демона метафизики, такие выражения, как «значение», «истина», «десигнация», должны быть определены чисто синтаксическим способом (т. е. как обозначающие свойства предложений в формальной системе). Попытка Карнапа довести до конца выполнение этой программы в «Логическом синтаксисе языка» толкнула его на отчаянные действия: например, он истолковывает предложение «во вчерашней лекции говорилось об Африке» как вводящий в заблуждение способ выразить утверждение, что «вчерашняя лекция содержала слово "Африка"»! Карнап приветствовал семантику Тарского, ибо она устраняла необходимость делать такие неестественные «переводы», хотя некоторые</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11 </w:t>
      </w:r>
    </w:p>
    <w:p>
      <w:pPr>
        <w:pStyle w:val="Normal"/>
        <w:rPr/>
      </w:pPr>
      <w:r>
        <w:rPr/>
      </w:r>
    </w:p>
    <w:p>
      <w:pPr>
        <w:pStyle w:val="Normal"/>
        <w:rPr/>
      </w:pPr>
      <w:r>
        <w:rPr/>
        <w:t>непреклонные позитивисты были убеждены в том, что Тарский является метафизиком в обличье формалиста.</w:t>
      </w:r>
    </w:p>
    <w:p>
      <w:pPr>
        <w:pStyle w:val="Normal"/>
        <w:rPr/>
      </w:pPr>
      <w:r>
        <w:rPr/>
      </w:r>
    </w:p>
    <w:p>
      <w:pPr>
        <w:pStyle w:val="Normal"/>
        <w:rPr/>
      </w:pPr>
      <w:r>
        <w:rPr/>
        <w:t>Кроме того, Тарский обещал избавление от «семантических парадоксов». По его мнению, эти парадоксы нельзя разрешить ни в одном «семантически замкнутом» языке, т. е. языке, содержащем не только предложения, но и имена предложений (например, «снег бел» является именем предложения снег бел) и такие характеристики предложений, как «истинно», «ложно», «синонимично». В любом семантически замкнутом языке можно построить предложения вида «все истинные предложения есть -X», т. е. предложения, относящиеся к самим себе; согласно Тарскому, парадоксы возникают незамедлительно и неминуемо, как только мы допускаем в языке такие самореферентные предложения. Аргументы Тарского оказались полезным инструментом в борьбе формалистов против философии «обычного языка»; по мнению формалистов, поскольку наш разговорный язык содержит такие «самореферентные» выражения, он неизбежно порождает неразрешимые парадоксы 17.</w:t>
      </w:r>
    </w:p>
    <w:p>
      <w:pPr>
        <w:pStyle w:val="Normal"/>
        <w:rPr/>
      </w:pPr>
      <w:r>
        <w:rPr/>
      </w:r>
    </w:p>
    <w:p>
      <w:pPr>
        <w:pStyle w:val="Normal"/>
        <w:rPr/>
      </w:pPr>
      <w:r>
        <w:rPr/>
        <w:t>Определение истины Тарского, представляющее собой самый известный его вклад в семантику, начинается с формулировки условий «материальной адекватности» для любого такого определения; с его точки зрения, из адекватного определения истины должна следовать такая эквивалентность: «Предложение "снег бел" истинно, если и только если снег бел». В общем случае, если р — предложение, а Х — имя этого предложения, то из определения истины должны следовать все эквивалентности вида «X истинно, если и только если р». Следует отметить, что сама эта эквивалентность — хотя иногда утверждается обратное — не является определением истины; она лишь формулирует условия, которым должно удовлетворять такое определение.</w:t>
      </w:r>
    </w:p>
    <w:p>
      <w:pPr>
        <w:pStyle w:val="Normal"/>
        <w:rPr/>
      </w:pPr>
      <w:r>
        <w:rPr/>
      </w:r>
    </w:p>
    <w:p>
      <w:pPr>
        <w:pStyle w:val="Normal"/>
        <w:rPr/>
      </w:pPr>
      <w:r>
        <w:rPr/>
        <w:t>Для устранения этой самореферентности выражений мы должны, продолжает Тарский, определить «истину» в метаязыке, причем достаточно богатом и содержащем все предложения объектного языка (поскольку любое из них можно подставить вместо р в классе эквивалентностей, выводимых из определения), а также содержащем имена для всех этих объектных предложений и такие общелогические выражения, как «если и только если». В этом метаязыке Тарский в конечном счете формулирует определение истины, которое, по его мнению, удовлетворяет требованию материальной адекватности и не оставляет никакой лазейки для парадоксов. Это определение мы здесь опустим из-за его технической сложности.</w:t>
      </w:r>
    </w:p>
    <w:p>
      <w:pPr>
        <w:pStyle w:val="Normal"/>
        <w:rPr/>
      </w:pPr>
      <w:r>
        <w:rPr/>
      </w:r>
    </w:p>
    <w:p>
      <w:pPr>
        <w:pStyle w:val="Normal"/>
        <w:rPr/>
      </w:pPr>
      <w:r>
        <w:rPr/>
        <w:t>Многие философы сомневались в ценности подобных формальносемантических экзерсисов, но у Карнапа колебаний не было; он с энтузиазмом ухватился за новые методы, предлагаемые Тарским 18. Поэтому в последующих работах он отождествляет философию не с синтаксисом, а с «семиотикой» — здесь он пользуется терминологией Морриса; многие вопросы, как, например, вопрос о значении, ранее рассматриваемые им в синтаксических терминах, теперь стали для него чисто семантическими проблемами 19. Но это не означает, что в его работе стало меньше формализмов; напротив, его «Формализация логики» (1943) представляет собой попытку формализовать такие семантические выражения, как «истинно», «ложно», «истинностное значение», «значение переменной», которые, к</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2 </w:t>
      </w:r>
    </w:p>
    <w:p>
      <w:pPr>
        <w:pStyle w:val="Normal"/>
        <w:rPr/>
      </w:pPr>
      <w:r>
        <w:rPr/>
      </w:r>
    </w:p>
    <w:p>
      <w:pPr>
        <w:pStyle w:val="Normal"/>
        <w:rPr/>
      </w:pPr>
      <w:r>
        <w:rPr/>
        <w:t xml:space="preserve">                                                                                </w:t>
      </w:r>
      <w:r>
        <w:rPr/>
        <w:t>Глава 17</w:t>
      </w:r>
    </w:p>
    <w:p>
      <w:pPr>
        <w:pStyle w:val="Normal"/>
        <w:rPr/>
      </w:pPr>
      <w:r>
        <w:rPr/>
      </w:r>
    </w:p>
    <w:p>
      <w:pPr>
        <w:pStyle w:val="Normal"/>
        <w:rPr/>
      </w:pPr>
      <w:r>
        <w:rPr/>
        <w:t>глубокому сожалению Карнапа, обычно использовались неформально. Во избежание ошибок логики могли опираться лишь на свою интуицию и здравый смысл. Теперь Карнап обещает им надежную опору в виде ясных и точных правил.</w:t>
      </w:r>
    </w:p>
    <w:p>
      <w:pPr>
        <w:pStyle w:val="Normal"/>
        <w:rPr/>
      </w:pPr>
      <w:r>
        <w:rPr/>
      </w:r>
    </w:p>
    <w:p>
      <w:pPr>
        <w:pStyle w:val="Normal"/>
        <w:rPr/>
      </w:pPr>
      <w:r>
        <w:rPr/>
        <w:t>В «Значении и необходимости» (1947), третьей книге из серии «Исследований по семантике», Карнап еще раз возвращается к излюбленным темам Милля и Фреге 20. Согласно Карнапу, современные логики-философы обычно полагают, что любое выражение в правильно построенном языке является именем конкретной идеальной сущности, хотя на самом деле, утверждает он, выражения «обозначают» благодаря тому, что они обладают экстенсионалом и интенсионалом, или, говоря языком Фреге, обладают «предметным значением» и «смыслом». На основе этой теории обозначения, разработанной достаточно подробно, Карнап в общих чертах формулирует модальную логику, в которой модальные высказывания интерпретируются как утверждения о семантических свойствах предложений (например, «А есть необходимо В» утверждает, что «предложение "А есть Д" является необходимым»). Таким образом, и модальная логика оказывается разделом семантики. Фактически, если Карнап прав, семантика представляет собой дисциплину, имеющую фундаментальное значение для любого раздела логики.</w:t>
      </w:r>
    </w:p>
    <w:p>
      <w:pPr>
        <w:pStyle w:val="Normal"/>
        <w:rPr/>
      </w:pPr>
      <w:r>
        <w:rPr/>
      </w:r>
    </w:p>
    <w:p>
      <w:pPr>
        <w:pStyle w:val="Normal"/>
        <w:rPr/>
      </w:pPr>
      <w:r>
        <w:rPr/>
        <w:t>В своих трудах, при всем разнообразии представленных в них позиций, Карнап всегда настойчиво подчеркивал различие между «логической» и «фактической» истиной; ему доставлял беспокойство тот факт, что Тарский очень несерьезно относился к этому различию. Ряд ведущих американских логиков, среди которых У. В. О. Куайн — самый известный, довели эти еретические мысли Тарского до их предельного выражения.</w:t>
      </w:r>
    </w:p>
    <w:p>
      <w:pPr>
        <w:pStyle w:val="Normal"/>
        <w:rPr/>
      </w:pPr>
      <w:r>
        <w:rPr/>
      </w:r>
    </w:p>
    <w:p>
      <w:pPr>
        <w:pStyle w:val="Normal"/>
        <w:rPr/>
      </w:pPr>
      <w:r>
        <w:rPr/>
        <w:t>В отличие от большинства логиков, взгляды которых мы только что рассмотрели, Куайн сохранил верность «логистике» Рассела и Уайтхеда. Хотя в своей работе «Новые основания математической логики»21 он отвергает теорию типов и использует меньшее число элементарных логических понятий, чем предлагает «Principia», его «новые основания» представляют собой не полный отказ от философии математики Уайтхеда и Рассела, а ее модификацию. Кроме того, Куайн остается верен идеалу экстенсиональной логики и скептически относится к возможности построения модальных логик, считая, что это нанесет значительный ущерб теории 22. Однако если в логике он проявляет консерватизм, то его философские исследования имеют совершенно новый, если не сказать — революционный, характер.</w:t>
      </w:r>
    </w:p>
    <w:p>
      <w:pPr>
        <w:pStyle w:val="Normal"/>
        <w:rPr/>
      </w:pPr>
      <w:r>
        <w:rPr/>
      </w:r>
    </w:p>
    <w:p>
      <w:pPr>
        <w:pStyle w:val="Normal"/>
        <w:rPr/>
      </w:pPr>
      <w:r>
        <w:rPr/>
        <w:t>Две его небольшие статьи: «О том, что существует» (RM, 1948) и «Две догмы эмпиризма» (PR, 1951)23 — особенно изумили его современников в Англии. В статье «О том, что существует» ставится задача определить, к чему, с точки зрения онтологии, обязывает нас принятие определенной логической теории, — подобную задачу большинство британских философов отвергли бы a priori на том основании, что логика является онтологически нейтральной. Согласно Куайну, простое употребление имен еще не обязывает нас утверждать, что все используемые нами имена, скажем «Пегас», обозначают нечто существующее, а употребление предикатов не означает, что должны существовать универсалии. Тем не менее он считает, что использование «связанных переменных» накладывает на нас онтологические</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13 </w:t>
      </w:r>
    </w:p>
    <w:p>
      <w:pPr>
        <w:pStyle w:val="Normal"/>
        <w:rPr/>
      </w:pPr>
      <w:r>
        <w:rPr/>
      </w:r>
    </w:p>
    <w:p>
      <w:pPr>
        <w:pStyle w:val="Normal"/>
        <w:rPr/>
      </w:pPr>
      <w:r>
        <w:rPr/>
        <w:t>обязательства. Возьмем предложение «некоторые собаки белые»: утверждать это, с его точки зрения, значит связывать себя допущением, что «имеется нечто такое, что является и собакой, и белым», но это не заставляет нас допускать существование «белизны» и «собакости». Аналогичным образом, считает Куайн, сказать, что «некоторые зоологические виды скрещиваются», значит допустить, по крайней мере prima facie, что виды существуют.</w:t>
      </w:r>
    </w:p>
    <w:p>
      <w:pPr>
        <w:pStyle w:val="Normal"/>
        <w:rPr/>
      </w:pPr>
      <w:r>
        <w:rPr/>
      </w:r>
    </w:p>
    <w:p>
      <w:pPr>
        <w:pStyle w:val="Normal"/>
        <w:rPr/>
      </w:pPr>
      <w:r>
        <w:rPr/>
        <w:t>По его мнению, это допущение имеет предварительный характер, поскольку логик может изобрести метод, аналогичный теории описаний Рассела, и с его помощью переформулировать эти предложения так, чтобы в них не упоминались виды. Переформулированное предложение также будет обязывать нас допустить существование — но уже не видов, а чего-то другого. Логик не может заставить нас принять его переформулировки; однако нам важно установить, можно ли сформулировать логику, не навязывающую существования видов, но тем не менее позволяющую формализовать предложения биологии. Если впоследствии по каким-то причинам, — например, по той причине, что это даст нам более простую и гибкую концептуальную схему, — мы решим принять онтологию без видов, то мы будем знать по крайней мере, что ничто в логике не заставит нас отвергнуть эту онтологию. Сам Куайн предпочел бы переформулировать предложения математики так, чтобы они не обязывали нас допускать существование универсалий; но он полностью согласен с тем, что это ни на кого не накладывает ни малейшего обязательства следовать его аскетизму 24. Он склонен настаивать только на том, что, приняв определенный способ формализации, мы вместе с тем вынуждены принять и связанную с ним онтологию. «Не подобает допускать абстрактные объекты, — подводит он итог, — и скрывать тот факт, что они допущены».</w:t>
      </w:r>
    </w:p>
    <w:p>
      <w:pPr>
        <w:pStyle w:val="Normal"/>
        <w:rPr/>
      </w:pPr>
      <w:r>
        <w:rPr/>
      </w:r>
    </w:p>
    <w:p>
      <w:pPr>
        <w:pStyle w:val="Normal"/>
        <w:rPr/>
      </w:pPr>
      <w:r>
        <w:rPr/>
        <w:t>В «Двух догмах эмпиризма» Куайн обрушивается на две разные, но, как он считает, связанные между собой «догмы»: согласно первой из них, существует коренное различие между неподверженными пересмотру (аналитическими) и подверженными пересмотру (синтетическими) высказываниями; согласно второй, любое осмысленное предложение строится на основе непосредственного опыта. Куайн вслед за Дюгемом утверждает, что ученый подвергает проверке опытом не изолированное утверждение, а совокупность высказываний; с этой точки зрения высказывание представляет собой элемент научной системы, а не простое «обобщение опыта». Когда опыт поворачивается к нам неожиданной стороной, никто не может, утверждает Куайн, заранее сказать, какое высказывание из совокупности научных утверждений будет отброшено; в принципе любое из них может быть пересмотрено, а потому все они являются синтетическими. Безусловно, некоторые из них выглядят неопровержимыми; мы не можем представить себе ситуацию, в которой мы смогли бы отказаться от них. Но, указывает Куайн, открытие квантовых явлений, которое никто не мог предвидеть заранее, заставило многих ученых отказаться от таких внешне неуязвимых положений, как принцип причинности и закон исключенного третьего. Согласно Куайну, это должно предостеречь нас от предположения, что какое-то высказывание по сути своей не может быть изменено на основе опыт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4 </w:t>
      </w:r>
    </w:p>
    <w:p>
      <w:pPr>
        <w:pStyle w:val="Normal"/>
        <w:rPr/>
      </w:pPr>
      <w:r>
        <w:rPr/>
      </w:r>
    </w:p>
    <w:p>
      <w:pPr>
        <w:pStyle w:val="Normal"/>
        <w:rPr/>
      </w:pPr>
      <w:r>
        <w:rPr/>
        <w:t xml:space="preserve">                                                                                 </w:t>
      </w:r>
      <w:r>
        <w:rPr/>
        <w:t>Глава 17</w:t>
      </w:r>
    </w:p>
    <w:p>
      <w:pPr>
        <w:pStyle w:val="Normal"/>
        <w:rPr/>
      </w:pPr>
      <w:r>
        <w:rPr/>
      </w:r>
    </w:p>
    <w:p>
      <w:pPr>
        <w:pStyle w:val="Normal"/>
        <w:rPr/>
      </w:pPr>
      <w:r>
        <w:rPr/>
        <w:t>По его мнению, формальные критерии аналитичности не более удовлетворительны, чем эпистемологические. Рассмотрим следующий общепринятый ход рассуждения: высказывание «ни один холостяк не женат» является аналитическим, так как его можно превратить в тавтологию, подставив синоним «неженатый человек» на место «холостяка». Но как, спрашивает Куайн, мы можем утверждать, что «неженатый человек» и «холостяк» — синонимы? Очень часто для доказательства синонимии используется аналитичность: два выражения — х и у считаются синонимами, если «х есть у» является аналитическим высказыванием. Поэтому тот, кто предлагает использовать метод подстановки синонимов в качестве критерия аналитичности, должен дать независимое определение синонимии. Но, как пытается показать Куайн, ни при какой интерпретации синонимии этой цели достичь нельзя; и он делает вывод, что ни методом подстановки синонимов, ни каким-либо другим способом нельзя выделить класс аналитических высказываний 25. Он вполне готов допустить, что есть некоторые высказывания, например арифметические, от которых мы откажемся только в самом крайнем случае, но он отрицает существование таких высказываний, которые в принципе нельзя будет опровергнуть в свете будущего опыта.</w:t>
      </w:r>
    </w:p>
    <w:p>
      <w:pPr>
        <w:pStyle w:val="Normal"/>
        <w:rPr/>
      </w:pPr>
      <w:r>
        <w:rPr/>
      </w:r>
    </w:p>
    <w:p>
      <w:pPr>
        <w:pStyle w:val="Normal"/>
        <w:rPr/>
      </w:pPr>
      <w:r>
        <w:rPr/>
        <w:t>К числу наиболее независимых современных логиков принадлежит Карл Поппер, хотя и на него сильное влияние оказал Тарский. Логические работы Поппера выходили до сих пор лишь в виде статей. Свою работу «Новые основания логики» («Mind», 1947)26 он начинает с рассмотрения проблемы, которую считает фундаментальной для логики: как отличить корректные выводы от корректных. Следуя Тарскому, он определяет корректный вывод как построенный таким образом, что в любой интерпретации при истинности его посылок будет истинно и его заключение. Так, например, вывод если р и q, то р является корректным, поскольку при подстановке любых истинных высказываний вместо переменных р и q в формуле р и q заключение р, в той же самой интерпретации, также будет истинным.</w:t>
      </w:r>
    </w:p>
    <w:p>
      <w:pPr>
        <w:pStyle w:val="Normal"/>
        <w:rPr/>
      </w:pPr>
      <w:r>
        <w:rPr/>
      </w:r>
    </w:p>
    <w:p>
      <w:pPr>
        <w:pStyle w:val="Normal"/>
        <w:rPr/>
      </w:pPr>
      <w:r>
        <w:rPr/>
        <w:t>В этом случае корректность вывода тривиальна; мы могли бы возразить, что формула если р и q, то р «вовсе не является выводом». Но Поппер целенаправленно выбирает тривиальные примеры, поскольку в его задачу входит выполнить программу, которую он в своем выступлении на Х Международном философском конгрессе (1948) назвал «тривиализацией математической логики». Предыдущие попытки придать логике тривиальный характер с помощью таблиц истинности потерпели крах; Поппер выбирает совсем другое направление для атаки. Он прежде всего намерен показать, что все основные понятия математической логики можно определить на основе одного исходного понятия — транзитивного и рефлексивного отношения выводимости. По мнению Поппера, он может определить с помощью выводимости даже квантификацию и тождество, которые не поддаются определению таблично-истинностным методом. Затем, не используя ничего, кроме тривиальных выводов, из этих определений можно, считает он, вывести всю сложную структуру математической логики и таким образом построить, говоря его языком, «логику без допущений». Она не содержит аксиом, поскольку в качестве исходного пункта оказывается достаточным одно общее понятие выводимости.</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15 </w:t>
      </w:r>
    </w:p>
    <w:p>
      <w:pPr>
        <w:pStyle w:val="Normal"/>
        <w:rPr/>
      </w:pPr>
      <w:r>
        <w:rPr/>
      </w:r>
    </w:p>
    <w:p>
      <w:pPr>
        <w:pStyle w:val="Normal"/>
        <w:rPr/>
      </w:pPr>
      <w:r>
        <w:rPr/>
        <w:t>Вначале Поппер приобрел известность в англоязычных странах благодаря своей книге «Открытое общество и его враги» (1945), которая произвела почти сенсацию своей ожесточенной критикой Платона и Гегеля, но эта книга, хотя в ней по ходу дела обсуждаются разнообразные логические и методологические вопросы, в основном выходит за рамки наших интересов. Его «Логика научного открытия» (1935) была опубликована в (значительно расширенном) английском варианте только в 1959 г., а до этого в течение многих лет ее было нелегко найти. Тем не менее основные идеи Поппера оказали значительное влияние на работы по методологии британских авторов 27.</w:t>
      </w:r>
    </w:p>
    <w:p>
      <w:pPr>
        <w:pStyle w:val="Normal"/>
        <w:rPr/>
      </w:pPr>
      <w:r>
        <w:rPr/>
      </w:r>
    </w:p>
    <w:p>
      <w:pPr>
        <w:pStyle w:val="Normal"/>
        <w:rPr/>
      </w:pPr>
      <w:r>
        <w:rPr/>
        <w:t>Отправной точкой для Поппера служит то, что он называет «проблемой демаркации» или проблемой разграничения науки и «псевдонауки». Согласно Попперу, «псевдонаука» включает не только трансцендентальную метафизику, но и астрологию, которая выдает себя за эмпирическую науку, а также, что еще более важно, такие якобы научные теории, как психоанализ и марксистская философия истории. Поппер не намерен рассматривать, являются ли эти теории истинными, его интересует только, являются ли они, в соответствии с их претензиями, научными. Именно этот мотив стоит за его «тезисом опровержимости»: гипотеза является «научной», утверждает он, если и только если ее в принципе можно опровергнуть.</w:t>
      </w:r>
    </w:p>
    <w:p>
      <w:pPr>
        <w:pStyle w:val="Normal"/>
        <w:rPr/>
      </w:pPr>
      <w:r>
        <w:rPr/>
      </w:r>
    </w:p>
    <w:p>
      <w:pPr>
        <w:pStyle w:val="Normal"/>
        <w:rPr/>
      </w:pPr>
      <w:r>
        <w:rPr/>
        <w:t>Хотя Поппер никогда не был членом Венского кружка, он поддерживал тесные контакты с ним, и его «тезис опровержимости» часто истолковывался, например Карнапом, как измененный вариант верификационной теории значения 28. Его тезис понимали так: «нет, не принципиальная верифицируемость, а принципиальная опровержимость является критерием осмысленности». Однако на самом деле Поппер был убежден, что «проблема значения» не имеет реальной важности; по его мнению, попытки позитивистов найти «критерий осмысленности» не дали положительных результатов, а лишь привели к принятию совершенно произвольных допущений. Опровержимость в его понимании — это не критерий значения, а метод разграничения науки и того, что имеет только видимость науки.</w:t>
      </w:r>
    </w:p>
    <w:p>
      <w:pPr>
        <w:pStyle w:val="Normal"/>
        <w:rPr/>
      </w:pPr>
      <w:r>
        <w:rPr/>
      </w:r>
    </w:p>
    <w:p>
      <w:pPr>
        <w:pStyle w:val="Normal"/>
        <w:rPr/>
      </w:pPr>
      <w:r>
        <w:rPr/>
        <w:t>Иногда утверждают, что научной является гипотеза, которая может быть подтверждена; иногда считают научной гипотезу, если она имеет высокую степень вероятности или если она «объясняет все, что может произойти». Тезис опровержимости направлен против всех этих точек зрения. Согласно Попперу, если гипотеза «объясняет» любую возможность, она не объясняет ничего; объясняя одни данные наблюдения, она должна быть несовместимой с некоторыми другими возможными данными наблюдения. На этом основании Поппер отвергает претензии марксизма на научность. Согласно марксисту, что бы ни произошло, оно должно подтверждать его гипотезы относительно хода социального развития, но если это так, марксист никогда не сможет объяснить, почему что-то произошло так, а не иначе; следовательно, его «гипотезы» являются совершенно ненаучными по характеру.</w:t>
      </w:r>
    </w:p>
    <w:p>
      <w:pPr>
        <w:pStyle w:val="Normal"/>
        <w:rPr/>
      </w:pPr>
      <w:r>
        <w:rPr/>
      </w:r>
    </w:p>
    <w:p>
      <w:pPr>
        <w:pStyle w:val="Normal"/>
        <w:rPr/>
      </w:pPr>
      <w:r>
        <w:rPr/>
        <w:t>Далее, совсем нетрудно придумать гипотезу, имеющую «высокую степень вероятности». Все, что для этого нужно, — это высказать некоторое тривиальное или пустое предположение; чем меньше то, к чему оно нас обязывает, тем более вероятным оно является. Так, если нам нужно объяснить, почему у кого-то повышенная температура, то в этом случае объяс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6 </w:t>
      </w:r>
    </w:p>
    <w:p>
      <w:pPr>
        <w:pStyle w:val="Normal"/>
        <w:rPr/>
      </w:pPr>
      <w:r>
        <w:rPr/>
      </w:r>
    </w:p>
    <w:p>
      <w:pPr>
        <w:pStyle w:val="Normal"/>
        <w:rPr/>
      </w:pPr>
      <w:r>
        <w:rPr/>
        <w:t xml:space="preserve">                                                                                 </w:t>
      </w:r>
      <w:r>
        <w:rPr/>
        <w:t>Глава 17</w:t>
      </w:r>
    </w:p>
    <w:p>
      <w:pPr>
        <w:pStyle w:val="Normal"/>
        <w:rPr/>
      </w:pPr>
      <w:r>
        <w:rPr/>
      </w:r>
    </w:p>
    <w:p>
      <w:pPr>
        <w:pStyle w:val="Normal"/>
        <w:rPr/>
      </w:pPr>
      <w:r>
        <w:rPr/>
        <w:t>ние «с ним должно быть что-то не в порядке» имеет высокую степень вероятности, намного более высокую, чем объяснение «у него корь», но оно совершенно лишено научной ценности. По мнению Поппера, ученый ищет не гипотезу, имеющую высокую степень вероятности, а гипотезу, которая обязывает его к определенным ожиданиям и которая определенно будет отвергнута, если эти ожидания не оправдаются. Поэтому о каждом научном утверждении полезно думать под углом зрения того, что оно исключает; например, утверждение «все тигры плотоядны» исключает существование неплотоядных тигров. Таким образом нам становится понятной сила этого утверждения, и мы сразу видим, как оно может быть опровергнуто — при обнаружении таких неплотоядных тигров.</w:t>
      </w:r>
    </w:p>
    <w:p>
      <w:pPr>
        <w:pStyle w:val="Normal"/>
        <w:rPr/>
      </w:pPr>
      <w:r>
        <w:rPr/>
      </w:r>
    </w:p>
    <w:p>
      <w:pPr>
        <w:pStyle w:val="Normal"/>
        <w:rPr/>
      </w:pPr>
      <w:r>
        <w:rPr/>
        <w:t>Наконец, нет достаточных оснований считать научной гипотезу, которая может быть подтверждена, поскольку почти всегда можно найти подтверждение для любой гипотезы. В реальности вопрос стоит так: была ли гипотеза тщательным образом проверена, т. е. были ли приняты скрупулезные меры для ее опровержения. Это дает Попперу основание возражать против претензий астрологии на научность. Астрологические гипотезы, — например, утверждение о том, что люди, рожденные в сентябре, чувствительны, — несомненно, могут быть подтверждены бесчисленными примерами, но астролог никогда не подвергнет их проверке с целью опровержения. Таким образом, опровержимость является отличительным признаком научных гипотез, поскольку только в науке предпринимаются систематические попытки (удачные или неудачные) опровергать гипотезы.</w:t>
      </w:r>
    </w:p>
    <w:p>
      <w:pPr>
        <w:pStyle w:val="Normal"/>
        <w:rPr/>
      </w:pPr>
      <w:r>
        <w:rPr/>
      </w:r>
    </w:p>
    <w:p>
      <w:pPr>
        <w:pStyle w:val="Normal"/>
        <w:rPr/>
      </w:pPr>
      <w:r>
        <w:rPr/>
        <w:t>Если гипотеза выдерживает строгую проверку, то она считается «подкрепленной» (corroborated). Поппер разработал исчисление степеней подкрепления 29 в основном для обоснования того, что оно не является исчислением вероятностей. По существу, он попытался показать, что есть внутреннее противоречие в отождествлении понятий «хорошо подкрепленный» и «имеющий высокую степень вероятности». По его мнению, степень подкрепления показывает, в какой мере подкрепленная гипотеза выдержала строгие проверки и, следовательно, в какой мере эту гипотезу рационально принять, хотя бы предварительно; она не выражает степени вероятности того, что эта гипотеза истинна.</w:t>
      </w:r>
    </w:p>
    <w:p>
      <w:pPr>
        <w:pStyle w:val="Normal"/>
        <w:rPr/>
      </w:pPr>
      <w:r>
        <w:rPr/>
      </w:r>
    </w:p>
    <w:p>
      <w:pPr>
        <w:pStyle w:val="Normal"/>
        <w:rPr/>
      </w:pPr>
      <w:r>
        <w:rPr/>
        <w:t>Однако саму «строгость» проверки можно определить в терминах вероятности. Гипотезы проверяются, имея в качестве фона общепринятые убеждения. Дюгем, а вслед за ним Куайн сделали отсюда вывод, что проверке подвергается не одна новая гипотеза, а вся система общепринятых убеждений 30. Поппер отвергает это «холистское» учение; для прогресса науки существенно важно, утверждает он, чтобы гипотезы можно было проверять отдельно от всего остального. Однако при измерении строгости проверки учитывается фоновое знание. Если в свете одного лишь фонового знания вероятность выполнения определенных следствий гипотезы очень низка, то установление, выполняются эти следствия или нет, считается строгой проверкой данной гипотезы 31.</w:t>
      </w:r>
    </w:p>
    <w:p>
      <w:pPr>
        <w:pStyle w:val="Normal"/>
        <w:rPr/>
      </w:pPr>
      <w:r>
        <w:rPr/>
      </w:r>
    </w:p>
    <w:p>
      <w:pPr>
        <w:pStyle w:val="Normal"/>
        <w:rPr/>
      </w:pPr>
      <w:r>
        <w:rPr/>
        <w:t>Для Поппера хорошей является та теория, которую можно проверить в строгом смысле, а это означает, что она имеет «высокое информативное содержание» и «большую объяснительную силу» — характеристики, тесно связанные друг с другом 32, ибо чем больше теория, будучи истинной, до-</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17 </w:t>
      </w:r>
    </w:p>
    <w:p>
      <w:pPr>
        <w:pStyle w:val="Normal"/>
        <w:rPr/>
      </w:pPr>
      <w:r>
        <w:rPr/>
      </w:r>
    </w:p>
    <w:p>
      <w:pPr>
        <w:pStyle w:val="Normal"/>
        <w:rPr/>
      </w:pPr>
      <w:r>
        <w:rPr/>
        <w:t>бавляет к нашему знанию, тем проще отличить ее следствия от следствий из уже признанного истинным и тем легче поэтому мы сможем подвергнуть ее строгой проверке.</w:t>
      </w:r>
    </w:p>
    <w:p>
      <w:pPr>
        <w:pStyle w:val="Normal"/>
        <w:rPr/>
      </w:pPr>
      <w:r>
        <w:rPr/>
      </w:r>
    </w:p>
    <w:p>
      <w:pPr>
        <w:pStyle w:val="Normal"/>
        <w:rPr/>
      </w:pPr>
      <w:r>
        <w:rPr/>
        <w:t>Совершенно очевидно, что Поппер отказался от «индуктивной» теории научного метода, согласно которой наука начинает с «чистых наблюдений», а затем постепенно на их основе с помощью индукции строит обобщения. Эта точка зрения предполагает, что ученые на основе повторяющихся в опыте сходных образцов событий постепенно начинают убеждаться в существовании регулярностей. На это Поппер возражает, что все мы появляемся на свет, наделенные определенными ожиданиями, врожденными реакциями, среди которых ожидание регулярности является наиболее важным. Мы постепенно развиваем в себе не склонность к обобщениям, а критическое отношение, готовность подвергать наши обобщения проверке.</w:t>
      </w:r>
    </w:p>
    <w:p>
      <w:pPr>
        <w:pStyle w:val="Normal"/>
        <w:rPr/>
      </w:pPr>
      <w:r>
        <w:rPr/>
      </w:r>
    </w:p>
    <w:p>
      <w:pPr>
        <w:pStyle w:val="Normal"/>
        <w:rPr/>
      </w:pPr>
      <w:r>
        <w:rPr/>
        <w:t>По его мнению, данные наблюдения не составляют «сырой материал» теорий; наоборот, теории направляют наши наблюдения. «Ни на одном этапе научного развития, — пишет он в «Нищете историцизма», — мы не начинаем, не располагая чем-то, что по сути своей является теорией... что направляет наши наблюдения и помогает нам выбирать из бесчисленных объектов наблюдения то, что может представлять интерес». В ответ Юму, полагавшему, что наши ожидания вырастают из сходства наших восприятий, Поппер возражает, что «сходство» — это всегда сходство в каком-то важном для нас отношении: поэтому признавать сходство — значит уже иметь ожидания.</w:t>
      </w:r>
    </w:p>
    <w:p>
      <w:pPr>
        <w:pStyle w:val="Normal"/>
        <w:rPr/>
      </w:pPr>
      <w:r>
        <w:rPr/>
      </w:r>
    </w:p>
    <w:p>
      <w:pPr>
        <w:pStyle w:val="Normal"/>
        <w:rPr/>
      </w:pPr>
      <w:r>
        <w:rPr/>
        <w:t>Согласно Попперу, отправной точкой для науки служит не совокупность наблюдений, а критическое изучение мифов — мифов, вырастающих из нашего прирожденного догматизма. Поэтому ученый вовсе не обязан объяснять, как он «переходит от наблюдений к теориям»; проблемы индукции не существует. С самого начала имея гипотезы, ученый пытается элиминировать из них ложные, показав, что они приводят к ложным следствиям. Логическим обоснованием этой процедуры служит тот факт, что универсальные высказывания — единственные высказывания, допускаемые Поппером в тело науки, — можно фальсифицировать с помощью высказываний, утверждающих присутствие наблюдаемых событий в определенных точках пространства и времени. Высказывания этого вида являются «базисными», но не в том смысле, что они выражают в некотором роде «непосредственный опыт», а лишь в том смысле, что с их помощью проверяется гипотеза. Если мы «принимаем» базисное высказывание, мы обязаны отвергнуть любую противоречащую ему гипотезу — здесь в нашу процедуру, считает Поппер, входит элемент конвенции. По его мнению, гипотезу нельзя «построить» из совокупности базисных высказываний по той простой причине, что никакая такая совокупность не может быть эквивалентной универсальному высказыванию, которое, как мы уже видели, есть отрицание экзистенциального высказывания. (Совокупность высказываний «этот тигр плотояден, тот тигр плотояден и т. д.» не может быть эквивалентной предложению «не существует неплотоядных тигров».) Поэтому общие гипотезы не могут быть «созданы с помощью индукции».</w:t>
      </w:r>
    </w:p>
    <w:p>
      <w:pPr>
        <w:pStyle w:val="Normal"/>
        <w:rPr/>
      </w:pPr>
      <w:r>
        <w:rPr/>
      </w:r>
    </w:p>
    <w:p>
      <w:pPr>
        <w:pStyle w:val="Normal"/>
        <w:rPr/>
      </w:pPr>
      <w:r>
        <w:rPr/>
        <w:t>В «Логике научного открытия» Поппер с особой силой подчеркнул важность опровержений, поэтому нет ничего неестественного в том, чт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18 </w:t>
      </w:r>
    </w:p>
    <w:p>
      <w:pPr>
        <w:pStyle w:val="Normal"/>
        <w:rPr/>
      </w:pPr>
      <w:r>
        <w:rPr/>
      </w:r>
    </w:p>
    <w:p>
      <w:pPr>
        <w:pStyle w:val="Normal"/>
        <w:rPr/>
      </w:pPr>
      <w:r>
        <w:rPr/>
        <w:t xml:space="preserve">                                                                                </w:t>
      </w:r>
      <w:r>
        <w:rPr/>
        <w:t>Глава 17</w:t>
      </w:r>
    </w:p>
    <w:p>
      <w:pPr>
        <w:pStyle w:val="Normal"/>
        <w:rPr/>
      </w:pPr>
      <w:r>
        <w:rPr/>
      </w:r>
    </w:p>
    <w:p>
      <w:pPr>
        <w:pStyle w:val="Normal"/>
        <w:rPr/>
      </w:pPr>
      <w:r>
        <w:rPr/>
        <w:t>его обвинили в «негативном отношении» к науке, в полном игнорировании связи между прогрессом науки и постепенной аккумуляцией знания. В более поздних работах, прежде всего в статье «Истина, рациональность и рост научного знания», Поппер в известной мере изменил свои взгляды, хотя название книги, в которой впервые была опубликована эта статья, — «Предположения и опровержения» (1963) — дает понять, что это смещение акцента следует воспринимать не как отказ от прежних идей, а как их развитие.</w:t>
      </w:r>
    </w:p>
    <w:p>
      <w:pPr>
        <w:pStyle w:val="Normal"/>
        <w:rPr/>
      </w:pPr>
      <w:r>
        <w:rPr/>
      </w:r>
    </w:p>
    <w:p>
      <w:pPr>
        <w:pStyle w:val="Normal"/>
        <w:rPr/>
      </w:pPr>
      <w:r>
        <w:rPr/>
        <w:t>Поппера в его ранних работах, казалось, больше заботило, является ли теория интересной, чем — является ли она истинной. Подобно многим логическим позитивистам, он с некоторой неохотой употреблял слово «истина». Однако под влиянием Тарского он пришел к выводу, что можно построить объективную теорию истины в противовес теории «приемлемости» и выразить в терминах истины прогресс науки. Но если для «индуктивистов» научный прогресс состоял в постепенной аккумуляции истины, то для Поппера он связан с заменой имеющихся теорий лучшими теориями. Как он подчеркивает, «лучшая» означает помимо всего прочего и «более близкая к истине»; лучшая теория имеет большую «правдоподобность». Поппер определяет «правдоподобность» с помощью введенного им понятия «содержание» теории, под которым он понимает класс всех логических следствий теории. Это содержание теории можно разделить на «истинное содержание», включающее вытекающие из нее истинные высказывания, и «ложное содержание», включающее вытекающие из нее ложные высказывания (последнее конечно же может быть пустым классом). Теория /г имеет большую «правдоподобность», чем теория //, если истинное содержание t^, но не ее ложное содержание, превосходит истинное содержание /;, или если ложное содержание //, но не ее истинное содержание, превосходит ложное содержание /г- Даже если в конце концов теория t^ будет опровергнута, мы все равно с полным правом можем утверждать, что она была лучшей теорией, так как имела большую правдоподобность, чем теория t}. Это позволяет понять, как может осуществляться прогресс науки, даже если этот прогресс принимает форму опровержения существующих теорий. В то же время это помогает понять, почему наука развивается, стремясь опровергать, т. е. пытаясь установить, имеют ли теории «ложное содержание», и почему наука ищет более широкие теории, имеющие большее «истинное содержание» по сравнению с более узкими теориями. Поэтому утверждение о том, что наука ищет правдоподобности, вовсе не означает, что она продвигается вперед с осторожностью, аккумулирует факт за фактом или отдает предпочтение теориям, имеющим более высокую степень вероятности.</w:t>
      </w:r>
    </w:p>
    <w:p>
      <w:pPr>
        <w:pStyle w:val="Normal"/>
        <w:rPr/>
      </w:pPr>
      <w:r>
        <w:rPr/>
      </w:r>
    </w:p>
    <w:p>
      <w:pPr>
        <w:pStyle w:val="Normal"/>
        <w:rPr/>
      </w:pPr>
      <w:r>
        <w:rPr/>
        <w:t>Поппер противопоставляет свою методологию не только «индуктивизму», но и — не менее резко — теории науки, выдвигающей в качестве идеала аксиоматизированную, полностью дедуктивную систему. Согласно Попперу, формализация теории полезна лишь потому, что она позволяет нам сравнивать теорию с конкурирующими теориями и помогает устанавливать, как ее можно с наибольшей строгостью проверить. Но в конечную цель науки не входит создание таких систем; скорее, цель науки состоит в том, чтобы вести нас к более глубоким и интересным проблемам.</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19 </w:t>
      </w:r>
    </w:p>
    <w:p>
      <w:pPr>
        <w:pStyle w:val="Normal"/>
        <w:rPr/>
      </w:pPr>
      <w:r>
        <w:rPr/>
      </w:r>
    </w:p>
    <w:p>
      <w:pPr>
        <w:pStyle w:val="Normal"/>
        <w:rPr/>
      </w:pPr>
      <w:r>
        <w:rPr/>
        <w:t>Третьей важной особенностью работы Поппера является критика им позиции, названной им «эссенциализмом» и представляющей собой попытку ответить на вопрос «что есть то-то и то-то?» ссылкой на высказывания, разъясняющие «реальную природу» или «сущность» рассматриваемой вещи. В более общем смысле «эссенциализм» выражает позицию, согласно которой цель науки состоит в выработке «окончательных объяснений» и которая, по мнению Поппера, сдерживает исследования и поощряет обскурантизм. Конечно, Поппер не первый критик эссенциализма, но другие его критики, такие, как Беркли и Мах, как правило, считали единственной альтернативой эссенциализму «инструментализм»; с их точки зрения, научные теории представляют собой не описания мира, а «инструменты» более эффективного овладения им. Однако инструментализм, считает Поппер, не способен объяснить наш метод проверки научных гипотез. По его мнению, «инструмент» может сломаться или выйти из моды, но он определенно не может быть опровергнут. Более того, инструментализм поощряет чисто технологическое отношение к науке, рождающее чувство удовлетворенности при виде «полезных приложений» научных теорий, что в конечном счете оказывается губительным для научного прогресса.</w:t>
      </w:r>
    </w:p>
    <w:p>
      <w:pPr>
        <w:pStyle w:val="Normal"/>
        <w:rPr/>
      </w:pPr>
      <w:r>
        <w:rPr/>
      </w:r>
    </w:p>
    <w:p>
      <w:pPr>
        <w:pStyle w:val="Normal"/>
        <w:rPr/>
      </w:pPr>
      <w:r>
        <w:rPr/>
        <w:t>Поэтому Поппер надеется найти средний путь между эссенциализмом и инструментализмом. По его мнению, научная теория представляет собой «информативное предположение о мире», предположение, подвергаемое строгим критическим проверкам. Это верно как в отношении гипотез об электронах, так и в отношении гипотез о живых организмах. Согласно Попперу, «эссенциалист» ошибочно полагает, что электронная теория материи «разрушает реальность» столов и стульев, ибо она обосновывает, что они «по своей реальной природе» — «лишь собрания атомов»; но и инструменталист совершает не меньшую ошибку, утверждая, что электронная теория — это не описание реальности, а лишь инструмент для работы с нею. Столы не представляют собой «реальную природу» электронов, так же как электроны не представляют собой реальную природу столов; но и те и другие могут с равным правом считаться реальностью 33.</w:t>
      </w:r>
    </w:p>
    <w:p>
      <w:pPr>
        <w:pStyle w:val="Normal"/>
        <w:rPr/>
      </w:pPr>
      <w:r>
        <w:rPr/>
      </w:r>
    </w:p>
    <w:p>
      <w:pPr>
        <w:pStyle w:val="Normal"/>
        <w:rPr/>
      </w:pPr>
      <w:r>
        <w:rPr/>
        <w:t>Работа Поппера рождает ряд проблем. Одна из них, ставшая особенно очевидной после возникновения статистической механики, связана с тем, что утверждения о вероятности, играющие важную роль в науке, выглядят неопровержимыми: никакое высказывание (например, сегодня идет дождь) не могло бы опровергнуть гипотезу, утверждающую, что вероятность дождя в Канберре имеет значение р. Поппер уделил немало внимания этой проблеме. Он утверждает, во-первых, что квантовые законы хотя и проверяются с помощью статистических данных наблюдения, сами не являются статистическими, и, во-вторых, что, в противоположность внешним признакам, гипотезы, оценивающие вероятность, в принципе могут быть опровергнуты, ибо они представляют собой утверждения о частотах в конечных классах. Мы лучше поймем этот аспект теории Поппера — хотя он и не привлек большого внимания, — если рассмотрим его в общем контексте современных разработок теории вероятностей 34.</w:t>
      </w:r>
    </w:p>
    <w:p>
      <w:pPr>
        <w:pStyle w:val="Normal"/>
        <w:rPr/>
      </w:pPr>
      <w:r>
        <w:rPr/>
      </w:r>
    </w:p>
    <w:p>
      <w:pPr>
        <w:pStyle w:val="Normal"/>
        <w:rPr/>
      </w:pPr>
      <w:r>
        <w:rPr/>
        <w:t>Большая часть этих разработок, подобно современной математической логике, с которой они тесно связаны, имеет очень специальный характер; совсем не просто выявить и объяснить их философские аспекты. Было б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20 </w:t>
      </w:r>
    </w:p>
    <w:p>
      <w:pPr>
        <w:pStyle w:val="Normal"/>
        <w:rPr/>
      </w:pPr>
      <w:r>
        <w:rPr/>
      </w:r>
    </w:p>
    <w:p>
      <w:pPr>
        <w:pStyle w:val="Normal"/>
        <w:rPr/>
      </w:pPr>
      <w:r>
        <w:rPr/>
        <w:t xml:space="preserve">                       </w:t>
      </w:r>
      <w:r>
        <w:rPr/>
        <w:t>Глава 17</w:t>
      </w:r>
    </w:p>
    <w:p>
      <w:pPr>
        <w:pStyle w:val="Normal"/>
        <w:rPr/>
      </w:pPr>
      <w:r>
        <w:rPr/>
      </w:r>
    </w:p>
    <w:p>
      <w:pPr>
        <w:pStyle w:val="Normal"/>
        <w:rPr/>
      </w:pPr>
      <w:r>
        <w:rPr/>
        <w:t>естественным начать с общего противопоставления двух школ в истолковании вероятности: тех, кто, подобно Кейнсу, определяет вероятность как логическое отношение между высказываниями и для кого поэтому высказывания о вероятности имеют вид; «по отношению к множеству высказываний п высказывание s имеет вероятность р», и тех, кто вслед за Венном отстаивает частотную теорию вероятности: в их интерпретации высказывания о вероятности имеют вид: «класс событий b встречается в классе событий а с частотой./». Но, как мы увидим, границы между ними не столь четки и определенны, как можно предположить при таком предварительном разъяснении, а число их разновидностей почти бесконечно 35.</w:t>
      </w:r>
    </w:p>
    <w:p>
      <w:pPr>
        <w:pStyle w:val="Normal"/>
        <w:rPr/>
      </w:pPr>
      <w:r>
        <w:rPr/>
      </w:r>
    </w:p>
    <w:p>
      <w:pPr>
        <w:pStyle w:val="Normal"/>
        <w:rPr/>
      </w:pPr>
      <w:r>
        <w:rPr/>
        <w:t>Среди современных методологов ближе всех к Кейнсу стоит Гарольд Джефрис. Начав с кейнсианского «сравнительного» анализа вероятности, Джефрис пытается доказать в своем «Научном выводе» (1931), что можно построить строго количественный анализ вероятности, используя конвенциональное присваивание числовых значений и опираясь на аксиомы, содержащие ссылки только на сравнительные вероятности. Работа Джефриса имеет строго аксиоматический вид. Вовсе не предназначенная ни для случайного читателя, ни для философа, лишенного склонности к математике, она представляет собой достойную внимания переформулировку и дальнейшую разработку кейнсианского подхода.</w:t>
      </w:r>
    </w:p>
    <w:p>
      <w:pPr>
        <w:pStyle w:val="Normal"/>
        <w:rPr/>
      </w:pPr>
      <w:r>
        <w:rPr/>
      </w:r>
    </w:p>
    <w:p>
      <w:pPr>
        <w:pStyle w:val="Normal"/>
        <w:rPr/>
      </w:pPr>
      <w:r>
        <w:rPr/>
        <w:t>Теория аналогичного вида, имеющая своим источником Больцано, а из более поздних работ — «Принципы вычисления вероятностей» (1886) Дж. фон Криса, была предложена Витгенштейном в его «Трактате», а более полно разработана Вайсманом в его статье, опубликованной в первом номере «Erkenntnis» (1930)36. Эта теория исходит из того допущения, что каждое высказывание имеет определенную «область» («spielraum»), т. е. оно оставляет открытыми определенные возможности. Для Витгенштейна область высказывания тождественна его «условиям истинности». Если число условий истинности высказывания г выразить символом Тг, а число условий истинности, общих для высказываний гид, выразить символом Trs, то отношение Trs к Тг является степенью вероятности, которую высказывание г придает высказыванию s. Так, например, вероятность высказывания р относительно высказывания р или q равна 2/^, поскольку из таблицы истинности следует, что формула р и (р или q) истинна в двух третях случаев, когда истинна формула р или q. Аналогичным образом вероятность любого атомарного высказывания р, определяемая на основании любого другого атомарного высказывания q, равна \/^ поскольку таково отношение числа условий истинности высказывания р и q к. числу условий истинности атомарного высказывания q.</w:t>
      </w:r>
    </w:p>
    <w:p>
      <w:pPr>
        <w:pStyle w:val="Normal"/>
        <w:rPr/>
      </w:pPr>
      <w:r>
        <w:rPr/>
      </w:r>
    </w:p>
    <w:p>
      <w:pPr>
        <w:pStyle w:val="Normal"/>
        <w:rPr/>
      </w:pPr>
      <w:r>
        <w:rPr/>
        <w:t>Витгенштейн согласен с Кейнсом, что бессмысленно говорить о вероятности высказывания simpliciter: проблема всегда состоит в том, чтобы определить вероятность высказывания в свете известных нам обстоятельств. А эта вероятность определяется a priori как формальное отношение между логическими возможностями. Только при таком подходе, утверждает Витгенштейн, мы сможем понять, как возможно исчисление вероятностей. Если, скажем, число черных шаров, вынутых из урны, постепенно приближается к числу вынутых из нее белых шаров, то это является эмпирическим фактом; следовательно, этот факт, согласно предложенному Витгенштей-</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21 </w:t>
      </w:r>
    </w:p>
    <w:p>
      <w:pPr>
        <w:pStyle w:val="Normal"/>
        <w:rPr/>
      </w:pPr>
      <w:r>
        <w:rPr/>
      </w:r>
    </w:p>
    <w:p>
      <w:pPr>
        <w:pStyle w:val="Normal"/>
        <w:rPr/>
      </w:pPr>
      <w:r>
        <w:rPr/>
        <w:t>ном анализу математических высказываний, не может «иметь отношение к математике». Поэтому частотные теории, утверждает он, не способны объяснить логико-математический характер вероятностных отношений.</w:t>
      </w:r>
    </w:p>
    <w:p>
      <w:pPr>
        <w:pStyle w:val="Normal"/>
        <w:rPr/>
      </w:pPr>
      <w:r>
        <w:rPr/>
      </w:r>
    </w:p>
    <w:p>
      <w:pPr>
        <w:pStyle w:val="Normal"/>
        <w:rPr/>
      </w:pPr>
      <w:r>
        <w:rPr/>
        <w:t>Для Витгенштейна эмпирически установленная относительная частота имеет лишь негативное значение для анализа вероятностей. Допустим, из всей имеющейся в моем распоряжении информации я знаю, что урна содержит равное количество белых и черных шаров, и на основе этого я вычисляю вероятность того, что вынутый из урны шар будет черным. Затем я обнаруживаю, что число вынутых белых шаров фактически приближается к числу вынутых черных шаров; это укрепляет мое убеждение в том, что на извлечение шаров из урны не повлияли неизвестные мне обстоятельства. Но действительное вычисление вероятностей всегда является делом логической дедукции, и только. Вайсман же хотя и признает, что определение степени совмещения областей не всегда полностью зависит от логических соображений, так как при выборе между возможными оценками совмещения мы стараемся согласовать наши результаты со статистическими данными, но, подобно Витгенштейну, убежден, что сама вероятность представляет собой отношение между областями.</w:t>
      </w:r>
    </w:p>
    <w:p>
      <w:pPr>
        <w:pStyle w:val="Normal"/>
        <w:rPr/>
      </w:pPr>
      <w:r>
        <w:rPr/>
      </w:r>
    </w:p>
    <w:p>
      <w:pPr>
        <w:pStyle w:val="Normal"/>
        <w:rPr/>
      </w:pPr>
      <w:r>
        <w:rPr/>
        <w:t>Сторонники частотной теории, напротив, отождествляют вероятность с частотой. По их мнению, частотная теория спускает вероятность из таинственных областей, населенных априорными возможностями, на землю, соединяя ее самым теснейшим образом с практической статистической работой. Фактически, Р. фон Мизес в своей работе «Вероятность, статистика и истина» (1928)37 попытался разработать частотную теорию вероятностей, которая была бы в такой же степени эмпирической, как и теоретическая физика. Однако реальным результатом его работы было то, что она поставила под сомнение эмпирический характер частотных теорий. Как привыкли считать разработчики частотных теорий, утверждение «вероятность того, что монета упадет орлом вверх, равна 1/^» эквивалентно утверждению «в большой серии бросаний монета упадет орлом вверх в половине всего количества случаев». Однако очевидно, что выражение «в большой серии» не является точным. Кроме того, есть еще одна трудность. Допустим, неизменно происходит так, что каждая пятая монета падает решкой вверх, а каждая десятая — орлом вверх. Хотя и здесь остается верным то, что в большой серии бросаний мы в половине случаев будем иметь орла, уже неоправданно просто говорить о «вероятности того, что монета упадет орлом вверх», не указывая номер бросания в серии. Как мы знаем, теория вероятностей возникла из изучения шансов в азартных играх; очевидно, что шансы будут совершенно другими, если можно заранее предсказать, что при таком-то конкретном бросании всегда выпадет орел, а при таком-то — никогда не выпадет. Поэтому, видимо, частота не может быть тождественна вероятности.</w:t>
      </w:r>
    </w:p>
    <w:p>
      <w:pPr>
        <w:pStyle w:val="Normal"/>
        <w:rPr/>
      </w:pPr>
      <w:r>
        <w:rPr/>
      </w:r>
    </w:p>
    <w:p>
      <w:pPr>
        <w:pStyle w:val="Normal"/>
        <w:rPr/>
      </w:pPr>
      <w:r>
        <w:rPr/>
        <w:t>Фон Мизес пытается парировать оба эти возражения. Он вводит понятие «коллектива», определяя его как бесконечный класс наблюдений, удовлетворяющий следующим двум условиям: во-первых, частота, с которой встречается определенный признак у определенных членов коллектива, стремится к некоторому пределу и, во-вторых, значение этого предела останется неизменным, если мы вместо всего множества членов коллектив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2 </w:t>
      </w:r>
    </w:p>
    <w:p>
      <w:pPr>
        <w:pStyle w:val="Normal"/>
        <w:rPr/>
      </w:pPr>
      <w:r>
        <w:rPr/>
      </w:r>
    </w:p>
    <w:p>
      <w:pPr>
        <w:pStyle w:val="Normal"/>
        <w:rPr/>
      </w:pPr>
      <w:r>
        <w:rPr/>
        <w:t xml:space="preserve">                                                                                </w:t>
      </w:r>
      <w:r>
        <w:rPr/>
        <w:t>Глава 17</w:t>
      </w:r>
    </w:p>
    <w:p>
      <w:pPr>
        <w:pStyle w:val="Normal"/>
        <w:rPr/>
      </w:pPr>
      <w:r>
        <w:rPr/>
      </w:r>
    </w:p>
    <w:p>
      <w:pPr>
        <w:pStyle w:val="Normal"/>
        <w:rPr/>
      </w:pPr>
      <w:r>
        <w:rPr/>
        <w:t>рассмотрим какое-то его подмножество, выделяемое по наличию некоторой специальной характеристики. (Это требование «случайности» фон Мизес называет также «принципом невозможности систем в азартных играх».) Однако, хотя понятие коллектива, как утверждает фон Мизес, облегчает выполнение операций в математической теории вероятностей, оно вместе с тем поднимает ряд очень серьезных проблем относительно эмпирического статуса высказываний о вероятности. Если в этих высказываниях вероятность определяется через указание пределов, к которым она стремится в бесконечном классе, то мы имеем все основания спросить — как можно подтвердить или фальсифицировать эти высказывания с помощью эмпирического исследования, ограниченного в реальности рассмотрением конечных классов?</w:t>
      </w:r>
    </w:p>
    <w:p>
      <w:pPr>
        <w:pStyle w:val="Normal"/>
        <w:rPr/>
      </w:pPr>
      <w:r>
        <w:rPr/>
      </w:r>
    </w:p>
    <w:p>
      <w:pPr>
        <w:pStyle w:val="Normal"/>
        <w:rPr/>
      </w:pPr>
      <w:r>
        <w:rPr/>
        <w:t>Поппер полагал, что можно вернуть частотной теории ее эмпирический фундамент, заменив «предел» фон Мизеса понятием «точки конденсации» относительных частот. В отличие от предела, точка конденсации представляет собой действительную частоту в конечном сегменте серии — частоту, от которой частота в других сегментах отличается только на незначительную величину. Эта частота и является «вероятностью»; далее мы выдвигаем в качестве гипотезы утверждение, что частоты в будущих сегментах серии не будут отличаться от значения точки конденсации больше, чем на установленную величину. Таким образом, утверждения о вероятности, с некоторыми оговорками, можно проверять 38.</w:t>
      </w:r>
    </w:p>
    <w:p>
      <w:pPr>
        <w:pStyle w:val="Normal"/>
        <w:rPr/>
      </w:pPr>
      <w:r>
        <w:rPr/>
      </w:r>
    </w:p>
    <w:p>
      <w:pPr>
        <w:pStyle w:val="Normal"/>
        <w:rPr/>
      </w:pPr>
      <w:r>
        <w:rPr/>
        <w:t>Однако наиболее бескомпромиссным сторонником частотной теории, безусловно, является Г. Рейхенбах 39. Основную новизну в эпистемологии Рейхенбаха, в остальном не отступающей от традиционных позитивистских идей, составляет использование понятия «веса» сначала в качестве третьего истинностного значения, а в конечном счете — вообще вместо истинностного значения. По его мнению, очень немногие высказывания можно охарактеризовать как истинные или ложные; например, мы никогда не в состоянии охарактеризовать таким образом высказывания о будущем. Однако каждое высказывание имеет определенный «вес», который, в отличие от истины, можно измерить с помощью непрерывной шкалы. Согласно Рейхенбаху, «истина» и «ложь» представляют собой абстракции, созданные на основе такой шкалы и выражающие ее идеальные предельные значения. Подобно Кейнсу, Рейхенбах считает, что «вес» высказывания всегда зависит от состояния нашего знания, но, в противовес Кейнсу, он полагает, что каждое осмысленное высказывание имеет определенный вес, который можно вычислить, зная частоты, — по существу, для него «обладание определенным весом» служит критерием осмысленности высказывания.</w:t>
      </w:r>
    </w:p>
    <w:p>
      <w:pPr>
        <w:pStyle w:val="Normal"/>
        <w:rPr/>
      </w:pPr>
      <w:r>
        <w:rPr/>
      </w:r>
    </w:p>
    <w:p>
      <w:pPr>
        <w:pStyle w:val="Normal"/>
        <w:rPr/>
      </w:pPr>
      <w:r>
        <w:rPr/>
        <w:t>Кейнс отказался от частотной теории вероятности по двум причинам: она не может объяснить факт приписывания вероятности единичному случаю и она ничего не говорит о вероятности высказываний, характеризуя лишь вероятность событий. Рейхенбах признает, что для сторонника частотной теории любое упоминание о «вероятности» отдельного события есть неточность. Согласно частотной теории, утверждение «вероятность того, что Джон Смит умрет в течение года, составляет один к двадцати» оказывается эллиптическим, ибо оно означает: «на основе того факта, что Джон Смит является членом некоторого подкласса, но не тех более узких под-</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23 </w:t>
      </w:r>
    </w:p>
    <w:p>
      <w:pPr>
        <w:pStyle w:val="Normal"/>
        <w:rPr/>
      </w:pPr>
      <w:r>
        <w:rPr/>
      </w:r>
    </w:p>
    <w:p>
      <w:pPr>
        <w:pStyle w:val="Normal"/>
        <w:rPr/>
      </w:pPr>
      <w:r>
        <w:rPr/>
        <w:t>классов, относительно которых мы располагаем статистической информацией, «ставка», что он умрет, имеет вероятность один к двадцати». Зная, к примеру, что Джон Смит — туберкулезный больной мужского пола в возрасте двадцати одного года и что одна двадцатая таких больных умирает в течение года, но не зная, принадлежит ли он к какому-либо более узкому подклассу, о котором мы располагаем точной статистической информацией, — скажем, к подклассу туберкулезных больных мужского пола в возрасте двадцати одного года, имеющих слабое сердце, мы можем сделать «ставку», что он имеет один шанс из двадцати умереть. Наша «ставка» могла бы быть совершенно другой, отмечает Рейхенбах, если бы изменилось состояние нашего знания, например, если бы мы обнаружили, что Джон Смит водит мотоцикл. По мнению Рейхенбаха, это доказывает, что предложения о вероятности отдельного события имеют лишь «переносную» вероятность, т. е. они имеют «вес» при наличии определенных данных, в отличие от предложений типа «один из двадцати туберкулезных больных двадцати одного года умирает в течение года», истинность которых не изменится, если мы обнаружим, что такие больные имеют ту или эту дополнительную общую характеристику.</w:t>
      </w:r>
    </w:p>
    <w:p>
      <w:pPr>
        <w:pStyle w:val="Normal"/>
        <w:rPr/>
      </w:pPr>
      <w:r>
        <w:rPr/>
      </w:r>
    </w:p>
    <w:p>
      <w:pPr>
        <w:pStyle w:val="Normal"/>
        <w:rPr/>
      </w:pPr>
      <w:r>
        <w:rPr/>
        <w:t>Хотя предложения о вероятности индивидуальных событий «фиктивны», тем не менее практические соображения заставляют нас выдвигать их в качестве «ставок»; наше использование статистических данных в этих целях оправдано тем, что у нас нет лучшего выхода. Согласно Рейхенбаху, поскольку предложение о вероятности некоторого события выразимо в форме: «высказывание "это событие произойдет" вероятно», отсюда следует, что его теория вероятностей легко объясняет приписывание вероятностей не только событиям, но и высказываниям. Таким образом, второе возражение Кейнса против частотных теорий отпадает вместе с первым.</w:t>
      </w:r>
    </w:p>
    <w:p>
      <w:pPr>
        <w:pStyle w:val="Normal"/>
        <w:rPr/>
      </w:pPr>
      <w:r>
        <w:rPr/>
      </w:r>
    </w:p>
    <w:p>
      <w:pPr>
        <w:pStyle w:val="Normal"/>
        <w:rPr/>
      </w:pPr>
      <w:r>
        <w:rPr/>
        <w:t>В ходе формализации своей частотной теории вероятности, Рейхенбах строит многозначную вероятностную логику, где два значения — «истинно» и «ложно» заменены на многозначное понятие «веса». Согласно Рейхенбаху, мы можем построить такую формализованную вероятностную логику только потому, что благодаря частотной интерпретации она сведена к арифметике. Поэтому больше нет необходимости считать, что, высказывая утверждения, относительно которых мы не знаем, истинны они или нет (например, делая «ставки» о будущем), мы используем специальную неформальную «индуктивную» логику. По мнению Рейхенбаха, его вероятностная логика завершает выполнение поставленной эмпиристами задачи формализации логики, и он доказал, в противовес, скажем, Расселу, что нам не нужно прибегать к неформализуемым, постигаемым индуктивным путем принципам a priori для объяснения того, как возможны наши утверждения о будущем.</w:t>
      </w:r>
    </w:p>
    <w:p>
      <w:pPr>
        <w:pStyle w:val="Normal"/>
        <w:rPr/>
      </w:pPr>
      <w:r>
        <w:rPr/>
      </w:r>
    </w:p>
    <w:p>
      <w:pPr>
        <w:pStyle w:val="Normal"/>
        <w:rPr/>
      </w:pPr>
      <w:r>
        <w:rPr/>
        <w:t>Однако вероятностная логика — это вид исчисления для общих утверждений о вероятности. Но остается вопрос — как мы формулируем такие общие утверждения? Все, над чем в реальности мы можем вести наблюдения, — это ограниченное множество случаев. Допустим, что в этом множестве некоторая характеристика встречается с определенной частотой; каким образом это доказывает, что указанная частота во всех сходных случаях будет стремиться к тому же пределу или вообще будет стремиться к</w:t>
      </w:r>
    </w:p>
    <w:p>
      <w:pPr>
        <w:pStyle w:val="Normal"/>
        <w:rPr/>
      </w:pPr>
      <w:r>
        <w:rPr/>
      </w:r>
    </w:p>
    <w:p>
      <w:pPr>
        <w:pStyle w:val="Normal"/>
        <w:rPr/>
      </w:pPr>
      <w:r>
        <w:rPr/>
        <w:t>1г</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4 </w:t>
      </w:r>
    </w:p>
    <w:p>
      <w:pPr>
        <w:pStyle w:val="Normal"/>
        <w:rPr/>
      </w:pPr>
      <w:r>
        <w:rPr/>
      </w:r>
    </w:p>
    <w:p>
      <w:pPr>
        <w:pStyle w:val="Normal"/>
        <w:rPr/>
      </w:pPr>
      <w:r>
        <w:rPr/>
        <w:t xml:space="preserve">                                                                                </w:t>
      </w:r>
      <w:r>
        <w:rPr/>
        <w:t>Глава 17</w:t>
      </w:r>
    </w:p>
    <w:p>
      <w:pPr>
        <w:pStyle w:val="Normal"/>
        <w:rPr/>
      </w:pPr>
      <w:r>
        <w:rPr/>
      </w:r>
    </w:p>
    <w:p>
      <w:pPr>
        <w:pStyle w:val="Normal"/>
        <w:rPr/>
      </w:pPr>
      <w:r>
        <w:rPr/>
        <w:t>какому-то пределу? Для Рейхенбаха это является правильной постановкой классической проблемы индукции. Индукция, отвечает он, — это стратегия, стратегия подбора определенного значения предела, к которому стремится частота, когда (здесь опускаются сложные подробности) этот предел сначала определяется для изученных нами множеств, а затем его значение корректируется с учетом последующего опыта. По мнению Рейхенбаха, индуктивная стратегия оправданна, поскольку, если существует какой-либо предел, к которому стремится частота, это лучший способ его выявления.</w:t>
      </w:r>
    </w:p>
    <w:p>
      <w:pPr>
        <w:pStyle w:val="Normal"/>
        <w:rPr/>
      </w:pPr>
      <w:r>
        <w:rPr/>
      </w:r>
    </w:p>
    <w:p>
      <w:pPr>
        <w:pStyle w:val="Normal"/>
        <w:rPr/>
      </w:pPr>
      <w:r>
        <w:rPr/>
        <w:t>Итак, Рейхенбах — непреклонный и горячий сторонник частотной теории. Карнап в своей привычной манере предпочитает роль примирителя 40. Он проводит четкое различие между двумя видами вероятности: вероятностью-частотой и вероятностью-степенью подтверждения. Первая, по его мнению, составляет область исследования статистики, вторая — логики; мы не получим ничего, кроме хаоса, если попытаемся, на манер Рейхенбаха, соединить их в единую теорию. Совершенно несерьезно считать частоту единственным «реальным» видом вероятности, но столь же несерьезно полагать, что предложения, содержащие оценку вероятности, никогда не говорят о частоте. Поэтому, считает Карнап, сторонники и противники частотной теории «говорят о разных вещах» — о двух совершенно разных понятиях вероятности.</w:t>
      </w:r>
    </w:p>
    <w:p>
      <w:pPr>
        <w:pStyle w:val="Normal"/>
        <w:rPr/>
      </w:pPr>
      <w:r>
        <w:rPr/>
      </w:r>
    </w:p>
    <w:p>
      <w:pPr>
        <w:pStyle w:val="Normal"/>
        <w:rPr/>
      </w:pPr>
      <w:r>
        <w:rPr/>
        <w:t>Согласно Карнапу, столкнувшись с конкретным предложением о вероятности, мы не всегда можем, рассмотрев его, определить, какое понятие вероятности оно включает. Допустим, кто-то, указывая на шулерскую игральную кость, говорит: «Вероятность того, что эта кость упадет шестеркой вверх, равна 0,15». Когда его просят обосновать это, он отвечает: «В большом количестве известных мне случаев, насчитывающих 1 000 бросаний, шестерка выпала при 150 бросаниях». Мы могли бы заключить, что этот человек использует частотное понятие вероятности. Но если мы будем анализировать дальше, считает Карнап, мы увидим, что он не просто подсчитывает вероятность, скорее, он обосновывает с помощью частоты свою оценку вероятности. Его утверждение равносильно следующему: «На основании данных, которыми я располагаю, имеется высокая вероятность, позволяющая предсказать, что относительная частота выпадения шестерки в длинной серии будущих бросаний этой игральной кости лежит вблизи 0,15». Согласно Карнапу, это не эмпирически пересматриваемое утверждение об относительной частоте, а аналитическое утверждение о логической связи между определенным свидетельством и заключением.</w:t>
      </w:r>
    </w:p>
    <w:p>
      <w:pPr>
        <w:pStyle w:val="Normal"/>
        <w:rPr/>
      </w:pPr>
      <w:r>
        <w:rPr/>
      </w:r>
    </w:p>
    <w:p>
      <w:pPr>
        <w:pStyle w:val="Normal"/>
        <w:rPr/>
      </w:pPr>
      <w:r>
        <w:rPr/>
        <w:t>Итак, хотя Карнап готов допустить, что предложения о вероятности иногда выражают лишь утверждения о частоте, частотная интерпретация, с его точки зрения, имеет крайне ограниченную область применения, намного более ограниченную, чем обычно предполагают ее сторонники. В общем Карнап согласен с Кейнсом в том, что отдельному событию вероятность приписывается на чисто логических основаниях. Но, в отличие от Кейнса, Карнап надеется сформулировать количественный метод приписывания вероятности гипотезам. В противовес Вайсману, он полагает, что способ измерения совмещенных областей, или, как он говорит, способ измерения «степени подтверждения» одного высказывания другим, можно определить чисто логическими методами, ни в малейшей степени не зави-</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25 </w:t>
      </w:r>
    </w:p>
    <w:p>
      <w:pPr>
        <w:pStyle w:val="Normal"/>
        <w:rPr/>
      </w:pPr>
      <w:r>
        <w:rPr/>
      </w:r>
    </w:p>
    <w:p>
      <w:pPr>
        <w:pStyle w:val="Normal"/>
        <w:rPr/>
      </w:pPr>
      <w:r>
        <w:rPr/>
        <w:t>сящими от статистических данных наблюдения. Эти методы, по его мнению, образуют основания индуктивной логики.</w:t>
      </w:r>
    </w:p>
    <w:p>
      <w:pPr>
        <w:pStyle w:val="Normal"/>
        <w:rPr/>
      </w:pPr>
      <w:r>
        <w:rPr/>
      </w:r>
    </w:p>
    <w:p>
      <w:pPr>
        <w:pStyle w:val="Normal"/>
        <w:rPr/>
      </w:pPr>
      <w:r>
        <w:rPr/>
        <w:t>Карнап согласен с Поппером в том, что никакая логика не может указать нам, как получать правильные гипотезы. Но в этом отношении, утверждает он, индуктивная и дедуктивная логика абсолютно в одинаковом положении. Не существует метода нахождения новых теорем при заданных аксиомах, хотя существует метод проверки утверждения, что такая-то и такая-то теорема выводится из этих аксиом; аналогичным образом, хотя при наличии свидетельства е не существует метода нахождения гипотезы h для объяснения е, имеются, полагает Карнап, методы проверки любого обоснования, претендующего на доказательство того, что степень подтверждения гипотезы h на основе свидетельства е равна, скажем, г (где г — действительное число). Эти методы проверки, по своему назначению соответствующие правилам силлогизма в аристотелевской логике, образуют «логику индукции». Понятно, что индуктивная логика имеет, с точки зрения Карнапа, очень ограниченную функцию; его предшественниками, считает он, были не философы вроде Милля, спутавшего логику с методологией, а разработчики теории вероятностей. Все же мы вынуждены признать, что Карнап лишь в общих чертах наметил свою теорию индукции; некоторые ее аспекты не вполне ясны 41.</w:t>
      </w:r>
    </w:p>
    <w:p>
      <w:pPr>
        <w:pStyle w:val="Normal"/>
        <w:rPr/>
      </w:pPr>
      <w:r>
        <w:rPr/>
      </w:r>
    </w:p>
    <w:p>
      <w:pPr>
        <w:pStyle w:val="Normal"/>
        <w:rPr/>
      </w:pPr>
      <w:r>
        <w:rPr/>
        <w:t>Еще четыре недавно вышедшие работы подробно разбирают эту тему вероятности и индукции: «Основание индукции» (1947) Д. Ч. Уильямса, «Вероятность и индукция» (1949) У. Нила, «Логическая проблема индукции» (1941) Г. X. фон Вригта и «Научное объяснение» (1953) Р. Б. Брейтуейта. Уильяме самый оптимистичный среди них; для него индукция — это просто частный вид формально корректного рассуждения, с той лишь особенностью, что вывод следует из посылок не с безусловностью, а с высокой вероятностью. Допустим, к примеру, что перед нами находится вагон яблок и мы хотим определить, сколько в нем червивых яблок. Чисто математическим рассуждением, утверждает Уильяме, мы можем доказать, что если мы возьмем из вагона любую довольно большую выборку яблок, то очень высока вероятность того, что доля червивых яблок в выборке не будет отличаться больше чем на незначительную величину от доли червивых яблок во всем вагоне. Если, к примеру, 30 % яблок в выборке окажутся червивыми, то мы вправе сделать вывод о высокой вероятности того, что примерно от 25 до 35 % яблок во всем вагоне будут червивыми. Таким образом, утверждает он, мы можем обосновывать наши индуктивно сделанные выводы чисто логико-математическим рассуждением. Безусловно, в этом есть определенный риск; выборка может оказаться нетипичной. Но этот риск вычислим, и ни один рациональный человек не побоялся бы на него пойти 42.</w:t>
      </w:r>
    </w:p>
    <w:p>
      <w:pPr>
        <w:pStyle w:val="Normal"/>
        <w:rPr/>
      </w:pPr>
      <w:r>
        <w:rPr/>
      </w:r>
    </w:p>
    <w:p>
      <w:pPr>
        <w:pStyle w:val="Normal"/>
        <w:rPr/>
      </w:pPr>
      <w:r>
        <w:rPr/>
        <w:t>В известной мере и «Логическая проблема индукции» фон Вригта 43 является консервативной книгой. Он рассматривает один за другим все традиционные способы оправдания индуктивных выводов: во-первых, способ, связанный с формулировкой индуктивных методов, во-вторых, способ обоснования при помощи некоторого общего принципа, такого, как единообразие Природы, в-третьих, конвенционалистский способ, когда высказывания, сформулированные на основе индукции, объявляются «истинными по определению»; и, в-четвертых, способ, когда индуктивно полученны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6 </w:t>
      </w:r>
    </w:p>
    <w:p>
      <w:pPr>
        <w:pStyle w:val="Normal"/>
        <w:rPr/>
      </w:pPr>
      <w:r>
        <w:rPr/>
      </w:r>
    </w:p>
    <w:p>
      <w:pPr>
        <w:pStyle w:val="Normal"/>
        <w:rPr/>
      </w:pPr>
      <w:r>
        <w:rPr/>
        <w:t xml:space="preserve">                                                                                </w:t>
      </w:r>
      <w:r>
        <w:rPr/>
        <w:t>Глава 17</w:t>
      </w:r>
    </w:p>
    <w:p>
      <w:pPr>
        <w:pStyle w:val="Normal"/>
        <w:rPr/>
      </w:pPr>
      <w:r>
        <w:rPr/>
      </w:r>
    </w:p>
    <w:p>
      <w:pPr>
        <w:pStyle w:val="Normal"/>
        <w:rPr/>
      </w:pPr>
      <w:r>
        <w:rPr/>
        <w:t>высказывания считаются если не демонстративно истинными, то по крайней мере вероятными в высокой степени. В каждом случае фон Вригт формулирует «оправдание» в более строгом виде, чем это принято делать 44, в полной мере используя ресурсы символической логики. Его общий вывод таков: «оправдание» никогда не «доказывает достоверность» индукции, но к любому из этих методов оправдания мы можем обращаться при определенных обстоятельствах. Однако в целом фон Вригта больше интересует формализация традиционных «способов оправдания», а не детализация контекстов, в которых об этих способах можно корректно утверждать, что они «оправдывают» индукцию.</w:t>
      </w:r>
    </w:p>
    <w:p>
      <w:pPr>
        <w:pStyle w:val="Normal"/>
        <w:rPr/>
      </w:pPr>
      <w:r>
        <w:rPr/>
      </w:r>
    </w:p>
    <w:p>
      <w:pPr>
        <w:pStyle w:val="Normal"/>
        <w:rPr/>
      </w:pPr>
      <w:r>
        <w:rPr/>
        <w:t>Аналогичным образом фон Вригт рассматривает и вероятность. В частности, в своем «Трактате по индукции и вероятности» (1951) он в основном занят построением аксиоматической системы и очень мало говорит об ее интерпретации. Фактически, его собственный вывод состоит в том, что, формализуя доказательства, основанные на «индуктивной вероятности», мы замечаем, что они «совершенно тривиальны и лишены практического интереса»; теория вероятностей, полагает он, представляет больший интерес как исчисление, а не как практический инструмент исследования. Уяснение этого, по его мнению, составляет важную часть «ментальной гигиены», ибо оно освобождает разработчика теории вероятностей от иллюзии, что найден волшебный метод.</w:t>
      </w:r>
    </w:p>
    <w:p>
      <w:pPr>
        <w:pStyle w:val="Normal"/>
        <w:rPr/>
      </w:pPr>
      <w:r>
        <w:rPr/>
      </w:r>
    </w:p>
    <w:p>
      <w:pPr>
        <w:pStyle w:val="Normal"/>
        <w:rPr/>
      </w:pPr>
      <w:r>
        <w:rPr/>
        <w:t>Нил 45, подобно Уильямсу, надеется построить «логическую» теорию вероятностей. Вероятность, утверждает он, — это объективное отношение, связывающее пропозициональные функции: вероятностные предложения утверждают, что отнесение Х к виду R делает вероятным его отнесение к виду S. Важность таких предложений, по его мнению, заключена в их связи с рациональным поведением; любая удовлетворительная теория вероятностей должна помочь нам понять — хотя частотная теория не делает этого, — почему рационально использовать высказывание с вычисленной вероятностью в качестве разумного основания действия.</w:t>
      </w:r>
    </w:p>
    <w:p>
      <w:pPr>
        <w:pStyle w:val="Normal"/>
        <w:rPr/>
      </w:pPr>
      <w:r>
        <w:rPr/>
      </w:r>
    </w:p>
    <w:p>
      <w:pPr>
        <w:pStyle w:val="Normal"/>
        <w:rPr/>
      </w:pPr>
      <w:r>
        <w:rPr/>
        <w:t>Аргумент Нила имеет ту поразительную особенность, что в нем отвергается ортодоксальное отождествление «принципов» и «хорошо засвидетельствованных фактов»; принципы, утверждает Нил, определяют, чем могут быть факты, но сами фактами не являются. Некоторые принципы, например принцип, согласно которому ничто целиком не может быть красным и зеленым одновременно, постигаются непосредственно с помощью «интуитивной индукции»; другие принципы, в число которых входят законы природы, нельзя познать таким образом. Тем не менее они, безусловно, являются принципами: такой закон природы, как «Р есть (?,» не просто говорит, что «каждый Р есть Q», а утверждает значительно большее — что ничто не может быть Р, не будучи Q*. «Индуктивная проблема» для Нила состоит в объяснении, почему рационально верить в такие неинтуитивно постигаемые принципы, как законы природы.</w:t>
      </w:r>
    </w:p>
    <w:p>
      <w:pPr>
        <w:pStyle w:val="Normal"/>
        <w:rPr/>
      </w:pPr>
      <w:r>
        <w:rPr/>
      </w:r>
    </w:p>
    <w:p>
      <w:pPr>
        <w:pStyle w:val="Normal"/>
        <w:rPr/>
      </w:pPr>
      <w:r>
        <w:rPr/>
        <w:t xml:space="preserve">Нил принимает модифицированный вариант теории вероятностей, построенной на понятии «область». Вероятность того, что X, будучи Р, имеет свойство Q, есть функция «области» Р относительно области Q. Витген- </w:t>
      </w:r>
    </w:p>
    <w:p>
      <w:pPr>
        <w:pStyle w:val="Normal"/>
        <w:rPr/>
      </w:pPr>
      <w:r>
        <w:rPr/>
      </w:r>
    </w:p>
    <w:p>
      <w:pPr>
        <w:pStyle w:val="Normal"/>
        <w:rPr/>
      </w:pPr>
      <w:r>
        <w:rPr/>
        <w:t xml:space="preserve"> </w:t>
      </w:r>
      <w:r>
        <w:rPr/>
        <w:t>Ср.: прим. 21 к гл. 18.</w:t>
      </w:r>
    </w:p>
    <w:p>
      <w:pPr>
        <w:pStyle w:val="Normal"/>
        <w:rPr/>
      </w:pPr>
      <w:r>
        <w:rPr/>
      </w:r>
    </w:p>
    <w:p>
      <w:pPr>
        <w:pStyle w:val="Normal"/>
        <w:rPr/>
      </w:pPr>
      <w:r>
        <w:rPr/>
      </w:r>
    </w:p>
    <w:p>
      <w:pPr>
        <w:pStyle w:val="Normal"/>
        <w:rPr/>
      </w:pPr>
      <w:r>
        <w:rPr/>
        <w:t xml:space="preserve">Логика, семантика и методология                             </w:t>
      </w:r>
    </w:p>
    <w:p>
      <w:pPr>
        <w:pStyle w:val="Normal"/>
        <w:rPr/>
      </w:pPr>
      <w:r>
        <w:rPr/>
      </w:r>
    </w:p>
    <w:p>
      <w:pPr>
        <w:pStyle w:val="Normal"/>
        <w:rPr/>
      </w:pPr>
      <w:r>
        <w:rPr/>
        <w:t xml:space="preserve">==327 </w:t>
      </w:r>
    </w:p>
    <w:p>
      <w:pPr>
        <w:pStyle w:val="Normal"/>
        <w:rPr/>
      </w:pPr>
      <w:r>
        <w:rPr/>
      </w:r>
    </w:p>
    <w:p>
      <w:pPr>
        <w:pStyle w:val="Normal"/>
        <w:rPr/>
      </w:pPr>
      <w:r>
        <w:rPr/>
        <w:t>штейн в своем «Трактате» мог бы выразить область высказывания как конъюнкцию атомарных высказываний — сравнение областей было для него делом простого «пересчета» атомарных высказываний. Нил, напротив, допускает, что пропозициональная функция, такая, как «быть яблоком», оставляет открытой бесконечную область возможностей, т. е. нет предела возможным способам описания яблока. Но, как он пытается доказать, — и в этом месте его доказательство очень абстрактно и сложно — эти возможности можно сгруппировать в подобласти так, чтобы в принципе стало возможным сравнивать множество альтернативных способов быть яблоком с множеством альтернативных способов быть, скажем, червивым. Он признает, что такое распределение по группам возможно в условиях, которые обычно не имеют места; но, отмечает он, его задача состоит в определении вероятности; он не претендует на то, что всегда знает, как ее измерить.</w:t>
      </w:r>
    </w:p>
    <w:p>
      <w:pPr>
        <w:pStyle w:val="Normal"/>
        <w:rPr/>
      </w:pPr>
      <w:r>
        <w:rPr/>
      </w:r>
    </w:p>
    <w:p>
      <w:pPr>
        <w:pStyle w:val="Normal"/>
        <w:rPr/>
      </w:pPr>
      <w:r>
        <w:rPr/>
        <w:t>Согласно Нилу, пределы области пропозициональной функции устанавливаются логическими и научными законами; только принципы определяют, какие возможности Р оставляет открытыми, а с какими он несовместим. Бессмысленно, заключает Нил, говорить о «вероятности» законов природы. Хотя именно законы природы определяют вероятность, сами они никоим образом не являются вероятными или невероятными.</w:t>
      </w:r>
    </w:p>
    <w:p>
      <w:pPr>
        <w:pStyle w:val="Normal"/>
        <w:rPr/>
      </w:pPr>
      <w:r>
        <w:rPr/>
      </w:r>
    </w:p>
    <w:p>
      <w:pPr>
        <w:pStyle w:val="Normal"/>
        <w:rPr/>
      </w:pPr>
      <w:r>
        <w:rPr/>
        <w:t>Конечно, признает Нил, иногда мы приписываем вероятность гипотезе, т. е. высказыванию, являющемуся, как мы предполагаем, законом природы. Но делая это, утверждает он, мы используем не понятие вероятности, предполагаемое при вычислении шансов, а совершенно другое понятие, о чем свидетельствует тот факт, что мы не можем в здравом уме приписывать численные значения «вероятности» гипотезы. Поэтому, полагает он, было бы лучше говорить о «приемлемости», а не о «вероятности» гипотезы. Центральный вопрос индукции можно тогда сформулировать так: при каких условиях гипотеза является «приемлемой», т. е. при каких условиях рационально использовать ее на практике, как если бы она была принципом? Согласно Нилу, гипотеза «приемлема», если мы получаем ее с помощью «индуктивной стратегии», т. е. путем обобщения частот, открытых нами в ходе нашего опыта (так, пусть мы не знаем ни одного X, который не был бы У, в этом случае индуктивная стратегия даст нам утверждение, что все Х есть Y), и если одновременно тщательно отслеживаем любые данные опыта, которые могли бы говорить против наших обобщений. Это последнее условие свидетельствует о значительном влиянии Поппера. Но как — могли бы мы спросить — можно обосновать саму эту стратегию? По мнению Нила, это можно сделать, доказав, что для нас она наилучшая стратегия, если мы хотим — а мы действительно хотим — предсказывать будущее 46.</w:t>
      </w:r>
    </w:p>
    <w:p>
      <w:pPr>
        <w:pStyle w:val="Normal"/>
        <w:rPr/>
      </w:pPr>
      <w:r>
        <w:rPr/>
      </w:r>
    </w:p>
    <w:p>
      <w:pPr>
        <w:pStyle w:val="Normal"/>
        <w:rPr/>
      </w:pPr>
      <w:r>
        <w:rPr/>
        <w:t>Работа Нила выполнена исключительно в духе Кука Уилсона. Р. Б. Брейтуейт, напротив, и по интересам, и по взглядам — типичный представитель Кембриджа. В своем «Научном объяснении» он обсуждает очень много методологических вопросов; например, он пытается доказать, в противовес Нилу, что законы природы только потому обладают присущей им необходимостью, что выполняют особую роль в структуре научных систем; кроме того, он подробно рассматривает использование «моделей» в 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28 </w:t>
      </w:r>
    </w:p>
    <w:p>
      <w:pPr>
        <w:pStyle w:val="Normal"/>
        <w:rPr/>
      </w:pPr>
      <w:r>
        <w:rPr/>
      </w:r>
    </w:p>
    <w:p>
      <w:pPr>
        <w:pStyle w:val="Normal"/>
        <w:rPr/>
      </w:pPr>
      <w:r>
        <w:rPr/>
        <w:t xml:space="preserve">                                                                                </w:t>
      </w:r>
      <w:r>
        <w:rPr/>
        <w:t>Глава 17</w:t>
      </w:r>
    </w:p>
    <w:p>
      <w:pPr>
        <w:pStyle w:val="Normal"/>
        <w:rPr/>
      </w:pPr>
      <w:r>
        <w:rPr/>
      </w:r>
    </w:p>
    <w:p>
      <w:pPr>
        <w:pStyle w:val="Normal"/>
        <w:rPr/>
      </w:pPr>
      <w:r>
        <w:rPr/>
        <w:t>учной теории. Но мы должны сосредоточить наше внимание на его анализе вероятности и индукции.</w:t>
      </w:r>
    </w:p>
    <w:p>
      <w:pPr>
        <w:pStyle w:val="Normal"/>
        <w:rPr/>
      </w:pPr>
      <w:r>
        <w:rPr/>
      </w:r>
    </w:p>
    <w:p>
      <w:pPr>
        <w:pStyle w:val="Normal"/>
        <w:rPr/>
      </w:pPr>
      <w:r>
        <w:rPr/>
        <w:t>Важная особенность книги Брейтуейта состоит в том, что она выводит на философскую арену работы по статистике, выполненные школой Неймана—Пирсона, вместе с «теорией игр», разрабатываемой под влиянием этих работ 47. Рассматривая проблему, как можно доказать или опровергнуть предложения о вероятности, Брейтуейт утверждает, что для таких предложений можно сформулировать «правило отклонения» («^-правило»), правда с тем условием, что это отклонение никогда не бывает окончательным; с этой точки зрения, если мы отклоняем какую-то вероятностную гипотезу, то всегда делаем это с оговоркой, что последующий опыт может заставить нас вернуться к ней. Тот факт, что предложения о вероятности можно временно отклонить, сохраняет их эмпирический характер, — на Брейтуейта явно оказал влияние Поппер.</w:t>
      </w:r>
    </w:p>
    <w:p>
      <w:pPr>
        <w:pStyle w:val="Normal"/>
        <w:rPr/>
      </w:pPr>
      <w:r>
        <w:rPr/>
      </w:r>
    </w:p>
    <w:p>
      <w:pPr>
        <w:pStyle w:val="Normal"/>
        <w:rPr/>
      </w:pPr>
      <w:r>
        <w:rPr/>
        <w:t>Как устанавливает «А-правило», гипотеза, согласно которой а является Ь с вероятностью р, должна быть отклонена, если и только если при п наблюдениях за а число встретившихся Ь меньше или больше р на величину, являющуюся функцией от небольшого по величине числа k. Какое значение следует приписать k — нельзя определить в рамках исчисления вероятностей; когда гипотеза представляет большой практический интерес, мы присваиваем k очень маленькое значение, и поэтому гипотеза будет отклонена только в том случае, если процент встретившихся Ь в проведенных п наблюдениях за а будет отличаться от р на очень большую величину. Когда же гипотеза представляет лишь теоретический интерес, мы присваиваем k очень большое значение. Таким образом «этические» интересы, т. е. соображения относительной важности гипотезы, вторгаются в самую сердцевину принимаемого решения о ее отклонении. Только при помощи таких соображений, продолжает Брейтуейт, мы можем выбрать между альтернативными гипотезами, когда ни одну из них нельзя опровергнуть на основе «kправила».</w:t>
      </w:r>
    </w:p>
    <w:p>
      <w:pPr>
        <w:pStyle w:val="Normal"/>
        <w:rPr/>
      </w:pPr>
      <w:r>
        <w:rPr/>
      </w:r>
    </w:p>
    <w:p>
      <w:pPr>
        <w:pStyle w:val="Normal"/>
        <w:rPr/>
      </w:pPr>
      <w:r>
        <w:rPr/>
        <w:t>Это не означает, что выбор между гипотезами является произвольным; в принципе можно, полагает Брейтуейт, вычислить, что мы приобретем или потеряем, приняв какую-то конкретную гипотезу. Наш выбор будет рациональным, если мы выберем самую выгодную гипотезу. Поэтому в конечном счете не чистая логика, а польза должна направлять наш выбор; но даже соображения пользы смогут направлять нас только в том случае, если мы окажемся в состоянии математически сравнивать относительную полезность альтернативных гипотез 48.</w:t>
      </w:r>
    </w:p>
    <w:p>
      <w:pPr>
        <w:pStyle w:val="Normal"/>
        <w:rPr/>
      </w:pPr>
      <w:r>
        <w:rPr/>
      </w:r>
    </w:p>
    <w:p>
      <w:pPr>
        <w:pStyle w:val="Normal"/>
        <w:rPr/>
      </w:pPr>
      <w:r>
        <w:rPr/>
        <w:t xml:space="preserve"> </w:t>
      </w:r>
    </w:p>
    <w:p>
      <w:pPr>
        <w:pStyle w:val="Normal"/>
        <w:rPr/>
      </w:pPr>
      <w:r>
        <w:rPr/>
      </w:r>
    </w:p>
    <w:p>
      <w:pPr>
        <w:pStyle w:val="Normal"/>
        <w:rPr/>
      </w:pPr>
      <w:r>
        <w:rPr/>
        <w:t>==329</w:t>
      </w:r>
    </w:p>
    <w:p>
      <w:pPr>
        <w:pStyle w:val="Normal"/>
        <w:rPr/>
      </w:pPr>
      <w:r>
        <w:rPr/>
      </w:r>
    </w:p>
    <w:p>
      <w:pPr>
        <w:pStyle w:val="Normal"/>
        <w:rPr/>
      </w:pPr>
      <w:r>
        <w:rPr/>
      </w:r>
    </w:p>
    <w:p>
      <w:pPr>
        <w:pStyle w:val="Normal"/>
        <w:rPr/>
      </w:pPr>
      <w:r>
        <w:rPr/>
        <w:t>00.htm - glava19</w:t>
      </w:r>
    </w:p>
    <w:p>
      <w:pPr>
        <w:pStyle w:val="Normal"/>
        <w:rPr/>
      </w:pPr>
      <w:r>
        <w:rPr/>
        <w:t>Глава 18</w:t>
      </w:r>
    </w:p>
    <w:p>
      <w:pPr>
        <w:pStyle w:val="Normal"/>
        <w:rPr/>
      </w:pPr>
      <w:r>
        <w:rPr/>
      </w:r>
    </w:p>
    <w:p>
      <w:pPr>
        <w:pStyle w:val="Normal"/>
        <w:rPr/>
      </w:pPr>
      <w:r>
        <w:rPr/>
        <w:t>ВИТГЕНШТЕЙН И ФИЛОСОФИЯ ОБЫЧНОГО ЯЗЫКА</w:t>
      </w:r>
    </w:p>
    <w:p>
      <w:pPr>
        <w:pStyle w:val="Normal"/>
        <w:rPr/>
      </w:pPr>
      <w:r>
        <w:rPr/>
      </w:r>
    </w:p>
    <w:p>
      <w:pPr>
        <w:pStyle w:val="Normal"/>
        <w:rPr/>
      </w:pPr>
      <w:r>
        <w:rPr/>
        <w:t>В предисловии к «Трактату» Витгенштейн самонадеянно заявил: «Истинность мыслей, сообщенных здесь, кажется мне неуязвимой и полной». «Я придерживаюсь того мнения, — сказал он далее, — что эти проблемы в основных моментах окончательно решены». Поэтому не должно вызывать удивления, что он забросил философию на несколько лет. Инженер сделался философом, чтобы осушить то, что казалось ему болотом. Эта задача была решена, добавить было нечего.</w:t>
      </w:r>
    </w:p>
    <w:p>
      <w:pPr>
        <w:pStyle w:val="Normal"/>
        <w:rPr/>
      </w:pPr>
      <w:r>
        <w:rPr/>
      </w:r>
    </w:p>
    <w:p>
      <w:pPr>
        <w:pStyle w:val="Normal"/>
        <w:rPr/>
      </w:pPr>
      <w:r>
        <w:rPr/>
        <w:t>В годы молчания, однако, коллеги не оставили его в полном одиночестве. Рамсей и Брейтуейт разыскали его в его австрийском уединении, и некоторое время он поддерживал тесные контакты со Шликом и Вайсманом*. Примерно в 1928 г. его интерес к философии вновь оживился. Возможно, стимулом послужили лекции Брауэра, посвященные основаниям математики — тому комплексу проблем, что первоначально и привел Витгенштейна в философию. В 1929 г. он вернулся в Кембридж.</w:t>
      </w:r>
    </w:p>
    <w:p>
      <w:pPr>
        <w:pStyle w:val="Normal"/>
        <w:rPr/>
      </w:pPr>
      <w:r>
        <w:rPr/>
      </w:r>
    </w:p>
    <w:p>
      <w:pPr>
        <w:pStyle w:val="Normal"/>
        <w:rPr/>
      </w:pPr>
      <w:r>
        <w:rPr/>
        <w:t>Статья «Логическая форма» — последнее публичное изложение Витгенштейном взглядов, которые он впоследствии безоговорочно осудил, — была опубликована в «Proceedings of the Aristotelian Society» (в дополнительном томе) в том же 1929 г. Философия, доказывал он там, пытается построить некий «идеальный язык» — язык, где все термины точно определены и предложения недвусмысленно обнаруживают логическую форму тех фактов, на которые они указывают; такой совершенный язык должен основываться на атомарных предложениях; важнейшей проблемой философии является описание структуры этих атомарных предложений. Последующие сочинения Витгенштейна во многом представляют собой реакцию против этой расселовской по духу «философии логического атомизма»1.</w:t>
      </w:r>
    </w:p>
    <w:p>
      <w:pPr>
        <w:pStyle w:val="Normal"/>
        <w:rPr/>
      </w:pPr>
      <w:r>
        <w:rPr/>
      </w:r>
    </w:p>
    <w:p>
      <w:pPr>
        <w:pStyle w:val="Normal"/>
        <w:rPr/>
      </w:pPr>
      <w:r>
        <w:rPr/>
        <w:t xml:space="preserve">Витгенштейн пришел к выводу, что философы ошиблись, попытавшись в своих исследованиях подражать ученым (о чем свидетельствует само выражение «логический атомизм»); вот почему они пытались формулировать строгие определения и открыть истинные, пусть и необычайно абстрактные, универсальные предложения. Когда, например, Сократ просил Теэтета сказать, что такое знание, а Теэтет приводил в ответ разные слу- </w:t>
      </w:r>
    </w:p>
    <w:p>
      <w:pPr>
        <w:pStyle w:val="Normal"/>
        <w:rPr/>
      </w:pPr>
      <w:r>
        <w:rPr/>
      </w:r>
    </w:p>
    <w:p>
      <w:pPr>
        <w:pStyle w:val="Normal"/>
        <w:rPr/>
      </w:pPr>
      <w:r>
        <w:rPr/>
        <w:t xml:space="preserve"> </w:t>
      </w:r>
      <w:r>
        <w:rPr/>
        <w:t>По словам Витгенштейна, беседы с Рамсеем пробудили его от догматической дремоты. Однако мы можем только догадываться о содержании их дискуссий; впрочем, следует отметить, что и в последних сочинениях Рамсея, и в «Философских исследованиях» явственно различима прагматистская жилка. Профессор Д. Э. Т. Гаскинг поделился со мной предположением, что Рамсей мог также обратить внимание Витгенштейна на некоторые мысли о науке, высказанные в книге Н. Кэмбелла «Физика: Начала». Сам Витгенштейн говорит, что серьезное влияние оказали на него и критические замечания экономиста П. Сраффы (я не знаю, в каких отношения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30 </w:t>
      </w:r>
    </w:p>
    <w:p>
      <w:pPr>
        <w:pStyle w:val="Normal"/>
        <w:rPr/>
      </w:pPr>
      <w:r>
        <w:rPr/>
      </w:r>
    </w:p>
    <w:p>
      <w:pPr>
        <w:pStyle w:val="Normal"/>
        <w:rPr/>
      </w:pPr>
      <w:r>
        <w:rPr/>
        <w:t xml:space="preserve">                                                                                </w:t>
      </w:r>
      <w:r>
        <w:rPr/>
        <w:t>Глава 18</w:t>
      </w:r>
    </w:p>
    <w:p>
      <w:pPr>
        <w:pStyle w:val="Normal"/>
        <w:rPr/>
      </w:pPr>
      <w:r>
        <w:rPr/>
      </w:r>
    </w:p>
    <w:p>
      <w:pPr>
        <w:pStyle w:val="Normal"/>
        <w:rPr/>
      </w:pPr>
      <w:r>
        <w:rPr/>
        <w:t>чаи, в которых мы обычно говорим, что «обладаем знанием», Сократ отказался принять его ответ даже за отправную точку; меньшее, чем попытка установить «сущность знания» в форме строгого определения, Сократа не удовлетворило бы. Однако такое строгое определение, доказывает Витгенштейн, невозможно и нежелательно.</w:t>
      </w:r>
    </w:p>
    <w:p>
      <w:pPr>
        <w:pStyle w:val="Normal"/>
        <w:rPr/>
      </w:pPr>
      <w:r>
        <w:rPr/>
      </w:r>
    </w:p>
    <w:p>
      <w:pPr>
        <w:pStyle w:val="Normal"/>
        <w:rPr/>
      </w:pPr>
      <w:r>
        <w:rPr/>
        <w:t>Конечно, мы можем сделать определения строгими, произвольно постановив не считать это или то «подлинным знанием»; но поступать так, полагает Витгенштейн, значит совершенно неверно понимать природу философской проблемы. В философских целях, чтобы найти выход из лабиринта головоломок, который философы привыкли называть «теорией познания», мы должны предпринять подробное конкретное исследование ситуаций, в которых философы действительно употребляют слово «знание», — тех ролей, какие оно играет в обычном, повседневном языке, а не в очищенном, в высшей степени рафинированном языке. Эти различные роли, согласно Витгенштейну, невозможно суммировать в краткой формуле, в неком «строгом определении»: слова, интересующие философов, — это «мастера на все руки», берущиеся за самые разные работы, но не имеющие строго определенных обязанностей. (Их полной противоположностью является, например, слово «литий», выполняющее жестко очерченную специальную функцию.)</w:t>
      </w:r>
    </w:p>
    <w:p>
      <w:pPr>
        <w:pStyle w:val="Normal"/>
        <w:rPr/>
      </w:pPr>
      <w:r>
        <w:rPr/>
      </w:r>
    </w:p>
    <w:p>
      <w:pPr>
        <w:pStyle w:val="Normal"/>
        <w:rPr/>
      </w:pPr>
      <w:r>
        <w:rPr/>
        <w:t>Но мы можем спросить: если не посредством формального определения, то как эти различные способы употребления слова «знание» связаны друг с другом? Витгенштейн призывает нас обратиться к конкретному случаю и посмотреть, как могут быть связаны между собой различные употребления слова, не описывающиеся посредством единой всеобъемлющей формулы. Возьмем, например, слово «игра». Настольные игры имеют много сходств с карточными, но лишь некоторые из этих сходств (например, жестко заданные правила) характерны и для футбола; хороводы с приговорами имеют нечто общее с футболом, но что у них общего с шахматами? В результате, доказывает Витгенштейн, «мы видим сложную сеть сходств, частично покрывающих друг друга и пересекающихся: иногда это общие сходства, иногда — совпадения в частностях». Такую сеть он называет «семьей»2. «Сущность» игры состоит в этих сложных, переплетающихся способах употребления слова «игра», — это заключение Витгенштейн кратко выражает в следующем афоризме: «Сущность выражается грамматикой; грамматика говорит нам, какого рода объектом нечто является».</w:t>
      </w:r>
    </w:p>
    <w:p>
      <w:pPr>
        <w:pStyle w:val="Normal"/>
        <w:rPr/>
      </w:pPr>
      <w:r>
        <w:rPr/>
      </w:r>
    </w:p>
    <w:p>
      <w:pPr>
        <w:pStyle w:val="Normal"/>
        <w:rPr/>
      </w:pPr>
      <w:r>
        <w:rPr/>
        <w:t>Слово «грамматика» играет здесь инструментальную роль; в «Философских исследованиях» используются другие слова, такие, как «языковая игра» и «критерий». Читатели — а тем более интерпретаторы — чувствуют замешательство, поскольку Витгенштейн не считает нужным разъяснить, как он употребляет эти выражения*. Отсутствие объяснения, оправданное или неоправданное, есть прямое следствие витгенштейновского понимания философии. Точные определения придали бы философии вид отрасли нау-</w:t>
      </w:r>
    </w:p>
    <w:p>
      <w:pPr>
        <w:pStyle w:val="Normal"/>
        <w:rPr/>
      </w:pPr>
      <w:r>
        <w:rPr/>
      </w:r>
    </w:p>
    <w:p>
      <w:pPr>
        <w:pStyle w:val="Normal"/>
        <w:rPr/>
      </w:pPr>
      <w:r>
        <w:rPr/>
        <w:t>Ср. комментарий Мура: «Я по-прежнему думаю, что он употреблял выражение "грамматические правила" не в обычном смысле, и я по-прежнему не способен составить сколько-нибудь четкого понятия о том, как он его употреблял». И Малкольма: «С некоторой неохотой я дерзну остановиться на понятии "критерий", труднейшей части философии Витгенштейна». См.: Albritton R. On Wittgenstein's Use of the Term «Criterion» // JP, 1959; Wettman C. Wittgenstein's Conception of a Criterion // PR, 1962; Carver M., et at. Wittgenstein on Criterion // Knowledge and Experience / Ed. C. D. Rollins, 1964.</w:t>
      </w:r>
    </w:p>
    <w:p>
      <w:pPr>
        <w:pStyle w:val="Normal"/>
        <w:rPr/>
      </w:pPr>
      <w:r>
        <w:rPr/>
      </w:r>
    </w:p>
    <w:p>
      <w:pPr>
        <w:pStyle w:val="Normal"/>
        <w:rPr/>
      </w:pPr>
      <w:r>
        <w:rPr/>
      </w:r>
    </w:p>
    <w:p>
      <w:pPr>
        <w:pStyle w:val="Normal"/>
        <w:rPr/>
      </w:pPr>
      <w:r>
        <w:rPr/>
        <w:t>________________Витгенштейн и философия обычного языка______________</w:t>
      </w:r>
    </w:p>
    <w:p>
      <w:pPr>
        <w:pStyle w:val="Normal"/>
        <w:rPr/>
      </w:pPr>
      <w:r>
        <w:rPr/>
      </w:r>
    </w:p>
    <w:p>
      <w:pPr>
        <w:pStyle w:val="Normal"/>
        <w:rPr/>
      </w:pPr>
      <w:r>
        <w:rPr/>
        <w:t xml:space="preserve">==331 </w:t>
      </w:r>
    </w:p>
    <w:p>
      <w:pPr>
        <w:pStyle w:val="Normal"/>
        <w:rPr/>
      </w:pPr>
      <w:r>
        <w:rPr/>
      </w:r>
    </w:p>
    <w:p>
      <w:pPr>
        <w:pStyle w:val="Normal"/>
        <w:rPr/>
      </w:pPr>
      <w:r>
        <w:rPr/>
        <w:t>ки; философия же, полагает Витгенштейн, ничего не разъясняет, ничего не анализирует — она просто описывает.</w:t>
      </w:r>
    </w:p>
    <w:p>
      <w:pPr>
        <w:pStyle w:val="Normal"/>
        <w:rPr/>
      </w:pPr>
      <w:r>
        <w:rPr/>
      </w:r>
    </w:p>
    <w:p>
      <w:pPr>
        <w:pStyle w:val="Normal"/>
        <w:rPr/>
      </w:pPr>
      <w:r>
        <w:rPr/>
        <w:t>Кроме того, по мнению Витгенштейна, даже философские описания важны только как часть процесса терапии. В некоторых отношениях наш способ употребления слов, подобных слову «знание», порождает философские путаницы, вызывая у нас интеллектуальное головокружение или фрустрацию. Излечить нас может разве лишь точное описание нашего действительного словоупотребления, описание, которое, однако, само по себе не представляет интереса. «Философ лечит проблему, — пишет он, — примерно так же, как лечат болезнь». Воспользуемся другой метафорой: философ показывает растерявшейся мухе, как выбраться из бутылки, куда она угодила. («Философ» в таких контекстах означает «хороший философ», т. е. философ, пользующийся методами Витгенштейна; большинство же философов, сказал бы он, скорее разносили болезнь, чем лечили ее: помогали заманить муху в бутылку 3.)</w:t>
      </w:r>
    </w:p>
    <w:p>
      <w:pPr>
        <w:pStyle w:val="Normal"/>
        <w:rPr/>
      </w:pPr>
      <w:r>
        <w:rPr/>
      </w:r>
    </w:p>
    <w:p>
      <w:pPr>
        <w:pStyle w:val="Normal"/>
        <w:rPr/>
      </w:pPr>
      <w:r>
        <w:rPr/>
        <w:t>Поэтому, если мы хотим понять, как Витгенштейн «излечивает» некую философскую проблему, мы должны прежде всего спросить себя: от каких именно соблазнов он пытается избавить нас? Возьмем его размышления о значении. Витгенштейн здесь сосредоточивается на двух основных соблазнах. Во-первых, на соблазне считать всякое слово именем, который заставляет нас (как и Мейнонга) постулировать таинственные псевдосущности в качестве объектов референции, скажем, для абстрактных имен. Во-вторых, на соблазне считать «понимание слова», «усвоение значения слова» своего рода ментальным процессом, включающим созерцание того, что Локк называл «идеей», а Шлик — «содержанием»; такой анализ значения неизбежно приводит к затруднениям, столь обильно представленным в сочинениях Шлика 4.</w:t>
      </w:r>
    </w:p>
    <w:p>
      <w:pPr>
        <w:pStyle w:val="Normal"/>
        <w:rPr/>
      </w:pPr>
      <w:r>
        <w:rPr/>
      </w:r>
    </w:p>
    <w:p>
      <w:pPr>
        <w:pStyle w:val="Normal"/>
        <w:rPr/>
      </w:pPr>
      <w:r>
        <w:rPr/>
        <w:t>Если мы сохраним спокойствие и непредубежденно посмотрим, как на самом деле употребляются слова, то, полагает Витгенштейн, «тайна значения» исчезнет. Мы сможем сохранить равновесие с большей легкостью, если начнем с рассмотрения возможных, а не действительных языков. Так думал и Карнап, но если «возможные» языки для Карнапа (судя по работе «Логический синтаксис языка») являются сложными искусственными формулами, исчислениями, вряд ли применимыми в обычных житейских делах, то Витгенштейн описывает некий способ социального поведения — впрочем, иногда поведения воображаемого племени, а не реальной общины — и язык, который был бы практически полезен в такой «форме жизни»5. Допустим, строитель работает с помощником; он учит помощника приносить плитку по команде «Плитка!», кирпич — по команде «Кирпич!» и т. д. Такого рода язык, полагает Витгенштейн, должно быть, и имели в виду философы (он ссылается на Августина), когда они писали о языке, как если бы он состоял исключительно из имен.</w:t>
      </w:r>
    </w:p>
    <w:p>
      <w:pPr>
        <w:pStyle w:val="Normal"/>
        <w:rPr/>
      </w:pPr>
      <w:r>
        <w:rPr/>
      </w:r>
    </w:p>
    <w:p>
      <w:pPr>
        <w:pStyle w:val="Normal"/>
        <w:rPr/>
      </w:pPr>
      <w:r>
        <w:rPr/>
        <w:t xml:space="preserve">Такой язык, подчеркивает он, очевидно много проще английского языка; он употребим в гораздо меньшем числе социальных ситуаций. Но — и это главное — даже в этом упрощенном языке слова не являются простыми именами. Скажем, понять слово «плитка» — значит уловить, как оно употребляется в определенной «языковой игре», в данном случае в «игре», которая состоит в получении и отдаче приказов. Мы сумеем сделать это,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32 </w:t>
      </w:r>
    </w:p>
    <w:p>
      <w:pPr>
        <w:pStyle w:val="Normal"/>
        <w:rPr/>
      </w:pPr>
      <w:r>
        <w:rPr/>
      </w:r>
    </w:p>
    <w:p>
      <w:pPr>
        <w:pStyle w:val="Normal"/>
        <w:rPr/>
      </w:pPr>
      <w:r>
        <w:rPr/>
        <w:t xml:space="preserve">                                                                                </w:t>
      </w:r>
      <w:r>
        <w:rPr/>
        <w:t>Глава 18</w:t>
      </w:r>
    </w:p>
    <w:p>
      <w:pPr>
        <w:pStyle w:val="Normal"/>
        <w:rPr/>
      </w:pPr>
      <w:r>
        <w:rPr/>
      </w:r>
    </w:p>
    <w:p>
      <w:pPr>
        <w:pStyle w:val="Normal"/>
        <w:rPr/>
      </w:pPr>
      <w:r>
        <w:rPr/>
        <w:t>если, в частности, прислушаемся к строителю, когда он указывает на определенные предметы и говорит: «Это плитка». Возможна и другая точка зрения, полагает Витгенштейн, высвечивающая тот факт, что имя есть некий ярлык, поскольку слово «плитка» действительно могло бы быть выбито на плитке; тогда мы должны были бы научиться читать это слово, прежде чем смогли бы выполнить распоряжения строителя. Но такие процессы (можно назвать их «обучением именам объектов»), согласно Витгенштейну, являются предварительными условиями употребления языка, а не его примерами. «Именование не есть ход в языковой игре, — пишет он, — так же как расстановка фигур по местам на доске не есть ход в шахматах».</w:t>
      </w:r>
    </w:p>
    <w:p>
      <w:pPr>
        <w:pStyle w:val="Normal"/>
        <w:rPr/>
      </w:pPr>
      <w:r>
        <w:rPr/>
      </w:r>
    </w:p>
    <w:p>
      <w:pPr>
        <w:pStyle w:val="Normal"/>
        <w:rPr/>
      </w:pPr>
      <w:r>
        <w:rPr/>
        <w:t>«Значение слова "плитка", следовательно, состоит не в объектах, которые оно именует, а в способе его употребления в языке». Если бы настоящая плитка — физический объект — была частью значения слова «плитка», доказывает Витгенштейн, то мы могли бы сказать: «Я разбил часть значения слова "плитка"», «Сегодня я уложил сто частей значения слова "плитка"». Такие предложения явно бессмысленны, и это помогает нам понять, что теория значения как «имени» объекта тоже бессмысленна. (Аргументация Витгенштейна в данном случае является примером того, что он считает важным терапевтическим методом: «превращения сокрытой бессмыслицы в открытую бессмыслицу».)</w:t>
      </w:r>
    </w:p>
    <w:p>
      <w:pPr>
        <w:pStyle w:val="Normal"/>
        <w:rPr/>
      </w:pPr>
      <w:r>
        <w:rPr/>
      </w:r>
    </w:p>
    <w:p>
      <w:pPr>
        <w:pStyle w:val="Normal"/>
        <w:rPr/>
      </w:pPr>
      <w:r>
        <w:rPr/>
        <w:t>В некоторых особых случаях, допускает Витгенштейн, мы могли бы сказать кому-то: «Слово "плитка" обозначает такой строительный материал», сопровождая свое замечание указанием на плитку. Но в таких случаях, полагает он, мы говорим с человеком, который уже знаком с данной языковой игрой, научая его в определенный момент игры употреблять слово «плитка», а не слово «кирпич». Теория значения как имени объекта, считает Витгенштейн, получает правдоподобие благодаря нетипичным случаям, когда, например, мы расширяем наше знание слов знакомого языка или изучаем иностранный язык. Между тем адекватный анализ должен сосредоточиваться на способах, какими мы приходим к пониманию нашего собственного языка. При таком подходе мы вскоре поймем, полагает Витгенштейн, что усвоение того, какие ярлыки следует наклеить на объекты, ничуть не больше есть «понимание языка», чем повторение слов за учителем является «говорением на языке», — хотя и наклеивание ярлыков, и повторение могут быть полезными или даже существенно важными предварительными условиями понимания.</w:t>
      </w:r>
    </w:p>
    <w:p>
      <w:pPr>
        <w:pStyle w:val="Normal"/>
        <w:rPr/>
      </w:pPr>
      <w:r>
        <w:rPr/>
      </w:r>
    </w:p>
    <w:p>
      <w:pPr>
        <w:pStyle w:val="Normal"/>
        <w:rPr/>
      </w:pPr>
      <w:r>
        <w:rPr/>
        <w:t>Почему в теориях значения, спрашивает Витгенштейн, делалось такое ударение на указании, или «остенсивном определении»? Потому что указание якобы вносит ясность, спасает нас от опасности неверного понимания, поскольку точно показывает, о каком предмете идет речь. Но Витгенштейн доказывает, что невозможно избежать опасности неверного понимания: мы можем неверно понять формальное словесное определение и точно так же мы можем неверно понять, на что некто указывает. Например, когда учитель указывает на красный квадрат и говорит: «красный», ученики могут заключить, что он называет имя квадрата. Философы полагали (Витгенштейн имеет в виду, в частности, свой «Трактат» и логический атомизм</w:t>
      </w:r>
    </w:p>
    <w:p>
      <w:pPr>
        <w:pStyle w:val="Normal"/>
        <w:rPr/>
      </w:pPr>
      <w:r>
        <w:rPr/>
      </w:r>
    </w:p>
    <w:p>
      <w:pPr>
        <w:pStyle w:val="Normal"/>
        <w:rPr/>
      </w:pPr>
      <w:r>
        <w:rPr/>
      </w:r>
    </w:p>
    <w:p>
      <w:pPr>
        <w:pStyle w:val="Normal"/>
        <w:rPr/>
      </w:pPr>
      <w:r>
        <w:rPr/>
        <w:t>________________Витгенштейн и философия обычного языка______________</w:t>
      </w:r>
    </w:p>
    <w:p>
      <w:pPr>
        <w:pStyle w:val="Normal"/>
        <w:rPr/>
      </w:pPr>
      <w:r>
        <w:rPr/>
      </w:r>
    </w:p>
    <w:p>
      <w:pPr>
        <w:pStyle w:val="Normal"/>
        <w:rPr/>
      </w:pPr>
      <w:r>
        <w:rPr/>
        <w:t xml:space="preserve">==333 </w:t>
      </w:r>
    </w:p>
    <w:p>
      <w:pPr>
        <w:pStyle w:val="Normal"/>
        <w:rPr/>
      </w:pPr>
      <w:r>
        <w:rPr/>
      </w:r>
    </w:p>
    <w:p>
      <w:pPr>
        <w:pStyle w:val="Normal"/>
        <w:rPr/>
      </w:pPr>
      <w:r>
        <w:rPr/>
        <w:t>Рассела), что возможен «предельный анализ» значения выражения, анализ, вычленяющий простые элементы, на которые мы могли бы указать, чтобы сделать его значение совершенно ясным. Но теперь он убежден, что «простых элементов», предполагаемых логическим атомизмом, не существует.</w:t>
      </w:r>
    </w:p>
    <w:p>
      <w:pPr>
        <w:pStyle w:val="Normal"/>
        <w:rPr/>
      </w:pPr>
      <w:r>
        <w:rPr/>
      </w:r>
    </w:p>
    <w:p>
      <w:pPr>
        <w:pStyle w:val="Normal"/>
        <w:rPr/>
      </w:pPr>
      <w:r>
        <w:rPr/>
        <w:t>Он готов допустить, что в рамках данной языковой игры мы можем рассматривать определенные объекты как «простые» — их имена были бы в таком случае не поддающимися анализу частями нашего предложения, — но эти объекты не являются «простыми» в метафизическом смысле; они не являются «предельными составляющими мира». Поиски «логически собственного» имени — имени, которое указывало бы на нечто по своей природе не поддающееся анализу, в конечном итоге привели Рассела к заключению, что единственным подходящим именем является указательное местоимение «это». Однако слово «это», подчеркивает Витгенштейн, вовсе не имя. Необходимо заключить, полагает он, что логически собственных имен нет, откуда следует, что аналитическую теорию значения (а заодно и представление о «предельном анализе» как специальной задаче философии) необходимо полностью отвергнуть.</w:t>
      </w:r>
    </w:p>
    <w:p>
      <w:pPr>
        <w:pStyle w:val="Normal"/>
        <w:rPr/>
      </w:pPr>
      <w:r>
        <w:rPr/>
      </w:r>
    </w:p>
    <w:p>
      <w:pPr>
        <w:pStyle w:val="Normal"/>
        <w:rPr/>
      </w:pPr>
      <w:r>
        <w:rPr/>
        <w:t>Что вводит нас в заблуждение? Что толкает нас на поиски «простых элементов» и «предельного анализа»? Обычно мы устраняем неверное понимание, полагает Витгенштейн, путем замены выражения, вводящего в заблуждение, более ясным выражением. Заменяющее выражение можно назвать «анализом» первоначального выражения. Так мы приходим к предположению о возможности совершенно точного, хрустально прозрачного языка, который не содержал бы других выражений помимо тех, что получены в результате «предельного анализа». В поисках такого языка мы начинаем задавать определенные вопросы, вроде тех, что занимали Витгенштейна в «Трактате», — например: «Какова реальная форма предложения?», «Каковы составляющие предельного языка?» и т. д. Стремясь к достижению некоего идеала, мы попадаем в плен, увязаем в метафизической путанице. Потому прежде всего, полагает Витгенштейн, необходимо разрушить притягательность этого идеала. Он знал, что критики станут обвинять его в разрушении «великого и важного». На самом же деле, убежден Витгенштейн, он «разрушает всего лишь карточные домики». И эти домики развалятся сами, как только мы ясно поймем «язык — основание, на котором они стоят», т. е. способы действительного употребления слов типа «знание», «предложение», «имя» в нашем повседневном языке.</w:t>
      </w:r>
    </w:p>
    <w:p>
      <w:pPr>
        <w:pStyle w:val="Normal"/>
        <w:rPr/>
      </w:pPr>
      <w:r>
        <w:rPr/>
      </w:r>
    </w:p>
    <w:p>
      <w:pPr>
        <w:pStyle w:val="Normal"/>
        <w:rPr/>
      </w:pPr>
      <w:r>
        <w:rPr/>
        <w:t>Мы достаточно прояснили (хотя и не вдаваясь в тонкость рассуждения Витгенштейна) отношение философа к точке зрения, согласно которой мы понимаем язык в том и только в том случае, если способны приблизительно или точно указать на объекты, именуемые словами этого языка. Теперь рассмотрим более трудную проблему: как преодолеть соблазн, подталкивающий нас считать «понимание» ментальным процессом. Возьмем случай, когда мы можем сказать, что человек «понимает». Положим, учитель записывает ряд «З, 9, 27» и потом говорит ученику: «Продолжи!» Ученик пишет: «81, 243». Учитель доволен: ученик понимает. Или, допустим, мы наблюдаем, как кто-то пишет «I, 3, б», и испытываем замешательство, п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34 </w:t>
      </w:r>
    </w:p>
    <w:p>
      <w:pPr>
        <w:pStyle w:val="Normal"/>
        <w:rPr/>
      </w:pPr>
      <w:r>
        <w:rPr/>
      </w:r>
    </w:p>
    <w:p>
      <w:pPr>
        <w:pStyle w:val="Normal"/>
        <w:rPr/>
      </w:pPr>
      <w:r>
        <w:rPr/>
        <w:t xml:space="preserve">                                                                                </w:t>
      </w:r>
      <w:r>
        <w:rPr/>
        <w:t>Глава 18</w:t>
      </w:r>
    </w:p>
    <w:p>
      <w:pPr>
        <w:pStyle w:val="Normal"/>
        <w:rPr/>
      </w:pPr>
      <w:r>
        <w:rPr/>
      </w:r>
    </w:p>
    <w:p>
      <w:pPr>
        <w:pStyle w:val="Normal"/>
        <w:rPr/>
      </w:pPr>
      <w:r>
        <w:rPr/>
        <w:t>тому что ожидали, что вместо «б» будет стоять «5». Потом он пишет: «10». Следующие числа будут «15, 21», и мы можем сказать: «Теперь я понимаю».</w:t>
      </w:r>
    </w:p>
    <w:p>
      <w:pPr>
        <w:pStyle w:val="Normal"/>
        <w:rPr/>
      </w:pPr>
      <w:r>
        <w:rPr/>
      </w:r>
    </w:p>
    <w:p>
      <w:pPr>
        <w:pStyle w:val="Normal"/>
        <w:rPr/>
      </w:pPr>
      <w:r>
        <w:rPr/>
        <w:t>Такой «процесс понимания» может сопровождаться многими вещами: мы можем испытать чувство напряженности, а потом облегчение; мы можем сказать: «Разница между прибавляемыми числами увеличивается на единицу», мы можем умственно представлять ожидаемые числа. Но ничто из перечисленного, согласно Витгенштейну, не является необходимым или достаточным условием понимания. Даже если процесс понимания обычно предполагает визуальные образы, эти образы, доказывает он, всегда можно заменить чем-то другим; например, видение красного образа можно заменить рассмотрением цветной диаграммы без малейшего ущерба для понимания. Даже если мы обычно повторяем формулы про себя, в нашем понимании ничего не изменится, если мы произнесем их вслух. Кроме того, мы можем представлять себе образ, можем повторять про себя формулу и все же не понимать. Поэтому, заключает Витгенштейн, «в том смысле, в каком имеются процессы (включая ментальные процессы), которые характерны для понимания, понимание не является ментальным процессом».</w:t>
      </w:r>
    </w:p>
    <w:p>
      <w:pPr>
        <w:pStyle w:val="Normal"/>
        <w:rPr/>
      </w:pPr>
      <w:r>
        <w:rPr/>
      </w:r>
    </w:p>
    <w:p>
      <w:pPr>
        <w:pStyle w:val="Normal"/>
        <w:rPr/>
      </w:pPr>
      <w:r>
        <w:rPr/>
        <w:t>«Если понимание не является ментальным процессом, — спрашиваем мы, — тогда что же оно такое?» Этот вопрос о «сущности», согласно общей точке зрения Витгенштейна, следует преобразовать в проблему «грамматики». Он вписывает специальную проблему «понимания» в более общую проблему, связанную с «психологическими словами». Как функционируют такие слова? Что позволяет нам сказать, что мы употребляем их корректно или некорректно? Эти вопросы Витгенштейн обсуждает в последней части «Философских исследований». Но мы не должны надеяться на то, что найдем здесь точный и определенный ответ; это противоречило бы методу Витгенштейна. И здесь его цель терапевтическая: излечить нас от склонности думать, будто «психологические слова» именуют «личный (private) опыт, который известен лишь нам одним», или (как он говорит) воображать, будто каждый из нас употребляет личный (private) язык, слова которого представляют собой имена событий тайной ментальной жизни.</w:t>
      </w:r>
    </w:p>
    <w:p>
      <w:pPr>
        <w:pStyle w:val="Normal"/>
        <w:rPr/>
      </w:pPr>
      <w:r>
        <w:rPr/>
      </w:r>
    </w:p>
    <w:p>
      <w:pPr>
        <w:pStyle w:val="Normal"/>
        <w:rPr/>
      </w:pPr>
      <w:r>
        <w:rPr/>
        <w:t>Витгенштейн пытается показать, что сама идея такого «личного языка» непонятна 6. Имена в языке употребляются в соответствии с неким явным или неявным правилом; именно то, что язык функционирует в соответствии с правилами, и отличает его от простого шума или меток на бумаге. Но вправе ли мы сказать, спрашивает Витгенштейн, что имена в нашем личном языке употребляются последовательно? «Ощущения», «впечатления», предметы ваших желаний, как принято считать, переменчивы; мы не можем вернуть их и сравнить с нашими нынешними восприятиями, чтобы решить, можно ли назвать их одним и тем же именем. Недостаточно ответить, доказывает Витгенштейн, что «они кажутся мне такими же». Критерием, который позволил бы утверждать, что я употребляю свой язык правильно, не может являться лишь тот факт, что мне так кажется. Критерий нужен именно для того, чтобы определить, действительно ли имеет место то, что кажется мне имеющим место; следовательно, «кажущееся» как таковое не может быть критерием. Ответ: «Я помню, что оно такое же», по мнению Витгенштейна, ничем не лучше предыдущего, если не существует незави-</w:t>
      </w:r>
    </w:p>
    <w:p>
      <w:pPr>
        <w:pStyle w:val="Normal"/>
        <w:rPr/>
      </w:pPr>
      <w:r>
        <w:rPr/>
      </w:r>
    </w:p>
    <w:p>
      <w:pPr>
        <w:pStyle w:val="Normal"/>
        <w:rPr/>
      </w:pPr>
      <w:r>
        <w:rPr/>
      </w:r>
    </w:p>
    <w:p>
      <w:pPr>
        <w:pStyle w:val="Normal"/>
        <w:rPr/>
      </w:pPr>
      <w:r>
        <w:rPr/>
        <w:t>________________Витгенштейн и философия обычного языка______________</w:t>
      </w:r>
    </w:p>
    <w:p>
      <w:pPr>
        <w:pStyle w:val="Normal"/>
        <w:rPr/>
      </w:pPr>
      <w:r>
        <w:rPr/>
      </w:r>
    </w:p>
    <w:p>
      <w:pPr>
        <w:pStyle w:val="Normal"/>
        <w:rPr/>
      </w:pPr>
      <w:r>
        <w:rPr/>
        <w:t xml:space="preserve">==335 </w:t>
      </w:r>
    </w:p>
    <w:p>
      <w:pPr>
        <w:pStyle w:val="Normal"/>
        <w:rPr/>
      </w:pPr>
      <w:r>
        <w:rPr/>
      </w:r>
    </w:p>
    <w:p>
      <w:pPr>
        <w:pStyle w:val="Normal"/>
        <w:rPr/>
      </w:pPr>
      <w:r>
        <w:rPr/>
        <w:t>симого способа проконтролировать мою память (что возможно в том случае, когда я помню публичные события). Если такого способа не существует, то апеллировать к памяти — значит уподобиться «человеку, который покупает несколько экземпляров утренней газеты, дабы убедиться, что написанное в ней истинно». В действительности нет критерия, позволяющего определить, правильно или неправильно употребляется так называемый «личный язык»; значит, такого языка не существует.</w:t>
      </w:r>
    </w:p>
    <w:p>
      <w:pPr>
        <w:pStyle w:val="Normal"/>
        <w:rPr/>
      </w:pPr>
      <w:r>
        <w:rPr/>
      </w:r>
    </w:p>
    <w:p>
      <w:pPr>
        <w:pStyle w:val="Normal"/>
        <w:rPr/>
      </w:pPr>
      <w:r>
        <w:rPr/>
        <w:t>Должны ли мы заключить, что слова не могут указывать на ощущения? Согласно Витгенштейну, такое заключение было бы абсурдным: «Разве мы не говорим об ощущениях каждый день и не даем им имена?» Единственный правомерный вопрос — вопрос о том, как они указывают на ощущения, другими словами — как мы научаемся употреблять слова, называющие ощущения, например слово «боль». «Есть одна возможность, — полагает Витгенштейн. — Слова связаны с примитивными, естественными выражениями ощущения и употребляются вместо этих выражений. Ребенок поранился и плачет; потом взрослые говорят с ним и научают его восклицаниям и, позднее, предложениям. Они учат ребенка новому поведению в ситуации, когда больно».</w:t>
      </w:r>
    </w:p>
    <w:p>
      <w:pPr>
        <w:pStyle w:val="Normal"/>
        <w:rPr/>
      </w:pPr>
      <w:r>
        <w:rPr/>
      </w:r>
    </w:p>
    <w:p>
      <w:pPr>
        <w:pStyle w:val="Normal"/>
        <w:rPr/>
      </w:pPr>
      <w:r>
        <w:rPr/>
        <w:t>Следует отметить, что возможность, которую обсуждает Витгенштейн, есть возможность замены плача и стонов выражением «Мне больно», хотя последнее имеет форму высказывания, т. е. фактически оно есть скорее разновидность «болевого поведения», чем описательная констатация. Мы можем с ходу отвергнуть эту интерпретацию на том основании, что человек всегда использует язык, чтобы «сообщить мысль», «выразить предложение» или «суждение». Но именно это Витгенштейн и оспаривает: выражение суждения, говорит он, есть всего лишь один из многочисленных способов употребления языка. Может оказаться, предполагает он далее, что «Мне больно» имеет различный смысл в разных контекстах. «Конечно, мы не всегда говорим, что некто жалуется, — пишет Витгенштейн, — когда он говорит, что ему больно. Поэтому слова "мне больно" могут быть плачем или жалобой, а могут быть и чем-то другим». Однако главное состоит в том, что они не обязательно являются утверждением. Приведенные соображения распространяются и на такое «психологическое утверждение», как «Мне страшно». Если, когда мы говорим «Мне страшно», нас спрашивают, что есть наше высказывание — плач от страха, попытка сообщить свое чувство или размышление над данным состоянием нашего сознания, — иногда мы отвечаем одно, иногда другое, а иногда не знаем, что сказать. Стало быть, вопрос «Что на самом деле означает "Мне страшно"?» — не имеет прямого и простого ответа. Мы должны принимать во внимание контекст, языковую игру, в которой произносятся эти слова. Безусловно, мы не можем считать — и на этом Витгенштейн особо настаивает, — что человек, делающий такое утверждение, «описывает состояние сознания».</w:t>
      </w:r>
    </w:p>
    <w:p>
      <w:pPr>
        <w:pStyle w:val="Normal"/>
        <w:rPr/>
      </w:pPr>
      <w:r>
        <w:rPr/>
      </w:r>
    </w:p>
    <w:p>
      <w:pPr>
        <w:pStyle w:val="Normal"/>
        <w:rPr/>
      </w:pPr>
      <w:r>
        <w:rPr/>
        <w:t>Эпистемологи обычно доказывали, что «Мне больно» описывает «личное состояние», и заключали отсюда, что «только я могу знать, что мне больно». Но, возражает Витгенштейн, это явно не так; как показывает повседневный опыт, другие люди могут знать, что я страдаю. Действительно, говорит он, я не могу знать, что мне больно; выражение «я знаю, что м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36 </w:t>
      </w:r>
    </w:p>
    <w:p>
      <w:pPr>
        <w:pStyle w:val="Normal"/>
        <w:rPr/>
      </w:pPr>
      <w:r>
        <w:rPr/>
      </w:r>
    </w:p>
    <w:p>
      <w:pPr>
        <w:pStyle w:val="Normal"/>
        <w:rPr/>
      </w:pPr>
      <w:r>
        <w:rPr/>
        <w:t xml:space="preserve">                                                                                </w:t>
      </w:r>
      <w:r>
        <w:rPr/>
        <w:t>Глава 18</w:t>
      </w:r>
    </w:p>
    <w:p>
      <w:pPr>
        <w:pStyle w:val="Normal"/>
        <w:rPr/>
      </w:pPr>
      <w:r>
        <w:rPr/>
      </w:r>
    </w:p>
    <w:p>
      <w:pPr>
        <w:pStyle w:val="Normal"/>
        <w:rPr/>
      </w:pPr>
      <w:r>
        <w:rPr/>
        <w:t>больно» бессмысленно. Оно имело бы смысл только в том случае, если бы наряду с «Я знаю, что мне больно» мы могли бы сказать: «Мне думается, что мне больно», «Я совершенно уверен, что мне больно» и т. д. Другие люди вправе сказать обо мне «я знаю, что ему больно» именно потому, согласно Витгенштейну, что при других обстоятельствах они могут «думать» или «быть совершенно уверены»7, что мне больно, а не «знать», что мне больно, — но ничего подобного мы не можем сказать о собственной боли. Я не могу сомневаться в том, что мне больно, однако отсюда не следует, что я могу знать, что мне больно; как раз наоборот, я не могу этого знать.</w:t>
      </w:r>
    </w:p>
    <w:p>
      <w:pPr>
        <w:pStyle w:val="Normal"/>
        <w:rPr/>
      </w:pPr>
      <w:r>
        <w:rPr/>
      </w:r>
    </w:p>
    <w:p>
      <w:pPr>
        <w:pStyle w:val="Normal"/>
        <w:rPr/>
      </w:pPr>
      <w:r>
        <w:rPr/>
        <w:t>Когда философ говорит, что мы не можем быть по-настоящему уверены, что другим людям больно, он, должно быть, имеет в виду, полагает Витгенштейн, что-нибудь вроде следующего: «Разве нельзя представить себе возможность, что хотя он плачет, и стонет, и охает, и... все это время он только притворяется!» Витгенштейн вполне готов признать, что легко вообразить, что человека можно таким образом подозревать, однако это не означает, что мы никогда не можем быть «по-настоящему уверены». Можно также представить себе человека, говорит Витгенштейн, который, открывая дверь на улицу, всякий раз сомневается в твердости почвы, куда он ступает, и признать, что в какой-то ситуации он действительно мог бы ступить в пропасть; и все же мы не сомневаемся в твердости почвы. «Просто попытайтесь в реальной конкретной ситуации, — убеждает нас Витгенштейн, — усомниться в том, что кому-то страшно или больно». «Но, — могут возразить, — если вы уверены, не значит ли это, что вы закрываете глаза на сомнение?» Ответ Витгенштейна однозначен; «Они закрыты!» Мы не можем исключить возможность, что мы ошибаемся; но folie de doute заключать отсюда, что мы никогда не можем быть уверены.</w:t>
      </w:r>
    </w:p>
    <w:p>
      <w:pPr>
        <w:pStyle w:val="Normal"/>
        <w:rPr/>
      </w:pPr>
      <w:r>
        <w:rPr/>
      </w:r>
    </w:p>
    <w:p>
      <w:pPr>
        <w:pStyle w:val="Normal"/>
        <w:rPr/>
      </w:pPr>
      <w:r>
        <w:rPr/>
        <w:t>Поначалу Витгенштейн хотел включить в «Философские исследования» свои последние идеи о философии математики. То, что он хотел сказать, можно отчасти восстановить по рукописям, среди которых есть и краткие наброски, и довольно обстоятельные фрагменты; в настоящее время они опубликованы в форме книги под названием «Замечания по основаниям математики» (1956)8. Отрывистые, неясные, непоследовательные, эти «Замечания» привлекли к себе куда меньшее внимание, чем «Трактат» или «Философские исследования». Комментаторы Витгенштейна нередко игнорируют их, и даже наиболее благожелательные критики не принимают в расчет большие фрагменты — например, пространное обсуждение теоремы Гёделя и сечения Дедекинда, — полагая, что они не имеют особого значения 9.</w:t>
      </w:r>
    </w:p>
    <w:p>
      <w:pPr>
        <w:pStyle w:val="Normal"/>
        <w:rPr/>
      </w:pPr>
      <w:r>
        <w:rPr/>
      </w:r>
    </w:p>
    <w:p>
      <w:pPr>
        <w:pStyle w:val="Normal"/>
        <w:rPr/>
      </w:pPr>
      <w:r>
        <w:rPr/>
        <w:t>Тем не менее эти «Замечания» включают в себя многие самые откровенные — ведь нигде он не высказывается столь радикально — из «философских заметок» Витгенштейна. Какова, спрашивает он, природа логического «долженствования», необходимости, усматриваемой в математических и логических предложениях? Естественно, он отвергает философию математики в духе Платона, согласно которой математика открывает вечные и неизменные отношения, связывающие вневременные логически существующие математические объекты. В то время как, с точки зрения Рассела и (тем более) чистого математика Харди, математик различает или открывает</w:t>
      </w:r>
    </w:p>
    <w:p>
      <w:pPr>
        <w:pStyle w:val="Normal"/>
        <w:rPr/>
      </w:pPr>
      <w:r>
        <w:rPr/>
      </w:r>
    </w:p>
    <w:p>
      <w:pPr>
        <w:pStyle w:val="Normal"/>
        <w:rPr/>
      </w:pPr>
      <w:r>
        <w:rPr/>
      </w:r>
    </w:p>
    <w:p>
      <w:pPr>
        <w:pStyle w:val="Normal"/>
        <w:rPr/>
      </w:pPr>
      <w:r>
        <w:rPr/>
        <w:t>_________________Витгенштейн и философия обычного языка_______________</w:t>
      </w:r>
    </w:p>
    <w:p>
      <w:pPr>
        <w:pStyle w:val="Normal"/>
        <w:rPr/>
      </w:pPr>
      <w:r>
        <w:rPr/>
      </w:r>
    </w:p>
    <w:p>
      <w:pPr>
        <w:pStyle w:val="Normal"/>
        <w:rPr/>
      </w:pPr>
      <w:r>
        <w:rPr/>
        <w:t xml:space="preserve">==337 </w:t>
      </w:r>
    </w:p>
    <w:p>
      <w:pPr>
        <w:pStyle w:val="Normal"/>
        <w:rPr/>
      </w:pPr>
      <w:r>
        <w:rPr/>
      </w:r>
    </w:p>
    <w:p>
      <w:pPr>
        <w:pStyle w:val="Normal"/>
        <w:rPr/>
      </w:pPr>
      <w:r>
        <w:rPr/>
        <w:t>математические отношения, Витгенштейн считает, что математик изобретает, а не открывает. (Типичным математиком, с точки зрения Витгенштейна, является человек, который изобрел обозначение арабскими цифрами.)</w:t>
      </w:r>
    </w:p>
    <w:p>
      <w:pPr>
        <w:pStyle w:val="Normal"/>
        <w:rPr/>
      </w:pPr>
      <w:r>
        <w:rPr/>
      </w:r>
    </w:p>
    <w:p>
      <w:pPr>
        <w:pStyle w:val="Normal"/>
        <w:rPr/>
      </w:pPr>
      <w:r>
        <w:rPr/>
        <w:t>Пока что Витгенштейн не выходит за границы конвенционализма. Но конвенционалисты — например, Карнап — заменяют традиционную концепцию необходимой истины концепцией необходимого следования. По их мнению, математическая необходимость присуща математическому предложению, поскольку оно необходимым образом вытекает из определенных принятых аксиом, определений, правил. Правила, возражает Витгенштейн, — и здесь «Замечания» пересекаются с «Философскими исследованиями» — никогда не принуждают абсолютным образом. Положим, мы следуем правилам вывода и наше рассуждение отвергается как недопустимое употребление правила. Чем определяется, спрашивает Витгенштейн, его недопустимость? Другим правилом? Но ведь такая же трудность может возникнуть и при применении этого другого правила. Никакое правило само по себе не определяет свое должное применение. Оно не может как бы содержать в себе все свои применения, которые в таком случае надо было бы только развернуть.</w:t>
      </w:r>
    </w:p>
    <w:p>
      <w:pPr>
        <w:pStyle w:val="Normal"/>
        <w:rPr/>
      </w:pPr>
      <w:r>
        <w:rPr/>
      </w:r>
    </w:p>
    <w:p>
      <w:pPr>
        <w:pStyle w:val="Normal"/>
        <w:rPr/>
      </w:pPr>
      <w:r>
        <w:rPr/>
        <w:t>Должны ли мы просто сказать, что предполагаемая необходимость конкретного применения математического правила состоит в том, что мы фактически используем определенные математические техники, что мы фактически истолковываем указание «прибавьте 2» конкретным образом? Витгенштейн убежден, что это не исчерпывает всей проблемы. Прежде всего, мы не вполне свободны применять или не применять математическое правило конкретным образом. Иначе мы столкнулись бы с трудностями — с такими трудностями сталкивается человек, отвергающий какой-либо способ действия, распространенный в обществе, к которому он принадлежит. О таком бунтаре можно было бы даже сказать, что он «не умеет мыслить» или «не умеет считать». Ведь то, что он делает, не есть то, что мы называем «мышлением» или «вычислением»; «существенной частью» мышления или вычисления, с нашей точки зрения, является то, что оно включает, например, конкретную интерпретацию приказа «прибавьте 2». Однако граница между мышлением и не мышлением не является «жесткой и неизменной» — мы можем изменить свое понимание «мышления» или «вычисления».</w:t>
      </w:r>
    </w:p>
    <w:p>
      <w:pPr>
        <w:pStyle w:val="Normal"/>
        <w:rPr/>
      </w:pPr>
      <w:r>
        <w:rPr/>
      </w:r>
    </w:p>
    <w:p>
      <w:pPr>
        <w:pStyle w:val="Normal"/>
        <w:rPr/>
      </w:pPr>
      <w:r>
        <w:rPr/>
        <w:t>Отсюда не следует, согласно Витгенштейну, что предложения математики суть «антропологические предложения, сообщающие, как мы, люди, умозаключаем и считаем». Математическое предложение является антропологическим ничуть не более, чем свод законов является совокупностью антропологических предположений; оно носит нормативный характер и не является простым описанием того, что мы делаем. В то же время мы можем (в принципе) в практических целях изменить математические правила, точно так же, как мы можем изменить законы, входящие в свод.</w:t>
      </w:r>
    </w:p>
    <w:p>
      <w:pPr>
        <w:pStyle w:val="Normal"/>
        <w:rPr/>
      </w:pPr>
      <w:r>
        <w:rPr/>
      </w:r>
    </w:p>
    <w:p>
      <w:pPr>
        <w:pStyle w:val="Normal"/>
        <w:rPr/>
      </w:pPr>
      <w:r>
        <w:rPr/>
        <w:t>А что же доказательство? Доказательство, согласно Витгенштейну, есть образ, образ, который убеждает нас в том, что если мы следуем определенному правилу, то сложится определенное положение вещей. Когда нас убеждает некоторое доказательство, мы овладеваем новым методом работ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38 </w:t>
      </w:r>
    </w:p>
    <w:p>
      <w:pPr>
        <w:pStyle w:val="Normal"/>
        <w:rPr/>
      </w:pPr>
      <w:r>
        <w:rPr/>
      </w:r>
    </w:p>
    <w:p>
      <w:pPr>
        <w:pStyle w:val="Normal"/>
        <w:rPr/>
      </w:pPr>
      <w:r>
        <w:rPr/>
        <w:t xml:space="preserve">                                                                                </w:t>
      </w:r>
      <w:r>
        <w:rPr/>
        <w:t>Глава 18</w:t>
      </w:r>
    </w:p>
    <w:p>
      <w:pPr>
        <w:pStyle w:val="Normal"/>
        <w:rPr/>
      </w:pPr>
      <w:r>
        <w:rPr/>
      </w:r>
    </w:p>
    <w:p>
      <w:pPr>
        <w:pStyle w:val="Normal"/>
        <w:rPr/>
      </w:pPr>
      <w:r>
        <w:rPr/>
        <w:t>Но это равнозначно тому, что мы признали новое понятие, или что теперь мы трактуем некое отношение как «внутреннее», или что теперь мы считаем определенную связь «грамматической». В качестве одного из примеров Витгенштейн указывает на суммирование 200 и 200 яблок. Если бы мы взяли 200 яблок и добавили бы к ним еще 200 яблок, а потом насчитали 400 яблок, это не служило бы доказательством того, что 200 + 200 = 400. Математические предложения нельзя доказать экспериментально. Требуется некое доказательство — здесь становится ясно, что Витгенштейн употребляет слово «доказательство» в необычайно широком смысле, — некий образ, который вмещает тот факт, что яблоки ведут себя нормально, т. е. что ни одно из них не потерялось и не прилипло к другому, когда их ссыпали и потом пересчитали. Такой образ дает нам понятие «подсчета 200 и 200 объектов вместе»; он убеждает нас относительно грамматического предложения о «счете», он показывает нам сущность «сложения». Этот результат выражается в том, что мы «принимаем правило». Принимая правило, мы не приобретаем нового знания. Скорее мы приходим к решению — к решению принять на вооружение определенную технику.</w:t>
      </w:r>
    </w:p>
    <w:p>
      <w:pPr>
        <w:pStyle w:val="Normal"/>
        <w:rPr/>
      </w:pPr>
      <w:r>
        <w:rPr/>
      </w:r>
    </w:p>
    <w:p>
      <w:pPr>
        <w:pStyle w:val="Normal"/>
        <w:rPr/>
      </w:pPr>
      <w:r>
        <w:rPr/>
        <w:t>Судя по общему подходу, Витгенштейнова философия математики является «финитистской» или «конструктивистской» в духе Брауэра. Однако Витгенштейн не считает себя финитистом, как, впрочем, и бихевиористом. Финитизм и бихевиоризм, говорит он, родственны в своем желании прийти к заключению формы «Но конечно, все, что мы имеем здесь...» Оба «отрицают существование чего-то» — сознания или бесконечных рядов, — чтобы избежать путаницы. Витгенштейн же надеется избежать путаницы, задавая вопрос о том, в чем смысл употребления таких выражений, как «личные чувства» и «бесконечные ряды».</w:t>
      </w:r>
    </w:p>
    <w:p>
      <w:pPr>
        <w:pStyle w:val="Normal"/>
        <w:rPr/>
      </w:pPr>
      <w:r>
        <w:rPr/>
      </w:r>
    </w:p>
    <w:p>
      <w:pPr>
        <w:pStyle w:val="Normal"/>
        <w:rPr/>
      </w:pPr>
      <w:r>
        <w:rPr/>
        <w:t>Сходным образом в обсуждении тех парадоксов, в которых Рассел, Фреге и их последователи усматривали решающее доказательство ошибочности исчисления, Витгенштейн близок к прагматизму. Он вовсе не отрицает, что противоречие может быть важным; оно может ввергнуть нас в практические трудности. Что он отвергает сполна, так это теорию, запрещающую считать исчисление «достойным доверия», если невозможно доказать, что оно свободно от противоречий. Допустим, обнаружено противоречие в арифметике. Разве это доказывало бы, спрашивает он, что все прошлые годы мы ошибались, доверяя арифметике? Так ли уж важно, что арифметика — как и английский язык — позволяет нам сказать нечто парадоксальное? Это важно, полагает он, только для тех вещей, для которых это действительно важно. Например, расселовское противоречие с классами возникает только в том, что является «злокачественным наростом» на математике; оно не ставит под сомнение ни одну полезную математическую или логическую технику. В чем действительно нуждаются математические предложения, к чему должен стремиться философ математики — это концептуальный анализ, позволяющий нам понять «природу их грамматики», то, чем эти предложения полезны для нас в нашем мышлении, а отнюдь не обоснование, «доказывающее, что математика свободна от противоречий».</w:t>
      </w:r>
    </w:p>
    <w:p>
      <w:pPr>
        <w:pStyle w:val="Normal"/>
        <w:rPr/>
      </w:pPr>
      <w:r>
        <w:rPr/>
      </w:r>
    </w:p>
    <w:p>
      <w:pPr>
        <w:pStyle w:val="Normal"/>
        <w:rPr/>
      </w:pPr>
      <w:r>
        <w:rPr/>
        <w:t>В целом ученики Витгенштейна последовали примеру учителя: судя по всему, его совсем не волновало, что его взгляды станут известны из вторых</w:t>
      </w:r>
    </w:p>
    <w:p>
      <w:pPr>
        <w:pStyle w:val="Normal"/>
        <w:rPr/>
      </w:pPr>
      <w:r>
        <w:rPr/>
      </w:r>
    </w:p>
    <w:p>
      <w:pPr>
        <w:pStyle w:val="Normal"/>
        <w:rPr/>
      </w:pPr>
      <w:r>
        <w:rPr/>
      </w:r>
    </w:p>
    <w:p>
      <w:pPr>
        <w:pStyle w:val="Normal"/>
        <w:rPr/>
      </w:pPr>
      <w:r>
        <w:rPr/>
        <w:t>_________________Витгенштейн и философия обычного языка_______________</w:t>
      </w:r>
    </w:p>
    <w:p>
      <w:pPr>
        <w:pStyle w:val="Normal"/>
        <w:rPr/>
      </w:pPr>
      <w:r>
        <w:rPr/>
      </w:r>
    </w:p>
    <w:p>
      <w:pPr>
        <w:pStyle w:val="Normal"/>
        <w:rPr/>
      </w:pPr>
      <w:r>
        <w:rPr/>
        <w:t xml:space="preserve">==339 </w:t>
      </w:r>
    </w:p>
    <w:p>
      <w:pPr>
        <w:pStyle w:val="Normal"/>
        <w:rPr/>
      </w:pPr>
      <w:r>
        <w:rPr/>
      </w:r>
    </w:p>
    <w:p>
      <w:pPr>
        <w:pStyle w:val="Normal"/>
        <w:rPr/>
      </w:pPr>
      <w:r>
        <w:rPr/>
        <w:t>рук. Но кембриджские философы (самый известный из них — Джон Уиздом 10) по-своему осмыслили и развили то, чему научились у Витгенштейна — и Мура, — таким образом сохраняя открытыми пути сообщения между Кембриджем и внешним миром.</w:t>
      </w:r>
    </w:p>
    <w:p>
      <w:pPr>
        <w:pStyle w:val="Normal"/>
        <w:rPr/>
      </w:pPr>
      <w:r>
        <w:rPr/>
      </w:r>
    </w:p>
    <w:p>
      <w:pPr>
        <w:pStyle w:val="Normal"/>
        <w:rPr/>
      </w:pPr>
      <w:r>
        <w:rPr/>
        <w:t>В отличие от многих других современных философов, Уиздому глубоко интересны искусство, религия и личные взаимоотношения; свои взгляды по всем этим темам он постарался разъяснить. Пожалуй отсюда в какой-то степени понятна его симпатия к метафизике. Если мыслитель воспринимает литературу или психоанализ всерьез, вряд ли он согласится с утверждением, что то, что достойно быть сказанным, можно сказать ясно и точно, или удовлетворится тезисом, что разъясняют только истинные высказывания. Уиздом надеется показать, что метафизика может быть ценной и без возвращения к ее допозитивистскому пониманию как описания надэмпирических сущностей.</w:t>
      </w:r>
    </w:p>
    <w:p>
      <w:pPr>
        <w:pStyle w:val="Normal"/>
        <w:rPr/>
      </w:pPr>
      <w:r>
        <w:rPr/>
      </w:r>
    </w:p>
    <w:p>
      <w:pPr>
        <w:pStyle w:val="Normal"/>
        <w:rPr/>
      </w:pPr>
      <w:r>
        <w:rPr/>
        <w:t>Поставив целью выяснить особый характер метафизических споров, Уиздом различает три типа спора. «Эмпирические» споры — например, о воспламеняемости гелия — разрешаются посредством наблюдения и эксперимента, «логические» споры — посредством указания на «строгое правило употребления». Так, чтобы решить спор о том, является ли «2 + 2 = 4» правилом, надо только показать, что «правило» в строгом смысле слова не может быть истинным или ложным, тогда как математическое предложение может быть истинным или ложным. Допустим, некто ставит проблему: «Если собака нападает на корову, а корова выставляет рога и нацеливает их на собаку и успевает поворачиваться одновременно с бегающей вокруг нее собакой, то бегает ли собака вокруг коровы?»11 Употребление слова «вокруг» в данном случае отличается от его обычного употребления. Согласно Уиздому, здесь налицо «конфликтный» спор, который можно разрешить только посредством установления новой конвенции — решения употреблять или не употреблять слово «вокруг» в данных обстоятельствах.</w:t>
      </w:r>
    </w:p>
    <w:p>
      <w:pPr>
        <w:pStyle w:val="Normal"/>
        <w:rPr/>
      </w:pPr>
      <w:r>
        <w:rPr/>
      </w:r>
    </w:p>
    <w:p>
      <w:pPr>
        <w:pStyle w:val="Normal"/>
        <w:rPr/>
      </w:pPr>
      <w:r>
        <w:rPr/>
        <w:t>Уиздому кажется странным, что философы придерживаются взглядов, с точки зрения строгой логики явно ложных. Они утверждают, что законы математики, по сути дела, являются правилами грамматики, когда доказано, что правило не может быть истинным или ложным; они твердят, что материальные объекты не существуют, даже когда мы (вслед за Муром) поднимаем руку и говорим: «Смотрите, вот материальный объект». Как объяснить их открытый отказ признать надежные методы разрешения спора? Уиздом полагает, что философы на самом деле не удовлетворены обычным словоупотреблением и потому не признают, что апелляция к нему решает проблему. Они защищают лингвистические нововведения; там, где мы видим «логический» спор, они видят «конфликт».</w:t>
      </w:r>
    </w:p>
    <w:p>
      <w:pPr>
        <w:pStyle w:val="Normal"/>
        <w:rPr/>
      </w:pPr>
      <w:r>
        <w:rPr/>
      </w:r>
    </w:p>
    <w:p>
      <w:pPr>
        <w:pStyle w:val="Normal"/>
        <w:rPr/>
      </w:pPr>
      <w:r>
        <w:rPr/>
        <w:t>Упрямство философа, полагает Уиздом, имеет смысл, лишь поскольку привлекает внимание к сходству, которое мы могли бы не заметить. Допустим, психолог говорит: «Все невротичны». Поначалу можно подумать, будто это высказывание выражает эмпирическое открытие, обнаруживающее, что более тщательное психиатрическое наблюдение всегда найдет невроз там, где на первый взгляд невроза нет, — как патолог может обнаружить, что в каждом живом организме имеются раковые клетки. Но мы не поняли б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40 </w:t>
      </w:r>
    </w:p>
    <w:p>
      <w:pPr>
        <w:pStyle w:val="Normal"/>
        <w:rPr/>
      </w:pPr>
      <w:r>
        <w:rPr/>
      </w:r>
    </w:p>
    <w:p>
      <w:pPr>
        <w:pStyle w:val="Normal"/>
        <w:rPr/>
      </w:pPr>
      <w:r>
        <w:rPr/>
        <w:t xml:space="preserve">                                                                                </w:t>
      </w:r>
      <w:r>
        <w:rPr/>
        <w:t>Глава 18</w:t>
      </w:r>
    </w:p>
    <w:p>
      <w:pPr>
        <w:pStyle w:val="Normal"/>
        <w:rPr/>
      </w:pPr>
      <w:r>
        <w:rPr/>
      </w:r>
    </w:p>
    <w:p>
      <w:pPr>
        <w:pStyle w:val="Normal"/>
        <w:rPr/>
      </w:pPr>
      <w:r>
        <w:rPr/>
        <w:t>сути заявления психолога, считает Уиздом, если бы ответили: «Это не так, детальное исследование показало, что только 14% населения страдают неврозами», т. е. если бы восприняли его заявление как эмпирическое предложение, с которым можно «бороться» эмпирическими средствами. Ведь даже если бы его открытие предполагало, что невротиков и не невротиков различить легче, чем принято думать, высказывание «все невротичны», согласно Уиздому, является априорным, а не эмпирическим: психолог рекомендует нам изменить устоявшийся способ употребления слова «невротик». Мы можем «оспорить» его утверждение, только если привлечем внимание к связанному с ним неудобству. Сходным образом, думает Уиздом, если философ говорит, что «все математические предложения являются правилами грамматики», то простой ответ «разумеется, они не являются правилами», хотя он и является истинным, упускает главное; правильный ответ скорее таков: «Да, я понимаю, что в некоторых отношениях они напоминают правила, но...» В данном случае мы обращаем внимание на свет, который может пролить философский парадокс.</w:t>
      </w:r>
    </w:p>
    <w:p>
      <w:pPr>
        <w:pStyle w:val="Normal"/>
        <w:rPr/>
      </w:pPr>
      <w:r>
        <w:rPr/>
      </w:r>
    </w:p>
    <w:p>
      <w:pPr>
        <w:pStyle w:val="Normal"/>
        <w:rPr/>
      </w:pPr>
      <w:r>
        <w:rPr/>
        <w:t>Можно было бы спросить: какие рекомендации относятся к компетенции философа? К каким сходствам он может привлечь внимание? Традиционный ответ, полагает Уиздом, звучит примерно так: философ выясняет, как соотносятся области сущего — материальные объекты и чувственные данные, факты и ценности. Но такой ответ может внушить нам ошибочную уверенность в том, что имеются странные сущности — «чувственные данные», «ценности» и т. п., — которые философ должен соотнести с фактами, подобно тому как ученый-медик может сопоставлять вирусы с болезнями. Вернее было бы думать, согласно Уиздому, что философ «описывает логику» разных классов предложений — сообщает нам, как можно верифицировать, обосновывать, оспаривать их. Философ может с пользой для дела обсуждать «различные логики» предложений: «Это — красное», «Наполеон был человеком», «М-р Пиквик был хорошим человеком», но он собьется с пути и забредет в дебри метафизики и пустыни логического анализа, если вознамерится рассмотреть «отношение между вымышленными и реальными сущими» или «различие между фактами и ценностями».</w:t>
      </w:r>
    </w:p>
    <w:p>
      <w:pPr>
        <w:pStyle w:val="Normal"/>
        <w:rPr/>
      </w:pPr>
      <w:r>
        <w:rPr/>
      </w:r>
    </w:p>
    <w:p>
      <w:pPr>
        <w:pStyle w:val="Normal"/>
        <w:rPr/>
      </w:pPr>
      <w:r>
        <w:rPr/>
        <w:t>Следовательно, философа интересуют сходства и различия в употреблении предложения. Философские парадоксы полезны, полагает Уиздом, поскольку они проливают свет на эти сходства. Когда, например, позитивист говорит, что «метафизические предложения бессмысленны», его парадоксальное утверждение полезно, поскольку привлекает внимание к различиям между логикой научных утверждений и логикой философских утверждений; провозглашая, что «мы не можем достоверно знать, что другие люди имеют сознания», он помогает нам понять, что мы не можем убедиться в истинности суждения о сознаниях других людей так, как можем убедиться в истинности суждения о стульях и столах, — эту мысль Уиздом пространно разъясняет в ряде статей под названием «Другие сознания». И все же, признает Уиздом, это вряд ли объясняет возбуждение и напряженность, характерные для метафизических споров. Почему рекомендации относительно слов вызывают столь жаркие споры? Столкнувшись с этой проблемой, Уиздом обращается за помощью к интересовавшему его психоанализу 12. Слушая философов, которые как одержимые твердят что-нибудь вроде «мы не</w:t>
      </w:r>
    </w:p>
    <w:p>
      <w:pPr>
        <w:pStyle w:val="Normal"/>
        <w:rPr/>
      </w:pPr>
      <w:r>
        <w:rPr/>
      </w:r>
    </w:p>
    <w:p>
      <w:pPr>
        <w:pStyle w:val="Normal"/>
        <w:rPr/>
      </w:pPr>
      <w:r>
        <w:rPr/>
      </w:r>
    </w:p>
    <w:p>
      <w:pPr>
        <w:pStyle w:val="Normal"/>
        <w:rPr/>
      </w:pPr>
      <w:r>
        <w:rPr/>
        <w:t>________________Витгенштейн и философия обычного языка______________</w:t>
      </w:r>
    </w:p>
    <w:p>
      <w:pPr>
        <w:pStyle w:val="Normal"/>
        <w:rPr/>
      </w:pPr>
      <w:r>
        <w:rPr/>
      </w:r>
    </w:p>
    <w:p>
      <w:pPr>
        <w:pStyle w:val="Normal"/>
        <w:rPr/>
      </w:pPr>
      <w:r>
        <w:rPr/>
        <w:t xml:space="preserve">==341 </w:t>
      </w:r>
    </w:p>
    <w:p>
      <w:pPr>
        <w:pStyle w:val="Normal"/>
        <w:rPr/>
      </w:pPr>
      <w:r>
        <w:rPr/>
      </w:r>
    </w:p>
    <w:p>
      <w:pPr>
        <w:pStyle w:val="Normal"/>
        <w:rPr/>
      </w:pPr>
      <w:r>
        <w:rPr/>
        <w:t>можем достоверно знать, что думают и чувствуют другие люди», мы сразу же вспоминаем, полагает он, о хронических сомнениях невротика. «В лабиринте метафизики, — пишет он в одном характерном пассаже, — раздаются те же шепоты, что слышишь, когда карабкаешься по кафкианской лестнице вверх, в судилище, всегда находящееся этажом выше». Философ считает, что он стремится к цели (например, к непосредственному постижению сознаний других людей), при том, что, как и невротика, никакой мыслимый опыт не убедил бы его в том, что он достиг своей цели. Но если мы забудем о цели, полагает Уиздом, и представим себе деятельность философа как повторное описание уже достигнутой им точки, то мы поймем ее истинную ценность.</w:t>
      </w:r>
    </w:p>
    <w:p>
      <w:pPr>
        <w:pStyle w:val="Normal"/>
        <w:rPr/>
      </w:pPr>
      <w:r>
        <w:rPr/>
      </w:r>
    </w:p>
    <w:p>
      <w:pPr>
        <w:pStyle w:val="Normal"/>
        <w:rPr/>
      </w:pPr>
      <w:r>
        <w:rPr/>
        <w:t>Данное описание философской позиции Уиздома в одном важном отношении вводит в заблуждение. Я представил ее более определенной, более явно выраженной, чем она есть в действительности. Характерный метод Уиздома таков: сначала он проводит различение — скажем, между «логическим» и «конфликтным» спором, — как если бы оно было четким, а потом затупляет грани; или же сначала делает утверждение — например, что философские парадоксы суть рекомендации относительно слов, — а потом утверждает противоположное. «Я сказал, что вопросы и теории философа на самом деле относятся к словам, — написал он в статье «Философское затруднение» (PAS, 1936), — но если хотите, мы не будем говорить так или скажем также противоположное». Уклончивость Уиздома — не простой каприз или безответственность. Она вытекает из его твердой уверенности в том, что философские теории одновременно разъясняют и вводят в заблуждение и что и то и другое имеет смысл. Не стоит надеяться на то, что можно преодолеть эту ужасную ситуацию и таким образом прийти к философским заключениям, способным не ввести в заблуждение; философ может лишь ввести в заблуждение и тем самым намеренно привлечь внимание к тем моментам, в которых то, что он сказал, вводит в заблуждение — и не вводит в заблуждение.</w:t>
      </w:r>
    </w:p>
    <w:p>
      <w:pPr>
        <w:pStyle w:val="Normal"/>
        <w:rPr/>
      </w:pPr>
      <w:r>
        <w:rPr/>
      </w:r>
    </w:p>
    <w:p>
      <w:pPr>
        <w:pStyle w:val="Normal"/>
        <w:rPr/>
      </w:pPr>
      <w:r>
        <w:rPr/>
        <w:t>Во введении к сборнику статей М. Лазеровица «Структура метафизики» (1955) Уиздом отмечает, что, «слушая Витгенштейна, люди часто обнаруживали, что трудно уловить струю света, вносящую порядок в то, что они хотели понять, и теперь, читая его, они испытывают ту же трудность». Такое же чувство часто вызывают и сочинения Уиздома; но можно сказать, что общая тенденция современной поствитгенштейновской философии — возврат к определенности, умеряемый Витгенштейновой критикой. Эта тенденция достаточно четко просматривается в книге Лазеровица; он обращается с основным тезисом Уиздома — что философские парадоксы являются рекомендациями относительно слов и диктуются бессознательными мотивами — как с некой научной теорией, верифицируемой посредством применения ее к различным философским спорам 13. Уиздом же явно колеблется относительно результата; он хочет добавить: «Да, но с другой стороны...»</w:t>
      </w:r>
    </w:p>
    <w:p>
      <w:pPr>
        <w:pStyle w:val="Normal"/>
        <w:rPr/>
      </w:pPr>
      <w:r>
        <w:rPr/>
      </w:r>
    </w:p>
    <w:p>
      <w:pPr>
        <w:pStyle w:val="Normal"/>
        <w:rPr/>
      </w:pPr>
      <w:r>
        <w:rPr/>
        <w:t>По таким же причинам — находя их недостаточно утонченными, слишком ясными — не все бывшие ученики Витгенштейна одобряют философии «обычного языка»14, которые в последнее время доминировали 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2 </w:t>
      </w:r>
    </w:p>
    <w:p>
      <w:pPr>
        <w:pStyle w:val="Normal"/>
        <w:rPr/>
      </w:pPr>
      <w:r>
        <w:rPr/>
      </w:r>
    </w:p>
    <w:p>
      <w:pPr>
        <w:pStyle w:val="Normal"/>
        <w:rPr/>
      </w:pPr>
      <w:r>
        <w:rPr/>
        <w:t xml:space="preserve">                        </w:t>
      </w:r>
      <w:r>
        <w:rPr/>
        <w:t>Глава 18</w:t>
      </w:r>
    </w:p>
    <w:p>
      <w:pPr>
        <w:pStyle w:val="Normal"/>
        <w:rPr/>
      </w:pPr>
      <w:r>
        <w:rPr/>
      </w:r>
    </w:p>
    <w:p>
      <w:pPr>
        <w:pStyle w:val="Normal"/>
        <w:rPr/>
      </w:pPr>
      <w:r>
        <w:rPr/>
        <w:t>философской сцене в Оксфорде, хотя те и обнаруживают явные признаки влияния Витгенштейна. В Оксфорде идеи Витгенштейна попали в философскую атмосферу, сильно отличающуюся от духа Кембриджа. Большинство оксфордских философов изучали философию как часть курса, посвященного изучению античной классики. В частности, в Оксфордском университете было весьма сильно влияние Аристотеля — в отличие от Кембриджа, где (если вообще говорить о классических философах) следует упомянуть скорее имя Платона, чьи взгляды оказали влияние и на Мура, и на Витгенштейна.</w:t>
      </w:r>
    </w:p>
    <w:p>
      <w:pPr>
        <w:pStyle w:val="Normal"/>
        <w:rPr/>
      </w:pPr>
      <w:r>
        <w:rPr/>
      </w:r>
    </w:p>
    <w:p>
      <w:pPr>
        <w:pStyle w:val="Normal"/>
        <w:rPr/>
      </w:pPr>
      <w:r>
        <w:rPr/>
        <w:t>Когда Аристотель обсуждает, «являются ли добродетели эмоциями», он прибегает к тому, что естественно было бы назвать «апелляцией к обычному языку». Добродетели не являются эмоциями, доказывает он, поскольку «нас не называют добродетельными или дурными на том основании, что мы выказываем определенные эмоции, но исключительно на основании наших добродетелей или пороков»; далее, полагает он, об эмоции говорят, что она «движет» нами, тогда как о добродетели и пороке говорят, что они «правят» нами. Аргументы такого рода можно найти повсюду в Аристотелевой «Никомаховой этике», и их свободно использовали наиболее влиятельные оксфордские аристотелики. Кук Уилсон, как мы уже видели, всегда придавал большое значение установлению «нормальной идиомы»; в этических сочинениях У. Д. Росса — в противоположность «Principia Ethica» Мура — апелляция к «тому, что сказал бы обычный человек», играет весьма заметную роль. Если добавить к этим конкретным влияниям то совершенно общее соображение, что люди, получившие классическое образование, всегда склонны делать особый акцент на «корректности», которая имеет определенное значение в мертвом языке, то уже не покажется удивительным, что философии «обычного языка» столь быстро нашли себе место в Оксфордском университете. Итак, идеи Витгенштейна были привиты здесь на аристотелевско-филологический ствол; в конце концов дерево принесло плоды, весьма отличающиеся от кембриджских, — в частности, большей сухостью и холодностью.</w:t>
      </w:r>
    </w:p>
    <w:p>
      <w:pPr>
        <w:pStyle w:val="Normal"/>
        <w:rPr/>
      </w:pPr>
      <w:r>
        <w:rPr/>
      </w:r>
    </w:p>
    <w:p>
      <w:pPr>
        <w:pStyle w:val="Normal"/>
        <w:rPr/>
      </w:pPr>
      <w:r>
        <w:rPr/>
        <w:t>Оксфордская философия проявляет также интерес — наиболее явным образом в сочинениях Дж. Л. Остина — к языку как таковому, совершенно чуждый Витгенштейну. Исследование «употребления» слов (таких, как «сознание», «знание», «восприятие»), полагают многие оксфордские философы, интересно само по себе, совершенно независимо от его терапевтического, антиметафизического потенциала. Они считают, что у философии есть положительная и систематическая задача; с точки зрения многих витгенштейнианцев кембриджской «старой гвардии», оксфордская философия выродилась в бесплодную схоластику.</w:t>
      </w:r>
    </w:p>
    <w:p>
      <w:pPr>
        <w:pStyle w:val="Normal"/>
        <w:rPr/>
      </w:pPr>
      <w:r>
        <w:rPr/>
      </w:r>
    </w:p>
    <w:p>
      <w:pPr>
        <w:pStyle w:val="Normal"/>
        <w:rPr/>
      </w:pPr>
      <w:r>
        <w:rPr/>
        <w:t>Наиболее известным из оксфордских философов «обычного языка» является Гилберт Райл. Райл получил образование в традициях Кука Уилсона, его неизменная отправная точка — Аристотель. Но он интересовался также континентальной философией, сначала — Гуссерлем и Мейнонгом, позднее — логическими позитивистами. Райл — философ хорошей академической выучки (в отличие от Витгенштейна), «традиционный» философ при всей его неортодоксальности. Такова одна из причин, по которым его</w:t>
      </w:r>
    </w:p>
    <w:p>
      <w:pPr>
        <w:pStyle w:val="Normal"/>
        <w:rPr/>
      </w:pPr>
      <w:r>
        <w:rPr/>
      </w:r>
    </w:p>
    <w:p>
      <w:pPr>
        <w:pStyle w:val="Normal"/>
        <w:rPr/>
      </w:pPr>
      <w:r>
        <w:rPr/>
      </w:r>
    </w:p>
    <w:p>
      <w:pPr>
        <w:pStyle w:val="Normal"/>
        <w:rPr/>
      </w:pPr>
      <w:r>
        <w:rPr/>
        <w:t>_________________Витгенштейн и философия обычного языка_______________</w:t>
      </w:r>
    </w:p>
    <w:p>
      <w:pPr>
        <w:pStyle w:val="Normal"/>
        <w:rPr/>
      </w:pPr>
      <w:r>
        <w:rPr/>
      </w:r>
    </w:p>
    <w:p>
      <w:pPr>
        <w:pStyle w:val="Normal"/>
        <w:rPr/>
      </w:pPr>
      <w:r>
        <w:rPr/>
        <w:t xml:space="preserve">==343 </w:t>
      </w:r>
    </w:p>
    <w:p>
      <w:pPr>
        <w:pStyle w:val="Normal"/>
        <w:rPr/>
      </w:pPr>
      <w:r>
        <w:rPr/>
      </w:r>
    </w:p>
    <w:p>
      <w:pPr>
        <w:pStyle w:val="Normal"/>
        <w:rPr/>
      </w:pPr>
      <w:r>
        <w:rPr/>
        <w:t>идеи широко обсуждались даже философами, не знавшими, «что думать» о Витгенштейне.</w:t>
      </w:r>
    </w:p>
    <w:p>
      <w:pPr>
        <w:pStyle w:val="Normal"/>
        <w:rPr/>
      </w:pPr>
      <w:r>
        <w:rPr/>
      </w:r>
    </w:p>
    <w:p>
      <w:pPr>
        <w:pStyle w:val="Normal"/>
        <w:rPr/>
      </w:pPr>
      <w:r>
        <w:rPr/>
        <w:t>В работе «Выражения, систематически вводящие в заблуждение» (PAS, 1931; LL I) Райл заявил, что он вынужден согласиться с тем, что задачей философии является «нахождение в лингвистических идиомах истоков устойчивых неверных конструкций и абсурдных теорий». Отличая (подобно Брэдли, Фреге и Расселу) синтаксическую форму выражения от формы изображаемых им фактов, Райл доказывает, что очень многие выражения повседневной жизни благодаря своей грамматической форме «систематически вводят в заблуждение». Например, только потому, что предложение типа «М-р Пиквик — вымысел» грамматически аналогично предложению «Г-н Мензис — государственный деятель», мы склонны прочитывать это первое предложение таким образом, словно оно является описанием человека — человека, обладающего свойством быть вымышленным. Однако на самом деле в этом предложении говорится не о вымышленном человеке м-ре Пиквике, обладающем странными свойствами, но о реальном человеке Диккенсе или о реальной книге «Записки м-ра Пиквика». Как это доказать, если это не очевидно непосредственно? Если бы предложение «М-р Пиквик — вымысел» сообщало нечто о человеке по имени «м-р Пиквик», то, доказывает Райл, оно предполагало бы такие суждения, как «М-р Пиквик родился в таком-то году», — следствия, которые действительно противоречат первоначальному утверждению. «Парадоксы и антиномии — таково более общее заключение Райла — с очевидностью свидетельствуют, что некое выражение систематически вводит в заблуждение».</w:t>
      </w:r>
    </w:p>
    <w:p>
      <w:pPr>
        <w:pStyle w:val="Normal"/>
        <w:rPr/>
      </w:pPr>
      <w:r>
        <w:rPr/>
      </w:r>
    </w:p>
    <w:p>
      <w:pPr>
        <w:pStyle w:val="Normal"/>
        <w:rPr/>
      </w:pPr>
      <w:r>
        <w:rPr/>
        <w:t>Райл охотно признает, что выражения типа «...есть вымысел» не вводят нас в заблуждение в повседневной жизни. Но метафизики, особо интересующиеся «структурой фактов» или «категориями бытия», вовлекаются в свои странные теории, идя на поводу у грамматической формы предложений. Они приходят к выводу, что имеются «универсалии» — вспомним, что Райл читал Мейнонга и Гуссерля, — поскольку ошибочно полагают, будто предложение «Пунктуальность — добродетель» грамматически аналогично предложению «Юм — философ», т. е. что «пунктуальность» является именем, так же как «Юм». Или, далее, исходя только из того, что можно сказать: «Идея взять отпуск только что пришла мне в голову», философы заключают о существовании некой сущности — «идеи», которая называется в выражении «идея взять отпуск».</w:t>
      </w:r>
    </w:p>
    <w:p>
      <w:pPr>
        <w:pStyle w:val="Normal"/>
        <w:rPr/>
      </w:pPr>
      <w:r>
        <w:rPr/>
      </w:r>
    </w:p>
    <w:p>
      <w:pPr>
        <w:pStyle w:val="Normal"/>
        <w:rPr/>
      </w:pPr>
      <w:r>
        <w:rPr/>
        <w:t>С тем чтобы избежать обманчивых «подсказок» повседневной речи, доказывал Райл, философ должен научиться переформулировать предложения (в духе расселовской теории дескрипций, которая для Райла, как и для Рамсея, была «парадигмой философии») таким образом, чтобы четко выявить «форму фактов, которую исследует философия». «Философский анализ», полагал он, имеет своим результатом переформулировку предложений. Очевидно, Райл считал, что философия имеет одновременно и терапевтическую, и положительную задачу — открытие «реальной формы фактов». Работа «Выражения, систематически вводящие в заблуждения» принадлежит к первому витгенштейнианскому периоду, — периоду, который завершился статьей Уиздома «Логические конструкции». 'Что оксфордск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4 </w:t>
      </w:r>
    </w:p>
    <w:p>
      <w:pPr>
        <w:pStyle w:val="Normal"/>
        <w:rPr/>
      </w:pPr>
      <w:r>
        <w:rPr/>
      </w:r>
    </w:p>
    <w:p>
      <w:pPr>
        <w:pStyle w:val="Normal"/>
        <w:rPr/>
      </w:pPr>
      <w:r>
        <w:rPr/>
        <w:t xml:space="preserve">                                                                                </w:t>
      </w:r>
      <w:r>
        <w:rPr/>
        <w:t>Глава 18</w:t>
      </w:r>
    </w:p>
    <w:p>
      <w:pPr>
        <w:pStyle w:val="Normal"/>
        <w:rPr/>
      </w:pPr>
      <w:r>
        <w:rPr/>
      </w:r>
    </w:p>
    <w:p>
      <w:pPr>
        <w:pStyle w:val="Normal"/>
        <w:rPr/>
      </w:pPr>
      <w:r>
        <w:rPr/>
        <w:t>философ в эпоху, когда последователи Кука Уилсона занимали передовые позиции в Оксфордском университете, рассуждал в совершенно «кембриджском» духе, было из ряда вон выходящим явлением. (Вспомним, впрочем, что Прайс уже вызвал некоторое смятение в Оксфорде тем, что сочувствовал расселовской теории чувственных данных.)</w:t>
      </w:r>
    </w:p>
    <w:p>
      <w:pPr>
        <w:pStyle w:val="Normal"/>
        <w:rPr/>
      </w:pPr>
      <w:r>
        <w:rPr/>
      </w:r>
    </w:p>
    <w:p>
      <w:pPr>
        <w:pStyle w:val="Normal"/>
        <w:rPr/>
      </w:pPr>
      <w:r>
        <w:rPr/>
        <w:t>В последующие годы Райл написал много философских статей. Две его работы особенно важны для понимания книги «Понятие сознания»: «Категории» (PAS, 1937) и инаугурационная лекция «Философские аргументы» (1945). В «Категориях» Райл, по его мнению, сумел дать такое определение «категории», которое сохраняет все ценное, что было у Аристотеля и Канта, и (в отличие от этих философов) прокладывает четкий путь к доказательству того, что два выражения принадлежат к разным категориям 15. Рассмотрим неполное выражение («рамочное предложение») «...лежит в постели». В данном случае, доказывает Райл, мы вполне можем вставить вместо пропуска «Джонс» или «Сократ», но не «воскресенье». Это достаточно доказывает, что «Джонс» относится к иной категории, нежели «воскресенье»16. Это еще не доказывает, однако, что «Джонс» и «Сократ» принадлежат к одной и той же категории; ведь возможны другие рамочные предложения, в которые можно вставить «Джонс», но не «Сократ». Так, хотя в рамочное предложение «...читал Аристотеля» можно вставить «он» или «автор этой книги», эти последние тем не менее относятся к разным категориям; ведь в рамочное предложение «...не написал ни одной книги» можно вставить «он», но не «автор этой книги».</w:t>
      </w:r>
    </w:p>
    <w:p>
      <w:pPr>
        <w:pStyle w:val="Normal"/>
        <w:rPr/>
      </w:pPr>
      <w:r>
        <w:rPr/>
      </w:r>
    </w:p>
    <w:p>
      <w:pPr>
        <w:pStyle w:val="Normal"/>
        <w:rPr/>
      </w:pPr>
      <w:r>
        <w:rPr/>
        <w:t>В такого рода случаях, полагает Райл, возникающая в результате неправильного завершения рамочного предложения бессмыслица очевидна; не очевидно, напротив, что мы впадем в антиномии и противоречия, если заполним пробел в «...является ложным» фразой: «Высказывание, которое я сейчас делаю». Такие не очевидные бессмыслицы интересны с философской точки зрения 17. Действительно, полагает Райл, философы систематически приходят к различению категорий только потому, что они наталкиваются на неожиданные антиномии; а впоследствии они продолжают искать скрытые антиномии в случаях, когда они подозревают, что имеется неявное различие между категориями.</w:t>
      </w:r>
    </w:p>
    <w:p>
      <w:pPr>
        <w:pStyle w:val="Normal"/>
        <w:rPr/>
      </w:pPr>
      <w:r>
        <w:rPr/>
      </w:r>
    </w:p>
    <w:p>
      <w:pPr>
        <w:pStyle w:val="Normal"/>
        <w:rPr/>
      </w:pPr>
      <w:r>
        <w:rPr/>
        <w:t>Две общие черты статьи «Категории» важны для понимания философской позиции Райла. Во-первых, хотя Райл повсюду говорит о «выражениях», он не признает, что какое-либо верование или понятие можно охарактеризовать как «бессмысленное», — ведь он считает, что не занимается филологическим исследованием; он сообщает нам нечто о «природе вещей» или, по крайней мере, о «понятиях». Он настойчиво подчеркивал это. Многие критики, в других отношениях сочувствующие его творчеству, сожалеют, что он обманчиво выразил свои заключения «материальным», а не «формальным» образом 18. Во-вторых, различение категорий, с точки зрения Райла, предполагает философскую аргументацию, т. е. логическое рассуждение: на этот момент, по его мнению, не обратили внимания те, кто определяет философию как «анализ».</w:t>
      </w:r>
    </w:p>
    <w:p>
      <w:pPr>
        <w:pStyle w:val="Normal"/>
        <w:rPr/>
      </w:pPr>
      <w:r>
        <w:rPr/>
      </w:r>
    </w:p>
    <w:p>
      <w:pPr>
        <w:pStyle w:val="Normal"/>
        <w:rPr/>
      </w:pPr>
      <w:r>
        <w:rPr/>
        <w:t>Этой теме была посвящена инаугурационная лекция Райла. Философские аргументы, по его словам, не являются ни индукциями, ни доказа-</w:t>
      </w:r>
    </w:p>
    <w:p>
      <w:pPr>
        <w:pStyle w:val="Normal"/>
        <w:rPr/>
      </w:pPr>
      <w:r>
        <w:rPr/>
      </w:r>
    </w:p>
    <w:p>
      <w:pPr>
        <w:pStyle w:val="Normal"/>
        <w:rPr/>
      </w:pPr>
      <w:r>
        <w:rPr/>
      </w:r>
    </w:p>
    <w:p>
      <w:pPr>
        <w:pStyle w:val="Normal"/>
        <w:rPr/>
      </w:pPr>
      <w:r>
        <w:rPr/>
        <w:t>_________________Витгенштейн и философия обычного языка_______________</w:t>
      </w:r>
    </w:p>
    <w:p>
      <w:pPr>
        <w:pStyle w:val="Normal"/>
        <w:rPr/>
      </w:pPr>
      <w:r>
        <w:rPr/>
      </w:r>
    </w:p>
    <w:p>
      <w:pPr>
        <w:pStyle w:val="Normal"/>
        <w:rPr/>
      </w:pPr>
      <w:r>
        <w:rPr/>
        <w:t xml:space="preserve">==345 </w:t>
      </w:r>
    </w:p>
    <w:p>
      <w:pPr>
        <w:pStyle w:val="Normal"/>
        <w:rPr/>
      </w:pPr>
      <w:r>
        <w:rPr/>
      </w:r>
    </w:p>
    <w:p>
      <w:pPr>
        <w:pStyle w:val="Normal"/>
        <w:rPr/>
      </w:pPr>
      <w:r>
        <w:rPr/>
        <w:t>тельствами; философ имеет собственные методы рассуждения, наиболее характерный из которых — reductio ad absurdum. «Выводя из предложения или комплекса предложений заключения, которые не согласуются ни друг с другом, ни с первоначальными предложениями», философ демонстрирует «бессмысленность» обсуждаемого предложения или комплекса предложений. Райл не считает, что философские аргументы носят чисто деструктивный характер. Reductio ad absurdum действует как сито, — или, если воспользоваться другой метафорой, определяя границы, где возникает бессмысленность, этот метод позволяет очертить действительную область применения предложения.</w:t>
      </w:r>
    </w:p>
    <w:p>
      <w:pPr>
        <w:pStyle w:val="Normal"/>
        <w:rPr/>
      </w:pPr>
      <w:r>
        <w:rPr/>
      </w:r>
    </w:p>
    <w:p>
      <w:pPr>
        <w:pStyle w:val="Normal"/>
        <w:rPr/>
      </w:pPr>
      <w:r>
        <w:rPr/>
        <w:t>Каждое предложение, говорит Райл, обладает определенными «логическими возможностями». Как правило, мы осознаем только ограниченное число логических возможностей употребляемых предложений, а потому лишь «частично улавливаем» их значение. И все же мы можем употреблять предложения типа «3х 3= 9» или «Лондон расположен севернее Брайтона», не впадая в те арифметические или географические ошибки, которые с очевидностью показывали бы, что мы не понимаем, что говорим; даже если мы не можем сформулировать правила, которые регламентируют употребление этих предложений, мы по крайней мере умеем практически употребить их при обычных обстоятельствах. Иначе, полагает Райл, у философа не было бы отправной точки.</w:t>
      </w:r>
    </w:p>
    <w:p>
      <w:pPr>
        <w:pStyle w:val="Normal"/>
        <w:rPr/>
      </w:pPr>
      <w:r>
        <w:rPr/>
      </w:r>
    </w:p>
    <w:p>
      <w:pPr>
        <w:pStyle w:val="Normal"/>
        <w:rPr/>
      </w:pPr>
      <w:r>
        <w:rPr/>
        <w:t>Если предложения имеют нечто общее, то иногда удобно, по мнению Райла, суммировать это общее как «понятие». Так, например, из совокупности предложений типа «Джонс ведет себя разумно», «Браун рассуждает разумно» мы могли бы вычленить «понятие разумности». В своих ранних сочинениях Мур, похоже, имел в виду, что понятия являются строительными блоками, из которых собираются предложения; вопреки Муру, Райл доказывает, что понятие есть просто удобная аббревиатура для «семейства» предложений. Поэтому, когда Райл говорит о «логических возможностях понятия», надо понимать, что он подразумевает краткий способ указать на логические возможности всех тех предложений, которые сходны благодаря наличию у них некоторого общего фактора.</w:t>
      </w:r>
    </w:p>
    <w:p>
      <w:pPr>
        <w:pStyle w:val="Normal"/>
        <w:rPr/>
      </w:pPr>
      <w:r>
        <w:rPr/>
      </w:r>
    </w:p>
    <w:p>
      <w:pPr>
        <w:pStyle w:val="Normal"/>
        <w:rPr/>
      </w:pPr>
      <w:r>
        <w:rPr/>
        <w:t>Книга «Понятие сознания» (1949) посвящена анализу логических возможностей «ментальных понятий»19. В повседневной жизни, полагает Райл, мы свободно оперируем такими понятиями: мы знаем, например, как решить, разумен или глуп Джонс, шутит ли он или размышляет над какой-то проблемой. Но мы испытываем замешательство, когда пытаемся понять, к какой категории принадлежат такие выражения, т. е. каковы логические возможности предложений, в которые они входят. Чтобы решить эту задачу, считает Райл, мы должны составить «карту» различных ментальных понятий и определить таким образом их географическое положение в мире понятий, — другими словами, определить границы их применения.</w:t>
      </w:r>
    </w:p>
    <w:p>
      <w:pPr>
        <w:pStyle w:val="Normal"/>
        <w:rPr/>
      </w:pPr>
      <w:r>
        <w:rPr/>
      </w:r>
    </w:p>
    <w:p>
      <w:pPr>
        <w:pStyle w:val="Normal"/>
        <w:rPr/>
      </w:pPr>
      <w:r>
        <w:rPr/>
        <w:t>Прежде всего, однако, необходимо разрушить миф: «официальный», или картезианский, миф, предполагающий, что выражения о ментальном поведении указывают на странную сущность, «сознание» или «душу», которая отличается от тела, поскольку является приватной, непространственной, познаваемой исключительно посредством интроспекции. Признавая, что такие слова, как «разум», не являются именами сущностей, подчиняю-</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6 </w:t>
      </w:r>
    </w:p>
    <w:p>
      <w:pPr>
        <w:pStyle w:val="Normal"/>
        <w:rPr/>
      </w:pPr>
      <w:r>
        <w:rPr/>
      </w:r>
    </w:p>
    <w:p>
      <w:pPr>
        <w:pStyle w:val="Normal"/>
        <w:rPr/>
      </w:pPr>
      <w:r>
        <w:rPr/>
        <w:t xml:space="preserve">                       </w:t>
      </w:r>
      <w:r>
        <w:rPr/>
        <w:t>Глава 18</w:t>
      </w:r>
    </w:p>
    <w:p>
      <w:pPr>
        <w:pStyle w:val="Normal"/>
        <w:rPr/>
      </w:pPr>
      <w:r>
        <w:rPr/>
      </w:r>
    </w:p>
    <w:p>
      <w:pPr>
        <w:pStyle w:val="Normal"/>
        <w:rPr/>
      </w:pPr>
      <w:r>
        <w:rPr/>
        <w:t>щихся механическим законам, философы заключили, утверждает Райл, что они должны быть именами сущностей, подчиняющихся немеханическим, духовным законам. На самом же деле считать их именами какой бы то ни было сущности — значит совершать «категориальную ошибку». Функцией слова «разум» является описание человеческого поведения, а не именование некой сущности. Согласно Декарту и последовавшим по его стопам эпистемологам, человеческое существо состоит из двух отдельных сущностей — сознания и тела, призрака и машины 20. Приняв эту точку зрения, эпистемологи сразу же сталкиваются со множеством проблем: как нематериальный дух может влиять на действия материального тела? Как может дух видеть из машины окружающий мир? На такого рода вопросы, полагает Райл, невозможно ответить. И все же не надо пытаться избежать их, как это делают идеалист (который утверждает, что человек есть призрак) и материалист (утверждающий, что человек есть машина). Человеческое существо не является ни призраком, ни машиной, ни призраком в машине; оно есть человеческое существо, которое ведет себя то разумно, то неразумно, то замечает вещи, то упускает их из виду, иногда действует, иногда бездействует. «Незачем принижать человека до машины, — пишет Райл, — отрицая, что он — призрак в машине. Он может, в конце концов, быть видом животного, именно высшим млекопитающим. Надо все же отважиться на рискованный шаг и предположить, что он — человек».</w:t>
      </w:r>
    </w:p>
    <w:p>
      <w:pPr>
        <w:pStyle w:val="Normal"/>
        <w:rPr/>
      </w:pPr>
      <w:r>
        <w:rPr/>
      </w:r>
    </w:p>
    <w:p>
      <w:pPr>
        <w:pStyle w:val="Normal"/>
        <w:rPr/>
      </w:pPr>
      <w:r>
        <w:rPr/>
        <w:t>Философы полагают, что «прикладывать разум» — значит «теоретизировать» или «открывать истину». Поскольку человек размышляет обычно наедине с собой — эту особенность мы усвоили в детстве, — легко заключить, что всякое применение разума происходит в тайном, личном мире. На самом же деле, доказывает Райл, теоретизирование есть лишь вид разумного поведения, — он называет этот вид поведения «знать, что». Разумное действие по большей части означает «знание, как» довести некое действие до его логического завершения, «знание, как» играть в игру, говорить по-французски или строить дом, — а такое знание сильно отличается от теоретизирования об играх, о разговоре на каком-то языке или о строительстве дома. И впрямь, попытавшись утверждать, что практика может быть разумна только в том случае, если ей предшествовало разумное рассуждение, мы сразу же ввергнемся, доказывает Райл, в дурную бесконечность. Ведь если у нас были бы основания считать, что разумной игре в крикет должна предшествовать разумная теория крикета, то можно было бы сказать также, что разумной теории должна, в свою очередь, предшествовать теория о теории и т. д. ad infinitum. На каком-то этапе — а почему не сразу? — мы понимаем, что форма деятельности разумна независимо от того, предшествует ли ей что-то или не предшествует ничего.</w:t>
      </w:r>
    </w:p>
    <w:p>
      <w:pPr>
        <w:pStyle w:val="Normal"/>
        <w:rPr/>
      </w:pPr>
      <w:r>
        <w:rPr/>
      </w:r>
    </w:p>
    <w:p>
      <w:pPr>
        <w:pStyle w:val="Normal"/>
        <w:rPr/>
      </w:pPr>
      <w:r>
        <w:rPr/>
        <w:t>Но можно возразить, что мы не можем считать поступок разумным на основании одного только наблюдения, поскольку, казалось бы, разумный поступок может быть просто счастливой случайностью. Даже слабейший шахматист делает иногда поистине грандиозный ход. Поэтому, признает Райл, для того чтобы определить, действительно ли «разумен» конкретный поступок, мы должны «посмотреть вокруг». Однако «осмотр» не означает, что мы пытаемся проникнуть в некий загадочный разумный ментальный процесс — который, действительно, мы считаем совершенно недоступным.</w:t>
      </w:r>
    </w:p>
    <w:p>
      <w:pPr>
        <w:pStyle w:val="Normal"/>
        <w:rPr/>
      </w:pPr>
      <w:r>
        <w:rPr/>
      </w:r>
    </w:p>
    <w:p>
      <w:pPr>
        <w:pStyle w:val="Normal"/>
        <w:rPr/>
      </w:pPr>
      <w:r>
        <w:rPr/>
      </w:r>
    </w:p>
    <w:p>
      <w:pPr>
        <w:pStyle w:val="Normal"/>
        <w:rPr/>
      </w:pPr>
      <w:r>
        <w:rPr/>
        <w:t>________________Витгенштейн и философия обычного языка______________</w:t>
      </w:r>
    </w:p>
    <w:p>
      <w:pPr>
        <w:pStyle w:val="Normal"/>
        <w:rPr/>
      </w:pPr>
      <w:r>
        <w:rPr/>
      </w:r>
    </w:p>
    <w:p>
      <w:pPr>
        <w:pStyle w:val="Normal"/>
        <w:rPr/>
      </w:pPr>
      <w:r>
        <w:rPr/>
        <w:t xml:space="preserve">==347 </w:t>
      </w:r>
    </w:p>
    <w:p>
      <w:pPr>
        <w:pStyle w:val="Normal"/>
        <w:rPr/>
      </w:pPr>
      <w:r>
        <w:rPr/>
      </w:r>
    </w:p>
    <w:p>
      <w:pPr>
        <w:pStyle w:val="Normal"/>
        <w:rPr/>
      </w:pPr>
      <w:r>
        <w:rPr/>
        <w:t>Скорее мы исследуем общие способности и склонности действующего лица. Делает ли шахматист подобные ходы в сходных ситуациях? Может ли он оценить такие ходы, когда их делают другие? Может ли он объяснить нам, почему сделал этот ход? Если на такого рода вопросы можно ответить утвердительно, то данный шахматист «знает, как» играть в шахматы.</w:t>
      </w:r>
    </w:p>
    <w:p>
      <w:pPr>
        <w:pStyle w:val="Normal"/>
        <w:rPr/>
      </w:pPr>
      <w:r>
        <w:rPr/>
      </w:r>
    </w:p>
    <w:p>
      <w:pPr>
        <w:pStyle w:val="Normal"/>
        <w:rPr/>
      </w:pPr>
      <w:r>
        <w:rPr/>
        <w:t>«Знание, как», заключает Райл, «диспозиционально». Описывая его таким образом, Райл не имеет в виду, что эта характеристика является именем особого рода сущности — «предрасположенности». Высказывание «стекло имеет предрасположенность биться» есть сокращенный вариант (не вполне определенной) области гипотетических высказываний: «Если вы уроните стекло, или бросите в него камень, или попытаетесь сломать его, то оно разобьется». Если бы на самом деле стекло никогда не билось, если бы в нашем опыте не было «эпизодов» с разбитым стеклом, то, конечно, мы не стали бы называть его «бьющимся». И все же, характеризуя его таким образом, мы не указываем на некий эпизод, но формулируем гипотетические предложения 21. Сходным образом, хотя мы говорим, что некий человек «умеет читать по-французски», только в том случае, если иногда его действия совпадают с теми, каких мы ожидаем от читающих пофранцузски, или что он гневлив — в том случае, если иногда он гневается, или что он «дружелюбен» — только если иногда он проявляет дружелюбие, нет ни одного конкретного эпизода, который является необходимым и достаточным условием для применения к человеку этих диспозициональных описаний*. Искать сущность или эпизод, которые называются «предрасположенностью», значит охотиться за единорогом. Говорить, что мы имеем определенную предрасположенность, значит лишь утверждать, что наше поведение «законосообразно», т. е. следует неизменному образцу.</w:t>
      </w:r>
    </w:p>
    <w:p>
      <w:pPr>
        <w:pStyle w:val="Normal"/>
        <w:rPr/>
      </w:pPr>
      <w:r>
        <w:rPr/>
      </w:r>
    </w:p>
    <w:p>
      <w:pPr>
        <w:pStyle w:val="Normal"/>
        <w:rPr/>
      </w:pPr>
      <w:r>
        <w:rPr/>
        <w:t>Райловский анализ мотивов развертывается по той же схеме: поступок с неким мотивом подобен поступку, совершаемому по привычке; это обнаруживается в том факте, что мы часто не знаем точно, поступило ли конкретное лицо «по привычке» или «по определенному мотиву». Приписывать поступок «силе привычки» не значит разоблачать его тайную причину или отрицать его особенность или неожиданность, и точно так же приписывать поступку мотив — значит просто подводить его под некий общий тип, что отличается от каузального объяснения. «Поступать из тщеславия» — значит совершить конкретный поступок из ряда тех, что совершаются из тщеславия; «тщеславие» не является особой не механической причиной 22.</w:t>
      </w:r>
    </w:p>
    <w:p>
      <w:pPr>
        <w:pStyle w:val="Normal"/>
        <w:rPr/>
      </w:pPr>
      <w:r>
        <w:rPr/>
      </w:r>
    </w:p>
    <w:p>
      <w:pPr>
        <w:pStyle w:val="Normal"/>
        <w:rPr/>
      </w:pPr>
      <w:r>
        <w:rPr/>
        <w:t>Относительно так называемых «ментальных процессов» или «актов воления» Райл доказывает, что они совершенно не похожи на «процессы». Ни один из обычных способов описания процессов в данном случае неприменим: бесполезно спрашивать, протяженны воления или прерывны, как можно ускорить или замедлить их, когда они начинаются и когда заканчиваются. Различие между добровольным и недобровольным поведением состоит в том, что первому типу поведения, в отличие от второго, предшествует «акт воления».</w:t>
      </w:r>
    </w:p>
    <w:p>
      <w:pPr>
        <w:pStyle w:val="Normal"/>
        <w:rPr/>
      </w:pPr>
      <w:r>
        <w:rPr/>
      </w:r>
    </w:p>
    <w:p>
      <w:pPr>
        <w:pStyle w:val="Normal"/>
        <w:rPr/>
      </w:pPr>
      <w:r>
        <w:rPr/>
        <w:t xml:space="preserve">Сходным образом, хотя, безусловно, имеется различие между видением и не-видением, воспоминанием и не-воспоминанием, не существует </w:t>
      </w:r>
    </w:p>
    <w:p>
      <w:pPr>
        <w:pStyle w:val="Normal"/>
        <w:rPr/>
      </w:pPr>
      <w:r>
        <w:rPr/>
      </w:r>
    </w:p>
    <w:p>
      <w:pPr>
        <w:pStyle w:val="Normal"/>
        <w:rPr/>
      </w:pPr>
      <w:r>
        <w:rPr/>
        <w:t xml:space="preserve"> </w:t>
      </w:r>
      <w:r>
        <w:rPr/>
        <w:t>Ср. с рассуждениями Витгенштейна о «понимании» (см. выше, в этой глав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48 </w:t>
      </w:r>
    </w:p>
    <w:p>
      <w:pPr>
        <w:pStyle w:val="Normal"/>
        <w:rPr/>
      </w:pPr>
      <w:r>
        <w:rPr/>
      </w:r>
    </w:p>
    <w:p>
      <w:pPr>
        <w:pStyle w:val="Normal"/>
        <w:rPr/>
      </w:pPr>
      <w:r>
        <w:rPr/>
        <w:t xml:space="preserve">                                                                                </w:t>
      </w:r>
      <w:r>
        <w:rPr/>
        <w:t>Глава 18</w:t>
      </w:r>
    </w:p>
    <w:p>
      <w:pPr>
        <w:pStyle w:val="Normal"/>
        <w:rPr/>
      </w:pPr>
      <w:r>
        <w:rPr/>
      </w:r>
    </w:p>
    <w:p>
      <w:pPr>
        <w:pStyle w:val="Normal"/>
        <w:rPr/>
      </w:pPr>
      <w:r>
        <w:rPr/>
        <w:t>«ментальных процессов», доказывает Райл, которые правильно было бы описать как «акты видения» или «акты воспоминания». Действительно, «видение» и «воспоминание» суть «слова о достижении», а не слова о «процессе»; «видеть» — значит преуспеть в выполнении задачи, подобно тому как выиграть скачки отличается от скакать ноздря в ноздрю. Мур был озадачен неуловимостью «ментальных актов», и совершенно не случайно: он искал то, что нельзя найти.</w:t>
      </w:r>
    </w:p>
    <w:p>
      <w:pPr>
        <w:pStyle w:val="Normal"/>
        <w:rPr/>
      </w:pPr>
      <w:r>
        <w:rPr/>
      </w:r>
    </w:p>
    <w:p>
      <w:pPr>
        <w:pStyle w:val="Normal"/>
        <w:rPr/>
      </w:pPr>
      <w:r>
        <w:rPr/>
        <w:t>Многие философы, в общем одобрявшие уничтожение Райлом картезианского мифа, колебались относительно предложенного им анализа воображения 23. Однако этот анализ жизненно важен для его общего тезиса, гласящего, что, «когда мы характеризуем людей посредством ментальных предикатов, мы не делаем непроверяемых выводов о каких-то призрачных процессах, происходящих в потоках сознания, которые скрыты от нашего зрения; мы описываем способы, какими эти люди ведут себя в их преимущественно зримом поведении». Он должен показать, что «воображение» не является процессом созерцания класса внутренне приватных сущностей — «образов». Точно так же, доказывает он, как разыгрывать совершение убийства не значит действительно совершить некое странное убийство («убийство-пародию»), «воображать» видение Эвереста не значит действительно видеть «образ Эвереста». Если человек воображает, будто он видит Эверест, то нет ни настоящей горы перед его настоящими глазами, ни имитации горы перед его имитирующими глазами; он использует свои знания об Эвересте, чтобы «представить себе, как он может выглядеть». Акт воображения, полагает Райл, может быть формой репетиции — предвосхищения будущего — или же формой имитации, но он, безусловно, не есть некое «внутреннее видение». Таким образом, внутренняя крепость приватности — «мир образов» — в конце концов оказывается не неприступной.</w:t>
      </w:r>
    </w:p>
    <w:p>
      <w:pPr>
        <w:pStyle w:val="Normal"/>
        <w:rPr/>
      </w:pPr>
      <w:r>
        <w:rPr/>
      </w:r>
    </w:p>
    <w:p>
      <w:pPr>
        <w:pStyle w:val="Normal"/>
        <w:rPr/>
      </w:pPr>
      <w:r>
        <w:rPr/>
        <w:t>В «Понятии сознания» Райл переформулировал и по-своему решил некоторые проблемы философской психологии, которые волновали Витгенштейна; его «Дилеммы» обращены к другой важной теме Витгенштейна — теме преодоления по видимости неразрешимых дилемм, осаждающих философа. Философ весьма часто сталкивается с двумя выводами, каждый из которых получен в результате, казалось бы, безупречной цепочки рассуждения, однако один из них должен быть совершенно ошибочным, если другой хотя бы частично правилен. Рассматривая поочередно ряд таких дилемм, Райл пытается показать, что в каждом случае конфликт является лишь видимостью — псевдоконфликтом между теориями, которые «заняты разным делом», а потому не нуждаются во взаимном примирении.</w:t>
      </w:r>
    </w:p>
    <w:p>
      <w:pPr>
        <w:pStyle w:val="Normal"/>
        <w:rPr/>
      </w:pPr>
      <w:r>
        <w:rPr/>
      </w:r>
    </w:p>
    <w:p>
      <w:pPr>
        <w:pStyle w:val="Normal"/>
        <w:rPr/>
      </w:pPr>
      <w:r>
        <w:rPr/>
        <w:t>Рассмотрим, например, знакомую проблему отношения мира науки к «миру повседневной жизни». С одной стороны, физик уверяет нас, что вещи на самом деле являются организованными в пространстве совокупностями электронов, что «в действительности» они не имеют цвета, твердости или четкой формы; с другой стороны, мы совершенно уверены, что стулья и столы реальны и действительно имеют цвет, твердость и форму, которые мы им обычно приписываем. Как разрешить дилемму? Выводы физика, пытается доказать Райл, на самом деле не противоречат нашим повседневным суждениям, а потому предполагаемая дилемма оказывается лишь различием интересов.</w:t>
      </w:r>
    </w:p>
    <w:p>
      <w:pPr>
        <w:pStyle w:val="Normal"/>
        <w:rPr/>
      </w:pPr>
      <w:r>
        <w:rPr/>
      </w:r>
    </w:p>
    <w:p>
      <w:pPr>
        <w:pStyle w:val="Normal"/>
        <w:rPr/>
      </w:pPr>
      <w:r>
        <w:rPr/>
      </w:r>
    </w:p>
    <w:p>
      <w:pPr>
        <w:pStyle w:val="Normal"/>
        <w:rPr/>
      </w:pPr>
      <w:r>
        <w:rPr/>
        <w:t xml:space="preserve">Витгенштейн и философия обычного языка                       </w:t>
      </w:r>
    </w:p>
    <w:p>
      <w:pPr>
        <w:pStyle w:val="Normal"/>
        <w:rPr/>
      </w:pPr>
      <w:r>
        <w:rPr/>
      </w:r>
    </w:p>
    <w:p>
      <w:pPr>
        <w:pStyle w:val="Normal"/>
        <w:rPr/>
      </w:pPr>
      <w:r>
        <w:rPr/>
        <w:t xml:space="preserve">==349 </w:t>
      </w:r>
    </w:p>
    <w:p>
      <w:pPr>
        <w:pStyle w:val="Normal"/>
        <w:rPr/>
      </w:pPr>
      <w:r>
        <w:rPr/>
      </w:r>
    </w:p>
    <w:p>
      <w:pPr>
        <w:pStyle w:val="Normal"/>
        <w:rPr/>
      </w:pPr>
      <w:r>
        <w:rPr/>
        <w:t>Райл подтверждает свою мысль с помощью аналогии. Ревизор, контролирующий отчетность в колледже, может сказать студенту, что отчеты «отражают всю жизнь колледжа»: игры, развлечения, учеба — все нашло здесь отражение. Ревизор не обманывает студента, поскольку отчеты и впрямь безукоризненно точны и исчерпывающи. И все же студент убежден, что отчеты «что-то упускают». Это, полагает Райл, в точности повторяет наше положение vis-a-vis физика. Всякое физическое изменение можно представить как движение электронов, в этом отношении физика «полна». И все же мир, который мы любим и перед которым благоговеем, каким-то образом ускользает из сетей этой науки.</w:t>
      </w:r>
    </w:p>
    <w:p>
      <w:pPr>
        <w:pStyle w:val="Normal"/>
        <w:rPr/>
      </w:pPr>
      <w:r>
        <w:rPr/>
      </w:r>
    </w:p>
    <w:p>
      <w:pPr>
        <w:pStyle w:val="Normal"/>
        <w:rPr/>
      </w:pPr>
      <w:r>
        <w:rPr/>
        <w:t>Студент, полагает Райл, должен внимательнее вслушаться в утверждение ревизора, что его отчеты «отражают всю жизнь колледжа». Несомненно, они отражают жизнь колледжа в том смысле, в каком всякая форма деятельности колледжа представлена в бухгалтерских книгах как дебет или кредит, но эти отчеты не описывают и даже не пытаются описать как раз те моменты в жизни колледжа, которые студент находит особенно волнующими. Для бухгалтера любая новая книга в библиотеке есть дебет в двадцать пять шиллингов, а не любимое духовное детище творца. Сходным образом, доказывает Райл, хотя физика охватывает все, она не дает полного описания того, что охватывает. Физика интересуют только определенные стороны окружающего мира. Как бухгалтер занят лишь своим делом, а студент — своим, точно так же физик занят своим (другим) делом. Каждый может идти своим путем, согласно Райлу, не боясь столкнуться с поджидающей его за углом дилеммой. Это учение о «сферах влияния» в последнее время привлекло весьма и весьма многочисленных сторонников, особенно среди тех, кто хотел бы некритически веровать, не переставая критически философствовать 24.</w:t>
      </w:r>
    </w:p>
    <w:p>
      <w:pPr>
        <w:pStyle w:val="Normal"/>
        <w:rPr/>
      </w:pPr>
      <w:r>
        <w:rPr/>
      </w:r>
    </w:p>
    <w:p>
      <w:pPr>
        <w:pStyle w:val="Normal"/>
        <w:rPr/>
      </w:pPr>
      <w:r>
        <w:rPr/>
        <w:t>Как мы отметили, Райл настойчиво подчеркивает, что его сочинения не имеют ни малейшего отношения к филологии, и он действительно не занимается собственно лингвистическим анализом. Такой анализ мы находим в работах Дж. Л. Остина 25, который до своей преждевременной кончины в 1960 г. был настоящим интеллектуальным властителем послевоенного Оксфорда. Однако даже среди ближайших соратников Остина идет серьезный спор о том, на что были нацелены его усилия и имеют ли они отношение к традиционным философским поискам.</w:t>
      </w:r>
    </w:p>
    <w:p>
      <w:pPr>
        <w:pStyle w:val="Normal"/>
        <w:rPr/>
      </w:pPr>
      <w:r>
        <w:rPr/>
      </w:r>
    </w:p>
    <w:p>
      <w:pPr>
        <w:pStyle w:val="Normal"/>
        <w:rPr/>
      </w:pPr>
      <w:r>
        <w:rPr/>
        <w:t>Ясно одно: Остин никогда не считал — вопреки достаточно распространенному мнению о нем, — что «обычный язык» является верховным апелляционным судом во всех философских делах. «Наш обычный запас слов, — ясно написал он в работе «Просьба простить» (PAS, 1957), — воплощает все различения, которые люди сочли нужным провести, и все связи, которые они сочли нужным установить на протяжении жизни многих поколений». Следовательно, он думал, что для практических повседневных дел различения, содержащиеся в обычном языке, более здравы, чем «любое различение, которое мы с вами соблаговолим измыслить, посиживая днем в своих креслах». Мы пренебрегаем ими на свой страх и риск; они если не венец, то, безусловно, «начало всего» в философии.</w:t>
      </w:r>
    </w:p>
    <w:p>
      <w:pPr>
        <w:pStyle w:val="Normal"/>
        <w:rPr/>
      </w:pPr>
      <w:r>
        <w:rPr/>
      </w:r>
    </w:p>
    <w:p>
      <w:pPr>
        <w:pStyle w:val="Normal"/>
        <w:rPr/>
      </w:pPr>
      <w:r>
        <w:rPr/>
        <w:t>Но он охотно признает, что хотя «в качестве необходимого предварительного условия» философ должен войти в детали обычного словоупотреб-</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50 </w:t>
      </w:r>
    </w:p>
    <w:p>
      <w:pPr>
        <w:pStyle w:val="Normal"/>
        <w:rPr/>
      </w:pPr>
      <w:r>
        <w:rPr/>
      </w:r>
    </w:p>
    <w:p>
      <w:pPr>
        <w:pStyle w:val="Normal"/>
        <w:rPr/>
      </w:pPr>
      <w:r>
        <w:rPr/>
        <w:t xml:space="preserve">                                                                                </w:t>
      </w:r>
      <w:r>
        <w:rPr/>
        <w:t>Глава 18</w:t>
      </w:r>
    </w:p>
    <w:p>
      <w:pPr>
        <w:pStyle w:val="Normal"/>
        <w:rPr/>
      </w:pPr>
      <w:r>
        <w:rPr/>
      </w:r>
    </w:p>
    <w:p>
      <w:pPr>
        <w:pStyle w:val="Normal"/>
        <w:rPr/>
      </w:pPr>
      <w:r>
        <w:rPr/>
        <w:t>ления, в конечном счете он всегда будет вынужден «в какой-то мере исправить его». Этот авторитет для обычного человека, далее, имеет силу только в делах практических. Поскольку интересы философа «более умственны и обширны», чем интересы обычного человека, он столкнется с необходимостью провести новые различения, изобрести новую терминологию. Сам Остин делает это крайне, даже чрезмерно свободно.</w:t>
      </w:r>
    </w:p>
    <w:p>
      <w:pPr>
        <w:pStyle w:val="Normal"/>
        <w:rPr/>
      </w:pPr>
      <w:r>
        <w:rPr/>
      </w:r>
    </w:p>
    <w:p>
      <w:pPr>
        <w:pStyle w:val="Normal"/>
        <w:rPr/>
      </w:pPr>
      <w:r>
        <w:rPr/>
        <w:t>Лекция Остина «Ifs and Cans»* (РВА, 1956) демонстрирует нам как тонкость грамматических различений, им обычно проводимых, так и две весьма различные точки зрения, которых он придерживался относительно значения таких различений. Он оспаривает здесь анализ «мог бы иметь», предложенный Муром в «Этике». Согласно Остину, Мур ошибочно полагает, во-первых, что «мог бы иметь» означает просто «мог бы иметь, если бы я выбрал», во-вторых, что предложение «мог бы иметь, если бы я выбрал» можно (правильно) заменить предложением «имел бы, если бы я выбрал», и, в-третьих (скорее имплицитно, чем явно), что части предложений с если в данном случае указывают на условие причины.</w:t>
      </w:r>
    </w:p>
    <w:p>
      <w:pPr>
        <w:pStyle w:val="Normal"/>
        <w:rPr/>
      </w:pPr>
      <w:r>
        <w:rPr/>
      </w:r>
    </w:p>
    <w:p>
      <w:pPr>
        <w:pStyle w:val="Normal"/>
        <w:rPr/>
      </w:pPr>
      <w:r>
        <w:rPr/>
        <w:t>В противоположность Муру, Остин пытается показать, что думать, будто «(имел) бы» может быть подставлено вместо «мог (бы)», значит ошибаться; что если в таких предложениях, как «Я могу, если я выберу», есть не если условия, но некое другое если — возможно, если оговорки; и что предположение, будто «мог иметь» означает «мог бы иметь, если бы выбрал», основывается на ложной посылке, будто «мог иметь» есть всегда глагол прошедшего времени в условном или субъективном наклонении, тогда как это, возможно, глагол «мочь» в прошедшем времени и изъявительном наклонении (во многих случаях это действительно так). (За доказательством данной мысли Остин обращается не только к английскому языку, но и к латыни.) Основываясь на приводимых им доводах, он заключает, что Мур ошибался, полагая, что детерминизм совместим с тем, что «мы обычно говорим и, возможно, думаем»26. Но Остин скорее просто утверждает, что это общее философское заключение следует из его доводов, нежели показывает, как и почему это происходит.</w:t>
      </w:r>
    </w:p>
    <w:p>
      <w:pPr>
        <w:pStyle w:val="Normal"/>
        <w:rPr/>
      </w:pPr>
      <w:r>
        <w:rPr/>
      </w:r>
    </w:p>
    <w:p>
      <w:pPr>
        <w:pStyle w:val="Normal"/>
        <w:rPr/>
      </w:pPr>
      <w:r>
        <w:rPr/>
        <w:t>«Значимость» своих размышлений Остин объясняет отчасти тем фактом, что «если» и «мочь» — слова, которые постоянно напоминают о себе, особенно, пожалуй, в те моменты, когда философ наивно воображает, будто его проблемы решены, и поэтому жизненно важно прояснить их употребление. Разбирая такие лингвистические дистинкции, мы яснее понимаем феномены, для различения которых они используются; «философию обычного языка», полагает он, лучше было бы называть «лингвистической феноменологией».</w:t>
      </w:r>
    </w:p>
    <w:p>
      <w:pPr>
        <w:pStyle w:val="Normal"/>
        <w:rPr/>
      </w:pPr>
      <w:r>
        <w:rPr/>
      </w:r>
    </w:p>
    <w:p>
      <w:pPr>
        <w:pStyle w:val="Normal"/>
        <w:rPr/>
      </w:pPr>
      <w:r>
        <w:rPr/>
        <w:t xml:space="preserve">Но далее он высказывает другую мысль, которая, как мне кажется, постепенно становилась все более дорогой его сердцу. Философию принято считать родоначальницей наук. Возможно, возражает Остин, она готовится дать жизнь новой науке о языке, подобно тому как недавно произвела на свет математическую логику. Остин явно надеялся стать одной из повивальных бабок этой новой науки. Вслед за Джеймсом и Расселом Остин даже думает, что проблема является философской именно потому, что она </w:t>
      </w:r>
    </w:p>
    <w:p>
      <w:pPr>
        <w:pStyle w:val="Normal"/>
        <w:rPr/>
      </w:pPr>
      <w:r>
        <w:rPr/>
      </w:r>
    </w:p>
    <w:p>
      <w:pPr>
        <w:pStyle w:val="Normal"/>
        <w:rPr/>
      </w:pPr>
      <w:r>
        <w:rPr/>
        <w:t xml:space="preserve"> </w:t>
      </w:r>
      <w:r>
        <w:rPr/>
        <w:t>Английские слова «если» и «мочь, уметь» во множественном числе. — Прим. перев.</w:t>
      </w:r>
    </w:p>
    <w:p>
      <w:pPr>
        <w:pStyle w:val="Normal"/>
        <w:rPr/>
      </w:pPr>
      <w:r>
        <w:rPr/>
      </w:r>
    </w:p>
    <w:p>
      <w:pPr>
        <w:pStyle w:val="Normal"/>
        <w:rPr/>
      </w:pPr>
      <w:r>
        <w:rPr/>
      </w:r>
    </w:p>
    <w:p>
      <w:pPr>
        <w:pStyle w:val="Normal"/>
        <w:rPr/>
      </w:pPr>
      <w:r>
        <w:rPr/>
        <w:t>________________Витгенштейн и философия обычного языка______________</w:t>
      </w:r>
    </w:p>
    <w:p>
      <w:pPr>
        <w:pStyle w:val="Normal"/>
        <w:rPr/>
      </w:pPr>
      <w:r>
        <w:rPr/>
      </w:r>
    </w:p>
    <w:p>
      <w:pPr>
        <w:pStyle w:val="Normal"/>
        <w:rPr/>
      </w:pPr>
      <w:r>
        <w:rPr/>
        <w:t xml:space="preserve">==351 </w:t>
      </w:r>
    </w:p>
    <w:p>
      <w:pPr>
        <w:pStyle w:val="Normal"/>
        <w:rPr/>
      </w:pPr>
      <w:r>
        <w:rPr/>
      </w:r>
    </w:p>
    <w:p>
      <w:pPr>
        <w:pStyle w:val="Normal"/>
        <w:rPr/>
      </w:pPr>
      <w:r>
        <w:rPr/>
        <w:t>запутанна; как только люди достигают ясности относительно какой-то проблемы, она перестает быть философской и становится научной 27. Вероятно, поэтому он готов утверждать — и не раз утверждает, — что чрезмерное упрощение является не столько профессиональным недугом философов, сколько их профессиональной обязанностью, и поэтому, осуждая ошибки философов, он прибегает к неумеренным эпитетам: «чрезвычайно превратное», «едва ли даже разумное», «чудовищно преувеличенное». Создается впечатление, будто все это — отличительные признаки философии, а не личная слабость конкретного философа.</w:t>
      </w:r>
    </w:p>
    <w:p>
      <w:pPr>
        <w:pStyle w:val="Normal"/>
        <w:rPr/>
      </w:pPr>
      <w:r>
        <w:rPr/>
      </w:r>
    </w:p>
    <w:p>
      <w:pPr>
        <w:pStyle w:val="Normal"/>
        <w:rPr/>
      </w:pPr>
      <w:r>
        <w:rPr/>
        <w:t>Полемический стиль Остина наиболее полно проявляется в книге «Ощущение и сенсибилия». Его критические стрелы направлены главным образом против «Оснований эмпирического знания» (1940) А. Дж. Айера, но задевают также «Восприятие» (1932) Прайса и «Беркли» (1953) Дж. Дж. Уорнока. Остин, как он сказал своим студентам, выбрал для рассмотрения именно эти книги, имея в виду их достоинства, а не недостатки, поскольку они содержат «наилучшее доступное изложение» взгляда, который «стар, как Гераклит». Но их достоинства Остин практически не вывел на свет божий. Он заявил, что его цель состоит в том, чтобы выявить «массу соблазнительных (главным образом словесных) ошибок» и «широкое разнообразие скрытых мотивов», и он предался этому занятию самозабвенно, порой забывая и о справедливости 28.</w:t>
      </w:r>
    </w:p>
    <w:p>
      <w:pPr>
        <w:pStyle w:val="Normal"/>
        <w:rPr/>
      </w:pPr>
      <w:r>
        <w:rPr/>
      </w:r>
    </w:p>
    <w:p>
      <w:pPr>
        <w:pStyle w:val="Normal"/>
        <w:rPr/>
      </w:pPr>
      <w:r>
        <w:rPr/>
        <w:t>Остин надеялся опровергнуть два тезиса: во-первых, что то, что мы «непосредственно воспринимаем, суть чувственные данные 29, и, во-вторых, что предложения о чувственных данных служат безусловными основаниями знания. Его усилия в первом направлении ограничиваются главным образом критикой классического аргумента от иллюзии. Он считает, что этот аргумент несостоятелен, поскольку не предполагает различения между иллюзией и обманом, как если бы в ситуации иллюзии, как в ситуации обмана, мы «видели нечто», в данном случае — чувственное данное. Но на самом деле, глядя на прямую палку, погруженную в воду, мы видим именно палку, а не чувственное данное; если при каких-то совершенно особых обстоятельствах она порой кажется согнутой, то это не должно нас беспокоить.</w:t>
      </w:r>
    </w:p>
    <w:p>
      <w:pPr>
        <w:pStyle w:val="Normal"/>
        <w:rPr/>
      </w:pPr>
      <w:r>
        <w:rPr/>
      </w:r>
    </w:p>
    <w:p>
      <w:pPr>
        <w:pStyle w:val="Normal"/>
        <w:rPr/>
      </w:pPr>
      <w:r>
        <w:rPr/>
        <w:t>Относительно безусловности Остин доказывает, что нет предложений, которые по своей природе должны быть «основанием знания», — предложений, по своей природе безусловных, непосредственно верифицируемых и доказательных в силу очевидности. К тому же и «предложения о материальном объекте» не обязательно должны «основываться на очевидном доказательстве». В большинстве случаев то, что книга лежит на столе, не требует доказательства; однако мы можем, изменив угол зрения, усомниться, правильно ли мы говорим, что эта книга «кажется светло-лиловой».</w:t>
      </w:r>
    </w:p>
    <w:p>
      <w:pPr>
        <w:pStyle w:val="Normal"/>
        <w:rPr/>
      </w:pPr>
      <w:r>
        <w:rPr/>
      </w:r>
    </w:p>
    <w:p>
      <w:pPr>
        <w:pStyle w:val="Normal"/>
        <w:rPr/>
      </w:pPr>
      <w:r>
        <w:rPr/>
        <w:t>Остин не рассматривает специально общий вопрос о том, почему теория чувственного данного в той или иной из многочисленных ее вариаций проделала, как он сам подчеркивает, столь долгий и почтенный философский путь. В частности, Остин вообще не говорит об аргументе от физики—о несоответствии между вещами, какими мы их обычно считаем, и вещами, как их описывает физик, — многими эпистемологами считавшемся сильнейшим аргументом в пользу чувственных данных 30. Он обращает вн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52 </w:t>
      </w:r>
    </w:p>
    <w:p>
      <w:pPr>
        <w:pStyle w:val="Normal"/>
        <w:rPr/>
      </w:pPr>
      <w:r>
        <w:rPr/>
      </w:r>
    </w:p>
    <w:p>
      <w:pPr>
        <w:pStyle w:val="Normal"/>
        <w:rPr/>
      </w:pPr>
      <w:r>
        <w:rPr/>
        <w:t xml:space="preserve">                                                                                </w:t>
      </w:r>
      <w:r>
        <w:rPr/>
        <w:t>Глава 18</w:t>
      </w:r>
    </w:p>
    <w:p>
      <w:pPr>
        <w:pStyle w:val="Normal"/>
        <w:rPr/>
      </w:pPr>
      <w:r>
        <w:rPr/>
      </w:r>
    </w:p>
    <w:p>
      <w:pPr>
        <w:pStyle w:val="Normal"/>
        <w:rPr/>
      </w:pPr>
      <w:r>
        <w:rPr/>
        <w:t>мание скорее на такие вопросы, как точное употребление слова «реальный», которое в выражениях типа «реальный цвет» сыграло очень важную роль в теориях чувственного данного. «Реальный», доказывает он, вовсе не нормальное слово, т. е. слово, имеющее единственное значение, слово, поддающееся детальному разъяснению. Оно также недвусмысленно. По мнению Остина, оно «субстантивно-голодное»: в отличие от слова «розовый», оно не может служить описанием, но (подобно слову «good»*) имеет значение только в контексте («реальный такой-то»), оно есть «словобрюки», поскольку исключает всякую возможность того, что нечто не реально; оно есть «слово-объем» — в том смысле, что (опять-таки подобно слову «good») является самым общим из совокупности слов, каждое из которых выполняет ту же функцию, — таких слов, как «должный», «подлинный», «аутентичный»; оно есть «слово-регулировщик», позволяющее нам справиться с новыми и непредвиденными ситуациями без изобретения специального нового термина. Такие различения совершенно уместны по отношению к проблемам, которые Остин непосредственно обсуждает, но у Остина они начинают жить собственной жизнью, выходя за границы пропедевтики к критике теорий чувственных данных и становясь чем-то большим, нежели инструмент такой критики.</w:t>
      </w:r>
    </w:p>
    <w:p>
      <w:pPr>
        <w:pStyle w:val="Normal"/>
        <w:rPr/>
      </w:pPr>
      <w:r>
        <w:rPr/>
      </w:r>
    </w:p>
    <w:p>
      <w:pPr>
        <w:pStyle w:val="Normal"/>
        <w:rPr/>
      </w:pPr>
      <w:r>
        <w:rPr/>
        <w:t>Самое безоговорочное признание из всех работ Остина получили материалы для симпозиума «Другие сознания»31. В частности, его главным вкладом в философию совершенно основательно сочли приведенное здесь разъяснение аналогии между «знанием» и «обещанием», обычно выражаемой утверждением, что «знание» есть перформативное слово 32. Было распространено мнение, что знание есть название особого ментального состояния. В таком случае говорить «Я знаю, что S есть Л&gt; — значит утверждать, что в этом ментальном состоянии я нахожусь в отношении к «S есть Р». Эта теория, доказывает Остин, основывается на «ошибке описания», на предположении, что слова используются только для описания. Утверждая, что я знаю нечто, я не описываю свое состояние, но делаю решительный шаг — даю другим слово, беру на себя ответственность за утверждение, что S есть Р, точно так же как обещать — значит давать другим слово, что я сделаю X**.</w:t>
      </w:r>
    </w:p>
    <w:p>
      <w:pPr>
        <w:pStyle w:val="Normal"/>
        <w:rPr/>
      </w:pPr>
      <w:r>
        <w:rPr/>
      </w:r>
    </w:p>
    <w:p>
      <w:pPr>
        <w:pStyle w:val="Normal"/>
        <w:rPr/>
      </w:pPr>
      <w:r>
        <w:rPr/>
        <w:t>Однако, когда П. Ф. Стросон, критикуя Тарского, предложил перформативный анализ слова «истинный» (утверждать, что р истинно, значит подтверждать р или признавать, что р, а не сообщать нечто о р), Остин возразил. Несомненно, доказывал он, «р истинно» имеет перформативный аспект, но отсюда не следует, что это перформативное высказывание.</w:t>
      </w:r>
    </w:p>
    <w:p>
      <w:pPr>
        <w:pStyle w:val="Normal"/>
        <w:rPr/>
      </w:pPr>
      <w:r>
        <w:rPr/>
      </w:r>
    </w:p>
    <w:p>
      <w:pPr>
        <w:pStyle w:val="Normal"/>
        <w:rPr/>
      </w:pPr>
      <w:r>
        <w:rPr/>
        <w:t xml:space="preserve">Согласно Остину, утверждать, что р истинно, значит утверждать (в некотором смысле, который, как он охотно признает, нуждается в разъяснении), что «р соответствует фактам». Это, как он говорит, есть «часть стандартного английского», которая как таковая «едва ли может быть ошибочной». Остин пытался разъяснить значение «соответствия» в терминах де- </w:t>
      </w:r>
    </w:p>
    <w:p>
      <w:pPr>
        <w:pStyle w:val="Normal"/>
        <w:rPr/>
      </w:pPr>
      <w:r>
        <w:rPr/>
      </w:r>
    </w:p>
    <w:p>
      <w:pPr>
        <w:pStyle w:val="Normal"/>
        <w:rPr/>
      </w:pPr>
      <w:r>
        <w:rPr/>
        <w:t xml:space="preserve"> </w:t>
      </w:r>
      <w:r>
        <w:rPr/>
        <w:t xml:space="preserve">Good (англ.) — хороший, приятный, полезный, годный, подходящий, добрый, доброжелательный, благой и др. — Прим. перев. </w:t>
      </w:r>
    </w:p>
    <w:p>
      <w:pPr>
        <w:pStyle w:val="Normal"/>
        <w:rPr/>
      </w:pPr>
      <w:r>
        <w:rPr/>
      </w:r>
    </w:p>
    <w:p>
      <w:pPr>
        <w:pStyle w:val="Normal"/>
        <w:rPr/>
      </w:pPr>
      <w:r>
        <w:rPr/>
        <w:t>* Причард уже говорил, что «Я обещаю...» не может быть истинным или ложным, но есть «вид магической формулы, лингвистическое средство, с помощью которого говорящий берет на себя некое обязательство».</w:t>
      </w:r>
    </w:p>
    <w:p>
      <w:pPr>
        <w:pStyle w:val="Normal"/>
        <w:rPr/>
      </w:pPr>
      <w:r>
        <w:rPr/>
      </w:r>
    </w:p>
    <w:p>
      <w:pPr>
        <w:pStyle w:val="Normal"/>
        <w:rPr/>
      </w:pPr>
      <w:r>
        <w:rPr/>
      </w:r>
    </w:p>
    <w:p>
      <w:pPr>
        <w:pStyle w:val="Normal"/>
        <w:rPr/>
      </w:pPr>
      <w:r>
        <w:rPr/>
        <w:t>_________________Витгенштейн и философия обычного языка_______________</w:t>
      </w:r>
    </w:p>
    <w:p>
      <w:pPr>
        <w:pStyle w:val="Normal"/>
        <w:rPr/>
      </w:pPr>
      <w:r>
        <w:rPr/>
      </w:r>
    </w:p>
    <w:p>
      <w:pPr>
        <w:pStyle w:val="Normal"/>
        <w:rPr/>
      </w:pPr>
      <w:r>
        <w:rPr/>
        <w:t xml:space="preserve">==353 </w:t>
      </w:r>
    </w:p>
    <w:p>
      <w:pPr>
        <w:pStyle w:val="Normal"/>
        <w:rPr/>
      </w:pPr>
      <w:r>
        <w:rPr/>
      </w:r>
    </w:p>
    <w:p>
      <w:pPr>
        <w:pStyle w:val="Normal"/>
        <w:rPr/>
      </w:pPr>
      <w:r>
        <w:rPr/>
        <w:t>скриптивных конвенций, соотносящих слова с типами ситуаций, и демонстративных конвенций, соотносящих предложения с действительными историческими ситуациями, обнаруживаемыми в мире. Сказать, что «S есть Р», значит сказать, полагает он, что такую ситуацию, как та, на которую указывает это утверждение, принято описывать так, как ее сейчас описывают. (Грубо говоря, утверждение «кошка на коврике» истинно в том и только том случае, если оно является корректным описанием ситуации, находящейся у нас перед глазами 33.)</w:t>
      </w:r>
    </w:p>
    <w:p>
      <w:pPr>
        <w:pStyle w:val="Normal"/>
        <w:rPr/>
      </w:pPr>
      <w:r>
        <w:rPr/>
      </w:r>
    </w:p>
    <w:p>
      <w:pPr>
        <w:pStyle w:val="Normal"/>
        <w:rPr/>
      </w:pPr>
      <w:r>
        <w:rPr/>
        <w:t>В цикле лекций памяти Уильяма Джеймса, опубликованных под заглавием «Слово как действие», Остин пересмотрел все учение о перформативных высказываниях. Здесь Остин наиболее близко подошел к «науке о языке». Ясно, что его представление об этой науке было весьма странным, напоминая «Новую Атлантиду» Бэкона 34. По его мнению, она не предполагает ни экспериментов, ни «полевой работы», но должна включать в себя совместное обсуждение конкретных примеров, почерпнутых из различных литературных источников и личного опыта. Эти примеры надлежит исследовать в интеллектуальной атмосфере, совершенно свободной от всякой теории, и при этом совершенно забыть все проблемы, кроме проблемы описания*.</w:t>
      </w:r>
    </w:p>
    <w:p>
      <w:pPr>
        <w:pStyle w:val="Normal"/>
        <w:rPr/>
      </w:pPr>
      <w:r>
        <w:rPr/>
      </w:r>
    </w:p>
    <w:p>
      <w:pPr>
        <w:pStyle w:val="Normal"/>
        <w:rPr/>
      </w:pPr>
      <w:r>
        <w:rPr/>
        <w:t>В начале названных лекций Остин по-новому формулирует различие между «перформативными» и «констатирующими» высказываниями, давая ему лаконичную и четкую форму 35. (Теперь он предпочитает «констатирующие» высказывания «дескриптивным», поскольку, по его мнению, в работе «Как говорить» он показал, что термин «дескриптивный» имеет очень ограниченное употребление.) Перформативные высказывания, полагает он, могут быть «удачными» или «неудачными», но не «истинными» или «ложными»; констатирующие высказывания являются истинными или ложными. Так, хотя высказывание «Я называю этот корабль "Королева Елизавета"» не может быть истинным или ложным, оно является «неудачным», если я не вправе давать имена кораблям, или если сейчас не время заниматься этим, или если я использую неправильную формулу. Напротив, высказывание «Он назвал этот корабль "Королева Елизавета"» является истинным или ложным, а не удачным или неудачным.</w:t>
      </w:r>
    </w:p>
    <w:p>
      <w:pPr>
        <w:pStyle w:val="Normal"/>
        <w:rPr/>
      </w:pPr>
      <w:r>
        <w:rPr/>
      </w:r>
    </w:p>
    <w:p>
      <w:pPr>
        <w:pStyle w:val="Normal"/>
        <w:rPr/>
      </w:pPr>
      <w:r>
        <w:rPr/>
        <w:t>Но теперь начинают закрадываться сомнения. Прежде всего, относительно перформативных высказываний. Если мы повнимательнее всмотримся в слово «удача», подчеркивает Остин, то увидим, что оно всегда предполагает нечто истинным, например, что обсуждаемая формула действительно правильна, что употребляющий ее человек действительно имеет право ее употреблять, что обстоятельства, в которых ее используют, действительно являются подходящими обстоятельствами. Это затруднение, казалось бы, можно с легкостью преодолеть, сказав, что хотя «удача» данного перформативного высказывания предполагает истину определенных констатации, само перформативное высказывание не является ни истинным, ни</w:t>
      </w:r>
    </w:p>
    <w:p>
      <w:pPr>
        <w:pStyle w:val="Normal"/>
        <w:rPr/>
      </w:pPr>
      <w:r>
        <w:rPr/>
      </w:r>
    </w:p>
    <w:p>
      <w:pPr>
        <w:pStyle w:val="Normal"/>
        <w:rPr/>
      </w:pPr>
      <w:r>
        <w:rPr/>
        <w:t>Противоположность между Остином и Поппером поучительна. С точки зрения Поппера, описание, свободное от всякой теории, невозможно и всякий ценный вклад в науку начинается с постановки проблемы. В то время как Остин относится к разговорам о «важности» подозрительно и полагает, что единственная вещь, в «важности» которой он уверен, — это «истина», Поппер доказывает, что он всегда стремился найти интересные истины — истины, представляющие интерес с точки зрения важных проблем. Противоположность между Остином и Витгенштейном не менее очевид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54 </w:t>
      </w:r>
    </w:p>
    <w:p>
      <w:pPr>
        <w:pStyle w:val="Normal"/>
        <w:rPr/>
      </w:pPr>
      <w:r>
        <w:rPr/>
      </w:r>
    </w:p>
    <w:p>
      <w:pPr>
        <w:pStyle w:val="Normal"/>
        <w:rPr/>
      </w:pPr>
      <w:r>
        <w:rPr/>
        <w:t xml:space="preserve">                        </w:t>
      </w:r>
      <w:r>
        <w:rPr/>
        <w:t>Глава 18</w:t>
      </w:r>
    </w:p>
    <w:p>
      <w:pPr>
        <w:pStyle w:val="Normal"/>
        <w:rPr/>
      </w:pPr>
      <w:r>
        <w:rPr/>
      </w:r>
    </w:p>
    <w:p>
      <w:pPr>
        <w:pStyle w:val="Normal"/>
        <w:rPr/>
      </w:pPr>
      <w:r>
        <w:rPr/>
        <w:t>ложным. Но та же связь между истинностью и удачей относится и к констатациям, например к констатации «Дети Джона лысые», когда она указывает на Джона, а у Джона нет детей. Значит, она является не ложной, но «неудачной», неправильно высказанной. И в то же время перформативное высказывание «Я предупреждаю вас, что бык вот-вот нападет», безусловно, уязвимо для критики, поскольку то, что бык вот-вот нападет, ложно. Поэтому провести различение между перформативными высказываниями и констатирующими высказываниями посредством противопоставления истинного или ложного удачному или неудачному не так просто, как могло поначалу казаться.</w:t>
      </w:r>
    </w:p>
    <w:p>
      <w:pPr>
        <w:pStyle w:val="Normal"/>
        <w:rPr/>
      </w:pPr>
      <w:r>
        <w:rPr/>
      </w:r>
    </w:p>
    <w:p>
      <w:pPr>
        <w:pStyle w:val="Normal"/>
        <w:rPr/>
      </w:pPr>
      <w:r>
        <w:rPr/>
        <w:t>В таком случае нельзя ли провести различение между перформативными и констатирующими высказываниями на каких-то других основаниях — грамматических основаниях, например? Мы могли бы надеяться, что это возможно, поскольку перформативные высказывания часто выражаются в особого рода первом лице изъявительного наклонения: «Я предупреждаю вас», «Я зову вас». Однако Остин отмечает, что они не всегда имеют такую грамматическую форму, ведь «Сим вас предупредили» — такое же перформативное высказывание, как и «Я предупреждаю вас». Кроме того, «Я констатирую, что...» также характеризуется грамматической формой первого лица, а ведь это, несомненно, констатирующее высказывание!</w:t>
      </w:r>
    </w:p>
    <w:p>
      <w:pPr>
        <w:pStyle w:val="Normal"/>
        <w:rPr/>
      </w:pPr>
      <w:r>
        <w:rPr/>
      </w:r>
    </w:p>
    <w:p>
      <w:pPr>
        <w:pStyle w:val="Normal"/>
        <w:rPr/>
      </w:pPr>
      <w:r>
        <w:rPr/>
        <w:t>Потому Остин нащупывает другой способ разграничения высказываний, в терминах вида акта, который они исполняют. Он выделяет три вида акта употребления предложения: «локутивный» акт употребления предложения с целью сообщить некое значение, когда, например, кто-то говорит нам, что Джордж идет; «иллокутивный» акт употребления высказывания с определенной «силой», когда, например, кто-то предупреждает нас, что Джордж идет; и «перлокутивный» акт, нацеленный на произведение некоторого воздействия посредством употребления предложения, когда, например, кто-то не говорит нам прямо, что Джордж идет, но умеет предупредить нас, что он 'приближается. Всякое конкретное высказывание, считает теперь Остин, выполняет и локутивные и иллокутивные функции 36.</w:t>
      </w:r>
    </w:p>
    <w:p>
      <w:pPr>
        <w:pStyle w:val="Normal"/>
        <w:rPr/>
      </w:pPr>
      <w:r>
        <w:rPr/>
      </w:r>
    </w:p>
    <w:p>
      <w:pPr>
        <w:pStyle w:val="Normal"/>
        <w:rPr/>
      </w:pPr>
      <w:r>
        <w:rPr/>
        <w:t>На первый взгляд кажется, что локутивные акты соответствуют констатирующим высказываниям, а иллокутивные — перформативным. Но Остин отрицал, что конкретное высказывание можно классифицировать как чисто перформативное или чисто констатирующее. По его мнению, констатировать — так же как и предупреждать — значит делать что-то, и мое действие констатирования подвержено разного рода «невезениям»; констатации могут быть не только истинными или ложными, но и справедливыми, точными, приблизительно истинными, правильно или ошибочно высказанными и т. д. Однако соображения истинности и ложности непосредственно применимы к таким перформативным актам, как, например, когда судья находит человека виновным или путешественник без часов прикидывает, что сейчас половина третьего. Поэтому от различения между перформативными и констатирующими высказываниями необходимо отказаться, сохраняя его разве что в качестве первого приближения к проблеме.</w:t>
      </w:r>
    </w:p>
    <w:p>
      <w:pPr>
        <w:pStyle w:val="Normal"/>
        <w:rPr/>
      </w:pPr>
      <w:r>
        <w:rPr/>
      </w:r>
    </w:p>
    <w:p>
      <w:pPr>
        <w:pStyle w:val="Normal"/>
        <w:rPr/>
      </w:pPr>
      <w:r>
        <w:rPr/>
        <w:t>Имеют ли эти различения — и многие другие различения, которые в работе «Слово как действие» Остин проводит, поясняет на примерах и называет, — какое-либо значение, вносят ли они вклад в разрешение тради-</w:t>
      </w:r>
    </w:p>
    <w:p>
      <w:pPr>
        <w:pStyle w:val="Normal"/>
        <w:rPr/>
      </w:pPr>
      <w:r>
        <w:rPr/>
      </w:r>
    </w:p>
    <w:p>
      <w:pPr>
        <w:pStyle w:val="Normal"/>
        <w:rPr/>
      </w:pPr>
      <w:r>
        <w:rPr/>
      </w:r>
    </w:p>
    <w:p>
      <w:pPr>
        <w:pStyle w:val="Normal"/>
        <w:rPr/>
      </w:pPr>
      <w:r>
        <w:rPr/>
        <w:t>_________________Витгенштейн и философия обычного языка_______________</w:t>
      </w:r>
    </w:p>
    <w:p>
      <w:pPr>
        <w:pStyle w:val="Normal"/>
        <w:rPr/>
      </w:pPr>
      <w:r>
        <w:rPr/>
      </w:r>
    </w:p>
    <w:p>
      <w:pPr>
        <w:pStyle w:val="Normal"/>
        <w:rPr/>
      </w:pPr>
      <w:r>
        <w:rPr/>
        <w:t xml:space="preserve">==355 </w:t>
      </w:r>
    </w:p>
    <w:p>
      <w:pPr>
        <w:pStyle w:val="Normal"/>
        <w:rPr/>
      </w:pPr>
      <w:r>
        <w:rPr/>
      </w:r>
    </w:p>
    <w:p>
      <w:pPr>
        <w:pStyle w:val="Normal"/>
        <w:rPr/>
      </w:pPr>
      <w:r>
        <w:rPr/>
        <w:t>ционных философских проблем, в отличие от проблем науки о языке? Да, и если Остин прав, то их значение весьма велико. Он считает, что всегда проясняется речевой акт в целом, и поэтому (вопреки мнению сторонников «логического анализа») вопроса об анализе «значения» как чего-то резко отличного от «силы» констатации не существует. Констатирование и описание суть просто два вида иллокутивного акта, и они не имеют той особой значимости, какой их обычно наделяла философия. Если не считать искусственной абстракции, которая может быть желательна для определенных специальных целей, «истинность» и «ложность», вопреки распространенному среди философов мнению, не являются именами отношений или качеств; они указывают на «оценочное измерение» «удовлетворительности» слов, употребленных в предложении по отношению к фактам, на которые эти слова указывают. («Истинное», можно отметить, означает «очень хорошо сказанное».) Отсюда следует, что шаблонное философское различение между «фактическим» и «нормативным» должно уступить место многим другим философским дихотомиям 37.</w:t>
      </w:r>
    </w:p>
    <w:p>
      <w:pPr>
        <w:pStyle w:val="Normal"/>
        <w:rPr/>
      </w:pPr>
      <w:r>
        <w:rPr/>
      </w:r>
    </w:p>
    <w:p>
      <w:pPr>
        <w:pStyle w:val="Normal"/>
        <w:rPr/>
      </w:pPr>
      <w:r>
        <w:rPr/>
        <w:t>Характерно, однако, что Остин лишь утверждал, что необходимо следовать этим в известной степени поразительным соображениям, но не показал подробно, как это осуществить. Всю свою старательность Остин отдал лингвистическим различениям. Он мог бы возразить, что без их тщательного проведения было бы невозможно продвинуть вперед философскую дискуссию. Философы атаковали крепость, тогда как должны были разведать местность у подножия холма. Только после классификации и прояснения всех возможных способов ничего не делать для них настанет время спросить себя, в чем состоит человеческое действие, и много времени спустя—а как объяснить такие действия 38. Но трудно удержаться от мысли, что Остин думал, будто он уже знает, что крепость пуста, а долина у подножия плодородна.</w:t>
      </w:r>
    </w:p>
    <w:p>
      <w:pPr>
        <w:pStyle w:val="Normal"/>
        <w:rPr/>
      </w:pPr>
      <w:r>
        <w:rPr/>
      </w:r>
    </w:p>
    <w:p>
      <w:pPr>
        <w:pStyle w:val="Normal"/>
        <w:rPr/>
      </w:pPr>
      <w:r>
        <w:rPr/>
        <w:t>Общей линии рассуждения Остина придерживается — если ограничиться одним примером — С. Э. Тулмин (воспитанник Кембриджского университета, впоследствии обосновавшийся в Оксфорде) в работе «Вероятность» (PASS, 1950). Философски мыслящие теоретики вероятности, доказывает он, очарованные запутанностью головоломок, связанных с бесконечными классами, или элегантностью исчисления вероятности, начинают анализ на слишком возвышенной ноте. Они должны рассмотреть для начала, каково обычное употребление таких выражений, как «Я, вероятно, приду»39. Тогда будет ясно, думает он, что сказать «S, вероятно, есть Р» — значит сделать осторожное и сдержанное утверждение: это значит до некоторой степени связать себя словом — ведь «нам запрещается говорить», например: «Вероятно, я приду, но я не смогу прийти», — но лишь с оговорками, которые мы часто проговариваем вслух. («Вероятно, я приду, но это зависит от того, когда мы вернемся из зоопарка».) Нет никакой конкретной «вещи», заключает Тулмин, о которой повествуют вероятностные утверждения, — ни «частоты», ни «совпадения областей»; вероятностное утверждение отличается от других утверждений не особым содержанием, но особой степенью обязательности. Частотность или совпадения можно считать, допускает он, подпоркой заявления о том, что это или то, вероятно, случит-</w:t>
      </w:r>
    </w:p>
    <w:p>
      <w:pPr>
        <w:pStyle w:val="Normal"/>
        <w:rPr/>
      </w:pPr>
      <w:r>
        <w:rPr/>
      </w:r>
    </w:p>
    <w:p>
      <w:pPr>
        <w:pStyle w:val="Normal"/>
        <w:rPr/>
      </w:pPr>
      <w:r>
        <w:rPr/>
        <w:t>12»</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56 </w:t>
      </w:r>
    </w:p>
    <w:p>
      <w:pPr>
        <w:pStyle w:val="Normal"/>
        <w:rPr/>
      </w:pPr>
      <w:r>
        <w:rPr/>
      </w:r>
    </w:p>
    <w:p>
      <w:pPr>
        <w:pStyle w:val="Normal"/>
        <w:rPr/>
      </w:pPr>
      <w:r>
        <w:rPr/>
        <w:t xml:space="preserve">                                                                                 </w:t>
      </w:r>
      <w:r>
        <w:rPr/>
        <w:t>Глава 18</w:t>
      </w:r>
    </w:p>
    <w:p>
      <w:pPr>
        <w:pStyle w:val="Normal"/>
        <w:rPr/>
      </w:pPr>
      <w:r>
        <w:rPr/>
      </w:r>
    </w:p>
    <w:p>
      <w:pPr>
        <w:pStyle w:val="Normal"/>
        <w:rPr/>
      </w:pPr>
      <w:r>
        <w:rPr/>
        <w:t>ся, — но наше заявление не о них. Так что, полагает Тулмин, Рейхенбах, Карнап и фон Мизес спорят понапрасну. Каждый из них отправился на поиски того, что просто не существует, — на поиски сущности, именуемой «вероятностью». Не желая признаться в бесплодности своих поисков, они возвращаются к нам не с вероятностью, но с чем-то совсем другим, а потом спорят, какой из этих суррогатов действительно есть вероятность.</w:t>
      </w:r>
    </w:p>
    <w:p>
      <w:pPr>
        <w:pStyle w:val="Normal"/>
        <w:rPr/>
      </w:pPr>
      <w:r>
        <w:rPr/>
      </w:r>
    </w:p>
    <w:p>
      <w:pPr>
        <w:pStyle w:val="Normal"/>
        <w:rPr/>
      </w:pPr>
      <w:r>
        <w:rPr/>
        <w:t>Вероятность — не единственная спорная земля, которую философы «обычного языка» объявили пустошью. Рассмотрим, например, статью Пэрса (D. Pears) «Универсалии» (LL II). Он доказывает, что все традиционные теории универсалий оказались неудачными по одной причине: каждая из них пытается дать некий общий ответ на вопрос «почему мы называем вещи именно так, как называем?» Тем самым она неизбежно предполагает, что ответ уже известен. Не случайно все традиционные «теории универсалий» замыкаются в порочном круге. Ведь хотя мы можем объяснить, почему конкретные вещи называются одним и тем же именем (почему, например, жителей Померании и эльзасцев зовут «собаками»), на более общий вопрос — почему мы вообще употребляем имена — можно ответить, доказывает Пэре, только переступив (в языке!) границы языка. Эта погоня за невозможным, допускает он, не обязательно бесплодна — ведь мы можем уяснить, как работает язык, пытаясь разрушить его «механизмы», — но она, безусловно, не может привести к определенным ответам на определенные вопросы.</w:t>
      </w:r>
    </w:p>
    <w:p>
      <w:pPr>
        <w:pStyle w:val="Normal"/>
        <w:rPr/>
      </w:pPr>
      <w:r>
        <w:rPr/>
      </w:r>
    </w:p>
    <w:p>
      <w:pPr>
        <w:pStyle w:val="Normal"/>
        <w:rPr/>
      </w:pPr>
      <w:r>
        <w:rPr/>
        <w:t>Обоснование индукции тоже стало на путь «теории вероятности» — наиболее ярко, пожалуй, в книге П. Ф. Стросона «Введение в логическую теорию» (1952), в главе «Индуктивное рассуждение и вероятность»40. Абсурдно думать, доказывает он, что индукцию можно «оправдать», показав, что на самом деле она есть разновидность дедуктивного рассуждения — будь то рассуждения от некой предельной «индуктивной посылки» или от аксиом исчисления вероятности, — и пытаться оправдать ее «ее успешностью» — значит основывать индукцию на индукции, поскольку всякая такая попытка отталкивается от посылки, что успешное в прошлом будет таковым и в будущем.</w:t>
      </w:r>
    </w:p>
    <w:p>
      <w:pPr>
        <w:pStyle w:val="Normal"/>
        <w:rPr/>
      </w:pPr>
      <w:r>
        <w:rPr/>
      </w:r>
    </w:p>
    <w:p>
      <w:pPr>
        <w:pStyle w:val="Normal"/>
        <w:rPr/>
      </w:pPr>
      <w:r>
        <w:rPr/>
        <w:t>Положим, вместо поисков оправдания мы просто спросим, «разумно» ли полагаться на индуктивные аргументы. На этот вопрос, доказывает Стросон, надо ответить утвердительно, поскольку «быть разумным» означает «иметь некоторую веру в утверждение, пропорциональную силе очевидности, свидетельствующей в его пользу», — стало быть, истина о разумности индукции является аналитической. Поэтому нельзя просить показать, что индукция «разумна» или «оправданна». Следует спросить о том, «оправданно» ли мы придерживаемся того или иного верования. Но спрашивать об оправданности индуктивного рассуждения вообще, доказывает Стросон, так же бессмысленно, как спрашивать о легальности закона о земле 41.</w:t>
      </w:r>
    </w:p>
    <w:p>
      <w:pPr>
        <w:pStyle w:val="Normal"/>
        <w:rPr/>
      </w:pPr>
      <w:r>
        <w:rPr/>
      </w:r>
    </w:p>
    <w:p>
      <w:pPr>
        <w:pStyle w:val="Normal"/>
        <w:rPr/>
      </w:pPr>
      <w:r>
        <w:rPr/>
        <w:t>Философов, признает Стросон, такого рода рассуждения, как правило, не удовлетворяют. Они сожалеют, что их сомнения относительно индукции не разрешены. Они чувствуют, что их обманули. Они хотят возразить: «А вдруг человек откроет еще один метод познания, который разумно будет предпочесть индукции? Поэтому, в конце концов, может быть, все же необходимо показать, что индукция — метод, который разумно принять?» «Возможность» такого открытия, доказывает Стросон, нереальна. Ведь если</w:t>
      </w:r>
    </w:p>
    <w:p>
      <w:pPr>
        <w:pStyle w:val="Normal"/>
        <w:rPr/>
      </w:pPr>
      <w:r>
        <w:rPr/>
      </w:r>
    </w:p>
    <w:p>
      <w:pPr>
        <w:pStyle w:val="Normal"/>
        <w:rPr/>
      </w:pPr>
      <w:r>
        <w:rPr/>
      </w:r>
    </w:p>
    <w:p>
      <w:pPr>
        <w:pStyle w:val="Normal"/>
        <w:rPr/>
      </w:pPr>
      <w:r>
        <w:rPr/>
        <w:t>_________________Витгенштейн и философия обычного языка_______________</w:t>
      </w:r>
    </w:p>
    <w:p>
      <w:pPr>
        <w:pStyle w:val="Normal"/>
        <w:rPr/>
      </w:pPr>
      <w:r>
        <w:rPr/>
      </w:r>
    </w:p>
    <w:p>
      <w:pPr>
        <w:pStyle w:val="Normal"/>
        <w:rPr/>
      </w:pPr>
      <w:r>
        <w:rPr/>
        <w:t xml:space="preserve">==357 </w:t>
      </w:r>
    </w:p>
    <w:p>
      <w:pPr>
        <w:pStyle w:val="Normal"/>
        <w:rPr/>
      </w:pPr>
      <w:r>
        <w:rPr/>
      </w:r>
    </w:p>
    <w:p>
      <w:pPr>
        <w:pStyle w:val="Normal"/>
        <w:rPr/>
      </w:pPr>
      <w:r>
        <w:rPr/>
        <w:t>изобретателю понадобится подкрепить заявление об открытии нового метода, более совершенного, чем индукция, то он может сделать это только посредством индуктивного рассуждения. Ему пришлось бы отстаивать суждения типа «Я всегда получаю правильный ответ, если поступаю так-то» — суждения, которые как таковые могли бы основываться только на индукции. В сущности, доказывает Стросон, выражение «успешный метод познания, не имеющий индуктивной поддержки», внутренне противоречиво.</w:t>
      </w:r>
    </w:p>
    <w:p>
      <w:pPr>
        <w:pStyle w:val="Normal"/>
        <w:rPr/>
      </w:pPr>
      <w:r>
        <w:rPr/>
      </w:r>
    </w:p>
    <w:p>
      <w:pPr>
        <w:pStyle w:val="Normal"/>
        <w:rPr/>
      </w:pPr>
      <w:r>
        <w:rPr/>
        <w:t>Следует отметить, что Стросон очень свободно употребляет выражения «аналитический» и «самопротиворечивый»; пожалуй, со времен Лейбница никто не употреблял их столь уверенно. Поэтому неудивительно, что он так рьяно отстаивал различие между аналитическим и синтетическим, подвергнутое критике Куайном 42. Действительно, Стросон и Куайн — главные герои битвы между «неформальной» и «формальной» логикой.</w:t>
      </w:r>
    </w:p>
    <w:p>
      <w:pPr>
        <w:pStyle w:val="Normal"/>
        <w:rPr/>
      </w:pPr>
      <w:r>
        <w:rPr/>
      </w:r>
    </w:p>
    <w:p>
      <w:pPr>
        <w:pStyle w:val="Normal"/>
        <w:rPr/>
      </w:pPr>
      <w:r>
        <w:rPr/>
        <w:t>Пожалуй, спор идет в конечном счете между Стросоном и Расселом. Философские идеи Рассела, всегда вызывавшие подозрение у оксфордских мыслителей, в последнее время стали главной мишенью для оксфордских логиков, усматривающих в них источник германо-американской формализации, вызывающей их суровое осуждение. Locus classicus в этом отношении — работа Стросона «О референции» («Mind», 1950), содержащая непочтительную критику священного учения формалистов — теории дескрипций Рассела 43.</w:t>
      </w:r>
    </w:p>
    <w:p>
      <w:pPr>
        <w:pStyle w:val="Normal"/>
        <w:rPr/>
      </w:pPr>
      <w:r>
        <w:rPr/>
      </w:r>
    </w:p>
    <w:p>
      <w:pPr>
        <w:pStyle w:val="Normal"/>
        <w:rPr/>
      </w:pPr>
      <w:r>
        <w:rPr/>
        <w:t>Согласно Стросону, Рассел допустил две взаимосвязанные ошибки: он не обратил внимания на тот факт, что предложение может употребляться по-разному, и ошибочно предположил, что если значимое предложение употребляется не как форма истинного суждения, то оно должно содержать ложное суждение. По мнению Стросона, расселовская трихотомия — истинное, ложное или бессмысленное — несостоятельна, поскольку предложение может быть бессмысленным или значимым, но никогда — истинным или ложным, суждение может быть истинным или ложным, но не бессмысленным, и в огромном множестве ситуаций употребления предложения вопрос об истинности или ложности «просто не возникает». Под «предложением» Стросон понимает совокупность слов или выражений. Одно и то же предложение, доказывает он, может употребляться для передачи совершенно различных суждений. «Король Франции мудрый», например, может употребляться для передачи суждения или о Людовике XIV, или о Людовике XV; оно может также передавать шутку — я могу сказать, например, «Король Франции — единственный мудрый правитель в Европе» — или историю. Если в подобных случаях кто-то говорит: «Но это ложь», это свидетельствует, доказывает Стросон, о его полном непонимании того, каким образом я употребляю предложение; все способы употребления предложения он редуцирует до сообщения суждения.</w:t>
      </w:r>
    </w:p>
    <w:p>
      <w:pPr>
        <w:pStyle w:val="Normal"/>
        <w:rPr/>
      </w:pPr>
      <w:r>
        <w:rPr/>
      </w:r>
    </w:p>
    <w:p>
      <w:pPr>
        <w:pStyle w:val="Normal"/>
        <w:rPr/>
      </w:pPr>
      <w:r>
        <w:rPr/>
        <w:t>Равным образом, полагает Стросон, ответить «Но король Франции не существует» тому, кто говорит в эпоху Республики о мудрости короля Франции, не значит, вопреки мнению Рассела, противоречить говорящему; если король Франции не существует, тогда вопрос о том, истинно или ложно то, что он мудр, просто не возникает. Расселовская теория дескрипций начинается с посылки, что, поскольку суждение «король Франции мудр» 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58 </w:t>
      </w:r>
    </w:p>
    <w:p>
      <w:pPr>
        <w:pStyle w:val="Normal"/>
        <w:rPr/>
      </w:pPr>
      <w:r>
        <w:rPr/>
      </w:r>
    </w:p>
    <w:p>
      <w:pPr>
        <w:pStyle w:val="Normal"/>
        <w:rPr/>
      </w:pPr>
      <w:r>
        <w:rPr/>
        <w:t xml:space="preserve">                                                                                 </w:t>
      </w:r>
      <w:r>
        <w:rPr/>
        <w:t>Глава 18</w:t>
      </w:r>
    </w:p>
    <w:p>
      <w:pPr>
        <w:pStyle w:val="Normal"/>
        <w:rPr/>
      </w:pPr>
      <w:r>
        <w:rPr/>
      </w:r>
    </w:p>
    <w:p>
      <w:pPr>
        <w:pStyle w:val="Normal"/>
        <w:rPr/>
      </w:pPr>
      <w:r>
        <w:rPr/>
        <w:t>является ни истинным, ни бессмысленным, оно должно быть ложным и, далее, что, поскольку оно не описывает «короля Франции» — ведь такая личность не существует, — оно должно реально описывать нечто еще. В результате отчаянных философских усилий Рассел наконец пришел к заключению, что все высказывания реально приписывают предикаты «логически собственным» именам — только для того, чтобы преодолеть мнение, что таких имен нет. Но если мы признаем, доказывает Стросон, во-первых, что вопрос о мудрости короля Франции имеет значение совершенно независимо от вопроса о существовании такого короля — он имеет значение, если может быть использован для сообщения о ком-то, — и, во-вторых, что это предложение употребляется не как утверждение, хотя, несомненно, обычно оно «подразумевает» или «предполагает», что король Франции фактически существует, то теория дескрипций утратит всякую почву.</w:t>
      </w:r>
    </w:p>
    <w:p>
      <w:pPr>
        <w:pStyle w:val="Normal"/>
        <w:rPr/>
      </w:pPr>
      <w:r>
        <w:rPr/>
      </w:r>
    </w:p>
    <w:p>
      <w:pPr>
        <w:pStyle w:val="Normal"/>
        <w:rPr/>
      </w:pPr>
      <w:r>
        <w:rPr/>
        <w:t>Сторонники формальной логики, сожалеет Стросон, сконцентрировали все свое внимание на предложениях, относительно свободных от контекста, — таких, как «все киты — млекопитающие», если и употребляющихся, то обычно исключительно для передачи суждения о китах как млекопитающих. Если бы они обратились к предложениям, содержащим такие слова, как «я», или такие выражения, как «круглый стол», — предложениям, которые, очевидно, могут употребляться в разных случаях для передачи совершенно различных суждений, — то различие между предложениями и суждениями неминуемо сильно поразило бы их.</w:t>
      </w:r>
    </w:p>
    <w:p>
      <w:pPr>
        <w:pStyle w:val="Normal"/>
        <w:rPr/>
      </w:pPr>
      <w:r>
        <w:rPr/>
      </w:r>
    </w:p>
    <w:p>
      <w:pPr>
        <w:pStyle w:val="Normal"/>
        <w:rPr/>
      </w:pPr>
      <w:r>
        <w:rPr/>
        <w:t>В книге «Логическая теория» Стросон разъясняет, что он не возражает против построения формальных систем как таковых. Формальные системы, полагает он, полезны для оценки рассуждений, «свободных от контекста», каковые характерны, скажем, для математики и физики. Однако формальную логику необходимо дополнить логикой повседневного дискурса, поскольку первая не способна справиться со сложностями обычной речи. Логические «если..., то...», «и» и «не» суть лишь часть «обычного употребления» этих выражений; многих видов следования логик-формалист не замечает; он не может эффективно работать с аргументами, связанными с временными отношениями или «привязанными» к конкретному месту и времени как-то иначе. Эти недостатки, согласно Стросону, могут быть преодолены в логике «обычного языка», которая начинается с вопросов вроде: «При каких обстоятельствах мы употребляем такое-то выражение или класс выражений?» Далекая от элегантности или систематичности формальной логики, такая логика все же может, полагает он, «обеспечить поле интеллектуальной деятельности, непревзойденной в своем богатстве, сложности и способности усваивать»44.</w:t>
      </w:r>
    </w:p>
    <w:p>
      <w:pPr>
        <w:pStyle w:val="Normal"/>
        <w:rPr/>
      </w:pPr>
      <w:r>
        <w:rPr/>
      </w:r>
    </w:p>
    <w:p>
      <w:pPr>
        <w:pStyle w:val="Normal"/>
        <w:rPr/>
      </w:pPr>
      <w:r>
        <w:rPr/>
        <w:t>Из других философов, преподававших в Оксфордском университете после войны, наиболее известен Ф. Вайсман 45. Вайсман начинал как логический позитивист, но он всегда стоял особенно близко к Витгенштейну. Его статья о вероятности, опубликованная в «Erkenntnis» (1930), как уже отмечалось, содержала развитие и разъяснение идей Витгенштейна. До некоторой степени это можно сказать и о книге «Введение в математическое мышление» (1936)46. Вайсман всецело отрицает мысль, что математика может быть «основана на логике». По его мнению, математика — даже ариф-</w:t>
      </w:r>
    </w:p>
    <w:p>
      <w:pPr>
        <w:pStyle w:val="Normal"/>
        <w:rPr/>
      </w:pPr>
      <w:r>
        <w:rPr/>
      </w:r>
    </w:p>
    <w:p>
      <w:pPr>
        <w:pStyle w:val="Normal"/>
        <w:rPr/>
      </w:pPr>
      <w:r>
        <w:rPr/>
      </w:r>
    </w:p>
    <w:p>
      <w:pPr>
        <w:pStyle w:val="Normal"/>
        <w:rPr/>
      </w:pPr>
      <w:r>
        <w:rPr/>
        <w:t>_________________Витгенштейн и философия обычного языка_______________</w:t>
      </w:r>
    </w:p>
    <w:p>
      <w:pPr>
        <w:pStyle w:val="Normal"/>
        <w:rPr/>
      </w:pPr>
      <w:r>
        <w:rPr/>
      </w:r>
    </w:p>
    <w:p>
      <w:pPr>
        <w:pStyle w:val="Normal"/>
        <w:rPr/>
      </w:pPr>
      <w:r>
        <w:rPr/>
        <w:t xml:space="preserve">==359 </w:t>
      </w:r>
    </w:p>
    <w:p>
      <w:pPr>
        <w:pStyle w:val="Normal"/>
        <w:rPr/>
      </w:pPr>
      <w:r>
        <w:rPr/>
      </w:r>
    </w:p>
    <w:p>
      <w:pPr>
        <w:pStyle w:val="Normal"/>
        <w:rPr/>
      </w:pPr>
      <w:r>
        <w:rPr/>
        <w:t>метика натуральных чисел — «не основывается ни на чем». Она начинается с конвенций, а не с необходимых истин, ее предложения не являются ни истинными, ни ложными. Мы можем сказать о них лишь то, совместимы или несовместимы они с первоначальными конвенциями. Если бы нам пришлось выбирать, ничто не помешало бы нам построить иную арифметику, исходить из иных конвенций; мы вполне можем вообразить мир, в котором такая арифметика была бы предпочтительнее той, какую мы обычно используем. Философия математики, следовательно, должна удовлетвориться описанием арифметики и отказаться от попытки подвести под нее основание. «Только эта конвенция, — пишет Вайсман, — является исходной».</w:t>
      </w:r>
    </w:p>
    <w:p>
      <w:pPr>
        <w:pStyle w:val="Normal"/>
        <w:rPr/>
      </w:pPr>
      <w:r>
        <w:rPr/>
      </w:r>
    </w:p>
    <w:p>
      <w:pPr>
        <w:pStyle w:val="Normal"/>
        <w:rPr/>
      </w:pPr>
      <w:r>
        <w:rPr/>
        <w:t>Числа, считает он вслед за Витгенштейном, составляют «семейство понятий», — «число» не есть единое строго определенное понятие. То же самое верно и относительно «арифметики». Мы готовы называть нечто «числом» или «видом арифметики» в зависимости от наших традиций, а не от формальных определений. Их «открытость» есть довод в пользу этих понятий, полагает он, поскольку она оставляет нам возможность вписать новые математические разработки в нашу уже существующую терминологию, — возможность, которую исключали бы жесткие, заранее определенные понятия.</w:t>
      </w:r>
    </w:p>
    <w:p>
      <w:pPr>
        <w:pStyle w:val="Normal"/>
        <w:rPr/>
      </w:pPr>
      <w:r>
        <w:rPr/>
      </w:r>
    </w:p>
    <w:p>
      <w:pPr>
        <w:pStyle w:val="Normal"/>
        <w:rPr/>
      </w:pPr>
      <w:r>
        <w:rPr/>
        <w:t>Конвенционализм Вайсмана, а также связанное с ним подчеркивание «открытости» проходят через многие его философские очерки; но наиболее известное выражение они получают в материале Вайсмана для симпозиума о «верифицируемости» (PASS, 1945; LL I). Он начинает с критики более ранней феноменалистской версии логического позитивизма, причем ведет эту критику с новой точки зрения: главное возражение против феноменализма, полагает он, состоит в том, что термины в предложении, сообщающем о материальном объекте, имеют «открытую текстуру». Поэтому если мы попытаемся подробно представить собрание суждений о чувственных данных, достаточных и необходимых, скажем, для установления истинности суждения о материальном объекте «вот кошка», то мы сразу же столкнемся с возражениями такого рода: «Допустим, все эти условия выполнены, но вещь, вами охарактеризованная как кошка, может внезапно превратиться в существо огромных размеров, что вы на это скажете?» По мнению Вайсмана, определенного ответа на такого рода вопросы не существует, именно потому, что «кошка» имеет «открытую текстуру». Мы не знаем, что сказать; нет ничего, что принуждало бы нас сказать, является или не является кошкой внезапно возникшее перед нами гигантское создание. Вайсман доказывает, что понятие «кошка» лишено четких границ не по чьему-то недосмотру: фактически мы не можем знать все об эмпирическом объекте, не можем дать полное описание его. Всегда есть шанс, что он вдруг повернется к нам совсем неожиданными сторонами.</w:t>
      </w:r>
    </w:p>
    <w:p>
      <w:pPr>
        <w:pStyle w:val="Normal"/>
        <w:rPr/>
      </w:pPr>
      <w:r>
        <w:rPr/>
      </w:r>
    </w:p>
    <w:p>
      <w:pPr>
        <w:pStyle w:val="Normal"/>
        <w:rPr/>
      </w:pPr>
      <w:r>
        <w:rPr/>
        <w:t>Эмпирическое суждение, заключает Вайсман, никогда не является «полностью верифицируемым», поскольку никакое количество проверок не может установить его истинность. Этот вывод не вызывает особого удивления; ко времени появления статьи «Верифицируемость» он был достаточно распространен. Но Вайсман хочет идти дальше: эмпирическое предложение, доказывает он, даже не влечет за собой специфических предлож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60 </w:t>
      </w:r>
    </w:p>
    <w:p>
      <w:pPr>
        <w:pStyle w:val="Normal"/>
        <w:rPr/>
      </w:pPr>
      <w:r>
        <w:rPr/>
      </w:r>
    </w:p>
    <w:p>
      <w:pPr>
        <w:pStyle w:val="Normal"/>
        <w:rPr/>
      </w:pPr>
      <w:r>
        <w:rPr/>
        <w:t xml:space="preserve">                                                                                 </w:t>
      </w:r>
      <w:r>
        <w:rPr/>
        <w:t>Глава 18</w:t>
      </w:r>
    </w:p>
    <w:p>
      <w:pPr>
        <w:pStyle w:val="Normal"/>
        <w:rPr/>
      </w:pPr>
      <w:r>
        <w:rPr/>
      </w:r>
    </w:p>
    <w:p>
      <w:pPr>
        <w:pStyle w:val="Normal"/>
        <w:rPr/>
      </w:pPr>
      <w:r>
        <w:rPr/>
        <w:t>наблюдения. В противном случае оно могло бы быть опровергнуто как противоречащее наблюдениям. На самом деле, по его мнению, такое противоречие не может отменить эмпирического предложения. Расхождение между нашими ожиданиями и наблюдениями всегда можно объяснить, заявив, например: «Я не могу быть достаточно внимательным». Мы вправе сказать лишь, что опыт «говорит за», «говорит против», «укрепляет» или «ослабляет» предложение, но никогда — что он доказывает или опровергает его.</w:t>
      </w:r>
    </w:p>
    <w:p>
      <w:pPr>
        <w:pStyle w:val="Normal"/>
        <w:rPr/>
      </w:pPr>
      <w:r>
        <w:rPr/>
      </w:r>
    </w:p>
    <w:p>
      <w:pPr>
        <w:pStyle w:val="Normal"/>
        <w:rPr/>
      </w:pPr>
      <w:r>
        <w:rPr/>
        <w:t>Вообще, утверждает Вайсман, традиционные логические отношения, такие, как противоречие, существуют только между суждениями, которые принадлежат к «одному и тому же языковому уровню», — скажем, между двумя теоремами механики или двумя наблюдениями относительно движения одной и той же стрелки 47. В рамках одного уровня предложения могут противоречить друг другу безусловно и могут быть убедительно доказаны или опровергнуты. Логические отношения между двумя разными уровнями, например между законами и наблюдениями, доказывает он, носят совсем иной характер, они гораздо слабее — мы обычно говорим о них в таких выражениях, как «свидетельствует в пользу», «говорит против», в отличие от «противоречит» или «доказывает».</w:t>
      </w:r>
    </w:p>
    <w:p>
      <w:pPr>
        <w:pStyle w:val="Normal"/>
        <w:rPr/>
      </w:pPr>
      <w:r>
        <w:rPr/>
      </w:r>
    </w:p>
    <w:p>
      <w:pPr>
        <w:pStyle w:val="Normal"/>
        <w:rPr/>
      </w:pPr>
      <w:r>
        <w:rPr/>
        <w:t>Вайсман подвергает сомнению также позитивистскую теорию, согласно которой «реальность состоит из фактов в том смысле, в каком растение состоит из клеток, дом из кирпичей, камень из молекул». Язык, несомненно, состоит из отдельных предложений, но такие предложения, согласно Вайсману, прорубают пути в реальности, а не просто изображают факты, уже находящиеся там, ожидая, что их познают. То, какие пути мы прорубаем, в весьма значительной мере зависит от структуры языка, который мы употребляем; просто потому, что англичанин говорит «небо голубое» (тогда как в некоторых других европейских языках следует говорить «небо голубеет»), он неминуемо видит мир по-своему. Факты не «говорят сами за себя», хотя мы и не изобретаем их.</w:t>
      </w:r>
    </w:p>
    <w:p>
      <w:pPr>
        <w:pStyle w:val="Normal"/>
        <w:rPr/>
      </w:pPr>
      <w:r>
        <w:rPr/>
      </w:r>
    </w:p>
    <w:p>
      <w:pPr>
        <w:pStyle w:val="Normal"/>
        <w:rPr/>
      </w:pPr>
      <w:r>
        <w:rPr/>
        <w:t>Эта общая точка зрения несколько подробнее развита в цикле статей об аналитическом и синтетическом (Analysis, 1949—1952). Вайсман не закончил эту серию, поэтому его окончательный вывод не вполне ясен. Но они были восприняты как призыв к вольному и свободному отношению к языку, в противоположность склонности философствующих об «обычном языке» настаивать на «правилах» и «корректности». («Я всегда подозревал, — пишет Вайсман, — что корректность есть последнее прибежище тех, кому нечего сказать».)</w:t>
      </w:r>
    </w:p>
    <w:p>
      <w:pPr>
        <w:pStyle w:val="Normal"/>
        <w:rPr/>
      </w:pPr>
      <w:r>
        <w:rPr/>
      </w:r>
    </w:p>
    <w:p>
      <w:pPr>
        <w:pStyle w:val="Normal"/>
        <w:rPr/>
      </w:pPr>
      <w:r>
        <w:rPr/>
        <w:t>Подобно Куайну, он подвергает сомнению ортодоксальную точку зрения о существовании четкого различия между «аналитическим» и «синтетическим». Он пытается показать, во-первых, что ни один из обычно предлагаемых критериев различения сам по себе не точен — что, например, всякий, кто доказывает, что аналитические предложения «основываются на определениях», не замечает, что «определение» как таковое «открыто», и, во-вторых, что имеется много предложений, которые (например, предложение «Я вижу собственными глазами») нам трудно отнести к аналитическим либо синтетическим, необходимым или случайным. Поэтому грани</w:t>
      </w:r>
    </w:p>
    <w:p>
      <w:pPr>
        <w:pStyle w:val="Normal"/>
        <w:rPr/>
      </w:pPr>
      <w:r>
        <w:rPr/>
      </w:r>
    </w:p>
    <w:p>
      <w:pPr>
        <w:pStyle w:val="Normal"/>
        <w:rPr/>
      </w:pPr>
      <w:r>
        <w:rPr/>
      </w:r>
    </w:p>
    <w:p>
      <w:pPr>
        <w:pStyle w:val="Normal"/>
        <w:rPr/>
      </w:pPr>
      <w:r>
        <w:rPr/>
        <w:t xml:space="preserve">Витгенштейн и философия обычного языка      ___           </w:t>
      </w:r>
    </w:p>
    <w:p>
      <w:pPr>
        <w:pStyle w:val="Normal"/>
        <w:rPr/>
      </w:pPr>
      <w:r>
        <w:rPr/>
      </w:r>
    </w:p>
    <w:p>
      <w:pPr>
        <w:pStyle w:val="Normal"/>
        <w:rPr/>
      </w:pPr>
      <w:r>
        <w:rPr/>
        <w:t xml:space="preserve">==361 </w:t>
      </w:r>
    </w:p>
    <w:p>
      <w:pPr>
        <w:pStyle w:val="Normal"/>
        <w:rPr/>
      </w:pPr>
      <w:r>
        <w:rPr/>
      </w:r>
    </w:p>
    <w:p>
      <w:pPr>
        <w:pStyle w:val="Normal"/>
        <w:rPr/>
      </w:pPr>
      <w:r>
        <w:rPr/>
        <w:t>снова размываются, четкая формализованная дистинкция не выдерживает проверки конкретной ситуацией.</w:t>
      </w:r>
    </w:p>
    <w:p>
      <w:pPr>
        <w:pStyle w:val="Normal"/>
        <w:rPr/>
      </w:pPr>
      <w:r>
        <w:rPr/>
      </w:r>
    </w:p>
    <w:p>
      <w:pPr>
        <w:pStyle w:val="Normal"/>
        <w:rPr/>
      </w:pPr>
      <w:r>
        <w:rPr/>
        <w:t>Эту неопределенность Вайсман не считает признаком несовершенства. С его точки зрения, возможность сказать нечто неожиданное, необщепринятое — огромное достоинство языка. Философ, воображающий себя школьным учителем и исправляющий все отступления от «корректности», обречен застыть в жестком каркасе категорий, имплицитно присутствующих в формах его языка. Потому он совершенно не способен решать философские задачи: «философия начинается с недоверия к языку». Несомненно, философ должен обращать внимание на «традиционное употребление» выражений. Но если ему есть что сказать, полагает Вайсман, то очень скоро он будет вынужден отступить от традиционного употребления слов и выражений.</w:t>
      </w:r>
    </w:p>
    <w:p>
      <w:pPr>
        <w:pStyle w:val="Normal"/>
        <w:rPr/>
      </w:pPr>
      <w:r>
        <w:rPr/>
      </w:r>
    </w:p>
    <w:p>
      <w:pPr>
        <w:pStyle w:val="Normal"/>
        <w:rPr/>
      </w:pPr>
      <w:r>
        <w:rPr/>
        <w:t xml:space="preserve"> </w:t>
      </w:r>
    </w:p>
    <w:p>
      <w:pPr>
        <w:pStyle w:val="Normal"/>
        <w:rPr/>
      </w:pPr>
      <w:r>
        <w:rPr/>
      </w:r>
    </w:p>
    <w:p>
      <w:pPr>
        <w:pStyle w:val="Normal"/>
        <w:rPr/>
      </w:pPr>
      <w:r>
        <w:rPr/>
        <w:t>==362</w:t>
      </w:r>
    </w:p>
    <w:p>
      <w:pPr>
        <w:pStyle w:val="Normal"/>
        <w:rPr/>
      </w:pPr>
      <w:r>
        <w:rPr/>
      </w:r>
    </w:p>
    <w:p>
      <w:pPr>
        <w:pStyle w:val="Normal"/>
        <w:rPr/>
      </w:pPr>
      <w:r>
        <w:rPr/>
      </w:r>
    </w:p>
    <w:p>
      <w:pPr>
        <w:pStyle w:val="Normal"/>
        <w:rPr/>
      </w:pPr>
      <w:r>
        <w:rPr/>
        <w:t>00.htm - glava20</w:t>
      </w:r>
    </w:p>
    <w:p>
      <w:pPr>
        <w:pStyle w:val="Normal"/>
        <w:rPr/>
      </w:pPr>
      <w:r>
        <w:rPr/>
        <w:t>Глава 19</w:t>
      </w:r>
    </w:p>
    <w:p>
      <w:pPr>
        <w:pStyle w:val="Normal"/>
        <w:rPr/>
      </w:pPr>
      <w:r>
        <w:rPr/>
      </w:r>
    </w:p>
    <w:p>
      <w:pPr>
        <w:pStyle w:val="Normal"/>
        <w:rPr/>
      </w:pPr>
      <w:r>
        <w:rPr/>
        <w:t>ЭКЗИСТЕНЦИАЛИЗМ И ФЕНОМЕНОЛОГИЯ</w:t>
      </w:r>
    </w:p>
    <w:p>
      <w:pPr>
        <w:pStyle w:val="Normal"/>
        <w:rPr/>
      </w:pPr>
      <w:r>
        <w:rPr/>
      </w:r>
    </w:p>
    <w:p>
      <w:pPr>
        <w:pStyle w:val="Normal"/>
        <w:rPr/>
      </w:pPr>
      <w:r>
        <w:rPr/>
        <w:t>С учетом положенных мною самим границ данной книги меня вряд ли можно было бы упрекнуть, если бы я вообще обошелся без упоминания экзистенциализма. С одной стороны, он почти не оказал влияния на основные течения британской философии; с другой стороны, экзистенциализм, насколько он вообще становился предметом обсуждения, всерьез рассматривался лишь как стимул для этико-религиозного мышления, но никак не метафизики. Профессиональные философы по большей части презрительно пожимали плечами или просто его игнорировали.</w:t>
      </w:r>
    </w:p>
    <w:p>
      <w:pPr>
        <w:pStyle w:val="Normal"/>
        <w:rPr/>
      </w:pPr>
      <w:r>
        <w:rPr/>
      </w:r>
    </w:p>
    <w:p>
      <w:pPr>
        <w:pStyle w:val="Normal"/>
        <w:rPr/>
      </w:pPr>
      <w:r>
        <w:rPr/>
        <w:t>И все же совсем не принимать его в расчет было бы малодушием — при всей обоснованности такого решения. Экзистенциализм лежит на периферии британского философского сознания; для британского философа он является признаком континентальных эксцессов и излишеств. Однако проследить его ответвления (правда, кратко, поскольку иначе потребовалась бы большая и сложная книга) — значит, по меньшей мере, четче обозначить фундаментальную оппозицию между британской и латинско-тевтонской философией, на которую я уже указывал ранее, пусть в самом общем виде 1.</w:t>
      </w:r>
    </w:p>
    <w:p>
      <w:pPr>
        <w:pStyle w:val="Normal"/>
        <w:rPr/>
      </w:pPr>
      <w:r>
        <w:rPr/>
      </w:r>
    </w:p>
    <w:p>
      <w:pPr>
        <w:pStyle w:val="Normal"/>
        <w:rPr/>
      </w:pPr>
      <w:r>
        <w:rPr/>
        <w:t xml:space="preserve">Тут может возникнуть искушение помолиться на островное положение Британии; отношение современных британских философов к их континентальным коллегам чем-то напоминает знаменитое газетное предсказание тумана над проливом, озаглавленное: «Континент изолирован». По крайней мере, в областях логики и эпистемологии британский философ мог бы возразить, что не он сам, а его коллега с континента является островитянином. Британскому философу известны и Декарт, и Лейбниц, и Кант, тогда как континентальный философ, скорее всего, ничего не знает о Беркли, Юме и Расселе. Если получившему британскую выучку философу трудно, не выходя из себя, читать новые континентальные онтологии, то именно потому, что в них совершенно не учитывается — даже без попытки дать ответ — эмпиристская критика картезианского рационализма и немецкого идеализма. Например, ни в огромной «Философии» (1932) Карла Ясперса, ни в его столь же раздутой «Философской логике» (1947) нет ни одной ссылки на Беркли или Юма; если Сартр и начинает «Бытие и ничто» (1943) с цитирования знаменитой фразы Беркли, то скоро становится ясно, что в труды Беркли он вряд ли заглядывал*. </w:t>
      </w:r>
    </w:p>
    <w:p>
      <w:pPr>
        <w:pStyle w:val="Normal"/>
        <w:rPr/>
      </w:pPr>
      <w:r>
        <w:rPr/>
      </w:r>
    </w:p>
    <w:p>
      <w:pPr>
        <w:pStyle w:val="Normal"/>
        <w:rPr/>
      </w:pPr>
      <w:r>
        <w:rPr/>
        <w:t xml:space="preserve"> </w:t>
      </w:r>
      <w:r>
        <w:rPr/>
        <w:t>Он приписывает Беркли доктрину «существовать — значит быть воспринимаемым», без учета внесенного Беркли ограничения этой формулы, согласно которому она относится только к существованию материальных объектов; поэтому Сартр торжественно побивает Беркли, говоря, что теория его недостаточна, так как помимо воспринимаемого должно быть и воспринимающее.</w:t>
      </w:r>
    </w:p>
    <w:p>
      <w:pPr>
        <w:pStyle w:val="Normal"/>
        <w:rPr/>
      </w:pPr>
      <w:r>
        <w:rPr/>
      </w:r>
    </w:p>
    <w:p>
      <w:pPr>
        <w:pStyle w:val="Normal"/>
        <w:rPr/>
      </w:pPr>
      <w:r>
        <w:rPr/>
      </w:r>
    </w:p>
    <w:p>
      <w:pPr>
        <w:pStyle w:val="Normal"/>
        <w:rPr/>
      </w:pPr>
      <w:r>
        <w:rPr/>
        <w:t xml:space="preserve">Экзистенциализм и феноменология                           </w:t>
      </w:r>
    </w:p>
    <w:p>
      <w:pPr>
        <w:pStyle w:val="Normal"/>
        <w:rPr/>
      </w:pPr>
      <w:r>
        <w:rPr/>
      </w:r>
    </w:p>
    <w:p>
      <w:pPr>
        <w:pStyle w:val="Normal"/>
        <w:rPr/>
      </w:pPr>
      <w:r>
        <w:rPr/>
        <w:t xml:space="preserve">==363 </w:t>
      </w:r>
    </w:p>
    <w:p>
      <w:pPr>
        <w:pStyle w:val="Normal"/>
        <w:rPr/>
      </w:pPr>
      <w:r>
        <w:rPr/>
      </w:r>
    </w:p>
    <w:p>
      <w:pPr>
        <w:pStyle w:val="Normal"/>
        <w:rPr/>
      </w:pPr>
      <w:r>
        <w:rPr/>
        <w:t>Нам приходится учитывать тот факт, что большинство британских философов убеждены в произвольности, претенциозности и разрушительности континентальной философии, тогда как континентальные философы с не меньшей уверенностью говорят о филистерстве, скуке и бездушии британского эмпиризма. Даже там, где экзистенциалисты отображают некоторые стороны последнего, например, когда они подчеркивают фактичность существования, делают они это наподобие ярмарочных кривых зеркал: то, что казалось в высшей степени разумным и упорядоченным, вдруг выглядит как карикатура.</w:t>
      </w:r>
    </w:p>
    <w:p>
      <w:pPr>
        <w:pStyle w:val="Normal"/>
        <w:rPr/>
      </w:pPr>
      <w:r>
        <w:rPr/>
      </w:r>
    </w:p>
    <w:p>
      <w:pPr>
        <w:pStyle w:val="Normal"/>
        <w:rPr/>
      </w:pPr>
      <w:r>
        <w:rPr/>
        <w:t>Наверное, легче всего охарактеризовать экзистенциализм как яростную реакцию на тот образ человека и мира, который был взлелеян платоновским «Государством». Для Платона «существование» является ничтожным и второразрядным видом бытия; все существа реальны лишь как подобия «формы» или «сущности». Для платоников увидеть мир таким, как он действительно существует, означает воспринять его как систему умопостигаемых сущностей. Точно так же ими отвергается и индивидуальность: свою истинную природу человек обнаруживает, слившись с функцией — став философом, стражем, гражданином. Хороший правитель находится во власти «форм», а хороший гражданин — во власти обычая. Ни тот, ни другой не знают мук выбора, никто из них никогда не выбирал самого себя; ни правителю, ни гражданину, сказал бы экзистенциалист, не ведомо, что значит быть личностью.</w:t>
      </w:r>
    </w:p>
    <w:p>
      <w:pPr>
        <w:pStyle w:val="Normal"/>
        <w:rPr/>
      </w:pPr>
      <w:r>
        <w:rPr/>
      </w:r>
    </w:p>
    <w:p>
      <w:pPr>
        <w:pStyle w:val="Normal"/>
        <w:rPr/>
      </w:pPr>
      <w:r>
        <w:rPr/>
        <w:t>Корнем экзистенциализма является немецкий романтизм, представлявший собой протест против «разумности» Просвещения XVIII в. во имя индивидуальности; более непосредственно экзистенциализм проистекает от теорий датского теолога Серена Кьеркегора и немецкого моралиста Фридриха Ницше (либо их считают его предтечами). Ни тот, ни другой не были систематичными философами — они даже всячески противились систематической философии, но это не помешало им оказать сильное влияние на экзистенциализм; с британской точки зрения сам экзистенциализм во многих своих формах антифилософичен.</w:t>
      </w:r>
    </w:p>
    <w:p>
      <w:pPr>
        <w:pStyle w:val="Normal"/>
        <w:rPr/>
      </w:pPr>
      <w:r>
        <w:rPr/>
      </w:r>
    </w:p>
    <w:p>
      <w:pPr>
        <w:pStyle w:val="Normal"/>
        <w:rPr/>
      </w:pPr>
      <w:r>
        <w:rPr/>
        <w:t>Кьеркегор был плодовитым писателем 2, пользовавшимся то собственным именем, то псевдонимами, принимая обличье то мирового судьи, то соблазнителя — он считал, что истина лучше всего открывается в драматическом столкновении противостоящих друг другу способов жизни. Правда, он нигде прямо не высказывает свои чисто философские взгляды; его философия всегда появляется в этико-религиозном контексте как составная часть его стремления решить то, что он считал вопросом из вопросов: «Как я могу быть христианином?»3</w:t>
      </w:r>
    </w:p>
    <w:p>
      <w:pPr>
        <w:pStyle w:val="Normal"/>
        <w:rPr/>
      </w:pPr>
      <w:r>
        <w:rPr/>
      </w:r>
    </w:p>
    <w:p>
      <w:pPr>
        <w:pStyle w:val="Normal"/>
        <w:rPr/>
      </w:pPr>
      <w:r>
        <w:rPr/>
        <w:t>Христианство, полагал Кьеркегор, имеет двух могущественных противников: неразмышляющего прихожанина и гегельянца. Первый из них был бы шокирован, услышав, что ему еще нужно учиться, чтобы стать христианином; он воображает, что уже является христианином благодаря тому, что живет в христианском обществе. Он считает себя христианином qua «добрый гражданин», а не потому, что решил христианином стать — в иных обстоятельствах он был бы магометанином или индуистом. Его христианство безлично, это — религия чиновника. Точно так же гегельянец пытается обезличи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64 </w:t>
      </w:r>
    </w:p>
    <w:p>
      <w:pPr>
        <w:pStyle w:val="Normal"/>
        <w:rPr/>
      </w:pPr>
      <w:r>
        <w:rPr/>
      </w:r>
    </w:p>
    <w:p>
      <w:pPr>
        <w:pStyle w:val="Normal"/>
        <w:rPr/>
      </w:pPr>
      <w:r>
        <w:rPr/>
        <w:t xml:space="preserve">                                                                                 </w:t>
      </w:r>
      <w:r>
        <w:rPr/>
        <w:t>Глава 19</w:t>
      </w:r>
    </w:p>
    <w:p>
      <w:pPr>
        <w:pStyle w:val="Normal"/>
        <w:rPr/>
      </w:pPr>
      <w:r>
        <w:rPr/>
      </w:r>
    </w:p>
    <w:p>
      <w:pPr>
        <w:pStyle w:val="Normal"/>
        <w:rPr/>
      </w:pPr>
      <w:r>
        <w:rPr/>
        <w:t>философию; он напыщенно выносит «приговор» с высоты философии, словно она может быть чем-либо, помимо устремлений индивидуальных философов.</w:t>
      </w:r>
    </w:p>
    <w:p>
      <w:pPr>
        <w:pStyle w:val="Normal"/>
        <w:rPr/>
      </w:pPr>
      <w:r>
        <w:rPr/>
      </w:r>
    </w:p>
    <w:p>
      <w:pPr>
        <w:pStyle w:val="Normal"/>
        <w:rPr/>
      </w:pPr>
      <w:r>
        <w:rPr/>
        <w:t>Абстрактное и безличное мышление имеет свою цену — это готов признать и Кьеркегор, — но оно совершенно неприменимо к человеческой ситуации. «Оно всегда уводит от человеческого существа, чье существование или не-существование становится бесконечно безразличным, что вполне верно с объективной точки зрения». Например, математику совсем не заботит мое существование или не-существование. Но эту абстрактность нельзя доводить до крайности, до полной отмены субъективности, не впадая в противоречие — ведь даже математика есть творение человека. В этом смысле Existenz — существование человека — предшествует его «сущности», абстракциям безличного мышления. Экзистирующий «субъект» предшествует науке и не может быть превращен в научный объект. «Пусть она [наука] занимается растениями, животными, звездами, — писал Кьеркегор в своем «Журнале», — но заниматься таким образом человеческим духом — кощунство, способное только ослабить этическое и религиозное чувство»4. По самой своей природе «субъект» историчен, он живет здесь и теперь, его волнует собственное будущее, собственное спасение. При всех претензиях Гегеля на обратное, абстрактному «объективному» исследованию нечего делать с изменчивостью, индивидуальностью, которая внутренне присуща этой историчности.</w:t>
      </w:r>
    </w:p>
    <w:p>
      <w:pPr>
        <w:pStyle w:val="Normal"/>
        <w:rPr/>
      </w:pPr>
      <w:r>
        <w:rPr/>
      </w:r>
    </w:p>
    <w:p>
      <w:pPr>
        <w:pStyle w:val="Normal"/>
        <w:rPr/>
      </w:pPr>
      <w:r>
        <w:rPr/>
        <w:t>Когда философ требует от нас «объективности», чтобы мы оставили нашу «только индивидуальную» точку зрения, он подразумевает, что мы должны игнорировать Existenz и концентрировать свое внимание на сущностях. Однако, чтобы достичь «истины», мы должны идти в прямо противоположном направлении. Мало жить «эстетически», довольствуясь игрой возможностей, не отдавая себя целиком действительности; или жить «интеллектуально», предаваясь, как Платон, созерцанию сущностей 5. Действительно затрагивающие нас «истины» — Кьеркегор конечно же думает прежде всего об «истине» христианства — всегда будут ускользать от нас на этом пути, ибо «истина» связана с существованием, а не с сущностью. Разумеется, «истина субъективна», поскольку «истинно» лишь то, что мы постигли своими собственными усилиями, выбрав ее, сделав ее частью собственной натуры. Общество понуждает нас быть объективными; оно хочет, чтобы мы позволили нашей индивидуальности быть поглощенной каким-то общим типом, а наше знание вошло в абстрактные обобщения. Нам нелегко оставаться «субъективными», но иначе нам не прорваться сквозь абстракции к Existenz.</w:t>
      </w:r>
    </w:p>
    <w:p>
      <w:pPr>
        <w:pStyle w:val="Normal"/>
        <w:rPr/>
      </w:pPr>
      <w:r>
        <w:rPr/>
      </w:r>
    </w:p>
    <w:p>
      <w:pPr>
        <w:pStyle w:val="Normal"/>
        <w:rPr/>
      </w:pPr>
      <w:r>
        <w:rPr/>
        <w:t>Чему мы предаем себя, по Кьеркегору, не так уж важно в сравнении с тем, как мы это делаем; «с какой энергией, искренностью, чувством мы выбираем». Ибо если наш выбор ложен, то энергия нашей самоотдачи укажет нам нашу ошибку, тогда как «безразличный», «объективный» человек никогда не выбирает себя с достаточным рвением, а потому не отыщет, где он сбился с пути. Мы способны открыть себя и прийти к пониманию человеческой сути только скачками, решениями, а не с помощью рациональных выводов из первичных установок. Такие установки являются «первичными» лишь потому, что мы таковыми их сделали, поскольку именно мы определяем — актом произвольного выбора, — откуда нам начинать. Точно так же любой большой шаг на пути к истине есть наше свободное решение. Наше</w:t>
      </w:r>
    </w:p>
    <w:p>
      <w:pPr>
        <w:pStyle w:val="Normal"/>
        <w:rPr/>
      </w:pPr>
      <w:r>
        <w:rPr/>
      </w:r>
    </w:p>
    <w:p>
      <w:pPr>
        <w:pStyle w:val="Normal"/>
        <w:rPr/>
      </w:pPr>
      <w:r>
        <w:rPr/>
      </w:r>
    </w:p>
    <w:p>
      <w:pPr>
        <w:pStyle w:val="Normal"/>
        <w:rPr/>
      </w:pPr>
      <w:r>
        <w:rPr/>
        <w:t>__________________Экзистенциализм и феноменология________________</w:t>
      </w:r>
    </w:p>
    <w:p>
      <w:pPr>
        <w:pStyle w:val="Normal"/>
        <w:rPr/>
      </w:pPr>
      <w:r>
        <w:rPr/>
      </w:r>
    </w:p>
    <w:p>
      <w:pPr>
        <w:pStyle w:val="Normal"/>
        <w:rPr/>
      </w:pPr>
      <w:r>
        <w:rPr/>
        <w:t xml:space="preserve">==365 </w:t>
      </w:r>
    </w:p>
    <w:p>
      <w:pPr>
        <w:pStyle w:val="Normal"/>
        <w:rPr/>
      </w:pPr>
      <w:r>
        <w:rPr/>
      </w:r>
    </w:p>
    <w:p>
      <w:pPr>
        <w:pStyle w:val="Normal"/>
        <w:rPr/>
      </w:pPr>
      <w:r>
        <w:rPr/>
        <w:t>продвижение от эстетической точки зрения к научной, от нее — к этической, а от этической к религиозной не может рационализироваться и стать упорядоченным, формально оправданным переходом от установок к выводам. На каждом таком шагу мы совершаем скачок к совершенно новому способу видения окружающего.</w:t>
      </w:r>
    </w:p>
    <w:p>
      <w:pPr>
        <w:pStyle w:val="Normal"/>
        <w:rPr/>
      </w:pPr>
      <w:r>
        <w:rPr/>
      </w:r>
    </w:p>
    <w:p>
      <w:pPr>
        <w:pStyle w:val="Normal"/>
        <w:rPr/>
      </w:pPr>
      <w:r>
        <w:rPr/>
        <w:t>Человек для Кьеркегора парадоксален по самой своей природе, поскольку «существующий» во времени одновременно принадлежит вечности. К этому экзистенциальному парадоксу нас не приведет одно лишь созерцание сущностей; не ведет оно и к специфически христианскому парадоксу Боговоплощения. Поэтому в проводники мы берем не «спекулятивную философию» (Кьеркегор тут нападает прежде всего на гегелевскую попытку рационализировать христианство), но, скорее, наше глубокое чувство отчаяния, которое является онтологическим. Обыватель пытается избежать отчаяния: он считает себя целиком временным, он отдает себя узким и практическим целям, стремясь к осуществлению которых он надеется обрести все то, на что способен человек. Однако, держась таких отговорок, он принуждает себя жить нестерпимо пошло и узко, хотя даже здесь отчаяние прорывается во время значительных кризисов его жизни. Человек, желающий быть христианином, должен «познать себя» (Кьеркегор видит себя продолжателем дела Сократа) — как раз лицом к лицу с отчаянием, видя все то, что им предполагается.</w:t>
      </w:r>
    </w:p>
    <w:p>
      <w:pPr>
        <w:pStyle w:val="Normal"/>
        <w:rPr/>
      </w:pPr>
      <w:r>
        <w:rPr/>
      </w:r>
    </w:p>
    <w:p>
      <w:pPr>
        <w:pStyle w:val="Normal"/>
        <w:rPr/>
      </w:pPr>
      <w:r>
        <w:rPr/>
        <w:t>Мышление Кьеркегора по своей сути является христианским; Ницше 6, напротив, начинает с презумпции: «Бог умер». Люди должны заново осмыслить свое существование в свете того факта, что более уже нельзя верить в наличие Бога. Если проблемой Кьеркегора было: «Как я могу стать христианином?», то у Ницше она выглядит иначе: «Как я могу жить атеистом?»</w:t>
      </w:r>
    </w:p>
    <w:p>
      <w:pPr>
        <w:pStyle w:val="Normal"/>
        <w:rPr/>
      </w:pPr>
      <w:r>
        <w:rPr/>
      </w:r>
    </w:p>
    <w:p>
      <w:pPr>
        <w:pStyle w:val="Normal"/>
        <w:rPr/>
      </w:pPr>
      <w:r>
        <w:rPr/>
        <w:t>Тем не менее между этими философами имеется немалое сходство, и их совместное влияние на экзистенциализм не было чисто случайным. При всех различиях оба они со всей страстью обращаются к человеку, оба отрицают как обман всякую абстрактную, объективную, систематическую философию; для обоих «жизнь есть нечто большее, чем логика». Самым главным для Ницше является личностное отношение к проблемам, в которых мыслитель видит свою судьбу, свою потребность, даже свое наивысшее счастье — в противном случае он может воспринимать и улавливать их только безлично, «холодными щупальцами подглядывающей мысли». Нечто подобное мог бы сказать Кьеркегор — или любой экзистенциалист. И Ницше, и Кьеркегор видят в «сущностях» орудие, используемое человеком для покорения мира, сводящее мир к чему-то безличному и стабильному. «Реальный» мир для них обоих историчен и «экзистенциален», он открывается мужественному и деятельному, но он недоступен для абстрактного мышления, которое по самой своей природе имеет дело с типизациями. Ницше и Кьеркегор жестоко нападают на обывателя, посредственность, высшим идеалом которой является стремление раствориться в безличности, «быть как все», жить так, как «положено».</w:t>
      </w:r>
    </w:p>
    <w:p>
      <w:pPr>
        <w:pStyle w:val="Normal"/>
        <w:rPr/>
      </w:pPr>
      <w:r>
        <w:rPr/>
      </w:r>
    </w:p>
    <w:p>
      <w:pPr>
        <w:pStyle w:val="Normal"/>
        <w:rPr/>
      </w:pPr>
      <w:r>
        <w:rPr/>
        <w:t>Сегодня объединение Ницше и Кьеркегора стало общим местом, но впервые оно было осуществлено Карлом Ясперсом в «Психологии мировоззрений» (1919) — книге, где были заявлены главные темы экзистенциализма, хотя первоначально она задумывалась как работа по психологии. Через дв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66 </w:t>
      </w:r>
    </w:p>
    <w:p>
      <w:pPr>
        <w:pStyle w:val="Normal"/>
        <w:rPr/>
      </w:pPr>
      <w:r>
        <w:rPr/>
      </w:r>
    </w:p>
    <w:p>
      <w:pPr>
        <w:pStyle w:val="Normal"/>
        <w:rPr/>
      </w:pPr>
      <w:r>
        <w:rPr/>
        <w:t xml:space="preserve">                                                                                </w:t>
      </w:r>
      <w:r>
        <w:rPr/>
        <w:t>Глава 19</w:t>
      </w:r>
    </w:p>
    <w:p>
      <w:pPr>
        <w:pStyle w:val="Normal"/>
        <w:rPr/>
      </w:pPr>
      <w:r>
        <w:rPr/>
      </w:r>
    </w:p>
    <w:p>
      <w:pPr>
        <w:pStyle w:val="Normal"/>
        <w:rPr/>
      </w:pPr>
      <w:r>
        <w:rPr/>
        <w:t>надцать лет в «Духовной ситуации времени»7 Ясперс формально определил экзистенциализм как «философию, которая не познает объекты», но «проясняет и актуализирует существование мыслителя».</w:t>
      </w:r>
    </w:p>
    <w:p>
      <w:pPr>
        <w:pStyle w:val="Normal"/>
        <w:rPr/>
      </w:pPr>
      <w:r>
        <w:rPr/>
      </w:r>
    </w:p>
    <w:p>
      <w:pPr>
        <w:pStyle w:val="Normal"/>
        <w:rPr/>
      </w:pPr>
      <w:r>
        <w:rPr/>
        <w:t>Философия «не познает объекты» — иными словами, для экзистенциалиста она не является разновидностью науки даже в самом расширенном понимании последней. Ясперс начинал как медик и постепенно пришел к занятиям философией через исследование психопатологии. Он не разделяет обывательского презрения к науке, не путает ее с техникой, что было свойственно многим экзистенциалистам. Он заходит даже так далеко, что утверждает: «Любой философ, который не получил научной подготовки или не сохранил интереса к науке, обязательно придет к путанице». Но наихудшей из ошибок (приписываемой им Декарту) является отождествление науки с философией или превращение философии в специализированную «строгую науку», как предлагал Гуссерль 8.</w:t>
      </w:r>
    </w:p>
    <w:p>
      <w:pPr>
        <w:pStyle w:val="Normal"/>
        <w:rPr/>
      </w:pPr>
      <w:r>
        <w:rPr/>
      </w:r>
    </w:p>
    <w:p>
      <w:pPr>
        <w:pStyle w:val="Normal"/>
        <w:rPr/>
      </w:pPr>
      <w:r>
        <w:rPr/>
        <w:t>Ясперс в особенности враждебен Марксу и Фрейду, поскольку они выдвинули свои «мировоззрения в обличье науки» (в случае Фрейда — «бесплодное и злое мировоззрение, прикрытое гуманистической формой»). Но стоит сказать, что и Дарвин не умещается в пределы терпимости Ясперса, поскольку труд Дарвина «предполагает уничтожение всякой подлинной жизни». Ясперс доходит даже до того, что высказывает предположение о вечном существовании человека, пусть в несколько иной биологической форме, тогда как обезьяна оказывается выродившимся человеком! При всей внешней почтительности Ясперса к науке, он полностью отвергает научные выводы: не только в тех случаях, где они стремятся принять философское обличие (такова формальная причина возражения), но и всякий раз, когда они угрожают концепции Вселенной, центром которой является человек.</w:t>
      </w:r>
    </w:p>
    <w:p>
      <w:pPr>
        <w:pStyle w:val="Normal"/>
        <w:rPr/>
      </w:pPr>
      <w:r>
        <w:rPr/>
      </w:r>
    </w:p>
    <w:p>
      <w:pPr>
        <w:pStyle w:val="Normal"/>
        <w:rPr/>
      </w:pPr>
      <w:r>
        <w:rPr/>
        <w:t>Английский читатель, знакомый с «Логико-философским трактатом», обнаружит, что уже хорошо представляет себе в основных чертах философию Ясперса; они резюмируются в тех пассажах Витгенштейна, от которых обычно стыдливо отворачиваются английские комментаторы. «Смысл мира должен находиться вне мира»; «Переживание целого как ограниченного целого — вот что такое мистическое»; «Если вопрос вообще может быть поставлен, то на него можно и ответить»; «Если бы даже были получены ответы на все возможные научные вопросы, наши жизненные проблемы совсем не были бы затронуты этим»; «В самом деле, существует невыразимое. Оно показывает себя, это — мистическое». Общим источником является, конечно, немецкая кантианская традиция. Ясперс заимствует у Канта все основные свои принципы, отходя от него лишь там, где Кант желает дедуктивно вывести философские заключения или где он хочет прийти к универсально применимой теории о структурах мышления.</w:t>
      </w:r>
    </w:p>
    <w:p>
      <w:pPr>
        <w:pStyle w:val="Normal"/>
        <w:rPr/>
      </w:pPr>
      <w:r>
        <w:rPr/>
      </w:r>
    </w:p>
    <w:p>
      <w:pPr>
        <w:pStyle w:val="Normal"/>
        <w:rPr/>
      </w:pPr>
      <w:r>
        <w:rPr/>
        <w:t>Естественно, Ясперс сталкивается с теми же трудностями, которые так часто замечали читатели «Трактата». Разве сам Ясперс — уже потому, что он чему-то учит, — не говорит о несказуемом, не считает знанием то, что он парадоксальным образом называет «не-ведением философского прояснения»? В дискуссии с теологом Бультманом Ясперс критикует его за то, что тот под влиянием Хайдеггера пытается превратить экзистенциализм в систему понятийного познания. Ответ Бультмана напрашивается сам собой: разве в сочи-</w:t>
      </w:r>
    </w:p>
    <w:p>
      <w:pPr>
        <w:pStyle w:val="Normal"/>
        <w:rPr/>
      </w:pPr>
      <w:r>
        <w:rPr/>
      </w:r>
    </w:p>
    <w:p>
      <w:pPr>
        <w:pStyle w:val="Normal"/>
        <w:rPr/>
      </w:pPr>
      <w:r>
        <w:rPr/>
      </w:r>
    </w:p>
    <w:p>
      <w:pPr>
        <w:pStyle w:val="Normal"/>
        <w:rPr/>
      </w:pPr>
      <w:r>
        <w:rPr/>
        <w:t>__________________Экзистенциализм и феноменология________________</w:t>
      </w:r>
    </w:p>
    <w:p>
      <w:pPr>
        <w:pStyle w:val="Normal"/>
        <w:rPr/>
      </w:pPr>
      <w:r>
        <w:rPr/>
      </w:r>
    </w:p>
    <w:p>
      <w:pPr>
        <w:pStyle w:val="Normal"/>
        <w:rPr/>
      </w:pPr>
      <w:r>
        <w:rPr/>
        <w:t xml:space="preserve">==367 </w:t>
      </w:r>
    </w:p>
    <w:p>
      <w:pPr>
        <w:pStyle w:val="Normal"/>
        <w:rPr/>
      </w:pPr>
      <w:r>
        <w:rPr/>
      </w:r>
    </w:p>
    <w:p>
      <w:pPr>
        <w:pStyle w:val="Normal"/>
        <w:rPr/>
      </w:pPr>
      <w:r>
        <w:rPr/>
        <w:t>нениях Ясперса мало утверждений, представляемых как всеобщие истины о человеческом существовании? Можем ли мы вообще говорить иначе?9</w:t>
      </w:r>
    </w:p>
    <w:p>
      <w:pPr>
        <w:pStyle w:val="Normal"/>
        <w:rPr/>
      </w:pPr>
      <w:r>
        <w:rPr/>
      </w:r>
    </w:p>
    <w:p>
      <w:pPr>
        <w:pStyle w:val="Normal"/>
        <w:rPr/>
      </w:pPr>
      <w:r>
        <w:rPr/>
        <w:t>По Ясперсу, имеются две границы, где мы выходим за пределы знания, т. е. за пределы того, что можно выразить словами, о чем мы можем задать вопрос: граница трансценденции и граница Existenz. Мы подходим к этим двум границам в результате столкновения с «пограничными ситуациями». В нашей личной жизни ими могут быть ситуации страдания, вины и смерти; в научном мышлении пограничные ситуации представлены парадоксами и антиномиями (вот почему философу нужно быть ученым — для встречи с парадоксами). Такого рода опыт показывает нам поверхностность нашего знания эмпирического «Я» и ненадежность всякого «мирского существования». Страдание, вина и смерть открывают нам нашу Existenz, ту способность нашего «Я» принимать решения, благодаря которой «Я» оказывается неисчерпаемым для научного познания — не потому, что оно слишком сложно для описания, но из-за отсутствия пределов того, что оно способно с собой сделать. «Трансценденция» открывается нам через неспособность науки достичь того единства, что принимается ею за идеал. Ограничиваясь пониманием специфических ситуаций с помощью чисто научных методов, наука, по Ясперсу, никогда не дает нам познания целого. В нашей традиции философы обычно видят содержание идеи трансцендентного в библейском образе Бога, но, замечает Ясперс, они не могут притязать на знание того, что Трансценденция имеет это или какое-либо другое содержание; ничуть не больше они могут притязать на знание Existenz.</w:t>
      </w:r>
    </w:p>
    <w:p>
      <w:pPr>
        <w:pStyle w:val="Normal"/>
        <w:rPr/>
      </w:pPr>
      <w:r>
        <w:rPr/>
      </w:r>
    </w:p>
    <w:p>
      <w:pPr>
        <w:pStyle w:val="Normal"/>
        <w:rPr/>
      </w:pPr>
      <w:r>
        <w:rPr/>
        <w:t>Чем же еще заниматься философу, как не озарять нас знанием об Existenz и «трансценденции»? Для Ясперса философия смотрит на все природные объекты как на «шифры», на систему знамений, на язык Бога — тем самым она напоминает поэзию, мифологию, мистику и даже безумие*. Философ помогает нам читать эти знаки, что и пробует делать Ясперс с помощью системы категорий, выдвигаемой им в своих объемных философских сочинениях. Но было бы неверно представлять себе, будто философ предлагает нам путем «чтения» явлений природного мира набор вечно значимых интерпретаций либо что философ способен предложить нам вполне надежный метод интерпретации. Не является философия и постепенным прогрессом в улучшении интерпретаций.</w:t>
      </w:r>
    </w:p>
    <w:p>
      <w:pPr>
        <w:pStyle w:val="Normal"/>
        <w:rPr/>
      </w:pPr>
      <w:r>
        <w:rPr/>
      </w:r>
    </w:p>
    <w:p>
      <w:pPr>
        <w:pStyle w:val="Normal"/>
        <w:rPr/>
      </w:pPr>
      <w:r>
        <w:rPr/>
        <w:t xml:space="preserve">Когда Ясперс стал писать своих «Великих философов», он сделал две примечательные вещи. Во-первых, он начал свою «историю» с изложения воззрений Сократа, Будды, Конфуция, Иисуса, хотя и признает, что они (за исключением Сократа) обычно не рассматриваются в качестве философов. Во-вторых, он практически проигнорировал хронологию. Его ничуть не смущает то, что Кант подробно обсуждается в первом томе «Великих философов», тогда как Декарт и Юм должны отправляться в третий. Для Яеперса нет четкой грани между мудрецом и философом, а хронология не имеет значения, так как философы ничему не научаются у своих предшественников — </w:t>
      </w:r>
    </w:p>
    <w:p>
      <w:pPr>
        <w:pStyle w:val="Normal"/>
        <w:rPr/>
      </w:pPr>
      <w:r>
        <w:rPr/>
      </w:r>
    </w:p>
    <w:p>
      <w:pPr>
        <w:pStyle w:val="Normal"/>
        <w:rPr/>
      </w:pPr>
      <w:r>
        <w:rPr/>
        <w:t xml:space="preserve"> </w:t>
      </w:r>
      <w:r>
        <w:rPr/>
        <w:t>Так, Ясперс защищает мифологию от Бультмана (пока она, конечно, не претендует на то, что дает нам знание) и, что еще более удивительно, в книге «Стриндберг и Ван Гог» (1922) осуждает привычку употреблять дескрипцию «психически больной» в уничижительном смысле. Стриндберг и Ван Гог показывают нам, как в безумии могут быть явлены такие откровения, которых никогда не испытать обычным здоровым людя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68 </w:t>
      </w:r>
    </w:p>
    <w:p>
      <w:pPr>
        <w:pStyle w:val="Normal"/>
        <w:rPr/>
      </w:pPr>
      <w:r>
        <w:rPr/>
      </w:r>
    </w:p>
    <w:p>
      <w:pPr>
        <w:pStyle w:val="Normal"/>
        <w:rPr/>
      </w:pPr>
      <w:r>
        <w:rPr/>
        <w:t xml:space="preserve">                                                                                </w:t>
      </w:r>
      <w:r>
        <w:rPr/>
        <w:t>Глава 19</w:t>
      </w:r>
    </w:p>
    <w:p>
      <w:pPr>
        <w:pStyle w:val="Normal"/>
        <w:rPr/>
      </w:pPr>
      <w:r>
        <w:rPr/>
      </w:r>
    </w:p>
    <w:p>
      <w:pPr>
        <w:pStyle w:val="Normal"/>
        <w:rPr/>
      </w:pPr>
      <w:r>
        <w:rPr/>
        <w:t>да и учиться нечему. (Этот взгляд может показаться особенно странным, если вспомнить, сколь многому Ясперс научился у Канта.)</w:t>
      </w:r>
    </w:p>
    <w:p>
      <w:pPr>
        <w:pStyle w:val="Normal"/>
        <w:rPr/>
      </w:pPr>
      <w:r>
        <w:rPr/>
      </w:r>
    </w:p>
    <w:p>
      <w:pPr>
        <w:pStyle w:val="Normal"/>
        <w:rPr/>
      </w:pPr>
      <w:r>
        <w:rPr/>
        <w:t>Ясперс пришел к ясному осознанию анархических последствий учения об Existenz, принимаемой за обособленный центр действий, в особенности после того, как Хайдеггер и Сартр стали развивать радикальные формы экзистенциализма. Он все чаще обращается к объединяющим понятиям — всеобъемлющему, разуму, коммуникации. Всеобъемлющее обладает двумя сторонами, или, как он пишет в «Разуме и существовании», 1935 (английский перевод 1956 г.), всеобъемлющее «появляется и исчезает для нас в двух противоположных перспективах». С одной точки зрения оно включает нас — это целостность Бытия, частью которого мы являемся. С другой точки зрения мы сами являемся всеобъемлющим: всеобъемлющее есть бытие-для-нас, образующее «часть нашего сознания»10. Если употребить одно из любимых слов самого Ясперса, он «соскальзывает» из одной перспективы в другую.</w:t>
      </w:r>
    </w:p>
    <w:p>
      <w:pPr>
        <w:pStyle w:val="Normal"/>
        <w:rPr/>
      </w:pPr>
      <w:r>
        <w:rPr/>
      </w:r>
    </w:p>
    <w:p>
      <w:pPr>
        <w:pStyle w:val="Normal"/>
        <w:rPr/>
      </w:pPr>
      <w:r>
        <w:rPr/>
        <w:t>Ясперс не опасался обвинений в порочном круге или противоречивости, ибо считал, что они неизбежны для метафизики. Философия, которая хочет избавиться от порочного круга и противоречивости, «валится лицом вниз и становится совершенно пустой». Вопрос заключается в том, являются ли ее противоречия и круги «значимыми». Круг Existenz и трансценденции «значим», поскольку трансценденция провалилась бы в пустоту просто «непознаваемого», неотличимого от ничто, a Existenz сделалась бы «бесплодным, не знающим любви демоническим вызовом». Ни Existenz, ни трансценденция не могут пребывать поодиночке; они находят друг друга во всеобъемлющем, причем у каждой имеется для этого свой метод.</w:t>
      </w:r>
    </w:p>
    <w:p>
      <w:pPr>
        <w:pStyle w:val="Normal"/>
        <w:rPr/>
      </w:pPr>
      <w:r>
        <w:rPr/>
      </w:r>
    </w:p>
    <w:p>
      <w:pPr>
        <w:pStyle w:val="Normal"/>
        <w:rPr/>
      </w:pPr>
      <w:r>
        <w:rPr/>
        <w:t>В работе «Разум и антиразум в наше время», 1950 (английский перевод 1952 г.), Ясперс заходит так далеко, что заявляет в ответ на учение Сартра, что его собственную философию следует именовать «философией разума», а не «экзистенциализмом». Понятие «разум» в сочинениях Ясперса употребляется в характерном немецком смысле, а именно: «разум» четко отличается от «рассудка», т. е. от того, что в Англии называется «рациональным мышлением». Для Ясперса рассудок «нигилистичен», поскольку он разделяет, различает, а «разум», напротив, объединяет. Он запрещает нам довольствоваться только частным знанием, которым ограничивается наука; «разум» дает нам уверенность в том, что в конце концов мы придем к «установке трансценденции», к понятию мира-как-целого. То, что говорится Ясперсом о разуме, например, что он является «экзистенциальным абсолютом, служащим актуализации первичного источника и его немедленному проявлению», явно выходит за пределы разумения эмпиристски мыслящих философов. Они вовсе не убеждены в том, что «разум» Ясперса с его поисками «завершенного, завоеванного не-ведения» чем-то отличается от плохо прикрытого иррационального. В то же время красноречивый призыв Ясперса к коммуникации — по крайней мере, в том виде, как об этом говорится Ясперсом в «Идее университета» и в «Европейском духе»", — вызвал симпатию в сердцах англосаксонских читателей. Но при внимательном рассмотрении мы видим, что под «коммуникацией» он понимает не то, что под нею подразумевают обычно. Бультман сказал в ответ на критику Ясперса: «Эта критика имеет мало общего с духом подлинной коммуникации. Его стиль напоминает не сократовски-платоновский диалог, но заявление ех cathedra». Ясперс отмел такую характеристику своего подхода, говоря, что его</w:t>
      </w:r>
    </w:p>
    <w:p>
      <w:pPr>
        <w:pStyle w:val="Normal"/>
        <w:rPr/>
      </w:pPr>
      <w:r>
        <w:rPr/>
      </w:r>
    </w:p>
    <w:p>
      <w:pPr>
        <w:pStyle w:val="Normal"/>
        <w:rPr/>
      </w:pPr>
      <w:r>
        <w:rPr/>
      </w:r>
    </w:p>
    <w:p>
      <w:pPr>
        <w:pStyle w:val="Normal"/>
        <w:rPr/>
      </w:pPr>
      <w:r>
        <w:rPr/>
        <w:t xml:space="preserve">Экзистенциализм и феноменология                           </w:t>
      </w:r>
    </w:p>
    <w:p>
      <w:pPr>
        <w:pStyle w:val="Normal"/>
        <w:rPr/>
      </w:pPr>
      <w:r>
        <w:rPr/>
      </w:r>
    </w:p>
    <w:p>
      <w:pPr>
        <w:pStyle w:val="Normal"/>
        <w:rPr/>
      </w:pPr>
      <w:r>
        <w:rPr/>
        <w:t xml:space="preserve">==369 </w:t>
      </w:r>
    </w:p>
    <w:p>
      <w:pPr>
        <w:pStyle w:val="Normal"/>
        <w:rPr/>
      </w:pPr>
      <w:r>
        <w:rPr/>
      </w:r>
    </w:p>
    <w:p>
      <w:pPr>
        <w:pStyle w:val="Normal"/>
        <w:rPr/>
      </w:pPr>
      <w:r>
        <w:rPr/>
        <w:t>задача — пробуждать, а не делать официальные заявления. Но он признается и в том, что в философских дискуссиях, представляющих собой «дискуссии в делах веры», можно лишь «передать внутренние склонности, притязания и решения, выразить собственные взгляды и свои ответы на вопросы». Именно поэтому большинству англосаксонских философов так трудно найти взаимопонимание со многими франко-германскими философами — у них совсем разные представления о «коммуникации».</w:t>
      </w:r>
    </w:p>
    <w:p>
      <w:pPr>
        <w:pStyle w:val="Normal"/>
        <w:rPr/>
      </w:pPr>
      <w:r>
        <w:rPr/>
      </w:r>
    </w:p>
    <w:p>
      <w:pPr>
        <w:pStyle w:val="Normal"/>
        <w:rPr/>
      </w:pPr>
      <w:r>
        <w:rPr/>
        <w:t>Для большинства современных франко-германских философов, в особенности после успешного уничтожения немецкого эмпиризма* во времена Гитлера, коммуникация означает выражение своих взглядов, приглашение решать вопросы, но не критику. Для большинства англосаксонских философов коммуникация означает критическое обсуждение. На англосаксонский взгляд, философский подход Ясперса ликвидирует саму возможность «коммуникации», о которой он так много говорит; «коммуникация» у него сводится к эмоциональному общению. Но как можно хотя бы «указать путь», спросит англосакс, если ограничиться только проявлениями эмоций, без выдвижения объективно проверяемых утверждений? А для них в философии Ясперса не остается места.</w:t>
      </w:r>
    </w:p>
    <w:p>
      <w:pPr>
        <w:pStyle w:val="Normal"/>
        <w:rPr/>
      </w:pPr>
      <w:r>
        <w:rPr/>
      </w:r>
    </w:p>
    <w:p>
      <w:pPr>
        <w:pStyle w:val="Normal"/>
        <w:rPr/>
      </w:pPr>
      <w:r>
        <w:rPr/>
        <w:t>Ясперс редко ссылается на Мартина Хайдеггера, а когда он это делает, то лишь с тем, чтобы указать на постоянные колебания Хайдеггера между традиционным пониманием философии как стремлением построить систему истин и собственными воззрениями Ясперса, согласно которым философия лишь «указывает путь». Сильно различаются и интеллектуальные предпосылки этих двух мыслителей 12. Хайдеггер не имеет ни малейшего представления о науке: он получил подготовку сначала в иезуитской семинарии, а затем на философском факультете под руководством Генриха Риккерта. Его интерес к «вопросу о Бытии», ставший впоследствии его главной интеллектуальной заботой, пробудился впервые при чтении академичного исследования Франца Брентано «О многообразных значениях бытия у Аристотеля» (1862). Его собственная докторская диссертация (habilitation) называлась «Учение Дунса Скота о категориях и значениях» (1915). Под влиянием Гуссерля он отошел от схоластики. Но Хайдеггер почувствовал, что Гуссерль уделяет слишком большое внимание «Я». Если для Гуссерля «чудом из чудес» является «чистое Это и чистое сознание», то для Хайдеггера им становится «бытие сущего». Хайдеггер никогда не утрачивал аристотелевски-схоластического внимания к Бытию.</w:t>
      </w:r>
    </w:p>
    <w:p>
      <w:pPr>
        <w:pStyle w:val="Normal"/>
        <w:rPr/>
      </w:pPr>
      <w:r>
        <w:rPr/>
      </w:r>
    </w:p>
    <w:p>
      <w:pPr>
        <w:pStyle w:val="Normal"/>
        <w:rPr/>
      </w:pPr>
      <w:r>
        <w:rPr/>
        <w:t xml:space="preserve">В Англии на Хайдеггера часто ссылаются как на вопиющий пример того, насколько бессмысленной может стать метафизика. Статус классического образчика, демонстрирующего бессмысленность метафизики, получил процитированный Карнапом отрывок из хайдеггеровской работы «Что такое метафизика?». Безусловно, такие предложения, как «Ничтожение... не есть ни уничтожение сущего, ни итог какого-то отрицания. Ничтожение никак не </w:t>
      </w:r>
    </w:p>
    <w:p>
      <w:pPr>
        <w:pStyle w:val="Normal"/>
        <w:rPr/>
      </w:pPr>
      <w:r>
        <w:rPr/>
      </w:r>
    </w:p>
    <w:p>
      <w:pPr>
        <w:pStyle w:val="Normal"/>
        <w:rPr/>
      </w:pPr>
      <w:r>
        <w:rPr/>
        <w:t xml:space="preserve"> </w:t>
      </w:r>
      <w:r>
        <w:rPr/>
        <w:t>Странно наблюдать, как экзистенциалисты часто говорят о логическом позитивизме словно о специфическом англо-американском феномене, пустившем побеги в Скандинавии. В действительности он зародился в Австрии, а многие его яркие представители были немцами. Несомненно верно то, что немецкие философы (а отчасти и французские) все еще одержимы романтизмом XIX в., который в Англии был кратковременной фазой. «Возврат к объективности» на континенте никогда особенно не приветствовался. Но все же стоит вспомнить имена Брентано, Фреге, раннего Гуссерля, Шлика, Карнапа, Фейгля, Поппера, чтобы отбросить предположение, будто в немецком национальном характере есть нечто совершенно несовместимое с любой формой эмпиризм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70 </w:t>
      </w:r>
    </w:p>
    <w:p>
      <w:pPr>
        <w:pStyle w:val="Normal"/>
        <w:rPr/>
      </w:pPr>
      <w:r>
        <w:rPr/>
      </w:r>
    </w:p>
    <w:p>
      <w:pPr>
        <w:pStyle w:val="Normal"/>
        <w:rPr/>
      </w:pPr>
      <w:r>
        <w:rPr/>
        <w:t xml:space="preserve">                                                                                </w:t>
      </w:r>
      <w:r>
        <w:rPr/>
        <w:t>Глава 19</w:t>
      </w:r>
    </w:p>
    <w:p>
      <w:pPr>
        <w:pStyle w:val="Normal"/>
        <w:rPr/>
      </w:pPr>
      <w:r>
        <w:rPr/>
      </w:r>
    </w:p>
    <w:p>
      <w:pPr>
        <w:pStyle w:val="Normal"/>
        <w:rPr/>
      </w:pPr>
      <w:r>
        <w:rPr/>
        <w:t>позволяет и списать себя за счет уничтожения и отрицания. Ничто само ничтожит», оставляют ощущение какого-то далеко зашедшего неблагополучия.</w:t>
      </w:r>
    </w:p>
    <w:p>
      <w:pPr>
        <w:pStyle w:val="Normal"/>
        <w:rPr/>
      </w:pPr>
      <w:r>
        <w:rPr/>
      </w:r>
    </w:p>
    <w:p>
      <w:pPr>
        <w:pStyle w:val="Normal"/>
        <w:rPr/>
      </w:pPr>
      <w:r>
        <w:rPr/>
        <w:t>Как уверяет нас Айер в «Языке, истине и логике», Хайдеггер сбился с пути, поскольку ошибочно предположил, будто каждое слово есть имя; отталкиваясь от существования слова «ничто», Хайдеггер совершил скачок к выводу — должно быть некое сущее, Ничто, обозначаемое этим словом. Но такое шутливое разоблачение онтологии Хайдеггера вряд ли можно считать достаточным. Ведь Хайдеггер ясно пишет: «Что такое Ничто?.. Задавая такой вопрос, мы заранее представляем Ничто как нечто, которое тем или иным образом "есть" — словно некое сущее. Но ведь как раз от сущего Ничто абсолютно отлично». Так что Хайдеггер вовсе не овеществлял «Ничто» — корни его метафизики нужно искать не в этом.</w:t>
      </w:r>
    </w:p>
    <w:p>
      <w:pPr>
        <w:pStyle w:val="Normal"/>
        <w:rPr/>
      </w:pPr>
      <w:r>
        <w:rPr/>
      </w:r>
    </w:p>
    <w:p>
      <w:pPr>
        <w:pStyle w:val="Normal"/>
        <w:rPr/>
      </w:pPr>
      <w:r>
        <w:rPr/>
        <w:t>Главное произведение Хайдеггера «Бытие и время»!3 поначалу не вызвало всеобщего осуждения эмпиристски настроенных философов. Гилберт Райл, рецензируя эту книгу в «Mind» (1929), даже с известным энтузиазмом писал о «тонкости» и «смелости» Хайдеггера, обращая внимание на «неослабевающую энергию, с которой он стремится мыслить, выходя за пределы имеющегося запаса категорий ортодоксальной психологии и философии». Отбрасывание имеющихся в наличии категорий является, безусловно, одной из самых поразительных черт «Бытия и времени» — особенно если сопоставить эту книгу со схоластическим и неокантианским исходным материалом, из которого она выросла. Хотя Хайдеггер, кажется, ничего не знает об англоамериканской философии, «Бытие и время» можно с пользой для себя прочитать как атаку на онтологические предпосылки британского эмпиризма, к которому, как мы видели, близко примыкало неокантианство.</w:t>
      </w:r>
    </w:p>
    <w:p>
      <w:pPr>
        <w:pStyle w:val="Normal"/>
        <w:rPr/>
      </w:pPr>
      <w:r>
        <w:rPr/>
      </w:r>
    </w:p>
    <w:p>
      <w:pPr>
        <w:pStyle w:val="Normal"/>
        <w:rPr/>
      </w:pPr>
      <w:r>
        <w:rPr/>
        <w:t>Неокантианство и британский эмпиризм имеют две общие фундаментальные предпосылки. Во-первых, центральной проблемой философии они считают не столько «проблему бытия», сколько «проблему познания». Во-вторых, проводится резкое различие между нашим опытом и придаваемой ему «значимостью», или «ценностью». Исповедующий такую свободу от онтологии «эмпиризм», утверждает Хайдеггер, на деле покоится на онтологии, которая, если принять ее всерьез, порождает непреодолимые проблемы. Грубо говоря, эмпиризм предполагает, что мир распадается на два класса сущих — «субъекты», чьей главной задачей является восприятие, и «объекты», т. е. то, что воспринимается. Восприятие для эмпириста оказывается связующим звеном между двумя онтологически обособленными формами субстанций. Но тогда, по мнению Хайдеггера, нельзя показать, как любое такое связующее звено может соединять две столь разные субстанции; например, как «духовная субстанция» могла бы когда-либо воспринять «внешний мир».</w:t>
      </w:r>
    </w:p>
    <w:p>
      <w:pPr>
        <w:pStyle w:val="Normal"/>
        <w:rPr/>
      </w:pPr>
      <w:r>
        <w:rPr/>
      </w:r>
    </w:p>
    <w:p>
      <w:pPr>
        <w:pStyle w:val="Normal"/>
        <w:rPr/>
      </w:pPr>
      <w:r>
        <w:rPr/>
        <w:t>Если для Канта «скандалом в философии» было то, что она не преуспела в доказательствах существования внешнего мира, то для Хайдеггера действительным скандалом является то, что философы продолжают искать такие доказательства, словно они имеют дело с настоящей проблемой. Они не замечают того, что эта проблема возникает только в рамках онтологии, которая сама делает невозможным решение данной проблемы. Стоит нам задать вопрос, кем выдвигается требование доказательства внешнего мира, как мы сразу обнаруживаем, что уже имеется «бытие-в-мире». Только несостоятельная онтологическая предпосылка, согласно которой вопросы о внешнем мире</w:t>
      </w:r>
    </w:p>
    <w:p>
      <w:pPr>
        <w:pStyle w:val="Normal"/>
        <w:rPr/>
      </w:pPr>
      <w:r>
        <w:rPr/>
      </w:r>
    </w:p>
    <w:p>
      <w:pPr>
        <w:pStyle w:val="Normal"/>
        <w:rPr/>
      </w:pPr>
      <w:r>
        <w:rPr/>
      </w:r>
    </w:p>
    <w:p>
      <w:pPr>
        <w:pStyle w:val="Normal"/>
        <w:rPr/>
      </w:pPr>
      <w:r>
        <w:rPr/>
        <w:t>__________________Экзистенциализм и феноменология________________</w:t>
      </w:r>
    </w:p>
    <w:p>
      <w:pPr>
        <w:pStyle w:val="Normal"/>
        <w:rPr/>
      </w:pPr>
      <w:r>
        <w:rPr/>
      </w:r>
    </w:p>
    <w:p>
      <w:pPr>
        <w:pStyle w:val="Normal"/>
        <w:rPr/>
      </w:pPr>
      <w:r>
        <w:rPr/>
        <w:t xml:space="preserve">==371 </w:t>
      </w:r>
    </w:p>
    <w:p>
      <w:pPr>
        <w:pStyle w:val="Normal"/>
        <w:rPr/>
      </w:pPr>
      <w:r>
        <w:rPr/>
      </w:r>
    </w:p>
    <w:p>
      <w:pPr>
        <w:pStyle w:val="Normal"/>
        <w:rPr/>
      </w:pPr>
      <w:r>
        <w:rPr/>
        <w:t>задаются обособленным «Я», позволяет эмпиристу предполагать, что существование внешнего мира вообще может стать действительной проблемой.</w:t>
      </w:r>
    </w:p>
    <w:p>
      <w:pPr>
        <w:pStyle w:val="Normal"/>
        <w:rPr/>
      </w:pPr>
      <w:r>
        <w:rPr/>
      </w:r>
    </w:p>
    <w:p>
      <w:pPr>
        <w:pStyle w:val="Normal"/>
        <w:rPr/>
      </w:pPr>
      <w:r>
        <w:rPr/>
        <w:t>Сходным образом классическая проблема истины 14 возникает, по Хайдеггеру, из предположения, будто истина есть свойство некоего сущего или совокупности сущих, расположенных где-то между нами и миром; тогда появляется неразрешимая проблема того, чему в мире «соответствуют» такие сущие. В действительности истина есть «несокрытость», «просвет». Слова «этот молоток слишком тяжелый» будут истиной, если молоток открывает свою тяжесть — между нами и тяжестью молотка нет третьего сущего, которому как-то «соответствует» «слишком большая тяжесть» молотка.</w:t>
      </w:r>
    </w:p>
    <w:p>
      <w:pPr>
        <w:pStyle w:val="Normal"/>
        <w:rPr/>
      </w:pPr>
      <w:r>
        <w:rPr/>
      </w:r>
    </w:p>
    <w:p>
      <w:pPr>
        <w:pStyle w:val="Normal"/>
        <w:rPr/>
      </w:pPr>
      <w:r>
        <w:rPr/>
        <w:t>Выбор такого примера не случаен. Британский эмпиризм берет в качестве типичных иллюстраций наблюдаемые в мире факты, вроде «трава зеленая», либо, в чуть более утонченных формах, вроде «эта вещь, находящаяся там, выглядит зеленой». Подобные примеры сразу предполагают, что наш интерес к миру есть интерес созерцателя, наблюдателя мира. Напротив, «молоток слишком тяжелый» предполагает в качестве типичного нечто совсем другое, более практическое отношение к миру, для которого окружающие предметы суть орудия, «снаряжение», «сподручные» вещи, в отличие от просто «наличных».</w:t>
      </w:r>
    </w:p>
    <w:p>
      <w:pPr>
        <w:pStyle w:val="Normal"/>
        <w:rPr/>
      </w:pPr>
      <w:r>
        <w:rPr/>
      </w:r>
    </w:p>
    <w:p>
      <w:pPr>
        <w:pStyle w:val="Normal"/>
        <w:rPr/>
      </w:pPr>
      <w:r>
        <w:rPr/>
        <w:t xml:space="preserve">«Бытие-в-мире», характерное для Человеческого Существования*, означает не просто пространственное отношение человеческого тела к другим «вещам»; человек обитает в мире, он в нем дома и проявляет по отношению к нему «заботу»**. Мир феноменологически открывается человеку как его мир, не в смысле воспринимаемого мира, но того, которым мы озабочены; он состоит из пригодных и непригодных вещей, препятствующих и помогающих, потенциально полезных или вызывающих затруднения. Восприятие, довольствующееся наблюдением, представляет собой редкую форму «заботы» — нетипичный модус бытия-в-мире. (Достаточно сравнить с Беркли, у которого все бытие объектов заключается в их воспринимаемости.) </w:t>
      </w:r>
    </w:p>
    <w:p>
      <w:pPr>
        <w:pStyle w:val="Normal"/>
        <w:rPr/>
      </w:pPr>
      <w:r>
        <w:rPr/>
      </w:r>
    </w:p>
    <w:p>
      <w:pPr>
        <w:pStyle w:val="Normal"/>
        <w:rPr/>
      </w:pPr>
      <w:r>
        <w:rPr/>
        <w:t xml:space="preserve"> </w:t>
      </w:r>
      <w:r>
        <w:rPr/>
        <w:t>Так я рискнул перевести хайдегтеровское Dasein и пользуюсь этим переводом в тех контекстах, которые представляют для меня наибольший интерес. Буквально Dasein означает как глагол «иметься здесь» и «существование» как существительное. Но и тот и другой перевод вводили бы в заблуждение. Трудность перевода работ Хайдеггера проявляется уже в том, как разными английскими переводчиками для одного лишь Dasein подбирались слова с противоположными значениями — being-there («здесь-бытие») и transience («мимолетность», «быстротечность»). О Dasein говорилось даже, что это «примерный эквивалент кантовского чистого разума, хотя без рационалистических обертонов этого термина» (Гамлет без принца Датского?). Маккуорри и Робинсон в этом отношении благоразумны: они просто оставляют немецкое слово в своем переводе, и это, пожалуй, наилучший вариант, поскольку иначе одним словом не передать Dasein во всех тех контекстах, где оно встречается. Мой перевод — «Человеческое Существование» — примерно соответствует переводу Сартра на французский как «Realite humaine», хотя и он, очевидно, не годится для тех мест, где Хайдеггер говорит, например, о Dasein Бога.</w:t>
      </w:r>
    </w:p>
    <w:p>
      <w:pPr>
        <w:pStyle w:val="Normal"/>
        <w:rPr/>
      </w:pPr>
      <w:r>
        <w:rPr/>
      </w:r>
    </w:p>
    <w:p>
      <w:pPr>
        <w:pStyle w:val="Normal"/>
        <w:rPr/>
      </w:pPr>
      <w:r>
        <w:rPr/>
        <w:t>" Особенности хайдеггеровского использования немецкого языка и его этимологии можно показать на примере того, как он выводит «in» («в») из — предполагаемого — старонемецкого «innen» с его значением «обитать». В немецком языке «bei» значит уже не только «у», «при», но также «дома»; на немецком поэтому более естественно, чем по-английски, звучит, что вещь, имеющаяся «у нас», уже тем самым имеется «у нас дома». Слово «забота» следует читать так, что оно понимается и в смысле «он о ней заботится», и в смысле «действовать осторожно». Часто обращали внимание на то, что хайдеггеровская критика эмпиризма во многом схожа с критикой Дьюи. В связи с его отношением к языку стоит вспомнить о замечании Остина: «Слову никогда — или почти никогда — не стряхнуть с себя свою этимологию» (A Plea for Excuses // PAS, 1956).</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72 </w:t>
      </w:r>
    </w:p>
    <w:p>
      <w:pPr>
        <w:pStyle w:val="Normal"/>
        <w:rPr/>
      </w:pPr>
      <w:r>
        <w:rPr/>
      </w:r>
    </w:p>
    <w:p>
      <w:pPr>
        <w:pStyle w:val="Normal"/>
        <w:rPr/>
      </w:pPr>
      <w:r>
        <w:rPr/>
        <w:t xml:space="preserve">                                                                                </w:t>
      </w:r>
      <w:r>
        <w:rPr/>
        <w:t>Глава 19</w:t>
      </w:r>
    </w:p>
    <w:p>
      <w:pPr>
        <w:pStyle w:val="Normal"/>
        <w:rPr/>
      </w:pPr>
      <w:r>
        <w:rPr/>
      </w:r>
    </w:p>
    <w:p>
      <w:pPr>
        <w:pStyle w:val="Normal"/>
        <w:rPr/>
      </w:pPr>
      <w:r>
        <w:rPr/>
        <w:t>Сущностью сознания для Хайдеггера также не является беспристрастный взгляд на вещи. Когда мы смотрим на мир, мы всегда находимся в «какой-то настроенности». Люди говорят о том, что они преодолевают свои настроения, но в действительности одно настроение сменяется другим. Даже апатия является настроением, а не отсутствием такового. Мы встречаемся с миром, будучи как-то «настроенными» на него; мир всегда выступает как нечто ценимое или презираемое. Не бывает такого, что мы сначала смотрим, а уж потом придаем ценность; то, что мы видим, и то, как мы видим, зависит от того, что мы принимаем в данный момент в качестве ценного.</w:t>
      </w:r>
    </w:p>
    <w:p>
      <w:pPr>
        <w:pStyle w:val="Normal"/>
        <w:rPr/>
      </w:pPr>
      <w:r>
        <w:rPr/>
      </w:r>
    </w:p>
    <w:p>
      <w:pPr>
        <w:pStyle w:val="Normal"/>
        <w:rPr/>
      </w:pPr>
      <w:r>
        <w:rPr/>
        <w:t>С другими людьми мы также сталкиваемся не как с выводами из нами воспринятого, но как с владельцами и пользователями «снаряжения». Они находятся перед нами не для того, чтобы мы за ними наблюдали. Даже если они просто «стоят вокруг», то, в отличие от неподвижной статуи, их «стояние» есть способ поведения, отрицание их окружающего, как для них бесполезного. «Другие, — говорит Хайдеггер, — являются тем, что они делают»; они известны нам как деятели, и в процессе наблюдения за их действиями мы узнаем самих себя в качестве деятелей.</w:t>
      </w:r>
    </w:p>
    <w:p>
      <w:pPr>
        <w:pStyle w:val="Normal"/>
        <w:rPr/>
      </w:pPr>
      <w:r>
        <w:rPr/>
      </w:r>
    </w:p>
    <w:p>
      <w:pPr>
        <w:pStyle w:val="Normal"/>
        <w:rPr/>
      </w:pPr>
      <w:r>
        <w:rPr/>
        <w:t>Конечно, в самой своей характерной, «повседневной» форме Человеческое Существование вовсе не сводится к понятию «быть самим собой», в котором открывается Existenz. Это — безличное бытие, это — «они» (в немецком это передается неопределенно личным местоимением Man). В нашей повседневной «обыденной» жизни мы действуем «как другие» — не потому, что мы сознательно избрали подчинение «задачам, правилам, стандартам, настояниям» других, но просто потому, что «делать как все» является типичным модусом поведения Человеческого Существования.</w:t>
      </w:r>
    </w:p>
    <w:p>
      <w:pPr>
        <w:pStyle w:val="Normal"/>
        <w:rPr/>
      </w:pPr>
      <w:r>
        <w:rPr/>
      </w:r>
    </w:p>
    <w:p>
      <w:pPr>
        <w:pStyle w:val="Normal"/>
        <w:rPr/>
      </w:pPr>
      <w:r>
        <w:rPr/>
        <w:t>Но подобное действие «как другие», будучи «повседневным», все же является «неподлинным». Подобно Кьеркегору и Ясперсу, Хайдеггер полагает, что из неподлинности мы выходим в «пограничных ситуациях», прежде всего, когда осознаем свою смертность — это имеет для Хайдеггера решающее значение. В большинстве ситуаций мы смотрим на себя так, словно мы с легкостью можем поставить на собственное место кого-нибудь другого; нам легко представить себе, что не мы сами, а наш друг проводит отпуск в Риме, пишет книгу, которая будет пользоваться успехом, или даже оплакивает смерть своего ребенка. Но случай нашей собственной смерти совсем иной; вместе со смертью моего Человеческого Существования приходят к концу и исчерпываются мои возможности. Никто другой не может в этом смысле умереть за меня. Конечно, я могу забыть о том, что я умру, и забываю об этом в суете повседневного существования. Но свою подлинность я сохраняю лишь в ясном сознании своей смертности*.</w:t>
      </w:r>
    </w:p>
    <w:p>
      <w:pPr>
        <w:pStyle w:val="Normal"/>
        <w:rPr/>
      </w:pPr>
      <w:r>
        <w:rPr/>
      </w:r>
    </w:p>
    <w:p>
      <w:pPr>
        <w:pStyle w:val="Normal"/>
        <w:rPr/>
      </w:pPr>
      <w:r>
        <w:rPr/>
        <w:t xml:space="preserve">Мы приходим к осознанию нашей собственной Existenz также в явлениях вины и совести. Хайдеггер полагает, что совесть не сводится к «голосу Бога» или «голосу народа» — такой подход к совести неаутентичен, поскольку она превращается в сказанное нам «другими». Хайдеггер признает, что для такой трактовки совести есть оправдание. Феноменологически совесть взывает ко мне как бы и из меня самого, и извне; вот почему легко приписать </w:t>
      </w:r>
    </w:p>
    <w:p>
      <w:pPr>
        <w:pStyle w:val="Normal"/>
        <w:rPr/>
      </w:pPr>
      <w:r>
        <w:rPr/>
      </w:r>
    </w:p>
    <w:p>
      <w:pPr>
        <w:pStyle w:val="Normal"/>
        <w:rPr/>
      </w:pPr>
      <w:r>
        <w:rPr/>
        <w:t xml:space="preserve"> </w:t>
      </w:r>
      <w:r>
        <w:rPr/>
        <w:t>Рассказ Л. Толстого «Смерть Ивана Ильича» (1886) представляет литературное освещение той же самой темы — на него часто ссылаются экзистенциалисты в своих работах.</w:t>
      </w:r>
    </w:p>
    <w:p>
      <w:pPr>
        <w:pStyle w:val="Normal"/>
        <w:rPr/>
      </w:pPr>
      <w:r>
        <w:rPr/>
      </w:r>
    </w:p>
    <w:p>
      <w:pPr>
        <w:pStyle w:val="Normal"/>
        <w:rPr/>
      </w:pPr>
      <w:r>
        <w:rPr/>
      </w:r>
    </w:p>
    <w:p>
      <w:pPr>
        <w:pStyle w:val="Normal"/>
        <w:rPr/>
      </w:pPr>
      <w:r>
        <w:rPr/>
        <w:t>Экзистенциализм и феноменология________________</w:t>
      </w:r>
    </w:p>
    <w:p>
      <w:pPr>
        <w:pStyle w:val="Normal"/>
        <w:rPr/>
      </w:pPr>
      <w:r>
        <w:rPr/>
      </w:r>
    </w:p>
    <w:p>
      <w:pPr>
        <w:pStyle w:val="Normal"/>
        <w:rPr/>
      </w:pPr>
      <w:r>
        <w:rPr/>
        <w:t xml:space="preserve">==373 </w:t>
      </w:r>
    </w:p>
    <w:p>
      <w:pPr>
        <w:pStyle w:val="Normal"/>
        <w:rPr/>
      </w:pPr>
      <w:r>
        <w:rPr/>
      </w:r>
    </w:p>
    <w:p>
      <w:pPr>
        <w:pStyle w:val="Normal"/>
        <w:rPr/>
      </w:pPr>
      <w:r>
        <w:rPr/>
        <w:t>этот голос кому-то другому, обратив внимание только на вторую сторону этого зова. Но голос совести кажется нам чуждым лишь потому, что обычно мы столь поглощены безличной жизнью, что уже не узнаем в нем собственного голоса, обращенного к нам самим, ибо этот зов приходит не от повседневного «Я», но от нашей «жуткой» Самости.</w:t>
      </w:r>
    </w:p>
    <w:p>
      <w:pPr>
        <w:pStyle w:val="Normal"/>
        <w:rPr/>
      </w:pPr>
      <w:r>
        <w:rPr/>
      </w:r>
    </w:p>
    <w:p>
      <w:pPr>
        <w:pStyle w:val="Normal"/>
        <w:rPr/>
      </w:pPr>
      <w:r>
        <w:rPr/>
        <w:t>Что представляет собой эта «жуткая» Самость? Поначалу Хайдеггер вводит это понятие в связи с феноменологическим анализом «тревоги». Он проводит четкое различие между страхом и тревогой — на том основании, что в тревоге мы боимся не чего-то конкретного (вроде того, что нас может задавить автомобиль при переходе Place de la Concorde в Париже). Иначе говоря, мы тревожимся о том, «что мир с нами может сделать» — мы уже не чувствуем себя в мире дома. (Хайдеггер пользуется тем, что по-немецки «жуткое» звучит как unheimlich, где корнем является heim, имеющее и значение «дом».)</w:t>
      </w:r>
    </w:p>
    <w:p>
      <w:pPr>
        <w:pStyle w:val="Normal"/>
        <w:rPr/>
      </w:pPr>
      <w:r>
        <w:rPr/>
      </w:r>
    </w:p>
    <w:p>
      <w:pPr>
        <w:pStyle w:val="Normal"/>
        <w:rPr/>
      </w:pPr>
      <w:r>
        <w:rPr/>
        <w:t>Теперь мы видим, как Хайдеггер приходит к учению о Ничто. Что нас страшит в тревоге? Ничто. Что такое наша подлинная Самость в своей неизменности? Ничто. Что доносится до нас в зове совести? Ничто. Именно так мы должны отвечать на вопросы, ответ на которые ожидается в повседневной, в «мирской» установке — мы не можем ответить на них, отсылая к какому-то определенному сущему как элементу повседневного «бытия-в-мире». Наша подлинная «Самость» есть возможность действия, а не деятель в обычном смысле слова; «совесть» есть зов наших возможностей, а не призыв личности. Вина, о которой напоминает нам совесть, не есть «мирская вина», поскольку мы не сделали что-то, чего хотели от нас «они», — не заплатили долг, например, — это вина за несделанное, за неспособность быть тем, чем мы могли бы быть. Мы чувствуем себя виновными перед «ничто».</w:t>
      </w:r>
    </w:p>
    <w:p>
      <w:pPr>
        <w:pStyle w:val="Normal"/>
        <w:rPr/>
      </w:pPr>
      <w:r>
        <w:rPr/>
      </w:r>
    </w:p>
    <w:p>
      <w:pPr>
        <w:pStyle w:val="Normal"/>
        <w:rPr/>
      </w:pPr>
      <w:r>
        <w:rPr/>
        <w:t>Центральным феноменологическим фактом относительно Человеческого Существования является его привязанность ко времени, его историчность. Здесь, полагает Хайдеггер, отказывают и феноменология, и схоластика — ни та, ни другая не признают историчности Бытия. Именно по этой причине они бессильны перед лицом марксизма, который хотя бы отчасти это делает. Однако сказать, что Человеческое Существование «исторично», значит сказать много больше, чем делает марксизм, признавая, что человеческие существа представляют собой «более или менее важные атомы в истории». Человеческое Существование у Хайдеггера пронизано временностью, оно живет в предчувствии, прежде всего — в предчувствии собственной смерти; оно находит вещи «пригодными» для будущего или «изношенными» прошлым.</w:t>
      </w:r>
    </w:p>
    <w:p>
      <w:pPr>
        <w:pStyle w:val="Normal"/>
        <w:rPr/>
      </w:pPr>
      <w:r>
        <w:rPr/>
      </w:r>
    </w:p>
    <w:p>
      <w:pPr>
        <w:pStyle w:val="Normal"/>
        <w:rPr/>
      </w:pPr>
      <w:r>
        <w:rPr/>
        <w:t>Согласно традиционному взгляду, люди живут в настоящем, а в прошлое и будущее выходят только с помощью воспоминаний или предсказаний. По Хайдеггеру, это верно, да и то с оговорками, только для неподлинного Человеческого Существования: именно оно пытается мыслить прошлое и будущее так, словно повсюду мы имеем дело с неким настоящим. Но фундаментальный модус Человеческого Существования лежит в будущем. Это прямо следует из хайдеггеровского феноменологического анализа Человеческого Существования, в центре которого стоит «забота», а ударение делается на нашей будущей смерти, как критически важной «пограничной ситуации». Однако прошлое для нас почти так же важно, как и будущее. Человеческо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74 </w:t>
      </w:r>
    </w:p>
    <w:p>
      <w:pPr>
        <w:pStyle w:val="Normal"/>
        <w:rPr/>
      </w:pPr>
      <w:r>
        <w:rPr/>
      </w:r>
    </w:p>
    <w:p>
      <w:pPr>
        <w:pStyle w:val="Normal"/>
        <w:rPr/>
      </w:pPr>
      <w:r>
        <w:rPr/>
        <w:t xml:space="preserve">                        </w:t>
      </w:r>
      <w:r>
        <w:rPr/>
        <w:t>Глава 19</w:t>
      </w:r>
    </w:p>
    <w:p>
      <w:pPr>
        <w:pStyle w:val="Normal"/>
        <w:rPr/>
      </w:pPr>
      <w:r>
        <w:rPr/>
      </w:r>
    </w:p>
    <w:p>
      <w:pPr>
        <w:pStyle w:val="Normal"/>
        <w:rPr/>
      </w:pPr>
      <w:r>
        <w:rPr/>
        <w:t>Существование не просто фаталистически настроено на факт неизбежной смерти; из признания его смертности, из чувства виновности за недостигнутое бытие тем, кем оно могло бы стать, рождается «решимость». А эта устремленная в будущее «решимость» черпает веру в себя из прошлого, из возможности уподобиться «герою» былых времен, из «повторения» сделанного ранее — не в смысле повтора чего-то еще раз, но как ответ на те возможности, которые имелись, но не были реализованы. Чертой «героя» является именно то, что в своих деяниях или мыслях он оставляет место для нереализованных возможностей. Мы еще не исчерпали того, что может означать для нас, например, Парменид. Несомненно, «повседневное» настоящее уже в какой-то мере впитало в себя прошлое. Но полное «решимости» существование чувствует необходимость «отречения» от настоящего, дабы вернуться в прошлое, увидеть его под углом зрения доныне не реализованных возможностей. В итоге проясняется, каково «видение» Хайдеггером своей собственной «судьбы» философа. Он все дальше и дальше уходит в прошлое, в особенности к ранним греческим философам, но делает это не в духе классической филологии: свою задачу он видит в исполнении начатого в те времена, но позже «преданного забвению».</w:t>
      </w:r>
    </w:p>
    <w:p>
      <w:pPr>
        <w:pStyle w:val="Normal"/>
        <w:rPr/>
      </w:pPr>
      <w:r>
        <w:rPr/>
      </w:r>
    </w:p>
    <w:p>
      <w:pPr>
        <w:pStyle w:val="Normal"/>
        <w:rPr/>
      </w:pPr>
      <w:r>
        <w:rPr/>
        <w:t>Сказанное до сих пор о «Бытии и времени» может в одном фундаментальном отношении ввести в заблуждение, поскольку предполагалось, что эта книга представляет собой вклад в доктрину экзистенциализма. Однако Хайдеггер совершенно ясно отрицал свою принадлежность к экзистенциализму. «Мою философскую направленность, — писал он в письме Жану Валю, — не следует классифицировать как экзистенциалистскую; главный занимающий меня вопрос касается не Existenz человека, но Бытия в его тотальности и как такового». В сущности, именно об этом говорится в самом начале «Бытия и времени».</w:t>
      </w:r>
    </w:p>
    <w:p>
      <w:pPr>
        <w:pStyle w:val="Normal"/>
        <w:rPr/>
      </w:pPr>
      <w:r>
        <w:rPr/>
      </w:r>
    </w:p>
    <w:p>
      <w:pPr>
        <w:pStyle w:val="Normal"/>
        <w:rPr/>
      </w:pPr>
      <w:r>
        <w:rPr/>
        <w:t>Хайдеггер берет здесь в качестве исходного пункта не анализ Existenz у Кьеркегора, но отрывок из платоновского «Софиста», который он перелагает следующим образом: «Ибо вы уже давно знакомы с тем, что подразумевается под выражением "быть", мы же хоть и понимаем, но пришли в затруднение».</w:t>
      </w:r>
    </w:p>
    <w:p>
      <w:pPr>
        <w:pStyle w:val="Normal"/>
        <w:rPr/>
      </w:pPr>
      <w:r>
        <w:rPr/>
      </w:r>
    </w:p>
    <w:p>
      <w:pPr>
        <w:pStyle w:val="Normal"/>
        <w:rPr/>
      </w:pPr>
      <w:r>
        <w:rPr/>
        <w:t>Хайдеггер соглашается с Платоном — всякий в каком-то смысле понимает, что имеется в виду, когда говорится «быть». Но философия, говорит Платон, пришла в затруднение в связи со смыслом бытия; именно это затруднение стремится понять и разрешить Хайдеггер. Философия должна вернуться к проблеме Бытия, к проблеме, которую сам Платон фатальным образом изобразил в ложном свете, поскольку отождествил бытие с некими частными сущими — с формами.</w:t>
      </w:r>
    </w:p>
    <w:p>
      <w:pPr>
        <w:pStyle w:val="Normal"/>
        <w:rPr/>
      </w:pPr>
      <w:r>
        <w:rPr/>
      </w:r>
    </w:p>
    <w:p>
      <w:pPr>
        <w:pStyle w:val="Normal"/>
        <w:rPr/>
      </w:pPr>
      <w:r>
        <w:rPr/>
        <w:t>Хайдеггер хорошо понимает бессмысленность вопроса: «Что есть Бытие?» Ницше, представляющий собой в глазах Хайдеггера вершину западной метафизики, открыто объявлял Бытие пустой идеей — «последней туманной полосой испаряющейся реальности»15. В своем «Введении в метафизику», 1953 (английский перевод 1959 г.), Хайдеггер стремится дать ответ Ницше. Человеку не обойтись без понятия бытия, без него мы были бы безъязыки. «Вовсе не было бы и языка», а потому и Человеческого Существования, ибо человек в первую очередь является пользователем языка. Чтобы вообще говорить, мы должны иметь возможность сказать о вещах, что они «есть»16. Конечно, всякая вещь «есть» по-своему — «есть» в предложении «лекция</w:t>
      </w:r>
    </w:p>
    <w:p>
      <w:pPr>
        <w:pStyle w:val="Normal"/>
        <w:rPr/>
      </w:pPr>
      <w:r>
        <w:rPr/>
      </w:r>
    </w:p>
    <w:p>
      <w:pPr>
        <w:pStyle w:val="Normal"/>
        <w:rPr/>
      </w:pPr>
      <w:r>
        <w:rPr/>
      </w:r>
    </w:p>
    <w:p>
      <w:pPr>
        <w:pStyle w:val="Normal"/>
        <w:rPr/>
      </w:pPr>
      <w:r>
        <w:rPr/>
        <w:t xml:space="preserve">___________________Экзистенциализм и феноменология________             </w:t>
      </w:r>
    </w:p>
    <w:p>
      <w:pPr>
        <w:pStyle w:val="Normal"/>
        <w:rPr/>
      </w:pPr>
      <w:r>
        <w:rPr/>
      </w:r>
    </w:p>
    <w:p>
      <w:pPr>
        <w:pStyle w:val="Normal"/>
        <w:rPr/>
      </w:pPr>
      <w:r>
        <w:rPr/>
        <w:t xml:space="preserve">==375 </w:t>
      </w:r>
    </w:p>
    <w:p>
      <w:pPr>
        <w:pStyle w:val="Normal"/>
        <w:rPr/>
      </w:pPr>
      <w:r>
        <w:rPr/>
      </w:r>
    </w:p>
    <w:p>
      <w:pPr>
        <w:pStyle w:val="Normal"/>
        <w:rPr/>
      </w:pPr>
      <w:r>
        <w:rPr/>
        <w:t>(есть) в аудитории» не тождественно «есть» в «книга (есть) моя», «эта сторона борта (есть) красная» или «Бог есть». Но этим, по Хайдеггеру, подтверждается лишь то, что Бытие проявляется различными путями.</w:t>
      </w:r>
    </w:p>
    <w:p>
      <w:pPr>
        <w:pStyle w:val="Normal"/>
        <w:rPr/>
      </w:pPr>
      <w:r>
        <w:rPr/>
      </w:r>
    </w:p>
    <w:p>
      <w:pPr>
        <w:pStyle w:val="Normal"/>
        <w:rPr/>
      </w:pPr>
      <w:r>
        <w:rPr/>
        <w:t>Если «смысл Бытия» был действительной темой Хайдеггера, то почему же он так много внимания уделил в «Бытии и времени» Человеческому Существованию? Хайдеггер отвечает, что Человеческое Существование имеет особую важность для онтологии в том смысле, на который обратил внимание Платон — человек обладает «туманным обыденным пониманием Бытия». По своей природе он является носителем языка, он пытлив, он является единственным сущим, которое осознает, что однажды его не станет, которое «озабочено» другими — озабочено тем, какими оно намерено стать — которое пребывает в «заботе» о Бытии. Изучая Человеческое Существование, философ идет прямо к Бытию 17.</w:t>
      </w:r>
    </w:p>
    <w:p>
      <w:pPr>
        <w:pStyle w:val="Normal"/>
        <w:rPr/>
      </w:pPr>
      <w:r>
        <w:rPr/>
      </w:r>
    </w:p>
    <w:p>
      <w:pPr>
        <w:pStyle w:val="Normal"/>
        <w:rPr/>
      </w:pPr>
      <w:r>
        <w:rPr/>
        <w:t>Одной из причин того, почему «Бытие и время» столь часто прочитывалось как разновидность экзистенциализма, являлось то, что эта книга не была закончена. Хайдеггер так никогда и не опубликовал завершающих ее разделов, хотя иной раз на них ссылался — именно в них должен был проясниться смысл Бытия. Поэтому первые разделы, задуманные как обоснование «герменевтики», способа «прочтения» природы Бытия через анализ Человеческого Существования, были приняты за результат, за целое. Отсюда Хайдеггер оказался экзистенциалистом, так сказать, вопреки самому себе.</w:t>
      </w:r>
    </w:p>
    <w:p>
      <w:pPr>
        <w:pStyle w:val="Normal"/>
        <w:rPr/>
      </w:pPr>
      <w:r>
        <w:rPr/>
      </w:r>
    </w:p>
    <w:p>
      <w:pPr>
        <w:pStyle w:val="Normal"/>
        <w:rPr/>
      </w:pPr>
      <w:r>
        <w:rPr/>
        <w:t>Однако в поздних трудах Хайдеггера — преимущественно очень коротких эссе и лекциях — мы не находим отсутствующего финала его «Бытия и времени». «Поиск бытия» по традиции принимает форму онтологии или метафизики. Хотя в «Бытии и времени» Хайдеггер довольствовался описанием того, что он считал желанной «онтологией», впоследствии он почувствовал, что данное им описание вводило в заблуждение; он пришел к отрицанию онтологии. Метафизика, замечает он во «Введении» к новому (1949 г.) изданию «Что такое метафизика?»18, также должна быть «преодолена»: «метафизика тем способом, каким она мыслит сущее, обречена на то, чтобы, не зная о том, быть преградой, воспрещающей человеку исконное отношение Бытия к человеческому существу». Трудность, по Хайдеггеру, заключается в том, что как метафизика, так и онтология подменяют частным свойством или конкретным сущим само Бытие. Типичным для «мирского» видения образом они смешивают Бытие с сущим, отождествляя его то с Богом, то с формой блага, то с «высшим из видов». Это не означает, что нужно просто осудить метафизику и онтологию; у них можно многому научиться, но в конечном счете от них нужно отказаться и вернуться к той почве, на которой они произросли. Даже философия в «Holzwege» (1950) — лучше было бы переводить «Лесные просеки», а не «Тропинки никуда», как это было сделано в английском переводе, — определяется Хайдеггером как «враг мышления». («Мышление» теперь приобрело особое значение — «мышление Бытия».) Если мы скажем о поздних сочинениях Хайдеггера (а сказать это хочется), что в них он «вовсе не философ», то он, наверное, с нами вполне мог бы согласиться.</w:t>
      </w:r>
    </w:p>
    <w:p>
      <w:pPr>
        <w:pStyle w:val="Normal"/>
        <w:rPr/>
      </w:pPr>
      <w:r>
        <w:rPr/>
      </w:r>
    </w:p>
    <w:p>
      <w:pPr>
        <w:pStyle w:val="Normal"/>
        <w:rPr/>
      </w:pPr>
      <w:r>
        <w:rPr/>
        <w:t>Какой же путь предлагает нам избрать Хайдеггер? «Бытие и время» двигалось к Бытию через Человеческое Существование, и в эссе «Тождество и различие», 1957 (английский перевод 1960 г.), Хайдеггер по-прежнему держится того, что «лишь у человека Бытие дома», что «только человек делаетс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76 </w:t>
      </w:r>
    </w:p>
    <w:p>
      <w:pPr>
        <w:pStyle w:val="Normal"/>
        <w:rPr/>
      </w:pPr>
      <w:r>
        <w:rPr/>
      </w:r>
    </w:p>
    <w:p>
      <w:pPr>
        <w:pStyle w:val="Normal"/>
        <w:rPr/>
      </w:pPr>
      <w:r>
        <w:rPr/>
        <w:t xml:space="preserve">                                                                                 </w:t>
      </w:r>
      <w:r>
        <w:rPr/>
        <w:t>Глава 19</w:t>
      </w:r>
    </w:p>
    <w:p>
      <w:pPr>
        <w:pStyle w:val="Normal"/>
        <w:rPr/>
      </w:pPr>
      <w:r>
        <w:rPr/>
      </w:r>
    </w:p>
    <w:p>
      <w:pPr>
        <w:pStyle w:val="Normal"/>
        <w:rPr/>
      </w:pPr>
      <w:r>
        <w:rPr/>
        <w:t>доступным Бытию». Но Бытия, кажется, не достичь путем феноменологического анализа. Мы не найдем его усердными поисками; скорее, ему нужно дать самому нам открыться. Хайдеггер обращается за этим к поэзии, прежде всего к поэзии Гёльдерлина!9. «Поэзия, — пишет он в эссе о Гёльдерлине, — есть утверждение Бытия через слово». От этого воззрения он уже никогда не отказывался: в поздних трудах Хайдеггера поэт обладает тем же авторитетом, что и философ. Поэма Парменида о Бытии, а не платоновский диалог служит образцом для философии. Но на первый план выходит даже не поэзия как таковая, а «слово». Язык, в первую очередь древнегреческий язык, становится главным методом «самораскрытия» Бытия. Греческий и немецкий языки, пишет Хайдеггер во «Введении в метафизику», являются самыми «одухотворенными» — его ничуть не озаботило бы то, что на английский его толком не перевести. Но греческий наделяется наибольшим достоинством, он «ведет нас к корням». В «Что такое философия?», 1956 (английский перевод 1958 г.), Хайдеггер заходит так далеко, что пишет: «Греческий язык не является просто одним из языков, наподобие прочих европейских. Только греческий и он один есть Логос». Иными словами, Бытие разговаривает с нами по-гречески.</w:t>
      </w:r>
    </w:p>
    <w:p>
      <w:pPr>
        <w:pStyle w:val="Normal"/>
        <w:rPr/>
      </w:pPr>
      <w:r>
        <w:rPr/>
      </w:r>
    </w:p>
    <w:p>
      <w:pPr>
        <w:pStyle w:val="Normal"/>
        <w:rPr/>
      </w:pPr>
      <w:r>
        <w:rPr/>
        <w:t>Этимологические изыскания Хайдеггера и его интерпретация греческой философии часто производят впечатление чего-то в высшей степени неординарного 20. Он почти не ссылается на работы специалистов-филологов или вообще на классические исследования, не говоря уж о британских или американских филологах и историках. Но это вообще характерно для его радикального мышления; если позволить себе этимологию «радикального» в хайдеггеровском стиле, то мышление у него занято «поиском корней». Традиционные переводы и интерпретации филологов-классиков, их грамматический анализ, вообще вся филология и логика отображают, по Хайдеггеру, несостоятельную онтологию, которая находится в «забвении Бытия». Они должны быть «низвергнуты» — не в последнюю очередь логика. Возвращение к корням, к тому греческому языку, из которого они выросли, «решительный» (как в «Бытии и времени») к ним подход — вот единственный путь открытия Бытия. Но Бытие есть свет, в котором проступают вещи или который открывает вещи нам, а не какое-то частное сущее, проступающее в этом свете. В своем «Zur Seinsfrage» (1956) Хайдеггер высказывается даже в том смысле, что само «Бытие» не является адекватным описанием того, что он разыскивает. Поэтому «Sein» в его поздних работах печатается накрест перечеркнутым. Имеются и колебания в его взглядах на то, может ли Бытие существовать помимо сущих. В послесловии к четвертому изданию «Что такое метафизика?» (1943) он ясно утверждал, что «Бытие, конечно, может быть без сущих», тогда как в пятом издании (1949) — «содержащем лишь минимальные поправки»! — эта фраза превращается в: «Бытие никогда не бывает без сущих».</w:t>
      </w:r>
    </w:p>
    <w:p>
      <w:pPr>
        <w:pStyle w:val="Normal"/>
        <w:rPr/>
      </w:pPr>
      <w:r>
        <w:rPr/>
      </w:r>
    </w:p>
    <w:p>
      <w:pPr>
        <w:pStyle w:val="Normal"/>
        <w:rPr/>
      </w:pPr>
      <w:r>
        <w:rPr/>
        <w:t>А как быть с наукой? Не дает ли нам наука, как то полагал Ясперс, некоего ключа, или «шифра», к Бытию? В «Бытии и времени» Хайдеггер не демонстрирует какой-либо особой враждебности к науке; он даже писал об этой работе как о «научной» в широком смысле слова — как о вкладе в «науку о Бытии как таковом». В 30-е гг. наука все чаще становится предметом его нападок. Во «Введении в метафизику» Хайдеггер с издевкой пишет о тех, кто видит в науке «культурную ценность». Наука есть «техническое, практи-</w:t>
      </w:r>
    </w:p>
    <w:p>
      <w:pPr>
        <w:pStyle w:val="Normal"/>
        <w:rPr/>
      </w:pPr>
      <w:r>
        <w:rPr/>
      </w:r>
    </w:p>
    <w:p>
      <w:pPr>
        <w:pStyle w:val="Normal"/>
        <w:rPr/>
      </w:pPr>
      <w:r>
        <w:rPr/>
      </w:r>
    </w:p>
    <w:p>
      <w:pPr>
        <w:pStyle w:val="Normal"/>
        <w:rPr/>
      </w:pPr>
      <w:r>
        <w:rPr/>
        <w:t xml:space="preserve">__________________Экзистенциализм и феноменология______________    </w:t>
      </w:r>
    </w:p>
    <w:p>
      <w:pPr>
        <w:pStyle w:val="Normal"/>
        <w:rPr/>
      </w:pPr>
      <w:r>
        <w:rPr/>
      </w:r>
    </w:p>
    <w:p>
      <w:pPr>
        <w:pStyle w:val="Normal"/>
        <w:rPr/>
      </w:pPr>
      <w:r>
        <w:rPr/>
        <w:t xml:space="preserve">==377 </w:t>
      </w:r>
    </w:p>
    <w:p>
      <w:pPr>
        <w:pStyle w:val="Normal"/>
        <w:rPr/>
      </w:pPr>
      <w:r>
        <w:rPr/>
      </w:r>
    </w:p>
    <w:p>
      <w:pPr>
        <w:pStyle w:val="Normal"/>
        <w:rPr/>
      </w:pPr>
      <w:r>
        <w:rPr/>
        <w:t>ческое дело»; невозможно «пробудить дух», отталкиваясь от науки; на деле наука есть «оскопление духа»21.</w:t>
      </w:r>
    </w:p>
    <w:p>
      <w:pPr>
        <w:pStyle w:val="Normal"/>
        <w:rPr/>
      </w:pPr>
      <w:r>
        <w:rPr/>
      </w:r>
    </w:p>
    <w:p>
      <w:pPr>
        <w:pStyle w:val="Normal"/>
        <w:rPr/>
      </w:pPr>
      <w:r>
        <w:rPr/>
        <w:t>В той же самой рецензии, где Райл с умеренным энтузиазмом говорил о феноменологическом анализе в «Бытии и времени», он далее замечал: «С моей личной точки зрения... феноменология сегодня устремляется к катастрофе и кончится она либо саморазрушительным субъективизмом, либо болтливым мистицизмом». Райл мог бы, несомненно, посчитать, что дальнейшим ходом событий его пророчество подтвердилось. Но Хайдеггер не согласился бы с таким обвинением. Его мышление, ответил бы он, совершенно объективно, ибо оно, как он говорит нам в «Что такое мышление?», «увязано с Бытием». Он предлагает свои толкования с уверенностью в том, на чьей стороне стоит Бытие. Но открывалось ли ему Бытие в действительности, остается недоступным для какой-либо проверки. Мышление, говорит он нам, «непонятийно», оно является неким «почтительным вслушиванием». «В этой сфере, — добавляется в «Тождестве и различии», — ничего не докажешь, но о многом возможен намек». Чем это отличается от мистицизма? Конечно, Хайдеггер отличает мышление от мистического опыта. Но в чем состоит это различие, так и остается неясным.</w:t>
      </w:r>
    </w:p>
    <w:p>
      <w:pPr>
        <w:pStyle w:val="Normal"/>
        <w:rPr/>
      </w:pPr>
      <w:r>
        <w:rPr/>
      </w:r>
    </w:p>
    <w:p>
      <w:pPr>
        <w:pStyle w:val="Normal"/>
        <w:rPr/>
      </w:pPr>
      <w:r>
        <w:rPr/>
        <w:t>В философских произведениях Ясперса «Бог» всегда играл роль трансцендентного бытия, и в его ссылках на «Бога» слышны безошибочные библейские нотки. Напротив, Хайдеггера обычно читали как атеиста-ницшеанца, но сам он не согласен с такой интерпретацией. В «Письме о гуманизме» (1947)22 он жалуется: «Поскольку цитируются слова Ницше о "смерти Бога", люди объявляют подобный поступок атеизмом. Ведь что может быть "логичнее", чем вывод, что осмысливающий "смерть Бога" — безбожник»? В действительности, говорит Хайдеггер, он выступает лишь против того учения о Боге, которое видит в нем «высшую ценность» и отказывается от встречи с проблемой его Бытия. Во всяком случае, собственная онтология Хайдеггера не говорит ничего определенного о «Бытии Бога»23.</w:t>
      </w:r>
    </w:p>
    <w:p>
      <w:pPr>
        <w:pStyle w:val="Normal"/>
        <w:rPr/>
      </w:pPr>
      <w:r>
        <w:rPr/>
      </w:r>
    </w:p>
    <w:p>
      <w:pPr>
        <w:pStyle w:val="Normal"/>
        <w:rPr/>
      </w:pPr>
      <w:r>
        <w:rPr/>
        <w:t>Религиозный вопрос куда яснее ставится во Франции: Габриель Марсель 24 обратился в католицизм, тогда как Жан Поль Сартр является бескомпромиссным атеистом. Действительно, во Франции экзистенциализм находился в центре бури жестоких богословско-философских дебатов, к которым примкнули марксисты — чтобы осудить экзистенциализм как крайнее выражение «буржуазного индивидуализма».</w:t>
      </w:r>
    </w:p>
    <w:p>
      <w:pPr>
        <w:pStyle w:val="Normal"/>
        <w:rPr/>
      </w:pPr>
      <w:r>
        <w:rPr/>
      </w:r>
    </w:p>
    <w:p>
      <w:pPr>
        <w:pStyle w:val="Normal"/>
        <w:rPr/>
      </w:pPr>
      <w:r>
        <w:rPr/>
        <w:t>Хотя Марсель восхищался трудами Ясперса, к своему экзистенциализму он пришел независимо от кого-либо другого в результате борьбы за освобождение от абсолютного идеализма 25. Эта борьба нашла отражение в своего рода дневнике — «Метафизическом журнале» (1947), работе, которая, несмотря на ее пробный и личный характер, темноту, — или, лучше сказать, благодаря этим ее характеристикам — полнее всего представляет философский идеал Марселя. Им является непрестанная борьба за выход на метафизический уровень, которая никогда не знает совершенного успеха; темнота ее изображения не умышленна, но связана с тем, что метафизический уровень простирается за пределы ясности. Он говорит о своем недовольстве двумя томами своих лекций («Giflbrd Lectures»26) именно из-за их избыточной ясности и систематичности, хотя немногие британские читатели высказали бы такое замечание по их повод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78 </w:t>
      </w:r>
    </w:p>
    <w:p>
      <w:pPr>
        <w:pStyle w:val="Normal"/>
        <w:rPr/>
      </w:pPr>
      <w:r>
        <w:rPr/>
      </w:r>
    </w:p>
    <w:p>
      <w:pPr>
        <w:pStyle w:val="Normal"/>
        <w:rPr/>
      </w:pPr>
      <w:r>
        <w:rPr/>
        <w:t xml:space="preserve">                                                                                 </w:t>
      </w:r>
      <w:r>
        <w:rPr/>
        <w:t>Глава 19</w:t>
      </w:r>
    </w:p>
    <w:p>
      <w:pPr>
        <w:pStyle w:val="Normal"/>
        <w:rPr/>
      </w:pPr>
      <w:r>
        <w:rPr/>
      </w:r>
    </w:p>
    <w:p>
      <w:pPr>
        <w:pStyle w:val="Normal"/>
        <w:rPr/>
      </w:pPr>
      <w:r>
        <w:rPr/>
        <w:t>Смутно различаемое в «Метафизическом журнале» учение в какой-то мере проясняется в статье «Экзистенция и объективность»27. Она начинается как и произведения Кьеркегора — с атаки на «идеализм», понимаемый как платонизм, отождествляющий действительное с «разумным», т. е. с «сущностями» или «ценностями». Идеализм, считает Марсель, превращает вещи в чистые объекты; он утрачивает видение их «присутствия», того, что они не просто стоят перед нами как воплощение сущности, но интимно воздействуют на нашу природу своим существованием.</w:t>
      </w:r>
    </w:p>
    <w:p>
      <w:pPr>
        <w:pStyle w:val="Normal"/>
        <w:rPr/>
      </w:pPr>
      <w:r>
        <w:rPr/>
      </w:r>
    </w:p>
    <w:p>
      <w:pPr>
        <w:pStyle w:val="Normal"/>
        <w:rPr/>
      </w:pPr>
      <w:r>
        <w:rPr/>
        <w:t>В конечном счете идеалист ставит под сомнение даже «реальность» экзистенции — она осуждается как противоречивая и целиком поглощается в своей реальности сущностями или даже одной-единственной сущностью — Абсолютом. Но в действительности мы не можем усомниться в существовании всего; мы сомневаемся в том, «честен ли Джонс», ибо его честность отделима от его существования, но такого отделения нет между «существующими» и экзистенцией. Таким образом, идеалист говорит: «Да будет так», он просто отказывается признать существование. Для него типично сведение любого утверждения к гипотетической форме — словно категорические, экзистенциальные утверждения «реально» утверждают лишь связи между общими возможностями.</w:t>
      </w:r>
    </w:p>
    <w:p>
      <w:pPr>
        <w:pStyle w:val="Normal"/>
        <w:rPr/>
      </w:pPr>
      <w:r>
        <w:rPr/>
      </w:r>
    </w:p>
    <w:p>
      <w:pPr>
        <w:pStyle w:val="Normal"/>
        <w:rPr/>
      </w:pPr>
      <w:r>
        <w:rPr/>
        <w:t>Марсель здесь согласен с Ясперсом в том, что подобные высказывания о мире имеют определенную ценность. Но имеется огромная пропасть между, скажем, общими высказываниями психологии и «интегральным человеческим опытом жизни, содрогающейся от своей трагичности». Существование этой пропасти показывает нам фундаментальную неадекватность мышления в общих формулах.</w:t>
      </w:r>
    </w:p>
    <w:p>
      <w:pPr>
        <w:pStyle w:val="Normal"/>
        <w:rPr/>
      </w:pPr>
      <w:r>
        <w:rPr/>
      </w:r>
    </w:p>
    <w:p>
      <w:pPr>
        <w:pStyle w:val="Normal"/>
        <w:rPr/>
      </w:pPr>
      <w:r>
        <w:rPr/>
        <w:t>Предположим, философ возражает идеализму и стоит на том, что «существование не вызывает никаких сомнений». Что он имеет в виду? Безусловно, не наличие неких несомненных эмпирических утверждений; и не несомненность какого-нибудь «существования вообще», поскольку «существование вообще» является пустой и мифологической абстракцией. Несомненно существование Вселенной, рассматриваемой не как сущее, но как отрицание специфических характеристик — короче говоря, «опыт» Брэдли или то, что Марсель называет «абсолютным присутствием».</w:t>
      </w:r>
    </w:p>
    <w:p>
      <w:pPr>
        <w:pStyle w:val="Normal"/>
        <w:rPr/>
      </w:pPr>
      <w:r>
        <w:rPr/>
      </w:r>
    </w:p>
    <w:p>
      <w:pPr>
        <w:pStyle w:val="Normal"/>
        <w:rPr/>
      </w:pPr>
      <w:r>
        <w:rPr/>
        <w:t>Человек непосредственно участвует в этой Вселенной. Для ее понимания нет обходного пути, к ней нет доступа через «послания» или «ощущения»; человек прямо сплетается с нею своим телом. Вплоть до этого момента Марсель готов называть себя эмпиристом. С обыденной точки зрения тело есть своего рода инструмент, с помощью которого мы получаем послания от вещей и переносим их в сознание; получается, что я соотношусь с моим телом, словно это какой-то радиоприемник. Говоря таким образом о своем теле, я принимаю взгляд от третьего лица, который отличает мою «личность» от моего «тела» посредством некоего воображаемого развоплощения. Однако дальнейшая рефлексия (Марсель называет ее «второй рефлексией») скоро показывает мне, что такое разделение полностью искусственно: тело является моим в том смысле, в котором моим не может стать ни один объект 28. «Поэтому роль рефлексии, — пишет Марсель, — заключается не в рассечении и расчленении, но, наоборот, в восстановлении во всей ее непрерывности той жизненной ткани, которую раздирает неосмотрительный анализ».</w:t>
      </w:r>
    </w:p>
    <w:p>
      <w:pPr>
        <w:pStyle w:val="Normal"/>
        <w:rPr/>
      </w:pPr>
      <w:r>
        <w:rPr/>
      </w:r>
    </w:p>
    <w:p>
      <w:pPr>
        <w:pStyle w:val="Normal"/>
        <w:rPr/>
      </w:pPr>
      <w:r>
        <w:rPr/>
      </w:r>
    </w:p>
    <w:p>
      <w:pPr>
        <w:pStyle w:val="Normal"/>
        <w:rPr/>
      </w:pPr>
      <w:r>
        <w:rPr/>
        <w:t>___________________Экзистенциализм и феноменология_________________</w:t>
      </w:r>
    </w:p>
    <w:p>
      <w:pPr>
        <w:pStyle w:val="Normal"/>
        <w:rPr/>
      </w:pPr>
      <w:r>
        <w:rPr/>
      </w:r>
    </w:p>
    <w:p>
      <w:pPr>
        <w:pStyle w:val="Normal"/>
        <w:rPr/>
      </w:pPr>
      <w:r>
        <w:rPr/>
        <w:t xml:space="preserve">==379 </w:t>
      </w:r>
    </w:p>
    <w:p>
      <w:pPr>
        <w:pStyle w:val="Normal"/>
        <w:rPr/>
      </w:pPr>
      <w:r>
        <w:rPr/>
      </w:r>
    </w:p>
    <w:p>
      <w:pPr>
        <w:pStyle w:val="Normal"/>
        <w:rPr/>
      </w:pPr>
      <w:r>
        <w:rPr/>
        <w:t>Вновь мы замечаем явное влияние Брэдли, который также говорил, что философская рефлексия залечивает тот разрыв, который мышление производит в опыте. Но если у Брэдли «вторая рефлексия» ведет нас к Абсолюту, то Марсель довольствуется тем, что она приводит нас к множеству «таинств». Поначалу мы предполагаем, что имеется «проблема» отношения между сознанием и телом — интеллектуальная загадка, решаемая интеллектуальными же средствами. Но скоро мы видим, что эта загадка не аналогична такой загадке, как, например, отношению между пятнами на Солнце и возмущениями атмосферы, т. е. загадке, к которой мы подходим лишь в качестве незаинтересованного наблюдателя. Для понимания отношения между сознанием и телом мы должны размышлять сами о себе, о нашем положении в мире и нашем к нему отношении.</w:t>
      </w:r>
    </w:p>
    <w:p>
      <w:pPr>
        <w:pStyle w:val="Normal"/>
        <w:rPr/>
      </w:pPr>
      <w:r>
        <w:rPr/>
      </w:r>
    </w:p>
    <w:p>
      <w:pPr>
        <w:pStyle w:val="Normal"/>
        <w:rPr/>
      </w:pPr>
      <w:r>
        <w:rPr/>
        <w:t>Это характерно для «таинств», а они не разрешимы на объективном уровне «первой рефлексии», поскольку она возвращает нас к нашему собственному существованию. Другим примером может служить существование Бога; оно также не признает интеллектуальных доказательств — Марсель не является томистом. «Первая рефлексия» может привести нас к представлению, будто существование Бога является «проблемой», сравнимой с проблемой «есть ли жизнь на Марсе»; но «вторая рефлексия» показывает нам, что существование Бога изнутри вплетается в наше собственное. Путь к Богу дан не формальным доказательством, но медитацией о нашей собственной онтологической природе 29.</w:t>
      </w:r>
    </w:p>
    <w:p>
      <w:pPr>
        <w:pStyle w:val="Normal"/>
        <w:rPr/>
      </w:pPr>
      <w:r>
        <w:rPr/>
      </w:r>
    </w:p>
    <w:p>
      <w:pPr>
        <w:pStyle w:val="Normal"/>
        <w:rPr/>
      </w:pPr>
      <w:r>
        <w:rPr/>
        <w:t>В социально-этической области Марсель участвует в общей экзистенциалистской атаке на «типизирование» человека обществом. Он пишет: «Мне даже нет нужды настаивать на удушающем чувстве уныния, производимом таким функционализированным миром. Достаточно вспомнить тоскливый образ отставного чиновника или те воскресные дни в городах, где прохожие выглядят так, словно отставку им дала жизнь». Встревоженный осуждаемыми им анархическими и иррационалистическими аспектами экзистенциализма Сартра, Марсель в последние годы подчеркивает ценность и важность традиции — примерно так же, как Т. С. Элиот 30. Чтобы добраться до экзистенциализма в том смысле, как он обычно понимается, нам следует обратиться к Ж. П. Сартру 31, этому enfant terrible философии.</w:t>
      </w:r>
    </w:p>
    <w:p>
      <w:pPr>
        <w:pStyle w:val="Normal"/>
        <w:rPr/>
      </w:pPr>
      <w:r>
        <w:rPr/>
      </w:r>
    </w:p>
    <w:p>
      <w:pPr>
        <w:pStyle w:val="Normal"/>
        <w:rPr/>
      </w:pPr>
      <w:r>
        <w:rPr/>
        <w:t>В англоязычных странах Сартра нередко изображают как памфлетиста, «литератора», интересного лишь как пример упадка послевоенной европейской культуры, но лишенного всякой философской значимости. Тем не менее во Франции он известен как автор огромного онтологического труда «Бытие и ничто» (1944), который высоко ценится — отчасти из-за того, что он «переиграл немцев в их собственной игре» онтологии, отчасти потому, что благодаря ему во французскую культуру вошли идеи таких немецких философов, как Гуссерль, Ясперс, Хайдеггер, не говоря уже о Гегеле 32.</w:t>
      </w:r>
    </w:p>
    <w:p>
      <w:pPr>
        <w:pStyle w:val="Normal"/>
        <w:rPr/>
      </w:pPr>
      <w:r>
        <w:rPr/>
      </w:r>
    </w:p>
    <w:p>
      <w:pPr>
        <w:pStyle w:val="Normal"/>
        <w:rPr/>
      </w:pPr>
      <w:r>
        <w:rPr/>
        <w:t>Принимая центральное положение «Бытия и ничто»33, мы все же обратимся сначала к первому роману Сартра «La Nausee» (1938), своего рода слегка завуалированной автобиографии, в которой основные темы экзистенциализма Сартра проступают более в эмоциональном, нежели в онтологическом, контексте 34. Неприятие здесь вызывает стремление рационализировать мир; в какой-то мере Сартр драматично говорит здесь о том, что более хлад-</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80 </w:t>
      </w:r>
    </w:p>
    <w:p>
      <w:pPr>
        <w:pStyle w:val="Normal"/>
        <w:rPr/>
      </w:pPr>
      <w:r>
        <w:rPr/>
      </w:r>
    </w:p>
    <w:p>
      <w:pPr>
        <w:pStyle w:val="Normal"/>
        <w:rPr/>
      </w:pPr>
      <w:r>
        <w:rPr/>
        <w:t xml:space="preserve">                                                                                 </w:t>
      </w:r>
      <w:r>
        <w:rPr/>
        <w:t>Глава 19</w:t>
      </w:r>
    </w:p>
    <w:p>
      <w:pPr>
        <w:pStyle w:val="Normal"/>
        <w:rPr/>
      </w:pPr>
      <w:r>
        <w:rPr/>
      </w:r>
    </w:p>
    <w:p>
      <w:pPr>
        <w:pStyle w:val="Normal"/>
        <w:rPr/>
      </w:pPr>
      <w:r>
        <w:rPr/>
        <w:t>нокровно говорят и британские эмпиристы: случайность, грубая фактичность мира не снимается объяснением, будто она является переодетой необходимостью.</w:t>
      </w:r>
    </w:p>
    <w:p>
      <w:pPr>
        <w:pStyle w:val="Normal"/>
        <w:rPr/>
      </w:pPr>
      <w:r>
        <w:rPr/>
      </w:r>
    </w:p>
    <w:p>
      <w:pPr>
        <w:pStyle w:val="Normal"/>
        <w:rPr/>
      </w:pPr>
      <w:r>
        <w:rPr/>
        <w:t>Однако Сартр не удовлетворяется простым признанием фактичности. Он является в достаточной степени рационалистом, чтобы вывести из фактичности существования его абсурдность, иррациональность, даже непристойность*. «Круг не абсурден, — размышляет Рокантен, герой «Тошноты»... — Но круг ведь и не существует. А этот корень [он смотрит на корень дерева], наоборот, существовал именно постольку, поскольку я не мог его объяснить. Узловатый, неподвижный, безымянный, он зачаровывал меня, лез мне в глаза, непрестанно навязывал мне свое существование. Тщетно я повторял: "Это корень" — слова больше не действовали. Я понимал, что от функции корня — вдыхающего насоса — невозможно перебросить мостик к этому, к этой жесткой и плотной тюленьей коже, к ее маслянистому, мозолистому, упрямому облику. Функция ничего не объясняла...» Те характеристики вещи, которые составляют само ее существование, с точки зрения рациональности излишни, избыточны. Чуть более философским языком это резюмируется так: «Я хочу сказать, что — по определению — существование не является необходимостью. Существовать — это значит быть здесь, только и всего; существования вдруг оказываются перед тобой, на них можно наткнуться, но в них нет закономерности». Утратить видение фактичности мира путем его поглощения набором рациональных функций — значит ослепить себя самого и утратить мир таким, каков он в действительности.</w:t>
      </w:r>
    </w:p>
    <w:p>
      <w:pPr>
        <w:pStyle w:val="Normal"/>
        <w:rPr/>
      </w:pPr>
      <w:r>
        <w:rPr/>
      </w:r>
    </w:p>
    <w:p>
      <w:pPr>
        <w:pStyle w:val="Normal"/>
        <w:rPr/>
      </w:pPr>
      <w:r>
        <w:rPr/>
        <w:t>Точно так же позволить функциям и обязанностям поглотить себя — значит утратить видение себя самого: «Тошнота» представляет собой жестокую насмешку над представлениями среднего класса об «обязанностях», каковых у Сартра держатся «серьезные люди, блистающие нравственностью», и которые осуждаются им как смерть сознания. В такого рода нападках на «буржуазную мораль» нет ничего нового. Сартр пишет в духе французской традиции жесткого и грубоватого индивидуализма, не слишком милого англичанину (но не ирландцу!**); зато во Франции настолько хорошо прижившегося, что для него подобрали удачное выражение: pour epater Ie bourgeois.</w:t>
      </w:r>
    </w:p>
    <w:p>
      <w:pPr>
        <w:pStyle w:val="Normal"/>
        <w:rPr/>
      </w:pPr>
      <w:r>
        <w:rPr/>
      </w:r>
    </w:p>
    <w:p>
      <w:pPr>
        <w:pStyle w:val="Normal"/>
        <w:rPr/>
      </w:pPr>
      <w:r>
        <w:rPr/>
        <w:t>Опыт, получивший у Сартра название «тошноты», является разновидностью «скуки» Хайдеггера — того опыта, в котором мы различаем «наличное»; в случае Сартра речь идет об опыте мира как массы неподвижных грубых фактов. Он тяжким грузом ложится на человека — в нем невозможно двигаться, трудно дышать. Но если я мужественно противостою этой фактичности, то я одновременно обнаруживаю в ней свое место — именно потому, что я не нуждаюсь в каком бы то ни было пространстве; я свободен, а это означает, что я являюсь чистой способностью действия, существованием, * Возьмем для примера английское выражение «brute fact» — «грубый факт». Несколько мелодраматичное заключение Юма к первой книге его «Трактата...» можно сопоставить с глубоким беспокойством Сартра. Юм просит нас забыть о нашем скептицизме в социальных отношения»; можно сказать, что именно такая забывчивость вызывает протест Сартра против общества. «Абсурдность» мира еще сильнее подчеркивается А. Камю в «Мифе о Сизифе» (1942). Но Камю не является экзистенциалистом — он не верит в онтологизацию абсурда. См.: Roth L. A Contemporary Moralist: Albert Camus // Phil., 1955.</w:t>
      </w:r>
    </w:p>
    <w:p>
      <w:pPr>
        <w:pStyle w:val="Normal"/>
        <w:rPr/>
      </w:pPr>
      <w:r>
        <w:rPr/>
      </w:r>
    </w:p>
    <w:p>
      <w:pPr>
        <w:pStyle w:val="Normal"/>
        <w:rPr/>
      </w:pPr>
      <w:r>
        <w:rPr/>
        <w:t>К примеру, есть много общего между сартровским Рокантеном и Стефеном Дедалусом Джойса; стоит вспомнить и о Свифте.</w:t>
      </w:r>
    </w:p>
    <w:p>
      <w:pPr>
        <w:pStyle w:val="Normal"/>
        <w:rPr/>
      </w:pPr>
      <w:r>
        <w:rPr/>
      </w:r>
    </w:p>
    <w:p>
      <w:pPr>
        <w:pStyle w:val="Normal"/>
        <w:rPr/>
      </w:pPr>
      <w:r>
        <w:rPr/>
      </w:r>
    </w:p>
    <w:p>
      <w:pPr>
        <w:pStyle w:val="Normal"/>
        <w:rPr/>
      </w:pPr>
      <w:r>
        <w:rPr/>
        <w:t>__________________Экзистенциализм и феноменология________________</w:t>
      </w:r>
    </w:p>
    <w:p>
      <w:pPr>
        <w:pStyle w:val="Normal"/>
        <w:rPr/>
      </w:pPr>
      <w:r>
        <w:rPr/>
      </w:r>
    </w:p>
    <w:p>
      <w:pPr>
        <w:pStyle w:val="Normal"/>
        <w:rPr/>
      </w:pPr>
      <w:r>
        <w:rPr/>
        <w:t xml:space="preserve">==381 </w:t>
      </w:r>
    </w:p>
    <w:p>
      <w:pPr>
        <w:pStyle w:val="Normal"/>
        <w:rPr/>
      </w:pPr>
      <w:r>
        <w:rPr/>
      </w:r>
    </w:p>
    <w:p>
      <w:pPr>
        <w:pStyle w:val="Normal"/>
        <w:rPr/>
      </w:pPr>
      <w:r>
        <w:rPr/>
        <w:t>сама природа которого не приписана к какому-то особому роду бытия. (Можно сравнить это с «подлинным Я» Ясперса.)</w:t>
      </w:r>
    </w:p>
    <w:p>
      <w:pPr>
        <w:pStyle w:val="Normal"/>
        <w:rPr/>
      </w:pPr>
      <w:r>
        <w:rPr/>
      </w:r>
    </w:p>
    <w:p>
      <w:pPr>
        <w:pStyle w:val="Normal"/>
        <w:rPr/>
      </w:pPr>
      <w:r>
        <w:rPr/>
        <w:t>Источником многих странностей в философии Сартра оказывается абсолютность его концепции человеческой свободы. «Героем» романа «Тошнота» является историк, по ходу своих духовных странствий пришедший к выводу не только о фактичности мира, но, что еще более удивительно, об оторванности от прошлого. Ранее его очаровывало прошлое, поскольку оно давало как бы второе измерение ускользающему настоящему. «Прошлое казалось мне всего лишь выходом в отставку, это был иной способ существования, каникулы, праздность; каждое событие, сыграв свою роль до конца, по собственному почину послушно укладывалось в некий ящик и становилось почетным членом в кругу собратьев-событий — так мучительно было представлять себе небытие». Теперь Рокантен мыслит совсем иначе: «Но теперь я знал: все на свете является только тем, чем оно кажется, а за ним... ничего». Умер не только Бог, но и прошлое. Ошибочно думать, делает вывод Сартр, будто мы можем быть сделаны прошлым; каждое наше действие свободно в том смысле, что оно отделено от происходившего ранее — от него отделяет ничто. Наша «природа» заключается в выборе будущего, а не в той структуре, что была выстроена прошлым и теперь целиком нас детерминирует. Только благодаря этому, считает Сартр, мы можем быть свободными.</w:t>
      </w:r>
    </w:p>
    <w:p>
      <w:pPr>
        <w:pStyle w:val="Normal"/>
        <w:rPr/>
      </w:pPr>
      <w:r>
        <w:rPr/>
      </w:r>
    </w:p>
    <w:p>
      <w:pPr>
        <w:pStyle w:val="Normal"/>
        <w:rPr/>
      </w:pPr>
      <w:r>
        <w:rPr/>
        <w:t>С традиционной точки зрения свободная воля проявляется в том, что мы по тому или иному случаю отклоняемся от обычно детерминирующей нас природы; для Сартра, напротив, человек либо целиком свободен, либо целиком причинно обусловлен. Если у него имеется «природа» в обычном смысле этого слова — обладающая постоянным характером и независимая от его выбора, — то он детерминирован этой природой; мы свободны лишь в том случае, если «природой» человека является чистая способность выбора. В «Le Sursis», втором романе из трилогии «Les Chemins de la Liberte», главный герой, Матье, размышляет: «для человека быть — значит выбирать себя; ничего не приходит к нему извне или изнутри, чего он не мог бы получить или принять, а потому свобода не есть просто бытие, но конкретное бытие человека, иначе говоря — его небытие». Человек «существует», т. е. он — ничто; будь он чем-то, он не был бы свободен.</w:t>
      </w:r>
    </w:p>
    <w:p>
      <w:pPr>
        <w:pStyle w:val="Normal"/>
        <w:rPr/>
      </w:pPr>
      <w:r>
        <w:rPr/>
      </w:r>
    </w:p>
    <w:p>
      <w:pPr>
        <w:pStyle w:val="Normal"/>
        <w:rPr/>
      </w:pPr>
      <w:r>
        <w:rPr/>
        <w:t>Эта картина мира, где по одну сторону оказываются «грубые факты», а по другую располагается абсолютная свобода, кажется многим ужасающей — это замечает сам Сартр. «Серьезные люди», которых Сартр всех разом зачисляет в «подонки», отказываются признавать эту истину. Они ищут себе убежище в более стабильном мире своего собственного производства, будь то мир науки или мир религии. Но ни в науке, ни в религии они не достигают искомой стабильности; в действительности их мир далеко не «твердый», он «вязкий», «липкий», «скользкий».</w:t>
      </w:r>
    </w:p>
    <w:p>
      <w:pPr>
        <w:pStyle w:val="Normal"/>
        <w:rPr/>
      </w:pPr>
      <w:r>
        <w:rPr/>
      </w:r>
    </w:p>
    <w:p>
      <w:pPr>
        <w:pStyle w:val="Normal"/>
        <w:rPr/>
      </w:pPr>
      <w:r>
        <w:rPr/>
        <w:t>Эта вязкая трясина (le visqueux) подробно описывается в замечательном разделе «Бытия и ничто», она выступает как прообраз всякого зла — поначалу мы воображаем себе, что можем свободно и уверенно иметь с нею дело, но в итоге в ней увязаем. (Если Витгенштейн хочет показать мухе выход из бутылки, куда она случайно залетела, то Сартр надеется освободить ее от липучки.) Как «скользкие» мы характеризуем не только вещи, но мы говорим о «скользких» людях, рукопожатиях и улыбках, которыми нас заманивают 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82 </w:t>
      </w:r>
    </w:p>
    <w:p>
      <w:pPr>
        <w:pStyle w:val="Normal"/>
        <w:rPr/>
      </w:pPr>
      <w:r>
        <w:rPr/>
      </w:r>
    </w:p>
    <w:p>
      <w:pPr>
        <w:pStyle w:val="Normal"/>
        <w:rPr/>
      </w:pPr>
      <w:r>
        <w:rPr/>
        <w:t xml:space="preserve">                                                                                </w:t>
      </w:r>
      <w:r>
        <w:rPr/>
        <w:t>Глава 19</w:t>
      </w:r>
    </w:p>
    <w:p>
      <w:pPr>
        <w:pStyle w:val="Normal"/>
        <w:rPr/>
      </w:pPr>
      <w:r>
        <w:rPr/>
      </w:r>
    </w:p>
    <w:p>
      <w:pPr>
        <w:pStyle w:val="Normal"/>
        <w:rPr/>
      </w:pPr>
      <w:r>
        <w:rPr/>
        <w:t>дружеские объятия, обращающиеся затем в смертельные; мы говорим также о наших «вязких» мыслях, когда они прилепляют нас к прошлому. Эта «вязкость» обманчива именно потому, что она представляет собой компромисс между подлинной твердыней фактичных вещей, грубых фактов, и текучестью свободы. В отличие от устойчивых фактов, «вязкое» не оказывает нам твердого сопротивления: мы знаем, на что опереться, имея дело с прочной скалой, но тут мы увязаем, как в болоте. Любовь Сартра к подобным малоприятным чертам мира, вроде «вязкости», принесла ему репутацию угрюмого и мрачного автора. Он отвечает на это, что унылость вызывает буржуа. Что может быть более скучного, спрашивает он в работе «Экзистенциализм — это гуманизм» (1946)35, чем излюбленные афоризмы буржуа, вроде «своя рубашка ближе к телу»?</w:t>
      </w:r>
    </w:p>
    <w:p>
      <w:pPr>
        <w:pStyle w:val="Normal"/>
        <w:rPr/>
      </w:pPr>
      <w:r>
        <w:rPr/>
      </w:r>
    </w:p>
    <w:p>
      <w:pPr>
        <w:pStyle w:val="Normal"/>
        <w:rPr/>
      </w:pPr>
      <w:r>
        <w:rPr/>
        <w:t>В романе «Тошнота» и даже в «Дорогах свободы» мы смотрели на мир глазами явно эксцентричных героев; Рокантен из «Тошноты», например, никогда не испытывал привязанности ни к другой личности, ни к какому-то делу. В таком случае романы Сартра читаются как психологические исследования. Совсем другой вопрос возникает, когда эта шизофреническая точка зрения предстает как онтология, а именно это осуществлено Сартром в «Бытии и ничто». Конечно, мы можем сказать, что экзистенциалистская онтология сразу исключает саму себя. Мы позволяем Рокантену сообщать о «несообщаемом», а Матье сказать: «Ничего нет внутри. Нет ничего. Я — ничто. Я — свободен», поскольку романист имеет право описывать, как и что переживают его герои. Но если нас просят толковать эти утверждения как истины в буквальном смысле слова, то сразу пробуждается философская совесть. Как мы можем признать свою пустоту, если мы являемся чем-то ее признающим? И разве наша «опустошенность» не является определенным эмоциональным состоянием, т. е. вовсе не «пустотой» в онтологическом смысле?</w:t>
      </w:r>
    </w:p>
    <w:p>
      <w:pPr>
        <w:pStyle w:val="Normal"/>
        <w:rPr/>
      </w:pPr>
      <w:r>
        <w:rPr/>
      </w:r>
    </w:p>
    <w:p>
      <w:pPr>
        <w:pStyle w:val="Normal"/>
        <w:rPr/>
      </w:pPr>
      <w:r>
        <w:rPr/>
        <w:t>Безусловно, при множестве интересных наблюдений по поводу человеческой природы (собственно говоря, именно этого книга и не должна была бы содержать) «Бытие и ничто» должно казаться обыкновенному философски подготовленному британскому читателю доведенным до крайности произволом. Безусловно, хорошо знаком исходный пункт Сартра. За «явлениями» не существует «трансцендентных объектов». От «объекта» такое «явление» отличается лишь тем, что объект есть бесконечная серия восприятий. Но что мы можем сказать о бытии явлений? Их бытие не может само представлять собой лишь нечто являющееся: «бытие феномена не сводится к феномену бытия». Поэтому с самого начала, уже при анализе явлений, мы вынуждены признать нечто, обладающее внутренне присущим ему бытием.</w:t>
      </w:r>
    </w:p>
    <w:p>
      <w:pPr>
        <w:pStyle w:val="Normal"/>
        <w:rPr/>
      </w:pPr>
      <w:r>
        <w:rPr/>
      </w:r>
    </w:p>
    <w:p>
      <w:pPr>
        <w:pStyle w:val="Normal"/>
        <w:rPr/>
      </w:pPr>
      <w:r>
        <w:rPr/>
        <w:t>Воззрение, приписываемое Сартром Беркли, согласно которому «быть» — значит просто «являться», внутренне противоречиво, поскольку если есть явления, то должно быть и бытие, которому явлено явленное. Этим бытием у Сартра оказывается сознание — «трансфеноменальное бытие субъекта». Всякое сознание, соглашается он с Брентано и Гуссерлем, «интенционально» — оно устремлено на объект 36. Выходя таким образом за собственные пределы, сознание должно одновременно сознавать себя. (Его аргументация по данному поводу чрезвычайно примитивна. «Если бы мое сознание не было сознанием моего осознания данного стола, то оно было бы сознанием этого стола без осознания этого. Другими словами, это было бы не ве-</w:t>
      </w:r>
    </w:p>
    <w:p>
      <w:pPr>
        <w:pStyle w:val="Normal"/>
        <w:rPr/>
      </w:pPr>
      <w:r>
        <w:rPr/>
      </w:r>
    </w:p>
    <w:p>
      <w:pPr>
        <w:pStyle w:val="Normal"/>
        <w:rPr/>
      </w:pPr>
      <w:r>
        <w:rPr/>
      </w:r>
    </w:p>
    <w:p>
      <w:pPr>
        <w:pStyle w:val="Normal"/>
        <w:rPr/>
      </w:pPr>
      <w:r>
        <w:rPr/>
        <w:t>_________________Экзистенциализм и феноменология________________</w:t>
      </w:r>
    </w:p>
    <w:p>
      <w:pPr>
        <w:pStyle w:val="Normal"/>
        <w:rPr/>
      </w:pPr>
      <w:r>
        <w:rPr/>
      </w:r>
    </w:p>
    <w:p>
      <w:pPr>
        <w:pStyle w:val="Normal"/>
        <w:rPr/>
      </w:pPr>
      <w:r>
        <w:rPr/>
        <w:t xml:space="preserve">==383 </w:t>
      </w:r>
    </w:p>
    <w:p>
      <w:pPr>
        <w:pStyle w:val="Normal"/>
        <w:rPr/>
      </w:pPr>
      <w:r>
        <w:rPr/>
      </w:r>
    </w:p>
    <w:p>
      <w:pPr>
        <w:pStyle w:val="Normal"/>
        <w:rPr/>
      </w:pPr>
      <w:r>
        <w:rPr/>
        <w:t>дающее о себе сознание — бессознательное сознание, каковое абсурдно».) Это сознание-самого-себя, по Сартру, есть самосознание, а не сознание о «Я» как неком объекте; оно предшествует картезианскому cogito, представляющему собой рефлексию по поводу нашего собственного бытия, отличающуюся от самого этого бытия. Существование подобного сознающего себя бытия есть условие бытия сущностей. Сущности имеются, поскольку существует сознающее себя бытие, а не оно существует благодаря сущностям. Итак, «существование предшествует сущности».</w:t>
      </w:r>
    </w:p>
    <w:p>
      <w:pPr>
        <w:pStyle w:val="Normal"/>
        <w:rPr/>
      </w:pPr>
      <w:r>
        <w:rPr/>
      </w:r>
    </w:p>
    <w:p>
      <w:pPr>
        <w:pStyle w:val="Normal"/>
        <w:rPr/>
      </w:pPr>
      <w:r>
        <w:rPr/>
        <w:t>Теперь Сартр готов пуститься в свою «погоню за бытием». И через несколько страниц «Бытия и ничто» мы сталкиваемся с такими предложениями: «Бытие есть. Бытие есть в-себе. Бытие есть то, что оно есть» — они читаются как пародия на позитивистские пародии метафизики. От любого из его предшественников Сартра с его онтологией отличают два момента: во-первых, сартровское понимание небытия, во-вторых, его стремление перевести психологические теории на язык онтологии.</w:t>
      </w:r>
    </w:p>
    <w:p>
      <w:pPr>
        <w:pStyle w:val="Normal"/>
        <w:rPr/>
      </w:pPr>
      <w:r>
        <w:rPr/>
      </w:r>
    </w:p>
    <w:p>
      <w:pPr>
        <w:pStyle w:val="Normal"/>
        <w:rPr/>
      </w:pPr>
      <w:r>
        <w:rPr/>
        <w:t>Небытие, соглашается он с Хайдеггером, нельзя отождествлять с негативным суждением. У нас есть «интуиция» ничто, предшествующая суждению. Предположим, я ожидаю друга в кафе. Я оглядываюсь и говорю: «Петра здесь нет». Это суждение ничем не похоже на произвольное придуманное негативное суждение, вроде: «Архиепископа Кентерберийского нет в этом кафе». Отсутствие Петра «преследует это кафе», и такое чувство нехватки, по Сартру, является первичным корнем негативного суждения. «Ничто» притекает от нашего бытия; мы сами «отрицаем», ибо только для нас Петр отсутствует. Во всех наших суждениях мы «отрицаем», «ничтожим». Судить — значит различать, значит обращаться с этой вещью иначе, чем с другой, а тем самым как с «небытием» этой другой. Гегель сказал по этому поводу в «Феноменологии духа», что отрицание «лежит в сердце нашего бытия». Мысля, мы тем не менее не создаем бытие как таковое. Это проистекает уже из интенциональности нашего сознания: сознание есть сознание чего-то иного, нежели оно само, это — сознание бытия 37. Но посредством акта суждения мы превращаем бытие в тот мир, в котором, как обычно нами предполагается, мы живем, — в мир причинно взаимосвязанных индивидов. Мы не создаем бытие, но мы делаем из него сущее.</w:t>
      </w:r>
    </w:p>
    <w:p>
      <w:pPr>
        <w:pStyle w:val="Normal"/>
        <w:rPr/>
      </w:pPr>
      <w:r>
        <w:rPr/>
      </w:r>
    </w:p>
    <w:p>
      <w:pPr>
        <w:pStyle w:val="Normal"/>
        <w:rPr/>
      </w:pPr>
      <w:r>
        <w:rPr/>
        <w:t>Относится ли это к повседневному «Я»? Как оно создается? Для Сартра оно является производным от нашего опыта других, нашего опыта их как субъектов. «Другие» смотрят на меня, и под их взглядом я обретаю свое лицо, я получаю природу 38. От нее мне не отречься: «Я несу на себе ее тяжесть». Но лишь в «неискренности» я могу отождествить это эмпирическое «Я» с моим собственным сознанием — моим «для-себя-бытием», противостоящим моему «бытию-для-других». Подобно Хайдеггеру, Сартр считает, что «мое повседневное Я» управляется «другими», а не «мной самим», но я всегда могу сбросить с себя этот груз.</w:t>
      </w:r>
    </w:p>
    <w:p>
      <w:pPr>
        <w:pStyle w:val="Normal"/>
        <w:rPr/>
      </w:pPr>
      <w:r>
        <w:rPr/>
      </w:r>
    </w:p>
    <w:p>
      <w:pPr>
        <w:pStyle w:val="Normal"/>
        <w:rPr/>
      </w:pPr>
      <w:r>
        <w:rPr/>
        <w:t>Ошибкой Хайдеггера, полагает Сартр, было то, что тот считал опыт Ничто сравнительно редким, не замечая того, что весь мой опыт есть опыт негации. Мы можем спросить Сартра: кто здесь отрицает? И тут же получим ответ, что легация не может быть особой сущностью, так как все «особенное» само порождается отрицанием. Само сознание, заключает Сартр, должно быть Ничто. «Оно является не чем иным, как чистым ничтожением 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84 </w:t>
      </w:r>
    </w:p>
    <w:p>
      <w:pPr>
        <w:pStyle w:val="Normal"/>
        <w:rPr/>
      </w:pPr>
      <w:r>
        <w:rPr/>
      </w:r>
    </w:p>
    <w:p>
      <w:pPr>
        <w:pStyle w:val="Normal"/>
        <w:rPr/>
      </w:pPr>
      <w:r>
        <w:rPr/>
        <w:t xml:space="preserve">                                                                                </w:t>
      </w:r>
      <w:r>
        <w:rPr/>
        <w:t>Глава 19</w:t>
      </w:r>
    </w:p>
    <w:p>
      <w:pPr>
        <w:pStyle w:val="Normal"/>
        <w:rPr/>
      </w:pPr>
      <w:r>
        <w:rPr/>
      </w:r>
    </w:p>
    <w:p>
      <w:pPr>
        <w:pStyle w:val="Normal"/>
        <w:rPr/>
      </w:pPr>
      <w:r>
        <w:rPr/>
        <w:t>себе-бытия; оно подобно дыре в сердце бытия». Отсюда происходит особое отношение Ничто к объективному бытию, в-себе-бытию. Будь сознание «всебе-бытием», оно не могло бы быть направленным на «в-себе-бытие».</w:t>
      </w:r>
    </w:p>
    <w:p>
      <w:pPr>
        <w:pStyle w:val="Normal"/>
        <w:rPr/>
      </w:pPr>
      <w:r>
        <w:rPr/>
      </w:r>
    </w:p>
    <w:p>
      <w:pPr>
        <w:pStyle w:val="Normal"/>
        <w:rPr/>
      </w:pPr>
      <w:r>
        <w:rPr/>
        <w:t>Крайняя странность этой излагаемой в терминах Ничто доктрины может стать чуть понятнее для британского читателя, если он припомнит описание актов сознания и их объектов в «Опровержении идеализма» Дж. Э. Мура (см. выше гл. 9). Там Мур пишет, что при рассмотрении любого психического акта от нас всякий раз ускользает то, что делает его актом сознания. Например, когда мы ощущаем голубизну, то от нас ускользает акт ощущения голубизны — мы видим голубое, а не акт сознания. Тем не менее Мур полагал, что сознание голубизны не следует отождествлять с той голубизной, которая им осознается.</w:t>
      </w:r>
    </w:p>
    <w:p>
      <w:pPr>
        <w:pStyle w:val="Normal"/>
        <w:rPr/>
      </w:pPr>
      <w:r>
        <w:rPr/>
      </w:r>
    </w:p>
    <w:p>
      <w:pPr>
        <w:pStyle w:val="Normal"/>
        <w:rPr/>
      </w:pPr>
      <w:r>
        <w:rPr/>
        <w:t>Эта трудность в схватывании сознания привела Джеймса, а за ним и Рассела к утверждению о «не-существовании сознания». Но Сартр уже доказывал, что сознание должно существовать 39 вследствие существования объектов. Гак что альтернативой для него оказывается существование сознания как Ничто. Если мы начнем его разыскивать, то не найдем ничего, кроме сущих, которые им осознаются, включая и эмпирическое «Я», но не найдем его самого. Однако, чтобы избежать трясины субъективизма, считает Сартр, нам важно сохранить понятие голого сознания — «того сознания, которым всегда располагает ученый, как чистого ничто простого наблюдателя».</w:t>
      </w:r>
    </w:p>
    <w:p>
      <w:pPr>
        <w:pStyle w:val="Normal"/>
        <w:rPr/>
      </w:pPr>
      <w:r>
        <w:rPr/>
      </w:r>
    </w:p>
    <w:p>
      <w:pPr>
        <w:pStyle w:val="Normal"/>
        <w:rPr/>
      </w:pPr>
      <w:r>
        <w:rPr/>
        <w:t>В то же самое время Сартр неизбежно приписывает этому Ничто положительные характеристики. У него, как он пишет, есть «страсть к бытию». Оно страстно желает сделаться субстанциальным, хотя это и логически невозможное притязание; пытаясь осуществить его, оно полагает «в-себе, творящее фактичность», т. е. Бога. «Но идея Бога внутренне противоречива, и мы теряем себя напрасно. Человек есть бесполезная страсть». Нам не избежать фактичности; наша «ужасающая свобода» оказывается нашей «действительной природой», а наше «ничто» — нашим «бытием». Идея Бога противоречива, поскольку в одном существе должны соединяться Бытие и Ничто.</w:t>
      </w:r>
    </w:p>
    <w:p>
      <w:pPr>
        <w:pStyle w:val="Normal"/>
        <w:rPr/>
      </w:pPr>
      <w:r>
        <w:rPr/>
      </w:r>
    </w:p>
    <w:p>
      <w:pPr>
        <w:pStyle w:val="Normal"/>
        <w:rPr/>
      </w:pPr>
      <w:r>
        <w:rPr/>
        <w:t>Чистота нашего сознания отождествляется Сартром с абсолютностью нашей свободы. Такое отождествление, по его мнению, естественно для всякого, кто держится картезианской традиции. Абсолютно свободно не эмпирическое «Я», а чистое сознание, и оно должно быть абсолютно свободным, поскольку оно создает все каузальные связи. Нельзя говорить о сотворенности нашего сознания или каком-то внешнем на него влиянии, поскольку это предполагало бы возможность того, что «создано» было именно то, в отношении к чему только и «созидаются» вещи. То, что мы называем «препятствиями» для нашей свободы, сходным образом представляют собой лишь препятствия в отношении совершаемого нами выбора. Например, вершина Эверест ограничивает нашу свободу действия лишь потому, что мы решили на нее забраться. Ни одно бытие само по себе, в силу одного лишь своего существования, не является препятствием для нашей свободы — мы всегда вольны преодолеть его, изменив свои цели. Существование таких препятствий поэтому ничем не уменьшает нашу свободу, хотя они — в первую очередь возникающие из существования других людей и налагаемой ими на нас «природы» — могут ввести нас в «неискренность», скрывающую от нас нашу собственную свободу.</w:t>
      </w:r>
    </w:p>
    <w:p>
      <w:pPr>
        <w:pStyle w:val="Normal"/>
        <w:rPr/>
      </w:pPr>
      <w:r>
        <w:rPr/>
      </w:r>
    </w:p>
    <w:p>
      <w:pPr>
        <w:pStyle w:val="Normal"/>
        <w:rPr/>
      </w:pPr>
      <w:r>
        <w:rPr/>
      </w:r>
    </w:p>
    <w:p>
      <w:pPr>
        <w:pStyle w:val="Normal"/>
        <w:rPr/>
      </w:pPr>
      <w:r>
        <w:rPr/>
        <w:t xml:space="preserve">Экзистенциализм и феноменология_____________     </w:t>
      </w:r>
    </w:p>
    <w:p>
      <w:pPr>
        <w:pStyle w:val="Normal"/>
        <w:rPr/>
      </w:pPr>
      <w:r>
        <w:rPr/>
      </w:r>
    </w:p>
    <w:p>
      <w:pPr>
        <w:pStyle w:val="Normal"/>
        <w:rPr/>
      </w:pPr>
      <w:r>
        <w:rPr/>
        <w:t xml:space="preserve">==385 </w:t>
      </w:r>
    </w:p>
    <w:p>
      <w:pPr>
        <w:pStyle w:val="Normal"/>
        <w:rPr/>
      </w:pPr>
      <w:r>
        <w:rPr/>
      </w:r>
    </w:p>
    <w:p>
      <w:pPr>
        <w:pStyle w:val="Normal"/>
        <w:rPr/>
      </w:pPr>
      <w:r>
        <w:rPr/>
        <w:t>Онтологические размышления Сартра представляют собой сознательное стремление довести до крайнего предела доктрину метафизической свободы; как раз во имя абсолютной свободы он жонглирует темной парой понятий, идеями-близнецами — бытием и небытием. В этой «свободе» ощутимо что-то патологическое: словно невротик убеждает себя, что его тревога есть мужество, а его деструктивность имеет творческий характер. Сартр вновь и вновь толкает нас к фрейдистской интерпретации его метафизики. В сказанном им столь немногое имеет буквальный смысл, что возникает соблазн истолковать эту метафизику как сновидение, как порождение фантазии.</w:t>
      </w:r>
    </w:p>
    <w:p>
      <w:pPr>
        <w:pStyle w:val="Normal"/>
        <w:rPr/>
      </w:pPr>
      <w:r>
        <w:rPr/>
      </w:r>
    </w:p>
    <w:p>
      <w:pPr>
        <w:pStyle w:val="Normal"/>
        <w:rPr/>
      </w:pPr>
      <w:r>
        <w:rPr/>
        <w:t>Но Сартр предвосхитил это намерение: конечно, он сознательно толкает нас к фрейдистскому толкованию. Он пишет, например, о «вязком» и «скользком» в очевидно сексуальных терминах. Этим он готовит путь к финальному повороту: сами сексуальные влечения представляют собой только символы онтологических нужд. Если фрейдист находит сексуальную символику во всей онтологии Сартра, то лишь потому, что сам фрейдист пытается скрыть от себя свое онтологическое одиночество — одиночество «Я», существующего только в своих свободных актах, осуществляемых в непристойном, фактичном, безбожном мире, не обладающем какими бы то ни было ценностями, кроме им самим созданных. Фрейдист пытается найти убежище в удобной доктрине, дескать, одиночество сводится к сексуальной нужде, удовлетворение которой вполне в человеческих силах. Таков ответ Сартра фрейдистам; этот ответ подробнейшим образом разрабатывается как «онтологический психоанализ». Лучше и не думать о том, что он написал бы о своих критиках из числа «философов обычного языка», если учесть богатый словарь Сартра.</w:t>
      </w:r>
    </w:p>
    <w:p>
      <w:pPr>
        <w:pStyle w:val="Normal"/>
        <w:rPr/>
      </w:pPr>
      <w:r>
        <w:rPr/>
      </w:r>
    </w:p>
    <w:p>
      <w:pPr>
        <w:pStyle w:val="Normal"/>
        <w:rPr/>
      </w:pPr>
      <w:r>
        <w:rPr/>
        <w:t>«Проклятая ясность» — такое описание британский читатель вряд ли применил бы к философии Сартра. Но когда его в прошлом близкий сотрудник Морис Мерло-Понти обрушился на «проклятую ясность» Сартра, то для этого имелись свои резоны: Сартр в душе остался картезианцем 40. Собственную философию Мерло-Понти в «проклятой ясности» никак не заподозришь; она даже характеризовалась как «философия двусмысленности». Сартровский субъект только в «неискренности» не понимает объекты; напротив, для Мерло-Понти объекты по самой своей природе загадочны, «двусмысленны».</w:t>
      </w:r>
    </w:p>
    <w:p>
      <w:pPr>
        <w:pStyle w:val="Normal"/>
        <w:rPr/>
      </w:pPr>
      <w:r>
        <w:rPr/>
      </w:r>
    </w:p>
    <w:p>
      <w:pPr>
        <w:pStyle w:val="Normal"/>
        <w:rPr/>
      </w:pPr>
      <w:r>
        <w:rPr/>
        <w:t>Его лозунгом, как и у Гуссерля, является «К самим вещам» или «Назад к восприятию» (он считает оба лозунга равнозначными). В резюме своих философских идей, подготовленном для вступления в должность профессора Коллеж де Франс 41, он так критикует рационалистическую традицию: «Мы никогда не перестаем жить в мире восприятия, но мы обходим его стороной в критическом мышлении... критическая мысль порывает с наивной очевидностью вещей».</w:t>
      </w:r>
    </w:p>
    <w:p>
      <w:pPr>
        <w:pStyle w:val="Normal"/>
        <w:rPr/>
      </w:pPr>
      <w:r>
        <w:rPr/>
      </w:r>
    </w:p>
    <w:p>
      <w:pPr>
        <w:pStyle w:val="Normal"/>
        <w:rPr/>
      </w:pPr>
      <w:r>
        <w:rPr/>
        <w:t>Задачей феноменологии для него является восстановление этого «первородства восприятия». Но феноменология, исповедуемая Мерло-Понти в главном его труде «Феноменология восприятия», 1945 (английский перевод 1962 г.), сильно отличается от того, что обычно подразумевается под этим названием 42. Если для Гуссерля в «Картезианских размышлениях» «истина пребывает внутри человека», то Мерло-Понти, вслед за Хайдеггером, отрицает понятие «внутреннего человека». Человек по сути своей есть «бытие-вмире». Феноменология в трактовке Мерло-Понти есть попытка уловить жиз-</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86 </w:t>
      </w:r>
    </w:p>
    <w:p>
      <w:pPr>
        <w:pStyle w:val="Normal"/>
        <w:rPr/>
      </w:pPr>
      <w:r>
        <w:rPr/>
      </w:r>
    </w:p>
    <w:p>
      <w:pPr>
        <w:pStyle w:val="Normal"/>
        <w:rPr/>
      </w:pPr>
      <w:r>
        <w:rPr/>
        <w:t xml:space="preserve">                                                                                 </w:t>
      </w:r>
      <w:r>
        <w:rPr/>
        <w:t>Глава 19</w:t>
      </w:r>
    </w:p>
    <w:p>
      <w:pPr>
        <w:pStyle w:val="Normal"/>
        <w:rPr/>
      </w:pPr>
      <w:r>
        <w:rPr/>
      </w:r>
    </w:p>
    <w:p>
      <w:pPr>
        <w:pStyle w:val="Normal"/>
        <w:rPr/>
      </w:pPr>
      <w:r>
        <w:rPr/>
        <w:t>ненный опыт, вернуться к донаучному миру, предшествующему всем формам высказываемых истин, — к тому миру, с которым мы действительно встречаемся в опыте. «Трансцендентальная редукция», «взятие в скобки» суждений науки, ведет нас не к чистому Это, как думал Гуссерль, но к телесному субъекту, вовлеченному в восприятие.</w:t>
      </w:r>
    </w:p>
    <w:p>
      <w:pPr>
        <w:pStyle w:val="Normal"/>
        <w:rPr/>
      </w:pPr>
      <w:r>
        <w:rPr/>
      </w:r>
    </w:p>
    <w:p>
      <w:pPr>
        <w:pStyle w:val="Normal"/>
        <w:rPr/>
      </w:pPr>
      <w:r>
        <w:rPr/>
        <w:t>Воспринимающий субъект телесен; упущением философии Хайдеггера, подчеркивает Мерло-Понти, является как раз недостаточное внимание к телу 43. Это вряд ли можно сказать о Сартре, которому Мерло-Понти многим обязан в своих феноменологических описаниях телесных отношений. Однако феноменология человеческого поведения у Сартра расходится с его онтологией, где субъект отождествляется с чистым сознанием. Объекты чистого сознания должны открыться ему раз и навсегда как бытие именно того, что в них явлено. Но объекты нашего жизненного опыта, по Мерло-Понти, всегда двусмысленны; мы можем неожиданно увидеть их совершенно по-новому; утка на картинке вдруг оказывается кроликом, угрожавший нам незнакомец неожиданно узнается как друг.</w:t>
      </w:r>
    </w:p>
    <w:p>
      <w:pPr>
        <w:pStyle w:val="Normal"/>
        <w:rPr/>
      </w:pPr>
      <w:r>
        <w:rPr/>
      </w:r>
    </w:p>
    <w:p>
      <w:pPr>
        <w:pStyle w:val="Normal"/>
        <w:rPr/>
      </w:pPr>
      <w:r>
        <w:rPr/>
        <w:t>Здесь очевидно влияние на Мерло-Понти гештальтпсихологии 44. В своей первой книге «Структура поведения» (1942) Мерло-Понти стремится детально обосновать то, что ни классический бихевиоризм, ни классическая гештальтпсихология не преуспели в создании науки о поведении 45. Он не считает обе эти теории бесполезными, но ставит их экспериментальные данные на службу собственным целям. Его основные аргументы против бихевиоризма навеяны гештальтпсихологией. Нормальное человеческое поведение не является реакцией на физические стимулы, механически воздействующие на организм; мы реагируем на ситуации, которые организм уже «наделил смыслом». Реакция на стимул, вроде голода, зависит не от физикохимической структуры стимула, но от того, видим ли мы еду, т. е. нечто привычное для нас в качестве пищи. До сих пор он соглашался с гештальтпсихологами. Но они совершают ошибку, просто заменяя «формами», или «целыми», атомистические стимулы бихевиоризма; словно эти «целые», или «формы», на которые отвечает организм, сами являются причинами. «Форма тут помещается среди природных событий; ею пользуются как причиной или реальной вещью». Действительное отношение между «формой» и нами самими, продолжает Мерло-Понти, является «диалектическим», а не механическим или причинным. Что это означает? Мерло-Понти намерен прояснить это в «Феноменологии восприятия». Он должен найти узкий проход между традиционными эмпиризмом и рационализмом. Он критикует традиционный эмпиризм на том основании, что «ощущения», служащие эмпиристам исходным пунктом всякого познания, представляют собой научные абстракции, а не объекты опыта. Наш полк восприятия состоит не из ощущений, но из вещей с промежутками между ними. Воспринимаемые вещи не могут и «конструироваться» из ощущений с помощью ассоциативных механизмов, часто привлекаемых для этого эмпиристами. Как и Брэдли до него, Мерло-Понти полагает, что не ощущения, а вещи могут ассоциироваться «по сходству» или «по смежности».</w:t>
      </w:r>
    </w:p>
    <w:p>
      <w:pPr>
        <w:pStyle w:val="Normal"/>
        <w:rPr/>
      </w:pPr>
      <w:r>
        <w:rPr/>
      </w:r>
    </w:p>
    <w:p>
      <w:pPr>
        <w:pStyle w:val="Normal"/>
        <w:rPr/>
      </w:pPr>
      <w:r>
        <w:rPr/>
        <w:t>Традиционной альтернативой эмпиризму была та или иная форма «интеллектуализма», для которого воспринимаемый опыт является лишь «спусковым крючком» для работы чистой мысли. Но тогда вообще непонятно, зачем нужен опыт. «Эмпиризм не видит того, что нам нужно уже знать нами</w:t>
      </w:r>
    </w:p>
    <w:p>
      <w:pPr>
        <w:pStyle w:val="Normal"/>
        <w:rPr/>
      </w:pPr>
      <w:r>
        <w:rPr/>
      </w:r>
    </w:p>
    <w:p>
      <w:pPr>
        <w:pStyle w:val="Normal"/>
        <w:rPr/>
      </w:pPr>
      <w:r>
        <w:rPr/>
      </w:r>
    </w:p>
    <w:p>
      <w:pPr>
        <w:pStyle w:val="Normal"/>
        <w:rPr/>
      </w:pPr>
      <w:r>
        <w:rPr/>
        <w:t>__________________Экзистенциализм и феноменология________________</w:t>
      </w:r>
    </w:p>
    <w:p>
      <w:pPr>
        <w:pStyle w:val="Normal"/>
        <w:rPr/>
      </w:pPr>
      <w:r>
        <w:rPr/>
      </w:r>
    </w:p>
    <w:p>
      <w:pPr>
        <w:pStyle w:val="Normal"/>
        <w:rPr/>
      </w:pPr>
      <w:r>
        <w:rPr/>
        <w:t xml:space="preserve">==387 </w:t>
      </w:r>
    </w:p>
    <w:p>
      <w:pPr>
        <w:pStyle w:val="Normal"/>
        <w:rPr/>
      </w:pPr>
      <w:r>
        <w:rPr/>
      </w:r>
    </w:p>
    <w:p>
      <w:pPr>
        <w:pStyle w:val="Normal"/>
        <w:rPr/>
      </w:pPr>
      <w:r>
        <w:rPr/>
        <w:t>искомое, ибо иначе мы бы не искали; "интеллектуализм" не видит того, что мы не должны заранее знать искомое, поскольку иначе нам опять-таки не требуется поиск».</w:t>
      </w:r>
    </w:p>
    <w:p>
      <w:pPr>
        <w:pStyle w:val="Normal"/>
        <w:rPr/>
      </w:pPr>
      <w:r>
        <w:rPr/>
      </w:r>
    </w:p>
    <w:p>
      <w:pPr>
        <w:pStyle w:val="Normal"/>
        <w:rPr/>
      </w:pPr>
      <w:r>
        <w:rPr/>
        <w:t>Исходным пунктом для «среднего пути» между эмпиризмом и интеллектуализмом является «телесный субъект» — и не чистый объект, и не прозрачный субъект; он является принципиально «двусмысленным». В одних контекстах он воспринимается как объект, в других сам выступает как воспринимающий субъект. «Телесный субъект» не оперирует суждениями — его способ отношения к миру «более древний, чем у рассудка». Но все наши суждения в конечном счете базируются на его «жизненном опыте» мира.</w:t>
      </w:r>
    </w:p>
    <w:p>
      <w:pPr>
        <w:pStyle w:val="Normal"/>
        <w:rPr/>
      </w:pPr>
      <w:r>
        <w:rPr/>
      </w:r>
    </w:p>
    <w:p>
      <w:pPr>
        <w:pStyle w:val="Normal"/>
        <w:rPr/>
      </w:pPr>
      <w:r>
        <w:rPr/>
        <w:t>«Телесный субъект», говорит нам Мерло-Понти, всегда воспринимает больше, чем «здесь» имеется; больше того, что мы можем сказать в терминах световых волн и сетчатки; он видит дома, а не фасады, воспринимает как передний план, так и то, что за ним скрывается. А это означает, что у нас есть способ сопоставления «актуально имеющегося» и «чего-то еще» в нашем восприятии. Можно спросить: разве не наука устанавливает истину о видимом «здесь» при проведении такого сопоставления? Глядя на наделенные смыслом вещи, разве мы не «про-глядываем» их смысл, не приписываем им качества, которыми они не обладают в своем «здесь»? Если бы Мерло-Понти в ответ на это отождествил имеющееся «здесь» с тем, что нами воспринимается, то неизбежно пришел бы к крайнему субъективизму, которого пытался избегнуть и Сартр 47.</w:t>
      </w:r>
    </w:p>
    <w:p>
      <w:pPr>
        <w:pStyle w:val="Normal"/>
        <w:rPr/>
      </w:pPr>
      <w:r>
        <w:rPr/>
      </w:r>
    </w:p>
    <w:p>
      <w:pPr>
        <w:pStyle w:val="Normal"/>
        <w:rPr/>
      </w:pPr>
      <w:r>
        <w:rPr/>
        <w:t>Мерло-Понти вновь хочет найти «средний путь», теперь между реализмом и субъективизмом. Такова цель его «диалектического» описания отношений между телесным субъектом и миром. Если вернуться к предыдущему примеру, голодный телесный субъект видит то, что он принимает за пищу, а затем, в процессе еды, обнаруживает ее несъедобность — такое открытие воздействует на то, как он станет видеть в будущем. Телесный субъект встречается с миром, который уже включает в себя «смыслы» — как член определенного общества он воспринимает данную субстанцию как съедобную, а она оказывается несъедобной; но он может также придавать новые «смыслы» им обнаруживаемому. Так, он может найти новые виды пищи либо отбросить те, что ранее принимались как пища. Он и сталкивается с миром, и создает его, подобно тому как на картинке воспринимаемая им утка может превратиться в кролика.</w:t>
      </w:r>
    </w:p>
    <w:p>
      <w:pPr>
        <w:pStyle w:val="Normal"/>
        <w:rPr/>
      </w:pPr>
      <w:r>
        <w:rPr/>
      </w:r>
    </w:p>
    <w:p>
      <w:pPr>
        <w:pStyle w:val="Normal"/>
        <w:rPr/>
      </w:pPr>
      <w:r>
        <w:rPr/>
        <w:t>Посредством такой диалектики Мерло-Понти начинает «прокладывать» еще один «средний путь» — на сей раз между детерминизмом и сартровской концепцией абсолютной свободы. Сартр полагал, что свобода либо целиком отсутствует, либо она тотальна. Но в действительности, замечает МерлоПонти, она не есть ни то, ни другое. Будь свобода тотальной, и мы не могли бы отличать одни наши действия как свободные от других, где ситуация детерминирует наше действие. Мерло-Понти подчеркивает, что мы рождаемся в социальной ситуации; марксисты правы, когда настаивают на том, что наше положение социальных существ в значительной мере детерминирует то, как мы действуем, равно как и значительную часть того, что мы видим 48. Мы не можем целиком отбросить наше исторически обусловленное «Я». Но наша ситуация не детерминирует наш способ действия полностью, равно как уже готовые «смыслы», встречаемые нами в вещах, не полностью детерминируют то, какие «смыслы» мы сами найдем в вещах.</w:t>
      </w:r>
    </w:p>
    <w:p>
      <w:pPr>
        <w:pStyle w:val="Normal"/>
        <w:rPr/>
      </w:pPr>
      <w:r>
        <w:rPr/>
      </w:r>
    </w:p>
    <w:p>
      <w:pPr>
        <w:pStyle w:val="Normal"/>
        <w:rPr/>
      </w:pPr>
      <w:r>
        <w:rPr/>
        <w:t>13*</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88 </w:t>
      </w:r>
    </w:p>
    <w:p>
      <w:pPr>
        <w:pStyle w:val="Normal"/>
        <w:rPr/>
      </w:pPr>
      <w:r>
        <w:rPr/>
      </w:r>
    </w:p>
    <w:p>
      <w:pPr>
        <w:pStyle w:val="Normal"/>
        <w:rPr/>
      </w:pPr>
      <w:r>
        <w:rPr/>
        <w:t xml:space="preserve">                                                                                 </w:t>
      </w:r>
      <w:r>
        <w:rPr/>
        <w:t>Глава 19</w:t>
      </w:r>
    </w:p>
    <w:p>
      <w:pPr>
        <w:pStyle w:val="Normal"/>
        <w:rPr/>
      </w:pPr>
      <w:r>
        <w:rPr/>
      </w:r>
    </w:p>
    <w:p>
      <w:pPr>
        <w:pStyle w:val="Normal"/>
        <w:rPr/>
      </w:pPr>
      <w:r>
        <w:rPr/>
        <w:t>Язык является для Мерло-Понти превосходным примером диалектического отношения между нами и нашим миром. Наш язык устроен согласно набору фиксированных правил и значений, как они описываются грамматиками и составителями словарей. Мы не можем пользоваться словами как угодно. Но мы способны развить новый стиль в рамках существующего языка. Именно это совершается всяким великим произведением художественной литературы. Такое произведение написано языком, который существовал и до того, как оно было написано; однако этот язык уже не является тем же самым после включения в него нового стиля.</w:t>
      </w:r>
    </w:p>
    <w:p>
      <w:pPr>
        <w:pStyle w:val="Normal"/>
        <w:rPr/>
      </w:pPr>
      <w:r>
        <w:rPr/>
      </w:r>
    </w:p>
    <w:p>
      <w:pPr>
        <w:pStyle w:val="Normal"/>
        <w:rPr/>
      </w:pPr>
      <w:r>
        <w:rPr/>
        <w:t>Тем не менее проблемы остаются, и Мерло-Понти прекрасно это осознает. Как добавить что-нибудь к запасу объективных истин на основе одного лишь нового «жизненного опыта»? Как нам сказать вообще что бы то ни было о таком опыте, создавая феноменологию восприятия, без четких различий между нами самими и миром, между объектами и приписанными им значениями? А именно этого и не позволяет нам делать Мерло-Понти.</w:t>
      </w:r>
    </w:p>
    <w:p>
      <w:pPr>
        <w:pStyle w:val="Normal"/>
        <w:rPr/>
      </w:pPr>
      <w:r>
        <w:rPr/>
      </w:r>
    </w:p>
    <w:p>
      <w:pPr>
        <w:pStyle w:val="Normal"/>
        <w:rPr/>
      </w:pPr>
      <w:r>
        <w:rPr/>
        <w:t>Он долгие годы работал над книгой, которая первоначально должна была называться «Истоки истины», — в ней он собирался объяснить, как объективные истины могут выводиться из опыта восприятия. Но он сумел завершить только введение к этой книге, вышедшее посмертно под заглавием «Видимое и невидимое» (1965). Здесь его по-прежнему занимает проблема восприятия, но трудности тут скорее возросли, чем уменьшились. Философия, пишет Мерло-Понти, спрашивает о том, каков мир, еще до того, как мы начали о нем говорить, и адресует этот вопрос той «смеси мира и нас самих», что предшествует всякому размышлению. Но в таком случае может ли философ сказать что-либо об им обнаруженном? Что бы он ни говорил, это неизбежно окажется описанием мира, как о нем говорится, а не того мира, о котором говорится. Мерло-Понти возвращается здесь к «двусмысленности» языка: через язык мы догадываемся о большем, чем способны на нем выразить. Но мы ничего не можем сказать об этом «больше».</w:t>
      </w:r>
    </w:p>
    <w:p>
      <w:pPr>
        <w:pStyle w:val="Normal"/>
        <w:rPr/>
      </w:pPr>
      <w:r>
        <w:rPr/>
      </w:r>
    </w:p>
    <w:p>
      <w:pPr>
        <w:pStyle w:val="Normal"/>
        <w:rPr/>
      </w:pPr>
      <w:r>
        <w:rPr/>
        <w:t>В философии Мерло-Понти тем самым возвращаются хорошо знакомые проблемы. Как различить в языке опыт переживания с опытом понятийного описания этого переживания, если говорить мы вообще способны только с помощью понятий? И где, кроме языка, мы можем их сопоставлять? Вместе с этой появляется и другая дилемма: как отрицать тот взгляд, что мир нам просто «дан», по крайней мере в некоторых типах опыта, не приходя тем самым к заключению, что он нами целиком создан? Способность философии колебаться между абсурдными крайностями иной раз приводит в отчаяние, но она не случайна. «Средний путь», как показывает философия МерлоПонти, нелегко найти и трудно его держаться.</w:t>
      </w:r>
    </w:p>
    <w:p>
      <w:pPr>
        <w:pStyle w:val="Normal"/>
        <w:rPr/>
      </w:pPr>
      <w:r>
        <w:rPr/>
      </w:r>
    </w:p>
    <w:p>
      <w:pPr>
        <w:pStyle w:val="Normal"/>
        <w:rPr/>
      </w:pPr>
      <w:r>
        <w:rPr/>
        <w:t xml:space="preserve"> </w:t>
      </w:r>
    </w:p>
    <w:p>
      <w:pPr>
        <w:pStyle w:val="Normal"/>
        <w:rPr/>
      </w:pPr>
      <w:r>
        <w:rPr/>
      </w:r>
    </w:p>
    <w:p>
      <w:pPr>
        <w:pStyle w:val="Normal"/>
        <w:rPr/>
      </w:pPr>
      <w:r>
        <w:rPr/>
        <w:t>==389</w:t>
      </w:r>
    </w:p>
    <w:p>
      <w:pPr>
        <w:pStyle w:val="Normal"/>
        <w:rPr/>
      </w:pPr>
      <w:r>
        <w:rPr/>
      </w:r>
    </w:p>
    <w:p>
      <w:pPr>
        <w:pStyle w:val="Normal"/>
        <w:rPr/>
      </w:pPr>
      <w:r>
        <w:rPr/>
      </w:r>
    </w:p>
    <w:p>
      <w:pPr>
        <w:pStyle w:val="Normal"/>
        <w:rPr/>
      </w:pPr>
      <w:r>
        <w:rPr/>
        <w:t>00.htm - glava21</w:t>
      </w:r>
    </w:p>
    <w:p>
      <w:pPr>
        <w:pStyle w:val="Normal"/>
        <w:rPr/>
      </w:pPr>
      <w:r>
        <w:rPr/>
        <w:t>Глава 20</w:t>
      </w:r>
    </w:p>
    <w:p>
      <w:pPr>
        <w:pStyle w:val="Normal"/>
        <w:rPr/>
      </w:pPr>
      <w:r>
        <w:rPr/>
      </w:r>
    </w:p>
    <w:p>
      <w:pPr>
        <w:pStyle w:val="Normal"/>
        <w:rPr/>
      </w:pPr>
      <w:r>
        <w:rPr/>
        <w:t>ОПИСАНИЕ, ОБЪЯСНЕНИЕ ИЛИ ИСПРАВЛЕНИЕ?</w:t>
      </w:r>
    </w:p>
    <w:p>
      <w:pPr>
        <w:pStyle w:val="Normal"/>
        <w:rPr/>
      </w:pPr>
      <w:r>
        <w:rPr/>
      </w:r>
    </w:p>
    <w:p>
      <w:pPr>
        <w:pStyle w:val="Normal"/>
        <w:rPr/>
      </w:pPr>
      <w:r>
        <w:rPr/>
        <w:t>Книга П. Ф. Стросона «Индивиды», впервые опубликованная в 1959 г., была снабжена удивительным подзаголовком «Очерк дескриптивной метафизики» — удивительным, поскольку Стросон был видным представителем философии «обычного языка». И хотя, в отличие от логических позитивистов, философы «обычного языка» публично не осуждали метафизику, их настойчивое внимание к тщательному анализу, к детальному описанию, к особенностям конкретных «языковых игр» внушало мысль, что метафизика с ее неустранимой всеобщностью, бесспорно, лежит за границами их интересов.</w:t>
      </w:r>
    </w:p>
    <w:p>
      <w:pPr>
        <w:pStyle w:val="Normal"/>
        <w:rPr/>
      </w:pPr>
      <w:r>
        <w:rPr/>
      </w:r>
    </w:p>
    <w:p>
      <w:pPr>
        <w:pStyle w:val="Normal"/>
        <w:rPr/>
      </w:pPr>
      <w:r>
        <w:rPr/>
        <w:t>Разрыв Стросона с философией «обычного языка», безусловно, не был абсолютным. Он все еще готов считать, что «опора на тщательный анализ реального употребления слов является наилучшим и единственно надежным путем в философии». Однако философ должен идти дальше, рассуждает он, если хочет «раскрыть наиболее общие черты нашей концептуальной структуры», ибо нет сомнений в том, что эта структура не выражается в тех ответах, которые дают люди на вопрос об их способе употребления выражений.</w:t>
      </w:r>
    </w:p>
    <w:p>
      <w:pPr>
        <w:pStyle w:val="Normal"/>
        <w:rPr/>
      </w:pPr>
      <w:r>
        <w:rPr/>
      </w:r>
    </w:p>
    <w:p>
      <w:pPr>
        <w:pStyle w:val="Normal"/>
        <w:rPr/>
      </w:pPr>
      <w:r>
        <w:rPr/>
        <w:t>Естественно спросить: что именно подразумевает Стросон под «нашей концептуальной структурой»? Чья это концептуальная структура — австралийского аборигена, европейского гуманитария или физика-теоретика? На этот вопрос Стросон отвечает, что «существует массивное центральное ядро человеческого мышления, не имеющее истории». Именно это массивное ядро он и надеется «раскрыть». «Категориями и понятиями», воплощающими эту устойчивую структуру человеческого мышления, являются, говорит он, как «банальности наиболее рафинированного мышления», так и «необходимая сердцевина концептуального инструментария наиболее утонченных человеческих существ». Таким образом, вера в «обычного человека», типичная для философов «обычного языка», сохраняется и в дескриптивной метафизике Стросона. Метафизику не нужно уделять какое-то особое внимание физической науке, о которой Стросон почти не упоминает, ибо все, что могло бы заинтересовать его в мышлении ученых, легко обнаруживается в наиболее обыденных мыслях «человека с улицы». И в задачи метафизика не входит модификация или исправление структуры обыденного мышления, точно так же как задачей философа «обычного языка» не является исправление общераспространенных идиом. Дескриптивный метафизик, по выражению Витгенштейна, «оставляет все так, как оно есть».</w:t>
      </w:r>
    </w:p>
    <w:p>
      <w:pPr>
        <w:pStyle w:val="Normal"/>
        <w:rPr/>
      </w:pPr>
      <w:r>
        <w:rPr/>
      </w:r>
    </w:p>
    <w:p>
      <w:pPr>
        <w:pStyle w:val="Normal"/>
        <w:rPr/>
      </w:pPr>
      <w:r>
        <w:rPr/>
        <w:t xml:space="preserve">Таким образом, эту метафизику следует отличать от «ревизующей метафизики», нашедшей выражение, по мнению Стросона, в работах Декарта,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390 </w:t>
      </w:r>
    </w:p>
    <w:p>
      <w:pPr>
        <w:pStyle w:val="Normal"/>
        <w:rPr/>
      </w:pPr>
      <w:r>
        <w:rPr/>
      </w:r>
    </w:p>
    <w:p>
      <w:pPr>
        <w:pStyle w:val="Normal"/>
        <w:rPr/>
      </w:pPr>
      <w:r>
        <w:rPr/>
        <w:t xml:space="preserve">                        </w:t>
      </w:r>
      <w:r>
        <w:rPr/>
        <w:t>Глава 20</w:t>
      </w:r>
    </w:p>
    <w:p>
      <w:pPr>
        <w:pStyle w:val="Normal"/>
        <w:rPr/>
      </w:pPr>
      <w:r>
        <w:rPr/>
      </w:r>
    </w:p>
    <w:p>
      <w:pPr>
        <w:pStyle w:val="Normal"/>
        <w:rPr/>
      </w:pPr>
      <w:r>
        <w:rPr/>
        <w:t>Лейбница, Беркли — всех тех, кто был подвергнут серьезной критике в «Индивидах». В то время как «дескриптивная метафизика», примеры которой дали Аристотель и Кант, «довольствуется описанием реальной структуры нашего мышления о мире, ревизующая метафизика стремится создать лучшую структуру». Стросон не отвергает полностью ревизующую метафизику, однако признает ее полезность лишь в той мере, в какой «она служит дескриптивной метафизике», т. е. помогает нам понять реальную структуру нашего мышления. Вопрос о том, какое значение имеют попытки исправить наши повседневные понятия, является одним из главных вопросов современной философии 1.</w:t>
      </w:r>
    </w:p>
    <w:p>
      <w:pPr>
        <w:pStyle w:val="Normal"/>
        <w:rPr/>
      </w:pPr>
      <w:r>
        <w:rPr/>
      </w:r>
    </w:p>
    <w:p>
      <w:pPr>
        <w:pStyle w:val="Normal"/>
        <w:rPr/>
      </w:pPr>
      <w:r>
        <w:rPr/>
        <w:t>«Индивиды»2 Стросона разделены на две части, связанные между собой в той мере, в какой идея «указания на объект» является сквозной идеей всего произведения. Однако они значительно отличаются по своему философскому характеру и по степени уверенности, проявляющейся в них. Вообще говоря, вторая часть представляет собой переработку и дальнейшее развитие учения Стросона о предпосылках (presuppositions). В ходе критики Фреге, Гича и Куайна Стросон обосновывает вывод: субъектные выражения «полны» в том смысле, что представляют целостный факт, в то время как предикатные выражения не являются полными. Когда, в наиболее простом случае, я утверждаю: «Этот человек улыбается», то я предполагаю факт «Этот человек существует», в то время как предикат «улыбается» сам по себе не предполагает какого-либо факта. Таким образом, получает оправдание традиционная связь между «субъектами» и «конкретными объектами» (particulars): парадигмальное назначение субъекта — вводить какой-то конкретный объект, т. е. нечто такое, что полно для мысли как некоторый факт и неполно как составная часть какого-то другого факта.</w:t>
      </w:r>
    </w:p>
    <w:p>
      <w:pPr>
        <w:pStyle w:val="Normal"/>
        <w:rPr/>
      </w:pPr>
      <w:r>
        <w:rPr/>
      </w:r>
    </w:p>
    <w:p>
      <w:pPr>
        <w:pStyle w:val="Normal"/>
        <w:rPr/>
      </w:pPr>
      <w:r>
        <w:rPr/>
        <w:t>Для нас в данном случае более интересна претенциозная метафизика первой части, где Стросон говорит о «базисных конкретных объектах». Претензия на открытие «базисных элементов» исторически связана с традициями британского эмпиризма. Однако в британском эмпиризме, по крайней мере после Беркли, основанием для выделения тех или иных конкретных объектов в качестве базисных является то, что «в конечном итоге» все остальные конкретные объекты сводятся к ним. Например, чувственные данные будут «базисными элементами» только в том случае, если любая вещь, которую мы обычно называем конкретным объектом, скажем, конкретный стол или конкретный человек, «в конечном счете» может быть «построена» из чувственных данных. Однако для Стросона «базисным элементом» является конкретный объект, с чьей помощью осуществляется идентификация других конкретных объектов, а не их построение 3.</w:t>
      </w:r>
    </w:p>
    <w:p>
      <w:pPr>
        <w:pStyle w:val="Normal"/>
        <w:rPr/>
      </w:pPr>
      <w:r>
        <w:rPr/>
      </w:r>
    </w:p>
    <w:p>
      <w:pPr>
        <w:pStyle w:val="Normal"/>
        <w:rPr/>
      </w:pPr>
      <w:r>
        <w:rPr/>
        <w:t>Он начинает с простейшего случая — с идентификации тех конкретных объектов, на которые в принципе мы можем указать, как можно указать на «данного человека, стоящего в центре ряда». В таких примерах мы идентифицируем некоторый конкретный объект, помещая его в определенное «место» конкретной пространственной области, где мы находимся в настоящее время. Но как идентифицировать то, что не находится в данном месте? Для этого мы обычно используем идентифицирующие фразы типа «человек в черной шляпе». Ясно, однако, что всегда существует логическая возможность того, что это описание — сколько бы подробностей мы к нему</w:t>
      </w:r>
    </w:p>
    <w:p>
      <w:pPr>
        <w:pStyle w:val="Normal"/>
        <w:rPr/>
      </w:pPr>
      <w:r>
        <w:rPr/>
      </w:r>
    </w:p>
    <w:p>
      <w:pPr>
        <w:pStyle w:val="Normal"/>
        <w:rPr/>
      </w:pPr>
      <w:r>
        <w:rPr/>
      </w:r>
    </w:p>
    <w:p>
      <w:pPr>
        <w:pStyle w:val="Normal"/>
        <w:rPr/>
      </w:pPr>
      <w:r>
        <w:rPr/>
        <w:t>_________________Описание, объяснение или исправление?_______________</w:t>
      </w:r>
    </w:p>
    <w:p>
      <w:pPr>
        <w:pStyle w:val="Normal"/>
        <w:rPr/>
      </w:pPr>
      <w:r>
        <w:rPr/>
      </w:r>
    </w:p>
    <w:p>
      <w:pPr>
        <w:pStyle w:val="Normal"/>
        <w:rPr/>
      </w:pPr>
      <w:r>
        <w:rPr/>
        <w:t xml:space="preserve">==391 </w:t>
      </w:r>
    </w:p>
    <w:p>
      <w:pPr>
        <w:pStyle w:val="Normal"/>
        <w:rPr/>
      </w:pPr>
      <w:r>
        <w:rPr/>
      </w:r>
    </w:p>
    <w:p>
      <w:pPr>
        <w:pStyle w:val="Normal"/>
        <w:rPr/>
      </w:pPr>
      <w:r>
        <w:rPr/>
        <w:t>ни добавляли — будет отнесено нашими слушателями к какому-то другому человеку, а не к тому, которого мы имели в виду. Можно ли отсюда сделать вывод, что без риска ошибиться мы никогда не можем идентифицировать некоторый конкретный объект, не присутствующий в настоящий момент в данном месте?</w:t>
      </w:r>
    </w:p>
    <w:p>
      <w:pPr>
        <w:pStyle w:val="Normal"/>
        <w:rPr/>
      </w:pPr>
      <w:r>
        <w:rPr/>
      </w:r>
    </w:p>
    <w:p>
      <w:pPr>
        <w:pStyle w:val="Normal"/>
        <w:rPr/>
      </w:pPr>
      <w:r>
        <w:rPr/>
        <w:t>Мы всегда способны, утверждает Стросон, отнести идентифицирующее описание к некоторому месту в пространственно-временной системе и, таким образом, косвенно связать его с той областью, в которой находимся сами. Мы можем идентифицировать интересующий нас объект, заменив выражение «человек в черной шляпе» описанием «человек в черной шляпе, стоящий в двух футах к северу от здания университета 10 ноября 1965 года в 10 час. 5 мин. утра». Отсюда не вытекает, что каждый идентифицируемый конкретный объект находится в пространстве и времени. По мнению Стросона, из этого следует лишь, что каждый идентифицируемый конкретный объект должен быть единственным образом соотнесен с пространственновременным конкретным объектом.</w:t>
      </w:r>
    </w:p>
    <w:p>
      <w:pPr>
        <w:pStyle w:val="Normal"/>
        <w:rPr/>
      </w:pPr>
      <w:r>
        <w:rPr/>
      </w:r>
    </w:p>
    <w:p>
      <w:pPr>
        <w:pStyle w:val="Normal"/>
        <w:rPr/>
      </w:pPr>
      <w:r>
        <w:rPr/>
        <w:t>Конкретные объекты, образующие структуру пространства-времени, являются, по мнению Стросона, материальными предметами. Они представляют собой базисные объекты, посредством идентификации которых идентифицируются все остальные конкретные объекты. Ни индивидуальные восприятия традиционного эмпиризма, ни события и процессы некоторых разновидностей ревизующей метафизики, ни элементарные частицы физиков не способны играть роль базисных элементов, ибо ничто из этого не может быть идентифицировано иначе, как с помощью специфического отнесения к некоторому материальному объекту 4.</w:t>
      </w:r>
    </w:p>
    <w:p>
      <w:pPr>
        <w:pStyle w:val="Normal"/>
        <w:rPr/>
      </w:pPr>
      <w:r>
        <w:rPr/>
      </w:r>
    </w:p>
    <w:p>
      <w:pPr>
        <w:pStyle w:val="Normal"/>
        <w:rPr/>
      </w:pPr>
      <w:r>
        <w:rPr/>
        <w:t>Философы часто выражали особое беспокойство по поводу возможности идентификации «состояний сознания» с помощью ссылки на материальные объекты. Но как еще можно идентифицировать их? Стросон рассматривает две возможные альтернативы 5. Первая, называемая им теорией «необладания», утверждает, что состояния сознания, по сути дела, не принадлежат тому человеку, что их имеет. На самом деле они вообще ничему не «принадлежат», и это означает лишь то, что они причинно обусловлены состоянием конкретного тела. Стросон утверждает, что это учение противоречиво, поскольку представитель теории «необладания» вынужден признавать существование очевидно случайных каузальных связей вида «Все мои переживания зависят от состояния тела В». Но что в данном случае означает слово «мои»? Оно не может означать «переживания, зависящие от тела В», поскольку, будь это так, якобы случайный факт превратился бы в аналитическое утверждение «Переживания, зависящие от тела В, являются переживаниями, зависящими от тела В». Таким образом, оказывается, что употребление слова «мои» не может быть понято без помощи того самого понятия обладания, которое стремился устранить представитель теории «необладания». Согласно Стросону, в основе этого возражения лежит тот факт, что переживание можно идентифицировать только как чье-то переживание — его определенность обусловлена логической возможностью быть чьим-то переживанием. Теория «необладания» не оставляет нам возможности идентифицировать конкретные переживания и ссылаться на ни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92 </w:t>
      </w:r>
    </w:p>
    <w:p>
      <w:pPr>
        <w:pStyle w:val="Normal"/>
        <w:rPr/>
      </w:pPr>
      <w:r>
        <w:rPr/>
      </w:r>
    </w:p>
    <w:p>
      <w:pPr>
        <w:pStyle w:val="Normal"/>
        <w:rPr/>
      </w:pPr>
      <w:r>
        <w:rPr/>
        <w:t xml:space="preserve">                        </w:t>
      </w:r>
      <w:r>
        <w:rPr/>
        <w:t>Глава 20</w:t>
      </w:r>
    </w:p>
    <w:p>
      <w:pPr>
        <w:pStyle w:val="Normal"/>
        <w:rPr/>
      </w:pPr>
      <w:r>
        <w:rPr/>
      </w:r>
    </w:p>
    <w:p>
      <w:pPr>
        <w:pStyle w:val="Normal"/>
        <w:rPr/>
      </w:pPr>
      <w:r>
        <w:rPr/>
        <w:t>Второй альтернативой является теория картезианского типа, для которой состояния чувственного переживания принадлежат не человеку в целом, а его личному «я». Такая точка зрения встречает аналогичную трудность. Если состояния сознания носят целиком индивидуальный характер, то нет возможности приписать их кому-то, кроме себя, и нет способа выделить их как «переживания того-то и того-то». В самом деле, было бы невозможно приписать их даже самому себе, так как «нет смысла в идее приписывания состояний сознания самому себе до тех пор, пока приписывающий не знает, как приписать хотя бы некоторые состояния сознания другим». Сказать, например, «Я испытываю боль» — значит сказать, что это я, а не вы, испытываю боль. Возможность противопоставить вашу боль моей боли имеет существенное значение для приписывания себе самому конкретной боли.</w:t>
      </w:r>
    </w:p>
    <w:p>
      <w:pPr>
        <w:pStyle w:val="Normal"/>
        <w:rPr/>
      </w:pPr>
      <w:r>
        <w:rPr/>
      </w:r>
    </w:p>
    <w:p>
      <w:pPr>
        <w:pStyle w:val="Normal"/>
        <w:rPr/>
      </w:pPr>
      <w:r>
        <w:rPr/>
        <w:t>Единственный способ преодолеть эти трудности, заключает Стросон, состоит в том, чтобы понятие личности принять в качестве исходного неанализируемого понятия. Это значит, что личность следует представлять не как соединение тела и сознания, а как единичный конкретный объект, которому можно приписать не только такие «Af-предикаты» (предикаты материальных объектов), как «весом в десять стоунов», но и такие «Р-предикаты» (предикаты личности), как «идет на праздник», «испытывает боль», «верит в Бога»6. Последние предикаты приписываются другим людям «на основании» нашего наблюдения за их поведением. Именно способы их поведения дают нам логически адекватный критерий для приписывания им Р-предикатов. Одно и то же понятие, например, понятие депрессии, охватывает депрессию, которую Х испытывает, но не наблюдает, и депрессию, которую отличный от Х человек наблюдает, но не испытывает. Отрицать это, утверждает Стросон, значит «отказываться принять структуру языка, в котором мы говорим о депрессии». В своей попытке отрицать наше право приписывать Р-предикаты другим людям скептик одновременно и признает, и не признает этот язык. Он указывает на логический зазор между моей депрессией и той депрессией, что вы наблюдаете. Однако если принять этот скептицизм всерьез, то не могло бы существовать даже само понятие «моя депрессия», на которое опирается аргумент скептика.</w:t>
      </w:r>
    </w:p>
    <w:p>
      <w:pPr>
        <w:pStyle w:val="Normal"/>
        <w:rPr/>
      </w:pPr>
      <w:r>
        <w:rPr/>
      </w:r>
    </w:p>
    <w:p>
      <w:pPr>
        <w:pStyle w:val="Normal"/>
        <w:rPr/>
      </w:pPr>
      <w:r>
        <w:rPr/>
        <w:t>Теперь становится ясно, в каком смысле метафизика Стросона является дескриптивной и консервативной. Чтение «Индивидов» приводит нас к новым воззрениям на природу мира только в том случае, если ранее мы были увлечены одной из форм ревизующей метафизики, а теперь возвращаемся к общепринятому. Но это не означает, что мы ничему не научились. Если Стросон прав, то теперь у нас есть хорошие основания верить в то, что «базисными элементами» являются — как это и считает повседневное мышление — вещи и люди в пространственно-временной структуре. Люди отличаются от других материальных объектов благодаря тому, что именно к ним, а не к столам и стульям, применимы Р-предикаты.</w:t>
      </w:r>
    </w:p>
    <w:p>
      <w:pPr>
        <w:pStyle w:val="Normal"/>
        <w:rPr/>
      </w:pPr>
      <w:r>
        <w:rPr/>
      </w:r>
    </w:p>
    <w:p>
      <w:pPr>
        <w:pStyle w:val="Normal"/>
        <w:rPr/>
      </w:pPr>
      <w:r>
        <w:rPr/>
        <w:t>Такая же метафизика здравого смысла защищается в работе Стюарта Хэмпшира «Мышление и действие», опубликованной в том же году, что и «Индивиды»7. «Я действительно настаиваю на том, — пишет Хэмпшир, — что мы обязательно должны говорить о реальности как состоящей из устойчивых вещей различных типов и видов». Мы «должны» делать это, иначе</w:t>
      </w:r>
    </w:p>
    <w:p>
      <w:pPr>
        <w:pStyle w:val="Normal"/>
        <w:rPr/>
      </w:pPr>
      <w:r>
        <w:rPr/>
      </w:r>
    </w:p>
    <w:p>
      <w:pPr>
        <w:pStyle w:val="Normal"/>
        <w:rPr/>
      </w:pPr>
      <w:r>
        <w:rPr/>
      </w:r>
    </w:p>
    <w:p>
      <w:pPr>
        <w:pStyle w:val="Normal"/>
        <w:rPr/>
      </w:pPr>
      <w:r>
        <w:rPr/>
        <w:t xml:space="preserve">Описание, объяснение или исправление 7____                 </w:t>
      </w:r>
    </w:p>
    <w:p>
      <w:pPr>
        <w:pStyle w:val="Normal"/>
        <w:rPr/>
      </w:pPr>
      <w:r>
        <w:rPr/>
      </w:r>
    </w:p>
    <w:p>
      <w:pPr>
        <w:pStyle w:val="Normal"/>
        <w:rPr/>
      </w:pPr>
      <w:r>
        <w:rPr/>
        <w:t xml:space="preserve">==393 </w:t>
      </w:r>
    </w:p>
    <w:p>
      <w:pPr>
        <w:pStyle w:val="Normal"/>
        <w:rPr/>
      </w:pPr>
      <w:r>
        <w:rPr/>
      </w:r>
    </w:p>
    <w:p>
      <w:pPr>
        <w:pStyle w:val="Normal"/>
        <w:rPr/>
      </w:pPr>
      <w:r>
        <w:rPr/>
        <w:t>было бы невозможно использовать язык для идентификации объектов. Язык, который относится только к чувственным впечатлениям и описывает их, утверждает Хэмпшир, не мог бы существовать. В любом языке должна существовать возможность отличать, по крайней мере, одну личность от другой, а различать людей — значит иметь способность отличать объекты от чувственных впечатлений. Как и для Стросона, люди для Хэмпшира являются «устойчивыми вещами, производящими изменения», хотя их можно охарактеризовать как с помощью терминов, относящихся к телам, так и с помощью терминов, относящихся к состояниям сознания.</w:t>
      </w:r>
    </w:p>
    <w:p>
      <w:pPr>
        <w:pStyle w:val="Normal"/>
        <w:rPr/>
      </w:pPr>
      <w:r>
        <w:rPr/>
      </w:r>
    </w:p>
    <w:p>
      <w:pPr>
        <w:pStyle w:val="Normal"/>
        <w:rPr/>
      </w:pPr>
      <w:r>
        <w:rPr/>
        <w:t>Как и Стросон, Хэмпшир также не порывает полностью с аналитической традицией. Он лишь считает, что существуют некоторые философские цели, которых нельзя достигнуть «конкретным и постепенным анализом». Так что «даже в философии» (манера выражаться свидетельствует о том, до какой степени Хэмпшир принимает «аналитическое» понимание философии) существует место для «более общего воззрения» и для «более смелых идей». В частности, утверждает Хэмпшир, метод анализа повседневных понятий не может дать окончательного решения в тех случаях, когда наиболее остро проявляются разногласия по поводу истолкования природы человеческой субъективности. В таких случаях простого описания структуры нашего мышления еще вовсе не достаточно, поскольку наше мышление не согласуется с самим собой. Решая, каким образом использовать такие понятия, как действие, ответственность, воля, философ, полагает Хэмпшир, вынужден дать представление о своих моральных ценностях. Поэтому требование Рассела относительно того, чтобы философ был «этически нейтрален», в конечном итоге кажется неприемлемым, точно так же как и его убеждение в том, что философия должна ограничиваться получением «постепенных результатов».</w:t>
      </w:r>
    </w:p>
    <w:p>
      <w:pPr>
        <w:pStyle w:val="Normal"/>
        <w:rPr/>
      </w:pPr>
      <w:r>
        <w:rPr/>
      </w:r>
    </w:p>
    <w:p>
      <w:pPr>
        <w:pStyle w:val="Normal"/>
        <w:rPr/>
      </w:pPr>
      <w:r>
        <w:rPr/>
        <w:t>Одной из главных тем Хэмпшира в «Мышлении и действии» является тема человеческой свободы в ее отношении к познанию. Он возвращается к ней в работе «Индивидуальная свобода» (1965)8. Он полностью отвергает конвенционалистское мнение о том, что, по мере того как мы все больше узнаем о работе человеческого мышления, сфера свободного решения сокращается, стягивается в точку, где полностью исчезает. Напротив, утверждает он, чем больше я знаю о своем мышлении, тем меньше вероятность того, что я ошибочно попытаюсь действовать таким образом, который выходит за пределы моих сил. И главная особенность свободного человека заключается в том, что он заранее — не с помощью вывода из своего прошлого, но прямо и непосредственно — может сказать нам, что он собирается делать.</w:t>
      </w:r>
    </w:p>
    <w:p>
      <w:pPr>
        <w:pStyle w:val="Normal"/>
        <w:rPr/>
      </w:pPr>
      <w:r>
        <w:rPr/>
      </w:r>
    </w:p>
    <w:p>
      <w:pPr>
        <w:pStyle w:val="Normal"/>
        <w:rPr/>
      </w:pPr>
      <w:r>
        <w:rPr/>
      </w:r>
    </w:p>
    <w:p>
      <w:pPr>
        <w:pStyle w:val="Normal"/>
        <w:rPr/>
      </w:pPr>
      <w:r>
        <w:rPr/>
        <w:t>Каким бы знанием мы ни обладали, мы всегда, по мнению Хэмпшира, можем на шаг отступить от него и спросить себя: «Как я решу действовать в свете того, что знаю?» Эта возможность отстранения, это «подавление собственного я» не может быть уничтожено даже научным познанием. Существует, говорит Хэмпшир, или, по крайней мере, теперь кажется, что существует (ибо, в отличие от Стросона, Хэмпшир допускает изменение наших понятий), неустранимое различие между «наблюдаемым естественным течением событий» и «решениями человека по поводу естественного течения событий». Ваше знание, почему я хочу X, нельзя подставить на м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94 </w:t>
      </w:r>
    </w:p>
    <w:p>
      <w:pPr>
        <w:pStyle w:val="Normal"/>
        <w:rPr/>
      </w:pPr>
      <w:r>
        <w:rPr/>
      </w:r>
    </w:p>
    <w:p>
      <w:pPr>
        <w:pStyle w:val="Normal"/>
        <w:rPr/>
      </w:pPr>
      <w:r>
        <w:rPr/>
        <w:t xml:space="preserve">                        </w:t>
      </w:r>
      <w:r>
        <w:rPr/>
        <w:t>Глава 20</w:t>
      </w:r>
    </w:p>
    <w:p>
      <w:pPr>
        <w:pStyle w:val="Normal"/>
        <w:rPr/>
      </w:pPr>
      <w:r>
        <w:rPr/>
      </w:r>
    </w:p>
    <w:p>
      <w:pPr>
        <w:pStyle w:val="Normal"/>
        <w:rPr/>
      </w:pPr>
      <w:r>
        <w:rPr/>
        <w:t>сто моего решения, что я хочу X. Детерминистская теория, подчеркивает Хэмпшир, не оставляет места для фундаментального различия между объяснением самого человека в терминах норм, почему он испытывает определенные желания, придерживается тех или иных интенций или позиций, и объяснением другого человека в терминах причинных связей, почему он испытывает эти желания и придерживается этих интенций или позиций. Во всяком случае, это свойственно любой форме детерминизма, «из которой следует, что обыденная схема объяснения поведения должна быть заменена нейтральной терминологией, относящейся к законам природы».</w:t>
      </w:r>
    </w:p>
    <w:p>
      <w:pPr>
        <w:pStyle w:val="Normal"/>
        <w:rPr/>
      </w:pPr>
      <w:r>
        <w:rPr/>
      </w:r>
    </w:p>
    <w:p>
      <w:pPr>
        <w:pStyle w:val="Normal"/>
        <w:rPr/>
      </w:pPr>
      <w:r>
        <w:rPr/>
        <w:t>В своем рассмотрении человеческой деятельности ни Хэмпшир, ни Стросон не ссылаются на сочинения психологов. Одна из наиболее характерных особенностей работы Райла «Понятие сознания» состояла в том, что он признал за психологией возможность решить ограниченную задачу — дать классификацию и диагностировать «ментальное бессилие». С этой точки зрения Фрейд имел право давать объяснения нашим оговоркам, ошибкам, провалам памяти. Но не задача психолога объяснять нам, что происходит, когда мы выражаемся правильно, обращаемся с вещами так, как надо, помним точно. «Пусть психолог скажет нам, почему мы ошиблись, но мы сами можем сказать себе и ему, почему мы не ошиблись»9.</w:t>
      </w:r>
    </w:p>
    <w:p>
      <w:pPr>
        <w:pStyle w:val="Normal"/>
        <w:rPr/>
      </w:pPr>
      <w:r>
        <w:rPr/>
      </w:r>
    </w:p>
    <w:p>
      <w:pPr>
        <w:pStyle w:val="Normal"/>
        <w:rPr/>
      </w:pPr>
      <w:r>
        <w:rPr/>
        <w:t>Такое отношение к претензиям психологии быть общей объяснительной теорией человеческого поведения было свойственно не только Райлу. Дж. Ф. Стаут покинул Оксфорд в 1902 г., так как столкнулся там с недоброжелательным отношением к претензиям психологии; Уильям Макдугалл оставил Оксфорд в 1920 г. и уехал в Соединенные Штаты; как мы уже отмечали, Причард еще до Райла высказывал мнение о том, что психология представляет собой мешанину из всякого рода исследований, но не является наукой в собственном смысле этого слова; Джозеф критиковал психологию не менее сурово; Коллингвуд осуждал ее как «модное мошенничество эпохи».</w:t>
      </w:r>
    </w:p>
    <w:p>
      <w:pPr>
        <w:pStyle w:val="Normal"/>
        <w:rPr/>
      </w:pPr>
      <w:r>
        <w:rPr/>
      </w:r>
    </w:p>
    <w:p>
      <w:pPr>
        <w:pStyle w:val="Normal"/>
        <w:rPr/>
      </w:pPr>
      <w:r>
        <w:rPr/>
        <w:t>За пределами Оксфорда, приблизительно до 1950 г., такое отношение к психологии рассматривалось всеми как некоторое заблуждение, не нуждающееся в доказательствах. Философы, как правило, соглашались с тем (это безусловно относится к логическому позитивизму), что психология имеет обоснование в качестве самостоятельной науки, по крайней мере, в своей структуре и своих претензиях, даже если еще и не достигла зрелости 10. Выражение «философская психология» в 40-е гг. звучало столь же привычно, как выражение «натурфилософия».</w:t>
      </w:r>
    </w:p>
    <w:p>
      <w:pPr>
        <w:pStyle w:val="Normal"/>
        <w:rPr/>
      </w:pPr>
      <w:r>
        <w:rPr/>
      </w:r>
    </w:p>
    <w:p>
      <w:pPr>
        <w:pStyle w:val="Normal"/>
        <w:rPr/>
      </w:pPr>
      <w:r>
        <w:rPr/>
        <w:t>Однако и «Философские исследования» Витгенштейна оказались не менее критичными по отношению к психологии, чем это было в традициях Оксфорда. Верно, конечно, что, в отличие от Райла, Витгенштейн порой ссылался на психологов, в частности на гештальтпсихологию В. Кёлера. Но «Философские исследования» заканчиваются осуждением психологии. Ее бесплодность, полагает Витгенштейн, нельзя объяснить тем, что это «молодая наука». Ее недостатки не таковы, чтобы можно было ожидать их устранения в зрелой стадии. Психологи разработали экспериментальные средства, с помощью которых надеялись решить психологические проблемы, однако эти проблемы остаются нерешенными. На самом деле, говорит Витгенштейн, используемые ими средства не имеют отношения к стоящим</w:t>
      </w:r>
    </w:p>
    <w:p>
      <w:pPr>
        <w:pStyle w:val="Normal"/>
        <w:rPr/>
      </w:pPr>
      <w:r>
        <w:rPr/>
      </w:r>
    </w:p>
    <w:p>
      <w:pPr>
        <w:pStyle w:val="Normal"/>
        <w:rPr/>
      </w:pPr>
      <w:r>
        <w:rPr/>
      </w:r>
    </w:p>
    <w:p>
      <w:pPr>
        <w:pStyle w:val="Normal"/>
        <w:rPr/>
      </w:pPr>
      <w:r>
        <w:rPr/>
        <w:t>Описание, объяснение или исправление?_______________</w:t>
      </w:r>
    </w:p>
    <w:p>
      <w:pPr>
        <w:pStyle w:val="Normal"/>
        <w:rPr/>
      </w:pPr>
      <w:r>
        <w:rPr/>
      </w:r>
    </w:p>
    <w:p>
      <w:pPr>
        <w:pStyle w:val="Normal"/>
        <w:rPr/>
      </w:pPr>
      <w:r>
        <w:rPr/>
        <w:t xml:space="preserve">==395 </w:t>
      </w:r>
    </w:p>
    <w:p>
      <w:pPr>
        <w:pStyle w:val="Normal"/>
        <w:rPr/>
      </w:pPr>
      <w:r>
        <w:rPr/>
      </w:r>
    </w:p>
    <w:p>
      <w:pPr>
        <w:pStyle w:val="Normal"/>
        <w:rPr/>
      </w:pPr>
      <w:r>
        <w:rPr/>
        <w:t>перед ними проблемам. Их проблемы обусловлены концептуальной путаницей, а не неспособностью открывать законы. Реально необходимо, по мнению Витгенштейна, прояснение нашего повседневного мышления о человеке, а экспериментальные средства не могут помочь в решении этой задачи. Здесь нужен лишь более тщательный концептуальный анализ 11.</w:t>
      </w:r>
    </w:p>
    <w:p>
      <w:pPr>
        <w:pStyle w:val="Normal"/>
        <w:rPr/>
      </w:pPr>
      <w:r>
        <w:rPr/>
      </w:r>
    </w:p>
    <w:p>
      <w:pPr>
        <w:pStyle w:val="Normal"/>
        <w:rPr/>
      </w:pPr>
      <w:r>
        <w:rPr/>
        <w:t>Вот поэтому-то «Ментальные акты» (1957) Питера Гича, первой из серии монографий, вышедших под общим заголовком «Исследования по философской психологии»12, в значительной мере были посвящены логическим проблемам. Правда, Гич не игнорирует психологов полностью. По ходу обсуждения своей главной темы — природы понятий и их роли в суждениях — он высказывает критические замечания, например по поводу концепции образования понятий, разработанной психологом Г. Хамфри в его работе «Мышление» (1951). Однако эта критика в манере, типичной для большинства философских психологов, доказывает, что то, что Хамфри называет «образованием понятий» и иллюстрирует на поведении крыс, совершенно отлично от того, что обычно имеют в виду, когда говорят об этой концепции. Иными словами, претендуя на описание нашего обычного понятия «образование понятий», Хамфри изменяет его.</w:t>
      </w:r>
    </w:p>
    <w:p>
      <w:pPr>
        <w:pStyle w:val="Normal"/>
        <w:rPr/>
      </w:pPr>
      <w:r>
        <w:rPr/>
      </w:r>
    </w:p>
    <w:p>
      <w:pPr>
        <w:pStyle w:val="Normal"/>
        <w:rPr/>
      </w:pPr>
      <w:r>
        <w:rPr/>
        <w:t>Гич стремится показать, что понятия образуются не путем абстрагирования из опыта, они создаются мышлением, а не открываются им, и что судить — значит ставить такие созданные мышлением понятия в определенное отношение друг к другу. Разрабатывая этот аргумент, Гич широко использует современную логическую технику. Он много говорит о правильном употреблении «кавычек», о природе синонимии, об условиях переводимости. Он движется вперед и назад, совершенно не чувствуя несовместимости логических, психологических и эпистемологических рассуждений — как раз в стиле Фомы Аквинского, на которого он несколько раз ссылается 13. Он принимает, по его собственному признанию, «психологию старых книг по логике». Таким образом, в противоположность Райлу, он утверждает, что отчеты о ментальных актах являются категорическими, а не гипотетическими или полугипотетическими высказываниями о наблюдаемом поведении. В частности, акт суждения является ментальным актом, образованным по аналогии с актом «констатации». Судить, что «X острее, чем Y», значит «произвести на мою душу» такое же впечатление, которое производит на нее предложение «X острее, чем Y». Конечно, Гич не стремился «свести логику к психологии», тем не менее его книга разрушала некоторые барьеры между ними 14.</w:t>
      </w:r>
    </w:p>
    <w:p>
      <w:pPr>
        <w:pStyle w:val="Normal"/>
        <w:rPr/>
      </w:pPr>
      <w:r>
        <w:rPr/>
      </w:r>
    </w:p>
    <w:p>
      <w:pPr>
        <w:pStyle w:val="Normal"/>
        <w:rPr/>
      </w:pPr>
      <w:r>
        <w:rPr/>
        <w:t>Работа Нормана Малкольма «Сновидения» (1959)15 рассматривалась как сведение к абсурду метода Витгенштейна из его «Философских исследований». Так это или нет, но автор как раз показывает, к каким крайним — с точки зрения традиционной психологии — следствиям может приводить этот метод. Всегда считалось, что мы видим сны, когда спим, что сновидения приходят к нам во время сна и длятся в течение некоторого времени, что в период сна мы судим, чувствуем, пользуемся воображением точно так же, как и в период бодрствования, хотя и не столь последовательно и логично. Однако, спрашивает Малкольм, что могло бы означать высказывание о том, что все это происходит с нами во время с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96 </w:t>
      </w:r>
    </w:p>
    <w:p>
      <w:pPr>
        <w:pStyle w:val="Normal"/>
        <w:rPr/>
      </w:pPr>
      <w:r>
        <w:rPr/>
      </w:r>
    </w:p>
    <w:p>
      <w:pPr>
        <w:pStyle w:val="Normal"/>
        <w:rPr/>
      </w:pPr>
      <w:r>
        <w:rPr/>
        <w:t xml:space="preserve">                        </w:t>
      </w:r>
      <w:r>
        <w:rPr/>
        <w:t>Глава 20</w:t>
      </w:r>
    </w:p>
    <w:p>
      <w:pPr>
        <w:pStyle w:val="Normal"/>
        <w:rPr/>
      </w:pPr>
      <w:r>
        <w:rPr/>
      </w:r>
    </w:p>
    <w:p>
      <w:pPr>
        <w:pStyle w:val="Normal"/>
        <w:rPr/>
      </w:pPr>
      <w:r>
        <w:rPr/>
        <w:t>Было бы противоречием, рассуждает Малкольм, предполагать, что спящий человек способен судить о том, что он спит — всякое свидетельство в пользу того, что он способен на такое суждение, говорило бы о том, что фактически он не спит. Отсюда следует, что никто одновременно не может утверждать, что он в определенный момент спит и что в тот же самый момент он судит о том, что «идет дождь», или испытывает те или иные чувства, либо пользуется теми или иными образами. Конечно, проснувшись, человек может сказать нам, что сейчас он испытывает такое впечатление, будто во время сна он сформировал определенное суждение, испытал страх или видел яркий образ. Но не существует способа показать правильность этого впечатления. А если не существует способа установить, что кто-то корректно использует предложение «Во сне я судил так-то и так-то, чувствовал то-то и то-то, видел такие-то образы», то, по мнению Малкольма, такое предложение не имеет смысла.</w:t>
      </w:r>
    </w:p>
    <w:p>
      <w:pPr>
        <w:pStyle w:val="Normal"/>
        <w:rPr/>
      </w:pPr>
      <w:r>
        <w:rPr/>
      </w:r>
    </w:p>
    <w:p>
      <w:pPr>
        <w:pStyle w:val="Normal"/>
        <w:rPr/>
      </w:pPr>
      <w:r>
        <w:rPr/>
        <w:t>Малкольм допускает, конечно, что человек может осмысленно сказать: «Во сне я видел такие-то и такие образы», как может сказать: «Во сне я поднялся на горную вершину». Но во втором случае очевидно, что он не мог подняться на вершину во время сна. Напротив, сказать, что это случилось «во сне», значит отрицать, что это произошло на самом деле. Точно так же и высказывание «Во сне я испытал определенные чувства» — равнозначно отрицанию того, что я действительно испытал эти чувства в то время, когда спал.</w:t>
      </w:r>
    </w:p>
    <w:p>
      <w:pPr>
        <w:pStyle w:val="Normal"/>
        <w:rPr/>
      </w:pPr>
      <w:r>
        <w:rPr/>
      </w:r>
    </w:p>
    <w:p>
      <w:pPr>
        <w:pStyle w:val="Normal"/>
        <w:rPr/>
      </w:pPr>
      <w:r>
        <w:rPr/>
        <w:t>Но, по крайней мере, можем ли мы сказать, что имели сновидение в определенное время? Разве психолог-экспериментатор не скажет нам, в какой момент нашего сна мы видим сновидения и как долго они длятся? Экспериментатор, утверждает Малкольм, должен использовать понятие сновидения, совершенно отличное от того, которым мы обычно пользуемся. Например, в качестве критерия наличия сновидения он использует движения глаза, а мы этого не делаем. Хотя экспериментаторы претендуют на то, что с помощью экспериментальных методов они устанавливают какието факты относительно сновидений, но в действительности они пытаются заставить нас принять совершенно новое понятие сновидения. Таким образом, психология не способна пролить какой-либо новый свет на наши повседневные, собственно психологические понятия: претендуя на описание, она эти понятия изменяет.</w:t>
      </w:r>
    </w:p>
    <w:p>
      <w:pPr>
        <w:pStyle w:val="Normal"/>
        <w:rPr/>
      </w:pPr>
      <w:r>
        <w:rPr/>
      </w:r>
    </w:p>
    <w:p>
      <w:pPr>
        <w:pStyle w:val="Normal"/>
        <w:rPr/>
      </w:pPr>
      <w:r>
        <w:rPr/>
        <w:t>Другая, более влиятельная разновидность философской психологии представлена работой Г. Э. М. Энском «Интенция» (1957)16. Ее отличает интерес к проблемам, тесно связанным с конвенциональными моральными суждениями, хотя Энском стремится исследовать эти проблемы сами по себе, отстранившись от какого-либо интереса к морали.</w:t>
      </w:r>
    </w:p>
    <w:p>
      <w:pPr>
        <w:pStyle w:val="Normal"/>
        <w:rPr/>
      </w:pPr>
      <w:r>
        <w:rPr/>
      </w:r>
    </w:p>
    <w:p>
      <w:pPr>
        <w:pStyle w:val="Normal"/>
        <w:rPr/>
      </w:pPr>
      <w:r>
        <w:rPr/>
        <w:t>Обычно философы предполагали, что те действия, которые мы называем «интенциональными», предваряются особым внутренним актом — «интенцией действовать определенным образом». В противоположность этому, Энском отличительную особенность интенционального действия видит в том, что относящийся к нему вопрос «почему?» относится не к причине, а к разумному основанию. Это означает, что интенциональные действия определяются не через психологические процессы, предшествующие им, а посредством тех вопросов, которые к ним «применимы».</w:t>
      </w:r>
    </w:p>
    <w:p>
      <w:pPr>
        <w:pStyle w:val="Normal"/>
        <w:rPr/>
      </w:pPr>
      <w:r>
        <w:rPr/>
      </w:r>
    </w:p>
    <w:p>
      <w:pPr>
        <w:pStyle w:val="Normal"/>
        <w:rPr/>
      </w:pPr>
      <w:r>
        <w:rPr/>
      </w:r>
    </w:p>
    <w:p>
      <w:pPr>
        <w:pStyle w:val="Normal"/>
        <w:rPr/>
      </w:pPr>
      <w:r>
        <w:rPr/>
        <w:t>__________________Описание, объяснение или исправление?_______________</w:t>
      </w:r>
    </w:p>
    <w:p>
      <w:pPr>
        <w:pStyle w:val="Normal"/>
        <w:rPr/>
      </w:pPr>
      <w:r>
        <w:rPr/>
      </w:r>
    </w:p>
    <w:p>
      <w:pPr>
        <w:pStyle w:val="Normal"/>
        <w:rPr/>
      </w:pPr>
      <w:r>
        <w:rPr/>
        <w:t xml:space="preserve">==397 </w:t>
      </w:r>
    </w:p>
    <w:p>
      <w:pPr>
        <w:pStyle w:val="Normal"/>
        <w:rPr/>
      </w:pPr>
      <w:r>
        <w:rPr/>
      </w:r>
    </w:p>
    <w:p>
      <w:pPr>
        <w:pStyle w:val="Normal"/>
        <w:rPr/>
      </w:pPr>
      <w:r>
        <w:rPr/>
        <w:t>Когда запрос о разумном основании неприменим? Во-первых, согласно Энском, когда действующий агент не знает, что он совершает некоторое действие, разумное основание которого мы ищем. Если, когда мы спрашиваем человека, почему он ехал со скоростью шестьдесят миль в час, он искренне отвечает: «Я не знал, что еду с такой скоростью», то его езда со скоростью шестьдесят миль в час не была интенциональной. Заметим, однако, что, будучи спрошен, почему он ехал со скоростью, превышающей тридцать миль в час, он может оказаться способен привести разумные основания. Это означает, что некоторое действие может быть интенциональным «при одном описании», но неинтенциональным при другом описании.</w:t>
      </w:r>
    </w:p>
    <w:p>
      <w:pPr>
        <w:pStyle w:val="Normal"/>
        <w:rPr/>
      </w:pPr>
      <w:r>
        <w:rPr/>
      </w:r>
    </w:p>
    <w:p>
      <w:pPr>
        <w:pStyle w:val="Normal"/>
        <w:rPr/>
      </w:pPr>
      <w:r>
        <w:rPr/>
        <w:t>Во-вторых, запрос о «разумном основании», полагает Энском, неприменим к непроизвольным действиям определенного типа — действиям, которые мы «знаем без наблюдения», но причина которых устанавливается только наблюдением 17. Даже если его глаза закрыты, человек знает, что его коленка вздрогнула, когда врач ударил по ней, но только с помощью наблюдения он может обнаружить, почему она ведет себя таким образом. Если по поводу такого действия его спрашивают «почему?», то он не может привести разумного основания и может не знать причины.</w:t>
      </w:r>
    </w:p>
    <w:p>
      <w:pPr>
        <w:pStyle w:val="Normal"/>
        <w:rPr/>
      </w:pPr>
      <w:r>
        <w:rPr/>
      </w:r>
    </w:p>
    <w:p>
      <w:pPr>
        <w:pStyle w:val="Normal"/>
        <w:rPr/>
      </w:pPr>
      <w:r>
        <w:rPr/>
        <w:t>Предположим, однако, что, когда человека спрашивают «почему?», он отвечает, ссылаясь на какое-то прошлое действие. Что он нам раскрывает — разумное основание или причину? Допустим, мы его спрашиваем: «Почему вы убили этого человека?» Если человек отвечает: «Потому что я испытал какой-то щелчок в мозгу» или «Потому что я почувствовал, что должен кого-то убить», то, согласно Энском, он сообщает нам о «ментальной причине» своего действия — о событии (не обязательно ментальном), которое произвело его действие 18. Но если он говорит: «Я действовал во имя мести, так как он убил моего отца», он раскрывает нам разумное основание. Отличие состоит в том, что в этом случае его действие является реакцией на то, что он считает вредным действием, и попыткой отплатить за этот вред.</w:t>
      </w:r>
    </w:p>
    <w:p>
      <w:pPr>
        <w:pStyle w:val="Normal"/>
        <w:rPr/>
      </w:pPr>
      <w:r>
        <w:rPr/>
      </w:r>
    </w:p>
    <w:p>
      <w:pPr>
        <w:pStyle w:val="Normal"/>
        <w:rPr/>
      </w:pPr>
      <w:r>
        <w:rPr/>
        <w:t>Интенциональное действие, утверждает Энском, нельзя «посредством наблюдения» подвести под описание, в отношении к которому оно является интенциональным. Однако можно было бы ответить, что именно благодаря наблюдению мы узнаем, например, что мы пишем на доске, когда интенционально делаем это. Как еще мы могли бы узнать об этом? Отвечая на это возражение в наиболее темном разделе своей далеко не всегда ясной книги, Энском ссылается на аристотелевское различие между «теоретическим» и «практическим» знанием. Знание наших интенций, говорит она, является практическим, а не теоретическим знанием. Допустим, с закрытыми глазами я пишу на доске: «Я глупец». Я знаю, что именно я делаю, даже если доска настолько влажная, что слов на ней не видно. «Знать, что я делаю» в этом смысле — значит обладать «практическим знанием». Мое убеждение в том, что я пишу на доске, не будет ошибочным, если на ней не видно слов: я лишь плохо исполняю то действие, которое, как я знаю, я совершаю 19.</w:t>
      </w:r>
    </w:p>
    <w:p>
      <w:pPr>
        <w:pStyle w:val="Normal"/>
        <w:rPr/>
      </w:pPr>
      <w:r>
        <w:rPr/>
      </w:r>
    </w:p>
    <w:p>
      <w:pPr>
        <w:pStyle w:val="Normal"/>
        <w:rPr/>
      </w:pPr>
      <w:r>
        <w:rPr/>
        <w:t>Энском не ссылается специально на психологию, если не считать мимолетных упоминаний «психологического жаргона». Однако из ее рассуждений вытекает, что психолог не занимается интенциями, поскольку п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398 </w:t>
      </w:r>
    </w:p>
    <w:p>
      <w:pPr>
        <w:pStyle w:val="Normal"/>
        <w:rPr/>
      </w:pPr>
      <w:r>
        <w:rPr/>
      </w:r>
    </w:p>
    <w:p>
      <w:pPr>
        <w:pStyle w:val="Normal"/>
        <w:rPr/>
      </w:pPr>
      <w:r>
        <w:rPr/>
        <w:t xml:space="preserve">                        </w:t>
      </w:r>
      <w:r>
        <w:rPr/>
        <w:t>Глава 20</w:t>
      </w:r>
    </w:p>
    <w:p>
      <w:pPr>
        <w:pStyle w:val="Normal"/>
        <w:rPr/>
      </w:pPr>
      <w:r>
        <w:rPr/>
      </w:r>
    </w:p>
    <w:p>
      <w:pPr>
        <w:pStyle w:val="Normal"/>
        <w:rPr/>
      </w:pPr>
      <w:r>
        <w:rPr/>
        <w:t>следние не являются «психологическими феноменами». Другие представители философской психологии аналогичным образом утверждали, что психология, понимаемая как экспериментальное исследование, направленное на объяснение человеческого поведения, ничего не может сказать нам о мотивах, разумных основаниях или осознании. Короче говоря, претензии психологов на то, чтобы заниматься в некотором смысле «физикой» (т. е. фундаментальной объяснительной наукой) человеческого поведения, полностью отвергаются представителями философской психологии 20.</w:t>
      </w:r>
    </w:p>
    <w:p>
      <w:pPr>
        <w:pStyle w:val="Normal"/>
        <w:rPr/>
      </w:pPr>
      <w:r>
        <w:rPr/>
      </w:r>
    </w:p>
    <w:p>
      <w:pPr>
        <w:pStyle w:val="Normal"/>
        <w:rPr/>
      </w:pPr>
      <w:r>
        <w:rPr/>
        <w:t>Одно рассуждение проходит через всю обширную литературу, посвященную философской психологии 21, и может считаться важнейшим для нее. Набросок этого рассуждения дан Д. У. Хэмлином в статье «Поведение»22, которая, как обычно, начинается с упомянутого аристотелевского разграничения и не содержит ссылок на каких-либо психологов, за исключением Фрейда 23. Рассуждение выглядит приблизительно так: существует различие между движениями тела, например коленным рефлексом, и активностью личности, или «поведением». Поведение никогда нельзя определить в терминах, относящихся к движениям тела, поскольку одни и те же движения могут «включаться» в самые разные виды поведения. Так, одни и те же движения тела могут «включаться» в указание левого поворота и в указание на некоторый предмет в витрине магазина, однако это будут совершенно различные фрагменты поведения. Психолог способен объяснить движения тела в терминах причин, но он не может объяснить человеческого поведения. На самом деле поведение не имеет причин 24.</w:t>
      </w:r>
    </w:p>
    <w:p>
      <w:pPr>
        <w:pStyle w:val="Normal"/>
        <w:rPr/>
      </w:pPr>
      <w:r>
        <w:rPr/>
      </w:r>
    </w:p>
    <w:p>
      <w:pPr>
        <w:pStyle w:val="Normal"/>
        <w:rPr/>
      </w:pPr>
      <w:r>
        <w:rPr/>
        <w:t>С этой точки зрения объяснить акт поведения — значит задать его разумные основания, указать на его намерения и цели или на правила, которым оно подчинено 25. (Конечно, это разные, хотя и взаимосвязанные процедуры.) Поскольку поведение носит сущностно нормативный характер, продолжают новые телеологисты, поведение человека логически невозможно объяснить, если ограничиться чисто дескриптивным языком, имеющимся в распоряжении физической науки. Из знания физиологии, сколь бы глубоким оно ни было, невозможно вывести существование в нашем обществе правила, согласно которому протянутая рука означает «я поворачиваю направо». Поэтому в терминах физиологии невозможно объяснить конкретное поведение, которое осуществляется в соответствии с этим правилом. Безусловно, поведение иногда не достигает своей цели, порой является иррациональным или не следует правилу. Но даже при объяснении этих отклонений от нормы мы должны обращаться не к аппарату физиологии, а к теории типа Фрейд овой — когда он забывает о том, что является «естествоиспытателем», — которая указывает на скрытые цели наших действий, на скрытые правила, управляющие нашим поведением, а не на его причины.</w:t>
      </w:r>
    </w:p>
    <w:p>
      <w:pPr>
        <w:pStyle w:val="Normal"/>
        <w:rPr/>
      </w:pPr>
      <w:r>
        <w:rPr/>
      </w:r>
    </w:p>
    <w:p>
      <w:pPr>
        <w:pStyle w:val="Normal"/>
        <w:rPr/>
      </w:pPr>
      <w:r>
        <w:rPr/>
        <w:t>По-видимому, уже достаточно сказано о современных аристотелианцах, для них задача философии заключается в том, чтобы более ясно описать то, что, как мы уже знаем, имеет место. За исключением Стросона, все они интересуются человеком больше, чем миром, в отношении которого они обычно довольствуются согласием с неопределенным «естественным реализмом». В то время как центральная проблема британского эмпиризма состояла в том, чтобы примирить между собой образы физических объектов физика и обычного человека, представители философской психологии ви-</w:t>
      </w:r>
    </w:p>
    <w:p>
      <w:pPr>
        <w:pStyle w:val="Normal"/>
        <w:rPr/>
      </w:pPr>
      <w:r>
        <w:rPr/>
      </w:r>
    </w:p>
    <w:p>
      <w:pPr>
        <w:pStyle w:val="Normal"/>
        <w:rPr/>
      </w:pPr>
      <w:r>
        <w:rPr/>
      </w:r>
    </w:p>
    <w:p>
      <w:pPr>
        <w:pStyle w:val="Normal"/>
        <w:rPr/>
      </w:pPr>
      <w:r>
        <w:rPr/>
        <w:t>Описание, объяснение или исправление?_______________</w:t>
      </w:r>
    </w:p>
    <w:p>
      <w:pPr>
        <w:pStyle w:val="Normal"/>
        <w:rPr/>
      </w:pPr>
      <w:r>
        <w:rPr/>
      </w:r>
    </w:p>
    <w:p>
      <w:pPr>
        <w:pStyle w:val="Normal"/>
        <w:rPr/>
      </w:pPr>
      <w:r>
        <w:rPr/>
        <w:t xml:space="preserve">==399 </w:t>
      </w:r>
    </w:p>
    <w:p>
      <w:pPr>
        <w:pStyle w:val="Normal"/>
        <w:rPr/>
      </w:pPr>
      <w:r>
        <w:rPr/>
      </w:r>
    </w:p>
    <w:p>
      <w:pPr>
        <w:pStyle w:val="Normal"/>
        <w:rPr/>
      </w:pPr>
      <w:r>
        <w:rPr/>
        <w:t>дят новую проблему в том, чтобы согласовать концепцию человеческого поведения обычного человека и нейрофизиолога. Именно такое возражение высказывает Уилфрид Селларс 26 против философской психологии: речь должна идти, утверждает он, о сравнении общенаучной картины мира — картины, построением которой занимается наука, — с общей картиной мира здравого смысла. Только таким образом можно вполне выявить достоинства научной картины мира. Недостаточно противопоставлять два образа человека, абстрагировавшись от образа человека-в-мире.</w:t>
      </w:r>
    </w:p>
    <w:p>
      <w:pPr>
        <w:pStyle w:val="Normal"/>
        <w:rPr/>
      </w:pPr>
      <w:r>
        <w:rPr/>
      </w:r>
    </w:p>
    <w:p>
      <w:pPr>
        <w:pStyle w:val="Normal"/>
        <w:rPr/>
      </w:pPr>
      <w:r>
        <w:rPr/>
        <w:t>Аристотелианцы вовсе не определяли всей ситуации. В Англии, где никогда не питали особого расположения к психологии или к социальным наукам, они доминировали в области философии. Но совершенно иное положение дел наблюдалось как в Соединенных Штатах, так и в Австралии, хотя в обеих этих странах представлена и «философская психология». Поучительны серьезные расхождения между «Индивидами» Стросона и работой Куайна «Слово и объект» (1960), которая во многих отношениях явно направлена против позиции Стросона 27. Одно различие, бросающееся в глаза внешнему наблюдателю, заключается в том, что, в то время как Стросон вообще не ссылается на результаты научных исследований, Куайн широко использует данные антропологии, лингвистики и бихевиористской психологии, представленной, в частности, в работе Б. Ф. Скиннера «Наука и человеческое поведение» (1953)28. Он полностью отвергает то резкое противопоставление философии и науки, которое служило общей основой феноменологии, логического позитивизма, идей Витгенштейна и философии «обычного языка» Оксфорда. Куайн возвращается к общей позиции Спенсера и Александера. Философия, говорит он, отличается от конкретных наук только своей большей общностью, она интересуется, например, не тем, существуют ли вомбаты и единороги, а тем, существуют ли классы и свойства 29. Куайн, конечно же, согласен с тем, что философия часто подходит к решениям своих проблем, опираясь на рассмотрение языка; философу часто бывает полезно, полагает он, «совершить семантический скачок», или, выражаясь словами Карнапа, перейти от «материального» к «формальному» модусу речи. Но то же самое верно, считает Куайн, и для физических наук. Там тоже иногда, хотя и не так часто, приносит пользу «семантический скачок». Как физик, так и философ способен прояснить некоторую проблему, реконструировав свои рассуждения. Отсюда не следует, что физика и онтология действительно «говорят о языке».</w:t>
      </w:r>
    </w:p>
    <w:p>
      <w:pPr>
        <w:pStyle w:val="Normal"/>
        <w:rPr/>
      </w:pPr>
      <w:r>
        <w:rPr/>
      </w:r>
    </w:p>
    <w:p>
      <w:pPr>
        <w:pStyle w:val="Normal"/>
        <w:rPr/>
      </w:pPr>
      <w:r>
        <w:rPr/>
        <w:t>Фактически, работа «Слово и объект» в очень большой степени посвящена языку, но языку, рассматриваемому как форма человеческого поведения 30. Куайн начинает с определения того, что он называет «стимуломзначением» высказывания, — это класс стимулов определенного рода, побуждающих человека согласиться с высказыванием. Так, например, если произносят: «Автомобиль!», то стимул-значение может включать в себя пыль, поднявшуюся над дорогой, звук сирены, визг тормозов, а также видимое наличие естественного объекта определенного вида и размера. С точки зрения этого определения высказывания можно разделить на два класса — «предложения к случаю» (occasion sentences) и «устойчивые предложения» (standing sentences). С «предложениями к случаю», такими, как «Автомобиль», «Кролик», «Больно», соглашаются только в том случае, когд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 оглавлению</w:t>
      </w:r>
    </w:p>
    <w:p>
      <w:pPr>
        <w:pStyle w:val="Normal"/>
        <w:rPr/>
      </w:pPr>
      <w:r>
        <w:rPr/>
      </w:r>
    </w:p>
    <w:p>
      <w:pPr>
        <w:pStyle w:val="Normal"/>
        <w:rPr/>
      </w:pPr>
      <w:r>
        <w:rPr/>
        <w:t xml:space="preserve">==400 </w:t>
      </w:r>
    </w:p>
    <w:p>
      <w:pPr>
        <w:pStyle w:val="Normal"/>
        <w:rPr/>
      </w:pPr>
      <w:r>
        <w:rPr/>
      </w:r>
    </w:p>
    <w:p>
      <w:pPr>
        <w:pStyle w:val="Normal"/>
        <w:rPr/>
      </w:pPr>
      <w:r>
        <w:rPr/>
        <w:t xml:space="preserve">                        </w:t>
      </w:r>
      <w:r>
        <w:rPr/>
        <w:t>Глава 20</w:t>
      </w:r>
    </w:p>
    <w:p>
      <w:pPr>
        <w:pStyle w:val="Normal"/>
        <w:rPr/>
      </w:pPr>
      <w:r>
        <w:rPr/>
      </w:r>
    </w:p>
    <w:p>
      <w:pPr>
        <w:pStyle w:val="Normal"/>
        <w:rPr/>
      </w:pPr>
      <w:r>
        <w:rPr/>
        <w:t>присутствует стимул; «устойчивое предложение», например «Автомобили опасны», может быть принято даже при отсутствии тех стимулов, которыми первоначально было вызвано его произнесение, например, видом автомобиля, мчащегося по шоссе.</w:t>
      </w:r>
    </w:p>
    <w:p>
      <w:pPr>
        <w:pStyle w:val="Normal"/>
        <w:rPr/>
      </w:pPr>
      <w:r>
        <w:rPr/>
      </w:r>
    </w:p>
    <w:p>
      <w:pPr>
        <w:pStyle w:val="Normal"/>
        <w:rPr/>
      </w:pPr>
      <w:r>
        <w:rPr/>
        <w:t>Два предложения «синонимичны в отношении стимулов», по терминологии Куайна, если почти для каждого человека, владеющего языком, они имеют одно и то же стимул-значение. Это относится к обширному классу устойчивых предложений, которые лингвист, анализирующий совершенно незнакомый ему язык, может, следовательно, переводить с достаточной долей уверенности. Изучая обстоятельства, в которых носители языка соглашаются с теми или иными высказываниями или отвергают их, лингвист может понять также, какие выражения являются истинностнофункциональными связками, соответствующими, например, связке «и» или «если.., то...», и открыть, что некоторые «предложения к случаю» в изучаемом им обществе являются синонимичными в отношении стимулов. Он может обнаружить также, что с некоторыми предложениями соглашаются всегда, а с некоторыми — никогда, какими бы ни были стимулы, т. е. что некоторые высказывания являются стимул-аналитическими, а некоторые — стимул-противоречивыми. Однако, утверждает Куайн, лингвист не может перевести многие предложения к случаю, не прибегая к «аналитическим гипотезам» — гипотезам, опираясь на которые он разбивает предложения на составные части или «слова». Например, пришелец с Марса мог бы принять гипотезу, что высказывание «подорогеедетавто» состоит из четырех слов, которые на марсианский язык можно перевести с помощью двух слов.</w:t>
      </w:r>
    </w:p>
    <w:p>
      <w:pPr>
        <w:pStyle w:val="Normal"/>
        <w:rPr/>
      </w:pPr>
      <w:r>
        <w:rPr/>
      </w:r>
    </w:p>
    <w:p>
      <w:pPr>
        <w:pStyle w:val="Normal"/>
        <w:rPr/>
      </w:pPr>
      <w:r>
        <w:rPr/>
        <w:t>Из этих посылок Куайн делает вывод о том, что перевод всегда является неопределенным. Для иллюстрации этого обстоятельства предположим, что язык туземцев содержит слово «гавагай» и лингвист наблюдением устанавливает, что это слово стимул-синонимично (хотя бы приблизительно) нашему слову «кролик». Он не показал, что слово «гавагай» синонимично слову «кролик» в том неопределенном интуитивном смысле, в каком мы обычно говорим, что два слова «имеют одно и то же значение». Вполне может оказаться, что туземцы используют слово «гавагай» для обозначения временных отрезков существования кролика или каких-то его частей, а не кролика в целом. Можно предположить, что лингвист смог бы обнаружить это, задавая туземцам на их языке вопросы типа: «Является ли этот кролик тем же самым, что и тот?» Однако такие вопросы лингвист может задавать лишь после того, как он принял некоторый перевод, опираясь на определенные аналитические гипотезы относительно слов «тот же самый» и «тот самый». И вполне может оказаться, что слова «тот же самый» он использует в качестве перевода для «тот же самый временной отрезок существования», а не для выражения «та же самая вещь». Иными словами, у лингвиста нет способа обнаружить различия в значениях выражений «гавагай» и «кролик», поскольку вопросы, задаваемые им, уже переведены таким образом, что делают это невозможным.</w:t>
      </w:r>
    </w:p>
    <w:p>
      <w:pPr>
        <w:pStyle w:val="Normal"/>
        <w:rPr/>
      </w:pPr>
      <w:r>
        <w:rPr/>
      </w:r>
    </w:p>
    <w:p>
      <w:pPr>
        <w:pStyle w:val="Normal"/>
        <w:rPr/>
      </w:pPr>
      <w:r>
        <w:rPr/>
        <w:t>Каково философское значение этой теории перевода, которую Куайн считает применимой как внутри английского языка, так и для отношений между английским и другими языками? Прежде всего, Куайн признает, что, в то время как разумно спрашивать, являются ли два предложения стимул-</w:t>
      </w:r>
    </w:p>
    <w:p>
      <w:pPr>
        <w:pStyle w:val="Normal"/>
        <w:rPr/>
      </w:pPr>
      <w:r>
        <w:rPr/>
      </w:r>
    </w:p>
    <w:p>
      <w:pPr>
        <w:pStyle w:val="Normal"/>
        <w:rPr/>
      </w:pPr>
      <w:r>
        <w:rPr/>
      </w:r>
    </w:p>
    <w:p>
      <w:pPr>
        <w:pStyle w:val="Normal"/>
        <w:rPr/>
      </w:pPr>
      <w:r>
        <w:rPr/>
        <w:t>_________________Описание, объяснение или исправление?_______________</w:t>
      </w:r>
    </w:p>
    <w:p>
      <w:pPr>
        <w:pStyle w:val="Normal"/>
        <w:rPr/>
      </w:pPr>
      <w:r>
        <w:rPr/>
      </w:r>
    </w:p>
    <w:p>
      <w:pPr>
        <w:pStyle w:val="Normal"/>
        <w:rPr/>
      </w:pPr>
      <w:r>
        <w:rPr/>
        <w:t xml:space="preserve">==401 </w:t>
      </w:r>
    </w:p>
    <w:p>
      <w:pPr>
        <w:pStyle w:val="Normal"/>
        <w:rPr/>
      </w:pPr>
      <w:r>
        <w:rPr/>
      </w:r>
    </w:p>
    <w:p>
      <w:pPr>
        <w:pStyle w:val="Normal"/>
        <w:rPr/>
      </w:pPr>
      <w:r>
        <w:rPr/>
        <w:t>синонимичными, нет смысла в вопросе о том, «означают ли они действительно одно и то же». Можно сказать, что два слова являются синонимами в структуре конкретного множества аналитических гипотез, но это означает лишь то, что они обладают стимул-синонимией. Опять-таки, мы можем выделить некоторые предложения как «социально стимул-аналитические», т. е. как такие, относительно которых справедливо, что все члены языкового сообщества соглашаются с этими предложениями, как только они высказаны. Если же кто-то отвергает их, то считается, что он не понимает языка. Однако это понятие аналитичности охватывает лишь предложения, в данном сообществе считающиеся тривиальными, например предложение «это — автомобиль», высказываемое при наличии автомобиля, и не соответствует философской идее «аналитичности». И нет другого способа четко установить, что некоторое высказывание является «аналитическим».</w:t>
      </w:r>
    </w:p>
    <w:p>
      <w:pPr>
        <w:pStyle w:val="Normal"/>
        <w:rPr/>
      </w:pPr>
      <w:r>
        <w:rPr/>
      </w:r>
    </w:p>
    <w:p>
      <w:pPr>
        <w:pStyle w:val="Normal"/>
        <w:rPr/>
      </w:pPr>
      <w:r>
        <w:rPr/>
        <w:t>Теория синонимии образует часть защиты Куайном того, что он называет «регламентацией языка» посредством «канонических форм» логики. Не важно, утверждает он, что логическая переформулировка повседневного предложения не «строго синонимична» самому этому предложению. На самом деле понятие «строгой синонимичности» не настолько ясно, чтобы мы могли с уверенностью сказать, имеется она или нет. Важно то, что логическая переформулировка в некоторых отношениях будет «улучшением» обычного языка.</w:t>
      </w:r>
    </w:p>
    <w:p>
      <w:pPr>
        <w:pStyle w:val="Normal"/>
        <w:rPr/>
      </w:pPr>
      <w:r>
        <w:rPr/>
      </w:r>
    </w:p>
    <w:p>
      <w:pPr>
        <w:pStyle w:val="Normal"/>
        <w:rPr/>
      </w:pPr>
      <w:r>
        <w:rPr/>
        <w:t>Что в этом контексте можно понимать под «улучшением»? Опираясь на Скиннера, Куайн натуралистически представляет себе тот способ, каким ребенок овладевает языком, и ставит вопрос, какие цели преследует ребенок, используя определенные логические средства, например, как он приходит к тому, чтобы говорить об абстрактных объектах и ориентироваться в «общественной онтологии свойств». Далее Куайн поднимает вопрос, не могли бы мы успешнее достигать наших целей, более адекватно пользоваться языком как инструментом описания окружающих нас вещей благодаря изменению наших лингвистических средств и устранению неявно содержащейся в них онтологии. Нет возможности, утверждает он, начать все заново, построить новый «идеальный язык», однако, работая с нашим языком, мы можем надеяться реконструировать его таким образом, что он станет более современным орудием достижения некоторых, если не всех, наших целей. Но эта задача оказывается невыполнимой, если принимается постулат: то, что мы собираемся сказать, должно быть «строго синонимично» тому, что нас приучили говорить. Философская реконструкция «эксплицирует»; она избавляется от некоторых понятий, заменяя их другими, новыми понятиями, выполняющими все функции первоначальных понятий, избегая связанной с ними путаницы 31. «Анализ» или «экспликация» некоторого выражения не претендуют на выявление того, что «действительно имеет в виду тот, кто использует данное выражение», они лишь стремятся «возместить недостатки». Зафиксировав «конкретные функции эксплицируемого выражения, которые представляются важными», его затем заменяют «ясными и точными терминами», выполняющими эти функции.</w:t>
      </w:r>
    </w:p>
    <w:p>
      <w:pPr>
        <w:pStyle w:val="Normal"/>
        <w:rPr/>
      </w:pPr>
      <w:r>
        <w:rPr/>
      </w:r>
    </w:p>
    <w:p>
      <w:pPr>
        <w:pStyle w:val="Normal"/>
        <w:rPr/>
      </w:pPr>
      <w:r>
        <w:rPr/>
        <w:t>Итак, выступая против резкого разграничения «дескриптивной» и «ревизующей» метафизики, предложенного Стросоном, Куайн настаивает на том, что философия, подобно другим видам исследования, описывает функ-</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02 </w:t>
      </w:r>
    </w:p>
    <w:p>
      <w:pPr>
        <w:pStyle w:val="Normal"/>
        <w:rPr/>
      </w:pPr>
      <w:r>
        <w:rPr/>
      </w:r>
    </w:p>
    <w:p>
      <w:pPr>
        <w:pStyle w:val="Normal"/>
        <w:rPr/>
      </w:pPr>
      <w:r>
        <w:rPr/>
        <w:t xml:space="preserve">                        </w:t>
      </w:r>
      <w:r>
        <w:rPr/>
        <w:t>Глава 20</w:t>
      </w:r>
    </w:p>
    <w:p>
      <w:pPr>
        <w:pStyle w:val="Normal"/>
        <w:rPr/>
      </w:pPr>
      <w:r>
        <w:rPr/>
      </w:r>
    </w:p>
    <w:p>
      <w:pPr>
        <w:pStyle w:val="Normal"/>
        <w:rPr/>
      </w:pPr>
      <w:r>
        <w:rPr/>
        <w:t>ции для того, чтобы исправлять понятия — исправлять их так, чтобы они более эффективно выполняли функции, описываемые философией. Если, например, физические объекты и классы таких объектов обеспечивают решение всех тех задач, что решаются с помощью абстрактных объектов, но лишены неясности и двусмысленности последних, то это служит наилучшим основанием для отказа от абстрактных объектов. Однако при этом мы должны быть уверены, что не существует задач, которых мы не смогли бы решить без помощи абстрактных объектов, опираясь только на физические объекты и их классы. Отсюда вовсе не следует, охотно соглашается Куайн, что при всех обстоятельствах мы должны избегать каких-либо ссылок на абстрактные объекты. От нас не всегда требуется та ясность и точность, которую предоставляют канонические формы логики в тех особых случаях, например, в философии математики, где краткость и ясность особенно нужны.</w:t>
      </w:r>
    </w:p>
    <w:p>
      <w:pPr>
        <w:pStyle w:val="Normal"/>
        <w:rPr/>
      </w:pPr>
      <w:r>
        <w:rPr/>
      </w:r>
    </w:p>
    <w:p>
      <w:pPr>
        <w:pStyle w:val="Normal"/>
        <w:rPr/>
      </w:pPr>
      <w:r>
        <w:rPr/>
        <w:t>Те же самые соображения, говорит Куайн, справедливы и для понятий, используемых в повседневных описаниях человеческих действий. Может возникнуть необходимость избавиться от понятий типа «стремление» или «интенция» для адекватного описания и объяснения человеческого поведения, но отсюда не следует, что мы должны обходиться без них в своем повседневном общении с другими людьми. Куайн вполне допускает, что Стросон прав в своем описании этих повседневных понятий, но остановиться на этом значило бы остановить развитие мышления. Способность нашего мышления к пересмотру заложена в «самой его структуре».</w:t>
      </w:r>
    </w:p>
    <w:p>
      <w:pPr>
        <w:pStyle w:val="Normal"/>
        <w:rPr/>
      </w:pPr>
      <w:r>
        <w:rPr/>
      </w:r>
    </w:p>
    <w:p>
      <w:pPr>
        <w:pStyle w:val="Normal"/>
        <w:rPr/>
      </w:pPr>
      <w:r>
        <w:rPr/>
        <w:t>Расхождения между представителями философской психологии и психологами-учеными носят в значительной мере логико-методологический характер; многие их них вращаются вокруг вопроса о том, можно ли человеческое поведение объяснить с помощью законов, не ссылающихся на стремления, цели или разумные основания. Общая тенденция философовэмпиристов, по крайней мере до недавнего времени, состояла в том, чтобы принять единое понятие объяснения, согласно которому объяснить — или полностью объяснить — конкретный вид поведения — значит показать, что оно выводимо из некоторого множества законов, действующих при определенных («начальных») условиях. Эта гипотетико-дедуктивная модель объяснения получила тщательную разработку в труде Эрнста Нагеля «Структура науки» (1961)32.</w:t>
      </w:r>
    </w:p>
    <w:p>
      <w:pPr>
        <w:pStyle w:val="Normal"/>
        <w:rPr/>
      </w:pPr>
      <w:r>
        <w:rPr/>
      </w:r>
    </w:p>
    <w:p>
      <w:pPr>
        <w:pStyle w:val="Normal"/>
        <w:rPr/>
      </w:pPr>
      <w:r>
        <w:rPr/>
        <w:t>Нагель в деталях показывает, что предположительно несводимые и различные типы объяснения, например телеологические и генетические объяснения, всегда можно переинтерпретировать как частные случаи гипотетико-дедуктивного объяснения. Нагель согласен с тем, что для достижения специальных целей биолог может сосредоточить свое внимание на способах поведения отдельной части организма и их отношении к активности всего организма. В этом случае для него естественно выражать свои объяснения и выводы в терминах «функций», «стремлений» или «целей», а не посредством законов и начальных условий. Однако телеологическая форма объяснения лишь удобна, но не выражает существа дела. Практическая полезность в биологии телеологических формулировок вовсе не свидетельствует о том, что поведение живых организмов в принципе невозможно объяснить с помощью физико-химических законов.</w:t>
      </w:r>
    </w:p>
    <w:p>
      <w:pPr>
        <w:pStyle w:val="Normal"/>
        <w:rPr/>
      </w:pPr>
      <w:r>
        <w:rPr/>
      </w:r>
    </w:p>
    <w:p>
      <w:pPr>
        <w:pStyle w:val="Normal"/>
        <w:rPr/>
      </w:pPr>
      <w:r>
        <w:rPr/>
      </w:r>
    </w:p>
    <w:p>
      <w:pPr>
        <w:pStyle w:val="Normal"/>
        <w:rPr/>
      </w:pPr>
      <w:r>
        <w:rPr/>
        <w:t>_________________Описание, объяснение или исправление?_______________</w:t>
      </w:r>
    </w:p>
    <w:p>
      <w:pPr>
        <w:pStyle w:val="Normal"/>
        <w:rPr/>
      </w:pPr>
      <w:r>
        <w:rPr/>
      </w:r>
    </w:p>
    <w:p>
      <w:pPr>
        <w:pStyle w:val="Normal"/>
        <w:rPr/>
      </w:pPr>
      <w:r>
        <w:rPr/>
        <w:t xml:space="preserve">==403 </w:t>
      </w:r>
    </w:p>
    <w:p>
      <w:pPr>
        <w:pStyle w:val="Normal"/>
        <w:rPr/>
      </w:pPr>
      <w:r>
        <w:rPr/>
      </w:r>
    </w:p>
    <w:p>
      <w:pPr>
        <w:pStyle w:val="Normal"/>
        <w:rPr/>
      </w:pPr>
      <w:r>
        <w:rPr/>
        <w:t>Аналогичные соображения, согласно Нагелю, справедливы и для «науки о человеке». Нет никаких принципиальных препятствий, пишет Нагель, для того, чтобы суждения, утверждающие общие связи между формами человеческого поведения — например, между конкретным видом родительской позиции и развитием неврозов у детей, — могли быть выведены из законов физики и химии. Вполне может оказаться так, что поведение авторитарных родителей всегда определяется какими-то особенностями их химического состава и приводит к химическим изменениям у их детей. Но при современной подготовке социологи не могут обнаружить таких особенностей. В своей практической деятельности они склонны больше интересоваться неопределенными, вероятностными связями и использовать повседневные понятия, а не стремятся к открытию универсальных физикохимических законов, из которых можно было бы вывести строго универсальные социальные взаимоотношения. Факт остается фактом — не существует метода объяснения, характерного для социальных наук. Отличие состоит лишь в том, что ученый-социолог, как правило, довольствуется открытием необходимых, а не необходимых и достаточных, условий некоторого социального явления и вероятностных, а не строго универсальных законов.</w:t>
      </w:r>
    </w:p>
    <w:p>
      <w:pPr>
        <w:pStyle w:val="Normal"/>
        <w:rPr/>
      </w:pPr>
      <w:r>
        <w:rPr/>
      </w:r>
    </w:p>
    <w:p>
      <w:pPr>
        <w:pStyle w:val="Normal"/>
        <w:rPr/>
      </w:pPr>
      <w:r>
        <w:rPr/>
        <w:t>В частности, продолжает Нагель, не существует особого вида объяснения, «задающего разумные основания» и отличного от номологических объяснений. Допустим, кто-то приводит нам в качестве примера такое «рациональное» объяснение: «Гитлер напал на Россию для того, чтобы уничтожить коммунизм». Спросим себя — будет ли такое объяснение хорошим? Согласно Нагелю, нам недостаточно исследовать, является ли уничтожение коммунизма «хорошим основанием» для нападения на Россию. Скорее мы хотим знать, видел ли человек подобного типа и в том положении, в котором находился Гитлер, в нападении на Россию средство для уничтожения коммунизма. При ответе на этот вопрос мы вынуждены использовать общие, пусть даже вероятностные, утверждения о человеческом поведении. Соглашаясь, что когда мы ставим вопрос «почему?», мы далеко не всегда стремимся к строгому объяснению, Нагель тем не менее настаивает на том, что всегда, когда мы находим строгое объяснение, оно имеет вид дедукции из законов и начальных условий 33.</w:t>
      </w:r>
    </w:p>
    <w:p>
      <w:pPr>
        <w:pStyle w:val="Normal"/>
        <w:rPr/>
      </w:pPr>
      <w:r>
        <w:rPr/>
      </w:r>
    </w:p>
    <w:p>
      <w:pPr>
        <w:pStyle w:val="Normal"/>
        <w:rPr/>
      </w:pPr>
      <w:r>
        <w:rPr/>
        <w:t>Если все суждения о человеческом поведении в принципе выводимы из физико-химических законов, не означает ли это, что психология и социология «сводимы» к физике и химии? Рассмотрим случай, когда некий человек привык измерять температуру методами, обычно используемыми в повседневной жизни. В то же время он считает, что температура есть «средняя кинетическая энергия молекул». Тогда, что он имеет в виду, высказывая суждение «молоко теплое»? Он может принять одну из трех позиций. Первая (редукционизм) состоит в том, что «реально» вещи не являются ни теплыми, ни холодными, поскольку температура есть чисто «субъективное» понятие. Высказывание «молоко теплое» — в той мере, в какой оно истинно, — «в действительности» есть лишь способ сказать о том, что молекулы молока обладают такой-то средней кинетической энергией. Вторая позиция (инструментализм) заключается в том, что такие понятия, как «молекулы» и «кинетическая энергия», представляют собой фикции, удобно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04 </w:t>
      </w:r>
    </w:p>
    <w:p>
      <w:pPr>
        <w:pStyle w:val="Normal"/>
        <w:rPr/>
      </w:pPr>
      <w:r>
        <w:rPr/>
      </w:r>
    </w:p>
    <w:p>
      <w:pPr>
        <w:pStyle w:val="Normal"/>
        <w:rPr/>
      </w:pPr>
      <w:r>
        <w:rPr/>
        <w:t xml:space="preserve">                        </w:t>
      </w:r>
      <w:r>
        <w:rPr/>
        <w:t>Глава 20</w:t>
      </w:r>
    </w:p>
    <w:p>
      <w:pPr>
        <w:pStyle w:val="Normal"/>
        <w:rPr/>
      </w:pPr>
      <w:r>
        <w:rPr/>
      </w:r>
    </w:p>
    <w:p>
      <w:pPr>
        <w:pStyle w:val="Normal"/>
        <w:rPr/>
      </w:pPr>
      <w:r>
        <w:rPr/>
        <w:t>средство говорить об отношениях между различными температурами. Третья позиция (эмерджентизм) утверждает, что температура представляет собой эмерджентное свойство, проявляющееся лишь на высших уровнях развития природы, а не на молекулярном уровне. С этой точки зрения кинетическая теория «объясняет» температуру только в смысле указания на те физические условия, при которых температура проявляется как некоторое свойство.</w:t>
      </w:r>
    </w:p>
    <w:p>
      <w:pPr>
        <w:pStyle w:val="Normal"/>
        <w:rPr/>
      </w:pPr>
      <w:r>
        <w:rPr/>
      </w:r>
    </w:p>
    <w:p>
      <w:pPr>
        <w:pStyle w:val="Normal"/>
        <w:rPr/>
      </w:pPr>
      <w:r>
        <w:rPr/>
        <w:t>Нагель не хочет вставать ни на одну из этих трех позиций. «Редукция», говорит он, всегда связана с редукцией одной теории к другой, поэтому неясно, в каком смысле можно говорить о редукции понятий 34. Грубо говоря, редукция заключается в доказательстве того, что одно множество подтверждаемых утверждений, например утверждений о температуре, выводимо из другого подобного множества утверждений, относящихся в данном случае к энергии молекул. Но в любой такой вывод утверждений о температуре из утверждений об энергии молекул включаются определенные соединительные утверждения, в которых энергия молекул соотносится с температурой. Утверждение о температуре нельзя вывести только из одних утверждений о молекулах. Точная природа таких соединительных утверждений на самом деле может быть спорной, соглашается Нагель, но уже ясно, что это не просто утверждения о синонимии.</w:t>
      </w:r>
    </w:p>
    <w:p>
      <w:pPr>
        <w:pStyle w:val="Normal"/>
        <w:rPr/>
      </w:pPr>
      <w:r>
        <w:rPr/>
      </w:r>
    </w:p>
    <w:p>
      <w:pPr>
        <w:pStyle w:val="Normal"/>
        <w:rPr/>
      </w:pPr>
      <w:r>
        <w:rPr/>
        <w:t>Одно дело утверждать, например, что головная боль появляется только при определенных физических и химических условиях, и тогда утверждение «у меня болит голова» в принципе выводимо из утверждения «в моем теле происходят такие-то и такие-то физико-химические изменения». И совсем другое и, очевидно, ошибочное дело — утверждать, что выражение «головная боль» является синонимом какого-то выражения физической теории. И мы не имеем права, согласно Нагелю, делать вывод о том, что головная боль является лишь иллюзией или что физико-химическая теория представляет собой лишь более удобный способ говорить о головной боли. Все, что мы имеем право сказать, это следующее: головная боль появляется только в тех случаях, когда имеются определенные физические и химические условия. Не заставляет ли это нас признать, что головная боль является «эмерджентной»?</w:t>
      </w:r>
    </w:p>
    <w:p>
      <w:pPr>
        <w:pStyle w:val="Normal"/>
        <w:rPr/>
      </w:pPr>
      <w:r>
        <w:rPr/>
      </w:r>
    </w:p>
    <w:p>
      <w:pPr>
        <w:pStyle w:val="Normal"/>
        <w:rPr/>
      </w:pPr>
      <w:r>
        <w:rPr/>
        <w:t>Это так только в том случае, говорит Нагель, если, называя головную боль «эмерджентной», мы имеем в виду лишь следующее: утверждения о «головной боли» не могут быть выведены только из утверждений о частицах. Однако это вовсе не означает, что головная боль существует на какомто более высоком уровне, чем частицы, или что существует особый класс «высших качеств», которые возникают над физико-химическими качествами 35. То, что верно в учении об эмерджентности, верно как на физикохимическом уровне, так и на любом другом. Для описания термодинамических свойств как «эмерджентных» по отношению к механическим свойствам имеются такие же основания, как и для того, чтобы называть их психологическими или биологическими свойствами.</w:t>
      </w:r>
    </w:p>
    <w:p>
      <w:pPr>
        <w:pStyle w:val="Normal"/>
        <w:rPr/>
      </w:pPr>
      <w:r>
        <w:rPr/>
      </w:r>
    </w:p>
    <w:p>
      <w:pPr>
        <w:pStyle w:val="Normal"/>
        <w:rPr/>
      </w:pPr>
      <w:r>
        <w:rPr/>
        <w:t>Подход Нагеля и близких к нему авторов к объяснению и редукции подвергался критике с различных точек зрения. Доказывали, что он ошибается, предполагая, что в принципе можно редуцировать биологию и психологию к физике и химии. Недостаточно допускать, как это делают Нагель и</w:t>
      </w:r>
    </w:p>
    <w:p>
      <w:pPr>
        <w:pStyle w:val="Normal"/>
        <w:rPr/>
      </w:pPr>
      <w:r>
        <w:rPr/>
      </w:r>
    </w:p>
    <w:p>
      <w:pPr>
        <w:pStyle w:val="Normal"/>
        <w:rPr/>
      </w:pPr>
      <w:r>
        <w:rPr/>
      </w:r>
    </w:p>
    <w:p>
      <w:pPr>
        <w:pStyle w:val="Normal"/>
        <w:rPr/>
      </w:pPr>
      <w:r>
        <w:rPr/>
        <w:t>_________________Описание, объяснение или исправление?_______________</w:t>
      </w:r>
    </w:p>
    <w:p>
      <w:pPr>
        <w:pStyle w:val="Normal"/>
        <w:rPr/>
      </w:pPr>
      <w:r>
        <w:rPr/>
      </w:r>
    </w:p>
    <w:p>
      <w:pPr>
        <w:pStyle w:val="Normal"/>
        <w:rPr/>
      </w:pPr>
      <w:r>
        <w:rPr/>
        <w:t xml:space="preserve">==405 </w:t>
      </w:r>
    </w:p>
    <w:p>
      <w:pPr>
        <w:pStyle w:val="Normal"/>
        <w:rPr/>
      </w:pPr>
      <w:r>
        <w:rPr/>
      </w:r>
    </w:p>
    <w:p>
      <w:pPr>
        <w:pStyle w:val="Normal"/>
        <w:rPr/>
      </w:pPr>
      <w:r>
        <w:rPr/>
        <w:t>Куайн, что биологи и психологи, социологи и историки часто прибегают к объяснениям, содержащим телеологические термины, просто для практических целей; это единственный способ объяснения, свойственный истории, психологии, биологии. Иными словами, понятия здравого смысла, обычно используемые нами для того, чтобы говорить о людях, являются именно теми понятиями, которыми надлежит пользоваться при описании поведения как отличного от простых телодвижений 36.</w:t>
      </w:r>
    </w:p>
    <w:p>
      <w:pPr>
        <w:pStyle w:val="Normal"/>
        <w:rPr/>
      </w:pPr>
      <w:r>
        <w:rPr/>
      </w:r>
    </w:p>
    <w:p>
      <w:pPr>
        <w:pStyle w:val="Normal"/>
        <w:rPr/>
      </w:pPr>
      <w:r>
        <w:rPr/>
        <w:t>Однако эта критика не затрагивает истолкование объяснения Нагелем применительно к физическим наукам. Новые представители телеологии в значительной мере, хотя и более подробно и основательно, возродили антинатуралистские аргументы, на рубеже столетий высказанные Риккертом, Виндельбандом и Уордом. Гораздо более радикальной является критика П. К. Фейерабенда 37.</w:t>
      </w:r>
    </w:p>
    <w:p>
      <w:pPr>
        <w:pStyle w:val="Normal"/>
        <w:rPr/>
      </w:pPr>
      <w:r>
        <w:rPr/>
      </w:r>
    </w:p>
    <w:p>
      <w:pPr>
        <w:pStyle w:val="Normal"/>
        <w:rPr/>
      </w:pPr>
      <w:r>
        <w:rPr/>
        <w:t>Гипотетико-дедуктивная модель объяснения, утверждает Фейерабенд, опирается на неприемлемое допущение, а именно допущение о том, что значения терминов остаются инвариантными в ходе всего процесса объяснения, так что, например, то, что понимается под «теплотой», не затрагивается разработкой кинетической теории температуры. С более общей точки зрения это предполагает, что теория объясняет «установленные факты». Реальная же ситуация, полагает Фейерабенд, такова, что, принимая новую теорию, мы одновременно изменяем понятия и «факты», из которых исходили.</w:t>
      </w:r>
    </w:p>
    <w:p>
      <w:pPr>
        <w:pStyle w:val="Normal"/>
        <w:rPr/>
      </w:pPr>
      <w:r>
        <w:rPr/>
      </w:r>
    </w:p>
    <w:p>
      <w:pPr>
        <w:pStyle w:val="Normal"/>
        <w:rPr/>
      </w:pPr>
      <w:r>
        <w:rPr/>
        <w:t>Часто считали, что наука прогрессирует благодаря изобретению новых теорий, по отношению к которым прежние теории оказываются лишь частными случаями, например, физическая теория Ньютона является просто более узкой, нежели теория Эйнштейна, и применимой лишь к некоторому множеству специальных случаев. Следуя Дюгему и Попперу, Фейерабенд утверждает, что новые теории всегда несовместимы со старыми теориями и включают в себя отрицание последних. То же самое, говорит он, относится и к фактам: в свете новых теорий мы можем отвергнуть то, что ранее было «установленным фактом». Более того, теперь мы имеем дело с новой онтологией и с соответствующим изменением значений тех дескриптивных терминов, которыми все еще продолжаем пользоваться. Так, новая теория температуры не просто объясняет, почему молоко теплое — в том смысле, что позволяет нам из утверждений о значении кинетической энергии молекул и определенных связующих утверждений дедуцировать, что молоко теплое (в первоначальном смысле этого слова), скорее она изменяет значение выражения «быть теплым». Утверждения, выводимые из кинетической теории температуры, являются уже другими утверждениями — хотя мы можем продолжать использовать ту же самую терминологию, — отличными от тех утверждений о температуре, которые мы высказали до ее появления 38.</w:t>
      </w:r>
    </w:p>
    <w:p>
      <w:pPr>
        <w:pStyle w:val="Normal"/>
        <w:rPr/>
      </w:pPr>
      <w:r>
        <w:rPr/>
      </w:r>
    </w:p>
    <w:p>
      <w:pPr>
        <w:pStyle w:val="Normal"/>
        <w:rPr/>
      </w:pPr>
      <w:r>
        <w:rPr/>
        <w:t>Некоторая теория, продолжает Фейерабенд, может иметь столь широкое и прочное признание, что нам трудно представить какой-то новый способ описания наблюдаемых явлений, нежели тот, который задает эта теория. Поэтому нет ничего удивительного в том, что Нильс Бор, например, считал, будто «предложения наблюдения» могут быть сформулированы только в терминах классического физического описания, а не в терминах квантовой механики. Но привязанность к одной-единственной теории Ф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06 </w:t>
      </w:r>
    </w:p>
    <w:p>
      <w:pPr>
        <w:pStyle w:val="Normal"/>
        <w:rPr/>
      </w:pPr>
      <w:r>
        <w:rPr/>
      </w:r>
    </w:p>
    <w:p>
      <w:pPr>
        <w:pStyle w:val="Normal"/>
        <w:rPr/>
      </w:pPr>
      <w:r>
        <w:rPr/>
        <w:t xml:space="preserve">                        </w:t>
      </w:r>
      <w:r>
        <w:rPr/>
        <w:t>Глава 20</w:t>
      </w:r>
    </w:p>
    <w:p>
      <w:pPr>
        <w:pStyle w:val="Normal"/>
        <w:rPr/>
      </w:pPr>
      <w:r>
        <w:rPr/>
      </w:r>
    </w:p>
    <w:p>
      <w:pPr>
        <w:pStyle w:val="Normal"/>
        <w:rPr/>
      </w:pPr>
      <w:r>
        <w:rPr/>
        <w:t>ерабенд считает серьезным недостатком науки. Ученые, по его мнению, должны всегда стремиться к разработке альтернативных теорий, чтобы защитить науку от догматизма.</w:t>
      </w:r>
    </w:p>
    <w:p>
      <w:pPr>
        <w:pStyle w:val="Normal"/>
        <w:rPr/>
      </w:pPr>
      <w:r>
        <w:rPr/>
      </w:r>
    </w:p>
    <w:p>
      <w:pPr>
        <w:pStyle w:val="Normal"/>
        <w:rPr/>
      </w:pPr>
      <w:r>
        <w:rPr/>
        <w:t>Наш повседневный язык, по мнению Фейерабенда, включает в себя теории, поэтому мы не можем избежать теоретических допущений, как предполагали феноменологи и представители философии обычного языка, ограничившись использованием понятий, включенных в повседневные дескриптивные выражения. Совершенно ошибочно полагать, например, что, несмотря на все успехи теоретической науки, такое выражение, как «боль», сохранит свое современное значение 39. Действительно, мы можем надеяться на успех в таких сложных областях, как проблема соотношения сознания и мозга, доказывает Фейерабенд, только в том случае, если готовы признать, что существует необходимость полностью изменить наш привычный способ употребления таких выражений, как «мышление» и «чувство». Утверждать, как делает Стросон, что существует общепризнанная центральная совокупность понятий, которые не имеют и не могут иметь истории, или подобно философам-психологам считать, что мы навсегда привязаны к распространенным сейчас методам описания поведения, значит, в глазах Фейерабенда, защищать крайний догматизм.</w:t>
      </w:r>
    </w:p>
    <w:p>
      <w:pPr>
        <w:pStyle w:val="Normal"/>
        <w:rPr/>
      </w:pPr>
      <w:r>
        <w:rPr/>
      </w:r>
    </w:p>
    <w:p>
      <w:pPr>
        <w:pStyle w:val="Normal"/>
        <w:rPr/>
      </w:pPr>
      <w:r>
        <w:rPr/>
        <w:t>Можно прояснить пункты расхождений, если рассмотреть различные способы формулировки тезиса материализма «центрального состояния», который с некоторыми оговорками принимают как Фейерабенд, так и Куайн. У. Т. Плейс защищает теорию тождества в своей статье «Является ли сознание мозговым процессом?»40. Плейс начинает с предположения, что бихевиористское истолкование таких понятий, как «знание», «понимание», «намерение», по сути своей является верным: все они выражают предрасположенность к определенному поведению. Бихевиористская теория все еще способна, считает Плейс, разъяснить множество понятий, концентрирующихся вокруг таких понятий, как «сознание», «опыт», «впечатление», «воображение», где невозможно избежать употребления терминов, относящихся к процессам, не сводимым к внешнему поведению. Плейс пытается найти место для таких понятий в натуралистическом истолковании человека, утверждая, что сознание является мозговым процессом.</w:t>
      </w:r>
    </w:p>
    <w:p>
      <w:pPr>
        <w:pStyle w:val="Normal"/>
        <w:rPr/>
      </w:pPr>
      <w:r>
        <w:rPr/>
      </w:r>
    </w:p>
    <w:p>
      <w:pPr>
        <w:pStyle w:val="Normal"/>
        <w:rPr/>
      </w:pPr>
      <w:r>
        <w:rPr/>
        <w:t>По его мнению, это означает, что сознание эмпирически тождественно мозговому процессу в том же самом смысле, в котором облако, как было обнаружено, тождественно большой совокупности мелких частиц, плавающих в воздухе, или молния тождественна электрическому разряду. Это простой эмпирический факт, что облако мы видим как большую аморфную массу, которая фактически является массой мелких частиц. Могло бы оказаться, что облака являются некоторой тонкой текучей субстанцией; в действительности же выяснилось, что они состоят из водяных (и других) частиц. Сходным образом оказывается, что состояния сознания являются мозговыми процессами.</w:t>
      </w:r>
    </w:p>
    <w:p>
      <w:pPr>
        <w:pStyle w:val="Normal"/>
        <w:rPr/>
      </w:pPr>
      <w:r>
        <w:rPr/>
      </w:r>
    </w:p>
    <w:p>
      <w:pPr>
        <w:pStyle w:val="Normal"/>
        <w:rPr/>
      </w:pPr>
      <w:r>
        <w:rPr/>
        <w:t>Если гипотеза о том, что сознание является мозговым процессом, звучит для нас странно и кажется даже логически невозможной, то это, говорит Плейс, объясняется тем, что мы легко впадаем в определенную ошибку, которую он называет «феноменологической» ошибкой. Эта ошибка заключается в том, что когда мы описываем, как вещи выглядят, звучат, пахнут</w:t>
      </w:r>
    </w:p>
    <w:p>
      <w:pPr>
        <w:pStyle w:val="Normal"/>
        <w:rPr/>
      </w:pPr>
      <w:r>
        <w:rPr/>
      </w:r>
    </w:p>
    <w:p>
      <w:pPr>
        <w:pStyle w:val="Normal"/>
        <w:rPr/>
      </w:pPr>
      <w:r>
        <w:rPr/>
      </w:r>
    </w:p>
    <w:p>
      <w:pPr>
        <w:pStyle w:val="Normal"/>
        <w:rPr/>
      </w:pPr>
      <w:r>
        <w:rPr/>
        <w:t>Описание, объяснение или исправление?_______________</w:t>
      </w:r>
    </w:p>
    <w:p>
      <w:pPr>
        <w:pStyle w:val="Normal"/>
        <w:rPr/>
      </w:pPr>
      <w:r>
        <w:rPr/>
      </w:r>
    </w:p>
    <w:p>
      <w:pPr>
        <w:pStyle w:val="Normal"/>
        <w:rPr/>
      </w:pPr>
      <w:r>
        <w:rPr/>
        <w:t xml:space="preserve">==407 </w:t>
      </w:r>
    </w:p>
    <w:p>
      <w:pPr>
        <w:pStyle w:val="Normal"/>
        <w:rPr/>
      </w:pPr>
      <w:r>
        <w:rPr/>
      </w:r>
    </w:p>
    <w:p>
      <w:pPr>
        <w:pStyle w:val="Normal"/>
        <w:rPr/>
      </w:pPr>
      <w:r>
        <w:rPr/>
        <w:t>или каковы они на вкус, то мы предполагаем, что описываем реальные свойства объектов или событий в некотором «внутреннем кинофильме». Если допустить, например, что человек, сообщающий о зеленом остаточном образе, утверждает, что в нем существует объект, зеленый в буквальном смысле, то «мы получаем в руки сущность, для которой нет места в мире физики». В таком случае кажется абсурдным вывод о том, что фактически зеленым является состояние мозга. Согласно Плейсу, иногда случается так, что мы не воспринимаем зеленый объект, а нам кажется, что мы его воспринимаем. Задача физиолога состоит в том, чтобы объяснить, почему это происходит. Для того чтобы понять способность человека к «интроспективным отчетам», мы должны поставить вопрос о том, каким образом он обучается отличать случаи, в которых таким отчетом является «это зеленое», от тех случаев, в которых отчетом служит фраза: «Это кажется мне зеленым». Вопрос о том, является ли «зеленым то, что он реально видит», в данном случае не возникает.</w:t>
      </w:r>
    </w:p>
    <w:p>
      <w:pPr>
        <w:pStyle w:val="Normal"/>
        <w:rPr/>
      </w:pPr>
      <w:r>
        <w:rPr/>
      </w:r>
    </w:p>
    <w:p>
      <w:pPr>
        <w:pStyle w:val="Normal"/>
        <w:rPr/>
      </w:pPr>
      <w:r>
        <w:rPr/>
        <w:t>Фейгль разработал теорию тождества в ее наименее радикальном варианте, принимающем традиционно британское эмпиристское учение о том, что в нашем опыте мы имеем дело с «чистыми ощущениями», а затем по аналогии приписываем их другим людям 41. С этой точки зрения предложение «Я чувствую боль» говорит о том, что я испытываю конкретное чувство. Эти «чистые ощущения», утверждает Фейгль, эмпирически определимы с помощью «ссылок на некоторые нейрофизиологические понятия». Логических трудностей с идентификацией последних не существует, поскольку эта идентификация не содержит «категориальной ошибки». Предполагать это — значит в духе раннего позитивизма спутать способ познания с самим знанием. Чистые ощущения мы знаем путем непосредственного ознакомления, но наших нервных процессов мы непосредственно не знаем. Однако отсюда вовсе не следует, что то, что мы знаем, будет различаться в этих двух случаях. И это не вытекает также и из того факта, что форма, в которой мы обычно говорим о чистых ощущениях, отличается от той формы, в которой мы обычно говорим о нервных процессах 42.</w:t>
      </w:r>
    </w:p>
    <w:p>
      <w:pPr>
        <w:pStyle w:val="Normal"/>
        <w:rPr/>
      </w:pPr>
      <w:r>
        <w:rPr/>
      </w:r>
    </w:p>
    <w:p>
      <w:pPr>
        <w:pStyle w:val="Normal"/>
        <w:rPr/>
      </w:pPr>
      <w:r>
        <w:rPr/>
        <w:t>Здесь подразумевается тезис не просто о «чистых ощущениях», а вообще о ментальных состояниях и событиях. В качестве такового он был подвергнут критике последователями Брентано на том, например, основании, что этот тезис не может объяснить «интенциональность» наших ментальных актов и тот факт, что все наши «желания», «убеждения», «мысли и т. д. ссылаются на объекты 43. Поэтому «я думаю о битве при Ватерлоо», например, никогда не может быть выражено на нейрофизиологическом языке. А это, с чем Фейгль готов согласиться, является решающим возражением против тех вариантов физикализма, которые настаивают на том, что все предложения, содержащие ментальные термины, должны быть переводимы в предложения о физических событиях 44. Но теория тождества говорит не о переводимости. Конечно, она признает, что между человеком, думающим о битве при Ватерлоо, и человеком, думающим о переходе Цезаря через Рубикон, существуют качественные, или структурные, различия, но она не утверждает, будто предложение «Я думаю о битве при Ватерлоо» можно перевести в предложение о нервных процессах. Существует семантическая проблема прояснения отношения между интенциональными 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408 </w:t>
      </w:r>
    </w:p>
    <w:p>
      <w:pPr>
        <w:pStyle w:val="Normal"/>
        <w:rPr/>
      </w:pPr>
      <w:r>
        <w:rPr/>
      </w:r>
    </w:p>
    <w:p>
      <w:pPr>
        <w:pStyle w:val="Normal"/>
        <w:rPr/>
      </w:pPr>
      <w:r>
        <w:rPr/>
        <w:t xml:space="preserve">                                                                                 </w:t>
      </w:r>
      <w:r>
        <w:rPr/>
        <w:t>Глава 20</w:t>
      </w:r>
    </w:p>
    <w:p>
      <w:pPr>
        <w:pStyle w:val="Normal"/>
        <w:rPr/>
      </w:pPr>
      <w:r>
        <w:rPr/>
      </w:r>
    </w:p>
    <w:p>
      <w:pPr>
        <w:pStyle w:val="Normal"/>
        <w:rPr/>
      </w:pPr>
      <w:r>
        <w:rPr/>
        <w:t>другими отношениями, но семантические особенности интенциональных утверждений никак не затрагивают тезиса о тождестве.</w:t>
      </w:r>
    </w:p>
    <w:p>
      <w:pPr>
        <w:pStyle w:val="Normal"/>
        <w:rPr/>
      </w:pPr>
      <w:r>
        <w:rPr/>
      </w:r>
    </w:p>
    <w:p>
      <w:pPr>
        <w:pStyle w:val="Normal"/>
        <w:rPr/>
      </w:pPr>
      <w:r>
        <w:rPr/>
        <w:t>В случае Фейерабенда чрезвычайно сомнительно, следует ли вообще говорить о теории «теории тождества». Сам он выразил серьезные сомнения на этот счет 45. Фейгль считает несомненным существование «чистых ощущений»; Плейс не вполне с этим согласен, однако считает своим долгом показать, каким образом отчеты субъекта о том, что он испытывает такие-то и такие-то переживания, можно интерпретировать в терминах нервных процессов. Оба согласны с тем, что существует проблема соотношения «сознания и тела»46.</w:t>
      </w:r>
    </w:p>
    <w:p>
      <w:pPr>
        <w:pStyle w:val="Normal"/>
        <w:rPr/>
      </w:pPr>
      <w:r>
        <w:rPr/>
      </w:r>
    </w:p>
    <w:p>
      <w:pPr>
        <w:pStyle w:val="Normal"/>
        <w:rPr/>
      </w:pPr>
      <w:r>
        <w:rPr/>
        <w:t>Даже если предположить, что такая проблема существует, возражает Фейерабенд, это еще не гарантирует истинности некоторой теории; вполне может оказаться, что «сознания» — в том смысле, в каком обычно употребляется это слово, — вообще не существует, следовательно, не существует анализируемого отношения между сознанием и телом. «Ну что хорошего повторять, как делает Фейгль, — пишет Фейерабенд, — что я испытываю Л&gt;? Вопрос о том, что мы испытываем, может быть решен в рамках теории. Нет никаких априорных причин, препятствующих тому, чтобы однажды наши повседневные дескриптивные понятия совершенно исчезли из нашего мышления, и нет оснований считать эти понятия несомненными и искать способы их отождествления или соотнесения с понятиями научных теорий. Стросон прав, когда говорит о том, что мы достигли успеха в объяснении значений научных понятий с помощью повседневных понятий. Но почему в дальнейшем мы не должны пользоваться этими новыми понятиями? Говорим же мы теперь о кислороде как о газе, а не как о «дефлогистированном воздухе», как то делал в свое время Пристли.</w:t>
      </w:r>
    </w:p>
    <w:p>
      <w:pPr>
        <w:pStyle w:val="Normal"/>
        <w:rPr/>
      </w:pPr>
      <w:r>
        <w:rPr/>
      </w:r>
    </w:p>
    <w:p>
      <w:pPr>
        <w:pStyle w:val="Normal"/>
        <w:rPr/>
      </w:pPr>
      <w:r>
        <w:rPr/>
        <w:t>С этой точки зрения повседневные понятия подобны строительным лесам Витгенштейна, которые должны быть отброшены после того, как по ним поднялись. Или, как однажды выразился Лотце, они «похожи на вспомогательные конструкции, не принадлежащие собственной форме здания, сооружаемого с их помощью, напротив, они должны быть сняты для того, чтобы вполне был виден результат». Тем не менее для Стросона, по крайней мере, некоторые из них являются вершиной нашего мышления; пытаться устранить их — значит рисковать полностью разрушить наше мышление. Установить, какая из этих позиций верна, — одна из главных философских проблем нашего времени.</w:t>
      </w:r>
    </w:p>
    <w:p>
      <w:pPr>
        <w:pStyle w:val="Normal"/>
        <w:rPr/>
      </w:pPr>
      <w:r>
        <w:rPr/>
      </w:r>
    </w:p>
    <w:p>
      <w:pPr>
        <w:pStyle w:val="Normal"/>
        <w:rPr/>
      </w:pPr>
      <w:r>
        <w:rPr/>
        <w:t xml:space="preserve"> </w:t>
      </w:r>
    </w:p>
    <w:p>
      <w:pPr>
        <w:pStyle w:val="Normal"/>
        <w:rPr/>
      </w:pPr>
      <w:r>
        <w:rPr/>
      </w:r>
    </w:p>
    <w:p>
      <w:pPr>
        <w:pStyle w:val="Normal"/>
        <w:rPr/>
      </w:pPr>
      <w:r>
        <w:rPr/>
        <w:t>==409</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6:29:00Z</dcterms:created>
  <dc:creator>PC</dc:creator>
  <dc:description/>
  <cp:keywords/>
  <dc:language>en-US</dc:language>
  <cp:lastModifiedBy>PC</cp:lastModifiedBy>
  <dcterms:modified xsi:type="dcterms:W3CDTF">2007-05-19T06:30:00Z</dcterms:modified>
  <cp:revision>1</cp:revision>
  <dc:subject/>
  <dc:title>Джон Пассмор</dc:title>
</cp:coreProperties>
</file>