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6379" w:leader="none"/>
          <w:tab w:val="left" w:pos="6521" w:leader="none"/>
        </w:tabs>
        <w:autoSpaceDE w:val="false"/>
        <w:ind w:right="135" w:hanging="0"/>
        <w:jc w:val="both"/>
        <w:rPr/>
      </w:pPr>
      <w:r>
        <w:rPr>
          <w:rFonts w:cs="Times New Roman CYR" w:ascii="Times New Roman CYR" w:hAnsi="Times New Roman CYR"/>
          <w:b/>
          <w:bCs/>
        </w:rPr>
        <w:t>Семёнов В.В.  Утраченная интуиция. Диалектика. Интуиция. Эмпиризм. - Пущино, 2005.</w:t>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t>ВВЕДЕНИЕ.</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латон родоначальник и диалектики, и учения об интуиции, а по большому счёту и философии как науки. Он поставил самые главные, самые принципиальные вопросы её и, несмотря на превалирование мифологической формы в изложении своего учения, многие из этих вопросов либо решил, либо вплотную подошёл к их решению. Но вокруг Платона и его учения шли и идут споры. Поэтому уточним, что для задач нашей работы важен не исторический Платон, по поводу диалогов которого идут эти споры, что принадлежит его учению, а что нет, в какой последовательности написаны диалоги и т.п. Для нас важна истина, а она не зависит от личност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звестный философ А.Ф. Лосев был убеждён в том, что история философии может быть изложена адекватно только тогда, когда её автор понимает саму философию, её проблемы. Что же касается начальных её этапов, то слишком мало быть хорошим филологом, невозможно адекватно изложить древнегреческие тексты, не вникая глубоко и профессионально в основную проблему. К сожалению, основная проблема философии в сегодняшнем философском менталитете сама составляет проблему, а потому мы имеем не историю философии, а в лучшем случае попытки в хронологическом порядке переписать изложение концепций. Время крупных обобщений платоновского или гегелевского типа ушло в прошлое. Идея плюрализма истин в философии отражает бессилие нынешних поколений философов, и более того - кризис этого института. Автор усматривает главную из причин кризиса в засилье эмпиризма, в упрощении им всех проблем философии, сведение её к эмпирической дисциплине (ещё одна причина политического характера и продиктована назревшим кризисом основ так называемой либерально-демократической организации общества, но это другая те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Если непредвзято классифицировать всё существующее многообразие философских концепций за всю историю философии, то они распадаются на две группы: диалектика и эмпиризм (можно, конечно, выделить и эклектическое объединение этих диаметрально противоположных направлений в одном учении, например, в марксистской философии). Диалектика - общее название, которым обозначается в наше время не только конкретная диалектическая логика, но и большая группа диалектикообразных учений большинство из которых можно отнести в разряд эклектических или эмпирических. И эмпиризм - общее название, ибо он представлен множеством различных форм эмпиризма: от первых сенсуалистических до современных мистически или атеистически-интуитивистских. Такое чисто внешнее разнообразие концепций смогло создать в умах большинства нынешних философов ужасающую путаницу, на фоне которой идея правомерности плюрализма истин (направлений) кажется вполне закономерным итогом развития философии. Однако любой непредвзятый анализ показывает, что плюрализма-то нет, раз, два и обчёлся - диалектика и эмпиризм вот и всё разнообразие. Причём, это не конкурирующие теории, ибо области их исследования во всём различны и ни в чём не соприкасаютс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арадокс истории философии состоит в том, что действительная история философии как поиск истины начинается с Платона и заканчивается им. Философия в качестве диалектики превратилась в науку, отмежевавшись от области эмпирических исследований и эмпирических обобщений, т.е. от эмпиризма с его индуктивно полученными понятиями. Эмпиризм, принимая самые различные формы, включая диалектикообразные, в послеплатоновский период встал в оппозицию к диалектике. А в послегегелевский период вообще принял воинственную форму в попытках задушить диалектическую мысль. Поэтому лозунг, "Вперёд, к Платону!" выдвинутый А.Н. Муравьёвым на семинарах "PLATONOPOLIS" и обращённый к философам XXI века,  нужно рассматривать  как крик души, желающей вырваться из жёстких тисков эмпиризма, который, меняя свои формы и разновидности, два с половиной тысячелетия буквально душит диалектическую мысль. По этой последней причине до сих пор для подавляющего большинства философов недоступно понимание того, что собой представляет интуиция да и сам эмпириз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Учение о врождённой, отражающей субстанцию и бессознательное,  интуиции имеет такую же древнюю историю, как и философия, и неотделимо от последней. Но постоянное давление со стороны эмпиризма наложило отпечаток на представление об интуиции. Учение об эмпирической интуиции, как в форме отражения внешней практики, так и практики внутреннего (субъективного) опыта фактически вытеснило интуицию диалектическую. Сама же эмпирическая интуиция трактуется довольно поверхностно, а  в описании её механизма существует путаница и неразбериха. К тому же интуиция практики имеет различные зачастую не соответствующие её сути обозначения: интуицию внутреннего опыта в интуитивизме называют мистической (в то время как механизм её реализации совпадает с интроспекцией переживания), а интуицию внешнего опыта совершенно неудачно и неадекватно называют рационалистической интуицие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латон дал полное и адекватное описание диалектической интуиции. В послеплатоновский период, начиная уже с Плотина, под влиянием христианской теологии начинается искажение основных принципов платоновского учения об интуиции. Она постепенно вырождается в мистический интуитивизм, подменяясь банальной интроспекцией переживаний. Теперь уже речь идёт о внутреннем опыте, который хоть и называют непосредственным, но в сущности это эмпирическая психология - одно из направлений эмпиризма. Видоизменяясь, теряя теологическую окраску, это направление дошло до наших дне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истории философии диалектика заканчивается учением Гегеля. Он поднял интуитивные исследования Платона до высот дискурсивного закона, но тем не менее оказался противоречивым автором. Интуитивно представленный у Платона закон отрицания отрицания и спинозовская causa sui стали теми исходными установками, которые позволили  доказать Гегелю древнюю истину диалектики, что абсолют (субстанция) чужд развитию, времени, пространству и т.д. Самодвижение последнего реализуется в вечно повторяющемся круге. Развитие (ошибочно отождествляемое многими исследователями с диалектикой) фиксируется только в эмпирии. Как ни парадоксально, это не помешало Гегелю создать  систему развивающегося абсолютного духа, правда, развитие в его системе было замкнуто и повторяло в своём «восхождении» вечный круг.  При всех своих недостатках он всё-таки остался непревзойдённой величиной в диалектике, ибо сделал самое главное: дискурсировал интуитивно применявшиеся в истории философии принципы и законы функционирования диалектической логики (вопреки нынешним упрощённым представлениям она далеко не сводится к системе категорий и закону "единства" противоположностей). К сожалению, критический анализ диалектики Гегеля выпал на период усиления эмпиризма в его самой жёсткой, т.е. воинствующей, форме. В итоге, последующее развитие диалектики приняло псевдодиалектическую направленность. Дело дошло до того, что в последнее столетие диалектикой стали называть всё, что хоть чем-то отдалённо напоминало противоположности. Критика так понимаемой диалектики уже не представляла особого труда даже для дилетанта. Воинствующий эмпиризм способствовал выходу на философскую арену алогичности и абсурда, с чем боролись ещё древние греки, подвергавшие критике мир мнения с его плюрализмом.</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t>Первое, на что следует обратить внимание, просто диалектика, понимаемая как предмет, как некая философия - это исторический анахронизм, воспроизведение которого в доказательствах и критике для настоящего времени мягко говоря некорректно. Со времён Сократа и Платона диалектика представляет собой строгую науку - диалектическую логику, соблюдение законов которой диктует субстанция (способ её существования и отражает диалектическая логика). Но история философии вещь капризная, она нередко демонстрирует либо неумелые попытки воспроизвести, понять диалектическую логику, либо осознанно извратить её и в таком деформированном виде превратить в объект критик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дной из главных особенностей диалектической логики является то, что она не имеет дела с вещественно-телесными образованиями. Изучением последних занимается материалистический сенсуализм или эмпиризм, а проще - материализм. Но это тоже не совсем верное понимание предмета, ибо материя не сводится к чувственно воспринимаемым (посредством приборов или без них) образованиям, что известно ещё со времён древних греков. Очень важный факт, на который даже в специфически диалектических исследованиях обращается недостаточное внимание, это то, что диалектическая логика уже с самого своего зарождения представлена в двух формах: в видовой и родовой. Это очень важные методологические моменты, но в настоящее время за редким исключением различий между ними не делается. С особой неприязнью к такому делению относится эмпиризм. Дело в том, что видовая диалектика описывает конкретные субстанции, конкретную материю, а сенсуалистический эмпиризм полагает, что исследование конкретной материи это его прерогатива и ставит вопрос об адекватности диалектического подхода. Пытаясь элиминировать диалектику из методологической сферы, он и знать не желает, что области их исследования совершенно разные, нигде не пересекаются. Поэтому его критика в адрес диалектики не только излишняя  (бьёт мимо цели), но, как правило, и абсолютно некомпетентна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Родовая диалектическая логика - логика субстанции, объективной реальности, т.е. всего (а точнее, любого) бытия. Видовая диалектическая логика - логика конкретной объективной реальности, или субстанции. В таком объединении многие видят противоречие, выражающееся в сочетании монизма (родовой диалектической логики) и плюрализма (множества конкретных субстанций и их видовых диалектик). Утверждают даже, что это главный порок классической философии, не сумевшей якобы разрешить возникшее противоречие. На самом деле только очередной крен (и  довольно резкий) в сторону эмпиризма в новейшей истории философии ориентирует умы исследователей в ложном направлении: пересмотреть итоги всей истории с позиций воинствующего (да к тому же ещё не осознавшего своего истинного статуса) эмпир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уша в платоновской традиции в своей всеобщности субстанциальна и в то же время имеет некоторые невсеобщие области, обладающие свойством рефлексии, т.е. сознания. В сущности и то, и другое - одна и та же субстанция (та же аналогия с миром эмпирии и субстанцией), но логики описания этих областей различны. К сожалению, живуч философский (метафизический) предрассудок в понимании субстанции как некой подложки эмпирического мира. Затруднение в понимании возникает тогда, когда сталкиваются с главным положением диалектики: субстанция сверхчувственна. Как представить конкретный вид материи и сверхчувственным и вещественно-телесным? Субстанция вообще не постигается сферой представления, хотя идеалисты утверждают, что вещественно-телесное есть определённое состояние идеального мира, а материалисты говорят о сверхчувственной материи и её состояниях.</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ознание имеет рефлексивные отношения с практикой, но не со своей субстанцией, коей оно и является. В этом и заключён феномен непосредственного восприятия, а все фантазии по поводу непосредственного восприятия сознанием феноменов сознания же не выходят из сферы рефлексивного, опосредованного. Платон и шёл этим путём в изложении диалектической интуиции. Вначале это была видовая диалектика: этика, эстетика, мораль, а затем и родовая при абстрагировании до мира идей. То, что Платон был монист, понимали больше интуитивно и только ретроспективная оценка идеи плюралистического монизма от Лейбница к Платону и доплатоновской философии даёт возможность понять, что интуитивно он придерживался именно этой идеи. Именно с этих позиций можно утверждать, что мир идей, т.е. мир видовой диалектики нашего разума, абсолютен и дан нам непосредственно. Для человека это единственно существующий мир и всё остальное представлено в нём (тот самый солипсизм, от которого, как от абсурда, шарахается эмпиризм и который, хотя во многом и интуитивно, диалектически объяснил Лейбниц).</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Логика тождества противоположностей кажется алогичной только при сопоставлении её с формальной логикой. Однако сферы их компетенций совершенно различны. Первая является логикой не противоречащего себе мышления об объективной реальности и суть этого непротиворечия, как показали Платон и Гегель, заключается в том, что она объясняет основу мира, а ею могут являться только движущие силы полярных и взаимопроникающих противоположностей. Никакого самодвижения, никакой самопричины (causa sui) формальная логика объяснить не может. Диалектическое мышление интуитивно и потому реализуется не в виде речи (слов, дефиниций), а в диалектических понятиях. Особенностью последних является то, что каждое из них в снятом виде заключает в себе всё богатство диалектической концепции понятия, её категории и закон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онятие эмпиризма уже давно не ассоциируется только с чувственной практикой. В XIX - ХХ вв. воинствующий эмпиризм вытеснил диалектику, освободив место для псевдодиалектических спекуляций (марксистский диалектический материализм, диалектический рационализм Г. Башляра и т.п.). По исследованиям марксиста М.А. Кисселя [34] , эмпиризм ХХ в. предстал в двух формах. 1. Сенсуалистический эмпиризм - в виде различных школ позитивизма (Киссель, естественно, не мог указать на марксистский диалектический материализм - эмпирический в своей основе). 2. Иррационально-интуитивистский (преимущественно экзистенциально-феноменологического толка) - интроспективная эмпирическая метафизика, опыт (эмпирия) которой с самого начала основывался на так называемых «эмоционально-трансцендентальных актах». Эмпиризм, если его понимать как философию, многолик и это обстоятельство зачастую вуалирует главную суть истории философии - она всегда была взаимоотношением концепций или интенций только двух видов: диалектических и эмпирических. Не было и нет другой истории, что мы и постараемся доказать в своей работе.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аже такая, казалось бы, противоположная эмпиризму наука как метафизика при ближайшем рассмотрении теснейшим образом связана с ним. Трактовки метафизики в истории философии нередко менялись [</w:t>
      </w:r>
      <w:r>
        <w:rPr>
          <w:rFonts w:cs="Arial" w:ascii="Arial" w:hAnsi="Arial"/>
          <w:sz w:val="20"/>
          <w:szCs w:val="20"/>
        </w:rPr>
        <w:t>1]</w:t>
      </w:r>
      <w:r>
        <w:rPr>
          <w:rFonts w:cs="Times New Roman CYR" w:ascii="Times New Roman CYR" w:hAnsi="Times New Roman CYR"/>
          <w:sz w:val="20"/>
          <w:szCs w:val="20"/>
        </w:rPr>
        <w:t xml:space="preserve"> . Однако при всех различиях этих трактовок их объединяет нечто общее. Категории метафизики являются лишь омонимами категорий диалектики и в принципе (осознанно или неосознанно) образованы они индуктивным путём, тем самым при помощи которого образуются эмпирические понятия от самых первых до любой степени общности (каждое слово уже обобщает). Именно поэтому Гегель считал метафизику главным врагом философов.</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Эмпиризм, как правило, описывает диалектику  Платона в извращённом виде, однако и диалектика приобретает рациональный смысл только в контексте применения её по отношению к субстанции (родовой или видовой). Гераклит был уверен, что в основе вещей лежит не неизменное бытие, а постоянно меняющееся. За это был подвергнут критике со стороны Платона и именно с Платона, а не Гераклита начинается истинная диалектик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современной философии, имеющей большую склонность к эмпиризму, бытует мнение, будто в основе всех философских систем лежат частные интуиции, объединение которых может привести к созданию философии будущего. Это непонимание не только проблемы интуиции, но и философии вообще, непонимание (забвение или игнорирование) того факта, что во всей истории философии существовали концепции только двух типов:  диалектика и различные виды эмпиризма. Выделяют большое количество различных видов интуиций, иногда между предложенными тем или иным автором интуициями имеются едва уловимые различия, как, например, в феноменологии Э. Гуссерля. Для философии принципиально различение между философским (диалектическим) интуиционизмом (то, что представлено уже в философии Платона) и интуитивизмом. У Плотина, средневековых визионеров интуиция рассматривается как созерцание с элементами переживания, дополняемое интеллектом. Бергсон разъединяет интуицию и интеллект, а Лосский, Франк, Трубецкой, французский  неотомизм и отчасти феноменология пытаются рассматривать их во взаимодополнении. Но указанное различие  не принципиальное, ибо все перечисленные убеждения покоятся на интуитивизме. Интуиционизм же строится не на взаимодополнении, а на тождестве: логика (а точнее, законы логики) есть дискурсия интуиции, её денотат. Т.е. речь идёт не о качественном тождестве логики и интуиции, а о тождестве законов лежащих в основе интуитивного и дискурсивного мышления. Эта тонкая грань часто стирается и тогда интуицию рассматривают то как совершенно недискурсируемое "тёмное", иррациональное явление, то, наоборот, как  логику, которая на данный момент просто не осознаётс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Есть ещё один важный момент интуиции, вокруг которого кругами ходит интуитивизм, но в силу своей эмпирической направленности никак не может за него зацепиться. Дело в том, что душа человека уже у Платона и Аристотеля образование иерархическое, многоуровневое. Душа существует как несколько душ и в частности душа интеллектуальная и душа переживающая, живущие каждая в своей качественной определённости. Интуитивизм подошёл к переживающей душе с позиций эмпиризма и потому до сущности переживающей интуиции докопаться не в состоянии, как не был в состоянии выяснить сущность объективного мира эмпиризм сенсуалистический. Между тем уже эмпирическая психология установила, что переживания делятся на осознанные, т.е.рефлексивно обусловленные и неосознанные, т.е. бессознательные. А бессознательная сфера души ещё со времён Платона определялась как субстанциальная. Диалектические законы могут проявляться не только в логике (такое однозначное соответствие проводится в диалектическом логоцентризме), разумной материи, но и в материи переживающей. Представление о сверхчувственной материи для философии вовсе не новое, однако формы материи (виды материи) склонные к эмпиризму головы привыкли отождествлять с её вещественно-телесным состоянием. Определённое состояние материи абсолютизируется, универсализируется.</w:t>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t>Гл. I. ДИАЛЕКТИКА.</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sz w:val="20"/>
          <w:szCs w:val="20"/>
        </w:rPr>
        <w:t>.</w:t>
      </w:r>
      <w:r>
        <w:rPr>
          <w:rFonts w:cs="Times New Roman CYR" w:ascii="Times New Roman CYR" w:hAnsi="Times New Roman CYR"/>
          <w:b/>
          <w:bCs/>
          <w:sz w:val="20"/>
          <w:szCs w:val="20"/>
        </w:rPr>
        <w:t xml:space="preserve"> § 1. Идея субстанции - основа диалектической логики.</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данном разделе речь идёт о субстанции. Как и во многие исторические понятия философии в это иногда вкладывают различный смысл. Предметом нашего исследования тут является диалектическая трактовка субстанции, денотатом которой является следующее образование. Это сверхчувственная единая и единственная реальность, которая для своего существования не нуждается ни в чём другом, ибо является причиной самой себя и находится в самодвижении (вечная, абсолютная, самодостаточная, неизменная). В принципе не важно, как обозначается этот денотат в истории философии: бытие, мир идей, сущее и т.п. Важно не название, а его денотат. Только в этом   случае не возникает семантикотерминологических проблем, в которых запуталась современная философия. И ещё, может быть самое главное. Субстанция никогда не бывает безликой (абстрактной), она всегда конкретна, при всей своей абсолютности, единственности, вечности и т.п. она представляет собой каждый из множества конкретных видов реальности, а не нечто общее между ними,  объединяющее их. С точки зрения эмпиризма это полный алогизм, с точки же зрения диалектики - единственно возможный способ её существова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ознай самого себя». Этот принцип раннегреческой философии сближает мышление и бытие настолько, насколько древние греки в своей интуиции могли приблизиться к пониманию их тождества. История философии, завершив свой цикл (виток спирали), исследовав основные моменты бытия, вновь пришла к этой идее в нововременной философии. И прежде, чем завершился этот процесс отрицания отрицания, идея субстанциальности бытия была пропущена через горнило сомнения и исследована во всех своих аспектах. Не всегда это исследование было ровным и последовательным, многие его моменты (как например, в учении о вещественно-телесном материализме) в различных формах и видах повторялись неоднократно. Но тем не менее это было поступательное движение, основные вехи которого необходимо зафиксировать и уточнить. Главным достижением истории философии была диалектическая логика. Не абстрактные принципы диалектики, допускающие произвольное толкование её законов, а именно жёстко однозначные законы диалектической логики, малейшее отступление от которых превращает всё исследование в банальный </w:t>
      </w:r>
      <w:r>
        <w:rPr>
          <w:rFonts w:cs="Times New Roman CYR" w:ascii="Times New Roman CYR" w:hAnsi="Times New Roman CYR"/>
          <w:i/>
          <w:iCs/>
          <w:sz w:val="20"/>
          <w:szCs w:val="20"/>
        </w:rPr>
        <w:t>псевдодиалектический алогизм</w:t>
      </w:r>
      <w:r>
        <w:rPr>
          <w:rFonts w:cs="Times New Roman CYR" w:ascii="Times New Roman CYR" w:hAnsi="Times New Roman CYR"/>
          <w:sz w:val="20"/>
          <w:szCs w:val="20"/>
        </w:rPr>
        <w:t>. А этот последний обычно и становится объектом критики антидиалектиков всех масте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иалектическая логика оперирует противоположностями. Но противоположности противоположностям рознь. Метафизика тоже имеет дело с противоположностями, но содержание этих противоположностей иное и соотносятся они с диалектическими как омонимы. Метафизические противоположности принципиально неразрешимы или разрешимы искусственно, псевдодиалектически. Причина такой разницы - различный денотат у внешне схожих категорий. Предметом диалектической логики является только субстанция, т.е. сама диалектическая логика («Понятие есть истина субстанции» [</w:t>
      </w:r>
      <w:r>
        <w:rPr>
          <w:rFonts w:cs="Arial CYR" w:ascii="Arial CYR" w:hAnsi="Arial CYR"/>
          <w:sz w:val="20"/>
          <w:szCs w:val="20"/>
        </w:rPr>
        <w:t>20,</w:t>
      </w:r>
      <w:r>
        <w:rPr>
          <w:rFonts w:cs="Times New Roman CYR" w:ascii="Times New Roman CYR" w:hAnsi="Times New Roman CYR"/>
          <w:sz w:val="20"/>
          <w:szCs w:val="20"/>
        </w:rPr>
        <w:t xml:space="preserve">  с. 10]). Платон имел дело с диалектическими противоположностями сверхчувственного бытия, а у Аристотеля изменился объект исследования (т.е. в представление о субстанции был внесён сенсуалистический момент). В итоге, платоновские категории в аристотелевских исследованиях оказались метафизическими: последний с удивлением и обнаруживает их антидиалектическое содержание. Поэтому Аристотель и сетует: «Все философы выводят всё из противоположностей. Однако … как вещи будут получаться из противоположностей … ведь противоположности не могут испытывать воздействия друг на друга» [3, с. 317]. Диалектика превращена в метафизику: между «бесконечным и конечным нет никакой пропорции» [5, c. 283], а потому «</w:t>
      </w:r>
      <w:r>
        <w:rPr>
          <w:rFonts w:cs="Times New Roman CYR" w:ascii="Times New Roman CYR" w:hAnsi="Times New Roman CYR"/>
          <w:i/>
          <w:iCs/>
          <w:sz w:val="20"/>
          <w:szCs w:val="20"/>
        </w:rPr>
        <w:t>бесконечное</w:t>
      </w:r>
      <w:r>
        <w:rPr>
          <w:rFonts w:cs="Times New Roman CYR" w:ascii="Times New Roman CYR" w:hAnsi="Times New Roman CYR"/>
          <w:sz w:val="20"/>
          <w:szCs w:val="20"/>
        </w:rPr>
        <w:t xml:space="preserve"> вообще не может подвергнуться какому-нибудь воздействию со стороны конечного» [5, c. 282]. Даже там, где Аристотель пытается соблюсти тождество противоположностей (единство формы и материи), оно у него недиалектично.</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 точки зрения онтологии не может существовать мир, подчиняющийся двум несовместимым, т.е. разнокачественным (а, следовательно, логически не состыкующимся, взаимоисключающим), законам. Не может он быть представлен физически конечным и в то же время бесконечным, как не может быть он вечным и в то же время преходящим, как не может человек быть мёртвым (трупом) и одновременно биологически живым - это абсурд для реальности и паралогизм в логике. Противоположности могут быть тождественны только в том случае, когда уже имеют нечто общее, равное, единую сущность, или качество (диалектика обнаруживает такую сущность в сверхчувственной субстанции). Как показал Гегель, диалектическая бесконечность тождественна диалектической конечности, потому что не имеет никакого отношения к физическому (чувственному) представлению о «дурной» бесконечности. И уж если апеллировать к образу бесконечности, то его скорее можно сравнить с кругом («Круг есть образ истинной бесконечности» [18, с. 201, 214]), линией, которая «замкнута и всецело налична», «бесконечна в пределах своей сферы» [18, с. 215]. Гегель, как и Платон, рассматривает диалектику не части и целого, а частей (т.е. в совокупности всеобщего) и целого. И дискретность частей слитного целого при этом оказывается «непрерываемой непрерывностью», «сливающейся дискретностью». А вечное абсолютное существует у него «ни до сотворения мира, ни после его гибели, а … есть “теперь” без “до” и “после”» [22, c. 27]. Бесконечное бытие ограничено, имеет границу, но не в метафизическом смысле. Нельзя «… рассматривать границу как нечто внешнее наличному бытию; она, наоборот, проникает всё наличное бытие» [21, с. 230].</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иалектическая трактовка категорий освобождается от метафизики и чувственного представления и касается только субстанции, субстанции как бытия. Диалектическая логика описывает сверхчувственное, не наблюдаемое и смысл её категорий продиктован субстанцией, её causa sui. В этой последней не заложено ни конечности (смерти) субстанции, ни её начало, в ней нет времени и т.д. и т.п. Наша практика показывает совершенно иное, показывает потому, что она эмпирическая, чувственно опосредованная. Человек бессмертен, если не состарится и не умрёт. Вот это его старение и смерть имеют внесубстанциальные причины, их нет в данной конкретной субстанции, они не характеризуют её вообще. Важно понять, что если субстанция исчезает не по своим причинам, то в её категориях (диалектической логике) это не может быть отражено, в них отражена только вечность и абсолютность, как следствие самопричины и самодвижения внутри себя ничем не ограниченных. Ни один критик диалектики не понимает этой простой вещи. Читает одно, а представляет себе другое - своё собственное метафизическое восприятие и как ребёнок путается в омонимах.</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Ещё представители милетской школы осознали, что мир телесности практически невозможно мыслить единым (и действительно, между телами имеются промежутки, а какие-то абстрактные связи и отношения бестелесны и проблематичны, имеют иное качество, нежели сами тела). Впоследствии киники и особенно Антисфен дали логическое обоснование невозможности объединить телесное в нечто реально общее, т.е. единое. Милетцы, видимо, понимали данную ситуацию ещё интуитивно, но и этого было уже достаточно, чтобы для обоснования единства была введена в концепцию идея субстрата - взаимопроникающих стихий, или ещё более надёжное - однородный и сплошной апейрон (у Анаксимандра), прототип субстанции (Симпликий пишет: Анаксимандр сказал, что «началом и элементом сущих вещей является “бесконечное”» [71, c. 117]).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Апейрон милетцев и пифагорейцев, «разумное пламя» Гераклита, бытие элеатов, мир идей Платона и др. - в сущности всё это попытки через посредство идеи субстанции восстановить единство мира, т.е. дать возможность, не противореча себе, логично его мыслить. Но до Платона фактически это ещё были лишь этапы в поиске истинного монизма, истинной субстанции - всеобщей сущности. И пока эта истина не была обнаружена, представление о всеобщей основе (субстрате-субстанции) не дотягивало до полной логичности, было механистическим, т.е. метафизическим. </w:t>
      </w:r>
      <w:r>
        <w:rPr>
          <w:rFonts w:cs="Times New Roman CYR" w:ascii="Times New Roman CYR" w:hAnsi="Times New Roman CYR"/>
          <w:i/>
          <w:iCs/>
          <w:sz w:val="20"/>
          <w:szCs w:val="20"/>
        </w:rPr>
        <w:t xml:space="preserve">Субстанция, как бытие, не может лежать в основе чего-то, она есть всё и нет ничего помимо неё. </w:t>
      </w:r>
      <w:r>
        <w:rPr>
          <w:rFonts w:cs="Times New Roman CYR" w:ascii="Times New Roman CYR" w:hAnsi="Times New Roman CYR"/>
          <w:sz w:val="20"/>
          <w:szCs w:val="20"/>
        </w:rPr>
        <w:t>Осознание этого факта пришло не сразу</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 xml:space="preserve">В отличие от Анаксимандра, Гераклит своё субстанциальное начало (Логос, «разумное пламя») вносит в мир телесности, пытаясь более последовательно обосновать его существование. Однако в итоге вынужден признать, что реально, истинно именно субстанциальное, а феноменальный мир неподлинный.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убстанциальность диктовала вполне конкретные логические следствия. Уже апейрон Анаксимандра был сверхчувственным и потому качественно отличным от телесных вещей. Элеаты же, применившие логику тождества, показали, что между миром телесным и миром бытия (субстанциальным миром) нет ничего общего, что они несопоставимы, взаимоисключаемы, их описание даёт различные результаты. В логике невозможно то, что возможно при механическом описании чувственного процесса, которое возмещает нарушение логики апелляцией к очевидному (образному представлению) или к чувственно воспринимаемому (ведь мегарский парадокс лжеца, например, для обыденного мышления вовсе не парадокс, ибо каждый знает, что даже отъявленный лгун иногда говорит правд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ткрывшаяся пропасть между чувственным и рациональным обозначила первый кризис философии. Учитывающая результаты исследований элеатов, киников, скептиков, стоиков и других логиков, сложилась и эволюционировала обобщающая философия Платона, пытавшегося разрешить кризис, показать возможность построения последовательной философской доктрины. Но Платон был глубоко интуитивен и мало заботился о том, как его истолковывали, поэтому и появился Аристотель и аристотелизированная схоластика с их игнорированием азбучных истин последовательного мышления. Как ни парадоксально, но Аристотель оказался одним из гениальных столпов формальной логики и в то же время совершенно бездарным в области её онтологического применения (ведь его «психологизм» в логике возник позже «антипсихологизма» элеатов). Он не понял, что тут она работает только как отрицающий принцип в отборе понятий (истинно или ложно), но не в построении онтологической картин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латон развивает теорию элеатов, противопоставляющую мир неподвижного бытия и мир становления. Во второй, зрелый период своего творчества он начал понимать, что неподвижность вовсе не исключает внутреннего движения (которое, в противоположность идеи развития, оставляет стабильной субстанцию) и потому пересмотрел теорию неподвижности субстанциального мира идей, углубился его дуализм в воззрениях на соотношение мира вещей и мира идей. Критикуя гераклитовскую диалектику телесного мира, он понял, что и целостность мира идей должна быть обоснована с позиций конкретных сил, которые не только объясняли бы её устойчивость, но и причину, </w:t>
      </w:r>
      <w:r>
        <w:rPr>
          <w:rFonts w:cs="Times New Roman CYR" w:ascii="Times New Roman CYR" w:hAnsi="Times New Roman CYR"/>
          <w:i/>
          <w:iCs/>
          <w:sz w:val="20"/>
          <w:szCs w:val="20"/>
        </w:rPr>
        <w:t>самопричину</w:t>
      </w:r>
      <w:r>
        <w:rPr>
          <w:rFonts w:cs="Times New Roman CYR" w:ascii="Times New Roman CYR" w:hAnsi="Times New Roman CYR"/>
          <w:sz w:val="20"/>
          <w:szCs w:val="20"/>
        </w:rPr>
        <w:t xml:space="preserve"> её существования (то, что в конце концов из интуитивной идеи превратилось в дискурсивный закон, выкристаллизовалось в истории философии в принцип </w:t>
      </w:r>
      <w:r>
        <w:rPr>
          <w:rFonts w:cs="Times New Roman CYR" w:ascii="Times New Roman CYR" w:hAnsi="Times New Roman CYR"/>
          <w:i/>
          <w:iCs/>
          <w:sz w:val="20"/>
          <w:szCs w:val="20"/>
        </w:rPr>
        <w:t>causa sui</w:t>
      </w:r>
      <w:r>
        <w:rPr>
          <w:rFonts w:cs="Times New Roman CYR" w:ascii="Times New Roman CYR" w:hAnsi="Times New Roman CYR"/>
          <w:sz w:val="20"/>
          <w:szCs w:val="20"/>
        </w:rPr>
        <w:t xml:space="preserve"> и самодвижения). И эти силы он давно уже использовал в своих диалогах - </w:t>
      </w:r>
      <w:r>
        <w:rPr>
          <w:rFonts w:cs="Times New Roman CYR" w:ascii="Times New Roman CYR" w:hAnsi="Times New Roman CYR"/>
          <w:i/>
          <w:iCs/>
          <w:sz w:val="20"/>
          <w:szCs w:val="20"/>
        </w:rPr>
        <w:t>полярные противоположности, дающие движение диалогу</w:t>
      </w:r>
      <w:r>
        <w:rPr>
          <w:rFonts w:cs="Times New Roman CYR" w:ascii="Times New Roman CYR" w:hAnsi="Times New Roman CYR"/>
          <w:sz w:val="20"/>
          <w:szCs w:val="20"/>
        </w:rPr>
        <w:t xml:space="preserve">. Понятие «в самом себе» и «есть имманентная пульсация самодвижения и жизненности», - говорит Гегель [19, с. 68]. Таким образом, платоновские идеи стали носителями противоположностей, а через это и всеобщности. Гегель неоднократно ссылается на Платона как на своего предшественника в том смысле, что платоновская идея есть не что иное как всеобщее, о котором говорится в гегелевской философии [18,  с. 103]. Отказавшись в «Пармениде» от механического подобия вещей и идей, Платон фактически отказывается и от атомарности (неслитности) идей, превращая их в моменты диалектики тождества противоположностей. Весь мир идей Платона сливается в одной идее. Каждая платоновская идея как монада (монада тут синоним момента) уже содержит в себе свою противоположность. Гегель у Платона в «Софисте» находит, что тождественное есть различное в одном и том же отношении (поэтому и спинозовское «всякое определение есть отрицание» тоже восходит к Платону). У Платона в этом месте [«Софист», 254 d] чужеземец говорит: «Теперь каждое из двух, несомненно, есть иное, однако само в себе - то же самое». По Платону, «тождество и различие “в числе” самых главных родов» ["Софист", 254 d]. Возникновение тождества через динамизм, взаимное опосредование противоположностью впервые придаёт субстанции вид самодостаточности и самопричинности. И спинозовская </w:t>
      </w:r>
      <w:r>
        <w:rPr>
          <w:rFonts w:cs="Times New Roman CYR" w:ascii="Times New Roman CYR" w:hAnsi="Times New Roman CYR"/>
          <w:i/>
          <w:iCs/>
          <w:sz w:val="20"/>
          <w:szCs w:val="20"/>
        </w:rPr>
        <w:t xml:space="preserve">causa sui </w:t>
      </w:r>
      <w:r>
        <w:rPr>
          <w:rFonts w:cs="Times New Roman CYR" w:ascii="Times New Roman CYR" w:hAnsi="Times New Roman CYR"/>
          <w:sz w:val="20"/>
          <w:szCs w:val="20"/>
        </w:rPr>
        <w:t>- лишь экспликация того, что у Платона представлено интуитивно или полуинтуитивно. И Гегель фактически воспроизводил идею Платона, а не Спинозы, когда говорил, что «субстанция есть особое отношение … Она есть причинное отношение» [21, c. 331].</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Только в субстанциальном сверхчувственном мире, в общей для всех идей сущности выдерживается принцип монизма, он и обозначает единственный мир, единственную реальность. Лишь в отношении друг к другу, а не в отношении к чувственным вещам, идеи обладают сущностью [«Парменид», 133c - d]. Дихотомия идей и вещей превращена автором «Парменида» в параллелизм: вещи имеют отношение только друг к другу, и идеи - только друг к другу [«Парменид», 133d - 134]. Субстанция перестаёт быть неким аналогом субстрата, лежащим в основании чего-то.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i/>
          <w:iCs/>
          <w:sz w:val="20"/>
          <w:szCs w:val="20"/>
        </w:rPr>
        <w:t>Диалектика тождества противоположностей, тождества, которое справедливо лишь для субстанции, - вынужденное и единственно возможное движение логики и философии монизма, ибо без этого нет никакой возможности не противореча</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себе, объяснить единство мира (а следовательно, и возможность его существования)</w:t>
      </w:r>
      <w:r>
        <w:rPr>
          <w:rFonts w:cs="Times New Roman CYR" w:ascii="Times New Roman CYR" w:hAnsi="Times New Roman CYR"/>
          <w:sz w:val="20"/>
          <w:szCs w:val="20"/>
        </w:rPr>
        <w:t xml:space="preserve">. Все попытки в истории философии восстановить вещественно-телесный мир как отдельную от субстанции истинную реальность (или наряду с ней, или вместо неё) всегда страдают алогичностью, впадают в неразрешимые логические противоречи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Таким образом, преодолевая паралогизмы и абсурд, древнегреческая философия нашла единственный логически последовательный способ рассмотрения мира как определённой сверхчувственной субстанциальной сущности, в основе которой лежат полярные силы. И с этой точки зрения </w:t>
      </w:r>
      <w:r>
        <w:rPr>
          <w:rFonts w:cs="Times New Roman CYR" w:ascii="Times New Roman CYR" w:hAnsi="Times New Roman CYR"/>
          <w:i/>
          <w:iCs/>
          <w:sz w:val="20"/>
          <w:szCs w:val="20"/>
        </w:rPr>
        <w:t>идея субстанции вовсе не исторический тип рациональности, а логический (т.е. внеисторический) феномен, следствие воспроизведения нормального, т.е. последовательного, себе не противоречащего</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мышления о реальности</w:t>
      </w:r>
      <w:r>
        <w:rPr>
          <w:rFonts w:cs="Times New Roman CYR" w:ascii="Times New Roman CYR" w:hAnsi="Times New Roman CYR"/>
          <w:sz w:val="20"/>
          <w:szCs w:val="20"/>
        </w:rPr>
        <w:t>. Нет исторических типов диалектики, правомерный статус которых пытаются доказать [36; 39; и мн. др.]. Есть одна последовательная диалектик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Диалектическая логика, как логика субстанции, есть единственная логика об объективной реальности, логика последовательного и потому не противоречащего себе мышления. В этом плане вся последующая история философии не добавила ничего принципиально нового, а отказ большинства современных философов от идеи субстанции есть отказ в первую очередь от этого нормального, т.е. последовательного, не противоречащего себе мышления (чем они и бравируют). Древнегреческая диалектическая мысль не определилась, что делать со столь нелогичным, не поддающимся последовательному объективному описанию миром чувственных вещей, и закономерным образом обозначила его «неистинным», производным субъективного восприятия (знанием «по мнению»). И в этом проявилась её величайшая мудрость.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енсуалистически ориентированный Аристотель видел философию Платона совсем в ином свете, в свете ущемлённого сенсуализма. Ему почему-то казалось, что в ней «врозь находились сущность и то, чего она есть сущность». В своих работах он часто навязывал Платону то, что тот сам отвергал. Аристотель решил вернуть телесному миру право на истинную реальность. Логические следствия этого демарша удивляли его самого, но не останавливали. Диалектика тождества противоположностей у него уживалась с формальной логикой. Учитывая всеобщность и идеального, т.е. формы, и материи (начиная с первоматерии), он декларирует их тождество, в котором форма всегда оказывается материальной, а соответственно, материально и бытиё. Эти построения наткнулись на два серьёзных паралог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1. В его построениях тождество двух сверхчувственных сфер порождает конечные чувственно воспринимаемые тела. Непреходящее порождает преходящее. Законы формальной логики нарушаются и Аристотель становится в тупик. Платон, у которого в аналогичной схеме идеи соединяются с материей (сверхчувственной первоматерией), избежал алогизма только потому, что отмежевался от вещественно-телесного мира и определил идеи как всеобщие и независимые от тел. Идея объединения вещественно-телесного и субстанциального, как двух сущностей, или как тождества противоположностей (к этому абсурдному варианту всё-таки скатились в марксистской философии [см. напр.: 51]) претила ем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2. Иерархический плюрализм Аристотеля оказался в вопиющем противоречии с принципом монизма бытия. Из постулируемого тождества материи и формы следует логический вывод, что материи как таковой (первоматерии) в свободном состоянии не должно существовать, так как она всегда оформлена. Но в таком случае сумма форм материи (т.е. конкретных оформленных материй) нарушает закон сохранения материи. Чтобы избежать этой несуразицы, Стагирит прибегает к двум приёмам. В первом в объяснении иерархии он практически упраздняет её, делает условной. Каждая отдельная вещь, будучи формой по отношению к низшей, представляет из себя материю по отношению к высшей. Тождество переносится на всю иерархию, </w:t>
      </w:r>
      <w:r>
        <w:rPr>
          <w:rFonts w:cs="Times New Roman CYR" w:ascii="Times New Roman CYR" w:hAnsi="Times New Roman CYR"/>
          <w:i/>
          <w:iCs/>
          <w:sz w:val="20"/>
          <w:szCs w:val="20"/>
        </w:rPr>
        <w:t>каждая</w:t>
      </w:r>
      <w:r>
        <w:rPr>
          <w:rFonts w:cs="Times New Roman CYR" w:ascii="Times New Roman CYR" w:hAnsi="Times New Roman CYR"/>
          <w:sz w:val="20"/>
          <w:szCs w:val="20"/>
        </w:rPr>
        <w:t xml:space="preserve"> последующая форма превращается в материю, а тождество </w:t>
      </w:r>
      <w:r>
        <w:rPr>
          <w:rFonts w:cs="Times New Roman CYR" w:ascii="Times New Roman CYR" w:hAnsi="Times New Roman CYR"/>
          <w:i/>
          <w:iCs/>
          <w:sz w:val="20"/>
          <w:szCs w:val="20"/>
        </w:rPr>
        <w:t>каждой</w:t>
      </w:r>
      <w:r>
        <w:rPr>
          <w:rFonts w:cs="Times New Roman CYR" w:ascii="Times New Roman CYR" w:hAnsi="Times New Roman CYR"/>
          <w:sz w:val="20"/>
          <w:szCs w:val="20"/>
        </w:rPr>
        <w:t xml:space="preserve"> отдельной формы и материи соответственно исчезает вместе с диалектикой. Второй приём прямо противоположен первому. Стагирит делает акцент на разнокачественности видов (форм) движения материи. Закономерным образом возникает их радикальный антиредукционизм, или квалитативизм Аристотеля [12; 13] - возвращение к плюрализму.</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2.  Единая субстанция в плюралистическом  монизме.</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Эмпиризм претендует на монополизм, отвергая область исследования диалектики, т.е. субстанцию. Поэтому речи о разграничении сфер влияния  и не ведётся за исключением некоторых эклектических учений. Вместе с субстанциализмом отвергается диалектический интуиционизм. Его место занимает эмпирическая интуиция внешнего опыта (её для придания "веса" нередко называют рационалистической) и "интуиция внутреннего опыта" - основа всех видов интуитивизма, т.е. тоже эмпиризма, только имеющего дело с опытом переживани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своей критике субстанциализма эмпиризм апеллирует к логической последовательности. Алогичными ему кажутся все законы диалектической логики и особенно несовместимость принципа монизма субстанции с плюрализмом субстанций. Однако эта контроверза субстанциализма по сути исчезает, если бережно и внимательно относиться к диалектическому наследи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Новое время характеризовалось не только реанимацией идей античности, но и напряжённым противоречивым отношением философских направлений. Резкий переход от модернизма к постмодернизму наметившийся уже в XIX веке оказался своеобразным вывертом в умах исследователей. Классика была не завершена, но от неё начали отказываться как от дурного наследства. Незавершённая классика мстит за отсутствие конструктивной критики, отсутствие обобщений и отсутствие интенций до конца довести развиваемые ею идеи. Эта месть вылилась в фактический тупик в философских исследованиях - кризис не только рационализма, но и основных иррационалистических направлений [53], хотя последним казалось бы всегда есть на что уповать.</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Начало философии XXI века оказалось на своеобразном методологическом изломе. С одной стороны, философская онтология субъективной реальности всё больше выявляет свою несостоятельность, демонстрируя ошибочность декартовского отождествления психики и сознания. Философская мысль медленно начинает осознавать тупиковость проблемы онтологии субъективности. С другой стороны, психоаналитическая школа, подойдя вплотную к идее онтологии бессознательного, продемонстрировала неспособность продвинуться в этом направлении дальше и показала совершеннейшее непонимание ни истории философии, ни её проблем. Между тем именно классическая философия (от которой открещиваются оба направления) наметила основные пути преодоления логического тупика дуализма и плюрализма и преодоления абсурда абсолютного монизма (солипсизма). Идея соединения монизма и плюрализма постоянно демонстрировала свою бесперспективность, ибо подобный синтез в результате, в итоге своём создавал плюралистическую концепцию или демонстрировал логическую несовместимость и абсурд подобных интенций. Между тем проблема, как мы уже отмечали, была решена еще Платоном, который предлагал сохранить всеобщность идей по отношению к «великим вещам» простой процедурой: отказаться от чувственно-образного представления об их иерархии. В «Тимее» Платон подчёркивает, что для исключения логических противоречий мы должны рассматривать не только монизм субстанции, но и монизм чувственного бытия, его единственность. «Ведь то, что объемлет все умопостигаемые живые существа, не допускает рядом с собой иного» [«Тимей», 31 - b]. Платон показал не что иное как способ (приём) применения (приложения) диалектической логики, объектом которой всегда оказывается нечто единое и единственное, если даже приходится рассматривать его отдельно, изолированно от других реальностей.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Рассматривая одну реальность (форму материи) и отвлекаясь от других, мы достигаем полного соответствия между монизмом диалектической логики и целостностью, единственностью данной реальности. Подобное сочетание абсолютного монизма и плюрализма в онтологии мы находим в учении Г.В. Лейбница о субстанциях-монадах (в мире нет ничего, кроме монад). Диалектика этого исследователя не столь ярко выражена как у Платона или Гегеля, но тем не менее содержательна. Всякая «индивидуальная субстанция» должна выражаться настолько «полным понятием», чтобы из него можно было «вывести все предикаты того субъекта, которому оно придаётся» [41, с. 132]. Лейбницевский переход от множества субстанций-монад к монизму одной не грешит субъективностью, ибо он обнаруживает механизм </w:t>
      </w:r>
      <w:r>
        <w:rPr>
          <w:rFonts w:cs="Times New Roman CYR" w:ascii="Times New Roman CYR" w:hAnsi="Times New Roman CYR"/>
          <w:i/>
          <w:iCs/>
          <w:sz w:val="20"/>
          <w:szCs w:val="20"/>
        </w:rPr>
        <w:t xml:space="preserve"> взаимного влияния монад</w:t>
      </w:r>
      <w:r>
        <w:rPr>
          <w:rFonts w:cs="Times New Roman CYR" w:ascii="Times New Roman CYR" w:hAnsi="Times New Roman CYR"/>
          <w:sz w:val="20"/>
          <w:szCs w:val="20"/>
        </w:rPr>
        <w:t>, механизм, который исключает взаимодействие, т.е. объединение в целостность, - монады независимы и изолированы друг от друг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Безоконные», внутренне самозамкнутые субстанции-монады, несмотря на всё их самодвижение и внутреннюю сверхактивность, не взаимодействуют и вроде как бы не существуют друг для друга [41, c. 413 - 414]. «Естественные изменения монады исходят из внутреннего начала, так как внешняя причина не может иметь влияния внутри монады». А предустановленная гармония выражается в том, что в каждой монаде в отражённом виде содержится с самого начала вся Вселенная [41 c. 132 - 133] (согласно Э. Гуссерлю, идея Бога, поддерживающего гармонию, в этом случае излишня). Каждая субстанция-монада, будучи «живым зеркалом универсума», воспроизводит воздействие других как свой собственный функциональный компонент; никаким иным образом не является мир «безоконной» монаде, кроме как в качестве её собственного, единственного её мира. Внешняя реальность всегда представлена в ней как внутренняя, как имманентные её природе изменения [46, c. 137]. Говорить о влиянии одной субстанции на другую можно только метафорически. Каждая монада сама есть универсум. Вне нашего чувственного (субъективного) восприятия описанной ситуации любая монада есть единственная реальность, или субстанци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Монадологии» Лейбница монады - «простые бестелесные субстанции», «истинные атомы природы». Монады не взаимодействуют между собой («не имеют окон») и в то же время благодаря предустановленной гармонии отражают друг друга и весь универсум в своих имманентных процессах так, что каждая монада сама предстаёт как универсум. Монады наделены психической активностью (бессознательная психика), состоящей в восприятии (перцепции) и стремлении. В сущности это далеко не новая идея, она была подготовлена более древним учением о микро- и макрокосмосе [8, с. 144; 52; 68; 65, с. 49; 25; и др.]. Идея человека как микрокосма, отражающего в себе всё мироздание, всплывает в эллинской философии у Анаксимена, Гераклита, Диогена Аполлонийского, Демокрита, Платона [“Тимей”], в греческой патристике - у Нимесия Эмесского, в эпоху возрождения, пронизывает всю традицию немецкой мистики. Человек как микрокосм вытесняется за пределы научного знания сравнительно недавно - механицизмом  XVII - XVIII веков. Затем эта концептуализация возрождается Лейбнице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В нововременной рефлексии к основным свойствам субстанции выявился процесс, в котором мы имеем дело с качественно новым явлением: в биологических терминах описываются важные свойства плюралистического бытия, субстанций, составляющие такой их неотъемлемый параметр (характеристику), который можно поставить в один ряд с открытием causa sui - причины самодвижения. Невзаимодействующие субстанции тем не менее рефлексивно относятся друг к другу. «Субстанции взаимно мешают одна другой или ограничивают друг друга, в этом смысле они действуют одна на другую и принуждены, так сказать, приспособляться друг к другу. Ибо может случиться, что какое-либо изменение, увеличивающее выражение одной субстанции, уменьшают выражение другой» [41, c. 140]. И это «преходящее состояние, которое обнимает и представляет собой множество в едином или в простой субстанции, есть не что иное, как то, что называется </w:t>
      </w:r>
      <w:r>
        <w:rPr>
          <w:rFonts w:cs="Times New Roman CYR" w:ascii="Times New Roman CYR" w:hAnsi="Times New Roman CYR"/>
          <w:i/>
          <w:iCs/>
          <w:sz w:val="20"/>
          <w:szCs w:val="20"/>
        </w:rPr>
        <w:t>восприятием</w:t>
      </w:r>
      <w:r>
        <w:rPr>
          <w:rFonts w:cs="Times New Roman CYR" w:ascii="Times New Roman CYR" w:hAnsi="Times New Roman CYR"/>
          <w:sz w:val="20"/>
          <w:szCs w:val="20"/>
        </w:rPr>
        <w:t xml:space="preserve"> (перцепцией)» [41, c. 415]. Субстанция, таким образом, отражает другие субстанции путём восприятия, или рефлексии в себя, в свою субстанциальность. И если Декарт впервые описал рефлексивный физиологический акт для живых систем, то Лейбниц фактически это свойство рефлексии установил как универсальное явление для всех субстанций. Даже сенсуалистически ориентированный В.И. Ленин и тот верно отреагировал: «Логично предположить, что вся материя обладает свойством по существу родственным с ощущением, свойством отражения» [43, т. 18. с. 94].</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Хотя рефлексия под собственным именем впервые в философский обиход вошла у Локка как субъективная деятельность и наблюдение ума за собственными действиями, её «онтологические» проявления возбуждают интуициию исследователей и заставляют вносить коррективы в учение о рефлексе. Так, Н.А. Бернштейн требовал заменить представление о цепочке элементарных рефлексов на непрерывный циклический процесс с условиями внешней или внутренней среды [7, c. 413, 414, 434], что было впоследствии развито до представления об амбифлексе [35]. Б. Скиннер (1904 - 1990) тоже предлагал рассматривать рефлекс не по павловски, а как закрепление спонтанно возникающей у субъекта реакции. В термин «рефлексия» в разных философских системах порой вкладывают различное содержание, но самое распространённое современное его значение - отражение. Внутрипсихическим отражением является и обращённость сознания на самое себя. При этом «нужда в знаках появляется в силу того, что рефлексия сама по себе не имеет содержания, она всегда лишь «получает» содержание извне, по принципу зеркала» [76, с. 43].</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Ещё одно важное дополнение в онтологию психики вносит Лейбниц. Если, по Декарту, центральное место в онтологии психики получает сознание, то у Лейбница его место занимает бессознательное, как в силу своей самодостаточности, так и в силу того, что каждая монада представляет собой универсум. И при этом в каждой монаде в отражённом виде с самого начала содержится вся вселенная [41, с. 132 - 133] (у Платона душа, как частица Божественной монады, отражает законы бытия, как единую идею). Это свойство психики быть центром мироздания и будоражило всю нововременную эволюцию онтологических представлений о ней. Даже классическое воспроизведение концепции универсума уже не могло не учитывать этого обстоятельства (не говоря уже о неклассических моделях иррационализма) и потому в немецком классическом идеализме речь идёт о мировом духе и панлогизм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ложная субстанция есть не что иное, как собрание или </w:t>
      </w:r>
      <w:r>
        <w:rPr>
          <w:rFonts w:cs="Times New Roman CYR" w:ascii="Times New Roman CYR" w:hAnsi="Times New Roman CYR"/>
          <w:i/>
          <w:iCs/>
          <w:sz w:val="20"/>
          <w:szCs w:val="20"/>
        </w:rPr>
        <w:t xml:space="preserve">агрегат </w:t>
      </w:r>
      <w:r>
        <w:rPr>
          <w:rFonts w:cs="Times New Roman CYR" w:ascii="Times New Roman CYR" w:hAnsi="Times New Roman CYR"/>
          <w:sz w:val="20"/>
          <w:szCs w:val="20"/>
        </w:rPr>
        <w:t xml:space="preserve">простых» [41, c. 413]. Атомарный плюрализм субстанций-монад, хоть он и универсализируется Лейбницем, в действительности представляет лишь частный случай более общего отношения. Наиболее распространённый способ отношения субстанций-монад мы обнаруживаем при анализе иерархии форм материи или акциденций субстанции, которые по причине их целостности устроены как монады. Тогда каждая акциденция, или форма материи, как монада и как субстанция будет рассматриваться в самодвижении, т.е. в её внутренней активности. В силу такого самодвижения формы материи влияют друг на друга, но назвать это взаимодействием нельзя, ибо как материальные объекты они друг для друга не существуют (формально анализ показывает, что материя у всех форм одна, общая); их нельзя сопоставить как материальные образования, т.е. как то, чем каждая из форм материи является в отдельности. В такой </w:t>
      </w:r>
      <w:r>
        <w:rPr>
          <w:rFonts w:cs="Times New Roman CYR" w:ascii="Times New Roman CYR" w:hAnsi="Times New Roman CYR"/>
          <w:i/>
          <w:iCs/>
          <w:sz w:val="20"/>
          <w:szCs w:val="20"/>
        </w:rPr>
        <w:t>синархии</w:t>
      </w:r>
      <w:r>
        <w:rPr>
          <w:rFonts w:cs="Times New Roman CYR" w:ascii="Times New Roman CYR" w:hAnsi="Times New Roman CYR"/>
          <w:sz w:val="20"/>
          <w:szCs w:val="20"/>
        </w:rPr>
        <w:t xml:space="preserve"> каждая форма материи воспринимает воздействие других как свой собственный функциональный компонент, а внешняя реальность (т.е. другие формы материи) всегда представлена в ней как внутренняя, как её собственное качественно-определённое состояние - </w:t>
      </w:r>
      <w:r>
        <w:rPr>
          <w:rFonts w:cs="Times New Roman CYR" w:ascii="Times New Roman CYR" w:hAnsi="Times New Roman CYR"/>
          <w:i/>
          <w:iCs/>
          <w:sz w:val="20"/>
          <w:szCs w:val="20"/>
        </w:rPr>
        <w:t xml:space="preserve">единственный для неё мир </w:t>
      </w:r>
      <w:r>
        <w:rPr>
          <w:rFonts w:cs="Times New Roman CYR" w:ascii="Times New Roman CYR" w:hAnsi="Times New Roman CYR"/>
          <w:sz w:val="20"/>
          <w:szCs w:val="20"/>
        </w:rPr>
        <w:t>(т.е.</w:t>
      </w:r>
      <w:r>
        <w:rPr>
          <w:rFonts w:cs="Times New Roman CYR" w:ascii="Times New Roman CYR" w:hAnsi="Times New Roman CYR"/>
          <w:i/>
          <w:iCs/>
          <w:sz w:val="20"/>
          <w:szCs w:val="20"/>
        </w:rPr>
        <w:t xml:space="preserve"> </w:t>
      </w:r>
      <w:r>
        <w:rPr>
          <w:rFonts w:cs="Times New Roman CYR" w:ascii="Times New Roman CYR" w:hAnsi="Times New Roman CYR"/>
          <w:sz w:val="20"/>
          <w:szCs w:val="20"/>
        </w:rPr>
        <w:t>«весь мир» может быть отражён и выражен или в процессах мышления, или в биологических процессах, или в физических и т.д.). Напомним, что в диалектической логике целое (монада) рассматривается как момент тотальности, т.е. как абсолютный объект, что, в свою очередь, исключает ситуацию, в которой оно могло бы являться часть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В плюрализме форм материи каждая из них как монада оказывается единственной по отношению сама к себе, ибо другие вне её и для неё не существуют. Подобное отношение субстанций неправомерно сводить к точке зрения наблюдателя (или системы наблюдения), как полагают некоторые критики представленного Лейбницем механизма (объяснения) [47, c. 98]. Он дал обоснование онтологической ситуации в отношении субстанций, где каждая в себе есть универсум, «мир в целом» (образно представить такие свойства субстанций невозможно, ибо образ опирается на чувственное познание, а не на объективное).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Аналогию всё-таки провести можно. Платон в учении о душе как микрокосме считал, что "душа знает всё", ибо всегда содержит в себе информацию о Вселенной и о земном мире и видимо потому высказывал суждения о совмещении монистического мышления с плюрализмом мира. Анализируя в диалоге «Парменид» абстрактную иерархию «великих вещей» и их соотношение с общей идеей ["Парменид", 132 - c], он предлагает хоть и образное, но в целом монистическое решение онтологической проблемы (истинный плюралистический монизм) как один из моментов рассмотрения ситуации. Необходимо мыслить единое вне представления о самой иерархии, т.е. о множественности, тогда «оно остаётся одним и тем же для всех вещей» [</w:t>
      </w:r>
      <w:r>
        <w:rPr>
          <w:sz w:val="20"/>
          <w:szCs w:val="20"/>
        </w:rPr>
        <w:t>"</w:t>
      </w:r>
      <w:r>
        <w:rPr>
          <w:rFonts w:cs="Times New Roman CYR" w:ascii="Times New Roman CYR" w:hAnsi="Times New Roman CYR"/>
          <w:sz w:val="20"/>
          <w:szCs w:val="20"/>
        </w:rPr>
        <w:t>Парменид</w:t>
      </w:r>
      <w:r>
        <w:rPr>
          <w:sz w:val="20"/>
          <w:szCs w:val="20"/>
        </w:rPr>
        <w:t>"</w:t>
      </w:r>
      <w:r>
        <w:rPr>
          <w:rFonts w:cs="Times New Roman CYR" w:ascii="Times New Roman CYR" w:hAnsi="Times New Roman CYR"/>
          <w:sz w:val="20"/>
          <w:szCs w:val="20"/>
        </w:rPr>
        <w:t>, 132c], входящих в такое отношение. Таким образом, Платон разрешил вопрос путём отбрасывания, исключения из рассмотрения чувственного представления, т.е. представления об иерархии, множественности образований. И это вовсе не равносильно отказу от различной качественности иерархических образований (которая препятствует, исключает возможность логически последовательно объединить их в целостность), как порой данное обстоятельство трактуется некоторыми западными исследователями диалога «Парменид» [24]. В «Тимее» Платон радикально антиредукционный принцип применяет по отношению к природе. «Ведь то, что объемлет все умопостигаемые живые существа, не допускает рядом с собой ничего иного» [«Тимей», 31].</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так, дабы произведение было подобно всесовершенному живому существу в его единственности, творящий не сотворил ни двух, ни бесчисленное множество космосов: лишь одно это единородное небо, возникши, пребывает и будет пребывать» [«Тимей», 31 b]. Д.В. Джохадзе считает, что и Аристотель в своём радикальном антиредукционизме отталкивается от Платона: «Всякая качественная определённость исключает всё, кроме себя. Эта мысль, высказанная Платоном в диалоге «Софист», несомненно разделялась и Аристотелем» [27, c. 171]. Лейбницеевское описание отношения монад фактически и является радикально антиредукционным. Этот принцип издавна интуитивно применялся в философии и по существу имеет древнюю историю. К сожалению, такая ценная идея не попала в поле зрения эмпиризма и потому широко представленные в XX веке концепции уровней материи, структурных уровней и т.п. оставили после себя бесполезный для истории философии бумажный хлам [62].</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Лейбницевское отношение монад лейбницианцы называют «плюралистическим монизмом». Название верное, если следовать обоим взаимоисключающим его положениям, однако у лейбницианцев это получается гораздо хуже (а вернее, вовсе не получается), чем у самого Лейбница, ибо они пытаются решить проблему механически - соединяя эти два положения либо в пользу монизма, либо в пользу плюрализма [31]. Так, А.А. Козлов, примыкая к Лотце, фактически лишает субстанцию свойств абсолюта, развивая идею о взаимодействии субстанций.  Он совершенно превратно трактует мысль Лейбница о том, что "всё существующее в его целом есть вполне замкнутое мировое цело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стинный же принцип плюралистического монизма позволяет разрешить логическое противоречие между несовместимостью монизма и плюрализма с одной стороны, а с другой - преодолеть невозможность приложения к плюралистическому миру монистической диалектической логики тождества противоположностей. В итоге, убеждаемся в том, что иерархия форм материи и даже синархия их - результат чувственного восприятия, результат осознанного перцептивного синтеза (апперцепции). Платон, говоря о подобии эмпирического мира миру идей (субстанции) употребил очень ёмкое слово "правдоподобное". В нём заключён глубокий смысл. Так, иерархия форм материи (в эмпиризме, метафизике, натурфилософии и т.п.) по идее должна строиться, ориентируясь на данные онтологии (плюралистический монизм, или радикальный антиредукционизм), тогда получится не абсурд, не хаос, который продемонстрировал ХХ век в концепции уровней, а правдоподобие. И чем строже следовать выводам плюралистического монизма, тем больше правдоподобие приближается к правде, истине. Хотя, конечно, это только приближение, ибо эмпирим - всегда есть плюрализм, а истина как таковая присутствует только в диалектик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Формальный анализ сопоставления форм материи (хоть он и образный и абстрактный) показывает, что у всех форм независимо от их иерархических отношений одна субстанция (метафизика и создала «образ» некой бескачественной материи, наделённой преходящими свойствами - формами). В плюралистическом монизме любая субстанция является единственной и абсолютной, но так как человеку (если исходить из того, что человек как таковой есть душа его) непосредственно дана только реальность его психики, то для него именно она оказывается единственной субстанцией, «миром в целом». «Человек есть его душа» - мысль, идущая от Сократа и Платона, составляет истинное существо диалектики и философ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i/>
          <w:iCs/>
          <w:sz w:val="20"/>
          <w:szCs w:val="20"/>
        </w:rPr>
        <w:t xml:space="preserve">Принцип плюралистического монизма есть всего лишь принцип, способ приложения диалектической логики (способ оперирования со сверхчувственным). Сам по себе он не является философией, </w:t>
      </w:r>
      <w:r>
        <w:rPr>
          <w:rFonts w:cs="Times New Roman CYR" w:ascii="Times New Roman CYR" w:hAnsi="Times New Roman CYR"/>
          <w:sz w:val="20"/>
          <w:szCs w:val="20"/>
        </w:rPr>
        <w:t xml:space="preserve">место которой со времён введения представлений о родовой и видовой диалектической логике (и особенно после работ Гегеля) должна занимать диалектическая логика. Принцип этот раскрыт с разных сторон Платоном, Лейбницем и Гегелем. Последний создал и адекватную ему логику, или концепцию диалектического понятия </w:t>
      </w:r>
      <w:r>
        <w:rPr>
          <w:rFonts w:cs="Times New Roman CYR" w:ascii="Times New Roman CYR" w:hAnsi="Times New Roman CYR"/>
          <w:i/>
          <w:iCs/>
          <w:sz w:val="20"/>
          <w:szCs w:val="20"/>
        </w:rPr>
        <w:t>(не столько систему категорий, которую нужно ещё уточнять,</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сколько сам принцип построения, функционирования логики).</w:t>
      </w:r>
      <w:r>
        <w:rPr>
          <w:rFonts w:cs="Times New Roman CYR" w:ascii="Times New Roman CYR" w:hAnsi="Times New Roman CYR"/>
          <w:sz w:val="20"/>
          <w:szCs w:val="20"/>
        </w:rPr>
        <w:t xml:space="preserve"> В приложении этой логики  к конкретным формам материи должны возникать философские науки о них, или конкретные (видовые) диалектики положительных наук, изучающих эти формы (и адекватный способ приложения  совершенно противоположен диктату диалектической логики [60, с. 29-34]).</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sz w:val="20"/>
          <w:szCs w:val="20"/>
        </w:rPr>
      </w:pPr>
      <w:r>
        <w:rPr>
          <w:rFonts w:cs="Times New Roman CYR" w:ascii="Times New Roman CYR" w:hAnsi="Times New Roman CYR"/>
          <w:b/>
          <w:bCs/>
          <w:sz w:val="20"/>
          <w:szCs w:val="20"/>
        </w:rPr>
        <w:t>Гл. II. НАЧАЛО ДРЕВНЕГРЕЧЕСКОЙ ДИАЛЕКТИКИ</w:t>
      </w:r>
      <w:r>
        <w:rPr>
          <w:rFonts w:cs="Times New Roman CYR" w:ascii="Times New Roman CYR" w:hAnsi="Times New Roman CYR"/>
          <w:sz w:val="20"/>
          <w:szCs w:val="20"/>
        </w:rPr>
        <w:t>.</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1. Сократовский переворот в философии.</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иалектическая логика в истории философии  представлена в двух видах. 1. Родовая диалектическая логика, оперирующая родовыми всеобщими понятиями. 2. Видовая диалектическая логика (логика конкретной формы реальности), отличающаяся от первой не сущностью и всеобщностью законов, а только формой. Методологическая роль родовой диалектической логики состоит в выявлении отношений между ней и видовой диалектической логикой (т.е. в выделении, формировании конкретной видовой диалектической логики). В истории философии проблема эта возникла впервые в диалогах Платона и вначале разрешалась интуитивно. Интуитивный подход к ней был едва ли не нормой и сохранился даже у Гегел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менно в диалогах впервые появляется видовая диалектика, или видовая диалектическая логика, обычно она касалась этических, моральных сфер человеческой практики. Но диалоги не сразу и не всегда были диалектическими. В форме диалогов излагались мысли милетцев (Фалеса). У Демокрита диалог принимал явно не диалектическую, а проблемную форму - выяснялось отношение между разумом и чувствами (т.е. фактически отношение между взаимоисключающими противоположностями). Для софистического риторического диалога характерно обращение к художественному слову. Софисты увлекались выяснением правильности формально-логических умозаключений [28, c. 81 - 87]. Диалоги мегарцев проходили по схеме сократических бесед, но и диалоги Сократа не были диалектическими, хотя именно он первый определил не что иное, как момент перехода к диалектической логике, т.е. отправную точку собственно диалектического диалога. Диалог как видовая диалектика с соблюдением её законов впервые появляется у Платона в зрелый период его творчества. «Тезис - антитезис - синтез» - способ, к которому так скептически отнёсся Карл Поппер, - это ещё не диалектика. Она появляется лишь тогда, когда за этой формулой стоит диалектика тождества полярных противоположностей. Но и это ещё не диалектика, если полярные противоположности не относят к субстанции - к той области, к которой ведёт, но на территорию которой не вступает формальная логик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ократ - первый творец видовой диалектической логики, подсказавший путь Платону к диалектической логике родовой. Сократ показал, что есть иной, высший, горний мир, истинный мир добра и красоты, который постигают люди, сумевшие очистить свои души от тяжести земных страстей и вожделений [75, с. 115]. Он был глубоко интуитивен в своих взглядах и действиях. Отвергая натурфилософию (эмпиризм), Сократ призывал через познание самого себя, человеческого духа найти истинную основу философии и морали, нравственности. Его внутренний голос - "демон Сократа" - оказался, как показали исследования, интуитивным бессознательным знанием, рациональной интуицией (хотя при описании ситуаций из обыденной жизни он нередко и сбивался на интуицию эмпирическу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ократ был первым, кто пришёл к истинной диалектике. Его исследования привели к такому качественному повороту в истории диалектики, который по праву назвали «сократовским переворотом в философии» [29 c. 14 - 36]. Не было бы Сократа, не смогла бы появиться и такая «глыба» как Платон. Но Сократ как первый, вступивший на неизведанную землю, подходил к своему предмету главным образом интуитивно и потому не всегда достаточно чётко, что позволило впоследствии Аристотелю ошибочно квалифицировать его метод как индуктивный [«Метафизика», XII, 4, 1078 b 27 - 29]. Ключ к методу Сократа лежит в платоновском радикально антиредукционном разделении эмпирического вида и диалектического вида (и рода), а также в гегелевском разделении рассудочных понятий на два диаметрально противоположных типа. Первый вид - рассудок, являющийся диалектическим антитезисом разума (а потому и совпадающий с ним), - рассудок разума. Он обладает всеобщностью разума и не может быть получен индуктивно в обобщающем абстрагировании. Второй вид - рассудок обыденного мышления и формальных логик. Последний не является антитезисом разума ни при каких условиях. Фактически оба вида рассудка всего лишь омонимы, но обыденным мышлением они постоянно смешиваются и отождествляются. Сократ, как до него и элеаты, пытался отмежеваться от мира мнения (от рассудка обыденного мышления), отражающего чувственное и образное, и фактически показал, что чувственное и сверхчувственное, хоть и обозначаются одинаково, но в действительности эти понятия - омоним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ократ в своих этических диалогах, выясняет, исследует логическую связь между видами и родами понятий. Известный Платону Антисфен (ученик Сократа и основатель кинической школы) довольно просто, т.е. формально-логически разрешил применительно к онтологии проблему вида и рода, номиналистически определив род как несуществующую в реальности абстракцию. Но платоновский Сократ явно избегал индуктивных следствий в поисках сущности (oysia) вещи, т.е. того, что согласно Аристотелю, является «началом для умозаключений» [«Метафизика», XII, 4, 1078 b 23 - 25]. Сократ, хоть и говорит о единстве в определении, но, как подчёркивает В.Ф. Асмус, у него это не соотношение между родовой общностью и видовыми особенностями [32, c. 154 - 155]. В поисках определения и понятия  мужества [«Лахес»], и благоразумия [«Хармид»], и прекрасного [«Гиппий Больший»] всё заканчивается отрицательным результатом. И не случайно, отрицательный результат тоже решение. В каждом диалоге идёт опровержение целого ряда мнений как мнений ложных, ложных только в силу их невсеобщности, недиалектичности, т.е. эмпиричности. Другими словами, перед нами предстаёт типичная процедура отбора понятий (или попытка это сделать) на принадлежность (а точнее, непринадлежность) их индуктивно невыводимому всеобщему, сущности (oysia), которая, кстати, может быть переведена и как субстанция. Мы присутствуем при демонстрации того, что частное, т.е. эмпирическое (какой бы степени общности оно ни достигало), не имеет отношения к диалектическому всеобщему и сущности, тому, что должно быть «началом для умозаключений» в диалектическом диалоге (вид виду рознь). Именно идя от Сократа, Платон в период своих зрелых произведений отмежевался от эмпирического мира, мира, который описывается не сущностными всеобщими идеями, а основанными на обобщении чувственного частными рассудочными определениями. Он был убеждён, что «единство бытия для познания не может быть достигнуто обобщением, его нельзя с необходимостью вывести из множества» [29 с. 45].</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се, кто последовали за аристотелевской оценкой сократовского наследия, в итоге оказались либо антидиалектиками, либо псевдодиалектиками, т.е. исследователями нелогичными и непоследовательными (в ХХ веке в марксистской методологии пытались объяснять индукцию как диалектическое обобщение [см. напр.:45]. Истинная диалектика начинается только с Сократа, с уяснения того, что род роду рознь. В эмпирии род индуктивно выделен из видов, а диалектический род по своей общности равен диалектическому виду и может быть представлен в видовой форме, как, например, у Сократа или Платона в этических понятиях. И Гегель всегда подчёркивал особенность диалектики рода и вида, в которой они равны по своей общности [20 c. 40, 91, 95 и др.] и проводил чёткое различие между абстрактно-отвлечённым (абстрактно-одинаковым) всеобщим и конкретным всеобщим [20 c. 43, 45, 71, 96 и др.].</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своих диалогах Сократ, как элеаты, показывает абсурд или непоследовательность эмпирических положений при самом строгом следовании формально-логическим выводам из них. Исходным всё-же должно быть интуитивное. Сократ установил границу между тем, где кончаются полномочия эмпирической индукции и формальной логики и начинается диалектическая (формальная логика участвует лишь в отборе понятий, контролируя логическую последовательность вербального дискурса, осуществляющего отбор). И эта граница означает радикальную антиредукцию, разрыв (интуитивный скачок)  между эмпирическим и онтологическим. Именно этот разрыв интуитивно углубил Платон и дискурсивно уточнил Гегель. Начиная именно с Сократа, а не с Гегеля, устанавливается запрет на описание реально всеобщего, т.е. конкретно-всеобщего (онтологического, субстанциального) в формально-логических категориях. Запрет, который тут же нарушил Аристотель и вся неоаристотелевская традиция особенно в лице марксистской философии, которая нередко требует отнести всю поставленную историей философии проблему различия абстрактно-одинакового и конкретно-всеобщего к области курьёзов [см. напр.: 37].</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уть сократовского переворота в философии сводится к следующему. 1. Не поиск сущности исследуемой вещи, которая в принципе не может иметь такой сущности, а поиск сущности (или субстанции), не имеющей отношения к этой эмпирически исследуемой вещи. 2. Так как объектом Сократа являлись этические суждения, область такой реальности, как мораль, то именно он впервые вплотную подошёл к видовой диалектике, вернее, к её исходным понятиям (или по крайней мере показал принцип поиска их). 3. Задачей его диалогов является отбор (поиск) понятий на предмет их конкретности (видовой всеобщности и принадлежности к сущности предмета - рационалистической этики). Такой отбор и стал одним из важных моментов диалектического метода. 4. Элейский мотив (принцип тождества бытия и мышления) у Сократа в свете поиска понятия как субстанциальной основы мышления показывает, что нововременная философия (если брать её в целом, а не по отдельным направлениям) развивала в сущности сократовские установк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сследуя сократовский метод, Платон понял, что обычная индукция не даёт возможности отмежеваться от абстрактно-одинакового и эмпирического. Его собственный метод включает в себя два конкурирующих приёма. 1. «Катарсис» (очищение) - освобождение от ложных взглядов - опирается на элементарные принципы логики и позволяет принципиально отличить мир вещей от мира идей (отбор понятий). Нередко роль отбора понятий выполняет у него процедура «разделения» понятий (диереза). В процедуре диерезы он подчёркивает, что истинным должно считаться то, что согласуется с «надёжным», т.е. удостоверенным, понятием, а ложным - то, что с ним не согласно [«Федон», 100а]. 2. «Анамнесис», или «воспоминания» бессмертной души об идеях. В этом приёме представлен априорный, или интуитивный, подход, опирающийся на бессознательное интеллектуальное. Любовь к идее, или познание идеи, представляет собой синтез абстрактно-логического мышления и «любовного экстаза» - интуитивного мышления. В этих двух приёмах заключён один из главных методов диалектики. Платон пользуется им полуинтуитивно, но даже у Гегеля он нередко вызывает затруднения, хотя последний максимально близко подошёл к нему. Поэтому неудивительно, что интуитивные установки Платона зачастую создают трудности для его интерпретации и понима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писанные приёмы обеспечивают возможность оперирования уже диалектическими (родовыми или видовыми) понятиями, «сведения» и «разделения» (дихотомия) их в диалектическом движении по схеме: тезис - антитезис - синтез. Это уже принципиально новый для истории философии тип диалога, в основе его лежит принцип самодвижения. И не важно, что это</w:t>
      </w:r>
      <w:r>
        <w:rPr>
          <w:rFonts w:cs="Times New Roman CYR" w:ascii="Times New Roman CYR" w:hAnsi="Times New Roman CYR"/>
          <w:i/>
          <w:iCs/>
          <w:sz w:val="20"/>
          <w:szCs w:val="20"/>
        </w:rPr>
        <w:t xml:space="preserve"> самодвижение логическое, оно по сути субстанциальное, отражающее динамизм диалектики тождества противоположностей. </w:t>
      </w:r>
      <w:r>
        <w:rPr>
          <w:rFonts w:cs="Times New Roman CYR" w:ascii="Times New Roman CYR" w:hAnsi="Times New Roman CYR"/>
          <w:sz w:val="20"/>
          <w:szCs w:val="20"/>
        </w:rPr>
        <w:t>Платон, по-видимому</w:t>
      </w:r>
      <w:r>
        <w:rPr>
          <w:rFonts w:cs="Times New Roman CYR" w:ascii="Times New Roman CYR" w:hAnsi="Times New Roman CYR"/>
          <w:i/>
          <w:iCs/>
          <w:sz w:val="20"/>
          <w:szCs w:val="20"/>
        </w:rPr>
        <w:t xml:space="preserve">, не </w:t>
      </w:r>
      <w:r>
        <w:rPr>
          <w:rFonts w:cs="Times New Roman CYR" w:ascii="Times New Roman CYR" w:hAnsi="Times New Roman CYR"/>
          <w:sz w:val="20"/>
          <w:szCs w:val="20"/>
        </w:rPr>
        <w:t>сразу осознаёт это (вначале преобладает интуитивный подход) и потому в его работах мы наблюдаем эволюцию  от диалектики диалогов к диалектике мира идей, от видовой диалектики - к родовой. В зрелый (второй) период творчества философа в его диалоге «Парменид» ставится под сомнение и подвергается критике учение об «участии» вещей в идеях и о «подражании» вещей идеям. Ведь идеи, хоть и родовые сущности, но их род далеко не индуктивного происхождения. Между эмпирическим телесным миром и миром идей нет ничего общего, нет никакой связи, а вот между видовой диалектикой диалога на этические темы и родовой диалектикой мира идей существует полное соответствие. Поэтому Гегель, говоря о диалектическом совпадении рода и вида, практически не делал уже никакого открытия, более того, в некоторых отношениях он даже не достиг платоновского понимания проблем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В работах Платона представлена видовая (в диалогах) и родовая (в мире идей) диалектика. От видовой диалектики можно перейти к родовой, абстрагируясь от видовых особенностей первой. Но Сократ и Платон показали, что переход этот не может быть индуктивным как в формальной логике. И теперь нам понятно почему. </w:t>
      </w:r>
      <w:r>
        <w:rPr>
          <w:rFonts w:cs="Times New Roman CYR" w:ascii="Times New Roman CYR" w:hAnsi="Times New Roman CYR"/>
          <w:i/>
          <w:iCs/>
          <w:sz w:val="20"/>
          <w:szCs w:val="20"/>
        </w:rPr>
        <w:t xml:space="preserve">Это переход от всеобщего к всеобщему, переход без изменения общности понятий. </w:t>
      </w:r>
      <w:r>
        <w:rPr>
          <w:rFonts w:cs="Times New Roman CYR" w:ascii="Times New Roman CYR" w:hAnsi="Times New Roman CYR"/>
          <w:sz w:val="20"/>
          <w:szCs w:val="20"/>
        </w:rPr>
        <w:t>От видового единичного (равного по общности всеобщему) и всеобщего мы переходим к родовому единичному (тоже равному по общности всеобщему) и всеобщем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b/>
          <w:bCs/>
          <w:i/>
          <w:iCs/>
          <w:sz w:val="20"/>
          <w:szCs w:val="20"/>
          <w:u w:val="single"/>
        </w:rPr>
        <w:t>Возникновение видовой и родовой диалектики имеет прямым следствием вывод о ненужности какой-либо философии помимо диалектической логики.</w:t>
      </w:r>
      <w:r>
        <w:rPr>
          <w:rFonts w:cs="Times New Roman CYR" w:ascii="Times New Roman CYR" w:hAnsi="Times New Roman CYR"/>
          <w:sz w:val="20"/>
          <w:szCs w:val="20"/>
        </w:rPr>
        <w:t xml:space="preserve"> Всё, что выходит за её рамки есть эмпирическое. Поэтому следует прийти к выводу, что с метафизикой покончил уже Платон. Но её кончина была выводом из его работы, выводом чётко не эксплицированным, чем и поспешили воспользоваться сенсуалисты и эмпиристы и в первую очередь Аристотель. После Гегеля совпадение родовой и видовой логик пытались воспроизвести «материалистически» классики марксизма. Маркс сделал попытку (естественно, неудачную) воплотить этот принцип в «Капитале», представить родовую диалектику как снятую в видовой, в логике конкретнонаучного исследования, где родовая диалектика «”снята”, т.е. “одновременно преодолена и сохранена”, преодолена по форме, сохранена по своему действительному содержанию» [50, т. 20, c. 142]. Ленин, в свою очередь, предлагал вывести Логику с большой буквы, т.е. родовую диалектическую логику, из «Капитала» (насколько реализация марксистской диалектической программы была искусственна и натянута см. в работе [58; 59]). К сказанному следует добавить, что родовая диалектическая логика абстрактная, "голая" (хотя и получена эта абстракция в интуиции, а не индуктивным путём), видовая же диалектика намного богаче, но судить о ней мы можем пока только по наброскам классиков диалектики в области исследования  морали, этики, эстетики и отчасти в области формы движения социальной материи.</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2. Диалектическая логика Платона.</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отличие от платоновской гераклитовская диалектика была попыткой механически соединить эмпирический мир с диалектикой и субстанцией. Гераклит своё субстанциальное начало (Логос, «разумное пламя») вносит в мир телесности, пытаясь более последовательно обосновать его существование. Однако в итоге вынужден признать, что реально, истинно именно субстанциальное, а феноменальный мир неподлинный. В отношения телесного мира он внёс диалектику Логоса - единстава (которое он иногда полагал тождеством) противоположностей. Статичные и самоизолированные противоположности пифагорейцев были алогичны. Гераклитовские противоположности перешли в движение и взаимопревращение. Однако диалектика эклектически смешанная с эмпиризмом лишала субстанциальность прочного, неизменного и равного себе качества. Этого было недостаточно для обоснования монизма, зато достаточно для критики. Как заметил впоследствии Платон, гераклитовская диалектика (логика) была неполноценной, ущербной. Взаимное превращение, переход одной противоположности в другую (вне субстанции) не есть ещё истинное тождество, логика требует наличия некоторого постоянного опосредствующего звена, которое и выражает субстанцию опосредства. Гераклитовское тождество оказалось временным, в сфере телесности превалировало раздвоение (ведь Логос, хоть и управляет всем, но отрешён от всего, т.е. внешен телесности). В диалоге «Пир» Платон выступил против главного дефекта гераклитовской диалектики - против раздвоения единого на несогласованные начала. У Гераклита «единое, “расходясь, само с собою сходится” …, но из начал различных, покуда они различны между собой, согласия не получается» [«Пир», 187 - b]. Тождественность гераклитовских противоположностей фиктивна, ибо возникнув из «единого» вначале, они затем нарушают единство, превращая его в пустую декларацию (то, что «по природе» есть «одно», эмпирически обнаруживается как «два»). Не у Гераклита, а именно «в философии Платона диалектика впервые встречается в свободной научной и, следовательно, объективной форме» [48, с. 7]. История подтвердила верность платоновской критики гераклитовской псевдодиалектики в ёмкой формуле: "река течёт только для глупцов, для мудрецов она стоит".</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ократовский переворот позволил реализоваться истинному тождеству противоположностей. Эта идея наиболее полно развита Платоном. В "Пармениде" Платон излагает диалектическую логику в наиболее полном виде, как концепцию понятия. Именно её перенял и развил впоследствии Гегель и сделать это было возможно только при глубоком понимании интуитивных законов (принципов построения) диалектической логик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зложение логики в диалоге предваряет выяснение различий в позиции элеатов - Парменида и Зенона. Платоновский Зенон, как и исторический его прототип, это в первую очередь критик позиций эмпиризма, непоследовательности и противоречивости последнего. Это не сразу становится понятным, поэтому их собеседник Сократ вначале высказывает некоторое недоумение: "... один из вас утверждает существование единого, другой отрицает существование многого, но каждый рассуждает так, что кажется, будто он сказал совсем не то, что другой ..."["Парменид", 128b].</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енон объясняет смысл своих рассуждений:  логические (т.е. формально-логические) следствия положения "существует многое" в процессе рассуждений могут привести просто к смешным выводам, как и изолированное утверждение о существовании единичного ["Парменид", 128d]. Сократ чётко схватывает недостатки эмпирического познания вещественно-телесного мира (он сам вместо познания видимых вещей обращается к тому, что можно постичь разумом["Парменид", 135e]): "...  если кто примется показывать тождество единого и многого в таких предметах, как камни, брёвна и т.п., то мы скажем, что он приводит нам примеры многого и единого, но не доказывает ни того, что единое множественно, ни того, что многое едино ..."["Парменид", 129d]. То, что Платон, пытаясь соблюсти логику, доказывает в диалогах, в сущности имеет интуитивную посылку (о которой он наиболее чётко высказался в "Меноне"), а главная её установка радикально антиредукционным способом разделяет мир идей и мир вещей. Вещи не являются подобиями или отражениями идей, хотя каким-то непонятным образом, в каком-то отношении они всё-таки причастны друг другу. Мир сверхчувственного и мир чувственно данного существуют каждый сам в себе, сам для себя ["Парменид", 133e - d], каждый со своей логикой, но в то же время в известном смысле (не в рамках диалектической логики) они представляют один и тот же мир, ибо вещественно-телесное есть производное субстан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Элеаты дали трактовку бытия как тождественного самому себе, неизменного, вечного, неподвижного, не расчленённого на части и т.п. Довольно часто этот подход трактуется с позиций формально-логического закона тождества А=А (у Т.Ю. Бородай, П.П. Гайденко и др.). Однако элеатское бытие - продукт интуиции (врождённой интуиции) и потому в их учении представлено не бытие, а лишь момент бытия. Формально-логические выводы делаются только из этого уже интуитивно данного момента. Платон в "Пармениде" использует в диалогах имена элеатов именно для завершения их же логики, но уже в законах  логики диалектической. Он показывает всё, что следует из этой интуитивной посылки. Формально в диалоге рассматривается диалектика единого и многого, но законы диалектической логики утверждают, что речь идёт о бытии и только о бытии (круг в понятии, тождество всех моментов бытия: "предикат есть субъект" и т.д).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латоновский диалог в "Пармениде" представляет собой изложение диалектической концепции понятия. Понятие, как диалектическая категория, противоречиво и даже алогично с точки зрения вербального формально-логического мышления, но истинно для субстанциального бытия, которое дано субъекту не в опыте, а интуитивно. Схема концепции понятия проста: выдвигается суждение (тезис), рассматриваются его характеристики и вытекающие из него утверждения или отрицания следствия. В таком же порядке рассматриваются антитезис и синтез. Но в суждении по кругу именно такая последовательность совершенно не важна. Поэтому схему можно менять произвольно: предикат - субъект - второй предикат или даже начинать с субъекта, ибо движение понятия, завершающееся (а точнее, не завершающееся) в круге, восполнит все пробелы. Можно исследовать любой из предикатов, например единое, как у Платона, всё-равно исследуется бытие (субстанция), ибо в диалектической логике "предикат есть субъект" - это чётко эксплицировал Гегель. Когда эмпиризм оценивает последнее обстоятельство как гипостазирование категорий, то он просто изолирует моменты диалектического суждения и застревает, зацикливается на них.</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Итак, если есть тезис, то может ли он быть противоположен себе т.е. превратиться в антитезис? Если есть единое, то может ли быть оно многим? ["Парменид", 137c]. Определённый момент суждения утверждает, что может ["Парменид", 143], но этому суждению предшествует обоснование. Найдя в едином все признаки абсолютного сверхчувственного бытия, Платон в последующем выясняет, что при этом оно не тождественно иному, но и не отлично от иного ["Парменид", 139c], более того, его абсолютность не мешает ему быть нетождественному и самому себе ["Парменид", 139d]. Единое самотождественно и абсолютно, но это лишь момент суждения, ибо тождество чуждо единому ["Парменид", 139c]. Следующий момент - начало отрицания единого, которое "не будет равным ни себе, ни другому" ["Парменид", 140d].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Устами Парменида Платон напоминает о вневременном характере диалектической логики: единое, т.е.бытие, не существует во времени ["Парменид", 140 - 141b]. И так как оно вневременно, "единое не причастно времени и не существует ни в каком времени" ["Парменид", 141d] и потому оно не становится по ходу диалога, а уже есть и было отличным от иного  и тождественным ем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Возвращаясь, рефлексируя к исходному дуализму вещей и идей, Платон подчёркивает, что единое не причастно и тому бытию (своему омониму), которое существует во времени ["Парменид", 141e]. В этом смысле "единое никоим образом не существует" ["Парменид", 141e]. И не случайно Платон подчёркивает, что «слово "существует" будет означать нечто другое, чем "единое"» ["Парменид", 142e]. Существование во временном вещественно-телесном смысле - это омоним по отношению к существованию в диалектике. В диалектической логике оно причастно бытию ["Парменид", 142e] и более того,  может выступать субъектом логики (третьей категорией): бытие и единое не тождественны (как моменты суждения), но «относятся к одному и тому же </w:t>
      </w:r>
      <w:r>
        <w:rPr>
          <w:rFonts w:cs="Times New Roman CYR" w:ascii="Times New Roman CYR" w:hAnsi="Times New Roman CYR"/>
          <w:i/>
          <w:iCs/>
          <w:sz w:val="20"/>
          <w:szCs w:val="20"/>
        </w:rPr>
        <w:t>"существующему единому"</w:t>
      </w:r>
      <w:r>
        <w:rPr>
          <w:rFonts w:cs="Times New Roman CYR" w:ascii="Times New Roman CYR" w:hAnsi="Times New Roman CYR"/>
          <w:sz w:val="20"/>
          <w:szCs w:val="20"/>
        </w:rPr>
        <w:t>, которое есть целое, а единое и бытие - его части» ["Парменид", 142d], т.е. моменты. Бытие и единое не тождественны, но "каждая из этих двух частей в свою очередь  содержит единое и бытие" ["Парменид", 142e] и таким образом, будучи противоположными, они тождественны, тождественны в своём основании - в "существующем едином", которое как очередной субъект (момент) в движении диалектической логики представлено бесконечным множеством моментов ["Парменид", 143] ("снятых" моментов по терминологии Гегеля). Диалектическое единое, следовательно, множественно ["Парменид", 143]. От обыденной эмпирической множественности это последнее отличается тем, что пронизано разумом ["Парменид", 143], они омонимы.</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В свою очередь, иное, или множество, не тождественно единому и бытию, но тождественно каждому из них в отдельности ["Парменид", 143e - d]. В итоге, и единое расчленено на множество ["Парменид", 144d] и частей бытия (субъекта логики) оказывается множество ["Парменид", 144b - e], ибо ни бытие не отделено от единого, ни единое от бытия" ["Парменид", 144d - e].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Рассудочная аргументация в своей алогичности была бы просто безрассудством, если бы движение диалога в диалектической логике не канализировалось её законами и главное - интуитивным пониманием тождества противоположностей. Платон и показывает, как всю диалектику можно свести к нулю, если вместо интуитивного момента переключиться на "очевидное" - эмпирические свойства. Он демонстрирует, как можно словно по ступенькам, спуститься к тому, от чего вначале отрывались. Платон вводит в суждения эмпирические свойства: вначале "соприкосновения" единого ["Парменид", 148d - 149d], затем категории "больше" и "меньше" ["Парменид", 149d - 151e], возникает категория времени ["Парменид", 151e - 156], множество как число ["Парменид", 153 - 153b], эмпирически понимаемое возникновение (начало и конец) ["Парменид", 153b - 156], движение и покой ["Парменид", 156c - 156e] и др. Единое теряет диалектическое содержание и превращается в свой омоним. Теперь возможно и мнение о нём и чувственное его восприятие.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должая диалектическую логику, Платон переходит к очередному субъекту (обозначению бытия) - "единому целому" ["Парменид", 157c], - через диалектику целого и частей опосредующуюся в беспредельном. Через части и целое беспредельное причастно пределу ["Парменид", 158d], движение опосредуется в покое ["Парменид", 159 - 159b]. Вновь очередной круг в суждении замыкается и единое приходит к самоотрицанию, оно "не есть единое ни по отношению к себе самому, ни по отношению к другому" ["Парменид", 160b].</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ичего не изменяется в диалектическом круге концепции понятия, если начать с относительного или абсолютного отрицания единого ("единое не существует"). С какого бы момента концепции понятия ни начинать, суждение реализуется в круге. Но тут важно уточнение, которое Платон конкретизирует. Говоря гегелевским языком, в процессе взаимного опосредования противоположностей субъект логики изменяется (становится другим) это и есть отрицание или превращение в ничто прежнего бытия, его "гибель" ["Парменид", 163], вечно возобновляющаяся в круге суждений. Ибо нет отсутствия бытия у того, что мы называем несуществующим ["Парменид", 163c]. И лишь то, что совершенно непричастно бытию, не имело бы бытия и не утрачивало его ["Парменид", 163d]. Это, как понятно, эмпирическая реальность, вещественно-телесный мир.</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t>Гл. III. УТРАЧЕННАЯ ИНТУИЦИЯ.</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1. Душа.</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Учение о врождённой интуиции не могло возникнуть без учения о душе как самостоятельном, самодостаточном объекте. Наиболее содержательное представление о душе мы находим в учении Платона и именно в нём  дано первое зрелое описание интуиции. В известном смысле они совпадают, хотя и не тождественны. И то и другое находится в имманентной связи с диалектической логикой и им противостоит желание эмпиризма избавиться от этих далеко не всем доступных сложностей и вернуться в лоно простого и понятного опыта. Воинствующая форма эмпиризма, сужая сферу познания, отвергла возможность диалектики  описывать неэмпирический мир и упростила представление о душе и интуиции. </w:t>
        <w:tab/>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сследуя творчество Платона и его представления об отделении души от тела (после смерти этого тела) нельзя сбрасывать со счетов то, что называют его иносказаниями, вынужденной мифологизацией [17]. В любом случае для истории важна не мифологическая форма изложения, а содержание рационалистических выводов и следствий. И главное и важнейшее следствие учения Платона - саамостоятельность души, её независимость от тела (на обосновании этого радикально антиредукционного принципа особый акцент делал Лейбниц). Сократ доказывает, что душа не только самостоятельна, но она и есть то, что мы называем человеком, «душа - это человек» [«Алкивиад I», 129е - 130d]. У Платона отдельные души аналогичны по своему устройству мировой душе.  Душа человека по своей структуре однородна с душой мира, от которой она происходит. Отсюда - она существует как подлинное бытие ["Федр", 247 d-e], т.е. вечное, не преходящее, самодвижущееся [65 с. 51], не имеющее ни конца, ни начала существования. Душа обладает конкретным самодвижением, она есть "движимое изнутри, из самого себя" ["Федр", 245e]. Самодвижность души, как её неотъемлемое, сущностное свойство, источник движения "для всего остального". "Вечнодвижущееся бессмертно" ["Федр", 245с]. Сущность души - её разум, идеи. Платон монист: мир идей есть единая монада, ибо множественные идеи заключены в одной - Едино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Аргументы о бесмертии души изложены в диалоге "Федон". Если отвлечься от мифологической формы этого изложения, то речь идёт о естественном атрибуте субстанции, понимать который следует не с привычных позиций эмпиризма (где бесконечное, например, это дурная бесконечность), а диалектически. В любой конкретной субстанции, в её взаимополярных свойствах (тождестве противоположностей) не заложена тенденция к смерти или угасанию, а следовательно, и не может быть отражена в категориях диалектической логики. В философии Аристотеля душа становится субстанциальной формой, но и Аристотель говорил о том, что «некоторым образом душа есть всё сущее» </w:t>
      </w:r>
      <w:r>
        <w:rPr>
          <w:sz w:val="20"/>
          <w:szCs w:val="20"/>
        </w:rPr>
        <w:t>[</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xml:space="preserve"> Сочинения. В 4-х т. - Т. 1. - М., 1975.- с. 439].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овременная эмпирическая психофизиология выделяет эмоциональные структуры в мозгу в виде анатомических и физиологических образований (вроде лимбической системы или правого полушария), предназначенных для обеспечения целостности психики и организма. Это типичный для эмпиризма редукционный подход, который увлёк за собой и современную философскую мысль. Душа традиционно рассматривалась как самостоятельное образование. Интуитивно к идее самостоятельности души приходили уже самые древние религиозные и философские учения. А древние греки выявили многоуровневость или разные (разнокачественные) души человека. По Платону, есть три начала человеческой души. Первое и низшее общо ему вместе с животными. Эта низшая душа чувствует удовольствие и страдание, высшая же душа - интеллектуальна [56, с. 233]. Аристотель рассматривает иерархию трёх видов душ в человеке 9, с. 45- 47]. ощущающая, эмоциональная, интеллектуальная.  Учение о душе трансформировалось в учение о некой способности телесного мозга только в новое время. И хотя учение об иерархии души в научной психологии присутствует редко, эмпирия то и дело сталкивается с феноменом «автономизации эмоций», «переживание эмоций может создавать в сознании процесс, совершенно независимый от познавательных процессов» [10, с. 23]. Исходя из этого, некоторые авторы выделяют эмоции или чувства в отдельный уровень психики [79</w:t>
      </w:r>
      <w:r>
        <w:rPr>
          <w:sz w:val="20"/>
          <w:szCs w:val="20"/>
        </w:rPr>
        <w:t xml:space="preserve">; </w:t>
      </w:r>
      <w:r>
        <w:rPr>
          <w:rFonts w:cs="Times New Roman CYR" w:ascii="Times New Roman CYR" w:hAnsi="Times New Roman CYR"/>
          <w:sz w:val="20"/>
          <w:szCs w:val="20"/>
        </w:rPr>
        <w:t xml:space="preserve">67, с. 318].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t>Интуитивизм пытается исследовать свойства не интеллектуальной души, а именно души переживающей. Однако уяснение того, что это разные объекты (субстанции), отсутствует. Понимание этого обстоятельства обычно нет, поэтому, как правило, в иррационализме интеллектуальная интуиция заменяется на переживающую, а интеллект либо игнорируется, либо рассматривается как средство обоснования интуитивизма или его неполноценный довесок. Но это позиция воинствующего эмпиризма.</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2. Интуиция от Платона.</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ступное для понимания представление об интуиции впервые появилось в истории философии как диалектически обоснованное, однако со временем оно подверглось деструкции. Причин для этого достаточно: непонимание в общем-то непросто изложенной диалектики Платона, религиозный мистический интуитивизм и засилье различных форм эмпиризма. Множество определений понятия интуиции заставляет говорить об интуициях как об омонимах. Тем не менее, классификация существует и сводит все многообразие разновидностей к четырём: рациональная, логическая, чувственная, эмоциональная.  На этом проблемы не кончаются, поэтому, опираясь на наши более ранние исследования [63], покажем конкретные противоречия и путаницу, возникающие вокруг каждой из четырёх разновидностей интуи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 Рациональная априорная, т.е. врождённая, интуиция. То, что в классической философии связано с разумом, диалектической логикой, познанием субстанции (философский, или диалектический, интуиционизм).  Рациональная, она же и интеллектуальная, интуиция может быть дискурсирована и тогда говорят о врождённых категориях, хотя для здравомыслящего субъекта ясно, что речь идёт о денотате понятий. Рационализация, или дискурсия, реализуется не сразу, а в сложном процессе понимания. Эмпиризм тоже поспешил назвать себя рационализмом. Индуктивные, дедуктивные, математические понятия - всё, имеющее отношение к практике, в эмпирической традиции называют рациональным. Путаница этим не ограничивается: философский интуиционизм нередко путают с интуитивизмом. Дискурсия сама по себе не является показателем разграничения этих явлений по двум причинам: 1) рационалистическая интуиция может быть недискурсирована и в этом случае усматривают её сходство с интуитивизмом; 2) установки интуитивизма могут быть дополнены интеллектом в итоге возникает сходство с философским интуиционизмом. Интуитивизм, как мы покажем в нашем исследовании, есть один из приёмов философии эмпиризма, а именно интроспекция и, как правило, интроспекция переживани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 Чувственная (или сенсуалистическая) интуиция. Хотя и связана с практикой, однако в основе её лежит автоматизм соотнесения коррелятивных процессов через обозначения понятием или наделения образом того, что воспринимается чувствами. По большому счёту это не интуиция. Эмпирическая интуиция или интуиция чувственной практики (решение практических или теоретических задач без предварительной формулировки этого решения) - явление иного (бессознательного и подсознательного) порядка. Поэтому имеет смысл рассматривать не чувственную, а эмпирическую интуицию. Её составным компонентом является интуиция логическая и она так же может быть дискурсирован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 Логическая интуиция - это законы (всеобщие и частные) формальной логики. Они интуитивны, априорны и врождённы, ибо являются производными частного, невсеобщего, т.е. случайного для субстанции души состояния. Это законы правильного, последовательного мышления и по этой именно причине они равно применимы к любой (общие) или ко многим (частные) областям эмпирии. Мы думаем (творим теории) или действуем согласно законам нашего мышления и практические ситуации, как и законы, отражающие их, сами мы и создаём [62, с. 92 - 105] (святая наивность полагать, что объекты практики и есть объективная реальность, которую мы осваиваем; уже элеатам и Платону было ясно, что объективный мир чувственно не воспринимаем). </w:t>
        <w:tab/>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  Эмоциональная, или переживающая, интуиция. Один из спорных видов интуиции. Дело в том, что переживания по поводу восприятия бога, мистических представлений, экзистенции, прислушивания к самому себе, автогипноза и т.п. в своём качественном проявлении ничем не отличаются от повседневных, т.е. возникающих в различных ситуациях эмпирии, эмоций. Неслучайно ещё в средние века существовала дискуссия по поводу того фиксируются  религиозные, мистические переживания в интуиции или в интроспекции и аргументов больше именно за последнее. Но тут следует обратить внимание на то обстоятельство, что вне поля зрения этого направления остался целый класс переживаний бессознательного характера, т.е. переживаний явно интуиционистского происхождения [63, с. 101 - 106], идущих от переживающей субстан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ервое и единственно полное и исчерпывающее описание причин и механизма интуиции мы находим в работах Платона. Основные характеристики её следующи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1. Это знание о всеобщих законах разума, знание непосредственное. Опосредованное знание предполагает наличие субъекта и объекта, а непосредственное есть тождество,   совпадение субъекта и объекта. Субъект изучает объект в себе, но не как отражённое внешнее, а как собственное, имманентное.  Сущность души - её разум, он дан ей непосредственно, ибо тождествен душе. Традиционно после работ Платона  атрибутом интуиции стали считать непосредственное восприятие. Платон вёл речь о восприятии сверхчувственного субстанциального мира, а отрицающий диалектику эмпиризм говорит о восприятии объектов, образов, ощущений, переживаний и т.п. "Непосредственное" эмпиризма мягко говоря очень условно и в особых усилиях его критика никогда не нуждалась. Проблема состоит скорее в другом: сама диалектика в лице своих представителей далеко не всегда достигает собственных высот, или исторических достижений (а соответственно, и понимания проблемы непосредственного).</w:t>
        <w:tab/>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2. Это знание тождественно субстанциальному уму (т.е. разуму в противоположность рассудку), который нельзя отождествлять с сознанием или самосознанием. Он обладает нерефлексивными признаками, созерцает "не то знание, которому присуще возникновение" ["Федр", 247 d-e], а всеми признаками абсолюта, субстанции, существует как "подлинное бытие" ["Федр", 247 d-e]. Душа - носитель рефлексивности и ум, будучи качественно различными, не разделены ни пространственно, ни временными промежутками (образно говоря, они совпадают, существуют  как бы в одном пространстве, в одном и том же месте, но первое отвечает за невсеобщность мышления, а второе за его всеобщность). Поэтому ум у Платона предстаёт иногда рассуждающим, а душа носительницей субстанциальных свойств. В этом нет противоречия (как нет противоречия в том, что вещественно-телесное есть одно из проявлений сверхчувственного субстанциального), но возникает повод для необъективной трактовки платоновского наследия со стороны исследователей недостаточно глубоко понимающих диалектик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3. Интуитивное знание врождённое, т.е. существует до всякого опыта. Не случайно в интуитивизме интуицию сравнивают с инстинктом [см.: 14]. Интуитивное знание доопытно, ибо уже дано и требует только своеобразного припоминания ("анамнесиса"). Поэтому все высказывания современного эмпиризма об "опыте интуиции" для случая врождённой интуиции - полный алогиз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4. Сам момент проявления врождённой интуиции не требует сосредоточения на каком-либо состоянии сознания. Это скорее сознательное или непроизвольное погашение вербального размышления и отвлечение от чувственно-рассудочного или переживаемого сознания. Платоновское понятие "аноэзия"  (без-мыслие) это и отражает (А. Бергсон так охарактеризовал платоновскую интуицию: "чтобы узреть, надо отрешиться. Сосредоточенные на материи да не увидят"). Созерцать можно очами разума, но сам разум бессознателен, а его дискурсия возможна только через посредство рассудка на уровне самосознания - Я (вся конструкция диалектической логики преследует одну цель: средствами рассудка отразить нерассудочное, т.е. тождество противоположносте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5. Несмотря на свою врождённость интуитивное знание проявляется не у всех и не сразу, ибо требует подготовленного ума. Иногда для его активизации достаточно наводящих вопросов (разбуженная истина), но чаще необходим предварительный эмпирический анализ. Сам анализ не имеет прямого отношения к интуиции, ибо в этом процессе отбрасываются все его результаты. Подготовленный ум делает это по той причине, что его внезапно (иногда далеко не столь уж внезапно) осеняет понимание того, что в действительности, на самом деле скрывается за всеми этими эмпирическими построениями. Интуитивное знание бессознательное, т.е. рассудок не может объяснить причину своих поступков, действий, однако несмотря на это обстоятельство в акте особого процесса - понимания оно может быть осознанно и дискурсированно (к сожалению, феномен понимания в настояшее время трактуется исключительно с  позиций эмпир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6. Ещё одно важное условие воспроизведения врождённой интуиции. О нём довольно много писалось уже с самого зарождения философии, но отношение к нему до сих пор скажем мягко снисходительное. Речь  идёт об элитаризме, а точнее, о конкретной прирождённой способности к интуиции. Как фальшивит музыкант, не имеющий слуха, так и врождённая интуиция проявляется в довольно разной степени. Двадцать лет проучившийся у Платона Аристотель так и не понял своего учителя и неверно трактовал его в своих сочинениях. Неслучайно этому великому представителю эмпиризма не посчастливилось занять руководящего места в платоновской академии и пришлось самому создавать альтернативную академи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К сказанному необходимо добавить замечание по поводу гипостазирования понятий. Идея сама по себе не есть понятие, она - денотат понятия, т.е. особая бессознательная материя души, которая при дискурсии обозначается понятиями (когда Гегель в своём увлечении дискурсией интуиции говорил, что "идея есть адекватное понятие" [20, с. 209], речь всё же шла о понятии иде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ля понимания интуиции необходимо заострить внимание на трёх чётко обозначенных в литературе областях психики, которые при всём их различии не разделены ни пространственными, ни временными интервалами. Процессы психики делятся на осознанные (сознание) и неосознанные. Последние бывают двух видов: врождённые бессознательные и подсознательные (врождённые и неврождённые). Бессознательные мы уже рассмотрели на примере врождённой интуиции - это проявление всеобщего. Подсознательные неврождённые во многом сходны с сознанием, имеют с последним подвижные переходы, но в отличие от сознания функционируют в автоматическом режиме (обработка информации, накопление результатов в памяти), который при достижении определённого уровня в решении тех или иных задач делает их доступными для оперативной памяти сознания, что и проявляется как эмпирическая интуиция. Она всегда имеет отношение к опыту и направлена на него, но понятие её является омонимом по отношению к понятию врождённой интуи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Это то, что касается результатов. Но результаты эти получены при помощи логики, формальной логики (классической всеобщей логики и неклассических невсеобщих логик). Формальная логика с её дедукцией имеет врождённое, априорное происхождение (это невсеобщая область самой интеллектуальной субстанции), известные её законы это  результат дискурсии соответствующей интуиции. Эти законы - законы мышления, а не практики, им безразлично с какими эмпирическими феноменами оперировать - с дефинициями, объектами опыта или переживаниям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удьба платоновского учения довольно парадоксальна: интуитивно значение его разработок  ценили на протяжении тысячелетий, а вот адекватно понять и дискурсировать главные положения диалектики и интуиции удавалось весьма немногим. Распространение интуитивизма вначале в религиозно-мистической форме, а затем в современной эмпирически субъективной (внутренний опыт переживаний) сопровождалось поиском оснований, правда, несравнимых с платоновским обоснованием интуиции. Все поиски  так или иначе шли по пути отрицания субстанциальной сферы души (в конечном счёте вместе с самой душой) и исследовали рефлексивное (а затем и выдуманное абстрактное дорефлексивное - продукт гипостазирования абстракции) сознание. В итоге такой деструкции возникшая интуиция интуитивизма оказалась ничем ни отличимой от банальной интроспекции.</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b/>
          <w:b/>
          <w:bCs/>
          <w:sz w:val="20"/>
          <w:szCs w:val="20"/>
        </w:rPr>
      </w:pPr>
      <w:r>
        <w:rPr>
          <w:b/>
          <w:bCs/>
          <w:sz w:val="20"/>
          <w:szCs w:val="20"/>
        </w:rPr>
        <w:t>Г</w:t>
      </w:r>
      <w:r>
        <w:rPr>
          <w:rFonts w:cs="Times New Roman CYR" w:ascii="Times New Roman CYR" w:hAnsi="Times New Roman CYR"/>
          <w:b/>
          <w:bCs/>
          <w:sz w:val="20"/>
          <w:szCs w:val="20"/>
        </w:rPr>
        <w:t>л</w:t>
      </w:r>
      <w:r>
        <w:rPr>
          <w:b/>
          <w:bCs/>
          <w:sz w:val="20"/>
          <w:szCs w:val="20"/>
        </w:rPr>
        <w:t xml:space="preserve">. </w:t>
      </w:r>
      <w:r>
        <w:rPr>
          <w:b/>
          <w:bCs/>
          <w:sz w:val="20"/>
          <w:szCs w:val="20"/>
          <w:lang w:val="en-US"/>
        </w:rPr>
        <w:t>IV</w:t>
      </w:r>
      <w:r>
        <w:rPr>
          <w:b/>
          <w:bCs/>
          <w:sz w:val="20"/>
          <w:szCs w:val="20"/>
        </w:rPr>
        <w:t>. ИНТУИЦИЯ МЕЖДУ ПЛАТОНОМ И ГЕГЕЛЕМ.</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Arial CYR" w:hAnsi="Arial CYR" w:cs="Arial CYR"/>
          <w:sz w:val="20"/>
          <w:szCs w:val="20"/>
        </w:rPr>
      </w:pPr>
      <w:r>
        <w:rPr>
          <w:rFonts w:cs="Arial CYR" w:ascii="Arial CYR" w:hAnsi="Arial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Arial CYR" w:hAnsi="Arial CYR" w:cs="Arial CYR"/>
          <w:sz w:val="20"/>
          <w:szCs w:val="20"/>
        </w:rPr>
      </w:pPr>
      <w:r>
        <w:rPr>
          <w:rFonts w:cs="Arial CYR" w:ascii="Arial CYR" w:hAnsi="Arial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b/>
          <w:bCs/>
          <w:sz w:val="20"/>
          <w:szCs w:val="20"/>
        </w:rPr>
        <w:t xml:space="preserve">         </w:t>
      </w:r>
      <w:r>
        <w:rPr>
          <w:b/>
          <w:bCs/>
          <w:sz w:val="20"/>
          <w:szCs w:val="20"/>
        </w:rPr>
        <w:t>§</w:t>
      </w:r>
      <w:r>
        <w:rPr>
          <w:rFonts w:cs="Times New Roman CYR" w:ascii="Times New Roman CYR" w:hAnsi="Times New Roman CYR"/>
          <w:b/>
          <w:bCs/>
          <w:sz w:val="20"/>
          <w:szCs w:val="20"/>
        </w:rPr>
        <w:t xml:space="preserve"> 1.</w:t>
      </w:r>
      <w:r>
        <w:rPr>
          <w:b/>
          <w:bCs/>
          <w:sz w:val="20"/>
          <w:szCs w:val="20"/>
        </w:rPr>
        <w:t xml:space="preserve"> Деструкция диалектической интуиции.</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Неоплатонизм уже разрушал стройное здание платоновской интуиции. Плотин развивает платоновское учение о вневременной интеллектуальной интуиции, но лишает её тех точек опоры, которые возвёл Платон. Основатель неоплатонизма избрал для толкования философии Платона весьма небольшой круг его текстов. Однако этого оказалось достаточно, чтобы изложить критику всей послеплатоновской философии и особенно эмпиризма Аристотеля [15]. В анализе души он не совсем удачно сделал акцент на диалоге "Тимей", ряд мест которого трудно толковать однозначно. Ум души у Плотина нерефлексивен и подобен уму демиурга (ибо ипостаси обнаруживаются и в природе, и в нас), а душа дискурсивна (рефлексивна) [15, с. 51 - 57]. "Рассуждение есть дело не ума, а души, обладающей делимой энергией в делимой природе" [цит. по: 15, с. 55]. Его интуитивный разум как недискурсивный был в последующем интерпретирован в духе интуитивизма - как недискурсируемая интуиция, но у Платона то иной подход - его недискурсированное в принципе дискурсируется. Недискурсированное мышление может в процессе понимания его стать дискурсированным, а понятия недискурсированный и недискурсируемый обозначают разные вещ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Если не обращать внимания на различие акцентов, то создаётся впечатление, что Плотин с его учением работает в русле платоновской философии. Однако понимание диалектики и интуиции Плотином явно деформировало платоновские разработки. У Платона душа человека является субстанциальным бытием, а Плотин полноценным субстанциальным бытием наделяет только надмировой ум ("нус"). Плотиновский микрокосм познаётся только через интроспекцию. Полностью самодостаточный (тождество бытия и мышления) ум является носителем вневременной интеллектуальной интуиции, которая в принципе может раскрывать своё содержание чувственному или дискурсивному познани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Разделение мышления на эмпирическую часть, или эмпирическое Я, и недискурсивную, или интуитивную, внешне соответствует платоновским установкам. Однако у автора "Эннеад" душа лишается субстанциальности. Всеобщее и невсеобщее одной и той же субстанции в плотиновской интерпретации оказались разными сущностями, разделёнными иерархически. Именно этого и касается его радикальная антиредукция между субстанцией ума в душе и лишённой субстанции рефлексивной сферой.  Душа по Плотину - это "материя ума" [V 1, 3, 23] в то время как у Платона всё наоборот - всепроникающий всеохватывающий субстанциальный ум может проявлять себя (в своей невсеобщей области) и как рефлексивная душа. Душа, будучи субстанцией, имеет сферу рефлексии и законы этой рефлексии - это частное, единичное, случайное. Т.е, душа может быть рассмотрена как со стороны её разумности (всеобщности), так и со стороны рассудочности (рефлексии и невсеобщности). Субстанция одна, и законы её для её всеобщности одни и те же, но на уровне невсеобщего временно они изменяются, не препятствуя действию законов всеобщих.</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лотин не объясняет, почему душа иногда  может интуитивно мыслить. У Платона же чётко на это способен только разум, а само рефлексивное не может быть интуитивным. Плотин ко всему отступает от плюралистического монизма диалектики Платона, когда допускает, что не все характеристики, приложимые к субстанциальному уму ("нусу"), можно отнести к уму, присущему человеческой душе. Разделённые на уровне души мыслящее и мыслимое, сущность и существование, совпадают только в "нусе" [15]. Позицию представителя патристики можно объяснить. Он пытается увязать диалектику Платона с христианской троицей. В Боге-сыне только ум бог.</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латоновская категория "Единое" гипостазируется, превращается из момента диалектической логики (субстанции) в сущность, вынесенную за её пределы. Тождество противоположностей оказывается выше интуиции, а интуиция (в сущности своей субстанциальная) приобретает связь с эмпирией, переходя от возможности в действительность [15]. Различие между интроспекцией и интуицией души на уровне самой души становится недостаточно дифференцированным, а душа познаётся больше через интроспекци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дним из самых значительных представителей христианского неоплатонизма в истории патристики был Блаженный Августин. Он в ещё большей степени чем Плотин, упрощал платоновское наследие, приспосабливал его к теологии. Если Плотин ставил выше субстанции Единое, то Августин считал Бога выше субстанции, правда, и сам Бог - высшая субстанция. Предварительным познанием Бога является интроспекция (интроспекция - подготовительный этап к религиозно-этической интуиции). Через посредство интроспекции субъект связывает низшую - чувственную сферу с высшей - умопостигаемой. В результате человеческая индивидуальность, с одной стороны, бытийна, а с другой - эта же бытийность имеет рефлексивную природу, выраженную в формуле: "Я сомневаюсь, следовательно, я существую" ("Если я обманываюсь, то существую" [De civ. Die XI, 26]). В книге "О видении бога" излагая интуитивистскую версию "cogito", Августин перечислял в сущности интроспективные признаки: "всякий внутренне видит себя живущим, видит хотящим, видит исследующим, видит знающим, видит незнающи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Интеллектуальная интуиция наличествует уму и служит для постижения истины (а интуиция божественного ума вообще недосягаема для человека). Однако основная характеристика интуиции - интенциональность, устойчивая нацеленность на умопостигаемые объекты является и характеристикой интроспекции, ибо объектом её может быть и душа и мир эмпирии [Гарнцев, с. 88] (интроспекция переживаний "непосредственного единения" с богом, доведённая до экстаза,  сродни автогипнозу, но нередко квалифицируется как мистическая интуиция). Интуиция ума устремлена на прообразы вещей и саму "форму незыблемой и неизменной истины" как у раннего Платона, но Платон в "Пармениде" пересмотрел свои взгляды и радикально антиредукционным образом отделил субстанциальные идеи от эмпирических образов вещей и их индуктивных понятий. В сущности эту антиредукцию ввёл ещё Сократ, но Платон долго понимал её только интуитивно (а в эмпиризме до сих пор Сократа трактуют как индуктивиста и полагают, что смысл сократовского переворота в философии состоял в открытии этого в принципе задолго до Сократа известного эмпирического приёма).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Таким образом, Августин, вроде бы опираясь на интуицию, фактически упразднял её, поставив в один ряд с интроспекцией. Для обоснования интуиции совершенно недостаточно объявить её внутренним чувством и наделить способностью усматривать мыслимые истины [Contr. Adim. 28, 2]. Направленная на внутреннюю жизнь субъекта такая интуиция в лучшем случае будет интуицией эмпирической, её Бог, её истины строятся по аналогии с феноменами из мира мнения, далёкого от объективности, к которой трудным путём, но в целом удачным шёл Платон.</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Фома Аквинский признавал два источника истины: откровение и человеческое мышление. Бытие и источник бытия есть только Бог. Отсюда отрицание самой сути платонического учения, т.е. отрицание самостоятельного существования идей, или субстанции, и, соответственно, врождённых идей в человеческом интеллекте, хотя именно с этими последними связана врождённая интуиция у Платона. Поэтому философское познание у Аквинского это методология эмпиризма: оно движется от осмысления данных в чувственном опыте к индуктивному обоснованию сверхчувственного, например, бытия Бога. Полагая, что субстанция индивида сокрыта от него, Фома развивает концепцию интуиции субъективности, собственного Я, которая схватывает глубину Я. При этом он обращается к внутренним чувствам, оценкам, памяти, созерцанию и т.п. Но, как верно считал Ж. Маритен, подобная интуиция субъективности - это интуиция экзистенциальная, которая не открывает никакой сущности [80]. Кроме того, различие между интроспекцией и интуицией в этом случае нивелируется, ибо обращение к внутренним чувствам как раз и характерно для интроспекции переживаний. Интроспекция и выступает у Аквинского как основной методологический принцип. Поэтому, говоря о Фоме Аквинском, историк психологии М.Г. Ярошевский подчёркивает, что понятие об интроспекции, зародившееся у Плотина, превратилось в важнейший источник религиозного самоуглубления у Августина и вновь выступило как опора модернизированной теологической психологии у Фомы Аквинского [77].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Уильям Оккам не особенно тяготел к августианской теории внутреннего чувства, однако был склонен рассматривать интроспекцию как разновидность интеллектуального интуитивного познания, а последнее сравнивал со "смутным" представлением. Дунс Скот считал непосредственным и интуитивным познание эмпирически существующих объектов. Он опирался на высказывания Аристотеля о чувственной интуиции. Чувственное интуитивное познание, или эмпирическая интуиция, имеет совершенно иную природу и по глубокой своей сути понятие "интуиция" тут омоним соответствующего платоновского понят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тказ от субстанциальности мира и субстанциальности души в теологической философии средневековья привёл к путанице в понимании интуиции и хотя некоторые атрибуты таковой, выдвинутые Платоном ещё сохранялись, однако стройное здание её обоснования и функционирования уже рухнуло. Исчезло понимание, какой должна быть интуиция, возникла проблема отличия её от интроспекции. Так, например, затянувшаяся полемика Бернардо из Ареццо с Николаем из Отрекура касалась вопроса о том, носит интроспекция интуитивный характер или нет. Интеллектуальную интуицию нередко объявляли ненужным дубликатом чувственного восприятия. В позднесхоластических концепциях познания актуальной была проблема различения интуиции и абстрагирования, поскольку оба способа познания считались недискурсивными. В целом вопрос о том, является ли познание внутренних актов интуитивным, оставался дискуссионным, но большинство мыслителей XIV века отвечало на него положительно и по этой причине различие между интуицией и интроспекцией терялось.</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нутренний опыт, что характерно для эмпиризма любого времени, воспринимается как источник непосредственного знания. Феноменологически (а явление, вообще поверхностное всегда было исходным для эмпиризма) так оно и выглядит. Однако следует напомнить, что сознание продукт рефлексии, а восприятие рефлексивного, пусть даже непосредственное восприятие, в итоге даст рефлексивные результаты. Непосредственная интуиция сознания на проверку оказывается интроспекцией чистейшей воды (к чему и склонялись многие номиналисты XIV века). И никакой акцент на внутренний опыт переживания в этом случае не спасает ситуацию. Эмпиризм изолировал себя от истинной субстанции, поэтому и в философии,  и в теософии бессознательные субстанциальные переживания (т.е. действительная интуиция переживания) фактически игнорировались [63,  с. 101 - 106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2. Интуиция в новое время.</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се мистические доктрины тяготеют к иррационализму и интуитивизму, а этот последний оказался удивительно схожим с одним из состояний интроспекци, а именно тем, когда внимание концентрируется на переживании экстаза, особенно экстаза в непосредственном "единении" с абсолютом. Николай Кузанский, как мистик, был уверен, что интуиция не может быть выражена понятиями, она есть "умудрённое неведение", неосознанное и недифференцированное знание. Он принижает роль интуиции индивида, ибо она есть поверхностное созерцание, спекуляция "visio sine comprehensione" и возвышает надиндивидуальную, онтологическую интуицию Абсолютного, т.е. Бога. Бог обладает могущественной интуицией, ибо имеет диалектическую основу - является тождеством противоположностей. Мистическая интуиция средневековых авторов у Кузанца разбавляется пантеистическими мотивами. Его идея онтологической интуиции Абсолютного была разработана Пико делла Мирандолой, а Джордано Бруно довёл идею пантеистической интуиции до её логического заверше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Интуиция, как надиндивидуальный феномен, хоть и получила обоснование в форме диалектического (а точнее, диалектикообразного) абсолюта, индивиду являлась в виде мистической интуиции, или интуитивизма  (а фактически - интроспекци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нтуитивизм даже дополненный дискурсивным мышлением остаётся интуитивизмом, если дискурсируется не диалектическая логика, логика субстанции, которая и составляет суть истинной интуиции или хотя бы логика формальная (исключая индуктивную). Философский интуиционизм  не просто дополняется дискурсией, а в процессе понимания сама интуиция раскрывается через дискурсию и предстаёт в виде диалектической логики, логики разумной субстанции (диалектический интуиционизм) или формальной логики, исключая индуктивную (логический интуиционизм). Связь интуитивизма с переживанием, экстазом (с явлениями переживаемыми, а не логическими) не является его отличительной чертой. Таковая скорее связана с его эмпиризмом (внутренним опытом). Не случайно Н.О. Лосский в "Предисловии к первому изданию" своего сочинения "Обоснование интуитивизма" [44] писал, что впервые оно вышло под заглавием "Обоснование мистического эмпир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Мы отмечали в самом начале работы, что платоновские идеи самосущи, и потому они не логический феномен, а денотаты понятий, материя, субстанция интеллектуальной души. Такая же материя, но переживающей души, - эмоции. Эти эмоции качественно и функционально различаются как диалектические и эмпирические. Законы - это механизмы самодвижения любого конкретного вида субстанции. Их выражение в логике это проявление опять же одного из конкретных видов субстанции - человеческой интеллектуальной души. Считать, что диалектические законы наличествуют только дискурсированной диалектической логике - это типичный психоцентризм интеллектуальной души. Эти законы лежат и в основании души переживающей [63,  с.101 - 105  ].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осприятие бессознательного переживания соответствующей субстанции есть переживающий или эмоциональный интуиционизм, в то время как интуитивизм - явление не только эмпирическое, но и не имеющее к интуиции прямого отношения. Причём эмпирический интуитивизм, как мы выяснили, это неточное обозначение феномена, который по  сути дела есть конкретный вид интроспекции. У Николая Кузанского мы фактически столкнулись с не очень удачной попыткой через посредство диалектики выйти за пределы эмпиризма, но его диалектика оказалась диалектикообразностью. Диалектики как науки вообще-то говоря нет - это иллюзия, ибо как строгая наука существует только диалектическая логика, а законы последней (не будем спорить о конкретных категориях, будем говорить только о законах их движения) представлены в наиболее полном виде у Платона и Гегел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ам дух возрождения с его рефлексией к античности породил тягу к диалектике, которая в высшем своём проявлении реализовалась в новое время у Гегеля. Новое время рефлексировало к античности и, соответственно, к платоновской врождённой интуиции бессознательного. Однако сумятицу в умы исследователей внесло то обстоятельство, что выяснилось, что не во всех областях знания врождённая интуиция с её диалектической логикой применима. Особенно наглядно это проявилось в процессе оформления так называемого логико-математического рационализма. Обнаружилась связь интеллектуальной интуиции с рефлексией, обращённость её к эмпирической практике (по сути в данном случае исследователи столкнулись с феноменом подсознания). Это шло вразрез с классическим пониманием интуиции, но отказаться от него сразу было невозможно в силу того, что нововременные философы обращались к онтологической проблематике и идее субстанции (а логико-математический "рационализм", как выяснилось позже, имел иную область исследова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Рене Декарт в силу недостаточно глубокого знания и понимания диалектики не полностью принимал платоновскую идею об абсолютности врождённой интуиции. Душа у Декарта представлена двояко: с одной стороны, это субстанция, а с другой (то, от чего отмежевался Платон) - рефлексивное самосознание Я. Он отождествил сознание и субстанцию. То, что это ошибка, в последующем стало ясно и исправление её пошло по двум путям: 1) душа, как субстанция, была противопоставлена своей эмпирической (т.е. невсеобщей) рефлексивной сфере; 2) отказ от идеи души и её субстанциальности и переход к механистической редукционистской концепции психики как свойству тела. Сам Декарт соответственно двум своим установкам пользуется одновременно интроспекцией и интуицией в обосновании сущности души. Но в итоге истинно сущее оказывается абстракцией, выделенной посредством анализа внутреннего опыта личности. "Я есмь, я существую" есть факт, который остаётся после редукции этого опыта, но, как полагает Декарт, установить этот факт всегда мешала "привычка постигать представлением" и следует её заменить интуицией, т.е. ясным умом, порождённым "одним лишь светом разума" более достоверным, чем дедукция [26, - с. 86]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Интуицией  Декарт называет и исходные положения дедукции (простые идеи разума), и самую дедукцию одного положения из другого. И тут он попадает в точку, ибо это логическая интуиция, врождённые законы формальной логики, интуиция подсознания (составная часть эмпирической интуици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лой самоочевидности, к которому прорывается Декарт, лежит на уровне нашего живого переживания - переживания нами неизбежности нашего собственного присутствия в нашем опыте мышления. В третьем размышлении, характеризуя "мыслящую вещь" как сомневающуюся, он перечисляет эмоции, сопутствующие её сомнению: она любит, ненавидит, желает, не желает, чувствует и т.п. Получается, что интуитивная, или, что на самом деле будет точнее, интроспективная, самоочевидность находится в зоне переживаний. Именно так, через переживание самосознания Картезий постигает и бытие Бог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Таким образом, в исследованиях Декарта можно обнаружить эклектическую мешанину взаимоисключающих методологических установок. 1. Идея субстанциальности души и врождённости интуиции может быть рассмотрена как попытка (правда, весьма робкая) диалектического решения проблемы. 2. Логическая и эмпирическая интуиция вероятно наиболее последовательная часть учения, хотя и перегруженная не относящимися к ней деталями. 3. Интроспективная переживающая интуиция - область эмпирии и эмпиризма, т.е. нефилософская. Однако сам Декарт считает её достоверной, безусловной, истинной именно в силу наличия саморефлексии (а рефлексия и эмпиризм не существуют друг без друг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од влиянием представлений Декарта об эмпирической интуиции и интроспекции находились эмпиристы различных направлений. Так, внутренний опыт у Локка и Д. Юма даётся самосознанию посредством интроспекции, роль которой особенно сильно подчёркивает Юм, называя её "высшим проникновением". Отказавшись от идеи субстанции, и фактически от идеи души (она превращена в mind, психику, сцену со сменяющимися впечатлениями), оба автора оказались во власти эмпирической интуиции. Усмотрение умом отношения между идеями, на которое они указывают, есть логическая интуиция - составная часть эмпирическо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В принципе эмпиризм исчерпал все возможности и варианты трактовки и объяснения эмпирической интуиции. Все его последующие разновидности не выходят за пределы этого очерченного круга. Линия же декартовского субстанциализма была продолжена в разработках Спинозы, Лейбница, отчасти немецкой классической философией и достигла своего наивысшего расцвета, апогея в гегелевской философи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Бенедикт Спиноза, ставил в центр своей философии исследование субстанции, однако платоновского решения не получилось. 1. Выше универсалий он ставит общие математические понятия. Ими оперирует интуиция, проявляющаяся на высшем подъёме интеллектуальных сил. Такая интуиция, согласно Спинозе, позволяет человеку понять глубины бытия. Это явно индуктивным путём полученные абстракции (приём эмпиризма) и не случайно Спиноза отрицает врождённость идей. Однако вопреки этой установке, неврождённой идеей </w:t>
      </w:r>
      <w:r>
        <w:rPr>
          <w:rFonts w:cs="Times New Roman CYR" w:ascii="Times New Roman CYR" w:hAnsi="Times New Roman CYR"/>
          <w:i/>
          <w:iCs/>
          <w:sz w:val="20"/>
          <w:szCs w:val="20"/>
        </w:rPr>
        <w:t>вещь</w:t>
      </w:r>
      <w:r>
        <w:rPr>
          <w:rFonts w:cs="Times New Roman CYR" w:ascii="Times New Roman CYR" w:hAnsi="Times New Roman CYR"/>
          <w:sz w:val="20"/>
          <w:szCs w:val="20"/>
        </w:rPr>
        <w:t xml:space="preserve"> воспринимается интуитивно, "воспринимается единственно через её сущность или через познание её ближайшей причины" [66, с. 325].  Более того, такие понятия он считает отличными от индуктивных, полученных в результате обработки опыта. Они непосредственно интуитивно даны уму в непосредственном постижении сущности вещей. 2. Субстанция Спинозы в отличие от платоновской раздваивается, не имея в логике действительного субъекта опосредства. Два её атрибута находятся в отношении радикально антиредукционного дуализма:  "всякий атрибут познаётся сам через себя независимо от всякого другого" [66, с. 406]. Первый атрибут - мышление и главным образом человеческое. Второй атрибут - протяжённость (пространственность) - вместилище вещественно-телесной материи, которая, как и у Декарта, истолковывается сугубо механистически, не является сверхчувственной. Не случайно именно спинозовский "субстанциализированный эмпиризм" был взят на вооружение марксистским "диалектическим" материализмом-эмпиризмом. Таким образом, Спиноза, не отказываясь от классической онтологической проблематики, апеллирует к эмпирической интуиции, но совместить эти взаимоисключающие концепции ему без противоречий и алогичности, естественно, не удаётс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Готфрид Лейбниц был сторонником врождённых идей: "Генезис понятий есть внутренняя компетенция души. И поскольку опыт не подтверждает факта сознательного существования "врождённых идей", их следует представить в виде бессознательных явлений". "Если сознательному представлению не предшествует бессознательное представление, то это означает, что ему ничто не предшествует, и, таким образом, возникновение его невозможно". В своей концепции плюралистического монизма субстанций Лейбниц обращается к платоновскому пониманию интуиции, но расширяет его далеко за пределы (законы) субстанции. Врождённым оказывается всё: содержание опыта, категории, ощущения, знания, поведение, мы "врождённы самим себе" [40, - с. 93]. Но помимо врождённости интуитивное знание по Лейбницу может быть результатом длительной предшествующей познавательной (дискурсивной) деятельности. Если забыть про главную разработку Лейбница о субстанциальности бытия, то можно сказать, что речь идёт о новой рациональной интуиции и интуиции опыта (эмпирической интуиции). Первое - это фактически логическая интуиция эмпирии, о которой он говорил, что первичные истины разума суть тождественные суждения, коренящиеся в основных законах формальной логики. Защищая платоновский анамнесис, Лейбниц всё-таки сводит его к памяти, а не к бессознательному, т.е. рассматривает фактически механизмы подсознания. Гносеология Лейбница тяготеет к эмпиризму, а интуиция тем не менее подсказывает, что идеи имеют субстанциальную  основу. Поэтому в "Рассуждении о метафизике" он доказывает, что "только тогда, когда наше познание бывает </w:t>
      </w:r>
      <w:r>
        <w:rPr>
          <w:rFonts w:cs="Times New Roman CYR" w:ascii="Times New Roman CYR" w:hAnsi="Times New Roman CYR"/>
          <w:i/>
          <w:iCs/>
          <w:sz w:val="20"/>
          <w:szCs w:val="20"/>
        </w:rPr>
        <w:t xml:space="preserve">ясным </w:t>
      </w:r>
      <w:r>
        <w:rPr>
          <w:rFonts w:cs="Times New Roman CYR" w:ascii="Times New Roman CYR" w:hAnsi="Times New Roman CYR"/>
          <w:sz w:val="20"/>
          <w:szCs w:val="20"/>
        </w:rPr>
        <w:t xml:space="preserve">(при смутных понятиях) или </w:t>
      </w:r>
      <w:r>
        <w:rPr>
          <w:rFonts w:cs="Times New Roman CYR" w:ascii="Times New Roman CYR" w:hAnsi="Times New Roman CYR"/>
          <w:i/>
          <w:iCs/>
          <w:sz w:val="20"/>
          <w:szCs w:val="20"/>
        </w:rPr>
        <w:t xml:space="preserve">интуитивным </w:t>
      </w:r>
      <w:r>
        <w:rPr>
          <w:rFonts w:cs="Times New Roman CYR" w:ascii="Times New Roman CYR" w:hAnsi="Times New Roman CYR"/>
          <w:sz w:val="20"/>
          <w:szCs w:val="20"/>
        </w:rPr>
        <w:t xml:space="preserve">(при отчётливых), - только тогда мы созерцаем полную идею".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Рационалистические концепции нового времени обнаружили расщепление интуиции на два вида: врождённую и приобретённую. И если врождённая чётко занимала место бессознательного интуитивного процесса (Платон показал, что этот процесс связан с диалектической логикой, отражающей субстанцию), то у второй вид интуиции обозначил свою близость к сознанию, заняв своё прочное место в подсознании. Переживающая интуиция средних веков отступила на второй план и стала возрождаться только в учениях романтиков и Шеллинг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Кант, как и его предшественники, оказался под влиянием и онтологической проблематики и эмпирицизма, к которому склонялся в большей степени. Учение его фактически было эклектикой и полнейшей дезориентацией в решении проблем. Вещь в себе - это явно эмпирическая вещь, но исследовалась тем не менее с точки зрения онтологической проблематики. Значение же Канта определялось не решением каких-либо вопросов (он запутал решение даже самых ясных из них), а актуальностью поставленных проблем, которые назрели к концу XVIII столетия и требовали своего разрешения. Каким идти путём, к диалектике или эмпиризму? Сам Кант не ответил на этот вопрос, а только обострил его. Немецкая классическая философия в лице Гегеля поднялась до вершин платоновского понимания диалектики, а поздний Шеллинг, неокантианство и неогегельянство попытались пересмотреть эти достижения, что сыграло на руку эмпиризму.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Кант отвергал интеллектуальную интуицию. На первом месте у него стоит даже не интуиция Декарта или Лейбница, а чувственная, сенсорного происхождения интуиция, которую он называет воображением и непосредственным созерцанием. Между ощущением, возникновением образа и их дискурсивным обозначением (параллелизм между процессами различных уровней души [63, с. 97 - 112]) существует автоматически осуществляющаяся корреляция. Ускользающий от внимания сознания этот процесс может интерпретироваться как бессознательное (бессознательный синтез), на чём и сделал акцент Кант. Он пытается объединить опытное (данное в явлениях) с априорным, категориальным. Но то ли по незнанию, то ли по нелепому совпадению формами априорного синтеза у него оказываются время и пространство - то, что со времён Платона (со времён появления диалектической логики) традиционно рассматривалось как следствие субъективного восприятия опыта, т.е. продукт самой эмпирической рефлекс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Кант не наделяет чувственную интуицию способностью познать "вещь в себе". Но ведь и диалектика со времён Платона доказывала, что за эмпирическими данными вещи не стоит никакой сущности, никакого содержания. Нужно понять, что сами вещественно-телесные образования есть результат чувственного восприятия некоторой невсеобщей области субстанции (область случайного, неустойчивого, текучего).</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Фихте И.Г. уже прямо идёт к диалектической логике, но в сравнении с платоновской она выглядит ещё довольно бледно. Субъективный идеализм, изложенный в "Наукоучении" (1794г.) нацелен на монизм, однако Фихте пугается жупела солипсизма, что приводит его к непоследовательности и отступлению от первоначального плана. Фихтеевское исходное "Я" не субстанция, более того, из него алогичным образом выводится эмпирическое"Я" человеческого субъекта  (из абсолютного дедуцируется преходящее). Антитетика, на которой строится диалектика Фихте далека от платоновского тождества противоположностей, а чистое "Я, которое выводил ещё Плотин, очищенное от рефлексии сознания, является продуктом идеализации, абстракции, т.е. индуктивного процесса.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редставляя бессознательное как очищенное от рефлексии сознание - чистое "Я", Фихте рассматривает интеллектуальную интуицию как результат его деятельности.  Деятельность, или действование, можно только созерцать и, что характерно для интуитивизма, нельзя вывести или сообщить через понятия. Отрицание возможности дискурсии фихтеевской интуиции сильно раздражало Гегеля и он заявлял, что никакая интуитивная очевидность не может служить началом научного знания, поскольку "ни одна наука не создаётся через созерцание, а создаётся единственно через сферу мышления" [20, - с. 32].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На этом злоключения фихтеевской интеллектуальной интуиции не кончаются, так как выясняется, что она вообще не имеет отношения к платоновской интуиции, раскрывающейся в диалектической логике. Она свойственна для обыденного мышления и всякому можно показать в его </w:t>
      </w:r>
      <w:r>
        <w:rPr>
          <w:rFonts w:cs="Times New Roman CYR" w:ascii="Times New Roman CYR" w:hAnsi="Times New Roman CYR"/>
          <w:i/>
          <w:iCs/>
          <w:sz w:val="20"/>
          <w:szCs w:val="20"/>
        </w:rPr>
        <w:t>опыте</w:t>
      </w:r>
      <w:r>
        <w:rPr>
          <w:rFonts w:cs="Times New Roman CYR" w:ascii="Times New Roman CYR" w:hAnsi="Times New Roman CYR"/>
          <w:sz w:val="20"/>
          <w:szCs w:val="20"/>
        </w:rPr>
        <w:t>, им самим признанном, что эта интеллектуальная интуиция встречается в каждый момент его сознания. Человек не может сделать ни единого шага, ни одного действия без такой интеллектуальной интуиции [6, с. 75 - 78]. Тут совершенно очевидно, что в лучшем случае речь идёт об эмпирической (и, соответственно, логической) интуиции, а в худшем - просто об автоматизме действи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Ф.В. Шеллинг начинал философствовать с того, что двигался по пути Фихте и следовал некоторым установкам субъективного идеализма последнего ("Система трансцендентального идеализма" - 1800г.) и даже считал, что одного действования для интуиции по Фихте недостаточно, необходимо, чтобы мы созерцали и самый процесс этого действия. В то же время субъект он отождествлял не с сознанием, а с разумом (тождество единого разума с самим собой). Интеллектуальная интуиция у него носила бессознательный и диалектический характер, она являлась ключом к разрешению диалектических противоречий - абсолютного и относительного, бесконечного и конечного, объекта и субъекта, необходимости и свободы и т.д. [6, с.77]. Шеллинг верно отмечал, что в акте интеллектуальной интуиции "мы становимся способными мыслить и сочетать воедино противоречивое" [74, с. 391]. Выступая против эмпиризма, он утверждал, что единичное, конечное не имеет истинного бытия (диалог "Бруно" - 1802г.).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К сожалению, эволюция взглядов Шеллинга имела характер инволюции. Диалектические идеи, противопоставление разума и рассудка сочетались у него с обращением в познавательном процессе к методу искусства и уходом в конечном итоге в мифологию и откровение. Ему казалось, что потерпело крушение рациональное мышление, но Гегель показал, что только рассудочное, эмпирическое.</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b/>
          <w:b/>
          <w:bCs/>
          <w:sz w:val="20"/>
          <w:szCs w:val="20"/>
        </w:rPr>
      </w:pPr>
      <w:r>
        <w:rPr>
          <w:rFonts w:cs="Times New Roman CYR" w:ascii="Times New Roman CYR" w:hAnsi="Times New Roman CYR"/>
          <w:b/>
          <w:bCs/>
          <w:sz w:val="20"/>
          <w:szCs w:val="20"/>
        </w:rPr>
        <w:t>Гл. V. ВОЗВРАТ К ПЛАТОНУ И ОЧЕРЕДНАЯ ДЕСТРУКЦИЯ УЧЕНИЯ ОБ ИНТУИЦИИ.</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1. Диалектика и интуиция Гегеля.</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Arial CYR" w:hAnsi="Arial CYR" w:cs="Arial CYR"/>
          <w:b/>
          <w:b/>
          <w:bCs/>
          <w:sz w:val="20"/>
          <w:szCs w:val="20"/>
        </w:rPr>
      </w:pPr>
      <w:r>
        <w:rPr>
          <w:rFonts w:cs="Arial CYR" w:ascii="Arial CYR" w:hAnsi="Arial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Если говорить о личной интуиции Гегеля как человека, то она, как врождённое свойство, конечно, уникальна по своей силе и направленности , в чём можно его приравнивать Платону. Но Гегель - человек своего времени, и даже будучи интеллектуально на голову выше своих современников, не был свободен от предрассудков в философии и некоторые из них наложили отпечаток на его творчество. Как Платон, как любой человек, он не был идеален. После Сократа и Платона не было попыток раскрыть особенности видовой диалектики, а метод Платона, показывающий  взаимоотношение диалектической родовой логики и видовой не обсуждался, вероятно из--за того, что не был понят. В этой области Гегель сделал шаг вперёд, но шаг с большими колебаниями. Он использовал как метод родовую диалектическую логику, пытался воспроизвести видовую диалектику, и всё-таки достаточно адекватно это у него не получилось по следующим причина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1. Его метод пришёл в противоречие с системой его же построений, в которых абсолютная идея (носитель монизма, монада) порождает иерархию (плюрализм) мира: природу, субъективный, объективный и абсолютный дух. Вводя идею снятия по отношению к иерархическим ступеням природы, он вынужден затушевать возникший алогизм, по аристотелевски вводя между ступенями природы принцип радикальной антиредукции - у каждой ступени своя сущность [22,  c. 505]. Формально он, конечно, прав, когда заявляет, что «человек не развился из животного, как и животное не развилось из растения; каждое существо есть сразу и целиком то, что оно есть» [22, c. 373]. Но даже так понимаемое (в радикальном антиредукционизме) развитие всё же подчинено иерархической системе и потому не позволяет Гегелю полностью отмежеваться от дуализма и плюрал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2. Метод Гегеля зачастую предстаёт в ущербном виде, как диктат родовой диалектики. Сам диктат воспроизводит один из элементов диалектического метода - движение мысли от родовой диалектики к видовой, но без второго элемента, без рефлексии от видовой диалектики к родовой (отбор понятий на принадлежность их к всеобщности на фоне постоянной рефлексии видовой и родовой диалектик [60, c. 29 - 34]), такое движение превращается в карикатуру, ибо деформирует и представляет в извращённом виде эмпирический материал. Особенно ярко это проявляется в «Философии природы», вызывающей наибольшие нарекания и даже насмешки критиков. Как это ни парадоксально, но установив вслед за Платоном, что эмпирия это та область, куда диалектика со своими законами не вмешивается, Гегель направился именно туда. Диалектика выступила в виде регулятивной функции (это самое худшее у Гегеля из того, что было перенято марксистскими философами), той самой регулятивной функции, за которую он критиковал Канта. С тем критерием всеобщности, с которым он подходит к анализу механических, физических, химических и биологических процессов, можно, конечно, многое подвергать отбору (критиковать, отрицать), однако нельзя при этом оперировать эмпирическими фактами, организовывать и систематизировать их, опираясь на родовые диалектические законы и категории, описывая некую эмпирически данную реальность (Гегель использует категории тотальность, снятие, сущность и т.п.). Это уже неправомерное вмешательство, диктат логики, демонстрация законов диалектики на эмпирическом материале. Иногда он даже утверждает, что разум «регулятивен для чувственного многообразия» [23, c. 480]. В этом есть, конечно, элемент истины, но только элемент, ибо эмпирия может в определённых случаях ориентироваться на самую общую направленность разума и то только в видовой, а не родовой форме этого последнего.</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Запутавшись в различиях между видовой диалектики в природе и видовых особенностях эмпирии, автор «Философии природы» приходит к выводу, что законам диалектической логики природа не подчиняется или подчиняется очень ограниченно. В этом выводе все намёки на видовую диалектику природы исчезли. В рефлексии между эмпирическим описанием  и родовой диалектикой ей не нашлось места </w:t>
      </w:r>
      <w:r>
        <w:rPr>
          <w:sz w:val="20"/>
          <w:szCs w:val="20"/>
        </w:rPr>
        <w:t>[</w:t>
      </w:r>
      <w:r>
        <w:rPr>
          <w:rFonts w:cs="Times New Roman CYR" w:ascii="Times New Roman CYR" w:hAnsi="Times New Roman CYR"/>
          <w:sz w:val="20"/>
          <w:szCs w:val="20"/>
        </w:rPr>
        <w:t>21 c. 96 - 98]. Недоработанность проблемы отношения видовой и родовой диалектической логики у Гегеля не учли в марксистской философии. Маркс путаницу между этими логиками ещё больше усугубил в своём "Капитале" (см. "Метод " Капитала"" любых марксистских авторов).</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Но ради объективности нужно сказать, что Гегель именно по сократовски предпринимал поиск в эмпирическом материале диалектических видовых форм, обнаруживая всеобщее и тотальное механическое, физическое, химическое и т.п. Так, например, он утверждает, что мы «должны определённо требовать для механизма права и значения всеобщей логической категории» [21, c. 386].</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3. Видимо ориентируясь на то, что видовая диалектика у Платона представлена лишь в области этики, Гегель к видовой диалектике приходит только в «Философии духа», на конечной стадии развития абсолютной идеи (объективный и абсолютный дух). Но при этом видовая диалектика у него причудливым образом переплетается с эмпирическим материалом и диктатом родовой логики. Причина этого опять же скрывается в выдуманной Гегелем системе, в которой логика «сообщает себе внешнюю реальность посредством особенности» [21, c. 366], где всеобщее родовой, а не видовой диалектической логики делает себя единичным. При этом единичное (а равно явление и форма) раздваивается, ибо в лоне самой абсолютной идеи, в сфере её тотальности единичное имеет свойство всеобщности, оно «есть </w:t>
      </w:r>
      <w:r>
        <w:rPr>
          <w:rFonts w:cs="Times New Roman CYR" w:ascii="Times New Roman CYR" w:hAnsi="Times New Roman CYR"/>
          <w:i/>
          <w:iCs/>
          <w:sz w:val="20"/>
          <w:szCs w:val="20"/>
        </w:rPr>
        <w:t>субъект</w:t>
      </w:r>
      <w:r>
        <w:rPr>
          <w:rFonts w:cs="Times New Roman CYR" w:ascii="Times New Roman CYR" w:hAnsi="Times New Roman CYR"/>
          <w:sz w:val="20"/>
          <w:szCs w:val="20"/>
        </w:rPr>
        <w:t xml:space="preserve">, основа, содержащая в себе род и вид, само есть субстанциальное» [21, c. 348].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Гегелевская концепция понятия восходит к Платону. В «Пармениде» мы сталкиваемся не только с умозаключениями участников диалога (синтезом тезиса и антитезиса), но и с целым рядом таких выводов, включающих последовательно антиномии целого и частей, единого и многого, движения и покоя, тождественного и различного, существующего и несуществующего и т.д.  (совокупность синтезов, или тотальность). Каждая пара категорий суть предикаты, тождественные с субъектом - синтезом тезиса и антитезиса. Субъект этот в платоновской диалектике в процессе её развёртывания меняется для каждой новой пары категорий, но остаётся при этом тождественным себе. Именно введение понятия среднего,  т.е. опосредствующего, звена между противоположностями коренным образом отличило конкретную диалектику Платона от абстрактно-отвлечённой диалектики Гераклита. В диалоге «Филеб» [см. например, «Филеб», 26 b] Платон между антиномиями вводит третьи категории, обозначение субъекта логик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Субъект в логике всегда один (вернее, отражает один и тот же денотат), меняются только его обозначения. Это и послужило основой введения замкнутого круга в определении понятия, о чём говорит, например, Платон в «Тимее». Из природы тождественного и иного и из сущности, из этих трёх частей душа движением в окружность производит суждение [69,  c. 5]. Так организованы идеи, которые Платон называет «монадами» [«Филеб», 15a - b]. Круг в определении есть основа беспредпосылочности науки, о которой говорит Платон в «Государстве» [511a - c]. Cенсуалистически ориентированный Аристотель не признавал беспредпосылочность. Выделяя начала науки, он отверг возможность вести доказательство по кругу: «А потому мы говорим так: есть не только наука, но и некоторое её начало … . А что по кругу вообще нельзя доказать, - это ясно, так как доказательство следует вести из предшествующего и более известного» [4, c. 262]. Интуитивную предпосылку круга в цикле понятия Стагирит не признавал, его собственное представление об интуиции укладывалось в её эмпирический вариант.</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дея круга в доказательстве вместе с диалектикой была отвергнута надолго. Только в новое время Декарт находит основания науки в самосознании и субстанции, а это последнее суть основание круга. Фихте уже апеллирует к диалектике: начало исследования содержит в себе конец; движение к завершению есть в то же время возвращение к истоку «и высшего основания для этого привести нельзя» [70, c. 148]. Для Гегеля платоновская идея круга становится определяющей в его учении [см. например: 21, с. 100]. В круге развёртывается понятие: «Каждый момент понятия сам есть целое понятие …, положенное как тотальность» [21, c. 345]. Кажущаяся несвязность одной взаимополярной пары категорий с другой (в чём упрекали Гегеля Марксисты [33, c. 274; 72, с. 101 - 102] и в чём философствующие эмпиристы упрекали Платона) по сути отражает их тождественность, равноправность в определении субъекта логики. Гегель, например, вводит принцип совпадения исторического и логического в изложение системы категорий, но на самом деле его не соблюдает [33, c. 246; 72, с. 32] из-за того же круга в определении понятия, где каждая пара категорий наиболее полно раскрывается через все остальные (т.е.опосредуется в тождественном). То, что Платон дал функционально в диалогах, Гегель конкретизировал и обозначил определённым дискурсивным законом - концепцией "снят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Множественность умозаключений создаёт иллюзию последовательного развития системы. Это дало повод марксистам утверждать, что логическое у Гегеля противоречит онтологическому, ведь атрибуты у реальности, или у субстанции, не могут возникать последовательно [50, т. 12, c. 727]. Метод восхождения от абстрактного к конкретному есть «лишь способ, при помощи которого мышление усваивает себе конкретное, воспроизводит его как духовно конкретное» [50, т. 46, ч. 1, с. 37 - 38]. Но ни у Платона, ни у Гегеля, ни в любой действительно диалектической концепции </w:t>
      </w:r>
      <w:r>
        <w:rPr>
          <w:rFonts w:cs="Times New Roman CYR" w:ascii="Times New Roman CYR" w:hAnsi="Times New Roman CYR"/>
          <w:i/>
          <w:iCs/>
          <w:sz w:val="20"/>
          <w:szCs w:val="20"/>
        </w:rPr>
        <w:t>логика в</w:t>
      </w:r>
      <w:r>
        <w:rPr>
          <w:rFonts w:cs="Times New Roman CYR" w:ascii="Times New Roman CYR" w:hAnsi="Times New Roman CYR"/>
          <w:sz w:val="20"/>
          <w:szCs w:val="20"/>
        </w:rPr>
        <w:t xml:space="preserve"> </w:t>
      </w:r>
      <w:r>
        <w:rPr>
          <w:rFonts w:cs="Times New Roman CYR" w:ascii="Times New Roman CYR" w:hAnsi="Times New Roman CYR"/>
          <w:i/>
          <w:iCs/>
          <w:sz w:val="20"/>
          <w:szCs w:val="20"/>
        </w:rPr>
        <w:t>онтологическом плане</w:t>
      </w:r>
      <w:r>
        <w:rPr>
          <w:rFonts w:cs="Times New Roman CYR" w:ascii="Times New Roman CYR" w:hAnsi="Times New Roman CYR"/>
          <w:sz w:val="20"/>
          <w:szCs w:val="20"/>
        </w:rPr>
        <w:t xml:space="preserve"> и не отражает последовательности умозаключений в силу своего субстанциального (в данном случае субстанции интеллектуальной), т.е. </w:t>
      </w:r>
      <w:r>
        <w:rPr>
          <w:rFonts w:cs="Times New Roman CYR" w:ascii="Times New Roman CYR" w:hAnsi="Times New Roman CYR"/>
          <w:i/>
          <w:iCs/>
          <w:sz w:val="20"/>
          <w:szCs w:val="20"/>
        </w:rPr>
        <w:t>вневременного</w:t>
      </w:r>
      <w:r>
        <w:rPr>
          <w:rFonts w:cs="Times New Roman CYR" w:ascii="Times New Roman CYR" w:hAnsi="Times New Roman CYR"/>
          <w:sz w:val="20"/>
          <w:szCs w:val="20"/>
        </w:rPr>
        <w:t xml:space="preserve"> характера. Умозаключения, как элементы тотальности, имеют характер «слитного единства». Диалектически понятая тотальность, строго говоря, состоит не из частей, а из моментов. Это своеобразные части, каждая из которых совпадает с тотальностью и по своей всеобщности, и по своей «одномоментности» (именно поэтому Платон и называл идеи монадами [«Филеб», 15a - b] - идея и мир идей совпадают). Моменты наличествуют в тотальности не в своей последовательности, а в их одновременности. Так вербально логика пытается отразить законы функционирования бессознательной сфер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Ещё элеаты обратили внимание на особенность вечности бытия. «Не было в прошлом оно, не будет, но всё - в настоящем» [32,  c. 121]. Этот субстанциальный момент по сути и не является временем, которое, согласно диалектическому объяснению, имеет чувственное происхождение. Поэтому Платон чётко говорит о том, что вечность бытия не причастна </w:t>
      </w:r>
      <w:r>
        <w:rPr>
          <w:rFonts w:cs="Times New Roman CYR" w:ascii="Times New Roman CYR" w:hAnsi="Times New Roman CYR"/>
          <w:i/>
          <w:iCs/>
          <w:sz w:val="20"/>
          <w:szCs w:val="20"/>
        </w:rPr>
        <w:t>никакому времени</w:t>
      </w:r>
      <w:r>
        <w:rPr>
          <w:rFonts w:cs="Times New Roman CYR" w:ascii="Times New Roman CYR" w:hAnsi="Times New Roman CYR"/>
          <w:sz w:val="20"/>
          <w:szCs w:val="20"/>
        </w:rPr>
        <w:t xml:space="preserve">  [32, c. 192], а Гегель повторяет, что она существует «ни до сотворения мира, ни после его гибели , а … есть “теперь” без “до” и “после”» [22, c. 27]. «Время подобно пространству есть чистая форма чувственности, или созерцания …» [22, c. 52]. Тут мы сталкиваемся с неметафизическим (лишённым чувственной основы) пониманием категорий. Вечность (безвременность) заложена в causa sui, в самодвижении противоположностей, где нет ни причины начала, ни причины конца, а только причина этой вечности (временной феномен «развития по спирали» имеет несубстанциальные причины, не является диалектическим, на что мы обращали внимание в прежних работах [61, c. 27 - 29]). Выражая тотальность в понятии, мы имеем «слитное единство», имеем все его моменты одновременно в снятом виде. Гегель и конкретизировал это обстоятельство в своей логике в понятии «снятие» и распространении его не только на пару полярных категорий,  но и на всю тотальность умозаключени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истема Гегеля заставляет его сгруппировать категории так, что учение о понятии оказывается завершающим. Однако понятно, что учение о понятии, раскрывающее механизмы движения и взаимопревращения понятий (главные принципы строения и функционирования логики) должно предварять изложение логики, быть вводным материалом. Ведь различие между самым абстрактным и конечным конкретным  понятием по сути только функциональное, ибо то и другое  - понятия, причём, понятия тождественные в сущности. Нельзя забывать, что функциональное различие в понятиях продиктовано не онтологическими причинами, а устройством нашего языка, его возможностями. Круг в понятии - это способ вербально выразить бессознательное, закон этой субстанции - её безвременность.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латон, отмежевавшись от телесного мира, пришёл практически к полному совпадению  диалектики (как логики и метода) с теорией познания и онтологией [32, c. 182]. И Гегель пришёл к тем же выводам. Поэтому основные структуры (способы функционирования) диалектической логики у Платона и Гегеля фактически совпадают. И совпадают не потому, что Гегель пытался повторить и конкретизировать учение Платона, а потому, что логика монизма, логика последовательного мышления всегда ведёт (если ей строго следовать) к одному и тому же результату. Это главный аргумент против современной идеи исторических типов рациональности, типов, которые в большинстве своём к разумному мышлению имеют весьма отдалённое отношение [61, c. 30 - 40]. Сила гегелевской концепции понятия, вопреки, например, марксистскому пониманию её, заключена не в её доказательности, а в её интуитивности (ибо разумная субстанция, как бессознательная материя, и есть интуитивное). Поэтому к диалектике вынуждены апеллировать и противники диалектики. Г.В.Ф. Гегель точно воспроизводит законы функционирования диалектической логики Платона (законы, вытекающие из принципа тождества противоположностей). Даже надуманная, искусственная система восхождения абсолютного духа не могла испортить этой конструкции и  включает в себя не только родовую, но и видовую диалектику (первая рефлексия мышления от родовой диалектики к видовой).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истории философии антиинтуитивиста Гегеля нередко трактуют как антиинтуициониста, ссылаясь на его резкую критику интуиции Фихте и Шеллинга, а также учение о непосредственном знании интуитивистов, особенно Якоби. В подобной философии непосредственного знания Гегель видел учение диаметрально противоположное его установкам [6, с. 81 - 82]. Но Гегель в своём исследовании просто сделал акцент на дискурсии интуиции, раскрыв её через законы диалектической логики. Интуитивные установки Платона (проявившиеся в не всегда чётко сформулированых исходных методологических установках) давали повод для разнотолков. Гегель же, выступая против интуитивизма, оставался диалектическим интуиционистом и потому чётко формулировал законы. Его понятие в отличие от слов обыденной речи априорно, а априорность - признак врождённой интуиции. Сверхчувственное, как абсолютное, может созерцаться лишь "очами разума" - повторял Платона Гегель.</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Отправным пунктом рационалистической концепции было разграничение знания на опосредованное (через рефлексию и эмпирические доказательства) и непосредственное, т.е. интуитивное. Гегель делает упор на синтезе непосредственного и опосредованного и это обстоятельство нередко сбивает с толку оценивающих его позицию, которая кажется антиинтуиционистской. На самом деле эмпирически ориентированные исследователи его творчества путаются , так как имеют дело с омонимами. Они отождествляют два совершенно различных значения слова "опосредованное". У Гегеля речь идёт о синтезе в самой логике, о диалектических понятиях и снятии в них полярных противоположностей, которое реализуется через их взаимное опосредство. "В сфере понятия не может быть иной </w:t>
      </w:r>
      <w:r>
        <w:rPr>
          <w:rFonts w:cs="Times New Roman CYR" w:ascii="Times New Roman CYR" w:hAnsi="Times New Roman CYR"/>
          <w:i/>
          <w:iCs/>
          <w:sz w:val="20"/>
          <w:szCs w:val="20"/>
        </w:rPr>
        <w:t>непосредственности</w:t>
      </w:r>
      <w:r>
        <w:rPr>
          <w:rFonts w:cs="Times New Roman CYR" w:ascii="Times New Roman CYR" w:hAnsi="Times New Roman CYR"/>
          <w:sz w:val="20"/>
          <w:szCs w:val="20"/>
        </w:rPr>
        <w:t xml:space="preserve">, кроме такой, которая </w:t>
      </w:r>
      <w:r>
        <w:rPr>
          <w:rFonts w:cs="Times New Roman CYR" w:ascii="Times New Roman CYR" w:hAnsi="Times New Roman CYR"/>
          <w:i/>
          <w:iCs/>
          <w:sz w:val="20"/>
          <w:szCs w:val="20"/>
        </w:rPr>
        <w:t xml:space="preserve">в себе и для себя </w:t>
      </w:r>
      <w:r>
        <w:rPr>
          <w:rFonts w:cs="Times New Roman CYR" w:ascii="Times New Roman CYR" w:hAnsi="Times New Roman CYR"/>
          <w:sz w:val="20"/>
          <w:szCs w:val="20"/>
        </w:rPr>
        <w:t xml:space="preserve">содержит опосредование и возникла через его снятие, т.е. всеобщей непосредственности" [20, с. 209]. Когда же речь у Гегеля идёт о сравнении эмпирического объекта с конкретным, т.е. с субстанцией, то он говорит: "Об истинно конкретном предмете мы знаем непосредственно. Непосредственное постижение - это </w:t>
      </w:r>
      <w:r>
        <w:rPr>
          <w:rFonts w:cs="Times New Roman CYR" w:ascii="Times New Roman CYR" w:hAnsi="Times New Roman CYR"/>
          <w:i/>
          <w:iCs/>
          <w:sz w:val="20"/>
          <w:szCs w:val="20"/>
        </w:rPr>
        <w:t>созерцание</w:t>
      </w:r>
      <w:r>
        <w:rPr>
          <w:rFonts w:cs="Times New Roman CYR" w:ascii="Times New Roman CYR" w:hAnsi="Times New Roman CYR"/>
          <w:sz w:val="20"/>
          <w:szCs w:val="20"/>
        </w:rPr>
        <w:t>" [18,  с. 124].</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Гегель - диалектический интуиционист, опирающийся на непосредственное постижение бессознательного, т.е. разумной субстанции. Законы его диалектической логики есть дискурсия этой субстанции, дискурсия законов движения её материи. Его система становления абсолютного духа, несмотря на некоторый эмпирический крен, воспроизводит переход родовой диалектики в видовую (диалектику интеллектуальной души и элементы диалектики социума, формы движения последнего). Его неудачи на этом пути и спиритуалистические трактовки этого пути не могут перечеркнуть самого пути. И нужно, конечно, иметь в виду, что новая попытка воспроизведения отношений родовой и видовой диалектики будет более продуктивна уже при рефлексии не столько к Гегелю, сколько к Платону.</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иалектическая концепция понятия, или концепция тождества противоположностей, отражающая субстанцию, - это концепция о сверхчувственном, о силах этой субстанции, приводящих её в бесконечное неизменое движение по кругу. Все эмпирически фиксируемые изменения, включая "развитие по спирали", не могут повлиять на неизменное состояние субстанции, состояние, отражённое в её законах. Либо есть это состояние, либо нет субстанции. Несущественное воздействие на субстанцию (а точнее, несущественное её изменение), без какого-либо влияния на её законы, может проявляться по отношению к ощущаемому организму как восприятие вещественно-телесного или идеального, т.е. сознания. Идеалисты утверждают, что это последнее суть определённое состояние идеальных сил. Но почему именно идеальных? - Сверхчувственной может быть и материя, а вещественно-телесное или рефлексивно-сознающее - лишь одно из состояний её</w:t>
      </w:r>
    </w:p>
    <w:p>
      <w:pPr>
        <w:pStyle w:val="Normal"/>
        <w:widowControl w:val="false"/>
        <w:tabs>
          <w:tab w:val="clear" w:pos="708"/>
          <w:tab w:val="left" w:pos="720" w:leader="none"/>
          <w:tab w:val="left" w:pos="4980" w:leader="none"/>
          <w:tab w:val="left" w:pos="6379" w:leader="none"/>
        </w:tabs>
        <w:autoSpaceDE w:val="false"/>
        <w:ind w:right="135" w:firstLine="513"/>
        <w:jc w:val="both"/>
        <w:rPr>
          <w:b/>
          <w:b/>
          <w:bCs/>
          <w:sz w:val="20"/>
          <w:szCs w:val="20"/>
        </w:rPr>
      </w:pPr>
      <w:r>
        <w:rPr>
          <w:b/>
          <w:bCs/>
          <w:sz w:val="20"/>
          <w:szCs w:val="20"/>
        </w:rPr>
        <w:t xml:space="preserve">               </w:t>
      </w:r>
      <w:r>
        <w:rPr>
          <w:b/>
          <w:bCs/>
          <w:sz w:val="20"/>
          <w:szCs w:val="20"/>
        </w:rPr>
        <w:t>§ 2. Послегегелевский интуитивизм.</w:t>
      </w:r>
    </w:p>
    <w:p>
      <w:pPr>
        <w:pStyle w:val="Normal"/>
        <w:widowControl w:val="false"/>
        <w:tabs>
          <w:tab w:val="clear" w:pos="708"/>
          <w:tab w:val="left" w:pos="720" w:leader="none"/>
          <w:tab w:val="left" w:pos="4980" w:leader="none"/>
          <w:tab w:val="left" w:pos="6379"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4980" w:leader="none"/>
          <w:tab w:val="left" w:pos="6379"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осле Гегеля едва притихнувший эмпиризм вновь поднял голову и с середины XIX в. принял уже воинствующую форму. Это чётко проявилось в разложении гегелевской логики, ревизии её в неокантианстве и неогегельянстве, возникновении позитивизма, марксистской философии и прагматизма.  Платоновско-гегелевское обоснование рационалистической интуиции испытало давление с двух сторон. 1. Со стороны эмпиризма, воюющего против диалектической логики (основы врождённой интуиции) и со стороны марксистского диалектического материализма, выхолостившего диалектическую логику в угоду своего эмпиризма, который он называл материализмом. 2. Со стороны эмпирической психологии, которая начиная с работ В. Вундта, вновь начала стирать различие между интроспекцией и интуицией. В психологизирующей философии интуиция опять приобрела компонент переживания внутреннего опыта (струя которого через мистицизм, романтиков, Шеллинга и других интуитивистов поддерживала своё существование) и в этом отношении она сильно сблизилась с переживающей формой интроспекции, а во многих учениях отождествилась с нею или ею была заменена. Поэтому неудивительна позиция, утверждающая, что методом исследования интуиции является только интроспекция [11] или, что интуиция  существует как факт интроспекции [51]. Сегодня эмпиризм утверждает, что понятие интуиции в гносеологическом плане слабо исследовано и запутано в содержательном и функциональном отношениях. А прагматизм вообще предлагает свести всю реальность к опыту пользоваться только рефлексией в форме интроспек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М. Дронов в работе "Экзистенция и опыт в православном мышлении накануне XXI века" отмечает, что позитивистское сознание XVIII - XIX вв. скептически относилось к внутреннему опыту, но с конца XIX в. и до начала XXI столетия понятие опыта стало центральным для феноменологии, экзистенциализма, структурализма и теологии, для прагматизма, фрейдизма и всех форм материализма. С начала XX в. в европейское философское мышление прочно вошло и понятие религиозного опыта. Этому способствовала философия прагматизма. Победоносное шествие эмпиризма привело к тому, что опыт, как форма познания реальности, вобрал в себя практически все прочие познавательные формы (говорят даже об опыте врождённой интуиции), а споры ведутся лишь о трактовках вокруг понятия опыт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Индивидуальность и неповторимость, резко выделившиеся уже в эмпиризме Гераклита (заменивший субстанциальность на "всё течёт") стали характерной чертой эмпиризма, внутреннего (субъективного) опыта (который оценивают то как интуитивный, то как интроспективный). Конечно, следовало бы вспомнить подзабытую уже историю - неповторимость опыта это чисто гераклитовский тип эмпиризма (panta rea), по поводу которого давно было сказано: река течёт только для глупцов, для мудрецов она стоит. К сожелению Гегель был прав, когда говорил, что история нас учит только тому, что ничему не учит. Теперь эти характеристики стали одной из главных позиций иррационалистических систем XX - XXI вв. О душе даже несубстанциальной в разработках современных философских концепций почти не упоминаетс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нутренний интуитивно-мистический опыт, опирающийся на интуитивизм, положен в основу наиболее популярных философских учений эмпирицизма XIX - XX вв. Некоторым отдалённым предвосхищением этой новой послегегелевской волны была философия всеединства Вл. Соловьёва. Он полагал,  что человек имеет только совокупность ощущений и отношения между ними. Знание о подлинном бытии человек получает в своём непосредственном внутреннем опыте, носящем не чувственный, а сверхчувственный характер. Этот интуитивно-мистический опыт не зависит ни от чувств (хотя чувства в принципе переживаются), ни от разума. В этом акте самосозерцания, называемом соединением сознания с истинной реальностью, человек созерцает, познаёт свою неэмпирическую, т.е. подлинную сущность [30]. Полагая, что человек как феномен сознания воспринимает во внутреннем опыте акты сознания непосредственно, Соловьёв тешит себя мыслью, что он получил некую схему не уступающую платоновскому исследованию рационализма (хотя сам рационализм он отвергает). И вопреки рефлексивному (т.е. эмпирическому) феномену сознания, вопреки его же идее "всеединства", объединяющей внешний и внутренний опыты, он всё-таки противопоставляет свою концепцию эмпиризму. Чистейшей воды эмпиризм в конце XIX в. становится основой, базисом разработки несколько модифицированной, но довольно старой идеи послеплатоновского понимания интуиции с её иллюзией непосредственного знания в рефлексивной области созна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Феноменология Э. Гуссерля была уже осознанно направлена на онтологизацию эмпиризма, онтологизацию через рефлексию и сознание ("рефлексия есть сознание" [38, с. 122], а "сознание - источник онтологии" [38, с.126]. Глубоко чуждый субстанциальности эмпиризм феноменологии  взял от классической онтологии то, что по мнению Гуссерля, приемлемо для него. Феноменология пытается раскрыть, объяснить врождённое априори, хотя тут же её автор, не совсем осознавая последствий  своей установки, подчёркивает, что это не "врождённые идеи", а поле возможного опыта. Рефлексивное эго он "очищает" от рефлексии (а эту процедуру, как мы выяснили, можно реализовать только путём абстрагирования) и получает чистое Я, которое опять же почему-то вопреки своей чистоте участвует в формировании каждого рефлексивного переживания (абракадабра какая-то). Это эго он объявляет лейбницевской монадой (каждая монада замкнута и у неё нет "окон"), но испугавшись обвинений в солипсизме, объяснить правомерность которого (каждая субстанция относительно самой себя единственна и абсолютна) не будучи диалектиком, он не мог, Гуссерль в "Картезианских медитациях" вводит понятие интерсубъективности. Платон строил концепцию диалектической логики опираясь на непосредственно данное - бессознательную субстанциальную интуицию души. Объяснить в этом русле происхождение формальной или "чистой логики" Гуссерль не был способен и понимал метод Платона как беспредпосылочный. Для "чистой логики" он строит феноменологическую беспредпосылочность, которая исходит из сомнительной возможности найти в рефлексивном сознании нерефлексивное основание (что равносильно, например, очищению красного цвета от красноты или мороза от холода) и получить "противоестественное" трансцендентальное </w:t>
      </w:r>
      <w:r>
        <w:rPr>
          <w:rFonts w:cs="Times New Roman CYR" w:ascii="Times New Roman CYR" w:hAnsi="Times New Roman CYR"/>
          <w:i/>
          <w:iCs/>
          <w:sz w:val="20"/>
          <w:szCs w:val="20"/>
        </w:rPr>
        <w:t xml:space="preserve">непосредственно </w:t>
      </w:r>
      <w:r>
        <w:rPr>
          <w:rFonts w:cs="Times New Roman CYR" w:ascii="Times New Roman CYR" w:hAnsi="Times New Roman CYR"/>
          <w:sz w:val="20"/>
          <w:szCs w:val="20"/>
        </w:rPr>
        <w:t>данное. Всё казалось было задумано хорошо, да вот от рефлексии Гуссерль не может да и не хочет освобождаться. Так, чистое ego соотнесено с трансцендентальным cogitatum, но тем не менее принадлежит каждому переживанию, появляющемуся и исчезающему в прошлое. Оно функционирует через различные модусы интенциональности (без которой, кстати, немыслима интроспекция) - воображение, восприятие, оценки, суждения и т.д. Изначально приняв радикальный антиредукционизм в отношении между лейбницевскими монадами, Гуссерль тут же от него отказывается. В итоге, между имманентным и трансцендентным у него нет даже качественного скачк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По мнению Брентано методологическая основа психологии - внутреннее восприятие, внутренний опыт. Свойством этой интроспекции он считал самоочевидность и непосредственное сознание переживаний. Его ученик Гуссерль справедливо оценил этот подход как натуралистический и решил обратиться к интуиции, однако далеко уйти от своего учителя не смог. Сфера психологического опыта связана у Гуссерля с понятием рефлексии. "Мы можем знать только </w:t>
      </w:r>
      <w:r>
        <w:rPr>
          <w:rFonts w:cs="Times New Roman CYR" w:ascii="Times New Roman CYR" w:hAnsi="Times New Roman CYR"/>
          <w:i/>
          <w:iCs/>
          <w:sz w:val="20"/>
          <w:szCs w:val="20"/>
        </w:rPr>
        <w:t xml:space="preserve">посредством </w:t>
      </w:r>
      <w:r>
        <w:rPr>
          <w:rFonts w:cs="Times New Roman CYR" w:ascii="Times New Roman CYR" w:hAnsi="Times New Roman CYR"/>
          <w:sz w:val="20"/>
          <w:szCs w:val="20"/>
        </w:rPr>
        <w:t>рефлексии" [Идеи I, 12. с. 172]. Гуссерль отводит рефлексии исключительную роль: задача рефлексии - быть философской интуицией, акты рефлексии носят интуитивный характер [38, Гл. 7]. Не случайно именно понятие рефлексии стало одним из центральных объектов критики, ибо в нём сразу разглядели принцип интроспекции. Гуссерль безуспешно пытался исправить ситуацию, пробовал менять языковые средства и упирал на трансцендентализм. Появилось множество оттенков и обозначений интуиции, но идея трефлексии в учении сохранилась.</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сеобщее, на которое опирается эмпиризм, есть следствие генерализации, индуктивного процесса, но Гуссерлю хочется получить, "выжать" из этой области некое всеобщее, которое одновременно было бы и недиалектическим, и не доступным эмпирическому познанию, и он постулирует, что такое всеобщее всё-таки существует (хотя всё это крайне напоминает беспочвенное фантазёрство) и оно может непосредственно созерцаться. Общая теория интуиции Гуссерля всеядна - она охватывает любую рефлексию, ибо акт рефлексии, по Гуссерлю, имеет место в воспоминании, воображении, вчувствовании, памяти, восприятии и т.д. (у бедной интроспекции отобраны все её атрибуты). Его "радикальный эмпиризм" постигает сущность предмета в опыте, его отличие от средневекового интуитивизма пожалуй только в терминологии, но не в сущност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После Гегеля вместе с диалектикой исчезла и врождённая интуиция. История повторяет послеплатоновский период с той разницей, что в системе нетеистического мистицизма место бога занимает безличное трансцендентальное начало. Все мистические доктрины тяготеют к иррационализму и интуитивизму. Интуитивизм, как выясняется при анализе системы Гуссерля, так же как и средневековой интуитивизм на проверку оказывается банальной интроспекцией, сосредоточенной на переживании факта или, как говорит Гуссерль, о-сознании предмета. Как отмечает Л.И. Анцыферова, в основе работ Декарта, Канта, всей "гуссерлианы", экзистенциалиста Сартра и др. лежит именно интроспективный эксперимент [2]. Изменчивость в потоке переживаний только отражает эмпирическую суть интроспекции. Интроспекция чрезмерно акцентирующая внимание  на переживании какого-либо внутреннего опыта может привести человека в состояние автогипноза, что при соответствующей установке выливается или в религиозное мистическое откровение, как у Августина, или в трансцендентальное системотворчество, как у Гуссерля. Эмпиризм не хочет быть хуже классического рационализма, он жаждет найти обоснование своих "онтологических" постулатов и находит, создаёт их любым путё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Между Э. Гуссерлем и А. Бергсоном, живших и творивших в одно и то же время существует параллель. Писать об интуиции, не оглядываясь на классику, трудно, поэтому она у Бергсона сверхчувственна, реализует единство субъекта и объекта, вневременна (преодолевает рассудочную установку на время) и бессознательна (хотя он и добавляет, что рождается в глубинах подсознания). Путь интуиции, хоть вначале и представляется погружением в объективный мир, по существу является погружением духа в самого себя. Способ её познания непосредственный [14]. На этом подражание классике кончается. Бергсон утверждает также, что интуиция без интеллекта смутна, а интеллект без интуиции бессилен. Интуиция и интеллект взаимно усиливают друг друга. По форме это вроде бы и классика, но по сути доказывается обратное, что интуиция и интеллект разные сущности. По какому-то наитию между абстракцией и интуицией Бергсон помещает опосредствующее звено - образ [78, p. 119].</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воеобразной эмпирической “онтологизации” подвергается у Бергсона сознание. В "Опыте о непосредственных данных сознания" сознание рассматривается как поток, который включает в себя множество слоёв - от глубинных дорефлексивных до поверхностных интеллектуально-рефлексивных. Согласно автору этой идеи, функционально их единство обусловлено непрерывностью активного переживания. Это переживание фиксируется в аспекте времени. Переистолковав понятие времени, Бергсон разработал концепцию "чистой длительности" (Опыт о непосредственно данных сознания. 1889г.). Длительность иррациональна, её нельзя схватить рассудком, нельзя измерить, а можно только "испытать изнутри". Длительность есть протекание времени как бы "через субъект", сосредотачивая внимание на своём внутреннем "Я", можно "пережить" такое течение: это будет испытывание длительности, чувствование её. Интроспекция переживаний, если их пустить на самотёк и одновременно сосредоточиться на этом состоянии, именно так и проявляется - время теряет свою обычную психологическую окраску (см. йога, автогипноз, медитация и т.п.). Бергсон и сам называет интуицию интенцией сосредоточенного интеллекта (т.е. наблюдением). Тем не менее ему кажется, что он нащупал механизм переживающей интуици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Описать чётко механизм потока переживаний - значит твёрдо встать на позицию эмпирической психологии, но Бергсон хочет быть философствующим интуитивистом (длительность в его представлении иррациональна, интуитивна и к ней только один путь опять же через интуицию - круг замыкается). Поэтому он описывает интуицию довольно туманно, субъективно, делает её сакрализованной, ненаучной и объединяет с инстинктом [14]. В средние века внутренний опыт был источником самонаблюдения и эксплуатировался мистикой. Считают, что Бергсон не был мистиком, но только потому, что он интуитивизм не ставил в жёсткую зависимость от Бога, в остальном исходная основа одна и та ж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Концепция Бергсона типично эмпирическая, не случайно М.А.Гарнцев ("Проблема самосознания в западноевропейской философии" - М., 1987) акцентирует внимание на том, что прагматизм Джемса и интуиция Бергсона имеют много общего. Интуиция последнего является носителем типичных эмпирических свойств, она субъективна, личностна, плюралистична и т.п. И если вслед за Бергсоном считать, что интуиция есть инстинкт, сделавшийся сознающим самого себя и способным размышлять о своём предмете, то где тот критерий, который позволяет отличить её от эмпирической интроспекции?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Даже у Плотина, даже у средневековых визионеров интуиция есть интеллектуальное созерцание. В философии же жизни Бергсона выражено противостояние интуиции и интеллекта. Правда для интуитивизма это не обязательное условие, поэтому попытки соединить интеллект и интуицию представлены в интуитивизме Н.О. Лосского, С.Л.  Франка, Е.Н. Трубецкого, во французском неотомизме и отчасти в феноменологии.</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 xml:space="preserve">                </w:t>
      </w:r>
      <w:r>
        <w:rPr>
          <w:b/>
          <w:bCs/>
          <w:sz w:val="20"/>
          <w:szCs w:val="20"/>
        </w:rPr>
        <w:t xml:space="preserve">§ </w:t>
      </w:r>
      <w:r>
        <w:rPr>
          <w:rFonts w:cs="Times New Roman CYR" w:ascii="Times New Roman CYR" w:hAnsi="Times New Roman CYR"/>
          <w:b/>
          <w:bCs/>
          <w:sz w:val="20"/>
          <w:szCs w:val="20"/>
        </w:rPr>
        <w:t>3</w:t>
      </w:r>
      <w:r>
        <w:rPr>
          <w:b/>
          <w:bCs/>
          <w:sz w:val="20"/>
          <w:szCs w:val="20"/>
        </w:rPr>
        <w:t>. Понимание и переживание.</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Одним из влиятельных течений иррационализма и интуитивизма является герменевтика, которая связана с именами Ф. Шлейермахера, В. Дильтея, М. Хайдеггера, Х-Г. Гадамера. Феномен понимания, который рационалистическая мысль связывала с бессознательным и интуицией, был переистолкован в эмпиризме (внутреннего опыта) в аспекте интуиции переживани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Интуиция тесно связана с процессом понимания. Но у категории «понимания» в современной философии отсутствует однозначное употребление, в неё зачастую вкладывают различный смысл. Как иронически заметил Е.Е. Лец: «Мы всё понимаем и потому ничего не можем понять». В рационалистической традиции понимание - это «универсальная форма освоения действительности, постижение и реконструкция смыслового содержания явлений» [57, с. 493.]. Но смысл, как значение, в классической философии, традиционной логике и семантике означает содержание вербально эксплицируемого понятия. Поэтому в науке понимание предстаёт как интерпретация </w:t>
      </w:r>
      <w:r>
        <w:rPr>
          <w:sz w:val="20"/>
          <w:szCs w:val="20"/>
        </w:rPr>
        <w:t xml:space="preserve">[55, </w:t>
      </w:r>
      <w:r>
        <w:rPr>
          <w:rFonts w:cs="Times New Roman CYR" w:ascii="Times New Roman CYR" w:hAnsi="Times New Roman CYR"/>
          <w:sz w:val="20"/>
          <w:szCs w:val="20"/>
        </w:rPr>
        <w:t>с. 193], а точнее - как объяснение. Тем не менее  и в этом случае в категории понимания улавливается интуитивный оттенок, о котором теперь говорят не особенно охотно и непрямо. Так, в «Философском энциклопедическом словаре отмечается, что «развитие понимания происходит от "предварительного понимания", задающего смысл чего-либо как целого к анализу его частей и достижению боле глубокого и полного понимания» [57, с. 494]. В работе М.К. Мамардашвили и А.М. Пятигорского интуитивный момент подчёркивается более определённо. Понимание у них - «это не концепция сознания, а условие работы с ним ... (работа с сознанием), которая и есть совершенно особый источник познания, говоря иными словами, здесь мы имеем дело с некоторым метасознанием, как с познавательной сферой, в которую мы включаем нечто, что само по себе в сознание не входит» [49, с. 27]. Чем их метасознание отличается от интуиции, авторы не объяснфяют. В.С. Швырев, анализируя дихотомию категорий понимания и объяснения в контексте «научного познания», для категории «понимание» перечислил основные признаки интуитивного подхода, назвал понимание особой «субъективной реальностью», указал даже на преемственность в использовании этого понятия с герменевтической традицией, но так и не обмолвился ни одним словом об интуиции и бессознательном на 15 (!) страницах анализа этого вопроса [73, с. 159 - 175].</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овременные рационалисты дают своё объяснение ситуации, считают, что содержание понятия понимания чрезвычайно неясно, почти невыразимо в том языке, которым пользуется методология научного познания. В ней самым непонятным оказывается вопрос: что такое «понятие»? [54, с. 7]. А.Л. Никифоров говорит: «Каким бы ни было содержание понятия понимания, попытка соединить его с понятием объяснения сразу же вынуждает нас говорить не только об объяснении, но и о понимании фактов ... Поэтому в современной методологии научного познания эти понятия оказались так же далеки друг от друга, как Европа и Америка во времена Колумба» [55, с. 177]. Между тем причина ситуации лежит на поверхности. В герменевтике  (иррационализме), начиная с Ф. Шлейермахера, пониманию  придаётся тот психологический оттенок, который вызывает настороженное отношение у методологов, привыкших опираться на объективные методы анализа. Оно предстаёт как постижение бессознательного, интуитивного, которое уже стали обозначать интуитивизмом и иррационализмом.  Настороженное отношение к интуитивному содержанию понимания между тем необоснованны, ибо интуиция естественным образом предшествует вербализации мысли. Современное состояние философии и психологии требует введения обозначения акта восприятия интеллектуального бессознательного мышления и </w:t>
      </w:r>
      <w:r>
        <w:rPr>
          <w:rFonts w:cs="Times New Roman CYR" w:ascii="Times New Roman CYR" w:hAnsi="Times New Roman CYR"/>
          <w:i/>
          <w:iCs/>
          <w:sz w:val="20"/>
          <w:szCs w:val="20"/>
        </w:rPr>
        <w:t xml:space="preserve">переживающая компонента тут просто не нужна, чужеродна. </w:t>
      </w:r>
      <w:r>
        <w:rPr>
          <w:rFonts w:cs="Times New Roman CYR" w:ascii="Times New Roman CYR" w:hAnsi="Times New Roman CYR"/>
          <w:sz w:val="20"/>
          <w:szCs w:val="20"/>
        </w:rPr>
        <w:t>В классическом значении категории понимания интуитивный момент нередко выступал скрытым и неявным. Теперь требуется сделать его явным и основным (хотя бы уже для того, чтобы не вводить новую категорию).</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Итак,  «понимание» - это обозначение акта восприятия интеллектуального мышления, которое является интуитивным, неосознанным, но без элементов переживания или сопереживания. Если такое понимание осознаётся, то оно предстаёт в сознании вербально, т.е. в форме объяснения или осознания конкретных действий.   Итак, неосознаваемое мышление влияет на практику и вербальную дискурсию. В итоге, </w:t>
      </w:r>
      <w:r>
        <w:rPr>
          <w:rFonts w:cs="Times New Roman CYR" w:ascii="Times New Roman CYR" w:hAnsi="Times New Roman CYR"/>
          <w:i/>
          <w:iCs/>
          <w:sz w:val="20"/>
          <w:szCs w:val="20"/>
        </w:rPr>
        <w:t>понимание и объяснение (осознание) предстают как этапы развёртывания интуици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нтуиции обеспечивает в нашем вербальном осмыслении связь понятий (вернее, дефиниций) в суждения, а суждений в умозаключения. Феноменологически интуиция выступает в этом случае в качестве закона, по которому организуется речь. Именно на это обстоятельство указывает В.А. Лекторский, когда анализирует высказанную Виндельбандом мысль. «Каждый акт рефлексии - это акт осмысления, понимания. Последнее же всегда предполагает средства понимания, некоторую рамку смысловых связей. Вне этой рамки невозможна рефлексия. Вместе с тем, предполагаемая актом рефлексии смысловая рамка не рефлексируется в самом этом акте, а, «выпадая» из него, берётся в качестве его средства, то есть неявного знания» [42, c. 259]. Интуиция, управляющая вербальным знанием, но не включаемая в него, создаёт таинственный ареол [16, c. 123]. Но ареол этот исчезает как только интуиция проходит вербально-дискурсивный этап, где предстаёт как закон. Причём, дискурсируются законы двух видов. Один из видов таких законов представляют собой законы формальной логики. Второй вид - это модели, концепции, теории,  рамки которых организуются вербальным материалом, по законам формальных логик. Это и есть эмпирическая интуиц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 xml:space="preserve">Со времён Декарта и Локка философы, как правило, придерживались той точки зрения, что слова и выражения нашего языка являются знаками идей и отражают наши мысли. Г. Фреге показал, что законы логики не зависят от осознающего субъекта. Он назвал их законами бытия Истины, которые в отличие от естественных (т.е. эмпирических) законов имеют другую природу. К. Поппер утверждал, что проблема получения нового знания не имеет никакого отношения для логического анализа сформулированных кем-то готовых результатов [81, р. 32].  В целом это верно, однако интуиция при этом целиком передаётся в сферу психологии индивидуальной личности и объявляется вообще непостижимой для логико-философского анализа. И сегодня утверждается, что логика - это наука об объективных идеальных связях, а не о законах мышления [64]. Такая постановка вопроса отрывает законы бессознательного от самого бессознательного и противоречит выводам самих же логиков.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нтеллектуальная интуиция и интуиция переживания (как всеобщего феномена, а не эмпирического интуитивизма) в сущности отражают два уровня души, вернее, две монады. Одна обладает свойством понимания, а другая - переживания. Конечно, можно понять и объяснить переживания, но это уже проблема взаимоотношения между монадами. И так как мы говорим о монадах, то речь идёт о всеобщих феноменах, о двух субстанциях. Современная же философия подошла к этой проблеме только со стороны эмпирической особенно в области философствования по поводу переживани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Кредо "философии переживания" удачно выразил неокантианец Г. Риккерт: "Хочешь философствовать - переживай". Так, в "метафизике" В. Дильтея жизнь есть непосредственное переживание, она иррациональна и неуловима для разума. Разум и интуиция - разные сущности, которые в человеке только дополняют друг друга. В изучении иррационального феномена жизни Дильтея не устраивают ни интроспекция, ни интуиция, ибо мотивы этих действий уходят глубоко в бессознательные структуры. У Платона бессознательные структуры определяли и интуицию, и разум, Дильтей же полагает, что бессознательное и интуиция не совпадают, из чего следует, что последняя ближе к интроспекции. Любая интерпретация, в том числе и герменевтическая использует в своём арсенале и интроспекцию (для самоанализа, самоосознания) и эмпирическую (логическую, отвечающую за верность, правильность умозаключений) интуицию. Призыв Дильтея в "понимающей психологии" отказаться от объяснений и перейти сразу к описанию и пониманию на уровне интуиции, которая сравнивается с художественной интуицией, не сулит ничего, кроме фантазий или мистического откровения, что всегда было характерно для интуитивизма, а в более общем плане - для эмпиризма.</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Исходя из представления об иерархии интеллектуальной и переживающей душ-монад, нужно чётко уяснить, что интеллектуальная монада понимает, а эмоциональная - переживает. Это совершенно различные качества и потому они отражают различные практики. Иррациональное объединение понимания и переживания есть необходимая для эмпиризма практика редукции или трансдукции. Без неё он оказывается бессилен и теряет свой воинствующий характер - ведь принцип радикального антиредукционизма это уже шаг к диалектике.</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rFonts w:cs="Times New Roman CYR" w:ascii="Times New Roman CYR" w:hAnsi="Times New Roman CYR"/>
          <w:sz w:val="20"/>
          <w:szCs w:val="20"/>
        </w:rPr>
        <w:t>В новейшей истории философии апофеозом эмпирического подхода к интуиции служит "лингвоцентризм" структурного психоанализа Жака Лакана (тендепнция в постмодернизме). Лакан пренебрежительно относится к интроспекции и постулирует симметричность системы мышления, в которой бессознательное структурировано как язык, имеет структуру естественного языка. Проблема интуиции и даже интроспекции у него практически исчезает.</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t>ЗАКЛЮЧЕНИЕ.</w:t>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b/>
          <w:b/>
          <w:bCs/>
          <w:sz w:val="20"/>
          <w:szCs w:val="20"/>
        </w:rPr>
      </w:pPr>
      <w:r>
        <w:rP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Гегель высказывал довольно здравое суждение, когда утверждал, что история учит нас только тому, что ничему не учит. История философии вообще имеет весьма опосредованное отношение к истине, истину из неё приходится вытягивать по крупицам. Однако понимание основной её проблемы, к которой, надеюсь, мы уже пришли, позволяет рассматривать философию так как рассматривал её Платон. А начиналась действительная история философии с сократовского переворота в способе мышления. Сократ первый чётко очертил различие между эмпиризмом, как способом отражения эмпирии, и диалектикой, как способом отражения субстанции. </w:t>
      </w:r>
      <w:r>
        <w:rPr>
          <w:rFonts w:cs="Times New Roman CYR" w:ascii="Times New Roman CYR" w:hAnsi="Times New Roman CYR"/>
          <w:sz w:val="20"/>
          <w:szCs w:val="20"/>
        </w:rPr>
        <w:t>Эмпирическое и субстанциальное в теоретических исследованиях</w:t>
      </w:r>
      <w:r>
        <w:rPr>
          <w:sz w:val="20"/>
          <w:szCs w:val="20"/>
        </w:rPr>
        <w:t xml:space="preserve"> разделяет интуитивный скачок, радикально антиредукционным способом отрывающий одно от другого. Сфера обыденных понятий существует сама для себя, а диалектических тоже сама для себя. Невозможно от первых перейти ко вторым путём поиска вариантов, что и демонстрируют диалоги Сократа. Логически их невозможно объединить, но интуитивно ясно, что и те, и другие отражают различные стороны одного и того же мира. Поэтому участники диалога безуспешно пытаются пробить стену, которую перед ними выстраивает насмешник Сократ, знающий, что конкретные эмпирические представления о красоте, мужестве и т.д. не имеют отношения к своим омонимам: красоте мужеству и т.д. как к эстетическим или этическим категориям видовой диалектики.</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Вначале Платон интуитивно следовал сократовским установкам, которые сочетались у него с неверным полаганием того, что идеи отражают эмпирические вещи. Однако в "Пармениде" он даёт развёрнутую критику такому представлению о соотношении эмпирического и субстанциального миров, и резко разрывает связь идей и вещей, подчёркивая, что взаимоотношение эмпирического и субстанциального всё же существует, но совершенно иного порядка, не логического, а интуитивного, через внезапное осознание того, что в действительности кроется за эмпирическими фактами. В какой форме должны быть представлены эмпирические данные, чтобы они в большей мере подталкивали исследователя к интуитивному озарению? Платон полагал, что в математической, но п</w:t>
      </w:r>
      <w:r>
        <w:rPr>
          <w:rFonts w:cs="Times New Roman CYR" w:ascii="Times New Roman CYR" w:hAnsi="Times New Roman CYR"/>
          <w:sz w:val="20"/>
          <w:szCs w:val="20"/>
        </w:rPr>
        <w:t>охоже на то</w:t>
      </w:r>
      <w:r>
        <w:rPr>
          <w:sz w:val="20"/>
          <w:szCs w:val="20"/>
        </w:rPr>
        <w:t xml:space="preserve">, что не </w:t>
      </w:r>
      <w:r>
        <w:rPr>
          <w:rFonts w:cs="Times New Roman CYR" w:ascii="Times New Roman CYR" w:hAnsi="Times New Roman CYR"/>
          <w:sz w:val="20"/>
          <w:szCs w:val="20"/>
        </w:rPr>
        <w:t>форма представления</w:t>
      </w:r>
      <w:r>
        <w:rPr>
          <w:sz w:val="20"/>
          <w:szCs w:val="20"/>
        </w:rPr>
        <w:t xml:space="preserve"> является </w:t>
      </w:r>
      <w:r>
        <w:rPr>
          <w:rFonts w:cs="Times New Roman CYR" w:ascii="Times New Roman CYR" w:hAnsi="Times New Roman CYR"/>
          <w:sz w:val="20"/>
          <w:szCs w:val="20"/>
        </w:rPr>
        <w:t>определяющей в интуитивном мышлении-анализе</w:t>
      </w:r>
      <w:r>
        <w:rPr>
          <w:sz w:val="20"/>
          <w:szCs w:val="20"/>
        </w:rPr>
        <w:t>.</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  </w:t>
      </w:r>
      <w:r>
        <w:rPr>
          <w:sz w:val="20"/>
          <w:szCs w:val="20"/>
        </w:rPr>
        <w:t>Платон глубоко интуитивен и поэтому не даёт чёткой, лаконичной формулировки законов, по которым развёртывает положения своего учения. Понимать Платона по-настоящему мог только человек с таким же развитым чувством врождённой интуиции. Таким человеком оказался Гегель. Именно ему мы обязаны тем, что имеем дискурсию основных законов диалектики и интуиции, представленных в диалогах Платона и особенно в диалоге "Парменид". Идея развёртывания тождества противоположностей,  реализуемого в субстанции (и только в ней), представленного в виде логического круговорота "тезис - антитезис - синтез", в котором развёртывается вся система категорий диалектики (концепция диалектического понятия) - это то общее, то тождественное и то гениальное, что роднит Платона и Гегеля.</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  </w:t>
      </w:r>
      <w:r>
        <w:rPr>
          <w:sz w:val="20"/>
          <w:szCs w:val="20"/>
        </w:rPr>
        <w:t xml:space="preserve">Идея тождества противоположностей (верная только для субстанции) - единственная идея, объясняющая монизм, т.е. причину существования мира, и возможность не противореча себе, судить о нём. Уже Гераклит со своей концепцией "единства и борьбы противоположностей" в критике </w:t>
      </w:r>
      <w:r>
        <w:rPr>
          <w:rFonts w:cs="Times New Roman CYR" w:ascii="Times New Roman CYR" w:hAnsi="Times New Roman CYR"/>
          <w:sz w:val="20"/>
          <w:szCs w:val="20"/>
        </w:rPr>
        <w:t xml:space="preserve">его </w:t>
      </w:r>
      <w:r>
        <w:rPr>
          <w:sz w:val="20"/>
          <w:szCs w:val="20"/>
        </w:rPr>
        <w:t>Платон</w:t>
      </w:r>
      <w:r>
        <w:rPr>
          <w:rFonts w:cs="Times New Roman CYR" w:ascii="Times New Roman CYR" w:hAnsi="Times New Roman CYR"/>
          <w:sz w:val="20"/>
          <w:szCs w:val="20"/>
        </w:rPr>
        <w:t>ом</w:t>
      </w:r>
      <w:r>
        <w:rPr>
          <w:sz w:val="20"/>
          <w:szCs w:val="20"/>
        </w:rPr>
        <w:t xml:space="preserve"> предстал дуалистом, а не диалектиком. Если противоположности нетождественны, т.е. не имеют общего, единого основания в котором они существуют и сливаются, то мы имеем дело с дуализмом и алогизмом при утверждении о их единстве. </w:t>
      </w:r>
      <w:r>
        <w:rPr>
          <w:rFonts w:cs="Times New Roman CYR" w:ascii="Times New Roman CYR" w:hAnsi="Times New Roman CYR"/>
          <w:sz w:val="20"/>
          <w:szCs w:val="20"/>
        </w:rPr>
        <w:t>Истинное т</w:t>
      </w:r>
      <w:r>
        <w:rPr>
          <w:sz w:val="20"/>
          <w:szCs w:val="20"/>
        </w:rPr>
        <w:t>ождество противоположностей диалектично, ибо каждая из составляющих такое тождество содержит в себе свою противоположность и потому мы не имеем составляющих, а имеем  только тождество. Но это, естественно, только момент суждения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Гегель дискурсировал законы диалектики  Платона, сделал акцент на воспроизведении его логики, однако самую сложную и наиболее тёмную часть его учения - онтологию субстанции всё-таки недопонял. Даже идеи Лейбница о плюралистическом монизме не разбудили его мысль. В итоге систему Платона он заменил искусственно созданной схемой восхождения абсолютного духа, допускающей, пусть в весьма ограниченной степени, эмпирическую идею развития. И хотя в итоге диалектика брала своё, превращая циклы развития в замкнутый круг, червь эмпиризма </w:t>
      </w:r>
      <w:r>
        <w:rPr>
          <w:rFonts w:cs="Times New Roman CYR" w:ascii="Times New Roman CYR" w:hAnsi="Times New Roman CYR"/>
          <w:sz w:val="20"/>
          <w:szCs w:val="20"/>
        </w:rPr>
        <w:t xml:space="preserve">в новой истории </w:t>
      </w:r>
      <w:r>
        <w:rPr>
          <w:sz w:val="20"/>
          <w:szCs w:val="20"/>
        </w:rPr>
        <w:t xml:space="preserve">уже приготовился поглощать тело диалектики и таки доглодал его в системе марксистской философии. В марксизме уже не было ничего от духа платоновской диалектики, тем не менее именно марксистское извращение диалектической идеи стало в </w:t>
      </w:r>
      <w:r>
        <w:rPr>
          <w:sz w:val="20"/>
          <w:szCs w:val="20"/>
          <w:lang w:val="en-US"/>
        </w:rPr>
        <w:t>XX</w:t>
      </w:r>
      <w:r>
        <w:rPr>
          <w:sz w:val="20"/>
          <w:szCs w:val="20"/>
        </w:rPr>
        <w:t xml:space="preserve"> - </w:t>
      </w:r>
      <w:r>
        <w:rPr>
          <w:sz w:val="20"/>
          <w:szCs w:val="20"/>
          <w:lang w:val="en-US"/>
        </w:rPr>
        <w:t>XXI</w:t>
      </w:r>
      <w:r>
        <w:rPr>
          <w:sz w:val="20"/>
          <w:szCs w:val="20"/>
        </w:rPr>
        <w:t xml:space="preserve"> веках эталоном  диалектики и объектом критики </w:t>
      </w:r>
      <w:r>
        <w:rPr>
          <w:rFonts w:cs="Times New Roman CYR" w:ascii="Times New Roman CYR" w:hAnsi="Times New Roman CYR"/>
          <w:sz w:val="20"/>
          <w:szCs w:val="20"/>
        </w:rPr>
        <w:t xml:space="preserve">её </w:t>
      </w:r>
      <w:r>
        <w:rPr>
          <w:sz w:val="20"/>
          <w:szCs w:val="20"/>
        </w:rPr>
        <w:t>эмпиризм</w:t>
      </w:r>
      <w:r>
        <w:rPr>
          <w:rFonts w:cs="Times New Roman CYR" w:ascii="Times New Roman CYR" w:hAnsi="Times New Roman CYR"/>
          <w:sz w:val="20"/>
          <w:szCs w:val="20"/>
        </w:rPr>
        <w:t>ом</w:t>
      </w:r>
      <w:r>
        <w:rPr>
          <w:sz w:val="20"/>
          <w:szCs w:val="20"/>
        </w:rPr>
        <w:t xml:space="preserve">.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Гегелевскую родовую диалектическую логику нередко называют диалектическим методом. Однако сама по себе как таковая она может применяться регулятивно,</w:t>
      </w:r>
      <w:r>
        <w:rPr>
          <w:rFonts w:cs="Times New Roman CYR" w:ascii="Times New Roman CYR" w:hAnsi="Times New Roman CYR"/>
          <w:sz w:val="20"/>
          <w:szCs w:val="20"/>
        </w:rPr>
        <w:t xml:space="preserve"> т.е.</w:t>
      </w:r>
      <w:r>
        <w:rPr>
          <w:sz w:val="20"/>
          <w:szCs w:val="20"/>
        </w:rPr>
        <w:t xml:space="preserve"> как диктат логики</w:t>
      </w:r>
      <w:r>
        <w:rPr>
          <w:rFonts w:cs="Times New Roman CYR" w:ascii="Times New Roman CYR" w:hAnsi="Times New Roman CYR"/>
          <w:sz w:val="20"/>
          <w:szCs w:val="20"/>
        </w:rPr>
        <w:t xml:space="preserve"> по отношению к эмпирическому материалу</w:t>
      </w:r>
      <w:r>
        <w:rPr>
          <w:sz w:val="20"/>
          <w:szCs w:val="20"/>
        </w:rPr>
        <w:t>. У Платона метод возникает через рефлексию родовой и видовой диалектических логик. Он применяет одновременно</w:t>
      </w:r>
      <w:r>
        <w:rPr>
          <w:rFonts w:cs="Times New Roman CYR" w:ascii="Times New Roman CYR" w:hAnsi="Times New Roman CYR"/>
          <w:sz w:val="20"/>
          <w:szCs w:val="20"/>
        </w:rPr>
        <w:t xml:space="preserve"> два приёма:</w:t>
      </w:r>
      <w:r>
        <w:rPr>
          <w:sz w:val="20"/>
          <w:szCs w:val="20"/>
        </w:rPr>
        <w:t xml:space="preserve"> "катарсис" и "анамнесис". Катарсис - очищение от эмпирии, поиск, отбор понятий в обыденной логике (в сфере эмпиризма, где некоторые понятия могут возникать не только индуктивно, но и через посредство применения врождённой интуиции</w:t>
      </w:r>
      <w:r>
        <w:rPr>
          <w:rFonts w:cs="Times New Roman CYR" w:ascii="Times New Roman CYR" w:hAnsi="Times New Roman CYR"/>
          <w:sz w:val="20"/>
          <w:szCs w:val="20"/>
        </w:rPr>
        <w:t xml:space="preserve"> особенно при попытке понять, что в действительности стоит за эмпирическими построениями</w:t>
      </w:r>
      <w:r>
        <w:rPr>
          <w:sz w:val="20"/>
          <w:szCs w:val="20"/>
        </w:rPr>
        <w:t xml:space="preserve">) на предмет их соответствия конкретности и всеобщности, т.е. родовой диалектической логике. Анамнесис </w:t>
      </w:r>
      <w:r>
        <w:rPr>
          <w:rFonts w:cs="Times New Roman CYR" w:ascii="Times New Roman CYR" w:hAnsi="Times New Roman CYR"/>
          <w:sz w:val="20"/>
          <w:szCs w:val="20"/>
        </w:rPr>
        <w:t>проявля</w:t>
      </w:r>
      <w:r>
        <w:rPr>
          <w:sz w:val="20"/>
          <w:szCs w:val="20"/>
        </w:rPr>
        <w:t>ет</w:t>
      </w:r>
      <w:r>
        <w:rPr>
          <w:rFonts w:cs="Times New Roman CYR" w:ascii="Times New Roman CYR" w:hAnsi="Times New Roman CYR"/>
          <w:sz w:val="20"/>
          <w:szCs w:val="20"/>
        </w:rPr>
        <w:t xml:space="preserve"> себя</w:t>
      </w:r>
      <w:r>
        <w:rPr>
          <w:sz w:val="20"/>
          <w:szCs w:val="20"/>
        </w:rPr>
        <w:t xml:space="preserve"> как родовая диалектическая логика</w:t>
      </w:r>
      <w:r>
        <w:rPr>
          <w:rFonts w:cs="Times New Roman CYR" w:ascii="Times New Roman CYR" w:hAnsi="Times New Roman CYR"/>
          <w:sz w:val="20"/>
          <w:szCs w:val="20"/>
        </w:rPr>
        <w:t>, которая предстаёт вначале</w:t>
      </w:r>
      <w:r>
        <w:rPr>
          <w:sz w:val="20"/>
          <w:szCs w:val="20"/>
        </w:rPr>
        <w:t xml:space="preserve"> в форме врождённой интуиции, </w:t>
      </w:r>
      <w:r>
        <w:rPr>
          <w:rFonts w:cs="Times New Roman CYR" w:ascii="Times New Roman CYR" w:hAnsi="Times New Roman CYR"/>
          <w:sz w:val="20"/>
          <w:szCs w:val="20"/>
        </w:rPr>
        <w:t>но точно так же он может предстать и в видовой форме. В обоих случаях присутствует процедура</w:t>
      </w:r>
      <w:r>
        <w:rPr>
          <w:sz w:val="20"/>
          <w:szCs w:val="20"/>
        </w:rPr>
        <w:t xml:space="preserve"> понимани</w:t>
      </w:r>
      <w:r>
        <w:rPr>
          <w:rFonts w:cs="Times New Roman CYR" w:ascii="Times New Roman CYR" w:hAnsi="Times New Roman CYR"/>
          <w:sz w:val="20"/>
          <w:szCs w:val="20"/>
        </w:rPr>
        <w:t>я</w:t>
      </w:r>
      <w:r>
        <w:rPr>
          <w:sz w:val="20"/>
          <w:szCs w:val="20"/>
        </w:rPr>
        <w:t>, выводящ</w:t>
      </w:r>
      <w:r>
        <w:rPr>
          <w:rFonts w:cs="Times New Roman CYR" w:ascii="Times New Roman CYR" w:hAnsi="Times New Roman CYR"/>
          <w:sz w:val="20"/>
          <w:szCs w:val="20"/>
        </w:rPr>
        <w:t>ая</w:t>
      </w:r>
      <w:r>
        <w:rPr>
          <w:sz w:val="20"/>
          <w:szCs w:val="20"/>
        </w:rPr>
        <w:t xml:space="preserve"> мышление за рамки эмпиризма. Гегель же упрощает ситуацию, пытаясь прийти к истинно видовой диалектике через посредство усвоения её абсолютным духом в процессе восхождения </w:t>
      </w:r>
      <w:r>
        <w:rPr>
          <w:rFonts w:cs="Times New Roman CYR" w:ascii="Times New Roman CYR" w:hAnsi="Times New Roman CYR"/>
          <w:sz w:val="20"/>
          <w:szCs w:val="20"/>
        </w:rPr>
        <w:t xml:space="preserve">его </w:t>
      </w:r>
      <w:r>
        <w:rPr>
          <w:sz w:val="20"/>
          <w:szCs w:val="20"/>
        </w:rPr>
        <w:t xml:space="preserve">к своим высшим формам. Иногда упрощение метода у </w:t>
      </w:r>
      <w:r>
        <w:rPr>
          <w:rFonts w:cs="Times New Roman CYR" w:ascii="Times New Roman CYR" w:hAnsi="Times New Roman CYR"/>
          <w:sz w:val="20"/>
          <w:szCs w:val="20"/>
        </w:rPr>
        <w:t>Гегеля</w:t>
      </w:r>
      <w:r>
        <w:rPr>
          <w:sz w:val="20"/>
          <w:szCs w:val="20"/>
        </w:rPr>
        <w:t xml:space="preserve"> доходит до простого диктата диалектической логики, что он демонстрирует в своей философии природы.</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Видовая диалектическая логика есть отражение разумной субстанции (Платон этическое соотносил с разумным и этим утверждал видовую диалектику). Эта субстанция, как бессознательное, конечно же не являет собой моральных, этических и т.п. принципов и категорий. Она есть денотат этих последних, есть особый вид сверхчувственной материи, разумной материи. Только на уровне сознания (в форме рассудка или разума) мы </w:t>
      </w:r>
      <w:r>
        <w:rPr>
          <w:rFonts w:cs="Times New Roman CYR" w:ascii="Times New Roman CYR" w:hAnsi="Times New Roman CYR"/>
          <w:sz w:val="20"/>
          <w:szCs w:val="20"/>
        </w:rPr>
        <w:t>отражаем</w:t>
      </w:r>
      <w:r>
        <w:rPr>
          <w:sz w:val="20"/>
          <w:szCs w:val="20"/>
        </w:rPr>
        <w:t xml:space="preserve"> эту материю в виде категорий. Субстанция - вечное и абсолютное (в диалектическом смысле этих категорий). Порой кажется, что всё, что касается морали, этики и т.п. мы усваиваем из практики, эмпирии. Мы наблюдаем насколько различны и непохожи эти принципы у различных людей. Но это чисто эмпирический подход. Всё наблюдаемое различие реализуется в рамках одних и тех же качеств, которые постоянны (вечные, абсолютные), одинаковы для всех и ничего нового у данной популяции человека возникнуть не может: хорошо - плохо, преданность - измена, красиво - безобразно и т.д. и т.п. Можно менять модусы, оценки, выделять всевозможные оттенки, но любые антонимы всегда остаются в пределах одного качества, а качества эти </w:t>
      </w:r>
      <w:r>
        <w:rPr>
          <w:rFonts w:cs="Times New Roman CYR" w:ascii="Times New Roman CYR" w:hAnsi="Times New Roman CYR"/>
          <w:sz w:val="20"/>
          <w:szCs w:val="20"/>
        </w:rPr>
        <w:t xml:space="preserve">в своей изменчивости </w:t>
      </w:r>
      <w:r>
        <w:rPr>
          <w:sz w:val="20"/>
          <w:szCs w:val="20"/>
        </w:rPr>
        <w:t>для эмпирии постоянны, а для видовой диалектики абсолютны, как и полагается для субстанциального бытия. Эффект отсутствия какого-либо атрибута в процессе воспитания или деградации личности - это эффект избирательного</w:t>
      </w:r>
      <w:r>
        <w:rPr>
          <w:rFonts w:cs="Times New Roman CYR" w:ascii="Times New Roman CYR" w:hAnsi="Times New Roman CYR"/>
          <w:sz w:val="20"/>
          <w:szCs w:val="20"/>
        </w:rPr>
        <w:t>, неполного</w:t>
      </w:r>
      <w:r>
        <w:rPr>
          <w:sz w:val="20"/>
          <w:szCs w:val="20"/>
        </w:rPr>
        <w:t xml:space="preserve"> восприятия сознанием полноценной разумной субстанции, т.е. бессознательной материи, денотата этических понятий.</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В истории философии сторонники концепций монизма субстанций зачастую враждовали с последователями плюралистических теорий. Оказалось, что существующее противопоставление мнимое. Принцип плюралистического монизма (термин лейбницианца Козлова), доведённый до своего логического завершения Лейбницем позволил объединить вечно враждующие подходы к субстанции. То обстоятельство, что Лейбниц применял в своей концепции образный подход, затрудняло её диалектическую интерпретацию и понимание (недаром все лейбницианцы только тем и занимались, что переделывали Лейбница). Тем не менее, сопоставление главного принципа Лейбница с историей философии всё ставит на свои места.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В логике субстанция всегда единственна и абсолютна, в этой логике нет и не может быть категорий её смерти или рождения, хотя эмпирически, ориентируясь на её вещественно-телесный компонент, мы наблюдаем и то, и другое. Плюрализм субстанций не может быть образно представлен адекватно, как образно непредставима сама сверхчувственная субстанция. Однако проявляющееся в эмпирии влияние субстанций друг на друга описать можно, используя понятие рефлексии, что и сделал Лейбниц. </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  </w:t>
      </w:r>
      <w:r>
        <w:rPr>
          <w:sz w:val="20"/>
          <w:szCs w:val="20"/>
        </w:rPr>
        <w:t xml:space="preserve">Абсолютность субстанции проявляется в том, что ни одна субстанция не может выйти за свои пределы, ибо другие субстанции для неё просто не существуют. Это только в эмпирии принято считать, что тела воздействуют друг на друга, но и тут, если вникать в механизм взаимодействия, то необходимо обратиться к качественной специфике объектов (физический, биологический, социальный, психический и т.п.), а качество признаёт только тождественное себе и взаимодействует только с ним (абсурдно, например, говорить о взаимодействии физических объектов с социальными или с психикой, хотя фантазий на этот счёт существует предостаточно). Методология эмпиризма крайне редукционна, поэтому и  не замечает того, что, скажем, физическое не может воздействовать на биологическое, а воздействует на физическое же в этом биологическом, хотя, если быть точным, то </w:t>
      </w:r>
      <w:r>
        <w:rPr>
          <w:rFonts w:cs="Times New Roman CYR" w:ascii="Times New Roman CYR" w:hAnsi="Times New Roman CYR"/>
          <w:sz w:val="20"/>
          <w:szCs w:val="20"/>
        </w:rPr>
        <w:t xml:space="preserve">и данное </w:t>
      </w:r>
      <w:r>
        <w:rPr>
          <w:sz w:val="20"/>
          <w:szCs w:val="20"/>
        </w:rPr>
        <w:t>биологическое не имеет отношения к тому, что называют его физическим основанием.</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Субстанция абсолютна относительно самой себя, ибо другие для неё не существуют, не существуют как иные качества и только рефлексивные изменения её собственного качества служат косвенным указанием на то, что она не единственна. Казалось бы эмпирия подтверждает обратное, сталкиваясь с многокачественностью своих объектов. Увы, более глубокий анализ подобных качеств указывает на то, что образ каждого из них имеет в основе своей модусы органов чувств.</w:t>
      </w:r>
    </w:p>
    <w:p>
      <w:pPr>
        <w:pStyle w:val="Normal"/>
        <w:widowControl w:val="false"/>
        <w:tabs>
          <w:tab w:val="clear" w:pos="708"/>
          <w:tab w:val="left" w:pos="720" w:leader="none"/>
          <w:tab w:val="left" w:pos="6379" w:leader="none"/>
          <w:tab w:val="left" w:pos="6521" w:leader="none"/>
        </w:tabs>
        <w:autoSpaceDE w:val="false"/>
        <w:ind w:right="135" w:firstLine="513"/>
        <w:jc w:val="both"/>
        <w:rPr/>
      </w:pPr>
      <w:r>
        <w:rPr>
          <w:sz w:val="20"/>
          <w:szCs w:val="20"/>
        </w:rPr>
        <w:t xml:space="preserve"> </w:t>
      </w:r>
      <w:r>
        <w:rPr>
          <w:sz w:val="20"/>
          <w:szCs w:val="20"/>
        </w:rPr>
        <w:t>Представление о бескачественной (качественно не определённой) материи это исторический анахронизм. Материя существует только в качественно определённой форме и при этом она едина - возникновение новых её форм не прибавляет её количества. Эмпирику трудно представить, как в одном и том же пространстве сосуществуют не какие-то формы, новые свойства одной и той же материи, а именно разные материи как разные объекты, которые не прибавляют своим появлением новой материи в силу того, что не существуют друг для друга. Но если оставаться на позициях эмпиризма с его попытками образного представления, ничего, кроме алогизма в объяснении этого представления, иметь не будем. Правдоподобием в эмпирической концепции иерархии форм материи  будет являться методология радикального антиредукционизма, она хотя бы позволит эмпирику определить границы объекта своего исследования.</w:t>
      </w:r>
    </w:p>
    <w:p>
      <w:pPr>
        <w:pStyle w:val="Normal"/>
        <w:widowControl w:val="false"/>
        <w:tabs>
          <w:tab w:val="clear" w:pos="708"/>
          <w:tab w:val="left" w:pos="720" w:leader="none"/>
          <w:tab w:val="left" w:pos="6379" w:leader="none"/>
          <w:tab w:val="left" w:pos="6521" w:leader="none"/>
        </w:tabs>
        <w:autoSpaceDE w:val="false"/>
        <w:ind w:right="135" w:hanging="0"/>
        <w:jc w:val="both"/>
        <w:rPr/>
      </w:pPr>
      <w:r>
        <w:rPr>
          <w:sz w:val="20"/>
          <w:szCs w:val="20"/>
        </w:rPr>
        <w:t xml:space="preserve">          </w:t>
      </w:r>
      <w:r>
        <w:rPr>
          <w:sz w:val="20"/>
          <w:szCs w:val="20"/>
        </w:rPr>
        <w:t xml:space="preserve">Интуитивно из плюралистического монизма исходили и логоцентристы, и диалектические рационалисты, и субъективные идеалисты склонные к солипсизму. Человек - это его душа, разум, следовательно, разум абсолютен и весь мир, если исходить из плюралистического монизма, представлен в разуме и в законах разума. Это понятно, но удивительно другое: почему на заре философской мысли (становления философии) какой-то </w:t>
      </w:r>
      <w:r>
        <w:rPr>
          <w:rFonts w:cs="Times New Roman CYR" w:ascii="Times New Roman CYR" w:hAnsi="Times New Roman CYR"/>
          <w:sz w:val="20"/>
          <w:szCs w:val="20"/>
        </w:rPr>
        <w:t xml:space="preserve">начинающий философ </w:t>
      </w:r>
      <w:r>
        <w:rPr>
          <w:sz w:val="20"/>
          <w:szCs w:val="20"/>
        </w:rPr>
        <w:t>древний грек мог утверждать, что "мышление и бытие есть одно и то же",  а спустя два с половиной тысячелетия усвоившие культуру этих тысячелетий философы погрязли в эмпиризме, том самом, от методологии которого избавлялись древние греки? Ответ напрашивается один: в то время культура мышления была выше, а история (в чём был прав Велес) не имеет никакого отношения к истине.</w:t>
      </w:r>
    </w:p>
    <w:p>
      <w:pPr>
        <w:pStyle w:val="Normal"/>
        <w:widowControl w:val="false"/>
        <w:tabs>
          <w:tab w:val="clear" w:pos="708"/>
          <w:tab w:val="left" w:pos="720" w:leader="none"/>
          <w:tab w:val="left" w:pos="6379" w:leader="none"/>
          <w:tab w:val="left" w:pos="6521" w:leader="none"/>
        </w:tabs>
        <w:autoSpaceDE w:val="false"/>
        <w:ind w:right="135" w:hanging="0"/>
        <w:jc w:val="both"/>
        <w:rPr/>
      </w:pPr>
      <w:r>
        <w:rPr>
          <w:sz w:val="20"/>
          <w:szCs w:val="20"/>
        </w:rPr>
        <w:t xml:space="preserve">         </w:t>
      </w:r>
      <w:r>
        <w:rPr>
          <w:sz w:val="20"/>
          <w:szCs w:val="20"/>
        </w:rPr>
        <w:t xml:space="preserve">Если освободить от мифической формы учение Платона о душе, то выясняется, что она обладает всеми свойствами подлинного бытия, т.е. субстанции. Платон выделил в ней рефлексивную сферу (область). Он был далёк от мистики и, как верный ученик Сократа, никогда не шёл дальше "понимания", т.е. интуиции. В отличие от рассудка, разум у него сверхчувственный и субстанциальный. Именно разумная логика являет собой дискурсию интуиции, бессознательного мышления. Душе человека непосредственно дана как видовая, так и родовая диалектическая логика. Бессознательно они представлены в человеке всегда, как всегда представлена в нём субстанция разума, но </w:t>
      </w:r>
      <w:r>
        <w:rPr>
          <w:rFonts w:cs="Times New Roman CYR" w:ascii="Times New Roman CYR" w:hAnsi="Times New Roman CYR"/>
          <w:sz w:val="20"/>
          <w:szCs w:val="20"/>
        </w:rPr>
        <w:t>из</w:t>
      </w:r>
      <w:r>
        <w:rPr>
          <w:sz w:val="20"/>
          <w:szCs w:val="20"/>
        </w:rPr>
        <w:t xml:space="preserve"> сфер</w:t>
      </w:r>
      <w:r>
        <w:rPr>
          <w:rFonts w:cs="Times New Roman CYR" w:ascii="Times New Roman CYR" w:hAnsi="Times New Roman CYR"/>
          <w:sz w:val="20"/>
          <w:szCs w:val="20"/>
        </w:rPr>
        <w:t>ы</w:t>
      </w:r>
      <w:r>
        <w:rPr>
          <w:sz w:val="20"/>
          <w:szCs w:val="20"/>
        </w:rPr>
        <w:t xml:space="preserve"> интуитивного мышления могут </w:t>
      </w:r>
      <w:r>
        <w:rPr>
          <w:rFonts w:cs="Times New Roman CYR" w:ascii="Times New Roman CYR" w:hAnsi="Times New Roman CYR"/>
          <w:sz w:val="20"/>
          <w:szCs w:val="20"/>
        </w:rPr>
        <w:t>быть извлечены</w:t>
      </w:r>
      <w:r>
        <w:rPr>
          <w:sz w:val="20"/>
          <w:szCs w:val="20"/>
        </w:rPr>
        <w:t xml:space="preserve"> только при достаточно развитой рефлексии сознания.</w:t>
      </w:r>
    </w:p>
    <w:p>
      <w:pPr>
        <w:pStyle w:val="Normal"/>
        <w:widowControl w:val="false"/>
        <w:tabs>
          <w:tab w:val="clear" w:pos="708"/>
          <w:tab w:val="left" w:pos="720" w:leader="none"/>
          <w:tab w:val="left" w:pos="6379" w:leader="none"/>
          <w:tab w:val="left" w:pos="6521" w:leader="none"/>
        </w:tabs>
        <w:autoSpaceDE w:val="false"/>
        <w:ind w:right="135" w:hanging="0"/>
        <w:jc w:val="both"/>
        <w:rPr/>
      </w:pPr>
      <w:r>
        <w:rPr>
          <w:sz w:val="20"/>
          <w:szCs w:val="20"/>
        </w:rPr>
        <w:t xml:space="preserve">         </w:t>
      </w:r>
      <w:r>
        <w:rPr>
          <w:sz w:val="20"/>
          <w:szCs w:val="20"/>
        </w:rPr>
        <w:t xml:space="preserve">Исторически разум, рационализм были выражением диалектической логики и врождённая интуиция опиралась на эту последнюю. Наступление эмпиризма привело к двум следствиям. Сам эмпиризм стал называть себя рационализмом, особенно начиная с нового времени. С появлением экспериментальной психологии учение о душе ушло не только из психологии, но и из философии. На первое место вышла психика - свойство тела, эпифеномен. Учение о платоновской врождённой интуиции стало подвергаться пересмотру, что заметно уже было в работах Плотина. Место интеллектуальной интуиции в средние века заняла эмпирическая интроспекция переживаний, которую в итоге опять переименовали в интуицию. Именно такая интроспекция переживаний названная интуицией и стала исходным пунктом интуитивизма. Переживающая сфера человеческого сознания это лишь косвенное проявление переживающей души обнаруженной у человека ещё древними греками. Как самостоятельная душа, она субстанциальна, являет собой специфический, конкретный вид субстанции. Это значит, что переживающая интуиция так же диалектична, как и интеллектуальная. </w:t>
      </w:r>
    </w:p>
    <w:p>
      <w:pPr>
        <w:pStyle w:val="Normal"/>
        <w:widowControl w:val="false"/>
        <w:tabs>
          <w:tab w:val="clear" w:pos="708"/>
          <w:tab w:val="left" w:pos="720" w:leader="none"/>
          <w:tab w:val="left" w:pos="6379" w:leader="none"/>
          <w:tab w:val="left" w:pos="6521" w:leader="none"/>
        </w:tabs>
        <w:autoSpaceDE w:val="false"/>
        <w:ind w:right="135" w:hanging="0"/>
        <w:jc w:val="both"/>
        <w:rPr/>
      </w:pPr>
      <w:r>
        <w:rPr>
          <w:sz w:val="20"/>
          <w:szCs w:val="20"/>
        </w:rPr>
        <w:t xml:space="preserve">          </w:t>
      </w:r>
      <w:r>
        <w:rPr>
          <w:sz w:val="20"/>
          <w:szCs w:val="20"/>
        </w:rPr>
        <w:t xml:space="preserve">В </w:t>
      </w:r>
      <w:r>
        <w:rPr>
          <w:sz w:val="20"/>
          <w:szCs w:val="20"/>
          <w:lang w:val="en-US"/>
        </w:rPr>
        <w:t>XIX</w:t>
      </w:r>
      <w:r>
        <w:rPr>
          <w:sz w:val="20"/>
          <w:szCs w:val="20"/>
        </w:rPr>
        <w:t xml:space="preserve"> - </w:t>
      </w:r>
      <w:r>
        <w:rPr>
          <w:sz w:val="20"/>
          <w:szCs w:val="20"/>
          <w:lang w:val="en-US"/>
        </w:rPr>
        <w:t>XX</w:t>
      </w:r>
      <w:r>
        <w:rPr>
          <w:sz w:val="20"/>
          <w:szCs w:val="20"/>
        </w:rPr>
        <w:t xml:space="preserve"> веках учение о врождённой диалектической интуиции было утрачено для философской науки и психологии, её место заняла эмпирическая интуиция двух видов. 1. Переживающая интуиция, каковой на самом деле являлась интроспекция переживаний. При этом эмпиризм прошёл мимо действительно переживающей интуиции, бессознательного (а соответственно, субстанциального) феномена переживающей души. 2. Эмпирическая интуиция внешней практики. Она формируется в подсознании в процессе бессознательной обработки полученной информации и нередко реализуется как внезапное решение накопившихся практических проблем. Компонентом эмпирической интуиции является  интуиция логическая. Она тоже врождённая, но дискурсируется не в виде диалектической, а в виде формальной логики - неотъемлемого компонента (закона мышления) обыденного мышления и этапов практической реализации его.</w:t>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sz w:val="20"/>
          <w:szCs w:val="20"/>
        </w:rPr>
      </w:pPr>
      <w:r>
        <w:rPr>
          <w:sz w:val="20"/>
          <w:szCs w:val="20"/>
        </w:rPr>
      </w:r>
    </w:p>
    <w:p>
      <w:pPr>
        <w:pStyle w:val="Normal"/>
        <w:widowControl w:val="false"/>
        <w:tabs>
          <w:tab w:val="clear" w:pos="708"/>
          <w:tab w:val="left" w:pos="720" w:leader="none"/>
          <w:tab w:val="left" w:pos="6379" w:leader="none"/>
          <w:tab w:val="left" w:pos="6521" w:leader="none"/>
        </w:tabs>
        <w:autoSpaceDE w:val="false"/>
        <w:ind w:right="135" w:hanging="0"/>
        <w:jc w:val="both"/>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lang w:val="en-US"/>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lang w:val="en-US"/>
        </w:rPr>
        <w:t xml:space="preserve">SUMMARY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tabs>
          <w:tab w:val="clear" w:pos="708"/>
          <w:tab w:val="left" w:pos="6379" w:leader="none"/>
        </w:tabs>
        <w:ind w:right="135" w:firstLine="513"/>
        <w:jc w:val="both"/>
        <w:rPr/>
      </w:pPr>
      <w:r>
        <w:rPr>
          <w:caps/>
          <w:sz w:val="20"/>
          <w:szCs w:val="20"/>
          <w:lang w:val="en-US"/>
        </w:rPr>
        <w:tab/>
      </w:r>
      <w:r>
        <w:rPr>
          <w:sz w:val="20"/>
          <w:szCs w:val="20"/>
          <w:lang w:val="en-US"/>
        </w:rPr>
        <w:t>In the history of philosophy there is a great variety of philosophical theories. They can be classified into two groups: dialectics and empiricism (different kinds of empiricism). The concepts of empiricism and dialectics are homonyms. The empiricism describes experience (external and inner). The dialectics describes a pretersensual substance. For more than two thousand years the militant empiricism has ignored the dialectic logic.</w:t>
      </w:r>
    </w:p>
    <w:p>
      <w:pPr>
        <w:pStyle w:val="Normal"/>
        <w:tabs>
          <w:tab w:val="clear" w:pos="708"/>
          <w:tab w:val="left" w:pos="6379" w:leader="none"/>
        </w:tabs>
        <w:ind w:right="135" w:firstLine="513"/>
        <w:jc w:val="both"/>
        <w:rPr/>
      </w:pPr>
      <w:r>
        <w:rPr>
          <w:sz w:val="20"/>
          <w:szCs w:val="20"/>
          <w:lang w:val="en-US"/>
        </w:rPr>
        <w:tab/>
        <w:t>The philosophy began as dialectic anthropology. The modern philosophical anthropology is an irrational-mystical empiricism. It investigates transcendental essence of subjective reality. This essence does not exist. This fact is a cause of the crisis of modern empiricism.</w:t>
      </w:r>
    </w:p>
    <w:p>
      <w:pPr>
        <w:pStyle w:val="Normal"/>
        <w:tabs>
          <w:tab w:val="clear" w:pos="708"/>
          <w:tab w:val="left" w:pos="6379" w:leader="none"/>
        </w:tabs>
        <w:ind w:right="135" w:firstLine="513"/>
        <w:jc w:val="both"/>
        <w:rPr/>
      </w:pPr>
      <w:r>
        <w:rPr>
          <w:sz w:val="20"/>
          <w:szCs w:val="20"/>
          <w:lang w:val="en-US"/>
        </w:rPr>
        <w:tab/>
        <w:t>Plato was the author of the first doctrine of intuition. His intuition is intellectual; it occupies the instinctive part of the sole and is comprehended and discoursed as dialectic logic (either species or generic). The pressure of Christian theology and then that of empiricism have had a destructive effect on the intellectual dialectic intuition. It has been replaced by introspection of emotional experience, later renamed into intuition of experience. Introspection (intuition) of emotional experience is a doctrine of empiricism on inner experience. No dialectic doctrine on the intuition of experience that would exclude empirical introspection has evolved in the XX century.</w:t>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tabs>
          <w:tab w:val="clear" w:pos="708"/>
          <w:tab w:val="left" w:pos="6379" w:leader="none"/>
        </w:tabs>
        <w:ind w:right="135" w:firstLine="513"/>
        <w:jc w:val="both"/>
        <w:rPr>
          <w:sz w:val="20"/>
          <w:szCs w:val="20"/>
          <w:lang w:val="en-US"/>
        </w:rPr>
      </w:pPr>
      <w:r>
        <w:rP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t>ЛИТЕРАТУРА:</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 </w:t>
      </w:r>
      <w:r>
        <w:rPr>
          <w:rFonts w:cs="Times New Roman CYR" w:ascii="Times New Roman CYR" w:hAnsi="Times New Roman CYR"/>
          <w:i/>
          <w:iCs/>
          <w:sz w:val="20"/>
          <w:szCs w:val="20"/>
        </w:rPr>
        <w:t>Ананьев Б.Г</w:t>
      </w:r>
      <w:r>
        <w:rPr>
          <w:rFonts w:cs="Times New Roman CYR" w:ascii="Times New Roman CYR" w:hAnsi="Times New Roman CYR"/>
          <w:sz w:val="20"/>
          <w:szCs w:val="20"/>
        </w:rPr>
        <w:t>. Сенсорно-перцептивная организация человека // Познавательные процессы: Ощущения, восприятие. - М., 1982. - С. 7 - 31.</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rPr>
      </w:pPr>
      <w:r>
        <w:rPr>
          <w:rFonts w:cs="Times New Roman CYR" w:ascii="Times New Roman CYR" w:hAnsi="Times New Roman CYR"/>
          <w:sz w:val="20"/>
          <w:szCs w:val="20"/>
        </w:rPr>
        <w:t xml:space="preserve">2. </w:t>
      </w:r>
      <w:r>
        <w:rPr>
          <w:rFonts w:cs="Times New Roman CYR" w:ascii="Times New Roman CYR" w:hAnsi="Times New Roman CYR"/>
          <w:i/>
          <w:iCs/>
          <w:sz w:val="20"/>
          <w:szCs w:val="20"/>
        </w:rPr>
        <w:t xml:space="preserve">Анцыферова Л.И. </w:t>
      </w:r>
      <w:r>
        <w:rPr>
          <w:rFonts w:cs="Times New Roman CYR" w:ascii="Times New Roman CYR" w:hAnsi="Times New Roman CYR"/>
          <w:sz w:val="20"/>
          <w:szCs w:val="20"/>
        </w:rPr>
        <w:t>Интроспективный эксперимент и исследование мышления в Вюрцбургской школе //Основные направления исследований психологии мышления в капиталистических странах. - М., 1966. - С. 59 – 8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3..</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xml:space="preserve"> Сочинения. В 4-х т. - Т.1. - М., 1975.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 </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Сочинения. В 4-х т. - Т.2. - М., 1978.</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 </w:t>
      </w:r>
      <w:r>
        <w:rPr>
          <w:rFonts w:cs="Times New Roman CYR" w:ascii="Times New Roman CYR" w:hAnsi="Times New Roman CYR"/>
          <w:i/>
          <w:iCs/>
          <w:sz w:val="20"/>
          <w:szCs w:val="20"/>
        </w:rPr>
        <w:t>Аристотель</w:t>
      </w:r>
      <w:r>
        <w:rPr>
          <w:rFonts w:cs="Times New Roman CYR" w:ascii="Times New Roman CYR" w:hAnsi="Times New Roman CYR"/>
          <w:sz w:val="20"/>
          <w:szCs w:val="20"/>
        </w:rPr>
        <w:t>. Сочинения. В 4-х т. - Т.3. - М., 198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 </w:t>
      </w:r>
      <w:r>
        <w:rPr>
          <w:rFonts w:cs="Times New Roman CYR" w:ascii="Times New Roman CYR" w:hAnsi="Times New Roman CYR"/>
          <w:i/>
          <w:iCs/>
          <w:sz w:val="20"/>
          <w:szCs w:val="20"/>
        </w:rPr>
        <w:t xml:space="preserve">Асмус В.Ф. </w:t>
      </w:r>
      <w:r>
        <w:rPr>
          <w:rFonts w:cs="Times New Roman CYR" w:ascii="Times New Roman CYR" w:hAnsi="Times New Roman CYR"/>
          <w:sz w:val="20"/>
          <w:szCs w:val="20"/>
        </w:rPr>
        <w:t xml:space="preserve">Проблема интуиции в философии и математике. Очерк истории: XVII - начало XX в. - М., 2004.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 </w:t>
      </w:r>
      <w:r>
        <w:rPr>
          <w:rFonts w:cs="Times New Roman CYR" w:ascii="Times New Roman CYR" w:hAnsi="Times New Roman CYR"/>
          <w:i/>
          <w:iCs/>
          <w:sz w:val="20"/>
          <w:szCs w:val="20"/>
        </w:rPr>
        <w:t>Бернштейн Н.А</w:t>
      </w:r>
      <w:r>
        <w:rPr>
          <w:rFonts w:cs="Times New Roman CYR" w:ascii="Times New Roman CYR" w:hAnsi="Times New Roman CYR"/>
          <w:sz w:val="20"/>
          <w:szCs w:val="20"/>
        </w:rPr>
        <w:t>. Физиология движений и активность. - М., 1990.</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8. </w:t>
      </w:r>
      <w:r>
        <w:rPr>
          <w:rFonts w:cs="Times New Roman CYR" w:ascii="Times New Roman CYR" w:hAnsi="Times New Roman CYR"/>
          <w:i/>
          <w:iCs/>
          <w:sz w:val="20"/>
          <w:szCs w:val="20"/>
        </w:rPr>
        <w:t>Богомолов А.С</w:t>
      </w:r>
      <w:r>
        <w:rPr>
          <w:rFonts w:cs="Times New Roman CYR" w:ascii="Times New Roman CYR" w:hAnsi="Times New Roman CYR"/>
          <w:sz w:val="20"/>
          <w:szCs w:val="20"/>
        </w:rPr>
        <w:t xml:space="preserve">. Диалектический логос. Становление античной диалектики. - М., 1982.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9. </w:t>
      </w:r>
      <w:r>
        <w:rPr>
          <w:rFonts w:cs="Times New Roman CYR" w:ascii="Times New Roman CYR" w:hAnsi="Times New Roman CYR"/>
          <w:i/>
          <w:iCs/>
          <w:sz w:val="20"/>
          <w:szCs w:val="20"/>
        </w:rPr>
        <w:t>Борисов В.Н.</w:t>
      </w:r>
      <w:r>
        <w:rPr>
          <w:rFonts w:cs="Times New Roman CYR" w:ascii="Times New Roman CYR" w:hAnsi="Times New Roman CYR"/>
          <w:sz w:val="20"/>
          <w:szCs w:val="20"/>
        </w:rPr>
        <w:t xml:space="preserve"> Философия Аристотеля. Пособие по истории античной философии. - Самара, 1996.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0. </w:t>
      </w:r>
      <w:r>
        <w:rPr>
          <w:rFonts w:cs="Times New Roman CYR" w:ascii="Times New Roman CYR" w:hAnsi="Times New Roman CYR"/>
          <w:i/>
          <w:iCs/>
          <w:sz w:val="20"/>
          <w:szCs w:val="20"/>
        </w:rPr>
        <w:t>Вартанян Г.А., Петров Е.С</w:t>
      </w:r>
      <w:r>
        <w:rPr>
          <w:rFonts w:cs="Times New Roman CYR" w:ascii="Times New Roman CYR" w:hAnsi="Times New Roman CYR"/>
          <w:sz w:val="20"/>
          <w:szCs w:val="20"/>
        </w:rPr>
        <w:t>. Эмоции и поведение. - Л., 1989.</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1.  </w:t>
      </w:r>
      <w:r>
        <w:rPr>
          <w:rFonts w:cs="Times New Roman CYR" w:ascii="Times New Roman CYR" w:hAnsi="Times New Roman CYR"/>
          <w:i/>
          <w:iCs/>
          <w:sz w:val="20"/>
          <w:szCs w:val="20"/>
        </w:rPr>
        <w:t xml:space="preserve">Вежбицка А. </w:t>
      </w:r>
      <w:r>
        <w:rPr>
          <w:rFonts w:cs="Times New Roman CYR" w:ascii="Times New Roman CYR" w:hAnsi="Times New Roman CYR"/>
          <w:sz w:val="20"/>
          <w:szCs w:val="20"/>
        </w:rPr>
        <w:t>Семантические примитивы. - СПб., 2000 - 2005.</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2. </w:t>
      </w:r>
      <w:r>
        <w:rPr>
          <w:rFonts w:cs="Times New Roman CYR" w:ascii="Times New Roman CYR" w:hAnsi="Times New Roman CYR"/>
          <w:i/>
          <w:iCs/>
          <w:sz w:val="20"/>
          <w:szCs w:val="20"/>
        </w:rPr>
        <w:t xml:space="preserve">Визгин В.П. </w:t>
      </w:r>
      <w:r>
        <w:rPr>
          <w:rFonts w:cs="Times New Roman CYR" w:ascii="Times New Roman CYR" w:hAnsi="Times New Roman CYR"/>
          <w:sz w:val="20"/>
          <w:szCs w:val="20"/>
        </w:rPr>
        <w:t>Генезис и структура квалитативизма Аристотеля. - М., 1982.</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3. </w:t>
      </w:r>
      <w:r>
        <w:rPr>
          <w:rFonts w:cs="Times New Roman CYR" w:ascii="Times New Roman CYR" w:hAnsi="Times New Roman CYR"/>
          <w:i/>
          <w:iCs/>
          <w:sz w:val="20"/>
          <w:szCs w:val="20"/>
        </w:rPr>
        <w:t xml:space="preserve">Визгин В.П. </w:t>
      </w:r>
      <w:r>
        <w:rPr>
          <w:rFonts w:cs="Times New Roman CYR" w:ascii="Times New Roman CYR" w:hAnsi="Times New Roman CYR"/>
          <w:sz w:val="20"/>
          <w:szCs w:val="20"/>
        </w:rPr>
        <w:t xml:space="preserve">К анализу квалитативистского типа рациональности: случай Аристотеля // Историко-философский ежегодник </w:t>
      </w:r>
      <w:r>
        <w:rPr>
          <w:sz w:val="20"/>
          <w:szCs w:val="20"/>
        </w:rPr>
        <w:t>'</w:t>
      </w:r>
      <w:r>
        <w:rPr>
          <w:rFonts w:cs="Times New Roman CYR" w:ascii="Times New Roman CYR" w:hAnsi="Times New Roman CYR"/>
          <w:sz w:val="20"/>
          <w:szCs w:val="20"/>
        </w:rPr>
        <w:t>96. - М., 1997. - С. 5 - 15.</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4. </w:t>
      </w:r>
      <w:r>
        <w:rPr>
          <w:rFonts w:cs="Times New Roman CYR" w:ascii="Times New Roman CYR" w:hAnsi="Times New Roman CYR"/>
          <w:i/>
          <w:iCs/>
          <w:sz w:val="20"/>
          <w:szCs w:val="20"/>
        </w:rPr>
        <w:t xml:space="preserve">Гарин И.И. </w:t>
      </w:r>
      <w:r>
        <w:rPr>
          <w:rFonts w:cs="Times New Roman CYR" w:ascii="Times New Roman CYR" w:hAnsi="Times New Roman CYR"/>
          <w:sz w:val="20"/>
          <w:szCs w:val="20"/>
        </w:rPr>
        <w:t>Воскрешение духа. - М., 1992.</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15.</w:t>
      </w:r>
      <w:r>
        <w:rPr>
          <w:rFonts w:cs="Times New Roman CYR" w:ascii="Times New Roman CYR" w:hAnsi="Times New Roman CYR"/>
          <w:i/>
          <w:iCs/>
          <w:sz w:val="20"/>
          <w:szCs w:val="20"/>
        </w:rPr>
        <w:t xml:space="preserve"> Гарнцев М.А. </w:t>
      </w:r>
      <w:r>
        <w:rPr>
          <w:rFonts w:cs="Times New Roman CYR" w:ascii="Times New Roman CYR" w:hAnsi="Times New Roman CYR"/>
          <w:sz w:val="20"/>
          <w:szCs w:val="20"/>
        </w:rPr>
        <w:t>Проблема самосознания в западноевропейской философии. -  М., 1987.</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6. </w:t>
      </w:r>
      <w:r>
        <w:rPr>
          <w:rFonts w:cs="Times New Roman CYR" w:ascii="Times New Roman CYR" w:hAnsi="Times New Roman CYR"/>
          <w:i/>
          <w:iCs/>
          <w:sz w:val="20"/>
          <w:szCs w:val="20"/>
        </w:rPr>
        <w:t>Гасилин В.Н</w:t>
      </w:r>
      <w:r>
        <w:rPr>
          <w:rFonts w:cs="Times New Roman CYR" w:ascii="Times New Roman CYR" w:hAnsi="Times New Roman CYR"/>
          <w:sz w:val="20"/>
          <w:szCs w:val="20"/>
        </w:rPr>
        <w:t xml:space="preserve">. Принципы в структуре философского знания. - Саратов, 1987.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7. </w:t>
      </w:r>
      <w:r>
        <w:rPr>
          <w:rFonts w:cs="Times New Roman CYR" w:ascii="Times New Roman CYR" w:hAnsi="Times New Roman CYR"/>
          <w:i/>
          <w:iCs/>
          <w:sz w:val="20"/>
          <w:szCs w:val="20"/>
        </w:rPr>
        <w:t xml:space="preserve">Геворкян А.Т. </w:t>
      </w:r>
      <w:r>
        <w:rPr>
          <w:rFonts w:cs="Times New Roman CYR" w:ascii="Times New Roman CYR" w:hAnsi="Times New Roman CYR"/>
          <w:sz w:val="20"/>
          <w:szCs w:val="20"/>
        </w:rPr>
        <w:t>Иносказания Платона. - Ереван, 1987.</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8.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Наука логики. Т. 1. - М., 1970.</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19.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xml:space="preserve">. Наука логики. Т. 2. - М., 1971.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0.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xml:space="preserve">. Наука логики. Т. 3. - М., 1972.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1.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xml:space="preserve">. Энциклопедия философских наук. Т. 1. - М., 1974.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2.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Энциклопедия философских наук. Т. 2. - М., 1975.</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3. </w:t>
      </w:r>
      <w:r>
        <w:rPr>
          <w:rFonts w:cs="Times New Roman CYR" w:ascii="Times New Roman CYR" w:hAnsi="Times New Roman CYR"/>
          <w:i/>
          <w:iCs/>
          <w:sz w:val="20"/>
          <w:szCs w:val="20"/>
        </w:rPr>
        <w:t>Гегель Г.В.Ф</w:t>
      </w:r>
      <w:r>
        <w:rPr>
          <w:rFonts w:cs="Times New Roman CYR" w:ascii="Times New Roman CYR" w:hAnsi="Times New Roman CYR"/>
          <w:sz w:val="20"/>
          <w:szCs w:val="20"/>
        </w:rPr>
        <w:t xml:space="preserve">. Лекции по истории философии. Кн. 3. - СПб., 1994.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4. </w:t>
      </w:r>
      <w:r>
        <w:rPr>
          <w:rFonts w:cs="Times New Roman CYR" w:ascii="Times New Roman CYR" w:hAnsi="Times New Roman CYR"/>
          <w:i/>
          <w:iCs/>
          <w:sz w:val="20"/>
          <w:szCs w:val="20"/>
        </w:rPr>
        <w:t>Гончаров И.А</w:t>
      </w:r>
      <w:r>
        <w:rPr>
          <w:rFonts w:cs="Times New Roman CYR" w:ascii="Times New Roman CYR" w:hAnsi="Times New Roman CYR"/>
          <w:sz w:val="20"/>
          <w:szCs w:val="20"/>
        </w:rPr>
        <w:t>. Практика умозаключения как основание философского монизма // Универсум платоновской мысли: космос, мастер, судьба. - СПб., 1998. - С. 37 - 45.</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5. </w:t>
      </w:r>
      <w:r>
        <w:rPr>
          <w:rFonts w:cs="Times New Roman CYR" w:ascii="Times New Roman CYR" w:hAnsi="Times New Roman CYR"/>
          <w:i/>
          <w:iCs/>
          <w:sz w:val="20"/>
          <w:szCs w:val="20"/>
        </w:rPr>
        <w:t xml:space="preserve">Гуревич А.Я. </w:t>
      </w:r>
      <w:r>
        <w:rPr>
          <w:rFonts w:cs="Times New Roman CYR" w:ascii="Times New Roman CYR" w:hAnsi="Times New Roman CYR"/>
          <w:sz w:val="20"/>
          <w:szCs w:val="20"/>
        </w:rPr>
        <w:t>Категории средневековой культуры. Избранные труды. Т. 2. - М., 1999.</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6. </w:t>
      </w:r>
      <w:r>
        <w:rPr>
          <w:rFonts w:cs="Times New Roman CYR" w:ascii="Times New Roman CYR" w:hAnsi="Times New Roman CYR"/>
          <w:i/>
          <w:iCs/>
          <w:sz w:val="20"/>
          <w:szCs w:val="20"/>
        </w:rPr>
        <w:t xml:space="preserve">Декарт Р. </w:t>
      </w:r>
      <w:r>
        <w:rPr>
          <w:rFonts w:cs="Times New Roman CYR" w:ascii="Times New Roman CYR" w:hAnsi="Times New Roman CYR"/>
          <w:sz w:val="20"/>
          <w:szCs w:val="20"/>
        </w:rPr>
        <w:t xml:space="preserve">Избр. произв. - М., 1950.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7. </w:t>
      </w:r>
      <w:r>
        <w:rPr>
          <w:rFonts w:cs="Times New Roman CYR" w:ascii="Times New Roman CYR" w:hAnsi="Times New Roman CYR"/>
          <w:i/>
          <w:iCs/>
          <w:sz w:val="20"/>
          <w:szCs w:val="20"/>
        </w:rPr>
        <w:t>Джохадзе Д.В</w:t>
      </w:r>
      <w:r>
        <w:rPr>
          <w:rFonts w:cs="Times New Roman CYR" w:ascii="Times New Roman CYR" w:hAnsi="Times New Roman CYR"/>
          <w:sz w:val="20"/>
          <w:szCs w:val="20"/>
        </w:rPr>
        <w:t>. Диалектика Аристотеля. - М., 197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8. </w:t>
      </w:r>
      <w:r>
        <w:rPr>
          <w:rFonts w:cs="Times New Roman CYR" w:ascii="Times New Roman CYR" w:hAnsi="Times New Roman CYR"/>
          <w:i/>
          <w:iCs/>
          <w:sz w:val="20"/>
          <w:szCs w:val="20"/>
        </w:rPr>
        <w:t xml:space="preserve">Джохадзе Д.В. </w:t>
      </w:r>
      <w:r>
        <w:rPr>
          <w:rFonts w:cs="Times New Roman CYR" w:ascii="Times New Roman CYR" w:hAnsi="Times New Roman CYR"/>
          <w:sz w:val="20"/>
          <w:szCs w:val="20"/>
        </w:rPr>
        <w:t xml:space="preserve">Диалог и диалектика // Диалектика и диалог. - М., 1992. - С. 79 - 100.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29. </w:t>
      </w:r>
      <w:r>
        <w:rPr>
          <w:rFonts w:cs="Times New Roman CYR" w:ascii="Times New Roman CYR" w:hAnsi="Times New Roman CYR"/>
          <w:i/>
          <w:iCs/>
          <w:sz w:val="20"/>
          <w:szCs w:val="20"/>
        </w:rPr>
        <w:t>Доброхотов А.Л</w:t>
      </w:r>
      <w:r>
        <w:rPr>
          <w:rFonts w:cs="Times New Roman CYR" w:ascii="Times New Roman CYR" w:hAnsi="Times New Roman CYR"/>
          <w:sz w:val="20"/>
          <w:szCs w:val="20"/>
        </w:rPr>
        <w:t>. Категория бытия в классической западноевропейской философии.- М., 1986.</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0. </w:t>
      </w:r>
      <w:r>
        <w:rPr>
          <w:rFonts w:cs="Times New Roman CYR" w:ascii="Times New Roman CYR" w:hAnsi="Times New Roman CYR"/>
          <w:i/>
          <w:iCs/>
          <w:sz w:val="20"/>
          <w:szCs w:val="20"/>
        </w:rPr>
        <w:t xml:space="preserve">Евлампиев И.И. </w:t>
      </w:r>
      <w:r>
        <w:rPr>
          <w:rFonts w:cs="Times New Roman CYR" w:ascii="Times New Roman CYR" w:hAnsi="Times New Roman CYR"/>
          <w:sz w:val="20"/>
          <w:szCs w:val="20"/>
        </w:rPr>
        <w:t>О главном принципе метафизики Вл. Соловьёва (личность и Абсолют) // Минувшее и непреходящее в жизни и творчестве В.С. Соловьёва. Материалы международной конференции 14-15 февраля 2003г. Серия "Symposium", выпуск 32. СПб., 2003. - С. 17 - 23.</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1. </w:t>
      </w:r>
      <w:r>
        <w:rPr>
          <w:rFonts w:cs="Times New Roman CYR" w:ascii="Times New Roman CYR" w:hAnsi="Times New Roman CYR"/>
          <w:i/>
          <w:iCs/>
          <w:sz w:val="20"/>
          <w:szCs w:val="20"/>
        </w:rPr>
        <w:t xml:space="preserve">Зеньковский В. </w:t>
      </w:r>
      <w:r>
        <w:rPr>
          <w:rFonts w:cs="Times New Roman CYR" w:ascii="Times New Roman CYR" w:hAnsi="Times New Roman CYR"/>
          <w:sz w:val="20"/>
          <w:szCs w:val="20"/>
        </w:rPr>
        <w:t>Истороия русской философии. - М., 2001.</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rPr>
      </w:pPr>
      <w:r>
        <w:rPr>
          <w:rFonts w:cs="Times New Roman CYR" w:ascii="Times New Roman CYR" w:hAnsi="Times New Roman CYR"/>
          <w:sz w:val="20"/>
          <w:szCs w:val="20"/>
        </w:rPr>
        <w:t>32. История античной диалектики. - М., 1972.</w:t>
      </w:r>
    </w:p>
    <w:p>
      <w:pPr>
        <w:pStyle w:val="Normal"/>
        <w:widowControl w:val="false"/>
        <w:tabs>
          <w:tab w:val="clear" w:pos="708"/>
          <w:tab w:val="left" w:pos="6379" w:leader="none"/>
          <w:tab w:val="left" w:pos="6521" w:leader="none"/>
        </w:tabs>
        <w:autoSpaceDE w:val="false"/>
        <w:ind w:left="513" w:right="135" w:hanging="570"/>
        <w:jc w:val="both"/>
        <w:rPr>
          <w:rFonts w:ascii="Arial CYR" w:hAnsi="Arial CYR" w:cs="Arial CYR"/>
          <w:sz w:val="20"/>
          <w:szCs w:val="20"/>
        </w:rPr>
      </w:pPr>
      <w:r>
        <w:rPr>
          <w:rFonts w:cs="Times New Roman CYR" w:ascii="Times New Roman CYR" w:hAnsi="Times New Roman CYR"/>
          <w:sz w:val="20"/>
          <w:szCs w:val="20"/>
        </w:rPr>
        <w:t>33. История диалектики. Немецкая классическая философия. - М., 1978.</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4. </w:t>
      </w:r>
      <w:r>
        <w:rPr>
          <w:rFonts w:cs="Times New Roman CYR" w:ascii="Times New Roman CYR" w:hAnsi="Times New Roman CYR"/>
          <w:i/>
          <w:iCs/>
          <w:sz w:val="20"/>
          <w:szCs w:val="20"/>
        </w:rPr>
        <w:t>Киссель М.А</w:t>
      </w:r>
      <w:r>
        <w:rPr>
          <w:rFonts w:cs="Times New Roman CYR" w:ascii="Times New Roman CYR" w:hAnsi="Times New Roman CYR"/>
          <w:sz w:val="20"/>
          <w:szCs w:val="20"/>
        </w:rPr>
        <w:t>. Судьба старой дилеммы. - М., 1974.</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5. </w:t>
      </w:r>
      <w:r>
        <w:rPr>
          <w:rFonts w:cs="Times New Roman CYR" w:ascii="Times New Roman CYR" w:hAnsi="Times New Roman CYR"/>
          <w:i/>
          <w:iCs/>
          <w:sz w:val="20"/>
          <w:szCs w:val="20"/>
        </w:rPr>
        <w:t>Климов Е.А</w:t>
      </w:r>
      <w:r>
        <w:rPr>
          <w:rFonts w:cs="Times New Roman CYR" w:ascii="Times New Roman CYR" w:hAnsi="Times New Roman CYR"/>
          <w:sz w:val="20"/>
          <w:szCs w:val="20"/>
        </w:rPr>
        <w:t>. Об амбифлекторной природе психического // Вестник МГУ. Сер. 14. - 1992. - №1. - С. 51 - 60.</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rPr>
      </w:pPr>
      <w:r>
        <w:rPr>
          <w:rFonts w:cs="Times New Roman CYR" w:ascii="Times New Roman CYR" w:hAnsi="Times New Roman CYR"/>
          <w:sz w:val="20"/>
          <w:szCs w:val="20"/>
        </w:rPr>
        <w:t>36. Критика немарксистских концепций диалектики ХХ века. - М., 1988.</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7. </w:t>
      </w:r>
      <w:r>
        <w:rPr>
          <w:rFonts w:cs="Times New Roman CYR" w:ascii="Times New Roman CYR" w:hAnsi="Times New Roman CYR"/>
          <w:i/>
          <w:iCs/>
          <w:sz w:val="20"/>
          <w:szCs w:val="20"/>
        </w:rPr>
        <w:t xml:space="preserve">Левин Г.Д. </w:t>
      </w:r>
      <w:r>
        <w:rPr>
          <w:rFonts w:cs="Times New Roman CYR" w:ascii="Times New Roman CYR" w:hAnsi="Times New Roman CYR"/>
          <w:sz w:val="20"/>
          <w:szCs w:val="20"/>
        </w:rPr>
        <w:t>Проблема всеобщего в советской философской литературе // Философские науки. - 1985. - № 3. - С. 140 - 15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8. </w:t>
      </w:r>
      <w:r>
        <w:rPr>
          <w:rFonts w:cs="Times New Roman CYR" w:ascii="Times New Roman CYR" w:hAnsi="Times New Roman CYR"/>
          <w:i/>
          <w:iCs/>
          <w:sz w:val="20"/>
          <w:szCs w:val="20"/>
        </w:rPr>
        <w:t xml:space="preserve">Левинас Э. </w:t>
      </w:r>
      <w:r>
        <w:rPr>
          <w:rFonts w:cs="Times New Roman CYR" w:ascii="Times New Roman CYR" w:hAnsi="Times New Roman CYR"/>
          <w:sz w:val="20"/>
          <w:szCs w:val="20"/>
        </w:rPr>
        <w:t xml:space="preserve">Теория интуиции в феноменологии Гуссерля. - 1994.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39. </w:t>
      </w:r>
      <w:r>
        <w:rPr>
          <w:rFonts w:cs="Times New Roman CYR" w:ascii="Times New Roman CYR" w:hAnsi="Times New Roman CYR"/>
          <w:i/>
          <w:iCs/>
          <w:sz w:val="20"/>
          <w:szCs w:val="20"/>
        </w:rPr>
        <w:t>Легчилин А</w:t>
      </w:r>
      <w:r>
        <w:rPr>
          <w:rFonts w:cs="Times New Roman CYR" w:ascii="Times New Roman CYR" w:hAnsi="Times New Roman CYR"/>
          <w:sz w:val="20"/>
          <w:szCs w:val="20"/>
        </w:rPr>
        <w:t>. Исторические типы диалектики как методологии науки // Х Всесоюзная конференция по логике, методологии и философии науки. Тезисы докладов и выступлений. Секции 8 - 10. - Минск, 1990. - С. 37 - 38.</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0. </w:t>
      </w:r>
      <w:r>
        <w:rPr>
          <w:rFonts w:cs="Times New Roman CYR" w:ascii="Times New Roman CYR" w:hAnsi="Times New Roman CYR"/>
          <w:i/>
          <w:iCs/>
          <w:sz w:val="20"/>
          <w:szCs w:val="20"/>
        </w:rPr>
        <w:t xml:space="preserve">Лейбниц Г. </w:t>
      </w:r>
      <w:r>
        <w:rPr>
          <w:rFonts w:cs="Times New Roman CYR" w:ascii="Times New Roman CYR" w:hAnsi="Times New Roman CYR"/>
          <w:sz w:val="20"/>
          <w:szCs w:val="20"/>
        </w:rPr>
        <w:t xml:space="preserve">Новые опыты о человеческом разуме. - М - Л., 1936.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1. </w:t>
      </w:r>
      <w:r>
        <w:rPr>
          <w:rFonts w:cs="Times New Roman CYR" w:ascii="Times New Roman CYR" w:hAnsi="Times New Roman CYR"/>
          <w:i/>
          <w:iCs/>
          <w:sz w:val="20"/>
          <w:szCs w:val="20"/>
        </w:rPr>
        <w:t>Лейбниц Г.В</w:t>
      </w:r>
      <w:r>
        <w:rPr>
          <w:rFonts w:cs="Times New Roman CYR" w:ascii="Times New Roman CYR" w:hAnsi="Times New Roman CYR"/>
          <w:sz w:val="20"/>
          <w:szCs w:val="20"/>
        </w:rPr>
        <w:t xml:space="preserve">. Сочинения. В 4-х т. - Т. 1. - М., 1982.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2.  </w:t>
      </w:r>
      <w:r>
        <w:rPr>
          <w:rFonts w:cs="Times New Roman CYR" w:ascii="Times New Roman CYR" w:hAnsi="Times New Roman CYR"/>
          <w:i/>
          <w:iCs/>
          <w:sz w:val="20"/>
          <w:szCs w:val="20"/>
        </w:rPr>
        <w:t>Лекторский В.А</w:t>
      </w:r>
      <w:r>
        <w:rPr>
          <w:rFonts w:cs="Times New Roman CYR" w:ascii="Times New Roman CYR" w:hAnsi="Times New Roman CYR"/>
          <w:sz w:val="20"/>
          <w:szCs w:val="20"/>
        </w:rPr>
        <w:t>. Субъект, объект, познание. - М., 1980.</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3. </w:t>
      </w:r>
      <w:r>
        <w:rPr>
          <w:rFonts w:cs="Times New Roman CYR" w:ascii="Times New Roman CYR" w:hAnsi="Times New Roman CYR"/>
          <w:i/>
          <w:iCs/>
          <w:sz w:val="20"/>
          <w:szCs w:val="20"/>
        </w:rPr>
        <w:t>Ленин В.И</w:t>
      </w:r>
      <w:r>
        <w:rPr>
          <w:rFonts w:cs="Times New Roman CYR" w:ascii="Times New Roman CYR" w:hAnsi="Times New Roman CYR"/>
          <w:sz w:val="20"/>
          <w:szCs w:val="20"/>
        </w:rPr>
        <w:t>. Полн. Собр. Соч. т. 18.</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4. </w:t>
      </w:r>
      <w:r>
        <w:rPr>
          <w:rFonts w:cs="Times New Roman CYR" w:ascii="Times New Roman CYR" w:hAnsi="Times New Roman CYR"/>
          <w:i/>
          <w:iCs/>
          <w:sz w:val="20"/>
          <w:szCs w:val="20"/>
        </w:rPr>
        <w:t xml:space="preserve">Лосский Н.О.  </w:t>
      </w:r>
      <w:r>
        <w:rPr>
          <w:rFonts w:cs="Times New Roman CYR" w:ascii="Times New Roman CYR" w:hAnsi="Times New Roman CYR"/>
          <w:sz w:val="20"/>
          <w:szCs w:val="20"/>
        </w:rPr>
        <w:t>Обоснование интуитивизма. - М., 199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5. </w:t>
      </w:r>
      <w:r>
        <w:rPr>
          <w:rFonts w:cs="Times New Roman CYR" w:ascii="Times New Roman CYR" w:hAnsi="Times New Roman CYR"/>
          <w:i/>
          <w:iCs/>
          <w:sz w:val="20"/>
          <w:szCs w:val="20"/>
        </w:rPr>
        <w:t xml:space="preserve">Лутай В.С. </w:t>
      </w:r>
      <w:r>
        <w:rPr>
          <w:rFonts w:cs="Times New Roman CYR" w:ascii="Times New Roman CYR" w:hAnsi="Times New Roman CYR"/>
          <w:sz w:val="20"/>
          <w:szCs w:val="20"/>
        </w:rPr>
        <w:t>О понятии диалектической индукции // Взаимосвязь методологии и методов специальных наук. (Тезисы докладов и выступлений). - Москва - Обнинск, 1985. - С. 86 - 87.</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6.  </w:t>
      </w:r>
      <w:r>
        <w:rPr>
          <w:rFonts w:cs="Times New Roman CYR" w:ascii="Times New Roman CYR" w:hAnsi="Times New Roman CYR"/>
          <w:i/>
          <w:iCs/>
          <w:sz w:val="20"/>
          <w:szCs w:val="20"/>
        </w:rPr>
        <w:t>Майоров Г.Г</w:t>
      </w:r>
      <w:r>
        <w:rPr>
          <w:rFonts w:cs="Times New Roman CYR" w:ascii="Times New Roman CYR" w:hAnsi="Times New Roman CYR"/>
          <w:sz w:val="20"/>
          <w:szCs w:val="20"/>
        </w:rPr>
        <w:t xml:space="preserve">. Теоретическая философия Готфрида В. Лейбница. - М., 1973.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7. </w:t>
      </w:r>
      <w:r>
        <w:rPr>
          <w:rFonts w:cs="Times New Roman CYR" w:ascii="Times New Roman CYR" w:hAnsi="Times New Roman CYR"/>
          <w:i/>
          <w:iCs/>
          <w:sz w:val="20"/>
          <w:szCs w:val="20"/>
        </w:rPr>
        <w:t>Макаров М.Г</w:t>
      </w:r>
      <w:r>
        <w:rPr>
          <w:rFonts w:cs="Times New Roman CYR" w:ascii="Times New Roman CYR" w:hAnsi="Times New Roman CYR"/>
          <w:sz w:val="20"/>
          <w:szCs w:val="20"/>
        </w:rPr>
        <w:t>. Развитие понятий и предмета философии в истории её учений. - Л., 1982.</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8. </w:t>
      </w:r>
      <w:r>
        <w:rPr>
          <w:rFonts w:cs="Times New Roman CYR" w:ascii="Times New Roman CYR" w:hAnsi="Times New Roman CYR"/>
          <w:i/>
          <w:iCs/>
          <w:sz w:val="20"/>
          <w:szCs w:val="20"/>
        </w:rPr>
        <w:t>Малинин В.А</w:t>
      </w:r>
      <w:r>
        <w:rPr>
          <w:rFonts w:cs="Times New Roman CYR" w:ascii="Times New Roman CYR" w:hAnsi="Times New Roman CYR"/>
          <w:sz w:val="20"/>
          <w:szCs w:val="20"/>
        </w:rPr>
        <w:t xml:space="preserve">. Диалектика Гегеля и антигегельянство. - М., 1983.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49. </w:t>
      </w:r>
      <w:r>
        <w:rPr>
          <w:rFonts w:cs="Times New Roman CYR" w:ascii="Times New Roman CYR" w:hAnsi="Times New Roman CYR"/>
          <w:i/>
          <w:iCs/>
          <w:sz w:val="20"/>
          <w:szCs w:val="20"/>
        </w:rPr>
        <w:t>Мамардашвили М.К., Пятигорский А.М</w:t>
      </w:r>
      <w:r>
        <w:rPr>
          <w:rFonts w:cs="Times New Roman CYR" w:ascii="Times New Roman CYR" w:hAnsi="Times New Roman CYR"/>
          <w:sz w:val="20"/>
          <w:szCs w:val="20"/>
        </w:rPr>
        <w:t xml:space="preserve">. Символ и сознание. Метафизические рассуждения о сознании, символике и языке. - М., 1997.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0.  </w:t>
      </w:r>
      <w:r>
        <w:rPr>
          <w:rFonts w:cs="Times New Roman CYR" w:ascii="Times New Roman CYR" w:hAnsi="Times New Roman CYR"/>
          <w:i/>
          <w:iCs/>
          <w:sz w:val="20"/>
          <w:szCs w:val="20"/>
        </w:rPr>
        <w:t xml:space="preserve">Маркс К., Энгельс Ф. </w:t>
      </w:r>
      <w:r>
        <w:rPr>
          <w:rFonts w:cs="Times New Roman CYR" w:ascii="Times New Roman CYR" w:hAnsi="Times New Roman CYR"/>
          <w:sz w:val="20"/>
          <w:szCs w:val="20"/>
        </w:rPr>
        <w:t>Сочинения. 2-е изд. В 50-ти томах.</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1. </w:t>
      </w:r>
      <w:r>
        <w:rPr>
          <w:rFonts w:cs="Times New Roman CYR" w:ascii="Times New Roman CYR" w:hAnsi="Times New Roman CYR"/>
          <w:i/>
          <w:iCs/>
          <w:sz w:val="20"/>
          <w:szCs w:val="20"/>
        </w:rPr>
        <w:t xml:space="preserve">Минасян А.М. </w:t>
      </w:r>
      <w:r>
        <w:rPr>
          <w:rFonts w:cs="Times New Roman CYR" w:ascii="Times New Roman CYR" w:hAnsi="Times New Roman CYR"/>
          <w:sz w:val="20"/>
          <w:szCs w:val="20"/>
        </w:rPr>
        <w:t>Диалектика как логика. - М., 199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2. </w:t>
      </w:r>
      <w:r>
        <w:rPr>
          <w:rFonts w:cs="Times New Roman CYR" w:ascii="Times New Roman CYR" w:hAnsi="Times New Roman CYR"/>
          <w:i/>
          <w:iCs/>
          <w:sz w:val="20"/>
          <w:szCs w:val="20"/>
        </w:rPr>
        <w:t>Мэнли П. Холл</w:t>
      </w:r>
      <w:r>
        <w:rPr>
          <w:rFonts w:cs="Times New Roman CYR" w:ascii="Times New Roman CYR" w:hAnsi="Times New Roman CYR"/>
          <w:sz w:val="20"/>
          <w:szCs w:val="20"/>
        </w:rPr>
        <w:t>. Энциклопедическое изложение масонской, герметической, кабаллистической и розенкрейцеровской символической философии. - Новосибирск, 1992.</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3.  </w:t>
      </w:r>
      <w:r>
        <w:rPr>
          <w:rFonts w:cs="Times New Roman CYR" w:ascii="Times New Roman CYR" w:hAnsi="Times New Roman CYR"/>
          <w:i/>
          <w:iCs/>
          <w:sz w:val="20"/>
          <w:szCs w:val="20"/>
        </w:rPr>
        <w:t>Налимов В.В</w:t>
      </w:r>
      <w:r>
        <w:rPr>
          <w:rFonts w:cs="Times New Roman CYR" w:ascii="Times New Roman CYR" w:hAnsi="Times New Roman CYR"/>
          <w:sz w:val="20"/>
          <w:szCs w:val="20"/>
        </w:rPr>
        <w:t>. В поисках иных смыслов. - 1993.</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4. </w:t>
      </w:r>
      <w:r>
        <w:rPr>
          <w:rFonts w:cs="Times New Roman CYR" w:ascii="Times New Roman CYR" w:hAnsi="Times New Roman CYR"/>
          <w:i/>
          <w:iCs/>
          <w:sz w:val="20"/>
          <w:szCs w:val="20"/>
        </w:rPr>
        <w:t>Никитин Е.П</w:t>
      </w:r>
      <w:r>
        <w:rPr>
          <w:rFonts w:cs="Times New Roman CYR" w:ascii="Times New Roman CYR" w:hAnsi="Times New Roman CYR"/>
          <w:sz w:val="20"/>
          <w:szCs w:val="20"/>
        </w:rPr>
        <w:t xml:space="preserve">. Объяснение - функция науки. - М., 1970.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5. </w:t>
      </w:r>
      <w:r>
        <w:rPr>
          <w:rFonts w:cs="Times New Roman CYR" w:ascii="Times New Roman CYR" w:hAnsi="Times New Roman CYR"/>
          <w:i/>
          <w:iCs/>
          <w:sz w:val="20"/>
          <w:szCs w:val="20"/>
        </w:rPr>
        <w:t>Никифоров А.Л</w:t>
      </w:r>
      <w:r>
        <w:rPr>
          <w:rFonts w:cs="Times New Roman CYR" w:ascii="Times New Roman CYR" w:hAnsi="Times New Roman CYR"/>
          <w:sz w:val="20"/>
          <w:szCs w:val="20"/>
        </w:rPr>
        <w:t xml:space="preserve">. Философия науки: История и методология (учебное пособие). - М., 1998.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6. </w:t>
      </w:r>
      <w:r>
        <w:rPr>
          <w:rFonts w:cs="Times New Roman CYR" w:ascii="Times New Roman CYR" w:hAnsi="Times New Roman CYR"/>
          <w:i/>
          <w:iCs/>
          <w:sz w:val="20"/>
          <w:szCs w:val="20"/>
        </w:rPr>
        <w:t>Платон.</w:t>
      </w:r>
      <w:r>
        <w:rPr>
          <w:rFonts w:cs="Times New Roman CYR" w:ascii="Times New Roman CYR" w:hAnsi="Times New Roman CYR"/>
          <w:sz w:val="20"/>
          <w:szCs w:val="20"/>
        </w:rPr>
        <w:t xml:space="preserve"> Сочинения. - Т. 3. - Ч. 1. -М., 1971. </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rPr>
      </w:pPr>
      <w:r>
        <w:rPr>
          <w:rFonts w:cs="Times New Roman CYR" w:ascii="Times New Roman CYR" w:hAnsi="Times New Roman CYR"/>
          <w:sz w:val="20"/>
          <w:szCs w:val="20"/>
        </w:rPr>
        <w:t xml:space="preserve">57. Понимание // Философский энциклопедический словарь. - М., 1989. - С. 493 - 494.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8. </w:t>
      </w:r>
      <w:r>
        <w:rPr>
          <w:rFonts w:cs="Times New Roman CYR" w:ascii="Times New Roman CYR" w:hAnsi="Times New Roman CYR"/>
          <w:i/>
          <w:iCs/>
          <w:sz w:val="20"/>
          <w:szCs w:val="20"/>
        </w:rPr>
        <w:t xml:space="preserve">Семёнов В.В. </w:t>
      </w:r>
      <w:r>
        <w:rPr>
          <w:rFonts w:cs="Times New Roman CYR" w:ascii="Times New Roman CYR" w:hAnsi="Times New Roman CYR"/>
          <w:sz w:val="20"/>
          <w:szCs w:val="20"/>
        </w:rPr>
        <w:t xml:space="preserve">Псевдодиалектика марксистской философии // </w:t>
      </w:r>
      <w:r>
        <w:rPr>
          <w:sz w:val="20"/>
          <w:szCs w:val="20"/>
          <w:lang w:val="en-US"/>
        </w:rPr>
        <w:t>Revue</w:t>
      </w:r>
      <w:r>
        <w:rPr>
          <w:sz w:val="20"/>
          <w:szCs w:val="20"/>
        </w:rPr>
        <w:t xml:space="preserve"> </w:t>
      </w:r>
      <w:r>
        <w:rPr>
          <w:sz w:val="20"/>
          <w:szCs w:val="20"/>
          <w:lang w:val="en-US"/>
        </w:rPr>
        <w:t>Roumaine</w:t>
      </w:r>
      <w:r>
        <w:rPr>
          <w:sz w:val="20"/>
          <w:szCs w:val="20"/>
        </w:rPr>
        <w:t xml:space="preserve"> </w:t>
      </w:r>
      <w:r>
        <w:rPr>
          <w:sz w:val="20"/>
          <w:szCs w:val="20"/>
          <w:lang w:val="en-US"/>
        </w:rPr>
        <w:t>de</w:t>
      </w:r>
      <w:r>
        <w:rPr>
          <w:sz w:val="20"/>
          <w:szCs w:val="20"/>
        </w:rPr>
        <w:t xml:space="preserve"> </w:t>
      </w:r>
      <w:r>
        <w:rPr>
          <w:sz w:val="20"/>
          <w:szCs w:val="20"/>
          <w:lang w:val="en-US"/>
        </w:rPr>
        <w:t>Philosophie</w:t>
      </w:r>
      <w:r>
        <w:rPr>
          <w:sz w:val="20"/>
          <w:szCs w:val="20"/>
        </w:rPr>
        <w:t xml:space="preserve"> </w:t>
      </w:r>
      <w:r>
        <w:rPr>
          <w:sz w:val="20"/>
          <w:szCs w:val="20"/>
          <w:lang w:val="en-US"/>
        </w:rPr>
        <w:t>et</w:t>
      </w:r>
      <w:r>
        <w:rPr>
          <w:sz w:val="20"/>
          <w:szCs w:val="20"/>
        </w:rPr>
        <w:t xml:space="preserve"> </w:t>
      </w:r>
      <w:r>
        <w:rPr>
          <w:sz w:val="20"/>
          <w:szCs w:val="20"/>
          <w:lang w:val="en-US"/>
        </w:rPr>
        <w:t>Logique</w:t>
      </w:r>
      <w:r>
        <w:rPr>
          <w:rFonts w:cs="Times New Roman CYR" w:ascii="Times New Roman CYR" w:hAnsi="Times New Roman CYR"/>
          <w:sz w:val="20"/>
          <w:szCs w:val="20"/>
        </w:rPr>
        <w:t xml:space="preserve">. - 1990. - №  3-4. - </w:t>
      </w:r>
      <w:r>
        <w:rPr>
          <w:sz w:val="20"/>
          <w:szCs w:val="20"/>
          <w:lang w:val="en-US"/>
        </w:rPr>
        <w:t>p</w:t>
      </w:r>
      <w:r>
        <w:rPr>
          <w:rFonts w:cs="Times New Roman CYR" w:ascii="Times New Roman CYR" w:hAnsi="Times New Roman CYR"/>
          <w:sz w:val="20"/>
          <w:szCs w:val="20"/>
        </w:rPr>
        <w:t>. 173 - 183.</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59. </w:t>
      </w:r>
      <w:r>
        <w:rPr>
          <w:rFonts w:cs="Times New Roman CYR" w:ascii="Times New Roman CYR" w:hAnsi="Times New Roman CYR"/>
          <w:i/>
          <w:iCs/>
          <w:sz w:val="20"/>
          <w:szCs w:val="20"/>
        </w:rPr>
        <w:t xml:space="preserve">Семёнов В.В. </w:t>
      </w:r>
      <w:r>
        <w:rPr>
          <w:rFonts w:cs="Times New Roman CYR" w:ascii="Times New Roman CYR" w:hAnsi="Times New Roman CYR"/>
          <w:sz w:val="20"/>
          <w:szCs w:val="20"/>
        </w:rPr>
        <w:t>Проблема синтеза диалектики и   материализма. Авантюризм марксистской философии. - Пущино, 199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0. </w:t>
      </w:r>
      <w:r>
        <w:rPr>
          <w:rFonts w:cs="Times New Roman CYR" w:ascii="Times New Roman CYR" w:hAnsi="Times New Roman CYR"/>
          <w:i/>
          <w:iCs/>
          <w:sz w:val="20"/>
          <w:szCs w:val="20"/>
        </w:rPr>
        <w:t>Семёнов В.В</w:t>
      </w:r>
      <w:r>
        <w:rPr>
          <w:rFonts w:cs="Times New Roman CYR" w:ascii="Times New Roman CYR" w:hAnsi="Times New Roman CYR"/>
          <w:sz w:val="20"/>
          <w:szCs w:val="20"/>
        </w:rPr>
        <w:t>. Причины кризиса разумной деятельности человека. Концепция диалектического разума и крах марксистского диамата. - Пущино, 1996. c. 29-34.</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1. </w:t>
      </w:r>
      <w:r>
        <w:rPr>
          <w:rFonts w:cs="Times New Roman CYR" w:ascii="Times New Roman CYR" w:hAnsi="Times New Roman CYR"/>
          <w:i/>
          <w:iCs/>
          <w:sz w:val="20"/>
          <w:szCs w:val="20"/>
        </w:rPr>
        <w:t>Семёнов В.В</w:t>
      </w:r>
      <w:r>
        <w:rPr>
          <w:rFonts w:cs="Times New Roman CYR" w:ascii="Times New Roman CYR" w:hAnsi="Times New Roman CYR"/>
          <w:sz w:val="20"/>
          <w:szCs w:val="20"/>
        </w:rPr>
        <w:t xml:space="preserve">. Философия: итог тысячелетий. Философская психология. - Пущино, 2000.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2. </w:t>
      </w:r>
      <w:r>
        <w:rPr>
          <w:rFonts w:cs="Times New Roman CYR" w:ascii="Times New Roman CYR" w:hAnsi="Times New Roman CYR"/>
          <w:i/>
          <w:iCs/>
          <w:sz w:val="20"/>
          <w:szCs w:val="20"/>
        </w:rPr>
        <w:t xml:space="preserve">Семёнов В.В. </w:t>
      </w:r>
      <w:r>
        <w:rPr>
          <w:rFonts w:cs="Times New Roman CYR" w:ascii="Times New Roman CYR" w:hAnsi="Times New Roman CYR"/>
          <w:sz w:val="20"/>
          <w:szCs w:val="20"/>
        </w:rPr>
        <w:t>Философия души. Сверхчувственная материя и диалектика бессознательного. - Пущино, 2001.</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3. </w:t>
      </w:r>
      <w:r>
        <w:rPr>
          <w:rFonts w:cs="Times New Roman CYR" w:ascii="Times New Roman CYR" w:hAnsi="Times New Roman CYR"/>
          <w:i/>
          <w:iCs/>
          <w:sz w:val="20"/>
          <w:szCs w:val="20"/>
        </w:rPr>
        <w:t xml:space="preserve">Семёнов В.В. </w:t>
      </w:r>
      <w:r>
        <w:rPr>
          <w:rFonts w:cs="Times New Roman CYR" w:ascii="Times New Roman CYR" w:hAnsi="Times New Roman CYR"/>
          <w:sz w:val="20"/>
          <w:szCs w:val="20"/>
        </w:rPr>
        <w:t>Воинствующий эмпиризм в философии. - Пущино, 2004.</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4. </w:t>
      </w:r>
      <w:r>
        <w:rPr>
          <w:rFonts w:cs="Times New Roman CYR" w:ascii="Times New Roman CYR" w:hAnsi="Times New Roman CYR"/>
          <w:i/>
          <w:iCs/>
          <w:sz w:val="20"/>
          <w:szCs w:val="20"/>
        </w:rPr>
        <w:t>Смирнова Е.Д</w:t>
      </w:r>
      <w:r>
        <w:rPr>
          <w:rFonts w:cs="Times New Roman CYR" w:ascii="Times New Roman CYR" w:hAnsi="Times New Roman CYR"/>
          <w:sz w:val="20"/>
          <w:szCs w:val="20"/>
        </w:rPr>
        <w:t xml:space="preserve">. Логика и философия. - М., 1996.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5. </w:t>
      </w:r>
      <w:r>
        <w:rPr>
          <w:rFonts w:cs="Times New Roman CYR" w:ascii="Times New Roman CYR" w:hAnsi="Times New Roman CYR"/>
          <w:i/>
          <w:iCs/>
          <w:sz w:val="20"/>
          <w:szCs w:val="20"/>
        </w:rPr>
        <w:t>Соколов В.В.</w:t>
      </w:r>
      <w:r>
        <w:rPr>
          <w:rFonts w:cs="Times New Roman CYR" w:ascii="Times New Roman CYR" w:hAnsi="Times New Roman CYR"/>
          <w:sz w:val="20"/>
          <w:szCs w:val="20"/>
        </w:rPr>
        <w:t xml:space="preserve"> От философии античности к философии нового времени. Субъект-объектная парадигма.- М., 1999.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6. </w:t>
      </w:r>
      <w:r>
        <w:rPr>
          <w:rFonts w:cs="Times New Roman CYR" w:ascii="Times New Roman CYR" w:hAnsi="Times New Roman CYR"/>
          <w:i/>
          <w:iCs/>
          <w:sz w:val="20"/>
          <w:szCs w:val="20"/>
        </w:rPr>
        <w:t xml:space="preserve">Спиноза Б. </w:t>
      </w:r>
      <w:r>
        <w:rPr>
          <w:rFonts w:cs="Times New Roman CYR" w:ascii="Times New Roman CYR" w:hAnsi="Times New Roman CYR"/>
          <w:sz w:val="20"/>
          <w:szCs w:val="20"/>
        </w:rPr>
        <w:t>Избранные произведения. В 2-х т. - Т. 1. - М., 1957.</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7. </w:t>
      </w:r>
      <w:r>
        <w:rPr>
          <w:rFonts w:cs="Times New Roman CYR" w:ascii="Times New Roman CYR" w:hAnsi="Times New Roman CYR"/>
          <w:i/>
          <w:iCs/>
          <w:sz w:val="20"/>
          <w:szCs w:val="20"/>
        </w:rPr>
        <w:t>Файвишевский В.А</w:t>
      </w:r>
      <w:r>
        <w:rPr>
          <w:rFonts w:cs="Times New Roman CYR" w:ascii="Times New Roman CYR" w:hAnsi="Times New Roman CYR"/>
          <w:sz w:val="20"/>
          <w:szCs w:val="20"/>
        </w:rPr>
        <w:t>. Биологически обусловленные бессознательные мотивации в структуре личности // Бессознательное: природа, функции, методы исследования. - Т. 4. - Тбилиси, 1985. - С. 318 - 340.</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8. </w:t>
      </w:r>
      <w:r>
        <w:rPr>
          <w:rFonts w:cs="Times New Roman CYR" w:ascii="Times New Roman CYR" w:hAnsi="Times New Roman CYR"/>
          <w:i/>
          <w:iCs/>
          <w:sz w:val="20"/>
          <w:szCs w:val="20"/>
        </w:rPr>
        <w:t>Фёдоров Ю.М.</w:t>
      </w:r>
      <w:r>
        <w:rPr>
          <w:rFonts w:cs="Times New Roman CYR" w:ascii="Times New Roman CYR" w:hAnsi="Times New Roman CYR"/>
          <w:sz w:val="20"/>
          <w:szCs w:val="20"/>
        </w:rPr>
        <w:t xml:space="preserve"> Сумма антропологии. Кн. 1. Расширяющаяся вселенная абсолюта. - Новосибирск, 1985.</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69. </w:t>
      </w:r>
      <w:r>
        <w:rPr>
          <w:rFonts w:cs="Times New Roman CYR" w:ascii="Times New Roman CYR" w:hAnsi="Times New Roman CYR"/>
          <w:i/>
          <w:iCs/>
          <w:sz w:val="20"/>
          <w:szCs w:val="20"/>
        </w:rPr>
        <w:t>Фёдорова О.Б</w:t>
      </w:r>
      <w:r>
        <w:rPr>
          <w:rFonts w:cs="Times New Roman CYR" w:ascii="Times New Roman CYR" w:hAnsi="Times New Roman CYR"/>
          <w:sz w:val="20"/>
          <w:szCs w:val="20"/>
        </w:rPr>
        <w:t xml:space="preserve">. Циклический процесс как модель чувственной вещи в диалоге Платона «Тимей» // Историко-философский ежегодник’97. - М., 1999. - С. 5 - 39.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0. </w:t>
      </w:r>
      <w:r>
        <w:rPr>
          <w:rFonts w:cs="Times New Roman CYR" w:ascii="Times New Roman CYR" w:hAnsi="Times New Roman CYR"/>
          <w:i/>
          <w:iCs/>
          <w:sz w:val="20"/>
          <w:szCs w:val="20"/>
        </w:rPr>
        <w:t>Фихте И.Г</w:t>
      </w:r>
      <w:r>
        <w:rPr>
          <w:rFonts w:cs="Times New Roman CYR" w:ascii="Times New Roman CYR" w:hAnsi="Times New Roman CYR"/>
          <w:sz w:val="20"/>
          <w:szCs w:val="20"/>
        </w:rPr>
        <w:t xml:space="preserve">. Избранные сочинения. Т. 1. - М., 1916. </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rPr>
      </w:pPr>
      <w:r>
        <w:rPr>
          <w:rFonts w:cs="Times New Roman CYR" w:ascii="Times New Roman CYR" w:hAnsi="Times New Roman CYR"/>
          <w:sz w:val="20"/>
          <w:szCs w:val="20"/>
        </w:rPr>
        <w:t>71. Фрагменты ранних греческих мыслителей. Ч. 1. - М., 1989.</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2. </w:t>
      </w:r>
      <w:r>
        <w:rPr>
          <w:rFonts w:cs="Times New Roman CYR" w:ascii="Times New Roman CYR" w:hAnsi="Times New Roman CYR"/>
          <w:i/>
          <w:iCs/>
          <w:sz w:val="20"/>
          <w:szCs w:val="20"/>
        </w:rPr>
        <w:t xml:space="preserve">Шароградский В.И. </w:t>
      </w:r>
      <w:r>
        <w:rPr>
          <w:rFonts w:cs="Times New Roman CYR" w:ascii="Times New Roman CYR" w:hAnsi="Times New Roman CYR"/>
          <w:sz w:val="20"/>
          <w:szCs w:val="20"/>
        </w:rPr>
        <w:t xml:space="preserve">Диалектика становления философской системы марксизма. - Л., 1987.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3. </w:t>
      </w:r>
      <w:r>
        <w:rPr>
          <w:rFonts w:cs="Times New Roman CYR" w:ascii="Times New Roman CYR" w:hAnsi="Times New Roman CYR"/>
          <w:i/>
          <w:iCs/>
          <w:sz w:val="20"/>
          <w:szCs w:val="20"/>
        </w:rPr>
        <w:t>Швырев В.С</w:t>
      </w:r>
      <w:r>
        <w:rPr>
          <w:rFonts w:cs="Times New Roman CYR" w:ascii="Times New Roman CYR" w:hAnsi="Times New Roman CYR"/>
          <w:sz w:val="20"/>
          <w:szCs w:val="20"/>
        </w:rPr>
        <w:t xml:space="preserve">. Анализ научного познания: основные направления, формы, проблемы. - М., 1988.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4. </w:t>
      </w:r>
      <w:r>
        <w:rPr>
          <w:rFonts w:cs="Times New Roman CYR" w:ascii="Times New Roman CYR" w:hAnsi="Times New Roman CYR"/>
          <w:i/>
          <w:iCs/>
          <w:sz w:val="20"/>
          <w:szCs w:val="20"/>
        </w:rPr>
        <w:t xml:space="preserve">Шеллинг Ф. </w:t>
      </w:r>
      <w:r>
        <w:rPr>
          <w:rFonts w:cs="Times New Roman CYR" w:ascii="Times New Roman CYR" w:hAnsi="Times New Roman CYR"/>
          <w:sz w:val="20"/>
          <w:szCs w:val="20"/>
        </w:rPr>
        <w:t xml:space="preserve">Система трансцендентального идеализма. - Л., 1936.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5. </w:t>
      </w:r>
      <w:r>
        <w:rPr>
          <w:rFonts w:cs="Times New Roman CYR" w:ascii="Times New Roman CYR" w:hAnsi="Times New Roman CYR"/>
          <w:i/>
          <w:iCs/>
          <w:sz w:val="20"/>
          <w:szCs w:val="20"/>
        </w:rPr>
        <w:t xml:space="preserve">Шестов Л. </w:t>
      </w:r>
      <w:r>
        <w:rPr>
          <w:rFonts w:cs="Times New Roman CYR" w:ascii="Times New Roman CYR" w:hAnsi="Times New Roman CYR"/>
          <w:sz w:val="20"/>
          <w:szCs w:val="20"/>
        </w:rPr>
        <w:t xml:space="preserve">Лекции по истории греческой философии. - Москва - Париж. - 2001.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6. </w:t>
      </w:r>
      <w:r>
        <w:rPr>
          <w:rFonts w:cs="Times New Roman CYR" w:ascii="Times New Roman CYR" w:hAnsi="Times New Roman CYR"/>
          <w:i/>
          <w:iCs/>
          <w:sz w:val="20"/>
          <w:szCs w:val="20"/>
        </w:rPr>
        <w:t>Яковлев А.А</w:t>
      </w:r>
      <w:r>
        <w:rPr>
          <w:rFonts w:cs="Times New Roman CYR" w:ascii="Times New Roman CYR" w:hAnsi="Times New Roman CYR"/>
          <w:sz w:val="20"/>
          <w:szCs w:val="20"/>
        </w:rPr>
        <w:t xml:space="preserve">. К вопросу о классической и современной онтологии // Человек и культура. - М., 1984. - С. 41 - 53.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rPr>
        <w:t xml:space="preserve">77. </w:t>
      </w:r>
      <w:r>
        <w:rPr>
          <w:rFonts w:cs="Times New Roman CYR" w:ascii="Times New Roman CYR" w:hAnsi="Times New Roman CYR"/>
          <w:i/>
          <w:iCs/>
          <w:sz w:val="20"/>
          <w:szCs w:val="20"/>
        </w:rPr>
        <w:t xml:space="preserve">Ярошевский М.Г. </w:t>
      </w:r>
      <w:r>
        <w:rPr>
          <w:rFonts w:cs="Times New Roman CYR" w:ascii="Times New Roman CYR" w:hAnsi="Times New Roman CYR"/>
          <w:sz w:val="20"/>
          <w:szCs w:val="20"/>
        </w:rPr>
        <w:t>История психологии от античности до середины XX в. - М., 1996.</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lang w:val="en-US"/>
        </w:rPr>
        <w:t xml:space="preserve">78. </w:t>
      </w:r>
      <w:r>
        <w:rPr>
          <w:rFonts w:cs="Times New Roman CYR" w:ascii="Times New Roman CYR" w:hAnsi="Times New Roman CYR"/>
          <w:i/>
          <w:iCs/>
          <w:sz w:val="20"/>
          <w:szCs w:val="20"/>
          <w:lang w:val="en-US"/>
        </w:rPr>
        <w:t xml:space="preserve">Bergson A. </w:t>
      </w:r>
      <w:r>
        <w:rPr>
          <w:rFonts w:cs="Times New Roman CYR" w:ascii="Times New Roman CYR" w:hAnsi="Times New Roman CYR"/>
          <w:sz w:val="20"/>
          <w:szCs w:val="20"/>
          <w:lang w:val="en-US"/>
        </w:rPr>
        <w:t xml:space="preserve">La pensee et le mouvant. - Paris, 1965. </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lang w:val="en-US"/>
        </w:rPr>
        <w:t xml:space="preserve">79. </w:t>
      </w:r>
      <w:r>
        <w:rPr>
          <w:i/>
          <w:iCs/>
          <w:sz w:val="20"/>
          <w:szCs w:val="20"/>
          <w:lang w:val="en-US"/>
        </w:rPr>
        <w:t>Eccles J.</w:t>
      </w:r>
      <w:r>
        <w:rPr>
          <w:sz w:val="20"/>
          <w:szCs w:val="20"/>
          <w:lang w:val="en-US"/>
        </w:rPr>
        <w:t xml:space="preserve"> The understanding of the brain. - N.Y., McGraw Hill, 1977</w:t>
      </w:r>
      <w:r>
        <w:rPr>
          <w:rFonts w:cs="Times New Roman CYR" w:ascii="Times New Roman CYR" w:hAnsi="Times New Roman CYR"/>
          <w:sz w:val="20"/>
          <w:szCs w:val="20"/>
          <w:lang w:val="en-US"/>
        </w:rPr>
        <w:t>.</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lang w:val="en-US"/>
        </w:rPr>
        <w:t xml:space="preserve">80. </w:t>
      </w:r>
      <w:r>
        <w:rPr>
          <w:rFonts w:cs="Times New Roman CYR" w:ascii="Times New Roman CYR" w:hAnsi="Times New Roman CYR"/>
          <w:i/>
          <w:iCs/>
          <w:sz w:val="20"/>
          <w:szCs w:val="20"/>
          <w:lang w:val="en-US"/>
        </w:rPr>
        <w:t xml:space="preserve">Maritain J. </w:t>
      </w:r>
      <w:r>
        <w:rPr>
          <w:rFonts w:cs="Times New Roman CYR" w:ascii="Times New Roman CYR" w:hAnsi="Times New Roman CYR"/>
          <w:sz w:val="20"/>
          <w:szCs w:val="20"/>
          <w:lang w:val="en-US"/>
        </w:rPr>
        <w:t>Court traite de l’existence et de l’existant. - P., 1964.</w:t>
      </w:r>
    </w:p>
    <w:p>
      <w:pPr>
        <w:pStyle w:val="Normal"/>
        <w:widowControl w:val="false"/>
        <w:tabs>
          <w:tab w:val="clear" w:pos="708"/>
          <w:tab w:val="left" w:pos="6379" w:leader="none"/>
          <w:tab w:val="left" w:pos="6521" w:leader="none"/>
        </w:tabs>
        <w:autoSpaceDE w:val="false"/>
        <w:ind w:left="513" w:right="135" w:hanging="570"/>
        <w:jc w:val="both"/>
        <w:rPr/>
      </w:pPr>
      <w:r>
        <w:rPr>
          <w:rFonts w:cs="Times New Roman CYR" w:ascii="Times New Roman CYR" w:hAnsi="Times New Roman CYR"/>
          <w:sz w:val="20"/>
          <w:szCs w:val="20"/>
          <w:lang w:val="en-US"/>
        </w:rPr>
        <w:t xml:space="preserve">81. </w:t>
      </w:r>
      <w:r>
        <w:rPr>
          <w:rFonts w:cs="Times New Roman CYR" w:ascii="Times New Roman CYR" w:hAnsi="Times New Roman CYR"/>
          <w:i/>
          <w:iCs/>
          <w:sz w:val="20"/>
          <w:szCs w:val="20"/>
          <w:lang w:val="en-US"/>
        </w:rPr>
        <w:t>Popper K</w:t>
      </w:r>
      <w:r>
        <w:rPr>
          <w:rFonts w:cs="Times New Roman CYR" w:ascii="Times New Roman CYR" w:hAnsi="Times New Roman CYR"/>
          <w:sz w:val="20"/>
          <w:szCs w:val="20"/>
          <w:lang w:val="en-US"/>
        </w:rPr>
        <w:t xml:space="preserve">. The Logic of scientific discovery. - London, 1960. </w:t>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6379" w:leader="none"/>
          <w:tab w:val="left" w:pos="6521" w:leader="none"/>
        </w:tabs>
        <w:autoSpaceDE w:val="false"/>
        <w:ind w:left="513" w:right="135" w:hanging="57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eastAsia="Times New Roman CYR" w:cs="Times New Roman CYR" w:ascii="Times New Roman CYR" w:hAnsi="Times New Roman CYR"/>
          <w:b/>
          <w:bCs/>
          <w:sz w:val="20"/>
          <w:szCs w:val="20"/>
          <w:lang w:val="en-US"/>
        </w:rPr>
        <w:t xml:space="preserve">                           </w:t>
      </w:r>
      <w:r>
        <w:rPr>
          <w:rFonts w:cs="Times New Roman CYR" w:ascii="Times New Roman CYR" w:hAnsi="Times New Roman CYR"/>
          <w:b/>
          <w:bCs/>
          <w:sz w:val="20"/>
          <w:szCs w:val="20"/>
        </w:rPr>
        <w:t>СОДЕРЖАНИЕ</w:t>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6379" w:leader="none"/>
          <w:tab w:val="left" w:pos="6521" w:leader="none"/>
        </w:tabs>
        <w:autoSpaceDE w:val="false"/>
        <w:ind w:right="135" w:hanging="0"/>
        <w:jc w:val="both"/>
        <w:rPr>
          <w:rFonts w:ascii="Times New Roman CYR" w:hAnsi="Times New Roman CYR" w:cs="Times New Roman CYR"/>
          <w:sz w:val="20"/>
          <w:szCs w:val="20"/>
        </w:rPr>
      </w:pPr>
      <w:r>
        <w:rPr>
          <w:rFonts w:cs="Times New Roman CYR" w:ascii="Times New Roman CYR" w:hAnsi="Times New Roman CYR"/>
          <w:sz w:val="20"/>
          <w:szCs w:val="20"/>
        </w:rPr>
        <w:t>Введение.   …………………………………………………………………….3</w:t>
      </w:r>
    </w:p>
    <w:p>
      <w:pPr>
        <w:pStyle w:val="Normal"/>
        <w:widowControl w:val="false"/>
        <w:tabs>
          <w:tab w:val="clear" w:pos="708"/>
          <w:tab w:val="left" w:pos="6379" w:leader="none"/>
          <w:tab w:val="left" w:pos="6521" w:leader="none"/>
        </w:tabs>
        <w:autoSpaceDE w:val="false"/>
        <w:ind w:right="135" w:firstLine="51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6379" w:leader="none"/>
        </w:tabs>
        <w:ind w:left="-57" w:right="135" w:hanging="0"/>
        <w:jc w:val="both"/>
        <w:rPr/>
      </w:pPr>
      <w:r>
        <w:rPr>
          <w:sz w:val="20"/>
          <w:szCs w:val="20"/>
        </w:rPr>
        <w:t xml:space="preserve">Гл. </w:t>
      </w:r>
      <w:r>
        <w:rPr>
          <w:sz w:val="20"/>
          <w:szCs w:val="20"/>
          <w:lang w:val="en-US"/>
        </w:rPr>
        <w:t>I</w:t>
      </w:r>
      <w:r>
        <w:rPr>
          <w:sz w:val="20"/>
          <w:szCs w:val="20"/>
        </w:rPr>
        <w:t>. Диалектика.</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rFonts w:cs="Arial" w:ascii="Arial" w:hAnsi="Arial"/>
          <w:sz w:val="20"/>
          <w:szCs w:val="20"/>
        </w:rPr>
        <w:t>§</w:t>
      </w:r>
      <w:r>
        <w:rPr>
          <w:sz w:val="20"/>
          <w:szCs w:val="20"/>
        </w:rPr>
        <w:t xml:space="preserve">. 1. Идея субстанции – основа диалектической логики.   …………………9  </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rFonts w:cs="Arial" w:ascii="Arial" w:hAnsi="Arial"/>
          <w:sz w:val="20"/>
          <w:szCs w:val="20"/>
        </w:rPr>
        <w:t>§</w:t>
      </w:r>
      <w:r>
        <w:rPr>
          <w:sz w:val="20"/>
          <w:szCs w:val="20"/>
        </w:rPr>
        <w:t>. 2. Единая субстанция в плюралистическом монизме.   ………………...15</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pPr>
      <w:r>
        <w:rPr>
          <w:sz w:val="20"/>
          <w:szCs w:val="20"/>
        </w:rPr>
        <w:t xml:space="preserve">Гл. </w:t>
      </w:r>
      <w:r>
        <w:rPr>
          <w:sz w:val="20"/>
          <w:szCs w:val="20"/>
          <w:lang w:val="en-US"/>
        </w:rPr>
        <w:t>II</w:t>
      </w:r>
      <w:r>
        <w:rPr>
          <w:sz w:val="20"/>
          <w:szCs w:val="20"/>
        </w:rPr>
        <w:t>. Начало древнегреческой диалектики.</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xml:space="preserve">§. </w:t>
      </w:r>
      <w:r>
        <w:rPr>
          <w:sz w:val="20"/>
          <w:szCs w:val="20"/>
          <w:lang w:val="en-US"/>
        </w:rPr>
        <w:t>I</w:t>
      </w:r>
      <w:r>
        <w:rPr>
          <w:sz w:val="20"/>
          <w:szCs w:val="20"/>
        </w:rPr>
        <w:t>. Сократовский переворот в философии.   ……………………………...21</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2. Диалектическая логика Платона.   …………………………………….26</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pPr>
      <w:r>
        <w:rPr>
          <w:sz w:val="20"/>
          <w:szCs w:val="20"/>
        </w:rPr>
        <w:t xml:space="preserve">Гл. </w:t>
      </w:r>
      <w:r>
        <w:rPr>
          <w:sz w:val="20"/>
          <w:szCs w:val="20"/>
          <w:lang w:val="en-US"/>
        </w:rPr>
        <w:t>III</w:t>
      </w:r>
      <w:r>
        <w:rPr>
          <w:sz w:val="20"/>
          <w:szCs w:val="20"/>
        </w:rPr>
        <w:t>. Утраченная интуиция.</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1. Душа.   ………………………………………………………...................30</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2. Интуиция от Платона.   ………………………………………………...31</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pPr>
      <w:r>
        <w:rPr>
          <w:sz w:val="20"/>
          <w:szCs w:val="20"/>
        </w:rPr>
        <w:t xml:space="preserve">Гл. </w:t>
      </w:r>
      <w:r>
        <w:rPr>
          <w:sz w:val="20"/>
          <w:szCs w:val="20"/>
          <w:lang w:val="en-US"/>
        </w:rPr>
        <w:t>IV</w:t>
      </w:r>
      <w:r>
        <w:rPr>
          <w:sz w:val="20"/>
          <w:szCs w:val="20"/>
        </w:rPr>
        <w:t>. Интуиция между Платоном и Гегелем</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1. Деструкция диалектической интуиции.   ……………………………..36</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2. Интуиция в новое время.   ……………………………………………...40</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pPr>
      <w:r>
        <w:rPr>
          <w:sz w:val="20"/>
          <w:szCs w:val="20"/>
        </w:rPr>
        <w:t xml:space="preserve">Гл. </w:t>
      </w:r>
      <w:r>
        <w:rPr>
          <w:sz w:val="20"/>
          <w:szCs w:val="20"/>
          <w:lang w:val="en-US"/>
        </w:rPr>
        <w:t>V</w:t>
      </w:r>
      <w:r>
        <w:rPr>
          <w:sz w:val="20"/>
          <w:szCs w:val="20"/>
        </w:rPr>
        <w:t>. Возврат к Платону и очередная деструкция учения об интуиции.</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1. Диалектика и интуиция Гегеля.   ……………………………………....46</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2. Послегегелевский интуитивизм.   ……………………………………..52</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 3. Понимание и переживание.   ………………………………..................56</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rPr>
      </w:pPr>
      <w:r>
        <w:rPr>
          <w:sz w:val="20"/>
          <w:szCs w:val="20"/>
        </w:rPr>
        <w:t>Заключение.   …………………………………………………………………60</w:t>
      </w:r>
    </w:p>
    <w:p>
      <w:pPr>
        <w:pStyle w:val="Normal"/>
        <w:tabs>
          <w:tab w:val="clear" w:pos="708"/>
          <w:tab w:val="left" w:pos="6379" w:leader="none"/>
        </w:tabs>
        <w:ind w:left="-57" w:right="135" w:hanging="0"/>
        <w:jc w:val="both"/>
        <w:rPr>
          <w:sz w:val="20"/>
          <w:szCs w:val="20"/>
        </w:rPr>
      </w:pPr>
      <w:r>
        <w:rPr>
          <w:sz w:val="20"/>
          <w:szCs w:val="20"/>
        </w:rPr>
      </w:r>
    </w:p>
    <w:p>
      <w:pPr>
        <w:pStyle w:val="Normal"/>
        <w:tabs>
          <w:tab w:val="clear" w:pos="708"/>
          <w:tab w:val="left" w:pos="6379" w:leader="none"/>
        </w:tabs>
        <w:ind w:left="-57" w:right="135" w:hanging="0"/>
        <w:jc w:val="both"/>
        <w:rPr>
          <w:sz w:val="20"/>
          <w:szCs w:val="20"/>
          <w:lang w:val="en-US"/>
        </w:rPr>
      </w:pPr>
      <w:r>
        <w:rPr>
          <w:sz w:val="20"/>
          <w:szCs w:val="20"/>
          <w:lang w:val="en-US"/>
        </w:rPr>
        <w:t>Summary</w:t>
      </w:r>
      <w:r>
        <w:rPr>
          <w:sz w:val="20"/>
          <w:szCs w:val="20"/>
        </w:rPr>
        <w:t>.   …………………………………………………………………….</w:t>
      </w:r>
      <w:r>
        <w:rPr>
          <w:sz w:val="20"/>
          <w:szCs w:val="20"/>
          <w:lang w:val="en-US"/>
        </w:rPr>
        <w:t>65</w:t>
      </w:r>
    </w:p>
    <w:p>
      <w:pPr>
        <w:pStyle w:val="Normal"/>
        <w:tabs>
          <w:tab w:val="clear" w:pos="708"/>
          <w:tab w:val="left" w:pos="6379" w:leader="none"/>
        </w:tabs>
        <w:ind w:left="-57" w:right="135" w:hanging="0"/>
        <w:jc w:val="both"/>
        <w:rPr>
          <w:sz w:val="20"/>
          <w:szCs w:val="20"/>
          <w:lang w:val="en-US"/>
        </w:rPr>
      </w:pPr>
      <w:r>
        <w:rPr>
          <w:sz w:val="20"/>
          <w:szCs w:val="20"/>
          <w:lang w:val="en-US"/>
        </w:rPr>
      </w:r>
    </w:p>
    <w:p>
      <w:pPr>
        <w:pStyle w:val="Normal"/>
        <w:tabs>
          <w:tab w:val="clear" w:pos="708"/>
          <w:tab w:val="left" w:pos="6379" w:leader="none"/>
        </w:tabs>
        <w:ind w:left="-57" w:right="135" w:hanging="0"/>
        <w:jc w:val="both"/>
        <w:rPr>
          <w:sz w:val="20"/>
          <w:szCs w:val="20"/>
          <w:lang w:val="en-US"/>
        </w:rPr>
      </w:pPr>
      <w:r>
        <w:rPr>
          <w:sz w:val="20"/>
          <w:szCs w:val="20"/>
        </w:rPr>
        <w:t>Литература</w:t>
      </w:r>
      <w:r>
        <w:rPr>
          <w:sz w:val="20"/>
          <w:szCs w:val="20"/>
          <w:lang w:val="en-US"/>
        </w:rPr>
        <w:t>.   ………………………………………………………………….66</w:t>
      </w:r>
    </w:p>
    <w:p>
      <w:pPr>
        <w:pStyle w:val="Normal"/>
        <w:tabs>
          <w:tab w:val="clear" w:pos="708"/>
          <w:tab w:val="left" w:pos="6379" w:leader="none"/>
        </w:tabs>
        <w:ind w:left="-57" w:right="135" w:hanging="0"/>
        <w:jc w:val="both"/>
        <w:rPr>
          <w:sz w:val="20"/>
          <w:szCs w:val="20"/>
          <w:lang w:val="en-US"/>
        </w:rPr>
      </w:pPr>
      <w:r>
        <w:rPr>
          <w:sz w:val="20"/>
          <w:szCs w:val="20"/>
          <w:lang w:val="en-US"/>
        </w:rPr>
      </w:r>
    </w:p>
    <w:p>
      <w:pPr>
        <w:pStyle w:val="Normal"/>
        <w:tabs>
          <w:tab w:val="clear" w:pos="708"/>
          <w:tab w:val="left" w:pos="6379" w:leader="none"/>
        </w:tabs>
        <w:ind w:left="-57" w:right="135" w:hanging="0"/>
        <w:jc w:val="both"/>
        <w:rPr>
          <w:b/>
          <w:b/>
          <w:bCs/>
          <w:sz w:val="20"/>
          <w:szCs w:val="20"/>
          <w:lang w:val="en-US"/>
        </w:rPr>
      </w:pPr>
      <w:r>
        <w:rPr>
          <w:b/>
          <w:bCs/>
          <w:sz w:val="20"/>
          <w:szCs w:val="20"/>
          <w:lang w:val="en-US"/>
        </w:rPr>
      </w:r>
    </w:p>
    <w:p>
      <w:pPr>
        <w:pStyle w:val="Normal"/>
        <w:tabs>
          <w:tab w:val="clear" w:pos="708"/>
          <w:tab w:val="left" w:pos="6379" w:leader="none"/>
        </w:tabs>
        <w:ind w:left="-57" w:right="135" w:hanging="0"/>
        <w:jc w:val="both"/>
        <w:rPr>
          <w:b/>
          <w:b/>
          <w:bCs/>
          <w:sz w:val="20"/>
          <w:szCs w:val="20"/>
          <w:lang w:val="en-US"/>
        </w:rPr>
      </w:pPr>
      <w:r>
        <w:rPr>
          <w:b/>
          <w:bCs/>
          <w:sz w:val="20"/>
          <w:szCs w:val="20"/>
          <w:lang w:val="en-US"/>
        </w:rPr>
        <w:t xml:space="preserve">                                                               </w:t>
      </w:r>
      <w:r>
        <w:rPr>
          <w:b/>
          <w:bCs/>
          <w:sz w:val="20"/>
          <w:szCs w:val="20"/>
          <w:lang w:val="en-US"/>
        </w:rPr>
        <w:t>CONTENTS</w:t>
      </w:r>
    </w:p>
    <w:p>
      <w:pPr>
        <w:pStyle w:val="Normal"/>
        <w:tabs>
          <w:tab w:val="clear" w:pos="708"/>
          <w:tab w:val="left" w:pos="6379" w:leader="none"/>
        </w:tabs>
        <w:ind w:left="-57" w:right="135" w:hanging="0"/>
        <w:jc w:val="both"/>
        <w:rPr>
          <w:b/>
          <w:b/>
          <w:bCs/>
          <w:sz w:val="20"/>
          <w:szCs w:val="20"/>
          <w:lang w:val="en-US"/>
        </w:rPr>
      </w:pPr>
      <w:r>
        <w:rPr>
          <w:b/>
          <w:bCs/>
          <w:sz w:val="20"/>
          <w:szCs w:val="20"/>
          <w:lang w:val="en-US"/>
        </w:rPr>
      </w:r>
    </w:p>
    <w:p>
      <w:pPr>
        <w:pStyle w:val="Normal"/>
        <w:widowControl w:val="false"/>
        <w:tabs>
          <w:tab w:val="clear" w:pos="708"/>
          <w:tab w:val="left" w:pos="6379" w:leader="none"/>
          <w:tab w:val="left" w:pos="6521" w:leader="none"/>
        </w:tabs>
        <w:autoSpaceDE w:val="false"/>
        <w:ind w:left="-57" w:right="135" w:firstLine="513"/>
        <w:jc w:val="both"/>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Heading7"/>
        <w:tabs>
          <w:tab w:val="clear" w:pos="708"/>
          <w:tab w:val="left" w:pos="4959" w:leader="none"/>
        </w:tabs>
        <w:ind w:left="-57" w:right="135" w:hanging="0"/>
        <w:jc w:val="both"/>
        <w:rPr>
          <w:sz w:val="20"/>
          <w:szCs w:val="20"/>
          <w:lang w:val="en-US"/>
        </w:rPr>
      </w:pPr>
      <w:r>
        <w:rPr>
          <w:sz w:val="20"/>
          <w:szCs w:val="20"/>
          <w:lang w:val="en-US"/>
        </w:rPr>
        <w:t>Introduction.   ……………………………………………………………..…….3</w:t>
      </w:r>
    </w:p>
    <w:p>
      <w:pPr>
        <w:pStyle w:val="Heading7"/>
        <w:tabs>
          <w:tab w:val="clear" w:pos="708"/>
          <w:tab w:val="left" w:pos="4959" w:leader="none"/>
        </w:tabs>
        <w:ind w:left="-57" w:right="135" w:hanging="0"/>
        <w:jc w:val="both"/>
        <w:rPr>
          <w:sz w:val="20"/>
          <w:szCs w:val="20"/>
          <w:lang w:val="en-US"/>
        </w:rPr>
      </w:pPr>
      <w:r>
        <w:rPr>
          <w:sz w:val="20"/>
          <w:szCs w:val="20"/>
          <w:lang w:val="en-US"/>
        </w:rPr>
        <w:t>Ch. I. Dialectic.   …………………………………………………………...…...9</w:t>
      </w:r>
    </w:p>
    <w:p>
      <w:pPr>
        <w:pStyle w:val="Normal"/>
        <w:ind w:left="-57" w:hanging="0"/>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1. The idea of a substance as the basis of dialectical logic.</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2. The sole substance in pluralistic monism.   ………………………..……15</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Ch .II. Origins of Ancient Greek Dialectic.</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6327" w:leader="none"/>
        </w:tabs>
        <w:ind w:left="-57" w:right="135" w:hanging="0"/>
        <w:jc w:val="both"/>
        <w:rPr>
          <w:sz w:val="20"/>
          <w:szCs w:val="20"/>
          <w:lang w:val="en-US"/>
        </w:rPr>
      </w:pPr>
      <w:r>
        <w:rPr>
          <w:sz w:val="20"/>
          <w:szCs w:val="20"/>
          <w:lang w:val="en-US"/>
        </w:rPr>
        <w:t>§. 1.  Socrates tumble in philosophy.   ………………………………………...21</w:t>
      </w:r>
    </w:p>
    <w:p>
      <w:pPr>
        <w:pStyle w:val="Normal"/>
        <w:tabs>
          <w:tab w:val="clear" w:pos="708"/>
          <w:tab w:val="left" w:pos="6327"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2. Plato’s dialectic logic.   ………………………………………………….26</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Ch. III. Lost Intuition.</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1. Spirit. ……………………………………………………………………30</w:t>
      </w:r>
    </w:p>
    <w:p>
      <w:pPr>
        <w:pStyle w:val="Normal"/>
        <w:tabs>
          <w:tab w:val="clear" w:pos="708"/>
          <w:tab w:val="left" w:pos="4959" w:leader="none"/>
        </w:tabs>
        <w:ind w:left="-57" w:right="135" w:hanging="0"/>
        <w:jc w:val="both"/>
        <w:rPr>
          <w:b/>
          <w:b/>
          <w:bCs/>
          <w:sz w:val="20"/>
          <w:szCs w:val="20"/>
          <w:lang w:val="en-US"/>
        </w:rPr>
      </w:pPr>
      <w:r>
        <w:rPr>
          <w:b/>
          <w:bCs/>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2. Intuition according to Plato.   …………………………………………...31</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Ch. IV. Intuition from Plato to Hegel.</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1.  Destruction of dialectic intuition.  ………………………………………36</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2.  Intuition in the new times.   …………………………………….……….40</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Ch. V. Back to Plato and Successive Destruction of the Doctrine of Intuition.</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1. The Hegelian dialectic and intuition.   …………………………..………46</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2.  Post-Hegelian intuitivism.   …………………………………….………52</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lang w:val="en-US"/>
        </w:rPr>
      </w:pPr>
      <w:r>
        <w:rPr>
          <w:sz w:val="20"/>
          <w:szCs w:val="20"/>
          <w:lang w:val="en-US"/>
        </w:rPr>
        <w:t>§.  3. Comprehension and emotional experience.   ……………………..……..56</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rPr>
      </w:pPr>
      <w:r>
        <w:rPr>
          <w:sz w:val="20"/>
          <w:szCs w:val="20"/>
          <w:lang w:val="en-US"/>
        </w:rPr>
        <w:t xml:space="preserve">Conclusion.  </w:t>
      </w:r>
      <w:r>
        <w:rPr>
          <w:sz w:val="20"/>
          <w:szCs w:val="20"/>
        </w:rPr>
        <w:t xml:space="preserve"> …………………………………………………………………..60</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rPr>
      </w:pPr>
      <w:r>
        <w:rPr>
          <w:sz w:val="20"/>
          <w:szCs w:val="20"/>
          <w:lang w:val="en-US"/>
        </w:rPr>
        <w:t>Summary.</w:t>
      </w:r>
      <w:r>
        <w:rPr>
          <w:sz w:val="20"/>
          <w:szCs w:val="20"/>
        </w:rPr>
        <w:t xml:space="preserve">   ……………………………………………………………….……65</w:t>
      </w:r>
    </w:p>
    <w:p>
      <w:pPr>
        <w:pStyle w:val="Normal"/>
        <w:tabs>
          <w:tab w:val="clear" w:pos="708"/>
          <w:tab w:val="left" w:pos="4959" w:leader="none"/>
        </w:tabs>
        <w:ind w:left="-57" w:right="135" w:hanging="0"/>
        <w:jc w:val="both"/>
        <w:rPr>
          <w:sz w:val="20"/>
          <w:szCs w:val="20"/>
          <w:lang w:val="en-US"/>
        </w:rPr>
      </w:pPr>
      <w:r>
        <w:rPr>
          <w:sz w:val="20"/>
          <w:szCs w:val="20"/>
          <w:lang w:val="en-US"/>
        </w:rPr>
      </w:r>
    </w:p>
    <w:p>
      <w:pPr>
        <w:pStyle w:val="Normal"/>
        <w:tabs>
          <w:tab w:val="clear" w:pos="708"/>
          <w:tab w:val="left" w:pos="4959" w:leader="none"/>
        </w:tabs>
        <w:ind w:left="-57" w:right="135" w:hanging="0"/>
        <w:jc w:val="both"/>
        <w:rPr>
          <w:sz w:val="20"/>
          <w:szCs w:val="20"/>
        </w:rPr>
      </w:pPr>
      <w:r>
        <w:rPr>
          <w:sz w:val="20"/>
          <w:szCs w:val="20"/>
          <w:lang w:val="en-US"/>
        </w:rPr>
        <w:t>Literature.</w:t>
      </w:r>
      <w:r>
        <w:rPr>
          <w:sz w:val="20"/>
          <w:szCs w:val="20"/>
        </w:rPr>
        <w:t xml:space="preserve">   …………………………………………………………………….66</w:t>
      </w:r>
    </w:p>
    <w:p>
      <w:pPr>
        <w:pStyle w:val="Normal"/>
        <w:tabs>
          <w:tab w:val="clear" w:pos="708"/>
          <w:tab w:val="left" w:pos="4959" w:leader="none"/>
        </w:tabs>
        <w:ind w:right="135" w:hanging="0"/>
        <w:jc w:val="both"/>
        <w:rPr>
          <w:sz w:val="20"/>
          <w:szCs w:val="20"/>
          <w:lang w:val="en-US"/>
        </w:rPr>
      </w:pPr>
      <w:r>
        <w:rPr>
          <w:sz w:val="20"/>
          <w:szCs w:val="20"/>
          <w:lang w:val="en-US"/>
        </w:rPr>
      </w:r>
    </w:p>
    <w:p>
      <w:pPr>
        <w:pStyle w:val="Normal"/>
        <w:widowControl w:val="false"/>
        <w:tabs>
          <w:tab w:val="clear" w:pos="708"/>
          <w:tab w:val="left" w:pos="6379" w:leader="none"/>
          <w:tab w:val="left" w:pos="6521" w:leader="none"/>
        </w:tabs>
        <w:autoSpaceDE w:val="false"/>
        <w:ind w:right="135" w:hanging="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720" w:leader="none"/>
          <w:tab w:val="left" w:pos="6379" w:leader="none"/>
          <w:tab w:val="left" w:pos="6521" w:leader="none"/>
        </w:tabs>
        <w:autoSpaceDE w:val="false"/>
        <w:ind w:right="135" w:firstLine="513"/>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sectPr>
      <w:footerReference w:type="even" r:id="rId2"/>
      <w:footerReference w:type="default" r:id="rId3"/>
      <w:type w:val="nextPage"/>
      <w:pgSz w:w="12240" w:h="15840"/>
      <w:pgMar w:left="1701" w:right="4020" w:gutter="0" w:header="0" w:top="1134" w:footer="3352" w:bottom="371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6159" w:leader="none"/>
      </w:tabs>
      <w:ind w:right="360" w:firstLine="360"/>
      <w:jc w:val="right"/>
      <w:rPr/>
    </w:pPr>
    <w:r>
      <w:rPr/>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3.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7">
    <w:name w:val="Заголовок 7 Знак"/>
    <w:basedOn w:val="Style12"/>
    <w:qFormat/>
    <w:rPr>
      <w:rFonts w:ascii="Calibri" w:hAnsi="Calibri" w:eastAsia="Times New Roman" w:cs="Times New Roman"/>
      <w:sz w:val="24"/>
      <w:szCs w:val="24"/>
    </w:rPr>
  </w:style>
  <w:style w:type="character" w:styleId="21">
    <w:name w:val="Основной текст 2 Знак"/>
    <w:basedOn w:val="Style12"/>
    <w:qFormat/>
    <w:rPr>
      <w:sz w:val="24"/>
      <w:szCs w:val="24"/>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567" w:right="2410"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0:02:00Z</dcterms:created>
  <dc:creator>1</dc:creator>
  <dc:description/>
  <cp:keywords/>
  <dc:language>en-US</dc:language>
  <cp:lastModifiedBy>Владимир</cp:lastModifiedBy>
  <cp:lastPrinted>2005-09-15T16:00:00Z</cp:lastPrinted>
  <dcterms:modified xsi:type="dcterms:W3CDTF">2007-07-03T20:02:00Z</dcterms:modified>
  <cp:revision>2</cp:revision>
  <dc:subject/>
  <dc:title/>
</cp:coreProperties>
</file>