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колов С.В. Социальная философия: Учеб. пособие для вузов. - М.: ЮНИТИ-ДАНА, 2003. - 440 с. (Серия "Gogito ergo sum".)</w:t>
      </w:r>
    </w:p>
    <w:p>
      <w:pPr>
        <w:pStyle w:val="Normal"/>
        <w:rPr/>
      </w:pPr>
      <w:r>
        <w:rPr/>
      </w:r>
    </w:p>
    <w:p>
      <w:pPr>
        <w:pStyle w:val="Normal"/>
        <w:rPr/>
      </w:pPr>
      <w:r>
        <w:rPr/>
        <w:t>ISBN 5-238-00469-9</w:t>
      </w:r>
    </w:p>
    <w:p>
      <w:pPr>
        <w:pStyle w:val="Normal"/>
        <w:rPr/>
      </w:pPr>
      <w:r>
        <w:rPr/>
      </w:r>
    </w:p>
    <w:p>
      <w:pPr>
        <w:pStyle w:val="Normal"/>
        <w:rPr/>
      </w:pPr>
      <w:r>
        <w:rPr/>
      </w:r>
    </w:p>
    <w:p>
      <w:pPr>
        <w:pStyle w:val="Normal"/>
        <w:rPr/>
      </w:pPr>
      <w:r>
        <w:rPr/>
        <w:t>Учебное пособие посвящено социальной части мировоззрения - философии общества, или социальной философии. Рассматривается вопрос о взаимоотношении общественного человека и общества, анализируются проблемы формационного и цивилизационного развития человечества, а также механизмы общественного развития. Актуальность обусловлена кризисным состоянием российского общества, поиском новых национальных идей и средств их реализации. Пособие содержит много принципиально новых, дискуссионных материалов и учит толерантности к противоположным мнениям.</w:t>
      </w:r>
    </w:p>
    <w:p>
      <w:pPr>
        <w:pStyle w:val="Normal"/>
        <w:rPr/>
      </w:pPr>
      <w:r>
        <w:rPr/>
        <w:t>Для студентов гуманитарных вузов, а также читателей, интересующихся проблемами современного общества.</w:t>
      </w:r>
    </w:p>
    <w:p>
      <w:pPr>
        <w:pStyle w:val="Normal"/>
        <w:rPr/>
      </w:pPr>
      <w:r>
        <w:rPr/>
      </w:r>
    </w:p>
    <w:p>
      <w:pPr>
        <w:pStyle w:val="Normal"/>
        <w:rPr/>
      </w:pPr>
      <w:r>
        <w:rPr/>
      </w:r>
    </w:p>
    <w:p>
      <w:pPr>
        <w:pStyle w:val="Normal"/>
        <w:rPr/>
      </w:pPr>
      <w:r>
        <w:rPr/>
      </w:r>
    </w:p>
    <w:p>
      <w:pPr>
        <w:pStyle w:val="Normal"/>
        <w:rPr/>
      </w:pPr>
      <w:r>
        <w:rPr/>
        <w:t>УДК 316(075.8)</w:t>
      </w:r>
    </w:p>
    <w:p>
      <w:pPr>
        <w:pStyle w:val="Normal"/>
        <w:rPr/>
      </w:pPr>
      <w:r>
        <w:rPr/>
        <w:t>ББК 60.0я73</w:t>
      </w:r>
    </w:p>
    <w:p>
      <w:pPr>
        <w:pStyle w:val="Normal"/>
        <w:rPr/>
      </w:pPr>
      <w:r>
        <w:rPr/>
        <w:t>С59</w:t>
      </w:r>
    </w:p>
    <w:p>
      <w:pPr>
        <w:pStyle w:val="Normal"/>
        <w:rPr/>
      </w:pPr>
      <w:r>
        <w:rPr/>
      </w:r>
    </w:p>
    <w:p>
      <w:pPr>
        <w:pStyle w:val="Normal"/>
        <w:rPr/>
      </w:pPr>
      <w:r>
        <w:rPr/>
        <w:t>Рецензенты:</w:t>
      </w:r>
    </w:p>
    <w:p>
      <w:pPr>
        <w:pStyle w:val="Normal"/>
        <w:rPr/>
      </w:pPr>
      <w:r>
        <w:rPr/>
        <w:t>доктор философских наук, профессор Л. А. Зеленов (Нижегородский государственный архитектурно-строительный университет);</w:t>
      </w:r>
    </w:p>
    <w:p>
      <w:pPr>
        <w:pStyle w:val="Normal"/>
        <w:rPr/>
      </w:pPr>
      <w:r>
        <w:rPr/>
        <w:t>доктор философских наук, профессор В.Д. Губин (Российский государственный гуманитарный университет)</w:t>
      </w:r>
    </w:p>
    <w:p>
      <w:pPr>
        <w:pStyle w:val="Normal"/>
        <w:rPr/>
      </w:pPr>
      <w:r>
        <w:rPr/>
      </w:r>
    </w:p>
    <w:p>
      <w:pPr>
        <w:pStyle w:val="Normal"/>
        <w:rPr/>
      </w:pPr>
      <w:r>
        <w:rPr/>
        <w:t>Главный редактор издательства Н.Д. Эриашвили</w:t>
      </w:r>
    </w:p>
    <w:p>
      <w:pPr>
        <w:pStyle w:val="Normal"/>
        <w:rPr/>
      </w:pPr>
      <w:r>
        <w:rPr/>
      </w:r>
    </w:p>
    <w:p>
      <w:pPr>
        <w:pStyle w:val="Normal"/>
        <w:rPr/>
      </w:pPr>
      <w:r>
        <w:rPr/>
      </w:r>
    </w:p>
    <w:p>
      <w:pPr>
        <w:pStyle w:val="Normal"/>
        <w:rPr/>
      </w:pPr>
      <w:r>
        <w:rPr/>
        <w:t>(номер страницы предшествует странице) - примеч. сканировщика</w:t>
      </w:r>
    </w:p>
    <w:p>
      <w:pPr>
        <w:pStyle w:val="Normal"/>
        <w:rPr/>
      </w:pPr>
      <w:r>
        <w:rPr/>
      </w:r>
    </w:p>
    <w:p>
      <w:pPr>
        <w:pStyle w:val="Normal"/>
        <w:rPr/>
      </w:pPr>
      <w:r>
        <w:rPr/>
      </w:r>
    </w:p>
    <w:p>
      <w:pPr>
        <w:pStyle w:val="Normal"/>
        <w:rPr/>
      </w:pPr>
      <w:r>
        <w:rPr/>
      </w:r>
    </w:p>
    <w:p>
      <w:pPr>
        <w:pStyle w:val="Normal"/>
        <w:rPr/>
      </w:pPr>
      <w:r>
        <w:rPr/>
        <w:t>ОГЛАВЛЕНИЕ</w:t>
      </w:r>
    </w:p>
    <w:p>
      <w:pPr>
        <w:pStyle w:val="Normal"/>
        <w:rPr/>
      </w:pPr>
      <w:r>
        <w:rPr/>
      </w:r>
    </w:p>
    <w:p>
      <w:pPr>
        <w:pStyle w:val="Normal"/>
        <w:rPr/>
      </w:pPr>
      <w:r>
        <w:rPr/>
        <w:t>Предисловие 3</w:t>
      </w:r>
    </w:p>
    <w:p>
      <w:pPr>
        <w:pStyle w:val="Normal"/>
        <w:rPr/>
      </w:pPr>
      <w:r>
        <w:rPr/>
        <w:t>Раздел I. Социальная философия как форма общественного самосознания 5</w:t>
      </w:r>
    </w:p>
    <w:p>
      <w:pPr>
        <w:pStyle w:val="Normal"/>
        <w:rPr/>
      </w:pPr>
      <w:r>
        <w:rPr/>
      </w:r>
    </w:p>
    <w:p>
      <w:pPr>
        <w:pStyle w:val="Normal"/>
        <w:rPr/>
      </w:pPr>
      <w:r>
        <w:rPr/>
        <w:t>Глава 1. Предмет социальной философии 6</w:t>
      </w:r>
    </w:p>
    <w:p>
      <w:pPr>
        <w:pStyle w:val="Normal"/>
        <w:rPr/>
      </w:pPr>
      <w:r>
        <w:rPr/>
        <w:t>1.1. Социальная философия как часть философии 6</w:t>
      </w:r>
    </w:p>
    <w:p>
      <w:pPr>
        <w:pStyle w:val="Normal"/>
        <w:rPr/>
      </w:pPr>
      <w:r>
        <w:rPr/>
        <w:t>1.2. Предмет социальной философии 10</w:t>
      </w:r>
    </w:p>
    <w:p>
      <w:pPr>
        <w:pStyle w:val="Normal"/>
        <w:rPr/>
      </w:pPr>
      <w:r>
        <w:rPr/>
        <w:t>1.3. Социальная философия и смежные науки 13</w:t>
      </w:r>
    </w:p>
    <w:p>
      <w:pPr>
        <w:pStyle w:val="Normal"/>
        <w:rPr/>
      </w:pPr>
      <w:r>
        <w:rPr/>
        <w:t>1.4. Основные функции социальной философии 16</w:t>
      </w:r>
    </w:p>
    <w:p>
      <w:pPr>
        <w:pStyle w:val="Normal"/>
        <w:rPr/>
      </w:pPr>
      <w:r>
        <w:rPr/>
      </w:r>
    </w:p>
    <w:p>
      <w:pPr>
        <w:pStyle w:val="Normal"/>
        <w:rPr/>
      </w:pPr>
      <w:r>
        <w:rPr/>
        <w:t>Глава 2. Развитие социальной философии 20</w:t>
      </w:r>
    </w:p>
    <w:p>
      <w:pPr>
        <w:pStyle w:val="Normal"/>
        <w:rPr/>
      </w:pPr>
      <w:r>
        <w:rPr/>
        <w:t>2.1. Исторический идеализм 20</w:t>
      </w:r>
    </w:p>
    <w:p>
      <w:pPr>
        <w:pStyle w:val="Normal"/>
        <w:rPr/>
      </w:pPr>
      <w:r>
        <w:rPr/>
        <w:t>2.2. Исторический материализм 25</w:t>
      </w:r>
    </w:p>
    <w:p>
      <w:pPr>
        <w:pStyle w:val="Normal"/>
        <w:rPr/>
      </w:pPr>
      <w:r>
        <w:rPr/>
        <w:t>2.3. Исторический реализм 33</w:t>
      </w:r>
    </w:p>
    <w:p>
      <w:pPr>
        <w:pStyle w:val="Normal"/>
        <w:rPr/>
      </w:pPr>
      <w:r>
        <w:rPr/>
      </w:r>
    </w:p>
    <w:p>
      <w:pPr>
        <w:pStyle w:val="Normal"/>
        <w:rPr/>
      </w:pPr>
      <w:r>
        <w:rPr/>
        <w:t>Глава 3. Основной вопрос социальной философии 42</w:t>
      </w:r>
    </w:p>
    <w:p>
      <w:pPr>
        <w:pStyle w:val="Normal"/>
        <w:rPr/>
      </w:pPr>
      <w:r>
        <w:rPr/>
        <w:t>3.1. Основной вопрос социальной философии в историческом идеализме 42</w:t>
      </w:r>
    </w:p>
    <w:p>
      <w:pPr>
        <w:pStyle w:val="Normal"/>
        <w:rPr/>
      </w:pPr>
      <w:r>
        <w:rPr/>
        <w:t>3.2. Основной вопрос социальной философии в историческом материализме 44</w:t>
      </w:r>
    </w:p>
    <w:p>
      <w:pPr>
        <w:pStyle w:val="Normal"/>
        <w:rPr/>
      </w:pPr>
      <w:r>
        <w:rPr/>
        <w:t>3.3. Основной вопрос социальной философии в историческом реализме 50</w:t>
      </w:r>
    </w:p>
    <w:p>
      <w:pPr>
        <w:pStyle w:val="Normal"/>
        <w:rPr/>
      </w:pPr>
      <w:r>
        <w:rPr/>
      </w:r>
    </w:p>
    <w:p>
      <w:pPr>
        <w:pStyle w:val="Normal"/>
        <w:rPr/>
      </w:pPr>
      <w:r>
        <w:rPr/>
        <w:t>Глава 4. Социальная деятельность 62</w:t>
      </w:r>
    </w:p>
    <w:p>
      <w:pPr>
        <w:pStyle w:val="Normal"/>
        <w:rPr/>
      </w:pPr>
      <w:r>
        <w:rPr/>
        <w:t>4.1. Элементарные части общества 62</w:t>
      </w:r>
    </w:p>
    <w:p>
      <w:pPr>
        <w:pStyle w:val="Normal"/>
        <w:rPr/>
      </w:pPr>
      <w:r>
        <w:rPr/>
        <w:t>4.2. Практика и духовность 67</w:t>
      </w:r>
    </w:p>
    <w:p>
      <w:pPr>
        <w:pStyle w:val="Normal"/>
        <w:rPr/>
      </w:pPr>
      <w:r>
        <w:rPr/>
        <w:t>4.3. Субъективные и объективные факторы исторического процесса 73</w:t>
      </w:r>
    </w:p>
    <w:p>
      <w:pPr>
        <w:pStyle w:val="Normal"/>
        <w:rPr/>
      </w:pPr>
      <w:r>
        <w:rPr/>
      </w:r>
    </w:p>
    <w:p>
      <w:pPr>
        <w:pStyle w:val="Normal"/>
        <w:rPr/>
      </w:pPr>
      <w:r>
        <w:rPr/>
        <w:t>Глава 5. Социально-философское познание 82</w:t>
      </w:r>
    </w:p>
    <w:p>
      <w:pPr>
        <w:pStyle w:val="Normal"/>
        <w:rPr/>
      </w:pPr>
      <w:r>
        <w:rPr/>
        <w:t>5.1. Эмпирическое социопознание 82</w:t>
      </w:r>
    </w:p>
    <w:p>
      <w:pPr>
        <w:pStyle w:val="Normal"/>
        <w:rPr/>
      </w:pPr>
      <w:r>
        <w:rPr/>
        <w:t>5.2. Теоретическое социопознание 86</w:t>
      </w:r>
    </w:p>
    <w:p>
      <w:pPr>
        <w:pStyle w:val="Normal"/>
        <w:rPr/>
      </w:pPr>
      <w:r>
        <w:rPr/>
        <w:t>5.3. Социальное прогнозирование и проектирование 89</w:t>
      </w:r>
    </w:p>
    <w:p>
      <w:pPr>
        <w:pStyle w:val="Normal"/>
        <w:rPr/>
      </w:pPr>
      <w:r>
        <w:rPr/>
      </w:r>
    </w:p>
    <w:p>
      <w:pPr>
        <w:pStyle w:val="Normal"/>
        <w:rPr/>
      </w:pPr>
      <w:r>
        <w:rPr/>
        <w:t>Раздел П. Основные системы-сферы обществ 95</w:t>
      </w:r>
    </w:p>
    <w:p>
      <w:pPr>
        <w:pStyle w:val="Normal"/>
        <w:rPr/>
      </w:pPr>
      <w:r>
        <w:rPr/>
        <w:t>Глава 6. Географическая система обществ 96</w:t>
      </w:r>
    </w:p>
    <w:p>
      <w:pPr>
        <w:pStyle w:val="Normal"/>
        <w:rPr/>
      </w:pPr>
      <w:r>
        <w:rPr/>
        <w:t>6.1. Понятие географической системы 96</w:t>
      </w:r>
    </w:p>
    <w:p>
      <w:pPr>
        <w:pStyle w:val="Normal"/>
        <w:rPr/>
      </w:pPr>
      <w:r>
        <w:rPr/>
        <w:t>6.2. Географический детерминизм 98</w:t>
      </w:r>
    </w:p>
    <w:p>
      <w:pPr>
        <w:pStyle w:val="Normal"/>
        <w:rPr/>
      </w:pPr>
      <w:r>
        <w:rPr/>
        <w:t>6.3. Экологический кризис 102</w:t>
      </w:r>
    </w:p>
    <w:p>
      <w:pPr>
        <w:pStyle w:val="Normal"/>
        <w:rPr/>
      </w:pPr>
      <w:r>
        <w:rPr/>
      </w:r>
    </w:p>
    <w:p>
      <w:pPr>
        <w:pStyle w:val="Normal"/>
        <w:rPr/>
      </w:pPr>
      <w:r>
        <w:rPr/>
        <w:t>Глава 7. Демосоциальная система обществ 108</w:t>
      </w:r>
    </w:p>
    <w:p>
      <w:pPr>
        <w:pStyle w:val="Normal"/>
        <w:rPr/>
      </w:pPr>
      <w:r>
        <w:rPr/>
        <w:t>7.1. Человек как предпосылка и результат развития обществ 108</w:t>
      </w:r>
    </w:p>
    <w:p>
      <w:pPr>
        <w:pStyle w:val="Normal"/>
        <w:rPr/>
      </w:pPr>
      <w:r>
        <w:rPr/>
        <w:t>7.2. Структура демосоциальной системы 112</w:t>
      </w:r>
    </w:p>
    <w:p>
      <w:pPr>
        <w:pStyle w:val="Normal"/>
        <w:rPr/>
      </w:pPr>
      <w:r>
        <w:rPr/>
        <w:t>7.3. Взаимосвязь демосоциальной системы с другими системами 118</w:t>
      </w:r>
    </w:p>
    <w:p>
      <w:pPr>
        <w:pStyle w:val="Normal"/>
        <w:rPr/>
      </w:pPr>
      <w:r>
        <w:rPr/>
      </w:r>
    </w:p>
    <w:p>
      <w:pPr>
        <w:pStyle w:val="Normal"/>
        <w:rPr/>
      </w:pPr>
      <w:r>
        <w:rPr/>
        <w:t>Глава 8. Экономическая система обществ 126</w:t>
      </w:r>
    </w:p>
    <w:p>
      <w:pPr>
        <w:pStyle w:val="Normal"/>
        <w:rPr/>
      </w:pPr>
      <w:r>
        <w:rPr/>
        <w:t>8.1. Производительные силы 126</w:t>
      </w:r>
    </w:p>
    <w:p>
      <w:pPr>
        <w:pStyle w:val="Normal"/>
        <w:rPr/>
      </w:pPr>
      <w:r>
        <w:rPr/>
      </w:r>
    </w:p>
    <w:p>
      <w:pPr>
        <w:pStyle w:val="Normal"/>
        <w:rPr/>
      </w:pPr>
      <w:r>
        <w:rPr/>
        <w:t>8.2. Экономические силы 129</w:t>
      </w:r>
    </w:p>
    <w:p>
      <w:pPr>
        <w:pStyle w:val="Normal"/>
        <w:rPr/>
      </w:pPr>
      <w:r>
        <w:rPr/>
        <w:t>8.3. Производственный процесс обществ 134</w:t>
      </w:r>
    </w:p>
    <w:p>
      <w:pPr>
        <w:pStyle w:val="Normal"/>
        <w:rPr/>
      </w:pPr>
      <w:r>
        <w:rPr/>
      </w:r>
    </w:p>
    <w:p>
      <w:pPr>
        <w:pStyle w:val="Normal"/>
        <w:rPr/>
      </w:pPr>
      <w:r>
        <w:rPr/>
        <w:t>Глава 9. Политическая система обществ 140</w:t>
      </w:r>
    </w:p>
    <w:p>
      <w:pPr>
        <w:pStyle w:val="Normal"/>
        <w:rPr/>
      </w:pPr>
      <w:r>
        <w:rPr/>
        <w:t>9.1. Структура политической системы 140</w:t>
      </w:r>
    </w:p>
    <w:p>
      <w:pPr>
        <w:pStyle w:val="Normal"/>
        <w:rPr/>
      </w:pPr>
      <w:r>
        <w:rPr/>
        <w:t>9.2. Функциональная структура политической системы 144</w:t>
      </w:r>
    </w:p>
    <w:p>
      <w:pPr>
        <w:pStyle w:val="Normal"/>
        <w:rPr/>
      </w:pPr>
      <w:r>
        <w:rPr/>
        <w:t>9.3. Политический процесс 148</w:t>
      </w:r>
    </w:p>
    <w:p>
      <w:pPr>
        <w:pStyle w:val="Normal"/>
        <w:rPr/>
      </w:pPr>
      <w:r>
        <w:rPr/>
      </w:r>
    </w:p>
    <w:p>
      <w:pPr>
        <w:pStyle w:val="Normal"/>
        <w:rPr/>
      </w:pPr>
      <w:r>
        <w:rPr/>
        <w:t>Глава 10. Система общественного сознания 154</w:t>
      </w:r>
    </w:p>
    <w:p>
      <w:pPr>
        <w:pStyle w:val="Normal"/>
        <w:rPr/>
      </w:pPr>
      <w:r>
        <w:rPr/>
        <w:t>10.1. Общественное сознание и его структура 154</w:t>
      </w:r>
    </w:p>
    <w:p>
      <w:pPr>
        <w:pStyle w:val="Normal"/>
        <w:rPr/>
      </w:pPr>
      <w:r>
        <w:rPr/>
        <w:t>10.2. Структура духовной системы 159</w:t>
      </w:r>
    </w:p>
    <w:p>
      <w:pPr>
        <w:pStyle w:val="Normal"/>
        <w:rPr/>
      </w:pPr>
      <w:r>
        <w:rPr/>
        <w:t>10.3. Развитие общественного сознания и духовной системы 163</w:t>
      </w:r>
    </w:p>
    <w:p>
      <w:pPr>
        <w:pStyle w:val="Normal"/>
        <w:rPr/>
      </w:pPr>
      <w:r>
        <w:rPr/>
      </w:r>
    </w:p>
    <w:p>
      <w:pPr>
        <w:pStyle w:val="Normal"/>
        <w:rPr/>
      </w:pPr>
      <w:r>
        <w:rPr/>
        <w:t>Раздел III. Формационное развитие обществ 169</w:t>
      </w:r>
    </w:p>
    <w:p>
      <w:pPr>
        <w:pStyle w:val="Normal"/>
        <w:rPr/>
      </w:pPr>
      <w:r>
        <w:rPr/>
        <w:t>Глава 11. Практическая формация обществ 170</w:t>
      </w:r>
    </w:p>
    <w:p>
      <w:pPr>
        <w:pStyle w:val="Normal"/>
        <w:rPr/>
      </w:pPr>
      <w:r>
        <w:rPr/>
        <w:t>11.1. Структура практической формации 170</w:t>
      </w:r>
    </w:p>
    <w:p>
      <w:pPr>
        <w:pStyle w:val="Normal"/>
        <w:rPr/>
      </w:pPr>
      <w:r>
        <w:rPr/>
        <w:t>11.2. Первобытнообщинная формация 179</w:t>
      </w:r>
    </w:p>
    <w:p>
      <w:pPr>
        <w:pStyle w:val="Normal"/>
        <w:rPr/>
      </w:pPr>
      <w:r>
        <w:rPr/>
        <w:t>11.3. Постпервобытные общества, государства, формации 183</w:t>
      </w:r>
    </w:p>
    <w:p>
      <w:pPr>
        <w:pStyle w:val="Normal"/>
        <w:rPr/>
      </w:pPr>
      <w:r>
        <w:rPr/>
      </w:r>
    </w:p>
    <w:p>
      <w:pPr>
        <w:pStyle w:val="Normal"/>
        <w:rPr/>
      </w:pPr>
      <w:r>
        <w:rPr/>
        <w:t>Глава 12. Политическая формация обществ 189</w:t>
      </w:r>
    </w:p>
    <w:p>
      <w:pPr>
        <w:pStyle w:val="Normal"/>
        <w:rPr/>
      </w:pPr>
      <w:r>
        <w:rPr/>
        <w:t>12.1. Аграрно-политическая формация 189</w:t>
      </w:r>
    </w:p>
    <w:p>
      <w:pPr>
        <w:pStyle w:val="Normal"/>
        <w:rPr/>
      </w:pPr>
      <w:r>
        <w:rPr/>
        <w:t>12.2. Индустриально-политическая формация 199</w:t>
      </w:r>
    </w:p>
    <w:p>
      <w:pPr>
        <w:pStyle w:val="Normal"/>
        <w:rPr/>
      </w:pPr>
      <w:r>
        <w:rPr/>
        <w:t>12.3. Понятие политической формации 209</w:t>
      </w:r>
    </w:p>
    <w:p>
      <w:pPr>
        <w:pStyle w:val="Normal"/>
        <w:rPr/>
      </w:pPr>
      <w:r>
        <w:rPr/>
      </w:r>
    </w:p>
    <w:p>
      <w:pPr>
        <w:pStyle w:val="Normal"/>
        <w:rPr/>
      </w:pPr>
      <w:r>
        <w:rPr/>
        <w:t>Глава 13. Экономическая формация обществ 222</w:t>
      </w:r>
    </w:p>
    <w:p>
      <w:pPr>
        <w:pStyle w:val="Normal"/>
        <w:rPr/>
      </w:pPr>
      <w:r>
        <w:rPr/>
        <w:t>13.1. Античная формация 222</w:t>
      </w:r>
    </w:p>
    <w:p>
      <w:pPr>
        <w:pStyle w:val="Normal"/>
        <w:rPr/>
      </w:pPr>
      <w:r>
        <w:rPr/>
        <w:t>13.2. Капиталистическая формация 228</w:t>
      </w:r>
    </w:p>
    <w:p>
      <w:pPr>
        <w:pStyle w:val="Normal"/>
        <w:rPr/>
      </w:pPr>
      <w:r>
        <w:rPr/>
        <w:t>13.3. Понятие экономической формации 239</w:t>
      </w:r>
    </w:p>
    <w:p>
      <w:pPr>
        <w:pStyle w:val="Normal"/>
        <w:rPr/>
      </w:pPr>
      <w:r>
        <w:rPr/>
      </w:r>
    </w:p>
    <w:p>
      <w:pPr>
        <w:pStyle w:val="Normal"/>
        <w:rPr/>
      </w:pPr>
      <w:r>
        <w:rPr/>
        <w:t>Глава 14. Смешанная (интегральная) формация обществ 247</w:t>
      </w:r>
    </w:p>
    <w:p>
      <w:pPr>
        <w:pStyle w:val="Normal"/>
        <w:rPr/>
      </w:pPr>
      <w:r>
        <w:rPr/>
        <w:t>14.1. Феодальная формация 247</w:t>
      </w:r>
    </w:p>
    <w:p>
      <w:pPr>
        <w:pStyle w:val="Normal"/>
        <w:rPr/>
      </w:pPr>
      <w:r>
        <w:rPr/>
        <w:t>14.2. Социал-капиталистическая формация 252</w:t>
      </w:r>
    </w:p>
    <w:p>
      <w:pPr>
        <w:pStyle w:val="Normal"/>
        <w:rPr/>
      </w:pPr>
      <w:r>
        <w:rPr/>
        <w:t>14.3. Понятие смешанной формации 266</w:t>
      </w:r>
    </w:p>
    <w:p>
      <w:pPr>
        <w:pStyle w:val="Normal"/>
        <w:rPr/>
      </w:pPr>
      <w:r>
        <w:rPr/>
      </w:r>
    </w:p>
    <w:p>
      <w:pPr>
        <w:pStyle w:val="Normal"/>
        <w:rPr/>
      </w:pPr>
      <w:r>
        <w:rPr/>
        <w:t>Глава 15. Формационное развитие человечества в условиях глобализации и экологического кризиса 271</w:t>
      </w:r>
    </w:p>
    <w:p>
      <w:pPr>
        <w:pStyle w:val="Normal"/>
        <w:rPr/>
      </w:pPr>
      <w:r>
        <w:rPr/>
        <w:t>15.1. Глобализация и экологический кризис 271</w:t>
      </w:r>
    </w:p>
    <w:p>
      <w:pPr>
        <w:pStyle w:val="Normal"/>
        <w:rPr/>
      </w:pPr>
      <w:r>
        <w:rPr/>
        <w:t>15.2. Постиндустриально-экономическая формация 275</w:t>
      </w:r>
    </w:p>
    <w:p>
      <w:pPr>
        <w:pStyle w:val="Normal"/>
        <w:rPr/>
      </w:pPr>
      <w:r>
        <w:rPr/>
        <w:t>15.3. Формационное самоопределение постсоветской России 282</w:t>
      </w:r>
    </w:p>
    <w:p>
      <w:pPr>
        <w:pStyle w:val="Normal"/>
        <w:rPr/>
      </w:pPr>
      <w:r>
        <w:rPr/>
      </w:r>
    </w:p>
    <w:p>
      <w:pPr>
        <w:pStyle w:val="Normal"/>
        <w:rPr/>
      </w:pPr>
      <w:r>
        <w:rPr/>
        <w:t>Раздел IV. Цивилизационное развитие обществ 295</w:t>
      </w:r>
    </w:p>
    <w:p>
      <w:pPr>
        <w:pStyle w:val="Normal"/>
        <w:rPr/>
      </w:pPr>
      <w:r>
        <w:rPr/>
        <w:t>Глава 16. Культура обществ 296</w:t>
      </w:r>
    </w:p>
    <w:p>
      <w:pPr>
        <w:pStyle w:val="Normal"/>
        <w:rPr/>
      </w:pPr>
      <w:r>
        <w:rPr/>
        <w:t>16.1. Культура обществ и ее функции 296</w:t>
      </w:r>
    </w:p>
    <w:p>
      <w:pPr>
        <w:pStyle w:val="Normal"/>
        <w:rPr/>
      </w:pPr>
      <w:r>
        <w:rPr/>
        <w:t>16.2. Основные элементы культуры 300</w:t>
      </w:r>
    </w:p>
    <w:p>
      <w:pPr>
        <w:pStyle w:val="Normal"/>
        <w:rPr/>
      </w:pPr>
      <w:r>
        <w:rPr/>
        <w:t>16.3. Типы культур 305</w:t>
      </w:r>
    </w:p>
    <w:p>
      <w:pPr>
        <w:pStyle w:val="Normal"/>
        <w:rPr/>
      </w:pPr>
      <w:r>
        <w:rPr/>
      </w:r>
    </w:p>
    <w:p>
      <w:pPr>
        <w:pStyle w:val="Normal"/>
        <w:rPr/>
      </w:pPr>
      <w:r>
        <w:rPr/>
        <w:t>Глава 17. Образ жизни обществ 308</w:t>
      </w:r>
    </w:p>
    <w:p>
      <w:pPr>
        <w:pStyle w:val="Normal"/>
        <w:rPr/>
      </w:pPr>
      <w:r>
        <w:rPr/>
        <w:t>17.1. Понятие образа жизни 308</w:t>
      </w:r>
    </w:p>
    <w:p>
      <w:pPr>
        <w:pStyle w:val="Normal"/>
        <w:rPr/>
      </w:pPr>
      <w:r>
        <w:rPr/>
        <w:t>17.2. Структура образа жизни общества 310</w:t>
      </w:r>
    </w:p>
    <w:p>
      <w:pPr>
        <w:pStyle w:val="Normal"/>
        <w:rPr/>
      </w:pPr>
      <w:r>
        <w:rPr/>
        <w:t>17.3. Развитие образа жизни обществ в истории человечества 312</w:t>
      </w:r>
    </w:p>
    <w:p>
      <w:pPr>
        <w:pStyle w:val="Normal"/>
        <w:rPr/>
      </w:pPr>
      <w:r>
        <w:rPr/>
      </w:r>
    </w:p>
    <w:p>
      <w:pPr>
        <w:pStyle w:val="Normal"/>
        <w:rPr/>
      </w:pPr>
      <w:r>
        <w:rPr/>
        <w:t>Глава 18. Цивилизации обществ 317</w:t>
      </w:r>
    </w:p>
    <w:p>
      <w:pPr>
        <w:pStyle w:val="Normal"/>
        <w:rPr/>
      </w:pPr>
      <w:r>
        <w:rPr/>
        <w:t>18.1. Понятие цивилизации в обществознании 317</w:t>
      </w:r>
    </w:p>
    <w:p>
      <w:pPr>
        <w:pStyle w:val="Normal"/>
        <w:rPr/>
      </w:pPr>
      <w:r>
        <w:rPr/>
        <w:t>18.2. Социально-философское понятие цивилизации 319</w:t>
      </w:r>
    </w:p>
    <w:p>
      <w:pPr>
        <w:pStyle w:val="Normal"/>
        <w:rPr/>
      </w:pPr>
      <w:r>
        <w:rPr/>
        <w:t>18.3. Общества, формации, государства, цивилизации 328</w:t>
      </w:r>
    </w:p>
    <w:p>
      <w:pPr>
        <w:pStyle w:val="Normal"/>
        <w:rPr/>
      </w:pPr>
      <w:r>
        <w:rPr/>
      </w:r>
    </w:p>
    <w:p>
      <w:pPr>
        <w:pStyle w:val="Normal"/>
        <w:rPr/>
      </w:pPr>
      <w:r>
        <w:rPr/>
        <w:t>Глава 19. Цивилизации как ступени развития человечества 338</w:t>
      </w:r>
    </w:p>
    <w:p>
      <w:pPr>
        <w:pStyle w:val="Normal"/>
        <w:rPr/>
      </w:pPr>
      <w:r>
        <w:rPr/>
        <w:t>19.1. Мифологическая цивилизация 338</w:t>
      </w:r>
    </w:p>
    <w:p>
      <w:pPr>
        <w:pStyle w:val="Normal"/>
        <w:rPr/>
      </w:pPr>
      <w:r>
        <w:rPr/>
        <w:t>19.2. Коллективистическая цивилизация 340</w:t>
      </w:r>
    </w:p>
    <w:p>
      <w:pPr>
        <w:pStyle w:val="Normal"/>
        <w:rPr/>
      </w:pPr>
      <w:r>
        <w:rPr/>
        <w:t>19.3. Индивидуалистическая цивилизация 350</w:t>
      </w:r>
    </w:p>
    <w:p>
      <w:pPr>
        <w:pStyle w:val="Normal"/>
        <w:rPr/>
      </w:pPr>
      <w:r>
        <w:rPr/>
        <w:t>19.4. Солидаристическая цивилизация 355</w:t>
      </w:r>
    </w:p>
    <w:p>
      <w:pPr>
        <w:pStyle w:val="Normal"/>
        <w:rPr/>
      </w:pPr>
      <w:r>
        <w:rPr/>
      </w:r>
    </w:p>
    <w:p>
      <w:pPr>
        <w:pStyle w:val="Normal"/>
        <w:rPr/>
      </w:pPr>
      <w:r>
        <w:rPr/>
        <w:t>Глава 20. Проблема конфликта цивилизаций в XXI в. 363</w:t>
      </w:r>
    </w:p>
    <w:p>
      <w:pPr>
        <w:pStyle w:val="Normal"/>
        <w:rPr/>
      </w:pPr>
      <w:r>
        <w:rPr/>
        <w:t>20.1. Возникновение проблемы столкновения цивилизаций 363</w:t>
      </w:r>
    </w:p>
    <w:p>
      <w:pPr>
        <w:pStyle w:val="Normal"/>
        <w:rPr/>
      </w:pPr>
      <w:r>
        <w:rPr/>
        <w:t>20.2. Конфликт между исламской и христианской цивилизациями 366</w:t>
      </w:r>
    </w:p>
    <w:p>
      <w:pPr>
        <w:pStyle w:val="Normal"/>
        <w:rPr/>
      </w:pPr>
      <w:r>
        <w:rPr/>
        <w:t>20.3. Перспективы развития конфликта цивилизаций 370</w:t>
      </w:r>
    </w:p>
    <w:p>
      <w:pPr>
        <w:pStyle w:val="Normal"/>
        <w:rPr/>
      </w:pPr>
      <w:r>
        <w:rPr/>
      </w:r>
    </w:p>
    <w:p>
      <w:pPr>
        <w:pStyle w:val="Normal"/>
        <w:rPr/>
      </w:pPr>
      <w:r>
        <w:rPr/>
        <w:t>Раздел V. Процесс развития обществ 375</w:t>
      </w:r>
    </w:p>
    <w:p>
      <w:pPr>
        <w:pStyle w:val="Normal"/>
        <w:rPr/>
      </w:pPr>
      <w:r>
        <w:rPr/>
        <w:t>Глава 21. Типы общественного развития 376</w:t>
      </w:r>
    </w:p>
    <w:p>
      <w:pPr>
        <w:pStyle w:val="Normal"/>
        <w:rPr/>
      </w:pPr>
      <w:r>
        <w:rPr/>
        <w:t>21.1. Понятие общественного развития 376</w:t>
      </w:r>
    </w:p>
    <w:p>
      <w:pPr>
        <w:pStyle w:val="Normal"/>
        <w:rPr/>
      </w:pPr>
      <w:r>
        <w:rPr/>
        <w:t>21.2. Циклическое развитие обществ 378</w:t>
      </w:r>
    </w:p>
    <w:p>
      <w:pPr>
        <w:pStyle w:val="Normal"/>
        <w:rPr/>
      </w:pPr>
      <w:r>
        <w:rPr/>
        <w:t>21.3. Линейное развитие обществ 383</w:t>
      </w:r>
    </w:p>
    <w:p>
      <w:pPr>
        <w:pStyle w:val="Normal"/>
        <w:rPr/>
      </w:pPr>
      <w:r>
        <w:rPr/>
        <w:t>21.4. Спиралевидное развитие обществ 385</w:t>
      </w:r>
    </w:p>
    <w:p>
      <w:pPr>
        <w:pStyle w:val="Normal"/>
        <w:rPr/>
      </w:pPr>
      <w:r>
        <w:rPr/>
      </w:r>
    </w:p>
    <w:p>
      <w:pPr>
        <w:pStyle w:val="Normal"/>
        <w:rPr/>
      </w:pPr>
      <w:r>
        <w:rPr/>
        <w:t>Глава 22. Субъекты общественного развития 389</w:t>
      </w:r>
    </w:p>
    <w:p>
      <w:pPr>
        <w:pStyle w:val="Normal"/>
        <w:rPr/>
      </w:pPr>
      <w:r>
        <w:rPr/>
        <w:t>22.1. Лидеры, элиты, бюрократия 389</w:t>
      </w:r>
    </w:p>
    <w:p>
      <w:pPr>
        <w:pStyle w:val="Normal"/>
        <w:rPr/>
      </w:pPr>
      <w:r>
        <w:rPr/>
        <w:t>22.2. Социальные общности 394</w:t>
      </w:r>
    </w:p>
    <w:p>
      <w:pPr>
        <w:pStyle w:val="Normal"/>
        <w:rPr/>
      </w:pPr>
      <w:r>
        <w:rPr/>
        <w:t>22.3. Исторические общности 399</w:t>
      </w:r>
    </w:p>
    <w:p>
      <w:pPr>
        <w:pStyle w:val="Normal"/>
        <w:rPr/>
      </w:pPr>
      <w:r>
        <w:rPr/>
      </w:r>
    </w:p>
    <w:p>
      <w:pPr>
        <w:pStyle w:val="Normal"/>
        <w:rPr/>
      </w:pPr>
      <w:r>
        <w:rPr/>
        <w:t>Глава 23. Механизм общественного развития 405</w:t>
      </w:r>
    </w:p>
    <w:p>
      <w:pPr>
        <w:pStyle w:val="Normal"/>
        <w:rPr/>
      </w:pPr>
      <w:r>
        <w:rPr/>
        <w:t>23.1. Социальный конфликт 405</w:t>
      </w:r>
    </w:p>
    <w:p>
      <w:pPr>
        <w:pStyle w:val="Normal"/>
        <w:rPr/>
      </w:pPr>
      <w:r>
        <w:rPr/>
        <w:t>23.2. Социальная эволюция и революция 410</w:t>
      </w:r>
    </w:p>
    <w:p>
      <w:pPr>
        <w:pStyle w:val="Normal"/>
        <w:rPr/>
      </w:pPr>
      <w:r>
        <w:rPr/>
        <w:t>23.3. Социальная модернизация, гибридизация, конвергенция 415</w:t>
      </w:r>
    </w:p>
    <w:p>
      <w:pPr>
        <w:pStyle w:val="Normal"/>
        <w:rPr/>
      </w:pPr>
      <w:r>
        <w:rPr/>
      </w:r>
    </w:p>
    <w:p>
      <w:pPr>
        <w:pStyle w:val="Normal"/>
        <w:rPr/>
      </w:pPr>
      <w:r>
        <w:rPr/>
        <w:t>Глава 24. Общественный прогресс и перспективы развития человечества 424</w:t>
      </w:r>
    </w:p>
    <w:p>
      <w:pPr>
        <w:pStyle w:val="Normal"/>
        <w:rPr/>
      </w:pPr>
      <w:r>
        <w:rPr/>
        <w:t>24.1. Понятие общественного прогресса 424</w:t>
      </w:r>
    </w:p>
    <w:p>
      <w:pPr>
        <w:pStyle w:val="Normal"/>
        <w:rPr/>
      </w:pPr>
      <w:r>
        <w:rPr/>
        <w:t>24.2. Критерии общественного прогресса 427</w:t>
      </w:r>
    </w:p>
    <w:p>
      <w:pPr>
        <w:pStyle w:val="Normal"/>
        <w:rPr/>
      </w:pPr>
      <w:r>
        <w:rPr/>
        <w:t>23.3. Перспективы общественного развития 4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Предисловие</w:t>
      </w:r>
    </w:p>
    <w:p>
      <w:pPr>
        <w:pStyle w:val="Normal"/>
        <w:rPr/>
      </w:pPr>
      <w:r>
        <w:rPr/>
      </w:r>
    </w:p>
    <w:p>
      <w:pPr>
        <w:pStyle w:val="Normal"/>
        <w:rPr/>
      </w:pPr>
      <w:r>
        <w:rPr/>
        <w:t>Социальная философия является не только философской теорией общества, но и методологией изучения других общественных наук: философии истории, социологии, философии права, политологии и др.</w:t>
      </w:r>
    </w:p>
    <w:p>
      <w:pPr>
        <w:pStyle w:val="Normal"/>
        <w:rPr/>
      </w:pPr>
      <w:r>
        <w:rPr/>
      </w:r>
    </w:p>
    <w:p>
      <w:pPr>
        <w:pStyle w:val="Normal"/>
        <w:rPr/>
      </w:pPr>
      <w:r>
        <w:rPr/>
        <w:t>Двумя основными направлениями в социальной философии до сих пор остаются идеалистическое и материалистическое (марксистское). Упадок советского общества, основанного на марксистской социальной философии, явился прямым свидетельством ее несовременности.</w:t>
      </w:r>
    </w:p>
    <w:p>
      <w:pPr>
        <w:pStyle w:val="Normal"/>
        <w:rPr/>
      </w:pPr>
      <w:r>
        <w:rPr/>
      </w:r>
    </w:p>
    <w:p>
      <w:pPr>
        <w:pStyle w:val="Normal"/>
        <w:rPr/>
      </w:pPr>
      <w:r>
        <w:rPr/>
        <w:t>Предлагаемое учебное пособие представляет решительный отказ от крайностей марксизма и идеализма и попытку конвергенции, синтеза, итерации социально-философского идеализма и материализма (марксизма) в социально-философский реализм.</w:t>
      </w:r>
    </w:p>
    <w:p>
      <w:pPr>
        <w:pStyle w:val="Normal"/>
        <w:rPr/>
      </w:pPr>
      <w:r>
        <w:rPr/>
      </w:r>
    </w:p>
    <w:p>
      <w:pPr>
        <w:pStyle w:val="Normal"/>
        <w:rPr/>
      </w:pPr>
      <w:r>
        <w:rPr/>
        <w:t>Методологической основой социально-философского реализма является синтез, с одной стороны, детерминистской и позитивистской, а с другой стороны, культурцентристской и духовно-ценностной парадигм, которые ранее были разведены между марксизмом и идеализмом.</w:t>
      </w:r>
    </w:p>
    <w:p>
      <w:pPr>
        <w:pStyle w:val="Normal"/>
        <w:rPr/>
      </w:pPr>
      <w:r>
        <w:rPr/>
      </w:r>
    </w:p>
    <w:p>
      <w:pPr>
        <w:pStyle w:val="Normal"/>
        <w:rPr/>
      </w:pPr>
      <w:r>
        <w:rPr/>
      </w:r>
    </w:p>
    <w:p>
      <w:pPr>
        <w:pStyle w:val="Normal"/>
        <w:rPr/>
      </w:pPr>
      <w:r>
        <w:rPr/>
        <w:t>В учебном пособии четко выделено идеалистическое, марксистское и реалистическое понимание основного вопроса социальной философии. Обстоятельно проанализированы все основные сферы общественного организма: географическая, демосоциальная, экономическая, политическая, духовная.</w:t>
      </w:r>
    </w:p>
    <w:p>
      <w:pPr>
        <w:pStyle w:val="Normal"/>
        <w:rPr/>
      </w:pPr>
      <w:r>
        <w:rPr/>
      </w:r>
    </w:p>
    <w:p>
      <w:pPr>
        <w:pStyle w:val="Normal"/>
        <w:rPr/>
      </w:pPr>
      <w:r>
        <w:rPr/>
        <w:t>Предложено новое понимание общественной формации как метасистемы общественного организма. На его основе выделены три основных типа общественной формации: экономический, политический, смешанный. Это позволяет показать сложность и многообразие общественных организмов.</w:t>
      </w:r>
    </w:p>
    <w:p>
      <w:pPr>
        <w:pStyle w:val="Normal"/>
        <w:rPr/>
      </w:pPr>
      <w:r>
        <w:rPr/>
      </w:r>
    </w:p>
    <w:p>
      <w:pPr>
        <w:pStyle w:val="Normal"/>
        <w:rPr/>
      </w:pPr>
      <w:r>
        <w:rPr/>
        <w:t>Сформулировано понятие общественной цивилизации, своеобразной духовной формации общества. Она дополняет общественную формацию подобно тому, как личность дополняет тело человека. В ней общественный организм достраивается до духовного уровня. Выделены основные типы общественной цивилизации, коррелирующиеся с соответствующими типами общественной формации.</w:t>
      </w:r>
    </w:p>
    <w:p>
      <w:pPr>
        <w:pStyle w:val="Normal"/>
        <w:rPr/>
      </w:pPr>
      <w:r>
        <w:rPr/>
      </w:r>
    </w:p>
    <w:p>
      <w:pPr>
        <w:pStyle w:val="Normal"/>
        <w:rPr/>
      </w:pPr>
      <w:r>
        <w:rPr/>
        <w:t>4</w:t>
      </w:r>
    </w:p>
    <w:p>
      <w:pPr>
        <w:pStyle w:val="Normal"/>
        <w:rPr/>
      </w:pPr>
      <w:r>
        <w:rPr/>
      </w:r>
    </w:p>
    <w:p>
      <w:pPr>
        <w:pStyle w:val="Normal"/>
        <w:rPr/>
      </w:pPr>
      <w:r>
        <w:rPr/>
        <w:t>Все это позволило проанализировать цивилизационные этапы развития человеческих обществ: доиндустриальный, индустриальный, постиндустриальный, представляющие единство соответствующих общественных формаций и цивилизаций.</w:t>
      </w:r>
    </w:p>
    <w:p>
      <w:pPr>
        <w:pStyle w:val="Normal"/>
        <w:rPr/>
      </w:pPr>
      <w:r>
        <w:rPr/>
      </w:r>
    </w:p>
    <w:p>
      <w:pPr>
        <w:pStyle w:val="Normal"/>
        <w:rPr/>
      </w:pPr>
      <w:r>
        <w:rPr/>
        <w:t>В учебном пособии раскрыты основные типы и субъекты исторического процесса, а также формы, в которых он протекает: социальная эволюция, социальная революция, социальная гибридизация, конвергенция, модернизация.</w:t>
      </w:r>
    </w:p>
    <w:p>
      <w:pPr>
        <w:pStyle w:val="Normal"/>
        <w:rPr/>
      </w:pPr>
      <w:r>
        <w:rPr/>
      </w:r>
    </w:p>
    <w:p>
      <w:pPr>
        <w:pStyle w:val="Normal"/>
        <w:rPr/>
      </w:pPr>
      <w:r>
        <w:rPr/>
        <w:t>Общественный прогресс представлен как сложный, противоречивый, непредсказуемый. Проанализированы исторические вызовы современности: глобализация, экологический кризис, противоречия постиндустриализма, индустриализма, доиндустриализма.</w:t>
      </w:r>
    </w:p>
    <w:p>
      <w:pPr>
        <w:pStyle w:val="Normal"/>
        <w:rPr/>
      </w:pPr>
      <w:r>
        <w:rPr/>
      </w:r>
    </w:p>
    <w:p>
      <w:pPr>
        <w:pStyle w:val="Normal"/>
        <w:rPr/>
      </w:pPr>
      <w:r>
        <w:rPr/>
        <w:t>Экологический кризис, демографический взрыв, процесс глобализации, превращение человечества в иерархию формационных и цивилизационных структур - все это углубляет прежние и порождает новые социальные конфликты, имеющие глобальный характер.</w:t>
      </w:r>
    </w:p>
    <w:p>
      <w:pPr>
        <w:pStyle w:val="Normal"/>
        <w:rPr/>
      </w:pPr>
      <w:r>
        <w:rPr/>
      </w:r>
    </w:p>
    <w:p>
      <w:pPr>
        <w:pStyle w:val="Normal"/>
        <w:rPr/>
      </w:pPr>
      <w:r>
        <w:rPr/>
        <w:t>Постсоветская России потерпела очередную неудачу в своевременности и умелости формационной и цивилизационной модернизации советского общества и оказалась в глубоком кризисе. Кризис, переживаемый Россией, вновь совпал с кризисом, охватившим человечество.</w:t>
      </w:r>
    </w:p>
    <w:p>
      <w:pPr>
        <w:pStyle w:val="Normal"/>
        <w:rPr/>
      </w:pPr>
      <w:r>
        <w:rPr/>
      </w:r>
    </w:p>
    <w:p>
      <w:pPr>
        <w:pStyle w:val="Normal"/>
        <w:rPr/>
      </w:pPr>
      <w:r>
        <w:rPr/>
        <w:t>Постсоветское поколение российских студентов должно знать современную реалистическую социальную философию, чтобы иметь интеллектуальный инструмент для адекватной оценки общественной действительности и принятия самостоятельных творческих решений.</w:t>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дел I</w:t>
      </w:r>
    </w:p>
    <w:p>
      <w:pPr>
        <w:pStyle w:val="Normal"/>
        <w:rPr/>
      </w:pPr>
      <w:r>
        <w:rPr/>
        <w:t>СОЦИАЛЬНАЯ ФИЛОСОФИЯ КАК ФОРМА ОБЩЕСТВЕННОГО САМОСОЗНАНИЯ</w:t>
      </w:r>
    </w:p>
    <w:p>
      <w:pPr>
        <w:pStyle w:val="Normal"/>
        <w:rPr/>
      </w:pPr>
      <w:r>
        <w:rPr/>
      </w:r>
    </w:p>
    <w:p>
      <w:pPr>
        <w:pStyle w:val="Normal"/>
        <w:rPr/>
      </w:pPr>
      <w:r>
        <w:rPr/>
        <w:t>ГЛАВА 1</w:t>
      </w:r>
    </w:p>
    <w:p>
      <w:pPr>
        <w:pStyle w:val="Normal"/>
        <w:rPr/>
      </w:pPr>
      <w:r>
        <w:rPr/>
        <w:t>Предмет социальной философии</w:t>
      </w:r>
    </w:p>
    <w:p>
      <w:pPr>
        <w:pStyle w:val="Normal"/>
        <w:rPr/>
      </w:pPr>
      <w:r>
        <w:rPr/>
      </w:r>
    </w:p>
    <w:p>
      <w:pPr>
        <w:pStyle w:val="Normal"/>
        <w:rPr/>
      </w:pPr>
      <w:r>
        <w:rPr/>
        <w:t>1.1. Социальная философия как часть философии</w:t>
      </w:r>
    </w:p>
    <w:p>
      <w:pPr>
        <w:pStyle w:val="Normal"/>
        <w:rPr/>
      </w:pPr>
      <w:r>
        <w:rPr/>
      </w:r>
    </w:p>
    <w:p>
      <w:pPr>
        <w:pStyle w:val="Normal"/>
        <w:rPr/>
      </w:pPr>
      <w:r>
        <w:rPr/>
        <w:t>Философия как мировоззренческая форма общественного сознания состоит из четырех частей: истории философии, философии природы (натурфилософии), философии общества (социальной философии), философии человека (философской антропологии). Социальная философия конкретизирует основные вопросы, поставленные в философии природы, где они рассматриваются в самой общей форме как вопросы об отношении сознания и природы.</w:t>
      </w:r>
    </w:p>
    <w:p>
      <w:pPr>
        <w:pStyle w:val="Normal"/>
        <w:rPr/>
      </w:pPr>
      <w:r>
        <w:rPr/>
      </w:r>
    </w:p>
    <w:p>
      <w:pPr>
        <w:pStyle w:val="Normal"/>
        <w:rPr/>
      </w:pPr>
      <w:r>
        <w:rPr/>
        <w:t>Формой общественного самосознания мира является мировоззрение.</w:t>
      </w:r>
    </w:p>
    <w:p>
      <w:pPr>
        <w:pStyle w:val="Normal"/>
        <w:rPr/>
      </w:pPr>
      <w:r>
        <w:rPr/>
      </w:r>
    </w:p>
    <w:p>
      <w:pPr>
        <w:pStyle w:val="Normal"/>
        <w:rPr/>
      </w:pPr>
      <w:r>
        <w:rPr/>
        <w:t>Мировоззрение есть совокупность наиболее общих взглядов о природе, обществе, человеке, а также методов познания и ценностей людей.</w:t>
      </w:r>
    </w:p>
    <w:p>
      <w:pPr>
        <w:pStyle w:val="Normal"/>
        <w:rPr/>
      </w:pPr>
      <w:r>
        <w:rPr/>
      </w:r>
    </w:p>
    <w:p>
      <w:pPr>
        <w:pStyle w:val="Normal"/>
        <w:rPr/>
      </w:pPr>
      <w:r>
        <w:rPr/>
        <w:t>Существуют три формы мировоззрения людей: мифология, религия, философия. Социальная философия представляет собой социальную часть мировоззрения (рис. 1.1).</w:t>
      </w:r>
    </w:p>
    <w:p>
      <w:pPr>
        <w:pStyle w:val="Normal"/>
        <w:rPr/>
      </w:pPr>
      <w:r>
        <w:rPr/>
      </w:r>
    </w:p>
    <w:p>
      <w:pPr>
        <w:pStyle w:val="Normal"/>
        <w:rPr/>
      </w:pPr>
      <w:r>
        <w:rPr/>
        <w:t>Основным вопросом философии является вопрос об отношении человека и природы (мира). Здесь на одной стороне выступает природа (включающая в себя общество и тело человека) в виде материи, на другой стороне - человек как абстрактное существо, наделенное сознанием, познанием и практической деятельностью. Важнейшие вопросы натурфилософии - это представления о природе в целом, сознании, познании и т.п.</w:t>
      </w:r>
    </w:p>
    <w:p>
      <w:pPr>
        <w:pStyle w:val="Normal"/>
        <w:rPr/>
      </w:pPr>
      <w:r>
        <w:rPr/>
      </w:r>
    </w:p>
    <w:p>
      <w:pPr>
        <w:pStyle w:val="Normal"/>
        <w:rPr/>
      </w:pPr>
      <w:r>
        <w:rPr/>
        <w:t>Социальная философия (философия общества) получила развитие значительно позже, чем натурфилософия. Это было обусловлено прежде всего зависимостью человека от природы, необходимостью первоначального познания именно ее закономерностей. К тому же общество сложнее для познания, так как оно является результатом деятельности многих людей, наделенных сознанием и волей, способных направить развитие общества в том или ином направлении. А человек находится внутри этого общества, оно близко к нему, и он не может рассмотреть его со стороны.</w:t>
      </w:r>
    </w:p>
    <w:p>
      <w:pPr>
        <w:pStyle w:val="Normal"/>
        <w:rPr/>
      </w:pPr>
      <w:r>
        <w:rPr/>
      </w:r>
    </w:p>
    <w:p>
      <w:pPr>
        <w:pStyle w:val="Normal"/>
        <w:rPr/>
      </w:pPr>
      <w:r>
        <w:rPr/>
        <w:t>7</w:t>
      </w:r>
    </w:p>
    <w:p>
      <w:pPr>
        <w:pStyle w:val="Normal"/>
        <w:rPr/>
      </w:pPr>
      <w:r>
        <w:rPr/>
      </w:r>
    </w:p>
    <w:p>
      <w:pPr>
        <w:pStyle w:val="Normal"/>
        <w:rPr/>
      </w:pPr>
      <w:r>
        <w:rPr/>
        <w:t>Основным вопросом социальной философии всегда был вопрос о взаимоотношении общественного человека и общества. Решение этого вопроса связано с анализом: 1) общества в целом, 2) общественного человека, 3) познания общественным человеком общества, 4) практического изменения общества общественным человеком в соответствии с его развивающимися потребностями (материальными, социальными, духовными). А это предполагает, прежде всего, рассмотрение общества как некоей развивающейся целостности, представляющей единство субъективного и объективного [1].</w:t>
      </w:r>
    </w:p>
    <w:p>
      <w:pPr>
        <w:pStyle w:val="Normal"/>
        <w:rPr/>
      </w:pPr>
      <w:r>
        <w:rPr/>
      </w:r>
    </w:p>
    <w:p>
      <w:pPr>
        <w:pStyle w:val="Normal"/>
        <w:rPr/>
      </w:pPr>
      <w:r>
        <w:rPr/>
        <w:t>1 "Проблема социальной философии - вопрос о том, что такое, собственно, есть общество, какое значение оно имеет в жизни человека, в чем его истинное существо и к чему оно нас обязывает", - писал C.Л. Франк (цит. по: Барулин B.C. Социальная философия. Ч. 1. - М.: МГУ..1993. - С. 3).</w:t>
      </w:r>
    </w:p>
    <w:p>
      <w:pPr>
        <w:pStyle w:val="Normal"/>
        <w:rPr/>
      </w:pPr>
      <w:r>
        <w:rPr/>
      </w:r>
    </w:p>
    <w:p>
      <w:pPr>
        <w:pStyle w:val="Normal"/>
        <w:rPr/>
      </w:pPr>
      <w:r>
        <w:rPr/>
      </w:r>
    </w:p>
    <w:p>
      <w:pPr>
        <w:pStyle w:val="Normal"/>
        <w:rPr/>
      </w:pPr>
      <w:r>
        <w:rPr/>
        <w:t>Общество в рамках социальной философии выступает в форме общественного бытия, способа общественного производства, представляющего систему сложных и незаметных связей между людьми в форме совместной жизни, социальных институтов (языка, семьи, денег, государства и т.п.), социальных общностей (возрастных, этнических, профессиональных и т.п.). Но общественное бытие есть единство объективного (и материального) и субъективного (сознательного). Это значительно усложняет проблемы взаимосвязи человеческого общества и общественного человека.</w:t>
      </w:r>
    </w:p>
    <w:p>
      <w:pPr>
        <w:pStyle w:val="Normal"/>
        <w:rPr/>
      </w:pPr>
      <w:r>
        <w:rPr/>
      </w:r>
    </w:p>
    <w:p>
      <w:pPr>
        <w:pStyle w:val="Normal"/>
        <w:rPr/>
      </w:pPr>
      <w:r>
        <w:rPr/>
        <w:t>8</w:t>
      </w:r>
    </w:p>
    <w:p>
      <w:pPr>
        <w:pStyle w:val="Normal"/>
        <w:rPr/>
      </w:pPr>
      <w:r>
        <w:rPr/>
      </w:r>
    </w:p>
    <w:p>
      <w:pPr>
        <w:pStyle w:val="Normal"/>
        <w:rPr/>
      </w:pPr>
      <w:r>
        <w:rPr/>
        <w:t>Общественный человек - это не индивид, а человек в составе какой-то общности: семьи, деревни, этноса, государства, страны. Одновременно он является элементом каких-то социальных общностей, социальных институтов, общественных сфер, которые составляют перечисленные выше общества. Общественный человек предстает в социальной философии в различных социальных сферах общества (демосоциальной, экономической, политической, духовной). Поэтому, когда речь идет о социальной философии, мы абстрагируемся и от натурфилософского человека (человека вообще), и от человека антропологического (индивида) и рассматриваем общности людей, наделенные общественным сознанием и практической деятельностью. Сознание общественных людей (общественное сознание) отвлекается от проблем натурфилософского сознания, форм чувственного и логического, эмпирического и теоретического. Социальная философия исследует роль общественного человека в становлении, функционировании и развитии общества.</w:t>
      </w:r>
    </w:p>
    <w:p>
      <w:pPr>
        <w:pStyle w:val="Normal"/>
        <w:rPr/>
      </w:pPr>
      <w:r>
        <w:rPr/>
      </w:r>
    </w:p>
    <w:p>
      <w:pPr>
        <w:pStyle w:val="Normal"/>
        <w:rPr/>
      </w:pPr>
      <w:r>
        <w:rPr/>
        <w:t>Диалектика человеческого общества и общественного человека как единства объективного и субъективного - вот главная проблема социально-философского познания. Вопрос о взаимосвязи общественного сознания и общественного бытия есть конкретизация основного вопроса философии. С одной стороны, человеческое общество как способ общественного производства оказывает громадное влияние на социализацию новых человеческих поколений, формируя их по своим законам и меркам. С другой стороны, новые человеческие поколения, развивая свое сознание и практические навыки, изменяют свое общественное бытие, создавая тем самым новую социальную среду для социализации будущих поколений.</w:t>
      </w:r>
    </w:p>
    <w:p>
      <w:pPr>
        <w:pStyle w:val="Normal"/>
        <w:rPr/>
      </w:pPr>
      <w:r>
        <w:rPr/>
      </w:r>
    </w:p>
    <w:p>
      <w:pPr>
        <w:pStyle w:val="Normal"/>
        <w:rPr/>
      </w:pPr>
      <w:r>
        <w:rPr/>
        <w:t>Социальная философия конкретизирует натурфилософские проблемы на социальном (общественном) уровне. Соотношение натурфилософии и социальной философии - это соотношение общего и особенного. Все, присущее общему (отношению человека и природы), присуще и особенному (социальному сознанию и общественному бытию). Но общее проявляется в особенном в полном соответствии с природой последнего. Социально-философские проблемы, методы их решения и результаты будут содержать не только общее (натурфилософское), но и качественно новое. Например, в сознании человека, в отличие от общественного сознания, нет общественных интересов, в материи нет производительных сил и производственных отношений людей и т.п. Таким образом, переход от натурфилософских к социально-философским проблемам есть процесс перехода от более простого и абстрактного к более сложному и</w:t>
      </w:r>
    </w:p>
    <w:p>
      <w:pPr>
        <w:pStyle w:val="Normal"/>
        <w:rPr/>
      </w:pPr>
      <w:r>
        <w:rPr/>
      </w:r>
    </w:p>
    <w:p>
      <w:pPr>
        <w:pStyle w:val="Normal"/>
        <w:rPr/>
      </w:pPr>
      <w:r>
        <w:rPr/>
        <w:t>9</w:t>
      </w:r>
    </w:p>
    <w:p>
      <w:pPr>
        <w:pStyle w:val="Normal"/>
        <w:rPr/>
      </w:pPr>
      <w:r>
        <w:rPr/>
      </w:r>
    </w:p>
    <w:p>
      <w:pPr>
        <w:pStyle w:val="Normal"/>
        <w:rPr/>
      </w:pPr>
      <w:r>
        <w:rPr/>
        <w:t>конкретному. Социальная философия есть теория среднего уровня по сравнению с натурфилософией природы и философией человека. Натурфилософские положения нельзя автоматически перенести на социально-философскую почву. Это обусловлено, в частности, тем, что общественное бытие представляет единство объективного и субъективного, результат природного и сознательного. При осмыслении социально-философских проблем появляется необходимость в новых философских понятиях, которых не было в натурфилософии: общества, общественного бытия, общественного сознания, человеческой деятельности, объективных и субъективных факторов, идеологии и т.п. Одним словом, социальная философия представляет собой, с одной стороны, часть философии как мировоззрения, а с другой стороны - это относительно самостоятельное философское мировоззрение.</w:t>
      </w:r>
    </w:p>
    <w:p>
      <w:pPr>
        <w:pStyle w:val="Normal"/>
        <w:rPr/>
      </w:pPr>
      <w:r>
        <w:rPr/>
      </w:r>
    </w:p>
    <w:p>
      <w:pPr>
        <w:pStyle w:val="Normal"/>
        <w:rPr/>
      </w:pPr>
      <w:r>
        <w:rPr/>
        <w:t>Философия человека (философская антропология) представляет собой часть философии, в которой изучается взаимоотношение между индивидуальным человеком и индивидуальным бытием. На этом уровне возникают новые вопросы, в которых натурфилософские и социально-философские проблемы получают дальнейшую конкретизацию: что такое индивид в единстве его тела и духа; что такое индивидуальное сознание; в чем состоит смысл жизни и смерти индивида; что представляет собой процесс самопознания; что такое бессознательное, душевное, духовное; зачем создана идея Бога и его разных посланцев на Земле (Будды, Христа, Мухаммеда и др.) и т.п.? Ясперс пишет,</w:t>
      </w:r>
    </w:p>
    <w:p>
      <w:pPr>
        <w:pStyle w:val="Normal"/>
        <w:rPr/>
      </w:pPr>
      <w:r>
        <w:rPr/>
      </w:r>
    </w:p>
    <w:p>
      <w:pPr>
        <w:pStyle w:val="Normal"/>
        <w:rPr/>
      </w:pPr>
      <w:r>
        <w:rPr/>
        <w:t>...что человек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ющие освобождения и спасения... [1]</w:t>
      </w:r>
    </w:p>
    <w:p>
      <w:pPr>
        <w:pStyle w:val="Normal"/>
        <w:rPr/>
      </w:pPr>
      <w:r>
        <w:rPr/>
      </w:r>
    </w:p>
    <w:p>
      <w:pPr>
        <w:pStyle w:val="Normal"/>
        <w:rPr/>
      </w:pPr>
      <w:r>
        <w:rPr/>
        <w:t>1 Ясперс К. Смысл и назначение истории. - М., 1991. - С. 33.</w:t>
      </w:r>
    </w:p>
    <w:p>
      <w:pPr>
        <w:pStyle w:val="Normal"/>
        <w:rPr/>
      </w:pPr>
      <w:r>
        <w:rPr/>
      </w:r>
    </w:p>
    <w:p>
      <w:pPr>
        <w:pStyle w:val="Normal"/>
        <w:rPr/>
      </w:pPr>
      <w:r>
        <w:rPr/>
      </w:r>
    </w:p>
    <w:p>
      <w:pPr>
        <w:pStyle w:val="Normal"/>
        <w:rPr/>
      </w:pPr>
      <w:r>
        <w:rPr/>
        <w:t>Социальная философия не только проявляется в философии человека, но и испытывает от последней серьезное обратное влияние через мотивы рассмотрения социально-философских проблем. Этими мотивами являются различные аспекты и проблемы взаимосвязи индивидуального бытия и индивидуального сознания, их противоречия и перспективы развития. Взаимосвязь индивидуального бытия и индивидуального сознания, проблемы философской антропологии являются критериями оценки взаимосвязи общественного бытия и общественного сознания, человеческого общества и общественного человека. Они направляют и социально-философские исследования. Это выражается в мотивах (интересах эпохи) социально-философского подхода к обществу, диалектике общественного бытия и общественного сознания.</w:t>
      </w:r>
    </w:p>
    <w:p>
      <w:pPr>
        <w:pStyle w:val="Normal"/>
        <w:rPr/>
      </w:pPr>
      <w:r>
        <w:rPr/>
      </w:r>
    </w:p>
    <w:p>
      <w:pPr>
        <w:pStyle w:val="Normal"/>
        <w:rPr/>
      </w:pPr>
      <w:r>
        <w:rPr/>
        <w:t>10</w:t>
      </w:r>
    </w:p>
    <w:p>
      <w:pPr>
        <w:pStyle w:val="Normal"/>
        <w:rPr/>
      </w:pPr>
      <w:r>
        <w:rPr/>
      </w:r>
    </w:p>
    <w:p>
      <w:pPr>
        <w:pStyle w:val="Normal"/>
        <w:rPr/>
      </w:pPr>
      <w:r>
        <w:rPr/>
        <w:t>Одновременно социальная философия, рассматривая общество как природно-социальную целостность, при анализе своих проблем не может не учитывать индивида: он постоянно находится в центре социально-философского рассуждения. Социальная философия рассматривает общество как процесс и результат деятельности людей, реализации их потребностей, способностей в конкретно-исторических условиях современности. Это приводит зачастую к смешиванию социально-философских и философско-антропологических проблем в социальной философии.</w:t>
      </w:r>
    </w:p>
    <w:p>
      <w:pPr>
        <w:pStyle w:val="Normal"/>
        <w:rPr/>
      </w:pPr>
      <w:r>
        <w:rPr/>
      </w:r>
    </w:p>
    <w:p>
      <w:pPr>
        <w:pStyle w:val="Normal"/>
        <w:rPr/>
      </w:pPr>
      <w:r>
        <w:rPr/>
        <w:t>Таким образом, философия как мировоззренческая форма общественного сознания раскрывает три основных уровня и раздела философского познания и сознания, тесно взаимосвязанных между собой. Изучение философии в целом позволяет мыслящему человеку составить себе достаточно целостное представление о мире, обществе, человеке и смысле его жизни. И важной составной частью и относительно самостоятельным разделом философии выступает социальная философия. На рубеже веков именно она становится ведущей составной частью философии, отодвигая в какой-то мере философию природы на второй пл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Предмет социальной философии</w:t>
      </w:r>
    </w:p>
    <w:p>
      <w:pPr>
        <w:pStyle w:val="Normal"/>
        <w:rPr/>
      </w:pPr>
      <w:r>
        <w:rPr/>
      </w:r>
    </w:p>
    <w:p>
      <w:pPr>
        <w:pStyle w:val="Normal"/>
        <w:rPr/>
      </w:pPr>
      <w:r>
        <w:rPr/>
        <w:t>В качестве объекта социально-философского анализа выступает общество - локальное или человечество. Общество является объектом анализа разных наук: истории, социологии, философии истории, социальной философии и др. Но каждая из них имеет свой предмет исследования, т.е. свой аспект в изучении общества, а значит, общие и специфические методы социального познания.</w:t>
      </w:r>
    </w:p>
    <w:p>
      <w:pPr>
        <w:pStyle w:val="Normal"/>
        <w:rPr/>
      </w:pPr>
      <w:r>
        <w:rPr/>
      </w:r>
    </w:p>
    <w:p>
      <w:pPr>
        <w:pStyle w:val="Normal"/>
        <w:rPr/>
      </w:pPr>
      <w:r>
        <w:rPr/>
        <w:t>Предметом социальной философии является отношение между обществом людей и общественным человеком. В этом отношении общество выступает в качестве общественного бытия, а человек в форме общественного сознания. Последнее означает, что общественный человек - это люди, объединенные в род, этнос, народ, цивилизацию и т.п., а не индивид. При таком подходе общество, его познание и общественное сознание, а также общественная практика приобретают очевидную специфику по сравнению с другими науками и формами мировоззрения, изучающими общество. Таким образом, социальная философия - это составная часть философии, изучающая взаимоотношение между обществом и человеком в форме взаимодействия общественного бытия и общественного сознания.</w:t>
      </w:r>
    </w:p>
    <w:p>
      <w:pPr>
        <w:pStyle w:val="Normal"/>
        <w:rPr/>
      </w:pPr>
      <w:r>
        <w:rPr/>
      </w:r>
    </w:p>
    <w:p>
      <w:pPr>
        <w:pStyle w:val="Normal"/>
        <w:rPr/>
      </w:pPr>
      <w:r>
        <w:rPr/>
        <w:t>11</w:t>
      </w:r>
    </w:p>
    <w:p>
      <w:pPr>
        <w:pStyle w:val="Normal"/>
        <w:rPr/>
      </w:pPr>
      <w:r>
        <w:rPr/>
      </w:r>
    </w:p>
    <w:p>
      <w:pPr>
        <w:pStyle w:val="Normal"/>
        <w:rPr/>
      </w:pPr>
      <w:r>
        <w:rPr/>
        <w:t>Предметом социальной философии являются отношения между общественным человеком, с одной стороны, и социальными институтами, общественными сферами, общественными формациями, общественными цивилизациями и т.п. - с другой. Сущностью общественного человека в этом случае выступает общественное сознание и общественная практика, которые осуществляются в перечисленных общественных формах. В этой связи уместно подчеркнуть, что социальная философия изучает не общественное бытие и общественное сознание в их раздельности, а процесс их функционирования и развития в различных общественных формах (институтах, сферах, формациях и т.п.). Поэтому важной проблемой социальной философии является изучение общества как целостной природно-социальной системы, важнейшими элементами которой являются общественное бытие и общественное сознание человека.</w:t>
      </w:r>
    </w:p>
    <w:p>
      <w:pPr>
        <w:pStyle w:val="Normal"/>
        <w:rPr/>
      </w:pPr>
      <w:r>
        <w:rPr/>
      </w:r>
    </w:p>
    <w:p>
      <w:pPr>
        <w:pStyle w:val="Normal"/>
        <w:rPr/>
      </w:pPr>
      <w:r>
        <w:rPr/>
        <w:t>Прежде всего, социальная философия изучает общественное бытие, которое трактуется в разных социально-философских системах по-разному. Общественное бытие представляет собой единство объективного (материального) и субъективного (идеального), что затрудняет его понимание и интерпретацию. Приходится конкретизировать методы философского познания: общественная связь и общественное развитие, общественные противоречия, общественные законы, соотношение общественной необходимости и свободы и т.п. И дело здесь не только в соответствующем прилагательном "общественное", но главным образом в выявлении сути новых социально-философских понятий. Поэтому анализ особенностей общественного познания должен предшествовать анализу других проблем социальной философии.</w:t>
      </w:r>
    </w:p>
    <w:p>
      <w:pPr>
        <w:pStyle w:val="Normal"/>
        <w:rPr/>
      </w:pPr>
      <w:r>
        <w:rPr/>
      </w:r>
    </w:p>
    <w:p>
      <w:pPr>
        <w:pStyle w:val="Normal"/>
        <w:rPr/>
      </w:pPr>
      <w:r>
        <w:rPr/>
        <w:t>В силу сложности изучаемого объекта в истории социальной философии возникло несколько направлений анализа: исторический идеализм, исторический материализм, исторический реализм. Они по-разному решают проблему взаимосвязи общественного бытия и общественного сознания и другие смежные проблемы. Все эти направления равноценны с точки зрения общественной истинности, т.е. являются гипотезами, имеющими свою познавательную ценность в разных обществах и в разные исторические периоды. Например, исторический материализм господствовал в социалистических обществах, а исторический идеализм в буржуазных. Сейчас и человечество, и социальная философия поднимаются на новую ступень социального познания.</w:t>
      </w:r>
    </w:p>
    <w:p>
      <w:pPr>
        <w:pStyle w:val="Normal"/>
        <w:rPr/>
      </w:pPr>
      <w:r>
        <w:rPr/>
      </w:r>
    </w:p>
    <w:p>
      <w:pPr>
        <w:pStyle w:val="Normal"/>
        <w:rPr/>
      </w:pPr>
      <w:r>
        <w:rPr/>
        <w:t>12</w:t>
      </w:r>
    </w:p>
    <w:p>
      <w:pPr>
        <w:pStyle w:val="Normal"/>
        <w:rPr/>
      </w:pPr>
      <w:r>
        <w:rPr/>
      </w:r>
    </w:p>
    <w:p>
      <w:pPr>
        <w:pStyle w:val="Normal"/>
        <w:rPr/>
      </w:pPr>
      <w:r>
        <w:rPr/>
        <w:t>Социальная философия изучает человечество как совокупность локальных (отдельных) обществ, находящихся между собой во взаимной связи. В этом случае понятия "человечество" и "общества", из которых оно состоит, различаются. Общества представляют собой целостные системы, своеобразные природно-социальные организмы, состоящие из множества сфер-систем: географической, демографической, экономической и т.п. Эти общественные системы анализируются со стороны составных частей и функций в составе общественных организмов. Уже при изучении этой части социальной философии становится ясно, какое сложное образование представляет собой общество, и как мало мы о нем знаем.</w:t>
      </w:r>
    </w:p>
    <w:p>
      <w:pPr>
        <w:pStyle w:val="Normal"/>
        <w:rPr/>
      </w:pPr>
      <w:r>
        <w:rPr/>
      </w:r>
    </w:p>
    <w:p>
      <w:pPr>
        <w:pStyle w:val="Normal"/>
        <w:rPr/>
      </w:pPr>
      <w:r>
        <w:rPr/>
        <w:t>Одной из проблем социальной философии является процесс развития обществ и человечества. Здесь анализируются основные субъекты социального развития (личности, элиты, классы и нации); типы социального развития (циклическое, линейное, спиралевидное); особенности процесса социального развития (эволюционный, революционный, коэволюционный); общественный прогресс во всей сложности его протекания (критерии, необходимость, цена и т.п.), движущие силы и перспективы общественного прогресса, соотношение сознательного и стихийного в общественном развитии.</w:t>
      </w:r>
    </w:p>
    <w:p>
      <w:pPr>
        <w:pStyle w:val="Normal"/>
        <w:rPr/>
      </w:pPr>
      <w:r>
        <w:rPr/>
      </w:r>
    </w:p>
    <w:p>
      <w:pPr>
        <w:pStyle w:val="Normal"/>
        <w:rPr/>
      </w:pPr>
      <w:r>
        <w:rPr/>
        <w:t>Важной проблемой социальной философии является изучение форм связи между основными сферами общественного организма, т.е. изучение способов интеграции элементов общественного бытия. Такими формами интеграции являются формации обществ (общественные формации), выступающие своеобразными метасистемами. Мы выделяем три типа таких метасистем: политические, экономические, смешанные. Им соответствуют и такие же общества. В рамках этих формаций обществ возникают соответствующие им формы общественного сознания, в которых познается экономическое, политическое, смешанное бытие.</w:t>
      </w:r>
    </w:p>
    <w:p>
      <w:pPr>
        <w:pStyle w:val="Normal"/>
        <w:rPr/>
      </w:pPr>
      <w:r>
        <w:rPr/>
      </w:r>
    </w:p>
    <w:p>
      <w:pPr>
        <w:pStyle w:val="Normal"/>
        <w:rPr/>
      </w:pPr>
      <w:r>
        <w:rPr/>
        <w:t>Социальная философия издавна занимается проблемой качественных этапов в развитии обществ и человечества, что связано с понятием культуры и цивилизации. В культурологии проблема культуры изучается более подробно, как самостоятельная характеристика человеческого общества и человека. В рамках социальной философии культура рассматривается как качественная характеристика общества, многообразия и этапов развития культуры - цивилизаций. В этой части цивилизации изучаются и как характеристики локальных обществ (египетская, западноевропейская, китайская, российская и т.п.), и как характеристики этапов развития человечества: доиндустриальная, индустриальная, постиндустриальная.</w:t>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Социальная философия и смежные науки</w:t>
      </w:r>
    </w:p>
    <w:p>
      <w:pPr>
        <w:pStyle w:val="Normal"/>
        <w:rPr/>
      </w:pPr>
      <w:r>
        <w:rPr/>
      </w:r>
    </w:p>
    <w:p>
      <w:pPr>
        <w:pStyle w:val="Normal"/>
        <w:rPr/>
      </w:pPr>
      <w:r>
        <w:rPr/>
        <w:t>Анализируя предмет социальной философии, нельзя не заметить ее связь с другими науками, прежде всего с философией истории. Философия истории представляет собой осмысление истории человечества с точки зрения взаимодействия в этой реальной истории субъективных сил и объективных условий, необходимостей и случайностей и т.п. Философия истории стремится открыть в истории человечества какую-то конечную цель, которой подчинено развитие общества. Такой целью является стремление гегелевского мирового духа к прусскому государству, материальных производительных сил к коммунистическому обществу и т.п. Таким образом, предмет философии истории и предмет социальной философии тесно переплетаются.</w:t>
      </w:r>
    </w:p>
    <w:p>
      <w:pPr>
        <w:pStyle w:val="Normal"/>
        <w:rPr/>
      </w:pPr>
      <w:r>
        <w:rPr/>
      </w:r>
    </w:p>
    <w:p>
      <w:pPr>
        <w:pStyle w:val="Normal"/>
        <w:rPr/>
      </w:pPr>
      <w:r>
        <w:rPr/>
        <w:t>В отличие от философии истории социальная философия, помимо этой проблемы, рассматривает взаимосвязь человека и общества исторически - в виде истории отдельных цивилизаций, в которых общее (социальная философия) становится особенным, т.е. конкретизируется. Проблемами социальной философии также являются: детерминизм исторического процесса, его движущие силы, единство природного и социального в историческом процессе, его периодизация, единство и многообразие исторического процесса и т.п. Можно сказать, что в философии истории социально-философские проблемы приобретают определенную конкретность, приближение к реальному историческому процессу.</w:t>
      </w:r>
    </w:p>
    <w:p>
      <w:pPr>
        <w:pStyle w:val="Normal"/>
        <w:rPr/>
      </w:pPr>
      <w:r>
        <w:rPr/>
      </w:r>
    </w:p>
    <w:p>
      <w:pPr>
        <w:pStyle w:val="Normal"/>
        <w:rPr/>
      </w:pPr>
      <w:r>
        <w:rPr/>
        <w:t>Социальная философия связана с историей. История в узком смысле слова есть наука о человеческом прошлом, которое определенным образом интерпретируется историком. История обществ и человечества представляет собой совокупность конкретных и многообразных событий, находящихся в определенной пространственной и временной взаимосвязи. История как наука изучает эти события во временной и логической последовательности. Поэтому В.О. Ключевский писал об истории как науке:</w:t>
      </w:r>
    </w:p>
    <w:p>
      <w:pPr>
        <w:pStyle w:val="Normal"/>
        <w:rPr/>
      </w:pPr>
      <w:r>
        <w:rPr/>
      </w:r>
    </w:p>
    <w:p>
      <w:pPr>
        <w:pStyle w:val="Normal"/>
        <w:rPr/>
      </w:pPr>
      <w:r>
        <w:rPr/>
        <w:t>В научном языке слово "историях употребляется в двояком смысле:</w:t>
      </w:r>
    </w:p>
    <w:p>
      <w:pPr>
        <w:pStyle w:val="Normal"/>
        <w:rPr/>
      </w:pPr>
      <w:r>
        <w:rPr/>
      </w:r>
    </w:p>
    <w:p>
      <w:pPr>
        <w:pStyle w:val="Normal"/>
        <w:rPr/>
      </w:pPr>
      <w:r>
        <w:rPr/>
        <w:t>1) как движение во времени [людей, обществ, человечества], процесс и</w:t>
      </w:r>
    </w:p>
    <w:p>
      <w:pPr>
        <w:pStyle w:val="Normal"/>
        <w:rPr/>
      </w:pPr>
      <w:r>
        <w:rPr/>
        <w:t>2) как познание процесса. Поэтому все, что совершается во времени, имеет свою историю. Содержанием истории... служит исторический процесс, т.е. ход, условия и успехи человеческого общежития или жизнь человечества в ее развитии и результатах [1].</w:t>
      </w:r>
    </w:p>
    <w:p>
      <w:pPr>
        <w:pStyle w:val="Normal"/>
        <w:rPr/>
      </w:pPr>
      <w:r>
        <w:rPr/>
      </w:r>
    </w:p>
    <w:p>
      <w:pPr>
        <w:pStyle w:val="Normal"/>
        <w:rPr/>
      </w:pPr>
      <w:r>
        <w:rPr/>
        <w:t>1 Ключевский В.О. Сочинения. В 8 т. Т. 1. Курс русской истории. 4.1. - М., 1956. - С. 14.</w:t>
      </w:r>
    </w:p>
    <w:p>
      <w:pPr>
        <w:pStyle w:val="Normal"/>
        <w:rPr/>
      </w:pPr>
      <w:r>
        <w:rPr/>
      </w:r>
    </w:p>
    <w:p>
      <w:pPr>
        <w:pStyle w:val="Normal"/>
        <w:rPr/>
      </w:pPr>
      <w:r>
        <w:rPr/>
      </w:r>
    </w:p>
    <w:p>
      <w:pPr>
        <w:pStyle w:val="Normal"/>
        <w:rPr/>
      </w:pPr>
      <w:r>
        <w:rPr/>
        <w:t xml:space="preserve">14 </w:t>
      </w:r>
    </w:p>
    <w:p>
      <w:pPr>
        <w:pStyle w:val="Normal"/>
        <w:rPr/>
      </w:pPr>
      <w:r>
        <w:rPr/>
      </w:r>
    </w:p>
    <w:p>
      <w:pPr>
        <w:pStyle w:val="Normal"/>
        <w:rPr/>
      </w:pPr>
      <w:r>
        <w:rPr/>
        <w:t>История - это конкретная (эмпирическая) и теоретическая наука. Первый этап исторического познания включает в себя точное описание и знание социальных фактов (событий), их хронологии, места их происхождения. Собирание исторических (социальных) фактов - это основа (эмпирическая) исторической науки. Следующий теоретический этап исторического познания - систематизация и обобщение собранных исторических фактов. Он предполагает наличие у историка определенной социально-философской гипотезы человеческой истории, включающей общее представление о строении общества, его движущих силах, взаимодействии обществ внутри человечества и т.п. Таким образом, социальная философия, образуя методологическую основу теоретической составляющей истории, объединяющей исторические факты, частично входит в структуру истории. Это можно изобразить в следующей иерархической последовательности: исторические факты - история народов - история человечества - социальная философия.</w:t>
      </w:r>
    </w:p>
    <w:p>
      <w:pPr>
        <w:pStyle w:val="Normal"/>
        <w:rPr/>
      </w:pPr>
      <w:r>
        <w:rPr/>
      </w:r>
    </w:p>
    <w:p>
      <w:pPr>
        <w:pStyle w:val="Normal"/>
        <w:rPr/>
      </w:pPr>
      <w:r>
        <w:rPr/>
        <w:t>Теснее связана социальная философия с социологией. Социология - это наука об обществе как результате деятельности личностей, социальных общностей, институтов. Социология тоже изучает общество, но не со стороны отношения общественного сознания и общественного бытия, а со стороны некоторых структурных элементов общества, их деятельности и взаимоотношений между ними. В этой связи одни социологи (Э. Дюркгейм и др.) полагают, что предметом социологии выступают социальные факты (результат коллективной деятельности), другие (М. Вебер и др.) - социальное поведение (его интересы и мотивы), а третьи (марксисты) - законы функционирования и развития общества как целостной экономической системы (формации).</w:t>
      </w:r>
    </w:p>
    <w:p>
      <w:pPr>
        <w:pStyle w:val="Normal"/>
        <w:rPr/>
      </w:pPr>
      <w:r>
        <w:rPr/>
      </w:r>
    </w:p>
    <w:p>
      <w:pPr>
        <w:pStyle w:val="Normal"/>
        <w:rPr/>
      </w:pPr>
      <w:r>
        <w:rPr/>
        <w:t>В социологии можно выделить три уровня исследования: 1) эмпирический (конкретно-социологические исследования), направленный на получение социологических фактов и эмпирических выводов; 2) отраслевой (социология труда, социология семьи, социология образования и т.п.), представляющий социологические теории среднего уровня (отраслевые); 3) теоретический (теоретическая социология), на котором общество изучается как общественный организм с присущими ему законами функционирования и развития. Последний уровень является социально-философским, он представляет собой часть социальной философии, но не социальную философию в целом. Социальная философия значительно шире и глубже той части теоретической социологии, которая входит в структуру последней. В отличие от социологии история не включает в свой состав социальную философию, которая остается лишь методологической (внешней) основой исторического исследования.</w:t>
      </w:r>
    </w:p>
    <w:p>
      <w:pPr>
        <w:pStyle w:val="Normal"/>
        <w:rPr/>
      </w:pPr>
      <w:r>
        <w:rPr/>
      </w:r>
    </w:p>
    <w:p>
      <w:pPr>
        <w:pStyle w:val="Normal"/>
        <w:rPr/>
      </w:pPr>
      <w:r>
        <w:rPr/>
        <w:t>15</w:t>
      </w:r>
    </w:p>
    <w:p>
      <w:pPr>
        <w:pStyle w:val="Normal"/>
        <w:rPr/>
      </w:pPr>
      <w:r>
        <w:rPr/>
      </w:r>
    </w:p>
    <w:p>
      <w:pPr>
        <w:pStyle w:val="Normal"/>
        <w:rPr/>
      </w:pPr>
      <w:r>
        <w:rPr/>
        <w:t>Социальная философия тесно связана также с социально-исторической антропологией. Слово "антропология" свидетельствует об изучении человека, "социально-исторический" - говорит об изучении истории с социологической стороны. В целом же социально-историческая антропология представляет собой науку о человеке, который рождается, социализируется, действует, развивается в определенном конкретно-историческом обществе: Руси, Российской империи, Советском Союзе, постсоветской России и т.п.</w:t>
      </w:r>
    </w:p>
    <w:p>
      <w:pPr>
        <w:pStyle w:val="Normal"/>
        <w:rPr/>
      </w:pPr>
      <w:r>
        <w:rPr/>
      </w:r>
    </w:p>
    <w:p>
      <w:pPr>
        <w:pStyle w:val="Normal"/>
        <w:rPr/>
      </w:pPr>
      <w:r>
        <w:rPr/>
        <w:t>В этой науке обращается внимание на то, что человек, рождаясь в конкретно-историческом обществе, в процессе обучения и воспитания воспринимает и усваивает нормы, традиции, институты общества как данность, которая предшествует ему. В результате он становится представителем данного общества, например советским рабочим, учителем, партократом и т.п. Но в процессе своей деятельности, в зрелом состоянии, люди в лице своих выдающихся представителей начинают совершенствовать (изобретать) новые нормы, традиции, институты и тем самым менять конкретно-исторические условия формирования других поколений людей.</w:t>
      </w:r>
    </w:p>
    <w:p>
      <w:pPr>
        <w:pStyle w:val="Normal"/>
        <w:rPr/>
      </w:pPr>
      <w:r>
        <w:rPr/>
      </w:r>
    </w:p>
    <w:p>
      <w:pPr>
        <w:pStyle w:val="Normal"/>
        <w:rPr/>
      </w:pPr>
      <w:r>
        <w:rPr/>
        <w:t>Философский анализ общества не может обойтись без социально-исторической антропологии, которая почти не использовалась в историческом идеализме и историческом материализме: в них исследовались проблемы роли выдающихся личностей в истории и роли объективных факторов в деятельности классов, наций и т.п. Но выдающиеся личности ничего не могут сделать без поддержки других социальных общностей (возрастных, экономических, политических и т.п.). Одновременно не только объективные факторы влияют на формирование и жизнедеятельность людей. С этой точки зрения социальная философия - это наука, изучающая с философской точки зрения общество как жилище людей, которое они обустраивают для большего комфорта и продолжительности жизни. И в этом процессе важную роль играют и общественное бытие, и общественное сознание, выступающие в социально-исторической антропологии в виде социальной среды и отдельной личности, социальной общности.</w:t>
      </w:r>
    </w:p>
    <w:p>
      <w:pPr>
        <w:pStyle w:val="Normal"/>
        <w:rPr/>
      </w:pPr>
      <w:r>
        <w:rPr/>
      </w:r>
    </w:p>
    <w:p>
      <w:pPr>
        <w:pStyle w:val="Normal"/>
        <w:rPr/>
      </w:pPr>
      <w:r>
        <w:rPr/>
        <w:t>Таким образом, социальная философия, с одной стороны, пользуется социальными фактами, добытыми историей и социологией в ее эмпирических составляющих, а с другой стороны, сама входит в состав теоретического уровня истории и социологии какой-то своей частью.</w:t>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Основные функции социальной философии</w:t>
      </w:r>
    </w:p>
    <w:p>
      <w:pPr>
        <w:pStyle w:val="Normal"/>
        <w:rPr/>
      </w:pPr>
      <w:r>
        <w:rPr/>
      </w:r>
    </w:p>
    <w:p>
      <w:pPr>
        <w:pStyle w:val="Normal"/>
        <w:rPr/>
      </w:pPr>
      <w:r>
        <w:rPr/>
        <w:t>Функции социальной философии нужно рассматривать по отношению к обществу, в котором она существует, и студенту, который ее изучает: эти функции близки, но не тождественны.</w:t>
      </w:r>
    </w:p>
    <w:p>
      <w:pPr>
        <w:pStyle w:val="Normal"/>
        <w:rPr/>
      </w:pPr>
      <w:r>
        <w:rPr/>
      </w:r>
    </w:p>
    <w:p>
      <w:pPr>
        <w:pStyle w:val="Normal"/>
        <w:rPr/>
      </w:pPr>
      <w:r>
        <w:rPr/>
        <w:t>Основные функции социальной философии:</w:t>
      </w:r>
    </w:p>
    <w:p>
      <w:pPr>
        <w:pStyle w:val="Normal"/>
        <w:rPr/>
      </w:pPr>
      <w:r>
        <w:rPr/>
        <w:t>Познавательная</w:t>
      </w:r>
    </w:p>
    <w:p>
      <w:pPr>
        <w:pStyle w:val="Normal"/>
        <w:rPr/>
      </w:pPr>
      <w:r>
        <w:rPr/>
        <w:t>Диагностическая</w:t>
      </w:r>
    </w:p>
    <w:p>
      <w:pPr>
        <w:pStyle w:val="Normal"/>
        <w:rPr/>
      </w:pPr>
      <w:r>
        <w:rPr/>
        <w:t>Прогностическая</w:t>
      </w:r>
    </w:p>
    <w:p>
      <w:pPr>
        <w:pStyle w:val="Normal"/>
        <w:rPr/>
      </w:pPr>
      <w:r>
        <w:rPr/>
        <w:t>Образовательная</w:t>
      </w:r>
    </w:p>
    <w:p>
      <w:pPr>
        <w:pStyle w:val="Normal"/>
        <w:rPr/>
      </w:pPr>
      <w:r>
        <w:rPr/>
        <w:t>Проективная</w:t>
      </w:r>
    </w:p>
    <w:p>
      <w:pPr>
        <w:pStyle w:val="Normal"/>
        <w:rPr/>
      </w:pPr>
      <w:r>
        <w:rPr/>
      </w:r>
    </w:p>
    <w:p>
      <w:pPr>
        <w:pStyle w:val="Normal"/>
        <w:rPr/>
      </w:pPr>
      <w:r>
        <w:rPr/>
      </w:r>
    </w:p>
    <w:p>
      <w:pPr>
        <w:pStyle w:val="Normal"/>
        <w:rPr/>
      </w:pPr>
      <w:r>
        <w:rPr/>
      </w:r>
    </w:p>
    <w:p>
      <w:pPr>
        <w:pStyle w:val="Normal"/>
        <w:rPr/>
      </w:pPr>
      <w:r>
        <w:rPr/>
        <w:t>Важнейшей функцией социальной философии является, прежде всего, познавательная. Она состоит в изучении взаимосвязи общественного сознания и общественного бытия, в разработке социально-философской теории, в которой нуждается общество. Эту работу ведут социальные философы. Разработка теории включает в себя определение основных категорий и понятий социальной философии, таких, как общество, формация общества, экономика, цивилизация и др., а также приведение их в определенную систему, построенную на основе каких-то принципов.</w:t>
      </w:r>
    </w:p>
    <w:p>
      <w:pPr>
        <w:pStyle w:val="Normal"/>
        <w:rPr/>
      </w:pPr>
      <w:r>
        <w:rPr/>
      </w:r>
    </w:p>
    <w:p>
      <w:pPr>
        <w:pStyle w:val="Normal"/>
        <w:rPr/>
      </w:pPr>
      <w:r>
        <w:rPr/>
        <w:t>В странах Восточной Европы и России происходит переход от развитого (советского) социализма к демократическому капитализму. Этот переход противоречит марксизму-ленинизму и его социально-философской составляющей - историческому материализму. Перед российскими и зарубежными философами встает задача - заполнить социально-философский вакуум, возникший после краха исторического материализма. Петер Козловски предлагает заполнить его персонализмом. Мы пытаемся разработать социальную философию исторического реализма.</w:t>
      </w:r>
    </w:p>
    <w:p>
      <w:pPr>
        <w:pStyle w:val="Normal"/>
        <w:rPr/>
      </w:pPr>
      <w:r>
        <w:rPr/>
      </w:r>
    </w:p>
    <w:p>
      <w:pPr>
        <w:pStyle w:val="Normal"/>
        <w:rPr/>
      </w:pPr>
      <w:r>
        <w:rPr/>
        <w:t>17</w:t>
      </w:r>
    </w:p>
    <w:p>
      <w:pPr>
        <w:pStyle w:val="Normal"/>
        <w:rPr/>
      </w:pPr>
      <w:r>
        <w:rPr/>
      </w:r>
    </w:p>
    <w:p>
      <w:pPr>
        <w:pStyle w:val="Normal"/>
        <w:rPr/>
      </w:pPr>
      <w:r>
        <w:rPr/>
        <w:t>Диагностическая функция социальной философии состоит в анализе общества с точки зрения его нынешнего (кризисного) состояния, оценки вариантов развития, их причин, способов и планов. Россия представляет собой переходное общество, в такие периоды велика роль политики (и политиков), которая представляет сферу провоцирования и разрешения конфликтов. Такие конфликты, с одной стороны, выступают источником развития России, а с другой - сопровождаются материальными, психологическими и человеческими жертвами, многих из которых можно избежать при умелом управлении социальными конфликтами.</w:t>
      </w:r>
    </w:p>
    <w:p>
      <w:pPr>
        <w:pStyle w:val="Normal"/>
        <w:rPr/>
      </w:pPr>
      <w:r>
        <w:rPr/>
      </w:r>
    </w:p>
    <w:p>
      <w:pPr>
        <w:pStyle w:val="Normal"/>
        <w:rPr/>
      </w:pPr>
      <w:r>
        <w:rPr/>
        <w:t>Диагностическая функция социальной философии позволяет проанализировать причины возникновения конфликтов в различных сферах общества, понять их причины и наметить социально-философский путь их разрешения.</w:t>
      </w:r>
    </w:p>
    <w:p>
      <w:pPr>
        <w:pStyle w:val="Normal"/>
        <w:rPr/>
      </w:pPr>
      <w:r>
        <w:rPr/>
      </w:r>
    </w:p>
    <w:p>
      <w:pPr>
        <w:pStyle w:val="Normal"/>
        <w:rPr/>
      </w:pPr>
      <w:r>
        <w:rPr/>
        <w:t>Прогностическая функция социальной философии выражается в выработке обоснованных прогнозов о тенденциях развития обществ и человечества, социальных противоречий и конфликтных процессов в будущем. Это предполагает анализ тенденций развития основных социальных субъектов (формаций общества, социальных общностей, институтов, организаций), динамики интересов и т.п. Такая возможность дается реализацией познавательной и диагностической функций социальной философии. Результатом прогностической функции является прогноз, в котором излагаются возможные (реальные и формальные) сценарии развития данного общества и человечества.</w:t>
      </w:r>
    </w:p>
    <w:p>
      <w:pPr>
        <w:pStyle w:val="Normal"/>
        <w:rPr/>
      </w:pPr>
      <w:r>
        <w:rPr/>
      </w:r>
    </w:p>
    <w:p>
      <w:pPr>
        <w:pStyle w:val="Normal"/>
        <w:rPr/>
      </w:pPr>
      <w:r>
        <w:rPr/>
        <w:t>Эти сценарии включают в себя обоснованные цели общественного развития и реальные способы их реализации. Возможные сценарии развития общества и человечества можно разработать только на основе имеющихся социально-философских принципов. Социально-философский подход к разработке сценариев развития общества отличается от господствующего сейчас в нашей стране прагматического подхода, который представляет реакцию на исторические вызовы с точки зрения сиюминутных интересов, приводит к тому, что мы плывем по течению событий, вместо того чтобы плыть к какой-то морально обоснованной цели. События берут верх над нами и нашими принципами, если мы не пользуемся ими.</w:t>
      </w:r>
    </w:p>
    <w:p>
      <w:pPr>
        <w:pStyle w:val="Normal"/>
        <w:rPr/>
      </w:pPr>
      <w:r>
        <w:rPr/>
      </w:r>
    </w:p>
    <w:p>
      <w:pPr>
        <w:pStyle w:val="Normal"/>
        <w:rPr/>
      </w:pPr>
      <w:r>
        <w:rPr/>
        <w:t>18</w:t>
      </w:r>
    </w:p>
    <w:p>
      <w:pPr>
        <w:pStyle w:val="Normal"/>
        <w:rPr/>
      </w:pPr>
      <w:r>
        <w:rPr/>
      </w:r>
    </w:p>
    <w:p>
      <w:pPr>
        <w:pStyle w:val="Normal"/>
        <w:rPr/>
      </w:pPr>
      <w:r>
        <w:rPr/>
        <w:t>Образовательная функция социальной философии выражается в изучении ее студентами, руководителями, политиками. Знание основ социальной философии позволяет использовать ее для предупреждения и разрешения конфликтов, понимания основных тенденций развития общества и человечества. Необразованность многих людей в сфере социальной философии является одной из причин непродуманных и скороспелых решений, утопических прожектов, типа коммунистического, разрушительных и многообразных конфликтов, сотрясающих нашу страну. Долгое время в сознание советских людей внедрялась установка на конфликтность с предполагаемыми врагами: капиталистами, буржуями, бизнесменами, спекулянтами и т.п. Теперь приходится учиться толерантности (терпимости) к противоположным мнениям и поступкам.</w:t>
      </w:r>
    </w:p>
    <w:p>
      <w:pPr>
        <w:pStyle w:val="Normal"/>
        <w:rPr/>
      </w:pPr>
      <w:r>
        <w:rPr/>
      </w:r>
    </w:p>
    <w:p>
      <w:pPr>
        <w:pStyle w:val="Normal"/>
        <w:rPr/>
      </w:pPr>
      <w:r>
        <w:rPr/>
        <w:t>Проективная функция социальной философии заключается в разработке проекта преобразования действительности в интересах какой-нибудь социальной общности (группы, класса, страта, нации). Это преобразование может касаться изменения социального института, государства, формации, цивилизации и включать в себя цель, субъекты, средства, сроки, темпы преобразований (например, марксистско-ленинский проект социалистического переустройства России). В этом случае социальная философия приобретает идеологический характер, играет роль оправдательной инстанции для каких-то политических решений.</w:t>
      </w:r>
    </w:p>
    <w:p>
      <w:pPr>
        <w:pStyle w:val="Normal"/>
        <w:rPr/>
      </w:pPr>
      <w:r>
        <w:rPr/>
      </w:r>
    </w:p>
    <w:p>
      <w:pPr>
        <w:pStyle w:val="Normal"/>
        <w:rPr/>
      </w:pPr>
      <w:r>
        <w:rPr/>
        <w:t>Мы считаем, - правильно утверждает В.А. Тишков, - что XX век во многом создавался интеллектуалами, причем не только в форме объяснений происходящего, но и в форме предписаний, что и как надо делать. И в этом смысле мы говорим не просто об ответственности историка, но и об авторитете историка в истории, а значит, и о пользе или вреде его действий. Прожитый век, особенно отечественная история, дают более чем достаточно оснований для такого взгляда [1].</w:t>
      </w:r>
    </w:p>
    <w:p>
      <w:pPr>
        <w:pStyle w:val="Normal"/>
        <w:rPr/>
      </w:pPr>
      <w:r>
        <w:rPr/>
      </w:r>
    </w:p>
    <w:p>
      <w:pPr>
        <w:pStyle w:val="Normal"/>
        <w:rPr/>
      </w:pPr>
      <w:r>
        <w:rPr/>
        <w:t>1 Тишков В.А. Самый историчный век: диалог истории и антропологии // Россия на рубеже XXI века (Оглядываясь на век минувший). - М.: Наука, 2000. - С. 279.</w:t>
      </w:r>
    </w:p>
    <w:p>
      <w:pPr>
        <w:pStyle w:val="Normal"/>
        <w:rPr/>
      </w:pPr>
      <w:r>
        <w:rPr/>
      </w:r>
    </w:p>
    <w:p>
      <w:pPr>
        <w:pStyle w:val="Normal"/>
        <w:rPr/>
      </w:pPr>
      <w:r>
        <w:rPr/>
      </w:r>
    </w:p>
    <w:p>
      <w:pPr>
        <w:pStyle w:val="Normal"/>
        <w:rPr/>
      </w:pPr>
      <w:r>
        <w:rPr/>
        <w:t>Общество в лице его правящей элиты и интеллигенции обращается к социальной философии всегда, когда оно находится в кризисе, когда ему неясны пути выхода из него, когда требуются новые идеи и средства их реализации. В таком положении сейчас оказался и мир на пороге постиндустриальной цивилизации в условиях экологического кризиса, и Россия - в условиях отказа от изжившего себя пролетарско-социалистического строя.</w:t>
      </w:r>
    </w:p>
    <w:p>
      <w:pPr>
        <w:pStyle w:val="Normal"/>
        <w:rPr/>
      </w:pPr>
      <w:r>
        <w:rPr/>
      </w:r>
    </w:p>
    <w:p>
      <w:pPr>
        <w:pStyle w:val="Normal"/>
        <w:rPr/>
      </w:pPr>
      <w:r>
        <w:rPr/>
        <w:t>Проблема выбора российского пути - сложнейшая проблема: она обусловлена кризисом советской формации индустриализма.</w:t>
      </w:r>
    </w:p>
    <w:p>
      <w:pPr>
        <w:pStyle w:val="Normal"/>
        <w:rPr/>
      </w:pPr>
      <w:r>
        <w:rPr/>
      </w:r>
    </w:p>
    <w:p>
      <w:pPr>
        <w:pStyle w:val="Normal"/>
        <w:rPr/>
      </w:pPr>
      <w:r>
        <w:rPr/>
        <w:t>19</w:t>
      </w:r>
    </w:p>
    <w:p>
      <w:pPr>
        <w:pStyle w:val="Normal"/>
        <w:rPr/>
      </w:pPr>
      <w:r>
        <w:rPr/>
      </w:r>
    </w:p>
    <w:p>
      <w:pPr>
        <w:pStyle w:val="Normal"/>
        <w:rPr/>
      </w:pPr>
      <w:r>
        <w:rPr/>
        <w:t>Неудача неолиберальных реформ в постсоветской России - это неудача прежде всего социально-философского выбора. Преодоление этой ограниченности на путях социальной философии реализма - важнейшее условие выхода России из кризи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Что такое мировоззрение и какие формы его вам известны?</w:t>
      </w:r>
    </w:p>
    <w:p>
      <w:pPr>
        <w:pStyle w:val="Normal"/>
        <w:rPr/>
      </w:pPr>
      <w:r>
        <w:rPr/>
        <w:t>2. Что изучает философия, натурфилософия, социальная философия, философская антропология?</w:t>
      </w:r>
    </w:p>
    <w:p>
      <w:pPr>
        <w:pStyle w:val="Normal"/>
        <w:rPr/>
      </w:pPr>
      <w:r>
        <w:rPr/>
        <w:t>3. Как формулируется основной вопрос социальной философии? В чем его отличие от основного вопроса философии?</w:t>
      </w:r>
    </w:p>
    <w:p>
      <w:pPr>
        <w:pStyle w:val="Normal"/>
        <w:rPr/>
      </w:pPr>
      <w:r>
        <w:rPr/>
        <w:t>4. Как взаимосвязаны социальная философия и философия истории?</w:t>
      </w:r>
    </w:p>
    <w:p>
      <w:pPr>
        <w:pStyle w:val="Normal"/>
        <w:rPr/>
      </w:pPr>
      <w:r>
        <w:rPr/>
        <w:t>5. Охарактеризуйте основные функции социальной философии в обществе.</w:t>
      </w:r>
    </w:p>
    <w:p>
      <w:pPr>
        <w:pStyle w:val="Normal"/>
        <w:rPr/>
      </w:pPr>
      <w:r>
        <w:rPr/>
        <w:t>6. Что такое общественный человек?</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2</w:t>
      </w:r>
    </w:p>
    <w:p>
      <w:pPr>
        <w:pStyle w:val="Normal"/>
        <w:rPr/>
      </w:pPr>
      <w:r>
        <w:rPr/>
        <w:t>Развитие социальной философии</w:t>
      </w:r>
    </w:p>
    <w:p>
      <w:pPr>
        <w:pStyle w:val="Normal"/>
        <w:rPr/>
      </w:pPr>
      <w:r>
        <w:rPr/>
      </w:r>
    </w:p>
    <w:p>
      <w:pPr>
        <w:pStyle w:val="Normal"/>
        <w:rPr/>
      </w:pPr>
      <w:r>
        <w:rPr/>
        <w:t>2.1. Исторический идеализм</w:t>
      </w:r>
    </w:p>
    <w:p>
      <w:pPr>
        <w:pStyle w:val="Normal"/>
        <w:rPr/>
      </w:pPr>
      <w:r>
        <w:rPr/>
      </w:r>
    </w:p>
    <w:p>
      <w:pPr>
        <w:pStyle w:val="Normal"/>
        <w:rPr/>
      </w:pPr>
      <w:r>
        <w:rPr/>
        <w:t>Общество давно называют природно-социальным организмом. Если анатомировать этот организм, то в нем можно выделить несколько основных общественных сфер-систем, выступающих его структурными элементами: 1) географическую (суша, воздух, климат и т.п.), 2) демосоциальную (производство, социализация и т.п.), 3) экономическую (производство, распределение, обмен и потребление материальных благ), 4) политическую (производство, распределение, обмен, потребление порядка), 5) духовную (производство, распределение, обмен, потребление духовных благ) и др.</w:t>
      </w:r>
    </w:p>
    <w:p>
      <w:pPr>
        <w:pStyle w:val="Normal"/>
        <w:rPr/>
      </w:pPr>
      <w:r>
        <w:rPr/>
      </w:r>
    </w:p>
    <w:p>
      <w:pPr>
        <w:pStyle w:val="Normal"/>
        <w:rPr/>
      </w:pPr>
      <w:r>
        <w:rPr/>
        <w:t>Сферы общественного организма находятся между собой в определенных связях и отношениях, образуя определенные метасистемы. В результате этого сферы общества играют разную роль - базисную (главную) и вспомогательные (дополняющие). В разное историческое время мыслителями выделялись разные главные сферы общества и возникали теории идеалистического, материалистического (географического, экономического, политического) и реалистического детерминизма.</w:t>
      </w:r>
    </w:p>
    <w:p>
      <w:pPr>
        <w:pStyle w:val="Normal"/>
        <w:rPr/>
      </w:pPr>
      <w:r>
        <w:rPr/>
      </w:r>
    </w:p>
    <w:p>
      <w:pPr>
        <w:pStyle w:val="Normal"/>
        <w:rPr/>
      </w:pPr>
      <w:r>
        <w:rPr/>
        <w:t>Наиболее ранней была теория исторического (социологического) идеализма, согласно которой базисной сферой общества считалась духовная. Сторонники исторического идеализма считают главной причиной функционирования и развития общества сознание, волю, мировой дух, т.е. духовную сферу общества. В историческом идеализме можно выделить направления: субъективно-идеалистическое (П.Л. Лавров, Н.М. Михайловский, Людвиг фон Мизес) и объективно-идеалистическое (Гегель, П. Сорокин и др.).</w:t>
      </w:r>
    </w:p>
    <w:p>
      <w:pPr>
        <w:pStyle w:val="Normal"/>
        <w:rPr/>
      </w:pPr>
      <w:r>
        <w:rPr/>
      </w:r>
    </w:p>
    <w:p>
      <w:pPr>
        <w:pStyle w:val="Normal"/>
        <w:rPr/>
      </w:pPr>
      <w:r>
        <w:rPr/>
        <w:t>Согласно субъективно-идеалистическому пониманию общества субъектами духовной сферы являются выдающиеся личности, элита общества, его интеллигенция. Они выдумывают разнообразные природоведческие, обществоведческие, политологические и другие теории и реализуют их в обществе в силу своего выдающегося интеллектуального, политического, военного положения. Вся история человечества с точки зрения субъективно-исторического идеализма</w:t>
      </w:r>
    </w:p>
    <w:p>
      <w:pPr>
        <w:pStyle w:val="Normal"/>
        <w:rPr/>
      </w:pPr>
      <w:r>
        <w:rPr/>
      </w:r>
    </w:p>
    <w:p>
      <w:pPr>
        <w:pStyle w:val="Normal"/>
        <w:rPr/>
      </w:pPr>
      <w:r>
        <w:rPr/>
        <w:t>21</w:t>
      </w:r>
    </w:p>
    <w:p>
      <w:pPr>
        <w:pStyle w:val="Normal"/>
        <w:rPr/>
      </w:pPr>
      <w:r>
        <w:rPr/>
      </w:r>
    </w:p>
    <w:p>
      <w:pPr>
        <w:pStyle w:val="Normal"/>
        <w:rPr/>
      </w:pPr>
      <w:r>
        <w:rPr/>
        <w:t>выступает историей деятельности выдающихся личностей, управляющих жизнедеятельностью народных масс. История человечества предстает совокупностью биографий великих людей: царей, министров, полководцев и т.п. Правда, было ясно, что не только выдающиеся личности определяют ход истории, так как цели и планы этих выдающихся деятелей не всегда достигали цели и терпели крах. Исходя из этого делались попытки предложить другие, более правильные теории общественного строя и развития.</w:t>
      </w:r>
    </w:p>
    <w:p>
      <w:pPr>
        <w:pStyle w:val="Normal"/>
        <w:rPr/>
      </w:pPr>
      <w:r>
        <w:rPr/>
      </w:r>
    </w:p>
    <w:p>
      <w:pPr>
        <w:pStyle w:val="Normal"/>
        <w:rPr/>
      </w:pPr>
      <w:r>
        <w:rPr/>
        <w:t>Сущность развития общества, по Лаврову, состоит в переработке культуры, ее традиционных и застойных форм и замене их на новые современные формы. Развитие общества есть сознательное развитие. Личность выступает главной движущей силой и критерием общественного прогресса. Прогресс идет от личности неразвитой - к развитой всесторонне. При этом Лавров, Михайловский полагали, что только на социалистическом этапе возможно всестороннее развитие личности.</w:t>
      </w:r>
    </w:p>
    <w:p>
      <w:pPr>
        <w:pStyle w:val="Normal"/>
        <w:rPr/>
      </w:pPr>
      <w:r>
        <w:rPr/>
      </w:r>
    </w:p>
    <w:p>
      <w:pPr>
        <w:pStyle w:val="Normal"/>
        <w:rPr/>
      </w:pPr>
      <w:r>
        <w:rPr/>
        <w:t>Методология субъективистской социологии подчеркивала принципиальное различие между миром природы и миром общества. Природные явления повторяются, между ними возникают закономерные связи, которые можно воспроизводить и предсказывать. Общественные явления индивидуальны, между ними не может быть закономерных связей, их можно только угадать. Если главным источником развития обществ являются выдающиеся личности, то нужно изучать мотивы деятельности этих личностей, для чего следует ставить себя в их положение.</w:t>
      </w:r>
    </w:p>
    <w:p>
      <w:pPr>
        <w:pStyle w:val="Normal"/>
        <w:rPr/>
      </w:pPr>
      <w:r>
        <w:rPr/>
      </w:r>
    </w:p>
    <w:p>
      <w:pPr>
        <w:pStyle w:val="Normal"/>
        <w:rPr/>
      </w:pPr>
      <w:r>
        <w:rPr/>
        <w:t>Современные субъективные идеалисты (Поппер, Хайек, Мизес и др.) считают единственным и конечным субъектом исторического процесса индивидов, их идеи и ценностные суждения, а также действия, направляемые этими идеями и суждениями. В индивидах главным является не деятельность, а идеи, которые управляют этой деятельностью.</w:t>
      </w:r>
    </w:p>
    <w:p>
      <w:pPr>
        <w:pStyle w:val="Normal"/>
        <w:rPr/>
      </w:pPr>
      <w:r>
        <w:rPr/>
      </w:r>
    </w:p>
    <w:p>
      <w:pPr>
        <w:pStyle w:val="Normal"/>
        <w:rPr/>
      </w:pPr>
      <w:r>
        <w:rPr/>
        <w:t>Подлинная история человечества суть история идей. Именно идеи отличают человека от других существ. Идеи порождают общественные институты, политические изменения, технологические методы производства и все, что называется экономическими условиями [1].</w:t>
      </w:r>
    </w:p>
    <w:p>
      <w:pPr>
        <w:pStyle w:val="Normal"/>
        <w:rPr/>
      </w:pPr>
      <w:r>
        <w:rPr/>
      </w:r>
    </w:p>
    <w:p>
      <w:pPr>
        <w:pStyle w:val="Normal"/>
        <w:rPr/>
      </w:pPr>
      <w:r>
        <w:rPr/>
        <w:t>1 Л. фон Мизес. Теория и история. Интерпретация социально-экономической эволюции. - М.: ЮНИТИ-ДАНА, 2001. - С. 136.</w:t>
      </w:r>
    </w:p>
    <w:p>
      <w:pPr>
        <w:pStyle w:val="Normal"/>
        <w:rPr/>
      </w:pPr>
      <w:r>
        <w:rPr/>
      </w:r>
    </w:p>
    <w:p>
      <w:pPr>
        <w:pStyle w:val="Normal"/>
        <w:rPr/>
      </w:pPr>
      <w:r>
        <w:rPr/>
      </w:r>
    </w:p>
    <w:p>
      <w:pPr>
        <w:pStyle w:val="Normal"/>
        <w:rPr/>
      </w:pPr>
      <w:r>
        <w:rPr/>
        <w:t>Но разве идеи порождают общественные институты, а не специализация и сотрудничество людей, побуждаемых отнюдь не идеями сотрудничества и специализации?</w:t>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t>Современные субъективные идеалисты ставят пределы роли выдающихся личностей в истории.</w:t>
      </w:r>
    </w:p>
    <w:p>
      <w:pPr>
        <w:pStyle w:val="Normal"/>
        <w:rPr/>
      </w:pPr>
      <w:r>
        <w:rPr/>
      </w:r>
    </w:p>
    <w:p>
      <w:pPr>
        <w:pStyle w:val="Normal"/>
        <w:rPr/>
      </w:pPr>
      <w:r>
        <w:rPr/>
        <w:t>Государственный деятель может добиться успеха только в той мере, насколько его планы соответствуют общему настроению его времени, т.е. идеям, которые владеют умами его граждан. Он может стать лидером только в том случае, если готов вести людей по тому пути, по которому они хотят идти, и к цели, которую хотят достичь. Государственный деятель, восстающий против общественного мнения, обречен на неудачу [1].</w:t>
      </w:r>
    </w:p>
    <w:p>
      <w:pPr>
        <w:pStyle w:val="Normal"/>
        <w:rPr/>
      </w:pPr>
      <w:r>
        <w:rPr/>
      </w:r>
    </w:p>
    <w:p>
      <w:pPr>
        <w:pStyle w:val="Normal"/>
        <w:rPr/>
      </w:pPr>
      <w:r>
        <w:rPr/>
        <w:t>Но что представляют общее настроение и идеи, владеющие умами граждан? Ведь в каждом обществе несколько общественных мнений и несколько идей, которые владеют умами разных групп людей. Ленин и большевики представляли идеи и мнение пролетарского меньшинства. Но установили диктатуру пролетариата и перестроили идеи остальных людей и общественный строй по своему усмотрению. А людей, которые не хотели перестраивать свои идеи на большевистские, заставили замолчать или уничтожили. Здесь на первое место выходят не идеи, не общественное мнение, а политическое насилие, выпадающее из поля зрения Мизеса. Все, что говорит Мизес, можно отнести только к экономическим и частично к смешанным формациям общества, но не к политическим.</w:t>
      </w:r>
    </w:p>
    <w:p>
      <w:pPr>
        <w:pStyle w:val="Normal"/>
        <w:rPr/>
      </w:pPr>
      <w:r>
        <w:rPr/>
      </w:r>
    </w:p>
    <w:p>
      <w:pPr>
        <w:pStyle w:val="Normal"/>
        <w:rPr/>
      </w:pPr>
      <w:r>
        <w:rPr/>
        <w:t>Говоря о перспективах и конечных целях исторического процесса, субъективные идеалисты (и либералы) отвергают объективную предопределенность этого процесса мировым духом Гегеля или объективными законами материального производства Маркса.</w:t>
      </w:r>
    </w:p>
    <w:p>
      <w:pPr>
        <w:pStyle w:val="Normal"/>
        <w:rPr/>
      </w:pPr>
      <w:r>
        <w:rPr/>
      </w:r>
    </w:p>
    <w:p>
      <w:pPr>
        <w:pStyle w:val="Normal"/>
        <w:rPr/>
      </w:pPr>
      <w:r>
        <w:rPr/>
        <w:t>Вполне возможно, - писал Людвиг фон Мизес в 1957 г., - что через несколько лет весь земной шар будет покорен социализмом. Если это случится, то это ни в коем случае не будет служить подтверждением марксистской разновидности философии истории. Социализм не будет следствием закона, действующего независимо от воли людей с "неумолимостью закона природы". Наоборот, он будет именно следствием идей, овладевших людьми; разделяемого большинством убеждения, что социализм им более выгоден, чем капитализм [2].</w:t>
      </w:r>
    </w:p>
    <w:p>
      <w:pPr>
        <w:pStyle w:val="Normal"/>
        <w:rPr/>
      </w:pPr>
      <w:r>
        <w:rPr/>
      </w:r>
    </w:p>
    <w:p>
      <w:pPr>
        <w:pStyle w:val="Normal"/>
        <w:rPr/>
      </w:pPr>
      <w:r>
        <w:rPr/>
        <w:t>1 Л. фон Мизес. Указ. соч. С. 136.</w:t>
      </w:r>
    </w:p>
    <w:p>
      <w:pPr>
        <w:pStyle w:val="Normal"/>
        <w:rPr/>
      </w:pPr>
      <w:r>
        <w:rPr/>
        <w:t>2 Там же. С. 235.</w:t>
      </w:r>
    </w:p>
    <w:p>
      <w:pPr>
        <w:pStyle w:val="Normal"/>
        <w:rPr/>
      </w:pPr>
      <w:r>
        <w:rPr/>
      </w:r>
    </w:p>
    <w:p>
      <w:pPr>
        <w:pStyle w:val="Normal"/>
        <w:rPr/>
      </w:pPr>
      <w:r>
        <w:rPr/>
      </w:r>
    </w:p>
    <w:p>
      <w:pPr>
        <w:pStyle w:val="Normal"/>
        <w:rPr/>
      </w:pPr>
      <w:r>
        <w:rPr/>
        <w:t>Но выгодность или невыгодность капитализма (США) или социализма (СССР) - это соответствие качества жизни людей (объективного факта) их потребностям и интересам, возникающее в определенном общественном строе (формации), предшествующее осознанию его людьми.</w:t>
      </w:r>
    </w:p>
    <w:p>
      <w:pPr>
        <w:pStyle w:val="Normal"/>
        <w:rPr/>
      </w:pPr>
      <w:r>
        <w:rPr/>
      </w:r>
    </w:p>
    <w:p>
      <w:pPr>
        <w:pStyle w:val="Normal"/>
        <w:rPr/>
      </w:pPr>
      <w:r>
        <w:rPr/>
      </w:r>
    </w:p>
    <w:p>
      <w:pPr>
        <w:pStyle w:val="Normal"/>
        <w:rPr/>
      </w:pPr>
      <w:r>
        <w:rPr/>
        <w:t>23</w:t>
      </w:r>
    </w:p>
    <w:p>
      <w:pPr>
        <w:pStyle w:val="Normal"/>
        <w:rPr/>
      </w:pPr>
      <w:r>
        <w:rPr/>
      </w:r>
    </w:p>
    <w:p>
      <w:pPr>
        <w:pStyle w:val="Normal"/>
        <w:rPr/>
      </w:pPr>
      <w:r>
        <w:rPr/>
        <w:t>Объективно-идеалистический идеализм Гегеля стал попыткой преодолеть ограниченность субъективно-идеалистического понимания истории человечества. Прежде всего, Гегель считал, что существует история человечества, а не отдельных народов, которые сами по себе ничего не представляют. Далее, основу развития человечества, скрытую от великих людей и народных масс, составляет мировой дух (разум), который действует через разум выдающихся личностей и народных масс. Он выступает скрытой закономерностью, определяющей деятельность и выдающихся личностей, и народной массы. И наконец, всемирная история есть прогресс в сознании и свободе. Это значит, что человечество в лице выдающихся людей не остается бессильным перед мировым духом (объективным законом), определяющим историю человечества: оно шаг за шагом сознает закономерное (разумное) содержание обстоятельств своих поступков и учитывает его в постановке целей, разработке программ, организации своей деятельности.</w:t>
      </w:r>
    </w:p>
    <w:p>
      <w:pPr>
        <w:pStyle w:val="Normal"/>
        <w:rPr/>
      </w:pPr>
      <w:r>
        <w:rPr/>
      </w:r>
    </w:p>
    <w:p>
      <w:pPr>
        <w:pStyle w:val="Normal"/>
        <w:rPr/>
      </w:pPr>
      <w:r>
        <w:rPr/>
        <w:t>Всемирная история не является спокойным и счастливым процессом, но полна противоречий (борьбы) и тяжелой работы. Каждое историческое событие, так же, как и деятельность человека, есть борьба интересов, в которой проявляется историческая закономерность (мировой разум). Гегель обращает внимание на то, что целенаправленная деятельность людей всегда наталкивается на объективные обстоятельства (препятствия), которые искажают общее направление этой деятельности, приводят к результатам, отличающимся от целей деятельности [1]. Здесь Гегель рассматривает проблемы соотношения стихийного, случайного и закономерного, сознательного.</w:t>
      </w:r>
    </w:p>
    <w:p>
      <w:pPr>
        <w:pStyle w:val="Normal"/>
        <w:rPr/>
      </w:pPr>
      <w:r>
        <w:rPr/>
      </w:r>
    </w:p>
    <w:p>
      <w:pPr>
        <w:pStyle w:val="Normal"/>
        <w:rPr/>
      </w:pPr>
      <w:r>
        <w:rPr/>
        <w:t>1 "...Во всемирной истории, благодаря действиям людей, вообще получаются еще и несколько иные результаты, чем те, к которым они стремятся и которых они достигают, чем те результаты, о которых они непосредственно знают и которых они желают; они добиваются удовлетворения своих интересов, но благодаря этому осуществляется еще и нечто дальнейшее, нечто такое, что скрыто содержится в них, но не сознавалось ими и не входило в их намерения" (Гегель. Сочинения: В 14 т. - М.; Л., 1935. - Т. 8. - С. 27).</w:t>
      </w:r>
    </w:p>
    <w:p>
      <w:pPr>
        <w:pStyle w:val="Normal"/>
        <w:rPr/>
      </w:pPr>
      <w:r>
        <w:rPr/>
      </w:r>
    </w:p>
    <w:p>
      <w:pPr>
        <w:pStyle w:val="Normal"/>
        <w:rPr/>
      </w:pPr>
      <w:r>
        <w:rPr/>
      </w:r>
    </w:p>
    <w:p>
      <w:pPr>
        <w:pStyle w:val="Normal"/>
        <w:rPr/>
      </w:pPr>
      <w:r>
        <w:rPr/>
        <w:t>Для объяснения различия эпох человечества Гегель вводит понятие народного духа, которое выступает промежуточным между мировым духом и духом выдающихся людей. Все народы делятся на исторические (великие), оказывающие влияние на ход развития человечества, и неисторические, копирующие опыт других. Народный дух существует в форме государственного строя, экономик, культуры, религии, искусства данного народа. Содержание всемирной истории составляет борьба, победа и поражение народов. Сама же она представляет последовательную смену эпох: греческой, римской, германской. О русской эпохе нет ни слова.</w:t>
      </w:r>
    </w:p>
    <w:p>
      <w:pPr>
        <w:pStyle w:val="Normal"/>
        <w:rPr/>
      </w:pPr>
      <w:r>
        <w:rPr/>
      </w:r>
    </w:p>
    <w:p>
      <w:pPr>
        <w:pStyle w:val="Normal"/>
        <w:rPr/>
      </w:pPr>
      <w:r>
        <w:rPr/>
        <w:t>24</w:t>
      </w:r>
    </w:p>
    <w:p>
      <w:pPr>
        <w:pStyle w:val="Normal"/>
        <w:rPr/>
      </w:pPr>
      <w:r>
        <w:rPr/>
      </w:r>
    </w:p>
    <w:p>
      <w:pPr>
        <w:pStyle w:val="Normal"/>
        <w:rPr/>
      </w:pPr>
      <w:r>
        <w:rPr/>
        <w:t>Закономерное, сознательное проявляется через стихийное, случайное - человеческий интерес и страсть.</w:t>
      </w:r>
    </w:p>
    <w:p>
      <w:pPr>
        <w:pStyle w:val="Normal"/>
        <w:rPr/>
      </w:pPr>
      <w:r>
        <w:rPr/>
      </w:r>
    </w:p>
    <w:p>
      <w:pPr>
        <w:pStyle w:val="Normal"/>
        <w:rPr/>
      </w:pPr>
      <w:r>
        <w:rPr/>
        <w:t>В истории, - пишет Гегель, - вообще ничто не осуществляется без интереса тех, которые участвовали своей деятельностью... ничто великое в мире не совершалось без страсти [1].</w:t>
      </w:r>
    </w:p>
    <w:p>
      <w:pPr>
        <w:pStyle w:val="Normal"/>
        <w:rPr/>
      </w:pPr>
      <w:r>
        <w:rPr/>
      </w:r>
    </w:p>
    <w:p>
      <w:pPr>
        <w:pStyle w:val="Normal"/>
        <w:rPr/>
      </w:pPr>
      <w:r>
        <w:rPr/>
        <w:t>Исторические (выдающиеся) люди черпают свои цели из скрытого за вещами и обстоятельствами мирового духа (объективной закономерности).</w:t>
      </w:r>
    </w:p>
    <w:p>
      <w:pPr>
        <w:pStyle w:val="Normal"/>
        <w:rPr/>
      </w:pPr>
      <w:r>
        <w:rPr/>
      </w:r>
    </w:p>
    <w:p>
      <w:pPr>
        <w:pStyle w:val="Normal"/>
        <w:rPr/>
      </w:pPr>
      <w:r>
        <w:rPr/>
        <w:t>Такие лица, преследуя свои цели, не сознавали идеи вообще [идеи мирового духа|; но они являлись практическими и политическими деятелями. Но в то же время они были и мыслящими людьми, понимавшими то, что нужно и что своевременно... Их дело было знать это всеобщее, необходимую ближайшую ступень в развитии мира, сделать ее своей целью и вложить в ее осуществление свою энергию [2].</w:t>
      </w:r>
    </w:p>
    <w:p>
      <w:pPr>
        <w:pStyle w:val="Normal"/>
        <w:rPr/>
      </w:pPr>
      <w:r>
        <w:rPr/>
      </w:r>
    </w:p>
    <w:p>
      <w:pPr>
        <w:pStyle w:val="Normal"/>
        <w:rPr/>
      </w:pPr>
      <w:r>
        <w:rPr/>
        <w:t>Правда, у Гегеля нет объяснения, почему это происходит, почему одна эпоха выше другой, что такое народный дух и т.п. Все эти понятия носят сугубо умозрительный характер.</w:t>
      </w:r>
    </w:p>
    <w:p>
      <w:pPr>
        <w:pStyle w:val="Normal"/>
        <w:rPr/>
      </w:pPr>
      <w:r>
        <w:rPr/>
      </w:r>
    </w:p>
    <w:p>
      <w:pPr>
        <w:pStyle w:val="Normal"/>
        <w:rPr/>
      </w:pPr>
      <w:r>
        <w:rPr/>
        <w:t>Исторический идеализм как социально-философское направление исходит из того, что общественное целое организуется вокруг некоего центра, который определяет функционирование и развитие общественного целого (страны). Таким организующим целым в историческом идеализме, связанным с деятельностью выдающихся личностей и мирового духа, является национальное государство. Именно через него выдающиеся личности и мировой дух осуществляют свою творческую преобразовательную деятельность. Это означает, что центральной категорией исторического идеализма является категория социального института.</w:t>
      </w:r>
    </w:p>
    <w:p>
      <w:pPr>
        <w:pStyle w:val="Normal"/>
        <w:rPr/>
      </w:pPr>
      <w:r>
        <w:rPr/>
      </w:r>
    </w:p>
    <w:p>
      <w:pPr>
        <w:pStyle w:val="Normal"/>
        <w:rPr/>
      </w:pPr>
      <w:r>
        <w:rPr/>
        <w:t>Маркс и Энгельс, критически осмысливая Гегеля, писали, что Гегель подсунул в основу истории человечества божественный разум:</w:t>
      </w:r>
    </w:p>
    <w:p>
      <w:pPr>
        <w:pStyle w:val="Normal"/>
        <w:rPr/>
      </w:pPr>
      <w:r>
        <w:rPr/>
      </w:r>
    </w:p>
    <w:p>
      <w:pPr>
        <w:pStyle w:val="Normal"/>
        <w:rPr/>
      </w:pPr>
      <w:r>
        <w:rPr/>
        <w:t>История становится... простой историей предвзятых идей, сказкой о духах и призраках, а действительная, эмпирическая история, составляющая основу этой сказки, эксплуатируется только для того, чтобы дать тела этим призракам... [3]</w:t>
      </w:r>
    </w:p>
    <w:p>
      <w:pPr>
        <w:pStyle w:val="Normal"/>
        <w:rPr/>
      </w:pPr>
      <w:r>
        <w:rPr/>
      </w:r>
    </w:p>
    <w:p>
      <w:pPr>
        <w:pStyle w:val="Normal"/>
        <w:rPr/>
      </w:pPr>
      <w:r>
        <w:rPr/>
        <w:t>1 Гегель. Указ. соч. Т. 8. С. 23.</w:t>
      </w:r>
    </w:p>
    <w:p>
      <w:pPr>
        <w:pStyle w:val="Normal"/>
        <w:rPr/>
      </w:pPr>
      <w:r>
        <w:rPr/>
        <w:t>2 Там же. С. 29-30.</w:t>
      </w:r>
    </w:p>
    <w:p>
      <w:pPr>
        <w:pStyle w:val="Normal"/>
        <w:rPr/>
      </w:pPr>
      <w:r>
        <w:rPr/>
        <w:t>3 Маркс К., Энгельс Ф. Соч. Т. 4. С. 109.</w:t>
      </w:r>
    </w:p>
    <w:p>
      <w:pPr>
        <w:pStyle w:val="Normal"/>
        <w:rPr/>
      </w:pPr>
      <w:r>
        <w:rPr/>
      </w:r>
    </w:p>
    <w:p>
      <w:pPr>
        <w:pStyle w:val="Normal"/>
        <w:rPr/>
      </w:pPr>
      <w:r>
        <w:rPr/>
        <w:t>25</w:t>
      </w:r>
    </w:p>
    <w:p>
      <w:pPr>
        <w:pStyle w:val="Normal"/>
        <w:rPr/>
      </w:pPr>
      <w:r>
        <w:rPr/>
      </w:r>
    </w:p>
    <w:p>
      <w:pPr>
        <w:pStyle w:val="Normal"/>
        <w:rPr/>
      </w:pPr>
      <w:r>
        <w:rPr/>
        <w:t>В порядке критики исторического идеализма можно отметить, что чувственные впечатления и обыденные мысли простонародья тоже определяют ход истории, как и идеи, лежащие в основе деятельности политических лидеров, правящей элиты, бюрократического государства. Можно выделить две составляющие исторического процесса: 1) народные массы, сознание которых определяется их бытием; 2) правящие элиты, сознание которых не только отражает общественное бытие, но и творит его в своем воображении, а затем в практической жизни, т.е. в общественном бытии.</w:t>
      </w:r>
    </w:p>
    <w:p>
      <w:pPr>
        <w:pStyle w:val="Normal"/>
        <w:rPr/>
      </w:pPr>
      <w:r>
        <w:rPr/>
      </w:r>
    </w:p>
    <w:p>
      <w:pPr>
        <w:pStyle w:val="Normal"/>
        <w:rPr/>
      </w:pPr>
      <w:r>
        <w:rPr/>
        <w:t>Можно предположить, что исторический идеализм был характерен для доиндустриалъной эпохи, когда народная масса играла подчиненную роль по отношению к своим правителям, господствующим классам (экономическим, политическим, идеократическим). Исторический идеализм был духовным оружием царей, полководцев, министров, жрецов и т.п. В условиях информационной эпохи возрастает возможность расцвета исторического идеализма, преувеличения роли индивидуального сознания, проектирования, идей в развитии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Исторический материализм</w:t>
      </w:r>
    </w:p>
    <w:p>
      <w:pPr>
        <w:pStyle w:val="Normal"/>
        <w:rPr/>
      </w:pPr>
      <w:r>
        <w:rPr/>
      </w:r>
    </w:p>
    <w:p>
      <w:pPr>
        <w:pStyle w:val="Normal"/>
        <w:rPr/>
      </w:pPr>
      <w:r>
        <w:rPr/>
        <w:t>В противоположность историческому идеализму возник географический материализм (детерминизм), согласно которому базисной сферой общества, определяющей все остальные, была географическая среда. Эта теория исходила из факта зависимости чувств и мыслей людей об остальных сферах общества и общественном строе от географической среды. Географический материализм возник в начале XVIII в. в работах Ш. Монтескье, а свое законченное выражение получил в трудах Г. Бокля, Э. Реклю и других мыслителей в XIX в.</w:t>
      </w:r>
    </w:p>
    <w:p>
      <w:pPr>
        <w:pStyle w:val="Normal"/>
        <w:rPr/>
      </w:pPr>
      <w:r>
        <w:rPr/>
      </w:r>
    </w:p>
    <w:p>
      <w:pPr>
        <w:pStyle w:val="Normal"/>
        <w:rPr/>
      </w:pPr>
      <w:r>
        <w:rPr/>
        <w:t>Так, например, согласно Ш. Монтескье, географическая среда действует на характер и ментальность людей, а через них на характер политического устройства общества и другие его сферы. В жарких странах, где благоприятный климат, обилие пищи и где людям не нужно бороться за основные средства существования, возникают деспотические общества, в которых одни люди принуждают других к труду. В европейских странах с холодным климатом, где на зиму нужно запасаться пищей, топливом, одеждой и т.п., возникают демократические общества на основе естественной трудовой активности людей и семей. Эта точка зрения была опровергнута сравнительной историей, обнаружившей наличие демократий и деспотий в независимости от характера географической среды обществ.</w:t>
      </w:r>
    </w:p>
    <w:p>
      <w:pPr>
        <w:pStyle w:val="Normal"/>
        <w:rPr/>
      </w:pPr>
      <w:r>
        <w:rPr/>
      </w:r>
    </w:p>
    <w:p>
      <w:pPr>
        <w:pStyle w:val="Normal"/>
        <w:rPr/>
      </w:pPr>
      <w:r>
        <w:rPr/>
        <w:t>26</w:t>
      </w:r>
    </w:p>
    <w:p>
      <w:pPr>
        <w:pStyle w:val="Normal"/>
        <w:rPr/>
      </w:pPr>
      <w:r>
        <w:rPr/>
      </w:r>
    </w:p>
    <w:p>
      <w:pPr>
        <w:pStyle w:val="Normal"/>
        <w:rPr/>
      </w:pPr>
      <w:r>
        <w:rPr/>
        <w:t>Недостаток этого вида детерминизма заключался в рассмотрении человеческой деятельности (а значит, и сознания) как пассивного по отношению к географической среде фактора. Факты же свидетельствуют о том, что в одинаковых географических условиях разные народы живут по-разному по причине разности их сознательности, разделения труда и сотрудничества, эффективности общественного производства (сравните Россию и Финляндию). Географическая среда дает стимулы для развития сознательности и деятельности людей, которые оказываются различными у разных людей, племен, народов.</w:t>
      </w:r>
    </w:p>
    <w:p>
      <w:pPr>
        <w:pStyle w:val="Normal"/>
        <w:rPr/>
      </w:pPr>
      <w:r>
        <w:rPr/>
      </w:r>
    </w:p>
    <w:p>
      <w:pPr>
        <w:pStyle w:val="Normal"/>
        <w:rPr/>
      </w:pPr>
      <w:r>
        <w:rPr/>
        <w:t>Этот материализм можно назвать субъективным, потому что объективную основу его образуют чувственно воспринимаемые предметы, а ментальность, характер, деспотическая политическая система являются результатом субъективного восприятия разнообразных природных и общественных чувственно-предметных вещей, материальных (природных и культурных) благ. Эти блага первичны, а индивидуальное и массовое сознание людей - вторично.</w:t>
      </w:r>
    </w:p>
    <w:p>
      <w:pPr>
        <w:pStyle w:val="Normal"/>
        <w:rPr/>
      </w:pPr>
      <w:r>
        <w:rPr/>
      </w:r>
    </w:p>
    <w:p>
      <w:pPr>
        <w:pStyle w:val="Normal"/>
        <w:rPr/>
      </w:pPr>
      <w:r>
        <w:rPr/>
        <w:t>С именем Маркса и Энгельса связано создание исторического (экономического) материализма. В нем общество рассматривалось как исторически сложившаяся система жизнедеятельности людей. Главными факторами его функционирования и развития являются экономические. Природа есть преимущественно предмет труда, который общество с помощью развивающейся технологии превращает в материальные блага. Сознание, а вместе с ним мораль, религия и т.п. считались вторичными, несущественными, зависимыми от материальной жизни: "Не сознание определяет жизнь, а жизнь определяет сознание".</w:t>
      </w:r>
    </w:p>
    <w:p>
      <w:pPr>
        <w:pStyle w:val="Normal"/>
        <w:rPr/>
      </w:pPr>
      <w:r>
        <w:rPr/>
      </w:r>
    </w:p>
    <w:p>
      <w:pPr>
        <w:pStyle w:val="Normal"/>
        <w:rPr/>
      </w:pPr>
      <w:r>
        <w:rPr/>
        <w:t>Из ведущей роли материального производства в обществе вытекала решающая роль экономических классов, их борьбы как движущей силы общественного развития в постпервобытный период, а в дальнейшем - ведущая роль пролетариата в коммунистическом строительстве. Интеллигенции, господствующим (и образованным) классам, общественному сознанию и духовности отводилась подчиненная (надстроечная) роль. Был создан миф о пролетариате как аналоге буржуазии в посткапиталистической современности. При этом было непонятно, как класс, не имеющий экономического, политического, интеллектуального, морального превосходства в обществе, обеспокоенный преимущественно проблемой работы, высокого заработка, короткого рабочего дня и т.п., может стать носителем общественного прогресса. Игнорировались возможность интеграции пролетариата в капитализм, способность капиталистов к умелому смягчению социальных конфликтов, преобладание националистических и религиозных интересов над классовыми, уменьшение численности пролетариев в результате технического прогресса.</w:t>
      </w:r>
    </w:p>
    <w:p>
      <w:pPr>
        <w:pStyle w:val="Normal"/>
        <w:rPr/>
      </w:pPr>
      <w:r>
        <w:rPr/>
      </w:r>
    </w:p>
    <w:p>
      <w:pPr>
        <w:pStyle w:val="Normal"/>
        <w:rPr/>
      </w:pPr>
      <w:r>
        <w:rPr/>
        <w:t>27</w:t>
      </w:r>
    </w:p>
    <w:p>
      <w:pPr>
        <w:pStyle w:val="Normal"/>
        <w:rPr/>
      </w:pPr>
      <w:r>
        <w:rPr/>
      </w:r>
    </w:p>
    <w:p>
      <w:pPr>
        <w:pStyle w:val="Normal"/>
        <w:rPr/>
      </w:pPr>
      <w:r>
        <w:rPr/>
        <w:t>Экономический подход к обществу был развит Марксом и историческими материалистами в понятии экономической формации общества (ЭФО) или общественно-экономической формации (ОЭФ). В историческом материализме ОЭФ выступает а) типом общественного организма, б) ступенью исторического развития человечества, основу которой образует экономика (материальное производство). Таким образом, если в историческом идеализме центром общества была правящая элита, то в историческом материализме это место занимает экономика. Используя термин "экономическая формация общества", Маркс подчеркивает, что жизнедеятельность общества определяется преимущественно экономическими факторами, а не религиозными, нравственными или политическими (государственными). Причем главным экономическим фактором общества является собственность на средства производства.</w:t>
      </w:r>
    </w:p>
    <w:p>
      <w:pPr>
        <w:pStyle w:val="Normal"/>
        <w:rPr/>
      </w:pPr>
      <w:r>
        <w:rPr/>
      </w:r>
    </w:p>
    <w:p>
      <w:pPr>
        <w:pStyle w:val="Normal"/>
        <w:rPr/>
      </w:pPr>
      <w:r>
        <w:rPr/>
        <w:t>Экономическая формация, по Марксу, включает в себя: 1) надстройку (юридическую, политическую, формы общественного сознания), находящуюся в причинно-следственных связях с базисом; 2) основу функционирования и развития общества образует способ производства материальных благ (базис). Он представляет собой единство производительных сил (люди и средства производства) и производственных отношений (производство, распределение, обмен, потребление) и обусловливает социальную, юридическую, политическую, духовную жизнь общества. Маркс писал в "К критике политической экономии. Предисловие" (1859):</w:t>
      </w:r>
    </w:p>
    <w:p>
      <w:pPr>
        <w:pStyle w:val="Normal"/>
        <w:rPr/>
      </w:pPr>
      <w:r>
        <w:rPr/>
      </w:r>
    </w:p>
    <w:p>
      <w:pPr>
        <w:pStyle w:val="Normal"/>
        <w:rPr/>
      </w:pPr>
      <w:r>
        <w:rPr/>
        <w:t>28</w:t>
      </w:r>
    </w:p>
    <w:p>
      <w:pPr>
        <w:pStyle w:val="Normal"/>
        <w:rPr/>
      </w:pPr>
      <w:r>
        <w:rPr/>
      </w:r>
    </w:p>
    <w:p>
      <w:pPr>
        <w:pStyle w:val="Normal"/>
        <w:rPr/>
      </w:pPr>
      <w:r>
        <w:rPr/>
        <w:t>В общественном производстве своей жизни люди вступают в опре 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w:t>
      </w:r>
    </w:p>
    <w:p>
      <w:pPr>
        <w:pStyle w:val="Normal"/>
        <w:rPr/>
      </w:pPr>
      <w:r>
        <w:rPr/>
      </w:r>
    </w:p>
    <w:p>
      <w:pPr>
        <w:pStyle w:val="Normal"/>
        <w:rPr/>
      </w:pPr>
      <w:r>
        <w:rPr/>
        <w:t>Экономическая формация у Маркса была, по-видимому, частью общественного организма, а не совпадала с ним.</w:t>
      </w:r>
    </w:p>
    <w:p>
      <w:pPr>
        <w:pStyle w:val="Normal"/>
        <w:rPr/>
      </w:pPr>
      <w:r>
        <w:rPr/>
      </w:r>
    </w:p>
    <w:p>
      <w:pPr>
        <w:pStyle w:val="Normal"/>
        <w:rPr/>
      </w:pPr>
      <w:r>
        <w:rPr/>
        <w:t>Заслугой Маркса является обнаружение причин развития экономической формации как части общества, которые предстают в виде трех основных противоречий: 1) между производительными силами и географической средой; 2) между уровнем средств производства и производственными отношениями людей; 3) между вновь установленным типом производственных отношений и существующими надстроечными сферами (политическими, правовыми, идеологическими) - людьми, институтами, их деятельностью и отношениями. О противоречии между демосоциальной сферой, с одной стороны, экономикой, политикой, духовностью - с другой, у него говорится мало и в абстрактной форме.</w:t>
      </w:r>
    </w:p>
    <w:p>
      <w:pPr>
        <w:pStyle w:val="Normal"/>
        <w:rPr/>
      </w:pPr>
      <w:r>
        <w:rPr/>
      </w:r>
    </w:p>
    <w:p>
      <w:pPr>
        <w:pStyle w:val="Normal"/>
        <w:rPr/>
      </w:pPr>
      <w:r>
        <w:rPr/>
        <w:t>Не общественное сознание (представления, мысли и идеи людей) определяют их общественное бытие (материальное производство), а наоборот, общественное бытие, прежде всего развитие средств производства, орудий труда, определяет общественное сознание. На определенном этапе своего развития материальные производительные силы вступают в противоречие с наличными производственными отношениями людей, правовым выражением которых являются юридически оформленные отношения собственности. Наступает эпоха социальных революций: замена старых производственных отношений, форм государства, типов идеологии и т.п. на новые. Ни одна общественно-экономическая формация не погибнет раньше, чем созреют новые производительные силы, а старые производственные отношения не перестанут соответствовать им. Человечество в этой связи ставит перед собой только те задачи, которые соответствуют наличным производительным силам общества.</w:t>
      </w:r>
    </w:p>
    <w:p>
      <w:pPr>
        <w:pStyle w:val="Normal"/>
        <w:rPr/>
      </w:pPr>
      <w:r>
        <w:rPr/>
      </w:r>
    </w:p>
    <w:p>
      <w:pPr>
        <w:pStyle w:val="Normal"/>
        <w:rPr/>
      </w:pPr>
      <w:r>
        <w:rPr/>
        <w:t>29</w:t>
      </w:r>
    </w:p>
    <w:p>
      <w:pPr>
        <w:pStyle w:val="Normal"/>
        <w:rPr/>
      </w:pPr>
      <w:r>
        <w:rPr/>
      </w:r>
    </w:p>
    <w:p>
      <w:pPr>
        <w:pStyle w:val="Normal"/>
        <w:rPr/>
      </w:pPr>
      <w:r>
        <w:rPr/>
        <w:t>В "К критике политической экономии. Предисловие" (1859) Маркс пишет:</w:t>
      </w:r>
    </w:p>
    <w:p>
      <w:pPr>
        <w:pStyle w:val="Normal"/>
        <w:rPr/>
      </w:pPr>
      <w:r>
        <w:rPr/>
        <w:t>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 [1].</w:t>
      </w:r>
    </w:p>
    <w:p>
      <w:pPr>
        <w:pStyle w:val="Normal"/>
        <w:rPr/>
      </w:pPr>
      <w:r>
        <w:rPr/>
      </w:r>
    </w:p>
    <w:p>
      <w:pPr>
        <w:pStyle w:val="Normal"/>
        <w:rPr/>
      </w:pPr>
      <w:r>
        <w:rPr/>
        <w:t>1 Маркс К. Энгельс Ф. Соч. Т. 13. С. 7-8.</w:t>
      </w:r>
    </w:p>
    <w:p>
      <w:pPr>
        <w:pStyle w:val="Normal"/>
        <w:rPr/>
      </w:pPr>
      <w:r>
        <w:rPr/>
      </w:r>
    </w:p>
    <w:p>
      <w:pPr>
        <w:pStyle w:val="Normal"/>
        <w:rPr/>
      </w:pPr>
      <w:r>
        <w:rPr/>
      </w:r>
    </w:p>
    <w:p>
      <w:pPr>
        <w:pStyle w:val="Normal"/>
        <w:rPr/>
      </w:pPr>
      <w:r>
        <w:rPr/>
        <w:t>У Маркса просматривается различие между экономической формацией и способом производства материальных благ, в рамках одной экономической формации выделено четыре способа производства материальных благ и четыре эпохи. Переход человечества от одной общественно-экономической формации к другой считался в марксизме-ленинизме естественно-историческим процессом, т.е. не зависимым от сознания и воли людей, но определяющим их сознание и волю. Доказывалось, что коммунизм более высокий тип экономической формации, а переход от капитализма к коммунизму - важнейшая закономерность XX в. В общем виде схема периодизации формаций в зависимости от способа материального производства выглядела следующим образом:</w:t>
      </w:r>
    </w:p>
    <w:p>
      <w:pPr>
        <w:pStyle w:val="Normal"/>
        <w:rPr/>
      </w:pPr>
      <w:r>
        <w:rPr/>
      </w:r>
    </w:p>
    <w:p>
      <w:pPr>
        <w:pStyle w:val="Normal"/>
        <w:rPr/>
      </w:pPr>
      <w:r>
        <w:rPr/>
        <w:t>Первобытная формация -&gt; Античная формация -&gt; Феодальная формация -&gt; Буржуазная формация  Коммунистическая</w:t>
      </w:r>
    </w:p>
    <w:p>
      <w:pPr>
        <w:pStyle w:val="Normal"/>
        <w:rPr/>
      </w:pPr>
      <w:r>
        <w:rPr/>
      </w:r>
    </w:p>
    <w:p>
      <w:pPr>
        <w:pStyle w:val="Normal"/>
        <w:rPr/>
      </w:pPr>
      <w:r>
        <w:rPr/>
      </w:r>
    </w:p>
    <w:p>
      <w:pPr>
        <w:pStyle w:val="Normal"/>
        <w:rPr/>
      </w:pPr>
      <w:r>
        <w:rPr/>
        <w:t>Вышеназванные способы производства можно уложить в три основные эпохи человеческой истории (не экономической формации): 1) доклассовая (первобытнообщинная, неэкономическая); 2) классовая (рабовладельческое, феодальное, капиталистическое общества - экономические); 3) бесклассовая (неэкономическая, коммунистическая, первой фазой которой является социализм).</w:t>
      </w:r>
    </w:p>
    <w:p>
      <w:pPr>
        <w:pStyle w:val="Normal"/>
        <w:rPr/>
      </w:pPr>
      <w:r>
        <w:rPr/>
      </w:r>
    </w:p>
    <w:p>
      <w:pPr>
        <w:pStyle w:val="Normal"/>
        <w:rPr/>
      </w:pPr>
      <w:r>
        <w:rPr/>
        <w:t>Маркс полагал, что капиталистическое общество неизбежно сменится коммунистическим в результате пролетарско-социалистической революции. Эта революция произойдет в силу того, что капиталистическое общество не сможет разрешить присущие ему противоречия эволюционным путем. Маркс и Энгельс полагали, что капиталистическая формация, в рамках которой они жили, достигла предела своих возможностей и пролетарско-социалистическая революция скоро наступит. Но они заблуждались, что был вынужден признать Энгельс в конце своей жизни.</w:t>
      </w:r>
    </w:p>
    <w:p>
      <w:pPr>
        <w:pStyle w:val="Normal"/>
        <w:rPr/>
      </w:pPr>
      <w:r>
        <w:rPr/>
      </w:r>
    </w:p>
    <w:p>
      <w:pPr>
        <w:pStyle w:val="Normal"/>
        <w:rPr/>
      </w:pPr>
      <w:r>
        <w:rPr/>
        <w:t>30</w:t>
      </w:r>
    </w:p>
    <w:p>
      <w:pPr>
        <w:pStyle w:val="Normal"/>
        <w:rPr/>
      </w:pPr>
      <w:r>
        <w:rPr/>
      </w:r>
    </w:p>
    <w:p>
      <w:pPr>
        <w:pStyle w:val="Normal"/>
        <w:rPr/>
      </w:pPr>
      <w:r>
        <w:rPr/>
        <w:t>В историческом материализме исключается возможность спонтанного, связанного с сознательным выбором людьми пути исторического развития. Фатальная предопределенность коммунистического будущего делала развитие человечества безальтернативным, когда сознательный выбор царей, полководцев, политических элит и т.п. играл совершенно незначительную роль в развитии людей. Он был отражением и выражением объективных обстоятельств, доставшихся людям от предшествующих поколений.</w:t>
      </w:r>
    </w:p>
    <w:p>
      <w:pPr>
        <w:pStyle w:val="Normal"/>
        <w:rPr/>
      </w:pPr>
      <w:r>
        <w:rPr/>
      </w:r>
    </w:p>
    <w:p>
      <w:pPr>
        <w:pStyle w:val="Normal"/>
        <w:rPr/>
      </w:pPr>
      <w:r>
        <w:rPr/>
        <w:t>Материальные производительные силы общества в историческом материализме представляют конечную причину (движущую силу) развития экономических формаций. Среди элементов этих сил главными являются орудия труда. Ручная мельница дает нам общество с сюзереном, а паровая мельница - общество с промышленным капиталом", - писал Маркс в "Нищете философии" (1847).</w:t>
      </w:r>
    </w:p>
    <w:p>
      <w:pPr>
        <w:pStyle w:val="Normal"/>
        <w:rPr/>
      </w:pPr>
      <w:r>
        <w:rPr/>
      </w:r>
    </w:p>
    <w:p>
      <w:pPr>
        <w:pStyle w:val="Normal"/>
        <w:rPr/>
      </w:pPr>
      <w:r>
        <w:rPr/>
        <w:t>Таким образом, не люди с их потребностями и интересами, а материальные производительные силы общества выступают подлинными субъектами исторического процесса в историческом материализме.</w:t>
      </w:r>
    </w:p>
    <w:p>
      <w:pPr>
        <w:pStyle w:val="Normal"/>
        <w:rPr/>
      </w:pPr>
      <w:r>
        <w:rPr/>
      </w:r>
    </w:p>
    <w:p>
      <w:pPr>
        <w:pStyle w:val="Normal"/>
        <w:rPr/>
      </w:pPr>
      <w:r>
        <w:rPr/>
        <w:t>Исторический материализм можно назвать объективным материализмом, потому что объективной основой его является не просто экономика, процессы производства, распределения, обмена, потребления материальных благ, а объективные законы, лежащие в основе этих процессов, скрытые от непосредственного наблюдения. Эти законы фактически были поставлены на место Бога и Абсолютного духа Гегеля. Объективными законами, действующими помимо сознания и воли людей, являются следующие:</w:t>
      </w:r>
    </w:p>
    <w:p>
      <w:pPr>
        <w:pStyle w:val="Normal"/>
        <w:rPr/>
      </w:pPr>
      <w:r>
        <w:rPr/>
      </w:r>
    </w:p>
    <w:p>
      <w:pPr>
        <w:pStyle w:val="Normal"/>
        <w:rPr/>
      </w:pPr>
      <w:r>
        <w:rPr/>
        <w:t xml:space="preserve">• </w:t>
      </w:r>
      <w:r>
        <w:rPr/>
        <w:t>материальные производительные силы (способ производства материальных благ) - основа развития общества;</w:t>
      </w:r>
    </w:p>
    <w:p>
      <w:pPr>
        <w:pStyle w:val="Normal"/>
        <w:rPr/>
      </w:pPr>
      <w:r>
        <w:rPr/>
        <w:t xml:space="preserve">• </w:t>
      </w:r>
      <w:r>
        <w:rPr/>
        <w:t>общественное бытие определяет общественное сознание;</w:t>
      </w:r>
    </w:p>
    <w:p>
      <w:pPr>
        <w:pStyle w:val="Normal"/>
        <w:rPr/>
      </w:pPr>
      <w:r>
        <w:rPr/>
        <w:t xml:space="preserve">• </w:t>
      </w:r>
      <w:r>
        <w:rPr/>
        <w:t>производственные отношения должны соответствовать производительным силам;</w:t>
      </w:r>
    </w:p>
    <w:p>
      <w:pPr>
        <w:pStyle w:val="Normal"/>
        <w:rPr/>
      </w:pPr>
      <w:r>
        <w:rPr/>
        <w:t xml:space="preserve">• </w:t>
      </w:r>
      <w:r>
        <w:rPr/>
        <w:t>движущей силой развития антагонистических формаций (рабовладельческой, феодальной, капиталистической) является классовая борьба;</w:t>
      </w:r>
    </w:p>
    <w:p>
      <w:pPr>
        <w:pStyle w:val="Normal"/>
        <w:rPr/>
      </w:pPr>
      <w:r>
        <w:rPr/>
        <w:t xml:space="preserve">• </w:t>
      </w:r>
      <w:r>
        <w:rPr/>
        <w:t>движущей силой перехода от одной формации к другой является социальная революция как высшая форма классовой борьбы, называемая Марксом локомотивом истории;</w:t>
      </w:r>
    </w:p>
    <w:p>
      <w:pPr>
        <w:pStyle w:val="Normal"/>
        <w:rPr/>
      </w:pPr>
      <w:r>
        <w:rPr/>
        <w:t xml:space="preserve">• </w:t>
      </w:r>
      <w:r>
        <w:rPr/>
        <w:t>высшей формой социальной революции, по Марксу, является пролетарско-социалистическая, которая происходит в группе развитых капиталистических стран и приводит к пролетарскому социализму, первой ступени коммунистической формации;</w:t>
      </w:r>
    </w:p>
    <w:p>
      <w:pPr>
        <w:pStyle w:val="Normal"/>
        <w:rPr/>
      </w:pPr>
      <w:r>
        <w:rPr/>
        <w:t xml:space="preserve">• </w:t>
      </w:r>
      <w:r>
        <w:rPr/>
        <w:t>пролетариат является самым передовым классом, выражает интересы всего прогрессивного человечества и заинтересован в научном анализе общественных процессов.</w:t>
      </w:r>
    </w:p>
    <w:p>
      <w:pPr>
        <w:pStyle w:val="Normal"/>
        <w:rPr/>
      </w:pPr>
      <w:r>
        <w:rPr/>
      </w:r>
    </w:p>
    <w:p>
      <w:pPr>
        <w:pStyle w:val="Normal"/>
        <w:rPr/>
      </w:pPr>
      <w:r>
        <w:rPr/>
        <w:t>31</w:t>
      </w:r>
    </w:p>
    <w:p>
      <w:pPr>
        <w:pStyle w:val="Normal"/>
        <w:rPr/>
      </w:pPr>
      <w:r>
        <w:rPr/>
      </w:r>
    </w:p>
    <w:p>
      <w:pPr>
        <w:pStyle w:val="Normal"/>
        <w:rPr/>
      </w:pPr>
      <w:r>
        <w:rPr/>
        <w:t>В силу вышесказанного исторический материализм назывался наукой в отличие от исторического идеализма, который считался идеологией (искаженным сознанием). Было очевидно, что вышеназванные "общесоциологические законы" отличаются от естественнонаучных, не подтверждаются общественной практикой и в силу этого собственно общесоциологическими законами считаться не могут. Общественная практика в виде краха социалистического общества в СССР стала историческим фактом, лишающим исторический материализм права на "научность".</w:t>
      </w:r>
    </w:p>
    <w:p>
      <w:pPr>
        <w:pStyle w:val="Normal"/>
        <w:rPr/>
      </w:pPr>
      <w:r>
        <w:rPr/>
      </w:r>
    </w:p>
    <w:p>
      <w:pPr>
        <w:pStyle w:val="Normal"/>
        <w:rPr/>
      </w:pPr>
      <w:r>
        <w:rPr/>
        <w:t>В историческом материализме как никакой другой социальной философии была выражена его идеологическая функция.</w:t>
      </w:r>
    </w:p>
    <w:p>
      <w:pPr>
        <w:pStyle w:val="Normal"/>
        <w:rPr/>
      </w:pPr>
      <w:r>
        <w:rPr/>
      </w:r>
    </w:p>
    <w:p>
      <w:pPr>
        <w:pStyle w:val="Normal"/>
        <w:rPr/>
      </w:pPr>
      <w:r>
        <w:rPr/>
        <w:t>Подобно тому как философия находит в пролетариате свое материальное оружие, так и пролетариат находит в философии свое духовное оружие [1].</w:t>
      </w:r>
    </w:p>
    <w:p>
      <w:pPr>
        <w:pStyle w:val="Normal"/>
        <w:rPr/>
      </w:pPr>
      <w:r>
        <w:rPr/>
      </w:r>
    </w:p>
    <w:p>
      <w:pPr>
        <w:pStyle w:val="Normal"/>
        <w:rPr/>
      </w:pPr>
      <w:r>
        <w:rPr/>
        <w:t>1 Маркс К., Энгельс Ф. Соч. Т. 1. С. 428.</w:t>
      </w:r>
    </w:p>
    <w:p>
      <w:pPr>
        <w:pStyle w:val="Normal"/>
        <w:rPr/>
      </w:pPr>
      <w:r>
        <w:rPr/>
      </w:r>
    </w:p>
    <w:p>
      <w:pPr>
        <w:pStyle w:val="Normal"/>
        <w:rPr/>
      </w:pPr>
      <w:r>
        <w:rPr/>
      </w:r>
    </w:p>
    <w:p>
      <w:pPr>
        <w:pStyle w:val="Normal"/>
        <w:rPr/>
      </w:pPr>
      <w:r>
        <w:rPr/>
        <w:t>Исторический материализм оказался подлинным духовным оружием пролетариата, направленным против способности интеллигенции размышлять: в условиях духовно-идеологического монополизма исторического материализма в СССР он приобрел догматический характер, в нем идеологическая сторона стала преобладающей в ущерб познавательной.</w:t>
      </w:r>
    </w:p>
    <w:p>
      <w:pPr>
        <w:pStyle w:val="Normal"/>
        <w:rPr/>
      </w:pPr>
      <w:r>
        <w:rPr/>
      </w:r>
    </w:p>
    <w:p>
      <w:pPr>
        <w:pStyle w:val="Normal"/>
        <w:rPr/>
      </w:pPr>
      <w:r>
        <w:rPr/>
        <w:t>Научно-техническая революция и ее социальные последствия в середине XX в. способствовали появлению в социальной философии технетического (техницистского) направления. Его можно назвать технологическим (и в большей степени субъективным) материализмом. Это направление разработано в трудах Т. Веблена, У. Ростоу, Д. Белла, Дж. Гелбрейта и др. Эти мыслители исходили из того, что в начале XX в. на первое место по влиянию на общественные сферы вышли не только экономические отношения (отношения собственности), но и технетические (технологические) отношения, оказывающие серьезное влияние на эффективность общественного производства, многообразие произведенной продукции, а через них на все основные сферы общества.</w:t>
      </w:r>
    </w:p>
    <w:p>
      <w:pPr>
        <w:pStyle w:val="Normal"/>
        <w:rPr/>
      </w:pPr>
      <w:r>
        <w:rPr/>
      </w:r>
    </w:p>
    <w:p>
      <w:pPr>
        <w:pStyle w:val="Normal"/>
        <w:rPr/>
      </w:pPr>
      <w:r>
        <w:rPr/>
        <w:t>Например, У. Ростоу в своей книге "Стадии экономического роста. Некоммунистический манифест" рассматривает исторический процесс в зависимости только от уровня развития производительных сил. Одновременно он отказывается от экономического детерминизма Маркса, утверждая, что между основными сферами общества существуют не только базисно-надстроечные, но и функциональные отношения.</w:t>
      </w:r>
    </w:p>
    <w:p>
      <w:pPr>
        <w:pStyle w:val="Normal"/>
        <w:rPr/>
      </w:pPr>
      <w:r>
        <w:rPr/>
      </w:r>
    </w:p>
    <w:p>
      <w:pPr>
        <w:pStyle w:val="Normal"/>
        <w:rPr/>
      </w:pPr>
      <w:r>
        <w:rPr/>
        <w:t>32</w:t>
      </w:r>
    </w:p>
    <w:p>
      <w:pPr>
        <w:pStyle w:val="Normal"/>
        <w:rPr/>
      </w:pPr>
      <w:r>
        <w:rPr/>
      </w:r>
    </w:p>
    <w:p>
      <w:pPr>
        <w:pStyle w:val="Normal"/>
        <w:rPr/>
      </w:pPr>
      <w:r>
        <w:rPr/>
        <w:t>Исторический материализм подвергался убедительной критике как при жизни Маркса, так и в советское время. Известный французский социальный философ Раймон Арон считает, что исторический материализм не является научной теорией, потому что он</w:t>
      </w:r>
    </w:p>
    <w:p>
      <w:pPr>
        <w:pStyle w:val="Normal"/>
        <w:rPr/>
      </w:pPr>
      <w:r>
        <w:rPr/>
      </w:r>
    </w:p>
    <w:p>
      <w:pPr>
        <w:pStyle w:val="Normal"/>
        <w:rPr/>
      </w:pPr>
      <w:r>
        <w:rPr/>
        <w:t>не поддается ни верификации, ни опровержению. При анализе капитализма его нельзя опровергнуть количественными данными, так как он их не признает. При анализе исторических событий он опять-таки неопровержим, потому что он в конце концов их объясняет и принимает [1].</w:t>
      </w:r>
    </w:p>
    <w:p>
      <w:pPr>
        <w:pStyle w:val="Normal"/>
        <w:rPr/>
      </w:pPr>
      <w:r>
        <w:rPr/>
      </w:r>
    </w:p>
    <w:p>
      <w:pPr>
        <w:pStyle w:val="Normal"/>
        <w:rPr/>
      </w:pPr>
      <w:r>
        <w:rPr/>
        <w:t>Здесь критерием научности теории считается ее фальсифицируемость (проверяемость) эмпирическими фактами. Не допускающая фальсификации теория не налагает никаких ограничений на объясняющую ею область явлений, в нашем случае общественную, и обладает неограниченными возможностями объяснения, что и делает ее ненаучной. Тем самым ставится под сомнение и объективность законов исторического материализма.</w:t>
      </w:r>
    </w:p>
    <w:p>
      <w:pPr>
        <w:pStyle w:val="Normal"/>
        <w:rPr/>
      </w:pPr>
      <w:r>
        <w:rPr/>
      </w:r>
    </w:p>
    <w:p>
      <w:pPr>
        <w:pStyle w:val="Normal"/>
        <w:rPr/>
      </w:pPr>
      <w:r>
        <w:rPr/>
        <w:t>К. Поппер сравнивал исторический материализм с астрологией, которая тоже не обращает внимания на неблагоприятные для нее эмпирические факты (примеры). Чтобы избежать проверяемости и опровержения своих положений, авторы этих теорий вообще отказываются от проверяемости своих теорий.</w:t>
      </w:r>
    </w:p>
    <w:p>
      <w:pPr>
        <w:pStyle w:val="Normal"/>
        <w:rPr/>
      </w:pPr>
      <w:r>
        <w:rPr/>
      </w:r>
    </w:p>
    <w:p>
      <w:pPr>
        <w:pStyle w:val="Normal"/>
        <w:rPr/>
      </w:pPr>
      <w:r>
        <w:rPr/>
        <w:t>Это обычный трюк, - пишет К. Поппер, - всех прорицателей: предсказывать события так неопределенно, чтобы предсказания всегда сбывались, т.е. чтобы они были неопровержимы [2].</w:t>
      </w:r>
    </w:p>
    <w:p>
      <w:pPr>
        <w:pStyle w:val="Normal"/>
        <w:rPr/>
      </w:pPr>
      <w:r>
        <w:rPr/>
      </w:r>
    </w:p>
    <w:p>
      <w:pPr>
        <w:pStyle w:val="Normal"/>
        <w:rPr/>
      </w:pPr>
      <w:r>
        <w:rPr/>
        <w:t>1 Арон Р. Мнимый марксизм. - М., 1993. - С. 278-279.</w:t>
      </w:r>
    </w:p>
    <w:p>
      <w:pPr>
        <w:pStyle w:val="Normal"/>
        <w:rPr/>
      </w:pPr>
      <w:r>
        <w:rPr/>
        <w:t>2 Там же. С. 246.</w:t>
      </w:r>
    </w:p>
    <w:p>
      <w:pPr>
        <w:pStyle w:val="Normal"/>
        <w:rPr/>
      </w:pPr>
      <w:r>
        <w:rPr/>
      </w:r>
    </w:p>
    <w:p>
      <w:pPr>
        <w:pStyle w:val="Normal"/>
        <w:rPr/>
      </w:pPr>
      <w:r>
        <w:rPr/>
      </w:r>
    </w:p>
    <w:p>
      <w:pPr>
        <w:pStyle w:val="Normal"/>
        <w:rPr/>
      </w:pPr>
      <w:r>
        <w:rPr/>
        <w:t>Выдающийся либеральный экономист и социальный философ Людвиг фон Мизес анализировал гегелевскую и марксовскую социальную философию (философию истории) как фаталистическую. В таком же духе критикует исторический материализм и известный французский социолог Ален Турен.</w:t>
      </w:r>
    </w:p>
    <w:p>
      <w:pPr>
        <w:pStyle w:val="Normal"/>
        <w:rPr/>
      </w:pPr>
      <w:r>
        <w:rPr/>
      </w:r>
    </w:p>
    <w:p>
      <w:pPr>
        <w:pStyle w:val="Normal"/>
        <w:rPr/>
      </w:pPr>
      <w:r>
        <w:rPr/>
        <w:t>После смерти Сталина обществено-экономические формации стали рассматриваться как социальные организмы (общества), отличающиеся друг от друга подобно биологическим видам. Стали считать, что основу общественно-экономической формации (и общества) образует способ производства, сущность (базис) представляют производственные отношения, а явление составляет политическая, правовая, идеологическая надстройка.</w:t>
      </w:r>
    </w:p>
    <w:p>
      <w:pPr>
        <w:pStyle w:val="Normal"/>
        <w:rPr/>
      </w:pPr>
      <w:r>
        <w:rPr/>
      </w:r>
    </w:p>
    <w:p>
      <w:pPr>
        <w:pStyle w:val="Normal"/>
        <w:rPr/>
      </w:pPr>
      <w:r>
        <w:rPr/>
        <w:t>Почему же марксизм, в частности исторический материализм, приобрел такое влияние в мире? Г. Норт считает, что этому способствовал успех октябрьского переворота (1917), а затем - социалистического строительства в России. Действительно, известность Маркса и марксизма и до октябрьского переворота была в России среди разночинной интеллигенции достаточно значительной. Но только успех Октябрьской революции, построение пролетарского социализма в СССР под лозунгами марксизма сделали Маркса, Энгельса, Ленина и в целом марксистскую идеологию всемирно популярной.</w:t>
      </w:r>
    </w:p>
    <w:p>
      <w:pPr>
        <w:pStyle w:val="Normal"/>
        <w:rPr/>
      </w:pPr>
      <w:r>
        <w:rPr/>
      </w:r>
    </w:p>
    <w:p>
      <w:pPr>
        <w:pStyle w:val="Normal"/>
        <w:rPr/>
      </w:pPr>
      <w:r>
        <w:rPr/>
        <w:t>33</w:t>
      </w:r>
    </w:p>
    <w:p>
      <w:pPr>
        <w:pStyle w:val="Normal"/>
        <w:rPr/>
      </w:pPr>
      <w:r>
        <w:rPr/>
      </w:r>
    </w:p>
    <w:p>
      <w:pPr>
        <w:pStyle w:val="Normal"/>
        <w:rPr/>
      </w:pPr>
      <w:r>
        <w:rPr/>
        <w:t>Главным практическим аргументом против исторического материализма оказалась пролетарско-социалистическая революция в России, которая опровергла важные положения марксизма о том, что эта революция произойдет в развитых странах капитализма, когда капитализм исчерпает там свои возможности. Затем таким же аргументом стал крах советского социализма в СССР и подобных странах, их движение по пути буржуазного социализма (демократического капитализма, социал-капитализма). Он показал несостоятельность положений марксизма о прогрессивной роли пролетариата в современном мире и о коммунизме как результате его всемирно-исторической деятельности и др. Списать недостатки теории на ошибки ее исполнителей (большевиков) не удается: общественная практика - критерий истинности теории в историческом материализме. Великий эксперимент с пролетарским социализмом, социальным равенством, лучшей жизнью для всех и т.п. не состоялся. Он не дал людям того качества и продолжительности жизни, которые дал современный социал-капитализм, хотя долгое время обещал это сделать лучше и раньше капитализма (см. третью программу КПСС).</w:t>
      </w:r>
    </w:p>
    <w:p>
      <w:pPr>
        <w:pStyle w:val="Normal"/>
        <w:rPr/>
      </w:pPr>
      <w:r>
        <w:rPr/>
      </w:r>
    </w:p>
    <w:p>
      <w:pPr>
        <w:pStyle w:val="Normal"/>
        <w:rPr/>
      </w:pPr>
      <w:r>
        <w:rPr/>
        <w:t>Исторический материализм характерен для политической формации общества, для коллективистской цивилизации, для индустриальной эпохи, эпохи пролетарских толп. Он стал духовным оружием пролетариата, занятого в материальном производстве индустриальной эпохи человечества. Исторический материализм был разработан интеллигентами индустриальной эпохи, вставшими на позиции пролетариата. Таким образом, исторический (марксистско-ленинский) материализм представляет собой противоположность историческому идеализму, развивает другую социально-философскую парадигму (систему основополагающих принципов). Тем самым он существенно дополняет исторический идеализм, показывая роль объективного фактора в истории, общественного бытия в развитии общественного созн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w:t>
      </w:r>
    </w:p>
    <w:p>
      <w:pPr>
        <w:pStyle w:val="Normal"/>
        <w:rPr/>
      </w:pPr>
      <w:r>
        <w:rPr/>
      </w:r>
    </w:p>
    <w:p>
      <w:pPr>
        <w:pStyle w:val="Normal"/>
        <w:rPr/>
      </w:pPr>
      <w:r>
        <w:rPr/>
      </w:r>
    </w:p>
    <w:p>
      <w:pPr>
        <w:pStyle w:val="Normal"/>
        <w:rPr/>
      </w:pPr>
      <w:r>
        <w:rPr/>
      </w:r>
    </w:p>
    <w:p>
      <w:pPr>
        <w:pStyle w:val="Normal"/>
        <w:rPr/>
      </w:pPr>
      <w:r>
        <w:rPr/>
        <w:t>2.3. Исторический реализм</w:t>
      </w:r>
    </w:p>
    <w:p>
      <w:pPr>
        <w:pStyle w:val="Normal"/>
        <w:rPr/>
      </w:pPr>
      <w:r>
        <w:rPr/>
      </w:r>
    </w:p>
    <w:p>
      <w:pPr>
        <w:pStyle w:val="Normal"/>
        <w:rPr/>
      </w:pPr>
      <w:r>
        <w:rPr/>
        <w:t>Краткий обзор вышеприведенных социально-философских направлений прежде всего показывает, что понятие общества определяется по-разному, особенно в XX в. Человечество, общество, страна и другие понятия употребляются как синонимы. Далее, каждая из вышеприведенных социально-философских парадигм выделяет ту или иную существенную сторону структуры общества, общественного процесса и общественных движущих сил и является в чем-то правильной, а в чем-то односторонней при соотнесении с общественной реальностью, которая оказывается богаче этих теорий. И наконец, между этими направлениями есть историческая и логическая взаимосвязь: каждая социально-философская теория обладает определенным потенциалом для последующих социально-философских теорий. В этой связи возникает естественное стремление к синтезу различных направлений социально-философского знания. Оно усилилось среди российских обществоведов после распада советской формации. Но на каком методологическом основании осуществить этот синтез?</w:t>
      </w:r>
    </w:p>
    <w:p>
      <w:pPr>
        <w:pStyle w:val="Normal"/>
        <w:rPr/>
      </w:pPr>
      <w:r>
        <w:rPr/>
      </w:r>
    </w:p>
    <w:p>
      <w:pPr>
        <w:pStyle w:val="Normal"/>
        <w:rPr/>
      </w:pPr>
      <w:r>
        <w:rPr/>
        <w:t>С.Э. Крапивенский, автор известного учебника по социальной философии, считает, что такой синтез должен представлять собой возврат к обновленному историческому материализму:</w:t>
      </w:r>
    </w:p>
    <w:p>
      <w:pPr>
        <w:pStyle w:val="Normal"/>
        <w:rPr/>
      </w:pPr>
      <w:r>
        <w:rPr/>
      </w:r>
    </w:p>
    <w:p>
      <w:pPr>
        <w:pStyle w:val="Normal"/>
        <w:rPr/>
      </w:pPr>
      <w:r>
        <w:rPr/>
        <w:t>Материалистическое понимание истории вновь должно стать открытой системой, вбирающей в себя все лучшее из достижений современной социально-философской мысли. Этому способствуют все обстоятельства [1].</w:t>
      </w:r>
    </w:p>
    <w:p>
      <w:pPr>
        <w:pStyle w:val="Normal"/>
        <w:rPr/>
      </w:pPr>
      <w:r>
        <w:rPr/>
      </w:r>
    </w:p>
    <w:p>
      <w:pPr>
        <w:pStyle w:val="Normal"/>
        <w:rPr/>
      </w:pPr>
      <w:r>
        <w:rPr/>
        <w:t>Этими обстоятельствами являются: 1) географизм, техницизм, биологизм, тоже выступающие попытками материалистического объяснения истории, как и экономический детерминизм; 2) представители субъективно-идеалистического направления в социальной философии</w:t>
      </w:r>
    </w:p>
    <w:p>
      <w:pPr>
        <w:pStyle w:val="Normal"/>
        <w:rPr/>
      </w:pPr>
      <w:r>
        <w:rPr/>
      </w:r>
    </w:p>
    <w:p>
      <w:pPr>
        <w:pStyle w:val="Normal"/>
        <w:rPr/>
      </w:pPr>
      <w:r>
        <w:rPr/>
        <w:t>все больше осознают значимость экономического фактора в жизни социума. Показательна в этом отношении высокая оценка исторического материализма Жан-Поль Сартром, считавшим, что синтез исторического материализма с его экзистенциальной концепцией человека позволит создать теорию социума, которая выдержит натиск любых оппонентов [2].</w:t>
      </w:r>
    </w:p>
    <w:p>
      <w:pPr>
        <w:pStyle w:val="Normal"/>
        <w:rPr/>
      </w:pPr>
      <w:r>
        <w:rPr/>
      </w:r>
    </w:p>
    <w:p>
      <w:pPr>
        <w:pStyle w:val="Normal"/>
        <w:rPr/>
      </w:pPr>
      <w:r>
        <w:rPr/>
        <w:t>1 Крапивенский С.Э. Социальная философия. - М.: Владос, 1998. - С. 29.</w:t>
      </w:r>
    </w:p>
    <w:p>
      <w:pPr>
        <w:pStyle w:val="Normal"/>
        <w:rPr/>
      </w:pPr>
      <w:r>
        <w:rPr/>
        <w:t>2 Там же.</w:t>
      </w:r>
    </w:p>
    <w:p>
      <w:pPr>
        <w:pStyle w:val="Normal"/>
        <w:rPr/>
      </w:pPr>
      <w:r>
        <w:rPr/>
      </w:r>
    </w:p>
    <w:p>
      <w:pPr>
        <w:pStyle w:val="Normal"/>
        <w:rPr/>
      </w:pPr>
      <w:r>
        <w:rPr/>
      </w:r>
    </w:p>
    <w:p>
      <w:pPr>
        <w:pStyle w:val="Normal"/>
        <w:rPr/>
      </w:pPr>
      <w:r>
        <w:rPr/>
        <w:t>На наш взгляд, то же самое можно сказать и в отношении другой стороны, исторического идеализма: идеалистическое понимание истории вновь должно стать открытой системой, вбирающей в себя все лучшие достижения современной материалистической социально-философской мысли. Этому тоже способствуют два обстоятельства: 1) начало перехода развитых стран мира в технотронную (информационную) цивилизацию, в которой информация, технотроника, Интернет, наука становятся определяющими факторами</w:t>
      </w:r>
    </w:p>
    <w:p>
      <w:pPr>
        <w:pStyle w:val="Normal"/>
        <w:rPr/>
      </w:pPr>
      <w:r>
        <w:rPr/>
      </w:r>
    </w:p>
    <w:p>
      <w:pPr>
        <w:pStyle w:val="Normal"/>
        <w:rPr/>
      </w:pPr>
      <w:r>
        <w:rPr/>
        <w:t>35</w:t>
      </w:r>
    </w:p>
    <w:p>
      <w:pPr>
        <w:pStyle w:val="Normal"/>
        <w:rPr/>
      </w:pPr>
      <w:r>
        <w:rPr/>
      </w:r>
    </w:p>
    <w:p>
      <w:pPr>
        <w:pStyle w:val="Normal"/>
        <w:rPr/>
      </w:pPr>
      <w:r>
        <w:rPr/>
        <w:t>развития общества; 2) представители информационно-идеалистического направления в науке все больше сознают значимость технического и экономического фактора в жизни общества, что очевидно из их многочисленных рассуждений [1]. Сартр говорил вышесказанное давно, и, кроме того, сказанное им не означает прививки исторического идеализма к дереву исторического материализма. Если исходить из того, что культура есть прежде всего информация, а значение культуры возросло в жизнедеятельности общества колоссально по сравнению с формами собственности на средства производства, то технотронный идеализм, по крайней мере, имеет не меньшее право на возрождение, чем обновленный исторический материализм.</w:t>
      </w:r>
    </w:p>
    <w:p>
      <w:pPr>
        <w:pStyle w:val="Normal"/>
        <w:rPr/>
      </w:pPr>
      <w:r>
        <w:rPr/>
      </w:r>
    </w:p>
    <w:p>
      <w:pPr>
        <w:pStyle w:val="Normal"/>
        <w:rPr/>
      </w:pPr>
      <w:r>
        <w:rPr/>
        <w:t>1 См., напр.: Тоффлер Э. Третья волна. - М.: ACT, 1999.</w:t>
      </w:r>
    </w:p>
    <w:p>
      <w:pPr>
        <w:pStyle w:val="Normal"/>
        <w:rPr/>
      </w:pPr>
      <w:r>
        <w:rPr/>
      </w:r>
    </w:p>
    <w:p>
      <w:pPr>
        <w:pStyle w:val="Normal"/>
        <w:rPr/>
      </w:pPr>
      <w:r>
        <w:rPr/>
      </w:r>
    </w:p>
    <w:p>
      <w:pPr>
        <w:pStyle w:val="Normal"/>
        <w:rPr/>
      </w:pPr>
      <w:r>
        <w:rPr/>
        <w:t>В связи с вышесказанным, наряду с понятиями исторического идеализма и исторического материализма, есть смысл ввести понятие исторического реализма, учитывающего конвергенцию и развитие исторического идеализма и исторического материализма в нынешних условиях. Эта конвергенция означает взаимопереплетение в реалистической социальной философии достоинств обоих направлений при одновременном устранении или смягчении их крайностей, обусловленных крайностью мировоззренческих позиций, имеющих определенные гносеологические и классовые корни. Об этом, по всей видимости, и говорит Сартр в своей книге, а не о прививке экзистенциальной концепции человека к истмату. Здесь обе теории и обе стороны выступают как равноценные. С точки зрения исторического реализма исторический идеализм и исторический материализм нужно рассматривать как две противоположные (крайние) стороны и парадигмы социально-философского познания общественного процесса.</w:t>
      </w:r>
    </w:p>
    <w:p>
      <w:pPr>
        <w:pStyle w:val="Normal"/>
        <w:rPr/>
      </w:pPr>
      <w:r>
        <w:rPr/>
      </w:r>
    </w:p>
    <w:p>
      <w:pPr>
        <w:pStyle w:val="Normal"/>
        <w:rPr/>
      </w:pPr>
      <w:r>
        <w:rPr/>
        <w:t>В историческом реализме иное соотношение сознания, мысли и материальных условий, практики, чем в историческом идеализме и историческом материализме. В историческом материализме человек мыслит потому, что такова его практическая жизнедеятельность, которая определяет характер мыслей людей [2]. В историческом реализме сознание человека является результатом творческой деятельности его мозга. Не только чувства, мысли, проекты общественного</w:t>
      </w:r>
    </w:p>
    <w:p>
      <w:pPr>
        <w:pStyle w:val="Normal"/>
        <w:rPr/>
      </w:pPr>
      <w:r>
        <w:rPr/>
      </w:r>
    </w:p>
    <w:p>
      <w:pPr>
        <w:pStyle w:val="Normal"/>
        <w:rPr/>
      </w:pPr>
      <w:r>
        <w:rPr/>
        <w:t>36</w:t>
      </w:r>
    </w:p>
    <w:p>
      <w:pPr>
        <w:pStyle w:val="Normal"/>
        <w:rPr/>
      </w:pPr>
      <w:r>
        <w:rPr/>
      </w:r>
    </w:p>
    <w:p>
      <w:pPr>
        <w:pStyle w:val="Normal"/>
        <w:rPr/>
      </w:pPr>
      <w:r>
        <w:rPr/>
        <w:t>бытия, но и туманные образования в сознании человека являются результатом самостоятельного осмысления человеческим мозгом (а не человеком) впечатлений природного бытия с точки зрения удовлетворения своих материальных, практических и духовных потребностей. Таким образом, мораль, религия, метафизика и прочие виды идеологии и соответствующие им формы сознания обладают самостоятельностью по отношению к человеческой жизни и определяют ее в рамках бесконечно разнообразных материальных условий, дающих человеческому сознанию бесконечные возможности для самореализации.</w:t>
      </w:r>
    </w:p>
    <w:p>
      <w:pPr>
        <w:pStyle w:val="Normal"/>
        <w:rPr/>
      </w:pPr>
      <w:r>
        <w:rPr/>
      </w:r>
    </w:p>
    <w:p>
      <w:pPr>
        <w:pStyle w:val="Normal"/>
        <w:rPr/>
      </w:pPr>
      <w:r>
        <w:rPr/>
        <w:t>2 "В действительности человек мыслит потому, что такова его реальная жизнедеятельность [исторический материализм]. Гегель же говорит наоборот: реальная человеческая жизнедеятельность такова потому, что человек мыслит в согласии с определенной схемой [исторический идеализм]" (Ильенков Э.Н. Диалектическая логика. - М.: Политиздат, 1984. - С. 153).</w:t>
      </w:r>
    </w:p>
    <w:p>
      <w:pPr>
        <w:pStyle w:val="Normal"/>
        <w:rPr/>
      </w:pPr>
      <w:r>
        <w:rPr/>
      </w:r>
    </w:p>
    <w:p>
      <w:pPr>
        <w:pStyle w:val="Normal"/>
        <w:rPr/>
      </w:pPr>
      <w:r>
        <w:rPr/>
      </w:r>
    </w:p>
    <w:p>
      <w:pPr>
        <w:pStyle w:val="Normal"/>
        <w:rPr/>
      </w:pPr>
      <w:r>
        <w:rPr/>
        <w:t>В историческом материализме общественная практика, материальное производство выступают первичными и как бы бессознательными по отношению к общественному сознанию. В историческом реализме общественная практика является результатом сознания людей в определенных материальных условиях (предметов, орудий, людей и т.п.). С точки зрения исторического реализма мыслящий человек в большей мере определяет характер практической деятельности, чем ее материальные условия. Исторический реализм обращает внимание на все более возрастающую роль творческой функции сознания мозга человека, не сводящуюся к отражению объективного мира. Таким образом, и творящее мышление мозга человека, и объективный мир, и действия людей образуют ткань общественной практики.</w:t>
      </w:r>
    </w:p>
    <w:p>
      <w:pPr>
        <w:pStyle w:val="Normal"/>
        <w:rPr/>
      </w:pPr>
      <w:r>
        <w:rPr/>
      </w:r>
    </w:p>
    <w:p>
      <w:pPr>
        <w:pStyle w:val="Normal"/>
        <w:rPr/>
      </w:pPr>
      <w:r>
        <w:rPr/>
        <w:t>Маркс писал в "Тезисах о Фейербахе":</w:t>
      </w:r>
    </w:p>
    <w:p>
      <w:pPr>
        <w:pStyle w:val="Normal"/>
        <w:rPr/>
      </w:pPr>
      <w:r>
        <w:rPr/>
      </w:r>
    </w:p>
    <w:p>
      <w:pPr>
        <w:pStyle w:val="Normal"/>
        <w:rPr/>
      </w:pPr>
      <w:r>
        <w:rPr/>
        <w:t>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ившегося воспитания, - это учение забывает, что обстоятельства изменяются именно людьми и что воспитатель сам должен быть воспитан.</w:t>
      </w:r>
    </w:p>
    <w:p>
      <w:pPr>
        <w:pStyle w:val="Normal"/>
        <w:rPr/>
      </w:pPr>
      <w:r>
        <w:rPr/>
      </w:r>
    </w:p>
    <w:p>
      <w:pPr>
        <w:pStyle w:val="Normal"/>
        <w:rPr/>
      </w:pPr>
      <w:r>
        <w:rPr/>
        <w:t>Маркс не выделяет здесь выдающуюся личность, которая не только воспитана (усвоила существующие знания), но проявляет сверхвоспитанность, придумывая новые обстоятельства, которые, становясь массовыми (например, деньги, автомобили, компьютеры и т.п.), творят новых (старых для нового выдающегося индивида) людей.</w:t>
      </w:r>
    </w:p>
    <w:p>
      <w:pPr>
        <w:pStyle w:val="Normal"/>
        <w:rPr/>
      </w:pPr>
      <w:r>
        <w:rPr/>
      </w:r>
    </w:p>
    <w:p>
      <w:pPr>
        <w:pStyle w:val="Normal"/>
        <w:rPr/>
      </w:pPr>
      <w:r>
        <w:rPr/>
        <w:t>Суть исторического реализма можно сформулировать так: 1) человеческое общество есть результат сознательной деятельности выдающихся людей, изобретающих новые орудия, социальные институты, организации в соответствии со своими развивающимися интересами, а не только в соответствии с законами объективного мира; 2) общественный (массовый) человек есть результат социализа-</w:t>
      </w:r>
    </w:p>
    <w:p>
      <w:pPr>
        <w:pStyle w:val="Normal"/>
        <w:rPr/>
      </w:pPr>
      <w:r>
        <w:rPr/>
      </w:r>
    </w:p>
    <w:p>
      <w:pPr>
        <w:pStyle w:val="Normal"/>
        <w:rPr/>
      </w:pPr>
      <w:r>
        <w:rPr/>
        <w:t>37</w:t>
      </w:r>
    </w:p>
    <w:p>
      <w:pPr>
        <w:pStyle w:val="Normal"/>
        <w:rPr/>
      </w:pPr>
      <w:r>
        <w:rPr/>
      </w:r>
    </w:p>
    <w:p>
      <w:pPr>
        <w:pStyle w:val="Normal"/>
        <w:rPr/>
      </w:pPr>
      <w:r>
        <w:rPr/>
        <w:t>ции - воспитания и общественного бытия. Человеческое общество определяет массового человека, а выдающийся человек определяет человеческое общество через изобретение новых орудий, институтов, законов. Ни одна из этих противоположностей не является ведущей изначально: ни объективные законы природы, ни сознание выдающихся людей. Здесь мы имеем в виду, что люди сознательно изменяют объективный мир не только сообразно его законам, но и сообразно своим развивающимся потребностям (и интересам): духовным, социальным (политическим, экономическим) и материальным (демосоциальным).</w:t>
      </w:r>
    </w:p>
    <w:p>
      <w:pPr>
        <w:pStyle w:val="Normal"/>
        <w:rPr/>
      </w:pPr>
      <w:r>
        <w:rPr/>
      </w:r>
    </w:p>
    <w:p>
      <w:pPr>
        <w:pStyle w:val="Normal"/>
        <w:rPr/>
      </w:pPr>
      <w:r>
        <w:rPr/>
        <w:t>Главной формой взаимосвязи общества и человека в историческом реализме является общественная практика, как и в историческом материализме. Маркс продолжал в "Тезисах о Фейербахе":</w:t>
      </w:r>
    </w:p>
    <w:p>
      <w:pPr>
        <w:pStyle w:val="Normal"/>
        <w:rPr/>
      </w:pPr>
      <w:r>
        <w:rPr/>
      </w:r>
    </w:p>
    <w:p>
      <w:pPr>
        <w:pStyle w:val="Normal"/>
        <w:rPr/>
      </w:pPr>
      <w:r>
        <w:rPr/>
        <w:t>Совпадение изменения обстоятельств и человеческой деятельности может рассматриваться и быть рационально понято только как революционная практика.</w:t>
      </w:r>
    </w:p>
    <w:p>
      <w:pPr>
        <w:pStyle w:val="Normal"/>
        <w:rPr/>
      </w:pPr>
      <w:r>
        <w:rPr/>
      </w:r>
    </w:p>
    <w:p>
      <w:pPr>
        <w:pStyle w:val="Normal"/>
        <w:rPr/>
      </w:pPr>
      <w:r>
        <w:rPr/>
        <w:t>Под практикой в марксизме понимается преимущественно материально-производственная деятельность (труд). Здесь Маркс идет дальше Гегеля, понимающего под практикой только духовную деятельность. Но у Маркса все другие формы практики (потребительская, эксперимент, политическая) считаются надстроечными и второстепенными. В историческом реализме они включаются в структуру общественной практики.</w:t>
      </w:r>
    </w:p>
    <w:p>
      <w:pPr>
        <w:pStyle w:val="Normal"/>
        <w:rPr/>
      </w:pPr>
      <w:r>
        <w:rPr/>
      </w:r>
    </w:p>
    <w:p>
      <w:pPr>
        <w:pStyle w:val="Normal"/>
        <w:rPr/>
      </w:pPr>
      <w:r>
        <w:rPr/>
        <w:t>В историческом материализме решающую роль в обществе играет социальная революция как высшая форма социальной практики. Жизнь показала, что революционная практика значительно уступает эволюционной практике современного социал-капитализма, который без разрушения "до основания" предыдущих этапов быстро преобразовывает действительность как в положительном, так и в отрицательном для людей направлении. Эволюционная практика более рациональна, гуманна, эффективна, надежна, чем практика революционная, вера в которую была стержнем марксовской идеологии, названную для большей убедительности научной. Эволюционная общественная практика - важнейшая составная часть исторического реализма.</w:t>
      </w:r>
    </w:p>
    <w:p>
      <w:pPr>
        <w:pStyle w:val="Normal"/>
        <w:rPr/>
      </w:pPr>
      <w:r>
        <w:rPr/>
      </w:r>
    </w:p>
    <w:p>
      <w:pPr>
        <w:pStyle w:val="Normal"/>
        <w:rPr/>
      </w:pPr>
      <w:r>
        <w:rPr/>
        <w:t>Историко-реалистический подход представляет общество как природно-общественный организм, включающий пять общественных сфер: географическую, демосоциальную, экономическую, политическую, духовную. Эти сферы общества расположены по возрастанию в них творящей роли общественного сознания. Если в географической сфере она равна нулю, то в духовной сфере общества становится определяющей.</w:t>
      </w:r>
    </w:p>
    <w:p>
      <w:pPr>
        <w:pStyle w:val="Normal"/>
        <w:rPr/>
      </w:pPr>
      <w:r>
        <w:rPr/>
      </w:r>
    </w:p>
    <w:p>
      <w:pPr>
        <w:pStyle w:val="Normal"/>
        <w:rPr/>
      </w:pPr>
      <w:r>
        <w:rPr/>
        <w:t>38</w:t>
      </w:r>
    </w:p>
    <w:p>
      <w:pPr>
        <w:pStyle w:val="Normal"/>
        <w:rPr/>
      </w:pPr>
      <w:r>
        <w:rPr/>
      </w:r>
    </w:p>
    <w:p>
      <w:pPr>
        <w:pStyle w:val="Normal"/>
        <w:rPr/>
      </w:pPr>
      <w:r>
        <w:rPr/>
        <w:t>Социальная, политическая, духовная жизнь общества, - пишет B.C. Барулин, - это как бы ступеньки возрастания удельного веса сознания в различных общественных процессах... Нигде в рамках этого ряда сознание не выступает как таковое, нигде оно не дано в чистом виде. Оно всюду часть какой-то деятельности, элемент какой-то сферы. Даже на уровне духовной жизни общества сознание не схватывается просто как идеальное. В данном случае оно выступает центром, осью духовной жизни, но рассматривается в аспекте сферы духовного производства как продукт деятельности социальных институтов и в единстве с ними [1].</w:t>
      </w:r>
    </w:p>
    <w:p>
      <w:pPr>
        <w:pStyle w:val="Normal"/>
        <w:rPr/>
      </w:pPr>
      <w:r>
        <w:rPr/>
      </w:r>
    </w:p>
    <w:p>
      <w:pPr>
        <w:pStyle w:val="Normal"/>
        <w:rPr/>
      </w:pPr>
      <w:r>
        <w:rPr/>
        <w:t>1 Барулин B.C. Соотношение материального и идеального в обществе. - М.: Политиздат, 1977. - С. 105-106.</w:t>
      </w:r>
    </w:p>
    <w:p>
      <w:pPr>
        <w:pStyle w:val="Normal"/>
        <w:rPr/>
      </w:pPr>
      <w:r>
        <w:rPr/>
      </w:r>
    </w:p>
    <w:p>
      <w:pPr>
        <w:pStyle w:val="Normal"/>
        <w:rPr/>
      </w:pPr>
      <w:r>
        <w:rPr/>
      </w:r>
    </w:p>
    <w:p>
      <w:pPr>
        <w:pStyle w:val="Normal"/>
        <w:rPr/>
      </w:pPr>
      <w:r>
        <w:rPr/>
        <w:t>Исторический реализм исходит из того, что не только материальное производство является базисом общества. В этой связи можно выделить разные типы общественной формации: политический, экономический, смешанный. В политическом способе общественного производства (политической формации общества) базисом является политическая сфера, деспотическое государство. В экономическом способе общественного производства (экономической формации общества) базисом является рыночная экономика. В смешанном способе общественного производства (смешанной, гибридной, интефальной общественной формации) базисом общества являются и смешанная экономика, и сильное правовое демократическое государство.</w:t>
      </w:r>
    </w:p>
    <w:p>
      <w:pPr>
        <w:pStyle w:val="Normal"/>
        <w:rPr/>
      </w:pPr>
      <w:r>
        <w:rPr/>
      </w:r>
    </w:p>
    <w:p>
      <w:pPr>
        <w:pStyle w:val="Normal"/>
        <w:rPr/>
      </w:pPr>
      <w:r>
        <w:rPr/>
        <w:t>В историческом материализме общественное бытие (фактически материальное производство) определяет общественное сознание. Оно находится как бы вне общественного бытия и пассивно его отражает. В историческом реализме общественное сознание творит общественное бытие через общественную практику. Общественное бытие и общественное сознание взаимосвязаны, и нельзя сказать, что только индивидуальное и общественное сознание определяет общественное бытие (исторический идеализм) или что только общественное бытие определяет общественное и индивидуальное сознание (исторический материализм).</w:t>
      </w:r>
    </w:p>
    <w:p>
      <w:pPr>
        <w:pStyle w:val="Normal"/>
        <w:rPr/>
      </w:pPr>
      <w:r>
        <w:rPr/>
      </w:r>
    </w:p>
    <w:p>
      <w:pPr>
        <w:pStyle w:val="Normal"/>
        <w:rPr/>
      </w:pPr>
      <w:r>
        <w:rPr/>
        <w:t>Взаимосвязь общественного бытия и общественного сознания в разные исторические эпохи (доиндустриальную, индустриальную, постиндустриальную) не остается постоянной. В доиндустриальную эпоху природное бытие людей полностью определяло общественное сознание, а через него и общественное бытие. В индустриальную эпоху творящая роль общественного сознания по отношению к об-</w:t>
      </w:r>
    </w:p>
    <w:p>
      <w:pPr>
        <w:pStyle w:val="Normal"/>
        <w:rPr/>
      </w:pPr>
      <w:r>
        <w:rPr/>
      </w:r>
    </w:p>
    <w:p>
      <w:pPr>
        <w:pStyle w:val="Normal"/>
        <w:rPr/>
      </w:pPr>
      <w:r>
        <w:rPr/>
        <w:t>39</w:t>
      </w:r>
    </w:p>
    <w:p>
      <w:pPr>
        <w:pStyle w:val="Normal"/>
        <w:rPr/>
      </w:pPr>
      <w:r>
        <w:rPr/>
      </w:r>
    </w:p>
    <w:p>
      <w:pPr>
        <w:pStyle w:val="Normal"/>
        <w:rPr/>
      </w:pPr>
      <w:r>
        <w:rPr/>
        <w:t>щественному бытию резко возросла в сфере целей, способов, сроков и т.п. деятельности. Постиндустриальное (информационное) общество характеризуется стремительным увеличением количества информации, резким повышением проективной и управляющей роли общественного сознания людей. Это опровергает марксовский принцип об определяющей роли общественного бытия по отношению к общественному сознанию.</w:t>
      </w:r>
    </w:p>
    <w:p>
      <w:pPr>
        <w:pStyle w:val="Normal"/>
        <w:rPr/>
      </w:pPr>
      <w:r>
        <w:rPr/>
      </w:r>
    </w:p>
    <w:p>
      <w:pPr>
        <w:pStyle w:val="Normal"/>
        <w:rPr/>
      </w:pPr>
      <w:r>
        <w:rPr/>
        <w:t>В историческом реализме, с одной стороны, усилена проективная сторона общественного сознания, плановое вмешательство в общественную жизнь. С другой стороны, в нем не ставятся глобальные цели типа спасения души (исторический идеализм) или построения коммунизма (небесного рая на земле). В нем ставится задача продления жизни индивида на основе улучшения качества его жизни, сохранение человечества как вида в условиях надвигающейся экологической катастрофы. Средством для достижения такой цели является смешанная формация, характеризующаяся эффективной экономикой, использованием интеллектуальной собственности, усилением творческого характера труда, относительным неравенством, демократическим правовым государством, плюрализмом мировоззрений и идеологий, глубокой специализацией труда и высочайшей интеграцией (и сотрудничеством) людей, групп, институтов.</w:t>
      </w:r>
    </w:p>
    <w:p>
      <w:pPr>
        <w:pStyle w:val="Normal"/>
        <w:rPr/>
      </w:pPr>
      <w:r>
        <w:rPr/>
      </w:r>
    </w:p>
    <w:p>
      <w:pPr>
        <w:pStyle w:val="Normal"/>
        <w:rPr/>
      </w:pPr>
      <w:r>
        <w:rPr/>
        <w:t>В историческом материализме нет понятия общественной цивилизации, своеобразной общественной личности - там господствует понятие общественно-экономической формации, своеобразного общественного тела. Общественно-экономическая формация отодвигает роль мировоззрения, идеологии, ментальности людей на задний план, несмотря на попытки некоторых исторических материалистов доказать обратное. В историческом реализме понятие общественной цивилизации становится ведущим, наряду с понятием общественной формации, что связано с возрастающей ролью духовности и общественного сознания в общественном бытии. Происходит четкое разграничение предметов общественной формации и цивилизации. В общественной цивилизации мировоззрение, идеология, ментальность людей выдвигаются на передний план, превращая общественную формацию в форму своего проявления. В общественной цивилизации демосоциальная, экономическая, политическая сферы общества становятся реализацией сознания, взглядов, убеждений людей, являющихся первичными по отношению к ним.</w:t>
      </w:r>
    </w:p>
    <w:p>
      <w:pPr>
        <w:pStyle w:val="Normal"/>
        <w:rPr/>
      </w:pPr>
      <w:r>
        <w:rPr/>
      </w:r>
    </w:p>
    <w:p>
      <w:pPr>
        <w:pStyle w:val="Normal"/>
        <w:rPr/>
      </w:pPr>
      <w:r>
        <w:rPr/>
        <w:t>40</w:t>
      </w:r>
    </w:p>
    <w:p>
      <w:pPr>
        <w:pStyle w:val="Normal"/>
        <w:rPr/>
      </w:pPr>
      <w:r>
        <w:rPr/>
      </w:r>
    </w:p>
    <w:p>
      <w:pPr>
        <w:pStyle w:val="Normal"/>
        <w:rPr/>
      </w:pPr>
      <w:r>
        <w:rPr/>
        <w:t>Исторический реализм характерен для смешанной формации общества, солидаристической цивилизации, постиндустриальной эпохи. Именно постиндустриальная эпоха характеризуется господством общественного сознания и социального проектирования, ведущей ролью интеллигенции, возрастанием роли информатики в общественном производстве. Она жестко ограничена экологическим кризисом, ослаблением амбиций "прометеева" человека по подчинению сил природы воле людей. С каждым составляющим эпоху открытием в естественно-исторической и общественно-исторической области социальная философия неизбежно должна менять свою форму. В этом смысле исторический реализм определяет общество как природно-социальный организм, а общественного человека как природное, социальное и духовное существо.</w:t>
      </w:r>
    </w:p>
    <w:p>
      <w:pPr>
        <w:pStyle w:val="Normal"/>
        <w:rPr/>
      </w:pPr>
      <w:r>
        <w:rPr/>
      </w:r>
    </w:p>
    <w:p>
      <w:pPr>
        <w:pStyle w:val="Normal"/>
        <w:rPr/>
      </w:pPr>
      <w:r>
        <w:rPr/>
        <w:t>Идея постиндустриального (постсовременного) общества является знаком кризиса индустриального (современного) общества. Можно предположить, что постиндустриальная (постсовременная) культура и социальная философия представляют собой разрыв с современными теориями, в том числе социально-философскими, и некий возврат к досовременным теориям и культурным принципам. Технология, рационализация, модернизация уже не кажутся сегодня силами только освобождения, а ведут также в тупики несвободы, становятся предметами споров и конфликтов.</w:t>
      </w:r>
    </w:p>
    <w:p>
      <w:pPr>
        <w:pStyle w:val="Normal"/>
        <w:rPr/>
      </w:pPr>
      <w:r>
        <w:rPr/>
      </w:r>
    </w:p>
    <w:p>
      <w:pPr>
        <w:pStyle w:val="Normal"/>
        <w:rPr/>
      </w:pPr>
      <w:r>
        <w:rPr/>
        <w:t>В свете вышесказанного можно сформулировать некоторые общие положения исторического реализма:</w:t>
      </w:r>
    </w:p>
    <w:p>
      <w:pPr>
        <w:pStyle w:val="Normal"/>
        <w:rPr/>
      </w:pPr>
      <w:r>
        <w:rPr/>
      </w:r>
    </w:p>
    <w:p>
      <w:pPr>
        <w:pStyle w:val="Normal"/>
        <w:rPr/>
      </w:pPr>
      <w:r>
        <w:rPr/>
        <w:t xml:space="preserve">• </w:t>
      </w:r>
      <w:r>
        <w:rPr/>
        <w:t>не материальные производительные силы общества, а люди (лидеры, элиты, бюрократия, классы, нации) выступают движущими силами общественного развития;</w:t>
      </w:r>
    </w:p>
    <w:p>
      <w:pPr>
        <w:pStyle w:val="Normal"/>
        <w:rPr/>
      </w:pPr>
      <w:r>
        <w:rPr/>
        <w:t xml:space="preserve">• </w:t>
      </w:r>
      <w:r>
        <w:rPr/>
        <w:t>не общественное бытие определяет общественное сознание, а общественное сознание творит общественное бытие при определенных материальных условиях;</w:t>
      </w:r>
    </w:p>
    <w:p>
      <w:pPr>
        <w:pStyle w:val="Normal"/>
        <w:rPr/>
      </w:pPr>
      <w:r>
        <w:rPr/>
        <w:t xml:space="preserve">• </w:t>
      </w:r>
      <w:r>
        <w:rPr/>
        <w:t>не только социальные революции, но прежде всего социальные эволюции выступают формами прогрессивного развития человечества;</w:t>
      </w:r>
    </w:p>
    <w:p>
      <w:pPr>
        <w:pStyle w:val="Normal"/>
        <w:rPr/>
      </w:pPr>
      <w:r>
        <w:rPr/>
        <w:t xml:space="preserve">• </w:t>
      </w:r>
      <w:r>
        <w:rPr/>
        <w:t>существует многообразие общественных формаций, а не только экономические формации;</w:t>
      </w:r>
    </w:p>
    <w:p>
      <w:pPr>
        <w:pStyle w:val="Normal"/>
        <w:rPr/>
      </w:pPr>
      <w:r>
        <w:rPr/>
        <w:t xml:space="preserve">• </w:t>
      </w:r>
      <w:r>
        <w:rPr/>
        <w:t>общественные формации и цивилизации представляют разные уровни рассмотрения общества;</w:t>
      </w:r>
    </w:p>
    <w:p>
      <w:pPr>
        <w:pStyle w:val="Normal"/>
        <w:rPr/>
      </w:pPr>
      <w:r>
        <w:rPr/>
        <w:t xml:space="preserve">• </w:t>
      </w:r>
      <w:r>
        <w:rPr/>
        <w:t>не пролетариат (и его коммунистическая партия), а интеллигенция является носителем общественного прогресса (мирового духа);</w:t>
      </w:r>
    </w:p>
    <w:p>
      <w:pPr>
        <w:pStyle w:val="Normal"/>
        <w:rPr/>
      </w:pPr>
      <w:r>
        <w:rPr/>
        <w:t xml:space="preserve">• </w:t>
      </w:r>
      <w:r>
        <w:rPr/>
        <w:t>не коммунистическая, а постиндустриальная формация образует перспективу развития человечества и т.п. [1]</w:t>
      </w:r>
    </w:p>
    <w:p>
      <w:pPr>
        <w:pStyle w:val="Normal"/>
        <w:rPr/>
      </w:pPr>
      <w:r>
        <w:rPr/>
      </w:r>
    </w:p>
    <w:p>
      <w:pPr>
        <w:pStyle w:val="Normal"/>
        <w:rPr/>
      </w:pPr>
      <w:r>
        <w:rPr/>
        <w:t>1 Говоря об историческом реализме, можно привести слова А. Турена: "Важность, придаваемая этому понятию [историчности], означает, что единство нашего общества не может быть найдено ни во внутренних правилах его функционирования, ни в его сущности, ни в его месте в длительном процессе эволюции, а только в его способности воспроизводить самого себя (Турен А. Возвращение человека действующего. - М., 1998. - С. 57-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 xml:space="preserve">1. Чем отличаются исторический идеализм и исторический материализм, исторический идеализм и исторический реализм, исторический Материализм и исторический реализм? </w:t>
      </w:r>
    </w:p>
    <w:p>
      <w:pPr>
        <w:pStyle w:val="Normal"/>
        <w:rPr/>
      </w:pPr>
      <w:r>
        <w:rPr/>
        <w:t>2. Чем отличаются исторический идеализм и теория стадий экономического роста?</w:t>
      </w:r>
    </w:p>
    <w:p>
      <w:pPr>
        <w:pStyle w:val="Normal"/>
        <w:rPr/>
      </w:pPr>
      <w:r>
        <w:rPr/>
        <w:t xml:space="preserve">3. Какие направления исторического идеализма вы знаете? Что между ними общего и в чем отличие? </w:t>
      </w:r>
    </w:p>
    <w:p>
      <w:pPr>
        <w:pStyle w:val="Normal"/>
        <w:rPr/>
      </w:pPr>
      <w:r>
        <w:rPr/>
        <w:t xml:space="preserve">4. В чем сущность географического материализма? </w:t>
      </w:r>
    </w:p>
    <w:p>
      <w:pPr>
        <w:pStyle w:val="Normal"/>
        <w:rPr/>
      </w:pPr>
      <w:r>
        <w:rPr/>
        <w:t xml:space="preserve">5. Что представляет из себя, по Марксу, общественно-экономическая формация? Что является причиной ее развития? </w:t>
      </w:r>
    </w:p>
    <w:p>
      <w:pPr>
        <w:pStyle w:val="Normal"/>
        <w:rPr/>
      </w:pPr>
      <w:r>
        <w:rPr/>
        <w:t xml:space="preserve">6. Почему исторический материализм можно назвать объективным материализмом? </w:t>
      </w:r>
    </w:p>
    <w:p>
      <w:pPr>
        <w:pStyle w:val="Normal"/>
        <w:rPr/>
      </w:pPr>
      <w:r>
        <w:rPr/>
        <w:t>7. Перечислите основные сферы-системы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w:t>
      </w:r>
    </w:p>
    <w:p>
      <w:pPr>
        <w:pStyle w:val="Normal"/>
        <w:rPr/>
      </w:pPr>
      <w:r>
        <w:rPr/>
      </w:r>
    </w:p>
    <w:p>
      <w:pPr>
        <w:pStyle w:val="Normal"/>
        <w:rPr/>
      </w:pPr>
      <w:r>
        <w:rPr/>
      </w:r>
    </w:p>
    <w:p>
      <w:pPr>
        <w:pStyle w:val="Normal"/>
        <w:rPr/>
      </w:pPr>
      <w:r>
        <w:rPr/>
      </w:r>
    </w:p>
    <w:p>
      <w:pPr>
        <w:pStyle w:val="Normal"/>
        <w:rPr/>
      </w:pPr>
      <w:r>
        <w:rPr/>
        <w:t>ГЛАВА 3</w:t>
      </w:r>
    </w:p>
    <w:p>
      <w:pPr>
        <w:pStyle w:val="Normal"/>
        <w:rPr/>
      </w:pPr>
      <w:r>
        <w:rPr/>
        <w:t>Основной вопрос социальной философии</w:t>
      </w:r>
    </w:p>
    <w:p>
      <w:pPr>
        <w:pStyle w:val="Normal"/>
        <w:rPr/>
      </w:pPr>
      <w:r>
        <w:rPr/>
      </w:r>
    </w:p>
    <w:p>
      <w:pPr>
        <w:pStyle w:val="Normal"/>
        <w:rPr/>
      </w:pPr>
      <w:r>
        <w:rPr/>
      </w:r>
    </w:p>
    <w:p>
      <w:pPr>
        <w:pStyle w:val="Normal"/>
        <w:rPr/>
      </w:pPr>
      <w:r>
        <w:rPr/>
        <w:t>3.1. Основной вопрос социальной философии в историческом идеализме</w:t>
      </w:r>
    </w:p>
    <w:p>
      <w:pPr>
        <w:pStyle w:val="Normal"/>
        <w:rPr/>
      </w:pPr>
      <w:r>
        <w:rPr/>
      </w:r>
    </w:p>
    <w:p>
      <w:pPr>
        <w:pStyle w:val="Normal"/>
        <w:rPr/>
      </w:pPr>
      <w:r>
        <w:rPr/>
        <w:t>Основной вопрос социальной философии - вопрос о взаимосвязи людей и общества, является определяющим для понимания всех основных социально-философских проблем. Его "решение" проходит в истории социальной философии несколько основных этапов и не закончено до сих пор. Как было изложено выше, здесь возможны три основных подхода, при которых дается разная трактовка основного вопроса социальной философии.</w:t>
      </w:r>
    </w:p>
    <w:p>
      <w:pPr>
        <w:pStyle w:val="Normal"/>
        <w:rPr/>
      </w:pPr>
      <w:r>
        <w:rPr/>
      </w:r>
    </w:p>
    <w:p>
      <w:pPr>
        <w:pStyle w:val="Normal"/>
        <w:rPr/>
      </w:pPr>
      <w:r>
        <w:rPr/>
        <w:t>В историческом идеализме основной вопрос социальной философии поставлен как вопрос о взаимоотношении сознаний выдающихся личностей и общества. История общества - это последовательность исторических событий, субъектом которых выступают выдающиеся личности, а средством - народная масса. История общества выступает процессом и результатом сознательной деятельности народной массы, руководимой выдающимися личностями (в субъективно-идеалистической философии), и мирового духа, народного духа, выдающихся личностей (в объективном идеализме). Общественное бытие и общественное сознание как таковые не выделяются. Но можно сказать, что в историческом идеализме общественное бытие есть совокупность исторических событий данного народа или человечества, совершенных преимущественно выдающимися людьми, народным и мировым духом. На этом уровне предмет социальной философии и философии истории еще не разграничен.</w:t>
      </w:r>
    </w:p>
    <w:p>
      <w:pPr>
        <w:pStyle w:val="Normal"/>
        <w:rPr/>
      </w:pPr>
      <w:r>
        <w:rPr/>
      </w:r>
    </w:p>
    <w:p>
      <w:pPr>
        <w:pStyle w:val="Normal"/>
        <w:rPr/>
      </w:pPr>
      <w:r>
        <w:rPr/>
        <w:t>Общественное сознание в историческом идеализме уже отделено от сознания людей вообще в виде сознания выдающихся людей: царей, полководцев, ученых, художников и т.п. (субъективно-исторический идеализм) или в виде мирового и народного духа (объективно-исторический идеализм). Исторический идеализм полагает, что первично индивидуальное сознание (сознание выдающихся личностей) или мировой дух, а вторично общественное бы-</w:t>
      </w:r>
    </w:p>
    <w:p>
      <w:pPr>
        <w:pStyle w:val="Normal"/>
        <w:rPr/>
      </w:pPr>
      <w:r>
        <w:rPr/>
      </w:r>
    </w:p>
    <w:p>
      <w:pPr>
        <w:pStyle w:val="Normal"/>
        <w:rPr/>
      </w:pPr>
      <w:r>
        <w:rPr/>
      </w:r>
    </w:p>
    <w:p>
      <w:pPr>
        <w:pStyle w:val="Normal"/>
        <w:rPr/>
      </w:pPr>
      <w:r>
        <w:rPr/>
        <w:t>43</w:t>
      </w:r>
    </w:p>
    <w:p>
      <w:pPr>
        <w:pStyle w:val="Normal"/>
        <w:rPr/>
      </w:pPr>
      <w:r>
        <w:rPr/>
      </w:r>
    </w:p>
    <w:p>
      <w:pPr>
        <w:pStyle w:val="Normal"/>
        <w:rPr/>
      </w:pPr>
      <w:r>
        <w:rPr/>
        <w:t>тие, последовательность (цепь) общественных событий, связанная с деятельностью людей по производству и поддержанию жизни. Здесь активной стороной выступает мировой дух, народный дух, индивидуальное сознание выдающихся личностей, результатом деятельности которых является история общества. В этом случае история человечества предстает как история биографий выдающихся личностей, руководящих народной массой как инструментом для реализации своих замыслов.</w:t>
      </w:r>
    </w:p>
    <w:p>
      <w:pPr>
        <w:pStyle w:val="Normal"/>
        <w:rPr/>
      </w:pPr>
      <w:r>
        <w:rPr/>
      </w:r>
    </w:p>
    <w:p>
      <w:pPr>
        <w:pStyle w:val="Normal"/>
        <w:rPr/>
      </w:pPr>
      <w:r>
        <w:rPr/>
        <w:t>Поскольку активной и ведущей стороной выступает сознание выдающихся людей (правящей элиты), то это предполагает автономность развития их сознания от общественного бытия того времени. Оно развивается преимущественно под влиянием общения с выдающимися мыслителями прошлого через книги, устные предания, обучение и воспитание. В результате сознание выдающихся личностей значительно опережает уровень сознания народной массы. Общественное бытие выступает в виде жизнедеятельности народной массы, которая направляется сознанием выдающихся личностей. Далее, сознание выдающихся людей является общественным и потому, что оказывает большое влияние на жизнедеятельность данного народа в силу его политического и экономического положения. Процесс развития обществ и человечества складывается, с точки зрения исторических идеалистов, из взаимодействия пассивного народного бытия и активного сознания выдающихся личностей.</w:t>
      </w:r>
    </w:p>
    <w:p>
      <w:pPr>
        <w:pStyle w:val="Normal"/>
        <w:rPr/>
      </w:pPr>
      <w:r>
        <w:rPr/>
      </w:r>
    </w:p>
    <w:p>
      <w:pPr>
        <w:pStyle w:val="Normal"/>
        <w:rPr/>
      </w:pPr>
      <w:r>
        <w:rPr/>
        <w:t>В современном историческом идеализме, развивающемся в условиях исторического материализма и в процессе его критики, общественное бытие растворяется в общественном сознании. Так, Б.П. Вышеславцев считает, что общественное бытие пронизано общественным сознанием, поглощает его:</w:t>
      </w:r>
    </w:p>
    <w:p>
      <w:pPr>
        <w:pStyle w:val="Normal"/>
        <w:rPr/>
      </w:pPr>
      <w:r>
        <w:rPr/>
      </w:r>
    </w:p>
    <w:p>
      <w:pPr>
        <w:pStyle w:val="Normal"/>
        <w:rPr/>
      </w:pPr>
      <w:r>
        <w:rPr/>
        <w:t>Мы уже видели, что техника и экономика всецело относятся к сфере культуры и цивилизации, сфере духа. То, что Маркс называет общественным бытием, обнимает всю структуру общества: экономическую, юридическую и политическую, весь фундамент и всю надстройку. Все здание насквозь духовно, ибо оно есть созидание, и притом самосозидание [человеческого духа] [1].</w:t>
      </w:r>
    </w:p>
    <w:p>
      <w:pPr>
        <w:pStyle w:val="Normal"/>
        <w:rPr/>
      </w:pPr>
      <w:r>
        <w:rPr/>
      </w:r>
    </w:p>
    <w:p>
      <w:pPr>
        <w:pStyle w:val="Normal"/>
        <w:rPr/>
      </w:pPr>
      <w:r>
        <w:rPr/>
        <w:t>1 Вышеславцев Б.П. Философская нищета марксизма //Сочинения. - М.: РАРИТЕТ, 1995. - С. 91.</w:t>
      </w:r>
    </w:p>
    <w:p>
      <w:pPr>
        <w:pStyle w:val="Normal"/>
        <w:rPr/>
      </w:pPr>
      <w:r>
        <w:rPr/>
      </w:r>
    </w:p>
    <w:p>
      <w:pPr>
        <w:pStyle w:val="Normal"/>
        <w:rPr/>
      </w:pPr>
      <w:r>
        <w:rPr/>
      </w:r>
    </w:p>
    <w:p>
      <w:pPr>
        <w:pStyle w:val="Normal"/>
        <w:rPr/>
      </w:pPr>
      <w:r>
        <w:rPr/>
        <w:t>Здесь очевидное смешение духовной и практической деятельности, общественного сознания и общественного бытия, причем в пользу духовной деятельности и духовного бытия. Причиной такой оценки соотношения духовного и практического, помимо их нечеткого теоретического разграничения, является решающая роль науки, изобретательства, творчества в развитии общественного (практического) бытия.</w:t>
      </w:r>
    </w:p>
    <w:p>
      <w:pPr>
        <w:pStyle w:val="Normal"/>
        <w:rPr/>
      </w:pPr>
      <w:r>
        <w:rPr/>
      </w:r>
    </w:p>
    <w:p>
      <w:pPr>
        <w:pStyle w:val="Normal"/>
        <w:rPr/>
      </w:pPr>
      <w:r>
        <w:rPr/>
        <w:t>44</w:t>
      </w:r>
    </w:p>
    <w:p>
      <w:pPr>
        <w:pStyle w:val="Normal"/>
        <w:rPr/>
      </w:pPr>
      <w:r>
        <w:rPr/>
      </w:r>
    </w:p>
    <w:p>
      <w:pPr>
        <w:pStyle w:val="Normal"/>
        <w:rPr/>
      </w:pPr>
      <w:r>
        <w:rPr/>
        <w:t>Включая духовное в виде мышления в духовное в виде объективированного в материальных благах и социальных институтах, Б.П. Вышеславцев впадает в ошибку, которую сам подметил у Гегеля в его понятии "снятие". Последнее означает, что низшие ступени неорганической, органической, биологической материи не уничтожаются в высших ступенях, культуре, цивилизации, а сохраняются в них, но в подчиненном высшим степеням виде. Б.П. Вышеславцев критикует материалистов, включая исторических, за сведение высших форм к низшим, духа к общественному бытию. В противоположность марксизму он подчеркивает главенство человеческого духа, общественного сознания, творчества над общественным бытием, практикой, ее результатами. В итоге возникает некоторое преувеличение роли духовности, сознания, творчества люд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Основной вопрос социальной философии в историческом материализме</w:t>
      </w:r>
    </w:p>
    <w:p>
      <w:pPr>
        <w:pStyle w:val="Normal"/>
        <w:rPr/>
      </w:pPr>
      <w:r>
        <w:rPr/>
      </w:r>
    </w:p>
    <w:p>
      <w:pPr>
        <w:pStyle w:val="Normal"/>
        <w:rPr/>
      </w:pPr>
      <w:r>
        <w:rPr/>
        <w:t>Маркс продолжил гегелевскую традицию поиска объективного исторического процесса. Он исходил из того, что общественные идеи в их субъективно- и объективно-идеалистической форме не могут быть основой общественного развития. Почему этого не может быть, Маркс и Энгельс объясняли весьма туманно. Где же искать основу общественных идей, которые управляют деятельностью людей? Их решили искать в процессах, протекающих вне общественного сознания в общественном бытии (или просто в бытии). Если исторические идеалисты абсолютизировали сознание людей, то исторические материалисты абсолютизировали общественное бытие.</w:t>
      </w:r>
    </w:p>
    <w:p>
      <w:pPr>
        <w:pStyle w:val="Normal"/>
        <w:rPr/>
      </w:pPr>
      <w:r>
        <w:rPr/>
      </w:r>
    </w:p>
    <w:p>
      <w:pPr>
        <w:pStyle w:val="Normal"/>
        <w:rPr/>
      </w:pPr>
      <w:r>
        <w:rPr/>
      </w:r>
    </w:p>
    <w:p>
      <w:pPr>
        <w:pStyle w:val="Normal"/>
        <w:rPr/>
      </w:pPr>
      <w:r>
        <w:rPr/>
        <w:t>В историческом материализме основной вопрос социальной философии впервые предстает как вопрос о взаимоотношении общественного сознания и общественного бытия. В учебниках по историческому материализму приводилось знаменитое высказывание Маркса, направленное против идеалистической философии:</w:t>
      </w:r>
    </w:p>
    <w:p>
      <w:pPr>
        <w:pStyle w:val="Normal"/>
        <w:rPr/>
      </w:pPr>
      <w:r>
        <w:rPr/>
      </w:r>
    </w:p>
    <w:p>
      <w:pPr>
        <w:pStyle w:val="Normal"/>
        <w:rPr/>
      </w:pPr>
      <w:r>
        <w:rPr/>
        <w:t>Сознание никогда не может быть чем-либо иным, чем осознанным бытием, а бытие людей есть реальный процесс их жизни... Не сознание определяет жизнь, а жизнь определяет сознание [1].</w:t>
      </w:r>
    </w:p>
    <w:p>
      <w:pPr>
        <w:pStyle w:val="Normal"/>
        <w:rPr/>
      </w:pPr>
      <w:r>
        <w:rPr/>
      </w:r>
    </w:p>
    <w:p>
      <w:pPr>
        <w:pStyle w:val="Normal"/>
        <w:rPr/>
      </w:pPr>
      <w:r>
        <w:rPr/>
        <w:t>1 Маркс К., Энгельс Ф. Соч. Т. 3. С. 25.</w:t>
      </w:r>
    </w:p>
    <w:p>
      <w:pPr>
        <w:pStyle w:val="Normal"/>
        <w:rPr/>
      </w:pPr>
      <w:r>
        <w:rPr/>
      </w:r>
    </w:p>
    <w:p>
      <w:pPr>
        <w:pStyle w:val="Normal"/>
        <w:rPr/>
      </w:pPr>
      <w:r>
        <w:rPr/>
      </w:r>
    </w:p>
    <w:p>
      <w:pPr>
        <w:pStyle w:val="Normal"/>
        <w:rPr/>
      </w:pPr>
      <w:r>
        <w:rPr/>
        <w:t>45</w:t>
      </w:r>
    </w:p>
    <w:p>
      <w:pPr>
        <w:pStyle w:val="Normal"/>
        <w:rPr/>
      </w:pPr>
      <w:r>
        <w:rPr/>
      </w:r>
    </w:p>
    <w:p>
      <w:pPr>
        <w:pStyle w:val="Normal"/>
        <w:rPr/>
      </w:pPr>
      <w:r>
        <w:rPr/>
        <w:t>В этой фразе, как и во многих других, понятия "бытие", "реальный процесс жизни", "сознание", "общественное сознание" Марксом определены не были. Определение понятий "общественное бытие", "общественное сознание", их взаимосвязи в форме общественного познания и общественной практики было осуществлено преимущественно советскими учеными.</w:t>
      </w:r>
    </w:p>
    <w:p>
      <w:pPr>
        <w:pStyle w:val="Normal"/>
        <w:rPr/>
      </w:pPr>
      <w:r>
        <w:rPr/>
      </w:r>
    </w:p>
    <w:p>
      <w:pPr>
        <w:pStyle w:val="Normal"/>
        <w:rPr/>
      </w:pPr>
      <w:r>
        <w:rPr/>
        <w:t>В историческом материализме общественное бытие включает в себя: 1) частично природные процессы; 2) материально-производственную деятельность, способ производства материальных благ, экономические отношения (отношения собственности); 3) семейно-бытовую и т.п. деятельность и их результаты [1]. Но главным (и фактически единственным) элементом общественного бытия считалось материальное производство, производительные силы и производственные отношения. Военно -политическая, государственно-политическая и т.п. деятельность в общественное бытие не включается.</w:t>
      </w:r>
    </w:p>
    <w:p>
      <w:pPr>
        <w:pStyle w:val="Normal"/>
        <w:rPr/>
      </w:pPr>
      <w:r>
        <w:rPr/>
      </w:r>
    </w:p>
    <w:p>
      <w:pPr>
        <w:pStyle w:val="Normal"/>
        <w:rPr/>
      </w:pPr>
      <w:r>
        <w:rPr/>
        <w:t>С.Э. Крапивенский, по-видимому, пытается исключить общественную деятельность из общественного бытия, понимая, что в нее входит сознание людей в виде целей, планов, воли и т.п. психических элементов.</w:t>
      </w:r>
    </w:p>
    <w:p>
      <w:pPr>
        <w:pStyle w:val="Normal"/>
        <w:rPr/>
      </w:pPr>
      <w:r>
        <w:rPr/>
      </w:r>
    </w:p>
    <w:p>
      <w:pPr>
        <w:pStyle w:val="Normal"/>
        <w:rPr/>
      </w:pPr>
      <w:r>
        <w:rPr/>
      </w:r>
    </w:p>
    <w:p>
      <w:pPr>
        <w:pStyle w:val="Normal"/>
        <w:rPr/>
      </w:pPr>
      <w:r>
        <w:rPr/>
        <w:t>Общественное бытие, - пишет он, - это материальные условия жизни общества и материальные отношения людей друг к другу и к природе [2].</w:t>
      </w:r>
    </w:p>
    <w:p>
      <w:pPr>
        <w:pStyle w:val="Normal"/>
        <w:rPr/>
      </w:pPr>
      <w:r>
        <w:rPr/>
      </w:r>
    </w:p>
    <w:p>
      <w:pPr>
        <w:pStyle w:val="Normal"/>
        <w:rPr/>
      </w:pPr>
      <w:r>
        <w:rPr/>
        <w:t>1 "Общественное бытие включает в себя деятельность людей по созданию необходимых для их жизни материальных благ... Производственные отношения, будучи главным компонентом общественного бытия, не исчерпывают его содержание. Общественное бытие включает в себя и другие моменты, в частности материальные отношения, возникающие в семье между супругами, между родителями и детьми, некоторые (материальные) культурно-бытовые отношения и т.п." (Диалектический и исторический материализм. - М.: Политиздат, 1985. - С. 314).</w:t>
      </w:r>
    </w:p>
    <w:p>
      <w:pPr>
        <w:pStyle w:val="Normal"/>
        <w:rPr/>
      </w:pPr>
      <w:r>
        <w:rPr/>
        <w:t>2 Крапивенский С.Э. Указ. соч. С. 22.</w:t>
      </w:r>
    </w:p>
    <w:p>
      <w:pPr>
        <w:pStyle w:val="Normal"/>
        <w:rPr/>
      </w:pPr>
      <w:r>
        <w:rPr/>
      </w:r>
    </w:p>
    <w:p>
      <w:pPr>
        <w:pStyle w:val="Normal"/>
        <w:rPr/>
      </w:pPr>
      <w:r>
        <w:rPr/>
      </w:r>
    </w:p>
    <w:p>
      <w:pPr>
        <w:pStyle w:val="Normal"/>
        <w:rPr/>
      </w:pPr>
      <w:r>
        <w:rPr/>
        <w:t>Он включает в общественное бытие материальные условия жизни общества и материальные общественные отношения. Первые включают в себя: а) материально-техническую базу жизнедеятельности людей (предметы и орудия труда, средства общения и информации и т.п.), б) географическую сферу, в) демографическую сферу. Вторые включают в себя: а) производственные отношения (отношения между людьми в производстве, распределении, обмене и потреблении материальных благ), б) материальные стороны других общественных отношений (воспитательных, семейных и т.п.), в) экологические (отношение людей к природе) [1]. Политико-правовые отношения вновь не включаются в общественное бытие. Но производственные отношения включают в себя сознательный момент, тем самым автор неявно оставляет сознание в сфере экономических отношений.</w:t>
      </w:r>
    </w:p>
    <w:p>
      <w:pPr>
        <w:pStyle w:val="Normal"/>
        <w:rPr/>
      </w:pPr>
      <w:r>
        <w:rPr/>
      </w:r>
    </w:p>
    <w:p>
      <w:pPr>
        <w:pStyle w:val="Normal"/>
        <w:rPr/>
      </w:pPr>
      <w:r>
        <w:rPr/>
        <w:t>46</w:t>
      </w:r>
    </w:p>
    <w:p>
      <w:pPr>
        <w:pStyle w:val="Normal"/>
        <w:rPr/>
      </w:pPr>
      <w:r>
        <w:rPr/>
      </w:r>
    </w:p>
    <w:p>
      <w:pPr>
        <w:pStyle w:val="Normal"/>
        <w:rPr/>
      </w:pPr>
      <w:r>
        <w:rPr/>
        <w:t>Общественное сознание - это совокупность существующих в обществе идей, теорий, взглядов, воззрений, чувств, настроений, привычек, традиций, отражающих общественное бытие людей, материальные условия их жизни [2].</w:t>
      </w:r>
    </w:p>
    <w:p>
      <w:pPr>
        <w:pStyle w:val="Normal"/>
        <w:rPr/>
      </w:pPr>
      <w:r>
        <w:rPr/>
      </w:r>
    </w:p>
    <w:p>
      <w:pPr>
        <w:pStyle w:val="Normal"/>
        <w:rPr/>
      </w:pPr>
      <w:r>
        <w:rPr/>
        <w:t>Общественное сознание есть отражение общественного бытия - таково главное качество общественного сознания, которое проходит красной нитью во всех определениях исторического материализма. То сознание, которое не отражает общественное бытие, не является общественным. Входит ли тогда в общественное сознание естествознание, не отражающее общественное бытие? По поводу этого традиционного определения общественного сознания сразу возникает ряд вопросов.</w:t>
      </w:r>
    </w:p>
    <w:p>
      <w:pPr>
        <w:pStyle w:val="Normal"/>
        <w:rPr/>
      </w:pPr>
      <w:r>
        <w:rPr/>
      </w:r>
    </w:p>
    <w:p>
      <w:pPr>
        <w:pStyle w:val="Normal"/>
        <w:rPr/>
      </w:pPr>
      <w:r>
        <w:rPr/>
        <w:t>B.C. Барулин выделяет в общественном бытии явление и сущность. Явление общественного бытия образуют исторические факты, уровни жизни общества: семейно-бытовой, хозяйственный, экономический и т.п. Сущность же общественного бытия образует "объективно необходимая цепь событий".</w:t>
      </w:r>
    </w:p>
    <w:p>
      <w:pPr>
        <w:pStyle w:val="Normal"/>
        <w:rPr/>
      </w:pPr>
      <w:r>
        <w:rPr/>
      </w:r>
    </w:p>
    <w:p>
      <w:pPr>
        <w:pStyle w:val="Normal"/>
        <w:rPr/>
      </w:pPr>
      <w:r>
        <w:rPr/>
        <w:t>Вот эта "цепь событий", схваченная уже как нечто объективное, независимое от сознания человека, - это и есть общественное бытие [3].</w:t>
      </w:r>
    </w:p>
    <w:p>
      <w:pPr>
        <w:pStyle w:val="Normal"/>
        <w:rPr/>
      </w:pPr>
      <w:r>
        <w:rPr/>
      </w:r>
    </w:p>
    <w:p>
      <w:pPr>
        <w:pStyle w:val="Normal"/>
        <w:rPr/>
      </w:pPr>
      <w:r>
        <w:rPr/>
        <w:t>1 Крапивенский С.Э. Указ. соч. С. 22-23.</w:t>
      </w:r>
    </w:p>
    <w:p>
      <w:pPr>
        <w:pStyle w:val="Normal"/>
        <w:rPr/>
      </w:pPr>
      <w:r>
        <w:rPr/>
        <w:t>2 Там же. С. 315.</w:t>
      </w:r>
    </w:p>
    <w:p>
      <w:pPr>
        <w:pStyle w:val="Normal"/>
        <w:rPr/>
      </w:pPr>
      <w:r>
        <w:rPr/>
        <w:t>3 Барулин B.C. Социальная философия. Ч.2. - М.: МГУ, 1993. - С. 190.</w:t>
      </w:r>
    </w:p>
    <w:p>
      <w:pPr>
        <w:pStyle w:val="Normal"/>
        <w:rPr/>
      </w:pPr>
      <w:r>
        <w:rPr/>
      </w:r>
    </w:p>
    <w:p>
      <w:pPr>
        <w:pStyle w:val="Normal"/>
        <w:rPr/>
      </w:pPr>
      <w:r>
        <w:rPr/>
      </w:r>
    </w:p>
    <w:p>
      <w:pPr>
        <w:pStyle w:val="Normal"/>
        <w:rPr/>
      </w:pPr>
      <w:r>
        <w:rPr/>
        <w:t>При этом независимость от сознания человека - эта та самая главная черта общественного бытия. Сущность общественного сознания - в отражении общественного бытия, его вторичности, его идеальности и т.п.</w:t>
      </w:r>
    </w:p>
    <w:p>
      <w:pPr>
        <w:pStyle w:val="Normal"/>
        <w:rPr/>
      </w:pPr>
      <w:r>
        <w:rPr/>
      </w:r>
    </w:p>
    <w:p>
      <w:pPr>
        <w:pStyle w:val="Normal"/>
        <w:rPr/>
      </w:pPr>
      <w:r>
        <w:rPr/>
        <w:t>Наиболее сложным вопросом в историческом материализме остается вопрос о взаимосвязи общественного сознания и общественного бытия после того, как они уже определены. С одной стороны, если общественное сознание отражает общественное бытие и вторично, то оно возникает позже общественного бытия, которое уже существует и отражением которого оно является. В этом случае общественное бытие в самом начале не является общественным, не включает в себя сознательный момент, является как бы бессознательным.</w:t>
      </w:r>
    </w:p>
    <w:p>
      <w:pPr>
        <w:pStyle w:val="Normal"/>
        <w:rPr/>
      </w:pPr>
      <w:r>
        <w:rPr/>
      </w:r>
    </w:p>
    <w:p>
      <w:pPr>
        <w:pStyle w:val="Normal"/>
        <w:rPr/>
      </w:pPr>
      <w:r>
        <w:rPr/>
        <w:t>47</w:t>
      </w:r>
    </w:p>
    <w:p>
      <w:pPr>
        <w:pStyle w:val="Normal"/>
        <w:rPr/>
      </w:pPr>
      <w:r>
        <w:rPr/>
      </w:r>
    </w:p>
    <w:p>
      <w:pPr>
        <w:pStyle w:val="Normal"/>
        <w:rPr/>
      </w:pPr>
      <w:r>
        <w:rPr/>
        <w:t>С другой стороны, очевидно, что развитие общественного бытия начинается с развития представлений (сознания) людей о новом бытии и только потом, достаточно медленно, по частям и сферам, начинает меняться общественное бытие. Эта очевидная мысль как бы формально в историческом материализме не отрицается, но выражается довольно странным образом:</w:t>
      </w:r>
    </w:p>
    <w:p>
      <w:pPr>
        <w:pStyle w:val="Normal"/>
        <w:rPr/>
      </w:pPr>
      <w:r>
        <w:rPr/>
      </w:r>
    </w:p>
    <w:p>
      <w:pPr>
        <w:pStyle w:val="Normal"/>
        <w:rPr/>
      </w:pPr>
      <w:r>
        <w:rPr/>
        <w:t>Передовые идеи возникают не на пустом месте: они отражают реальные противоречия бытия и объективную необходимость его практического преобразования. В этом смысле они вторичны и зависимы от бытия [1].</w:t>
      </w:r>
    </w:p>
    <w:p>
      <w:pPr>
        <w:pStyle w:val="Normal"/>
        <w:rPr/>
      </w:pPr>
      <w:r>
        <w:rPr/>
      </w:r>
    </w:p>
    <w:p>
      <w:pPr>
        <w:pStyle w:val="Normal"/>
        <w:rPr/>
      </w:pPr>
      <w:r>
        <w:rPr/>
        <w:t>Сказанное означает, что в общественном бытии нет сознания и что новые идеи представляют простое отражение реальной противоречивости бессознательного общественного бытия, которое одновременно уже как бы является новым. Вот это новое общественное бытие и порождает новые идеи, новое общественное сознание. Но откуда взялось новое общественное бытие в старом? Роль выдающихся людей, открывающих, придумывающих разные варианты нового общественного бытия в какой-то его части, здесь скрыта.</w:t>
      </w:r>
    </w:p>
    <w:p>
      <w:pPr>
        <w:pStyle w:val="Normal"/>
        <w:rPr/>
      </w:pPr>
      <w:r>
        <w:rPr/>
      </w:r>
    </w:p>
    <w:p>
      <w:pPr>
        <w:pStyle w:val="Normal"/>
        <w:rPr/>
      </w:pPr>
      <w:r>
        <w:rPr/>
        <w:t>И наконец, признание относительной самостоятельности общественного сознания по отношению к общественному бытию заключается в том, что оно</w:t>
      </w:r>
    </w:p>
    <w:p>
      <w:pPr>
        <w:pStyle w:val="Normal"/>
        <w:rPr/>
      </w:pPr>
      <w:r>
        <w:rPr/>
      </w:r>
    </w:p>
    <w:p>
      <w:pPr>
        <w:pStyle w:val="Normal"/>
        <w:rPr/>
      </w:pPr>
      <w:r>
        <w:rPr/>
        <w:t>не только подчинено внешним детерминантам [общественному бытию], но имеет и внутреннюю логику своего развития, связанную с преемственностью идей, с тем, что на появление нового в сознании активное влияние оказывает накопленный ранее мыслительный материал. В результате получается, что, хотя в основе своей логика идей определяется логикой "вещей", логикой реальных процессов, между общественным бытием и общественным сознанием нет жесткой однозначной связи. Эта связь носит сложный и диалектический характер [2].</w:t>
      </w:r>
    </w:p>
    <w:p>
      <w:pPr>
        <w:pStyle w:val="Normal"/>
        <w:rPr/>
      </w:pPr>
      <w:r>
        <w:rPr/>
      </w:r>
    </w:p>
    <w:p>
      <w:pPr>
        <w:pStyle w:val="Normal"/>
        <w:rPr/>
      </w:pPr>
      <w:r>
        <w:rPr/>
        <w:t>1 Введение в философию: Учебник для вузов: В 2 ч. Ч. 2. - М.: Политиздат, 1989. - С. 425.</w:t>
      </w:r>
    </w:p>
    <w:p>
      <w:pPr>
        <w:pStyle w:val="Normal"/>
        <w:rPr/>
      </w:pPr>
      <w:r>
        <w:rPr/>
        <w:t>2 Там же. С. 425.</w:t>
      </w:r>
    </w:p>
    <w:p>
      <w:pPr>
        <w:pStyle w:val="Normal"/>
        <w:rPr/>
      </w:pPr>
      <w:r>
        <w:rPr/>
      </w:r>
    </w:p>
    <w:p>
      <w:pPr>
        <w:pStyle w:val="Normal"/>
        <w:rPr/>
      </w:pPr>
      <w:r>
        <w:rPr/>
      </w:r>
    </w:p>
    <w:p>
      <w:pPr>
        <w:pStyle w:val="Normal"/>
        <w:rPr/>
      </w:pPr>
      <w:r>
        <w:rPr/>
      </w:r>
    </w:p>
    <w:p>
      <w:pPr>
        <w:pStyle w:val="Normal"/>
        <w:rPr/>
      </w:pPr>
      <w:r>
        <w:rPr/>
        <w:t>Как же "преемственность", "накопленный ранее опыт" и т.п. могут привести к новым идеям, представляющим как раз разрыв с прежним накопленным знанием?</w:t>
      </w:r>
    </w:p>
    <w:p>
      <w:pPr>
        <w:pStyle w:val="Normal"/>
        <w:rPr/>
      </w:pPr>
      <w:r>
        <w:rPr/>
      </w:r>
    </w:p>
    <w:p>
      <w:pPr>
        <w:pStyle w:val="Normal"/>
        <w:rPr/>
      </w:pPr>
      <w:r>
        <w:rPr/>
        <w:t>В этом и подобных многочисленных суждениях просматривается маскируемая историческими материалистами противоречивость их позиции по проблеме зависимости общественного сознания от общественного бытия, т.е. фактически односторонней связи.</w:t>
      </w:r>
    </w:p>
    <w:p>
      <w:pPr>
        <w:pStyle w:val="Normal"/>
        <w:rPr/>
      </w:pPr>
      <w:r>
        <w:rPr/>
      </w:r>
    </w:p>
    <w:p>
      <w:pPr>
        <w:pStyle w:val="Normal"/>
        <w:rPr/>
      </w:pPr>
      <w:r>
        <w:rPr/>
        <w:t>48</w:t>
      </w:r>
    </w:p>
    <w:p>
      <w:pPr>
        <w:pStyle w:val="Normal"/>
        <w:rPr/>
      </w:pPr>
      <w:r>
        <w:rPr/>
      </w:r>
    </w:p>
    <w:p>
      <w:pPr>
        <w:pStyle w:val="Normal"/>
        <w:rPr/>
      </w:pPr>
      <w:r>
        <w:rPr/>
        <w:t>Общественное бытие оказывается в историческом материализме как бы бессознательным в силу его первичности. Оно отражается в общественном сознании, порождает свое идеальное инобытие в форме чувств, чувственных представлений, суждений, понятий, гипотез и т.п.</w:t>
      </w:r>
    </w:p>
    <w:p>
      <w:pPr>
        <w:pStyle w:val="Normal"/>
        <w:rPr/>
      </w:pPr>
      <w:r>
        <w:rPr/>
      </w:r>
    </w:p>
    <w:p>
      <w:pPr>
        <w:pStyle w:val="Normal"/>
        <w:rPr/>
      </w:pPr>
      <w:r>
        <w:rPr/>
        <w:t>...Люди в первую очередь должны есть, пить, иметь жилище и одеваться, - писал Энгельс, - прежде чем быть в состоянии заниматься политикой, наукой, искусством, религией и т.д. [1]</w:t>
      </w:r>
    </w:p>
    <w:p>
      <w:pPr>
        <w:pStyle w:val="Normal"/>
        <w:rPr/>
      </w:pPr>
      <w:r>
        <w:rPr/>
      </w:r>
    </w:p>
    <w:p>
      <w:pPr>
        <w:pStyle w:val="Normal"/>
        <w:rPr/>
      </w:pPr>
      <w:r>
        <w:rPr/>
        <w:t>Исходя из этого исторического факта Маркс и Энгельс сделали вывод о том, что вся сознательная и духовная жизнедеятельность людей зависит в конечном итоге от способа производства материальных благ (общественного бытия) и не имеет самостоятельной жизни и ведущей роли в обществе.</w:t>
      </w:r>
    </w:p>
    <w:p>
      <w:pPr>
        <w:pStyle w:val="Normal"/>
        <w:rPr/>
      </w:pPr>
      <w:r>
        <w:rPr/>
      </w:r>
    </w:p>
    <w:p>
      <w:pPr>
        <w:pStyle w:val="Normal"/>
        <w:rPr/>
      </w:pPr>
      <w:r>
        <w:rPr/>
        <w:t>В силу разного экономического положения людей у них складывается разное сознание по поводу одних и тех же социальных фактов. У каждого класса формируется свое собственное понимание окружающей действительности, которое соответствует экономическим условиям его бытия, - утверждается в историческом материализме. В силу одинакового классового положения разные люди приходят к одним и тем же выводам по поводу одних и тех же событий. Происходит отражательно-автоматическое познание общественного бытия. Очевидно, что речь здесь идет в лучшем случае о массовом сознании, о сознании простонародья, а не о сознании индивидов, интеллигенции, у которой как раз разное сознание по поводу одних и тех же фактов общественного бытия в силу развитого (и критического) сознания. Да, классовое положение интеллигента сказывается на содержании познания, но не на его же интеллекте, который зависит от природных способностей, обучения и воспитания.</w:t>
      </w:r>
    </w:p>
    <w:p>
      <w:pPr>
        <w:pStyle w:val="Normal"/>
        <w:rPr/>
      </w:pPr>
      <w:r>
        <w:rPr/>
      </w:r>
    </w:p>
    <w:p>
      <w:pPr>
        <w:pStyle w:val="Normal"/>
        <w:rPr/>
      </w:pPr>
      <w:r>
        <w:rPr/>
        <w:t>Классовая обусловленность познания и сознания, которая становится ведущей в историческом материализме, сказывается на определении объективной истины в общественном сознании.</w:t>
      </w:r>
    </w:p>
    <w:p>
      <w:pPr>
        <w:pStyle w:val="Normal"/>
        <w:rPr/>
      </w:pPr>
      <w:r>
        <w:rPr/>
      </w:r>
    </w:p>
    <w:p>
      <w:pPr>
        <w:pStyle w:val="Normal"/>
        <w:rPr/>
      </w:pPr>
      <w:r>
        <w:rPr/>
        <w:t>Это бывает тогда, когда установление истинного положения вещей соответствует интересам того или иного господствующего класса и когда его интересы соответствуют потребностям исторического развития материальной жизни общества, тенденциям изменения общественного бытия [2].</w:t>
      </w:r>
    </w:p>
    <w:p>
      <w:pPr>
        <w:pStyle w:val="Normal"/>
        <w:rPr/>
      </w:pPr>
      <w:r>
        <w:rPr/>
      </w:r>
    </w:p>
    <w:p>
      <w:pPr>
        <w:pStyle w:val="Normal"/>
        <w:rPr/>
      </w:pPr>
      <w:r>
        <w:rPr/>
        <w:t>1 Маркс К., Энгельс Ф. Соч. Т. 19. С. 350.</w:t>
      </w:r>
    </w:p>
    <w:p>
      <w:pPr>
        <w:pStyle w:val="Normal"/>
        <w:rPr/>
      </w:pPr>
      <w:r>
        <w:rPr/>
        <w:t>2 Диалектический и исторический материализм / Под ред. А.П. Шептулина. - М.: Политиздат, 1984. - С. 315.</w:t>
      </w:r>
    </w:p>
    <w:p>
      <w:pPr>
        <w:pStyle w:val="Normal"/>
        <w:rPr/>
      </w:pPr>
      <w:r>
        <w:rPr/>
      </w:r>
    </w:p>
    <w:p>
      <w:pPr>
        <w:pStyle w:val="Normal"/>
        <w:rPr/>
      </w:pPr>
      <w:r>
        <w:rPr/>
        <w:t>49</w:t>
      </w:r>
    </w:p>
    <w:p>
      <w:pPr>
        <w:pStyle w:val="Normal"/>
        <w:rPr/>
      </w:pPr>
      <w:r>
        <w:rPr/>
      </w:r>
    </w:p>
    <w:p>
      <w:pPr>
        <w:pStyle w:val="Normal"/>
        <w:rPr/>
      </w:pPr>
      <w:r>
        <w:rPr/>
        <w:t>Вдумайтесь в это утверждение. Интересы господствующего класса формируются отражательно-автоматически, а не открываются и изобретаются обществоведами, и автоматически выражают тенденции изменения общественного бытия. Общественная истина оказывается классово-господствующей. Интересы господствующего класса являются господствующими в обществе и в силу этого господства являются соответствующими тенденциям общественного бытия и, значит, истинными. "Все разумное действительно, все действительное разумно". Ошибочность данного положения очевидна, если с этой точки зрения рассмотреть советскую идеологию, выражающую интересы пролетариата.</w:t>
      </w:r>
    </w:p>
    <w:p>
      <w:pPr>
        <w:pStyle w:val="Normal"/>
        <w:rPr/>
      </w:pPr>
      <w:r>
        <w:rPr/>
      </w:r>
    </w:p>
    <w:p>
      <w:pPr>
        <w:pStyle w:val="Normal"/>
        <w:rPr/>
      </w:pPr>
      <w:r>
        <w:rPr/>
        <w:t>Классовый характер общественной истины был нужен истматчикам для доказательства объективной истинности (и научности) интересов пролетариата и его общественного сознания (идеологии).</w:t>
      </w:r>
    </w:p>
    <w:p>
      <w:pPr>
        <w:pStyle w:val="Normal"/>
        <w:rPr/>
      </w:pPr>
      <w:r>
        <w:rPr/>
      </w:r>
    </w:p>
    <w:p>
      <w:pPr>
        <w:pStyle w:val="Normal"/>
        <w:rPr/>
      </w:pPr>
      <w:r>
        <w:rPr/>
        <w:t>Впервые общественные воззрения становятся последовательно научными, выражающими объективную истину лишь в тот период, когда на мировую политическую арену выходит пролетариат, заинтересованный в познании законов общественного развития для осуществления своей исторической миссии - уничтожения частной собственности и эксплуатации человека человеком и построения коммунистического общества [1].</w:t>
      </w:r>
    </w:p>
    <w:p>
      <w:pPr>
        <w:pStyle w:val="Normal"/>
        <w:rPr/>
      </w:pPr>
      <w:r>
        <w:rPr/>
      </w:r>
    </w:p>
    <w:p>
      <w:pPr>
        <w:pStyle w:val="Normal"/>
        <w:rPr/>
      </w:pPr>
      <w:r>
        <w:rPr/>
        <w:t>1 Диалектический и исторический материализм. С. 316.</w:t>
      </w:r>
    </w:p>
    <w:p>
      <w:pPr>
        <w:pStyle w:val="Normal"/>
        <w:rPr/>
      </w:pPr>
      <w:r>
        <w:rPr/>
      </w:r>
    </w:p>
    <w:p>
      <w:pPr>
        <w:pStyle w:val="Normal"/>
        <w:rPr/>
      </w:pPr>
      <w:r>
        <w:rPr/>
      </w:r>
    </w:p>
    <w:p>
      <w:pPr>
        <w:pStyle w:val="Normal"/>
        <w:rPr/>
      </w:pPr>
      <w:r>
        <w:rPr/>
        <w:t>Почему же марксистско-ленинские воззрения (духовное оружие пролетариата) являются объективной истиной? Остаются ли они теперь объективной истиной, когда пролетариат и его политические партии сошли с политической арены, что, в частности, произошло в России? Эта идеологическая дурь, выступающая в лучшем случае как гипотеза, долгое время изучалась в вузах Советского Союза в качестве непререкаемой догмы. И после этого некоторым еще не ясно, в чем главная причина краха Советского Союза?</w:t>
      </w:r>
    </w:p>
    <w:p>
      <w:pPr>
        <w:pStyle w:val="Normal"/>
        <w:rPr/>
      </w:pPr>
      <w:r>
        <w:rPr/>
      </w:r>
    </w:p>
    <w:p>
      <w:pPr>
        <w:pStyle w:val="Normal"/>
        <w:rPr/>
      </w:pPr>
      <w:r>
        <w:rPr/>
        <w:t>В рамках исторического материализма в последние годы СССР признавалась относительная самостоятельность общественного сознания по отношению к общественному бытию. Она виделась в воздействии общественного сознания на общественное бытие. Но в этом случае подчеркивалось, что цели, программы деятельности ограничены материальными условиями, независимыми от сознания и воли людей. При этом совершенно не учитывалось, что все как раз наоборот: среди огромного количества материальных условий люди сознательно и творчески выбирают те, которые они осознали и способны использовать. Если общественное сознание только отражает (копирует) общественное бытие, а затем обратно воздействует на него, то в лучшем случае возникает воспроизводство (а не развитие) общественного бытия.</w:t>
      </w:r>
    </w:p>
    <w:p>
      <w:pPr>
        <w:pStyle w:val="Normal"/>
        <w:rPr/>
      </w:pPr>
      <w:r>
        <w:rPr/>
      </w:r>
    </w:p>
    <w:p>
      <w:pPr>
        <w:pStyle w:val="Normal"/>
        <w:rPr/>
      </w:pPr>
      <w:r>
        <w:rPr/>
      </w:r>
    </w:p>
    <w:p>
      <w:pPr>
        <w:pStyle w:val="Normal"/>
        <w:rPr/>
      </w:pPr>
      <w:r>
        <w:rPr/>
        <w:t>50</w:t>
      </w:r>
    </w:p>
    <w:p>
      <w:pPr>
        <w:pStyle w:val="Normal"/>
        <w:rPr/>
      </w:pPr>
      <w:r>
        <w:rPr/>
      </w:r>
    </w:p>
    <w:p>
      <w:pPr>
        <w:pStyle w:val="Normal"/>
        <w:rPr/>
      </w:pPr>
      <w:r>
        <w:rPr/>
        <w:t>Вопрос, на который давали противоречивый ответ исторические материалисты, прост: общественное сознание опережает, воображает, утопизирует, управляет, регулирует общественное бытие или нет?</w:t>
      </w:r>
    </w:p>
    <w:p>
      <w:pPr>
        <w:pStyle w:val="Normal"/>
        <w:rPr/>
      </w:pPr>
      <w:r>
        <w:rPr/>
      </w:r>
    </w:p>
    <w:p>
      <w:pPr>
        <w:pStyle w:val="Normal"/>
        <w:rPr/>
      </w:pPr>
      <w:r>
        <w:rPr/>
        <w:t>В последних письмах к К. Шмидту Ф. Энгельс спохватился по поводу отражательной (и пассивной) роли общественного сознания в жизнедеятельности общества и стал говорить о взаимодействии общественного сознания и общественного бытия. Но это замечание звучало неубедительно и в историческом материализме не получило достаточно последовательного развития.</w:t>
      </w:r>
    </w:p>
    <w:p>
      <w:pPr>
        <w:pStyle w:val="Normal"/>
        <w:rPr/>
      </w:pPr>
      <w:r>
        <w:rPr/>
      </w:r>
    </w:p>
    <w:p>
      <w:pPr>
        <w:pStyle w:val="Normal"/>
        <w:rPr/>
      </w:pPr>
      <w:r>
        <w:rPr/>
        <w:t>Итак, - подчеркивалось в последнем советском фундаментальном учебнике по философии, - вторичность общественного сознания и его относительная самостоятельность - таковы две наиболее фундаментальные закономерности развития общественного сознания [1].</w:t>
      </w:r>
    </w:p>
    <w:p>
      <w:pPr>
        <w:pStyle w:val="Normal"/>
        <w:rPr/>
      </w:pPr>
      <w:r>
        <w:rPr/>
      </w:r>
    </w:p>
    <w:p>
      <w:pPr>
        <w:pStyle w:val="Normal"/>
        <w:rPr/>
      </w:pPr>
      <w:r>
        <w:rPr/>
        <w:t>1 Введение в философию: Учебник для вузов: В 2 ч. Ч.2. - М.: Политиздат 1989. - С. 4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3. Основной вопрос </w:t>
      </w:r>
    </w:p>
    <w:p>
      <w:pPr>
        <w:pStyle w:val="Normal"/>
        <w:rPr/>
      </w:pPr>
      <w:r>
        <w:rPr/>
      </w:r>
    </w:p>
    <w:p>
      <w:pPr>
        <w:pStyle w:val="Normal"/>
        <w:rPr/>
      </w:pPr>
      <w:r>
        <w:rPr/>
        <w:t>социальной философии в историческом реализме</w:t>
      </w:r>
    </w:p>
    <w:p>
      <w:pPr>
        <w:pStyle w:val="Normal"/>
        <w:rPr/>
      </w:pPr>
      <w:r>
        <w:rPr/>
      </w:r>
    </w:p>
    <w:p>
      <w:pPr>
        <w:pStyle w:val="Normal"/>
        <w:rPr/>
      </w:pPr>
      <w:r>
        <w:rPr/>
        <w:t>Исторический реализм представляет собой конвергенцию исторического идеализма и исторического материализма. В историческом реализме основной вопрос социальной философии решается следующим образом: общественное сознание сознает природное бытие и т в о р и т общественное бытие в рамках имеющихся объективных условий: людей, средств производства, институтов. Это изменяет толкование общественного бытия, общественного сознания, общественной практики, духовной деятельности.</w:t>
      </w:r>
    </w:p>
    <w:p>
      <w:pPr>
        <w:pStyle w:val="Normal"/>
        <w:rPr/>
      </w:pPr>
      <w:r>
        <w:rPr/>
      </w:r>
    </w:p>
    <w:p>
      <w:pPr>
        <w:pStyle w:val="Normal"/>
        <w:rPr/>
      </w:pPr>
      <w:r>
        <w:rPr/>
        <w:t>Сейчас в российской философии общепризнанно: быть значит существовать. Можно выделить природное, практическое и духовное бытие, которые могут образовать состав общественного бытия. В связи с опытом исторического материализма мы будем понимать под общественным бытием только практическое бытие (потребительское, производственное, политическое), а духовное бытие будем включать в общественное сознание. Природное бытие существует в</w:t>
      </w:r>
    </w:p>
    <w:p>
      <w:pPr>
        <w:pStyle w:val="Normal"/>
        <w:rPr/>
      </w:pPr>
      <w:r>
        <w:rPr/>
      </w:r>
    </w:p>
    <w:p>
      <w:pPr>
        <w:pStyle w:val="Normal"/>
        <w:rPr/>
      </w:pPr>
      <w:r>
        <w:rPr/>
        <w:t>51</w:t>
      </w:r>
    </w:p>
    <w:p>
      <w:pPr>
        <w:pStyle w:val="Normal"/>
        <w:rPr/>
      </w:pPr>
      <w:r>
        <w:rPr/>
      </w:r>
    </w:p>
    <w:p>
      <w:pPr>
        <w:pStyle w:val="Normal"/>
        <w:rPr/>
      </w:pPr>
      <w:r>
        <w:rPr/>
        <w:t>опредмеченной (материальной) форме, вне и независимо от сознания людей. Общественное бытие, с одной стороны, есть продукт сознательной деятельности людей, оно представляет собой инобытие общественного сознания. С другой стороны, общественное бытие становится объективной реальностью по отношению к индивидуальному сознанию.</w:t>
      </w:r>
    </w:p>
    <w:p>
      <w:pPr>
        <w:pStyle w:val="Normal"/>
        <w:rPr/>
      </w:pPr>
      <w:r>
        <w:rPr/>
      </w:r>
    </w:p>
    <w:p>
      <w:pPr>
        <w:pStyle w:val="Normal"/>
        <w:rPr/>
      </w:pPr>
      <w:r>
        <w:rPr/>
        <w:t>Общественное (практическое) бытие представляет собой способ общественного производства, т.е. производства людей, материальных благ, порядка и т.п., возникающий в результате взаимодействия географической, демографической, экономической, политической, духовной сфер общества. Оно включает в себя: 1) индивидов, социальные общности (крестьяне, рабочие, буржуа, управленцы и т.п.), социальные институты и организации; 2) объективные (материальные) условия деятельности (предметы, орудия, технологии, право, государство и т.п.); 3) практическую деятельность (последовательность действий и операций) людей, носящую сознательный характер; 4) объективные практические результаты: изменения ландшафта; воспроизводство и социализацию людей; совокупность разнообразных материальных благ; социальные институты и организации, общественный порядок и войны; книги, кинофильмы, живопись и т.п., в которых объективируется часть общественного сознания.</w:t>
      </w:r>
    </w:p>
    <w:p>
      <w:pPr>
        <w:pStyle w:val="Normal"/>
        <w:rPr/>
      </w:pPr>
      <w:r>
        <w:rPr/>
      </w:r>
    </w:p>
    <w:p>
      <w:pPr>
        <w:pStyle w:val="Normal"/>
        <w:rPr/>
      </w:pPr>
      <w:r>
        <w:rPr/>
        <w:t>Общественное бытие можно рассмотреть со стороны явления и сущности. Со стороны явления общественное бытие представляет множество практических результатов, а со стороны сущности - часть общественного сознания, которая в них реализуется и их оформляет. В этом смысле общественное бытие представляет собой, с одной стороны, систему социальных фактов (событий), выступающих результатом сознательной деятельности индивидов, социальных институтов, классов и т.п. С другой стороны, результаты сознательной деятельности не зависят от сознания индивидов. Последнее обусловлено тем, что в результате столкновения множества отдельных сознаний, воль, деятельностей исторические события в итоге являются как бы бессознательными и безвольными результатами, которых в таком виде не хотел никто из действующих субъектов [1].</w:t>
      </w:r>
    </w:p>
    <w:p>
      <w:pPr>
        <w:pStyle w:val="Normal"/>
        <w:rPr/>
      </w:pPr>
      <w:r>
        <w:rPr/>
      </w:r>
    </w:p>
    <w:p>
      <w:pPr>
        <w:pStyle w:val="Normal"/>
        <w:rPr/>
      </w:pPr>
      <w:r>
        <w:rPr/>
        <w:t>1 Но из того, "что эти воли достигают не того, что они хотят, но сливаются в нечто среднее, в одну общую равнодействующую, - из этого все же не следует заключать, что эти воли равны нулю. Наоборот, каждая воля участвует в равнодействующей и постольку включена в нее" (Маркс К., Энгельс Ф. Соч. Т. 37. С. 395-396).</w:t>
      </w:r>
    </w:p>
    <w:p>
      <w:pPr>
        <w:pStyle w:val="Normal"/>
        <w:rPr/>
      </w:pPr>
      <w:r>
        <w:rPr/>
      </w:r>
    </w:p>
    <w:p>
      <w:pPr>
        <w:pStyle w:val="Normal"/>
        <w:rPr/>
      </w:pPr>
      <w:r>
        <w:rPr/>
        <w:t>52</w:t>
      </w:r>
    </w:p>
    <w:p>
      <w:pPr>
        <w:pStyle w:val="Normal"/>
        <w:rPr/>
      </w:pPr>
      <w:r>
        <w:rPr/>
      </w:r>
    </w:p>
    <w:p>
      <w:pPr>
        <w:pStyle w:val="Normal"/>
        <w:rPr/>
      </w:pPr>
      <w:r>
        <w:rPr/>
        <w:t>Общественное бытие выступает как сложнейшее переплетение разнообразных видов деятельности, порожденных общественным сознанием. Здесь общественное сознание выступает источником (первичным) по отношению к общественному бытию, которое становится объективацией общественного сознания. Без внутренней сознательной составляющей общественное бытие не существует, поэтому можно сказать, что общественное бытие - это процесс инобытия части общественного сознания в преобразованной природной и практической форме. Сами чувства, мысли, цели и т.п. субъективные составляющие разнообразных видов деятельности не входят в общественное бытие, являясь только его источником, а остаются элементами общественного сознания. Они выступают в общественном бытии в своем снятом материальном и объективном инобытии по отношению к сознанию своих творцов. Общественное сознание значительно богаче того сознания, которое в данный исторический момент реализуется в общественном бытии. Оно реализуется также через часть индивидуального сознания, управляющего конкретной практической деятельностью. Объективируясь в практической деятельности организаций, институтов, общностей, общественное сознание как совокупность естественнонаучных, технических, гуманитарных, человековедческих знаний, опыта, навыков исчезает в материальных благах, институтах, организациях.</w:t>
      </w:r>
    </w:p>
    <w:p>
      <w:pPr>
        <w:pStyle w:val="Normal"/>
        <w:rPr/>
      </w:pPr>
      <w:r>
        <w:rPr/>
      </w:r>
    </w:p>
    <w:p>
      <w:pPr>
        <w:pStyle w:val="Normal"/>
        <w:rPr/>
      </w:pPr>
      <w:r>
        <w:rPr/>
      </w:r>
    </w:p>
    <w:p>
      <w:pPr>
        <w:pStyle w:val="Normal"/>
        <w:rPr/>
      </w:pPr>
      <w:r>
        <w:rPr/>
        <w:t>53</w:t>
      </w:r>
    </w:p>
    <w:p>
      <w:pPr>
        <w:pStyle w:val="Normal"/>
        <w:rPr/>
      </w:pPr>
      <w:r>
        <w:rPr/>
      </w:r>
    </w:p>
    <w:p>
      <w:pPr>
        <w:pStyle w:val="Normal"/>
        <w:rPr/>
      </w:pPr>
      <w:r>
        <w:rPr/>
      </w:r>
    </w:p>
    <w:p>
      <w:pPr>
        <w:pStyle w:val="Normal"/>
        <w:rPr/>
      </w:pPr>
      <w:r>
        <w:rPr/>
        <w:t>Общественное сознание есть, прежде всего, осознание (отражение, воображение, оценка) природного бытия (географического и человеческого) в форме идеальных чувств, представлений, гипотез, теорий.</w:t>
      </w:r>
    </w:p>
    <w:p>
      <w:pPr>
        <w:pStyle w:val="Normal"/>
        <w:rPr/>
      </w:pPr>
      <w:r>
        <w:rPr/>
      </w:r>
    </w:p>
    <w:p>
      <w:pPr>
        <w:pStyle w:val="Normal"/>
        <w:rPr/>
      </w:pPr>
      <w:r>
        <w:rPr/>
        <w:t>Идеальность (виртуальность) сознания - важнейшая его черта, свойственная всем видам сознания: человека, общества, индивида. Далее, общественное сознание - это творение, воображение, придумывание, фантазирование общественного бытия в форме чувств, представлений, гипотез, теорий, т.е. в форме идеальных образов. Затем это реализация общественного сознания в практической деятельности, творение общественного бытия людьми. И наконец, это отбраковка полезных и вредных элементов общественного бытия, закрепление их в форме семейных, производственных, политических и т.п. традиций, превращение общественного бытия в объективный фактор для нового поколения людей. Если выбросить из этой цепочки различие между природным и общественным бытием, между творением и реализацией общественного бытия, поколениями творцов и учеников, то получим исторический материализм.</w:t>
      </w:r>
    </w:p>
    <w:p>
      <w:pPr>
        <w:pStyle w:val="Normal"/>
        <w:rPr/>
      </w:pPr>
      <w:r>
        <w:rPr/>
      </w:r>
    </w:p>
    <w:p>
      <w:pPr>
        <w:pStyle w:val="Normal"/>
        <w:rPr/>
      </w:pPr>
      <w:r>
        <w:rPr/>
        <w:t>Общественное сознание представляет единство живого (люди - чувства, взгляды, гипотезы, теории и т.п.) и знакового (книги, кинофильмы, архитектура и т.п.) сознания форм. Здесь общественное сознание классифицируется в зависимости от способа своего существования. При этом главным элементом общественного сознания является массовое (живое) сознание, а также та часть неживого сознания, которое люди могут понять и интерпретировать. В этом смысле значительная часть духовного бытия в форме книг оказывается каждый раз безвозвратно утерянной. Общественное сознание - это и знаковое сознание данного общества, представляющего память о прошлом, осознание настоящего и воображение о будущем - общественном бытии. Это не только те чувства и мысли, которые отражают данное общественное бытие. Оно представляет</w:t>
      </w:r>
    </w:p>
    <w:p>
      <w:pPr>
        <w:pStyle w:val="Normal"/>
        <w:rPr/>
      </w:pPr>
      <w:r>
        <w:rPr/>
      </w:r>
    </w:p>
    <w:p>
      <w:pPr>
        <w:pStyle w:val="Normal"/>
        <w:rPr/>
      </w:pPr>
      <w:r>
        <w:rPr/>
        <w:t>54</w:t>
      </w:r>
    </w:p>
    <w:p>
      <w:pPr>
        <w:pStyle w:val="Normal"/>
        <w:rPr/>
      </w:pPr>
      <w:r>
        <w:rPr/>
      </w:r>
    </w:p>
    <w:p>
      <w:pPr>
        <w:pStyle w:val="Normal"/>
        <w:rPr/>
      </w:pPr>
      <w:r>
        <w:rPr/>
        <w:t>собой и память о прошлых (и исчезнувших) обществах, и сознание ныне живущих, и воображение о будущих обществах. Это не только отражение (копирование) данного общественного бытия, бытия данного общества, а посему оно значительно богаче, чем наличное бытие данного общественного организма (России, США и др.).</w:t>
      </w:r>
    </w:p>
    <w:p>
      <w:pPr>
        <w:pStyle w:val="Normal"/>
        <w:rPr/>
      </w:pPr>
      <w:r>
        <w:rPr/>
      </w:r>
    </w:p>
    <w:p>
      <w:pPr>
        <w:pStyle w:val="Normal"/>
        <w:rPr/>
      </w:pPr>
      <w:r>
        <w:rPr/>
        <w:t>Далее, общественное сознание существует в форме массового сознания (сознания простых людей) и сознания выдающегося (сознания интеллигенции). Первое сознание пассивно отражает общественное бытие. Именно оно имеется в виду в историческом материализме, который не признает выдающуюся роль выдающихся личностей, отдавая ее народной массе, массовому сознанию. По отношению к выдающимся личностям и их сознанию формула "общественное бытие определяет общественное сознание" неприменима: именно выдающиеся личности изменяют вначале общественное сознание, а затем общественное бытие и массовое сознание. При этом формирование массового сознания идет в полном соответствии с канонами исторического материализма.</w:t>
      </w:r>
    </w:p>
    <w:p>
      <w:pPr>
        <w:pStyle w:val="Normal"/>
        <w:rPr/>
      </w:pPr>
      <w:r>
        <w:rPr/>
      </w:r>
    </w:p>
    <w:p>
      <w:pPr>
        <w:pStyle w:val="Normal"/>
        <w:rPr/>
      </w:pPr>
      <w:r>
        <w:rPr/>
        <w:t>Общественное сознание имеет иерархическое строение, соответствующее строению народа, выступающего субъектом данного сознания. Субъектом общественного сознания является, прежде всего, национальная элита, затем интеллигенция, потом ведущий класс общества и, наконец, народная масса. В этом смысле общественное сознание можно разделить на духовное (теоретическое), характерное для элиты и интеллигенции, и обыденное (и психологическое), характерное для народа (ведущего класса и народной массы).</w:t>
      </w:r>
    </w:p>
    <w:p>
      <w:pPr>
        <w:pStyle w:val="Normal"/>
        <w:rPr/>
      </w:pPr>
      <w:r>
        <w:rPr/>
      </w:r>
    </w:p>
    <w:p>
      <w:pPr>
        <w:pStyle w:val="Normal"/>
        <w:rPr/>
      </w:pPr>
      <w:r>
        <w:rPr/>
        <w:t>Общественное сознание существует в форме экологического, демосоциального, экономического, политического, духовного (религиозного, философского, морального, эстетического и т.п.) сознания, являясь, с одной стороны, источником соответствующих видов жизнедеятельности, институтов, результатов и т.п., а с другой стороны, выступая осознанием (отражением и воображением) соответствующего географического, демосоциального, экономического, политического, духовного бытия. Таким образом, каждая сфера общества имеет свое особое бытие и свое особое сознание, находящиеся во взаимодействии. Это результат постоянной дифференциации общественных сфер.</w:t>
      </w:r>
    </w:p>
    <w:p>
      <w:pPr>
        <w:pStyle w:val="Normal"/>
        <w:rPr/>
      </w:pPr>
      <w:r>
        <w:rPr/>
      </w:r>
    </w:p>
    <w:p>
      <w:pPr>
        <w:pStyle w:val="Normal"/>
        <w:rPr/>
      </w:pPr>
      <w:r>
        <w:rPr/>
        <w:t>55</w:t>
      </w:r>
    </w:p>
    <w:p>
      <w:pPr>
        <w:pStyle w:val="Normal"/>
        <w:rPr/>
      </w:pPr>
      <w:r>
        <w:rPr/>
      </w:r>
    </w:p>
    <w:p>
      <w:pPr>
        <w:pStyle w:val="Normal"/>
        <w:rPr/>
      </w:pPr>
      <w:r>
        <w:rPr/>
        <w:t>Общественное сознание включает в себя познание (цели, методы, категории, деятельность и т.п.), а не только его результаты в виде определенных психических форм (гипотезы, понятия и т.п.) и закодированного в них общественного (социологического) содержания. В этом смысле общественное сознание есть единство знания, познания, памяти. Оно не только копирует общественное бытие, но в соответствии с потребностями и интересами общества выдумывает и изобретает цели и планы своей деятельности по изменению наличного общественного бытия в нужном для себя направлении. Часть придуманного (коммунистический проект) реализуется, а часть не реализуется. В оперативной и долговременной памяти общества-народа хранятся знания об исчезнувшем общественном бытии, которые выступают предметом социально-философского, социологического и т.п. анализа для понимания настоящего общественного бытия, его функционирования, придумывания (воображения) проектов его изменения.</w:t>
      </w:r>
    </w:p>
    <w:p>
      <w:pPr>
        <w:pStyle w:val="Normal"/>
        <w:rPr/>
      </w:pPr>
      <w:r>
        <w:rPr/>
      </w:r>
    </w:p>
    <w:p>
      <w:pPr>
        <w:pStyle w:val="Normal"/>
        <w:rPr/>
      </w:pPr>
      <w:r>
        <w:rPr/>
        <w:t>Исторический реализм исходит из того, что общественное бытие и общественное сознание равноценны. Прежде всего, общественное бытие есть процесс и результат реализации общественного сознания предшествующих поколений. Он идет сверху (от руководителей) вниз к исполнителям-трудящимся, которые выполняют указания (цели и планы) руководителей или рынка, не понимая их смысла. На этом этапе общественное сознание первично по отношению к практике индивидов, материальной культуре, социальным институтам, т.е. к общественному бытию. Далее общественное бытие становится объективным условием социализации новых поколений. По отношению к ним оно первично, представляет собой фактор, направляющий социализацию новых поколений. И наконец, общественное бытие богаче той части общественного сознания взрослого поколения, которое в нем реализовано. Поэтому новые поколения людей получают более богатый материал для формирования массового сознания.</w:t>
      </w:r>
    </w:p>
    <w:p>
      <w:pPr>
        <w:pStyle w:val="Normal"/>
        <w:rPr/>
      </w:pPr>
      <w:r>
        <w:rPr/>
      </w:r>
    </w:p>
    <w:p>
      <w:pPr>
        <w:pStyle w:val="Normal"/>
        <w:rPr/>
      </w:pPr>
      <w:r>
        <w:rPr/>
        <w:t>Развитие общества всегда начинается с появления выдающегося сознания. Оно начинает менять сознание элиты, сознание ведущего класса, практику народной массы, общественное бытие. Новое общественное бытие формирует массовое сознание участвующей в</w:t>
      </w:r>
    </w:p>
    <w:p>
      <w:pPr>
        <w:pStyle w:val="Normal"/>
        <w:rPr/>
      </w:pPr>
      <w:r>
        <w:rPr/>
      </w:r>
    </w:p>
    <w:p>
      <w:pPr>
        <w:pStyle w:val="Normal"/>
        <w:rPr/>
      </w:pPr>
      <w:r>
        <w:rPr/>
        <w:t>56</w:t>
      </w:r>
    </w:p>
    <w:p>
      <w:pPr>
        <w:pStyle w:val="Normal"/>
        <w:rPr/>
      </w:pPr>
      <w:r>
        <w:rPr/>
      </w:r>
    </w:p>
    <w:p>
      <w:pPr>
        <w:pStyle w:val="Normal"/>
        <w:rPr/>
      </w:pPr>
      <w:r>
        <w:rPr/>
        <w:t>нем народной массы, ее психику, ментальность, мировоззрение. До становления нового общественного бытия массовое сознание остается прежним. Общественное сознание всегда развивается с появления выдающихся сознаний, способных к опережающему (творческому) осмыслению наличного общественного бытия. Таковыми были все мифы, технические изобретения, открытия социальных институтов (например, законы Солона), изобретение коммунистической идеологии. Потребности, чувства, мысли и т.п. элементы сознания выдающихся людей первичны по отношению к прежнему общественному бытию и массовому сознанию. Они превращаются в массовое сознание только после воплощения в общественном бытии. Выдающиеся потребности, чувства, мысли людей не являются общественными до формы управления практической деятельностью, до реализации в социальных институтах и материальной культуре.</w:t>
      </w:r>
    </w:p>
    <w:p>
      <w:pPr>
        <w:pStyle w:val="Normal"/>
        <w:rPr/>
      </w:pPr>
      <w:r>
        <w:rPr/>
      </w:r>
    </w:p>
    <w:p>
      <w:pPr>
        <w:pStyle w:val="Normal"/>
        <w:rPr/>
      </w:pPr>
      <w:r>
        <w:rPr/>
        <w:t>Исторический реализм исходит из того, что главная функция общественного сознания не в отражении общественного бытия, а в управлении деятельностью. Психика живых организмов возникает и развивается, как это хорошо известно из психологии, как функция отражения, оценки природной среды и управления жизнедеятельностью. Общественное сознание так же возникает и развивается как функция осознания общественного бытия и управления практической жизнедеятельностью. Управление общественным бытием включает в себя оценку и проектирование, регуляцию и корректировку деятельности людей на основе обратной связи. Отражение, воображение, оценка и проектирование, регуляция и корректировка на основе обратной связи - вот основные функции общественного сознания. Если мы будем исходить при рассмотрении взаимосвязи общественного сознания и общественного бытия только из принципа отражения, то мы и обедним их, и закроем дорогу для дальнейшего их изучения, как это и произошло с теорией общественного сознания в СССР. Сущность общественного сознания с точки зрения исторического реализма заключается в том, что оно творит общественное бытие в результате практической деятельности индивидов (общественного человека).</w:t>
      </w:r>
    </w:p>
    <w:p>
      <w:pPr>
        <w:pStyle w:val="Normal"/>
        <w:rPr/>
      </w:pPr>
      <w:r>
        <w:rPr/>
      </w:r>
    </w:p>
    <w:p>
      <w:pPr>
        <w:pStyle w:val="Normal"/>
        <w:rPr/>
      </w:pPr>
      <w:r>
        <w:rPr/>
        <w:t>Важнейшим структурным элементом общественного сознания является познавательная деятельность. Она представляет собой процесс и результат производства людьми, институтами, элитами общества: 1) знаний, гипотез, убеждений и т.п. форм знания; 2) целей, интересов, планов, проектов и других мотивов практической дея-</w:t>
      </w:r>
    </w:p>
    <w:p>
      <w:pPr>
        <w:pStyle w:val="Normal"/>
        <w:rPr/>
      </w:pPr>
      <w:r>
        <w:rPr/>
      </w:r>
    </w:p>
    <w:p>
      <w:pPr>
        <w:pStyle w:val="Normal"/>
        <w:rPr/>
      </w:pPr>
      <w:r>
        <w:rPr/>
        <w:t>57</w:t>
      </w:r>
    </w:p>
    <w:p>
      <w:pPr>
        <w:pStyle w:val="Normal"/>
        <w:rPr/>
      </w:pPr>
      <w:r>
        <w:rPr/>
      </w:r>
    </w:p>
    <w:p>
      <w:pPr>
        <w:pStyle w:val="Normal"/>
        <w:rPr/>
      </w:pPr>
      <w:r>
        <w:rPr/>
        <w:t>тельности; 3) духовных качеств человека (памяти, воли, характера, ментальности, мировоззрения). Общественное познание включает в себя множество элементов, которые могут рассматриваться относительно самостоятельными видами духовной деятельности: отражение, оценка, воображение, проектирование, регуляция общественного бытия и т.п. Общественное сознание является функцией общественного организма в лице его народной массы, интеллигенции, бюрократии, правящей элиты и т.п. Познавательная деятельность общества, его интеллигенции, научных и образовательных институтов, разумеется, отлична от познавательной деятельности данного индивида.</w:t>
      </w:r>
    </w:p>
    <w:p>
      <w:pPr>
        <w:pStyle w:val="Normal"/>
        <w:rPr/>
      </w:pPr>
      <w:r>
        <w:rPr/>
      </w:r>
    </w:p>
    <w:p>
      <w:pPr>
        <w:pStyle w:val="Normal"/>
        <w:rPr/>
      </w:pPr>
      <w:r>
        <w:rPr/>
        <w:t>Важное отличие исторического реализма от исторического материализма в том, что в сознании выдающихся личностей не только находят отражение материальные условия жизнедеятельности общества, но "творятся", придумываются, открываются интересы правящих элит, классов, стратов и т.п. Эти интересы представляют собой субъективные (идеальные) цели, планы, программы деятельности этих субъектов. В частности, творческая роль рыночной экономики заключается не только в распределении материальных и трудовых ресурсов, определении цен на товары, но и в открытии интересов - целей экономического, политического и духовного развития, которые в государственной экономике задаются правящей элитой.</w:t>
      </w:r>
    </w:p>
    <w:p>
      <w:pPr>
        <w:pStyle w:val="Normal"/>
        <w:rPr/>
      </w:pPr>
      <w:r>
        <w:rPr/>
      </w:r>
    </w:p>
    <w:p>
      <w:pPr>
        <w:pStyle w:val="Normal"/>
        <w:rPr/>
      </w:pPr>
      <w:r>
        <w:rPr/>
        <w:t>В общественном сознании стихийно сознаются прежде всего (в той или иной мере) потребности и интересы общественного организма, затем - общественное (природное и социальное) бытие как средство и препятствие реализации этих потребностей и интересов и, наконец, программа деятельности общественного организма по реализации потребностей и интересов. Общественное сознание с этой стороны есть осознание (отражение, оценка, воображение) природного и общественного бытия с точки зрения потребностей и интересов общественного организма (рода, племени, России и т.п.), включающее в себя и память по отношению к общественному бытию. Общественное сознание представляет собой совокупность истин и заблуждений (иллюзий и утопий).</w:t>
      </w:r>
    </w:p>
    <w:p>
      <w:pPr>
        <w:pStyle w:val="Normal"/>
        <w:rPr/>
      </w:pPr>
      <w:r>
        <w:rPr/>
      </w:r>
    </w:p>
    <w:p>
      <w:pPr>
        <w:pStyle w:val="Normal"/>
        <w:rPr/>
      </w:pPr>
      <w:r>
        <w:rPr/>
        <w:t>Соотношение отражения и воображения (фантазии) как характеристик общественного сознания различно на разных этажах социальной пирамиды. Творческое сознание (и познание) предполагает преобладание воображения над отражением. Субъектом творческого осмысления общественного бытия является интеллигенция, ее выдающиеся представители. Ее сознание складывается под влиянием предыдущего общественного сознания в форме учителей и книг и лишь потом под влиянием своего бытия и бытия своего общества. Именно интеллигенция выдумывает разные утопии и пророчества типа коммунистических (Маркс, Ленин и др.) и начинает внедрять их в сознание, деятельность, общественное бытие людей им же на беду.</w:t>
      </w:r>
    </w:p>
    <w:p>
      <w:pPr>
        <w:pStyle w:val="Normal"/>
        <w:rPr/>
      </w:pPr>
      <w:r>
        <w:rPr/>
      </w:r>
    </w:p>
    <w:p>
      <w:pPr>
        <w:pStyle w:val="Normal"/>
        <w:rPr/>
      </w:pPr>
      <w:r>
        <w:rPr/>
        <w:t>58</w:t>
      </w:r>
    </w:p>
    <w:p>
      <w:pPr>
        <w:pStyle w:val="Normal"/>
        <w:rPr/>
      </w:pPr>
      <w:r>
        <w:rPr/>
      </w:r>
    </w:p>
    <w:p>
      <w:pPr>
        <w:pStyle w:val="Normal"/>
        <w:rPr/>
      </w:pPr>
      <w:r>
        <w:rPr/>
        <w:t>Субъектом отражательного (и пассивного) осмысления своего бытия выступает народная масса. Именно массовое сознание, составная часть общественного сознания, характеризуется "отражением" в точном смысле этого слова. Массовое сознание с абсолютной адекватностью, во всей правдивости воспроизводит явление общественного бытия. Оно, как правило, противоречит идеологическим измышлениям интеллигенции. Таким образом, противоречие между массовым сознанием и сознанием интеллигенции есть противоречие между идеологией и психологией, между творчеством и отражением, между сущностью и явлением, которые расположены на разных ступенях социальной лестницы.</w:t>
      </w:r>
    </w:p>
    <w:p>
      <w:pPr>
        <w:pStyle w:val="Normal"/>
        <w:rPr/>
      </w:pPr>
      <w:r>
        <w:rPr/>
      </w:r>
    </w:p>
    <w:p>
      <w:pPr>
        <w:pStyle w:val="Normal"/>
        <w:rPr/>
      </w:pPr>
      <w:r>
        <w:rPr/>
        <w:t>Марксистско-ленинское учение об определяющем влиянии общественного бытия на общественное сознание позволяет увидеть в борьбе идей отражение материальных противоречий, борьбу классов [1].</w:t>
      </w:r>
    </w:p>
    <w:p>
      <w:pPr>
        <w:pStyle w:val="Normal"/>
        <w:rPr/>
      </w:pPr>
      <w:r>
        <w:rPr/>
      </w:r>
    </w:p>
    <w:p>
      <w:pPr>
        <w:pStyle w:val="Normal"/>
        <w:rPr/>
      </w:pPr>
      <w:r>
        <w:rPr/>
        <w:t>1 Козловски П. Общество и государство. - М.: Республика, 1998. - С. 316.</w:t>
      </w:r>
    </w:p>
    <w:p>
      <w:pPr>
        <w:pStyle w:val="Normal"/>
        <w:rPr/>
      </w:pPr>
      <w:r>
        <w:rPr/>
      </w:r>
    </w:p>
    <w:p>
      <w:pPr>
        <w:pStyle w:val="Normal"/>
        <w:rPr/>
      </w:pPr>
      <w:r>
        <w:rPr/>
      </w:r>
    </w:p>
    <w:p>
      <w:pPr>
        <w:pStyle w:val="Normal"/>
        <w:rPr/>
      </w:pPr>
      <w:r>
        <w:rPr/>
        <w:t>Да, "позволяет увидеть", но все видят по-разному. Это значит, что осознание своего классового положения, положения других классов, возможностей своего и чужого класса - это только возможность, которая предполагает не просто "отражение", а именно "творение", "открытие", "изобретение" своих интересов. Возьмем рабочий класс, интересы которого по-разному выразила интеллигенция в трех идеологиях (классовых сознаниях): пролетарско-социалистическом (марксистско-ленинском), буржуазно-социалистическом (марксистско-бернштейновском) и анархистско-социалистическом (Бакунин, Кропоткин и др.). Уровень этого "творения" был совершенно разным. Пролетарско-социалистический уровень оказался более примитивным, соответствующим пролетариату, его экономическому, политическому, интеллектуальному положению в обществе.</w:t>
      </w:r>
    </w:p>
    <w:p>
      <w:pPr>
        <w:pStyle w:val="Normal"/>
        <w:rPr/>
      </w:pPr>
      <w:r>
        <w:rPr/>
      </w:r>
    </w:p>
    <w:p>
      <w:pPr>
        <w:pStyle w:val="Normal"/>
        <w:rPr/>
      </w:pPr>
      <w:r>
        <w:rPr/>
        <w:t>Активность общественного сознания по отношению к общественному бытию выражается в разработке проектов будущего общественного бытия, обнаружении средств и методов их реализации, расчета сроков и темпов преобразования общественного бытия. Эту способность общественного сознания в историческом материализме называют опережающим отражением общественного бытия. На деле</w:t>
      </w:r>
    </w:p>
    <w:p>
      <w:pPr>
        <w:pStyle w:val="Normal"/>
        <w:rPr/>
      </w:pPr>
      <w:r>
        <w:rPr/>
      </w:r>
    </w:p>
    <w:p>
      <w:pPr>
        <w:pStyle w:val="Normal"/>
        <w:rPr/>
      </w:pPr>
      <w:r>
        <w:rPr/>
        <w:t>59</w:t>
      </w:r>
    </w:p>
    <w:p>
      <w:pPr>
        <w:pStyle w:val="Normal"/>
        <w:rPr/>
      </w:pPr>
      <w:r>
        <w:rPr/>
      </w:r>
    </w:p>
    <w:p>
      <w:pPr>
        <w:pStyle w:val="Normal"/>
        <w:rPr/>
      </w:pPr>
      <w:r>
        <w:rPr/>
        <w:t>здесь "опережения" общественного сознания по отношению к общественному бытию нет, а есть "опережение" одного мыслителя (выдающегося) по отношению к другим (обыкновенным). При этом нужно иметь в виду, что реальная возможность изменения общественного бытия в направлении потребностей и интересов общества требует колоссальных интеллектуальных, волевых и организационных усилий.</w:t>
      </w:r>
    </w:p>
    <w:p>
      <w:pPr>
        <w:pStyle w:val="Normal"/>
        <w:rPr/>
      </w:pPr>
      <w:r>
        <w:rPr/>
      </w:r>
    </w:p>
    <w:p>
      <w:pPr>
        <w:pStyle w:val="Normal"/>
        <w:rPr/>
      </w:pPr>
      <w:r>
        <w:rPr/>
        <w:t>На стадии проектирования возникает ожесточенная идеологическая борьба между разными "проектами" будущего общественного бытия, которые представляют в лучшем случае гипотезы, а в худшем утопии. В связи с последним Вебер и Зиммель выступали против научного социального прогнозирования, на которое претендовали исторические материалисты. Прожекты и проекты представляют своеобразные желания, которые люди навязывают данному общественному бытию ради его изменения в нужном для своих потребностей и интересов направлении. Только в результате этого и происходит развитие общественного бытия данных обществ и человечества.</w:t>
      </w:r>
    </w:p>
    <w:p>
      <w:pPr>
        <w:pStyle w:val="Normal"/>
        <w:rPr/>
      </w:pPr>
      <w:r>
        <w:rPr/>
      </w:r>
    </w:p>
    <w:p>
      <w:pPr>
        <w:pStyle w:val="Normal"/>
        <w:rPr/>
      </w:pPr>
      <w:r>
        <w:rPr/>
        <w:t>Общественное бытие значительно богаче тех замыслов (интересов, программ и т.п.), которые начинают практическую деятельность (А.Н. Леонтьев и др.). В нем объективируются также предметы, орудия, условия, кооперация людей и т.п. Эти результаты (общественное бытие) сознательной практической деятельности, многие из которых прямо противоречат задуманному, вновь сознаются ее субъектами и наблюдателями, обогащая общественное сознание. Результат деятельности не только объективно материален, но значительно богаче ее сознательной составляющей (целей, планов, воли и т.п.). В этой чрезвычайно важной и недооцененной историческим материализмом особенности общественной деятельности людей заложена основа стихийности ее осуществления, неподвластности ее целенаправленности и планомерности.</w:t>
      </w:r>
    </w:p>
    <w:p>
      <w:pPr>
        <w:pStyle w:val="Normal"/>
        <w:rPr/>
      </w:pPr>
      <w:r>
        <w:rPr/>
      </w:r>
    </w:p>
    <w:p>
      <w:pPr>
        <w:pStyle w:val="Normal"/>
        <w:rPr/>
      </w:pPr>
      <w:r>
        <w:rPr/>
        <w:t>Общественное сознание богаче своего общественного бытия. Оно способно изобретать ранее неизвестные элементы общественного бытия, развивать его в соответствии с меняющимися общественными потребностями, интересами, целями, но пока не объективировать в общественной практике. Только в силу творческого богатства сознания данного народа (и общества) возможно восстановление и развитие данного общественного бытия в нужном направлении, как это и происходит после войн и смут в России. В богатстве нашего сознания, ментальности, воли, в творческих (воображательных) способностях нашего сознания, а не только в богатстве российского бытия - прежде всего залог возрождения России.</w:t>
      </w:r>
    </w:p>
    <w:p>
      <w:pPr>
        <w:pStyle w:val="Normal"/>
        <w:rPr/>
      </w:pPr>
      <w:r>
        <w:rPr/>
      </w:r>
    </w:p>
    <w:p>
      <w:pPr>
        <w:pStyle w:val="Normal"/>
        <w:rPr/>
      </w:pPr>
      <w:r>
        <w:rPr/>
        <w:t>60</w:t>
      </w:r>
    </w:p>
    <w:p>
      <w:pPr>
        <w:pStyle w:val="Normal"/>
        <w:rPr/>
      </w:pPr>
      <w:r>
        <w:rPr/>
      </w:r>
    </w:p>
    <w:p>
      <w:pPr>
        <w:pStyle w:val="Normal"/>
        <w:rPr/>
      </w:pPr>
      <w:r>
        <w:rPr/>
        <w:t>История является процессом и результатом сознательной деятельности людей. Решающую роль здесь играет, как правильно подчеркивали исторические идеалисты,</w:t>
      </w:r>
    </w:p>
    <w:p>
      <w:pPr>
        <w:pStyle w:val="Normal"/>
        <w:rPr/>
      </w:pPr>
      <w:r>
        <w:rPr/>
      </w:r>
    </w:p>
    <w:p>
      <w:pPr>
        <w:pStyle w:val="Normal"/>
        <w:rPr/>
      </w:pPr>
      <w:r>
        <w:rPr/>
        <w:t>... творчество, осуществляемое учеными, политиками и т.д., поскольку в истории объективные закономерности формируются и действуют "через" людей, в их политической воле, поступках, делах [1].</w:t>
      </w:r>
    </w:p>
    <w:p>
      <w:pPr>
        <w:pStyle w:val="Normal"/>
        <w:rPr/>
      </w:pPr>
      <w:r>
        <w:rPr/>
      </w:r>
    </w:p>
    <w:p>
      <w:pPr>
        <w:pStyle w:val="Normal"/>
        <w:rPr/>
      </w:pPr>
      <w:r>
        <w:rPr/>
        <w:t>С развитием человечества роль сознательного фактора чрезвычайно возрастает. В.А. Тишков совершенно справедливо пишет:</w:t>
      </w:r>
    </w:p>
    <w:p>
      <w:pPr>
        <w:pStyle w:val="Normal"/>
        <w:rPr/>
      </w:pPr>
      <w:r>
        <w:rPr/>
      </w:r>
    </w:p>
    <w:p>
      <w:pPr>
        <w:pStyle w:val="Normal"/>
        <w:rPr/>
      </w:pPr>
      <w:r>
        <w:rPr/>
        <w:t>XX век, особенно его последнее десятилетие, только подтверждает наше убеждение, что возможно единственным и основным законом истории является неопределенность и многовариантность, а у исторической импровизации столько же шансов, сколько у исторической закономерности, если таковая устанавливается исследователем и не является столь часто встречающейся постфактической рационализацией [2].</w:t>
      </w:r>
    </w:p>
    <w:p>
      <w:pPr>
        <w:pStyle w:val="Normal"/>
        <w:rPr/>
      </w:pPr>
      <w:r>
        <w:rPr/>
      </w:r>
    </w:p>
    <w:p>
      <w:pPr>
        <w:pStyle w:val="Normal"/>
        <w:rPr/>
      </w:pPr>
      <w:r>
        <w:rPr/>
        <w:t>1 Брушлинский А. Практика - это еще не деятельность // Независимая газета. - 22 марта 2000. - № 3. - С. 11.</w:t>
      </w:r>
    </w:p>
    <w:p>
      <w:pPr>
        <w:pStyle w:val="Normal"/>
        <w:rPr/>
      </w:pPr>
      <w:r>
        <w:rPr/>
        <w:t>2 Тишков В.А. Указ. соч. С. 274.</w:t>
      </w:r>
    </w:p>
    <w:p>
      <w:pPr>
        <w:pStyle w:val="Normal"/>
        <w:rPr/>
      </w:pPr>
      <w:r>
        <w:rPr/>
      </w:r>
    </w:p>
    <w:p>
      <w:pPr>
        <w:pStyle w:val="Normal"/>
        <w:rPr/>
      </w:pPr>
      <w:r>
        <w:rPr/>
      </w:r>
    </w:p>
    <w:p>
      <w:pPr>
        <w:pStyle w:val="Normal"/>
        <w:rPr/>
      </w:pPr>
      <w:r>
        <w:rPr/>
        <w:t>Основной вопрос социальной философии исторического реализма решается на основе признания того, что практическая деятельность людей всегда зависит от материальных условий. Но выбор этих бесконечно разнообразных условий деятельности полностью зависит от развития общественного сознания, ментальности, способностей, социальных институтов, изобретенных выдающимися людьми. От последних зависят цели, программы, результаты деятельности людей, их общественное бытие. Неспособность россиян наладить у себя общественное бытие современного социалистическо-капиталистического типа упирается не в объективные условия, а в неразвитое, несовременное, отсталое общественное сознание, мировоззрение, ментальность и т.п., которому полностью соответствует наше жалкое общественное бытие, которое мы стыдливо пытаемся уже в который раз приблизить к западному.</w:t>
      </w:r>
    </w:p>
    <w:p>
      <w:pPr>
        <w:pStyle w:val="Normal"/>
        <w:rPr/>
      </w:pPr>
      <w:r>
        <w:rPr/>
      </w:r>
    </w:p>
    <w:p>
      <w:pPr>
        <w:pStyle w:val="Normal"/>
        <w:rPr/>
      </w:pPr>
      <w:r>
        <w:rPr/>
        <w:t>Таким образом, взаимосвязь общественного бытия и общественного сознания в историческом реализме выражается в определяющей роли общественного сознания, в функционировании и развитии общественного бытия. Данная закономерность стала характерной только для постиндустриального общества, в котором доля духовной составляющей в практической деятельности, стала преобладающей. Для индустриального общества более подходил исторический материализм, когда эмпирический опыт, незначительные научные знания были не столь значительны. Это свидетельствует, что решение основного вопроса философии носит конкретно-исторический характер.</w:t>
      </w:r>
    </w:p>
    <w:p>
      <w:pPr>
        <w:pStyle w:val="Normal"/>
        <w:rPr/>
      </w:pPr>
      <w:r>
        <w:rPr/>
      </w:r>
    </w:p>
    <w:p>
      <w:pPr>
        <w:pStyle w:val="Normal"/>
        <w:rPr/>
      </w:pPr>
      <w:r>
        <w:rPr/>
        <w:t>61</w:t>
      </w:r>
    </w:p>
    <w:p>
      <w:pPr>
        <w:pStyle w:val="Normal"/>
        <w:rPr/>
      </w:pPr>
      <w:r>
        <w:rPr/>
      </w:r>
    </w:p>
    <w:p>
      <w:pPr>
        <w:pStyle w:val="Normal"/>
        <w:rPr/>
      </w:pPr>
      <w:r>
        <w:rPr/>
        <w:t>Общественное сознание в историческом реализме определяет общественное бытие и как духовная сторона практической деятельности, и как ведущая духовная отрасль производства в рамках общественного разделения труда. Развитие выдающегося сознания независимо от данного общественного бытия определяется прежде всего генетикой и воспитанием. Общественное бытие непосредственно зависит от массового сознания взрослого поколения, а массовое сознание подрастающего поколения зависит от его общественного сознания и бытия. Такова фундаментальная закономерность взаимосвязи общественного бытия и общественного сознания в историческом реализме. Создание необходимых условий для творческого проявления выдающихся личностей, усвоение их достижений массовым сознанием, внедрение результатов выдающейся духовной деятельности в общественное бытие - таков магистральный путь развития человеч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Как понимаются общественное бытие и общественное сознание в разных направлениях социальной философии?</w:t>
      </w:r>
    </w:p>
    <w:p>
      <w:pPr>
        <w:pStyle w:val="Normal"/>
        <w:rPr/>
      </w:pPr>
      <w:r>
        <w:rPr/>
        <w:t>2. Как взаимосвязаны общественное бытие и общественное сознание в историческом идеализме, историческом материализме и историческом реализме?</w:t>
      </w:r>
    </w:p>
    <w:p>
      <w:pPr>
        <w:pStyle w:val="Normal"/>
        <w:rPr/>
      </w:pPr>
      <w:r>
        <w:rPr/>
        <w:t>3. Как взаимосвязаны выдающееся сознание, массовое сознание, общественное бытие?</w:t>
      </w:r>
    </w:p>
    <w:p>
      <w:pPr>
        <w:pStyle w:val="Normal"/>
        <w:rPr/>
      </w:pPr>
      <w:r>
        <w:rPr/>
        <w:t>4. Что первично: выдающееся сознание или общественное быт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w:t>
      </w:r>
    </w:p>
    <w:p>
      <w:pPr>
        <w:pStyle w:val="Normal"/>
        <w:rPr/>
      </w:pPr>
      <w:r>
        <w:rPr/>
      </w:r>
    </w:p>
    <w:p>
      <w:pPr>
        <w:pStyle w:val="Normal"/>
        <w:rPr/>
      </w:pPr>
      <w:r>
        <w:rPr/>
      </w:r>
    </w:p>
    <w:p>
      <w:pPr>
        <w:pStyle w:val="Normal"/>
        <w:rPr/>
      </w:pPr>
      <w:r>
        <w:rPr/>
        <w:t>ГЛАВА 4</w:t>
      </w:r>
    </w:p>
    <w:p>
      <w:pPr>
        <w:pStyle w:val="Normal"/>
        <w:rPr/>
      </w:pPr>
      <w:r>
        <w:rPr/>
        <w:t>Социальная деятельность</w:t>
      </w:r>
    </w:p>
    <w:p>
      <w:pPr>
        <w:pStyle w:val="Normal"/>
        <w:rPr/>
      </w:pPr>
      <w:r>
        <w:rPr/>
      </w:r>
    </w:p>
    <w:p>
      <w:pPr>
        <w:pStyle w:val="Normal"/>
        <w:rPr/>
      </w:pPr>
      <w:r>
        <w:rPr/>
        <w:t>4.1. Элементарные части общества</w:t>
      </w:r>
    </w:p>
    <w:p>
      <w:pPr>
        <w:pStyle w:val="Normal"/>
        <w:rPr/>
      </w:pPr>
      <w:r>
        <w:rPr/>
      </w:r>
    </w:p>
    <w:p>
      <w:pPr>
        <w:pStyle w:val="Normal"/>
        <w:rPr/>
      </w:pPr>
      <w:r>
        <w:rPr/>
        <w:t>Если взглянуть на нашу жизнь с высоты птичьего полета, перед нами откроется картина, напоминающая муравейник: одни люди куда-то спешат, другие трудятся, третьи размышляют и т.д. Все это действия (деятельность, поведение) людей, социальных общностей, социальных институтов. Общество с социально-философской и социологической точки зрения есть процесс и результат практической (практики) и духовной (духовности) деятельности людей. Практика, обусловленная духовностью, является фундаментальной основой общества.</w:t>
      </w:r>
    </w:p>
    <w:p>
      <w:pPr>
        <w:pStyle w:val="Normal"/>
        <w:rPr/>
      </w:pPr>
      <w:r>
        <w:rPr/>
      </w:r>
    </w:p>
    <w:p>
      <w:pPr>
        <w:pStyle w:val="Normal"/>
        <w:rPr/>
      </w:pPr>
      <w:r>
        <w:rPr/>
        <w:t>П. Сорокин считает:</w:t>
      </w:r>
    </w:p>
    <w:p>
      <w:pPr>
        <w:pStyle w:val="Normal"/>
        <w:rPr/>
      </w:pPr>
      <w:r>
        <w:rPr/>
      </w:r>
    </w:p>
    <w:p>
      <w:pPr>
        <w:pStyle w:val="Normal"/>
        <w:rPr/>
      </w:pPr>
      <w:r>
        <w:rPr/>
        <w:t>Самой родовой моделью любого социокультурного феномена является значимое взаимодействие двух или более индивидов [1].</w:t>
      </w:r>
    </w:p>
    <w:p>
      <w:pPr>
        <w:pStyle w:val="Normal"/>
        <w:rPr/>
      </w:pPr>
      <w:r>
        <w:rPr/>
      </w:r>
    </w:p>
    <w:p>
      <w:pPr>
        <w:pStyle w:val="Normal"/>
        <w:rPr/>
      </w:pPr>
      <w:r>
        <w:rPr/>
        <w:t>1 Сорокин П. Указ. соч. С. 191-192.</w:t>
      </w:r>
    </w:p>
    <w:p>
      <w:pPr>
        <w:pStyle w:val="Normal"/>
        <w:rPr/>
      </w:pPr>
      <w:r>
        <w:rPr/>
      </w:r>
    </w:p>
    <w:p>
      <w:pPr>
        <w:pStyle w:val="Normal"/>
        <w:rPr/>
      </w:pPr>
      <w:r>
        <w:rPr/>
      </w:r>
    </w:p>
    <w:p>
      <w:pPr>
        <w:pStyle w:val="Normal"/>
        <w:rPr/>
      </w:pPr>
      <w:r>
        <w:rPr/>
        <w:t>Социокультурным является взаимодействие, в результате которого один индивид влияет на действия или состояния сознания другого. А "значение" - это все то (жест, слово, поступок), что для одного сознания является знаком чего-то иного. На наш взгляд, элементарные части общества включают в себя следующее.</w:t>
      </w:r>
    </w:p>
    <w:p>
      <w:pPr>
        <w:pStyle w:val="Normal"/>
        <w:rPr/>
      </w:pPr>
      <w:r>
        <w:rPr/>
      </w:r>
    </w:p>
    <w:p>
      <w:pPr>
        <w:pStyle w:val="Normal"/>
        <w:rPr/>
      </w:pPr>
      <w:r>
        <w:rPr/>
        <w:t>Во-первых, это индивиды со своим телом, потребностями (и интересами), способностями (чувствами, мышлением, волей), органами деятельности, постоянным воспроизводством своего тела за счет потребления предметов внешней среды (света, воздуха, воды и т.п.).</w:t>
      </w:r>
    </w:p>
    <w:p>
      <w:pPr>
        <w:pStyle w:val="Normal"/>
        <w:rPr/>
      </w:pPr>
      <w:r>
        <w:rPr/>
      </w:r>
    </w:p>
    <w:p>
      <w:pPr>
        <w:pStyle w:val="Normal"/>
        <w:rPr/>
      </w:pPr>
      <w:r>
        <w:rPr/>
        <w:t>Во-вторых, это материальное производство (пищи, одежды, жилья и т.п.), поддержание порядка с помощью государства и права, духовная деятельность, осуществляемая социальными органами - институтами.</w:t>
      </w:r>
    </w:p>
    <w:p>
      <w:pPr>
        <w:pStyle w:val="Normal"/>
        <w:rPr/>
      </w:pPr>
      <w:r>
        <w:rPr/>
      </w:r>
    </w:p>
    <w:p>
      <w:pPr>
        <w:pStyle w:val="Normal"/>
        <w:rPr/>
      </w:pPr>
      <w:r>
        <w:rPr/>
        <w:t>В-третьих, это общественные отношения (отношения между индивидами), возникающие в процессе социальной деятельности. По сути это элементарные части социокультурного взаимодействия, образующего ткань общества.</w:t>
      </w:r>
    </w:p>
    <w:p>
      <w:pPr>
        <w:pStyle w:val="Normal"/>
        <w:rPr/>
      </w:pPr>
      <w:r>
        <w:rPr/>
      </w:r>
    </w:p>
    <w:p>
      <w:pPr>
        <w:pStyle w:val="Normal"/>
        <w:rPr/>
      </w:pPr>
      <w:r>
        <w:rPr/>
        <w:t>63</w:t>
      </w:r>
    </w:p>
    <w:p>
      <w:pPr>
        <w:pStyle w:val="Normal"/>
        <w:rPr/>
      </w:pPr>
      <w:r>
        <w:rPr/>
      </w:r>
    </w:p>
    <w:p>
      <w:pPr>
        <w:pStyle w:val="Normal"/>
        <w:rPr/>
      </w:pPr>
      <w:r>
        <w:rPr/>
        <w:t>Американский психолог Маслоу предложил следующую иерархию потребностей индивидов от низших к высшим: 1) физиологические (витальные) потребности; 2) потребность в безопасности; 3) потребность в любви и привязанности; 4) потребность в признании и оценке; 5) потребность в самоактуализации - реализации своих потенций, способностей и талантов. Для социальной философии более подходит классификация потребностей на демосоциальные, экономические, политические, духовные. При этом первые три вида потребностей можно назвать практическими по сравнению с духовными.</w:t>
      </w:r>
    </w:p>
    <w:p>
      <w:pPr>
        <w:pStyle w:val="Normal"/>
        <w:rPr/>
      </w:pPr>
      <w:r>
        <w:rPr/>
      </w:r>
    </w:p>
    <w:p>
      <w:pPr>
        <w:pStyle w:val="Normal"/>
        <w:rPr/>
      </w:pPr>
      <w:r>
        <w:rPr/>
        <w:t>Потребности людей проявляются в ценностных суждениях, которые представляют собой специфические определения объектов внешнего или внутреннего мира как полезных и вредных, добрых и злых, прекрасных и безобразных, истинных и ложных и т.п. Ценностные суждения существуют в сознании людей в форме слов, предложений, мыслей. В этих ценностных суждениях зафиксировано положительное или отрицательное значение объектов для индивидов и общества. В этом случае сами объекты считаются ценностями (благами), но не сами по себе, а лишь по отношению к своим ценностным суждениям или потребностям, т.е. в составе общественных отношений. Без включения их в человеческие отношения (воспитания, познания, оценки и т.п.) сами объекты таковыми не являются (например, памятники о. Пасхи). Ценностные суждения существуют в форме: 1) общественного идеала, характеристики чего-то должного в разных сферах общественной жизни (свобода, равенство, братство); 2) оценки предметов материальной и духовной культуры (автомобиля, живописи и т.п.), играющих в качестве предметов потребностей (и интересов) роль ориентиров людей в окружающем мире, помогая избежать вредного, злого, безобразного, ложного; .3) оценки психических феноменов, убеждений, мотиваций.</w:t>
      </w:r>
    </w:p>
    <w:p>
      <w:pPr>
        <w:pStyle w:val="Normal"/>
        <w:rPr/>
      </w:pPr>
      <w:r>
        <w:rPr/>
      </w:r>
    </w:p>
    <w:p>
      <w:pPr>
        <w:pStyle w:val="Normal"/>
        <w:rPr/>
      </w:pPr>
      <w:r>
        <w:rPr/>
        <w:t>Ценности носят социально-классовый характер, различаются у разных социальных общностей: этнических, профессиональных, экономических, территориальных, возрастных и т.п. Например, то, что является ценным для молодежи, для стариков интереса не представляет. В мире существует несколько систем ценностей: католическая, протестантская, православная, исламская, социалистическая и др. В них зафиксированы и общечеловеческие ценности: жизнь, свобода, справедливость, творчество. В каждом обществе, страте, у каждой личности существует своя иерархия ценностей, т.е. приоритетов ценностей: здоровье, семья, работа, политическая стабильность и т.п.</w:t>
      </w:r>
    </w:p>
    <w:p>
      <w:pPr>
        <w:pStyle w:val="Normal"/>
        <w:rPr/>
      </w:pPr>
      <w:r>
        <w:rPr/>
      </w:r>
    </w:p>
    <w:p>
      <w:pPr>
        <w:pStyle w:val="Normal"/>
        <w:rPr/>
      </w:pPr>
      <w:r>
        <w:rPr/>
        <w:t>Социальная деятельность объединяет в себе: 1) потребности, интересы, цели деятеля (субъекта), образующие энергетический и направляющий источник активности; 2) ориентацию действующего субъекта на другого через нормы, в результате чего мотив социальной деятельности оказывается диалектическим единством потреб-</w:t>
      </w:r>
    </w:p>
    <w:p>
      <w:pPr>
        <w:pStyle w:val="Normal"/>
        <w:rPr/>
      </w:pPr>
      <w:r>
        <w:rPr/>
      </w:r>
    </w:p>
    <w:p>
      <w:pPr>
        <w:pStyle w:val="Normal"/>
        <w:rPr/>
      </w:pPr>
      <w:r>
        <w:rPr/>
        <w:t>64</w:t>
      </w:r>
    </w:p>
    <w:p>
      <w:pPr>
        <w:pStyle w:val="Normal"/>
        <w:rPr/>
      </w:pPr>
      <w:r>
        <w:rPr/>
      </w:r>
    </w:p>
    <w:p>
      <w:pPr>
        <w:pStyle w:val="Normal"/>
        <w:rPr/>
      </w:pPr>
      <w:r>
        <w:rPr/>
        <w:t>ностей субъекта и общественных норм; 3) предметы, орудия, условия деятельности; 4) последовательность действий и операций, образующих вместе с предметами, орудиями, условиями ткань деятельности. Ориентация на других, выполнение ожиданий-обязательств - своеобразная плата, которую деятель должен платить за спокойные, надежные, цивилизованные условия удовлетворения своих потребностей. Именно социальная деятельность является предметом изучения социологии.</w:t>
      </w:r>
    </w:p>
    <w:p>
      <w:pPr>
        <w:pStyle w:val="Normal"/>
        <w:rPr/>
      </w:pPr>
      <w:r>
        <w:rPr/>
      </w:r>
    </w:p>
    <w:p>
      <w:pPr>
        <w:pStyle w:val="Normal"/>
        <w:rPr/>
      </w:pPr>
      <w:r>
        <w:rPr/>
        <w:t>Используя идеи Т. Парсонса, в структуре социального (практического и духовного) действия можно выделить: субъекта (деятеля) с его потребностями, интересами, целями; "ситуацию" как совокупность конкретных условий, обстоятельств, общественных норм социальной среды; "ориентацию деятеля на ситуацию", благодаря которой вырабатывается конкретный мотив, план его реализации, происходит реализация. Мы имеем дело с социальным действием тогда, когда деятель, учитывая ситуацию, принимает во внимание реакцию других людей, их потребности и цели, вырабатывает план своих действий, ориентируясь на других, строя прогноз, оценивает, будут способствовать или препятствовать его действиям другие социальные субъекты, с которыми он должен взаимодействовать; кто и как себя скорее всего поведет, с учетом этого - какой вариант действий следует избрать.</w:t>
      </w:r>
    </w:p>
    <w:p>
      <w:pPr>
        <w:pStyle w:val="Normal"/>
        <w:rPr/>
      </w:pPr>
      <w:r>
        <w:rPr/>
      </w:r>
    </w:p>
    <w:p>
      <w:pPr>
        <w:pStyle w:val="Normal"/>
        <w:rPr/>
      </w:pPr>
      <w:r>
        <w:rPr/>
        <w:t>Т. Парсонс выделил систему основных ориентаций в процессе выбора варианта социального действия. Это пары, характеризующие возможности альтернативного выбора, в частности, между: 1) действием исключительно в собственных интересах или необходимостью учета в своем поведении потребностей коллектива ("ориентация на себя - ориентация на коллектив"); 2) стремлением к удовлетворению непосредственных, сиюминутных потребностей или отказом от последних ради перспективных и важных целей; 3) ориентациями на социальные характеристики другого индивида или имманентно присущие качества (пол, возраст, внешний вид); 4) подчинением индивидом своего поведения какому-то общему правилу или учетом специфических моментов данной ситуации и т.д. Борьба мотивов - достаточно острая, чаще всего невидимая со стороны, внутренняя драма индивида. На нее влияют ситуация, принятая в обществе система ценностей, нравственная культура личности. В ходе исторического развития культур (и систем ценностей), социального отбора (селекции) крайние варианты ("на себя - на коллектив") постепенно преодолеваются, индивидуализм и коллективизм постепенно заменяются солидаризмом.</w:t>
      </w:r>
    </w:p>
    <w:p>
      <w:pPr>
        <w:pStyle w:val="Normal"/>
        <w:rPr/>
      </w:pPr>
      <w:r>
        <w:rPr/>
      </w:r>
    </w:p>
    <w:p>
      <w:pPr>
        <w:pStyle w:val="Normal"/>
        <w:rPr/>
      </w:pPr>
      <w:r>
        <w:rPr/>
        <w:t>65</w:t>
      </w:r>
    </w:p>
    <w:p>
      <w:pPr>
        <w:pStyle w:val="Normal"/>
        <w:rPr/>
      </w:pPr>
      <w:r>
        <w:rPr/>
      </w:r>
    </w:p>
    <w:p>
      <w:pPr>
        <w:pStyle w:val="Normal"/>
        <w:rPr/>
      </w:pPr>
      <w:r>
        <w:rPr/>
        <w:t>В основание классификации практических действий можно положить соотношение мотивов и рациональности, предложенное М. Вебером.</w:t>
      </w:r>
    </w:p>
    <w:p>
      <w:pPr>
        <w:pStyle w:val="Normal"/>
        <w:rPr/>
      </w:pPr>
      <w:r>
        <w:rPr/>
      </w:r>
    </w:p>
    <w:p>
      <w:pPr>
        <w:pStyle w:val="Normal"/>
        <w:rPr/>
      </w:pPr>
      <w:r>
        <w:rPr/>
        <w:t>1. Целерационально действует тот индивид, чье поведение ориентировано на цель, средства и побочные результаты... кто рационально рассматривает отношение средств к цели по побочным результатам... то есть действует, во всяком случае, не аффективно (прежде всего не эмоционально) и не традиционно. Целерациональное действие характеризуется ясным пониманием деятелем, чего он хочет, какие средства для этого наиболее пригодны, возможные реакции окружающих и т.д.</w:t>
      </w:r>
    </w:p>
    <w:p>
      <w:pPr>
        <w:pStyle w:val="Normal"/>
        <w:rPr/>
      </w:pPr>
      <w:r>
        <w:rPr/>
      </w:r>
    </w:p>
    <w:p>
      <w:pPr>
        <w:pStyle w:val="Normal"/>
        <w:rPr/>
      </w:pPr>
      <w:r>
        <w:rPr/>
        <w:t>2. Ценностно-рациональным называется действие, подчиненное определенным требованиям (ценностям), принятым в обществе, в виде религиозной нормы, нравственного долга, эстетических принципов. Здесь индивид строго ориентирован на выполнение своих убеждений о долге, достоинстве, красоте, его сознание не полностью раскрепощено.</w:t>
      </w:r>
    </w:p>
    <w:p>
      <w:pPr>
        <w:pStyle w:val="Normal"/>
        <w:rPr/>
      </w:pPr>
      <w:r>
        <w:rPr/>
      </w:r>
    </w:p>
    <w:p>
      <w:pPr>
        <w:pStyle w:val="Normal"/>
        <w:rPr/>
      </w:pPr>
      <w:r>
        <w:rPr/>
        <w:t>3. Аффективное действие обусловлено чисто эмоциональным состоянием, осуществлено в состоянии аффекта, отличается минимальностью рефлексии сознания, его отличает стремление к немедленному удовлетворению страсти, жажды мести, влечения.</w:t>
      </w:r>
    </w:p>
    <w:p>
      <w:pPr>
        <w:pStyle w:val="Normal"/>
        <w:rPr/>
      </w:pPr>
      <w:r>
        <w:rPr/>
      </w:r>
    </w:p>
    <w:p>
      <w:pPr>
        <w:pStyle w:val="Normal"/>
        <w:rPr/>
      </w:pPr>
      <w:r>
        <w:rPr/>
        <w:t>4. Традиционное действие осуществляется в строгом соответствии с существующими в обществе традициями, обычаями, нормами.</w:t>
      </w:r>
    </w:p>
    <w:p>
      <w:pPr>
        <w:pStyle w:val="Normal"/>
        <w:rPr/>
      </w:pPr>
      <w:r>
        <w:rPr/>
      </w:r>
    </w:p>
    <w:p>
      <w:pPr>
        <w:pStyle w:val="Normal"/>
        <w:rPr/>
      </w:pPr>
      <w:r>
        <w:rPr/>
        <w:t>В процессе социальной деятельности люди вступают во взаимодействия (взаимоотношения) между собой. Это взаимодействие является результатом зависимости одних людей от других: только в кооперации можно добиться реализации своих потребностей, интересов, целей. Зависимость может быть элементарной, прямой (от своего коллеги), сложной, опосредованной (от эффективности экономики, политической системы, состояния нравов и т.п.). Например, в разных концах страны действуют два завода. Один из них выпускает продукцию, которая не может найти сбыта, и, естественно терпит убытки. Другому заводу эта продукция нужна, он готов за нее заплатить, но не может найти поставщика. Зависимость этих двух заводов налицо. Значит, связь между заводами, носящая социальный характер, не налажена.</w:t>
      </w:r>
    </w:p>
    <w:p>
      <w:pPr>
        <w:pStyle w:val="Normal"/>
        <w:rPr/>
      </w:pPr>
      <w:r>
        <w:rPr/>
      </w:r>
    </w:p>
    <w:p>
      <w:pPr>
        <w:pStyle w:val="Normal"/>
        <w:rPr/>
      </w:pPr>
      <w:r>
        <w:rPr/>
        <w:t>Социальная взаимосвязь (взаимоотношение) есть не что иное, как зависимость социальных субъектов, реализованная через социальное действие, осознанно осуществляемое с ориентацией на других, с ожиданием соответствующего ответного действия партнера. Социальная связь, в каких бы формах она ни выступала, имеет</w:t>
      </w:r>
    </w:p>
    <w:p>
      <w:pPr>
        <w:pStyle w:val="Normal"/>
        <w:rPr/>
      </w:pPr>
      <w:r>
        <w:rPr/>
      </w:r>
    </w:p>
    <w:p>
      <w:pPr>
        <w:pStyle w:val="Normal"/>
        <w:rPr/>
      </w:pPr>
      <w:r>
        <w:rPr/>
        <w:t>66</w:t>
      </w:r>
    </w:p>
    <w:p>
      <w:pPr>
        <w:pStyle w:val="Normal"/>
        <w:rPr/>
      </w:pPr>
      <w:r>
        <w:rPr/>
      </w:r>
    </w:p>
    <w:p>
      <w:pPr>
        <w:pStyle w:val="Normal"/>
        <w:rPr/>
      </w:pPr>
      <w:r>
        <w:rPr/>
        <w:t>сложную структуру. Основными ее элементами являются: 1) субъекты (люди, общности, институты); 2) предмет (носитель) связи (т.е. по поводу чего осуществляется связь); 3) механизм сознательного регулирования взаимоотношений между субъектами ("правила игры"). По мере развития общества сеть социальных связей и зависимостей резко усложняется, все большее значение в жизни индивида играют многократно опосредованные связи, когда между взаимосвязанными субъектами находится множество посредников - людей, институтов, организаций. Деиндивидуализация создает иллюзию того, что сеть социальных отношений существует независимо от людей.</w:t>
      </w:r>
    </w:p>
    <w:p>
      <w:pPr>
        <w:pStyle w:val="Normal"/>
        <w:rPr/>
      </w:pPr>
      <w:r>
        <w:rPr/>
      </w:r>
    </w:p>
    <w:p>
      <w:pPr>
        <w:pStyle w:val="Normal"/>
        <w:rPr/>
      </w:pPr>
      <w:r>
        <w:rPr/>
        <w:t>Социальная связь выступает в виде как социального контакта (взаимодействия), так и социального взаимоотношения. Социальное взаимодействие имеет поверхностный и мимолетный характер, в нем отсутствует зависимость действий партнеров. Ведущее значение в обществе имеет социальное взаимоотношение - систематические действия партнеров, опосредованные другими партнерами, имеющие цель вызвать ожидаемую ответную реакцию с их стороны, порождаемую новую реакцию партнеров. По предметам своих потребностей, интересов, целей человек входит в кооперированное взаимодействие с другими людьми и обществом. И быт, и труд, и образование, и здравоохранение, и многое, без чего мы не можем жить, базируются на скоординированных, взаимообязывающих, надежных взаимодействиях. Пытаясь найти поддержку у других, личность берет на себя определенные обязательства.</w:t>
      </w:r>
    </w:p>
    <w:p>
      <w:pPr>
        <w:pStyle w:val="Normal"/>
        <w:rPr/>
      </w:pPr>
      <w:r>
        <w:rPr/>
      </w:r>
    </w:p>
    <w:p>
      <w:pPr>
        <w:pStyle w:val="Normal"/>
        <w:rPr/>
      </w:pPr>
      <w:r>
        <w:rPr/>
        <w:t>Социальные (общественные) отношения - это система устойчивых взаимодействий между субъектами в результате социальной деятельности, объединяющих множество предметов связи (межличностных, межгрупповых, межнациональных, межклассовых) и имеющих длительный, систематический, самовозобновляющийся и преимущественно опосредованный (и обезличенный) характер. Формами социального взаимодействия (и взаимоотношения) являются кооперация, конкуренция, конфликт [1].</w:t>
      </w:r>
    </w:p>
    <w:p>
      <w:pPr>
        <w:pStyle w:val="Normal"/>
        <w:rPr/>
      </w:pPr>
      <w:r>
        <w:rPr/>
      </w:r>
    </w:p>
    <w:p>
      <w:pPr>
        <w:pStyle w:val="Normal"/>
        <w:rPr/>
      </w:pPr>
      <w:r>
        <w:rPr/>
        <w:t>1 Под кооперацией понимается такая форма эффективного взаимодействия субъектов, при которой множество людей организованы в одном и том же процессе деятельности, выполняют каждый свою часть. Конкуренция - это такая форма социального взаимодействия субъектов, при которой они вступают в борьбу между собой за выгодные условия работы и сбыта своих товаров. Как правило, конкуренция ведется в рамках определенных моральных и юридических правил, что не ведет победителей и проигравших к противоправным и аморальным действиям. Социальный конфликт - это форма взаимной, публичной, практической борьбы разных социальных субъектов, имеющих разные (в том числе противоположные) интересы. Социальный конфликт - более ожесточенная форма социального взаимодействия, чем конкуренция.</w:t>
      </w:r>
    </w:p>
    <w:p>
      <w:pPr>
        <w:pStyle w:val="Normal"/>
        <w:rPr/>
      </w:pPr>
      <w:r>
        <w:rPr/>
      </w:r>
    </w:p>
    <w:p>
      <w:pPr>
        <w:pStyle w:val="Normal"/>
        <w:rPr/>
      </w:pPr>
      <w:r>
        <w:rPr/>
        <w:t>67</w:t>
      </w:r>
    </w:p>
    <w:p>
      <w:pPr>
        <w:pStyle w:val="Normal"/>
        <w:rPr/>
      </w:pPr>
      <w:r>
        <w:rPr/>
      </w:r>
    </w:p>
    <w:p>
      <w:pPr>
        <w:pStyle w:val="Normal"/>
        <w:rPr/>
      </w:pPr>
      <w:r>
        <w:rPr/>
      </w:r>
    </w:p>
    <w:p>
      <w:pPr>
        <w:pStyle w:val="Normal"/>
        <w:rPr/>
      </w:pPr>
      <w:r>
        <w:rPr/>
        <w:t>На основе социальных действий и общественных отношений возникают более сложные составные части общественного организма - социальные общности (возрастные, экономические, политические, национальные, цивилизационные и т.п.). Социальная общность - это реально существующая совокупность людей, объединенных какими-то одинаковыми объективными признаками (характером труда, местом проживания, формой дохода и т.п.); чувствами, взглядами, ценностями и т.п.; определенной ролью в обществе. Социальными общностями являются шахтеры, нижегородцы, пенсионеры, русские и т.п. Социальные общности образуют важную составляющую общественных сфер.</w:t>
      </w:r>
    </w:p>
    <w:p>
      <w:pPr>
        <w:pStyle w:val="Normal"/>
        <w:rPr/>
      </w:pPr>
      <w:r>
        <w:rPr/>
      </w:r>
    </w:p>
    <w:p>
      <w:pPr>
        <w:pStyle w:val="Normal"/>
        <w:rPr/>
      </w:pPr>
      <w:r>
        <w:rPr/>
        <w:t>Более высокой формой общественных отношений являются социальные институты. Социальные институты, созданные для удовлетворения общественных потребностей, - это единство социальной организации и общности людей. Социальная организация включает в себя: 1) орган управления, занимающийся планированием, регулированием, контролем; 2) аппарат управления; 3) материальные ресурсы (деньги, связь, транспорт, оружие и т.п.); 4) устав (совокупность норм и правил деятельности). В результате социальный институт - это социальная общность, организованная социальными статусами и ролями. Социальными (демографическими, экономическими, политическими, духовными и т.п.) институтами являются семья, завод, парламент, церковь и т.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Практика и духовность</w:t>
      </w:r>
    </w:p>
    <w:p>
      <w:pPr>
        <w:pStyle w:val="Normal"/>
        <w:rPr/>
      </w:pPr>
      <w:r>
        <w:rPr/>
      </w:r>
    </w:p>
    <w:p>
      <w:pPr>
        <w:pStyle w:val="Normal"/>
        <w:rPr/>
      </w:pPr>
      <w:r>
        <w:rPr/>
        <w:t>Практика (общественное бытие) и духовность образуют две важнейшие части общества. Роль практики и духовности меняется с развитием человечества. Об этом мы уже говорили в разделе об основном вопросе философии. С прогрессом человечества роль духовности в жизни общества возрастает. Это выражается в усилении (и увеличении) сознательной составляющей в общественном бытии (практике).</w:t>
      </w:r>
    </w:p>
    <w:p>
      <w:pPr>
        <w:pStyle w:val="Normal"/>
        <w:rPr/>
      </w:pPr>
      <w:r>
        <w:rPr/>
      </w:r>
    </w:p>
    <w:p>
      <w:pPr>
        <w:pStyle w:val="Normal"/>
        <w:rPr/>
      </w:pPr>
      <w:r>
        <w:rPr/>
        <w:t>Социальная деятельность выступает в основных видах, демосоциальной, трудовой (производственной), экономической, политической, духовной (художественной, мировоззренческой, научной). Она представляет собой единство материального и духовного, чувственного и логического, эмпирического и теоретического и делится на два типа: 1) практическую (демосоциальную, трудовую, политическую); 2) духовную (воспитательную, художественную, мировоззренческую, научную).</w:t>
      </w:r>
    </w:p>
    <w:p>
      <w:pPr>
        <w:pStyle w:val="Normal"/>
        <w:rPr/>
      </w:pPr>
      <w:r>
        <w:rPr/>
      </w:r>
    </w:p>
    <w:p>
      <w:pPr>
        <w:pStyle w:val="Normal"/>
        <w:rPr/>
      </w:pPr>
      <w:r>
        <w:rPr/>
        <w:t>68</w:t>
      </w:r>
    </w:p>
    <w:p>
      <w:pPr>
        <w:pStyle w:val="Normal"/>
        <w:rPr/>
      </w:pPr>
      <w:r>
        <w:rPr/>
      </w:r>
    </w:p>
    <w:p>
      <w:pPr>
        <w:pStyle w:val="Normal"/>
        <w:rPr/>
      </w:pPr>
      <w:r>
        <w:rPr/>
        <w:t>Указанные типы деятельности отличаются своими предметами, результатами, способами, мотивами. В первом случае - это материальные, во втором случае - духовные предметы, результаты, способы, мотивы. Практическая деятельность включает в себя духовную как составную и подчиненную часть. Духовная деятельность включает в себя практическую в качестве составной и подчиненной части. Перечисленные типы социальной деятельности взаимосвязаны, играют разную роль в разных обществах и исторических эпохах: то одна, то другая социальная деятельность приобретает в обществе ведущее значение.</w:t>
      </w:r>
    </w:p>
    <w:p>
      <w:pPr>
        <w:pStyle w:val="Normal"/>
        <w:rPr/>
      </w:pPr>
      <w:r>
        <w:rPr/>
      </w:r>
    </w:p>
    <w:p>
      <w:pPr>
        <w:pStyle w:val="Normal"/>
        <w:rPr/>
      </w:pPr>
      <w:r>
        <w:rPr/>
        <w:t>Общественное бытие, как мы уже говорили, включает в себя: 1) людей, общности, институты; 2) их совместную практическую деятельность; 3) результаты практической деятельности в виде материальных благ, тела людей, социальных институтов (тела общества). Практика в узком смысле слова (практическая деятельность) составляет часть общественного бытия и совпадает с ним только при широком понимании данного термина (общественное бытие). В этом разделе практика будет употребляться в узком значении слова. Практика - это чувственно-предметная деятельность общественного человека, способ бытия его в мире. В практике, с одной стороны, реализуются физические (тело) и духовные (сознание) способности людей, а с другой стороны, создается практическая культура: материальные блага, экономика, государство. С помощью практической культуры удовлетворяются практические (материальные, экономические, политические) потребности людей и происходит их (людей) воспроизводство и развитие.</w:t>
      </w:r>
    </w:p>
    <w:p>
      <w:pPr>
        <w:pStyle w:val="Normal"/>
        <w:rPr/>
      </w:pPr>
      <w:r>
        <w:rPr/>
      </w:r>
    </w:p>
    <w:p>
      <w:pPr>
        <w:pStyle w:val="Normal"/>
        <w:rPr/>
      </w:pPr>
      <w:r>
        <w:rPr/>
        <w:t>С развитием практических потребностей происходит постепенное развитие сознания, мышления, памяти. Способность человека к целеполаганию, воображению, творчеству резко возрастает. У сознания появляются, а затем развиваются духовные потребности, интересы, влечения. Этот процесс сопровождается внешним отделением духовной, умственной, художественной деятельности от деятельности практической. Духовная деятельность начинает опережать практическую деятельность, создавая богатый запас идей, программ, проектов, знаний на все случаи жизни, которыми можно воспользоваться. Происходит отделение умственного (духовного) труда от практического. Возникает класс людей практических и духовных (интеллигенция). Они развиваются как противоположности, находящиеся в отношениях единства и борьбы.</w:t>
      </w:r>
    </w:p>
    <w:p>
      <w:pPr>
        <w:pStyle w:val="Normal"/>
        <w:rPr/>
      </w:pPr>
      <w:r>
        <w:rPr/>
      </w:r>
    </w:p>
    <w:p>
      <w:pPr>
        <w:pStyle w:val="Normal"/>
        <w:rPr/>
      </w:pPr>
      <w:r>
        <w:rPr/>
        <w:t>Духовность - это мыслительная деятельность людей, проявляющаяся в целеполагании, воображении, творчестве. Духовное бытие людей - это высшая форма бытия (сфера) общества, в которой раскрывается мыслительная свобода человека, ее независимость от общественного бытия. До определенного (постиндустриальноги) момента преобладающей стороной общества была практическая.</w:t>
      </w:r>
    </w:p>
    <w:p>
      <w:pPr>
        <w:pStyle w:val="Normal"/>
        <w:rPr/>
      </w:pPr>
      <w:r>
        <w:rPr/>
      </w:r>
    </w:p>
    <w:p>
      <w:pPr>
        <w:pStyle w:val="Normal"/>
        <w:rPr/>
      </w:pPr>
      <w:r>
        <w:rPr/>
        <w:t>69</w:t>
      </w:r>
    </w:p>
    <w:p>
      <w:pPr>
        <w:pStyle w:val="Normal"/>
        <w:rPr/>
      </w:pPr>
      <w:r>
        <w:rPr/>
      </w:r>
    </w:p>
    <w:p>
      <w:pPr>
        <w:pStyle w:val="Normal"/>
        <w:rPr/>
      </w:pPr>
      <w:r>
        <w:rPr/>
        <w:t>С начала постиндустриальной эпохи, интеллектуализации практической деятельности, появления информатики ведущей стороной становится духовная. Духовность человечества начинает направлять практику в нужном направлении, и в этом видится спасение от тех глобальных конфликтов, в которых оказалось человечество в конце XX в. Это вызывает внимание к основным видам духовной деятельности, воспитанию, художественной, мировоззренческой, научной деятельности.</w:t>
      </w:r>
    </w:p>
    <w:p>
      <w:pPr>
        <w:pStyle w:val="Normal"/>
        <w:rPr/>
      </w:pPr>
      <w:r>
        <w:rPr/>
      </w:r>
    </w:p>
    <w:p>
      <w:pPr>
        <w:pStyle w:val="Normal"/>
        <w:rPr/>
      </w:pPr>
      <w:r>
        <w:rPr/>
        <w:t>Воспитательная деятельность (подражание, образование, обучение) направлена на формирование личности человека, духовных ценностей, сознания личности. Художественная деятельность существует в форме живописной, музыкальной, танцевальной, архитектурной и т.п. Мировоззренческая (и идеологическая) деятельность существует в трех видах: мифологической, религиозной, философской. Научная деятельность существует в форме естествознания, технознания, обществознания, человекознания и включает в себя множество разных по своему предмету и теоретическому уровню наук: физику, биологию, социологию, психологию и т.п.</w:t>
      </w:r>
    </w:p>
    <w:p>
      <w:pPr>
        <w:pStyle w:val="Normal"/>
        <w:rPr/>
      </w:pPr>
      <w:r>
        <w:rPr/>
      </w:r>
    </w:p>
    <w:p>
      <w:pPr>
        <w:pStyle w:val="Normal"/>
        <w:rPr/>
      </w:pPr>
      <w:r>
        <w:rPr/>
        <w:t>В историческом идеализме, характерном для доиндустриальной эпохи человечества, основными формами деятельности считались политическая, религиозная, художественная. Такую же роль в обществе приобретали субъекты (и общности), осуществляющие эти виды деятельности: политики, жрецы, художники разного рода (музыканты, танцоры, живописцы и т.п.). Именно духовную деятельность в качестве главной изучали философы в своих произведениях. Демосоциальная, трудовая, экономическая деятельность, являвшиеся уделом простонародья - трудящихся, не рассматривались в качестве деятельности, играющей важную роль в обществе. Предполагалось, что духовная деятельность выдающихся людей в целом выступает фундаментом и основой возникновения и развития человеческого общества.</w:t>
      </w:r>
    </w:p>
    <w:p>
      <w:pPr>
        <w:pStyle w:val="Normal"/>
        <w:rPr/>
      </w:pPr>
      <w:r>
        <w:rPr/>
      </w:r>
    </w:p>
    <w:p>
      <w:pPr>
        <w:pStyle w:val="Normal"/>
        <w:rPr/>
      </w:pPr>
      <w:r>
        <w:rPr/>
        <w:t>В историческом материализме, характерном для индустриальной эпохи человечества, ведущей формой практической деятельности считалась производственно-экономическая (материально-производственная). Маркс писал в "Тезисах о Фейербахе":</w:t>
      </w:r>
    </w:p>
    <w:p>
      <w:pPr>
        <w:pStyle w:val="Normal"/>
        <w:rPr/>
      </w:pPr>
      <w:r>
        <w:rPr/>
      </w:r>
    </w:p>
    <w:p>
      <w:pPr>
        <w:pStyle w:val="Normal"/>
        <w:rPr/>
      </w:pPr>
      <w:r>
        <w:rPr/>
        <w:t>Общественная жизнь является по существу практической. Все мистерии, которые уводят теорию в мистицизм, находят свое рациональное разрешение в человеческой практике и в понимании этой практики.</w:t>
      </w:r>
    </w:p>
    <w:p>
      <w:pPr>
        <w:pStyle w:val="Normal"/>
        <w:rPr/>
      </w:pPr>
      <w:r>
        <w:rPr/>
      </w:r>
    </w:p>
    <w:p>
      <w:pPr>
        <w:pStyle w:val="Normal"/>
        <w:rPr/>
      </w:pPr>
      <w:r>
        <w:rPr/>
        <w:t>Он первый высказал положение, что не теория, а практика является первопричиной жизнедеятельности людей:</w:t>
      </w:r>
    </w:p>
    <w:p>
      <w:pPr>
        <w:pStyle w:val="Normal"/>
        <w:rPr/>
      </w:pPr>
      <w:r>
        <w:rPr/>
      </w:r>
    </w:p>
    <w:p>
      <w:pPr>
        <w:pStyle w:val="Normal"/>
        <w:rPr/>
      </w:pPr>
      <w:r>
        <w:rPr/>
        <w:t>...люди никоим образом не начинают с того, что "стоят в этом теоретическом отношении к предметам внешнего мирах. Как и всякое животное, они начинают с того, чтобы есть, пить и т.д., т.е. не "стоять" в каком-нибудь отношении, а активно действовать, овладевать при помощи действия известными предметами внешнего мира и таким образом удовлетворять свои потребности.</w:t>
      </w:r>
    </w:p>
    <w:p>
      <w:pPr>
        <w:pStyle w:val="Normal"/>
        <w:rPr/>
      </w:pPr>
      <w:r>
        <w:rPr/>
      </w:r>
    </w:p>
    <w:p>
      <w:pPr>
        <w:pStyle w:val="Normal"/>
        <w:rPr/>
      </w:pPr>
      <w:r>
        <w:rPr/>
        <w:t>70</w:t>
      </w:r>
    </w:p>
    <w:p>
      <w:pPr>
        <w:pStyle w:val="Normal"/>
        <w:rPr/>
      </w:pPr>
      <w:r>
        <w:rPr/>
      </w:r>
    </w:p>
    <w:p>
      <w:pPr>
        <w:pStyle w:val="Normal"/>
        <w:rPr/>
      </w:pPr>
      <w:r>
        <w:rPr/>
        <w:t>На наш взгляд, это верно только по отношению к животному. Но животное превращается в человека только с момента появления сознания, а когда сознание становится духовным, то люди становятся жрецами, художниками, учеными.</w:t>
      </w:r>
    </w:p>
    <w:p>
      <w:pPr>
        <w:pStyle w:val="Normal"/>
        <w:rPr/>
      </w:pPr>
      <w:r>
        <w:rPr/>
      </w:r>
    </w:p>
    <w:p>
      <w:pPr>
        <w:pStyle w:val="Normal"/>
        <w:rPr/>
      </w:pPr>
      <w:r>
        <w:rPr/>
        <w:t>Для марксизма практика - это деятельность по производству, распределению, обмену, потреблению материальных благ. Она включает в себя: 1) демосоциальную (приготовление пищи, ее потребление, уборка квартиры и т.п.); 2) трудовую (сельскохозяйственную, ремесленную, промышленную, торговую и т.п.); 3) экономическую (прибыль, хозрасчет, торговля, деньги и т.п.). Политическая деятельность считается практической с определенными оговорками, когда в ней участвовала народная масса. В попытке развить марксизм, нейтрализовать его недостатки стараются придать "труду" (материально-производственной деятельности) более широкое значение "социальной деятельности".</w:t>
      </w:r>
    </w:p>
    <w:p>
      <w:pPr>
        <w:pStyle w:val="Normal"/>
        <w:rPr/>
      </w:pPr>
      <w:r>
        <w:rPr/>
      </w:r>
    </w:p>
    <w:p>
      <w:pPr>
        <w:pStyle w:val="Normal"/>
        <w:rPr/>
      </w:pPr>
      <w:r>
        <w:rPr/>
        <w:t>В диалектике практической и духовной деятельности безусловный приоритет отдается деятельности практической. В этом случае часто ссылаются на известную фразу Ленина:</w:t>
      </w:r>
    </w:p>
    <w:p>
      <w:pPr>
        <w:pStyle w:val="Normal"/>
        <w:rPr/>
      </w:pPr>
      <w:r>
        <w:rPr/>
      </w:r>
    </w:p>
    <w:p>
      <w:pPr>
        <w:pStyle w:val="Normal"/>
        <w:rPr/>
      </w:pPr>
      <w:r>
        <w:rPr/>
        <w:t>Практика - выше (теоретического) познания, ибо она имеет не только достоинство всеобщности, но и непосредственной действительности [1].</w:t>
      </w:r>
    </w:p>
    <w:p>
      <w:pPr>
        <w:pStyle w:val="Normal"/>
        <w:rPr/>
      </w:pPr>
      <w:r>
        <w:rPr/>
      </w:r>
    </w:p>
    <w:p>
      <w:pPr>
        <w:pStyle w:val="Normal"/>
        <w:rPr/>
      </w:pPr>
      <w:r>
        <w:rPr/>
        <w:t>1 Ленин В.И. Полн. собр. соч. Т. 29. С. 195.</w:t>
      </w:r>
    </w:p>
    <w:p>
      <w:pPr>
        <w:pStyle w:val="Normal"/>
        <w:rPr/>
      </w:pPr>
      <w:r>
        <w:rPr/>
      </w:r>
    </w:p>
    <w:p>
      <w:pPr>
        <w:pStyle w:val="Normal"/>
        <w:rPr/>
      </w:pPr>
      <w:r>
        <w:rPr/>
      </w:r>
    </w:p>
    <w:p>
      <w:pPr>
        <w:pStyle w:val="Normal"/>
        <w:rPr/>
      </w:pPr>
      <w:r>
        <w:rPr/>
        <w:t>При этом главное внимание уделяется проблеме единства практики и теории, в котором практика, безусловно, считается определяющей, богатой, а теория определяемой, бедной стороной. Единство выражается в том, что теория без практики превращается в безжизненную догму, в пустоцвет на живом дереве развивающегося познания, а практика без теории оказывается слепой.</w:t>
      </w:r>
    </w:p>
    <w:p>
      <w:pPr>
        <w:pStyle w:val="Normal"/>
        <w:rPr/>
      </w:pPr>
      <w:r>
        <w:rPr/>
      </w:r>
    </w:p>
    <w:p>
      <w:pPr>
        <w:pStyle w:val="Normal"/>
        <w:rPr/>
      </w:pPr>
      <w:r>
        <w:rPr/>
        <w:t>Ведущая роль коммунистической идеологии в строительстве социалистического общества противоречила этому постулату исторических материалистов: ведь они сделали эту теорию источником и составной частью политической практики социалистического строительства. Превращение научных знаний в духовную сторону производственно-экономической деятельности заставило их повысить роль теории в жизнедеятельности общества. Но все эхо не изменило положения о подчиненной роли теории по отношению к практике. Сохранился главный недостаток исторического материализма в этом вопросе: теория и практика рассматривались преимущественно как внешние противоположности, как разновидности социальной деятельности, а не как внутренние и рядоположенные стороны общественной практической деятельности.</w:t>
      </w:r>
    </w:p>
    <w:p>
      <w:pPr>
        <w:pStyle w:val="Normal"/>
        <w:rPr/>
      </w:pPr>
      <w:r>
        <w:rPr/>
      </w:r>
    </w:p>
    <w:p>
      <w:pPr>
        <w:pStyle w:val="Normal"/>
        <w:rPr/>
      </w:pPr>
      <w:r>
        <w:rPr/>
        <w:t>71</w:t>
      </w:r>
    </w:p>
    <w:p>
      <w:pPr>
        <w:pStyle w:val="Normal"/>
        <w:rPr/>
      </w:pPr>
      <w:r>
        <w:rPr/>
      </w:r>
    </w:p>
    <w:p>
      <w:pPr>
        <w:pStyle w:val="Normal"/>
        <w:rPr/>
      </w:pPr>
      <w:r>
        <w:rPr/>
        <w:t>В историческом реализме, характерном для постиндустриальной эпохи, взаимосвязь практики и теории меняется. Теория все больше становится ведущей по отношению к практике. Перефразируя вышеприведенную фразу Ленина, можно сказать, что теория выше практики, ибо она имеет не только достоинство всеобщности, но и тотально управляет современной практической деятельностью, определяя функционирование и развитие общественного бытия.</w:t>
      </w:r>
    </w:p>
    <w:p>
      <w:pPr>
        <w:pStyle w:val="Normal"/>
        <w:rPr/>
      </w:pPr>
      <w:r>
        <w:rPr/>
      </w:r>
    </w:p>
    <w:p>
      <w:pPr>
        <w:pStyle w:val="Normal"/>
        <w:rPr/>
      </w:pPr>
      <w:r>
        <w:rPr/>
        <w:t>Практическая деятельность включает в себя прежде всего деятельность демосоциальную (потребительскую) - потребление природных, экономических, политических благ. В результате потребительской деятельности происходит воспроизводство, социализация и развитие индивида. Далее, в практику входит материальное производство (труд), в результате которого производятся материальные блага, служащие предметами индивидуального и производственного потребления. И наконец, важным элементом практики является политическая деятельность, производство порядка в обществе, которая выступает условием индивидуального потребления и материального производства.</w:t>
      </w:r>
    </w:p>
    <w:p>
      <w:pPr>
        <w:pStyle w:val="Normal"/>
        <w:rPr/>
      </w:pPr>
      <w:r>
        <w:rPr/>
      </w:r>
    </w:p>
    <w:p>
      <w:pPr>
        <w:pStyle w:val="Normal"/>
        <w:rPr/>
      </w:pPr>
      <w:r>
        <w:rPr/>
        <w:t>Общественное познание исторически проходит несколько переходных ступеней: 1) чувственное познание и общественная психология; 2) эмпирическое и обыденное познание; 3) духовное (эстетическое, теоретическое, научное) познание. Духовная сторона практической деятельности на ранних этапах носила подчиненный характер, представляя веками отработанные опыт и навыки. С развитием человечества сознательная сторона практики постепенно</w:t>
      </w:r>
    </w:p>
    <w:p>
      <w:pPr>
        <w:pStyle w:val="Normal"/>
        <w:rPr/>
      </w:pPr>
      <w:r>
        <w:rPr/>
      </w:r>
    </w:p>
    <w:p>
      <w:pPr>
        <w:pStyle w:val="Normal"/>
        <w:rPr/>
      </w:pPr>
      <w:r>
        <w:rPr/>
        <w:t>72</w:t>
      </w:r>
    </w:p>
    <w:p>
      <w:pPr>
        <w:pStyle w:val="Normal"/>
        <w:rPr/>
      </w:pPr>
      <w:r>
        <w:rPr/>
      </w:r>
    </w:p>
    <w:p>
      <w:pPr>
        <w:pStyle w:val="Normal"/>
        <w:rPr/>
      </w:pPr>
      <w:r>
        <w:rPr/>
        <w:t>становится более значимой в массовых видах практики и ведущей в некоторых из них (политической). Исторический материализм как социальная философия индустриализма был прав в свое время, утверждая приоритет практики над теорией. В условиях постиндустриализма духовная деятельность стала ведущей как в массовых видах практики (бытовой, производственной, экономической), так и в качестве самостоятельной деятельности.</w:t>
      </w:r>
    </w:p>
    <w:p>
      <w:pPr>
        <w:pStyle w:val="Normal"/>
        <w:rPr/>
      </w:pPr>
      <w:r>
        <w:rPr/>
      </w:r>
    </w:p>
    <w:p>
      <w:pPr>
        <w:pStyle w:val="Normal"/>
        <w:rPr/>
      </w:pPr>
      <w:r>
        <w:rPr/>
        <w:t>Духовная деятельность - это производство духовных ценностей: мифов, понятий, гипотез, художественных ценностей, идеологий, научных понятий и т.п. духовных благ. С помощью этих духовных благ вначале удовлетворяются (или не удовлетворяются) духовные потребности интеллигентных людей. В духовной деятельности ведущей стороной является идеальная, психическая, мышление, например, деятельность живописца. Духовная деятельность может носить индивидуальный и общественный характер. Во втором случае ее результаты приобретают общественное признание, становятся элементами духовной культуры данного общества. Таковыми являются произведения Пушкина (стихи и проза), Ленина (трактаты, партия большевиков, советское государство и т.п.) и др.</w:t>
      </w:r>
    </w:p>
    <w:p>
      <w:pPr>
        <w:pStyle w:val="Normal"/>
        <w:rPr/>
      </w:pPr>
      <w:r>
        <w:rPr/>
      </w:r>
    </w:p>
    <w:p>
      <w:pPr>
        <w:pStyle w:val="Normal"/>
        <w:rPr/>
      </w:pPr>
      <w:r>
        <w:rPr/>
        <w:t>Противоположность практической и познавательной деятельности существует на нескольких уровнях и в нескольких отношениях.</w:t>
      </w:r>
    </w:p>
    <w:p>
      <w:pPr>
        <w:pStyle w:val="Normal"/>
        <w:rPr/>
      </w:pPr>
      <w:r>
        <w:rPr/>
      </w:r>
    </w:p>
    <w:p>
      <w:pPr>
        <w:pStyle w:val="Normal"/>
        <w:rPr/>
      </w:pPr>
      <w:r>
        <w:rPr/>
        <w:t>Во-первых, это противоречие естественных и технических наук, с одной стороны, практической деятельности - с другой. В рамках этого противоречия ученые открывают новые законы естествознания, изобретаются новые предметы, орудия, технологии. Последние вступают в противоречие с прежними (и устаревшими) предметами, орудиями, технологиями, с одной стороны, и соответствующими знаниями, опытом, навыками работников - с другой. Реализовавшись в новых средствах производства, они становятся объективным условием совершенствования умений, навыков, профессионального сознания рабочих, массового сознания, изменяют определенную часть общественного бытия.</w:t>
      </w:r>
    </w:p>
    <w:p>
      <w:pPr>
        <w:pStyle w:val="Normal"/>
        <w:rPr/>
      </w:pPr>
      <w:r>
        <w:rPr/>
      </w:r>
    </w:p>
    <w:p>
      <w:pPr>
        <w:pStyle w:val="Normal"/>
        <w:rPr/>
      </w:pPr>
      <w:r>
        <w:rPr/>
        <w:t>Во-вторых, это противоречие между обществознанием и человекознанием, с одной стороны, практической деятельностью - с другой. В рамках этого противоречия обществоведы развивают политологические, социологические, социально-философские и т.п. теории. На основе этих теорий совершенствуют государственную власть, общественный строй, цивилизации. Это вызывает сопротивление и поддержку разных социальных общностей: возрастных, экономических, территориальных, политических, национальных и т.п. Возникает исторический процесс, который приводит к результатам, которые удовлетворяют и удивляют его инициаторов.</w:t>
      </w:r>
    </w:p>
    <w:p>
      <w:pPr>
        <w:pStyle w:val="Normal"/>
        <w:rPr/>
      </w:pPr>
      <w:r>
        <w:rPr/>
      </w:r>
    </w:p>
    <w:p>
      <w:pPr>
        <w:pStyle w:val="Normal"/>
        <w:rPr/>
      </w:pPr>
      <w:r>
        <w:rPr/>
        <w:t>73</w:t>
      </w:r>
    </w:p>
    <w:p>
      <w:pPr>
        <w:pStyle w:val="Normal"/>
        <w:rPr/>
      </w:pPr>
      <w:r>
        <w:rPr/>
      </w:r>
    </w:p>
    <w:p>
      <w:pPr>
        <w:pStyle w:val="Normal"/>
        <w:rPr/>
      </w:pPr>
      <w:r>
        <w:rPr/>
        <w:t>В-третьих, это противоречие между художественной деятельностью, с одной стороны, и общественной практикой - с другой. В результате его художники (музыканты, живописцы, архитекторы, литераторы, танцоры и т.п.) создают произведения, которые существуют в форме звуков, красок, бревен, слов, движений тела и т.п. Материальная форма художественных произведений выступает воплощением духовного смысла, находящегося в головах художников. С помощью художественных произведений происходит обогащение духовного мира зрителей, слушателей, читателей, и этот обогащенный мир реализуется в их дальнейшей практической деятельности, изменяя какую-то часть их общественного бытия.</w:t>
      </w:r>
    </w:p>
    <w:p>
      <w:pPr>
        <w:pStyle w:val="Normal"/>
        <w:rPr/>
      </w:pPr>
      <w:r>
        <w:rPr/>
      </w:r>
    </w:p>
    <w:p>
      <w:pPr>
        <w:pStyle w:val="Normal"/>
        <w:rPr/>
      </w:pPr>
      <w:r>
        <w:rPr/>
        <w:t>В историческом реализме, элементы которого есть и у Маркса (идея превращения науки в производительную силу общества), подчеркивается возрастающая роль духовной деятельности в процессе функционирования и развития общества. Происходит усиление роли проектирующего начала в историческом процессе, уменьшение роли утопизма и прожектерства. Все большее число видов практической деятельности наполнено преобладающим духовным (интеллектуальным, моральным, религиозным) содержанием.</w:t>
      </w:r>
    </w:p>
    <w:p>
      <w:pPr>
        <w:pStyle w:val="Normal"/>
        <w:rPr/>
      </w:pPr>
      <w:r>
        <w:rPr/>
      </w:r>
    </w:p>
    <w:p>
      <w:pPr>
        <w:pStyle w:val="Normal"/>
        <w:rPr/>
      </w:pPr>
      <w:r>
        <w:rPr/>
        <w:t>Изменение роли теории по отношению к практике в историческом реализме связано и с возрастающей ролью интеллигенции, демократического правового социального государства, гражданского общества, а не народной массы (как в марксизме). В результате понятие общественной формации оказывается недостаточным для характеристики нового типа целостности обществ. Возникает понятие общественной цивилизации, дополняющее характерное для индустриальной эпохи понятие общественной формации. Признание важной роли цивилизации, наряду с общественной формацией, - характерная черта исторического реал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Субъективные и объективные факторы исторического процесса</w:t>
      </w:r>
    </w:p>
    <w:p>
      <w:pPr>
        <w:pStyle w:val="Normal"/>
        <w:rPr/>
      </w:pPr>
      <w:r>
        <w:rPr/>
      </w:r>
    </w:p>
    <w:p>
      <w:pPr>
        <w:pStyle w:val="Normal"/>
        <w:rPr/>
      </w:pPr>
      <w:r>
        <w:rPr/>
        <w:t>Проблема взаимосвязи человеческого общества и общественного человека конкретизируется в проблеме соотношения субъективного фактора и объективных условий функционирования и развития обществ (исторического процесса). Общественное сознание и субъективный фактор, общественное бытие и объективный фактор взаимосвязаны, но не тождественны один другому.</w:t>
      </w:r>
    </w:p>
    <w:p>
      <w:pPr>
        <w:pStyle w:val="Normal"/>
        <w:rPr/>
      </w:pPr>
      <w:r>
        <w:rPr/>
      </w:r>
    </w:p>
    <w:p>
      <w:pPr>
        <w:pStyle w:val="Normal"/>
        <w:rPr/>
      </w:pPr>
      <w:r>
        <w:rPr/>
        <w:t>74</w:t>
      </w:r>
    </w:p>
    <w:p>
      <w:pPr>
        <w:pStyle w:val="Normal"/>
        <w:rPr/>
      </w:pPr>
      <w:r>
        <w:rPr/>
      </w:r>
    </w:p>
    <w:p>
      <w:pPr>
        <w:pStyle w:val="Normal"/>
        <w:rPr/>
      </w:pPr>
      <w:r>
        <w:rPr/>
        <w:t>Функционирование и развитие любого человеческого общества - это процесс, в котором практически действуют, с одной стороны, субъективный фактор (люди, общности), а с другой - объективные условия (географические, средства производства, институты), которые становятся рамками целей, планов, деятельности людей и ее результатов, часто противоположных поставленным целям. Субъективный и объективный факторы переносят основной вопрос социальной философии из гносеологической сферы в практическую.</w:t>
      </w:r>
    </w:p>
    <w:p>
      <w:pPr>
        <w:pStyle w:val="Normal"/>
        <w:rPr/>
      </w:pPr>
      <w:r>
        <w:rPr/>
      </w:r>
    </w:p>
    <w:p>
      <w:pPr>
        <w:pStyle w:val="Normal"/>
        <w:rPr/>
      </w:pPr>
      <w:r>
        <w:rPr/>
        <w:t>Субъективный фактор - это социальная деятельность элит, партий, классов, народов, включающая их интересы - цели, программы, организованность, волю и энергию в достижении поставленных целей. Это не общественное сознание, характеризующее общество в целом, вне его реализации в общественной практике, а часть общественного сознания, проявляющаяся в социальной (практической и духовной) деятельности элит, партий, классов и т.п. Таким образом, субъективный фактор - это единство сознания и деятельности каких-то социальных субъектов.</w:t>
      </w:r>
    </w:p>
    <w:p>
      <w:pPr>
        <w:pStyle w:val="Normal"/>
        <w:rPr/>
      </w:pPr>
      <w:r>
        <w:rPr/>
      </w:r>
    </w:p>
    <w:p>
      <w:pPr>
        <w:pStyle w:val="Normal"/>
        <w:rPr/>
      </w:pPr>
      <w:r>
        <w:rPr/>
        <w:t>К объективным факторам развития (например, России) относятся размер территории, климат, уровень средств производства, состояние институтов (семьи, образования, суда, армии и т.п.). Это не общественное бытие как характеристика общества в целом, а лишь та его часть, которая определяет сознание и деятельность данного социального субъекта: элиты, партии, класса, народа и т.п. Объективный фактор ставит определенные объективные пределы данному субъективному фактору в его целях и планах: данный субъект должен считаться с этими объективными возможностями своей деятельности.</w:t>
      </w:r>
    </w:p>
    <w:p>
      <w:pPr>
        <w:pStyle w:val="Normal"/>
        <w:rPr/>
      </w:pPr>
      <w:r>
        <w:rPr/>
      </w:r>
    </w:p>
    <w:p>
      <w:pPr>
        <w:pStyle w:val="Normal"/>
        <w:rPr/>
      </w:pPr>
      <w:r>
        <w:rPr/>
        <w:t>В историческом идеализме субъективный фактор по отношению к объективным условиям является определяющим. Он включает в себя, как уже говорилось, сознательную деятельность выдающихся людей, опирающуюся на государственную власть и церковь. Народная масса выступает здесь важным объективным фактором (условием) общественного развития наряду с другими.</w:t>
      </w:r>
    </w:p>
    <w:p>
      <w:pPr>
        <w:pStyle w:val="Normal"/>
        <w:rPr/>
      </w:pPr>
      <w:r>
        <w:rPr/>
      </w:r>
    </w:p>
    <w:p>
      <w:pPr>
        <w:pStyle w:val="Normal"/>
        <w:rPr/>
      </w:pPr>
      <w:r>
        <w:rPr/>
        <w:t>В историческом материализме понятия "субъективный фактор" и "объективные условия" показывают соотношение между сознательной деятельностью человека и обстоятельствами, в которых он действует. Исторический материализм обращает внимание на то, что если "общественное бытие" и "общественное сознание" характеризуют структуру общества, то "объективный и субъективный факторы" - процесс его изменения. Как правило, общественное бытие оказывается в базисе, а общественное сознание - в надстройке экономической формации общества.</w:t>
      </w:r>
    </w:p>
    <w:p>
      <w:pPr>
        <w:pStyle w:val="Normal"/>
        <w:rPr/>
      </w:pPr>
      <w:r>
        <w:rPr/>
      </w:r>
    </w:p>
    <w:p>
      <w:pPr>
        <w:pStyle w:val="Normal"/>
        <w:rPr/>
      </w:pPr>
      <w:r>
        <w:rPr/>
        <w:t>Разграничивая общественное бытие как первичное, а общественное сознание как вторичное, исторический материализм доказывает, что</w:t>
      </w:r>
    </w:p>
    <w:p>
      <w:pPr>
        <w:pStyle w:val="Normal"/>
        <w:rPr/>
      </w:pPr>
      <w:r>
        <w:rPr/>
      </w:r>
    </w:p>
    <w:p>
      <w:pPr>
        <w:pStyle w:val="Normal"/>
        <w:rPr/>
      </w:pPr>
      <w:r>
        <w:rPr/>
        <w:t>75</w:t>
      </w:r>
    </w:p>
    <w:p>
      <w:pPr>
        <w:pStyle w:val="Normal"/>
        <w:rPr/>
      </w:pPr>
      <w:r>
        <w:rPr/>
      </w:r>
    </w:p>
    <w:p>
      <w:pPr>
        <w:pStyle w:val="Normal"/>
        <w:rPr/>
      </w:pPr>
      <w:r>
        <w:rPr/>
        <w:t>...объективные условия играют определяющую роль, поскольку ими обуславливаются, во-первых, сама необходимость решения тех или иных исторических задач, а следовательно, и направление деятельности людей и, во-вторых, реальные возможности решения этих задач [1].</w:t>
      </w:r>
    </w:p>
    <w:p>
      <w:pPr>
        <w:pStyle w:val="Normal"/>
        <w:rPr/>
      </w:pPr>
      <w:r>
        <w:rPr/>
      </w:r>
    </w:p>
    <w:p>
      <w:pPr>
        <w:pStyle w:val="Normal"/>
        <w:rPr/>
      </w:pPr>
      <w:r>
        <w:rPr/>
        <w:t>Но исторические факты, например решающая роль партии большевиков в октябрьском перевороте и пролетарско-социалистической революции в России, опровергают данное положение. Поэтому истматчикам приходится в полном смысле слова выкручиваться:</w:t>
      </w:r>
    </w:p>
    <w:p>
      <w:pPr>
        <w:pStyle w:val="Normal"/>
        <w:rPr/>
      </w:pPr>
      <w:r>
        <w:rPr/>
      </w:r>
    </w:p>
    <w:p>
      <w:pPr>
        <w:pStyle w:val="Normal"/>
        <w:rPr/>
      </w:pPr>
      <w:r>
        <w:rPr/>
        <w:t>признавая решающую роль субъективного фактора при наличии необходимых условий, марксизм-ленинизм не вступает в противоречие со своими материалистическими основами, а, наоборот, всецело на них опирается [2].</w:t>
      </w:r>
    </w:p>
    <w:p>
      <w:pPr>
        <w:pStyle w:val="Normal"/>
        <w:rPr/>
      </w:pPr>
      <w:r>
        <w:rPr/>
      </w:r>
    </w:p>
    <w:p>
      <w:pPr>
        <w:pStyle w:val="Normal"/>
        <w:rPr/>
      </w:pPr>
      <w:r>
        <w:rPr/>
        <w:t>1 Глезерман Г.Е. Исторический материализм и развитие социалистического общества. - М.: Политиздат, 1973. - С. 47.</w:t>
      </w:r>
    </w:p>
    <w:p>
      <w:pPr>
        <w:pStyle w:val="Normal"/>
        <w:rPr/>
      </w:pPr>
      <w:r>
        <w:rPr/>
        <w:t>2 Там же. С. 48.</w:t>
      </w:r>
    </w:p>
    <w:p>
      <w:pPr>
        <w:pStyle w:val="Normal"/>
        <w:rPr/>
      </w:pPr>
      <w:r>
        <w:rPr/>
      </w:r>
    </w:p>
    <w:p>
      <w:pPr>
        <w:pStyle w:val="Normal"/>
        <w:rPr/>
      </w:pPr>
      <w:r>
        <w:rPr/>
      </w:r>
    </w:p>
    <w:p>
      <w:pPr>
        <w:pStyle w:val="Normal"/>
        <w:rPr/>
      </w:pPr>
      <w:r>
        <w:rPr/>
        <w:t>Исторический реализм исходит из того, что объективные условия и субъективный фактор играют неодинаковую роль в развитии обществ. В доиндустриальный период человечества субъективный фактор был не развит, поэтому объективные условия играли определяющую роль в историческом процессе. В условиях индустриализма роль субъективного фактора значительно выросла. А в постиндустриализме происходит резкое возрастание роли субъективного фактора, который в передовых странах мира приобретает решающий характер.</w:t>
      </w:r>
    </w:p>
    <w:p>
      <w:pPr>
        <w:pStyle w:val="Normal"/>
        <w:rPr/>
      </w:pPr>
      <w:r>
        <w:rPr/>
      </w:r>
    </w:p>
    <w:p>
      <w:pPr>
        <w:pStyle w:val="Normal"/>
        <w:rPr/>
      </w:pPr>
      <w:r>
        <w:rPr/>
        <w:t>Субъективными факторами истории с точки зрения исторического материализма выступают экономические классы, народная масса. Исторический материализм отрицает определяющую роль выдающихся личностей, элит, интеллигенции. В социалистических обществах ведущим субъективным фактором руководством страны считался пролетариат (трудящиеся), руководимый коммунистической партией, а в ней - партийная интеллигенция-номенклатура, выражающая якобы интересы пролетарской массы. Но на первое место выпячивалась пролетарская масса: это льстило пролетариям (гегемону) и одновременно маскировало роль номенклатуры - подлинного правящего класса в пролетарско-социалистических странах. В советских учебниках по философии подчеркивалось, что только на философской основе диалектического и исторического материализма было и остается возможным научно обосновать важнейшее и решающее достижение марксизма-ленинизма - "выяснение всемирно-исторической роли пролетариата как создателя социалистического общества" [3]. Социальная философия марксизмаленинизма полностью подчинена идее оправдания диктатуры пролетариата, его роли в истории России и человечества. Крах пролетарского социализма в СССР и других странах поставил крест на этой спорной проблеме.</w:t>
      </w:r>
    </w:p>
    <w:p>
      <w:pPr>
        <w:pStyle w:val="Normal"/>
        <w:rPr/>
      </w:pPr>
      <w:r>
        <w:rPr/>
      </w:r>
    </w:p>
    <w:p>
      <w:pPr>
        <w:pStyle w:val="Normal"/>
        <w:rPr/>
      </w:pPr>
      <w:r>
        <w:rPr/>
        <w:t>3 Ленин В.И. Полн. собр. соч. Т. 23. С. 1.</w:t>
      </w:r>
    </w:p>
    <w:p>
      <w:pPr>
        <w:pStyle w:val="Normal"/>
        <w:rPr/>
      </w:pPr>
      <w:r>
        <w:rPr/>
      </w:r>
    </w:p>
    <w:p>
      <w:pPr>
        <w:pStyle w:val="Normal"/>
        <w:rPr/>
      </w:pPr>
      <w:r>
        <w:rPr/>
        <w:t>76</w:t>
      </w:r>
    </w:p>
    <w:p>
      <w:pPr>
        <w:pStyle w:val="Normal"/>
        <w:rPr/>
      </w:pPr>
      <w:r>
        <w:rPr/>
      </w:r>
    </w:p>
    <w:p>
      <w:pPr>
        <w:pStyle w:val="Normal"/>
        <w:rPr/>
      </w:pPr>
      <w:r>
        <w:rPr/>
        <w:t>С точки зрения исторического реализма в индустриальную цивилизацию главную роль играла интеллигенция, без которой никакого социалистического строительства просто не было бы. В период начавшегося постиндустриализма роль интеллигенции, общественного сознания, субъективного фактора в развитии общества резко возросла и одновременно упала роль пролетариата, общественного бытия, объективного фактора. Это обстоятельство становится определяющим в развитии многочисленных обществ, в их конкуренции между собой за место под солнцем на нашей планете.</w:t>
      </w:r>
    </w:p>
    <w:p>
      <w:pPr>
        <w:pStyle w:val="Normal"/>
        <w:rPr/>
      </w:pPr>
      <w:r>
        <w:rPr/>
      </w:r>
    </w:p>
    <w:p>
      <w:pPr>
        <w:pStyle w:val="Normal"/>
        <w:rPr/>
      </w:pPr>
      <w:r>
        <w:rPr/>
        <w:t>Важной проблемой социальной философии в связи с взаимодействием субъективного и объективного факторов является проблема стихийности и сознательности развития человечества. Стихийным является развитие обществ, при котором результаты сознательной деятельности оказываются отличными от целей деятельности людей, образующих эти общества. А сознательным является развитие обществ, при котором результаты деятельности людей все больше соответствуют поставленным целям.</w:t>
      </w:r>
    </w:p>
    <w:p>
      <w:pPr>
        <w:pStyle w:val="Normal"/>
        <w:rPr/>
      </w:pPr>
      <w:r>
        <w:rPr/>
      </w:r>
    </w:p>
    <w:p>
      <w:pPr>
        <w:pStyle w:val="Normal"/>
        <w:rPr/>
      </w:pPr>
      <w:r>
        <w:rPr/>
        <w:t>Исторический идеализм исходит из того, что стихийность развития общества полностью зависит от степени сознательности выдающихся личностей, их способности правильно поставить цель, спроектировать и организовать общественный процесс. Здесь случайность носит полностью субъективный и гносеологический характер.</w:t>
      </w:r>
    </w:p>
    <w:p>
      <w:pPr>
        <w:pStyle w:val="Normal"/>
        <w:rPr/>
      </w:pPr>
      <w:r>
        <w:rPr/>
      </w:r>
    </w:p>
    <w:p>
      <w:pPr>
        <w:pStyle w:val="Normal"/>
        <w:rPr/>
      </w:pPr>
      <w:r>
        <w:rPr/>
        <w:t>Исторический материализм считает, что в ходе прогресса общества наблюдается превращение несознательной деятельности людей, творящих историю, в сознательную [1].</w:t>
      </w:r>
    </w:p>
    <w:p>
      <w:pPr>
        <w:pStyle w:val="Normal"/>
        <w:rPr/>
      </w:pPr>
      <w:r>
        <w:rPr/>
      </w:r>
    </w:p>
    <w:p>
      <w:pPr>
        <w:pStyle w:val="Normal"/>
        <w:rPr/>
      </w:pPr>
      <w:r>
        <w:rPr/>
        <w:t>1 Ленин В.И. Полн. собр. соч. Т. 23. С. 41.</w:t>
      </w:r>
    </w:p>
    <w:p>
      <w:pPr>
        <w:pStyle w:val="Normal"/>
        <w:rPr/>
      </w:pPr>
      <w:r>
        <w:rPr/>
      </w:r>
    </w:p>
    <w:p>
      <w:pPr>
        <w:pStyle w:val="Normal"/>
        <w:rPr/>
      </w:pPr>
      <w:r>
        <w:rPr/>
      </w:r>
    </w:p>
    <w:p>
      <w:pPr>
        <w:pStyle w:val="Normal"/>
        <w:rPr/>
      </w:pPr>
      <w:r>
        <w:rPr/>
        <w:t>Но "сознательность", в отличие от исторического идеализма, относится не к выдающимся личностям, а к народной массе, выступающей решающей силой общественного процесса. Сознательность означает также внедрение плановости в общественный процесс. В капиталистическом обществе действует стихия рынка: люди стремятся к индивидуальным целям и не получают того, к чему стремились. В социалистическом (советском) обществе, в котором люди действуют по общему плану (в направлении коммунизма), получается то, что они хотели.</w:t>
      </w:r>
    </w:p>
    <w:p>
      <w:pPr>
        <w:pStyle w:val="Normal"/>
        <w:rPr/>
      </w:pPr>
      <w:r>
        <w:rPr/>
      </w:r>
    </w:p>
    <w:p>
      <w:pPr>
        <w:pStyle w:val="Normal"/>
        <w:rPr/>
      </w:pPr>
      <w:r>
        <w:rPr/>
        <w:t>77</w:t>
      </w:r>
    </w:p>
    <w:p>
      <w:pPr>
        <w:pStyle w:val="Normal"/>
        <w:rPr/>
      </w:pPr>
      <w:r>
        <w:rPr/>
      </w:r>
    </w:p>
    <w:p>
      <w:pPr>
        <w:pStyle w:val="Normal"/>
        <w:rPr/>
      </w:pPr>
      <w:r>
        <w:rPr/>
        <w:t>С точки зрения исторического реализма историческое развитие носит стихийный и сознательный характер. Жизнь показала, что развитие капитализма, не подчиняющееся общегосударственному плану, стихийно приводит к результатам, отвечающим потребностям и интересам людей в большей степени, чем коммунистические прожекты, организующиеся по плану из одного государственного центра. Нужно признать, что никакого увеличения роли сознательности и уменьшения стихийности ни в развитии человечества, ни в развитии постсоветской России не наблюдается. Все это пока ничем не подкрепленные гипотезы. Усложнение стоящих перед обществами проблем, обострение конкуренции обществ в мире, наоборот, усиливает стихийность в развитии человечества.</w:t>
      </w:r>
    </w:p>
    <w:p>
      <w:pPr>
        <w:pStyle w:val="Normal"/>
        <w:rPr/>
      </w:pPr>
      <w:r>
        <w:rPr/>
      </w:r>
    </w:p>
    <w:p>
      <w:pPr>
        <w:pStyle w:val="Normal"/>
        <w:rPr/>
      </w:pPr>
      <w:r>
        <w:rPr/>
        <w:t>Важнейшее положение исторического материализма: с развитием общества увеличивается роль народных масс в этом процессе, и "это ускоряет ход развития человечества" [1]. С точки зрения исторического реализма возрастает роль и народной массы, и выдающихся личностей. Данное положение, кстати, доказывается и российским опытом: только упование на народного президента позволяет российской народной массе пассивно надеяться на лучшую жизнь. Что же говорить "об ускорении хода развития человечества", то, во-первых, сейчас лучше было бы его притормозить во избежание экологической катастрофы, а, во-вторых, оно идет сейчас преимущественно за счет интеллигенции (естественнонаучной и технической), которую не отнесешь к народной массе.</w:t>
      </w:r>
    </w:p>
    <w:p>
      <w:pPr>
        <w:pStyle w:val="Normal"/>
        <w:rPr/>
      </w:pPr>
      <w:r>
        <w:rPr/>
      </w:r>
    </w:p>
    <w:p>
      <w:pPr>
        <w:pStyle w:val="Normal"/>
        <w:rPr/>
      </w:pPr>
      <w:r>
        <w:rPr/>
        <w:t>1 Глезерман Г.Е. Указ. соч. С.42.</w:t>
      </w:r>
    </w:p>
    <w:p>
      <w:pPr>
        <w:pStyle w:val="Normal"/>
        <w:rPr/>
      </w:pPr>
      <w:r>
        <w:rPr/>
      </w:r>
    </w:p>
    <w:p>
      <w:pPr>
        <w:pStyle w:val="Normal"/>
        <w:rPr/>
      </w:pPr>
      <w:r>
        <w:rPr/>
      </w:r>
    </w:p>
    <w:p>
      <w:pPr>
        <w:pStyle w:val="Normal"/>
        <w:rPr/>
      </w:pPr>
      <w:r>
        <w:rPr/>
        <w:t>С точки зрения исторического реализма, если субъектом общественного процесса выступает конкретное общество - страна в единстве общественного сознания и общественного бытия, то объективными факторами по отношению к нему являются другие общества и природа. Если субъектом развития данного общества рассматривается правящая элита, то в качестве объективных факторов для нее выступают интеллигенция, классы, народная масса, общественное бытие, которое нужно изменить. Это происходит, в частности, при реформах "сверху", которые типичны, например, для России. Если субъективным фактором выступает индивид, то объективным фактором для него являются индивидуальное бытие, другие люди, общество. Общество в качестве субъективного фактора истории определяется в первую очередь его правящей элитой, а не народной массой: по крайней мере, это верно в России. Само же общество как субъективный фактор определяется всей иерархией субъективных факторов, его образующих: народной массы, господствующего класса, интеллигенции, правящей элиты.</w:t>
      </w:r>
    </w:p>
    <w:p>
      <w:pPr>
        <w:pStyle w:val="Normal"/>
        <w:rPr/>
      </w:pPr>
      <w:r>
        <w:rPr/>
      </w:r>
    </w:p>
    <w:p>
      <w:pPr>
        <w:pStyle w:val="Normal"/>
        <w:rPr/>
      </w:pPr>
      <w:r>
        <w:rPr/>
        <w:t>78</w:t>
      </w:r>
    </w:p>
    <w:p>
      <w:pPr>
        <w:pStyle w:val="Normal"/>
        <w:rPr/>
      </w:pPr>
      <w:r>
        <w:rPr/>
      </w:r>
    </w:p>
    <w:p>
      <w:pPr>
        <w:pStyle w:val="Normal"/>
        <w:rPr/>
      </w:pPr>
      <w:r>
        <w:rPr/>
        <w:t>Важной проблемой взаимосвязи субъективного фактора и объективных условий является проблема соотношения закономерности (регулярности) и случайности общественного развития. С точки зрения исторического идеализма (и либерализма) закономерность (регулярность, повторяемость) в человеческой деятельности отсутствует.</w:t>
      </w:r>
    </w:p>
    <w:p>
      <w:pPr>
        <w:pStyle w:val="Normal"/>
        <w:rPr/>
      </w:pPr>
      <w:r>
        <w:rPr/>
      </w:r>
    </w:p>
    <w:p>
      <w:pPr>
        <w:pStyle w:val="Normal"/>
        <w:rPr/>
      </w:pPr>
      <w:r>
        <w:rPr/>
        <w:t>Не касаясь проблем человеческой воли или свободы воли, - пишет Людвиг фон Мизес, - мы можем сказать: нечеловеческие объекты реагируют в соответствии с регулярными шаблонами, человек выбирает. Сначала человек выбирает конечные цели, а затем средства их достижения. Акты выбора определяются мыслями и идеями, о которых, по крайней мере в настоящее время, естественные науки ничего не могут нам сообщить [1].</w:t>
      </w:r>
    </w:p>
    <w:p>
      <w:pPr>
        <w:pStyle w:val="Normal"/>
        <w:rPr/>
      </w:pPr>
      <w:r>
        <w:rPr/>
      </w:r>
    </w:p>
    <w:p>
      <w:pPr>
        <w:pStyle w:val="Normal"/>
        <w:rPr/>
      </w:pPr>
      <w:r>
        <w:rPr/>
        <w:t>1 Л. фон Мизес. Указ. соч. С. 20.</w:t>
      </w:r>
    </w:p>
    <w:p>
      <w:pPr>
        <w:pStyle w:val="Normal"/>
        <w:rPr/>
      </w:pPr>
      <w:r>
        <w:rPr/>
      </w:r>
    </w:p>
    <w:p>
      <w:pPr>
        <w:pStyle w:val="Normal"/>
        <w:rPr/>
      </w:pPr>
      <w:r>
        <w:rPr/>
      </w:r>
    </w:p>
    <w:p>
      <w:pPr>
        <w:pStyle w:val="Normal"/>
        <w:rPr/>
      </w:pPr>
      <w:r>
        <w:rPr/>
        <w:t>С точки зрения исторического материализма в обществе действуют объективные законы, подобные законам природы, познание которых составляет сущность исторического материализма. На основе этих законов строится "научная" идеология коммунистических партий, добивающихся ликвидации капитализма и строительства коммунизма во всем мире. В связи с таким подходом деятельность людей носит регулярный и повторяющийся характер, против чего и направлен пафос либерала Мизеса. По мнению исторических материалистов, деятельность отдельных людей носит случайный (незакономерный) характер, но в деятельности многих людей проявляются общественные законы, которые с неизбежностью двигают человечество к коммунизму.</w:t>
      </w:r>
    </w:p>
    <w:p>
      <w:pPr>
        <w:pStyle w:val="Normal"/>
        <w:rPr/>
      </w:pPr>
      <w:r>
        <w:rPr/>
      </w:r>
    </w:p>
    <w:p>
      <w:pPr>
        <w:pStyle w:val="Normal"/>
        <w:rPr/>
      </w:pPr>
      <w:r>
        <w:rPr/>
        <w:t>С точки зрения исторического реализма частично верными (и неверными) являются как утверждения исторических идеалистов, так и исторических материалистов. Да, человек выбирает определенные цели как в соответствии с объективными условиями, так й в соответствии со своими потребностями и интересами, которые можно считать субъективными относительно объективных условий. Поэтому закономерность общественного процесса происходит не только в соответствии с законами природы, но и в соответствии с потребностями людей. Чувства и мысли выступают субъективными составляющими общественных потребностей, и в этом смысле деятельность людей, общностей, институтов является субъективно-закономерной.</w:t>
      </w:r>
    </w:p>
    <w:p>
      <w:pPr>
        <w:pStyle w:val="Normal"/>
        <w:rPr/>
      </w:pPr>
      <w:r>
        <w:rPr/>
      </w:r>
    </w:p>
    <w:p>
      <w:pPr>
        <w:pStyle w:val="Normal"/>
        <w:rPr/>
      </w:pPr>
      <w:r>
        <w:rPr/>
        <w:t>Да, в деятельности людей проявляется общее для этой деятельности. Но закономерности этой деятельности и отношений людей не являются теми законами, которые выносятся в качестве объективных в структуре исторического материализма: общественное бытие определяет общественное сознание и т.п. Эти законы совсем иного рода, чем законы естествознания и технознания. Они дейст-</w:t>
      </w:r>
    </w:p>
    <w:p>
      <w:pPr>
        <w:pStyle w:val="Normal"/>
        <w:rPr/>
      </w:pPr>
      <w:r>
        <w:rPr/>
      </w:r>
    </w:p>
    <w:p>
      <w:pPr>
        <w:pStyle w:val="Normal"/>
        <w:rPr/>
      </w:pPr>
      <w:r>
        <w:rPr/>
        <w:t>79</w:t>
      </w:r>
    </w:p>
    <w:p>
      <w:pPr>
        <w:pStyle w:val="Normal"/>
        <w:rPr/>
      </w:pPr>
      <w:r>
        <w:rPr/>
      </w:r>
    </w:p>
    <w:p>
      <w:pPr>
        <w:pStyle w:val="Normal"/>
        <w:rPr/>
      </w:pPr>
      <w:r>
        <w:rPr/>
        <w:t>вуют как определенного рода тенденции развития людей, общностей, институтов, обществ, полные случайностей и непохожие на законы природы и техники. В этих законах необходимость является дополнением случайности, в то время как в естествознании и технознании случайность - дополнение необходимости. В развитии людей, общностей, институтов, обществ, человечества нет ничего похожего на необходимые (регуляторные) связи природы и техники. В этом смысле в обществе нет природных (нечеловеческих) связей и законов.</w:t>
      </w:r>
    </w:p>
    <w:p>
      <w:pPr>
        <w:pStyle w:val="Normal"/>
        <w:rPr/>
      </w:pPr>
      <w:r>
        <w:rPr/>
      </w:r>
    </w:p>
    <w:p>
      <w:pPr>
        <w:pStyle w:val="Normal"/>
        <w:rPr/>
      </w:pPr>
      <w:r>
        <w:rPr/>
        <w:t>Мыслительные действия, определяющие содержание выбора, - пишет Людвиг фон Мизес, - касаются либо конечных целей, либо средств достижения этих целей. Первые называются ценностными суждениями. Последние представляют собой технические решения, выводимые из фактических суждений [1].</w:t>
      </w:r>
    </w:p>
    <w:p>
      <w:pPr>
        <w:pStyle w:val="Normal"/>
        <w:rPr/>
      </w:pPr>
      <w:r>
        <w:rPr/>
      </w:r>
    </w:p>
    <w:p>
      <w:pPr>
        <w:pStyle w:val="Normal"/>
        <w:rPr/>
      </w:pPr>
      <w:r>
        <w:rPr/>
        <w:t>1 Л. фон Мизес. Указ. соч. С. 20.</w:t>
      </w:r>
    </w:p>
    <w:p>
      <w:pPr>
        <w:pStyle w:val="Normal"/>
        <w:rPr/>
      </w:pPr>
      <w:r>
        <w:rPr/>
      </w:r>
    </w:p>
    <w:p>
      <w:pPr>
        <w:pStyle w:val="Normal"/>
        <w:rPr/>
      </w:pPr>
      <w:r>
        <w:rPr/>
      </w:r>
    </w:p>
    <w:p>
      <w:pPr>
        <w:pStyle w:val="Normal"/>
        <w:rPr/>
      </w:pPr>
      <w:r>
        <w:rPr/>
        <w:t>Проявлением роли субъективного фактора в истории является процесс модернизации обществ, начавшийся около шести веков тому назад в Западной Европе с открытия и распространения духовных ценностей Нового времени: мировоззренческих, научных, моральных, эстетических. С их помощью были созданы новые технологии и социальные институты (государственные, правовые, экономические и др.). Вначале модернизация охватила Англию, Голландию, Швецию, т.е. протестантские страны. Затем она продолжилась в католических странах: Франции, Северной Италии, Польше, Германии, Испании. В Германии модернизация встретила ожесточенное сопротивление в форме национал-социализма. Наконец, модернизация проникла в Россию, исламский мир, Южную и Восточную Азию. В этих странах вся инициатива исходила от государственной власти, так как национальная буржуазия была слаба, а традиционный коллективистический патриархальный уклад жизни был силен. Поэтому эти страны, включая Россию (царскую и советскую), - страны догоняющей модернизации, в которых субъективный фактор слаб и носит преимущественно государственно-бюрократический характер. При Путине эта особенность России проявляется вновь. Чтобы бюрократизация не проявилась вновь, нужно уделять внимание созданию гражданского общества, стремиться к повышению самоорганизации граждан, местному самоуправлению, держать государственную власть под контролем.</w:t>
      </w:r>
    </w:p>
    <w:p>
      <w:pPr>
        <w:pStyle w:val="Normal"/>
        <w:rPr/>
      </w:pPr>
      <w:r>
        <w:rPr/>
      </w:r>
    </w:p>
    <w:p>
      <w:pPr>
        <w:pStyle w:val="Normal"/>
        <w:rPr/>
      </w:pPr>
      <w:r>
        <w:rPr/>
        <w:t>80</w:t>
      </w:r>
    </w:p>
    <w:p>
      <w:pPr>
        <w:pStyle w:val="Normal"/>
        <w:rPr/>
      </w:pPr>
      <w:r>
        <w:rPr/>
      </w:r>
    </w:p>
    <w:p>
      <w:pPr>
        <w:pStyle w:val="Normal"/>
        <w:rPr/>
      </w:pPr>
      <w:r>
        <w:rPr/>
        <w:t>XX в. характеризовался возрастанием роли субъективного фактора, сознательности, проективных побуждений правящих элит,</w:t>
      </w:r>
    </w:p>
    <w:p>
      <w:pPr>
        <w:pStyle w:val="Normal"/>
        <w:rPr/>
      </w:pPr>
      <w:r>
        <w:rPr/>
        <w:t xml:space="preserve"> </w:t>
      </w:r>
      <w:r>
        <w:rPr/>
        <w:t>классов, народов. Но от этого спонтанность, стихийность, непредсказуемость функционирования и развития обществ не уменьшилась, о чем говорит неожиданный развал СССР и советской формации, а также нападение на США 11 сентября 2001 г. Последнее обусловлено возрастающей сложностью человеческого общества, глобализацией, формационной иерархией, приближающейся экологической катастрофой. В силу этого адекватность целей, планов и т.п. субъективных факторов объективным условиям всегда носит весьма неопределенный характер. Основным законом социальной философии исторического реализма остается неопределенность и многовариантность исторического развития.</w:t>
      </w:r>
    </w:p>
    <w:p>
      <w:pPr>
        <w:pStyle w:val="Normal"/>
        <w:rPr/>
      </w:pPr>
      <w:r>
        <w:rPr/>
      </w:r>
    </w:p>
    <w:p>
      <w:pPr>
        <w:pStyle w:val="Normal"/>
        <w:rPr/>
      </w:pPr>
      <w:r>
        <w:rPr/>
      </w:r>
    </w:p>
    <w:p>
      <w:pPr>
        <w:pStyle w:val="Normal"/>
        <w:rPr/>
      </w:pPr>
      <w:r>
        <w:rPr/>
        <w:t>Это должны учитывать новые американские мессианисты, решившие заняться переустройством мира по своим принципам и программам.</w:t>
      </w:r>
    </w:p>
    <w:p>
      <w:pPr>
        <w:pStyle w:val="Normal"/>
        <w:rPr/>
      </w:pPr>
      <w:r>
        <w:rPr/>
      </w:r>
    </w:p>
    <w:p>
      <w:pPr>
        <w:pStyle w:val="Normal"/>
        <w:rPr/>
      </w:pPr>
      <w:r>
        <w:rPr/>
        <w:t>Если мы будем сохранять верность принципам нашей системы [общественного строя] и будем защищать эту систему во всем мире, мы сможем продолжать реформировать мир на благо всему человечеству... Нигде нет идеологии, которая могла бы соперничать с тем, что мы можем предложить миру... - заявил госсекретарь США Пауэлл в марте 2001 г. в Комитете по международным отношениям Палаты представителей американского конгресса.</w:t>
      </w:r>
    </w:p>
    <w:p>
      <w:pPr>
        <w:pStyle w:val="Normal"/>
        <w:rPr/>
      </w:pPr>
      <w:r>
        <w:rPr/>
      </w:r>
    </w:p>
    <w:p>
      <w:pPr>
        <w:pStyle w:val="Normal"/>
        <w:rPr/>
      </w:pPr>
      <w:r>
        <w:rPr/>
        <w:t>Нам, советским людям, хорошо известно, чем кончились потуги СССР реформировать мир на принципах самой передовой в то время коммунистической идеологии.</w:t>
      </w:r>
    </w:p>
    <w:p>
      <w:pPr>
        <w:pStyle w:val="Normal"/>
        <w:rPr/>
      </w:pPr>
      <w:r>
        <w:rPr/>
      </w:r>
    </w:p>
    <w:p>
      <w:pPr>
        <w:pStyle w:val="Normal"/>
        <w:rPr/>
      </w:pPr>
      <w:r>
        <w:rPr/>
        <w:t>Вопрос о выживаемости человечества в условиях экологического кризиса и о роли человечества в природе превратился ныне в вопрос моральный, экономический, технологический. Эволюция природы от неорганической формы до общественной связана с появлением и развитием субъективности и свободы.</w:t>
      </w:r>
    </w:p>
    <w:p>
      <w:pPr>
        <w:pStyle w:val="Normal"/>
        <w:rPr/>
      </w:pPr>
      <w:r>
        <w:rPr/>
      </w:r>
    </w:p>
    <w:p>
      <w:pPr>
        <w:pStyle w:val="Normal"/>
        <w:rPr/>
      </w:pPr>
      <w:r>
        <w:rPr/>
        <w:t>А для людей задавать вопрос о том, - пишет Мюррей Букчин, - каким может быть их место в природе, - значит спрашивать себя, будут ли возможности человечества использованы на благо будущего эволюционного развития или же для уничтожения биосферы. Степень же использования человеческих возможностей во благо или во вред будущему очень зависит от того общества... которое будет установлено: будет ли оно построено на подчинении, иерархиях и эксплуатации или же оно будет свободным, равным и экологически ориентированным [1].</w:t>
      </w:r>
    </w:p>
    <w:p>
      <w:pPr>
        <w:pStyle w:val="Normal"/>
        <w:rPr/>
      </w:pPr>
      <w:r>
        <w:rPr/>
      </w:r>
    </w:p>
    <w:p>
      <w:pPr>
        <w:pStyle w:val="Normal"/>
        <w:rPr/>
      </w:pPr>
      <w:r>
        <w:rPr/>
        <w:t>1 Букчин М. Реконструкция общества (на пути к зеленому будущему). Н. Новгород: Третий путь, 1996. - С. 39.</w:t>
      </w:r>
    </w:p>
    <w:p>
      <w:pPr>
        <w:pStyle w:val="Normal"/>
        <w:rPr/>
      </w:pPr>
      <w:r>
        <w:rPr/>
      </w:r>
    </w:p>
    <w:p>
      <w:pPr>
        <w:pStyle w:val="Normal"/>
        <w:rPr/>
      </w:pPr>
      <w:r>
        <w:rPr/>
        <w:t>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Что представляет из себя общество с социально-философской точки зрения? Какие элементарные части в нем можно выделить?</w:t>
      </w:r>
    </w:p>
    <w:p>
      <w:pPr>
        <w:pStyle w:val="Normal"/>
        <w:rPr/>
      </w:pPr>
      <w:r>
        <w:rPr/>
        <w:t>2. Какова структура социальной деятельности?</w:t>
      </w:r>
    </w:p>
    <w:p>
      <w:pPr>
        <w:pStyle w:val="Normal"/>
        <w:rPr/>
      </w:pPr>
      <w:r>
        <w:rPr/>
        <w:t>3. Назовите основные типы социальной деятельности, по М. Веберу.</w:t>
      </w:r>
    </w:p>
    <w:p>
      <w:pPr>
        <w:pStyle w:val="Normal"/>
        <w:rPr/>
      </w:pPr>
      <w:r>
        <w:rPr/>
        <w:t>4. Как взаимосвязаны социальная деятельность и общественное бытие?</w:t>
      </w:r>
    </w:p>
    <w:p>
      <w:pPr>
        <w:pStyle w:val="Normal"/>
        <w:rPr/>
      </w:pPr>
      <w:r>
        <w:rPr/>
        <w:t>5. Какой вид социальной деятельности является основным в историческом идеализме, материализме, реализме?</w:t>
      </w:r>
    </w:p>
    <w:p>
      <w:pPr>
        <w:pStyle w:val="Normal"/>
        <w:rPr/>
      </w:pPr>
      <w:r>
        <w:rPr/>
        <w:t>6. Расскажите о классификации потребностей, по Маслоу.</w:t>
      </w:r>
    </w:p>
    <w:p>
      <w:pPr>
        <w:pStyle w:val="Normal"/>
        <w:rPr/>
      </w:pPr>
      <w:r>
        <w:rPr/>
        <w:t>7. Объясните различие между историческим идеализмом, материализмом, реализмом по вопросу взаимосвязи практики и духовности.</w:t>
      </w:r>
    </w:p>
    <w:p>
      <w:pPr>
        <w:pStyle w:val="Normal"/>
        <w:rPr/>
      </w:pPr>
      <w:r>
        <w:rPr/>
        <w:t>8. Как меняется соотношение практики и теории в развитии человечества?</w:t>
      </w:r>
    </w:p>
    <w:p>
      <w:pPr>
        <w:pStyle w:val="Normal"/>
        <w:rPr/>
      </w:pPr>
      <w:r>
        <w:rPr/>
        <w:t>9. Что такое социальный институт?</w:t>
      </w:r>
    </w:p>
    <w:p>
      <w:pPr>
        <w:pStyle w:val="Normal"/>
        <w:rPr/>
      </w:pPr>
      <w:r>
        <w:rPr/>
        <w:t>10. Какие факторы в развитии обществ относят к объективным, а какие к субъективным? Как рассматривается соотношение этих двух факторов в историческом идеализме, материализме и реализме?</w:t>
      </w:r>
    </w:p>
    <w:p>
      <w:pPr>
        <w:pStyle w:val="Normal"/>
        <w:rPr/>
      </w:pPr>
      <w:r>
        <w:rPr/>
        <w:t>11. Как рассматривается проблема стихийности и сознательности, закономерности и случайности в социальной философии?</w:t>
      </w:r>
    </w:p>
    <w:p>
      <w:pPr>
        <w:pStyle w:val="Normal"/>
        <w:rPr/>
      </w:pPr>
      <w:r>
        <w:rPr/>
      </w:r>
    </w:p>
    <w:p>
      <w:pPr>
        <w:pStyle w:val="Normal"/>
        <w:rPr/>
      </w:pPr>
      <w:r>
        <w:rPr/>
      </w:r>
    </w:p>
    <w:p>
      <w:pPr>
        <w:pStyle w:val="Normal"/>
        <w:rPr/>
      </w:pPr>
      <w:r>
        <w:rPr/>
        <w:t>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5</w:t>
      </w:r>
    </w:p>
    <w:p>
      <w:pPr>
        <w:pStyle w:val="Normal"/>
        <w:rPr/>
      </w:pPr>
      <w:r>
        <w:rPr/>
        <w:t>Социально-философское познание</w:t>
      </w:r>
    </w:p>
    <w:p>
      <w:pPr>
        <w:pStyle w:val="Normal"/>
        <w:rPr/>
      </w:pPr>
      <w:r>
        <w:rPr/>
      </w:r>
    </w:p>
    <w:p>
      <w:pPr>
        <w:pStyle w:val="Normal"/>
        <w:rPr/>
      </w:pPr>
      <w:r>
        <w:rPr/>
        <w:t>5.1. Эмпирическое социопознание</w:t>
      </w:r>
    </w:p>
    <w:p>
      <w:pPr>
        <w:pStyle w:val="Normal"/>
        <w:rPr/>
      </w:pPr>
      <w:r>
        <w:rPr/>
      </w:r>
    </w:p>
    <w:p>
      <w:pPr>
        <w:pStyle w:val="Normal"/>
        <w:rPr/>
      </w:pPr>
      <w:r>
        <w:rPr/>
        <w:t>Социальное познание - это процесс познания общества обществоведами, результатом которого является обществосознание (общественная теория) как составная часть общественного сознания: социально-философская, социологическая, историческая и т.п. Обществопознание существенно отличается от естествопознания своим объектом, субъектом и результатом. Социальное (общественное) познание - это важнейшая функция общественного сознания. Социально-философское познание выступает познанием взаимосвязи общественного бытия и общественного сознания, являясь стороной общественного сознания.</w:t>
      </w:r>
    </w:p>
    <w:p>
      <w:pPr>
        <w:pStyle w:val="Normal"/>
        <w:rPr/>
      </w:pPr>
      <w:r>
        <w:rPr/>
      </w:r>
    </w:p>
    <w:p>
      <w:pPr>
        <w:pStyle w:val="Normal"/>
        <w:rPr/>
      </w:pPr>
      <w:r>
        <w:rPr/>
        <w:t>Объектом социального познания выступает общество, являющееся результатом сознательной деятельности людей, общностей, институтов. Общество есть диалектическое единство сознательного, субъективного и бессознательного, объективного. Это изменяет характер общественных законов по сравнению с природными, ставит на место проблемы случайности и необходимости проблему свободы и необходимости и т.п.</w:t>
      </w:r>
    </w:p>
    <w:p>
      <w:pPr>
        <w:pStyle w:val="Normal"/>
        <w:rPr/>
      </w:pPr>
      <w:r>
        <w:rPr/>
      </w:r>
    </w:p>
    <w:p>
      <w:pPr>
        <w:pStyle w:val="Normal"/>
        <w:rPr/>
      </w:pPr>
      <w:r>
        <w:rPr/>
        <w:t>Общество изучается многими общественными (социальными) науками: историей, социологией, социальной философией и др. Прежде всего, каждая из этих наук изучает общество со своей стороны, имеет свой предмет исследования, а значит, и специфику своего познания.</w:t>
      </w:r>
    </w:p>
    <w:p>
      <w:pPr>
        <w:pStyle w:val="Normal"/>
        <w:rPr/>
      </w:pPr>
      <w:r>
        <w:rPr/>
      </w:r>
    </w:p>
    <w:p>
      <w:pPr>
        <w:pStyle w:val="Normal"/>
        <w:rPr/>
      </w:pPr>
      <w:r>
        <w:rPr/>
      </w:r>
    </w:p>
    <w:p>
      <w:pPr>
        <w:pStyle w:val="Normal"/>
        <w:rPr/>
      </w:pPr>
      <w:r>
        <w:rPr/>
        <w:t>Далее, в разных науках используются разные понятия. Например, социология использует понятие социального института, а социальная философия - базиса и надстройки. Много и одинаковых терминов, хотя они имеют специфическое содержание. Например, понятие ментальности разнится в перечисленных науках, что нужно учитывать при чтении соответствующих книг.</w:t>
      </w:r>
    </w:p>
    <w:p>
      <w:pPr>
        <w:pStyle w:val="Normal"/>
        <w:rPr/>
      </w:pPr>
      <w:r>
        <w:rPr/>
      </w:r>
    </w:p>
    <w:p>
      <w:pPr>
        <w:pStyle w:val="Normal"/>
        <w:rPr/>
      </w:pPr>
      <w:r>
        <w:rPr/>
        <w:t>И наконец, эти науки различаются соотношением в них эмпирического и теоретического. Например, история делится на эмпирическую (изучение архивных материалов и установление исторических фактов) и теоретическую (расположение этих фактов в определенной последовательности и их объяснение). Социология делит-</w:t>
      </w:r>
    </w:p>
    <w:p>
      <w:pPr>
        <w:pStyle w:val="Normal"/>
        <w:rPr/>
      </w:pPr>
      <w:r>
        <w:rPr/>
      </w:r>
    </w:p>
    <w:p>
      <w:pPr>
        <w:pStyle w:val="Normal"/>
        <w:rPr/>
      </w:pPr>
      <w:r>
        <w:rPr/>
        <w:t>83</w:t>
      </w:r>
    </w:p>
    <w:p>
      <w:pPr>
        <w:pStyle w:val="Normal"/>
        <w:rPr/>
      </w:pPr>
      <w:r>
        <w:rPr/>
      </w:r>
    </w:p>
    <w:p>
      <w:pPr>
        <w:pStyle w:val="Normal"/>
        <w:rPr/>
      </w:pPr>
      <w:r>
        <w:rPr/>
        <w:t>ся на эмпирическую (конкретно-социологические исследования) и теоретическую (создание теоретического представления об обществе). Социальная философия является сугубо теоретической наукой, имеющей дело с социальными фактами (историческими и социологическими), добытыми другими науками. Это приводит к специфике социально-философского познания общества по предмету, методам и результатам.</w:t>
      </w:r>
    </w:p>
    <w:p>
      <w:pPr>
        <w:pStyle w:val="Normal"/>
        <w:rPr/>
      </w:pPr>
      <w:r>
        <w:rPr/>
      </w:r>
    </w:p>
    <w:p>
      <w:pPr>
        <w:pStyle w:val="Normal"/>
        <w:rPr/>
      </w:pPr>
      <w:r>
        <w:rPr/>
        <w:t>Эмпирическое социопознание, осуществляемое историками, социологами и другими учеными, включает в себя наблюдение, социальный эксперимент, эмпирические социологические исследования. Результатом этих методов являются социальные факты, которые становятся затем предметом социально-философского, исторического и социологического анализа.</w:t>
      </w:r>
    </w:p>
    <w:p>
      <w:pPr>
        <w:pStyle w:val="Normal"/>
        <w:rPr/>
      </w:pPr>
      <w:r>
        <w:rPr/>
      </w:r>
    </w:p>
    <w:p>
      <w:pPr>
        <w:pStyle w:val="Normal"/>
        <w:rPr/>
      </w:pPr>
      <w:r>
        <w:rPr/>
        <w:t>Социальное наблюдение включает в себя постановку цели и программы наблюдения, восприятие и осмысление наблюдаемого объекта в соответствии с поставленной целью и планом, описание итогов наблюдения в системе суждений, понятий, умозаключений. Например, выборы губернатора, отношение к чеченской войне и т.п.</w:t>
      </w:r>
    </w:p>
    <w:p>
      <w:pPr>
        <w:pStyle w:val="Normal"/>
        <w:rPr/>
      </w:pPr>
      <w:r>
        <w:rPr/>
      </w:r>
    </w:p>
    <w:p>
      <w:pPr>
        <w:pStyle w:val="Normal"/>
        <w:rPr/>
      </w:pPr>
      <w:r>
        <w:rPr/>
        <w:t>Социальным экспериментом называется метод, который ставит исследуемый социальный объект в условия, отвечающие определенной цели. В отличие от социального наблюдения экспериментатор активно вмешивается в жизнедеятельность наблюдаемого объекта. В конкретно-социологическом исследовании эта позиция выражается в тех вопросах, которые социолог ставит опрашиваемым устно или в анкетах и от которых зависит их ответ. Объектом социального эксперимента может быть общество, например Россия в условиях пролетарско-социалистической революции. В этом социальном эксперименте была проверена гипотеза Маркса-Энгельса о возможности построения коммунизма в феодально-капиталистической стране путем пролетарской революции. Этот эксперимент длился 74 года и завершился отрицательным результатом.</w:t>
      </w:r>
    </w:p>
    <w:p>
      <w:pPr>
        <w:pStyle w:val="Normal"/>
        <w:rPr/>
      </w:pPr>
      <w:r>
        <w:rPr/>
      </w:r>
    </w:p>
    <w:p>
      <w:pPr>
        <w:pStyle w:val="Normal"/>
        <w:rPr/>
      </w:pPr>
      <w:r>
        <w:rPr/>
        <w:t>Результатом эмпирического социопознания являются социальные факты. Социальный факт выступает для наблюдателя в виде непредвзятого описания происходящего события (локального или исторического) в форме текста (публикации), состоящего из суждений, графиков, статистических таблиц и т.п. Эти факты получаются историками, социологами, а затем осмысливаются социальными философами.</w:t>
      </w:r>
    </w:p>
    <w:p>
      <w:pPr>
        <w:pStyle w:val="Normal"/>
        <w:rPr/>
      </w:pPr>
      <w:r>
        <w:rPr/>
      </w:r>
    </w:p>
    <w:p>
      <w:pPr>
        <w:pStyle w:val="Normal"/>
        <w:rPr/>
      </w:pPr>
      <w:r>
        <w:rPr/>
      </w:r>
    </w:p>
    <w:p>
      <w:pPr>
        <w:pStyle w:val="Normal"/>
        <w:rPr/>
      </w:pPr>
      <w:r>
        <w:rPr/>
        <w:t>Социальный факт, в отличие от природного, представляет собой единство объективного (материи) и субъективного (смысла). Понятие социального факта как исходная ступень теоретического (и социально-философского) анализа представляет известную сложность для своего определения.</w:t>
      </w:r>
    </w:p>
    <w:p>
      <w:pPr>
        <w:pStyle w:val="Normal"/>
        <w:rPr/>
      </w:pPr>
      <w:r>
        <w:rPr/>
      </w:r>
    </w:p>
    <w:p>
      <w:pPr>
        <w:pStyle w:val="Normal"/>
        <w:rPr/>
      </w:pPr>
      <w:r>
        <w:rPr/>
        <w:t>85</w:t>
      </w:r>
    </w:p>
    <w:p>
      <w:pPr>
        <w:pStyle w:val="Normal"/>
        <w:rPr/>
      </w:pPr>
      <w:r>
        <w:rPr/>
      </w:r>
    </w:p>
    <w:p>
      <w:pPr>
        <w:pStyle w:val="Normal"/>
        <w:rPr/>
      </w:pPr>
      <w:r>
        <w:rPr/>
        <w:t>Зиммель и Вебер считали предметом исследования социологов (и социальных философов) деятельность индивидов, которые и образуют социальные факты. В этой деятельности они выделяли: 1) сознание, потребности, интересы, мотивы и т.п. рациональные элементы; 2) средства деятельности; 3) действия и операции в определенных условиях. Главным предметом исследования социологов должны быть мотивы (внутренние побуждения) индивидов в сходных ситуациях. Именно они и являются социальными фактами социологов (и социальных философов).</w:t>
      </w:r>
    </w:p>
    <w:p>
      <w:pPr>
        <w:pStyle w:val="Normal"/>
        <w:rPr/>
      </w:pPr>
      <w:r>
        <w:rPr/>
      </w:r>
    </w:p>
    <w:p>
      <w:pPr>
        <w:pStyle w:val="Normal"/>
        <w:rPr/>
      </w:pPr>
      <w:r>
        <w:rPr/>
        <w:t>С точки зрения марксизма-ленинизма (советской научности) социальный факт как процесс и результат деятельности многих людей есть единство субъективного и объективного, но субъективное (интересы, цели, планы и т.п.) в этом факте - это механическое отражение того общественно-экономического положения, в котором находится данный индивид, группа, класс, страт.</w:t>
      </w:r>
    </w:p>
    <w:p>
      <w:pPr>
        <w:pStyle w:val="Normal"/>
        <w:rPr/>
      </w:pPr>
      <w:r>
        <w:rPr/>
      </w:r>
    </w:p>
    <w:p>
      <w:pPr>
        <w:pStyle w:val="Normal"/>
        <w:rPr/>
      </w:pPr>
      <w:r>
        <w:rPr/>
        <w:t>... Социолог-материалист, - писал Ленин, - делающий предметом своего изучения определенные общественные отношения людей, тем самым уже изучает и реальных личностей, из действий которых и слагаются эти отношения [1].</w:t>
      </w:r>
    </w:p>
    <w:p>
      <w:pPr>
        <w:pStyle w:val="Normal"/>
        <w:rPr/>
      </w:pPr>
      <w:r>
        <w:rPr/>
      </w:r>
    </w:p>
    <w:p>
      <w:pPr>
        <w:pStyle w:val="Normal"/>
        <w:rPr/>
      </w:pPr>
      <w:r>
        <w:rPr/>
        <w:t>1 Ленин В.И. Полн. собр. соч. Т. 1. С. 424.</w:t>
      </w:r>
    </w:p>
    <w:p>
      <w:pPr>
        <w:pStyle w:val="Normal"/>
        <w:rPr/>
      </w:pPr>
      <w:r>
        <w:rPr/>
      </w:r>
    </w:p>
    <w:p>
      <w:pPr>
        <w:pStyle w:val="Normal"/>
        <w:rPr/>
      </w:pPr>
      <w:r>
        <w:rPr/>
      </w:r>
    </w:p>
    <w:p>
      <w:pPr>
        <w:pStyle w:val="Normal"/>
        <w:rPr/>
      </w:pPr>
      <w:r>
        <w:rPr/>
        <w:t>В этом случае считалось, что субъективное у представителей данного класса (крестьян, рабочих, буржуа и др.) одинаково по содержанию и по форме. В частности, предполагалось, что революционность рабочих вытекает из их классового (экономического) положения.</w:t>
      </w:r>
    </w:p>
    <w:p>
      <w:pPr>
        <w:pStyle w:val="Normal"/>
        <w:rPr/>
      </w:pPr>
      <w:r>
        <w:rPr/>
      </w:r>
    </w:p>
    <w:p>
      <w:pPr>
        <w:pStyle w:val="Normal"/>
        <w:rPr/>
      </w:pPr>
      <w:r>
        <w:rPr/>
        <w:t>Э. Дюркгейм ("Правила социологического метода", 1895) характеризует социальные факты следующими чертами: а) они представляют результат взаимной деятельности людей (социальных групп, классов, стратов), действующих сознательно, преследующих свои цели и мобилизующих свою волю; б) их источник находится не в мышлении и поведении индивидов, а в обществе как процессе и результате взаимной деятельности людей, т.е. субстратом социального факта является не индивидуальное, а коллективное сознание, возникающее в результате этого взаимодействия; в) социальные факты - внешние для наблюдателя, материальны и наблюдаемы, они представляют собой не субъективные впечатления и умозаключения, а результат деятельности, происходящий вне сознания действующих индивидов, и как следствие - установление типичных образцов поведения, ценностей и т.д., которые существуют объективно вне индивидуальных сознаний.</w:t>
      </w:r>
    </w:p>
    <w:p>
      <w:pPr>
        <w:pStyle w:val="Normal"/>
        <w:rPr/>
      </w:pPr>
      <w:r>
        <w:rPr/>
      </w:r>
    </w:p>
    <w:p>
      <w:pPr>
        <w:pStyle w:val="Normal"/>
        <w:rPr/>
      </w:pPr>
      <w:r>
        <w:rPr/>
        <w:t>85</w:t>
      </w:r>
    </w:p>
    <w:p>
      <w:pPr>
        <w:pStyle w:val="Normal"/>
        <w:rPr/>
      </w:pPr>
      <w:r>
        <w:rPr/>
      </w:r>
    </w:p>
    <w:p>
      <w:pPr>
        <w:pStyle w:val="Normal"/>
        <w:rPr/>
      </w:pPr>
      <w:r>
        <w:rPr/>
        <w:t>Против вышеизложенной точки зрения выступает известный либеральный экономист и социальный философ Ф.А. Хайек. Он полагает, что в отличие от физического объекта, который является объективным и наблюдаемым, социальный объект, особенно такой, как общество, государство, экономика, язык и т.п., таковым не является. Социальные факты включают в себя наблюдаемую часть и часть, примысливаемую умом наблюдателя. Чем значительнее социальный факт (Бородинское сражение, советский социализм и т.п.), тем больше примысливаемая часть социального факта, являющегося объектом дальнейшего социального познания. Это обусловлено тем, что такие социальные факты невозможно сделать объектом наблюдения так, как делает, например, объектом наблюдения Луну астроном. Поэтому социальный факт, с одной стороны, есть какие-то эмпирические данные (место Бородинского сражения, количество войск, итог и т.п.), а с другой стороны - определенная мысленная интерпретация (реконструкция) происшедшего.</w:t>
      </w:r>
    </w:p>
    <w:p>
      <w:pPr>
        <w:pStyle w:val="Normal"/>
        <w:rPr/>
      </w:pPr>
      <w:r>
        <w:rPr/>
      </w:r>
    </w:p>
    <w:p>
      <w:pPr>
        <w:pStyle w:val="Normal"/>
        <w:rPr/>
      </w:pPr>
      <w:r>
        <w:rPr/>
        <w:t>Хайек пишет:</w:t>
      </w:r>
    </w:p>
    <w:p>
      <w:pPr>
        <w:pStyle w:val="Normal"/>
        <w:rPr/>
      </w:pPr>
      <w:r>
        <w:rPr/>
      </w:r>
    </w:p>
    <w:p>
      <w:pPr>
        <w:pStyle w:val="Normal"/>
        <w:rPr/>
      </w:pPr>
      <w:r>
        <w:rPr/>
        <w:t>... То, что мы называем историческими фактами, в действительности есть теории, которые в методологическом смысле носят точно такой же характер, как более абстрактные или общие модели, создаваемые теоретическими науками об обществе. Дело обстоит не так, что сначала мы изучаем "данные" исторические факты, а потому получаем возможность делать обобщения относительно них. Мы, скорее, пользуемся теорией, когда отбираем из знания, которое имеем о каком-либо периоде, определенные части как осмысленно связанные и составляющие звенья одного и того же исторического факта. Мы никогда не наблюдаем государства и правительства, битвы, или коммерческую деятельность, или даже народ как целое [1].</w:t>
      </w:r>
    </w:p>
    <w:p>
      <w:pPr>
        <w:pStyle w:val="Normal"/>
        <w:rPr/>
      </w:pPr>
      <w:r>
        <w:rPr/>
      </w:r>
    </w:p>
    <w:p>
      <w:pPr>
        <w:pStyle w:val="Normal"/>
        <w:rPr/>
      </w:pPr>
      <w:r>
        <w:rPr/>
        <w:t>1 Хайек Ф.А. Индивидуализм и экономический порядок. - М.: Изограф, 2001. - С. 84.</w:t>
      </w:r>
    </w:p>
    <w:p>
      <w:pPr>
        <w:pStyle w:val="Normal"/>
        <w:rPr/>
      </w:pPr>
      <w:r>
        <w:rPr/>
      </w:r>
    </w:p>
    <w:p>
      <w:pPr>
        <w:pStyle w:val="Normal"/>
        <w:rPr/>
      </w:pPr>
      <w:r>
        <w:rPr/>
      </w:r>
    </w:p>
    <w:p>
      <w:pPr>
        <w:pStyle w:val="Normal"/>
        <w:rPr/>
      </w:pPr>
      <w:r>
        <w:rPr/>
        <w:t>Здесь Хайек, на наш взгляд, смешивает разные уровни социального познания - эмпирический, связанный с описанием (и созданием) социального факта (например, Бородинского сражения), и теоретический, их интерпретации с точки зрения определенной социальной теории.</w:t>
      </w:r>
    </w:p>
    <w:p>
      <w:pPr>
        <w:pStyle w:val="Normal"/>
        <w:rPr/>
      </w:pPr>
      <w:r>
        <w:rPr/>
      </w:r>
    </w:p>
    <w:p>
      <w:pPr>
        <w:pStyle w:val="Normal"/>
        <w:rPr/>
      </w:pPr>
      <w:r>
        <w:rPr/>
        <w:t>Социально-философский факт представляет нечто иное, чем факт исторический или социологический. С одной стороны, он есть знание (более или менее адекватное) интересов, целей, идеалов человека. С другой стороны, знания условий, в которых эти субъективные побуждения реализуются (социальные институты, общественные сферы, общественные формации, общественные цивилизации и т.п.). С третьей стороны, адекватность интересов, целей, идеалов человека тем общественным условиям, в которых происходит его самоутверждение. Таким образом, социально-философский факт представляет собой знание, имеющее высокую степень абстракции.</w:t>
      </w:r>
    </w:p>
    <w:p>
      <w:pPr>
        <w:pStyle w:val="Normal"/>
        <w:rPr/>
      </w:pPr>
      <w:r>
        <w:rPr/>
      </w:r>
    </w:p>
    <w:p>
      <w:pPr>
        <w:pStyle w:val="Normal"/>
        <w:rPr/>
      </w:pPr>
      <w:r>
        <w:rPr/>
      </w:r>
    </w:p>
    <w:p>
      <w:pPr>
        <w:pStyle w:val="Normal"/>
        <w:rPr/>
      </w:pPr>
      <w:r>
        <w:rPr/>
      </w:r>
    </w:p>
    <w:p>
      <w:pPr>
        <w:pStyle w:val="Normal"/>
        <w:rPr/>
      </w:pPr>
      <w:r>
        <w:rPr/>
      </w:r>
    </w:p>
    <w:p>
      <w:pPr>
        <w:pStyle w:val="Normal"/>
        <w:rPr/>
      </w:pPr>
      <w:r>
        <w:rPr/>
        <w:t>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Теоретическое социопознание</w:t>
      </w:r>
    </w:p>
    <w:p>
      <w:pPr>
        <w:pStyle w:val="Normal"/>
        <w:rPr/>
      </w:pPr>
      <w:r>
        <w:rPr/>
      </w:r>
    </w:p>
    <w:p>
      <w:pPr>
        <w:pStyle w:val="Normal"/>
        <w:rPr/>
      </w:pPr>
      <w:r>
        <w:rPr/>
        <w:t>К социальным и социально-философским фактам применяют методы социально-философского познания: историзм, сравнение, абстрагирование, гипотеза, понимание, отнесение к ценностям и др. Эти методы используются в социальной философии, социологии, политической философии, истории и других гуманитарных (обществоведческих) науках. Они должны открыть общественные (социальные, исторические) закономерности, которые трактуются по-разному.</w:t>
      </w:r>
    </w:p>
    <w:p>
      <w:pPr>
        <w:pStyle w:val="Normal"/>
        <w:rPr/>
      </w:pPr>
      <w:r>
        <w:rPr/>
      </w:r>
    </w:p>
    <w:p>
      <w:pPr>
        <w:pStyle w:val="Normal"/>
        <w:rPr/>
      </w:pPr>
      <w:r>
        <w:rPr/>
        <w:t>Общество является результатом сознательной деятельности индивидов, общностей, институтов. С точки зрения Зиммеля и Вебера, задачей теоретического познания являются типичные мотивы и деятельность индивидов. С точки зрения исторического материализма общество следует объективным (не зависящим от сознания и воли людей) законам, не сводимым к сознанию или действию индивидов, которые и являются главным предметом социального познания. По мнению Э. Дюркгейма, сам исследователь устанавливает отношения причинности между социальными фактами и формулирует социальные законы (правила), т.е. необходимые, существенные, повторяющиеся связи.</w:t>
      </w:r>
    </w:p>
    <w:p>
      <w:pPr>
        <w:pStyle w:val="Normal"/>
        <w:rPr/>
      </w:pPr>
      <w:r>
        <w:rPr/>
      </w:r>
    </w:p>
    <w:p>
      <w:pPr>
        <w:pStyle w:val="Normal"/>
        <w:rPr/>
      </w:pPr>
      <w:r>
        <w:rPr/>
        <w:t>Историзм как метод познания заключается в рассмотрении общества в его развитии, в органической связи с порождающими это общество условиями. При историческом подходе изучается происхождение, функционирование и перспективы развития обществ и человечества. При этом обращается внимание только на существенные и качественно своеобразные свойства.</w:t>
      </w:r>
    </w:p>
    <w:p>
      <w:pPr>
        <w:pStyle w:val="Normal"/>
        <w:rPr/>
      </w:pPr>
      <w:r>
        <w:rPr/>
      </w:r>
    </w:p>
    <w:p>
      <w:pPr>
        <w:pStyle w:val="Normal"/>
        <w:rPr/>
      </w:pPr>
      <w:r>
        <w:rPr/>
      </w:r>
    </w:p>
    <w:p>
      <w:pPr>
        <w:pStyle w:val="Normal"/>
        <w:rPr/>
      </w:pPr>
      <w:r>
        <w:rPr/>
        <w:t>Сравнение представляет собой выявление сходства и различия в исследуемых социальных фактах. В процессе сравнения обнаруживается сходство и различие данного общества по отношению к нему же в прошлом, по отношению к другим обществам в то же время, по отношению к другим обществам в прошлом. Этот метод приобретает сравнительно-исторический характер.</w:t>
      </w:r>
    </w:p>
    <w:p>
      <w:pPr>
        <w:pStyle w:val="Normal"/>
        <w:rPr/>
      </w:pPr>
      <w:r>
        <w:rPr/>
      </w:r>
    </w:p>
    <w:p>
      <w:pPr>
        <w:pStyle w:val="Normal"/>
        <w:rPr/>
      </w:pPr>
      <w:r>
        <w:rPr/>
        <w:t>Абстрагирование (и обобщение) как метод социального познания представляет выделение в социальных фактах (и обществе) интересующих наблюдателя свойств, качеств, взаимосвязей и мысленное отвлечение (обобщение) их от изучаемого социального факта (и общества) в виде определенных понятий: потребности, интереса, мотива, государства, формации, цивилизации и т.п. Затем с этими понятиями (абстракциями) можно совершать разные мыслительные действия как с определенными мыслительными объектами: приводить в причинную связь, сравнивать и т.п.</w:t>
      </w:r>
    </w:p>
    <w:p>
      <w:pPr>
        <w:pStyle w:val="Normal"/>
        <w:rPr/>
      </w:pPr>
      <w:r>
        <w:rPr/>
      </w:r>
    </w:p>
    <w:p>
      <w:pPr>
        <w:pStyle w:val="Normal"/>
        <w:rPr/>
      </w:pPr>
      <w:r>
        <w:rPr/>
        <w:t>87</w:t>
      </w:r>
    </w:p>
    <w:p>
      <w:pPr>
        <w:pStyle w:val="Normal"/>
        <w:rPr/>
      </w:pPr>
      <w:r>
        <w:rPr/>
      </w:r>
    </w:p>
    <w:p>
      <w:pPr>
        <w:pStyle w:val="Normal"/>
        <w:rPr/>
      </w:pPr>
      <w:r>
        <w:rPr/>
      </w:r>
    </w:p>
    <w:p>
      <w:pPr>
        <w:pStyle w:val="Normal"/>
        <w:rPr/>
      </w:pPr>
      <w:r>
        <w:rPr/>
      </w:r>
    </w:p>
    <w:p>
      <w:pPr>
        <w:pStyle w:val="Normal"/>
        <w:rPr/>
      </w:pPr>
      <w:r>
        <w:rPr/>
        <w:t>Выводы, понятия, суждения, полученные в результате сравнения, абстрагирования, обобщения и т.п. методов познания, всегда носят вероятностный характер, имеют разную степень достоверности (и недостоверности), нуждаются в выявлении причин своего происхождения, приведении в систему. Роль такого метода познания играет социальная гипотеза, представляющая более или менее обоснованное предположение о причинах изучаемого социального факта, его месте в системе общества, способное объяснять уже известные социальные факты, допускающее предсказание новых социальных фактов и возможность экспериментальной проверки в развитии других народов.</w:t>
      </w:r>
    </w:p>
    <w:p>
      <w:pPr>
        <w:pStyle w:val="Normal"/>
        <w:rPr/>
      </w:pPr>
      <w:r>
        <w:rPr/>
      </w:r>
    </w:p>
    <w:p>
      <w:pPr>
        <w:pStyle w:val="Normal"/>
        <w:rPr/>
      </w:pPr>
      <w:r>
        <w:rPr/>
        <w:t>Проверка социальной гипотезы путем объяснения имеющихся социальных фактов и изменения социальной действительности в соответствии с ней играет решающую роль для превращения социальной гипотезы в элемент обществоведческой теории. Например, социально-философской гипотезой было предположение Маркса о возможности построения социалистического общества в результате пролетарской революции в развитых капиталистических странах. Но пролетарский социализм, построенный в России, оказался непохожим на тот социализм, который предсказывал Маркс. Одновременно в европейских странах капитализма без пролетарских революций был построен социализм, похожий на марксовский, но не ведущий к коммунизму. Таким образом, значительная часть гипотезы Маркса оказалась утопией.</w:t>
      </w:r>
    </w:p>
    <w:p>
      <w:pPr>
        <w:pStyle w:val="Normal"/>
        <w:rPr/>
      </w:pPr>
      <w:r>
        <w:rPr/>
      </w:r>
    </w:p>
    <w:p>
      <w:pPr>
        <w:pStyle w:val="Normal"/>
        <w:rPr/>
      </w:pPr>
      <w:r>
        <w:rPr/>
        <w:t>Обществоведческая теория представляет собой систему суждений, понятий, гипотез, законов, в которых сознается человечество в единстве образующих его элементов и связей между ними. При построении обществоведческой (в том числе социально-философской) теории используется аксиоматический метод: 1) устанавливается набор исходных положений (принципов, постулатов и т.п.), которые считаются верными; 2) затем по правилам логики из них выводятся (и конкретизируются) другие положения, соответствующие исходным, и так далее. Примером аксиоматической теории являются геометрия Евклида, исторический материализм и т.п. В социальной философии обычно используется гипотетико-дедуктивный метод. Он опирается на совокупность связанных между собой гипотез-постулатов (принципов), а уже из них происходит выведение суждений, понятий, умозаключений, образующих ткань теории.</w:t>
      </w:r>
    </w:p>
    <w:p>
      <w:pPr>
        <w:pStyle w:val="Normal"/>
        <w:rPr/>
      </w:pPr>
      <w:r>
        <w:rPr/>
      </w:r>
    </w:p>
    <w:p>
      <w:pPr>
        <w:pStyle w:val="Normal"/>
        <w:rPr/>
      </w:pPr>
      <w:r>
        <w:rPr/>
        <w:t>Важным методом (инструментом) социального познания у М. Вебера выступают идеальные типы. Идеальные типы не имеют эмпирических прообразов в самой реальности и не отражают ее, а представляют собой мыслительные логические конструкции, создаваемые исследователем. Они формируются с помощью абстрагирования отдельных черт реальности, считающихся исследователем наиболее типическими.</w:t>
      </w:r>
    </w:p>
    <w:p>
      <w:pPr>
        <w:pStyle w:val="Normal"/>
        <w:rPr/>
      </w:pPr>
      <w:r>
        <w:rPr/>
      </w:r>
    </w:p>
    <w:p>
      <w:pPr>
        <w:pStyle w:val="Normal"/>
        <w:rPr/>
      </w:pPr>
      <w:r>
        <w:rPr/>
        <w:t>88</w:t>
      </w:r>
    </w:p>
    <w:p>
      <w:pPr>
        <w:pStyle w:val="Normal"/>
        <w:rPr/>
      </w:pPr>
      <w:r>
        <w:rPr/>
      </w:r>
    </w:p>
    <w:p>
      <w:pPr>
        <w:pStyle w:val="Normal"/>
        <w:rPr/>
      </w:pPr>
      <w:r>
        <w:rPr/>
        <w:t>Идеальный тип, - писал Вебер, - это картина однородного мышления, существующая в воображении ученых и предназначенная для рассмотрения очевидных, наиболее "типичных социальных фактов".</w:t>
      </w:r>
    </w:p>
    <w:p>
      <w:pPr>
        <w:pStyle w:val="Normal"/>
        <w:rPr/>
      </w:pPr>
      <w:r>
        <w:rPr/>
      </w:r>
    </w:p>
    <w:p>
      <w:pPr>
        <w:pStyle w:val="Normal"/>
        <w:rPr/>
      </w:pPr>
      <w:r>
        <w:rPr/>
        <w:t>Идеальные типы - это наиболее общие понятия, в которых зафиксированы в словесной форме наиболее существенные свойства объективной реальности в очищенном от случайностей виде. Задача науки как раз и состоит в разработке таких идеальных типов - научных понятий. Затем они используются познанием в качестве масштаба для соотнесения и сравнения с ними социальной реальности. Вебер предложил типологию социальных действий, типов государства и рациональности. Он оперирует такими научными понятиями (идеальными типами), как "капитализм", "бюрократизм", "религия" и т.д.</w:t>
      </w:r>
    </w:p>
    <w:p>
      <w:pPr>
        <w:pStyle w:val="Normal"/>
        <w:rPr/>
      </w:pPr>
      <w:r>
        <w:rPr/>
      </w:r>
    </w:p>
    <w:p>
      <w:pPr>
        <w:pStyle w:val="Normal"/>
        <w:rPr/>
      </w:pPr>
      <w:r>
        <w:rPr/>
        <w:t>М. Вебер считает, что главная цель социологии - сделать максимально понятным то, что не было таковым в самой реальности, выявить смысл того, что было пережито, даже если этот смысл самими людьми, участниками случившегося, не был осознан. Идеальные типы и есть тот познавательный метод и инструментарий, с помощью которого происходит понимание случившегося. В силу этого Г. Зиммель и М. Вебер отвергали в качестве предмета социологического знания такие неопределенные и многозначные понятия, как "общество", "народ", "человечество", "коллективное" и т.д.</w:t>
      </w:r>
    </w:p>
    <w:p>
      <w:pPr>
        <w:pStyle w:val="Normal"/>
        <w:rPr/>
      </w:pPr>
      <w:r>
        <w:rPr/>
      </w:r>
    </w:p>
    <w:p>
      <w:pPr>
        <w:pStyle w:val="Normal"/>
        <w:rPr/>
      </w:pPr>
      <w:r>
        <w:rPr/>
        <w:t>Сторонники исторического материализма приписывали идеальным типам отсутствие связи с объективной реальностью. На деле Маркс и Вебер следовали одинаковому общенаучному познавательному методу идеализации. Например, Маркс прежде всего отделил капиталистические отношения от феодальных, первобытнообщинных и иных. Затем дал определение (идеальный тип) "капиталистических отношений" в их общей форме, отделив от капиталистических частностей и несущественностей. И наконец, он показал исторический процесс становления и расцвета капиталистических отношений, когда их сущность в развитой форме проявилась в истории Англии в конце XIX в., т.е. как идеалистический тип.</w:t>
      </w:r>
    </w:p>
    <w:p>
      <w:pPr>
        <w:pStyle w:val="Normal"/>
        <w:rPr/>
      </w:pPr>
      <w:r>
        <w:rPr/>
      </w:r>
    </w:p>
    <w:p>
      <w:pPr>
        <w:pStyle w:val="Normal"/>
        <w:rPr/>
      </w:pPr>
      <w:r>
        <w:rPr/>
        <w:t>Г. Зиммель и М. Вебер подчеркивали важность понимания социологом субъективного смысла, который вкладывается в действие индивидом. Наблюдая цепочку реальных действий людей, социолог должен сконструировать их объяснение на основе понимания внутренних мотивов этих действий. И здесь ему поможет знание того, что в сходных ситуациях большинство людей руководствуется аналогичными мотивами.</w:t>
      </w:r>
    </w:p>
    <w:p>
      <w:pPr>
        <w:pStyle w:val="Normal"/>
        <w:rPr/>
      </w:pPr>
      <w:r>
        <w:rPr/>
      </w:r>
    </w:p>
    <w:p>
      <w:pPr>
        <w:pStyle w:val="Normal"/>
        <w:rPr/>
      </w:pPr>
      <w:r>
        <w:rPr/>
        <w:t>89</w:t>
      </w:r>
    </w:p>
    <w:p>
      <w:pPr>
        <w:pStyle w:val="Normal"/>
        <w:rPr/>
      </w:pPr>
      <w:r>
        <w:rPr/>
      </w:r>
    </w:p>
    <w:p>
      <w:pPr>
        <w:pStyle w:val="Normal"/>
        <w:rPr/>
      </w:pPr>
      <w:r>
        <w:rPr/>
        <w:t>Важнейшим методом социально-философского познания является метод понимания и отнесения к ценностям, предложенный М. Вебером. Он различает понятия "ценностные суждения" и "отнесение к ценностям". Ценностное суждение всегда личностно (и субъективно), представляет утверждение, которое связано с нравственной, политической или какой-либо другой оценкой. Например, высказывание: "Социализм лучше капитализма". Отнесение к ценности - это процедура отбора, организации и оценки социальных фактов в соответствии с ценностями, которых придерживается данный ученый или человек. В приведенном выше примере ученый отбирает факты, подтверждающие это положение и производит их оценку. М. Вебер считает, что изменение ценностных предпочтений социального философа (и социолога) определяется "интересом эпохи", то есть осознанием социально-исторических обстоятельств, в которых он живет.</w:t>
      </w:r>
    </w:p>
    <w:p>
      <w:pPr>
        <w:pStyle w:val="Normal"/>
        <w:rPr/>
      </w:pPr>
      <w:r>
        <w:rPr/>
      </w:r>
    </w:p>
    <w:p>
      <w:pPr>
        <w:pStyle w:val="Normal"/>
        <w:rPr/>
      </w:pPr>
      <w:r>
        <w:rPr/>
        <w:t>Методология отнесения к ценности отчетливо просматривается во всех социально-философских системах. Например, в историческом материализме этой ценностью и "интересом эпохи" была материя, экономическое бытие, диктатура пролетариата, социальное равенство и другие взаимосвязанные между собой ценности. Общество рассматривалось как экономическая формация, базисом которой является экономика. Общественное сознание и идеология выступали отражением общественного бытия, а индивиды - винтиками государственной машины и отпечатками социальной среды. Сознание, творчество, свобода и другие ценности были на несущественном и наказуемом месте.</w:t>
      </w:r>
    </w:p>
    <w:p>
      <w:pPr>
        <w:pStyle w:val="Normal"/>
        <w:rPr/>
      </w:pPr>
      <w:r>
        <w:rPr/>
      </w:r>
    </w:p>
    <w:p>
      <w:pPr>
        <w:pStyle w:val="Normal"/>
        <w:rPr/>
      </w:pPr>
      <w:r>
        <w:rPr/>
        <w:t>Важным методом социального познания, направленного на изучение происхождения и развитие общественных институтов, является метод превращения средства в цель. Он позволяет понять удивительные превращения социальных институтов в процессе развития обще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Социальное прогнозирование и проектирование</w:t>
      </w:r>
    </w:p>
    <w:p>
      <w:pPr>
        <w:pStyle w:val="Normal"/>
        <w:rPr/>
      </w:pPr>
      <w:r>
        <w:rPr/>
      </w:r>
    </w:p>
    <w:p>
      <w:pPr>
        <w:pStyle w:val="Normal"/>
        <w:rPr/>
      </w:pPr>
      <w:r>
        <w:rPr/>
      </w:r>
    </w:p>
    <w:p>
      <w:pPr>
        <w:pStyle w:val="Normal"/>
        <w:rPr/>
      </w:pPr>
      <w:r>
        <w:rPr/>
        <w:t>Важнейшей функцией социальной философии является прогностическая. Она заключается в попытках предсказать тенденции развития обществ на основе понимания прошлого и настоящего. На наш взгляд, социальное прогнозирование (предвидение) можно свести к двум противоположным, но взаимосвязанным направлениям - социальному прожектерству (пророчеству) и социальному проектированию (предвидению). Социально-философское предвидение характеризует общества и человечество в целом.</w:t>
      </w:r>
    </w:p>
    <w:p>
      <w:pPr>
        <w:pStyle w:val="Normal"/>
        <w:rPr/>
      </w:pPr>
      <w:r>
        <w:rPr/>
      </w:r>
    </w:p>
    <w:p>
      <w:pPr>
        <w:pStyle w:val="Normal"/>
        <w:rPr/>
      </w:pPr>
      <w:r>
        <w:rPr/>
        <w:t>90</w:t>
      </w:r>
    </w:p>
    <w:p>
      <w:pPr>
        <w:pStyle w:val="Normal"/>
        <w:rPr/>
      </w:pPr>
      <w:r>
        <w:rPr/>
      </w:r>
    </w:p>
    <w:p>
      <w:pPr>
        <w:pStyle w:val="Normal"/>
        <w:rPr/>
      </w:pPr>
      <w:r>
        <w:rPr/>
        <w:t>Познавательные и практические проблемы взаимосвязаны: одна является условием решения другой. Познавательная проблема представляет собой противоречие между знанием и незнанием, выражающееся в виде вопросов и гипотез. Практическая проблема представляет собой противоречие между поставленной целью, с одной стороны, и средствами (познавательными и материальными), темпами и ценой ее решения - с другой стороны. Она носит познавательный, волевой и организационный характер. Если первую проблему решает ученый, то вторую - руководитель-организатор.</w:t>
      </w:r>
    </w:p>
    <w:p>
      <w:pPr>
        <w:pStyle w:val="Normal"/>
        <w:rPr/>
      </w:pPr>
      <w:r>
        <w:rPr/>
      </w:r>
    </w:p>
    <w:p>
      <w:pPr>
        <w:pStyle w:val="Normal"/>
        <w:rPr/>
      </w:pPr>
      <w:r>
        <w:rPr/>
        <w:t>Условием постановки и понимания социально-философской проблемы является временная дистанция между интерпретатором и интерпретируемым явлением. Согласно Хайдеггеру, само бытие должно быть понято в горизонте времени. При этом понять настоящее труднее, чем прошлое. Пока историческое явление (советский социализм) еще живо, его трудно правильно понять в силу множества идеологических и политических причин.</w:t>
      </w:r>
    </w:p>
    <w:p>
      <w:pPr>
        <w:pStyle w:val="Normal"/>
        <w:rPr/>
      </w:pPr>
      <w:r>
        <w:rPr/>
      </w:r>
    </w:p>
    <w:p>
      <w:pPr>
        <w:pStyle w:val="Normal"/>
        <w:rPr/>
      </w:pPr>
      <w:r>
        <w:rPr/>
        <w:t>Отстояние во времени, - пишет Гадамер, - позволяет разрешить подлинно критический вопрос герменевтики [1], а именно: отделить истинные предрассудки, благодаря которым мы осуществляем самый акт понимания, от ложных, искажающих наше понимание [2].</w:t>
      </w:r>
    </w:p>
    <w:p>
      <w:pPr>
        <w:pStyle w:val="Normal"/>
        <w:rPr/>
      </w:pPr>
      <w:r>
        <w:rPr/>
      </w:r>
    </w:p>
    <w:p>
      <w:pPr>
        <w:pStyle w:val="Normal"/>
        <w:rPr/>
      </w:pPr>
      <w:r>
        <w:rPr/>
        <w:t>1 Герменевтика как метод понимания включает в себя следующие этапы: 1) выдвижение некоторой гипотезы, содержащей предчувствие или предпонимание смысла текста как целого; 2) интерпретация текста исходя из этого смысла отдельных его фрагментов; 3) корректировка целостного смысла исходя из анализа отдельных фрагментов текста, т.е. обратное движение к целому.</w:t>
      </w:r>
    </w:p>
    <w:p>
      <w:pPr>
        <w:pStyle w:val="Normal"/>
        <w:rPr/>
      </w:pPr>
      <w:r>
        <w:rPr/>
        <w:t>2 Gadamer H.G. Wahrheit und Methode. S. 345.</w:t>
      </w:r>
    </w:p>
    <w:p>
      <w:pPr>
        <w:pStyle w:val="Normal"/>
        <w:rPr/>
      </w:pPr>
      <w:r>
        <w:rPr/>
      </w:r>
    </w:p>
    <w:p>
      <w:pPr>
        <w:pStyle w:val="Normal"/>
        <w:rPr/>
      </w:pPr>
      <w:r>
        <w:rPr/>
      </w:r>
    </w:p>
    <w:p>
      <w:pPr>
        <w:pStyle w:val="Normal"/>
        <w:rPr/>
      </w:pPr>
      <w:r>
        <w:rPr/>
        <w:t>Наличие предпонимания означает, что ответ на вопрос будет иметь определенный смысл.</w:t>
      </w:r>
    </w:p>
    <w:p>
      <w:pPr>
        <w:pStyle w:val="Normal"/>
        <w:rPr/>
      </w:pPr>
      <w:r>
        <w:rPr/>
      </w:r>
    </w:p>
    <w:p>
      <w:pPr>
        <w:pStyle w:val="Normal"/>
        <w:rPr/>
      </w:pPr>
      <w:r>
        <w:rPr/>
        <w:t>М. Вебер, в отличие от исторического материализма и реализма, полагал, что познание общества предполагает устранение из социологического мировоззрения представления об объективности содержания наших знаний. Условием превращения социального знания в действительную науку является то, что оно не должно выдавать свои понятия и схемы за отражения или выражения самой действительности и ее законов. Социальная наука обязана исходить из признания принципиального различия между социальной теорией и действительностью. Поэтому социология не должна претендовать на что-то большее, чем выяснение причин свершившихся событий, воздерживаясь от так называемых "научных прогнозов".</w:t>
      </w:r>
    </w:p>
    <w:p>
      <w:pPr>
        <w:pStyle w:val="Normal"/>
        <w:rPr/>
      </w:pPr>
      <w:r>
        <w:rPr/>
      </w:r>
    </w:p>
    <w:p>
      <w:pPr>
        <w:pStyle w:val="Normal"/>
        <w:rPr/>
      </w:pPr>
      <w:r>
        <w:rPr/>
        <w:t>91</w:t>
      </w:r>
    </w:p>
    <w:p>
      <w:pPr>
        <w:pStyle w:val="Normal"/>
        <w:rPr/>
      </w:pPr>
      <w:r>
        <w:rPr/>
      </w:r>
    </w:p>
    <w:p>
      <w:pPr>
        <w:pStyle w:val="Normal"/>
        <w:rPr/>
      </w:pPr>
      <w:r>
        <w:rPr/>
        <w:t>Почему М. Вебер отказывает социологии в "научных прогнозах"? Это обусловлено тем, что, с одной стороны, социологические теории и понятия не являются результатом интеллектуального произвола, ибо сама интеллектуальная деятельность подчиняется вполне определенным правилам - формальной логике и общечеловеческим ценностям. С этой точки зрения она не может претендовать на предвидение будущего: на это может претендовать только диалектическое мышление. С другой стороны, социолог должен знать, что в основе механизма его интеллектуальной деятельности лежит отнесение всего многообразия эмпирических данных к определенным общечеловеческим ценностям, которые задают общее направление человеческому мышлению. "Отнесение к ценностям кладет предел индивидуальному произволу",- писал М. Вебер. Но эти ценности меняются от эпохи к эпохе. Как предсказать общечеловеческие ценности будущего? Из вышесказанного следует, что "ненаучные" прогнозы, имеющие "наукоподобный" характер, делать можно, и они делаются. Это было характерно для Маркса и Ленина, Горбачева и Ельцина. Это характерно для многих современных мыслителей, например Сороса, прогнозирующего крах США и однополярного мира, основой которого является могущество США.</w:t>
      </w:r>
    </w:p>
    <w:p>
      <w:pPr>
        <w:pStyle w:val="Normal"/>
        <w:rPr/>
      </w:pPr>
      <w:r>
        <w:rPr/>
      </w:r>
    </w:p>
    <w:p>
      <w:pPr>
        <w:pStyle w:val="Normal"/>
        <w:rPr/>
      </w:pPr>
      <w:r>
        <w:rPr/>
        <w:t>Социальное проектирование и социальное прожектерство включают в себя следующие основные этапы: 1) социальную проблему, нуждающуюся в решении; 2) процесс ее теоретического решения; 3) социальный проект или социальный прожект как результаты этого решения. Социальный проект и прожект представляют собой образное и теоретическое описание желательного состояния какой-нибудь социальной системы и способ достижения этого состояния в результате практической деятельности. Описание будущего и желательного состояния социальной системы выражается в системе основных свойств или принципов. Способ реализации целей социального проекта (или прожекта) включает в себя описание предмета, орудий, исполнителей, действий и т.п. условий.</w:t>
      </w:r>
    </w:p>
    <w:p>
      <w:pPr>
        <w:pStyle w:val="Normal"/>
        <w:rPr/>
      </w:pPr>
      <w:r>
        <w:rPr/>
      </w:r>
    </w:p>
    <w:p>
      <w:pPr>
        <w:pStyle w:val="Normal"/>
        <w:rPr/>
      </w:pPr>
      <w:r>
        <w:rPr/>
        <w:t>Социальный проект представляет собой реальную возможность, для превращения которой в действительность существуют необходимые условия; обладает незначительной мерой утопичности, характерной для всякого социального проектирования; в случае реализации на практике существенно не отличается от своего замысла по основным чертам, цене, способу осуществления, срокам, отсутствием излишних социальных конфликтов, а в случае последних - мирным способом их разрешения. Социальное проектирование ориентировано на то, чтобы свести до минимума разрушения в перестраиваемом социальном объекте, избежать социальных революций.</w:t>
      </w:r>
    </w:p>
    <w:p>
      <w:pPr>
        <w:pStyle w:val="Normal"/>
        <w:rPr/>
      </w:pPr>
      <w:r>
        <w:rPr/>
      </w:r>
    </w:p>
    <w:p>
      <w:pPr>
        <w:pStyle w:val="Normal"/>
        <w:rPr/>
      </w:pPr>
      <w:r>
        <w:rPr/>
        <w:t>92</w:t>
      </w:r>
    </w:p>
    <w:p>
      <w:pPr>
        <w:pStyle w:val="Normal"/>
        <w:rPr/>
      </w:pPr>
      <w:r>
        <w:rPr/>
      </w:r>
    </w:p>
    <w:p>
      <w:pPr>
        <w:pStyle w:val="Normal"/>
        <w:rPr/>
      </w:pPr>
      <w:r>
        <w:rPr/>
        <w:t>Социальный прожект представляет собой формальную возможность, для превращения которой в действительность существуют случайные условия; обладает значительной степенью утопичности по своим целям, исполнителям, действиям и т.п.; в случае реализации на практике существенно отличается от своего замысла; сопровождается острыми социальными конфликтами, которые зачастую приобретают антагонистический характер. Социальное прожектерство характерно для социальных революций, оно сопровождается значительными разрушениями в изменяемом объекте и социальными жертвами.</w:t>
      </w:r>
    </w:p>
    <w:p>
      <w:pPr>
        <w:pStyle w:val="Normal"/>
        <w:rPr/>
      </w:pPr>
      <w:r>
        <w:rPr/>
      </w:r>
    </w:p>
    <w:p>
      <w:pPr>
        <w:pStyle w:val="Normal"/>
        <w:rPr/>
      </w:pPr>
      <w:r>
        <w:rPr/>
        <w:t>Различить социальный проект и прожект на стадии решения социальных проблем очень трудно, особенно если речь идет о больших социальных объектах, которые связаны с глубокими преобразованиями, рассчитанными на длительный срок. Но сделать это можно, используя соответствующие методологические приемы. Прежде всего, решение социальной проблемы должно опираться на детальное и глубокое изучение социального объекта, который мы хотим преобразовать. Нужно выявить в нем объективные возможности и тенденции развития, краткосрочные и долгосрочные. Без такого объективного и непредвзятого изучения социальный проект вероятнее всего будет прожектом. Возьмем, например, степень капитализации России накануне Октябрьской революции, которая по-разному оценивалась Плехановым и Лениным.</w:t>
      </w:r>
    </w:p>
    <w:p>
      <w:pPr>
        <w:pStyle w:val="Normal"/>
        <w:rPr/>
      </w:pPr>
      <w:r>
        <w:rPr/>
      </w:r>
    </w:p>
    <w:p>
      <w:pPr>
        <w:pStyle w:val="Normal"/>
        <w:rPr/>
      </w:pPr>
      <w:r>
        <w:rPr/>
        <w:t>Далее, нужно четко сформулировать основные черты или принципы, которым должно отвечать проектируемое будущее социального объекта, а также степень рассогласования между имеющимся настоящим и проектируемым будущим. Без четко сформулированных целей социальный проект не может выполнить свою регулятивную функцию. Коммунистический замысел в значительной степени был социальным прожектом, так как в нем не были в значительной степени обозначены его основные черты и принципы, а также связи между ними. Отсюда и путаница в понимании разными политиками и народом своего коммунистического завтра.</w:t>
      </w:r>
    </w:p>
    <w:p>
      <w:pPr>
        <w:pStyle w:val="Normal"/>
        <w:rPr/>
      </w:pPr>
      <w:r>
        <w:rPr/>
      </w:r>
    </w:p>
    <w:p>
      <w:pPr>
        <w:pStyle w:val="Normal"/>
        <w:rPr/>
      </w:pPr>
      <w:r>
        <w:rPr/>
        <w:t>И наконец, необходимо тщательное согласование целей и средств социального проекта. Нужно подчеркнуть, что средства во многом определяются не самими целями, а степенью рассогласования между ними и состоянием реферируемого социального объекта. Если средства (орудия, исполнители, программа действий) не будут соответствовать целям, то социальный проект станет социальным прожектом. Довольно часто в процессе осуществления социального проекта его средства сознательно или бессознательно превращаются в самодовлеющие цели, что превращает социальный проект в прожект. Например, борьба против алкоголизма вылилась в борьбу за сокращение производства и продажи алкогольных напитков, а ваучерная приватизация - в распределение ваучеров между инвестиционными фондами. В результате алкоголизм возрос, а люди собственниками не стали.</w:t>
      </w:r>
    </w:p>
    <w:p>
      <w:pPr>
        <w:pStyle w:val="Normal"/>
        <w:rPr/>
      </w:pPr>
      <w:r>
        <w:rPr/>
      </w:r>
    </w:p>
    <w:p>
      <w:pPr>
        <w:pStyle w:val="Normal"/>
        <w:rPr/>
      </w:pPr>
      <w:r>
        <w:rPr/>
        <w:t>93</w:t>
      </w:r>
    </w:p>
    <w:p>
      <w:pPr>
        <w:pStyle w:val="Normal"/>
        <w:rPr/>
      </w:pPr>
      <w:r>
        <w:rPr/>
      </w:r>
    </w:p>
    <w:p>
      <w:pPr>
        <w:pStyle w:val="Normal"/>
        <w:rPr/>
      </w:pPr>
      <w:r>
        <w:rPr/>
      </w:r>
    </w:p>
    <w:p>
      <w:pPr>
        <w:pStyle w:val="Normal"/>
        <w:rPr/>
      </w:pPr>
      <w:r>
        <w:rPr/>
        <w:t>Социальное проектирование - всегда прогноз с определенной долей вероятности. Нельзя придавать социальному проекту религиозное и фаталистическое значение, лишающее его возможности критического анализа и уточнения в сроках, исполнителях, способах осуществления. Религиозное отношение к коммунистическому прожекту в нашей стране - одна из основных причин того тупика, в который мы незаметно для себя зашли во многих сферах общественной жизни. Если XX в. был веком технического проектирования и социального прожектерства, то XXI в. должен стать веком технического и социального проектирования и их коэволюции.</w:t>
      </w:r>
    </w:p>
    <w:p>
      <w:pPr>
        <w:pStyle w:val="Normal"/>
        <w:rPr/>
      </w:pPr>
      <w:r>
        <w:rPr/>
      </w:r>
    </w:p>
    <w:p>
      <w:pPr>
        <w:pStyle w:val="Normal"/>
        <w:rPr/>
      </w:pPr>
      <w:r>
        <w:rPr/>
        <w:t>В свете всевозрастающей роли субъективного фактора, влияния социальных проектов и прожектов на характер общественного бытия в колоссальной степени возрастает роль социальных философов, социологов, историков, политологов, которые проектируют общественное бытие и внедряют эти проекты в жиз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Расскажите о структуре социального познания.</w:t>
      </w:r>
    </w:p>
    <w:p>
      <w:pPr>
        <w:pStyle w:val="Normal"/>
        <w:rPr/>
      </w:pPr>
      <w:r>
        <w:rPr/>
        <w:t>2. Какие методы социального познания вам известны? В чем их сущность?</w:t>
      </w:r>
    </w:p>
    <w:p>
      <w:pPr>
        <w:pStyle w:val="Normal"/>
        <w:rPr/>
      </w:pPr>
      <w:r>
        <w:rPr/>
        <w:t>3. Что представляет собой обществоведческая теория? Какие методы используются при ее построении?</w:t>
      </w:r>
    </w:p>
    <w:p>
      <w:pPr>
        <w:pStyle w:val="Normal"/>
        <w:rPr/>
      </w:pPr>
      <w:r>
        <w:rPr/>
        <w:t>4. В чем отличие эмпирического от теоретического познания?</w:t>
      </w:r>
    </w:p>
    <w:p>
      <w:pPr>
        <w:pStyle w:val="Normal"/>
        <w:rPr/>
      </w:pPr>
      <w:r>
        <w:rPr/>
        <w:t>5. Что такое идеальные типы?</w:t>
      </w:r>
    </w:p>
    <w:p>
      <w:pPr>
        <w:pStyle w:val="Normal"/>
        <w:rPr/>
      </w:pPr>
      <w:r>
        <w:rPr/>
        <w:t>6. Расскажите о процессе отнесения к ценности.</w:t>
      </w:r>
    </w:p>
    <w:p>
      <w:pPr>
        <w:pStyle w:val="Normal"/>
        <w:rPr/>
      </w:pPr>
      <w:r>
        <w:rPr/>
        <w:t>7. Что такое социальное прогнозирование?</w:t>
      </w:r>
    </w:p>
    <w:p>
      <w:pPr>
        <w:pStyle w:val="Normal"/>
        <w:rPr/>
      </w:pPr>
      <w:r>
        <w:rPr/>
        <w:t>8. Назовите основные черты социальной гипотезы.</w:t>
      </w:r>
    </w:p>
    <w:p>
      <w:pPr>
        <w:pStyle w:val="Normal"/>
        <w:rPr/>
      </w:pPr>
      <w:r>
        <w:rPr/>
        <w:t>9. Почему, по М. Веберу, невозможно научное прогнозирование?</w:t>
      </w:r>
    </w:p>
    <w:p>
      <w:pPr>
        <w:pStyle w:val="Normal"/>
        <w:rPr/>
      </w:pPr>
      <w:r>
        <w:rPr/>
      </w:r>
    </w:p>
    <w:p>
      <w:pPr>
        <w:pStyle w:val="Normal"/>
        <w:rPr/>
      </w:pPr>
      <w:r>
        <w:rPr/>
        <w:t>94</w:t>
      </w:r>
    </w:p>
    <w:p>
      <w:pPr>
        <w:pStyle w:val="Normal"/>
        <w:rPr/>
      </w:pPr>
      <w:r>
        <w:rPr/>
      </w:r>
    </w:p>
    <w:p>
      <w:pPr>
        <w:pStyle w:val="Normal"/>
        <w:rPr/>
      </w:pPr>
      <w:r>
        <w:rPr/>
      </w:r>
    </w:p>
    <w:p>
      <w:pPr>
        <w:pStyle w:val="Normal"/>
        <w:rPr/>
      </w:pPr>
      <w:r>
        <w:rPr/>
      </w:r>
    </w:p>
    <w:p>
      <w:pPr>
        <w:pStyle w:val="Normal"/>
        <w:rPr/>
      </w:pPr>
      <w:r>
        <w:rPr/>
      </w:r>
    </w:p>
    <w:p>
      <w:pPr>
        <w:pStyle w:val="Normal"/>
        <w:rPr/>
      </w:pPr>
      <w:r>
        <w:rPr/>
        <w:t>Библиографический список</w:t>
      </w:r>
    </w:p>
    <w:p>
      <w:pPr>
        <w:pStyle w:val="Normal"/>
        <w:rPr/>
      </w:pPr>
      <w:r>
        <w:rPr/>
      </w:r>
    </w:p>
    <w:p>
      <w:pPr>
        <w:pStyle w:val="Normal"/>
        <w:rPr/>
      </w:pPr>
      <w:r>
        <w:rPr/>
        <w:t>1. Барулин B.C. Социальная философия. Ч. 1. - М.: МГУ, 1993.</w:t>
      </w:r>
    </w:p>
    <w:p>
      <w:pPr>
        <w:pStyle w:val="Normal"/>
        <w:rPr/>
      </w:pPr>
      <w:r>
        <w:rPr/>
        <w:t>2. Введение в философию: Учебник: В 2 ч. Ч. 2 /И.Т. Фролов, Э.А. Араб-Оглы, Г.С. Арефьева и др. - М.: Политиздат, 1989.</w:t>
      </w:r>
    </w:p>
    <w:p>
      <w:pPr>
        <w:pStyle w:val="Normal"/>
        <w:rPr/>
      </w:pPr>
      <w:r>
        <w:rPr/>
        <w:t>3. Гобозов И.А. Введение в философию истории. - М.: ТЕИС, 1999.</w:t>
      </w:r>
    </w:p>
    <w:p>
      <w:pPr>
        <w:pStyle w:val="Normal"/>
        <w:rPr/>
      </w:pPr>
      <w:r>
        <w:rPr/>
        <w:t>4. Ильенков Э.В. Диалектическая логика. - М.: Политиздат, 1984.</w:t>
      </w:r>
    </w:p>
    <w:p>
      <w:pPr>
        <w:pStyle w:val="Normal"/>
        <w:rPr/>
      </w:pPr>
      <w:r>
        <w:rPr/>
        <w:t>5. Крапивенский С.Э. Социальная философия. - М.: Владос, 1998.</w:t>
      </w:r>
    </w:p>
    <w:p>
      <w:pPr>
        <w:pStyle w:val="Normal"/>
        <w:rPr/>
      </w:pPr>
      <w:r>
        <w:rPr/>
        <w:t>6. Л. фон Мизес. Теория и история: Интерпретация социально-экономической эволюции. - М.: ЮНИТИ-ДАНА, 2001.</w:t>
      </w:r>
    </w:p>
    <w:p>
      <w:pPr>
        <w:pStyle w:val="Normal"/>
        <w:rPr/>
      </w:pPr>
      <w:r>
        <w:rPr/>
        <w:t>7. Норт Г. Марксова религия революции. Возрождение через хаос. - Екатеринбург, 1994.</w:t>
      </w:r>
    </w:p>
    <w:p>
      <w:pPr>
        <w:pStyle w:val="Normal"/>
        <w:rPr/>
      </w:pPr>
      <w:r>
        <w:rPr/>
        <w:t>8. Поппер К. Открытое общество и его враги. Т.2. - М.: Феникс, 1992.</w:t>
      </w:r>
    </w:p>
    <w:p>
      <w:pPr>
        <w:pStyle w:val="Normal"/>
        <w:rPr/>
      </w:pPr>
      <w:r>
        <w:rPr/>
        <w:t>9. Турен А. Возвращение человека действующего: Очерк социологии. - М.: Науч. мир, 1998.</w:t>
      </w:r>
    </w:p>
    <w:p>
      <w:pPr>
        <w:pStyle w:val="Normal"/>
        <w:rPr/>
      </w:pPr>
      <w:r>
        <w:rPr/>
        <w:t>10. Уледов А.К. Духовная жизнь общества. - М.: Мысль, 1980.</w:t>
      </w:r>
    </w:p>
    <w:p>
      <w:pPr>
        <w:pStyle w:val="Normal"/>
        <w:rPr/>
      </w:pPr>
      <w:r>
        <w:rPr/>
        <w:t>11. Чесноков Д.И. Исторический материализм. - М.: Мысль, 19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дел II</w:t>
      </w:r>
    </w:p>
    <w:p>
      <w:pPr>
        <w:pStyle w:val="Normal"/>
        <w:rPr/>
      </w:pPr>
      <w:r>
        <w:rPr/>
        <w:t>ОСНОВНЫЕ СИСТЕМЫ СФЕРЫ ОБЩЕСТВ</w:t>
      </w:r>
    </w:p>
    <w:p>
      <w:pPr>
        <w:pStyle w:val="Normal"/>
        <w:rPr/>
      </w:pPr>
      <w:r>
        <w:rPr/>
      </w:r>
    </w:p>
    <w:p>
      <w:pPr>
        <w:pStyle w:val="Normal"/>
        <w:rPr/>
      </w:pPr>
      <w:r>
        <w:rPr/>
        <w:t>ГЛАВА 6</w:t>
      </w:r>
    </w:p>
    <w:p>
      <w:pPr>
        <w:pStyle w:val="Normal"/>
        <w:rPr/>
      </w:pPr>
      <w:r>
        <w:rPr/>
        <w:t>Географическая система обществ</w:t>
      </w:r>
    </w:p>
    <w:p>
      <w:pPr>
        <w:pStyle w:val="Normal"/>
        <w:rPr/>
      </w:pPr>
      <w:r>
        <w:rPr/>
      </w:r>
    </w:p>
    <w:p>
      <w:pPr>
        <w:pStyle w:val="Normal"/>
        <w:rPr/>
      </w:pPr>
      <w:r>
        <w:rPr/>
        <w:t>6.1. Понятие географической системы</w:t>
      </w:r>
    </w:p>
    <w:p>
      <w:pPr>
        <w:pStyle w:val="Normal"/>
        <w:rPr/>
      </w:pPr>
      <w:r>
        <w:rPr/>
      </w:r>
    </w:p>
    <w:p>
      <w:pPr>
        <w:pStyle w:val="Normal"/>
        <w:rPr/>
      </w:pPr>
      <w:r>
        <w:rPr/>
        <w:t>Природа является местом проживания и частью общественных организмов.</w:t>
      </w:r>
    </w:p>
    <w:p>
      <w:pPr>
        <w:pStyle w:val="Normal"/>
        <w:rPr/>
      </w:pPr>
      <w:r>
        <w:rPr/>
      </w:r>
    </w:p>
    <w:p>
      <w:pPr>
        <w:pStyle w:val="Normal"/>
        <w:rPr/>
      </w:pPr>
      <w:r>
        <w:rPr/>
        <w:t>В историческом материализме рассматривается только географическая среда общества, которая в его структуру не входит. Она выступает внешним условием возникновения человека и предметом его материально-производственной деятельности. В основу исторического материализма положено известное положение Маркса: "Человек и его труд на одной стороне, природа и ее материалы на другой..." [1]. Это положение правильно до возникновения экологического кризиса: в нем противопоставление природы и общества, превращающее общественный организм только в социальный.</w:t>
      </w:r>
    </w:p>
    <w:p>
      <w:pPr>
        <w:pStyle w:val="Normal"/>
        <w:rPr/>
      </w:pPr>
      <w:r>
        <w:rPr/>
      </w:r>
    </w:p>
    <w:p>
      <w:pPr>
        <w:pStyle w:val="Normal"/>
        <w:rPr/>
      </w:pPr>
      <w:r>
        <w:rPr/>
        <w:t>1 Маркс К., Энгельс Ф. Соч. Т. 23. С. 195.</w:t>
      </w:r>
    </w:p>
    <w:p>
      <w:pPr>
        <w:pStyle w:val="Normal"/>
        <w:rPr/>
      </w:pPr>
      <w:r>
        <w:rPr/>
      </w:r>
    </w:p>
    <w:p>
      <w:pPr>
        <w:pStyle w:val="Normal"/>
        <w:rPr/>
      </w:pPr>
      <w:r>
        <w:rPr/>
      </w:r>
    </w:p>
    <w:p>
      <w:pPr>
        <w:pStyle w:val="Normal"/>
        <w:rPr/>
      </w:pPr>
      <w:r>
        <w:rPr/>
        <w:t>Природа должна, на наш взгляд, входить какой-то своей частью в структуру общества, превращая его тем самым в природно-социальный организм не только в силу наличия в нем людей. Это положение было недостаточно очевидным во времена Маркса, когда проявлялась "прометеева" сущность человека, противостоящего природе как внешней и враждебной и стремящегося подчинить ее своему произволу. Ныне амбициозность человека поостыла перед лицом экологической катастрофы, надвигающейся на человечество.</w:t>
      </w:r>
    </w:p>
    <w:p>
      <w:pPr>
        <w:pStyle w:val="Normal"/>
        <w:rPr/>
      </w:pPr>
      <w:r>
        <w:rPr/>
      </w:r>
    </w:p>
    <w:p>
      <w:pPr>
        <w:pStyle w:val="Normal"/>
        <w:rPr/>
      </w:pPr>
      <w:r>
        <w:rPr/>
        <w:t>В отношении включения географической среды в структуру обществ можно сослаться на определение И.П. Павловым живого организма, в который составной частью входит его "непосредственная среда". В теории географического детерминизма, возникшей ранее других материалистических социально-философских теорий, роль географической среды была схвачена правильно на том этапе развития обществознания. Продолжая эти размышления, нужно разграничить природу, географическую среду и географическую сферу как тесно взаимосвязанные, но относительно самостоятельные явления.</w:t>
      </w:r>
    </w:p>
    <w:p>
      <w:pPr>
        <w:pStyle w:val="Normal"/>
        <w:rPr/>
      </w:pPr>
      <w:r>
        <w:rPr/>
      </w:r>
    </w:p>
    <w:p>
      <w:pPr>
        <w:pStyle w:val="Normal"/>
        <w:rPr/>
      </w:pPr>
      <w:r>
        <w:rPr/>
        <w:t>97</w:t>
      </w:r>
    </w:p>
    <w:p>
      <w:pPr>
        <w:pStyle w:val="Normal"/>
        <w:rPr/>
      </w:pPr>
      <w:r>
        <w:rPr/>
      </w:r>
    </w:p>
    <w:p>
      <w:pPr>
        <w:pStyle w:val="Normal"/>
        <w:rPr/>
      </w:pPr>
      <w:r>
        <w:rPr/>
        <w:t>Природа - это вся объективная реальность. Биосфера - это часть природы (оболочка Земли), в которую входят живые организмы (жизнь) и неживое вещество, преобразуемое (потребляемое) и охватываемое жизнью. Географическая среда обществ - это часть природы, с которой данное общество взаимодействует. Термин "географическая среда" был введен в социальную философию и географию Э. Реклю и Л.М. Мечниковым.</w:t>
      </w:r>
    </w:p>
    <w:p>
      <w:pPr>
        <w:pStyle w:val="Normal"/>
        <w:rPr/>
      </w:pPr>
      <w:r>
        <w:rPr/>
      </w:r>
    </w:p>
    <w:p>
      <w:pPr>
        <w:pStyle w:val="Normal"/>
        <w:rPr/>
      </w:pPr>
      <w:r>
        <w:rPr/>
        <w:t>Географическая сфера обществ включает в себя ту часть географической среды, которая включена в жизнедеятельность общества, т.е. оказывает непосредственное влияние на человека (климат, плодородие почв и т.п.); является предметом его труда; влияет на другие сферы обществ (например, размеры территории, равнинность, удаленность от теплых морей оказали серьезное влияние на характер российской государственности, сделав ее деспотической); является результатом человеческого труда (каналы, поселения, железные дороги и т.п.). Географическая сфера - измененная человеком часть географической среды - постоянно расширяется с развитием общества.</w:t>
      </w:r>
    </w:p>
    <w:p>
      <w:pPr>
        <w:pStyle w:val="Normal"/>
        <w:rPr/>
      </w:pPr>
      <w:r>
        <w:rPr/>
      </w:r>
    </w:p>
    <w:p>
      <w:pPr>
        <w:pStyle w:val="Normal"/>
        <w:rPr/>
      </w:pPr>
      <w:r>
        <w:rPr/>
        <w:t>Географическая среда обществ включает в себя две основные части: 1) естественные средства существования; 2) естественные средства производства. К первым относятся солнечная и космическая активность, климат, воздух, плодородие почв, наличие лесов и степей, обилие рыбы в воде, животных, грибов, ягод в лесах и т.п. Ко вторым относятся судоходность рек, наличие водопадов (для мельниц и т.п.), лесов (для обжигания древесного угля и топлива), угля, металлов, нефти и других видов полезных ископаемых.</w:t>
      </w:r>
    </w:p>
    <w:p>
      <w:pPr>
        <w:pStyle w:val="Normal"/>
        <w:rPr/>
      </w:pPr>
      <w:r>
        <w:rPr/>
      </w:r>
    </w:p>
    <w:p>
      <w:pPr>
        <w:pStyle w:val="Normal"/>
        <w:rPr/>
      </w:pPr>
      <w:r>
        <w:rPr/>
        <w:t>В географические сферы обществ входят почти полностью все составные части естественных средств существования, часть естественных средств производства, которая используется обществами, и преобразованные обществами части географической среды: загрязненные воздух, вода, пища; вырубленные леса, высохшие водоемы, засушливые степи и т.п. С развитием производительных сил общества количество естественных средств производства, входящих в географическую сферу обществ, увеличивается, все больше приводя к совпадению географической сферы обществ с их географической средой, но никогда не достигая такого совпадения.</w:t>
      </w:r>
    </w:p>
    <w:p>
      <w:pPr>
        <w:pStyle w:val="Normal"/>
        <w:rPr/>
      </w:pPr>
      <w:r>
        <w:rPr/>
      </w:r>
    </w:p>
    <w:p>
      <w:pPr>
        <w:pStyle w:val="Normal"/>
        <w:rPr/>
      </w:pPr>
      <w:r>
        <w:rPr/>
        <w:t>Земля из среды обитания человека превращается в космический объект, не приспособленный для жизни. Таким образом, географическая сфера представляет собой единство природного и природно-общественного. Для обозначения этой сферы взаимодействия природы и общества в научной литературе применяются различные термины - антропосфера, техносфера, социосфера, ноосфера ("разумная сфера").</w:t>
      </w:r>
    </w:p>
    <w:p>
      <w:pPr>
        <w:pStyle w:val="Normal"/>
        <w:rPr/>
      </w:pPr>
      <w:r>
        <w:rPr/>
      </w:r>
    </w:p>
    <w:p>
      <w:pPr>
        <w:pStyle w:val="Normal"/>
        <w:rPr/>
      </w:pPr>
      <w:r>
        <w:rPr/>
        <w:t>98</w:t>
      </w:r>
    </w:p>
    <w:p>
      <w:pPr>
        <w:pStyle w:val="Normal"/>
        <w:rPr/>
      </w:pPr>
      <w:r>
        <w:rPr/>
      </w:r>
    </w:p>
    <w:p>
      <w:pPr>
        <w:pStyle w:val="Normal"/>
        <w:rPr/>
      </w:pPr>
      <w:r>
        <w:rPr/>
        <w:t>Роль двух составляющих географической сферы обществ менялась. В начале человечества, в период доиндустриальной цивилизации, главную роль играли естественные средства существования. Но постепенно все большую роль начали играть естественные средства производства, которые в наше время определяют статус обществ на мировой арене. Возьмите, к примеру, арабские страны, которые оказались богатыми нефтью.</w:t>
      </w:r>
    </w:p>
    <w:p>
      <w:pPr>
        <w:pStyle w:val="Normal"/>
        <w:rPr/>
      </w:pPr>
      <w:r>
        <w:rPr/>
      </w:r>
    </w:p>
    <w:p>
      <w:pPr>
        <w:pStyle w:val="Normal"/>
        <w:rPr/>
      </w:pPr>
      <w:r>
        <w:rPr/>
        <w:t>Человечество и природа представляют собой диалектические противоположности. Единство и борьба природы и человечества сопровождается, с одной стороны, воздействием природы на общество, а с другой стороны - общества на природу. В результате этого взаимодействия происходит увеличение (количественное и качественное) роли географической сферы в структуре обществ и человечества, что увеличивает зависимость человечества от природы. Последнее связано с уменьшением (количественным и качественным) географической среды для функционирования и развития человечества.</w:t>
      </w:r>
    </w:p>
    <w:p>
      <w:pPr>
        <w:pStyle w:val="Normal"/>
        <w:rPr/>
      </w:pPr>
      <w:r>
        <w:rPr/>
      </w:r>
    </w:p>
    <w:p>
      <w:pPr>
        <w:pStyle w:val="Normal"/>
        <w:rPr/>
      </w:pPr>
      <w:r>
        <w:rPr/>
        <w:t>Противоречие между природой и человечеством развивается, проходя стадии становления, развертывания, разрешения. На стадии становления человечество полностью зависит от природы, в результате чего оно адаптируется к этой природе в течение многих тысячелетий. На стадии развертывания, когда человечество окрепло духовно и технически, воздействие общества на природу приводит ко все большему превращению географической среды в географическую сферу, что подрывает основы существования и развития общества. На этой стадии возникает экологический кризис, во время которого мы как раз и живем. И наконец, на стадии разрешения противоречия между обществом и природой общество превращает всю географическую среду в географическую сферу и либо погибает значительно раньше, чем произойдет известное из физики и астрономии "затухание" Солнца, либо перейдет к эпохе ноосферы, коэволюции (совместного развития) Природы и Человечества. Последнее возможно только при коренном изменении общественного сознания, его экологической составляющ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 Географический детерминизм</w:t>
      </w:r>
    </w:p>
    <w:p>
      <w:pPr>
        <w:pStyle w:val="Normal"/>
        <w:rPr/>
      </w:pPr>
      <w:r>
        <w:rPr/>
      </w:r>
    </w:p>
    <w:p>
      <w:pPr>
        <w:pStyle w:val="Normal"/>
        <w:rPr/>
      </w:pPr>
      <w:r>
        <w:rPr/>
        <w:t>Общество представляет собой открытую систему, которая обменивается с окружающей средой веществом, энергией, информацией. Оно черпает из природы продукты питания, сырье для изготовления средств производства, находит в ней различные источники энергии. Конкретные условия географической среды представляют собой факторы развития производства и всей общественной жизни. Это воздействие может быть прослежено по нескольким основным направлениям как общественного сознания, так и общественного бытия.</w:t>
      </w:r>
    </w:p>
    <w:p>
      <w:pPr>
        <w:pStyle w:val="Normal"/>
        <w:rPr/>
      </w:pPr>
      <w:r>
        <w:rPr/>
      </w:r>
    </w:p>
    <w:p>
      <w:pPr>
        <w:pStyle w:val="Normal"/>
        <w:rPr/>
      </w:pPr>
      <w:r>
        <w:rPr/>
        <w:t>99</w:t>
      </w:r>
    </w:p>
    <w:p>
      <w:pPr>
        <w:pStyle w:val="Normal"/>
        <w:rPr/>
      </w:pPr>
      <w:r>
        <w:rPr/>
      </w:r>
    </w:p>
    <w:p>
      <w:pPr>
        <w:pStyle w:val="Normal"/>
        <w:rPr/>
      </w:pPr>
      <w:r>
        <w:rPr/>
        <w:t>Прежде всего, географическая сфера влияет на физические способности человека, стимулируя развитие одних и сдерживая другие. Если бы люди находили все средства к существованию в готовом виде, то они не имели бы стимулов к развитию своих способностей, были бы слабыми, невыносливыми, инфантильными. Крайне суровая и однообразная среда также оказывает неблагоприятное влияние на развитие Способностей людей. Так, близость моря развивает способности плавать, ловить рыбу, мужество, силу и выносливость. Несколько другие способности формируются у людей, живущих в лесах, с чередованием зимы и лета и т.п.</w:t>
      </w:r>
    </w:p>
    <w:p>
      <w:pPr>
        <w:pStyle w:val="Normal"/>
        <w:rPr/>
      </w:pPr>
      <w:r>
        <w:rPr/>
      </w:r>
    </w:p>
    <w:p>
      <w:pPr>
        <w:pStyle w:val="Normal"/>
        <w:rPr/>
      </w:pPr>
      <w:r>
        <w:rPr/>
        <w:t>Далее, географическая сфера влияет на характер людей. В самом общем виде характер представляет собой склад психической деятельности, проявляющийся в отношении и поведении личности к людям, делу, самой себе. Характер - это интегральная характеристика личности. Основными элементами характера личности считают: 1) темперамент, выражающий тип нервной системы; 2) потребности и интересы; 3) чувства и эмоции; 4) качества ума (интеллекта); 5) убеждения, образующие ядро характера; 6) волю, являющуюся стержнем характера. Характер представляет собой совокупность определенных устойчивых психических форм и отношений между ними.</w:t>
      </w:r>
    </w:p>
    <w:p>
      <w:pPr>
        <w:pStyle w:val="Normal"/>
        <w:rPr/>
      </w:pPr>
      <w:r>
        <w:rPr/>
      </w:r>
    </w:p>
    <w:p>
      <w:pPr>
        <w:pStyle w:val="Normal"/>
        <w:rPr/>
      </w:pPr>
      <w:r>
        <w:rPr/>
        <w:t>Характер проявляется вовне в виде определенных положительных свойств: полноты, характеризующей разносторонность потребностей и интересов личности; цельности, выражающейся в согласованности потребностей и интересов личности, а также их и внешней среды; определенности, представляющей собой устойчивость поведения, его стереотипов; силы, выражающейся в энергии, с которой личность реализует свои потребности и интересы; твердости, проявляющейся в последовательности действий и операций, направленных на реализацию своих потребностей и интересов; уравновешенности, характеризующей взаимосвязь интересов и средств их реализации.</w:t>
      </w:r>
    </w:p>
    <w:p>
      <w:pPr>
        <w:pStyle w:val="Normal"/>
        <w:rPr/>
      </w:pPr>
      <w:r>
        <w:rPr/>
      </w:r>
    </w:p>
    <w:p>
      <w:pPr>
        <w:pStyle w:val="Normal"/>
        <w:rPr/>
      </w:pPr>
      <w:r>
        <w:rPr/>
        <w:t>Географическая сфера общества влияет на ментальность живущих в ней людей. Ментальность определяется по-разному в разных науках. Одними из первых этот термин стали применять французские ученые из школы "Анналов". Они были заняты поисками фундаментальных устойчивых структур сознания, определяющих историю общества. История общества была, по их мнению, предметом реализации именно ментальности людей. Они определяли менталитет следующим образом: "Менталитет - это совокупность умственных установок, привычек мышления, фундаментальных верований индивида".</w:t>
      </w:r>
    </w:p>
    <w:p>
      <w:pPr>
        <w:pStyle w:val="Normal"/>
        <w:rPr/>
      </w:pPr>
      <w:r>
        <w:rPr/>
      </w:r>
    </w:p>
    <w:p>
      <w:pPr>
        <w:pStyle w:val="Normal"/>
        <w:rPr/>
      </w:pPr>
      <w:r>
        <w:rPr/>
        <w:t>100</w:t>
      </w:r>
    </w:p>
    <w:p>
      <w:pPr>
        <w:pStyle w:val="Normal"/>
        <w:rPr/>
      </w:pPr>
      <w:r>
        <w:rPr/>
      </w:r>
    </w:p>
    <w:p>
      <w:pPr>
        <w:pStyle w:val="Normal"/>
        <w:rPr/>
      </w:pPr>
      <w:r>
        <w:rPr/>
        <w:t>Из сказанного следует, что менталитет - это совокупность убеждений (умственных установок и фундаментальных верований) личности и привычек мышления, которые представляют его своеобразные механизмы. Очевидно, что здесь речь идет только о психологических формах (механизмах) личности безотносительно к их содержанию, которое может меняться от народа к народу, от эпохи к эпохе, от формации к формации, от цивилизации к цивилизации.</w:t>
      </w:r>
    </w:p>
    <w:p>
      <w:pPr>
        <w:pStyle w:val="Normal"/>
        <w:rPr/>
      </w:pPr>
      <w:r>
        <w:rPr/>
      </w:r>
    </w:p>
    <w:p>
      <w:pPr>
        <w:pStyle w:val="Normal"/>
        <w:rPr/>
      </w:pPr>
      <w:r>
        <w:rPr/>
        <w:t>На мой взгляд, такое определение ментальности, содержащее в себе только определенные психологические формы без их направления идеалами и ценностными ориентациям, явно недостаточно. Ментальность - это система идеалов, ценностных ориентаций, установок, а также психологических и мыслительных (умственных) механизмов восприятия и понимания мира, которые позволяют воспринимать, сознавать и преобразовывать мир. Другими словами, ментальность - это и ценности (идеалы и нормы) в форме убеждений (своеобразных умственных установок, если так можно сказать), и методы познания, характерные для данной личности как части какой-то социальной общности. Так, ограниченная в пространстве и не очень богатая на природные ресурсы географическая среда Голландии стимулирует развитие в голландцах чувство бережливости, в то время как кажущаяся безграничной в своей пространственной щедрости природа культивирует в русских дух расточительства.</w:t>
      </w:r>
    </w:p>
    <w:p>
      <w:pPr>
        <w:pStyle w:val="Normal"/>
        <w:rPr/>
      </w:pPr>
      <w:r>
        <w:rPr/>
      </w:r>
    </w:p>
    <w:p>
      <w:pPr>
        <w:pStyle w:val="Normal"/>
        <w:rPr/>
      </w:pPr>
      <w:r>
        <w:rPr/>
        <w:t>Большое влияние оказывает природа, географическая среда и сфера на мировоззрение людей.</w:t>
      </w:r>
    </w:p>
    <w:p>
      <w:pPr>
        <w:pStyle w:val="Normal"/>
        <w:rPr/>
      </w:pPr>
      <w:r>
        <w:rPr/>
      </w:r>
    </w:p>
    <w:p>
      <w:pPr>
        <w:pStyle w:val="Normal"/>
        <w:rPr/>
      </w:pPr>
      <w:r>
        <w:rPr/>
        <w:t>Мировоззрение, - говорится в Философском энциклопедическом словаре, - система взглядов на объективный мир и место в нем человека, на отношение человека к окружающей его действительности и самому себе, а также обусловленные этими взглядами основные жизненные позиции людей, их убеждения, идеалы, принципы познания и деятельности, ценностные ориентации [1].</w:t>
      </w:r>
    </w:p>
    <w:p>
      <w:pPr>
        <w:pStyle w:val="Normal"/>
        <w:rPr/>
      </w:pPr>
      <w:r>
        <w:rPr/>
      </w:r>
    </w:p>
    <w:p>
      <w:pPr>
        <w:pStyle w:val="Normal"/>
        <w:rPr/>
      </w:pPr>
      <w:r>
        <w:rPr/>
        <w:t>1 Философский энциклопедический словарь. - М.: Советская энциклопедия, 1983. - С. 374.</w:t>
      </w:r>
    </w:p>
    <w:p>
      <w:pPr>
        <w:pStyle w:val="Normal"/>
        <w:rPr/>
      </w:pPr>
      <w:r>
        <w:rPr/>
      </w:r>
    </w:p>
    <w:p>
      <w:pPr>
        <w:pStyle w:val="Normal"/>
        <w:rPr/>
      </w:pPr>
      <w:r>
        <w:rPr/>
      </w:r>
    </w:p>
    <w:p>
      <w:pPr>
        <w:pStyle w:val="Normal"/>
        <w:rPr/>
      </w:pPr>
      <w:r>
        <w:rPr/>
        <w:t>Таким образом, мировоззрение людей представляет собой интегральную характеристику их сознания и включает в себя знания о мире, обществе, человеке, ценностях, идеалах, способах восприятия и мышления и т.п., убеждения, идеи, способы осознания (мироощущения, мировосприятия, миропонимания) действительности.</w:t>
      </w:r>
    </w:p>
    <w:p>
      <w:pPr>
        <w:pStyle w:val="Normal"/>
        <w:rPr/>
      </w:pPr>
      <w:r>
        <w:rPr/>
      </w:r>
    </w:p>
    <w:p>
      <w:pPr>
        <w:pStyle w:val="Normal"/>
        <w:rPr/>
      </w:pPr>
      <w:r>
        <w:rPr/>
        <w:t>101</w:t>
      </w:r>
    </w:p>
    <w:p>
      <w:pPr>
        <w:pStyle w:val="Normal"/>
        <w:rPr/>
      </w:pPr>
      <w:r>
        <w:rPr/>
      </w:r>
    </w:p>
    <w:p>
      <w:pPr>
        <w:pStyle w:val="Normal"/>
        <w:rPr/>
      </w:pPr>
      <w:r>
        <w:rPr/>
        <w:t>Накладывает свой отпечаток географическая среда и на духовную сферу общества, в частности на религию и искусство. Например, Энгельс связывает политеизм (множество богов) древних греков с множеством островов, рельефностью красивых гор и источников, а монотеизм германцев с однообразием ландшафта.</w:t>
      </w:r>
    </w:p>
    <w:p>
      <w:pPr>
        <w:pStyle w:val="Normal"/>
        <w:rPr/>
      </w:pPr>
      <w:r>
        <w:rPr/>
      </w:r>
    </w:p>
    <w:p>
      <w:pPr>
        <w:pStyle w:val="Normal"/>
        <w:rPr/>
      </w:pPr>
      <w:r>
        <w:rPr/>
        <w:t>И все же каждое ее дерево, каждый источник, каждая гора слишком рельефно выступают на передний план; каждая отдельная часть природы в своей прекрасной завершенности претендует на собственного бога, каждая река требует своих нимф, каждая роща своих дриад; так создавалась религия эллинов. Другие местности не были так счастливы.</w:t>
      </w:r>
    </w:p>
    <w:p>
      <w:pPr>
        <w:pStyle w:val="Normal"/>
        <w:rPr/>
      </w:pPr>
      <w:r>
        <w:rPr/>
      </w:r>
    </w:p>
    <w:p>
      <w:pPr>
        <w:pStyle w:val="Normal"/>
        <w:rPr/>
      </w:pPr>
      <w:r>
        <w:rPr/>
        <w:t>Аналогичным образом можно проследить воздействие географической среды на искусство. Если мы безошибочно отличаем друг от друга русские и молдавские, украинские и итальянские песни, то это в немалой степени связано с тем, что географическая среда специфически отражается в музыкальной ритмике, напевности, даже в тембре голоса исполнителей.</w:t>
      </w:r>
    </w:p>
    <w:p>
      <w:pPr>
        <w:pStyle w:val="Normal"/>
        <w:rPr/>
      </w:pPr>
      <w:r>
        <w:rPr/>
      </w:r>
    </w:p>
    <w:p>
      <w:pPr>
        <w:pStyle w:val="Normal"/>
        <w:rPr/>
      </w:pPr>
      <w:r>
        <w:rPr/>
        <w:t>Влияет географическая среда и на производительность труда своими погодно-климатическими условиями (температура воздуха, осадки, сила ветра и т.д.), а также плодородием почвы. При одинаковой технической вооруженности и одинаковой квалификации рабочей силы результаты труда будут различны в зависимости от этих условий. Так, почвенные и климатические условия России значительно уступают западноевропейским и североамериканским. В результате в России коэффициент урожайности в три раза ниже, чем в указанных странах. Все это сказалось на темпах развития расположенных в этих климатических и почвенных условиях стран.</w:t>
      </w:r>
    </w:p>
    <w:p>
      <w:pPr>
        <w:pStyle w:val="Normal"/>
        <w:rPr/>
      </w:pPr>
      <w:r>
        <w:rPr/>
      </w:r>
    </w:p>
    <w:p>
      <w:pPr>
        <w:pStyle w:val="Normal"/>
        <w:rPr/>
      </w:pPr>
      <w:r>
        <w:rPr/>
        <w:t>Далее, географическая сфера влияет на общественное разделение труда, размещение и развитие различных отраслей производства. Это видно на примере уже первого в истории великого общественного разделения труда (отделение скотоводства от земледелия). И сегодня, размещая те или иные отрасли производства, мы руководствуемся прежде всего оптимальными географическими условиями. Не случайно в постсоветской России возникла проблема с северными территориями, которые невозможно содержать при нынешней эффективности общественного производства и размерах страны.</w:t>
      </w:r>
    </w:p>
    <w:p>
      <w:pPr>
        <w:pStyle w:val="Normal"/>
        <w:rPr/>
      </w:pPr>
      <w:r>
        <w:rPr/>
      </w:r>
    </w:p>
    <w:p>
      <w:pPr>
        <w:pStyle w:val="Normal"/>
        <w:rPr/>
      </w:pPr>
      <w:r>
        <w:rPr/>
        <w:t>102</w:t>
      </w:r>
    </w:p>
    <w:p>
      <w:pPr>
        <w:pStyle w:val="Normal"/>
        <w:rPr/>
      </w:pPr>
      <w:r>
        <w:rPr/>
      </w:r>
    </w:p>
    <w:p>
      <w:pPr>
        <w:pStyle w:val="Normal"/>
        <w:rPr/>
      </w:pPr>
      <w:r>
        <w:rPr/>
        <w:t>Географическая среда влияет на темпы развития данного общества своим географическим положением и наличием естественных средств производства. Так, раннее развитие Португалии, Испании, Англии, Франции вызвано прежде всего их удобным расположением на морских путях. В то же время Россия, лишенная доступа к морям, отставала в своем развитии. Стремление России во времена Петра I и других российских императоров к Балтийскому и Черному морям было оправдано именно этим. Арабские страны осуществили колоссальный рывок вперед в результате открытия и умелого использования нефти в середине XX в.</w:t>
      </w:r>
    </w:p>
    <w:p>
      <w:pPr>
        <w:pStyle w:val="Normal"/>
        <w:rPr/>
      </w:pPr>
      <w:r>
        <w:rPr/>
      </w:r>
    </w:p>
    <w:p>
      <w:pPr>
        <w:pStyle w:val="Normal"/>
        <w:rPr/>
      </w:pPr>
      <w:r>
        <w:rPr/>
        <w:t>Географическая среда влияет на развитие производственных отношений. В частности, восточные народы, включая и российские, пошли не по пути частной собственности, как европейские народы, а остановились на общинно-государственной собственности. Это было обусловлено необходимостью орошения, а значит, строительства и поддержания сложнейших и крупных ирригационных сооружений. Эти сооружения объективно требовали совместного и государственного труда. В России то же самое было обусловлено суровым климатом и большими расстояниями.</w:t>
      </w:r>
    </w:p>
    <w:p>
      <w:pPr>
        <w:pStyle w:val="Normal"/>
        <w:rPr/>
      </w:pPr>
      <w:r>
        <w:rPr/>
      </w:r>
    </w:p>
    <w:p>
      <w:pPr>
        <w:pStyle w:val="Normal"/>
        <w:rPr/>
      </w:pPr>
      <w:r>
        <w:rPr/>
        <w:t>Географическая среда влияет на возникновение и специфические черты политической сферы, государства. На Востоке образование государства шло иным, чем в Европе, путем. Если на Западе вначале возникали экономические классы, а затем государство, то на Востоке вначале возникало государство, а затем политические классы: бюрократия и подданные. Это хорошо видно на примере России, где государство стало базисом общества, по отношению к которому экономика превратилась в исходную сферу, в то время как на Западе экономика выступала базисом общества, а государство - политической надстрой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 Экологический кризис</w:t>
      </w:r>
    </w:p>
    <w:p>
      <w:pPr>
        <w:pStyle w:val="Normal"/>
        <w:rPr/>
      </w:pPr>
      <w:r>
        <w:rPr/>
      </w:r>
    </w:p>
    <w:p>
      <w:pPr>
        <w:pStyle w:val="Normal"/>
        <w:rPr/>
      </w:pPr>
      <w:r>
        <w:rPr/>
        <w:t>Производственное и бытовое воздействие обществ на природу носит как сознательный, так и стихийный, как положительный, так и отрицательный характер. Эту сторону деятельности называют экологической составляющей. Экологическая деятельность представляет собой специфическое проявление активности обществ по отношению к природе и географической среде. Если в начале развития обществ географическая среда оказывала влияние на разные стороны сознания людей как внешняя по отношению к обществу, то постепенно она становится составной частью общественного организма в виде географической сферы.</w:t>
      </w:r>
    </w:p>
    <w:p>
      <w:pPr>
        <w:pStyle w:val="Normal"/>
        <w:rPr/>
      </w:pPr>
      <w:r>
        <w:rPr/>
      </w:r>
    </w:p>
    <w:p>
      <w:pPr>
        <w:pStyle w:val="Normal"/>
        <w:rPr/>
      </w:pPr>
      <w:r>
        <w:rPr/>
        <w:t>103</w:t>
      </w:r>
    </w:p>
    <w:p>
      <w:pPr>
        <w:pStyle w:val="Normal"/>
        <w:rPr/>
      </w:pPr>
      <w:r>
        <w:rPr/>
      </w:r>
    </w:p>
    <w:p>
      <w:pPr>
        <w:pStyle w:val="Normal"/>
        <w:rPr/>
      </w:pPr>
      <w:r>
        <w:rPr/>
        <w:t>Сознательность означает, что люди ставят перед собой какие-то цели, в соответствии с которыми изменяют свое общественное бытие: занимаются землепашеством, вырубают леса, добывают уголь, строят города и т.п. Но в результате их сознательной деятельности в общественном бытии возникают изменения, которые выходят за пределы поставленных целей: вырубка лесов нарушает полноводность рек, автомобильный транспорт выделяет вредные вещества, запуски ракет в космос нарушают озоновый слой и т.п. В результате стихийного воздействия на природу нарушается равновесие между естественными природными процессами. Соотношение сознательного и стихийного в воздействии человечества на природу постепенно смещается в сторону повышения роли сознательного, но от этого воздействие человечества на природу меняется мало.</w:t>
      </w:r>
    </w:p>
    <w:p>
      <w:pPr>
        <w:pStyle w:val="Normal"/>
        <w:rPr/>
      </w:pPr>
      <w:r>
        <w:rPr/>
      </w:r>
    </w:p>
    <w:p>
      <w:pPr>
        <w:pStyle w:val="Normal"/>
        <w:rPr/>
      </w:pPr>
      <w:r>
        <w:rPr/>
      </w:r>
    </w:p>
    <w:p>
      <w:pPr>
        <w:pStyle w:val="Normal"/>
        <w:rPr/>
      </w:pPr>
      <w:r>
        <w:rPr/>
        <w:t>Взаимодействие человечества и природы проходит три стадии: 1) активности природы по отношению к человечеству и адаптации человечества к географической среде (ноосфера и т.п.); 2) равновесия между воздействием природы и человечества друг на друга, при котором производственно-техническое воздействие на природу уравновешивается ее активностью, промышленные и бытовые отходы человеческой деятельности перерабатываются природой и. не мешают жизнедеятельности людей; 3) экологического кризиса, когда негативное воздействие промышленно-технологической деятельности не нейтрализуется, а накапливается, создавая в перспективе угрозу географической сфере и среде обществ и человечества. Экологический кризис представляет собой такой этап взаимодействия человечества и природы, при котором не осуществляется естественное воспроизводство географической среды человека.</w:t>
      </w:r>
    </w:p>
    <w:p>
      <w:pPr>
        <w:pStyle w:val="Normal"/>
        <w:rPr/>
      </w:pPr>
      <w:r>
        <w:rPr/>
      </w:r>
    </w:p>
    <w:p>
      <w:pPr>
        <w:pStyle w:val="Normal"/>
        <w:rPr/>
      </w:pPr>
      <w:r>
        <w:rPr/>
        <w:t>С пространственной точки зрения различаются локальные, региональные, глобальные экологические кризисы. По своим причинам они бывают природными и антропогенными. В первом случае экологический кризис возникает вследствие природных катаклизмов: например, гибель Помпеи в результате извержения вулкана, гибель Атлантиды (крито-микенской культуры) в результате извержения вулкана Санторин и т.п. Во втором случае экологический кризис возникает в результате деятельности человечества: чернобыльская катастрофа, озоновая дыра, землетрясения в результате ядерных испытаний и т.п. Наибольшую опасность для человечества, а посему и научный интерес представляют антропогенные кризисы - локальные, региональные, глобальные.</w:t>
      </w:r>
    </w:p>
    <w:p>
      <w:pPr>
        <w:pStyle w:val="Normal"/>
        <w:rPr/>
      </w:pPr>
      <w:r>
        <w:rPr/>
      </w:r>
    </w:p>
    <w:p>
      <w:pPr>
        <w:pStyle w:val="Normal"/>
        <w:rPr/>
      </w:pPr>
      <w:r>
        <w:rPr/>
        <w:t>Техногенные катастрофы оказывают глубокое влияние на осознание передовой частью общества, прежде всего интеллигенцией, новой ситуации, а также реального состояния своего общества. Некоторые техногенные катастрофы можно считать "знамением времени", объективными рубежами, отмечающими вступление обществ в новый этап развития.</w:t>
      </w:r>
    </w:p>
    <w:p>
      <w:pPr>
        <w:pStyle w:val="Normal"/>
        <w:rPr/>
      </w:pPr>
      <w:r>
        <w:rPr/>
      </w:r>
    </w:p>
    <w:p>
      <w:pPr>
        <w:pStyle w:val="Normal"/>
        <w:rPr/>
      </w:pPr>
      <w:r>
        <w:rPr/>
        <w:t>104</w:t>
      </w:r>
    </w:p>
    <w:p>
      <w:pPr>
        <w:pStyle w:val="Normal"/>
        <w:rPr/>
      </w:pPr>
      <w:r>
        <w:rPr/>
      </w:r>
    </w:p>
    <w:p>
      <w:pPr>
        <w:pStyle w:val="Normal"/>
        <w:rPr/>
      </w:pPr>
      <w:r>
        <w:rPr/>
        <w:t>Сущность современной экологической ситуации выражается в следующих моментах. Во-первых, в силу усложнения техники и технологии значительно увеличивается вероятность техногенных катастроф: авиационных, на ядерных станциях, на атомных подлодках и т.п. Во-вторых, происходит быстрое истощение сырьевой и энергетической составляющей географической среды человечества. Например, при нынешних темпах потребления нефти она исчезнет через 50 лет. То же происходит с углем и газом. В-третьих, сокращаются естественные средства потребления: питьевая вода, кислород, нормальное геомагнитное поле и т.п. В-четвертых, происходит быстрое загрязнение географической среды и сферы (атмосферы, гидросферы, литосферы и т.п.). В-пятых, резко возрастает количество и распространение разного рода заболеваний, с которыми человеческий организм уже не способен справляться.</w:t>
      </w:r>
    </w:p>
    <w:p>
      <w:pPr>
        <w:pStyle w:val="Normal"/>
        <w:rPr/>
      </w:pPr>
      <w:r>
        <w:rPr/>
      </w:r>
    </w:p>
    <w:p>
      <w:pPr>
        <w:pStyle w:val="Normal"/>
        <w:rPr/>
      </w:pPr>
      <w:r>
        <w:rPr/>
        <w:t>В начале XX в. В.И. Вернадский сформулировал положение, что человек превращается в основную геолого-преобразующую силу планеты. Возникает угроза существованию человечества. Чтобы обеспечить свое будущее, человечеству предстоит осознать угрожающую ему опасность и взять на себя ответственность за дальнейшее развитие биосферы (географической среды) и человечества. В результате возникает четвертый этап взаимодействия человечества и природы, который направляется деятельностью общечеловеческого Разума, представляющего составную часть общечеловеческого сознания. В.И. Вернадский назвал это состояние взаимодействия Природы и Человечества ноосферой. Это эпоха, когда Коллективный Разум и Коллективная Воля - важнейшие элементы Общечеловеческого сознания, окажутся способными обеспечить коэволюцию, т.е. параллельное развитие Природы и Человечества [1]. Если же коэволюции развития Природы и Человечества не произойдет, то Человечеству угрожает гибель.</w:t>
      </w:r>
    </w:p>
    <w:p>
      <w:pPr>
        <w:pStyle w:val="Normal"/>
        <w:rPr/>
      </w:pPr>
      <w:r>
        <w:rPr/>
      </w:r>
    </w:p>
    <w:p>
      <w:pPr>
        <w:pStyle w:val="Normal"/>
        <w:rPr/>
      </w:pPr>
      <w:r>
        <w:rPr/>
        <w:t>1 Моисеев Н. Расставание с простотой. - М.: Аграф, 1998. - С. 453-454.</w:t>
      </w:r>
    </w:p>
    <w:p>
      <w:pPr>
        <w:pStyle w:val="Normal"/>
        <w:rPr/>
      </w:pPr>
      <w:r>
        <w:rPr/>
      </w:r>
    </w:p>
    <w:p>
      <w:pPr>
        <w:pStyle w:val="Normal"/>
        <w:rPr/>
      </w:pPr>
      <w:r>
        <w:rPr/>
        <w:t>105</w:t>
      </w:r>
    </w:p>
    <w:p>
      <w:pPr>
        <w:pStyle w:val="Normal"/>
        <w:rPr/>
      </w:pPr>
      <w:r>
        <w:rPr/>
      </w:r>
    </w:p>
    <w:p>
      <w:pPr>
        <w:pStyle w:val="Normal"/>
        <w:rPr/>
      </w:pPr>
      <w:r>
        <w:rPr/>
        <w:t>Вопрос о коэволюции Природы и Человечества остается открытым. Человечеству в лице развитых стран до сих пор не удается отказаться от своего эгоистического потребительства, выступающего необходимой стороной рыночной экономики. Оно еще только в начале согласования своего поведения (норм и обычаев) с развитием биосферы, а значит, биосфера еще долго не перейдет в состояние ноосферы. На Международном конгрессе в Рио-де-Жанейро (1992) была впервые предпринята попытка сформулировать общую схему поведения человечества по отношению к природе, получившую название "устойчивого развития", т.е. развития, приемлемого для сохранения экологической ниши человечества - его биосферы. Были приняты некоторые конкретные призывы, в частности прекращение производства фреоновых приборов, влияющих на озоновый слой планеты. Но все это чрезвычайно незначительно по сравнению с надвигающейся экологической катастрофой.</w:t>
      </w:r>
    </w:p>
    <w:p>
      <w:pPr>
        <w:pStyle w:val="Normal"/>
        <w:rPr/>
      </w:pPr>
      <w:r>
        <w:rPr/>
      </w:r>
    </w:p>
    <w:p>
      <w:pPr>
        <w:pStyle w:val="Normal"/>
        <w:rPr/>
      </w:pPr>
      <w:r>
        <w:rPr/>
        <w:t>Академик Н. Моисеев полагает, что в отличие от XIX в., который был веком пара, в отличие от XX в. - века электричества и атомной энергии,</w:t>
      </w:r>
    </w:p>
    <w:p>
      <w:pPr>
        <w:pStyle w:val="Normal"/>
        <w:rPr/>
      </w:pPr>
      <w:r>
        <w:rPr/>
      </w:r>
    </w:p>
    <w:p>
      <w:pPr>
        <w:pStyle w:val="Normal"/>
        <w:rPr/>
      </w:pPr>
      <w:r>
        <w:rPr/>
        <w:t>... наступающий век будет веком гуманитарных знаний... ибо наука об обеспечении коэволюции и есть та комплексная дисциплина, которая должна дать людям знание о том, что необходимо для продолжения существования человечества на Земле и дальнейшего развития его цивилизации [1].</w:t>
      </w:r>
    </w:p>
    <w:p>
      <w:pPr>
        <w:pStyle w:val="Normal"/>
        <w:rPr/>
      </w:pPr>
      <w:r>
        <w:rPr/>
      </w:r>
    </w:p>
    <w:p>
      <w:pPr>
        <w:pStyle w:val="Normal"/>
        <w:rPr/>
      </w:pPr>
      <w:r>
        <w:rPr/>
      </w:r>
    </w:p>
    <w:p>
      <w:pPr>
        <w:pStyle w:val="Normal"/>
        <w:rPr/>
      </w:pPr>
      <w:r>
        <w:rPr/>
        <w:t>Он отмечает, что изучение условий коэволюции Природы и Человечества продвинулось в ряде конкретных направлений: показана огромная стабилизирующая роль биоты [2] в целом и ее отдельных экосистем.</w:t>
      </w:r>
    </w:p>
    <w:p>
      <w:pPr>
        <w:pStyle w:val="Normal"/>
        <w:rPr/>
      </w:pPr>
      <w:r>
        <w:rPr/>
      </w:r>
    </w:p>
    <w:p>
      <w:pPr>
        <w:pStyle w:val="Normal"/>
        <w:rPr/>
      </w:pPr>
      <w:r>
        <w:rPr/>
        <w:t>1 Моисеев Н. Указ. соч. С. 454.</w:t>
      </w:r>
    </w:p>
    <w:p>
      <w:pPr>
        <w:pStyle w:val="Normal"/>
        <w:rPr/>
      </w:pPr>
      <w:r>
        <w:rPr/>
        <w:t>2 Биота - это часть биосферы и исторически сложившаяся совокупность растений и животных, объединенная общей областью распространения.</w:t>
      </w:r>
    </w:p>
    <w:p>
      <w:pPr>
        <w:pStyle w:val="Normal"/>
        <w:rPr/>
      </w:pPr>
      <w:r>
        <w:rPr/>
      </w:r>
    </w:p>
    <w:p>
      <w:pPr>
        <w:pStyle w:val="Normal"/>
        <w:rPr/>
      </w:pPr>
      <w:r>
        <w:rPr/>
      </w:r>
    </w:p>
    <w:p>
      <w:pPr>
        <w:pStyle w:val="Normal"/>
        <w:rPr/>
      </w:pPr>
      <w:r>
        <w:rPr/>
        <w:t>Биосфера представляет собой громадную нелинейную систему, в которой нам известны немногие фрагменты. Она включает в себя множество положительных и отрицательных обратных связей. Первые отвечают за развитие системы, ее усложнение, вторые - за ее стабильность (гомеостаз). Сейчас нужно обратить особое внимание на изучение механизмов обратной связи, особенно отрицательной, т.е. дающей информацию о негативном ее состоянии с точки зрения географической среды. Особое внимание заслуживает вопрос о стабильности биосферы, ее способности реагировать на внешние возмущения антропогенного характера, чтобы они не выводили ее из состояния гомеостазиса.</w:t>
      </w:r>
    </w:p>
    <w:p>
      <w:pPr>
        <w:pStyle w:val="Normal"/>
        <w:rPr/>
      </w:pPr>
      <w:r>
        <w:rPr/>
      </w:r>
    </w:p>
    <w:p>
      <w:pPr>
        <w:pStyle w:val="Normal"/>
        <w:rPr/>
      </w:pPr>
      <w:r>
        <w:rPr/>
        <w:t>106</w:t>
      </w:r>
    </w:p>
    <w:p>
      <w:pPr>
        <w:pStyle w:val="Normal"/>
        <w:rPr/>
      </w:pPr>
      <w:r>
        <w:rPr/>
      </w:r>
    </w:p>
    <w:p>
      <w:pPr>
        <w:pStyle w:val="Normal"/>
        <w:rPr/>
      </w:pPr>
      <w:r>
        <w:rPr/>
        <w:t>В 70-е гг. группа советских исследователей начала систематическое исследование биосферы. Была проверена гипотеза о возможности "ядерной зимы" и "ядерной ночи" в случае обмена ударами водородных бомб между СССР и США. Гипотеза подтвердилась, что сделало гонку ядерных вооружений бессмысленной. СССР позже своих противников осознал это и прекратил гонку вооружений, что стало одной из экономических причин краха советского строя. В процессе компьютерного изучения биосферы было установлено, что, когда интенсивность воздействия на нее превосходит некоторый порог (энергия свыше 3 тыс. мегатонн), биосфера никогда не возвращается в исходное состояние. Иной становится циркуляция атмосферы, структура океанических течений, структура осадков, распределение температур, а в целом и распределение биоты.</w:t>
      </w:r>
    </w:p>
    <w:p>
      <w:pPr>
        <w:pStyle w:val="Normal"/>
        <w:rPr/>
      </w:pPr>
      <w:r>
        <w:rPr/>
      </w:r>
    </w:p>
    <w:p>
      <w:pPr>
        <w:pStyle w:val="Normal"/>
        <w:rPr/>
      </w:pPr>
      <w:r>
        <w:rPr/>
        <w:t>Конгресс в Рио-де-Жанейро поставил на повестку дня сохранение не только отдельных видов животных, но и экосистем. Далее, он показал необходимость выработки новой демографической политики для адаптации человечества к меняющейся географической среде и сфере. Обсуждалась проблема постепенного сокращения численности человечества. И наконец, стала сознаваться необходимость смены общественных ценностей, особенно ценностей потребительской (западной) цивилизации, основанной на безудержном технологическом прогрессе. Если этого не произойдет, человечество ожидает планетарный кризис и ожесточенный конфликт из-за ограниченных ресурсов.</w:t>
      </w:r>
    </w:p>
    <w:p>
      <w:pPr>
        <w:pStyle w:val="Normal"/>
        <w:rPr/>
      </w:pPr>
      <w:r>
        <w:rPr/>
      </w:r>
    </w:p>
    <w:p>
      <w:pPr>
        <w:pStyle w:val="Normal"/>
        <w:rPr/>
      </w:pPr>
      <w:r>
        <w:rPr/>
        <w:t>Если же человечество осознает необходимость коэволюции с природой, ему придется пережить новую идейную Реформацию:</w:t>
      </w:r>
    </w:p>
    <w:p>
      <w:pPr>
        <w:pStyle w:val="Normal"/>
        <w:rPr/>
      </w:pPr>
      <w:r>
        <w:rPr/>
      </w:r>
    </w:p>
    <w:p>
      <w:pPr>
        <w:pStyle w:val="Normal"/>
        <w:rPr/>
      </w:pPr>
      <w:r>
        <w:rPr/>
        <w:t>Переход к эпохе ноосферы, - пишет Н. Моисеев, - будет столь же радикальным, как и утверждение табу "не убий!", качественно перестроившего весь процесс антропогенеза, переведя его из эпохи биологического развития в стадию развития общественного. Мы не знаем, каким будет общество будущего. И вряд ли стоит гадать! Но мы знаем, что потребуется высокий уровень интеллигентности и знаний [1].</w:t>
      </w:r>
    </w:p>
    <w:p>
      <w:pPr>
        <w:pStyle w:val="Normal"/>
        <w:rPr/>
      </w:pPr>
      <w:r>
        <w:rPr/>
      </w:r>
    </w:p>
    <w:p>
      <w:pPr>
        <w:pStyle w:val="Normal"/>
        <w:rPr/>
      </w:pPr>
      <w:r>
        <w:rPr/>
        <w:t>Таким образом, общественное сознание в его духовной (интеллектуальной, разумной) сфере и соответствующих институтах должно осознать факт экологической опасности, стать субъективной причиной изменения общественного бытия, а через него и географической сферы общества. Известный экоанархист Мюррей Букчин пытается сформулировать идею третьего пути, предлагая либертарное решение, ориентированное не на рыночную экономику и не на контролируемую государством экономику. Оно ориентировано на моральную экономику, основанную на внимании к человеческим потребностям, на порядочности и кооперации для общего блага [2].</w:t>
      </w:r>
    </w:p>
    <w:p>
      <w:pPr>
        <w:pStyle w:val="Normal"/>
        <w:rPr/>
      </w:pPr>
      <w:r>
        <w:rPr/>
      </w:r>
    </w:p>
    <w:p>
      <w:pPr>
        <w:pStyle w:val="Normal"/>
        <w:rPr/>
      </w:pPr>
      <w:r>
        <w:rPr/>
        <w:t>1 Моисеев Н. Указ. соч. С. 459.</w:t>
      </w:r>
    </w:p>
    <w:p>
      <w:pPr>
        <w:pStyle w:val="Normal"/>
        <w:rPr/>
      </w:pPr>
      <w:r>
        <w:rPr/>
        <w:t>2 Букчин М. Указ. соч. С. 6.</w:t>
      </w:r>
    </w:p>
    <w:p>
      <w:pPr>
        <w:pStyle w:val="Normal"/>
        <w:rPr/>
      </w:pPr>
      <w:r>
        <w:rPr/>
      </w:r>
    </w:p>
    <w:p>
      <w:pPr>
        <w:pStyle w:val="Normal"/>
        <w:rPr/>
      </w:pPr>
      <w:r>
        <w:rPr/>
      </w:r>
    </w:p>
    <w:p>
      <w:pPr>
        <w:pStyle w:val="Normal"/>
        <w:rPr/>
      </w:pPr>
      <w:r>
        <w:rPr/>
        <w:t>107</w:t>
      </w:r>
    </w:p>
    <w:p>
      <w:pPr>
        <w:pStyle w:val="Normal"/>
        <w:rPr/>
      </w:pPr>
      <w:r>
        <w:rPr/>
      </w:r>
    </w:p>
    <w:p>
      <w:pPr>
        <w:pStyle w:val="Normal"/>
        <w:rPr/>
      </w:pPr>
      <w:r>
        <w:rPr/>
        <w:t>Для осуществления такого пути развития человечества нужно прекратить доминирование человека над природой, а для этого нужно прекратить доминирование сильного над слабым, мужчины над женщиной, умного над глупым, богатого над бедным.</w:t>
      </w:r>
    </w:p>
    <w:p>
      <w:pPr>
        <w:pStyle w:val="Normal"/>
        <w:rPr/>
      </w:pPr>
      <w:r>
        <w:rPr/>
      </w:r>
    </w:p>
    <w:p>
      <w:pPr>
        <w:pStyle w:val="Normal"/>
        <w:rPr/>
      </w:pPr>
      <w:r>
        <w:rPr/>
        <w:t>Надеждам на то, что человечество сможет жить в рациональном равновесии с природным миром, не суждено исполниться, пока мы не прекратим доминирование и иерархию в социальном мире, такой смысл я вкладываю в слова "социальная экология", - пишет М. Букчин [1].</w:t>
      </w:r>
    </w:p>
    <w:p>
      <w:pPr>
        <w:pStyle w:val="Normal"/>
        <w:rPr/>
      </w:pPr>
      <w:r>
        <w:rPr/>
      </w:r>
    </w:p>
    <w:p>
      <w:pPr>
        <w:pStyle w:val="Normal"/>
        <w:rPr/>
      </w:pPr>
      <w:r>
        <w:rPr/>
        <w:t>1 Букчин М. Указ. соч. С.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опросы для самоконтроля </w:t>
      </w:r>
    </w:p>
    <w:p>
      <w:pPr>
        <w:pStyle w:val="Normal"/>
        <w:rPr/>
      </w:pPr>
      <w:r>
        <w:rPr/>
      </w:r>
    </w:p>
    <w:p>
      <w:pPr>
        <w:pStyle w:val="Normal"/>
        <w:rPr/>
      </w:pPr>
      <w:r>
        <w:rPr/>
        <w:t>1. Чем отличается географическая сфера общества от природы?</w:t>
      </w:r>
    </w:p>
    <w:p>
      <w:pPr>
        <w:pStyle w:val="Normal"/>
        <w:rPr/>
      </w:pPr>
      <w:r>
        <w:rPr/>
        <w:t>2. Что входит в понятие "географическая среда" общества?</w:t>
      </w:r>
    </w:p>
    <w:p>
      <w:pPr>
        <w:pStyle w:val="Normal"/>
        <w:rPr/>
      </w:pPr>
      <w:r>
        <w:rPr/>
        <w:t>3. Покажите влияние географической сферы на человека.</w:t>
      </w:r>
    </w:p>
    <w:p>
      <w:pPr>
        <w:pStyle w:val="Normal"/>
        <w:rPr/>
      </w:pPr>
      <w:r>
        <w:rPr/>
        <w:t>4. Какие этапы проходит взаимодействие человека и природы?</w:t>
      </w:r>
    </w:p>
    <w:p>
      <w:pPr>
        <w:pStyle w:val="Normal"/>
        <w:rPr/>
      </w:pPr>
      <w:r>
        <w:rPr/>
        <w:t>5. Что такое экологический кризис? Чем отличается экологический кризис от экологической катастрофы?</w:t>
      </w:r>
    </w:p>
    <w:p>
      <w:pPr>
        <w:pStyle w:val="Normal"/>
        <w:rPr/>
      </w:pPr>
      <w:r>
        <w:rPr/>
        <w:t>6. Охарактеризуйте современную экологическую ситуацию.</w:t>
      </w:r>
    </w:p>
    <w:p>
      <w:pPr>
        <w:pStyle w:val="Normal"/>
        <w:rPr/>
      </w:pPr>
      <w:r>
        <w:rPr/>
      </w:r>
    </w:p>
    <w:p>
      <w:pPr>
        <w:pStyle w:val="Normal"/>
        <w:rPr/>
      </w:pPr>
      <w:r>
        <w:rPr/>
        <w:t>7. Реализуется ли в жизнь концепция устойчивого развития?</w:t>
      </w:r>
    </w:p>
    <w:p>
      <w:pPr>
        <w:pStyle w:val="Normal"/>
        <w:rPr/>
      </w:pPr>
      <w:r>
        <w:rPr/>
        <w:t>8. Можно ли создать Мировой Разум и обуздать экологический кризис?</w:t>
      </w:r>
    </w:p>
    <w:p>
      <w:pPr>
        <w:pStyle w:val="Normal"/>
        <w:rPr/>
      </w:pPr>
      <w:r>
        <w:rPr/>
        <w:t>9. Что такое ноосфера? Что включает в себя Новая экологическая реформация?</w:t>
      </w:r>
    </w:p>
    <w:p>
      <w:pPr>
        <w:pStyle w:val="Normal"/>
        <w:rPr/>
      </w:pPr>
      <w:r>
        <w:rPr/>
        <w:t>10. При каком условии сможет выжить человечество?</w:t>
      </w:r>
    </w:p>
    <w:p>
      <w:pPr>
        <w:pStyle w:val="Normal"/>
        <w:rPr/>
      </w:pPr>
      <w:r>
        <w:rPr/>
        <w:t>11. Что входит в понятие "менталитет, мента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7</w:t>
      </w:r>
    </w:p>
    <w:p>
      <w:pPr>
        <w:pStyle w:val="Normal"/>
        <w:rPr/>
      </w:pPr>
      <w:r>
        <w:rPr/>
        <w:t>Демосоциальная система обществ</w:t>
      </w:r>
    </w:p>
    <w:p>
      <w:pPr>
        <w:pStyle w:val="Normal"/>
        <w:rPr/>
      </w:pPr>
      <w:r>
        <w:rPr/>
      </w:r>
    </w:p>
    <w:p>
      <w:pPr>
        <w:pStyle w:val="Normal"/>
        <w:rPr/>
      </w:pPr>
      <w:r>
        <w:rPr/>
        <w:t>7.1. Человек как предпосылка и результат развития обществ</w:t>
      </w:r>
    </w:p>
    <w:p>
      <w:pPr>
        <w:pStyle w:val="Normal"/>
        <w:rPr/>
      </w:pPr>
      <w:r>
        <w:rPr/>
      </w:r>
    </w:p>
    <w:p>
      <w:pPr>
        <w:pStyle w:val="Normal"/>
        <w:rPr/>
      </w:pPr>
      <w:r>
        <w:rPr/>
        <w:t>Демография (от греч. demos - народ и grapho - пишу; народоописание) - наука, изучающая статистическое состояние человеческих популяций по их размеру, полу, возрасту, семейному положению, этническому происхождению, а также изменение этих популяций в коэффициентах рождаемости, смертности и миграции.</w:t>
      </w:r>
    </w:p>
    <w:p>
      <w:pPr>
        <w:pStyle w:val="Normal"/>
        <w:rPr/>
      </w:pPr>
      <w:r>
        <w:rPr/>
      </w:r>
    </w:p>
    <w:p>
      <w:pPr>
        <w:pStyle w:val="Normal"/>
        <w:rPr/>
      </w:pPr>
      <w:r>
        <w:rPr/>
        <w:t>Демографическая сфера обществ включает в себя совокупность людей, семей, социальных общностей, поселений и отношений между ними, направленных на удовлетворение фундаментальных (жизненных) потребностей, связанных с воспроизводством людей, их социализацией.</w:t>
      </w:r>
    </w:p>
    <w:p>
      <w:pPr>
        <w:pStyle w:val="Normal"/>
        <w:rPr/>
      </w:pPr>
      <w:r>
        <w:rPr/>
      </w:r>
    </w:p>
    <w:p>
      <w:pPr>
        <w:pStyle w:val="Normal"/>
        <w:rPr/>
      </w:pPr>
      <w:r>
        <w:rPr/>
      </w:r>
    </w:p>
    <w:p>
      <w:pPr>
        <w:pStyle w:val="Normal"/>
        <w:rPr/>
      </w:pPr>
      <w:r>
        <w:rPr/>
        <w:t>Главным элементом демографической системы является человек как биосоциальное существо. С одной стороны, он является биологической предпосылкой человечества, а с другой стороны, выступает результатом его исторического развития. История обществ и человечества, с одной стороны, есть результат деятельности людей, стремящихся к удовлетворению своих потребностей, а с другой стороны, сами потребности меняются под влиянием истории. В диалектическом единстве и борьбе этих противоположностей (потребностей и деятельности) заключается разгадка развития обществ и человечества.</w:t>
      </w:r>
    </w:p>
    <w:p>
      <w:pPr>
        <w:pStyle w:val="Normal"/>
        <w:rPr/>
      </w:pPr>
      <w:r>
        <w:rPr/>
      </w:r>
    </w:p>
    <w:p>
      <w:pPr>
        <w:pStyle w:val="Normal"/>
        <w:rPr/>
      </w:pPr>
      <w:r>
        <w:rPr/>
        <w:t>В качестве предпосылки истории человек представляет собой совокупность внутренних побуждений (потребностей, интересов, целей), способностей (характера, воли, сознания), практической деятельности.</w:t>
      </w:r>
    </w:p>
    <w:p>
      <w:pPr>
        <w:pStyle w:val="Normal"/>
        <w:rPr/>
      </w:pPr>
      <w:r>
        <w:rPr/>
      </w:r>
    </w:p>
    <w:p>
      <w:pPr>
        <w:pStyle w:val="Normal"/>
        <w:rPr/>
      </w:pPr>
      <w:r>
        <w:rPr/>
        <w:t>Главными внутренними побуждениями людей являются их потребности. Взаимодействие человека и среды проходит цикл, включающий состояния нужды (состояние неудовлетворенности), потребности (побуждение к активности), удовлетворения (потребности). Состояния нужды и потребности тесно взаимосвязаны и обычно не разграничиваются в психологии и социологии.</w:t>
      </w:r>
    </w:p>
    <w:p>
      <w:pPr>
        <w:pStyle w:val="Normal"/>
        <w:rPr/>
      </w:pPr>
      <w:r>
        <w:rPr/>
      </w:r>
    </w:p>
    <w:p>
      <w:pPr>
        <w:pStyle w:val="Normal"/>
        <w:rPr/>
      </w:pPr>
      <w:r>
        <w:rPr/>
        <w:t>109</w:t>
      </w:r>
    </w:p>
    <w:p>
      <w:pPr>
        <w:pStyle w:val="Normal"/>
        <w:rPr/>
      </w:pPr>
      <w:r>
        <w:rPr/>
      </w:r>
    </w:p>
    <w:p>
      <w:pPr>
        <w:pStyle w:val="Normal"/>
        <w:rPr/>
      </w:pPr>
      <w:r>
        <w:rPr/>
        <w:t>Нужда человека представляет собой объективное состояние расхождения между необходимым и фактическим состоянием его тела, отражающееся в психике в эмоциях и суждениях неудовлетворенности.</w:t>
      </w:r>
    </w:p>
    <w:p>
      <w:pPr>
        <w:pStyle w:val="Normal"/>
        <w:rPr/>
      </w:pPr>
      <w:r>
        <w:rPr/>
      </w:r>
    </w:p>
    <w:p>
      <w:pPr>
        <w:pStyle w:val="Normal"/>
        <w:rPr/>
      </w:pPr>
      <w:r>
        <w:rPr/>
      </w:r>
    </w:p>
    <w:p>
      <w:pPr>
        <w:pStyle w:val="Normal"/>
        <w:rPr/>
      </w:pPr>
      <w:r>
        <w:rPr/>
        <w:t>Потребность - это побуждаемое состоянием нужды стремление к состоянию удовлетворения. Оно представляет собой противоречие между информацией человека о необходимом благе (предмете удовлетворения) и внешней средой, разрешающееся в виде эмоционально-целенаправленного поиска предмета потребления (влечения и интереса) и программы потребительских действий и операций по превращению предмета потребления в предмет удовлетворения.</w:t>
      </w:r>
    </w:p>
    <w:p>
      <w:pPr>
        <w:pStyle w:val="Normal"/>
        <w:rPr/>
      </w:pPr>
      <w:r>
        <w:rPr/>
      </w:r>
    </w:p>
    <w:p>
      <w:pPr>
        <w:pStyle w:val="Normal"/>
        <w:rPr/>
      </w:pPr>
      <w:r>
        <w:rPr/>
        <w:t>Удовлетворенность человека представляет собой объективное состояние соответствия необходимого и фактического состояния его тела (метаболической системы), отражающееся в его психике в эмоциях и суждениях удовлетворенности. Таким образом, нужда, потребность, удовлетворение включают в себя определенное объективное и субъективное (эмоционально-сознательное) состояние.</w:t>
      </w:r>
    </w:p>
    <w:p>
      <w:pPr>
        <w:pStyle w:val="Normal"/>
        <w:rPr/>
      </w:pPr>
      <w:r>
        <w:rPr/>
      </w:r>
    </w:p>
    <w:p>
      <w:pPr>
        <w:pStyle w:val="Normal"/>
        <w:rPr/>
      </w:pPr>
      <w:r>
        <w:rPr/>
        <w:t>Потребности человека как биосоциального существа делятся на биологические, социальные (ориентация на других) и духовные (познавательные, нравственные, мировоззренческие и т.п.). Из определения потребностей видно, что они различаются характером своей эмоциональной, познавательно-оценочной и регулятивно-практической составляющей. Биологические потребности людей делятся на метаболические (в тепле, в сытости, в давлении и т.п.) и психические (в свете, в запахах, в новизне и т.п.). Они носят бессознательно-рефлекторный характер, но сознаются людьми и регулируются ими в целях сохранения здоровья. Социальные и духовные потребности носят сознательный характер, представляют собой формы сознательно-активного отношения людей к общественному бытию. Основой появления более высокой потребности является удовлетворение низшей потребности. В этом смысле реализация потребности в пище является условием актуализации познавательной, нравственной, эстетической потребности.</w:t>
      </w:r>
    </w:p>
    <w:p>
      <w:pPr>
        <w:pStyle w:val="Normal"/>
        <w:rPr/>
      </w:pPr>
      <w:r>
        <w:rPr/>
      </w:r>
    </w:p>
    <w:p>
      <w:pPr>
        <w:pStyle w:val="Normal"/>
        <w:rPr/>
      </w:pPr>
      <w:r>
        <w:rPr/>
        <w:t>Та или иная потребность человека проявляется в множестве интересов, которые входят в структуру потребностей людей, но обладают по отношению к ним определенной самостоятельностью. Человек может не испытывать актуальной потребности, но испытывать интерес к среде. В этом проявляется относительная самостоятельность познавательно-оценочной составляющей потребности по отношению к своей нужде и удовлетворенности: можно стремиться к удовлетворенности, не испытывая соответствующей нужды. Это значит, что за интересом всегда стоит та или иная потенциальная потребность.</w:t>
      </w:r>
    </w:p>
    <w:p>
      <w:pPr>
        <w:pStyle w:val="Normal"/>
        <w:rPr/>
      </w:pPr>
      <w:r>
        <w:rPr/>
      </w:r>
    </w:p>
    <w:p>
      <w:pPr>
        <w:pStyle w:val="Normal"/>
        <w:rPr/>
      </w:pPr>
      <w:r>
        <w:rPr/>
        <w:t>110</w:t>
      </w:r>
    </w:p>
    <w:p>
      <w:pPr>
        <w:pStyle w:val="Normal"/>
        <w:rPr/>
      </w:pPr>
      <w:r>
        <w:rPr/>
      </w:r>
    </w:p>
    <w:p>
      <w:pPr>
        <w:pStyle w:val="Normal"/>
        <w:rPr/>
      </w:pPr>
      <w:r>
        <w:rPr/>
        <w:t>Интерес - это противоречие между представлением о предметах, орудиях, условиях потребления и средой, которая выступает критерием (основой) оценки среды с точки зрения информации о предмете удовлетворения. Интересы представляют эмоционально-познавательно-оценочные отношения (стремления) субъектов к условиям потребления, прежде всего предметам потребления, проявляющиеся в соответствующей практической и духовной деятельности. Представления о предметах, условиях, орудиях потребления выступают в эмоциональной форме желаний, соответствующих видам познавательной и практической деятельности, обладающей относительной самостоятельностью по отношению к деятельности потребления. Актуальный интерес представляет цель определенной деятельности, т.е. представление о предполагаемом результате деятельности при данных условиях и средствах. Если интерес всегда выступает проявлением потребности и целью какой-нибудь деятельности, то цель может и не быть интересом. Это происходит при выполнении приказа совершить какое-нибудь действие. В этом случае цель не имеет отношения к потребностям человека и не вызывает эмоционального, духовного и практического подъема.</w:t>
      </w:r>
    </w:p>
    <w:p>
      <w:pPr>
        <w:pStyle w:val="Normal"/>
        <w:rPr/>
      </w:pPr>
      <w:r>
        <w:rPr/>
      </w:r>
    </w:p>
    <w:p>
      <w:pPr>
        <w:pStyle w:val="Normal"/>
        <w:rPr/>
      </w:pPr>
      <w:r>
        <w:rPr/>
        <w:t>Потребности людей неразрывно связаны с их способностями: психическими, духовными, практическими (умениями). Способности людей возникают из задатков, которые передаются генетически. Задатки превращаются в способности при определенных условиях общественного бытия. Способности делятся на общие и специальные. Общими способностями считается такая система психических свойств, которая обеспечивает овладение определенными знаниями, навыками, опытом различных видов жизнедеятельности людей. Специальными являются способности человека, которые помогают достигнуть относительно высоких результатов в какой-нибудь отдельной деятельности: землепашестве, столярной, музыкальной и т.п.</w:t>
      </w:r>
    </w:p>
    <w:p>
      <w:pPr>
        <w:pStyle w:val="Normal"/>
        <w:rPr/>
      </w:pPr>
      <w:r>
        <w:rPr/>
      </w:r>
    </w:p>
    <w:p>
      <w:pPr>
        <w:pStyle w:val="Normal"/>
        <w:rPr/>
      </w:pPr>
      <w:r>
        <w:rPr/>
      </w:r>
    </w:p>
    <w:p>
      <w:pPr>
        <w:pStyle w:val="Normal"/>
        <w:rPr/>
      </w:pPr>
      <w:r>
        <w:rPr/>
        <w:t>Есть общие способности, проявляющиеся в каждой практической и духовной деятельности людей. Во-первых, это психические способности чувственного познания (отражения, оценки, чувственного представления). Во-вторых, это практические способности совершения определенных действий руками и ногами. В-третьих, это интеллектуальные способности (память, мышление, выдвижение гипотез и т.п.). В-четвертых, это волевые способности - к мобилизации своих физических и психических свойств для решения какой-то проблемы.</w:t>
      </w:r>
    </w:p>
    <w:p>
      <w:pPr>
        <w:pStyle w:val="Normal"/>
        <w:rPr/>
      </w:pPr>
      <w:r>
        <w:rPr/>
      </w:r>
    </w:p>
    <w:p>
      <w:pPr>
        <w:pStyle w:val="Normal"/>
        <w:rPr/>
      </w:pPr>
      <w:r>
        <w:rPr/>
        <w:t>Практические и духовные способности имеют разные уровни: репродуктивный (усвоение знаний, научение какой-либо деятельности, воспроизводство образца), творческий (выдвижение гипотез, совершение прежнего, придумывание нового), талант и гениальность (достижение в духовной и практической сфере принципиально новых результатов, имеющих большое общественное значение). Очевидно, что талант и гениальность есть выдающиеся способности, которые имеют под собой соответствующие задатки.</w:t>
      </w:r>
    </w:p>
    <w:p>
      <w:pPr>
        <w:pStyle w:val="Normal"/>
        <w:rPr/>
      </w:pPr>
      <w:r>
        <w:rPr/>
      </w:r>
    </w:p>
    <w:p>
      <w:pPr>
        <w:pStyle w:val="Normal"/>
        <w:rPr/>
      </w:pPr>
      <w:r>
        <w:rPr/>
        <w:t>111</w:t>
      </w:r>
    </w:p>
    <w:p>
      <w:pPr>
        <w:pStyle w:val="Normal"/>
        <w:rPr/>
      </w:pPr>
      <w:r>
        <w:rPr/>
      </w:r>
    </w:p>
    <w:p>
      <w:pPr>
        <w:pStyle w:val="Normal"/>
        <w:rPr/>
      </w:pPr>
      <w:r>
        <w:rPr/>
        <w:t>Под влиянием потребностей (и интересов), при наличии соответствующих способностей, а также предметов, орудий, условий возникает практическая и духовная деятельность. Практическая деятельность, о которой речь уже шла выше, направлена в конечном итоге на индивидуальное потребление, поддержание порядка и т.п. Духовная деятельность направлена на развитие духовности людей, их воспитание в соответствии с вызовами истории. Коллективный характер деятельности людей усложняется с каждым этапом в развитии обществ, что приводит к результатам, неподвластным этим людям. Реализуя в деятельности свои потребности и способности, люди их развивают.</w:t>
      </w:r>
    </w:p>
    <w:p>
      <w:pPr>
        <w:pStyle w:val="Normal"/>
        <w:rPr/>
      </w:pPr>
      <w:r>
        <w:rPr/>
      </w:r>
    </w:p>
    <w:p>
      <w:pPr>
        <w:pStyle w:val="Normal"/>
        <w:rPr/>
      </w:pPr>
      <w:r>
        <w:rPr/>
        <w:t>Демографическая сфера общества не только зависит от географической и биологической сферы, но и сама находится под влиянием вышележащих сфер общества: экономической, политической, духовной. Поэтому эту сферу мы называем демосоциальной. Она включает как собственно демографические (численность, рост, смертность и т.п.), так и социальные (семьи, поселения, этносы, классы, страты и т.п.) характеристики и процессы. Социальная политика государства является по сути демосоциальной и должна так и называться. Она относится нами к демосоциальной сфере обществ, оказывает влияние на потребности и интересы людей, которые можно назвать демосоциальными (исходными) по сравнению с экономическими, политическими, духовными. Такое объединение позволяет решить важные задачи.</w:t>
      </w:r>
    </w:p>
    <w:p>
      <w:pPr>
        <w:pStyle w:val="Normal"/>
        <w:rPr/>
      </w:pPr>
      <w:r>
        <w:rPr/>
      </w:r>
    </w:p>
    <w:p>
      <w:pPr>
        <w:pStyle w:val="Normal"/>
        <w:rPr/>
      </w:pPr>
      <w:r>
        <w:rPr/>
        <w:t>1. Выделить в ней прежде всего демосоциальные потребности и интересы людей как источники человеческой активности и результаты (и цели) общественных сфер, общественной формации, их развития. Ведь потребности и интересы зависят прежде всего от социального положения, общественного строя и цивилизации данного общества. Причем потребности и интересы не только мужчин и женщин, детей, взрослых и стариков, но и потребности и интересы их как разных социальных групп.</w:t>
      </w:r>
    </w:p>
    <w:p>
      <w:pPr>
        <w:pStyle w:val="Normal"/>
        <w:rPr/>
      </w:pPr>
      <w:r>
        <w:rPr/>
      </w:r>
    </w:p>
    <w:p>
      <w:pPr>
        <w:pStyle w:val="Normal"/>
        <w:rPr/>
      </w:pPr>
      <w:r>
        <w:rPr/>
        <w:t>2. Показать зависимость демосоциальной сферы от остального общества не только в части собственно демографических характеристик, но и потребностей и интересов, зависящих непосредственно от общественного строя и цивилизации. Это значит, что при рассмотрении демосоциальной сферы мы исходим из того, что она не только является природной предпосылкой образования обществ, но и преобразована общественным строем данного общества.</w:t>
      </w:r>
    </w:p>
    <w:p>
      <w:pPr>
        <w:pStyle w:val="Normal"/>
        <w:rPr/>
      </w:pPr>
      <w:r>
        <w:rPr/>
      </w:r>
    </w:p>
    <w:p>
      <w:pPr>
        <w:pStyle w:val="Normal"/>
        <w:rPr/>
      </w:pPr>
      <w:r>
        <w:rPr/>
        <w:t>112</w:t>
      </w:r>
    </w:p>
    <w:p>
      <w:pPr>
        <w:pStyle w:val="Normal"/>
        <w:rPr/>
      </w:pPr>
      <w:r>
        <w:rPr/>
      </w:r>
    </w:p>
    <w:p>
      <w:pPr>
        <w:pStyle w:val="Normal"/>
        <w:rPr/>
      </w:pPr>
      <w:r>
        <w:rPr/>
        <w:t>3. Выделение демосоциальной сферы позволяет обсуждать влияние на формации и цивилизации не только демографических характеристик (численность, рост, смертность и т.п.), но и основных демосоциальных побуждений (потребностей) людей, что обычно в той или иной степени выпадает из рассмотрения социальных философ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 Структура демосоциальной системы</w:t>
      </w:r>
    </w:p>
    <w:p>
      <w:pPr>
        <w:pStyle w:val="Normal"/>
        <w:rPr/>
      </w:pPr>
      <w:r>
        <w:rPr/>
      </w:r>
    </w:p>
    <w:p>
      <w:pPr>
        <w:pStyle w:val="Normal"/>
        <w:rPr/>
      </w:pPr>
      <w:r>
        <w:rPr/>
        <w:t>Демографическая система (народонаселение) общества - это совокупность людей, образующих данный общественный организм. Она представляет собой процесс демосоциального потребления (быта), воспроизводства составляющих народонаселение людей и характеризуется: а) численностью, рождаемостью и смертностью, браками и разводами; б) этническим составом, поселенческой структурой, миграцией и т.п.</w:t>
      </w:r>
    </w:p>
    <w:p>
      <w:pPr>
        <w:pStyle w:val="Normal"/>
        <w:rPr/>
      </w:pPr>
      <w:r>
        <w:rPr/>
      </w:r>
    </w:p>
    <w:p>
      <w:pPr>
        <w:pStyle w:val="Normal"/>
        <w:rPr/>
      </w:pPr>
      <w:r>
        <w:rPr/>
        <w:t>Потребление в рамках общественного производства может быть производственным (производство средств производства: станков, механизмов, транспорта и т.п.), духовным (образование, музыка и т.п.) и демографическим (пища, одежда, жилье, лечение и т.п.), которое называют также потребительским, индивидуальным, личным. Демосоциальное потребление включает в себя следующие основные элементы: 1) население и его потребности; 2) предметы и условия потребления; 3) способ потребления, включающий в себя единство потребностей, средств и предметов потребления; 4) процесс потребления, представляющий собой последовательность типичных для данного населения (села, города, этноса и т.п.) действий и операций. В результате демографического потребления происходит воспроизводство людей как демографической первоосновы общества.</w:t>
      </w:r>
    </w:p>
    <w:p>
      <w:pPr>
        <w:pStyle w:val="Normal"/>
        <w:rPr/>
      </w:pPr>
      <w:r>
        <w:rPr/>
      </w:r>
    </w:p>
    <w:p>
      <w:pPr>
        <w:pStyle w:val="Normal"/>
        <w:rPr/>
      </w:pPr>
      <w:r>
        <w:rPr/>
        <w:t>Демосоциальное потребление есть единство процессов потребления соответствующих благ и воспроизводства демосоциального тела общества, тел людей, образующих данное население. В этом смысле демосоциальное потребление есть единство производства и потребления. Удовлетворение демосоциальных потребностей общества является всегда объективной конечной целью любой общественной формации.</w:t>
      </w:r>
    </w:p>
    <w:p>
      <w:pPr>
        <w:pStyle w:val="Normal"/>
        <w:rPr/>
      </w:pPr>
      <w:r>
        <w:rPr/>
      </w:r>
    </w:p>
    <w:p>
      <w:pPr>
        <w:pStyle w:val="Normal"/>
        <w:rPr/>
      </w:pPr>
      <w:r>
        <w:rPr/>
        <w:t>В зависимости от характера удовлетворения все потребности можно подразделить на абсолютные, действительные, насущные, удовлетворенные.</w:t>
      </w:r>
    </w:p>
    <w:p>
      <w:pPr>
        <w:pStyle w:val="Normal"/>
        <w:rPr/>
      </w:pPr>
      <w:r>
        <w:rPr/>
      </w:r>
    </w:p>
    <w:p>
      <w:pPr>
        <w:pStyle w:val="Normal"/>
        <w:rPr/>
      </w:pPr>
      <w:r>
        <w:rPr/>
        <w:t>113</w:t>
      </w:r>
    </w:p>
    <w:p>
      <w:pPr>
        <w:pStyle w:val="Normal"/>
        <w:rPr/>
      </w:pPr>
      <w:r>
        <w:rPr/>
      </w:r>
    </w:p>
    <w:p>
      <w:pPr>
        <w:pStyle w:val="Normal"/>
        <w:rPr/>
      </w:pPr>
      <w:r>
        <w:rPr/>
        <w:t>Абсолютными потребностями являются такие, которые формируются под воздействием предметов потребления - природных или производимых в обществе - и отражают абстрактную возможность удовлетворения (например, сейчас потребность в портативном компьютере). Действительными являются абстрактные потребности, удовлетворение которых становится реальной возможностью при данном уровне общественного производства (например, сейчас потребность в персональном компьютере). Насущными являются те действительные потребности, без удовлетворения которых люди прожить сейчас не могут (например, потребности в пище, одежде, жилье, транспорте и т.п.). Удовлетворенными являются те действительные и насущные потребности, реализация которых вызывает состояние удовлетворенности у людей.</w:t>
      </w:r>
    </w:p>
    <w:p>
      <w:pPr>
        <w:pStyle w:val="Normal"/>
        <w:rPr/>
      </w:pPr>
      <w:r>
        <w:rPr/>
      </w:r>
    </w:p>
    <w:p>
      <w:pPr>
        <w:pStyle w:val="Normal"/>
        <w:rPr/>
      </w:pPr>
      <w:r>
        <w:rPr/>
        <w:t>Демосоциальная сфера общества, как следует из ее структуры, включает в себя, прежде всего, бытовую сферу, связанную с семьей. Долгое время в истории человечества демосоциальная и семейная сферы совпадали. Но с развитием общества не только семья, но и община, род, государство стали принимать участие в демосоциальном потреблении. Появились общественные фонды потребления. В современных обществах демосоциальная сфера представляет собой единство семейного и общественного (рыночного и государственного) потребления, а значит, и воспроизводства биосоциальной составляющей (населения) общества. В этом случае демосоциальное потребление может быть индивидуальным и коллективным (совместным) по своим предметам и способам потребления (например, застолье, кино, армия и т.п.).</w:t>
      </w:r>
    </w:p>
    <w:p>
      <w:pPr>
        <w:pStyle w:val="Normal"/>
        <w:rPr/>
      </w:pPr>
      <w:r>
        <w:rPr/>
      </w:r>
    </w:p>
    <w:p>
      <w:pPr>
        <w:pStyle w:val="Normal"/>
        <w:rPr/>
      </w:pPr>
      <w:r>
        <w:rPr/>
        <w:t>Показателем уровня жизни населения (демосоциального потребления) является потребление на душу населения. Оно представляет собой количество и динамику потребления населением данного общества (семьи, села, города, региона, страны) демосоциальных благ (предметов и услуг) на одного жителя. Демосоциальное потребление включает в себя количество социального питания (хлеба, молока, мяса, сахара и т.п.), квадратных метров жилья и качество удобств в нем, расходы на образование, стоимость медицинского обслуживания, расходы на отдых, воспитание детей и т.п.</w:t>
      </w:r>
    </w:p>
    <w:p>
      <w:pPr>
        <w:pStyle w:val="Normal"/>
        <w:rPr/>
      </w:pPr>
      <w:r>
        <w:rPr/>
      </w:r>
    </w:p>
    <w:p>
      <w:pPr>
        <w:pStyle w:val="Normal"/>
        <w:rPr/>
      </w:pPr>
      <w:r>
        <w:rPr/>
        <w:t>Потребление на душу населения выступает относительно объективным показателем степени развития демосоциальной сферы и общественной формации, но скрывает под собой демосоциальное неравенство в потреблении, связанное с различным экономическим, политическим, духовным положением той или иной социальной общности: пенсионеров, предпринимателей, интеллигенции, менеджеров и т.п. Для характеристики степени демосоциального</w:t>
      </w:r>
    </w:p>
    <w:p>
      <w:pPr>
        <w:pStyle w:val="Normal"/>
        <w:rPr/>
      </w:pPr>
      <w:r>
        <w:rPr/>
      </w:r>
    </w:p>
    <w:p>
      <w:pPr>
        <w:pStyle w:val="Normal"/>
        <w:rPr/>
      </w:pPr>
      <w:r>
        <w:rPr/>
        <w:t>114</w:t>
      </w:r>
    </w:p>
    <w:p>
      <w:pPr>
        <w:pStyle w:val="Normal"/>
        <w:rPr/>
      </w:pPr>
      <w:r>
        <w:rPr/>
      </w:r>
    </w:p>
    <w:p>
      <w:pPr>
        <w:pStyle w:val="Normal"/>
        <w:rPr/>
      </w:pPr>
      <w:r>
        <w:rPr/>
        <w:t>неравенства используется другой показатель - децильный коэффициент. Он характеризует разницу в доходах и уровне потребления между 10% богатых и бедных в данном обществе. При определенной величине децильного коэффициента возникает социальная напряженность в обществе, начинается социальный конфликт, который угрожает стабильности общества, способствует возникновению в нем общественной деформации (в противоположность общественной формации).</w:t>
      </w:r>
    </w:p>
    <w:p>
      <w:pPr>
        <w:pStyle w:val="Normal"/>
        <w:rPr/>
      </w:pPr>
      <w:r>
        <w:rPr/>
      </w:r>
    </w:p>
    <w:p>
      <w:pPr>
        <w:pStyle w:val="Normal"/>
        <w:rPr/>
      </w:pPr>
      <w:r>
        <w:rPr/>
        <w:t>Рост населения Земли, отдельных регионов и стран является наиболее важным фактом, вызывающим дискуссии у демографов. Население Земли составляло 50 млн человек к концу эпохи палеолита, 1 млрд человек к началу XIX в., 2 млрд - к 1930 г.; 4,4 млрд - к 1980 г., 6 млрд - к 2000 г. Увеличение темпов роста населения Земли, составляющее около 2% в год, дало основание говорить о демографическом взрыве. Рост населения рассматривается одними учеными (М.М. Ковалевский и др.) как положительное явление, которое становится дополнительным стимулом (внешним побуждением), заставляющим людей развивать производительные силы, а вместе с ними и цивилизацию. Т.Р. Мальтус и его сторонники видят в росте населения Земли источник общественных бедствий, поэтому они выступают против его чрезмерного роста.</w:t>
      </w:r>
    </w:p>
    <w:p>
      <w:pPr>
        <w:pStyle w:val="Normal"/>
        <w:rPr/>
      </w:pPr>
      <w:r>
        <w:rPr/>
      </w:r>
    </w:p>
    <w:p>
      <w:pPr>
        <w:pStyle w:val="Normal"/>
        <w:rPr/>
      </w:pPr>
      <w:r>
        <w:rPr/>
        <w:t>Между сексуальным и демографическим потреблением существует определенное противоречие. Оно заключается в том, что рождение людей и обеспечение их биосоциальными благами не соответствуют одно другому. Известный социолог и экономист Мальтус сформулировал закон, согласно которому средства существования (предметы потребления) растут в арифметической прогрессии, а народонаселение - в геометрической, т.е. люди размножаются быстрее, чем растут их средства существования, сексуальное потребление развивается быстрее, чем демографическое. В результате такого расхождения возникают голод, болезни, необразованность, безработица, войны и т.п. С этой точки зрения войны, болезни и другие стихийные последствия демографического взрыва являются, согласно Мальтусу, естественным регулятором приведения в соответствие населения со средствами его существования. Но этого на определенном этапе развития человечества становится недостаточно, и нужно вводить регламентацию браков и регулирование рождаемости. Последнее сейчас практикуется в Китае, Индии и других странах.</w:t>
      </w:r>
    </w:p>
    <w:p>
      <w:pPr>
        <w:pStyle w:val="Normal"/>
        <w:rPr/>
      </w:pPr>
      <w:r>
        <w:rPr/>
      </w:r>
    </w:p>
    <w:p>
      <w:pPr>
        <w:pStyle w:val="Normal"/>
        <w:rPr/>
      </w:pPr>
      <w:r>
        <w:rPr/>
        <w:t>Марксисты полагают, что причиной "избыточного" населения является не сам по себе рост населения, не производительные силы общества, а капиталистическое распределение произведенных благ, при котором меньшая его часть достается простонародью, рабочим:</w:t>
      </w:r>
    </w:p>
    <w:p>
      <w:pPr>
        <w:pStyle w:val="Normal"/>
        <w:rPr/>
      </w:pPr>
      <w:r>
        <w:rPr/>
      </w:r>
    </w:p>
    <w:p>
      <w:pPr>
        <w:pStyle w:val="Normal"/>
        <w:rPr/>
      </w:pPr>
      <w:r>
        <w:rPr/>
        <w:t>115</w:t>
      </w:r>
    </w:p>
    <w:p>
      <w:pPr>
        <w:pStyle w:val="Normal"/>
        <w:rPr/>
      </w:pPr>
      <w:r>
        <w:rPr/>
      </w:r>
    </w:p>
    <w:p>
      <w:pPr>
        <w:pStyle w:val="Normal"/>
        <w:rPr/>
      </w:pPr>
      <w:r>
        <w:rPr/>
        <w:t>... Рабочее население, производя накопление капитала, тем самым в возрастающих размерах производит средства, которые делают его относительно избыточным населением. Это свойственный капиталистическому способу производства закон народонаселения... [1]</w:t>
      </w:r>
    </w:p>
    <w:p>
      <w:pPr>
        <w:pStyle w:val="Normal"/>
        <w:rPr/>
      </w:pPr>
      <w:r>
        <w:rPr/>
      </w:r>
    </w:p>
    <w:p>
      <w:pPr>
        <w:pStyle w:val="Normal"/>
        <w:rPr/>
      </w:pPr>
      <w:r>
        <w:rPr/>
        <w:t>1 Букчин М. Указ. соч. С. 645-646.</w:t>
      </w:r>
    </w:p>
    <w:p>
      <w:pPr>
        <w:pStyle w:val="Normal"/>
        <w:rPr/>
      </w:pPr>
      <w:r>
        <w:rPr/>
      </w:r>
    </w:p>
    <w:p>
      <w:pPr>
        <w:pStyle w:val="Normal"/>
        <w:rPr/>
      </w:pPr>
      <w:r>
        <w:rPr/>
      </w:r>
    </w:p>
    <w:p>
      <w:pPr>
        <w:pStyle w:val="Normal"/>
        <w:rPr/>
      </w:pPr>
      <w:r>
        <w:rPr/>
        <w:t>При коммунистическом способе производства эта проблема, по мнению марксистов, если возникнет, то будет решена достаточно просто.</w:t>
      </w:r>
    </w:p>
    <w:p>
      <w:pPr>
        <w:pStyle w:val="Normal"/>
        <w:rPr/>
      </w:pPr>
      <w:r>
        <w:rPr/>
      </w:r>
    </w:p>
    <w:p>
      <w:pPr>
        <w:pStyle w:val="Normal"/>
        <w:rPr/>
      </w:pPr>
      <w:r>
        <w:rPr/>
        <w:t>Но если когда-нибудь, - писал Энгельс в "Диалектике природы", - коммунистическое общество вынуждено будет регулировать производство людей, так же, как оно к этому времени уже урегулирует производство вещей, то именно оно и только оно сможет выполнить это без затруднений.</w:t>
      </w:r>
    </w:p>
    <w:p>
      <w:pPr>
        <w:pStyle w:val="Normal"/>
        <w:rPr/>
      </w:pPr>
      <w:r>
        <w:rPr/>
      </w:r>
    </w:p>
    <w:p>
      <w:pPr>
        <w:pStyle w:val="Normal"/>
        <w:rPr/>
      </w:pPr>
      <w:r>
        <w:rPr/>
        <w:t>Большевики показали, ликвидировав "без затруднений" российское крестьянство, как это было бы сделано при коммунизме, что могло бы быть, если бы эта утопия где-нибудь, кроме ГУЛАГа, реализовалась.</w:t>
      </w:r>
    </w:p>
    <w:p>
      <w:pPr>
        <w:pStyle w:val="Normal"/>
        <w:rPr/>
      </w:pPr>
      <w:r>
        <w:rPr/>
      </w:r>
    </w:p>
    <w:p>
      <w:pPr>
        <w:pStyle w:val="Normal"/>
        <w:rPr/>
      </w:pPr>
      <w:r>
        <w:rPr/>
        <w:t>Для мальтузианцев главный виновник голода и нищеты в целом - чрезмерный рост населения, проявление биологических законов размножения людей. Для марксистов главный виновник голода, нищеты в целом - отживший социальный строй и недостаточное развитие производства. Сейчас очевидно, что все перечисленные факторы в разной степени влияют на рост народонаселения и что на рубеже тысячелетий в качестве главной проблемы сокращения роста населения Земли становится регулирование рождаемости, особенно, в слаборазвитых странах: именно за счет этих стран происходит увеличение наделения Земли, так как в развитых странах население стабилизируется или уменьшается. И эта регуляция становится следствием духовных причин. Так, если в начале ХЕХ в. сознательное ограничение рождаемости охватывало около 1% всех брачных пар, то в 80-е гг. XX в. - около 45%. Но действие традиционных установок все еще достаточно сильно в этом вопросе.</w:t>
      </w:r>
    </w:p>
    <w:p>
      <w:pPr>
        <w:pStyle w:val="Normal"/>
        <w:rPr/>
      </w:pPr>
      <w:r>
        <w:rPr/>
      </w:r>
    </w:p>
    <w:p>
      <w:pPr>
        <w:pStyle w:val="Normal"/>
        <w:rPr/>
      </w:pPr>
      <w:r>
        <w:rPr/>
        <w:t>В развитых странах мира, в том числе и России, происходит быстрое старение населения, что связано с увеличением продолжительности жизни. Она составила в развитых странах около 70 лет. В большинстве стран Азии, Африки, Латинской Америки существует другой тип воспроизводства населения: высокая рождаемость (50 человек на 1 тысячу жителей) и значительная смертность (20 смертей на 1 тысячу населения). В этих странах невысокая продолжительность жизни (около 35 лет) и быстрая смена поколений, живущих в относительно традиционном (стабильном) обществе.</w:t>
      </w:r>
    </w:p>
    <w:p>
      <w:pPr>
        <w:pStyle w:val="Normal"/>
        <w:rPr/>
      </w:pPr>
      <w:r>
        <w:rPr/>
      </w:r>
    </w:p>
    <w:p>
      <w:pPr>
        <w:pStyle w:val="Normal"/>
        <w:rPr/>
      </w:pPr>
      <w:r>
        <w:rPr/>
        <w:t>116</w:t>
      </w:r>
    </w:p>
    <w:p>
      <w:pPr>
        <w:pStyle w:val="Normal"/>
        <w:rPr/>
      </w:pPr>
      <w:r>
        <w:rPr/>
      </w:r>
    </w:p>
    <w:p>
      <w:pPr>
        <w:pStyle w:val="Normal"/>
        <w:rPr/>
      </w:pPr>
      <w:r>
        <w:rPr/>
        <w:t>Особо стоит остановиться на проблеме сокращения населения постсоветской России. В 90-е гг. происходит сокращение численности населения в национальных масштабах, обусловленное снижением рождаемости и ростом смертности. Некоторое улучшение демографической ситуации 1995-1998 гг. было кратковременным. В 1999 г. население страны сократилось на 400 тыс. человек (0,3%). Рождаемость в два раза ниже, чем необходимо для простого воспроизводства. Общая смертность населения возросла с 10,7 на тысячу населения в 1989 г. до 14,7 в 1999 г., смертность от туберкулеза - с 7,7 до 20 на 100 тыс. населения. Смертность от гипертонической болезни увеличилась за 1999 г. в 1,7 раза, от ишемической болезни сердца - на 8,5%.</w:t>
      </w:r>
    </w:p>
    <w:p>
      <w:pPr>
        <w:pStyle w:val="Normal"/>
        <w:rPr/>
      </w:pPr>
      <w:r>
        <w:rPr/>
      </w:r>
    </w:p>
    <w:p>
      <w:pPr>
        <w:pStyle w:val="Normal"/>
        <w:rPr/>
      </w:pPr>
      <w:r>
        <w:rPr/>
        <w:t>Самая насущная проблема - высокий уровень смертности, составляющий 520 тыс. трудоспособного населения, причем большинство смертей происходит от неестественных причин: травм, отравлений, самоубийств, несчастных случаев. Это в 2,5 раза выше, чем в развитых странах, а материнская смертность выше в 5-10 раз. Медицинская помощь все больше становится платной. 70% населения России не в состоянии оплачивать медицинскую помощь. Острая проблема с лекарствами, которые стали дорогими при нынешней зарплате россиян. Приблизительно у 23% взрослого населения повышено артериальное давление. К 17 годам курят 50% девушек и 60% юношей, а это главные факторы риска сердечно-сосудистых заболеваний.</w:t>
      </w:r>
    </w:p>
    <w:p>
      <w:pPr>
        <w:pStyle w:val="Normal"/>
        <w:rPr/>
      </w:pPr>
      <w:r>
        <w:rPr/>
      </w:r>
    </w:p>
    <w:p>
      <w:pPr>
        <w:pStyle w:val="Normal"/>
        <w:rPr/>
      </w:pPr>
      <w:r>
        <w:rPr/>
        <w:t>Демосоциальная сфера общества состоит из демосоциальных общностей: семей, поселений, этносов. Демосоциальная общность - это реально существующее объединение людей, характеризующееся какими-то одинаковыми объективными признаками (потребностями, языком, трудом, проживанием, доходом и т.п.), общностью психологии, взглядов, ментальности, ролью в обществе. Такими общностями являются семьи, русские, пенсионеры.</w:t>
      </w:r>
    </w:p>
    <w:p>
      <w:pPr>
        <w:pStyle w:val="Normal"/>
        <w:rPr/>
      </w:pPr>
      <w:r>
        <w:rPr/>
      </w:r>
    </w:p>
    <w:p>
      <w:pPr>
        <w:pStyle w:val="Normal"/>
        <w:rPr/>
      </w:pPr>
      <w:r>
        <w:rPr/>
        <w:t>Различают групповые (семья) и массовые (возрастные, этнические и т.п.) демосоциальные общности. Массовые демосоциальные общности характеризуются отсутствием непосредственного общения в рамках большой численности, относительно слабой сплоченностью (аморфностью), входят в состав общества (или человечества как этйосы). Массовые общности состоят из социальных групп. Часто "общность" и "группа" употребляются в одном значении - объединения людей.</w:t>
      </w:r>
    </w:p>
    <w:p>
      <w:pPr>
        <w:pStyle w:val="Normal"/>
        <w:rPr/>
      </w:pPr>
      <w:r>
        <w:rPr/>
      </w:r>
    </w:p>
    <w:p>
      <w:pPr>
        <w:pStyle w:val="Normal"/>
        <w:rPr/>
      </w:pPr>
      <w:r>
        <w:rPr/>
        <w:t>Демосоциальные группы представляют собой семейные, возрастные, территориальные, этнические и другие общности людей, объединенные устойчивым (регулярным) взаимодействием в процессе какой-то деятельности, высокой степенью сплоченности (общностью чувств и взглядов), вхождением в массовые общности. Разные социальные группы воспринимают друг друга как "свои" или "чужие" по манере поведения и одежде, содержанию и стилю разговора, форме досуга и т.п.</w:t>
      </w:r>
    </w:p>
    <w:p>
      <w:pPr>
        <w:pStyle w:val="Normal"/>
        <w:rPr/>
      </w:pPr>
      <w:r>
        <w:rPr/>
      </w:r>
    </w:p>
    <w:p>
      <w:pPr>
        <w:pStyle w:val="Normal"/>
        <w:rPr/>
      </w:pPr>
      <w:r>
        <w:rPr/>
        <w:t>117</w:t>
      </w:r>
    </w:p>
    <w:p>
      <w:pPr>
        <w:pStyle w:val="Normal"/>
        <w:rPr/>
      </w:pPr>
      <w:r>
        <w:rPr/>
      </w:r>
    </w:p>
    <w:p>
      <w:pPr>
        <w:pStyle w:val="Normal"/>
        <w:rPr/>
      </w:pPr>
      <w:r>
        <w:rPr/>
        <w:t>Демосоциальные группы делятся на малые (до 20 человек) и большие (свыше 20 человек). Если первичные социальные группы образуются в результате непосредственного, эмоционального, деятельного взаимодействия индивидов, то вторичные - в результате опосредованного, формального, организационного взаимодействия.</w:t>
      </w:r>
    </w:p>
    <w:p>
      <w:pPr>
        <w:pStyle w:val="Normal"/>
        <w:rPr/>
      </w:pPr>
      <w:r>
        <w:rPr/>
      </w:r>
    </w:p>
    <w:p>
      <w:pPr>
        <w:pStyle w:val="Normal"/>
        <w:rPr/>
      </w:pPr>
      <w:r>
        <w:rPr/>
        <w:t>Важнейшей первичной социальной группой (а также и институтом) общества выступает семья, в которой происходит воспроизводство и социализация людей. Это группа людей, связанная родством или подобными отношениями, в которой взрослые берут на себя ответственность за жизнь и воспитание детей. Исторически существовали и существуют разнообразные семьи, зависящие от социальных и культурных норм, регулирующих отношения между взрослыми, взрослыми и детьми. В частности, социологи используют понятия расширенной и нуклеарной семьи. Современная семья в развитых странах, согласно данным социологических исследований, отличается преобладанием личных качеств над экономическими, увеличением устойчивых деторождающих связей вне брака, ростом разводов и повторного брака, а также числа семей с одним родителем.</w:t>
      </w:r>
    </w:p>
    <w:p>
      <w:pPr>
        <w:pStyle w:val="Normal"/>
        <w:rPr/>
      </w:pPr>
      <w:r>
        <w:rPr/>
      </w:r>
    </w:p>
    <w:p>
      <w:pPr>
        <w:pStyle w:val="Normal"/>
        <w:rPr/>
      </w:pPr>
      <w:r>
        <w:rPr/>
        <w:t>Наиболее ранней формой демографических общностей стали поселенческие. Поселенческие общности - это объединения людей по месту их проживания: в деревне, селе, городе. Поселенческая структура общества представляет собой различные типы поселений людей и отношений (брачных, производственных, экономических, политических, духовных) между ними, существующих в рамках данного общества. Поселенческая структура общества включает в себя множество деревень, сел, городов и отношения между ними, зависящие от инфраструктуры: дорог, связи и т.п.</w:t>
      </w:r>
    </w:p>
    <w:p>
      <w:pPr>
        <w:pStyle w:val="Normal"/>
        <w:rPr/>
      </w:pPr>
      <w:r>
        <w:rPr/>
      </w:r>
    </w:p>
    <w:p>
      <w:pPr>
        <w:pStyle w:val="Normal"/>
        <w:rPr/>
      </w:pPr>
      <w:r>
        <w:rPr/>
        <w:t>История человечества начиналась с сельских общин (сел), которые представляли собой территориальное единство большесемейных (домовых) общин, находящихся в отношениях господства и подчинения по степени близости к исторически достоверному основателю сельской общины (деревни). Сельские общины выполняли все основные функции обществ в то время, поэтому первые государства строились по типу сельских общин. Со временем деревни стали превращаться в села (большие деревни), а затем в города.</w:t>
      </w:r>
    </w:p>
    <w:p>
      <w:pPr>
        <w:pStyle w:val="Normal"/>
        <w:rPr/>
      </w:pPr>
      <w:r>
        <w:rPr/>
      </w:r>
    </w:p>
    <w:p>
      <w:pPr>
        <w:pStyle w:val="Normal"/>
        <w:rPr/>
      </w:pPr>
      <w:r>
        <w:rPr/>
        <w:t>Города отличаются от деревни следующими основными признаками: большой численностью населения; занятостью многими видами труда, преимущественно несельского; месторасположением политической власти; значительно более высоким уровнем образованности и цивилизованности; более цивилизованным образом жизни, влекущим к себе деревенских жителей и т.п. Город представляет собой скопление домовых, уличных, районных и т.п. общин, а также промышленных предприятий, образовательных, медицинских и других учреждений. Все это тесно переплетено и выходит функционально далеко за пределы демосоциальной сферы.</w:t>
      </w:r>
    </w:p>
    <w:p>
      <w:pPr>
        <w:pStyle w:val="Normal"/>
        <w:rPr/>
      </w:pPr>
      <w:r>
        <w:rPr/>
      </w:r>
    </w:p>
    <w:p>
      <w:pPr>
        <w:pStyle w:val="Normal"/>
        <w:rPr/>
      </w:pPr>
      <w:r>
        <w:rPr/>
        <w:t>118</w:t>
      </w:r>
    </w:p>
    <w:p>
      <w:pPr>
        <w:pStyle w:val="Normal"/>
        <w:rPr/>
      </w:pPr>
      <w:r>
        <w:rPr/>
      </w:r>
    </w:p>
    <w:p>
      <w:pPr>
        <w:pStyle w:val="Normal"/>
        <w:rPr/>
      </w:pPr>
      <w:r>
        <w:rPr/>
        <w:t>Социальные (массовые) общности различаются между собой по главному признаку, выделяющему их в обществе. Во-первых, можно выделить возрастные группы (молодежь и пенсионеров), которые различаются своим социальным опытом: идеологическим, политическим, экономическим, трудовым.</w:t>
      </w:r>
    </w:p>
    <w:p>
      <w:pPr>
        <w:pStyle w:val="Normal"/>
        <w:rPr/>
      </w:pPr>
      <w:r>
        <w:rPr/>
      </w:r>
    </w:p>
    <w:p>
      <w:pPr>
        <w:pStyle w:val="Normal"/>
        <w:rPr/>
      </w:pPr>
      <w:r>
        <w:rPr/>
        <w:t>Важнейшую роль в истории человечества играют этнические общности (этносы). Человечество представляет собой совокупность многочисленных этносов-народов, возникших на территории Земли в определенных географических условиях. Этносы представляют относительно большие группы людей, связанные общностью территории, языка, психологического склада, этническим самосознанием, национальным характером, стереотипами поведения. Внешним выражением этносов являются их названия: русские, татары, украинцы, латыши и т.п.</w:t>
      </w:r>
    </w:p>
    <w:p>
      <w:pPr>
        <w:pStyle w:val="Normal"/>
        <w:rPr/>
      </w:pPr>
      <w:r>
        <w:rPr/>
      </w:r>
    </w:p>
    <w:p>
      <w:pPr>
        <w:pStyle w:val="Normal"/>
        <w:rPr/>
      </w:pPr>
      <w:r>
        <w:rPr/>
        <w:t>С развитием обществ происходит развитие этносов, которые постепенно превращаются в нации. Их можно отнести к современной демосоциальной сфере обществ. Главным признаком нации является этническое (национальное) самосознание - совокупность национальных идеалов, ценностей, принципов познания и деятельности, которыми руководствуются представители данного этноса. Этнос как общность стремится сохранить и развить свой язык, свои исторические ценности (легенды, подвиги, выдающихся представителей, праздники и т.п.), упрочить свою идеологическую, экономическую, политическую и военную мощь и т.п. Последние характеристики нации являются уже формационными и цивилизационными, т.е. рассматривают демосоциальную сферу общества как составную часть определенных обществ, формаций, цивилизаций, в рамках которых демосоциальная сфера приобретает новое качество - этноса или н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 Взаимосвязь демосоциальной системы с другими системами</w:t>
      </w:r>
    </w:p>
    <w:p>
      <w:pPr>
        <w:pStyle w:val="Normal"/>
        <w:rPr/>
      </w:pPr>
      <w:r>
        <w:rPr/>
      </w:r>
    </w:p>
    <w:p>
      <w:pPr>
        <w:pStyle w:val="Normal"/>
        <w:rPr/>
      </w:pPr>
      <w:r>
        <w:rPr/>
        <w:t>Демосоциальная система оказывает большое влияние на другие сферы общества: экономическую, политическую, духовную своими потребностями, численностью, темпами изменения, социальной мобильностью, потребностями и интересами, ментальностью и т.п. В этом смысле она является исходной сферой общественных формаций и цивилизации и оказывает громадное влияние на них.</w:t>
      </w:r>
    </w:p>
    <w:p>
      <w:pPr>
        <w:pStyle w:val="Normal"/>
        <w:rPr/>
      </w:pPr>
      <w:r>
        <w:rPr/>
      </w:r>
    </w:p>
    <w:p>
      <w:pPr>
        <w:pStyle w:val="Normal"/>
        <w:rPr/>
      </w:pPr>
      <w:r>
        <w:rPr/>
      </w:r>
    </w:p>
    <w:p>
      <w:pPr>
        <w:pStyle w:val="Normal"/>
        <w:rPr/>
      </w:pPr>
      <w:r>
        <w:rPr/>
        <w:t>119</w:t>
      </w:r>
    </w:p>
    <w:p>
      <w:pPr>
        <w:pStyle w:val="Normal"/>
        <w:rPr/>
      </w:pPr>
      <w:r>
        <w:rPr/>
      </w:r>
    </w:p>
    <w:p>
      <w:pPr>
        <w:pStyle w:val="Normal"/>
        <w:rPr/>
      </w:pPr>
      <w:r>
        <w:rPr/>
        <w:t>Экономическая, политическая, духовная сферы обществ оказывают влияние на демосоциальную сферу, ее потребности и потребление, массовую психологию и ментальность, численность, социальную мобильность, экономическую и политическую стратификацию населения и т.п. Рост или уменьшение населения, его половой состав, соотношение молодежи и пенсионеров, национальная структура требуют корректировки экономики, политики, духовности. Таким образом, нужно вести речь о взаимодействии всех сфер общества.</w:t>
      </w:r>
    </w:p>
    <w:p>
      <w:pPr>
        <w:pStyle w:val="Normal"/>
        <w:rPr/>
      </w:pPr>
      <w:r>
        <w:rPr/>
      </w:r>
    </w:p>
    <w:p>
      <w:pPr>
        <w:pStyle w:val="Normal"/>
        <w:rPr/>
      </w:pPr>
      <w:r>
        <w:rPr/>
        <w:t>Существует несколько основных теорий, объясняющих демографические процессы в обществах. Натуралистические теории исходят из зависимости населения преимущественно от географической сферы. Марксистская (экономическая) теория народонаселения исходит из решающего влияния на демографические процессы экономических факторов. К. Маркс писал, что</w:t>
      </w:r>
    </w:p>
    <w:p>
      <w:pPr>
        <w:pStyle w:val="Normal"/>
        <w:rPr/>
      </w:pPr>
      <w:r>
        <w:rPr/>
      </w:r>
    </w:p>
    <w:p>
      <w:pPr>
        <w:pStyle w:val="Normal"/>
        <w:rPr/>
      </w:pPr>
      <w:r>
        <w:rPr/>
        <w:t>... всякому исторически особенному способу производства в действительности свойственны свои особые, имеющие исторический характер законы народонаселения [1].</w:t>
      </w:r>
    </w:p>
    <w:p>
      <w:pPr>
        <w:pStyle w:val="Normal"/>
        <w:rPr/>
      </w:pPr>
      <w:r>
        <w:rPr/>
      </w:r>
    </w:p>
    <w:p>
      <w:pPr>
        <w:pStyle w:val="Normal"/>
        <w:rPr/>
      </w:pPr>
      <w:r>
        <w:rPr/>
        <w:t>1 Маркс К., Энгельс Ф. Соч. Т. 23. С. 646.</w:t>
      </w:r>
    </w:p>
    <w:p>
      <w:pPr>
        <w:pStyle w:val="Normal"/>
        <w:rPr/>
      </w:pPr>
      <w:r>
        <w:rPr/>
      </w:r>
    </w:p>
    <w:p>
      <w:pPr>
        <w:pStyle w:val="Normal"/>
        <w:rPr/>
      </w:pPr>
      <w:r>
        <w:rPr/>
      </w:r>
    </w:p>
    <w:p>
      <w:pPr>
        <w:pStyle w:val="Normal"/>
        <w:rPr/>
      </w:pPr>
      <w:r>
        <w:rPr/>
        <w:t>На наш взгляд, на состав и структуру демосоциальной сферы оказывают влияние все основные сферы общества: географическая, биологическая, экономическая, политическая, духовная.</w:t>
      </w:r>
    </w:p>
    <w:p>
      <w:pPr>
        <w:pStyle w:val="Normal"/>
        <w:rPr/>
      </w:pPr>
      <w:r>
        <w:rPr/>
      </w:r>
    </w:p>
    <w:p>
      <w:pPr>
        <w:pStyle w:val="Normal"/>
        <w:rPr/>
      </w:pPr>
      <w:r>
        <w:rPr/>
        <w:t>В истории взаимодействия человечества и природы роль разных факторов была различной. На первой стадии географические факторы и биологическое тело людей оказывали решающее влияние на демографические и социальные процессы, а на последующих все большую роль стали играть экономические, политические, духовные факторы, причем в разных странах соотношение и вес последних существенно различны. Например, наличие или отсутствие нефти и других полезных ископаемых, а также транспортных коммуникаций существенно сказываются на демосоциальных процессах.</w:t>
      </w:r>
    </w:p>
    <w:p>
      <w:pPr>
        <w:pStyle w:val="Normal"/>
        <w:rPr/>
      </w:pPr>
      <w:r>
        <w:rPr/>
      </w:r>
    </w:p>
    <w:p>
      <w:pPr>
        <w:pStyle w:val="Normal"/>
        <w:rPr/>
      </w:pPr>
      <w:r>
        <w:rPr/>
        <w:t>Громадное влияние на тип общества и направление его развития оказывают способности людей. Проблема заключается в том, что при наличии примерно одинаковых потребностей, люди различаются от природы разными способностями (средствами, возможностями) их удовлетворения. Это обстоятельство порождает исходный конфликт, который мыслители многократно пытались понять. Возьмите, например, Гоббса и его концепцию "войны всех против всех".</w:t>
      </w:r>
    </w:p>
    <w:p>
      <w:pPr>
        <w:pStyle w:val="Normal"/>
        <w:rPr/>
      </w:pPr>
      <w:r>
        <w:rPr/>
      </w:r>
    </w:p>
    <w:p>
      <w:pPr>
        <w:pStyle w:val="Normal"/>
        <w:rPr/>
      </w:pPr>
      <w:r>
        <w:rPr/>
        <w:t>120</w:t>
      </w:r>
    </w:p>
    <w:p>
      <w:pPr>
        <w:pStyle w:val="Normal"/>
        <w:rPr/>
      </w:pPr>
      <w:r>
        <w:rPr/>
      </w:r>
    </w:p>
    <w:p>
      <w:pPr>
        <w:pStyle w:val="Normal"/>
        <w:rPr/>
      </w:pPr>
      <w:r>
        <w:rPr/>
      </w:r>
    </w:p>
    <w:p>
      <w:pPr>
        <w:pStyle w:val="Normal"/>
        <w:rPr/>
      </w:pPr>
      <w:r>
        <w:rPr/>
      </w:r>
    </w:p>
    <w:p>
      <w:pPr>
        <w:pStyle w:val="Normal"/>
        <w:rPr/>
      </w:pPr>
      <w:r>
        <w:rPr/>
        <w:t>В силу ряда обстоятельств (природных и общественных) в одних обществах (семьях, родах, нациях, странах) верх одержали люди способные, свободные, предприниматели, индивидуалисты. В результате возникли индивидуалистические общества, первым из которых была античная Греция. Это общество создало для проявления и формирования индивидуалистов и индивидуалистической цивилизации необходимые экономические, политические, духовные условия. Индивидуалистический тип личности пробил себе дорогу затем в современном капиталистическом обществе и сейчас приближает человечество к экологической катастрофе своей неуемной предпринимательской, изобретательской, проективной деятельностью.</w:t>
      </w:r>
    </w:p>
    <w:p>
      <w:pPr>
        <w:pStyle w:val="Normal"/>
        <w:rPr/>
      </w:pPr>
      <w:r>
        <w:rPr/>
      </w:r>
    </w:p>
    <w:p>
      <w:pPr>
        <w:pStyle w:val="Normal"/>
        <w:rPr/>
      </w:pPr>
      <w:r>
        <w:rPr/>
        <w:t>В силу ряда обстоятельств (природных и общественных) в других семьях, родах, народах, странах верх одержал коллектив людей, его централизованная организация, значительно усилившая индивидуальные способности входящих в нее людей. В этих обществах проявились люди служивые, подчиненные и властители, воины и пахари и т.п. В них возник тип исполнительного, ставящего интересы коллектива выше интересов индивида коллективиста, который стал культивироваться в коллективистических цивилизациях вместе с их развитием. Этот тип человека впервые возник на большей части цивилизованного мира на Востоке, в Египте, России и т.п. Он потерпел, по-видимому, временное поражение как демосоциальная основа советского (и тоталитарного) общества.</w:t>
      </w:r>
    </w:p>
    <w:p>
      <w:pPr>
        <w:pStyle w:val="Normal"/>
        <w:rPr/>
      </w:pPr>
      <w:r>
        <w:rPr/>
      </w:r>
    </w:p>
    <w:p>
      <w:pPr>
        <w:pStyle w:val="Normal"/>
        <w:rPr/>
      </w:pPr>
      <w:r>
        <w:rPr/>
        <w:t>На другие сферы общества оказывают влияние потребности и интересы демосоциальной сферы, удовлетворение которых является условием существования и развития народонаселения общества. Ради удовлетворения потребностей в пище, одежде, жилье, транспорте - материальных; в безопасности, порядке, организованности - политических; воспитании подрастающего поколения, в смысле жизни, гуманизме, красоте - духовных и других возникают экономическая, политическая, духовная сферы общества. Развитие потребностей и интересов молодежи и стариков, мужчин и женщин и т.п. под воздействием других сфер становится источником активности людей. Если в начале развития человечества они определяли развитие других сфер, то теперь специальные органы заняты искусственным развитием потребностей и интересов в обществе массового потребления.</w:t>
      </w:r>
    </w:p>
    <w:p>
      <w:pPr>
        <w:pStyle w:val="Normal"/>
        <w:rPr/>
      </w:pPr>
      <w:r>
        <w:rPr/>
      </w:r>
    </w:p>
    <w:p>
      <w:pPr>
        <w:pStyle w:val="Normal"/>
        <w:rPr/>
      </w:pPr>
      <w:r>
        <w:rPr/>
        <w:t>В историческом материализме большой популярностью пользовался экономический закон возвышения потребностей. Согласно ему потребности людей находятся в непрерывном изменении - качественном (появление новых потребностей на основе прежних) и количественном (увеличение количества людей, требующее увеличение производства потребительских благ). Этот закон назывался экономическим, потому что главной (и фактически единственной) причиной развития потребностей объявлялась экономика, производственные отношения, производительные силы.</w:t>
      </w:r>
    </w:p>
    <w:p>
      <w:pPr>
        <w:pStyle w:val="Normal"/>
        <w:rPr/>
      </w:pPr>
      <w:r>
        <w:rPr/>
      </w:r>
    </w:p>
    <w:p>
      <w:pPr>
        <w:pStyle w:val="Normal"/>
        <w:rPr/>
      </w:pPr>
      <w:r>
        <w:rPr/>
        <w:t>121</w:t>
      </w:r>
    </w:p>
    <w:p>
      <w:pPr>
        <w:pStyle w:val="Normal"/>
        <w:rPr/>
      </w:pPr>
      <w:r>
        <w:rPr/>
      </w:r>
    </w:p>
    <w:p>
      <w:pPr>
        <w:pStyle w:val="Normal"/>
        <w:rPr/>
      </w:pPr>
      <w:r>
        <w:rPr/>
        <w:t>На наш взгляд, закон возвышения потребностей является социологическим законом, так как причиной развития потребностей (обновления старых, появления новых) являются и образование, и наука, и политика, и экономика. При этом развитие информации и образования стало важнейшей причиной развития потребностей в последнее время. Это объясняется тем, что о новых предметах, способах, условиях потребления люди узнают из СМИ, общения со своими друзьями и т.п., даже не имея реальных предметов потребления.</w:t>
      </w:r>
    </w:p>
    <w:p>
      <w:pPr>
        <w:pStyle w:val="Normal"/>
        <w:rPr/>
      </w:pPr>
      <w:r>
        <w:rPr/>
      </w:r>
    </w:p>
    <w:p>
      <w:pPr>
        <w:pStyle w:val="Normal"/>
        <w:rPr/>
      </w:pPr>
      <w:r>
        <w:rPr/>
        <w:t>Далее, имеет смысл вести речь о социологическом законе возвышения потребления. Демосоциальное потребление, в отличие от производственного, включает в себя: представление (знание) о необходимом благе, орудии, условии, действиях, познавательно-оценочную деятельность условий и процесса потребления; эмоциональное стремление к удовлетворению через потребление; процесс практического потребления. Подлинным показателем развития демосоциальной сферы общества является не развитие потребностей его членов, а развитие потребления, позволяющего потребностям реализовываться в определенных предметах и приводить людей к состоянию удовлетворения. Поэтому внешним выражением этого закона является развитие удовлетворения людей.</w:t>
      </w:r>
    </w:p>
    <w:p>
      <w:pPr>
        <w:pStyle w:val="Normal"/>
        <w:rPr/>
      </w:pPr>
      <w:r>
        <w:rPr/>
      </w:r>
    </w:p>
    <w:p>
      <w:pPr>
        <w:pStyle w:val="Normal"/>
        <w:rPr/>
      </w:pPr>
      <w:r>
        <w:rPr/>
        <w:t>И наконец, есть смысл говорить не о законе возвышения потребностей и потребления, а о законе развития потребностей и потребления. Это уточнение нужно сделать потому, что с развитием общества происходит не только возвышение (прогресс) потребностей, но и их снижение (деградация): одни потребности обновляются, удовлетворяются, растут, а другие потребности людей не удовлетворяются, количественно уменьшаются. Например, потребность в экологически чистых продуктах (воде, воздухе, хлебе, мясе и т.п.) удовлетворяется все хуже из-за загрязнения окружающей среды. Некоторые потребности, например в тишине, природной красоте и т.п., обостряются до предела, вызывая состояния психологического стресса.</w:t>
      </w:r>
    </w:p>
    <w:p>
      <w:pPr>
        <w:pStyle w:val="Normal"/>
        <w:rPr/>
      </w:pPr>
      <w:r>
        <w:rPr/>
      </w:r>
    </w:p>
    <w:p>
      <w:pPr>
        <w:pStyle w:val="Normal"/>
        <w:rPr/>
      </w:pPr>
      <w:r>
        <w:rPr/>
        <w:t>В результате неравномерного удовлетворения потребностей людей появляется социальное неравенство, возникают разные социальные общности - богатые, обеспеченные и бедные, нищие. Возникает основное противоречие демосоциальной сферы и общества, с одной стороны, между потребностями людей и их потреблением, а с другой стороны, между потребностями и потреблением разных социальных общностей (групп, классов). Оно проявляется в социальной напряженности между ними, выражающейся в чувствах зависти, ненависти, агрессивности и т.п. со стороны бедных и удовлетворенности, презрения, опасения и т.п. со стороны богатых. Именно в демосоциальной сфере обнаруживается вопиющее социальное неравенство, начинаются социальные эволюции и революции, меняющие характер общественных формаций и цивилизаций.</w:t>
      </w:r>
    </w:p>
    <w:p>
      <w:pPr>
        <w:pStyle w:val="Normal"/>
        <w:rPr/>
      </w:pPr>
      <w:r>
        <w:rPr/>
      </w:r>
    </w:p>
    <w:p>
      <w:pPr>
        <w:pStyle w:val="Normal"/>
        <w:rPr/>
      </w:pPr>
      <w:r>
        <w:rPr/>
        <w:t>122</w:t>
      </w:r>
    </w:p>
    <w:p>
      <w:pPr>
        <w:pStyle w:val="Normal"/>
        <w:rPr/>
      </w:pPr>
      <w:r>
        <w:rPr/>
      </w:r>
    </w:p>
    <w:p>
      <w:pPr>
        <w:pStyle w:val="Normal"/>
        <w:rPr/>
      </w:pPr>
      <w:r>
        <w:rPr/>
        <w:t>Состояние психофизического здоровья в результате кризисов, социальных революций, войн сказывается и на воспроизводстве людей (семья), и на экономической эффективности, и на типе политического режима. На лечение больных отвлекаются громадные средства, которые можно было бы пустить на инвестиции. Введение авторитарного режима в определенной мере зависит от количества психофизически нездоровых людей, некоторые из них (например, "Жириновские") попадают в государственные органы и голосуют за свертывание демократии и проведение агрессивной политики. Ухудшение психофизического состояния вызывает к жизни всяческого рода эзотерические, спиритуалистические, демонические настроения и требования, что проявляется в росте сект и массовых помешательств. Сокращение продолжительности жизни и депопуляция населения, которая угрожает сейчас России, ставит под сомнение будущее страны.</w:t>
      </w:r>
    </w:p>
    <w:p>
      <w:pPr>
        <w:pStyle w:val="Normal"/>
        <w:rPr/>
      </w:pPr>
      <w:r>
        <w:rPr/>
      </w:r>
    </w:p>
    <w:p>
      <w:pPr>
        <w:pStyle w:val="Normal"/>
        <w:rPr/>
      </w:pPr>
      <w:r>
        <w:rPr/>
        <w:t>Если численность населения растет более высокими темпами, чем рост экономики в ее количественных и качественных (соответствующих разным демосоциальным группам) показателях, то это вызывает конфликтные ситуации и социальную напряженность в обществе. Чтобы этого не произошло, правительства и предприниматели должны развивать экономику. Если же экономика начинает производить больше разнообразных товаров, чем требуется населению страны, то это предполагает расширение внешней торговли, войны за рынки сбыта или снижение экономической эффективности. В результате к власти приходят милитаристские правительства, начинается подготовка к войне. Например, Первая мировая война была войной из-за рынков сбыта между развитыми капиталистическими странами мира. Сокращение численности населения при наших размерах территории вызывает изменение в политическом базисе нашего общества, корректировку законов о воинской службе, изменения в пенсионной системе.</w:t>
      </w:r>
    </w:p>
    <w:p>
      <w:pPr>
        <w:pStyle w:val="Normal"/>
        <w:rPr/>
      </w:pPr>
      <w:r>
        <w:rPr/>
      </w:r>
    </w:p>
    <w:p>
      <w:pPr>
        <w:pStyle w:val="Normal"/>
        <w:rPr/>
      </w:pPr>
      <w:r>
        <w:rPr/>
        <w:t>Увеличение доли пенсионеров (старение населения), что характерно для развитых обществ в начале XXI в., в том числе и для России, уменьшает долю ВВП, направляемую на развитие и модернизацию производства. С ростом численности пенсионеров происходит усиление консервативных (неосоветских в наше время) настроений, что фиксируется опросами общественного мнения. Значительная доля пенсионеров в стране - свидетельство консервативного менталитета и массовой психологии. Это сказывается на выборах в представительные органы власти, вызывает социально-политические конфликты и т.п. Правящая элита, политические партии, государственная власть должны учитывать мнение стариков в своих ланах по реформированию страны. Существование КПРФ, партии неосоветской ностальгии, свидетельство этому.</w:t>
      </w:r>
    </w:p>
    <w:p>
      <w:pPr>
        <w:pStyle w:val="Normal"/>
        <w:rPr/>
      </w:pPr>
      <w:r>
        <w:rPr/>
      </w:r>
    </w:p>
    <w:p>
      <w:pPr>
        <w:pStyle w:val="Normal"/>
        <w:rPr/>
      </w:pPr>
      <w:r>
        <w:rPr/>
        <w:t>123</w:t>
      </w:r>
    </w:p>
    <w:p>
      <w:pPr>
        <w:pStyle w:val="Normal"/>
        <w:rPr/>
      </w:pPr>
      <w:r>
        <w:rPr/>
      </w:r>
    </w:p>
    <w:p>
      <w:pPr>
        <w:pStyle w:val="Normal"/>
        <w:rPr/>
      </w:pPr>
      <w:r>
        <w:rPr/>
        <w:t>Если нарушается пропорция между полами, возникает избыток невест и нехватка женихов, то возникает сокращение рождаемости, появляются неполные семьи, в которых затруднена социализация молодежи, возникают социальная напряженность и конфликты, увеличивается миграционная подвижность населения. В некоторых случаях резкое уменьшение численности населения приводит к введению многоженства. Как произошло в Германии после Столетней войны, в результате которой количество мужчин уменьшилось в восемь раз по сравнению с нормальным.</w:t>
      </w:r>
    </w:p>
    <w:p>
      <w:pPr>
        <w:pStyle w:val="Normal"/>
        <w:rPr/>
      </w:pPr>
      <w:r>
        <w:rPr/>
      </w:r>
    </w:p>
    <w:p>
      <w:pPr>
        <w:pStyle w:val="Normal"/>
        <w:rPr/>
      </w:pPr>
      <w:r>
        <w:rPr/>
        <w:t>Плотность населения оказывает серьезное влияние на разделение и кооперацию труда. Если плотность населения невелика, то кооперация труда становится чрезвычайно медленной, дорогостоящей, когда одни группы населения и поселения отделены от других большими расстояниями, дорогостоящими информационными коммуникациями. Так, в частности, происходит в России. И наоборот, если плотность населения велика, то разделение (дифференциация) и кооперация (интеграция) труда идут значительно быстрее и дешевле. Так, в частности, происходило в Европе. Но и то, и другое одинаково приводит к возникновению деспотических государств.</w:t>
      </w:r>
    </w:p>
    <w:p>
      <w:pPr>
        <w:pStyle w:val="Normal"/>
        <w:rPr/>
      </w:pPr>
      <w:r>
        <w:rPr/>
      </w:r>
    </w:p>
    <w:p>
      <w:pPr>
        <w:pStyle w:val="Normal"/>
        <w:rPr/>
      </w:pPr>
      <w:r>
        <w:rPr/>
        <w:t>Так, возникновению государственно-экономической формации в долинах великих рек (Нила, Тигра, Евфрата), с жарким климатом, плодородной почвой, благоприятными во всех отношениях для эффективного земледелия, способствовала также высокая плотность населения, оказывающая мощное демографическое давление на процесс политогенеза. С одной стороны, она вела к производственному, экономическому и культурному обогащению общин, а с другой стороны, вызывала многочисленные и разнообразные социальные конфликты, требовавшие разрешения.</w:t>
      </w:r>
    </w:p>
    <w:p>
      <w:pPr>
        <w:pStyle w:val="Normal"/>
        <w:rPr/>
      </w:pPr>
      <w:r>
        <w:rPr/>
      </w:r>
    </w:p>
    <w:p>
      <w:pPr>
        <w:pStyle w:val="Normal"/>
        <w:rPr/>
      </w:pPr>
      <w:r>
        <w:rPr/>
        <w:t>Первые государства возникли под влиянием необходимости кооперации множества людей для выполнения сложных и трудоемких коллективных работ: ирригационных сооружений, храмов, дорог, оборонительных сооружений, организации армии, ведения войн. Разрешение конфликтов вело к созданию межродовых и межплеменных протогосударственных, а затем и государственных образований. Не случайно последнее обстоятельство чаще всего фигурирует в качестве главной причины общественного договора и возникновения государства.</w:t>
      </w:r>
    </w:p>
    <w:p>
      <w:pPr>
        <w:pStyle w:val="Normal"/>
        <w:rPr/>
      </w:pPr>
      <w:r>
        <w:rPr/>
      </w:r>
    </w:p>
    <w:p>
      <w:pPr>
        <w:pStyle w:val="Normal"/>
        <w:rPr/>
      </w:pPr>
      <w:r>
        <w:rPr/>
        <w:t>124</w:t>
      </w:r>
    </w:p>
    <w:p>
      <w:pPr>
        <w:pStyle w:val="Normal"/>
        <w:rPr/>
      </w:pPr>
      <w:r>
        <w:rPr/>
      </w:r>
    </w:p>
    <w:p>
      <w:pPr>
        <w:pStyle w:val="Normal"/>
        <w:rPr/>
      </w:pPr>
      <w:r>
        <w:rPr/>
        <w:t>Миграционная подвижность населения оказывает громадное влияние на остальные сферы общества. Это влияние может быть и положительным, и отрицательным на экономику, политику, духовность. Так, постоянное перемешивание и взаимовлияние разных племен на одной благоприятной территории в дельте Тигра и Евфрата, на Евразийской равнине стало одной из причин развития экономики, политики, духовности. Например, на развитие России громадное влияние оказало татаро-монгольское нашествие. Многие черты языка, политического устройства (империя), духовности (подчинение религии государству) пришли оттуда. В результате войны 1812 г. русское дворянство познакомилось с идеями Французской буржуазной революции, следствием чего стало восстание декабристов. То же произошло и с советскими солдатами, которые прошли по Европе и увидели, что люди живут лучше не при советском социализме. Новая волна сталинских репрессий против инакомыслящих победителей стала причиной реанимации недавнего прошлого, от которого надеялись после войны избавиться советские люди.</w:t>
      </w:r>
    </w:p>
    <w:p>
      <w:pPr>
        <w:pStyle w:val="Normal"/>
        <w:rPr/>
      </w:pPr>
      <w:r>
        <w:rPr/>
      </w:r>
    </w:p>
    <w:p>
      <w:pPr>
        <w:pStyle w:val="Normal"/>
        <w:rPr/>
      </w:pPr>
      <w:r>
        <w:rPr/>
        <w:t>Нынешняя миграция разных народов из горячих точек в Российской Федерации вызывает, с одной стороны, социальную напряженность, ставит проблему национальных диаспор, а с другой стороны, способствует перемешиванию населения страны. Бытовые, социокультурные и профессиональные трудности, которые испытывают чеченцы, армяне, азербайджанцы и другие люди в процессе адаптации, становятся почвой для аморальности, пьянства, хулиганства, коррупции в целом.</w:t>
      </w:r>
    </w:p>
    <w:p>
      <w:pPr>
        <w:pStyle w:val="Normal"/>
        <w:rPr/>
      </w:pPr>
      <w:r>
        <w:rPr/>
      </w:r>
    </w:p>
    <w:p>
      <w:pPr>
        <w:pStyle w:val="Normal"/>
        <w:rPr/>
      </w:pPr>
      <w:r>
        <w:rPr/>
        <w:t>Многоэтнический состав демосоциальной сферы сказывается на духовности общества, связан с сосуществованием многих конфессий (например, православной, исламской, буддистской, иудаистской в Российской Федерации). Возникают проблемы с административным делением государства: например, в нынешней Российской Федерации национальные республики и губернии находятся в разном правовом положении, что противоречит Конституции РФ. В результате налицо "парад суверенитетов", для смягчения которого при Путине были определены федеральные округа, что ведет к усилению вертикали президентской власти.</w:t>
      </w:r>
    </w:p>
    <w:p>
      <w:pPr>
        <w:pStyle w:val="Normal"/>
        <w:rPr/>
      </w:pPr>
      <w:r>
        <w:rPr/>
      </w:r>
    </w:p>
    <w:p>
      <w:pPr>
        <w:pStyle w:val="Normal"/>
        <w:rPr/>
      </w:pPr>
      <w:r>
        <w:rPr/>
        <w:t>В силу многоэтнического и конфессионального состава не удается выработать российскую идеологию. Проект евразийской идеологии, предложенный Евразийской партией, не может преодолеть серьезные противоречия, существующие между народами и религиями в постсоветской России. Стоящая перед страной проблема формирования российской многоэтнической нации, в которой и сохранялись бы этнические особенности, и воспроизводилась бы российская политическая общность, - сложнейшая задача, стоящая перед Россией как страной и цивилизацией.</w:t>
      </w:r>
    </w:p>
    <w:p>
      <w:pPr>
        <w:pStyle w:val="Normal"/>
        <w:rPr/>
      </w:pPr>
      <w:r>
        <w:rPr/>
      </w:r>
    </w:p>
    <w:p>
      <w:pPr>
        <w:pStyle w:val="Normal"/>
        <w:rPr/>
      </w:pPr>
      <w:r>
        <w:rPr/>
      </w:r>
    </w:p>
    <w:p>
      <w:pPr>
        <w:pStyle w:val="Normal"/>
        <w:rPr/>
      </w:pPr>
      <w:r>
        <w:rPr/>
      </w:r>
    </w:p>
    <w:p>
      <w:pPr>
        <w:pStyle w:val="Normal"/>
        <w:rPr/>
      </w:pPr>
      <w:r>
        <w:rPr/>
        <w:t>1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Назовите основные элементы демосоциальной сферы общества.</w:t>
      </w:r>
    </w:p>
    <w:p>
      <w:pPr>
        <w:pStyle w:val="Normal"/>
        <w:rPr/>
      </w:pPr>
      <w:r>
        <w:rPr/>
        <w:t>2. Какую роль играет демосоциальная сфера в структуре общества? Покажите ее связь с другими сферами общества.</w:t>
      </w:r>
    </w:p>
    <w:p>
      <w:pPr>
        <w:pStyle w:val="Normal"/>
        <w:rPr/>
      </w:pPr>
      <w:r>
        <w:rPr/>
        <w:t>3. Какие демосоциальные потребности вам известны?</w:t>
      </w:r>
    </w:p>
    <w:p>
      <w:pPr>
        <w:pStyle w:val="Normal"/>
        <w:rPr/>
      </w:pPr>
      <w:r>
        <w:rPr/>
        <w:t>4. Что является показателем уровня жизни населения?</w:t>
      </w:r>
    </w:p>
    <w:p>
      <w:pPr>
        <w:pStyle w:val="Normal"/>
        <w:rPr/>
      </w:pPr>
      <w:r>
        <w:rPr/>
        <w:t>5. Расскажите о законах, открытых Мальтусом.</w:t>
      </w:r>
    </w:p>
    <w:p>
      <w:pPr>
        <w:pStyle w:val="Normal"/>
        <w:rPr/>
      </w:pPr>
      <w:r>
        <w:rPr/>
        <w:t>6. Что такое демосоциальная общность? Какие демосоциальные общности вам известны?</w:t>
      </w:r>
    </w:p>
    <w:p>
      <w:pPr>
        <w:pStyle w:val="Normal"/>
        <w:rPr/>
      </w:pPr>
      <w:r>
        <w:rPr/>
        <w:t>7. Охарактеризуйте причины миграционной подвижности населения.</w:t>
      </w:r>
    </w:p>
    <w:p>
      <w:pPr>
        <w:pStyle w:val="Normal"/>
        <w:rPr/>
      </w:pPr>
      <w:r>
        <w:rPr/>
        <w:t>8. Какую роль играет плотность населения для общества?</w:t>
      </w:r>
    </w:p>
    <w:p>
      <w:pPr>
        <w:pStyle w:val="Normal"/>
        <w:rPr/>
      </w:pPr>
      <w:r>
        <w:rPr/>
        <w:t>9. Может ли человечество справиться с демографическим взрыв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8</w:t>
      </w:r>
    </w:p>
    <w:p>
      <w:pPr>
        <w:pStyle w:val="Normal"/>
        <w:rPr/>
      </w:pPr>
      <w:r>
        <w:rPr/>
        <w:t>Экономическая система обществ</w:t>
      </w:r>
    </w:p>
    <w:p>
      <w:pPr>
        <w:pStyle w:val="Normal"/>
        <w:rPr/>
      </w:pPr>
      <w:r>
        <w:rPr/>
      </w:r>
    </w:p>
    <w:p>
      <w:pPr>
        <w:pStyle w:val="Normal"/>
        <w:rPr/>
      </w:pPr>
      <w:r>
        <w:rPr/>
        <w:t>8.1. Производительные силы</w:t>
      </w:r>
    </w:p>
    <w:p>
      <w:pPr>
        <w:pStyle w:val="Normal"/>
        <w:rPr/>
      </w:pPr>
      <w:r>
        <w:rPr/>
      </w:r>
    </w:p>
    <w:p>
      <w:pPr>
        <w:pStyle w:val="Normal"/>
        <w:rPr/>
      </w:pPr>
      <w:r>
        <w:rPr/>
        <w:t>Экономическая сфера общества служит для производства, распределения, обмена материальных благ, в конечном счете для демосоциального потребления (воспроизводства людей). Со структурной стороны она представляет собой процесс взаимодействия производительных сил и экономических сил, которые в единстве образуют способ производства материальных благ. С функциональной стороны экономическая сфера общества представляет собой процесс производства, распределения, обмена, потребления материальных благ между географической сферой и людьми, между людьми. Способ производства материальных благ образует часть общественного способа производства, которым выступает практическая (общественная) формация общества.</w:t>
      </w:r>
    </w:p>
    <w:p>
      <w:pPr>
        <w:pStyle w:val="Normal"/>
        <w:rPr/>
      </w:pPr>
      <w:r>
        <w:rPr/>
      </w:r>
    </w:p>
    <w:p>
      <w:pPr>
        <w:pStyle w:val="Normal"/>
        <w:rPr/>
      </w:pPr>
      <w:r>
        <w:rPr/>
        <w:t>В способе производства материальных благ производительные силы играют роль производственного содержания, а экономические силы - экономической формы. И производственное содержание, и экономическая форма обладают относительной самостоятельностью в своем развитии, в результате чего между этими двумя элементами экономического способа производства возникает противоречие, являющееся источником его развития. Если производительная сила общества характеризует отношение общества к природе, то производственные отношения - отношения между людьми.</w:t>
      </w:r>
    </w:p>
    <w:p>
      <w:pPr>
        <w:pStyle w:val="Normal"/>
        <w:rPr/>
      </w:pPr>
      <w:r>
        <w:rPr/>
      </w:r>
    </w:p>
    <w:p>
      <w:pPr>
        <w:pStyle w:val="Normal"/>
        <w:rPr/>
      </w:pPr>
      <w:r>
        <w:rPr/>
        <w:t>Производительные силы представляют собой единство средств производства и рабочей силы (работников, технических руководителей). Средства производства включают в себя предметы труда (землю, лес, нефть и т.п.), орудия труда (лопаты, станки, приборы и т.п.), условия труда (железные дороги, линии электропередач, заводские помещения и т.п.).</w:t>
      </w:r>
    </w:p>
    <w:p>
      <w:pPr>
        <w:pStyle w:val="Normal"/>
        <w:rPr/>
      </w:pPr>
      <w:r>
        <w:rPr/>
      </w:r>
    </w:p>
    <w:p>
      <w:pPr>
        <w:pStyle w:val="Normal"/>
        <w:rPr/>
      </w:pPr>
      <w:r>
        <w:rPr/>
      </w:r>
    </w:p>
    <w:p>
      <w:pPr>
        <w:pStyle w:val="Normal"/>
        <w:rPr/>
      </w:pPr>
      <w:r>
        <w:rPr/>
        <w:t>Орудия производства являются изобретениями творческого духа людей, результатом функционирования духовной сферы общества. Чем больше они совершенствуются, тем в большей степени духовная сфера общества выходит на передний план в творении производительных сил, общественного бытия.</w:t>
      </w:r>
    </w:p>
    <w:p>
      <w:pPr>
        <w:pStyle w:val="Normal"/>
        <w:rPr/>
      </w:pPr>
      <w:r>
        <w:rPr/>
      </w:r>
    </w:p>
    <w:p>
      <w:pPr>
        <w:pStyle w:val="Normal"/>
        <w:rPr/>
      </w:pPr>
      <w:r>
        <w:rPr/>
        <w:t>127</w:t>
      </w:r>
    </w:p>
    <w:p>
      <w:pPr>
        <w:pStyle w:val="Normal"/>
        <w:rPr/>
      </w:pPr>
      <w:r>
        <w:rPr/>
      </w:r>
    </w:p>
    <w:p>
      <w:pPr>
        <w:pStyle w:val="Normal"/>
        <w:rPr/>
      </w:pPr>
      <w:r>
        <w:rPr/>
        <w:t>Таким образом, вся история становится историей открытий, историей творческих актов духа, окончательно отрывающих человека от животного царства, т.е. противопоставляющих его природе и материи как свободное и духовное существо, господствующее над этими низшими и подчиненными ступенями бытия [1].</w:t>
      </w:r>
    </w:p>
    <w:p>
      <w:pPr>
        <w:pStyle w:val="Normal"/>
        <w:rPr/>
      </w:pPr>
      <w:r>
        <w:rPr/>
      </w:r>
    </w:p>
    <w:p>
      <w:pPr>
        <w:pStyle w:val="Normal"/>
        <w:rPr/>
      </w:pPr>
      <w:r>
        <w:rPr/>
        <w:t>1 Вышеславцев Б.П. Указ. соч. С. 89.</w:t>
      </w:r>
    </w:p>
    <w:p>
      <w:pPr>
        <w:pStyle w:val="Normal"/>
        <w:rPr/>
      </w:pPr>
      <w:r>
        <w:rPr/>
      </w:r>
    </w:p>
    <w:p>
      <w:pPr>
        <w:pStyle w:val="Normal"/>
        <w:rPr/>
      </w:pPr>
      <w:r>
        <w:rPr/>
      </w:r>
    </w:p>
    <w:p>
      <w:pPr>
        <w:pStyle w:val="Normal"/>
        <w:rPr/>
      </w:pPr>
      <w:r>
        <w:rPr/>
        <w:t>Умение пользоваться изобретенными и произведенными орудиями производства зависит от качества рабочей силы. Работник выступает в единстве его физических, психических (чувства, память, воля, мышление и т.п.) и духовных (профессиональных, нравственных, интеллектуальных) и свойств. Главными элементами производительных и экономических сил являются руководители-организаторы, играющие в этих силах (и отношениях) главную роль - производственную (техническую) и экономическую: производственные и экономические субъекты, которые могут существовать функционально в одном субъекте, а могут распределяться и по разным субъектам.</w:t>
      </w:r>
    </w:p>
    <w:p>
      <w:pPr>
        <w:pStyle w:val="Normal"/>
        <w:rPr/>
      </w:pPr>
      <w:r>
        <w:rPr/>
      </w:r>
    </w:p>
    <w:p>
      <w:pPr>
        <w:pStyle w:val="Normal"/>
        <w:rPr/>
      </w:pPr>
      <w:r>
        <w:rPr/>
        <w:t>Производительные силы общества представляют систему производственных предприятий и технических отношений между ними. Каждое предприятие включает в себя дирекцию (управляющий орган); производственный коллектив, состоящий из отделов, цехов, бригад и других структурных подразделений и отношений между ними; средства производства (материально-техническую базу): материалы, орудия, помещения и т.п., технические отношения с другими предприятиями в рамках общественного разделения труда.</w:t>
      </w:r>
    </w:p>
    <w:p>
      <w:pPr>
        <w:pStyle w:val="Normal"/>
        <w:rPr/>
      </w:pPr>
      <w:r>
        <w:rPr/>
      </w:r>
    </w:p>
    <w:p>
      <w:pPr>
        <w:pStyle w:val="Normal"/>
        <w:rPr/>
      </w:pPr>
      <w:r>
        <w:rPr/>
        <w:t>Производственно-технический процесс - это взаимодействие средств производства и работников, в результате которого происходит потребление средств производства и работников и производство каких-то деталей, распределение и обмен их между предприятиями, использование (потребление) их для обработки или сборки материальных благ - предметов бытового (пища, телевизоры, дома и т.п.) или производственного (станки, трактора, турбины и т.п.) потребления. Таким образом, производственный процесс есть, прежде всего, единство технического производства материальных благ и технического потребления средств производства и рабочей силы.</w:t>
      </w:r>
    </w:p>
    <w:p>
      <w:pPr>
        <w:pStyle w:val="Normal"/>
        <w:rPr/>
      </w:pPr>
      <w:r>
        <w:rPr/>
      </w:r>
    </w:p>
    <w:p>
      <w:pPr>
        <w:pStyle w:val="Normal"/>
        <w:rPr/>
      </w:pPr>
      <w:r>
        <w:rPr/>
        <w:t>Производственный процесс включает в себя субъективные и объективные составляющие (стороны). Во-первых, производственное сознание работников (директора, инженеров, техников, рабочих), представляющее собой производственное мышление, совокупность производственных знаний и опыта, определенную производственную цель, программу, оценку, реализуемые в производственной деятельности. Во-вторых, производственную деятельность как последовательность производственных действий и операций, их оценки и коррекции, технической специализации и кооперации, в результате которой происходит преобразование предметов труда и изготовле-</w:t>
      </w:r>
    </w:p>
    <w:p>
      <w:pPr>
        <w:pStyle w:val="Normal"/>
        <w:rPr/>
      </w:pPr>
      <w:r>
        <w:rPr/>
      </w:r>
    </w:p>
    <w:p>
      <w:pPr>
        <w:pStyle w:val="Normal"/>
        <w:rPr/>
      </w:pPr>
      <w:r>
        <w:rPr/>
      </w:r>
    </w:p>
    <w:p>
      <w:pPr>
        <w:pStyle w:val="Normal"/>
        <w:rPr/>
      </w:pPr>
      <w:r>
        <w:rPr/>
      </w:r>
    </w:p>
    <w:p>
      <w:pPr>
        <w:pStyle w:val="Normal"/>
        <w:rPr/>
      </w:pPr>
      <w:r>
        <w:rPr/>
        <w:t>128</w:t>
      </w:r>
    </w:p>
    <w:p>
      <w:pPr>
        <w:pStyle w:val="Normal"/>
        <w:rPr/>
      </w:pPr>
      <w:r>
        <w:rPr/>
      </w:r>
    </w:p>
    <w:p>
      <w:pPr>
        <w:pStyle w:val="Normal"/>
        <w:rPr/>
      </w:pPr>
      <w:r>
        <w:rPr/>
        <w:t>ние определенных деталей. В-третьих, сюда входят отношения специализации и кооперации, возникающие в силу технологического разделения и кооперации труда между бригадами, цехами, предприятиями при изготовлении уже не деталей, а материальных благ: автомобилей, телевизоров и т.п. В основе таких отношений (производственных, технологических) лежат средства производства, уровень их развития и специализации. Например, для производства "Газели" нужно потребление металла, резины, пластмасс, электроэнергии и т.п. Все это ГАЗ получает от смежников в рамках России или из-за рубежа. В обмен он направляет потребителям свои автомобили.</w:t>
      </w:r>
    </w:p>
    <w:p>
      <w:pPr>
        <w:pStyle w:val="Normal"/>
        <w:rPr/>
      </w:pPr>
      <w:r>
        <w:rPr/>
      </w:r>
    </w:p>
    <w:p>
      <w:pPr>
        <w:pStyle w:val="Normal"/>
        <w:rPr/>
      </w:pPr>
      <w:r>
        <w:rPr/>
        <w:t>В рамках производительных сил общества люди, цеха, предприятия получают определенную техническую специализацию, разделяются на профессиональные группы: 1) фермеров, нефтяников, машиностроителей и т.п. - в зависимости от характера их труда; 2) рабочих, техников, инженеров, менеджеров и т.п. - в зависимости от соотношения физического и умственного труда. Возникает профессиональная структура людей, предприятий, отраслей производства и технологические отношения между ними на определенной технетической (материалы, орудия, технология) основе. Профессионально-производственная структура общества - важнейший элемент социальной структуры обществ.</w:t>
      </w:r>
    </w:p>
    <w:p>
      <w:pPr>
        <w:pStyle w:val="Normal"/>
        <w:rPr/>
      </w:pPr>
      <w:r>
        <w:rPr/>
      </w:r>
    </w:p>
    <w:p>
      <w:pPr>
        <w:pStyle w:val="Normal"/>
        <w:rPr/>
      </w:pPr>
      <w:r>
        <w:rPr/>
        <w:t>С развитием человечества состояние и соотношение субъективных и объективных факторов производственного процесса постепенно меняются. Общим законом здесь является, с одной стороны, усложнение качества (состояния) субъективных и объективных факторов производственного процесса, а с другой - возрастание роли субъективного фактора. Это выражается в превращении науки в главную производительную силу общества. Этим, в частности, и характеризуется развитие человечества в его доиндустриальной, индустриальной и постиндустриальной эпохах.</w:t>
      </w:r>
    </w:p>
    <w:p>
      <w:pPr>
        <w:pStyle w:val="Normal"/>
        <w:rPr/>
      </w:pPr>
      <w:r>
        <w:rPr/>
      </w:r>
    </w:p>
    <w:p>
      <w:pPr>
        <w:pStyle w:val="Normal"/>
        <w:rPr/>
      </w:pPr>
      <w:r>
        <w:rPr/>
        <w:t>Доиндустриальная стадия характеризуется преобладанием сельскохозяйственного труда; незначительным общественным разделением труда; орудиями труда, основанными на мускульной силе человека и животных; традиционными производственными знаниями, опытом, навыками, передающимися по наследству от поколения к поколению; автономностью развития технознания и производственного знания; производством традиционных материальных благ.</w:t>
      </w:r>
    </w:p>
    <w:p>
      <w:pPr>
        <w:pStyle w:val="Normal"/>
        <w:rPr/>
      </w:pPr>
      <w:r>
        <w:rPr/>
      </w:r>
    </w:p>
    <w:p>
      <w:pPr>
        <w:pStyle w:val="Normal"/>
        <w:rPr/>
      </w:pPr>
      <w:r>
        <w:rPr/>
        <w:t>Индустриальная стадия развития характеризуется господством промышленности, основанной на машинном производстве и фабричной основе; мощным разделением общественного труда; современными орудиями труда; производственными знаниями, опытом, навыками, полученными в процессе массового производственного обучения; превращением науки в производительную силу общества; бурным развитием природознания и технознания; производством новых материальных благ (автомобилей, самолетов, телефонов и т.п.); резким повышением эффективности общественного производства в основных сферах общества.</w:t>
      </w:r>
    </w:p>
    <w:p>
      <w:pPr>
        <w:pStyle w:val="Normal"/>
        <w:rPr/>
      </w:pPr>
      <w:r>
        <w:rPr/>
      </w:r>
    </w:p>
    <w:p>
      <w:pPr>
        <w:pStyle w:val="Normal"/>
        <w:rPr/>
      </w:pPr>
      <w:r>
        <w:rPr/>
        <w:t>129</w:t>
      </w:r>
    </w:p>
    <w:p>
      <w:pPr>
        <w:pStyle w:val="Normal"/>
        <w:rPr/>
      </w:pPr>
      <w:r>
        <w:rPr/>
      </w:r>
    </w:p>
    <w:p>
      <w:pPr>
        <w:pStyle w:val="Normal"/>
        <w:rPr/>
      </w:pPr>
      <w:r>
        <w:rPr/>
        <w:t>Постиндустриальная стадия развития, в которую в основном вступили с последней трети XX в. США, характеризуется господством производства информации и сферы обслуживания среди других сфер общественного производства; глубокой и всесторонней специализацией и кооперацией общественного труда; автоматизацией и механизацией производственного процесса, превращением людей в его управляющих; научно-производственными знаниями, опытом, навыками работников, полученными в институтах (образовательных и научных); превращением науки в непосредственную силу общества, совершенствующую средства производства; обновлением старых и производством совершенно новых материальных и духовных благ (компьютера, радиотелефона, электромобиля и т.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 Экономические силы</w:t>
      </w:r>
    </w:p>
    <w:p>
      <w:pPr>
        <w:pStyle w:val="Normal"/>
        <w:rPr/>
      </w:pPr>
      <w:r>
        <w:rPr/>
      </w:r>
    </w:p>
    <w:p>
      <w:pPr>
        <w:pStyle w:val="Normal"/>
        <w:rPr/>
      </w:pPr>
      <w:r>
        <w:rPr/>
        <w:t>В марксовской схеме способа производства материальных благ нет понятия экономических сил, а есть понятие производственных отношений - технических и экономических. В этом случае из поля зрения выпадает экономический субъект, который может совмещаться в одном лице или органе с производственным субъектом, но тем не менее функционально от него отличается. Для того чтобы показать роль экономического субъекта, мы и вводим понятие экономических сил общества.</w:t>
      </w:r>
    </w:p>
    <w:p>
      <w:pPr>
        <w:pStyle w:val="Normal"/>
        <w:rPr/>
      </w:pPr>
      <w:r>
        <w:rPr/>
      </w:r>
    </w:p>
    <w:p>
      <w:pPr>
        <w:pStyle w:val="Normal"/>
        <w:rPr/>
      </w:pPr>
      <w:r>
        <w:rPr/>
        <w:t>Экономические силы представляют собой процесс взаимодействия собственников средств производства и рабочей силы в процессе материального производства. Они включают в себя, прежде всего, экономических субъектов (собственников средств производства и рабочей силы), которые могут быть частными, государственными, кооперативными. Эти субъекты обладают экономическим сознанием (совокупностью экономических опыта, знаний, мышления), позволяющим им организовать экономическую деятельность, творить экономическое бытие общества при данных объективных условиях. Далее, экономические силы включают в себя экономические инструменты (экономические средства производства), которыми могут быть материальные стимулы, экономические институты (зарплата, прибыль, деньги, акции, рынок и т.п.), госорганы (план, учет, насилие и т.п.). С помощью этих инструментов реализуются экономические замыслы субъектов, творится экономическое бытие общества. И наконец, экономические силы включают в себя экономические отношения между экономическими субъектами, возникающие в результате их экономического сознания, орудий и деятельности.</w:t>
      </w:r>
    </w:p>
    <w:p>
      <w:pPr>
        <w:pStyle w:val="Normal"/>
        <w:rPr/>
      </w:pPr>
      <w:r>
        <w:rPr/>
      </w:r>
    </w:p>
    <w:p>
      <w:pPr>
        <w:pStyle w:val="Normal"/>
        <w:rPr/>
      </w:pPr>
      <w:r>
        <w:rPr/>
        <w:t>130</w:t>
      </w:r>
    </w:p>
    <w:p>
      <w:pPr>
        <w:pStyle w:val="Normal"/>
        <w:rPr/>
      </w:pPr>
      <w:r>
        <w:rPr/>
      </w:r>
    </w:p>
    <w:p>
      <w:pPr>
        <w:pStyle w:val="Normal"/>
        <w:rPr/>
      </w:pPr>
      <w:r>
        <w:rPr/>
        <w:t>Экономические силы характеризуют в экономике сторону производства, распределения, обмена и потребления экономических благ (собственности на материальные блага). В производительных силах производятся материальные блага, организуется техническая сторона. В экономических силах производится собственность на эти блага, организуется экономическая сторона материального производства. В процессе материального производства происходит производство и материальных благ (потребительных стоимостей), и экономических благ (экономических стоимостей).</w:t>
      </w:r>
    </w:p>
    <w:p>
      <w:pPr>
        <w:pStyle w:val="Normal"/>
        <w:rPr/>
      </w:pPr>
      <w:r>
        <w:rPr/>
      </w:r>
    </w:p>
    <w:p>
      <w:pPr>
        <w:pStyle w:val="Normal"/>
        <w:rPr/>
      </w:pPr>
      <w:r>
        <w:rPr/>
      </w:r>
    </w:p>
    <w:p>
      <w:pPr>
        <w:pStyle w:val="Normal"/>
        <w:rPr/>
      </w:pPr>
      <w:r>
        <w:rPr/>
      </w:r>
    </w:p>
    <w:p>
      <w:pPr>
        <w:pStyle w:val="Normal"/>
        <w:rPr/>
      </w:pPr>
      <w:r>
        <w:rPr/>
        <w:t>131</w:t>
      </w:r>
    </w:p>
    <w:p>
      <w:pPr>
        <w:pStyle w:val="Normal"/>
        <w:rPr/>
      </w:pPr>
      <w:r>
        <w:rPr/>
      </w:r>
    </w:p>
    <w:p>
      <w:pPr>
        <w:pStyle w:val="Normal"/>
        <w:rPr/>
      </w:pPr>
      <w:r>
        <w:rPr/>
      </w:r>
    </w:p>
    <w:p>
      <w:pPr>
        <w:pStyle w:val="Normal"/>
        <w:rPr/>
      </w:pPr>
      <w:r>
        <w:rPr/>
        <w:t>Производственная и экономическая силы тесно связаны между собой. Как содержание и форму материального производства их можно разделить лишь в абстракции. Только приобретя в собственность материальные блага, производственный субъект превращается в экономического субъекта, а затем в демосоциального субъекта, потребляющего эти блага для воспроизводства себя. Таким образом, в обществе условием превращения материальных благ в предметы индивидуального или производственного потребления являются их производство и превращение в собственность индивидуального или производственного субъекта. Прежде чем хлеб съесть, нужно его купить, обменяв на него часть своего труда в форме денег, а перед этим произвести. То же происходит и в производственном процессе: прежде чем начать обработку металла, нужно его купить.</w:t>
      </w:r>
    </w:p>
    <w:p>
      <w:pPr>
        <w:pStyle w:val="Normal"/>
        <w:rPr/>
      </w:pPr>
      <w:r>
        <w:rPr/>
      </w:r>
    </w:p>
    <w:p>
      <w:pPr>
        <w:pStyle w:val="Normal"/>
        <w:rPr/>
      </w:pPr>
      <w:r>
        <w:rPr/>
        <w:t>Экономическими считаются субъекты, которые являются собственниками средств производства (рабочей силы, земли, нефти, производственных зданий, станков, линий электропередач и т.п.), предметов потребления (пищи, жилья, металла, электроэнергии и т.п.). Они обладают экономической властью, т.е. способностью подчинять (и подчиняться) других субъектов с помощью определенных инструментов (средств). Эти субъекты организуют в целом материальное производство. От них требуются знания, инициатива, изобретательность, прогнозирование, интуиция, риск и другие субъективно духовные качества. Они используют разные инструменты управления экономикой.</w:t>
      </w:r>
    </w:p>
    <w:p>
      <w:pPr>
        <w:pStyle w:val="Normal"/>
        <w:rPr/>
      </w:pPr>
      <w:r>
        <w:rPr/>
      </w:r>
    </w:p>
    <w:p>
      <w:pPr>
        <w:pStyle w:val="Normal"/>
        <w:rPr/>
      </w:pPr>
      <w:r>
        <w:rPr/>
        <w:t>Собственники средств производства определяют характер соединения производителей со средствами производства, их заинтересованность в эффективности своего труда. В историческом материализме собственность рассматривается не как субъективная, а как объективная сила, действующая через самих собственников. Она рассматривается преимущественно в качестве объективного (существующего вне и независимо от сознания людей) элемента производственных отношений, что затушевывает ее зависимость от субъекта собственности. На деле собственность на средства производства выступает прежде всего формой экономической власти людей, классов, институтов и только потом - объективного экономического отношения. Она проявляется в праве (вначале естественном, а затем и позитивном), способности (интеллектуальной, профессиональной, волевой) использовать средства производства по своему усмотрению, сознательно организовывать производственные отношения, признаваемые со стороны других собственников и несобственников.</w:t>
      </w:r>
    </w:p>
    <w:p>
      <w:pPr>
        <w:pStyle w:val="Normal"/>
        <w:rPr/>
      </w:pPr>
      <w:r>
        <w:rPr/>
      </w:r>
    </w:p>
    <w:p>
      <w:pPr>
        <w:pStyle w:val="Normal"/>
        <w:rPr/>
      </w:pPr>
      <w:r>
        <w:rPr/>
        <w:t>132</w:t>
      </w:r>
    </w:p>
    <w:p>
      <w:pPr>
        <w:pStyle w:val="Normal"/>
        <w:rPr/>
      </w:pPr>
      <w:r>
        <w:rPr/>
      </w:r>
    </w:p>
    <w:p>
      <w:pPr>
        <w:pStyle w:val="Normal"/>
        <w:rPr/>
      </w:pPr>
      <w:r>
        <w:rPr/>
        <w:t>Экономические отношения - это процесс производства, распределения, обмена и потребления собственности на материальные блага производственного (средства производства) и бытового (предметы потребления) назначения. Это отношения по поводу производства, распределения, обмена и потребления материальных благ, но не сами элементы производственного процесса. Собственность как общественная форма производственных благ и отношений может отделяться от своего материального субстрата и существовать в виде экономических инструментов: государственной власти, золота, денег, акций и т.п. экономических благ. В форме государственной собственности она не является экономическим благом в точном смысле этого слова, теряет качество меновой стоимости и вообще стоимости, которые превращаются в фикцию (в социалистическом способе производства). Экономические отношения относительно независимы от технических отношений.</w:t>
      </w:r>
    </w:p>
    <w:p>
      <w:pPr>
        <w:pStyle w:val="Normal"/>
        <w:rPr/>
      </w:pPr>
      <w:r>
        <w:rPr/>
      </w:r>
    </w:p>
    <w:p>
      <w:pPr>
        <w:pStyle w:val="Normal"/>
        <w:rPr/>
      </w:pPr>
      <w:r>
        <w:rPr/>
        <w:t>В историческом идеализме главными считаются юридические и моральные отношения, источником которых является определенное религиозное мировоззрение. Мораль и право выступают там формами, ограничивающими экономический эгоизм собственников средств производства. В историческом материализме акцент делается на собственности как объективном отношении между субъектами, а моральные и правовые нормы, которыми руководствуются собственники средств производства и работники, считаются простыми отражениями экономических отношений. В историческом реализме производственные отношения есть единство субъективного (профессиональные, моральные, правовые и т.п. знания, опыт, навыки участников производства) и объективного (предметы, орудия, условия труда). Субъективное начало в материальном производстве играет творческую роль, имеет свою логику развития. Экономические отношения нельзя сводить только к объективному и бессознательному. Успех того или иного предприятия или целой страны (сравните США и Россию) зависит, прежде всего, от уровня сознательности, компетентности, права, ментальности людей, особенно руководителей.</w:t>
      </w:r>
    </w:p>
    <w:p>
      <w:pPr>
        <w:pStyle w:val="Normal"/>
        <w:rPr/>
      </w:pPr>
      <w:r>
        <w:rPr/>
      </w:r>
    </w:p>
    <w:p>
      <w:pPr>
        <w:pStyle w:val="Normal"/>
        <w:rPr/>
      </w:pPr>
      <w:r>
        <w:rPr/>
        <w:t>Экономическая' сила проявляется во всех элементах материального производства (экономики). Она выражается в способности собственника определять, что производить, в каких количествах, на каком оборудовании, с каким числом рабочих, размерами их оплаты и т.п. Разумеется, все это делается в рамках имеющихся технических и экономических возможностей общества. В сфере распределения материальных благ эти отношения устанавливаются сознательно между собственниками средств производства, с одной стороны, рабочими, другими собственниками, государством и т.п. - с другой стороны. И наконец, сфера обмена характеризуется, с одной стороны, обменом производственных благ (металла, автомобилей, электроэнергии и т.п.), а с другой стороны, обменом своего труда на предметы потребления, произведенные в разных сферах общественного производства на основе общественного разделения труда. Этот обмен может производиться сознательно через рынок и через государственное распределение. В потреблении, которое завершает экономический цикл, происходит реализация собственности субъекта и уничтожение материального блага, превращение его в предмет удовлетворения.</w:t>
      </w:r>
    </w:p>
    <w:p>
      <w:pPr>
        <w:pStyle w:val="Normal"/>
        <w:rPr/>
      </w:pPr>
      <w:r>
        <w:rPr/>
      </w:r>
    </w:p>
    <w:p>
      <w:pPr>
        <w:pStyle w:val="Normal"/>
        <w:rPr/>
      </w:pPr>
      <w:r>
        <w:rPr/>
        <w:t>133</w:t>
      </w:r>
    </w:p>
    <w:p>
      <w:pPr>
        <w:pStyle w:val="Normal"/>
        <w:rPr/>
      </w:pPr>
      <w:r>
        <w:rPr/>
      </w:r>
    </w:p>
    <w:p>
      <w:pPr>
        <w:pStyle w:val="Normal"/>
        <w:rPr/>
      </w:pPr>
      <w:r>
        <w:rPr/>
        <w:t>Форма собственности на средства производства может быть государственной, частной, коллективной, что одновременно означает наличие соответствующих экономических субъектов: государственных, частных, коллективных. При этом частная и государственная собственность на средства производства являются диалектическими противоположностями, т.е. обладают прямо противоположными свойствами, взаимно предполагают и исключают одна другую.</w:t>
      </w:r>
    </w:p>
    <w:p>
      <w:pPr>
        <w:pStyle w:val="Normal"/>
        <w:rPr/>
      </w:pPr>
      <w:r>
        <w:rPr/>
      </w:r>
    </w:p>
    <w:p>
      <w:pPr>
        <w:pStyle w:val="Normal"/>
        <w:rPr/>
      </w:pPr>
      <w:r>
        <w:rPr/>
        <w:t>Государственный (и деспотический) способ производства материальных благ (названный Марксом азиатским способом производства) включает в себя производительные силы и производственные отношения, основанные на государственной собственности (административно-командное управление производством, распределением, обменом и потреблением материальных благ). Признаком государственного (бюрократического) способа производства является наличие государственного плана. Административно-командное управление экономикой носит характер редистрибуции, т.е. внеэкономического управления производством и перераспределением общественного богатства государственными чиновниками.</w:t>
      </w:r>
    </w:p>
    <w:p>
      <w:pPr>
        <w:pStyle w:val="Normal"/>
        <w:rPr/>
      </w:pPr>
      <w:r>
        <w:rPr/>
      </w:r>
    </w:p>
    <w:p>
      <w:pPr>
        <w:pStyle w:val="Normal"/>
        <w:rPr/>
      </w:pPr>
      <w:r>
        <w:rPr/>
        <w:t>Государственный способ производства существовал в царстве Шумер, династии Ура, в Древнем Египте, в минойской и микенской цивилизациях, империи инков, в СССР и других странах реального социализма. Отличительная черта этого способа производства - возникать каждый раз в условиях выживания страны и народа в результате последствий вражеских нашествий, гражданских войн, природных катаклизмов. В СССР пролетарско-социалистический способ производства возник в условиях послевоенной разрухи и Гражданской войны, стремления осуществить назревшую индустриализацию.</w:t>
      </w:r>
    </w:p>
    <w:p>
      <w:pPr>
        <w:pStyle w:val="Normal"/>
        <w:rPr/>
      </w:pPr>
      <w:r>
        <w:rPr/>
      </w:r>
    </w:p>
    <w:p>
      <w:pPr>
        <w:pStyle w:val="Normal"/>
        <w:rPr/>
      </w:pPr>
      <w:r>
        <w:rPr/>
        <w:t>Рыночный (экономический) способ производства основан на частной собственности работников на средства производства, предполагает денежно-товарные отношения и рынок в качестве средства регуляции экономических отношений, развитое право и другие институты. Маркс выделяет три следующие за азиатским экономических способа производства: античный, феодальный, капиталистический. Для превращения схемы азиатского способа производства в схему экономического способа производства нужно заменить административно-</w:t>
      </w:r>
    </w:p>
    <w:p>
      <w:pPr>
        <w:pStyle w:val="Normal"/>
        <w:rPr/>
      </w:pPr>
      <w:r>
        <w:rPr/>
      </w:r>
    </w:p>
    <w:p>
      <w:pPr>
        <w:pStyle w:val="Normal"/>
        <w:rPr/>
      </w:pPr>
      <w:r>
        <w:rPr/>
        <w:t>134</w:t>
      </w:r>
    </w:p>
    <w:p>
      <w:pPr>
        <w:pStyle w:val="Normal"/>
        <w:rPr/>
      </w:pPr>
      <w:r>
        <w:rPr/>
      </w:r>
    </w:p>
    <w:p>
      <w:pPr>
        <w:pStyle w:val="Normal"/>
        <w:rPr/>
      </w:pPr>
      <w:r>
        <w:rPr/>
        <w:t>командные (бюрократические) отношения на экономические: товар, деньги, акции, прибыль и т.п. Планирование здесь не носит всеобъемлющего и бюрократического характера. Экономическими инструментами рыночной (частнособственнической) экономики (средствами экономической власти и отношений), с одной стороны, выступают товары, деньги, векселя, акции и другие экономические блага, а с другой стороны - дороги, склады, право, органы правопорядка и другие материальные и государственные условия. С помощью экономических средств осуществляется экономическая власть и управление людьми, возникают соответствующие этим инструментам экономические отношения.</w:t>
      </w:r>
    </w:p>
    <w:p>
      <w:pPr>
        <w:pStyle w:val="Normal"/>
        <w:rPr/>
      </w:pPr>
      <w:r>
        <w:rPr/>
      </w:r>
    </w:p>
    <w:p>
      <w:pPr>
        <w:pStyle w:val="Normal"/>
        <w:rPr/>
      </w:pPr>
      <w:r>
        <w:rPr/>
        <w:t>В середине XX в. в развитых капиталистических странах (США, Швеции и др.) мира возник смешанный рыночно-государственный (рыночно-социалистический) способ производства. В этом способе производства тесно переплелись частная, акционерная (коллективная), государственная формы собственности на средства производства. Способ производства материальных благ стал представлять единство государственных экономических отношений - производительных сил. Этот способ производства является сейчас господствующим во всех передовых странах мира. В путинской России делается попытка создать смешанную экономику, основанную на смешанном (государственно-рыночном) способе производства.</w:t>
      </w:r>
    </w:p>
    <w:p>
      <w:pPr>
        <w:pStyle w:val="Normal"/>
        <w:rPr/>
      </w:pPr>
      <w:r>
        <w:rPr/>
      </w:r>
    </w:p>
    <w:p>
      <w:pPr>
        <w:pStyle w:val="Normal"/>
        <w:rPr/>
      </w:pPr>
      <w:r>
        <w:rPr/>
        <w:t>Таким образом, экономические силы общества обладают самостоятельным значением, оказывающим большое влияние на другие сферы общества. Наличие разных экономических субъектов приводит к разного типа экономическим (и производственным) отношениям в обществах. От формы собственности на средства производства (формы экономического субъекта) зависит и форма распределения экономических благ (на фонд накопления и фонд потребления, формы и размеры доходов различных классов, возникающих в сфере экономики), и форма их обмена (рынок при частной собственности на средства производства или централизованное распределение при государственной собств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5</w:t>
      </w:r>
    </w:p>
    <w:p>
      <w:pPr>
        <w:pStyle w:val="Normal"/>
        <w:rPr/>
      </w:pPr>
      <w:r>
        <w:rPr/>
      </w:r>
    </w:p>
    <w:p>
      <w:pPr>
        <w:pStyle w:val="Normal"/>
        <w:rPr/>
      </w:pPr>
      <w:r>
        <w:rPr/>
        <w:t>8.3. Производственный процесс обществ</w:t>
      </w:r>
    </w:p>
    <w:p>
      <w:pPr>
        <w:pStyle w:val="Normal"/>
        <w:rPr/>
      </w:pPr>
      <w:r>
        <w:rPr/>
      </w:r>
    </w:p>
    <w:p>
      <w:pPr>
        <w:pStyle w:val="Normal"/>
        <w:rPr/>
      </w:pPr>
      <w:r>
        <w:rPr/>
        <w:t>Экономическая система данного общества-страны с функциональной стороны представляет собой процесс производства, распределения, обмена и потребления материальных благ в частной, коллективной, государственной собственности. Подобно двигательной, пищеварительной, кровеносной системам животных, она обеспечивает взаимодействие, с одной стороны, между географической средой, а с другой стороны - демосоциальной сферой - потребностями и интересами людей.</w:t>
      </w:r>
    </w:p>
    <w:p>
      <w:pPr>
        <w:pStyle w:val="Normal"/>
        <w:rPr/>
      </w:pPr>
      <w:r>
        <w:rPr/>
      </w:r>
    </w:p>
    <w:p>
      <w:pPr>
        <w:pStyle w:val="Normal"/>
        <w:rPr/>
      </w:pPr>
      <w:r>
        <w:rPr/>
        <w:t>В историческом материализме господствовал закон соответствия производственных отношений (технических и экономических) состоянию (уровню и характеру) производительных сил. Подчеркивалось, что именно производительные, а не экономические силы являются определяющим элементом общественного производства. Исторический материализм исходил из того, что ведущей стороной развития экономики являются производительные силы, а экономические силы являются ведущей стороной функционирования экономики. Экономические силы, как правило, отстают от развития производительных и должны подтягиваться к последним. Как в таком случае быть с революциями, являющимися локомотивами истории? Ведь они скачком изменяют характер экономических сил, форму собственности на средства производства, подтягивают производительные силы до своего нового уровня. Так произошло и во время пролетарско-социалистической революции в России.</w:t>
      </w:r>
    </w:p>
    <w:p>
      <w:pPr>
        <w:pStyle w:val="Normal"/>
        <w:rPr/>
      </w:pPr>
      <w:r>
        <w:rPr/>
      </w:r>
    </w:p>
    <w:p>
      <w:pPr>
        <w:pStyle w:val="Normal"/>
        <w:rPr/>
      </w:pPr>
      <w:r>
        <w:rPr/>
        <w:t>На наш взгляд, можно выделить несколько основных законов:</w:t>
      </w:r>
    </w:p>
    <w:p>
      <w:pPr>
        <w:pStyle w:val="Normal"/>
        <w:rPr/>
      </w:pPr>
      <w:r>
        <w:rPr/>
      </w:r>
    </w:p>
    <w:p>
      <w:pPr>
        <w:pStyle w:val="Normal"/>
        <w:rPr/>
      </w:pPr>
      <w:r>
        <w:rPr/>
        <w:t xml:space="preserve">• </w:t>
      </w:r>
      <w:r>
        <w:rPr/>
        <w:t>соответствия экономики потребностям демосоциальной сферы;</w:t>
      </w:r>
    </w:p>
    <w:p>
      <w:pPr>
        <w:pStyle w:val="Normal"/>
        <w:rPr/>
      </w:pPr>
      <w:r>
        <w:rPr/>
        <w:t xml:space="preserve">• </w:t>
      </w:r>
      <w:r>
        <w:rPr/>
        <w:t>взаимного соответствия экономических и производительных сил;</w:t>
      </w:r>
    </w:p>
    <w:p>
      <w:pPr>
        <w:pStyle w:val="Normal"/>
        <w:rPr/>
      </w:pPr>
      <w:r>
        <w:rPr/>
        <w:t xml:space="preserve">• </w:t>
      </w:r>
      <w:r>
        <w:rPr/>
        <w:t>соответствия экономических и политических сил.</w:t>
      </w:r>
    </w:p>
    <w:p>
      <w:pPr>
        <w:pStyle w:val="Normal"/>
        <w:rPr/>
      </w:pPr>
      <w:r>
        <w:rPr/>
      </w:r>
    </w:p>
    <w:p>
      <w:pPr>
        <w:pStyle w:val="Normal"/>
        <w:rPr/>
      </w:pPr>
      <w:r>
        <w:rPr/>
      </w:r>
    </w:p>
    <w:p>
      <w:pPr>
        <w:pStyle w:val="Normal"/>
        <w:rPr/>
      </w:pPr>
      <w:r>
        <w:rPr/>
        <w:t>Соответствие производительных и экономических сил в общественном производстве означает, что экономическое положение субъектов общественного производства (их экономическая сила) должно стимулировать их производственную деятельность при данном состоянии производительных сил (средств производства и работников). Это означает, что экономические интересы субъектов должны стимулировать их производственные интересы: дисциплину, инициативу, производительность, качество труда и т.д. Только при соответствии производительных и экономических сил общества развивается экономика и сохраняется стабильность в самом обществе.</w:t>
      </w:r>
    </w:p>
    <w:p>
      <w:pPr>
        <w:pStyle w:val="Normal"/>
        <w:rPr/>
      </w:pPr>
      <w:r>
        <w:rPr/>
      </w:r>
    </w:p>
    <w:p>
      <w:pPr>
        <w:pStyle w:val="Normal"/>
        <w:rPr/>
      </w:pPr>
      <w:r>
        <w:rPr/>
        <w:t>В процессе общественного производства происходит, с одной стороны, соединение рабочей силы (PC) и средств производства (СП), а с другой стороны - соединение собственников на PC и собственников на СП. В процессе производства создаются и материальные блага, и собственность на них. Это выражается в том количестве материальных благ в виде товаров, денег, акций и т.п., которое направляется через потребление в собственность PC и владельцев СП. У первых она расходуется на пищу, одежду, образование и т.п., у вторых - на расширенное воспроизводство и потребление.</w:t>
      </w:r>
    </w:p>
    <w:p>
      <w:pPr>
        <w:pStyle w:val="Normal"/>
        <w:rPr/>
      </w:pPr>
      <w:r>
        <w:rPr/>
      </w:r>
    </w:p>
    <w:p>
      <w:pPr>
        <w:pStyle w:val="Normal"/>
        <w:rPr/>
      </w:pPr>
      <w:r>
        <w:rPr/>
        <w:t>136</w:t>
      </w:r>
    </w:p>
    <w:p>
      <w:pPr>
        <w:pStyle w:val="Normal"/>
        <w:rPr/>
      </w:pPr>
      <w:r>
        <w:rPr/>
      </w:r>
    </w:p>
    <w:p>
      <w:pPr>
        <w:pStyle w:val="Normal"/>
        <w:rPr/>
      </w:pPr>
      <w:r>
        <w:rPr/>
      </w:r>
    </w:p>
    <w:p>
      <w:pPr>
        <w:pStyle w:val="Normal"/>
        <w:rPr/>
      </w:pPr>
      <w:r>
        <w:rPr/>
      </w:r>
    </w:p>
    <w:p>
      <w:pPr>
        <w:pStyle w:val="Normal"/>
        <w:rPr/>
      </w:pPr>
      <w:r>
        <w:rPr/>
        <w:t>Когда экономические интересы собственников PC и собственников СП удовлетворены, процесс общественного производства идет нормально: все его участники выполняют договорные требования, получая на выходе необходимое количество материальных благ в их натуральной и экономической (деньги и т.п.) форме. Но экономические интересы собственников PC и СП развиваются, как правило, быстрее (в количественном и качественном отношении), чем производство материальных благ, что связано с особенностями потребностей людей, собственников PC и СП. В результате возникает несоответствие (недовольство) и у собственников PC, и у собственников СП наличными экономическими отношениями. Поэтому требуется постоянная коррекция отношений распределения и производства, крайностями которой выступают повышение доходов и банкротство предприятия.</w:t>
      </w:r>
    </w:p>
    <w:p>
      <w:pPr>
        <w:pStyle w:val="Normal"/>
        <w:rPr/>
      </w:pPr>
      <w:r>
        <w:rPr/>
      </w:r>
    </w:p>
    <w:p>
      <w:pPr>
        <w:pStyle w:val="Normal"/>
        <w:rPr/>
      </w:pPr>
      <w:r>
        <w:rPr/>
        <w:t>Ведущим экономическим классом общества является класс собственников средств производства, экономические интересы которого оказывают решающее влияние на эффективность общественного производства. В истории человечества можно выделить экономические классы частных собственников (рабовладельцы, феодалы, капиталисты) и политических собственников (князья, дворянство, номенклатура). Именно их интересы, сознание и воля определяли развитие экономик. Им противостояли классы эксплуатируемых (рабов, крепостных, пролетариев), образующих важнейший элемент производительных сил общества. В борьбе этих классов и шло развитие экономик и обществ.</w:t>
      </w:r>
    </w:p>
    <w:p>
      <w:pPr>
        <w:pStyle w:val="Normal"/>
        <w:rPr/>
      </w:pPr>
      <w:r>
        <w:rPr/>
      </w:r>
    </w:p>
    <w:p>
      <w:pPr>
        <w:pStyle w:val="Normal"/>
        <w:rPr/>
      </w:pPr>
      <w:r>
        <w:rPr/>
        <w:t>Экономическая сфера общества делится на две части: 1) производство, распределение, обмен, потребление средств производства (производственных благ); 2) производство, распределение, обмен, потребление благ. Эти части экономики общества (производственная и потребительская) находятся в тесной связи: производственная часть является средством потребительской части, средством производства пищи, одежды, жилья, медикаментов, транспорта, канцелярских товаров и т.п.</w:t>
      </w:r>
    </w:p>
    <w:p>
      <w:pPr>
        <w:pStyle w:val="Normal"/>
        <w:rPr/>
      </w:pPr>
      <w:r>
        <w:rPr/>
      </w:r>
    </w:p>
    <w:p>
      <w:pPr>
        <w:pStyle w:val="Normal"/>
        <w:rPr/>
      </w:pPr>
      <w:r>
        <w:rPr/>
        <w:t>Потребительская сфера экономики служит как бы связующим звеном между производственной и демосоциальной сферами общества. В определенной части потребительская сфера экономики входит в структуру демосоциальной сферы в качестве средства удовлетворения демосоциальных потребностей общества: в пище, одежде, жилье, транспорте, медикаментах и т.п. Она, следовательно, оказывает непосредственное влияние на демосоциальную сферу.</w:t>
      </w:r>
    </w:p>
    <w:p>
      <w:pPr>
        <w:pStyle w:val="Normal"/>
        <w:rPr/>
      </w:pPr>
      <w:r>
        <w:rPr/>
      </w:r>
    </w:p>
    <w:p>
      <w:pPr>
        <w:pStyle w:val="Normal"/>
        <w:rPr/>
      </w:pPr>
      <w:r>
        <w:rPr/>
        <w:t>137</w:t>
      </w:r>
    </w:p>
    <w:p>
      <w:pPr>
        <w:pStyle w:val="Normal"/>
        <w:rPr/>
      </w:pPr>
      <w:r>
        <w:rPr/>
      </w:r>
    </w:p>
    <w:p>
      <w:pPr>
        <w:pStyle w:val="Normal"/>
        <w:rPr/>
      </w:pPr>
      <w:r>
        <w:rPr/>
        <w:t>Экономическая сфера общества может развиваться относительно независимо по отношению к демосоциальной, что характерно, прежде всего, для политических обществ (яркий пример СССР), подчиняя себе сферу потребления общества. В этом случае между производственной и потребительской сферами экономики возникает противоречие, которое становится причиной деформации и разрушения общества. В рыночной формации (экономическом обществе) отношения между этими сферами экономики регулируются рынком. В государственной формации (политическом обществе) эти отношения регулируются государственной властью. Очевидно, что возможностей для субъективного произвола в отношении развития производственной сферы в политическом обществе значительно больше, чем в экономическом. Сравните в этой связи США и СССР. В СССР существовала социальная политика КПСС, направленная на развитие потребительской сферы, повышение народного благосостояния, формирование нового человека. Но это не помогло разрешить указанное противоречие, ставшее одной из причин распада советской формации и союзного государства.</w:t>
      </w:r>
    </w:p>
    <w:p>
      <w:pPr>
        <w:pStyle w:val="Normal"/>
        <w:rPr/>
      </w:pPr>
      <w:r>
        <w:rPr/>
      </w:r>
    </w:p>
    <w:p>
      <w:pPr>
        <w:pStyle w:val="Normal"/>
        <w:rPr/>
      </w:pPr>
      <w:r>
        <w:rPr/>
        <w:t>Развитие экономики происходит с двух сторон. С одной стороны, растут потребности людей - количественно в связи с ростом численности людей и качественно - с их обновлением. Производительные силы должны все время развиваться, чтобы удовлетворять растущие потребности общества. В развитии производительной силы общества заинтересованы и собственники СП, которые стремятся к совершенствованию средств производства, улучшению организации труда, усилению эксплуатации рабочей силы и т.п. Если же экономические силы общества не приводятся в соответствие с производительными, то возникает эпоха социальных конфликтов и революций, ярким примером которых являются события 1917 и 1991 гг. в России. В результате таких революций происходит смена экономической силы общества, ее приведение в соответствие с производительной силой.</w:t>
      </w:r>
    </w:p>
    <w:p>
      <w:pPr>
        <w:pStyle w:val="Normal"/>
        <w:rPr/>
      </w:pPr>
      <w:r>
        <w:rPr/>
      </w:r>
    </w:p>
    <w:p>
      <w:pPr>
        <w:pStyle w:val="Normal"/>
        <w:rPr/>
      </w:pPr>
      <w:r>
        <w:rPr/>
        <w:t>В частнособственнических (рыночных) экономиках их соответствие растущим демосоциальным потребностям производится за счет развития общественного разделения труда, совершенствования средств производства (предметов, орудий труда, технологии производства), углубления разделения труда, развития товарообмена. Экономическим интересом является прибыль собственников средств производства и работников.</w:t>
      </w:r>
    </w:p>
    <w:p>
      <w:pPr>
        <w:pStyle w:val="Normal"/>
        <w:rPr/>
      </w:pPr>
      <w:r>
        <w:rPr/>
      </w:r>
    </w:p>
    <w:p>
      <w:pPr>
        <w:pStyle w:val="Normal"/>
        <w:rPr/>
      </w:pPr>
      <w:r>
        <w:rPr/>
        <w:t>Потребительская сфера экономики непосредственно связана с производственной сферой и оказывает на нее немедленное влияние на основе обратной связи. Но там возникают кризисы перепроизводства, когда материальных благ производится больше, чем их покупают. Появляется противоречие между экономической и демосоциальной сферами, которое разрешается социальной революцией, колониальными войнами, повышением заработной платы работникам (расширением внутреннего рынка). В результате разрешения этих естественных социальных конфликтов общество развивается динамично.</w:t>
      </w:r>
    </w:p>
    <w:p>
      <w:pPr>
        <w:pStyle w:val="Normal"/>
        <w:rPr/>
      </w:pPr>
      <w:r>
        <w:rPr/>
      </w:r>
    </w:p>
    <w:p>
      <w:pPr>
        <w:pStyle w:val="Normal"/>
        <w:rPr/>
      </w:pPr>
      <w:r>
        <w:rPr/>
        <w:t>138</w:t>
      </w:r>
    </w:p>
    <w:p>
      <w:pPr>
        <w:pStyle w:val="Normal"/>
        <w:rPr/>
      </w:pPr>
      <w:r>
        <w:rPr/>
      </w:r>
    </w:p>
    <w:p>
      <w:pPr>
        <w:pStyle w:val="Normal"/>
        <w:rPr/>
      </w:pPr>
      <w:r>
        <w:rPr/>
      </w:r>
    </w:p>
    <w:p>
      <w:pPr>
        <w:pStyle w:val="Normal"/>
        <w:rPr/>
      </w:pPr>
      <w:r>
        <w:rPr/>
      </w:r>
    </w:p>
    <w:p>
      <w:pPr>
        <w:pStyle w:val="Normal"/>
        <w:rPr/>
      </w:pPr>
      <w:r>
        <w:rPr/>
        <w:t>В государственных экономиках приведение производственной сферы в соответствие с растущими демосоциальными потребностями осуществляется за счет кооперации труда народной массы, экстенсивного развития производства (в том числе и за счет завоеваний), увеличения уравнительности и бедности. Все это является результатом политического (административно-командного) интереса правителей данного общества и государства.</w:t>
      </w:r>
    </w:p>
    <w:p>
      <w:pPr>
        <w:pStyle w:val="Normal"/>
        <w:rPr/>
      </w:pPr>
      <w:r>
        <w:rPr/>
      </w:r>
    </w:p>
    <w:p>
      <w:pPr>
        <w:pStyle w:val="Normal"/>
        <w:rPr/>
      </w:pPr>
      <w:r>
        <w:rPr/>
        <w:t>Здесь развитие производственной сферы часто идет в ущерб потребительской сфере, несмотря на социальную политику и идеологические заклинания, как это было во время СССР. В результате возникает противоречие между потребительской и производственной сферами экономики и начинается, с одной стороны, разрушение старой системы общественного производства, а с другой стороны, формируется новая система общественного производства, соответствующая новым экономическим силам: формам собственности, распределения, обмена. Так было в период пролетарско-социалистической революции в России с 1917 по 1937 г. и во время номенклатурно-капиталистической революции - с 1989 по 1999 г.</w:t>
      </w:r>
    </w:p>
    <w:p>
      <w:pPr>
        <w:pStyle w:val="Normal"/>
        <w:rPr/>
      </w:pPr>
      <w:r>
        <w:rPr/>
      </w:r>
    </w:p>
    <w:p>
      <w:pPr>
        <w:pStyle w:val="Normal"/>
        <w:rPr/>
      </w:pPr>
      <w:r>
        <w:rPr/>
        <w:t>В смешанных (либерально-социалистических) экономиках происходит сочетание положительных черт обоих видов экономик и поэтому существует возможность смягчения их негативных последствий. В этих экономиках осуществляется перераспределение произведенных благ государством через налоги на прибыль в интересах всего общества: бедняков, среднего класса, науки и образования, развития способа производства и т.п. Эти экономики являются, с одной стороны, динамично развивающимися, удовлетворяющими растущие потребности государства, а с другой стороны, удовлетворяющими растущие потребности людей.</w:t>
      </w:r>
    </w:p>
    <w:p>
      <w:pPr>
        <w:pStyle w:val="Normal"/>
        <w:rPr/>
      </w:pPr>
      <w:r>
        <w:rPr/>
      </w:r>
    </w:p>
    <w:p>
      <w:pPr>
        <w:pStyle w:val="Normal"/>
        <w:rPr/>
      </w:pPr>
      <w:r>
        <w:rPr/>
        <w:t>Во время революции 1991 г. началось движение России к смешанной экономике. Была ликвидирована государственная собственность на СП, а вместе с ней и прежние административно-командные методы управления общественным производством: Госплан, райкомы и т.п. Вместо административных сил была введена капиталистическая экономическая сила: акции, деньги, кредит и т.п. В результате промышленность сократилась на 50%, упал уровень жизни населения, выросла безработица. Это плата за слишком позднее и неумелое реформирование экономики общества, за создание новой экономической силы, соответствующей сложившейся производительной силе СССР. Это также плата за обострение противоречия между новым уровнем потребностей людей и старой советской экономикой.</w:t>
      </w:r>
    </w:p>
    <w:p>
      <w:pPr>
        <w:pStyle w:val="Normal"/>
        <w:rPr/>
      </w:pPr>
      <w:r>
        <w:rPr/>
      </w:r>
    </w:p>
    <w:p>
      <w:pPr>
        <w:pStyle w:val="Normal"/>
        <w:rPr/>
      </w:pPr>
      <w:r>
        <w:rPr/>
        <w:t>139</w:t>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Расскажите о структуре и функциях экономической сферы общества.</w:t>
      </w:r>
    </w:p>
    <w:p>
      <w:pPr>
        <w:pStyle w:val="Normal"/>
        <w:rPr/>
      </w:pPr>
      <w:r>
        <w:rPr/>
        <w:t>2. Какова структура способа производства материальных благ?</w:t>
      </w:r>
    </w:p>
    <w:p>
      <w:pPr>
        <w:pStyle w:val="Normal"/>
        <w:rPr/>
      </w:pPr>
      <w:r>
        <w:rPr/>
        <w:t>3. Что входит в производительные и экономические силы общества?</w:t>
      </w:r>
    </w:p>
    <w:p>
      <w:pPr>
        <w:pStyle w:val="Normal"/>
        <w:rPr/>
      </w:pPr>
      <w:r>
        <w:rPr/>
        <w:t>4. Что такое экономические отношения?</w:t>
      </w:r>
    </w:p>
    <w:p>
      <w:pPr>
        <w:pStyle w:val="Normal"/>
        <w:rPr/>
      </w:pPr>
      <w:r>
        <w:rPr/>
        <w:t>5. Расскажите о законе соответствия экономических и производительных сил. Какие еще экономические законы вы знаете?</w:t>
      </w:r>
    </w:p>
    <w:p>
      <w:pPr>
        <w:pStyle w:val="Normal"/>
        <w:rPr/>
      </w:pPr>
      <w:r>
        <w:rPr/>
        <w:t>6. Как функционирует экономика?</w:t>
      </w:r>
    </w:p>
    <w:p>
      <w:pPr>
        <w:pStyle w:val="Normal"/>
        <w:rPr/>
      </w:pPr>
      <w:r>
        <w:rPr/>
        <w:t>7. Как связана экономическая и демосоциальная сферы общества?</w:t>
      </w:r>
    </w:p>
    <w:p>
      <w:pPr>
        <w:pStyle w:val="Normal"/>
        <w:rPr/>
      </w:pPr>
      <w:r>
        <w:rPr/>
        <w:t>8. Имеют ли глобальные претензии США реальную основу?</w:t>
      </w:r>
    </w:p>
    <w:p>
      <w:pPr>
        <w:pStyle w:val="Normal"/>
        <w:rPr/>
      </w:pPr>
      <w:r>
        <w:rPr/>
        <w:t>9. Чем характеризуются доиндустриальная, индустриальная и постиндустриальная эпохи человечества?</w:t>
      </w:r>
    </w:p>
    <w:p>
      <w:pPr>
        <w:pStyle w:val="Normal"/>
        <w:rPr/>
      </w:pPr>
      <w:r>
        <w:rPr/>
      </w:r>
    </w:p>
    <w:p>
      <w:pPr>
        <w:pStyle w:val="Normal"/>
        <w:rPr/>
      </w:pPr>
      <w:r>
        <w:rPr/>
      </w:r>
    </w:p>
    <w:p>
      <w:pPr>
        <w:pStyle w:val="Normal"/>
        <w:rPr/>
      </w:pPr>
      <w:r>
        <w:rPr/>
        <w:t>10. Охарактеризуйте государственный и рыночный способы производства материальных благ. В чем их принципиальное отличие друг от друга?</w:t>
      </w:r>
    </w:p>
    <w:p>
      <w:pPr>
        <w:pStyle w:val="Normal"/>
        <w:rPr/>
      </w:pPr>
      <w:r>
        <w:rPr/>
      </w:r>
    </w:p>
    <w:p>
      <w:pPr>
        <w:pStyle w:val="Normal"/>
        <w:rPr/>
      </w:pPr>
      <w:r>
        <w:rPr/>
      </w:r>
    </w:p>
    <w:p>
      <w:pPr>
        <w:pStyle w:val="Normal"/>
        <w:rPr/>
      </w:pPr>
      <w:r>
        <w:rPr/>
        <w:t>1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9</w:t>
      </w:r>
    </w:p>
    <w:p>
      <w:pPr>
        <w:pStyle w:val="Normal"/>
        <w:rPr/>
      </w:pPr>
      <w:r>
        <w:rPr/>
        <w:t>Политическая система обществ</w:t>
      </w:r>
    </w:p>
    <w:p>
      <w:pPr>
        <w:pStyle w:val="Normal"/>
        <w:rPr/>
      </w:pPr>
      <w:r>
        <w:rPr/>
      </w:r>
    </w:p>
    <w:p>
      <w:pPr>
        <w:pStyle w:val="Normal"/>
        <w:rPr/>
      </w:pPr>
      <w:r>
        <w:rPr/>
        <w:t>9.1. Структура политической системы</w:t>
      </w:r>
    </w:p>
    <w:p>
      <w:pPr>
        <w:pStyle w:val="Normal"/>
        <w:rPr/>
      </w:pPr>
      <w:r>
        <w:rPr/>
      </w:r>
    </w:p>
    <w:p>
      <w:pPr>
        <w:pStyle w:val="Normal"/>
        <w:rPr/>
      </w:pPr>
      <w:r>
        <w:rPr/>
        <w:t>Политическая система служит для управления другими сферами общества. Она играет интегрирующую роль, превращает совокупность систем общества в органичное целое. Политическая система представляет собой совокупность политических субъектов (элит, государства, партий, общественно-политических организаций) и отношений между ними.</w:t>
      </w:r>
    </w:p>
    <w:p>
      <w:pPr>
        <w:pStyle w:val="Normal"/>
        <w:rPr/>
      </w:pPr>
      <w:r>
        <w:rPr/>
      </w:r>
    </w:p>
    <w:p>
      <w:pPr>
        <w:pStyle w:val="Normal"/>
        <w:rPr/>
      </w:pPr>
      <w:r>
        <w:rPr/>
        <w:t>Главным элементом политической системы общества выступает государство, представляющее собой с социально-философской и социологической точек зрения совокупность государственной власти, населения, территории и отношений между ними. Таким образом, государство охватывает часть нескольких общественных сфер: политической, демографической, географической. В политологии под государством чаще всего понимается только государственная власть, политическая система общества.</w:t>
      </w:r>
    </w:p>
    <w:p>
      <w:pPr>
        <w:pStyle w:val="Normal"/>
        <w:rPr/>
      </w:pPr>
      <w:r>
        <w:rPr/>
      </w:r>
    </w:p>
    <w:p>
      <w:pPr>
        <w:pStyle w:val="Normal"/>
        <w:rPr/>
      </w:pPr>
      <w:r>
        <w:rPr/>
        <w:t>Государственная власть (государство в политическом смысле слова) включает в себя: политическую элиту; государственный аппарат; юридические нормы (конституция, законы, инструкции и т.п.), на основе которых функционирует государственная элита, бюрократия, граждане; материальные ресурсы (оружие, финансы, связь, транспорт, тюрьмы и т.п.), с помощью которых осуществляется политическое насилие.</w:t>
      </w:r>
    </w:p>
    <w:p>
      <w:pPr>
        <w:pStyle w:val="Normal"/>
        <w:rPr/>
      </w:pPr>
      <w:r>
        <w:rPr/>
      </w:r>
    </w:p>
    <w:p>
      <w:pPr>
        <w:pStyle w:val="Normal"/>
        <w:rPr/>
      </w:pPr>
      <w:r>
        <w:rPr/>
        <w:t>Население данного государства образует собой демографическую сферу данного общества, рассматриваемую в качестве граждан (людей, обладающих правами и обязанностями перед государственной властью) в экономических формациях или подданных в политических формациях.</w:t>
      </w:r>
    </w:p>
    <w:p>
      <w:pPr>
        <w:pStyle w:val="Normal"/>
        <w:rPr/>
      </w:pPr>
      <w:r>
        <w:rPr/>
      </w:r>
    </w:p>
    <w:p>
      <w:pPr>
        <w:pStyle w:val="Normal"/>
        <w:rPr/>
      </w:pPr>
      <w:r>
        <w:rPr/>
        <w:t>Территория данного государства образуется его географической сферой и средой, на которую распространяется данная государственная власть и право. Это часть географической среды планеты, находящейся под юрисдикцией данного государства и признаваемая международными договорами.</w:t>
      </w:r>
    </w:p>
    <w:p>
      <w:pPr>
        <w:pStyle w:val="Normal"/>
        <w:rPr/>
      </w:pPr>
      <w:r>
        <w:rPr/>
      </w:r>
    </w:p>
    <w:p>
      <w:pPr>
        <w:pStyle w:val="Normal"/>
        <w:rPr/>
      </w:pPr>
      <w:r>
        <w:rPr/>
        <w:t>Основными функциями государственной власти являются:</w:t>
      </w:r>
    </w:p>
    <w:p>
      <w:pPr>
        <w:pStyle w:val="Normal"/>
        <w:rPr/>
      </w:pPr>
      <w:r>
        <w:rPr/>
      </w:r>
    </w:p>
    <w:p>
      <w:pPr>
        <w:pStyle w:val="Normal"/>
        <w:rPr/>
      </w:pPr>
      <w:r>
        <w:rPr/>
        <w:t xml:space="preserve">• </w:t>
      </w:r>
      <w:r>
        <w:rPr/>
        <w:t>идеологическая - выработка программных целей, планов, сроков их осуществления;</w:t>
      </w:r>
    </w:p>
    <w:p>
      <w:pPr>
        <w:pStyle w:val="Normal"/>
        <w:rPr/>
      </w:pPr>
      <w:r>
        <w:rPr/>
        <w:t xml:space="preserve">• </w:t>
      </w:r>
      <w:r>
        <w:rPr/>
        <w:t>охранительная - поддержание порядка внутри общества;</w:t>
      </w:r>
    </w:p>
    <w:p>
      <w:pPr>
        <w:pStyle w:val="Normal"/>
        <w:rPr/>
      </w:pPr>
      <w:r>
        <w:rPr/>
        <w:t xml:space="preserve">• </w:t>
      </w:r>
      <w:r>
        <w:rPr/>
        <w:t>военная - защита и нападение;</w:t>
      </w:r>
    </w:p>
    <w:p>
      <w:pPr>
        <w:pStyle w:val="Normal"/>
        <w:rPr/>
      </w:pPr>
      <w:r>
        <w:rPr/>
        <w:t xml:space="preserve">• </w:t>
      </w:r>
      <w:r>
        <w:rPr/>
        <w:t>правовая - установление правовых норм;</w:t>
      </w:r>
    </w:p>
    <w:p>
      <w:pPr>
        <w:pStyle w:val="Normal"/>
        <w:rPr/>
      </w:pPr>
      <w:r>
        <w:rPr/>
        <w:t xml:space="preserve">• </w:t>
      </w:r>
      <w:r>
        <w:rPr/>
        <w:t>кадровая - подготовка, распределение кадров;</w:t>
      </w:r>
    </w:p>
    <w:p>
      <w:pPr>
        <w:pStyle w:val="Normal"/>
        <w:rPr/>
      </w:pPr>
      <w:r>
        <w:rPr/>
        <w:t xml:space="preserve">• </w:t>
      </w:r>
      <w:r>
        <w:rPr/>
        <w:t>организаторская - исполнение решений, координация деятельности разных органов, мобилизация населения и т.п.;</w:t>
      </w:r>
    </w:p>
    <w:p>
      <w:pPr>
        <w:pStyle w:val="Normal"/>
        <w:rPr/>
      </w:pPr>
      <w:r>
        <w:rPr/>
        <w:t xml:space="preserve">• </w:t>
      </w:r>
      <w:r>
        <w:rPr/>
        <w:t>экономическая - сбор налогов, реализация крупных хозяйственных проектов, организация обороны страны и т.п.;</w:t>
      </w:r>
    </w:p>
    <w:p>
      <w:pPr>
        <w:pStyle w:val="Normal"/>
        <w:rPr/>
      </w:pPr>
      <w:r>
        <w:rPr/>
        <w:t xml:space="preserve">• </w:t>
      </w:r>
      <w:r>
        <w:rPr/>
        <w:t>образовательная - воспитание подрастающего поколения;</w:t>
      </w:r>
    </w:p>
    <w:p>
      <w:pPr>
        <w:pStyle w:val="Normal"/>
        <w:rPr/>
      </w:pPr>
      <w:r>
        <w:rPr/>
        <w:t xml:space="preserve">• </w:t>
      </w:r>
      <w:r>
        <w:rPr/>
        <w:t>научная - организация научных исследований и т.п.;</w:t>
      </w:r>
    </w:p>
    <w:p>
      <w:pPr>
        <w:pStyle w:val="Normal"/>
        <w:rPr/>
      </w:pPr>
      <w:r>
        <w:rPr/>
        <w:t xml:space="preserve">• </w:t>
      </w:r>
      <w:r>
        <w:rPr/>
        <w:t>социальная - обеспечение населения работой, жильем, медицинскими услугами и т.п.</w:t>
      </w:r>
    </w:p>
    <w:p>
      <w:pPr>
        <w:pStyle w:val="Normal"/>
        <w:rPr/>
      </w:pPr>
      <w:r>
        <w:rPr/>
      </w:r>
    </w:p>
    <w:p>
      <w:pPr>
        <w:pStyle w:val="Normal"/>
        <w:rPr/>
      </w:pPr>
      <w:r>
        <w:rPr/>
      </w:r>
    </w:p>
    <w:p>
      <w:pPr>
        <w:pStyle w:val="Normal"/>
        <w:rPr/>
      </w:pPr>
      <w:r>
        <w:rPr/>
        <w:t>В первобытном обществе государства не было: оно появилось в политических (восточных) и экономических (западных) обществах. На Востоке (азиатская формация) деспотическое государство становится центром интеграции людей в политическую формацию. В итоге все вышеназванные функции государства приобретают интегрирующий характер, превращают людей в винтиков (служилых людей) мощной государственной машины, как это, в частности, случилось в России. Причиной происхождения такого государства было стремление к национальному выживанию.</w:t>
      </w:r>
    </w:p>
    <w:p>
      <w:pPr>
        <w:pStyle w:val="Normal"/>
        <w:rPr/>
      </w:pPr>
      <w:r>
        <w:rPr/>
      </w:r>
    </w:p>
    <w:p>
      <w:pPr>
        <w:pStyle w:val="Normal"/>
        <w:rPr/>
      </w:pPr>
      <w:r>
        <w:rPr/>
        <w:t>На Западе (античная формация) демократическое государство становится центром координации людей в экономическую формацию. В итоге все вышеназванные функции государства в западном обществе приобретают координирующий характер, когда частные собственники вступают в рыночные отношения между собой. Причиной происхождения такого государства было появление класса частных собственников. О разнице между деспотическим и демократическим государством будет рассказано в разделах, посвященных политической и экономической формации общества.</w:t>
      </w:r>
    </w:p>
    <w:p>
      <w:pPr>
        <w:pStyle w:val="Normal"/>
        <w:rPr/>
      </w:pPr>
      <w:r>
        <w:rPr/>
      </w:r>
    </w:p>
    <w:p>
      <w:pPr>
        <w:pStyle w:val="Normal"/>
        <w:rPr/>
      </w:pPr>
      <w:r>
        <w:rPr/>
        <w:t>Политическая элита состоит из людей, принимающих важнейшие политические решения. В нее входят президенты, парламентарии, министры, руководители политических партий, профсоюзов, церкви, а также влиятельные писатели, ученые, журналисты и т. п. Формирование политической элиты есть результат отбора политической системой наиболее ценных для нее людей. В каждой политической системе есть механизм такого отбора, который постоянно совершенствуется. Политическая элита пользуется многочисленными привилегиями, являющимися, с одной стороны, условиями ее эффективной работы, а с другой - формой стимулирования ее деятельности. Господствующее положение политической элиты отвечает интересам всего общества, поскольку это наиболее активная и творческая часть общества, способная руководить людьми.</w:t>
      </w:r>
    </w:p>
    <w:p>
      <w:pPr>
        <w:pStyle w:val="Normal"/>
        <w:rPr/>
      </w:pPr>
      <w:r>
        <w:rPr/>
      </w:r>
    </w:p>
    <w:p>
      <w:pPr>
        <w:pStyle w:val="Normal"/>
        <w:rPr/>
      </w:pPr>
      <w:r>
        <w:rPr/>
        <w:t>142</w:t>
      </w:r>
    </w:p>
    <w:p>
      <w:pPr>
        <w:pStyle w:val="Normal"/>
        <w:rPr/>
      </w:pPr>
      <w:r>
        <w:rPr/>
      </w:r>
    </w:p>
    <w:p>
      <w:pPr>
        <w:pStyle w:val="Normal"/>
        <w:rPr/>
      </w:pPr>
      <w:r>
        <w:rPr/>
        <w:t>Политические элиты осуществляют свою власть над народом через государственную бюрократию (аппарат), которая выполняет роль посредника между вершиной политической системы (политической элитой) и ее основанием (гражданами). Госбюрократия является проводником и исполнителем решений политической элиты, преломляя их через призму конкретных ситуаций в своей профессиональной среде - судьи, милиционера, налогового инспектора и т.п. Госбюрократия претендует, с одной стороны, на выражение интересов господствующего класса и всего общества, а с другой - имеет собственные интересы сохранения и укрепления своего статуса. Если госбюрократию не контролировать, то она имеет тенденцию к расширению своих властных полномочий. Это ведет к бюрократизации политической системы. Макс Вебер не случайно утверждал, что проблема власти в обществе - это проблема контроля над бюрократией. Слабость госбюрократии смертельна для любой политической системы. Она есть необходимое зло, без которого не обойтись. В период социальных революций происходит замена одних бюрократов на других либо по социальному положению (как было при большевиках), либо по национальному признаку, как это происходит сейчас в бывших республиках СССР.</w:t>
      </w:r>
    </w:p>
    <w:p>
      <w:pPr>
        <w:pStyle w:val="Normal"/>
        <w:rPr/>
      </w:pPr>
      <w:r>
        <w:rPr/>
      </w:r>
    </w:p>
    <w:p>
      <w:pPr>
        <w:pStyle w:val="Normal"/>
        <w:rPr/>
      </w:pPr>
      <w:r>
        <w:rPr/>
        <w:t>Политически элита реализует свою власть через своих сторонников, поэтому становление "верной" ей бюрократии является чрезвычайно важной задачей. Это хорошо понимал Ленин и большевики, заменяя царский бюрократический аппарат. Когда народные массы принимают волю правящей элиты, то они фактически усваивают те цели и задачи, которые правящая элита ставит перед собой, бюрократическим аппаратом, народными массами. Политические элиты понимают, что власть, основанная только на применении насилия, непрочна. Они стремятся к выработке широкого согласия, используя для этого различные идеологии, внедряя их в сознание народных масс. Политические элиты постоянно взывают к народным интересам, к чувству справедливости, пролетарскому интернационализму и т.д. Они пытаются предстать перед народом в качестве носителя общечеловеческих ценностей.</w:t>
      </w:r>
    </w:p>
    <w:p>
      <w:pPr>
        <w:pStyle w:val="Normal"/>
        <w:rPr/>
      </w:pPr>
      <w:r>
        <w:rPr/>
      </w:r>
    </w:p>
    <w:p>
      <w:pPr>
        <w:pStyle w:val="Normal"/>
        <w:rPr/>
      </w:pPr>
      <w:r>
        <w:rPr/>
        <w:t>Политические партии - элемент политических систем экономического или смешанного (экономико-политического) общества. Их основная функция - завоевание, удержание, организация и реализация политической власти для достижения каких-то целей. Политические партии пытаются представить себя в качестве выразителей интересов каких-то классов или социальных групп. Нынешний этап развития России характеризуется возникновением большого количества политических партий, многие из которых еще не определили свою социальную базу, т.е. интересы каких классов и социальных групп они хотят выражать. Это свидетельство очередной попытки россиян создать у себя смешанную политико-экономическую формацию.</w:t>
      </w:r>
    </w:p>
    <w:p>
      <w:pPr>
        <w:pStyle w:val="Normal"/>
        <w:rPr/>
      </w:pPr>
      <w:r>
        <w:rPr/>
      </w:r>
    </w:p>
    <w:p>
      <w:pPr>
        <w:pStyle w:val="Normal"/>
        <w:rPr/>
      </w:pPr>
      <w:r>
        <w:rPr/>
        <w:t>143</w:t>
      </w:r>
    </w:p>
    <w:p>
      <w:pPr>
        <w:pStyle w:val="Normal"/>
        <w:rPr/>
      </w:pPr>
      <w:r>
        <w:rPr/>
      </w:r>
    </w:p>
    <w:p>
      <w:pPr>
        <w:pStyle w:val="Normal"/>
        <w:rPr/>
      </w:pPr>
      <w:r>
        <w:rPr/>
        <w:t>Важнейшим элементом политических систем являются общественно-политические организации, которые выполняют какие-то профессиональные (главные) и политические (неглавные) функции. Это средства массовой информации (СМИ), профсоюзы, церковь и т.п. СМИ называют четвертой властью по отношению к законодательной, исполнительной, судебной. Они являются организацией по производству и распространению информации, играют в обществе просветительскую и воспитательную роль, а вследствие этого и политическую. Профсоюзные, лоббистские, предпринимательские организации осуществляют важное посредничество между государственной властью и гражданами. Например, профсоюзы, выражая интересы различных профессиональных групп (шахтеров, учителей, ветеранов и т.п.), могут серьезно влиять на политику государственной власти. Велика и политическая роль церкви, обусловленная ее массовостью и способностью влиять на мировоззрение людей.</w:t>
      </w:r>
    </w:p>
    <w:p>
      <w:pPr>
        <w:pStyle w:val="Normal"/>
        <w:rPr/>
      </w:pPr>
      <w:r>
        <w:rPr/>
      </w:r>
    </w:p>
    <w:p>
      <w:pPr>
        <w:pStyle w:val="Normal"/>
        <w:rPr/>
      </w:pPr>
      <w:r>
        <w:rPr/>
        <w:t>Важнейшим элементом политической системы экономического или смешанного (политико-экономического) общества выступает гражданское сообщество, представляющее собой совокупность партий, общественно-политических организаций и отношений между ними, выражающих интересы граждан и защищающих их перед своим государством. В эту подсистему могут входить и политические партии, и СМИ, и церковь, и организации по интересам (потребительские, жилищные, спортивные, садоводческие и т.п.), если они выполняют функцию защиты интересов своих граждан перед своим государством. В отличие от государственной власти, носящей строго иерархический и приказной характер, гражданское сообщество носит преимущественно горизонтальный и демократический характер. В современных либерально-капиталистических и буржуазно-социалистических обществах роль и место фажданского сообщества в политической сфере очень значительна.</w:t>
      </w:r>
    </w:p>
    <w:p>
      <w:pPr>
        <w:pStyle w:val="Normal"/>
        <w:rPr/>
      </w:pPr>
      <w:r>
        <w:rPr/>
      </w:r>
    </w:p>
    <w:p>
      <w:pPr>
        <w:pStyle w:val="Normal"/>
        <w:rPr/>
      </w:pPr>
      <w:r>
        <w:rPr/>
        <w:t>Политические системы можно классифицировать по разным основаниям (критериям), иные из которых являются комплексными. Согласно марксистскому подходу можно выделить рабовладельческую, феодальную, буржуазную и советскую политические системы в зависимости от типа формации и господствующего в ней класса: рабовладельцев, феодалов, буржуа, партократов.</w:t>
      </w:r>
    </w:p>
    <w:p>
      <w:pPr>
        <w:pStyle w:val="Normal"/>
        <w:rPr/>
      </w:pPr>
      <w:r>
        <w:rPr/>
      </w:r>
    </w:p>
    <w:p>
      <w:pPr>
        <w:pStyle w:val="Normal"/>
        <w:rPr/>
      </w:pPr>
      <w:r>
        <w:rPr/>
        <w:t>144</w:t>
      </w:r>
    </w:p>
    <w:p>
      <w:pPr>
        <w:pStyle w:val="Normal"/>
        <w:rPr/>
      </w:pPr>
      <w:r>
        <w:rPr/>
      </w:r>
    </w:p>
    <w:p>
      <w:pPr>
        <w:pStyle w:val="Normal"/>
        <w:rPr/>
      </w:pPr>
      <w:r>
        <w:rPr/>
        <w:t>В зависимости от характера политического режима, т.е. отношений власти, все политические системы делятся на тоталитарные, авторитарные, демократические. В тоталитарных (диктатурных) системах власть господствует над гражданином, над общественными организациями, над гражданским обществом. При авторитарном режиме допускаются определенные права и свободы граждан, политических организаций, если они не конфликтуют с авторитарной властью (теократической, монархической, военной). В демократической системе действуют механизмы выборов, контроля, смены политической власти.</w:t>
      </w:r>
    </w:p>
    <w:p>
      <w:pPr>
        <w:pStyle w:val="Normal"/>
        <w:rPr/>
      </w:pPr>
      <w:r>
        <w:rPr/>
      </w:r>
    </w:p>
    <w:p>
      <w:pPr>
        <w:pStyle w:val="Normal"/>
        <w:rPr/>
      </w:pPr>
      <w:r>
        <w:rPr/>
        <w:t>Политические системы можно разделить на традиционные и модернизированные в зависимости от характера гражданского общества, дифференцированности политических ролей, способа обоснования власти. Традиционная политическая система характеризуется неразвитым гражданским сообществом (политически неактивными гражданами), слабой дифференцированностью политических ролей (специализаций), харизматическим способом обоснования власти. В модернизированных (современных) политических системах есть развитое гражданское общество, разнообразие политических ролей, разумный (законный) способ обоснования власти. Политическое развитие представляется как переход от традиционных к модернизированным обществам, что происходит сейчас в России.</w:t>
      </w:r>
    </w:p>
    <w:p>
      <w:pPr>
        <w:pStyle w:val="Normal"/>
        <w:rPr/>
      </w:pPr>
      <w:r>
        <w:rPr/>
      </w:r>
    </w:p>
    <w:p>
      <w:pPr>
        <w:pStyle w:val="Normal"/>
        <w:rPr/>
      </w:pPr>
      <w:r>
        <w:rPr/>
        <w:t>Политические системы также подразделяются на консервативные и трансформирующиеся в зависимости от ориентации на стабильность или перемены. Консервативные системы ориентированы на поддержание установленного политического порядка (например, советская политическая система в период Брежнева). Трансформирующиеся ориентированы на те или иные перемены, и их в свою очередь можно подразделить на реакционные и прогрессивные. Первые ориентированы на прошлое, а вторые - на настоящее. Так, некоторые считают, что политическая система России, ориентированная на западные демократии, является прогрессивной.</w:t>
      </w:r>
    </w:p>
    <w:p>
      <w:pPr>
        <w:pStyle w:val="Normal"/>
        <w:rPr/>
      </w:pPr>
      <w:r>
        <w:rPr/>
      </w:r>
    </w:p>
    <w:p>
      <w:pPr>
        <w:pStyle w:val="Normal"/>
        <w:rPr/>
      </w:pPr>
      <w:r>
        <w:rPr/>
        <w:t>В зависимости от степени концентрации власти выделяют централизованные и децентрализованные политические системы. При централизованной политической системе власть сконцентрирована в руках одного политического субъекта: императора, президента, диктатора, в децентрализованных - рассредоточена по горизонтали между законодательной, исполнительной, судебной, а по вертикали - между центральной и муниципаль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2. Функциональная структура политической системы</w:t>
      </w:r>
    </w:p>
    <w:p>
      <w:pPr>
        <w:pStyle w:val="Normal"/>
        <w:rPr/>
      </w:pPr>
      <w:r>
        <w:rPr/>
      </w:r>
    </w:p>
    <w:p>
      <w:pPr>
        <w:pStyle w:val="Normal"/>
        <w:rPr/>
      </w:pPr>
      <w:r>
        <w:rPr/>
        <w:t>Функциональная характеристика политической сферы относится ко всем ее основным элементам (элите, бюрократии, партиям, СМИ и т.п.) со стороны политического сознания, политической власти, политической деятельности, политических отношений.</w:t>
      </w:r>
    </w:p>
    <w:p>
      <w:pPr>
        <w:pStyle w:val="Normal"/>
        <w:rPr/>
      </w:pPr>
      <w:r>
        <w:rPr/>
      </w:r>
    </w:p>
    <w:p>
      <w:pPr>
        <w:pStyle w:val="Normal"/>
        <w:rPr/>
      </w:pPr>
      <w:r>
        <w:rPr/>
        <w:t>145</w:t>
      </w:r>
    </w:p>
    <w:p>
      <w:pPr>
        <w:pStyle w:val="Normal"/>
        <w:rPr/>
      </w:pPr>
      <w:r>
        <w:rPr/>
      </w:r>
    </w:p>
    <w:p>
      <w:pPr>
        <w:pStyle w:val="Normal"/>
        <w:rPr/>
      </w:pPr>
      <w:r>
        <w:rPr/>
        <w:t>Политическое сознание представляет собой совокупность политических чувств, взглядов, идей, ориентаций, в которой открываются (изобретаются) классовые и общественные интересы людей, сознается практическая жизнь общества и которая творит политическое бытие (жизнь) общества: деятельность, институты, организации. Политическое сознание, как и другие формы общественного сознания, выполняет познавательную, целеполагающую, регулятивную функции.</w:t>
      </w:r>
    </w:p>
    <w:p>
      <w:pPr>
        <w:pStyle w:val="Normal"/>
        <w:rPr/>
      </w:pPr>
      <w:r>
        <w:rPr/>
      </w:r>
    </w:p>
    <w:p>
      <w:pPr>
        <w:pStyle w:val="Normal"/>
        <w:rPr/>
      </w:pPr>
      <w:r>
        <w:rPr/>
        <w:t>Познавательная функция политического сознания состоит в осмыслении природных, демосоциальных, экономических условий жизни с точки зрения их организации. Она выражается в изобретении и совершенствовании таких социальных институтов (орудий) организации множества людей, как армия, выборы, парламент, политическая партия, суд и т.п.</w:t>
      </w:r>
    </w:p>
    <w:p>
      <w:pPr>
        <w:pStyle w:val="Normal"/>
        <w:rPr/>
      </w:pPr>
      <w:r>
        <w:rPr/>
      </w:r>
    </w:p>
    <w:p>
      <w:pPr>
        <w:pStyle w:val="Normal"/>
        <w:rPr/>
      </w:pPr>
      <w:r>
        <w:rPr/>
        <w:t>Целеполагающая функция политического сознания выражается в разработке целей-интересов, планов, программ политической деятельности на ближайший и отдаленный периоды политическими лидерами, элитами, партиями и т.п.</w:t>
      </w:r>
    </w:p>
    <w:p>
      <w:pPr>
        <w:pStyle w:val="Normal"/>
        <w:rPr/>
      </w:pPr>
      <w:r>
        <w:rPr/>
      </w:r>
    </w:p>
    <w:p>
      <w:pPr>
        <w:pStyle w:val="Normal"/>
        <w:rPr/>
      </w:pPr>
      <w:r>
        <w:rPr/>
        <w:t>Регулятивная функция политического сознания проявляется в реализации намеченных целей, программ, планов, в деятельности государственной бюрократии, граждан страны на основе обратной связи.</w:t>
      </w:r>
    </w:p>
    <w:p>
      <w:pPr>
        <w:pStyle w:val="Normal"/>
        <w:rPr/>
      </w:pPr>
      <w:r>
        <w:rPr/>
      </w:r>
    </w:p>
    <w:p>
      <w:pPr>
        <w:pStyle w:val="Normal"/>
        <w:rPr/>
      </w:pPr>
      <w:r>
        <w:rPr/>
        <w:t>Нужно различать политическое сознание элиты, государственной бюрократии, политических партий и др. Наибольшее влияние на функционирование политической системы оказывает сознание правящей элиты, которая разрабатывает цели, программы, планы политической деятельности, принимает законы, постановления, решения, становящиеся основой деятельности государственной бюрократии. Между политическим сознанием правящей элиты и элиты политических партий имеется существенное различие, что и порождает идеологическую борьбу в обществе по поводу путей его политического, экономического, социального, духовного развития.</w:t>
      </w:r>
    </w:p>
    <w:p>
      <w:pPr>
        <w:pStyle w:val="Normal"/>
        <w:rPr/>
      </w:pPr>
      <w:r>
        <w:rPr/>
      </w:r>
    </w:p>
    <w:p>
      <w:pPr>
        <w:pStyle w:val="Normal"/>
        <w:rPr/>
      </w:pPr>
      <w:r>
        <w:rPr/>
        <w:t>Политическая власть (природа, роль, типологии, развитие и т.п.) является разновидностью власти, которая может носить и неполитический характер. Наиболее распространенным считается определение власти, сформулированное М. Вебером. Власть - это способность одного субъекта влиять на поведение другого субъекта с помощью убеждения, приказа, насилия и т.п. средств. Тем самым она представляет собой властное отношение между властвующим и подчиняющимся. Власть исчезает, если подчиняющийся отказывается подчиняться.</w:t>
      </w:r>
    </w:p>
    <w:p>
      <w:pPr>
        <w:pStyle w:val="Normal"/>
        <w:rPr/>
      </w:pPr>
      <w:r>
        <w:rPr/>
      </w:r>
    </w:p>
    <w:p>
      <w:pPr>
        <w:pStyle w:val="Normal"/>
        <w:rPr/>
      </w:pPr>
      <w:r>
        <w:rPr/>
        <w:t>146</w:t>
      </w:r>
    </w:p>
    <w:p>
      <w:pPr>
        <w:pStyle w:val="Normal"/>
        <w:rPr/>
      </w:pPr>
      <w:r>
        <w:rPr/>
      </w:r>
    </w:p>
    <w:p>
      <w:pPr>
        <w:pStyle w:val="Normal"/>
        <w:rPr/>
      </w:pPr>
      <w:r>
        <w:rPr/>
        <w:t>Политическая власть появляется из родовой власти в период распада родового общества и образования античного или азиатского общества. Ее причина - появление военных конфликтов, прибавочного продукта, частной собственности, классовой борьбы. Политическая власть (власть политической системы) нужна, с одной стороны, для того, чтобы примирить противоположные классы и социальные группы, а с другой стороны, для того, чтобы обеспечить господство экономически ведущего класса: античных общинников, рабовладельцев, феодалов и т.п. Политическая власть - это возможность элементов политической системы приказывать гражданам общества и обязанность граждан подчиняться приказам на основе соответствующих политических норм. Из этого определения вытекают основные признаки политической власти.</w:t>
      </w:r>
    </w:p>
    <w:p>
      <w:pPr>
        <w:pStyle w:val="Normal"/>
        <w:rPr/>
      </w:pPr>
      <w:r>
        <w:rPr/>
      </w:r>
    </w:p>
    <w:p>
      <w:pPr>
        <w:pStyle w:val="Normal"/>
        <w:rPr/>
      </w:pPr>
      <w:r>
        <w:rPr/>
        <w:t>1. Все граждане общества разделяются на меньшинство (входящее в политическую систему), обладающее властью, и обязанное ей подчиняться большинство населения. Властные отношения возникают также между высшими и низшими уровнями политической системы, когда высшие органы власти командуют низшими. Поэтому политическая власть обычно отождествляется с властью различных политических субъектов и называется государственной, профсоюзной, церковной и т.п.</w:t>
      </w:r>
    </w:p>
    <w:p>
      <w:pPr>
        <w:pStyle w:val="Normal"/>
        <w:rPr/>
      </w:pPr>
      <w:r>
        <w:rPr/>
      </w:r>
    </w:p>
    <w:p>
      <w:pPr>
        <w:pStyle w:val="Normal"/>
        <w:rPr/>
      </w:pPr>
      <w:r>
        <w:rPr/>
        <w:t>2. Властные (приказные) отношения основаны на политических нормах: государственных, партийных, профсоюзных, церковных и т.п. Государственные нормы - это конституции, законы, инструкции. Партийные, профсоюзные, церковные и т.п. нормы - это уставы и решения их руководящих органов. Именно поэтому некоторые авторы отождествляют политическую власть с системой политических норм, регулирующих поведение людей в обществе.</w:t>
      </w:r>
    </w:p>
    <w:p>
      <w:pPr>
        <w:pStyle w:val="Normal"/>
        <w:rPr/>
      </w:pPr>
      <w:r>
        <w:rPr/>
      </w:r>
    </w:p>
    <w:p>
      <w:pPr>
        <w:pStyle w:val="Normal"/>
        <w:rPr/>
      </w:pPr>
      <w:r>
        <w:rPr/>
        <w:t>3. Политическая власть всегда опирается на развитую систему политических, экономических, моральных санкций - наказаний и поощрений. В отличие от родового строя эти санкции выполняют специальные карательные организации - прокуратура, полиция, армия и т.п. Система санкций выступает средством принуждения граждан общества к выполнению приказов с помощью бюрократического аппарата.</w:t>
      </w:r>
    </w:p>
    <w:p>
      <w:pPr>
        <w:pStyle w:val="Normal"/>
        <w:rPr/>
      </w:pPr>
      <w:r>
        <w:rPr/>
      </w:r>
    </w:p>
    <w:p>
      <w:pPr>
        <w:pStyle w:val="Normal"/>
        <w:rPr/>
      </w:pPr>
      <w:r>
        <w:rPr/>
        <w:t>4. Граждане всегда психологически и сознательно признают власть политической элиты и выполняют ее приказы не только из страха наказания или вознаграждения, но и в силу добровольного признания за ними властности, а за собой - обязанности подчиняться. Это выражается в понятии легитимности, без которой никакая политическая власть нормально функционировать не способна.</w:t>
      </w:r>
    </w:p>
    <w:p>
      <w:pPr>
        <w:pStyle w:val="Normal"/>
        <w:rPr/>
      </w:pPr>
      <w:r>
        <w:rPr/>
      </w:r>
    </w:p>
    <w:p>
      <w:pPr>
        <w:pStyle w:val="Normal"/>
        <w:rPr/>
      </w:pPr>
      <w:r>
        <w:rPr/>
        <w:t>5. Субъекты политической власти всегда обладают теми или иными политическими, материальными, моральными привилегиями: юридическая неприкосновенность, большая зарплата, поездки за границу и т.п. За это они должны расплачиваться напряженной работой.</w:t>
      </w:r>
    </w:p>
    <w:p>
      <w:pPr>
        <w:pStyle w:val="Normal"/>
        <w:rPr/>
      </w:pPr>
      <w:r>
        <w:rPr/>
      </w:r>
    </w:p>
    <w:p>
      <w:pPr>
        <w:pStyle w:val="Normal"/>
        <w:rPr/>
      </w:pPr>
      <w:r>
        <w:rPr/>
        <w:t>147</w:t>
      </w:r>
    </w:p>
    <w:p>
      <w:pPr>
        <w:pStyle w:val="Normal"/>
        <w:rPr/>
      </w:pPr>
      <w:r>
        <w:rPr/>
      </w:r>
    </w:p>
    <w:p>
      <w:pPr>
        <w:pStyle w:val="Normal"/>
        <w:rPr/>
      </w:pPr>
      <w:r>
        <w:rPr/>
        <w:t>Важным функциональным элементом политической системы является деятельность образующих ее политических организаций, управление различными сферами общества: технической, экономической, социальной, духовной, политической и т.п. Различают демографическую, демосоциальную, экономическую, международную политику.</w:t>
      </w:r>
    </w:p>
    <w:p>
      <w:pPr>
        <w:pStyle w:val="Normal"/>
        <w:rPr/>
      </w:pPr>
      <w:r>
        <w:rPr/>
      </w:r>
    </w:p>
    <w:p>
      <w:pPr>
        <w:pStyle w:val="Normal"/>
        <w:rPr/>
      </w:pPr>
      <w:r>
        <w:rPr/>
        <w:t>Каждый вид деятельности направляется, с одной стороны, техническими, экономическими, социальными и другими неполитическими организациями, носящими сугубо профессиональный характер, например концерн по производству автомобилей, а с другой стороны, политическими организациями, направляющими эту деятельность в нужное политическое русло общегосударственных интересов. Политические цели, программы накладываются на технические, экономические, демократические, образуя интегративный регулятор соответствующей деятельности. Сравните программы социалистического и капиталистического переустройства общества в нашей стране. Существенное влияние на деятельность политических систем оказывает также государственная, партийная, профсоюзная бюрократия.</w:t>
      </w:r>
    </w:p>
    <w:p>
      <w:pPr>
        <w:pStyle w:val="Normal"/>
        <w:rPr/>
      </w:pPr>
      <w:r>
        <w:rPr/>
      </w:r>
    </w:p>
    <w:p>
      <w:pPr>
        <w:pStyle w:val="Normal"/>
        <w:rPr/>
      </w:pPr>
      <w:r>
        <w:rPr/>
        <w:t>Нужно различать деятельность политических организаций и политическую деятельность. Деятельность политических организаций может носить и неполитический характер, быть не связанной с политической системой. Политическая деятельность представляет собой сознательное и добровольное вмешательство политического субъекта во властные отношения (господства и подчинения) данной политической системы. Политическое действие всегда ориентирует политическую систему, политические организации на достижение определенных целей, выражающих интересы определенных социальных групп, будь то демонстрация, участие в выборах, конституционный переворот, вооруженное восстание и т. п.</w:t>
      </w:r>
    </w:p>
    <w:p>
      <w:pPr>
        <w:pStyle w:val="Normal"/>
        <w:rPr/>
      </w:pPr>
      <w:r>
        <w:rPr/>
      </w:r>
    </w:p>
    <w:p>
      <w:pPr>
        <w:pStyle w:val="Normal"/>
        <w:rPr/>
      </w:pPr>
      <w:r>
        <w:rPr/>
        <w:t>Политические отношения возникают между различными политическими субъектами на основе разного политического (властного) статуса и политической деятельности. Например, отношения между Президентом РФ и губернатором. Политические отношения между субъектами регламентируются конституцией, правом, инструкциями. Они имеют вид политической коммуникации, например обращение президента к народу, письма трудящихся в органы политической власти и т.п.</w:t>
      </w:r>
    </w:p>
    <w:p>
      <w:pPr>
        <w:pStyle w:val="Normal"/>
        <w:rPr/>
      </w:pPr>
      <w:r>
        <w:rPr/>
      </w:r>
    </w:p>
    <w:p>
      <w:pPr>
        <w:pStyle w:val="Normal"/>
        <w:rPr/>
      </w:pPr>
      <w:r>
        <w:rPr/>
        <w:t>148</w:t>
      </w:r>
    </w:p>
    <w:p>
      <w:pPr>
        <w:pStyle w:val="Normal"/>
        <w:rPr/>
      </w:pPr>
      <w:r>
        <w:rPr/>
      </w:r>
    </w:p>
    <w:p>
      <w:pPr>
        <w:pStyle w:val="Normal"/>
        <w:rPr/>
      </w:pPr>
      <w:r>
        <w:rPr/>
        <w:t>Функционирование политической системы в целом и входящих в нее политических организаций характеризуется понятием эффективности. Политическая система функционирует эффективно, когда сама она сохраняет свою целостность, если организует общество на выполнение своих функций, если граждане общества довольны своей жизнью, порядком, работой, медицинским обслуживанием, образованием, транспортом и т.п. В целом эффективность политической системы определяется:</w:t>
      </w:r>
    </w:p>
    <w:p>
      <w:pPr>
        <w:pStyle w:val="Normal"/>
        <w:rPr/>
      </w:pPr>
      <w:r>
        <w:rPr/>
      </w:r>
    </w:p>
    <w:p>
      <w:pPr>
        <w:pStyle w:val="Normal"/>
        <w:rPr/>
      </w:pPr>
      <w:r>
        <w:rPr/>
        <w:t xml:space="preserve">• </w:t>
      </w:r>
      <w:r>
        <w:rPr/>
        <w:t>устойчивостью - продолжительностью существования;</w:t>
      </w:r>
    </w:p>
    <w:p>
      <w:pPr>
        <w:pStyle w:val="Normal"/>
        <w:rPr/>
      </w:pPr>
      <w:r>
        <w:rPr/>
        <w:t xml:space="preserve">• </w:t>
      </w:r>
      <w:r>
        <w:rPr/>
        <w:t>адаптивностью - адекватностью реакции на внешние изменения;</w:t>
      </w:r>
    </w:p>
    <w:p>
      <w:pPr>
        <w:pStyle w:val="Normal"/>
        <w:rPr/>
      </w:pPr>
      <w:r>
        <w:rPr/>
        <w:t xml:space="preserve">• </w:t>
      </w:r>
      <w:r>
        <w:rPr/>
        <w:t>продуктивностью - способностью решать появляющиеся проблемы;</w:t>
      </w:r>
    </w:p>
    <w:p>
      <w:pPr>
        <w:pStyle w:val="Normal"/>
        <w:rPr/>
      </w:pPr>
      <w:r>
        <w:rPr/>
        <w:t xml:space="preserve">• </w:t>
      </w:r>
      <w:r>
        <w:rPr/>
        <w:t>легитимностью - поддержкой гражданами существующего политического режима.</w:t>
      </w:r>
    </w:p>
    <w:p>
      <w:pPr>
        <w:pStyle w:val="Normal"/>
        <w:rPr/>
      </w:pPr>
      <w:r>
        <w:rPr/>
      </w:r>
    </w:p>
    <w:p>
      <w:pPr>
        <w:pStyle w:val="Normal"/>
        <w:rPr/>
      </w:pPr>
      <w:r>
        <w:rPr/>
      </w:r>
    </w:p>
    <w:p>
      <w:pPr>
        <w:pStyle w:val="Normal"/>
        <w:rPr/>
      </w:pPr>
      <w:r>
        <w:rPr/>
        <w:t>Если общество - организм, то в его генетике (информационной системе) должна быть система, связанная с воспроизводством общества в меняющихся внешних условиях - природных, демографических и иных. Такую роль играет прежде всего бюрократия, которая воспроизводит общество в новых условиях, обеспечивая преемственность между его нынешним состоянием и предыдущим. Так советская бюрократия, во многом состоявшая из прежних бюрократов, воспроизвела самодержавную Россию в новых советских формах; постсоветская бюрократия воспроизводит советскую Россию в ее новых формах. Говоря о роли государственной власти в воспроизведении общественного организма, мы не умаляем значения и других факторов: языка, ментальности и т.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3. Политический процесс</w:t>
      </w:r>
    </w:p>
    <w:p>
      <w:pPr>
        <w:pStyle w:val="Normal"/>
        <w:rPr/>
      </w:pPr>
      <w:r>
        <w:rPr/>
      </w:r>
    </w:p>
    <w:p>
      <w:pPr>
        <w:pStyle w:val="Normal"/>
        <w:rPr/>
      </w:pPr>
      <w:r>
        <w:rPr/>
        <w:t>Политический процесс общества представляет собой осуществление политическими субъектами своих функций. Он различен в экономических, политических, смешанных обществах. С одной стороны, политический процесс выражается в следующих политических действиях: выработке политических интересов-целей, принятии политических решений, распределении и перераспределении властных полномочий между органами государственной власти; мобилизации граждан или подданных на выполнение принятых центральной властью решений и т.п.</w:t>
      </w:r>
    </w:p>
    <w:p>
      <w:pPr>
        <w:pStyle w:val="Normal"/>
        <w:rPr/>
      </w:pPr>
      <w:r>
        <w:rPr/>
      </w:r>
    </w:p>
    <w:p>
      <w:pPr>
        <w:pStyle w:val="Normal"/>
        <w:rPr/>
      </w:pPr>
      <w:r>
        <w:rPr/>
        <w:t>149</w:t>
      </w:r>
    </w:p>
    <w:p>
      <w:pPr>
        <w:pStyle w:val="Normal"/>
        <w:rPr/>
      </w:pPr>
      <w:r>
        <w:rPr/>
      </w:r>
    </w:p>
    <w:p>
      <w:pPr>
        <w:pStyle w:val="Normal"/>
        <w:rPr/>
      </w:pPr>
      <w:r>
        <w:rPr/>
        <w:t>С другой стороны, политический процесс включает в себя совокупность политических событий, представляющих результат политической деятельности политических элит, бюрократии, народной массы, различных субкультур, взаимоисключающих традиций и многих других факторов: выборы, демонстрации, террор, деятельность нелегальных партий, выступления антиглобалистов и т.п. В нем действуют живые люди со своими стереотипами и предрассудками. Политический процесс (политическое бытие) общества не несет в себе предопределенности и является частью и стороной общественного бытия.</w:t>
      </w:r>
    </w:p>
    <w:p>
      <w:pPr>
        <w:pStyle w:val="Normal"/>
        <w:rPr/>
      </w:pPr>
      <w:r>
        <w:rPr/>
      </w:r>
    </w:p>
    <w:p>
      <w:pPr>
        <w:pStyle w:val="Normal"/>
        <w:rPr/>
      </w:pPr>
      <w:r>
        <w:rPr/>
        <w:t>Выработка общественных интересов-целей формируется на пересечении действий политических элит и контрэлит, бюрократии, партий и общественно-политических организаций. Центральную роль здесь играют высшие институты государственной власти. Характер их деятельности определяет тональность взаимоотношений политических субъектов, ритмы и темпы политических изменений. Они обычно задают и типичные для конкретных обществ циклы политического процесса, которые зависят от того, какая в обществе политическая система: тоталитарная, авторитарная, демократическая.</w:t>
      </w:r>
    </w:p>
    <w:p>
      <w:pPr>
        <w:pStyle w:val="Normal"/>
        <w:rPr/>
      </w:pPr>
      <w:r>
        <w:rPr/>
      </w:r>
    </w:p>
    <w:p>
      <w:pPr>
        <w:pStyle w:val="Normal"/>
        <w:rPr/>
      </w:pPr>
      <w:r>
        <w:rPr/>
        <w:t>Например, в демократических странах политический процесс формируется и функционирует, как правило, в связи с избирательными циклами. Пик политической активности населения приходится на время выборов в высшие законодательные и исполнительные органы государственной власти. Процесс выработки политических решений дает возможность выделить в содержании политического процесса крупные структурные звенья:</w:t>
      </w:r>
    </w:p>
    <w:p>
      <w:pPr>
        <w:pStyle w:val="Normal"/>
        <w:rPr/>
      </w:pPr>
      <w:r>
        <w:rPr/>
      </w:r>
    </w:p>
    <w:p>
      <w:pPr>
        <w:pStyle w:val="Normal"/>
        <w:rPr/>
      </w:pPr>
      <w:r>
        <w:rPr/>
        <w:t xml:space="preserve">• </w:t>
      </w:r>
      <w:r>
        <w:rPr/>
        <w:t>представление политических интересов групп и граждан институтам, принимающим политические решения, через деятельность различных ассоциаций, формы политического участия;</w:t>
      </w:r>
    </w:p>
    <w:p>
      <w:pPr>
        <w:pStyle w:val="Normal"/>
        <w:rPr/>
      </w:pPr>
      <w:r>
        <w:rPr/>
        <w:t xml:space="preserve">• </w:t>
      </w:r>
      <w:r>
        <w:rPr/>
        <w:t>выработка и принятие политических решений;</w:t>
      </w:r>
    </w:p>
    <w:p>
      <w:pPr>
        <w:pStyle w:val="Normal"/>
        <w:rPr/>
      </w:pPr>
      <w:r>
        <w:rPr/>
        <w:t xml:space="preserve">• </w:t>
      </w:r>
      <w:r>
        <w:rPr/>
        <w:t>реализация политических решений через сложное взаимодействие "верхов" и "низов", мобилизация властных ресурсов, регламентация и регулирование политического поведения населения, осуществление контроля за деятельностью элит, подведение итогов и корректировка политического курса.</w:t>
      </w:r>
    </w:p>
    <w:p>
      <w:pPr>
        <w:pStyle w:val="Normal"/>
        <w:rPr/>
      </w:pPr>
      <w:r>
        <w:rPr/>
      </w:r>
    </w:p>
    <w:p>
      <w:pPr>
        <w:pStyle w:val="Normal"/>
        <w:rPr/>
      </w:pPr>
      <w:r>
        <w:rPr/>
      </w:r>
    </w:p>
    <w:p>
      <w:pPr>
        <w:pStyle w:val="Normal"/>
        <w:rPr/>
      </w:pPr>
      <w:r>
        <w:rPr/>
        <w:t>Каждая из ветвей власти (законодательная, исполнительная, судебная), как правило, располагает своими экспертными советами, группами консультантов, другими структурами интеллектуальной поддержки, которые, выполняя самостоятельные функции научно-аналитического характера, способствуют принятию оптимальных решений.</w:t>
      </w:r>
    </w:p>
    <w:p>
      <w:pPr>
        <w:pStyle w:val="Normal"/>
        <w:rPr/>
      </w:pPr>
      <w:r>
        <w:rPr/>
      </w:r>
    </w:p>
    <w:p>
      <w:pPr>
        <w:pStyle w:val="Normal"/>
        <w:rPr/>
      </w:pPr>
      <w:r>
        <w:rPr/>
        <w:t>150</w:t>
      </w:r>
    </w:p>
    <w:p>
      <w:pPr>
        <w:pStyle w:val="Normal"/>
        <w:rPr/>
      </w:pPr>
      <w:r>
        <w:rPr/>
      </w:r>
    </w:p>
    <w:p>
      <w:pPr>
        <w:pStyle w:val="Normal"/>
        <w:rPr/>
      </w:pPr>
      <w:r>
        <w:rPr/>
        <w:t>Возможности выработки политических решений, адекватных реальным потребностям общества, зависят от целого ряда факторов: от уровня централизации (децентрализации) власти; соотношения прав и прерогатив центральных и местных органов; взаимодействия партийных и государственных структур; степени разделения законодательной, исполнительной и судебной властей; степени контроля неэлиты за принятием решений; учета мнений экспертов, а также от целого ряда других факторов технологии власти.</w:t>
      </w:r>
    </w:p>
    <w:p>
      <w:pPr>
        <w:pStyle w:val="Normal"/>
        <w:rPr/>
      </w:pPr>
      <w:r>
        <w:rPr/>
      </w:r>
    </w:p>
    <w:p>
      <w:pPr>
        <w:pStyle w:val="Normal"/>
        <w:rPr/>
      </w:pPr>
      <w:r>
        <w:rPr/>
        <w:t>Сильное влияние на содержание политического процесса оказывают и взаимосвязи внутри правящего слоя: отношения между правящей и оппозиционной элитами; связи руководства и технического аппарата; отношения между отраслевыми сегментами правящей элиты (военной, административной, аграрной, хозяйственной и др.); уровень коррумпированности элитарных группировок. Политические процессы зависят и от того, базируются ли они на консенсусе (соглашении) политических сил, найдены ли компромиссы по поводу ролей и функций правящей элиты и контрэлиты, расходятся ли статусные и реальные возможности субъектов, принимающих участие в выработке решений.</w:t>
      </w:r>
    </w:p>
    <w:p>
      <w:pPr>
        <w:pStyle w:val="Normal"/>
        <w:rPr/>
      </w:pPr>
      <w:r>
        <w:rPr/>
      </w:r>
    </w:p>
    <w:p>
      <w:pPr>
        <w:pStyle w:val="Normal"/>
        <w:rPr/>
      </w:pPr>
      <w:r>
        <w:rPr/>
        <w:t>Важнейшей характеристикой политического процесса является легальное политическое участие в политическом процессе основных политических субъектов, включая граждан. Нелегальным участием являются различные формы протеста (публичные уличные демонстрации, пикеты, митинги, не разрешенные властями); протесты против "безнравственных" действий политического режима (голодовки, сожжения и т.д.); отказ повиноваться несправедливым законам и политическим решениям.</w:t>
      </w:r>
    </w:p>
    <w:p>
      <w:pPr>
        <w:pStyle w:val="Normal"/>
        <w:rPr/>
      </w:pPr>
      <w:r>
        <w:rPr/>
      </w:r>
    </w:p>
    <w:p>
      <w:pPr>
        <w:pStyle w:val="Normal"/>
        <w:rPr/>
      </w:pPr>
      <w:r>
        <w:rPr/>
        <w:t>Политическое участие может быть организованным или неорганизованным, эпизодическим или постоянным, использующим законные или незаконные методы, автономным и мобилизованным.</w:t>
      </w:r>
    </w:p>
    <w:p>
      <w:pPr>
        <w:pStyle w:val="Normal"/>
        <w:rPr/>
      </w:pPr>
      <w:r>
        <w:rPr/>
      </w:r>
    </w:p>
    <w:p>
      <w:pPr>
        <w:pStyle w:val="Normal"/>
        <w:rPr/>
      </w:pPr>
      <w:r>
        <w:rPr/>
        <w:t>Автономное участие - сознательная активность граждан, более или менее осведомленных в области политической жизни, целью которых является влияние на позицию и деятельность избираемых политиков. Этот вид участия распространен в основном в стабильных, демократических странах.</w:t>
      </w:r>
    </w:p>
    <w:p>
      <w:pPr>
        <w:pStyle w:val="Normal"/>
        <w:rPr/>
      </w:pPr>
      <w:r>
        <w:rPr/>
      </w:r>
    </w:p>
    <w:p>
      <w:pPr>
        <w:pStyle w:val="Normal"/>
        <w:rPr/>
      </w:pPr>
      <w:r>
        <w:rPr/>
        <w:t>Мобилизованное участие - вынужденное, когда участие в политике, например голосование, зависит от неполитических стимулов (страх, подкуп, долг). Мобилизованное участие характерно для традиционных обществ и тоталитарных политических режимов.</w:t>
      </w:r>
    </w:p>
    <w:p>
      <w:pPr>
        <w:pStyle w:val="Normal"/>
        <w:rPr/>
      </w:pPr>
      <w:r>
        <w:rPr/>
      </w:r>
    </w:p>
    <w:p>
      <w:pPr>
        <w:pStyle w:val="Normal"/>
        <w:rPr/>
      </w:pPr>
      <w:r>
        <w:rPr/>
        <w:t>Политическая апатия и безразличие являются характерным признаком многих политических систем. Существует несколько групп людей, добровольно отказавшихся от участия в политической жизни:</w:t>
      </w:r>
    </w:p>
    <w:p>
      <w:pPr>
        <w:pStyle w:val="Normal"/>
        <w:rPr/>
      </w:pPr>
      <w:r>
        <w:rPr/>
      </w:r>
    </w:p>
    <w:p>
      <w:pPr>
        <w:pStyle w:val="Normal"/>
        <w:rPr/>
      </w:pPr>
      <w:r>
        <w:rPr/>
        <w:t xml:space="preserve">• </w:t>
      </w:r>
      <w:r>
        <w:rPr/>
        <w:t>апатичные люди, не интересующиеся политикой из-за вовлеченности в собственные проблемы, требований профессиональной карьеры, увлечений богемной жизнью или субкультурой (молодежной, расовой, религиозной и т.д.);</w:t>
      </w:r>
    </w:p>
    <w:p>
      <w:pPr>
        <w:pStyle w:val="Normal"/>
        <w:rPr/>
      </w:pPr>
      <w:r>
        <w:rPr/>
      </w:r>
    </w:p>
    <w:p>
      <w:pPr>
        <w:pStyle w:val="Normal"/>
        <w:rPr/>
      </w:pPr>
      <w:r>
        <w:rPr/>
        <w:t>151</w:t>
      </w:r>
    </w:p>
    <w:p>
      <w:pPr>
        <w:pStyle w:val="Normal"/>
        <w:rPr/>
      </w:pPr>
      <w:r>
        <w:rPr/>
      </w:r>
    </w:p>
    <w:p>
      <w:pPr>
        <w:pStyle w:val="Normal"/>
        <w:rPr/>
      </w:pPr>
      <w:r>
        <w:rPr/>
        <w:t xml:space="preserve">• </w:t>
      </w:r>
      <w:r>
        <w:rPr/>
        <w:t>отчужденные от политики люди не видят каких-либо различий между политическими партиями или кандидатами на выборах, считают, что политика обслуживает лишь интересы;</w:t>
      </w:r>
    </w:p>
    <w:p>
      <w:pPr>
        <w:pStyle w:val="Normal"/>
        <w:rPr/>
      </w:pPr>
      <w:r>
        <w:rPr/>
        <w:t xml:space="preserve">• </w:t>
      </w:r>
      <w:r>
        <w:rPr/>
        <w:t>анемичные люди ощущают собственную бесцельность и бессильность, поскольку потеряли смысл жизни.</w:t>
      </w:r>
    </w:p>
    <w:p>
      <w:pPr>
        <w:pStyle w:val="Normal"/>
        <w:rPr/>
      </w:pPr>
      <w:r>
        <w:rPr/>
        <w:t xml:space="preserve">• </w:t>
      </w:r>
      <w:r>
        <w:rPr/>
        <w:t>доверчивые люди, отказывающиеся от участия в политике в силу доверия к правосудию, веры в законность, стабильность, справедливость политических решений.</w:t>
      </w:r>
    </w:p>
    <w:p>
      <w:pPr>
        <w:pStyle w:val="Normal"/>
        <w:rPr/>
      </w:pPr>
      <w:r>
        <w:rPr/>
      </w:r>
    </w:p>
    <w:p>
      <w:pPr>
        <w:pStyle w:val="Normal"/>
        <w:rPr/>
      </w:pPr>
      <w:r>
        <w:rPr/>
      </w:r>
    </w:p>
    <w:p>
      <w:pPr>
        <w:pStyle w:val="Normal"/>
        <w:rPr/>
      </w:pPr>
      <w:r>
        <w:rPr/>
        <w:t>На уровень социального участия влияют образование, социально-экономический статус, возраст, пол (мужчины более активны, чем женщины), постоянное место жительства. Ряд исследований показали, что обычная политическая грамотность (газетная начитанность), не затрагивая мировоззренческих глубин личности, может способствовать активизации простейших форм политического участия (политические выборы).</w:t>
      </w:r>
    </w:p>
    <w:p>
      <w:pPr>
        <w:pStyle w:val="Normal"/>
        <w:rPr/>
      </w:pPr>
      <w:r>
        <w:rPr/>
      </w:r>
    </w:p>
    <w:p>
      <w:pPr>
        <w:pStyle w:val="Normal"/>
        <w:rPr/>
      </w:pPr>
      <w:r>
        <w:rPr/>
        <w:t>Социальный процесс характеризуется разными типами принятия и реализации политических решений: популизм, элитизм, консерватизм, демократизм и радикализм. Каждый из указанных типов отличается определенными методами регулирования, характером взаимоотношений властей с населением, соответствующим типом информационного режима управления.</w:t>
      </w:r>
    </w:p>
    <w:p>
      <w:pPr>
        <w:pStyle w:val="Normal"/>
        <w:rPr/>
      </w:pPr>
      <w:r>
        <w:rPr/>
      </w:r>
    </w:p>
    <w:p>
      <w:pPr>
        <w:pStyle w:val="Normal"/>
        <w:rPr/>
      </w:pPr>
      <w:r>
        <w:rPr/>
        <w:t>Популизм в качестве основного средства достижения властных целей использует прямую апелляцию к общественному мнению, опору на массовые настроения. Он сориентирован на упрощение политической ситуации, вульгаризацию предлагаемых обществу целей. Правящие элиты в этом случае вырабатывают какой-либо лозунг, реализация которого, по их мнению, обеспечит быстрое продвижение к успеху. Обычно такие политические призывы облекаются в привлекательные для обыденного сознания и общественного мнения формы. Популизм чаще всего проявляется в условиях правления харизматического лидера. Но может выступать и составной частью политического курса демократически избранного руководства, элементом обеспечения массовой поддержки легитимных целей.</w:t>
      </w:r>
    </w:p>
    <w:p>
      <w:pPr>
        <w:pStyle w:val="Normal"/>
        <w:rPr/>
      </w:pPr>
      <w:r>
        <w:rPr/>
      </w:r>
    </w:p>
    <w:p>
      <w:pPr>
        <w:pStyle w:val="Normal"/>
        <w:rPr/>
      </w:pPr>
      <w:r>
        <w:rPr/>
        <w:t>Элитизм сориентирован на предотвращение сколько-нибудь значительного участия граждан не только в выработке, но и в корректировке курса. Элитарные режимы поощряют деятельность различного рода посреднических форм взаимодействия с электоратом, представительных органов и структур в политическом процессе. Широкое распространение получают здесь теневые, аппаратные механизмы власти. Обществу предоставляется усеченная политическая информация, не способствующая всесторонней оценке деятельности властей, пониманию характера принятых ими решений.</w:t>
      </w:r>
    </w:p>
    <w:p>
      <w:pPr>
        <w:pStyle w:val="Normal"/>
        <w:rPr/>
      </w:pPr>
      <w:r>
        <w:rPr/>
      </w:r>
    </w:p>
    <w:p>
      <w:pPr>
        <w:pStyle w:val="Normal"/>
        <w:rPr/>
      </w:pPr>
      <w:r>
        <w:rPr/>
        <w:t>152</w:t>
      </w:r>
    </w:p>
    <w:p>
      <w:pPr>
        <w:pStyle w:val="Normal"/>
        <w:rPr/>
      </w:pPr>
      <w:r>
        <w:rPr/>
      </w:r>
    </w:p>
    <w:p>
      <w:pPr>
        <w:pStyle w:val="Normal"/>
        <w:rPr/>
      </w:pPr>
      <w:r>
        <w:rPr/>
        <w:t>Консерватизм характеризует устойчивое стремление властей при любых общественных преобразованиях прежде всего сохранить те или иные институты, структуры или отношения власти. Такая установка определяет характер взаимоотношений элит с населением, средства диалога с оппозицией, принципы конструирования политики будущего. Приоритет отдается использованию традиционных форм и методов политического поведения граждан, функционирования государственных институтов и т.д. Такая политика, как правило, присуща стабильным политическим режимам, не подверженным резким колебаниям политической конъюнктуры. Позитивной стороной консерватизма является и культивирование внутренней приверженности граждан к хранимым и почитаемым в данном обществе ценностям. Это неизбежно усиливает патриотические настроения и способствует усилению целостности общественного и политического организмов.</w:t>
      </w:r>
    </w:p>
    <w:p>
      <w:pPr>
        <w:pStyle w:val="Normal"/>
        <w:rPr/>
      </w:pPr>
      <w:r>
        <w:rPr/>
      </w:r>
    </w:p>
    <w:p>
      <w:pPr>
        <w:pStyle w:val="Normal"/>
        <w:rPr/>
      </w:pPr>
      <w:r>
        <w:rPr/>
        <w:t>Радикализм как форма политического правления редко приносит обществу гражданский мир, порядок и улучшение жизни населения. Он существует в форме политического насилия, проявляющегося в гражданских войнах, государственных переворотах, политическом экстремизме, блоковой политике и т.п. В революционных режимах насилие не столько сопровождает, сколько неизбежно следует за "народным" восстанием или другими формами радикальных преобразований, и поэтому "власть, называемая народной, очень часто оказывается смертоносной". По подсчетам, в ходе установления коммунистических режимов только в Китае и России погибло более 85 млн человек.</w:t>
      </w:r>
    </w:p>
    <w:p>
      <w:pPr>
        <w:pStyle w:val="Normal"/>
        <w:rPr/>
      </w:pPr>
      <w:r>
        <w:rPr/>
      </w:r>
    </w:p>
    <w:p>
      <w:pPr>
        <w:pStyle w:val="Normal"/>
        <w:rPr/>
      </w:pPr>
      <w:r>
        <w:rPr/>
        <w:t>Демократизм ориентируется на реальные интересы граждан, их права и свободы. Он культивирует в обществе атмосферу взаимоответственных отношений между рядовыми гражданами и элитой, добивается доверия и желания людей лояльно сотрудничать с властями. Соблюдение процедур избирательных циклов, принципа разделения и уравновешенности властей, ориентация на цивилизованные отношения с оппозицией, борьба с политической пассивностью населения, как правило, исключают из арсенала политического управления средства жесткого социального принуждения. Демократизм основан на компромиссе (взаимных уступках), консенсусе (согласии), союзе (в решении общих проблем).</w:t>
      </w:r>
    </w:p>
    <w:p>
      <w:pPr>
        <w:pStyle w:val="Normal"/>
        <w:rPr/>
      </w:pPr>
      <w:r>
        <w:rPr/>
      </w:r>
    </w:p>
    <w:p>
      <w:pPr>
        <w:pStyle w:val="Normal"/>
        <w:rPr/>
      </w:pPr>
      <w:r>
        <w:rPr/>
        <w:t>В недемократических режимах возникает теневой процесс принятия решений. В противоположность открытому он базируется на публично неоформленных политических институтах и центрах власти, а также на таких властных притязаниях групп и граждан, которые по разным причинам не предусматривают обращения к офици-</w:t>
      </w:r>
    </w:p>
    <w:p>
      <w:pPr>
        <w:pStyle w:val="Normal"/>
        <w:rPr/>
      </w:pPr>
      <w:r>
        <w:rPr/>
      </w:r>
    </w:p>
    <w:p>
      <w:pPr>
        <w:pStyle w:val="Normal"/>
        <w:rPr/>
      </w:pPr>
      <w:r>
        <w:rPr/>
        <w:t>153</w:t>
      </w:r>
    </w:p>
    <w:p>
      <w:pPr>
        <w:pStyle w:val="Normal"/>
        <w:rPr/>
      </w:pPr>
      <w:r>
        <w:rPr/>
      </w:r>
    </w:p>
    <w:p>
      <w:pPr>
        <w:pStyle w:val="Normal"/>
        <w:rPr/>
      </w:pPr>
      <w:r>
        <w:rPr/>
        <w:t>альным носителям власти. В качестве же центров власти, к которым апеллируют граждане, выступают запрещенные структуры (например, мафиозные кланы, действующие на той или иной территории). Это характерно для постсоветской России, которая внешне выступает как демократическая страна.</w:t>
      </w:r>
    </w:p>
    <w:p>
      <w:pPr>
        <w:pStyle w:val="Normal"/>
        <w:rPr/>
      </w:pPr>
      <w:r>
        <w:rPr/>
      </w:r>
    </w:p>
    <w:p>
      <w:pPr>
        <w:pStyle w:val="Normal"/>
        <w:rPr/>
      </w:pPr>
      <w:r>
        <w:rPr/>
        <w:t>Теневой политический процесс может выступать как в альтернативной официальной политике форме (например, в форме паразитирования мафиозных структур на государственных институтах власти, как это имеет место в странах с высоким уровнем коррумпированности правящих слоев), так и в неальтернативной, когда высшая власть определенных институтов официально не афишируется, но признается. Такая ситуация довольно типична, когда государство передает высшие властные функции своим отдельным структурным звеньям (например, органам политического сыска, тайной полиции, репрессивным структурам и т.д.) или тем или иным партийным формирования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Что входит в структуру политической системы общества?</w:t>
      </w:r>
    </w:p>
    <w:p>
      <w:pPr>
        <w:pStyle w:val="Normal"/>
        <w:rPr/>
      </w:pPr>
      <w:r>
        <w:rPr/>
        <w:t>2. Каковы основные функции политической системы общества?</w:t>
      </w:r>
    </w:p>
    <w:p>
      <w:pPr>
        <w:pStyle w:val="Normal"/>
        <w:rPr/>
      </w:pPr>
      <w:r>
        <w:rPr/>
        <w:t>3. Какова функциональная структура политической системы обг щества?</w:t>
      </w:r>
    </w:p>
    <w:p>
      <w:pPr>
        <w:pStyle w:val="Normal"/>
        <w:rPr/>
      </w:pPr>
      <w:r>
        <w:rPr/>
        <w:t>4. Какие типы политических режимов вы знаете?</w:t>
      </w:r>
    </w:p>
    <w:p>
      <w:pPr>
        <w:pStyle w:val="Normal"/>
        <w:rPr/>
      </w:pPr>
      <w:r>
        <w:rPr/>
        <w:t>5. Как взаимосвязаны политическое и общественное бытие?</w:t>
      </w:r>
    </w:p>
    <w:p>
      <w:pPr>
        <w:pStyle w:val="Normal"/>
        <w:rPr/>
      </w:pPr>
      <w:r>
        <w:rPr/>
        <w:t>6. Какие функции политического сознания вам известны?</w:t>
      </w:r>
    </w:p>
    <w:p>
      <w:pPr>
        <w:pStyle w:val="Normal"/>
        <w:rPr/>
      </w:pPr>
      <w:r>
        <w:rPr/>
        <w:t>7. Охарактеризуйте основные признаки политической власти.</w:t>
      </w:r>
    </w:p>
    <w:p>
      <w:pPr>
        <w:pStyle w:val="Normal"/>
        <w:rPr/>
      </w:pPr>
      <w:r>
        <w:rPr/>
        <w:t>8. В каком случае можно говорить об эффективности функционирования политической системы?</w:t>
      </w:r>
    </w:p>
    <w:p>
      <w:pPr>
        <w:pStyle w:val="Normal"/>
        <w:rPr/>
      </w:pPr>
      <w:r>
        <w:rPr/>
      </w:r>
    </w:p>
    <w:p>
      <w:pPr>
        <w:pStyle w:val="Normal"/>
        <w:rPr/>
      </w:pPr>
      <w:r>
        <w:rPr/>
        <w:t>9. Что представляет собой политический процесс?</w:t>
      </w:r>
    </w:p>
    <w:p>
      <w:pPr>
        <w:pStyle w:val="Normal"/>
        <w:rPr/>
      </w:pPr>
      <w:r>
        <w:rPr/>
        <w:t>10. В чем выражается политическое участие?</w:t>
      </w:r>
    </w:p>
    <w:p>
      <w:pPr>
        <w:pStyle w:val="Normal"/>
        <w:rPr/>
      </w:pPr>
      <w:r>
        <w:rPr/>
        <w:t>11. Дайте характеристику разным типам принятия и реализации политических реш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0</w:t>
      </w:r>
    </w:p>
    <w:p>
      <w:pPr>
        <w:pStyle w:val="Normal"/>
        <w:rPr/>
      </w:pPr>
      <w:r>
        <w:rPr/>
        <w:t>Система общественного сознания</w:t>
      </w:r>
    </w:p>
    <w:p>
      <w:pPr>
        <w:pStyle w:val="Normal"/>
        <w:rPr/>
      </w:pPr>
      <w:r>
        <w:rPr/>
      </w:r>
    </w:p>
    <w:p>
      <w:pPr>
        <w:pStyle w:val="Normal"/>
        <w:rPr/>
      </w:pPr>
      <w:r>
        <w:rPr/>
        <w:t>10.1. Общественное сознание и его структура</w:t>
      </w:r>
    </w:p>
    <w:p>
      <w:pPr>
        <w:pStyle w:val="Normal"/>
        <w:rPr/>
      </w:pPr>
      <w:r>
        <w:rPr/>
      </w:r>
    </w:p>
    <w:p>
      <w:pPr>
        <w:pStyle w:val="Normal"/>
        <w:rPr/>
      </w:pPr>
      <w:r>
        <w:rPr/>
        <w:t>В учебной и научной литературе употребляются термины "сознание", "индивидуальное сознание", "групповое (массовое) сознание", "общественное сознание". Взаимосвязь между ними понимается в категориях общего (сознание), особенного (общественное сознание), единичного (индивидуальное сознание), а также части и целого.</w:t>
      </w:r>
    </w:p>
    <w:p>
      <w:pPr>
        <w:pStyle w:val="Normal"/>
        <w:rPr/>
      </w:pPr>
      <w:r>
        <w:rPr/>
      </w:r>
    </w:p>
    <w:p>
      <w:pPr>
        <w:pStyle w:val="Normal"/>
        <w:rPr/>
      </w:pPr>
      <w:r>
        <w:rPr/>
        <w:t>Сознание (присущее человеку вообще) характеризуется набором свойств, общих для всех людей. Соотношение сознания (человека) и материи анализируется в философии природы (натурфилософии). Индивидуальное сознание - это сознание, присущее индивиду и включающее в себя как общие свойства сознания, так и характерные только для данного индивида. Групповое (массовое) сознание образуется из совокупности индивидуальных сознаний входящих в социальную группу индивидов. Оно включает в себя общее для сознания человека и типичное для сознания индивидов, входящих в группу.</w:t>
      </w:r>
    </w:p>
    <w:p>
      <w:pPr>
        <w:pStyle w:val="Normal"/>
        <w:rPr/>
      </w:pPr>
      <w:r>
        <w:rPr/>
      </w:r>
    </w:p>
    <w:p>
      <w:pPr>
        <w:pStyle w:val="Normal"/>
        <w:rPr/>
      </w:pPr>
      <w:r>
        <w:rPr/>
        <w:t>Нужно различать сознательную сферу общества и общественное сознание. Сознательная сфера общества включает в себя: 1) индивидов, институты, организации, обладающие сознанием; 2) познавательную деятельность этих субъектов; 3) познавательные отношения (общение) между ними. Общественное сознание - это только функция деятельности вышеназванных субъектов (их мозга), сознание данного общества (семьи, села, города, страны, человечества). Оно представляет собой совокупность (часть и целое) и обобщение (единичное и общее) индивидуальных сознаний данного общества.</w:t>
      </w:r>
    </w:p>
    <w:p>
      <w:pPr>
        <w:pStyle w:val="Normal"/>
        <w:rPr/>
      </w:pPr>
      <w:r>
        <w:rPr/>
      </w:r>
    </w:p>
    <w:p>
      <w:pPr>
        <w:pStyle w:val="Normal"/>
        <w:rPr/>
      </w:pPr>
      <w:r>
        <w:rPr/>
        <w:t>Общественное сознание представляет собой психическую, сознательную и духовную деятельность перечисленных субъектов, а не мирового духа или производительных сил, государства и других бессознательных феноменов.</w:t>
      </w:r>
    </w:p>
    <w:p>
      <w:pPr>
        <w:pStyle w:val="Normal"/>
        <w:rPr/>
      </w:pPr>
      <w:r>
        <w:rPr/>
      </w:r>
    </w:p>
    <w:p>
      <w:pPr>
        <w:pStyle w:val="Normal"/>
        <w:rPr/>
      </w:pPr>
      <w:r>
        <w:rPr/>
        <w:t>155</w:t>
      </w:r>
    </w:p>
    <w:p>
      <w:pPr>
        <w:pStyle w:val="Normal"/>
        <w:rPr/>
      </w:pPr>
      <w:r>
        <w:rPr/>
      </w:r>
    </w:p>
    <w:p>
      <w:pPr>
        <w:pStyle w:val="Normal"/>
        <w:rPr/>
      </w:pPr>
      <w:r>
        <w:rPr/>
        <w:t>С гносеологической (познавательной) стороны общественное сознание заключается в целенаправленном осознании (отражении, воображении, оценке и т.п.) природного, общественного, индивидуального бытия (прошлого, настоящего, будущего) в форме чувств, знаний, проектов - "живого" или текстового сознания. С социологической (регулятивной) стороны общественное сознание является внутренней сущностью (управлением, творением) общественного бытия (его функционирования и развития) в соответствии с потребностями и интересами людей. Общественное сознание включает в себя: знания, формы и методы познания, последовательность духовных действий и операций, духовные потребности и интересы людей.</w:t>
      </w:r>
    </w:p>
    <w:p>
      <w:pPr>
        <w:pStyle w:val="Normal"/>
        <w:rPr/>
      </w:pPr>
      <w:r>
        <w:rPr/>
      </w:r>
    </w:p>
    <w:p>
      <w:pPr>
        <w:pStyle w:val="Normal"/>
        <w:rPr/>
      </w:pPr>
      <w:r>
        <w:rPr/>
        <w:t>В общественное сознание входит прежде всего совокупность чувств, представлений, мыслей, теорий, находящихся в памяти живых. Это сознание называется массовым и живым для данного общества. Далее, в него входит "неживое" сознание, историческая память, "знаковое" сознание, которое закодировано и сохраняется в виде рукописей, кинофильмов, предметов материальной культуры и т.п. Часть этого сознания можно расшифровать и понять, а часть является утраченной, уже непонятной современникам.</w:t>
      </w:r>
    </w:p>
    <w:p>
      <w:pPr>
        <w:pStyle w:val="Normal"/>
        <w:rPr/>
      </w:pPr>
      <w:r>
        <w:rPr/>
      </w:r>
    </w:p>
    <w:p>
      <w:pPr>
        <w:pStyle w:val="Normal"/>
        <w:rPr/>
      </w:pPr>
      <w:r>
        <w:rPr/>
        <w:t>В общественное сознание входят формы и методы социального познания, которые были рассмотрены нами. Методами эмпирического познания выступают наблюдение, эксперимент, описание, моделирование, социальный факт и т.п. К теоретическим методам общественного познания относятся: историческое и логическое, анализ и синтез, гипотеза и аналогия, научная теория и научная утопия. Формы и методы общественного познания отличаются у народной массы, интеллигенции, элиты общества и своим набором, и глубиной усвоения, и умением использования.</w:t>
      </w:r>
    </w:p>
    <w:p>
      <w:pPr>
        <w:pStyle w:val="Normal"/>
        <w:rPr/>
      </w:pPr>
      <w:r>
        <w:rPr/>
      </w:r>
    </w:p>
    <w:p>
      <w:pPr>
        <w:pStyle w:val="Normal"/>
        <w:rPr/>
      </w:pPr>
      <w:r>
        <w:rPr/>
        <w:t>Основными познавательными действиями, которые входят в процесс общественного сознания, являются отражение, воображение, оценка, проектирование, регуляция, уточнение и т.п.</w:t>
      </w:r>
    </w:p>
    <w:p>
      <w:pPr>
        <w:pStyle w:val="Normal"/>
        <w:rPr/>
      </w:pPr>
      <w:r>
        <w:rPr/>
      </w:r>
    </w:p>
    <w:p>
      <w:pPr>
        <w:pStyle w:val="Normal"/>
        <w:rPr/>
      </w:pPr>
      <w:r>
        <w:rPr/>
        <w:t>Отражение - это копирование общественного бытия в чувственные и мысленные образы.</w:t>
      </w:r>
    </w:p>
    <w:p>
      <w:pPr>
        <w:pStyle w:val="Normal"/>
        <w:rPr/>
      </w:pPr>
      <w:r>
        <w:rPr/>
      </w:r>
    </w:p>
    <w:p>
      <w:pPr>
        <w:pStyle w:val="Normal"/>
        <w:rPr/>
      </w:pPr>
      <w:r>
        <w:rPr/>
        <w:t>Воображение - это способность создавать новые чувственные и мысленные образы на основе преобразования полученных в процессе отражения. Воображение делится на произвольное и непроизвольное, воспроизводящее и творческое, конкретное и абстрактное, а также научное, изобретательное, художественное.</w:t>
      </w:r>
    </w:p>
    <w:p>
      <w:pPr>
        <w:pStyle w:val="Normal"/>
        <w:rPr/>
      </w:pPr>
      <w:r>
        <w:rPr/>
      </w:r>
    </w:p>
    <w:p>
      <w:pPr>
        <w:pStyle w:val="Normal"/>
        <w:rPr/>
      </w:pPr>
      <w:r>
        <w:rPr/>
        <w:t>156</w:t>
      </w:r>
    </w:p>
    <w:p>
      <w:pPr>
        <w:pStyle w:val="Normal"/>
        <w:rPr/>
      </w:pPr>
      <w:r>
        <w:rPr/>
      </w:r>
    </w:p>
    <w:p>
      <w:pPr>
        <w:pStyle w:val="Normal"/>
        <w:rPr/>
      </w:pPr>
      <w:r>
        <w:rPr/>
        <w:t>Оценка - это процесс чувственного и мысленного сравнения, выделения и отнесения знаний к добрым и злым, полезным и вредным, Справедливым и несправедливым и т.п. Критерием оценки выступают потребности, интересы, цели, нормы, принципы общественного сознания, образующие его ментальность.</w:t>
      </w:r>
    </w:p>
    <w:p>
      <w:pPr>
        <w:pStyle w:val="Normal"/>
        <w:rPr/>
      </w:pPr>
      <w:r>
        <w:rPr/>
      </w:r>
    </w:p>
    <w:p>
      <w:pPr>
        <w:pStyle w:val="Normal"/>
        <w:rPr/>
      </w:pPr>
      <w:r>
        <w:rPr/>
        <w:t>Проектирование - это процесс мысленного преобразования общественного бытия в соответствующем потребностям и интересам общества направлении.</w:t>
      </w:r>
    </w:p>
    <w:p>
      <w:pPr>
        <w:pStyle w:val="Normal"/>
        <w:rPr/>
      </w:pPr>
      <w:r>
        <w:rPr/>
      </w:r>
    </w:p>
    <w:p>
      <w:pPr>
        <w:pStyle w:val="Normal"/>
        <w:rPr/>
      </w:pPr>
      <w:r>
        <w:rPr/>
        <w:t>Регуляция - это процесс управления конкретной практической или познавательной деятельностью людей.</w:t>
      </w:r>
    </w:p>
    <w:p>
      <w:pPr>
        <w:pStyle w:val="Normal"/>
        <w:rPr/>
      </w:pPr>
      <w:r>
        <w:rPr/>
      </w:r>
    </w:p>
    <w:p>
      <w:pPr>
        <w:pStyle w:val="Normal"/>
        <w:rPr/>
      </w:pPr>
      <w:r>
        <w:rPr/>
        <w:t>Основой духовной деятельности и сознания общества являются духовные (познавательные) потребности. Они выступают высшей формой потребностей людей, которые можно разделить на материальные (жизненные), социальные (экономические, политические), духовные. Все перечисленные потребности людей выступают мотивами функционирования и развития общественного сознания в разной степени. В духовных потребностях общественное сознание обособляется от общественного бытия и начинает свое самостоятельное функционирование в обществе.</w:t>
      </w:r>
    </w:p>
    <w:p>
      <w:pPr>
        <w:pStyle w:val="Normal"/>
        <w:rPr/>
      </w:pPr>
      <w:r>
        <w:rPr/>
      </w:r>
    </w:p>
    <w:p>
      <w:pPr>
        <w:pStyle w:val="Normal"/>
        <w:rPr/>
      </w:pPr>
      <w:r>
        <w:rPr/>
        <w:t>Духовная нужда, духовная потребность, духовное удовлетворение - важнейшие состояния субъекта: индивида, социальной общности, социального института (семьи, кафедры, предприятия и т.п.), элиты общества. Духовная потребность - это противоречие между общим представлением о духовной ценности (художественной, научной, моральной, мировоззренческой, идеологической, воспитательной) в сознании субъекта и общественным бытием, развертывающееся в виде эмоций, духовного интереса и программы деятельности, создающей духовную ценность. Духовный интерес, как составная сторона духовной потребности, включает в себя представление о духовной ценности, познание, оценку общественного бытия и сознания. Он является единством эмоционального и рационального.</w:t>
      </w:r>
    </w:p>
    <w:p>
      <w:pPr>
        <w:pStyle w:val="Normal"/>
        <w:rPr/>
      </w:pPr>
      <w:r>
        <w:rPr/>
      </w:r>
    </w:p>
    <w:p>
      <w:pPr>
        <w:pStyle w:val="Normal"/>
        <w:rPr/>
      </w:pPr>
      <w:r>
        <w:rPr/>
        <w:t>Общественное сознание имеет три уровня - психологический, обыденный (эмпирический) и духовный (теоретический, интеллектуальный, разумный). Каждый уровень общественного сознания характеризуется своими типичными субъектами, интересами, методами познания, формами знания, характером воспроизведения и развития общественного бытия. В уровнях общественного сознания тесно переплетены познавательная (отражение, воображение, оценка) и управленческая (проектирование, регуляция, корректировка) стороны.</w:t>
      </w:r>
    </w:p>
    <w:p>
      <w:pPr>
        <w:pStyle w:val="Normal"/>
        <w:rPr/>
      </w:pPr>
      <w:r>
        <w:rPr/>
      </w:r>
    </w:p>
    <w:p>
      <w:pPr>
        <w:pStyle w:val="Normal"/>
        <w:rPr/>
      </w:pPr>
      <w:r>
        <w:rPr/>
        <w:t>157</w:t>
      </w:r>
    </w:p>
    <w:p>
      <w:pPr>
        <w:pStyle w:val="Normal"/>
        <w:rPr/>
      </w:pPr>
      <w:r>
        <w:rPr/>
      </w:r>
    </w:p>
    <w:p>
      <w:pPr>
        <w:pStyle w:val="Normal"/>
        <w:rPr/>
      </w:pPr>
      <w:r>
        <w:rPr/>
        <w:t>Психологический, обыденный, духовный уровень сознания свойственен и индивиду, и социальной группе, и народу, и человечеству. Говоря об общественной психологии, общественном обыденном сознании, общественном духовном сознании, мы имеем в виду именно общественное сознание, т.е. сознание данного общества, которое складывается из индивидуальных, классовых, национальных сознаний, каждое из которых включает в себя психологический, обыденный, духовный уровень. Духовный уровень распадается на четыре ветви - художественную (эстетическую), научную, мировоззренческую, идеологическую, воспитательную.</w:t>
      </w:r>
    </w:p>
    <w:p>
      <w:pPr>
        <w:pStyle w:val="Normal"/>
        <w:rPr/>
      </w:pPr>
      <w:r>
        <w:rPr/>
      </w:r>
    </w:p>
    <w:p>
      <w:pPr>
        <w:pStyle w:val="Normal"/>
        <w:rPr/>
      </w:pPr>
      <w:r>
        <w:rPr/>
        <w:t>Общественная психология - это совокупность чувств, чувственных представлений, настроений, привычек, присущих социальным общностям, классам, людям, из которых состоит народ данного общества. Общественная психология формируется под влиянием общественного бытия и общественного воспитания. Она характеризуется следующими признаками.</w:t>
      </w:r>
    </w:p>
    <w:p>
      <w:pPr>
        <w:pStyle w:val="Normal"/>
        <w:rPr/>
      </w:pPr>
      <w:r>
        <w:rPr/>
      </w:r>
    </w:p>
    <w:p>
      <w:pPr>
        <w:pStyle w:val="Normal"/>
        <w:rPr/>
      </w:pPr>
      <w:r>
        <w:rPr/>
        <w:t>1. Представляет стихийное осознание (отражение, воображение, оценку) явлений общественного бытия. В общественной психологии не сознается сущность общественного бытия, его закономерности, поэтому оно и предстает в виде чувственных ощущений, восприятий, а не суждений, понятий, умозаключений.</w:t>
      </w:r>
    </w:p>
    <w:p>
      <w:pPr>
        <w:pStyle w:val="Normal"/>
        <w:rPr/>
      </w:pPr>
      <w:r>
        <w:rPr/>
      </w:r>
    </w:p>
    <w:p>
      <w:pPr>
        <w:pStyle w:val="Normal"/>
        <w:rPr/>
      </w:pPr>
      <w:r>
        <w:rPr/>
        <w:t>2. Осознание явления общественного бытия в общественной психологии сопровождается его оценкой с точки зрения общественных потребностей и интересов. Именно оценка придает общественной психологии эмоциональный и побудительный характер.</w:t>
      </w:r>
    </w:p>
    <w:p>
      <w:pPr>
        <w:pStyle w:val="Normal"/>
        <w:rPr/>
      </w:pPr>
      <w:r>
        <w:rPr/>
      </w:r>
    </w:p>
    <w:p>
      <w:pPr>
        <w:pStyle w:val="Normal"/>
        <w:rPr/>
      </w:pPr>
      <w:r>
        <w:rPr/>
        <w:t>158</w:t>
      </w:r>
    </w:p>
    <w:p>
      <w:pPr>
        <w:pStyle w:val="Normal"/>
        <w:rPr/>
      </w:pPr>
      <w:r>
        <w:rPr/>
      </w:r>
    </w:p>
    <w:p>
      <w:pPr>
        <w:pStyle w:val="Normal"/>
        <w:rPr/>
      </w:pPr>
      <w:r>
        <w:rPr/>
        <w:t>3. В силу связанности с психикой общественная психология выступает в таких формах, как чувства, настроения, привычки (традиции и обряды и т.п.), которые непосредственно связаны с практической деятельностью людей, выступают формами ее регуляции.</w:t>
      </w:r>
    </w:p>
    <w:p>
      <w:pPr>
        <w:pStyle w:val="Normal"/>
        <w:rPr/>
      </w:pPr>
      <w:r>
        <w:rPr/>
      </w:r>
    </w:p>
    <w:p>
      <w:pPr>
        <w:pStyle w:val="Normal"/>
        <w:rPr/>
      </w:pPr>
      <w:r>
        <w:rPr/>
        <w:t>4. В классовом и многонациональном обществе общественная психология носит классовый и национальный характер, в ней проявляются специфические потребности и интересы. Это делает общественную психологию (психологию общества) внутренне противоречивой и конфликтной.</w:t>
      </w:r>
    </w:p>
    <w:p>
      <w:pPr>
        <w:pStyle w:val="Normal"/>
        <w:rPr/>
      </w:pPr>
      <w:r>
        <w:rPr/>
      </w:r>
    </w:p>
    <w:p>
      <w:pPr>
        <w:pStyle w:val="Normal"/>
        <w:rPr/>
      </w:pPr>
      <w:r>
        <w:rPr/>
        <w:t>Общественное обыденное сознание (обыденное сознание общества) складывается под влиянием общественной психологии и духовного сознания. Обыденное сознание общества представляет собой совокупность взглядов (суждений), умозаключений, понятий, соответствующих им способов мышления, обмена мнениями, присущих данному обществу людей. В обыденном сознании общества можно выделить обыденное сознание групп, классов, страт, правящей элиты и т.п., которые вместе образуют обыденное сознание народа (общества). Таким образом, субъекты общественной психологии и обыденного сознания одни и те же, но выступают разными своими сторонами. Обыденное сознание общества тоже характеризуется определенными свойствами:</w:t>
      </w:r>
    </w:p>
    <w:p>
      <w:pPr>
        <w:pStyle w:val="Normal"/>
        <w:rPr/>
      </w:pPr>
      <w:r>
        <w:rPr/>
      </w:r>
    </w:p>
    <w:p>
      <w:pPr>
        <w:pStyle w:val="Normal"/>
        <w:rPr/>
      </w:pPr>
      <w:r>
        <w:rPr/>
        <w:t xml:space="preserve">• </w:t>
      </w:r>
      <w:r>
        <w:rPr/>
        <w:t>возникает из повседневной деятельности людей по удовлетворению своих потребностей так же, как и психология общества, но связано с попыткой самостоятельного осмысления общественного бытия, проникновения в его сущность;</w:t>
      </w:r>
    </w:p>
    <w:p>
      <w:pPr>
        <w:pStyle w:val="Normal"/>
        <w:rPr/>
      </w:pPr>
      <w:r>
        <w:rPr/>
      </w:r>
    </w:p>
    <w:p>
      <w:pPr>
        <w:pStyle w:val="Normal"/>
        <w:rPr/>
      </w:pPr>
      <w:r>
        <w:rPr/>
      </w:r>
    </w:p>
    <w:p>
      <w:pPr>
        <w:pStyle w:val="Normal"/>
        <w:rPr/>
      </w:pPr>
      <w:r>
        <w:rPr/>
        <w:t xml:space="preserve">• </w:t>
      </w:r>
      <w:r>
        <w:rPr/>
        <w:t>напрямую зависит от уровня развития мышления людей, их образования и обучения;</w:t>
      </w:r>
    </w:p>
    <w:p>
      <w:pPr>
        <w:pStyle w:val="Normal"/>
        <w:rPr/>
      </w:pPr>
      <w:r>
        <w:rPr/>
        <w:t xml:space="preserve">• </w:t>
      </w:r>
      <w:r>
        <w:rPr/>
        <w:t>в классовом и национальном обществе носит классовый и национальный характер;</w:t>
      </w:r>
    </w:p>
    <w:p>
      <w:pPr>
        <w:pStyle w:val="Normal"/>
        <w:rPr/>
      </w:pPr>
      <w:r>
        <w:rPr/>
        <w:t xml:space="preserve">• </w:t>
      </w:r>
      <w:r>
        <w:rPr/>
        <w:t>представляет собой совокупность обыденных индивидуальных сознаний данного общества: семьи, общности, института, народа, страны.</w:t>
      </w:r>
    </w:p>
    <w:p>
      <w:pPr>
        <w:pStyle w:val="Normal"/>
        <w:rPr/>
      </w:pPr>
      <w:r>
        <w:rPr/>
      </w:r>
    </w:p>
    <w:p>
      <w:pPr>
        <w:pStyle w:val="Normal"/>
        <w:rPr/>
      </w:pPr>
      <w:r>
        <w:rPr/>
      </w:r>
    </w:p>
    <w:p>
      <w:pPr>
        <w:pStyle w:val="Normal"/>
        <w:rPr/>
      </w:pPr>
      <w:r>
        <w:rPr/>
        <w:t>Духовное сознание образует высший уровень сознания общества, субъектом которого является преимущественно интеллигенция. Оно представляет собой процесс духовного производства (производства духовных ценностей), осуществляемый в рамках общественного разделения труда духовными работниками (интеллигентами): церковниками, учеными, инженерами, писателями и т.п.</w:t>
      </w:r>
    </w:p>
    <w:p>
      <w:pPr>
        <w:pStyle w:val="Normal"/>
        <w:rPr/>
      </w:pPr>
      <w:r>
        <w:rPr/>
      </w:r>
    </w:p>
    <w:p>
      <w:pPr>
        <w:pStyle w:val="Normal"/>
        <w:rPr/>
      </w:pPr>
      <w:r>
        <w:rPr/>
        <w:t>159</w:t>
      </w:r>
    </w:p>
    <w:p>
      <w:pPr>
        <w:pStyle w:val="Normal"/>
        <w:rPr/>
      </w:pPr>
      <w:r>
        <w:rPr/>
      </w:r>
    </w:p>
    <w:p>
      <w:pPr>
        <w:pStyle w:val="Normal"/>
        <w:rPr/>
      </w:pPr>
      <w:r>
        <w:rPr/>
        <w:t>Духовное сознание есть единство чувственного и логического, эмпирического и теоретического, отражения и творчества. Но ведущими сторонами в духовном познании являются логическая, теоретическая, творческая. Духовная деятельность отличается своим субъектом, предметом, процессом, способом и результатом. Конечным объектом духовного производства являются эмпирические факты, научные знания (понятия, формулы, гипотезы, теории и т.п.), художественные (живописные, танцевальные, музыкальные, архитектурные и т.п.) произведения, мировоззрение (мифология, религия, философия), а также личность.</w:t>
      </w:r>
    </w:p>
    <w:p>
      <w:pPr>
        <w:pStyle w:val="Normal"/>
        <w:rPr/>
      </w:pPr>
      <w:r>
        <w:rPr/>
      </w:r>
    </w:p>
    <w:p>
      <w:pPr>
        <w:pStyle w:val="Normal"/>
        <w:rPr/>
      </w:pPr>
      <w:r>
        <w:rPr/>
        <w:t>Уровни общественного сознания тесно взаимосвязаны, оказывают серьезное влияние один на другой. Так, влияние общественной психологии и обыденного сознания на духовное сознание осуществляется через потребности и интересы, впечатления и суждения, которые стихийно возникают у людей под влиянием общественного бытия, материальных потребностей и интересов. Например, к коммунистической идеологии оказались более восприимчивы пролетарии (знающие хорошо жизнь) и интеллигенты (эту жизнь идеализирующие).</w:t>
      </w:r>
    </w:p>
    <w:p>
      <w:pPr>
        <w:pStyle w:val="Normal"/>
        <w:rPr/>
      </w:pPr>
      <w:r>
        <w:rPr/>
      </w:r>
    </w:p>
    <w:p>
      <w:pPr>
        <w:pStyle w:val="Normal"/>
        <w:rPr/>
      </w:pPr>
      <w:r>
        <w:rPr/>
        <w:t>В рамках общественного сознания выделяется несколько форм: техническое сознание, экономическое, политическое, художественное и т.п. Эти формы общественного сознания включают в себя свой предмет; способ (метод) познания; психический, обыденный, духовный уровень выражения; способ регуляции жизнедеятельности людей; роль в обществе. Перечисленные формы общественного сознания являются элементами соответствующих общественных сфер. Например, техническая форма общественного сознания - производительные силы, экономическая форма общественного сознания - экономика, политическая форма общественного сознания - политическая сфера и т.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2. Структура духовной системы</w:t>
      </w:r>
    </w:p>
    <w:p>
      <w:pPr>
        <w:pStyle w:val="Normal"/>
        <w:rPr/>
      </w:pPr>
      <w:r>
        <w:rPr/>
      </w:r>
    </w:p>
    <w:p>
      <w:pPr>
        <w:pStyle w:val="Normal"/>
        <w:rPr/>
      </w:pPr>
      <w:r>
        <w:rPr/>
        <w:t>Духовная система (сфера) общества включает в себя интеллигенцию и ее сознание (субъект), духовную деятельность, духовные отношения между интеллигентами, а также между интеллигенцией и остальной частью общества. С функциональной стороны духовная сфера общества включает в себя духовное сознание, духовную деятельность, духовные отношения, выступая специфической формой духовной жизнедеятельности общества. С институциональной стороны духовная сфера представляет собой совокупность интеллигентов, духовных институтов (художественных, образовательных, научных), представленных кафедрами, НИИ, академиями, СМИ, библиотеками и т.п., и отношений между ними. Таким образом, духовная сфера есть единство духовного сознания, духовной деятельности, духовных институтов.</w:t>
      </w:r>
    </w:p>
    <w:p>
      <w:pPr>
        <w:pStyle w:val="Normal"/>
        <w:rPr/>
      </w:pPr>
      <w:r>
        <w:rPr/>
      </w:r>
    </w:p>
    <w:p>
      <w:pPr>
        <w:pStyle w:val="Normal"/>
        <w:rPr/>
      </w:pPr>
      <w:r>
        <w:rPr/>
        <w:t>160</w:t>
      </w:r>
    </w:p>
    <w:p>
      <w:pPr>
        <w:pStyle w:val="Normal"/>
        <w:rPr/>
      </w:pPr>
      <w:r>
        <w:rPr/>
      </w:r>
    </w:p>
    <w:p>
      <w:pPr>
        <w:pStyle w:val="Normal"/>
        <w:rPr/>
      </w:pPr>
      <w:r>
        <w:rPr/>
        <w:t>К духовной сфере (сознание, деятельность, институты) относятся искусство, наука, мировоззрение, идеология, воспитание. Прежде всего, они включают в себя в специфической форме психологический, обыденный, духовный уровни. Далее, эти типы общественного сознания характеризуются своими предметами, формами и методами познания, духовными ценностями. Сравните, например, симфонию, теорию Эйнштейна, социологию О. Конта. И наконец, они выступают формами регуляции общественного бытия через соответствующие виды духовной и практической деятельности людей. Например, мировоззрение регулирует общественное бытие опосредованно, через искусство и науку.</w:t>
      </w:r>
    </w:p>
    <w:p>
      <w:pPr>
        <w:pStyle w:val="Normal"/>
        <w:rPr/>
      </w:pPr>
      <w:r>
        <w:rPr/>
      </w:r>
    </w:p>
    <w:p>
      <w:pPr>
        <w:pStyle w:val="Normal"/>
        <w:rPr/>
      </w:pPr>
      <w:r>
        <w:rPr/>
        <w:t>Искусство как духовная сфера общества включает в себя: 1) совокупность художественных субъектов (индивидов, общностей, институтов, организаций), их художественного сознания, навыков и приемов художественной деятельности; 2) художественную деятельность и отношения между художниками; 3) художественные блага (ценности - живописные, музыкальные и т.п.).</w:t>
      </w:r>
    </w:p>
    <w:p>
      <w:pPr>
        <w:pStyle w:val="Normal"/>
        <w:rPr/>
      </w:pPr>
      <w:r>
        <w:rPr/>
      </w:r>
    </w:p>
    <w:p>
      <w:pPr>
        <w:pStyle w:val="Normal"/>
        <w:rPr/>
      </w:pPr>
      <w:r>
        <w:rPr/>
        <w:t>В качестве художественного сознания искусство рассматривается безотносительно к своим субъектам как совокупность художественных благ, способов их восприятия, методов художественной деятельности. Таким образом, искусство является и духовной сферой, и институтом, и общественным сознанием. В силу этого оно оказывает своеобразное непосредственное и опосредованное влияние на общественное бытие:</w:t>
      </w:r>
    </w:p>
    <w:p>
      <w:pPr>
        <w:pStyle w:val="Normal"/>
        <w:rPr/>
      </w:pPr>
      <w:r>
        <w:rPr/>
      </w:r>
    </w:p>
    <w:p>
      <w:pPr>
        <w:pStyle w:val="Normal"/>
        <w:rPr/>
      </w:pPr>
      <w:r>
        <w:rPr/>
        <w:t xml:space="preserve">• </w:t>
      </w:r>
      <w:r>
        <w:rPr/>
        <w:t>представляет эстетическое отношение человека к природному и общественному бытию, существующее в сознании художников в форме эстетического идеала;</w:t>
      </w:r>
    </w:p>
    <w:p>
      <w:pPr>
        <w:pStyle w:val="Normal"/>
        <w:rPr/>
      </w:pPr>
      <w:r>
        <w:rPr/>
        <w:t xml:space="preserve">• </w:t>
      </w:r>
      <w:r>
        <w:rPr/>
        <w:t>воспроизводит природное и общественное бытие в форме художественных образов, которые являются единством типического в индивидуальном, эстетического идеала в конкретном. Таковым, например, является образ Чичикова из "Мертвых душ" Гоголя;</w:t>
      </w:r>
    </w:p>
    <w:p>
      <w:pPr>
        <w:pStyle w:val="Normal"/>
        <w:rPr/>
      </w:pPr>
      <w:r>
        <w:rPr/>
        <w:t xml:space="preserve">• </w:t>
      </w:r>
      <w:r>
        <w:rPr/>
        <w:t>в художественных образах художники воспроизводят свой эстетический идеал, интересы и потребности, поэтому художественный образ есть не воспроизведение природного и общественного бытия, а его художественное преобразование;</w:t>
      </w:r>
    </w:p>
    <w:p>
      <w:pPr>
        <w:pStyle w:val="Normal"/>
        <w:rPr/>
      </w:pPr>
      <w:r>
        <w:rPr/>
        <w:t xml:space="preserve">• </w:t>
      </w:r>
      <w:r>
        <w:rPr/>
        <w:t>является результатом духовной деятельности художественной интеллигенции (живописцев, музыкантов, архитекторов и т.п.), обладающей к этому природными и приобретенными задатками и способностями;</w:t>
      </w:r>
    </w:p>
    <w:p>
      <w:pPr>
        <w:pStyle w:val="Normal"/>
        <w:rPr/>
      </w:pPr>
      <w:r>
        <w:rPr/>
        <w:t xml:space="preserve">• </w:t>
      </w:r>
      <w:r>
        <w:rPr/>
        <w:t>воздействие на общественное бытие искусство оказывает созданием как художественных произведений, воспитывающих эстетический вкус людей, так и художественных образов будущего природного и общественного бытия.</w:t>
      </w:r>
    </w:p>
    <w:p>
      <w:pPr>
        <w:pStyle w:val="Normal"/>
        <w:rPr/>
      </w:pPr>
      <w:r>
        <w:rPr/>
      </w:r>
    </w:p>
    <w:p>
      <w:pPr>
        <w:pStyle w:val="Normal"/>
        <w:rPr/>
      </w:pPr>
      <w:r>
        <w:rPr/>
        <w:t>161</w:t>
      </w:r>
    </w:p>
    <w:p>
      <w:pPr>
        <w:pStyle w:val="Normal"/>
        <w:rPr/>
      </w:pPr>
      <w:r>
        <w:rPr/>
      </w:r>
    </w:p>
    <w:p>
      <w:pPr>
        <w:pStyle w:val="Normal"/>
        <w:rPr/>
      </w:pPr>
      <w:r>
        <w:rPr/>
      </w:r>
    </w:p>
    <w:p>
      <w:pPr>
        <w:pStyle w:val="Normal"/>
        <w:rPr/>
      </w:pPr>
      <w:r>
        <w:rPr/>
        <w:t>Наука - это и сфера общества, и тип общественного сознания. Научная сфера общества включает в себя: 1) научное сообщество ученых, лаборатории, НИИ с присущим им сознанием (знаниями, мышлением, памятью и т.п.); 2) научное сознание, отражающее данную сторону бытия, и 3) духовно-практическую деятельность, направленную на развитие научного сознания и проведение экспериментов. Научное сознание в самом общем виде включает в себя научные знания, методы научного познания, научное мышление, эксперимент и т.п.</w:t>
      </w:r>
    </w:p>
    <w:p>
      <w:pPr>
        <w:pStyle w:val="Normal"/>
        <w:rPr/>
      </w:pPr>
      <w:r>
        <w:rPr/>
      </w:r>
    </w:p>
    <w:p>
      <w:pPr>
        <w:pStyle w:val="Normal"/>
        <w:rPr/>
      </w:pPr>
      <w:r>
        <w:rPr/>
        <w:t>Научная сфера выступает и в качестве элемента экономической сферы, когда происходит финансирование, строительство научных сооружений и т.п. Развитие науки определяется внутренними проблемами и противоречиями, которые она пытается разрешить. Ее развитие определяется и интересами практики, и средствами (финансовыми, людскими, материальными), выделяемыми на ее развитие.</w:t>
      </w:r>
    </w:p>
    <w:p>
      <w:pPr>
        <w:pStyle w:val="Normal"/>
        <w:rPr/>
      </w:pPr>
      <w:r>
        <w:rPr/>
      </w:r>
    </w:p>
    <w:p>
      <w:pPr>
        <w:pStyle w:val="Normal"/>
        <w:rPr/>
      </w:pPr>
      <w:r>
        <w:rPr/>
        <w:t>1. Предметом научного познания является та или иная сторона бытия (природного, общественного, человеческого).</w:t>
      </w:r>
    </w:p>
    <w:p>
      <w:pPr>
        <w:pStyle w:val="Normal"/>
        <w:rPr/>
      </w:pPr>
      <w:r>
        <w:rPr/>
        <w:t>2. Научное познание включает в себя эмпирический и теоретический уровни познания. Эмпирическими методами познания выступают наблюдение, эксперимент, а теоретическими - анализ и синтез, историческое и логическое, гипотеза и аналогия, моделирование и т.п.</w:t>
      </w:r>
    </w:p>
    <w:p>
      <w:pPr>
        <w:pStyle w:val="Normal"/>
        <w:rPr/>
      </w:pPr>
      <w:r>
        <w:rPr/>
        <w:t>3. Формами научного знания являются описание и научный факт (естественный, технический, социальный, антропологический), а также научные суждения, понятия, гипотезы, теории.</w:t>
      </w:r>
    </w:p>
    <w:p>
      <w:pPr>
        <w:pStyle w:val="Normal"/>
        <w:rPr/>
      </w:pPr>
      <w:r>
        <w:rPr/>
        <w:t>4. На основе научных знаний создаются приборы и средства производства.</w:t>
      </w:r>
    </w:p>
    <w:p>
      <w:pPr>
        <w:pStyle w:val="Normal"/>
        <w:rPr/>
      </w:pPr>
      <w:r>
        <w:rPr/>
      </w:r>
    </w:p>
    <w:p>
      <w:pPr>
        <w:pStyle w:val="Normal"/>
        <w:rPr/>
      </w:pPr>
      <w:r>
        <w:rPr/>
      </w:r>
    </w:p>
    <w:p>
      <w:pPr>
        <w:pStyle w:val="Normal"/>
        <w:rPr/>
      </w:pPr>
      <w:r>
        <w:rPr/>
        <w:t>Научная сфера общества подразделяется на ряд подсфер, различающихся своими предметами, методами познания, знаниями, их ролью в познании и творении общественного бытия: 1) естествознание, 2) технознание, 3) обществознание, 4) человекознание. В рамках каждой из этих научных сфер (и типов научного сознания) можно выделить множество более конкретных: физика, химия и т.п.; механика, сопромат и т.п.; социология, политология и т.п.; психология, валиология и т.п.</w:t>
      </w:r>
    </w:p>
    <w:p>
      <w:pPr>
        <w:pStyle w:val="Normal"/>
        <w:rPr/>
      </w:pPr>
      <w:r>
        <w:rPr/>
      </w:r>
    </w:p>
    <w:p>
      <w:pPr>
        <w:pStyle w:val="Normal"/>
        <w:rPr/>
      </w:pPr>
      <w:r>
        <w:rPr/>
        <w:t>В результате общественного разделения труда ученые из разных научных сфер знают преимущественно свои предметы. Это мешает комплексному использованию научных знаний при реализации сложных проектов. Например, ельцинские либеральные экономисты не знали психологии, социологии, политологии, истории при проведении своих либерально-капиталистических реформ в России.</w:t>
      </w:r>
    </w:p>
    <w:p>
      <w:pPr>
        <w:pStyle w:val="Normal"/>
        <w:rPr/>
      </w:pPr>
      <w:r>
        <w:rPr/>
      </w:r>
    </w:p>
    <w:p>
      <w:pPr>
        <w:pStyle w:val="Normal"/>
        <w:rPr/>
      </w:pPr>
      <w:r>
        <w:rPr/>
        <w:t>162</w:t>
      </w:r>
    </w:p>
    <w:p>
      <w:pPr>
        <w:pStyle w:val="Normal"/>
        <w:rPr/>
      </w:pPr>
      <w:r>
        <w:rPr/>
      </w:r>
    </w:p>
    <w:p>
      <w:pPr>
        <w:pStyle w:val="Normal"/>
        <w:rPr/>
      </w:pPr>
      <w:r>
        <w:rPr/>
        <w:t>Мировоззренческая сфера включает в себя сообщество мировоззренческих субъектов (философов, теологов, кафедр, церквей и т.п.), владеющее обобщенной формой духовного сознания, которая реализуется в сознании их учеников и читателей, управляя их духовной и практической деятельностью. Мировоззренческое сознание существует в форме мифологии, религии, философии.</w:t>
      </w:r>
    </w:p>
    <w:p>
      <w:pPr>
        <w:pStyle w:val="Normal"/>
        <w:rPr/>
      </w:pPr>
      <w:r>
        <w:rPr/>
      </w:r>
    </w:p>
    <w:p>
      <w:pPr>
        <w:pStyle w:val="Normal"/>
        <w:rPr/>
      </w:pPr>
      <w:r>
        <w:rPr/>
        <w:t>Идеология - это составная часть духовной сферы и сознания людей. Она включает в себя идеологическое сообщество субъектов (людей, общностей, институтов, организаций), систему взглядов, понятий, гипотез, теорий, а также умений и навыков, присущих этим субъектам и отражающих общественное бытие через призму интересов общества, класса, этноса и реализуемых в общественном бытии.</w:t>
      </w:r>
    </w:p>
    <w:p>
      <w:pPr>
        <w:pStyle w:val="Normal"/>
        <w:rPr/>
      </w:pPr>
      <w:r>
        <w:rPr/>
      </w:r>
    </w:p>
    <w:p>
      <w:pPr>
        <w:pStyle w:val="Normal"/>
        <w:rPr/>
      </w:pPr>
      <w:r>
        <w:rPr/>
        <w:t>Общественная идеология - это система идей, теорий, взглядов, в которых сформулированы интересы (главные цели) социальной общности, нации, элиты, способы, сроки их реализации. Идеология представляет собой конкретизацию определенного мировоззрения и программу практических действий по изменению общественного бытия в интересах класса, нации, элиты. Она выступает в большей мере в виде духовно-практического сознания людей:</w:t>
      </w:r>
    </w:p>
    <w:p>
      <w:pPr>
        <w:pStyle w:val="Normal"/>
        <w:rPr/>
      </w:pPr>
      <w:r>
        <w:rPr/>
      </w:r>
    </w:p>
    <w:p>
      <w:pPr>
        <w:pStyle w:val="Normal"/>
        <w:rPr/>
      </w:pPr>
      <w:r>
        <w:rPr/>
        <w:t xml:space="preserve">• </w:t>
      </w:r>
      <w:r>
        <w:rPr/>
        <w:t>представляет осознание (отражение, воображение, оценку) сущности общественного бытия, содержит теоретически обоснованные, логически систематизированные суждения, понятия, гипотезы и т.п.;</w:t>
      </w:r>
    </w:p>
    <w:p>
      <w:pPr>
        <w:pStyle w:val="Normal"/>
        <w:rPr/>
      </w:pPr>
      <w:r>
        <w:rPr/>
        <w:t xml:space="preserve">• </w:t>
      </w:r>
      <w:r>
        <w:rPr/>
        <w:t>представляет собой осознание общественного бытия с точки зрения интересов данного субъекта (народа, класса, элиты и т.п.). В XX в. основными идеологиями были пролетарско-социалистическая и буржуазно-либеральная;</w:t>
      </w:r>
    </w:p>
    <w:p>
      <w:pPr>
        <w:pStyle w:val="Normal"/>
        <w:rPr/>
      </w:pPr>
      <w:r>
        <w:rPr/>
      </w:r>
    </w:p>
    <w:p>
      <w:pPr>
        <w:pStyle w:val="Normal"/>
        <w:rPr/>
      </w:pPr>
      <w:r>
        <w:rPr/>
        <w:t xml:space="preserve">• </w:t>
      </w:r>
      <w:r>
        <w:rPr/>
        <w:t>регулирует поведение людей, а через него развивает общественное бытие.</w:t>
      </w:r>
    </w:p>
    <w:p>
      <w:pPr>
        <w:pStyle w:val="Normal"/>
        <w:rPr/>
      </w:pPr>
      <w:r>
        <w:rPr/>
      </w:r>
    </w:p>
    <w:p>
      <w:pPr>
        <w:pStyle w:val="Normal"/>
        <w:rPr/>
      </w:pPr>
      <w:r>
        <w:rPr/>
      </w:r>
    </w:p>
    <w:p>
      <w:pPr>
        <w:pStyle w:val="Normal"/>
        <w:rPr/>
      </w:pPr>
      <w:r>
        <w:rPr/>
        <w:t>Воспитание - важнейшая духовная сфера общества и духовное сознание (педагогика). Оно включает в себя: 1) субъекты воспитания (семью, школу, институт и т.п.); 2) воспитательную деятельность, результатом которой является индивидуальное (и общественное) сознание; 3) педагогические (воспитательные) отношения между субъектами воспитания и воспитуемыми. С развитием человечества воспитательная сфера общества приобретает все большее значение, требует все больших усилий и времени для своего осуществления. Это связано с колоссальным усложнением человеческой личности и среды воспитания.</w:t>
      </w:r>
    </w:p>
    <w:p>
      <w:pPr>
        <w:pStyle w:val="Normal"/>
        <w:rPr/>
      </w:pPr>
      <w:r>
        <w:rPr/>
      </w:r>
    </w:p>
    <w:p>
      <w:pPr>
        <w:pStyle w:val="Normal"/>
        <w:rPr/>
      </w:pPr>
      <w:r>
        <w:rPr/>
        <w:t>163</w:t>
      </w:r>
    </w:p>
    <w:p>
      <w:pPr>
        <w:pStyle w:val="Normal"/>
        <w:rPr/>
      </w:pPr>
      <w:r>
        <w:rPr/>
      </w:r>
    </w:p>
    <w:p>
      <w:pPr>
        <w:pStyle w:val="Normal"/>
        <w:rPr/>
      </w:pPr>
      <w:r>
        <w:rPr/>
        <w:t>Таким образом, духовная сфера (жизнь, система) общества представляет собой относительно самостоятельную форму жизнедеятельности людей (и специальных институтов) в рамках общественного разделения труда. Если общественное сознание как осмысление и творение общественного бытия представляет собой функцию мозга общественных людей, то духовное сознание представляет собой функцию интеллигенции общества, сделавшей духовную деятельность, производство духовных благ (ценностей) своей основной профессиональной деятельн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3. Развитие общественного сознания и духовной системы</w:t>
      </w:r>
    </w:p>
    <w:p>
      <w:pPr>
        <w:pStyle w:val="Normal"/>
        <w:rPr/>
      </w:pPr>
      <w:r>
        <w:rPr/>
      </w:r>
    </w:p>
    <w:p>
      <w:pPr>
        <w:pStyle w:val="Normal"/>
        <w:rPr/>
      </w:pPr>
      <w:r>
        <w:rPr/>
        <w:t>В отличие от государственной власти (политической элиты и бюрократии), которая выполняет охранительную функцию, творческая интеллигенция играет роль преимущественно мутагенную. Ее задача - изменять парадигмы духовного сознания общества, предлагать новые идеи, программы, способы решения вставших перед обществом экологических, технических, экономических, политических, духовных проблем. В этом смысле она становится антагонистом госбюрократии.</w:t>
      </w:r>
    </w:p>
    <w:p>
      <w:pPr>
        <w:pStyle w:val="Normal"/>
        <w:rPr/>
      </w:pPr>
      <w:r>
        <w:rPr/>
      </w:r>
    </w:p>
    <w:p>
      <w:pPr>
        <w:pStyle w:val="Normal"/>
        <w:rPr/>
      </w:pPr>
      <w:r>
        <w:rPr/>
        <w:t>Общественное сознание на всех уровнях (психологическом, обыденном (эмпирическом), духовном (теоретическом), во всех своих видах (индивидуальное, групповое, классовое, национальное), типах (научное, идеологическое, художественное, мировоззренческое, идеологическое, воспитательное), формах (естествознание, технознание, обществознание, человекознание), подвидах (политическое, экономическое, моральное и т.п.) развивается относительно самостоятельно от природного и общественного бытия (географической, демосоциальной, экономической, политической сфер общества). Эта самостоятельность выражается во взаимодействии типов и форм сознания, преемственности, обновлении, борьбе, изменении роли отдельных элементов, влиянии на общественное бытие, его разные сферы.</w:t>
      </w:r>
    </w:p>
    <w:p>
      <w:pPr>
        <w:pStyle w:val="Normal"/>
        <w:rPr/>
      </w:pPr>
      <w:r>
        <w:rPr/>
      </w:r>
    </w:p>
    <w:p>
      <w:pPr>
        <w:pStyle w:val="Normal"/>
        <w:rPr/>
      </w:pPr>
      <w:r>
        <w:rPr/>
        <w:t>Преемственность общественного сознания выражается в сохранении им от прежних чувств и привычек (психологический уровень), прежних взглядов и навыков (обыденный уровень), прежних эстетических, научных, мировоззренческих, идеологических, воспитательных взглядов. Одновременно с преемственностью происходит утрата многих привычек, взглядов, навыков в психологическом,</w:t>
      </w:r>
    </w:p>
    <w:p>
      <w:pPr>
        <w:pStyle w:val="Normal"/>
        <w:rPr/>
      </w:pPr>
      <w:r>
        <w:rPr/>
      </w:r>
    </w:p>
    <w:p>
      <w:pPr>
        <w:pStyle w:val="Normal"/>
        <w:rPr/>
      </w:pPr>
      <w:r>
        <w:rPr/>
        <w:t>164</w:t>
      </w:r>
    </w:p>
    <w:p>
      <w:pPr>
        <w:pStyle w:val="Normal"/>
        <w:rPr/>
      </w:pPr>
      <w:r>
        <w:rPr/>
      </w:r>
    </w:p>
    <w:p>
      <w:pPr>
        <w:pStyle w:val="Normal"/>
        <w:rPr/>
      </w:pPr>
      <w:r>
        <w:rPr/>
        <w:t>обыденном, духовном сознании общества, что является важнейшим условием его развития. В результате обновления общественное сознание способно творить новое общественное бытие, отвечающее новым потребностям и интересам людей. Преемственность и утрата - две диалектические противоположности развития общественного сознания. Преемственность сильна в периоды эволюционного развития обществ. В периоды революционного развития общественное сознание быстро освобождается от устаревших представлений.</w:t>
      </w:r>
    </w:p>
    <w:p>
      <w:pPr>
        <w:pStyle w:val="Normal"/>
        <w:rPr/>
      </w:pPr>
      <w:r>
        <w:rPr/>
      </w:r>
    </w:p>
    <w:p>
      <w:pPr>
        <w:pStyle w:val="Normal"/>
        <w:rPr/>
      </w:pPr>
      <w:r>
        <w:rPr/>
        <w:t>Обновление общественного сознания в его духовной сфере происходит прежде всего в силу реализации познавательных потребностей ученых (природоведов, техноведов, обществоведов, человековедов). Они решают какие-то научные проблемы в разных сферах общественного бытия. В результате решения этих научных и практических проблем возникают разные идеи, гипотезы, теории. Например, в середине XIX в. возникла гипотеза Мальтуса об отставании производства средств потребления от темпов роста населения, марксистская гипотеза о ведущей роли способа производства материальных благ в развитии общества, неизбежности пролетарско-социалистической революции и построении коммунизма.</w:t>
      </w:r>
    </w:p>
    <w:p>
      <w:pPr>
        <w:pStyle w:val="Normal"/>
        <w:rPr/>
      </w:pPr>
      <w:r>
        <w:rPr/>
      </w:r>
    </w:p>
    <w:p>
      <w:pPr>
        <w:pStyle w:val="Normal"/>
        <w:rPr/>
      </w:pPr>
      <w:r>
        <w:rPr/>
        <w:t>По поводу одной и той же географической, демографической, технетической, экономической проблемы возникает множество точек зрения. Между ними начинается идейная борьба - научная, идеологическая, эстетическая, мировоззренческая. В научной сфере эта борьба представляет систему доказательств верности одной точки зрения и ложности другой. Например, в результате научной борьбы была доказана ложность теории флогистона (горючего вещества) и подтверждена кислородная теория горения Лавуазье. В идеологической сфере эта борьба представляет собой доказательство того, что данная теория-гипотеза в большей мере выражает интересы данного класса, чем другая. Например, марксистско-ленинская теория претендовала на выражение интересов пролетариата и рабочих в большей мере, чем теория прудоновско-бернштейновская. В России шла борьба между меньшевиками (Плеханов) и большевиками (Ленин) о путях развития страны. В искусстве сталкивались разные школы. Например, в революционной России были футуристы, реалисты, кубисты и т.п. В мировоззрении идет постоянная идейная борьбы между религией и философией, разными формами философского мировоззрения. Например, в конце XIX в. претензии на научность и верность заявил диалектический материализм в противоположность диалектическому и иному идеализму Гегеля, Канта и других философов.</w:t>
      </w:r>
    </w:p>
    <w:p>
      <w:pPr>
        <w:pStyle w:val="Normal"/>
        <w:rPr/>
      </w:pPr>
      <w:r>
        <w:rPr/>
      </w:r>
    </w:p>
    <w:p>
      <w:pPr>
        <w:pStyle w:val="Normal"/>
        <w:rPr/>
      </w:pPr>
      <w:r>
        <w:rPr/>
        <w:t>165</w:t>
      </w:r>
    </w:p>
    <w:p>
      <w:pPr>
        <w:pStyle w:val="Normal"/>
        <w:rPr/>
      </w:pPr>
      <w:r>
        <w:rPr/>
      </w:r>
    </w:p>
    <w:p>
      <w:pPr>
        <w:pStyle w:val="Normal"/>
        <w:rPr/>
      </w:pPr>
      <w:r>
        <w:rPr/>
        <w:t>В разные периоды развития и у разных обществ те или иные уровни, типы и формы общественного сознания приобретают больший или меньший вес и роль. Например, в доиндустриальцую эпоху (первобытное и феодальное общества) господствующими были психологический, обыденный уровень и религиозный тип идеологии. Именно они образовывали прочную иерархию, которая сплачивала людей в общественный организм. В пролетарско-социалистическом (советском) обществе ведущую роль в духовной сфере играла КПСС, марксистско-ленинская идеология. В настоящее время научное сознание все больше вторгается во все типы духовного сознания и оказывает громадное влияние на обыденный и психологический уровень.</w:t>
      </w:r>
    </w:p>
    <w:p>
      <w:pPr>
        <w:pStyle w:val="Normal"/>
        <w:rPr/>
      </w:pPr>
      <w:r>
        <w:rPr/>
      </w:r>
    </w:p>
    <w:p>
      <w:pPr>
        <w:pStyle w:val="Normal"/>
        <w:rPr/>
      </w:pPr>
      <w:r>
        <w:rPr/>
        <w:t>Путь от духовной (художественной, научной, идеологической, мировоззренческой) идеи до общественного бытия опосредован, извилист, труден и включает в себя несколько уровней: духовный, обыденный, психологический. Вначале возникает идея, например идея пролетарско-социалистической революции. Затем эта идея начинает пропагандироваться среди людей с помощью СМИ. Если она получает общественное признание, возникают организационные формы реализации этой идеи. Этими организационными формами являются: в политической жизни - политические партии, в экономической жизни - корпорации, банки, страховые компании, в духовной сфере - лаборатории, институты и т.п. И наконец, эти идеи становятся целью деятельности этих сообщностей, институтов, организаций, которые изменяют характер общественного бытия. В политической сфере это выражается в изменении политических режимов, конституций, госорганов, в экономической жизни - в ценообразовании, инфляции, росте покупательной способности и т.п.</w:t>
      </w:r>
    </w:p>
    <w:p>
      <w:pPr>
        <w:pStyle w:val="Normal"/>
        <w:rPr/>
      </w:pPr>
      <w:r>
        <w:rPr/>
      </w:r>
    </w:p>
    <w:p>
      <w:pPr>
        <w:pStyle w:val="Normal"/>
        <w:rPr/>
      </w:pPr>
      <w:r>
        <w:rPr/>
        <w:t>Вместе с реализацией духовных идей в жизнедеятельности правящих элит, институтов, организаций, общностей (классов, страт, наций и т.п.) происходит постепенное изменение общественного бытия. Например, после 1992 г. вместо государственного распределения, следствием которого стали пустые прилавки магазинов, возникло рыночное распределение, и прилавки магазинов постепенно заполнились. Одновременно встали заводы, лишенные планового регулирования. Начавшись в одном месте, изменение общественного бытия распространяется по всей территории страны. Под влиянием изменившегося общественного бытия начинает меняться общественная психология и общественное обыденное сознание людей.</w:t>
      </w:r>
    </w:p>
    <w:p>
      <w:pPr>
        <w:pStyle w:val="Normal"/>
        <w:rPr/>
      </w:pPr>
      <w:r>
        <w:rPr/>
      </w:r>
    </w:p>
    <w:p>
      <w:pPr>
        <w:pStyle w:val="Normal"/>
        <w:rPr/>
      </w:pPr>
      <w:r>
        <w:rPr/>
        <w:t>166</w:t>
      </w:r>
    </w:p>
    <w:p>
      <w:pPr>
        <w:pStyle w:val="Normal"/>
        <w:rPr/>
      </w:pPr>
      <w:r>
        <w:rPr/>
      </w:r>
    </w:p>
    <w:p>
      <w:pPr>
        <w:pStyle w:val="Normal"/>
        <w:rPr/>
      </w:pPr>
      <w:r>
        <w:rPr/>
        <w:t>Каждый тип духовного сознания связан с определенными сторонами общественного бытия, фундаментальными общественными отношениями, которые они сознают и творят. Например, наука связана с материально-экономическими отношениями, идеология - с классовыми, искусство - с эстетическими, мировоззрение - с отношением между сознанием и бытием (смыслом жизни и смерти, длительностью существования человечества и т.п.).</w:t>
      </w:r>
    </w:p>
    <w:p>
      <w:pPr>
        <w:pStyle w:val="Normal"/>
        <w:rPr/>
      </w:pPr>
      <w:r>
        <w:rPr/>
      </w:r>
    </w:p>
    <w:p>
      <w:pPr>
        <w:pStyle w:val="Normal"/>
        <w:rPr/>
      </w:pPr>
      <w:r>
        <w:rPr/>
        <w:t>Художественное сознание дает художественное осмысление прошлого, наличного и будущего общественного бытия. Оно может прогнозировать наступление будущего общества в своеобразной форме, готовя и предостерегая людей (например, Блок в поэме "Двенадцать", Хлебников в своих пророческих стихах, А. Платонов в "Котловане" и т.п.). Через СМИ художественное сознание влияет на потребности, интересы, установки людей, которые становятся мотивами их разнообразной деятельности.</w:t>
      </w:r>
    </w:p>
    <w:p>
      <w:pPr>
        <w:pStyle w:val="Normal"/>
        <w:rPr/>
      </w:pPr>
      <w:r>
        <w:rPr/>
      </w:r>
    </w:p>
    <w:p>
      <w:pPr>
        <w:pStyle w:val="Normal"/>
        <w:rPr/>
      </w:pPr>
      <w:r>
        <w:rPr/>
        <w:t>Научное сознание возникает в ответ на производственные потребности людей, связанные с совершенствованием средств производства, организации труда, отношений собственности, поддержанием порядка в обществе и т.п. Вначале развивались науки естественные, затем технические, потом о человеке и обществе. На определенном этапе развития естественные науки отделяются от производственных проблем и начинают решать свои (теоретические) проблемы, которые связаны с производством опосредованно. С появлением капитализма резко возрастает роль общественных наук и наук о человеке, что связано с осложнением структуры общества и возрастанием роли сознательности людей, их классовой дифференциации, социальной мобильности и необходимости учета их интересов.</w:t>
      </w:r>
    </w:p>
    <w:p>
      <w:pPr>
        <w:pStyle w:val="Normal"/>
        <w:rPr/>
      </w:pPr>
      <w:r>
        <w:rPr/>
      </w:r>
    </w:p>
    <w:p>
      <w:pPr>
        <w:pStyle w:val="Normal"/>
        <w:rPr/>
      </w:pPr>
      <w:r>
        <w:rPr/>
        <w:t>Мировоззренческое сознание дает общее представление об отношении сознания и бытия, общественного сознания и общественного бытия, индивидуального сознания и индивидуального бытия и тем самым отвечает на вопрос о смысле жизни человечества, общественной и личной жизни.</w:t>
      </w:r>
    </w:p>
    <w:p>
      <w:pPr>
        <w:pStyle w:val="Normal"/>
        <w:rPr/>
      </w:pPr>
      <w:r>
        <w:rPr/>
      </w:r>
    </w:p>
    <w:p>
      <w:pPr>
        <w:pStyle w:val="Normal"/>
        <w:rPr/>
      </w:pPr>
      <w:r>
        <w:rPr/>
        <w:t>С появлением капиталистического общества, ускорением общественного прогресса, возрастанием роли субъективного фактора значительно возрастает роль идеологического сознания. Оно предлагает модель будущего общественного строя, средств и методов его достижения, сроков и цены общественного прогресса, объединяющую людей, классы, институты и ориентирующую своих сторонников на практическое изменение общественного бытия. Существующие в обществе классы, политические партии, элиты предлагают разные идеологии развития общества, в которых выражаются интересы разных общественных субъектов. Возникает идеологическая и политическая борьба, носящая либо демократический (через выборы), либо революционный (через войну) характер.</w:t>
      </w:r>
    </w:p>
    <w:p>
      <w:pPr>
        <w:pStyle w:val="Normal"/>
        <w:rPr/>
      </w:pPr>
      <w:r>
        <w:rPr/>
      </w:r>
    </w:p>
    <w:p>
      <w:pPr>
        <w:pStyle w:val="Normal"/>
        <w:rPr/>
      </w:pPr>
      <w:r>
        <w:rPr/>
        <w:t>167</w:t>
      </w:r>
    </w:p>
    <w:p>
      <w:pPr>
        <w:pStyle w:val="Normal"/>
        <w:rPr/>
      </w:pPr>
      <w:r>
        <w:rPr/>
      </w:r>
    </w:p>
    <w:p>
      <w:pPr>
        <w:pStyle w:val="Normal"/>
        <w:rPr/>
      </w:pPr>
      <w:r>
        <w:rPr/>
        <w:t>Эта борьба происходит сейчас в путинской России, оказавшейся снова перед выбором, который, казалось бы, россияне уже сделали в 1991 г. в пользу сильного, демократического, правового, социального государства: новый президент возрождает сильное (авторитарное) государство. Возможное объяснение такому повороту событий можно найти в высказывании видного французского социолога А. Турена:</w:t>
      </w:r>
    </w:p>
    <w:p>
      <w:pPr>
        <w:pStyle w:val="Normal"/>
        <w:rPr/>
      </w:pPr>
      <w:r>
        <w:rPr/>
      </w:r>
    </w:p>
    <w:p>
      <w:pPr>
        <w:pStyle w:val="Normal"/>
        <w:rPr/>
      </w:pPr>
      <w:r>
        <w:rPr/>
        <w:t>Анализ социальной системы заменен в Третьем мире историей страны, а последняя подчинена идее национальной или региональной природы. Внутренние конфликты кажутся подчиненными внешним конфликтам национального и иностранного. Национальная независимость представляется гораздо более важной целью, чем свобода или равенство [1].</w:t>
      </w:r>
    </w:p>
    <w:p>
      <w:pPr>
        <w:pStyle w:val="Normal"/>
        <w:rPr/>
      </w:pPr>
      <w:r>
        <w:rPr/>
      </w:r>
    </w:p>
    <w:p>
      <w:pPr>
        <w:pStyle w:val="Normal"/>
        <w:rPr/>
      </w:pPr>
      <w:r>
        <w:rPr/>
        <w:t>1 Турен А. Возвращение человека действующего. - М.: Научный мир, 1998. - С. 53.</w:t>
      </w:r>
    </w:p>
    <w:p>
      <w:pPr>
        <w:pStyle w:val="Normal"/>
        <w:rPr/>
      </w:pPr>
      <w:r>
        <w:rPr/>
      </w:r>
    </w:p>
    <w:p>
      <w:pPr>
        <w:pStyle w:val="Normal"/>
        <w:rPr/>
      </w:pPr>
      <w:r>
        <w:rPr/>
      </w:r>
    </w:p>
    <w:p>
      <w:pPr>
        <w:pStyle w:val="Normal"/>
        <w:rPr/>
      </w:pPr>
      <w:r>
        <w:rPr/>
        <w:t>Создается впечатление, что авторитарное общественное сознание снова берет верх в российском обществе вместе с захватом ведущего места военными в правящей верхушке России. Оно ставит сильное государство выше свободы, справедливости, обеспеченности населения стра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Что входит в общественное сознание?</w:t>
      </w:r>
    </w:p>
    <w:p>
      <w:pPr>
        <w:pStyle w:val="Normal"/>
        <w:rPr/>
      </w:pPr>
      <w:r>
        <w:rPr/>
        <w:t>2. Как взаимосвязаны общественное сознание и общественное бытие?</w:t>
      </w:r>
    </w:p>
    <w:p>
      <w:pPr>
        <w:pStyle w:val="Normal"/>
        <w:rPr/>
      </w:pPr>
      <w:r>
        <w:rPr/>
        <w:t>3. Как взаимосвязаны общественное, групповое, индивидуальное сознание?</w:t>
      </w:r>
    </w:p>
    <w:p>
      <w:pPr>
        <w:pStyle w:val="Normal"/>
        <w:rPr/>
      </w:pPr>
      <w:r>
        <w:rPr/>
        <w:t>4. Как взаимосвязаны психологический, обыденный, теоретический (духовный) уровни общественного сознания?</w:t>
      </w:r>
    </w:p>
    <w:p>
      <w:pPr>
        <w:pStyle w:val="Normal"/>
        <w:rPr/>
      </w:pPr>
      <w:r>
        <w:rPr/>
        <w:t>5. Как взаимосвязаны общественное сознание, мировоззрение, идеология?</w:t>
      </w:r>
    </w:p>
    <w:p>
      <w:pPr>
        <w:pStyle w:val="Normal"/>
        <w:rPr/>
      </w:pPr>
      <w:r>
        <w:rPr/>
        <w:t>6. Как взаимосвязаны обыденное, эмпирическое, научное сознание?</w:t>
      </w:r>
    </w:p>
    <w:p>
      <w:pPr>
        <w:pStyle w:val="Normal"/>
        <w:rPr/>
      </w:pPr>
      <w:r>
        <w:rPr/>
        <w:t>7. Перечислите основные формы, виды и уровни общественного сознания.</w:t>
      </w:r>
    </w:p>
    <w:p>
      <w:pPr>
        <w:pStyle w:val="Normal"/>
        <w:rPr/>
      </w:pPr>
      <w:r>
        <w:rPr/>
      </w:r>
    </w:p>
    <w:p>
      <w:pPr>
        <w:pStyle w:val="Normal"/>
        <w:rPr/>
      </w:pPr>
      <w:r>
        <w:rPr/>
        <w:t>1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иблиографический список</w:t>
      </w:r>
    </w:p>
    <w:p>
      <w:pPr>
        <w:pStyle w:val="Normal"/>
        <w:rPr/>
      </w:pPr>
      <w:r>
        <w:rPr/>
      </w:r>
    </w:p>
    <w:p>
      <w:pPr>
        <w:pStyle w:val="Normal"/>
        <w:rPr/>
      </w:pPr>
      <w:r>
        <w:rPr/>
        <w:t>1. Барулин B.C. Социальная философия: Учебник. Ч. 1 - М.: МГУ, 1993.</w:t>
      </w:r>
    </w:p>
    <w:p>
      <w:pPr>
        <w:pStyle w:val="Normal"/>
        <w:rPr/>
      </w:pPr>
      <w:r>
        <w:rPr/>
        <w:t>2. Букчин М. Реконструкция общества (на пути к зеленому будущему). - Н. Новгород: Третий путь, 1996.</w:t>
      </w:r>
    </w:p>
    <w:p>
      <w:pPr>
        <w:pStyle w:val="Normal"/>
        <w:rPr/>
      </w:pPr>
      <w:r>
        <w:rPr/>
        <w:t>3. Введение в философию: Учебник для вузов. В 2-х ч. Ч. 2 /И.Т. Фролов, Э.А. Араб-Оглы, Г.С. Арефьева и др. - М.: Политиздат, 1989.</w:t>
      </w:r>
    </w:p>
    <w:p>
      <w:pPr>
        <w:pStyle w:val="Normal"/>
        <w:rPr/>
      </w:pPr>
      <w:r>
        <w:rPr/>
        <w:t>4. Зиновьев А. Коммунизм как реальность. Кризис коммунизма. - М.: Центрполиграф, 1994.</w:t>
      </w:r>
    </w:p>
    <w:p>
      <w:pPr>
        <w:pStyle w:val="Normal"/>
        <w:rPr/>
      </w:pPr>
      <w:r>
        <w:rPr/>
        <w:t>5. Крапивенский С.Э. Социальная философия: Учебник. - М.: Владос, 1998.</w:t>
      </w:r>
    </w:p>
    <w:p>
      <w:pPr>
        <w:pStyle w:val="Normal"/>
        <w:rPr/>
      </w:pPr>
      <w:r>
        <w:rPr/>
        <w:t>6. Моисеев Н. Расставание с простотой. - М.: Аграф, 1998.</w:t>
      </w:r>
    </w:p>
    <w:p>
      <w:pPr>
        <w:pStyle w:val="Normal"/>
        <w:rPr/>
      </w:pPr>
      <w:r>
        <w:rPr/>
        <w:t>7. Панарин А.С. Политология: Учебник. - М.: Проспект, 1988.</w:t>
      </w:r>
    </w:p>
    <w:p>
      <w:pPr>
        <w:pStyle w:val="Normal"/>
        <w:rPr/>
      </w:pPr>
      <w:r>
        <w:rPr/>
        <w:t>8. Печчеи А. Человеческие качества. - М.: Прогресс, 1985.</w:t>
      </w:r>
    </w:p>
    <w:p>
      <w:pPr>
        <w:pStyle w:val="Normal"/>
        <w:rPr/>
      </w:pPr>
      <w:r>
        <w:rPr/>
        <w:t>9. Тоффлер Э. Третья волна. - М.: ACT, 1999.</w:t>
      </w:r>
    </w:p>
    <w:p>
      <w:pPr>
        <w:pStyle w:val="Normal"/>
        <w:rPr/>
      </w:pPr>
      <w:r>
        <w:rPr/>
        <w:t>10. Яковец Ю.В. Глобализация и взаимодействие цивилизаций. - М.: Экономика, 2001.</w:t>
      </w:r>
    </w:p>
    <w:p>
      <w:pPr>
        <w:pStyle w:val="Normal"/>
        <w:rPr/>
      </w:pPr>
      <w:r>
        <w:rPr/>
      </w:r>
    </w:p>
    <w:p>
      <w:pPr>
        <w:pStyle w:val="Normal"/>
        <w:rPr/>
      </w:pPr>
      <w:r>
        <w:rPr/>
      </w:r>
    </w:p>
    <w:p>
      <w:pPr>
        <w:pStyle w:val="Normal"/>
        <w:rPr/>
      </w:pPr>
      <w:r>
        <w:rPr/>
        <w:t>Раздел I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9</w:t>
      </w:r>
    </w:p>
    <w:p>
      <w:pPr>
        <w:pStyle w:val="Normal"/>
        <w:rPr/>
      </w:pPr>
      <w:r>
        <w:rPr/>
      </w:r>
    </w:p>
    <w:p>
      <w:pPr>
        <w:pStyle w:val="Normal"/>
        <w:rPr/>
      </w:pPr>
      <w:r>
        <w:rPr/>
      </w:r>
    </w:p>
    <w:p>
      <w:pPr>
        <w:pStyle w:val="Normal"/>
        <w:rPr/>
      </w:pPr>
      <w:r>
        <w:rPr/>
        <w:t xml:space="preserve">Раздел III </w:t>
      </w:r>
    </w:p>
    <w:p>
      <w:pPr>
        <w:pStyle w:val="Normal"/>
        <w:rPr/>
      </w:pPr>
      <w:r>
        <w:rPr/>
        <w:t>ФОРМАЦИОННОЕ РАЗВИТИЕ ОБЩЕСТВ</w:t>
      </w:r>
    </w:p>
    <w:p>
      <w:pPr>
        <w:pStyle w:val="Normal"/>
        <w:rPr/>
      </w:pPr>
      <w:r>
        <w:rPr/>
      </w:r>
    </w:p>
    <w:p>
      <w:pPr>
        <w:pStyle w:val="Normal"/>
        <w:rPr/>
      </w:pPr>
      <w:r>
        <w:rPr/>
        <w:t>Глава 11</w:t>
      </w:r>
    </w:p>
    <w:p>
      <w:pPr>
        <w:pStyle w:val="Normal"/>
        <w:rPr/>
      </w:pPr>
      <w:r>
        <w:rPr/>
        <w:t>Практическая формация обществ</w:t>
      </w:r>
    </w:p>
    <w:p>
      <w:pPr>
        <w:pStyle w:val="Normal"/>
        <w:rPr/>
      </w:pPr>
      <w:r>
        <w:rPr/>
      </w:r>
    </w:p>
    <w:p>
      <w:pPr>
        <w:pStyle w:val="Normal"/>
        <w:rPr/>
      </w:pPr>
      <w:r>
        <w:rPr/>
        <w:t>11.1. Структура практической формации</w:t>
      </w:r>
    </w:p>
    <w:p>
      <w:pPr>
        <w:pStyle w:val="Normal"/>
        <w:rPr/>
      </w:pPr>
      <w:r>
        <w:rPr/>
      </w:r>
    </w:p>
    <w:p>
      <w:pPr>
        <w:pStyle w:val="Normal"/>
        <w:rPr/>
      </w:pPr>
      <w:r>
        <w:rPr/>
        <w:t>Рассмотрев основные системы-сферы обществ, мы можем перейти к анализу структуры общественных организмов, который является важнейшей задачей социальной философии. Для этого мы введем понятие "практическая формация общества" ("способ практического производства"). Оно основано на разделении социальной деятельности на практическую (материальную) и духовную (идеальную). Практическая формация есть процесс и результат практической деятельности людей.</w:t>
      </w:r>
    </w:p>
    <w:p>
      <w:pPr>
        <w:pStyle w:val="Normal"/>
        <w:rPr/>
      </w:pPr>
      <w:r>
        <w:rPr/>
      </w:r>
    </w:p>
    <w:p>
      <w:pPr>
        <w:pStyle w:val="Normal"/>
        <w:rPr/>
      </w:pPr>
      <w:r>
        <w:rPr/>
        <w:t>Практическая формация не является ни качественно-определенной всемирно-исторической эпохой истории человечества, ни типом материально-производственных отношений, а самовоспроизводящимся, самоуправляющимся, саморазвивающимся практическим организмом общества, его общественным телом. Она представляет собой способ производства людей (и общества) как биосоциальных существ.</w:t>
      </w:r>
    </w:p>
    <w:p>
      <w:pPr>
        <w:pStyle w:val="Normal"/>
        <w:rPr/>
      </w:pPr>
      <w:r>
        <w:rPr/>
      </w:r>
    </w:p>
    <w:p>
      <w:pPr>
        <w:pStyle w:val="Normal"/>
        <w:rPr/>
      </w:pPr>
      <w:r>
        <w:rPr/>
        <w:t>Тем самым мы разделяем конкретное общество на две взаимосвязанные части: 1) практическая формация общества (общественный организм) и 2) духовная формация общества (локальная цивилизация), о которой речь пойдет позже. Общественная цивилизация характеризует общество как специфическую общественную личность, представляющую единство общественного сознания и практической деятельности людей. Таким образом, так же, как человек представляет собой единство тела и личности, так и общество представляет единство практической (организм) и духовной (цивилизация) формаций.</w:t>
      </w:r>
    </w:p>
    <w:p>
      <w:pPr>
        <w:pStyle w:val="Normal"/>
        <w:rPr/>
      </w:pPr>
      <w:r>
        <w:rPr/>
      </w:r>
    </w:p>
    <w:p>
      <w:pPr>
        <w:pStyle w:val="Normal"/>
        <w:rPr/>
      </w:pPr>
      <w:r>
        <w:rPr/>
        <w:t>Общественный организм включает в себя: 1) исходную сферу - людей, требующую воспроизводства в процессе удовлетворения их потребностей; 2) базисную сферу - практическую деятельность, с помощью которой добываются и потребляются необходимые блага для воспроизводства человека; 3) вспомогательную (надстроечную) сферу - управляющий орган (нервная система и психика) для осуществления практической деятельности. Говоря о похожести, мы сознаем существенную разницу между человеком и обществом.</w:t>
      </w:r>
    </w:p>
    <w:p>
      <w:pPr>
        <w:pStyle w:val="Normal"/>
        <w:rPr/>
      </w:pPr>
      <w:r>
        <w:rPr/>
      </w:r>
    </w:p>
    <w:p>
      <w:pPr>
        <w:pStyle w:val="Normal"/>
        <w:rPr/>
      </w:pPr>
      <w:r>
        <w:rPr/>
        <w:t>171</w:t>
      </w:r>
    </w:p>
    <w:p>
      <w:pPr>
        <w:pStyle w:val="Normal"/>
        <w:rPr/>
      </w:pPr>
      <w:r>
        <w:rPr/>
      </w:r>
    </w:p>
    <w:p>
      <w:pPr>
        <w:pStyle w:val="Normal"/>
        <w:rPr/>
      </w:pPr>
      <w:r>
        <w:rPr/>
        <w:t>Практическая формация (формация общества) представляет у нас не реальное общество как в историческом материализме, а его идеальный тип (обобщенное понятие), по М. Веберу. В понятии "практическая формация" выделен, прежде всего, определенный аспект (структура, система, процесс и т.п.) общественной реальности - взаимосвязь общественных систем-сфер (общественный строй). Далее, она логически непротиворечива, рационально правильна, соответствует идее, заложенной в нее автором. И наконец, это понятие служит эталоном, посредством которого автор судит о мере удаления или приближения исследуемой общественной реальности к ее идеальному типу - понятию. В этом смысле понятие практической формации фиксирует наиболее существенные свойства общественного организма в интересующем нас аспекте - производство людей, их отношений и институтов. Этим оно отличается от идеального типа Вебера, который в каком-то смысле принципиально оторван от объективной общественной реальности.</w:t>
      </w:r>
    </w:p>
    <w:p>
      <w:pPr>
        <w:pStyle w:val="Normal"/>
        <w:rPr/>
      </w:pPr>
      <w:r>
        <w:rPr/>
      </w:r>
    </w:p>
    <w:p>
      <w:pPr>
        <w:pStyle w:val="Normal"/>
        <w:rPr/>
      </w:pPr>
      <w:r>
        <w:rPr/>
        <w:t>Исходная сфера практической формации характеризует начальную предпосылку общества, подобно телу у человека. Она представляет собой отношение между демосоциальной и географической сферами общества. Демосоциальная сфера включает в себя людей, их воспроизводство, быт, воспитание и т.п. Вводя географическую и демосоциальную сферу в структуру практической формации, мы хотим подчеркнуть, что люди, их воспроизводство и деятельность в определенной географической сфере являются первичными в обществе, а не производство материальных благ.</w:t>
      </w:r>
    </w:p>
    <w:p>
      <w:pPr>
        <w:pStyle w:val="Normal"/>
        <w:rPr/>
      </w:pPr>
      <w:r>
        <w:rPr/>
      </w:r>
    </w:p>
    <w:p>
      <w:pPr>
        <w:pStyle w:val="Normal"/>
        <w:rPr/>
      </w:pPr>
      <w:r>
        <w:rPr/>
        <w:t>Демосоциальная сфера практической формации представляет собой, на наш взгляд, совокупность 1) людей как биосоциальных организмов с присущими им биосоциальными потребностями (в тепле, сытости, передвижении, сексе, общении, взаимопомощи, самоутверждении и т.п.), способностями (эмоции, мышление, воля, навыки практической деятельности и т.п.), ментальностью, характером; 2) предметов биосоциального (индивидуального) потребления, которые оказываются в их распоряжении, - природных (воздух, вода и т.п.), трудовых (одежда, жилье и т.п.), товарных (приобретенных в результате товарного обмена с другими людьми); 3) способа потребления, воспроизводящего народонаселение через семью, село, город, подсобное хозяйство, торговлю, школу, медицину, транспорт, связь и т.п.</w:t>
      </w:r>
    </w:p>
    <w:p>
      <w:pPr>
        <w:pStyle w:val="Normal"/>
        <w:rPr/>
      </w:pPr>
      <w:r>
        <w:rPr/>
      </w:r>
    </w:p>
    <w:p>
      <w:pPr>
        <w:pStyle w:val="Normal"/>
        <w:rPr/>
      </w:pPr>
      <w:r>
        <w:rPr/>
        <w:t>172</w:t>
      </w:r>
    </w:p>
    <w:p>
      <w:pPr>
        <w:pStyle w:val="Normal"/>
        <w:rPr/>
      </w:pPr>
      <w:r>
        <w:rPr/>
      </w:r>
    </w:p>
    <w:p>
      <w:pPr>
        <w:pStyle w:val="Normal"/>
        <w:rPr/>
      </w:pPr>
      <w:r>
        <w:rPr/>
        <w:t>Демосоциальная сфера практической формации является, прежде всего, источником побуждений, способностей, ментальности людей к определенной практической жизнедеятельности, направленной на производство биосоциальных благ и человека. От качества демосоциальной сферы зависит базисная и вспомогательная сферы общественной формации в ее начальной фазе развития. Далее, она является объектом регуляции, эксплуатации и угнетения со стороны базисной и вспомогательной (надстроечной) сфер. В результате этого начальное состояние демосоциальной сферы, потребности, способности, ментальность людей существенно трансформируются, особенно под влиянием базисной сферы. В этом смысле демосоциальная сфера - это не только производство материального тела людей, как у Маркса, но их потребностей, способностей, ментальности.</w:t>
      </w:r>
    </w:p>
    <w:p>
      <w:pPr>
        <w:pStyle w:val="Normal"/>
        <w:rPr/>
      </w:pPr>
      <w:r>
        <w:rPr/>
      </w:r>
    </w:p>
    <w:p>
      <w:pPr>
        <w:pStyle w:val="Normal"/>
        <w:rPr/>
      </w:pPr>
      <w:r>
        <w:rPr/>
        <w:t>Обособление демосоциального производства от общественного производства отмечалось Ж. Сисмонди, русскими народниками, Туган-Барановским и др. Сам Маркс четко заявлял, что акт потребления (личного) лежит, собственно, вне экономики [1]. Исторический реализм смягчает фундаментальное положение исторического материализма о ведущей роли производства материальных благ по сравнению с их личным потреблением [2]. Не должно быть производства материальных благ вне его какой-то связи с демосоциальным производством.</w:t>
      </w:r>
    </w:p>
    <w:p>
      <w:pPr>
        <w:pStyle w:val="Normal"/>
        <w:rPr/>
      </w:pPr>
      <w:r>
        <w:rPr/>
      </w:r>
    </w:p>
    <w:p>
      <w:pPr>
        <w:pStyle w:val="Normal"/>
        <w:rPr/>
      </w:pPr>
      <w:r>
        <w:rPr/>
        <w:t>1 См.: Маркс К., Энгельс Ф. Соч. Т. 12. С. 715.</w:t>
      </w:r>
    </w:p>
    <w:p>
      <w:pPr>
        <w:pStyle w:val="Normal"/>
        <w:rPr/>
      </w:pPr>
      <w:r>
        <w:rPr/>
        <w:t>2 См.: Левин Б.М. Социально-экономич. потребности: закономерности формирования и развитии. - М.: Мысль, 1974. - С. 42-43.</w:t>
      </w:r>
    </w:p>
    <w:p>
      <w:pPr>
        <w:pStyle w:val="Normal"/>
        <w:rPr/>
      </w:pPr>
      <w:r>
        <w:rPr/>
      </w:r>
    </w:p>
    <w:p>
      <w:pPr>
        <w:pStyle w:val="Normal"/>
        <w:rPr/>
      </w:pPr>
      <w:r>
        <w:rPr/>
      </w:r>
    </w:p>
    <w:p>
      <w:pPr>
        <w:pStyle w:val="Normal"/>
        <w:rPr/>
      </w:pPr>
      <w:r>
        <w:rPr/>
        <w:t>Демосоциальная сфера практической формации характеризуется потребительским неравенством демосоциальных общностей, что порождает социальную напряженность и конфликты, становящиеся исходной основой социальных конфликтов и революций в обществе. В сфере быта различают потребление 1) бедных, обеспеченных, богатых и т.п., 2) первобытнообщинное, азиатское и античное, феодальное, пролетарское и буржуазное и т.п. Каждая практическая формация характеризуется своей сферой быта.</w:t>
      </w:r>
    </w:p>
    <w:p>
      <w:pPr>
        <w:pStyle w:val="Normal"/>
        <w:rPr/>
      </w:pPr>
      <w:r>
        <w:rPr/>
      </w:r>
    </w:p>
    <w:p>
      <w:pPr>
        <w:pStyle w:val="Normal"/>
        <w:rPr/>
      </w:pPr>
      <w:r>
        <w:rPr/>
        <w:t>Вводя понятие демосоциальной сферы, мы объединяем две сферы: демографическую и социальную. Демографическая сфера, имеющая дело с рождением и смертью, браками и разводами, сокращением и ростом населения и т.п. явлениями, неразрывно связана с социальной сферой, которая в советское время являлась уделом социальной политики КПСС и советского государства и как бы была относительно независимой от социальной сферы и политики. В понимании социальной сферы акцент делался не на воспроизводстве людей, а на классовых и т.п. отношениях. К социальной сфере относили</w:t>
      </w:r>
    </w:p>
    <w:p>
      <w:pPr>
        <w:pStyle w:val="Normal"/>
        <w:rPr/>
      </w:pPr>
      <w:r>
        <w:rPr/>
      </w:r>
    </w:p>
    <w:p>
      <w:pPr>
        <w:pStyle w:val="Normal"/>
        <w:rPr/>
      </w:pPr>
      <w:r>
        <w:rPr/>
        <w:t>173</w:t>
      </w:r>
    </w:p>
    <w:p>
      <w:pPr>
        <w:pStyle w:val="Normal"/>
        <w:rPr/>
      </w:pPr>
      <w:r>
        <w:rPr/>
      </w:r>
    </w:p>
    <w:p>
      <w:pPr>
        <w:pStyle w:val="Normal"/>
        <w:rPr/>
      </w:pPr>
      <w:r>
        <w:rPr/>
        <w:t>...отношения между классами, социальными группами, слоями, а также городом и деревней, людьми умственного и физического труда, нациями, отношения между обществом и личностью, межличностные отношения и т.п. Все эти отношения определяют положение людей в социальной структуре общества, выражают степень равенства, социальной свободы, справедливости, удовлетворения материальными и культурными благами и т.п. Основным звеном социальных отношений являются отношения равенства и неравенства [1].</w:t>
      </w:r>
    </w:p>
    <w:p>
      <w:pPr>
        <w:pStyle w:val="Normal"/>
        <w:rPr/>
      </w:pPr>
      <w:r>
        <w:rPr/>
      </w:r>
    </w:p>
    <w:p>
      <w:pPr>
        <w:pStyle w:val="Normal"/>
        <w:rPr/>
      </w:pPr>
      <w:r>
        <w:rPr/>
        <w:t>1 Социальная политика КПСС на современном этапе. - М.: Мысль, 1988. - С. 8.</w:t>
      </w:r>
    </w:p>
    <w:p>
      <w:pPr>
        <w:pStyle w:val="Normal"/>
        <w:rPr/>
      </w:pPr>
      <w:r>
        <w:rPr/>
      </w:r>
    </w:p>
    <w:p>
      <w:pPr>
        <w:pStyle w:val="Normal"/>
        <w:rPr/>
      </w:pPr>
      <w:r>
        <w:rPr/>
      </w:r>
    </w:p>
    <w:p>
      <w:pPr>
        <w:pStyle w:val="Normal"/>
        <w:rPr/>
      </w:pPr>
      <w:r>
        <w:rPr/>
        <w:t>На наш взгляд, основным звеном здесь является степень удовлетворения насущных потребностей людей.</w:t>
      </w:r>
    </w:p>
    <w:p>
      <w:pPr>
        <w:pStyle w:val="Normal"/>
        <w:rPr/>
      </w:pPr>
      <w:r>
        <w:rPr/>
      </w:r>
    </w:p>
    <w:p>
      <w:pPr>
        <w:pStyle w:val="Normal"/>
        <w:rPr/>
      </w:pPr>
      <w:r>
        <w:rPr/>
        <w:t>Базисная сфера практической формации выступает главной по своему влиянию на формационные сферы. Она представляет главную форму жизнедеятельности общества, которая обеспечивает воспроизводство общественного тела, превращает географическую среду и общественные отношения в предметы демосоциального потребления. Социальные общности и институты этой сферы являются главными среди других общностей и институтов и образуют своего рода "позвоночник общества".</w:t>
      </w:r>
    </w:p>
    <w:p>
      <w:pPr>
        <w:pStyle w:val="Normal"/>
        <w:rPr/>
      </w:pPr>
      <w:r>
        <w:rPr/>
      </w:r>
    </w:p>
    <w:p>
      <w:pPr>
        <w:pStyle w:val="Normal"/>
        <w:rPr/>
      </w:pPr>
      <w:r>
        <w:rPr/>
        <w:t>Прежде всего, именно базисная сфера выражает одну из фундаментальных групп потребностей демосоциальной сферы (материальная обеспеченность, общественный порядок, смысл жизни) и в силу этого становится важной людям. Далее, от нее исходят прямые регулирующие, организующие, направляющие импульсы ко всем остальным сферам формации, прежде всего к исходной (объекту управления, организации, эксплуатации). И наконец, именно базисная сфера в значительной степени определяет характер и направление возникающих надстроечных (вспомогательных) сфер.</w:t>
      </w:r>
    </w:p>
    <w:p>
      <w:pPr>
        <w:pStyle w:val="Normal"/>
        <w:rPr/>
      </w:pPr>
      <w:r>
        <w:rPr/>
      </w:r>
    </w:p>
    <w:p>
      <w:pPr>
        <w:pStyle w:val="Normal"/>
        <w:rPr/>
      </w:pPr>
      <w:r>
        <w:rPr/>
        <w:t>Базисное значение той или иной сферы общества и соответствующей ей социальной общности в данном обществе изначально не предопределено. Этим наше понимание базисной сферы отличается от марксистского, у которого базисом всегда является экономика. На наш взгляд, базисность той или иной общественной сферы возникает в результате уникального стечения обстоятельств. Азиатские и европейские формации различаются своими базисными сферами: у них были разные уникальные обстоятельства. Если у Маркса потребностью, определяющей характер экономической базисной сферы, является потребность в материальных благах, которой соответствуют экономические классы, то в неевропейских обществах в основе базисных сфер лежат потребности в порядке, социальном равенстве, которые выражают политические классы.</w:t>
      </w:r>
    </w:p>
    <w:p>
      <w:pPr>
        <w:pStyle w:val="Normal"/>
        <w:rPr/>
      </w:pPr>
      <w:r>
        <w:rPr/>
      </w:r>
    </w:p>
    <w:p>
      <w:pPr>
        <w:pStyle w:val="Normal"/>
        <w:rPr/>
      </w:pPr>
      <w:r>
        <w:rPr/>
      </w:r>
    </w:p>
    <w:p>
      <w:pPr>
        <w:pStyle w:val="Normal"/>
        <w:rPr/>
      </w:pPr>
      <w:r>
        <w:rPr/>
        <w:t>174</w:t>
      </w:r>
    </w:p>
    <w:p>
      <w:pPr>
        <w:pStyle w:val="Normal"/>
        <w:rPr/>
      </w:pPr>
      <w:r>
        <w:rPr/>
      </w:r>
    </w:p>
    <w:p>
      <w:pPr>
        <w:pStyle w:val="Normal"/>
        <w:rPr/>
      </w:pPr>
      <w:r>
        <w:rPr/>
        <w:t>Базисная сфера включает в себя: 1) социальные общности (классы), обладающие специфическими способностями, ментальностыо, мировоззрением; 2) многочисленные и разнообразные институты; 3) деятельность и отношения этих социальных общностей и институтов между собой. Один из классов базисной сферы является господствующим (интеллектуально, экономически, политически), и его потребности, способности, мировоззрение, выраженные в определенных институтах, становятся определяющими общественную формацию при определенных объективных условиях.</w:t>
      </w:r>
    </w:p>
    <w:p>
      <w:pPr>
        <w:pStyle w:val="Normal"/>
        <w:rPr/>
      </w:pPr>
      <w:r>
        <w:rPr/>
      </w:r>
    </w:p>
    <w:p>
      <w:pPr>
        <w:pStyle w:val="Normal"/>
        <w:rPr/>
      </w:pPr>
      <w:r>
        <w:rPr/>
        <w:t>Превращение данной социальной общности (политической, экономической, теократической, идеократической) в господствующую и определяет данную сферу общества как базисную. В силу ряда обстоятельств (объективных и субъективных) данная социальная общность захватывает ведущее положение в обществе, подчиняя себе другие общности и связанные с ними сферы и роли, делает свою жизнедеятельность главной среди других видов жизнедеятельности других социальных общностей. Одновременно господствующей в обществе становится та форма общественного сознания, носителем которой она является.</w:t>
      </w:r>
    </w:p>
    <w:p>
      <w:pPr>
        <w:pStyle w:val="Normal"/>
        <w:rPr/>
      </w:pPr>
      <w:r>
        <w:rPr/>
      </w:r>
    </w:p>
    <w:p>
      <w:pPr>
        <w:pStyle w:val="Normal"/>
        <w:rPr/>
      </w:pPr>
      <w:r>
        <w:rPr/>
        <w:t>Например, совсем недавно в России небольшая политическая общность - большевики захватили власть в обществе, насильно превратили себя и немногочисленных пролетариев в базисную общность, сделали политическую сферу главной (диктатура пролетариата), а вместе с ней и коммунистическую идеологию и на этой основе развили существующую задолго до них политическую формацию, превратив ее в пролетарско-социалистическую.</w:t>
      </w:r>
    </w:p>
    <w:p>
      <w:pPr>
        <w:pStyle w:val="Normal"/>
        <w:rPr/>
      </w:pPr>
      <w:r>
        <w:rPr/>
      </w:r>
    </w:p>
    <w:p>
      <w:pPr>
        <w:pStyle w:val="Normal"/>
        <w:rPr/>
      </w:pPr>
      <w:r>
        <w:rPr/>
        <w:t>Вспомогательная (дополняющая, надстроечная) сфера, подобно нервной системе и психике у человека, выступает дополнительным (по отношению к базисной) регулятором исходной сферы и одновременно координатором исходной и базисной сфер. Таковыми в обществах могут быть церковь, государство, идеология, право, искусство, образование и т.п. Вспомогательные сферы включают в себя: 1) специфические социальные группы политиков, интеллигентов и т.п., обладающих определенными потребностями, способностями, сознанием; 2) социальные институты (церковь, школа, музей, библиотека и т.п.); 3) деятельность и отношения этих социальных групп и институтов по реализации своих потребностей и интересов среди людей.</w:t>
      </w:r>
    </w:p>
    <w:p>
      <w:pPr>
        <w:pStyle w:val="Normal"/>
        <w:rPr/>
      </w:pPr>
      <w:r>
        <w:rPr/>
      </w:r>
    </w:p>
    <w:p>
      <w:pPr>
        <w:pStyle w:val="Normal"/>
        <w:rPr/>
      </w:pPr>
      <w:r>
        <w:rPr/>
        <w:t>175</w:t>
      </w:r>
    </w:p>
    <w:p>
      <w:pPr>
        <w:pStyle w:val="Normal"/>
        <w:rPr/>
      </w:pPr>
      <w:r>
        <w:rPr/>
      </w:r>
    </w:p>
    <w:p>
      <w:pPr>
        <w:pStyle w:val="Normal"/>
        <w:rPr/>
      </w:pPr>
      <w:r>
        <w:rPr/>
        <w:t>Нужно вновь подчеркнуть, что сферы общества могут быть исходными (начальными), главными (базисными) и вспомогательными (надстроечными) в зависимости от уровня развития общества, конкретных исторических условий (объективных и субъективных) данной страны. Например, государство является базисным в политических формациях и вспомогательным в экономических формациях. Это значит, что главной является определенная сила: экономическая или политическая, а значит, и способ взаимосвязи (и субординации) общественных систем в общественную формацию. В случае экономического базиса таким капиталом (и силой) становятся деньги, а в случае политического базиса - приказ. В экономической формации деньги становятся главным "кровеносителем" и "кровесвязывателем" общественных сфер в формацию. В политической формации таким формационным "связывателем" общественных сфер становятся административно-командные (приказные) отношения.</w:t>
      </w:r>
    </w:p>
    <w:p>
      <w:pPr>
        <w:pStyle w:val="Normal"/>
        <w:rPr/>
      </w:pPr>
      <w:r>
        <w:rPr/>
      </w:r>
    </w:p>
    <w:p>
      <w:pPr>
        <w:pStyle w:val="Normal"/>
        <w:rPr/>
      </w:pPr>
      <w:r>
        <w:rPr/>
        <w:t>В зависимости от сложившегося базиса (политического, экономического, смешанного) складывается и надстройка (достройка). Она занимает в общественной формации вспомогательное по отношению к базисной сфере место (и название). В зависимости от характера базиса меняются сферы, институты и функции вспомогательной сферы.</w:t>
      </w:r>
    </w:p>
    <w:p>
      <w:pPr>
        <w:pStyle w:val="Normal"/>
        <w:rPr/>
      </w:pPr>
      <w:r>
        <w:rPr/>
      </w:r>
    </w:p>
    <w:p>
      <w:pPr>
        <w:pStyle w:val="Normal"/>
        <w:rPr/>
      </w:pPr>
      <w:r>
        <w:rPr/>
        <w:t>Практическая формация общества возникает стихийно для реализации определенных фундаментальных потребностей людей. Ими в самом общем виде, как мы уже говорили, могут быть потребности в материальном благополучии, в безопасности и могуществе, в построении идеального (справедливого и т.п.) общества. В соответствии с этими потребностями люди стихийно и сознательно выбирают ту или иную сферу в качестве базиса, разрабатывается та или иная религия, оправдывающая именно эту сферу общества в качестве базисной и ее основные цели.</w:t>
      </w:r>
    </w:p>
    <w:p>
      <w:pPr>
        <w:pStyle w:val="Normal"/>
        <w:rPr/>
      </w:pPr>
      <w:r>
        <w:rPr/>
      </w:r>
    </w:p>
    <w:p>
      <w:pPr>
        <w:pStyle w:val="Normal"/>
        <w:rPr/>
      </w:pPr>
      <w:r>
        <w:rPr/>
        <w:t>Надстройка, с одной стороны, складывается на основе противоречивого взаимодействия исходной и базисной сфер и зависит от них, а с другой стороны, выступает формой их связи. В качестве относительно самостоятельной части сферы и функции она обладает самостоятельными источниками (и логикой) развития. Надстроечная сфера формаций выполняет функцию согласования исходной и базисной сфер, помогая базисной сфере подчинить себе демосоциальную. В ней происходит "достраивание" формационной структуры до способности к более сложной деятельности, придания дополнительного смысла жизнедеятельности общества. Не случайно развитие капитализма в Западной Европе продолжилось только после религиозной реформации, распространения протестантизма. В Советской России этому предшествовал религиозно (идеологически)-социалистический переворот.</w:t>
      </w:r>
    </w:p>
    <w:p>
      <w:pPr>
        <w:pStyle w:val="Normal"/>
        <w:rPr/>
      </w:pPr>
      <w:r>
        <w:rPr/>
      </w:r>
    </w:p>
    <w:p>
      <w:pPr>
        <w:pStyle w:val="Normal"/>
        <w:rPr/>
      </w:pPr>
      <w:r>
        <w:rPr/>
        <w:t>176</w:t>
      </w:r>
    </w:p>
    <w:p>
      <w:pPr>
        <w:pStyle w:val="Normal"/>
        <w:rPr/>
      </w:pPr>
      <w:r>
        <w:rPr/>
      </w:r>
    </w:p>
    <w:p>
      <w:pPr>
        <w:pStyle w:val="Normal"/>
        <w:rPr/>
      </w:pPr>
      <w:r>
        <w:rPr/>
        <w:t>В этом формационном "доме" базис, прежде всего, сам является надстройкой над исходными сферами, которые он организует (управляет, стимулирует, оформляет организационно). И одновременно он выступает исходной сферой для надстроечных сфер формации общества. Надстройка управляет не только базисом общества (в обратном порядке), но и исходными сферами, тем самым обеспечивая базису дополнительное влияние на исходные сферы общества. Именно поэтому базисная сфера играет такую важную роль в структуре "формационного дома".</w:t>
      </w:r>
    </w:p>
    <w:p>
      <w:pPr>
        <w:pStyle w:val="Normal"/>
        <w:rPr/>
      </w:pPr>
      <w:r>
        <w:rPr/>
      </w:r>
    </w:p>
    <w:p>
      <w:pPr>
        <w:pStyle w:val="Normal"/>
        <w:rPr/>
      </w:pPr>
      <w:r>
        <w:rPr/>
        <w:t>Под влиянием базисной и вспомогательной сфер демосоциальная сфера постепенно меняется в части своих массовых потребностей, способов потребления, их условий, которые вначале являются результатом социализации (и воспитания), институтами демосоциальной сферы общества. Развитие массовых потребностей начинается с изобретения кем-то нового предмета и способа потребления. Кроме этого, люди сами в массовом порядке распознают новые свойства вещей, открывают новые способы потребления, развивают свои потребности и до всякого производства. Развивая потребности, национальный характер и ментальность, люди сами становятся источником изменения других сфер общества. Так произошло с советскими людьми, которых перестала устраивать советская формация.</w:t>
      </w:r>
    </w:p>
    <w:p>
      <w:pPr>
        <w:pStyle w:val="Normal"/>
        <w:rPr/>
      </w:pPr>
      <w:r>
        <w:rPr/>
      </w:r>
    </w:p>
    <w:p>
      <w:pPr>
        <w:pStyle w:val="Normal"/>
        <w:rPr/>
      </w:pPr>
      <w:r>
        <w:rPr/>
        <w:t>177</w:t>
      </w:r>
    </w:p>
    <w:p>
      <w:pPr>
        <w:pStyle w:val="Normal"/>
        <w:rPr/>
      </w:pPr>
      <w:r>
        <w:rPr/>
      </w:r>
    </w:p>
    <w:p>
      <w:pPr>
        <w:pStyle w:val="Normal"/>
        <w:rPr/>
      </w:pPr>
      <w:r>
        <w:rPr/>
        <w:t>Формаицонная общность является творцом данной практической формации и складывается вместе с ней. Маркс не случайно называл экономическую формацию по названию экономически господствующего класса, который определяет строительство "формационного дома" на всех его уровнях (экономическом, политическом, правовом, идеологическом) в результате реализации своих потребностей, способностей, ментальности. В строительстве "формационного дома" участвует не только экономически господствующий класс, но и другие классы (большие общности), включая рабочих, служащих, интеллигентов. Это значит, что "формационный дом" не является только домом господствующего класса: в этом случае он бы не просуществовал длительное время.</w:t>
      </w:r>
    </w:p>
    <w:p>
      <w:pPr>
        <w:pStyle w:val="Normal"/>
        <w:rPr/>
      </w:pPr>
      <w:r>
        <w:rPr/>
      </w:r>
    </w:p>
    <w:p>
      <w:pPr>
        <w:pStyle w:val="Normal"/>
        <w:rPr/>
      </w:pPr>
      <w:r>
        <w:rPr/>
        <w:t>Формационная общность представляет собой иерархию духовной элиты, господствующего класса, части народной массы. Ядро господствующей формационной общности образует та его часть, которая находится в базисной сфере и определяет, с одной стороны, функционирование исходных сфер общества (образ жизни демосоциальной сферы, характер и ментальность людей, их семей и поселений), а с другой стороны, дополняющую сферу формации (религию, идеологию, мораль и т.п.).</w:t>
      </w:r>
    </w:p>
    <w:p>
      <w:pPr>
        <w:pStyle w:val="Normal"/>
        <w:rPr/>
      </w:pPr>
      <w:r>
        <w:rPr/>
      </w:r>
    </w:p>
    <w:p>
      <w:pPr>
        <w:pStyle w:val="Normal"/>
        <w:rPr/>
      </w:pPr>
      <w:r>
        <w:rPr/>
        <w:t>Основными способами интеграции людей в формационную общность являются экономика, политика, духовность. Экономическая сила общества основана на материальном интересе, стремлении людей к деньгам и материальному благополучию. Политическая сила общества основана на физическом насилии, на стремлении людей к порядку и безопасности. Духовная сила формации основана на определенном смысле жизни, выходящем за пределы благополучия и власти, имеющем трансцендентный характер - служение нации, Богу, коммунистической идее и т.п. В разных общественных формациях (экономических, политических, смешанных) соответствующие базисные способы интеграции становятся ведущими.</w:t>
      </w:r>
    </w:p>
    <w:p>
      <w:pPr>
        <w:pStyle w:val="Normal"/>
        <w:rPr/>
      </w:pPr>
      <w:r>
        <w:rPr/>
      </w:r>
    </w:p>
    <w:p>
      <w:pPr>
        <w:pStyle w:val="Normal"/>
        <w:rPr/>
      </w:pPr>
      <w:r>
        <w:rPr/>
        <w:t>Объединяющие формационную общность признаки касаются, прежде всего, ценностей (идеалов, норм, традиций). Например, советская общность в СССР разделяла коммунистические идеалы, нормы, традиции. Далее, социальным общностям присущи общие чувства, взгляды, убеждения, т.е. мировоззрение. И наконец, социальным общностям (классам), входящим в формационную общность, присуща одинаковая мотивация жизнедеятельности в сфере трудовой, политической, бытовой жизнедеятельности.</w:t>
      </w:r>
    </w:p>
    <w:p>
      <w:pPr>
        <w:pStyle w:val="Normal"/>
        <w:rPr/>
      </w:pPr>
      <w:r>
        <w:rPr/>
      </w:r>
    </w:p>
    <w:p>
      <w:pPr>
        <w:pStyle w:val="Normal"/>
        <w:rPr/>
      </w:pPr>
      <w:r>
        <w:rPr/>
        <w:t>178</w:t>
      </w:r>
    </w:p>
    <w:p>
      <w:pPr>
        <w:pStyle w:val="Normal"/>
        <w:rPr/>
      </w:pPr>
      <w:r>
        <w:rPr/>
      </w:r>
    </w:p>
    <w:p>
      <w:pPr>
        <w:pStyle w:val="Normal"/>
        <w:rPr/>
      </w:pPr>
      <w:r>
        <w:rPr/>
        <w:t>Система стимулирования и мотивации отличает данную практическую формацию от других. Труд как процесс потребления рабочей силы требует предельного напряжения духовных, волевых, душевных и физических способностей и сил. Трудовое усилие дается тяжело, даже людям привычным и ответственным. Побуждается (мотивируется) оно совокупностью разных потребностей и интересов: материальных, экономических, моральных, религиозных, политических и т.п. Ведущими среди них становятся мотивы, стимулируемые базисной сферой общества, - экономические в экономических формациях, административные - в политических, смешанные - в смешанных.</w:t>
      </w:r>
    </w:p>
    <w:p>
      <w:pPr>
        <w:pStyle w:val="Normal"/>
        <w:rPr/>
      </w:pPr>
      <w:r>
        <w:rPr/>
      </w:r>
    </w:p>
    <w:p>
      <w:pPr>
        <w:pStyle w:val="Normal"/>
        <w:rPr/>
      </w:pPr>
      <w:r>
        <w:rPr/>
        <w:t>Таким образом, формационная общность характеризуется общностью формационного сознания, психологии, ментальности входящих в нее людей, которую мы можем выделить из общественного сознания в качестве относительно самостоятельного структурного элемента. Между входящими в формационную общность людьми возникает доверие. Помимо средств производства, квалификации и знаний людей,</w:t>
      </w:r>
    </w:p>
    <w:p>
      <w:pPr>
        <w:pStyle w:val="Normal"/>
        <w:rPr/>
      </w:pPr>
      <w:r>
        <w:rPr/>
      </w:r>
    </w:p>
    <w:p>
      <w:pPr>
        <w:pStyle w:val="Normal"/>
        <w:rPr/>
      </w:pPr>
      <w:r>
        <w:rPr/>
        <w:t>...человеческий капитал, - пишет Ф. Фукуяма, - это в определенной степени и способность людей общаться друг с другом, что имеет важнейшее значение не только для хозяйственной активности, но и буквально для всех аспектов общественной жизни. Способность к общению, к коллективным действиям, в свою очередь, зависит от того, в какой степени те или иные сообщества придерживаются схожих норм и ценностей и могут подчинять индивидуальные интересы отдельных личностей интересам больших групп. На основе таких общих ценностей возникает доверие, которое, как будет показано ниже, имеет большую и вполне конкретную экономическую ценность [1].</w:t>
      </w:r>
    </w:p>
    <w:p>
      <w:pPr>
        <w:pStyle w:val="Normal"/>
        <w:rPr/>
      </w:pPr>
      <w:r>
        <w:rPr/>
      </w:r>
    </w:p>
    <w:p>
      <w:pPr>
        <w:pStyle w:val="Normal"/>
        <w:rPr/>
      </w:pPr>
      <w:r>
        <w:rPr/>
        <w:t>Таким образом, практическая формация - это метасистема общества, состоящая из исходных, базисных и вспомогательных сфер, взаимоотношений между ними, результатом функционирования которой является воспроизводство, защита и развитие народонаселения. Практическая формация должна обеспечить средства для: 1) жизненных потребностей (в пище, в одежде, в жилье, в транспорте и т.п.) людей; 2) потребностей обороны и нападения (содержать армию); 3) развития изобретательства и науки (научно-познавательные потребности); 4) средства для образования и воспитания людей (воспитательные потребности). Выделение практической формации - это свидетельство объективного факта, что общество имеет "тело", нуждающееся в постоянном воспроизводстве.</w:t>
      </w:r>
    </w:p>
    <w:p>
      <w:pPr>
        <w:pStyle w:val="Normal"/>
        <w:rPr/>
      </w:pPr>
      <w:r>
        <w:rPr/>
      </w:r>
    </w:p>
    <w:p>
      <w:pPr>
        <w:pStyle w:val="Normal"/>
        <w:rPr/>
      </w:pPr>
      <w:r>
        <w:rPr/>
        <w:t>Великий русско-американский социолог и социальный философ П. Сорокин среди четырех основных форм интеграции элементов культуры выделяет причинную (и функциональную) интеграцию [2].</w:t>
      </w:r>
    </w:p>
    <w:p>
      <w:pPr>
        <w:pStyle w:val="Normal"/>
        <w:rPr/>
      </w:pPr>
      <w:r>
        <w:rPr/>
      </w:r>
    </w:p>
    <w:p>
      <w:pPr>
        <w:pStyle w:val="Normal"/>
        <w:rPr/>
      </w:pPr>
      <w:r>
        <w:rPr/>
        <w:t>1 Фукуяма Ф. Доверие // Новая постиндустриальная волна на Западе: Антология. - М.: Академия, 1999. - С. 129.</w:t>
      </w:r>
    </w:p>
    <w:p>
      <w:pPr>
        <w:pStyle w:val="Normal"/>
        <w:rPr/>
      </w:pPr>
      <w:r>
        <w:rPr/>
        <w:t>2 Сорокин П. Социальная и культурная динамика. - СПб., 2000. - С. 22.</w:t>
      </w:r>
    </w:p>
    <w:p>
      <w:pPr>
        <w:pStyle w:val="Normal"/>
        <w:rPr/>
      </w:pPr>
      <w:r>
        <w:rPr/>
      </w:r>
    </w:p>
    <w:p>
      <w:pPr>
        <w:pStyle w:val="Normal"/>
        <w:rPr/>
      </w:pPr>
      <w:r>
        <w:rPr/>
      </w:r>
    </w:p>
    <w:p>
      <w:pPr>
        <w:pStyle w:val="Normal"/>
        <w:rPr/>
      </w:pPr>
      <w:r>
        <w:rPr/>
        <w:t>179</w:t>
      </w:r>
    </w:p>
    <w:p>
      <w:pPr>
        <w:pStyle w:val="Normal"/>
        <w:rPr/>
      </w:pPr>
      <w:r>
        <w:rPr/>
      </w:r>
    </w:p>
    <w:p>
      <w:pPr>
        <w:pStyle w:val="Normal"/>
        <w:rPr/>
      </w:pPr>
      <w:r>
        <w:rPr/>
        <w:t>На наш взгляд, общественная формация и представляет собой причинно-функциональное объединение (интеграцию) элементов культуры общества (демосоциальных, экономических, политических, духовных) для воспроизводства общественного тела. Изменение (или устранение) одного из элементов формационной культуры влияет на формационную систему в целом. Степень причинно-функционального единства основных элементов общественной формации различна: в одних формациях она прочна, а в других - слаб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 Первобытнообщинная формация</w:t>
      </w:r>
    </w:p>
    <w:p>
      <w:pPr>
        <w:pStyle w:val="Normal"/>
        <w:rPr/>
      </w:pPr>
      <w:r>
        <w:rPr/>
      </w:r>
    </w:p>
    <w:p>
      <w:pPr>
        <w:pStyle w:val="Normal"/>
        <w:rPr/>
      </w:pPr>
      <w:r>
        <w:rPr/>
        <w:t>Собственно человеческая история начинается с первобытнообщинных обществ. Первобытнообщинные общества (эпоха неолита) существовали в VII-V тыс. до н. э. Таким, например, было общество Чатал-Хююка на западе Малой Азии (примерно 6000 лет до н.э.), базировавшееся на культивировании ячменя и приручении крупного рогатого скота. В древнем Шумере и Египте возникли и развились около 6000 лет назад первые первобытные (родовые и родоплеменные) общины. Первобытнообщинная формация, присущая этим обществам, самая ранняя форма практической формации.</w:t>
      </w:r>
    </w:p>
    <w:p>
      <w:pPr>
        <w:pStyle w:val="Normal"/>
        <w:rPr/>
      </w:pPr>
      <w:r>
        <w:rPr/>
      </w:r>
    </w:p>
    <w:p>
      <w:pPr>
        <w:pStyle w:val="Normal"/>
        <w:rPr/>
      </w:pPr>
      <w:r>
        <w:rPr/>
        <w:t>Первобытные общества представляли собой родовые и племенные объединения людей с родовой ментальностью, недавно обузданными инстинктами, с неразвитым сознанием и примитивной деятельностью. Главной функцией рода было воспроизводство людей (продолжение рода): рождение детей, их кормление, защита, воспитание, производство (собирательство, земледелие, скотоводство и т.п.). Среди важнейших условий продолжения рода обеспечение людей материальными благами, защита от других родов, воспитание еще не стали относительно самостоятельными функциями, т.е. не превратились в экономическую, политическую, духовную сферы обществ. Маркс не случайно не включал первобытную формацию в состав экономической.</w:t>
      </w:r>
    </w:p>
    <w:p>
      <w:pPr>
        <w:pStyle w:val="Normal"/>
        <w:rPr/>
      </w:pPr>
      <w:r>
        <w:rPr/>
      </w:r>
    </w:p>
    <w:p>
      <w:pPr>
        <w:pStyle w:val="Normal"/>
        <w:rPr/>
      </w:pPr>
      <w:r>
        <w:rPr/>
        <w:t>Первобытнообщинные общества состояли из немноголюдных общин, представляющих собой совокупность домашних хозяйств, объединенных в одно село (или род) [1]. Возникало территориальное единство большесемейных (домовых) общин, находящихся в иерархических (господство и подчинение) отношениях в зависимости от родственной близости к исторически достоверному (или вымышленному) основателю общины. Первобытные общины занимались земледелием и скотоводством. Основные формы жизнедеятельности (собирательство, скотоводство, земледелие) определяли характер родовых общин.</w:t>
      </w:r>
    </w:p>
    <w:p>
      <w:pPr>
        <w:pStyle w:val="Normal"/>
        <w:rPr/>
      </w:pPr>
      <w:r>
        <w:rPr/>
      </w:r>
    </w:p>
    <w:p>
      <w:pPr>
        <w:pStyle w:val="Normal"/>
        <w:rPr/>
      </w:pPr>
      <w:r>
        <w:rPr/>
        <w:t>1 Дьяконов И.М. Пути истории (От древнейшего человека до наших дней). - М., 1994. - С. 18-26.</w:t>
      </w:r>
    </w:p>
    <w:p>
      <w:pPr>
        <w:pStyle w:val="Normal"/>
        <w:rPr/>
      </w:pPr>
      <w:r>
        <w:rPr/>
      </w:r>
    </w:p>
    <w:p>
      <w:pPr>
        <w:pStyle w:val="Normal"/>
        <w:rPr/>
      </w:pPr>
      <w:r>
        <w:rPr/>
      </w:r>
    </w:p>
    <w:p>
      <w:pPr>
        <w:pStyle w:val="Normal"/>
        <w:rPr/>
      </w:pPr>
      <w:r>
        <w:rPr/>
        <w:t>180</w:t>
      </w:r>
    </w:p>
    <w:p>
      <w:pPr>
        <w:pStyle w:val="Normal"/>
        <w:rPr/>
      </w:pPr>
      <w:r>
        <w:rPr/>
      </w:r>
    </w:p>
    <w:p>
      <w:pPr>
        <w:pStyle w:val="Normal"/>
        <w:rPr/>
      </w:pPr>
      <w:r>
        <w:rPr/>
      </w:r>
    </w:p>
    <w:p>
      <w:pPr>
        <w:pStyle w:val="Normal"/>
        <w:rPr/>
      </w:pPr>
      <w:r>
        <w:rPr/>
        <w:t>Родовая община представляла собой синкретическую общественную формацию, в которой основные общественные сферы находились в неразвитом, слитом, функционально меняющемся виде. Можно сказать, что первобытное общество совпадало со своей формацией, а формация была способом первобытнообщинного производства людей. Этот способ общественного производства держался на инстинктах, совместном материальном производстве, родовой власти, первобытной мифологии.</w:t>
      </w:r>
    </w:p>
    <w:p>
      <w:pPr>
        <w:pStyle w:val="Normal"/>
        <w:rPr/>
      </w:pPr>
      <w:r>
        <w:rPr/>
      </w:r>
    </w:p>
    <w:p>
      <w:pPr>
        <w:pStyle w:val="Normal"/>
        <w:rPr/>
      </w:pPr>
      <w:r>
        <w:rPr/>
        <w:t>В первобытнообщинной формации, по-видимому, невозможно выделить базисную сферу раз и навсегда: она постоянно менялась в зависимости от конкретной ситуации. Можно предположить, что базисную роль в той или иной мере играли все сферы родового общества вместе. Это показывает, в частности, функциональную незакрепленность базисной сферы за экономической (материальное производство) сферой, что не делает ее единственным фактором формационного самоопределения и интеграции первобытного общества.</w:t>
      </w:r>
    </w:p>
    <w:p>
      <w:pPr>
        <w:pStyle w:val="Normal"/>
        <w:rPr/>
      </w:pPr>
      <w:r>
        <w:rPr/>
      </w:r>
    </w:p>
    <w:p>
      <w:pPr>
        <w:pStyle w:val="Normal"/>
        <w:rPr/>
      </w:pPr>
      <w:r>
        <w:rPr/>
        <w:t>Собственность на землю в родовом обществе общинная, каждый дом владеет своей долей. Во главе сельской общины стоит вождь, который вначале избирается, а затем эта должность становится наследственной. В его ведении находятся экономические, военные, политические и религиозные вопросы. В духовную сферу сельской общины входят вождь, шаман и т.п., отправляющие языческие ритуалы. Они выступают носителями религиозно-нравственных норм, культурных предпочтений, принципов социальной справедливости, норм и характера труда.</w:t>
      </w:r>
    </w:p>
    <w:p>
      <w:pPr>
        <w:pStyle w:val="Normal"/>
        <w:rPr/>
      </w:pPr>
      <w:r>
        <w:rPr/>
      </w:r>
    </w:p>
    <w:p>
      <w:pPr>
        <w:pStyle w:val="Normal"/>
        <w:rPr/>
      </w:pPr>
      <w:r>
        <w:rPr/>
        <w:t>Исходная сфера первобытнообщинного общества включала в себя людей, обладающих совокупностью первичных биологических потребностей в сытости, тепле, передвижении, продолжении рода, самоутверждении и т.п. Их можно было удовлетворять в благоприятных природных условиях, адекватных им (климат, зерновые культуры, крупный рогатый скот, который можно было приручить и т.п.). Потребление носило в основном коллективный (общинный) или семейный характер, было достаточно скудным и относительно равным, при этом существовало противоречие между действительными и удовлетворяемыми потребностями людей, являвшееся побудительным мотивом жизнедеятельности. Противоречие между абсолютными и действительными потребностями людей в этом обществе еще не возникло.</w:t>
      </w:r>
    </w:p>
    <w:p>
      <w:pPr>
        <w:pStyle w:val="Normal"/>
        <w:rPr/>
      </w:pPr>
      <w:r>
        <w:rPr/>
      </w:r>
    </w:p>
    <w:p>
      <w:pPr>
        <w:pStyle w:val="Normal"/>
        <w:rPr/>
      </w:pPr>
      <w:r>
        <w:rPr/>
        <w:t>181</w:t>
      </w:r>
    </w:p>
    <w:p>
      <w:pPr>
        <w:pStyle w:val="Normal"/>
        <w:rPr/>
      </w:pPr>
      <w:r>
        <w:rPr/>
      </w:r>
    </w:p>
    <w:p>
      <w:pPr>
        <w:pStyle w:val="Normal"/>
        <w:rPr/>
      </w:pPr>
      <w:r>
        <w:rPr/>
        <w:t>Структура сельской общины включает вождя, общинную знать (богатеев), свободных общинников, рабов. Социальные роли в сельской общине жестко распределены и не меняются годами. Первобытное общество удовлетворялось двумя основными регуляторами (мотивами) жизни: обычаем (традицией) и правом сильного. Этих регуляторов хватало, пока сородичи не отличались своими интересами и способностями, а также пока среди сородичей не появились посторонние (пленные, рабы).</w:t>
      </w:r>
    </w:p>
    <w:p>
      <w:pPr>
        <w:pStyle w:val="Normal"/>
        <w:rPr/>
      </w:pPr>
      <w:r>
        <w:rPr/>
      </w:r>
    </w:p>
    <w:p>
      <w:pPr>
        <w:pStyle w:val="Normal"/>
        <w:rPr/>
      </w:pPr>
      <w:r>
        <w:rPr/>
        <w:t>Базисам этого общества было общественное производство, в котором демосоциальное, материальное, родовое, мифологическое производства были тесно переплетены в каждом акте, в пространстве и во времени. Не было четкого временного и пространственного разделения на разные сферы общественного производства. Поэтому базисными были кровнородственные отношения, которые определяли все остальные, - трудовые, военные, религиозные.</w:t>
      </w:r>
    </w:p>
    <w:p>
      <w:pPr>
        <w:pStyle w:val="Normal"/>
        <w:rPr/>
      </w:pPr>
      <w:r>
        <w:rPr/>
      </w:r>
    </w:p>
    <w:p>
      <w:pPr>
        <w:pStyle w:val="Normal"/>
        <w:rPr/>
      </w:pPr>
      <w:r>
        <w:rPr/>
        <w:t>Естественная (натуральная) производственная деятельность представляла собой процесс первобытного производства и распределения материальных благ общиной. Она включала в себя естественные средства производства (предметы, орудия, условия) и природные способности людей (физическая сила, навыки к определенным действия, волю, элементы сознания и т.п.). Первобытнообщинный способ производства базировался, прежде всего, на "производительной силе самой природы", а не на созданной человеком.</w:t>
      </w:r>
    </w:p>
    <w:p>
      <w:pPr>
        <w:pStyle w:val="Normal"/>
        <w:rPr/>
      </w:pPr>
      <w:r>
        <w:rPr/>
      </w:r>
    </w:p>
    <w:p>
      <w:pPr>
        <w:pStyle w:val="Normal"/>
        <w:rPr/>
      </w:pPr>
      <w:r>
        <w:rPr/>
        <w:t>Натуральность (природность) производства определяется как преобладанием природных факторов труда над исторически созданными, так и исключительным предназначением произведенных продуктов для индивидуального потребления. В этой формации непосредственной и исключительной целью производственного базиса является воспроизводство людей. В силу этих обстоятельств Маркс и назвал данный тип хозяйственной деятельности "натуральным".</w:t>
      </w:r>
    </w:p>
    <w:p>
      <w:pPr>
        <w:pStyle w:val="Normal"/>
        <w:rPr/>
      </w:pPr>
      <w:r>
        <w:rPr/>
      </w:r>
    </w:p>
    <w:p>
      <w:pPr>
        <w:pStyle w:val="Normal"/>
        <w:rPr/>
      </w:pPr>
      <w:r>
        <w:rPr/>
        <w:t>В первобытнообщинном обществе господствовала личная собственность на средства производства, выражающаяся в умении владеть этими орудиями, но результат труда носил коллективный характер. Личная (и совместная) собственность не является экономической.</w:t>
      </w:r>
    </w:p>
    <w:p>
      <w:pPr>
        <w:pStyle w:val="Normal"/>
        <w:rPr/>
      </w:pPr>
      <w:r>
        <w:rPr/>
      </w:r>
    </w:p>
    <w:p>
      <w:pPr>
        <w:pStyle w:val="Normal"/>
        <w:rPr/>
      </w:pPr>
      <w:r>
        <w:rPr/>
        <w:t>Когда предмет не создан трудом, а дан от природы, то собственность на него есть только внеэкономическое присвоение, только волевое отношение собственности [1].</w:t>
      </w:r>
    </w:p>
    <w:p>
      <w:pPr>
        <w:pStyle w:val="Normal"/>
        <w:rPr/>
      </w:pPr>
      <w:r>
        <w:rPr/>
      </w:r>
    </w:p>
    <w:p>
      <w:pPr>
        <w:pStyle w:val="Normal"/>
        <w:rPr/>
      </w:pPr>
      <w:r>
        <w:rPr/>
        <w:t>1 Крылов В.В. Теория формаций. - М., 1997. - С. 11.</w:t>
      </w:r>
    </w:p>
    <w:p>
      <w:pPr>
        <w:pStyle w:val="Normal"/>
        <w:rPr/>
      </w:pPr>
      <w:r>
        <w:rPr/>
      </w:r>
    </w:p>
    <w:p>
      <w:pPr>
        <w:pStyle w:val="Normal"/>
        <w:rPr/>
      </w:pPr>
      <w:r>
        <w:rPr/>
      </w:r>
    </w:p>
    <w:p>
      <w:pPr>
        <w:pStyle w:val="Normal"/>
        <w:rPr/>
      </w:pPr>
      <w:r>
        <w:rPr/>
        <w:t>Таким образом, первобытнообщинный способ производства состоял из естественных производительных сил (природных и человеческих) и коллективных общественных отношений, соответствующих этим производительным силам. Базис этого общества не являлся экономическим.</w:t>
      </w:r>
    </w:p>
    <w:p>
      <w:pPr>
        <w:pStyle w:val="Normal"/>
        <w:rPr/>
      </w:pPr>
      <w:r>
        <w:rPr/>
      </w:r>
    </w:p>
    <w:p>
      <w:pPr>
        <w:pStyle w:val="Normal"/>
        <w:rPr/>
      </w:pPr>
      <w:r>
        <w:rPr/>
        <w:t>182</w:t>
      </w:r>
    </w:p>
    <w:p>
      <w:pPr>
        <w:pStyle w:val="Normal"/>
        <w:rPr/>
      </w:pPr>
      <w:r>
        <w:rPr/>
      </w:r>
    </w:p>
    <w:p>
      <w:pPr>
        <w:pStyle w:val="Normal"/>
        <w:rPr/>
      </w:pPr>
      <w:r>
        <w:rPr/>
        <w:t>Лично-коллективное владение средствами производства приводило к фиксации обычного права на зону или долю ресурсов. Эта собственность носила характер профессиональной, моральной, физической, интеллектуальной власти над средствами производства и людьми. Общественное производство носило здесь не социально-экономический, а властный характер [1]. Субъектом власти над ресурсами являлся коллектив [2], а также вожди, старейшины и т.п.</w:t>
      </w:r>
    </w:p>
    <w:p>
      <w:pPr>
        <w:pStyle w:val="Normal"/>
        <w:rPr/>
      </w:pPr>
      <w:r>
        <w:rPr/>
      </w:r>
    </w:p>
    <w:p>
      <w:pPr>
        <w:pStyle w:val="Normal"/>
        <w:rPr/>
      </w:pPr>
      <w:r>
        <w:rPr/>
        <w:t>1 Ю.И. Семенов пишет: "Социально-экономические отношения суть один из двух видов отношений собственности. Другой их вид - волевые отношения собственности (имущественные), принимающие в первобытном обществе форму моральных, а в классовом - правовых, или юридических, связей. Экономические отношения собственности являются не волевыми, а материальными. Они реально существуют только в отношениях распределения и обмена" (Семенов Ю.И. Всемирная история как единый процесс развития человечества во времени и пространстве //Философия и общество. - 1997. - № 1. - С. 164-165).</w:t>
      </w:r>
    </w:p>
    <w:p>
      <w:pPr>
        <w:pStyle w:val="Normal"/>
        <w:rPr/>
      </w:pPr>
      <w:r>
        <w:rPr/>
        <w:t>2 Л.С. Васильев пишет, что "субъектом власти над ресурсами мог быть и был только коллектив, что не исключало, естественно, личной собственности каждого на его копье, нож, лук со стрелами... А из всего сказанного следует, что экономическое содержание и юридическая форма такого рода псевдособственности - это власть" (Семенов Ю.Л. Указ. соч. С. 142).</w:t>
      </w:r>
    </w:p>
    <w:p>
      <w:pPr>
        <w:pStyle w:val="Normal"/>
        <w:rPr/>
      </w:pPr>
      <w:r>
        <w:rPr/>
      </w:r>
    </w:p>
    <w:p>
      <w:pPr>
        <w:pStyle w:val="Normal"/>
        <w:rPr/>
      </w:pPr>
      <w:r>
        <w:rPr/>
      </w:r>
    </w:p>
    <w:p>
      <w:pPr>
        <w:pStyle w:val="Normal"/>
        <w:rPr/>
      </w:pPr>
      <w:r>
        <w:rPr/>
        <w:t>Надстроечной (вспомогательной) сферой этой формации была духовная, которая обслуживала и регулировала производство, распределение, потребление материальных благ. Родовые общества были в основном земледельческо-скотоводческими. Существующие нормы и табу, которые контролировались выделившимися из рода вождями, жрецами, военачальниками и т.п., вносили в общественную жизнь порядок. Жрецы создавали и поддерживали религиозные мифы, которые освящали бытовую сферу и придавали общий смысл жизни людей. Главной потребностью этого общества было продолжение рода, поэтому ценности, знания, опыт, связанные с этой сферой (секса, рождения, смерти), занимали ведущее место.</w:t>
      </w:r>
    </w:p>
    <w:p>
      <w:pPr>
        <w:pStyle w:val="Normal"/>
        <w:rPr/>
      </w:pPr>
      <w:r>
        <w:rPr/>
      </w:r>
    </w:p>
    <w:p>
      <w:pPr>
        <w:pStyle w:val="Normal"/>
        <w:rPr/>
      </w:pPr>
      <w:r>
        <w:rPr/>
        <w:t>Формационная общность первобытного общества состояла из вождей, старейшин, шаманов, взрослых членов первобытного общества рода - мужчин и женщин. Она была связана общностью мифологических ценностей (идеалов, норм, табу), привычек, традиций, ритуалов. Мотивами тяжелейшего труда - присваивающего, земледельческого, скотоводческого - были фундаментальные потребности людей в пище, одежде, жилище, жертвоприношениях и т.п.</w:t>
      </w:r>
    </w:p>
    <w:p>
      <w:pPr>
        <w:pStyle w:val="Normal"/>
        <w:rPr/>
      </w:pPr>
      <w:r>
        <w:rPr/>
      </w:r>
    </w:p>
    <w:p>
      <w:pPr>
        <w:pStyle w:val="Normal"/>
        <w:rPr/>
      </w:pPr>
      <w:r>
        <w:rPr/>
        <w:t>183</w:t>
      </w:r>
    </w:p>
    <w:p>
      <w:pPr>
        <w:pStyle w:val="Normal"/>
        <w:rPr/>
      </w:pPr>
      <w:r>
        <w:rPr/>
      </w:r>
    </w:p>
    <w:p>
      <w:pPr>
        <w:pStyle w:val="Normal"/>
        <w:rPr/>
      </w:pPr>
      <w:r>
        <w:rPr/>
        <w:t>Совершенствование общественного производства на основе совершенствования орудий, организации, общественного разделения труда является важнейшим направлением развития первобытнообщинных обществ. Технологическую базу первобытнообщинного производства (не ниже поздненеолитической) составляло производство мотыг, копалок, примитивных сох и т.п.</w:t>
      </w:r>
    </w:p>
    <w:p>
      <w:pPr>
        <w:pStyle w:val="Normal"/>
        <w:rPr/>
      </w:pPr>
      <w:r>
        <w:rPr/>
      </w:r>
    </w:p>
    <w:p>
      <w:pPr>
        <w:pStyle w:val="Normal"/>
        <w:rPr/>
      </w:pPr>
      <w:r>
        <w:rPr/>
        <w:t>Родовое (деревенское) общество является закрытым для чужих. С одной стороны, это ведет к укоренению своих традиционных (патриархальных) черт, идентификации, противопоставлению себя чужим. С другой стороны, это мешает заимствованию у более развитых родов их достижений и делает уязвимым для других, более развитых в технологическом и организационном отношении родов. Далее, патриархальная деревня является безграмотной и культивирует эту безграмотность. Отсутствие письменности приводило к необходимости заучивания преданий, норм, табу и т.п. И наконец, отсутствие грамотности приводило к самой первой форме общественной иерархии, делению на знающих предания, табу, ритуалы стариков и не знающую все это молодежь. Мудрость старших становилась основой неполитической власти стариков над остальными, консервировала традиционность деревенской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3. Постпервобытные общества, государства, формации</w:t>
      </w:r>
    </w:p>
    <w:p>
      <w:pPr>
        <w:pStyle w:val="Normal"/>
        <w:rPr/>
      </w:pPr>
      <w:r>
        <w:rPr/>
      </w:r>
    </w:p>
    <w:p>
      <w:pPr>
        <w:pStyle w:val="Normal"/>
        <w:rPr/>
      </w:pPr>
      <w:r>
        <w:rPr/>
        <w:t>В конце V-IV тыс. до н. э. начинается разложение и трансформация первобытнообщинного общества в раннеклассовое. В этих обществах возникают государственная и частная собственность на средства производства, города, государства, а значит, и возможность становления политических, экономических, а затем и смешанных формаций.</w:t>
      </w:r>
    </w:p>
    <w:p>
      <w:pPr>
        <w:pStyle w:val="Normal"/>
        <w:rPr/>
      </w:pPr>
      <w:r>
        <w:rPr/>
      </w:r>
    </w:p>
    <w:p>
      <w:pPr>
        <w:pStyle w:val="Normal"/>
        <w:rPr/>
      </w:pPr>
      <w:r>
        <w:rPr/>
        <w:t>Ведущей причиной трансформации первобытной, патриархальной, традиционной деревни были постоянные войны между родами из-за природных и произведенных благ, а также религиозных ценностей. С развитием производства и появлением прибавочного продукта войны становятся все более захватническими, выступают средством улучшения жизни за счет захвата материальных ценностей, превращения покоренных в рабов - одушевленные средства производства.</w:t>
      </w:r>
    </w:p>
    <w:p>
      <w:pPr>
        <w:pStyle w:val="Normal"/>
        <w:rPr/>
      </w:pPr>
      <w:r>
        <w:rPr/>
      </w:r>
    </w:p>
    <w:p>
      <w:pPr>
        <w:pStyle w:val="Normal"/>
        <w:rPr/>
      </w:pPr>
      <w:r>
        <w:rPr/>
        <w:t>В результате межродовых войн совершенствуется управление первобытными обществами, изобретается и постепенно совершенствуется протогосударство и государство сильнейшего рода или племени. Внутри родов усиливается статус воинов и военоначальников. Появляются постоянные профессиональные дружины, усложняется бюрократическая иерархия, возникает налог для содержания воинов, появляются рабы из пленных, которых можно использовать вначале для общих работ, а затем в домах знатных людей рода.</w:t>
      </w:r>
    </w:p>
    <w:p>
      <w:pPr>
        <w:pStyle w:val="Normal"/>
        <w:rPr/>
      </w:pPr>
      <w:r>
        <w:rPr/>
      </w:r>
    </w:p>
    <w:p>
      <w:pPr>
        <w:pStyle w:val="Normal"/>
        <w:rPr/>
      </w:pPr>
      <w:r>
        <w:rPr/>
        <w:t>184</w:t>
      </w:r>
    </w:p>
    <w:p>
      <w:pPr>
        <w:pStyle w:val="Normal"/>
        <w:rPr/>
      </w:pPr>
      <w:r>
        <w:rPr/>
      </w:r>
    </w:p>
    <w:p>
      <w:pPr>
        <w:pStyle w:val="Normal"/>
        <w:rPr/>
      </w:pPr>
      <w:r>
        <w:rPr/>
        <w:t>В процессе войн, усложнения родовой жизни, появления рабов-пленных, имущественного неравенства, развития сознания возникает потребность в осмыслении индивидуального и общественного существования, начинает обособляться духовная (религиозная) сфера. Она становится средством разрешения противоречий между демосоциальной и управленческой сферами.</w:t>
      </w:r>
    </w:p>
    <w:p>
      <w:pPr>
        <w:pStyle w:val="Normal"/>
        <w:rPr/>
      </w:pPr>
      <w:r>
        <w:rPr/>
      </w:r>
    </w:p>
    <w:p>
      <w:pPr>
        <w:pStyle w:val="Normal"/>
        <w:rPr/>
      </w:pPr>
      <w:r>
        <w:rPr/>
        <w:t>С точки зрения исторического материализма все формации - от первобытнообщинной до коммунистической - являются экономическими, главную роль в них играют орудия труда, общественное разделение труда, собственность на средства производства. С точки зрения исторического реализма нельзя выделить главного и унифицированного фактора развития обществ: таковыми были и войны, и возникновение частной собственности, и появление рабства, и совершенствование орудий, и рост численности населения, и возникновение государств и т.п. Не только объективные, но и субъективные факторы были определяющими.</w:t>
      </w:r>
    </w:p>
    <w:p>
      <w:pPr>
        <w:pStyle w:val="Normal"/>
        <w:rPr/>
      </w:pPr>
      <w:r>
        <w:rPr/>
      </w:r>
    </w:p>
    <w:p>
      <w:pPr>
        <w:pStyle w:val="Normal"/>
        <w:rPr/>
      </w:pPr>
      <w:r>
        <w:rPr/>
        <w:t>С ростом населения первобытные общины (рода и племена) превращаются в более сложную (постпервобытную) форму стран-царств (княжеств) со столицей-городом. В рамках царств-стран, а затем империй-стран объединяются разные по формационному типы общины. В рамках одной страны-государства возникает несколько разных общественных формаций и деформаций, представленных разными городами, регионами, деревнями. Характер страны зависит от характера входящих в него общин-формаций: какова формация общины, деревни, города, таков и тип страны. Передовая, как правило, формация столицы страны определяет характер формации страны [1].</w:t>
      </w:r>
    </w:p>
    <w:p>
      <w:pPr>
        <w:pStyle w:val="Normal"/>
        <w:rPr/>
      </w:pPr>
      <w:r>
        <w:rPr/>
      </w:r>
    </w:p>
    <w:p>
      <w:pPr>
        <w:pStyle w:val="Normal"/>
        <w:rPr/>
      </w:pPr>
      <w:r>
        <w:rPr/>
        <w:t>1 Мы согласны с Е.Н. Стариковым: "В докапиталистических обществах, снизу доверху построенных на корпоративно-общинных основаниях, тип общины равнозначен типу социальности. Община выступает здесь в качестве структурообразующей матрицы - того микрокосма, по образу и подобию которого строится вся система большого социума. Три основных типа общины - "азиатская", "античная" и "германская", разворачиваясь во времени и пространстве, дают нам, соответственно, азиатскую, античную и феодальную формации" (Крылов В.В. Указ. соч. С. 325).</w:t>
      </w:r>
    </w:p>
    <w:p>
      <w:pPr>
        <w:pStyle w:val="Normal"/>
        <w:rPr/>
      </w:pPr>
      <w:r>
        <w:rPr/>
      </w:r>
    </w:p>
    <w:p>
      <w:pPr>
        <w:pStyle w:val="Normal"/>
        <w:rPr/>
      </w:pPr>
      <w:r>
        <w:rPr/>
      </w:r>
    </w:p>
    <w:p>
      <w:pPr>
        <w:pStyle w:val="Normal"/>
        <w:rPr/>
      </w:pPr>
      <w:r>
        <w:rPr/>
        <w:t>В царствах и империях возникли и стали развиваться элементы двух типов деформаций: 1) политической (государственной, азиатской, мобилизационной) и 2) экономической (рыночной, европейской, либеральной).</w:t>
      </w:r>
    </w:p>
    <w:p>
      <w:pPr>
        <w:pStyle w:val="Normal"/>
        <w:rPr/>
      </w:pPr>
      <w:r>
        <w:rPr/>
      </w:r>
    </w:p>
    <w:p>
      <w:pPr>
        <w:pStyle w:val="Normal"/>
        <w:rPr/>
      </w:pPr>
      <w:r>
        <w:rPr/>
        <w:t>В политических (мобилизационных) формациях, возникших, по-видимому, раньше экономических, базисом выступает деспотическое государство. Под его мощным влиянием возникает государственная экономика, которая становится элементом исходной сферы, представляя государственно-экономический способ производства материальных благ. Демосоциальная сфера общества превращается</w:t>
      </w:r>
    </w:p>
    <w:p>
      <w:pPr>
        <w:pStyle w:val="Normal"/>
        <w:rPr/>
      </w:pPr>
      <w:r>
        <w:rPr/>
      </w:r>
    </w:p>
    <w:p>
      <w:pPr>
        <w:pStyle w:val="Normal"/>
        <w:rPr/>
      </w:pPr>
      <w:r>
        <w:rPr/>
        <w:t>185</w:t>
      </w:r>
    </w:p>
    <w:p>
      <w:pPr>
        <w:pStyle w:val="Normal"/>
        <w:rPr/>
      </w:pPr>
      <w:r>
        <w:rPr/>
      </w:r>
    </w:p>
    <w:p>
      <w:pPr>
        <w:pStyle w:val="Normal"/>
        <w:rPr/>
      </w:pPr>
      <w:r>
        <w:rPr/>
        <w:t>в совокупность подданных деспотического государства. Вспомогательная сфера (надстройка) в виде церкви, идеологии, морали, с одной стороны, выражает и формулирует интересы господствующего политического класса, а с другой стороны, оказывает мощное идеологическое воздействие на исходную сферу (демосоциальную и экономическую), формируя ее в коллективистском духе. В этих формациях основным стимулом труда выступает система внеэкономического (государственного) принуждения, редистрибуция (внеэкономическое перераспределение материальных благ). Формационная общность политической формации включает в себя деспотического лидера, политическую элиту, бюрократию, подданных. Примером такой политической формации можно считать древнегреческую Спарту.</w:t>
      </w:r>
    </w:p>
    <w:p>
      <w:pPr>
        <w:pStyle w:val="Normal"/>
        <w:rPr/>
      </w:pPr>
      <w:r>
        <w:rPr/>
      </w:r>
    </w:p>
    <w:p>
      <w:pPr>
        <w:pStyle w:val="Normal"/>
        <w:rPr/>
      </w:pPr>
      <w:r>
        <w:rPr/>
        <w:t>В экономических (рыночных) формациях, которые возникают позже политических, базисом становится рыночная экономика, основанная на частной собственности на средства производства. Она возникает раньше других элементов практической формации и становится ядром их интеграции вокруг себя, оказывая решающее воздействие на все остальные сферы общества. Эти формации представляют рыночно-экономические (частнособственнические) способы производства материальных благ. Основным стимулом труда в этой формации была прибыль, а мотивом - экономический интерес (прибыль и богатство). Примером такой аграрно-экономической формации можно считать древнегреческие Афины.</w:t>
      </w:r>
    </w:p>
    <w:p>
      <w:pPr>
        <w:pStyle w:val="Normal"/>
        <w:rPr/>
      </w:pPr>
      <w:r>
        <w:rPr/>
      </w:r>
    </w:p>
    <w:p>
      <w:pPr>
        <w:pStyle w:val="Normal"/>
        <w:rPr/>
      </w:pPr>
      <w:r>
        <w:rPr/>
        <w:t>С появлением стран с разными общественными формациями войны между ними приобретают не только политический (за военное и экономическое превосходство), но и формационный характер. Например, в Древней Греции такой была Пелопоннесская война (431-404 гг. до н.э.). Афины олицетворяли в ней экономическую формацию общества, а Спарта - политическую. В дальнейшем вся история человечества предстает как конкуренция стран с разными общественными формациями.</w:t>
      </w:r>
    </w:p>
    <w:p>
      <w:pPr>
        <w:pStyle w:val="Normal"/>
        <w:rPr/>
      </w:pPr>
      <w:r>
        <w:rPr/>
      </w:r>
    </w:p>
    <w:p>
      <w:pPr>
        <w:pStyle w:val="Normal"/>
        <w:rPr/>
      </w:pPr>
      <w:r>
        <w:rPr/>
        <w:t>С развитием международных отношений возникают смешанные (политико-экономические) формации, характеризующие более совершенную форму организации общественных организмов. В смешанных (государственно-рыночных) формациях базисом общества в той или иной степени становится и смешанная экономика, и демократическое государство. Более или менее очевидное проявление смешанных формаций заметно в Средние века, в форме феодальной формации. Своего наивысшего расцвета они достигают в XX в., в индустриальную эпоху, в форме социалистически-капиталистической (буржуазно-социалистической) формации. Эти формации общества представляют способы общественного производства, в которых и рынок, и социальное государство играют относительно равную роль в зависимости от конкретных условий той или иной страны. Основным стимулом труда в этой формации является и богатство, и общественный интерес. В этих формациях формируются индивидуалистическо-коллективистские (солидарные) типы людей, лишенные крайности индивидуализма и коллективизма.</w:t>
      </w:r>
    </w:p>
    <w:p>
      <w:pPr>
        <w:pStyle w:val="Normal"/>
        <w:rPr/>
      </w:pPr>
      <w:r>
        <w:rPr/>
      </w:r>
    </w:p>
    <w:p>
      <w:pPr>
        <w:pStyle w:val="Normal"/>
        <w:rPr/>
      </w:pPr>
      <w:r>
        <w:rPr/>
        <w:t>186</w:t>
      </w:r>
    </w:p>
    <w:p>
      <w:pPr>
        <w:pStyle w:val="Normal"/>
        <w:rPr/>
      </w:pPr>
      <w:r>
        <w:rPr/>
      </w:r>
    </w:p>
    <w:p>
      <w:pPr>
        <w:pStyle w:val="Normal"/>
        <w:rPr/>
      </w:pPr>
      <w:r>
        <w:rPr/>
        <w:t>Деформация общества является противоположностью формации общества. Она характеризуется ослаблением комплементарных (дополнительность) и коррелятивных отношений между сферами формации, что лишает ее целостности. Так бывает во время девальвации идеологии, которая уже не мобилизует людей, спада экономики, не обеспечивающей людей нужными благами, ослабления государственной власти, не справляющейся с поддержанием порядка и защитой целостности формации, обнищанием населения, которое не хочет с этим мириться. Старая формационная общность ослабевает идейно, организационно, качественно. Элита оказывается неспособной отвечать адекватной стратегией и организацией людей на новые исторические вызовы. В обществе возникает конфликтная ситуация и социальная напряженность (дискомфорт). Падает авторитет прежних мотивов жизнедеятельности, девальвируются ценности жизни (идеалы, нормы, традиции), ценности превращаются в антиценности, и наоборот. Появляются новые идеологические, политические, экономические и иные элементы и корреляционные связи между ними, а также между элементами старой и новой (складывающейся) деформации. Это хорошо видно во время пролетарско-социалистической (1917-1937) и номенклатурно-капиталистической (1989-1993) революций в России.</w:t>
      </w:r>
    </w:p>
    <w:p>
      <w:pPr>
        <w:pStyle w:val="Normal"/>
        <w:rPr/>
      </w:pPr>
      <w:r>
        <w:rPr/>
      </w:r>
    </w:p>
    <w:p>
      <w:pPr>
        <w:pStyle w:val="Normal"/>
        <w:rPr/>
      </w:pPr>
      <w:r>
        <w:rPr/>
        <w:t>Развитие обществ происходит в противоречии между формацией (старой и новой) и деформацией (старой и новой) обществ. Деформация характеризует переходный период в развитии обществ. В развитии обществ можно выделить всегда три этапа: староформационный, деформационный (переходный) и новоформационный. Общества и формации обществ - не одно и то же. В одном обществе-стране может быть не формация, а деформация. В другом обществе может быть одна деформация, а другая - формация. В современных обществах образовались смешанные экономико-политические, политико-экономические формации и деформации.</w:t>
      </w:r>
    </w:p>
    <w:p>
      <w:pPr>
        <w:pStyle w:val="Normal"/>
        <w:rPr/>
      </w:pPr>
      <w:r>
        <w:rPr/>
      </w:r>
    </w:p>
    <w:p>
      <w:pPr>
        <w:pStyle w:val="Normal"/>
        <w:rPr/>
      </w:pPr>
      <w:r>
        <w:rPr/>
        <w:t>Следует разграничивать демосоциальную, экономическую, политическую, духовную сферы формации и общества. В составе деформации и формации эти сферы составляют лишь определенную часть соответствующих сфер данного общества: первобытного рода, государства-полиса, древней империи, нынешней страны и т.п. Другими словами, сферы данного общества входят разными своими частями в разные деформации и формации данного общества, в разные исходно-базисно-надстроечные связи. Это превращает общество в сложнейшую систему разнообразных формационных связей, одни из которых способствуют функционированию общества, а другие его развитию.</w:t>
      </w:r>
    </w:p>
    <w:p>
      <w:pPr>
        <w:pStyle w:val="Normal"/>
        <w:rPr/>
      </w:pPr>
      <w:r>
        <w:rPr/>
      </w:r>
    </w:p>
    <w:p>
      <w:pPr>
        <w:pStyle w:val="Normal"/>
        <w:rPr/>
      </w:pPr>
      <w:r>
        <w:rPr/>
        <w:t>187</w:t>
      </w:r>
    </w:p>
    <w:p>
      <w:pPr>
        <w:pStyle w:val="Normal"/>
        <w:rPr/>
      </w:pPr>
      <w:r>
        <w:rPr/>
      </w:r>
    </w:p>
    <w:p>
      <w:pPr>
        <w:pStyle w:val="Normal"/>
        <w:rPr/>
      </w:pPr>
      <w:r>
        <w:rPr/>
        <w:t>Обществом в самом общем смысле слова может быть поселок, район, город, область, республика, страна (царство и империя). В каждом таком обществе возникают разнообразные формационные структуры. Эти структуры образуют иерархию. Поэтому формация страны представляет собой систему вертикальную (иерархическую) и горизонтальную - общественных формаций разного уровня. Например, общественная формация нынешней России представляет собой сложную систему общественных формаций в ее субъектах, городах, районах, которые конкретизируют общую формационную структуру общества-страны.</w:t>
      </w:r>
    </w:p>
    <w:p>
      <w:pPr>
        <w:pStyle w:val="Normal"/>
        <w:rPr/>
      </w:pPr>
      <w:r>
        <w:rPr/>
      </w:r>
    </w:p>
    <w:p>
      <w:pPr>
        <w:pStyle w:val="Normal"/>
        <w:rPr/>
      </w:pPr>
      <w:r>
        <w:rPr/>
        <w:t>Исходно-базисно-вспомогательные отношения представляют процесс становления, развертывания, упадка. На первом этапе (становления) возникают отдельные духовные, политические, экономические элементы. Когда они разовьются, возникает деформация общества в виде не связанных, не коррелируемых, еще не вполне соответствующих друг другу элементов. На этапе расцвета исходная, базисная, вспомогательная сферы общественной формации соответствуют друг другу. Это свидетельство стабильности данного общества.</w:t>
      </w:r>
    </w:p>
    <w:p>
      <w:pPr>
        <w:pStyle w:val="Normal"/>
        <w:rPr/>
      </w:pPr>
      <w:r>
        <w:rPr/>
      </w:r>
    </w:p>
    <w:p>
      <w:pPr>
        <w:pStyle w:val="Normal"/>
        <w:rPr/>
      </w:pPr>
      <w:r>
        <w:rPr/>
        <w:t>Затем в основных сферах общества возникают новые элементы, которые входят в противоречие с формационными элементами. Основным является противоречие между развивающимися потребностями людей (демосоциальной сферой) и средствами их удовлетворения (экономической, политической, духовной сферами). Возникают социальная напряженность и конфликты, которые становятся причиной (источником) развития общественной формации и общества. Внешне оно проявляется в неудовлетворенности (дискомфорте) людей качеством своей жизни, организацией экономики, существующей идеологией и т.п. В результате образуется постформационная деформация общества.</w:t>
      </w:r>
    </w:p>
    <w:p>
      <w:pPr>
        <w:pStyle w:val="Normal"/>
        <w:rPr/>
      </w:pPr>
      <w:r>
        <w:rPr/>
      </w:r>
    </w:p>
    <w:p>
      <w:pPr>
        <w:pStyle w:val="Normal"/>
        <w:rPr/>
      </w:pPr>
      <w:r>
        <w:rPr/>
        <w:t>Возникновение и развитие общественной деформации и формации происходит в результате стечения множества обстоятельств - объективных и субъективных. Как и многие другие общественные явления (человек, язык, сознание, род и т.п.), общественные формации пока не имеют достаточно ясных, всесторонних и обоснованных причин своего возникновения. А. Зиновьев пишет:</w:t>
      </w:r>
    </w:p>
    <w:p>
      <w:pPr>
        <w:pStyle w:val="Normal"/>
        <w:rPr/>
      </w:pPr>
      <w:r>
        <w:rPr/>
      </w:r>
    </w:p>
    <w:p>
      <w:pPr>
        <w:pStyle w:val="Normal"/>
        <w:rPr/>
      </w:pPr>
      <w:r>
        <w:rPr/>
        <w:t>Время, в течение которого складывается и определяется тип общества в данном человеческом объединении, сравнительно с историческим временем настолько мало, что его можно принять за историческое "мгновение". Если складывается данный тип общества, то происходит это "сразу". В противном случае опыт не удается [1].</w:t>
      </w:r>
    </w:p>
    <w:p>
      <w:pPr>
        <w:pStyle w:val="Normal"/>
        <w:rPr/>
      </w:pPr>
      <w:r>
        <w:rPr/>
      </w:r>
    </w:p>
    <w:p>
      <w:pPr>
        <w:pStyle w:val="Normal"/>
        <w:rPr/>
      </w:pPr>
      <w:r>
        <w:rPr/>
        <w:t>1 Зиновьев А. Коммунизм как реальность. Кризис коммунизма. - М.: Центрполиграф, 1994. - С. 41.</w:t>
      </w:r>
    </w:p>
    <w:p>
      <w:pPr>
        <w:pStyle w:val="Normal"/>
        <w:rPr/>
      </w:pPr>
      <w:r>
        <w:rPr/>
      </w:r>
    </w:p>
    <w:p>
      <w:pPr>
        <w:pStyle w:val="Normal"/>
        <w:rPr/>
      </w:pPr>
      <w:r>
        <w:rPr/>
      </w:r>
    </w:p>
    <w:p>
      <w:pPr>
        <w:pStyle w:val="Normal"/>
        <w:rPr/>
      </w:pPr>
      <w:r>
        <w:rPr/>
        <w:t>188</w:t>
      </w:r>
    </w:p>
    <w:p>
      <w:pPr>
        <w:pStyle w:val="Normal"/>
        <w:rPr/>
      </w:pPr>
      <w:r>
        <w:rPr/>
      </w:r>
    </w:p>
    <w:p>
      <w:pPr>
        <w:pStyle w:val="Normal"/>
        <w:rPr/>
      </w:pPr>
      <w:r>
        <w:rPr/>
        <w:t>Если признать возникновение общественной формации "сразу", то, значит, она есть результат какой-то инновационной деятельности (Т. Парсонс) людей. Но общественная формация - сложная метасистема, поэтому представить ее результатом какой-нибудь одной инновации невозможно. По-видимому, тип общественной формации возникает медленно. Осуществляется множество проб и ошибок, являющихся своеобразными инновациями. Например, инновациями большевиков были союз с немецким генштабом, превращение войны империалистической в войну гражданскую, нэп и т.п.</w:t>
      </w:r>
    </w:p>
    <w:p>
      <w:pPr>
        <w:pStyle w:val="Normal"/>
        <w:rPr/>
      </w:pPr>
      <w:r>
        <w:rPr/>
      </w:r>
    </w:p>
    <w:p>
      <w:pPr>
        <w:pStyle w:val="Normal"/>
        <w:rPr/>
      </w:pPr>
      <w:r>
        <w:rPr/>
        <w:t>Если посмотреть на историю человечества (множества народов), то пробы и ошибки осуществляются всеми народами. Они повторяют один и тот же путь развития. В результате повторяющихся проб и военных конфликтов происходит совершенствование формационных структур. В этих исторических пробах и ошибках инновации - всегда признак развитого субъективного фактора, который играет важную роль в историческом процессе. Так, если вы сравните длительную войну между греками и персами, Афинами и Спартой, то увидите громадную роль природных случайностей, талантливых находок, а не только объективных обстоятельств. Это недостаточно учитывается при историко-материалистической оценке международных конфликтов в разные исторические эпохи человечества.</w:t>
      </w:r>
    </w:p>
    <w:p>
      <w:pPr>
        <w:pStyle w:val="Normal"/>
        <w:rPr/>
      </w:pPr>
      <w:r>
        <w:rPr/>
      </w:r>
    </w:p>
    <w:p>
      <w:pPr>
        <w:pStyle w:val="Normal"/>
        <w:rPr/>
      </w:pPr>
      <w:r>
        <w:rPr/>
        <w:t>Формации обществ можно абстрагировать от общественных организмов и рассматривать в историческом развитии относительно самостоятельно, что и будет сделано в последующем изложении. Политическая формация проходит стадии деспотической (крепостнической) и тоталитарной (советской, фашистской, нацистской и т.п.) формации. Экономическая формация проходит стадии античной и капиталистической формации. В истории Европы античная (экономическая) формация сменилась феодальной (смешанной), которая затем в одних странах трансформировалась в капиталистическую из капиталистических элементов, существовавших в феодальном обществе. Одновременно азиатские феодальные формации и общества трансформировались в социалистические, представляющие дальнейшее развитие предыдущей политической форм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Для чего формулируется понятие общественной формации?</w:t>
      </w:r>
    </w:p>
    <w:p>
      <w:pPr>
        <w:pStyle w:val="Normal"/>
        <w:rPr/>
      </w:pPr>
      <w:r>
        <w:rPr/>
      </w:r>
    </w:p>
    <w:p>
      <w:pPr>
        <w:pStyle w:val="Normal"/>
        <w:rPr/>
      </w:pPr>
      <w:r>
        <w:rPr/>
        <w:t>2. Какова структура общественной (практической) формации?</w:t>
      </w:r>
    </w:p>
    <w:p>
      <w:pPr>
        <w:pStyle w:val="Normal"/>
        <w:rPr/>
      </w:pPr>
      <w:r>
        <w:rPr/>
        <w:t>3. В чем заключаются причины развития общественной формации?</w:t>
      </w:r>
    </w:p>
    <w:p>
      <w:pPr>
        <w:pStyle w:val="Normal"/>
        <w:rPr/>
      </w:pPr>
      <w:r>
        <w:rPr/>
        <w:t>4. В чем методологическое значение понятия "общественная формация"?</w:t>
      </w:r>
    </w:p>
    <w:p>
      <w:pPr>
        <w:pStyle w:val="Normal"/>
        <w:rPr/>
      </w:pPr>
      <w:r>
        <w:rPr/>
        <w:t>5. Каково взаимоотношение общественной формации и общества?</w:t>
      </w:r>
    </w:p>
    <w:p>
      <w:pPr>
        <w:pStyle w:val="Normal"/>
        <w:rPr/>
      </w:pPr>
      <w:r>
        <w:rPr/>
        <w:t>6. Чем отличаются первобытнообщинная формация и общество?</w:t>
      </w:r>
    </w:p>
    <w:p>
      <w:pPr>
        <w:pStyle w:val="Normal"/>
        <w:rPr/>
      </w:pPr>
      <w:r>
        <w:rPr/>
        <w:t>7. Как связаны в обществе государство и формация?</w:t>
      </w:r>
    </w:p>
    <w:p>
      <w:pPr>
        <w:pStyle w:val="Normal"/>
        <w:rPr/>
      </w:pPr>
      <w:r>
        <w:rPr/>
        <w:t>8. Что такое деформация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2</w:t>
      </w:r>
    </w:p>
    <w:p>
      <w:pPr>
        <w:pStyle w:val="Normal"/>
        <w:rPr/>
      </w:pPr>
      <w:r>
        <w:rPr/>
        <w:t>Политическая формация обществ</w:t>
      </w:r>
    </w:p>
    <w:p>
      <w:pPr>
        <w:pStyle w:val="Normal"/>
        <w:rPr/>
      </w:pPr>
      <w:r>
        <w:rPr/>
      </w:r>
    </w:p>
    <w:p>
      <w:pPr>
        <w:pStyle w:val="Normal"/>
        <w:rPr/>
      </w:pPr>
      <w:r>
        <w:rPr/>
        <w:t>12.1. Аграрыо-политическая формация</w:t>
      </w:r>
    </w:p>
    <w:p>
      <w:pPr>
        <w:pStyle w:val="Normal"/>
        <w:rPr/>
      </w:pPr>
      <w:r>
        <w:rPr/>
      </w:r>
    </w:p>
    <w:p>
      <w:pPr>
        <w:pStyle w:val="Normal"/>
        <w:rPr/>
      </w:pPr>
      <w:r>
        <w:rPr/>
        <w:t>Аграрно -политическая (деспотическая) формация является первой политической формацией человечества. Она возникает преимущественно в постпервобытных азиатских (восточных) обществах задолго до нашей эры в форме элементов: 1) деспотического государства, 2) государственной экономики, 3) превращения населения в подданных - рабов, илотов (в Спарте), крепостных. Во многих неевропейских странах возникают аграрно-политические формации, соответствующие доиндустриальному уровню развития человечества.</w:t>
      </w:r>
    </w:p>
    <w:p>
      <w:pPr>
        <w:pStyle w:val="Normal"/>
        <w:rPr/>
      </w:pPr>
      <w:r>
        <w:rPr/>
      </w:r>
    </w:p>
    <w:p>
      <w:pPr>
        <w:pStyle w:val="Normal"/>
        <w:rPr/>
      </w:pPr>
      <w:r>
        <w:rPr/>
        <w:t>Становление и развитие деспотической формации хорошо показано И.М. Дьяконовым (в понятии "азиатского" способа производства), Е.Н. Стариковым (в понятии казарменного коммунизма), И. Шафаревичем (в понятии социализма как общественного явления), Л.С. Васильевым (в феномене власти-собственности) и др. Практические формации, возникшие в аграрных, доиндустриальных, традиционных обществах, лучше всего назвать деспотическими в силу того, что базисом этой формации и общества было деспотическое (авторитарное) государство.</w:t>
      </w:r>
    </w:p>
    <w:p>
      <w:pPr>
        <w:pStyle w:val="Normal"/>
        <w:rPr/>
      </w:pPr>
      <w:r>
        <w:rPr/>
      </w:r>
    </w:p>
    <w:p>
      <w:pPr>
        <w:pStyle w:val="Normal"/>
        <w:rPr/>
      </w:pPr>
      <w:r>
        <w:rPr/>
        <w:t>По мнению многих исследователей, становлению элементов деспотического государства предшествовало становление государственной экономики в долинах великих рек (Нила, Тигра, Евфрата). Возникновению государственной экономики способствовали: 1) жаркий климат, плодородные почвы, благоприятные во всех отношениях для эффективного, но коллективного земледелия; 2) высокая плотность населения, способствующая его естественной (механической) кооперации; 3) родственность волевой (личной) собственности первобытного общества и деспотически-государственной (тоже волевой) собственности в становящемся политическом обществе.</w:t>
      </w:r>
    </w:p>
    <w:p>
      <w:pPr>
        <w:pStyle w:val="Normal"/>
        <w:rPr/>
      </w:pPr>
      <w:r>
        <w:rPr/>
      </w:r>
    </w:p>
    <w:p>
      <w:pPr>
        <w:pStyle w:val="Normal"/>
        <w:rPr/>
      </w:pPr>
      <w:r>
        <w:rPr/>
        <w:t>Потребность в орошении толкает общество к строительству и централизованному обслуживанию громадных ирригационных сооружений. Рабочая сила вследствие ее многочисленности применяется здесь в виде "демографической производственной машины". Эта машина предполагает централизованную систему управления. Первые протогосударства и государства возникли в этих географических и демографических условиях вследствие необходимости кооперации множества людей для выполнения сложных и трудоемких коллективных работ.</w:t>
      </w:r>
    </w:p>
    <w:p>
      <w:pPr>
        <w:pStyle w:val="Normal"/>
        <w:rPr/>
      </w:pPr>
      <w:r>
        <w:rPr/>
      </w:r>
    </w:p>
    <w:p>
      <w:pPr>
        <w:pStyle w:val="Normal"/>
        <w:rPr/>
      </w:pPr>
      <w:r>
        <w:rPr/>
        <w:t>190</w:t>
      </w:r>
    </w:p>
    <w:p>
      <w:pPr>
        <w:pStyle w:val="Normal"/>
        <w:rPr/>
      </w:pPr>
      <w:r>
        <w:rPr/>
      </w:r>
    </w:p>
    <w:p>
      <w:pPr>
        <w:pStyle w:val="Normal"/>
        <w:rPr/>
      </w:pPr>
      <w:r>
        <w:rPr/>
        <w:t>Вследствие вышеназванных географических и демографических факторов в обществах отсутствовали стимулы для экономии живого труда за счет совершенствования его орудий. Низкий уровень личного потребления обеспечивал на Востоке высокую норму накопления. Патриархально-общинный характер работы и жизни предполагал авторитет старших и кооперацию живого труда. Все это постепенно вело к доминированию отношений госраспределения и становлению деспотического государства.</w:t>
      </w:r>
    </w:p>
    <w:p>
      <w:pPr>
        <w:pStyle w:val="Normal"/>
        <w:rPr/>
      </w:pPr>
      <w:r>
        <w:rPr/>
      </w:r>
    </w:p>
    <w:p>
      <w:pPr>
        <w:pStyle w:val="Normal"/>
        <w:rPr/>
      </w:pPr>
      <w:r>
        <w:rPr/>
        <w:t>Возникновение политической формации в России в форме царско-крепостнической и пролетарско-социалистической тоже было обусловлено: 1) противоречием между интересами выживания во враждебной природной и общественной среде; 2) недостаточными ресурсами (средствами), которыми располагает общество: суровый климат, низкое плодородие почв, отсутствие естественных преград для защиты от врагов, большая территория, низкая плотность населения; 3) монгольским игом. Как показали исследования А. Фонотова, Р. Пайпса и др., государственная (мобилизационная) формация в России (и похожих странах) возникает в условиях хронического дефицита необходимых ресурсов для своего выживания и развития.</w:t>
      </w:r>
    </w:p>
    <w:p>
      <w:pPr>
        <w:pStyle w:val="Normal"/>
        <w:rPr/>
      </w:pPr>
      <w:r>
        <w:rPr/>
      </w:r>
    </w:p>
    <w:p>
      <w:pPr>
        <w:pStyle w:val="Normal"/>
        <w:rPr/>
      </w:pPr>
      <w:r>
        <w:rPr/>
        <w:t>Формированию деспотического государства способствовала авторитарная ("азиатская") сельская община - самоорганизующаяся система, выполняющая все основные функции, необходимые для жизнедеятельности людей: воспроизводство, социализацию, реализацию Интересов и намерений, поддержание порядка и разрешение конфликтов, защиту от нападений со стороны других сельских общин, культурную и т.п. Сельская община и семейно-клановые группы в ней отличались неравенством: половым, возрастным, поколенческим. Неравенство оформлялось в систему рангов (статусов), во главе которых стоял лидер (патриарх, вождь). Возникала пирамида социальных статусов, которая фиксировала это неравенство. В ней формировался тип людей, слепо подчиняющихся авторитету старших и высших. Став членами надобщинных организаций, такие люди воспроизводили сельскую общину на более высоком уровне. Деспотическая (патриархальная) община представляла собой корпоративное объединение людей, связанных нормами и круговой порукой.</w:t>
      </w:r>
    </w:p>
    <w:p>
      <w:pPr>
        <w:pStyle w:val="Normal"/>
        <w:rPr/>
      </w:pPr>
      <w:r>
        <w:rPr/>
      </w:r>
    </w:p>
    <w:p>
      <w:pPr>
        <w:pStyle w:val="Normal"/>
        <w:rPr/>
      </w:pPr>
      <w:r>
        <w:rPr/>
        <w:t>Вначале субъектом собственности (экономической власти) над средствами производства была патриархальная община, затем выборный вождь и, наконец, наследственный правитель. Государственная собственность (власть-собственность, по словам Л.С. Васильева) становится основой азиатских формаций.</w:t>
      </w:r>
    </w:p>
    <w:p>
      <w:pPr>
        <w:pStyle w:val="Normal"/>
        <w:rPr/>
      </w:pPr>
      <w:r>
        <w:rPr/>
      </w:r>
    </w:p>
    <w:p>
      <w:pPr>
        <w:pStyle w:val="Normal"/>
        <w:rPr/>
      </w:pPr>
      <w:r>
        <w:rPr/>
        <w:t>191</w:t>
      </w:r>
    </w:p>
    <w:p>
      <w:pPr>
        <w:pStyle w:val="Normal"/>
        <w:rPr/>
      </w:pPr>
      <w:r>
        <w:rPr/>
      </w:r>
    </w:p>
    <w:p>
      <w:pPr>
        <w:pStyle w:val="Normal"/>
        <w:rPr/>
      </w:pPr>
      <w:r>
        <w:rPr/>
      </w:r>
    </w:p>
    <w:p>
      <w:pPr>
        <w:pStyle w:val="Normal"/>
        <w:rPr/>
      </w:pPr>
      <w:r>
        <w:rPr/>
      </w:r>
    </w:p>
    <w:p>
      <w:pPr>
        <w:pStyle w:val="Normal"/>
        <w:rPr/>
      </w:pPr>
      <w:r>
        <w:rPr/>
        <w:t>С течением времени власть-собственность, - пишет Л.С. Васильев, - становится прерогативой более широкого круга лиц, принимающих участие в управлении государством. Но аппарат администрации, теперь уже олицетворяющий собой власть-собственность едва ли не в большей степени, чем прежде один правитель, символ государства [1].</w:t>
      </w:r>
    </w:p>
    <w:p>
      <w:pPr>
        <w:pStyle w:val="Normal"/>
        <w:rPr/>
      </w:pPr>
      <w:r>
        <w:rPr/>
      </w:r>
    </w:p>
    <w:p>
      <w:pPr>
        <w:pStyle w:val="Normal"/>
        <w:rPr/>
      </w:pPr>
      <w:r>
        <w:rPr/>
        <w:t>1 Васильев Л.С. Указ. соч. С. 143-144.</w:t>
      </w:r>
    </w:p>
    <w:p>
      <w:pPr>
        <w:pStyle w:val="Normal"/>
        <w:rPr/>
      </w:pPr>
      <w:r>
        <w:rPr/>
      </w:r>
    </w:p>
    <w:p>
      <w:pPr>
        <w:pStyle w:val="Normal"/>
        <w:rPr/>
      </w:pPr>
      <w:r>
        <w:rPr/>
      </w:r>
    </w:p>
    <w:p>
      <w:pPr>
        <w:pStyle w:val="Normal"/>
        <w:rPr/>
      </w:pPr>
      <w:r>
        <w:rPr/>
      </w:r>
    </w:p>
    <w:p>
      <w:pPr>
        <w:pStyle w:val="Normal"/>
        <w:rPr/>
      </w:pPr>
      <w:r>
        <w:rPr/>
        <w:t>В рамках централизованного распределения прибавочного продукта (редистрибуции) политического общества каждый получает свою долю в строгом соответствии с занимаемой им должностью-властью-собственностью.</w:t>
      </w:r>
    </w:p>
    <w:p>
      <w:pPr>
        <w:pStyle w:val="Normal"/>
        <w:rPr/>
      </w:pPr>
      <w:r>
        <w:rPr/>
      </w:r>
    </w:p>
    <w:p>
      <w:pPr>
        <w:pStyle w:val="Normal"/>
        <w:rPr/>
      </w:pPr>
      <w:r>
        <w:rPr/>
        <w:t>Постпервобытные общества характеризуются периодом бесконечных войн, ведение которых требовало сильной государственной власти. Нескончаемые войны требовали централизации экономики. Происходит усиление роли амбиций вождей в их отношении к своему народу и войнам, создание межродовых и межплеменных протогосударственных, а затем и государственных образований.</w:t>
      </w:r>
    </w:p>
    <w:p>
      <w:pPr>
        <w:pStyle w:val="Normal"/>
        <w:rPr/>
      </w:pPr>
      <w:r>
        <w:rPr/>
      </w:r>
    </w:p>
    <w:p>
      <w:pPr>
        <w:pStyle w:val="Normal"/>
        <w:rPr/>
      </w:pPr>
      <w:r>
        <w:rPr/>
        <w:t>В результате войн известные постпервобытные государства представляли собой систему иерархически соподчиненных общин. По отношению к господствующей общине-племени все остальные выступали в качестве подчиненных. Страна превращается в систему деспотических общин, руководимых из единого центра. Покоренное племя-община выступает по отношению к покорителю как своеобразное орудие труда, которое можно использовать на тяжелых работах. С помощью деспотического государства снимаются противоречия между отдельными аграрно-политическими общинами, которые превращаются в семейно-клановые группы.</w:t>
      </w:r>
    </w:p>
    <w:p>
      <w:pPr>
        <w:pStyle w:val="Normal"/>
        <w:rPr/>
      </w:pPr>
      <w:r>
        <w:rPr/>
      </w:r>
    </w:p>
    <w:p>
      <w:pPr>
        <w:pStyle w:val="Normal"/>
        <w:rPr/>
      </w:pPr>
      <w:r>
        <w:rPr/>
        <w:t>Возникновению деспотического государства способствуют и специфические условия. Например, в Древнем Египте этому способствовало географическое положение: населенная полоска земли была вытянута вдоль Нила и зажата между скальными обрывами. В результате сложилась цепочка земель и общин, управляемых из одного центра. Геополитические факторы способствовали возникновению централизованного госаппарата; подчинившего себе народонаселение и экономику в интересах политического класса и простонародья. При этом усилилось подавление личности в сельских общинах и государстве, возникло коллективистское сознание, характер, менталитет.</w:t>
      </w:r>
    </w:p>
    <w:p>
      <w:pPr>
        <w:pStyle w:val="Normal"/>
        <w:rPr/>
      </w:pPr>
      <w:r>
        <w:rPr/>
      </w:r>
    </w:p>
    <w:p>
      <w:pPr>
        <w:pStyle w:val="Normal"/>
        <w:rPr/>
      </w:pPr>
      <w:r>
        <w:rPr/>
        <w:t>Исходной сферой аграрно-политической формации являются рабы, крепостные, холопы. В такой оценке мы можем сослаться на Маркса, который характеризовал азиатский (государственный) способ производства "поголовным рабством" в правовом, а не только экономическом смысле этого слова. Крепостными в деспотической формации были не только крестьяне, но и все остальные подданные. В крепостничестве сфера личной свободы, возможности принимать собственные решения и осуществлять выбор сведены к нулю. Здесь человек - винтик разветвленной деспотической машины-государства. Он лишен собственности, прав, свободы воли, достоинства.</w:t>
      </w:r>
    </w:p>
    <w:p>
      <w:pPr>
        <w:pStyle w:val="Normal"/>
        <w:rPr/>
      </w:pPr>
      <w:r>
        <w:rPr/>
      </w:r>
    </w:p>
    <w:p>
      <w:pPr>
        <w:pStyle w:val="Normal"/>
        <w:rPr/>
      </w:pPr>
      <w:r>
        <w:rPr/>
        <w:t>192</w:t>
      </w:r>
    </w:p>
    <w:p>
      <w:pPr>
        <w:pStyle w:val="Normal"/>
        <w:rPr/>
      </w:pPr>
      <w:r>
        <w:rPr/>
      </w:r>
    </w:p>
    <w:p>
      <w:pPr>
        <w:pStyle w:val="Normal"/>
        <w:rPr/>
      </w:pPr>
      <w:r>
        <w:rPr/>
        <w:t>Крестьянство характеризуется семейным хозяйством на земле, деревенской традиционной культурой, личным общением, низким положением в формационной общности. Все это выражается в архаичной ментальности, способствовавшей формированию деспотической формации [1]. Прогресс человечества, с одной стороны, тормозили власть имущие, а с другой стороны, "пленники покорности", ограниченного потребления, постоянной неудовлетворенности и страха. Все это отчетливо видно на примере советского общества.</w:t>
      </w:r>
    </w:p>
    <w:p>
      <w:pPr>
        <w:pStyle w:val="Normal"/>
        <w:rPr/>
      </w:pPr>
      <w:r>
        <w:rPr/>
      </w:r>
    </w:p>
    <w:p>
      <w:pPr>
        <w:pStyle w:val="Normal"/>
        <w:rPr/>
      </w:pPr>
      <w:r>
        <w:rPr/>
        <w:t>1 "Иногда, - писал Б.Ф. Поршнев, - признаком рабской психологии является страх, трепет перед вышестоящим. Но правильнее положение, что еще глубже лежит "добровольное рабство", как выразился французский писатель XVI в. Ла Боэски, т.е. покорность, воспринимаемая как нечто совершенно естественное, следовательно, неощущаемое. Вот каков был исходный пункт всемирно-исторического прогресса как процесса раскрепощения человека. Он царил колоссально долго" (Поршнев Б.Ф. Феодализм и народные массы. - М., 1964. - С. 218).</w:t>
      </w:r>
    </w:p>
    <w:p>
      <w:pPr>
        <w:pStyle w:val="Normal"/>
        <w:rPr/>
      </w:pPr>
      <w:r>
        <w:rPr/>
      </w:r>
    </w:p>
    <w:p>
      <w:pPr>
        <w:pStyle w:val="Normal"/>
        <w:rPr/>
      </w:pPr>
      <w:r>
        <w:rPr/>
      </w:r>
    </w:p>
    <w:p>
      <w:pPr>
        <w:pStyle w:val="Normal"/>
        <w:rPr/>
      </w:pPr>
      <w:r>
        <w:rPr/>
        <w:t>Второй составляющей исходной сферы становится государственно-аграрная экономика. Самой ранней формой налога на Востоке были платежи продуктами, полученными на общинной земле (государство Шумер, древнекитайское государство Шань-Инь, Древний Египет и др.). Далее шли ирригационные, строительные и военные повинности. Наконец, вся земля общины делилась на царские, храмовые, общинников.</w:t>
      </w:r>
    </w:p>
    <w:p>
      <w:pPr>
        <w:pStyle w:val="Normal"/>
        <w:rPr/>
      </w:pPr>
      <w:r>
        <w:rPr/>
      </w:r>
    </w:p>
    <w:p>
      <w:pPr>
        <w:pStyle w:val="Normal"/>
        <w:rPr/>
      </w:pPr>
      <w:r>
        <w:rPr/>
        <w:t>На ранних этапах развития государства (еще не деспотического) урожай с царских и храмовых полей шел на общие (страховые) нужды, а строительство каналов, дамб, дорог, крепостей, храмов и т.п. воспринималось как общественно-необходимое. Этому способствовала и забота властей о питании, отдыхе и поощрении работающих танцами, угощением, ритуальными обрядами. Не случайно обряд первой борозды в Египте совершало первое лицо в государстве - фараон.</w:t>
      </w:r>
    </w:p>
    <w:p>
      <w:pPr>
        <w:pStyle w:val="Normal"/>
        <w:rPr/>
      </w:pPr>
      <w:r>
        <w:rPr/>
      </w:r>
    </w:p>
    <w:p>
      <w:pPr>
        <w:pStyle w:val="Normal"/>
        <w:rPr/>
      </w:pPr>
      <w:r>
        <w:rPr/>
        <w:t>Со временем все большая часть продукта с царских и храмовых полей шла на паразитическое потребление господствующей бюрократии, на амбициозные военные нужды, не диктуемые интересами общества. Труд общинников становился принудительным, а сами они превращались в крепостных. В Египте Срединного царства (конец III - середина II тыс. до н. э.) царских людей (крепостных) загоняли в охраняемые лагеря, объединяли в трудовые отряды и армии под наблюдением надсмотрщиков для выполнения царских работ. Казна обеспечивала этих крепостных пайком, орудиями, ,се- менами и т.п. В случае побега крепостного его семья наказывалась.</w:t>
      </w:r>
    </w:p>
    <w:p>
      <w:pPr>
        <w:pStyle w:val="Normal"/>
        <w:rPr/>
      </w:pPr>
      <w:r>
        <w:rPr/>
      </w:r>
    </w:p>
    <w:p>
      <w:pPr>
        <w:pStyle w:val="Normal"/>
        <w:rPr/>
      </w:pPr>
      <w:r>
        <w:rPr/>
        <w:t>193</w:t>
      </w:r>
    </w:p>
    <w:p>
      <w:pPr>
        <w:pStyle w:val="Normal"/>
        <w:rPr/>
      </w:pPr>
      <w:r>
        <w:rPr/>
      </w:r>
    </w:p>
    <w:p>
      <w:pPr>
        <w:pStyle w:val="Normal"/>
        <w:rPr/>
      </w:pPr>
      <w:r>
        <w:rPr/>
        <w:t>Возникает государственная барщина, типичная для всех названных нами империй. В государственной экономике присваивается уже не овеществленный труд, а сам индивид-работник. Процесс разрастания государственной экономики отчетливо виден на примере Шумера: при III династии Ура царские поля занимали 62%. На этих землях были созданы громадные крепостнические латифундии площадью в несколько тысяч километров. По указанию из царской канцелярии рабочие, орудия, семена перебрасывались из одного места в другое.</w:t>
      </w:r>
    </w:p>
    <w:p>
      <w:pPr>
        <w:pStyle w:val="Normal"/>
        <w:rPr/>
      </w:pPr>
      <w:r>
        <w:rPr/>
      </w:r>
    </w:p>
    <w:p>
      <w:pPr>
        <w:pStyle w:val="Normal"/>
        <w:rPr/>
      </w:pPr>
      <w:r>
        <w:rPr/>
        <w:t>Ремесленное производство было сведено во множество специализированных госмастерских, работавших по заказу государства. Царские мастерские были поставлены в привилегированные условия с точки зрения производства и распределения продукции, так что частные мастерские с ними конкурировать не могли и закрывались. Основные отрасли ремесленного производства в Уре были объединены в восемь огромных мастерских, руководимых одним человеком-министром. Работники этих мастерских тоже были крепостными, над которыми возвышался мощный аппарат надсмотрщиков, учетчиков, кладовщиков, инспекторов, плановиков и т.п. Как и в сельском хозяйстве, эти госмастерские отличались невысокой производительностью труда, но высокой смертностью работников.</w:t>
      </w:r>
    </w:p>
    <w:p>
      <w:pPr>
        <w:pStyle w:val="Normal"/>
        <w:rPr/>
      </w:pPr>
      <w:r>
        <w:rPr/>
      </w:r>
    </w:p>
    <w:p>
      <w:pPr>
        <w:pStyle w:val="Normal"/>
        <w:rPr/>
      </w:pPr>
      <w:r>
        <w:rPr/>
        <w:t>Базисом доиндустриально-политической формации является деспотическое государство. С одной стороны, оно выражало интересы царя, правящей элиты, бюрократии: власть, военное могущество, престижное потребление. С другой стороны - интересы крепостного населения: защита от внешних врагов, поддержание порядка, создание условий для аграрного труда и жизни. Таким образом, базисная функция деспотического государства отвечала тогдашнему уровню развития демосоциальной сферы.</w:t>
      </w:r>
    </w:p>
    <w:p>
      <w:pPr>
        <w:pStyle w:val="Normal"/>
        <w:rPr/>
      </w:pPr>
      <w:r>
        <w:rPr/>
      </w:r>
    </w:p>
    <w:p>
      <w:pPr>
        <w:pStyle w:val="Normal"/>
        <w:rPr/>
      </w:pPr>
      <w:r>
        <w:rPr/>
        <w:t>Деспотическое государство включало в себя: 1) царя, фараона, императора и т.п., выступавшего наместником Бога на земле и обладавшего неограниченными правами; 2) политическую элиту, состоящую из назначаемых царем наместников, председателей судов, военоначальников и т.п.; 3) мощный разветвленный, бюрократический аппарат надсмотрщиков, учетчиков, кладовщиков, инспекторов, плановиков, а также сильную армию, полицию, жандармерию; 4) материальные ресурсы (оружие, деньги, транспорт, связь, тюрьмы и т.п.); 5) деспотическое право. Деспотическое государство было своеобразной нервной системой общества, по которой распространялись приказы-импульсы от верховной власти во все концы деспотического общественного организма, нацеливая его на выполнение часто амбициозных задач - строительство пирамид, создание православной империи во главе с Москвою и т.п.</w:t>
      </w:r>
    </w:p>
    <w:p>
      <w:pPr>
        <w:pStyle w:val="Normal"/>
        <w:rPr/>
      </w:pPr>
      <w:r>
        <w:rPr/>
      </w:r>
    </w:p>
    <w:p>
      <w:pPr>
        <w:pStyle w:val="Normal"/>
        <w:rPr/>
      </w:pPr>
      <w:r>
        <w:rPr/>
        <w:t>194</w:t>
      </w:r>
    </w:p>
    <w:p>
      <w:pPr>
        <w:pStyle w:val="Normal"/>
        <w:rPr/>
      </w:pPr>
      <w:r>
        <w:rPr/>
      </w:r>
    </w:p>
    <w:p>
      <w:pPr>
        <w:pStyle w:val="Normal"/>
        <w:rPr/>
      </w:pPr>
      <w:r>
        <w:rPr/>
        <w:t>Деспотическое государство являлось результатом чрезвычайной ситуации выживания племен в условиях жаркого климата, безводья, перенаселения, межплеменных конфликтов, общинной организации жизни. Превращение родовой власти в деспотическую было результатом организации людей не по родоплеменному, а по территориальному принципу. Государственная власть стала распорядителем прибавочного и необходимого продукта, созданного трудом аграрных общин. Редистрибуция (государственное перераспределение общественного продукта) - важнейшее условие, а затем функция деспотической политической власти.</w:t>
      </w:r>
    </w:p>
    <w:p>
      <w:pPr>
        <w:pStyle w:val="Normal"/>
        <w:rPr/>
      </w:pPr>
      <w:r>
        <w:rPr/>
      </w:r>
    </w:p>
    <w:p>
      <w:pPr>
        <w:pStyle w:val="Normal"/>
        <w:rPr/>
      </w:pPr>
      <w:r>
        <w:rPr/>
        <w:t>На место господствовавшего ранее принципа меритократии (т.е. авторитета и престижа наиболее способных, удачливых, амбициозных) ставится принцип наследования должности правителя. Это приводит к власти глупых и безответственных вождей, а значит, и к фаворитизму и "дворцовым" переворотам. На смену старейшине и общинному совету пришел административный (назначаемый) аппарат надобщинной власти. Он уже оторван от общинных коллективов и кровнородственно (состоит из назначаемых), и территориально (живут в городском храме в поселении - столице), и профессионально (жрецы, чиновники, воины, слуги и т.п.). Эта публичная власть живет уже за счет продукта общинного простонародья, которое изымается в форме налогов, а не добровольных (ритуальных) пожертвований. Налог хранится в государственных (общих) складах и тратится на потребление аппарата, строительство храмов, дворцов, дорог, городских стен и т.п.</w:t>
      </w:r>
    </w:p>
    <w:p>
      <w:pPr>
        <w:pStyle w:val="Normal"/>
        <w:rPr/>
      </w:pPr>
      <w:r>
        <w:rPr/>
      </w:r>
    </w:p>
    <w:p>
      <w:pPr>
        <w:pStyle w:val="Normal"/>
        <w:rPr/>
      </w:pPr>
      <w:r>
        <w:rPr/>
        <w:t>Деспотическое государство, ставшее политическим базисом нормальной работы, торговли, жизни входящих в нее людей, деревенских общин, регионов, нуждается в законодательном оформлении своей власти. На место многочисленных административных инструкций приходят деспотические законы. В этих законах четко прописаны способы действия и наказания в типичных ситуациях, когда не действуют сложившиеся традиции и нормы. Законы были направлены на подчинение людей, многочисленных общин - деревень, регионов воле и интересам деспотической власти.</w:t>
      </w:r>
    </w:p>
    <w:p>
      <w:pPr>
        <w:pStyle w:val="Normal"/>
        <w:rPr/>
      </w:pPr>
      <w:r>
        <w:rPr/>
      </w:r>
    </w:p>
    <w:p>
      <w:pPr>
        <w:pStyle w:val="Normal"/>
        <w:rPr/>
      </w:pPr>
      <w:r>
        <w:rPr/>
        <w:t>И именно для того, чтобы разрешать многочисленные споры на всех уровнях общества, равно как и для того, чтобы все подданные большого государства и всемогущей империи безоговорочно подчинялись слову высшего своего повелителя, возник безликий закон. Но этот закон никогда не имел ничего общего с частным правом Рима или вообще с законодательством во имя граждан, что было нормой в Европе со времен античности. Закон на Востоке всегда был лишь нормативным регламентом,</w:t>
      </w:r>
    </w:p>
    <w:p>
      <w:pPr>
        <w:pStyle w:val="Normal"/>
        <w:rPr/>
      </w:pPr>
      <w:r>
        <w:rPr/>
      </w:r>
    </w:p>
    <w:p>
      <w:pPr>
        <w:pStyle w:val="Normal"/>
        <w:rPr/>
      </w:pPr>
      <w:r>
        <w:rPr/>
        <w:t>195</w:t>
      </w:r>
    </w:p>
    <w:p>
      <w:pPr>
        <w:pStyle w:val="Normal"/>
        <w:rPr/>
      </w:pPr>
      <w:r>
        <w:rPr/>
      </w:r>
    </w:p>
    <w:p>
      <w:pPr>
        <w:pStyle w:val="Normal"/>
        <w:rPr/>
      </w:pPr>
      <w:r>
        <w:rPr/>
        <w:t>определявшим обязанности подданных, и кодексом наказаний для тех, кто нарушал нормы регламента. На Востоке с характерной для него командно-административно-распределительной структурой, принимавшей подчас облик закона, правительственный регламент был псевдонимом всесилия деспотической власти государства [1].</w:t>
      </w:r>
    </w:p>
    <w:p>
      <w:pPr>
        <w:pStyle w:val="Normal"/>
        <w:rPr/>
      </w:pPr>
      <w:r>
        <w:rPr/>
      </w:r>
    </w:p>
    <w:p>
      <w:pPr>
        <w:pStyle w:val="Normal"/>
        <w:rPr/>
      </w:pPr>
      <w:r>
        <w:rPr/>
        <w:t>1 Васильев Л.С. Генеральные очертания исторического процесса //Философия и общество. - 1997. - № 2. - С. 95.</w:t>
      </w:r>
    </w:p>
    <w:p>
      <w:pPr>
        <w:pStyle w:val="Normal"/>
        <w:rPr/>
      </w:pPr>
      <w:r>
        <w:rPr/>
      </w:r>
    </w:p>
    <w:p>
      <w:pPr>
        <w:pStyle w:val="Normal"/>
        <w:rPr/>
      </w:pPr>
      <w:r>
        <w:rPr/>
      </w:r>
    </w:p>
    <w:p>
      <w:pPr>
        <w:pStyle w:val="Normal"/>
        <w:rPr/>
      </w:pPr>
      <w:r>
        <w:rPr/>
        <w:t>В аграрно-политических обществах возникает антагонистическое противоречие между интересами государства и интересами хозяйствующих субъектов, общин и граждан, возможности которых недостаточны для одновременного удовлетворения и своих потребностей, и интересов государства. Государство в соответствии с поставленными национальными интересами экспроприирует значительную часть средств хозяйствующих субъектов на армию, военную промышленность и т.п. Отсюда массированное применение средств насилия по отношению к своему населению.</w:t>
      </w:r>
    </w:p>
    <w:p>
      <w:pPr>
        <w:pStyle w:val="Normal"/>
        <w:rPr/>
      </w:pPr>
      <w:r>
        <w:rPr/>
      </w:r>
    </w:p>
    <w:p>
      <w:pPr>
        <w:pStyle w:val="Normal"/>
        <w:rPr/>
      </w:pPr>
      <w:r>
        <w:rPr/>
        <w:t>Вырастая из общества, для выполнения функций, с которыми не справляется отдельная община, политическое государство постепенно подминает под себя общество и вместо средства становится самоцелью. Это значит, что интересы государства (царя, политической элиты, бюрократии), состоящие в сохранении и расширении их власти, внешней экспансии, подчинении трудящихся, становятся главными. Власть правителя постепенно рождает у него и подданных представление о его верховной (государственной) собственности, где последняя как форма (экономическая) власти выступает лишь разновидностью политической власти. В политическом обществе государство постепенно становится всем, обретает свободу, а люди, общины, регионы превращаются в бесправных винтиков этого Левиафана. Под влиянием деспотического государства возникают деспотические общины, которые Е.Н. Стариков называет казарменными квазиобщинами.</w:t>
      </w:r>
    </w:p>
    <w:p>
      <w:pPr>
        <w:pStyle w:val="Normal"/>
        <w:rPr/>
      </w:pPr>
      <w:r>
        <w:rPr/>
      </w:r>
    </w:p>
    <w:p>
      <w:pPr>
        <w:pStyle w:val="Normal"/>
        <w:rPr/>
      </w:pPr>
      <w:r>
        <w:rPr/>
      </w:r>
    </w:p>
    <w:p>
      <w:pPr>
        <w:pStyle w:val="Normal"/>
        <w:rPr/>
      </w:pPr>
      <w:r>
        <w:rPr/>
        <w:t>196</w:t>
      </w:r>
    </w:p>
    <w:p>
      <w:pPr>
        <w:pStyle w:val="Normal"/>
        <w:rPr/>
      </w:pPr>
      <w:r>
        <w:rPr/>
      </w:r>
    </w:p>
    <w:p>
      <w:pPr>
        <w:pStyle w:val="Normal"/>
        <w:rPr/>
      </w:pPr>
      <w:r>
        <w:rPr/>
        <w:t>Вспомогательную сферу аграрно-политической формации составляла, прежде всего, церковь, которая выступала как бы в роли независимого арбитра и апологета существующего деспотического режима, освящая его именем Бога. Она, с одной стороны, примиряла крепостных с существующей формацией общества, а с другой - полностью поддерживала деспотическое государство, если оно поддерживало церковь. Противоречия между церковной и государственной властью, описанные Прустом в "Фараоне", чрезвычайно опасны для дальнейшего существования аграрно-политической формации.</w:t>
      </w:r>
    </w:p>
    <w:p>
      <w:pPr>
        <w:pStyle w:val="Normal"/>
        <w:rPr/>
      </w:pPr>
      <w:r>
        <w:rPr/>
      </w:r>
    </w:p>
    <w:p>
      <w:pPr>
        <w:pStyle w:val="Normal"/>
        <w:rPr/>
      </w:pPr>
      <w:r>
        <w:rPr/>
        <w:t>Жрецы ориентировали людей не на улучшение качества их жизни, а на ее религиозный смысл, который выражался в религиозных системах, находивших отклик в простых людях. С помощью государства жрецы превращали религию в господствующую и направляли усилия подданных на подготовку к загробной жизни, по отношению к которой земная жизнь считалась временной и несущественной. Не случайно</w:t>
      </w:r>
    </w:p>
    <w:p>
      <w:pPr>
        <w:pStyle w:val="Normal"/>
        <w:rPr/>
      </w:pPr>
      <w:r>
        <w:rPr/>
      </w:r>
    </w:p>
    <w:p>
      <w:pPr>
        <w:pStyle w:val="Normal"/>
        <w:rPr/>
      </w:pPr>
      <w:r>
        <w:rPr/>
        <w:t>...в первых из известных истории шумерских протогосударственных образованиях главы протогосударств (городов-государств типа Ура, Урука, Лагаша, Киша, Уммы и т.п.) были одновременно и правителями, и первосвященниками, т.е. сосредотачивали в своих руках всю имевшуюся в то время власть - земную и небесную [1].</w:t>
      </w:r>
    </w:p>
    <w:p>
      <w:pPr>
        <w:pStyle w:val="Normal"/>
        <w:rPr/>
      </w:pPr>
      <w:r>
        <w:rPr/>
      </w:r>
    </w:p>
    <w:p>
      <w:pPr>
        <w:pStyle w:val="Normal"/>
        <w:rPr/>
      </w:pPr>
      <w:r>
        <w:rPr/>
        <w:t>Перед нами важный признак теократической формации общества.</w:t>
      </w:r>
    </w:p>
    <w:p>
      <w:pPr>
        <w:pStyle w:val="Normal"/>
        <w:rPr/>
      </w:pPr>
      <w:r>
        <w:rPr/>
      </w:r>
    </w:p>
    <w:p>
      <w:pPr>
        <w:pStyle w:val="Normal"/>
        <w:rPr/>
      </w:pPr>
      <w:r>
        <w:rPr/>
        <w:t>Постепенно возникала сложная формационно-деспотическая иерархия сословий, различающихся своими ролями в общественном разделении труда, политическими и юридическими правами и обязанностями (т.е. статусом). На ее вершине находился деспот-самодержец (фараон, инка, царь), перед властью которого все равны в своем рабстве.</w:t>
      </w:r>
    </w:p>
    <w:p>
      <w:pPr>
        <w:pStyle w:val="Normal"/>
        <w:rPr/>
      </w:pPr>
      <w:r>
        <w:rPr/>
      </w:r>
    </w:p>
    <w:p>
      <w:pPr>
        <w:pStyle w:val="Normal"/>
        <w:rPr/>
      </w:pPr>
      <w:r>
        <w:rPr/>
      </w:r>
    </w:p>
    <w:p>
      <w:pPr>
        <w:pStyle w:val="Normal"/>
        <w:rPr/>
      </w:pPr>
      <w:r>
        <w:rPr/>
      </w:r>
    </w:p>
    <w:p>
      <w:pPr>
        <w:pStyle w:val="Normal"/>
        <w:rPr/>
      </w:pPr>
      <w:r>
        <w:rPr/>
        <w:t>Все, чем жил народ, его потребности - политические, нравственные, семейные, экономические, правовые - все подлежало ведению верховной власти... Царь есть направитель всей исторической жизни нации, - так Л.А. Тихомиров объясняет Ключевскому неопределенность царских полномочий в России [2].</w:t>
      </w:r>
    </w:p>
    <w:p>
      <w:pPr>
        <w:pStyle w:val="Normal"/>
        <w:rPr/>
      </w:pPr>
      <w:r>
        <w:rPr/>
      </w:r>
    </w:p>
    <w:p>
      <w:pPr>
        <w:pStyle w:val="Normal"/>
        <w:rPr/>
      </w:pPr>
      <w:r>
        <w:rPr/>
        <w:t>1 Стариков Е.Н. Общество-казарма от фараонов до наших дней. - Новосибирск: Сибирский хронограф, 1966. - С. 128.</w:t>
      </w:r>
    </w:p>
    <w:p>
      <w:pPr>
        <w:pStyle w:val="Normal"/>
        <w:rPr/>
      </w:pPr>
      <w:r>
        <w:rPr/>
        <w:t>2 См.: Солонеет И. Народная монархия. - Минск: Лучи Софии, 1998. - С. 415.</w:t>
      </w:r>
    </w:p>
    <w:p>
      <w:pPr>
        <w:pStyle w:val="Normal"/>
        <w:rPr/>
      </w:pPr>
      <w:r>
        <w:rPr/>
      </w:r>
    </w:p>
    <w:p>
      <w:pPr>
        <w:pStyle w:val="Normal"/>
        <w:rPr/>
      </w:pPr>
      <w:r>
        <w:rPr/>
      </w:r>
    </w:p>
    <w:p>
      <w:pPr>
        <w:pStyle w:val="Normal"/>
        <w:rPr/>
      </w:pPr>
      <w:r>
        <w:rPr/>
        <w:t>Представитель любого сословия может быть перемещен вверх или вниз по воле деспота, что делает формационную общность деспотического общества эгалитарной: по отношению к произволу деспота все юридически равны. Это хорошо нам известно из отечественной истории (Иван Грозный, Петр I, Сталин).</w:t>
      </w:r>
    </w:p>
    <w:p>
      <w:pPr>
        <w:pStyle w:val="Normal"/>
        <w:rPr/>
      </w:pPr>
      <w:r>
        <w:rPr/>
      </w:r>
    </w:p>
    <w:p>
      <w:pPr>
        <w:pStyle w:val="Normal"/>
        <w:rPr/>
      </w:pPr>
      <w:r>
        <w:rPr/>
        <w:t>197</w:t>
      </w:r>
    </w:p>
    <w:p>
      <w:pPr>
        <w:pStyle w:val="Normal"/>
        <w:rPr/>
      </w:pPr>
      <w:r>
        <w:rPr/>
      </w:r>
    </w:p>
    <w:p>
      <w:pPr>
        <w:pStyle w:val="Normal"/>
        <w:rPr/>
      </w:pPr>
      <w:r>
        <w:rPr/>
        <w:t>Далее идут чиновники (бюрократы), которым передается какая-то часть власти и обязанностей: высшие, средние, низшие. Высшие чиновники образуют политическую элиту деспотической формации, участвуя в обсуждении, подготовке и принятии важнейших решений. Все чиновники образуют многоступенчатую пирамиду, различаясь по многочисленным специальностям: налоговым, военным, религиозным, ремесленным, водным и т.п. Их обязанность - исполнять указы деспота и осуществлять редистрибуцию (изъятие, концентрацию и распределение) общественного продукта. И наконец, в самом низу сословной лестницы находится простонародье (крестьяне, ремесленники, солдаты), создающее прибавочный продукт. Оно имеет преимущественно обязанности.</w:t>
      </w:r>
    </w:p>
    <w:p>
      <w:pPr>
        <w:pStyle w:val="Normal"/>
        <w:rPr/>
      </w:pPr>
      <w:r>
        <w:rPr/>
      </w:r>
    </w:p>
    <w:p>
      <w:pPr>
        <w:pStyle w:val="Normal"/>
        <w:rPr/>
      </w:pPr>
      <w:r>
        <w:rPr/>
      </w:r>
    </w:p>
    <w:p>
      <w:pPr>
        <w:pStyle w:val="Normal"/>
        <w:rPr/>
      </w:pPr>
      <w:r>
        <w:rPr/>
      </w:r>
    </w:p>
    <w:p>
      <w:pPr>
        <w:pStyle w:val="Normal"/>
        <w:rPr/>
      </w:pPr>
      <w:r>
        <w:rPr/>
        <w:t>Эта формационно-деспотическая общность была по сути и организацией, так как объединялась воедино: 1) взаимной дополнительностью ролей и статусов, входящих в нее социально-политических слоев; 2) деспотической властью верховного правителя; 3) общей религиозной ментальностью, мировоззрением, мотивацией своей жизни; 4) социальной мобильностью, позволяющей привлекать в высшие сословия способных представителей низших сословий, а в низшие сословия низвергать неугодных и неспособных выполнять свои функции. Формационно-деспотическая "общность" была объединена религиозностью, церковью (жречеством), которая ревностно следила за религиозной ментальностью, мировоззрением, мотивацией труда и жизнью входящих в формационную общность людей. Религиозность цементировала изнутри, в дополнение' к деспотической власти извне, формационно-деспотическую общность людей, деревень, институтов. В этой связи деспотические формации общества можно назвать технократическими.</w:t>
      </w:r>
    </w:p>
    <w:p>
      <w:pPr>
        <w:pStyle w:val="Normal"/>
        <w:rPr/>
      </w:pPr>
      <w:r>
        <w:rPr/>
      </w:r>
    </w:p>
    <w:p>
      <w:pPr>
        <w:pStyle w:val="Normal"/>
        <w:rPr/>
      </w:pPr>
      <w:r>
        <w:rPr/>
        <w:t>За формационной иерархией деспотического общества был постоянный контроль. Так, в Древнем Египте проходили периодические смотры чиновников общегосударственного, регионального, городского и т.п. уровней, по результатам которого производилось назначение на должность. Принудительному распределению по профессиям и разрядам-должностям подлежало все население Древнего Египта: жрецы, чиновники, ремесленники, калеки и т.п. Изменить социально-политический статус человека мог только фараон.</w:t>
      </w:r>
    </w:p>
    <w:p>
      <w:pPr>
        <w:pStyle w:val="Normal"/>
        <w:rPr/>
      </w:pPr>
      <w:r>
        <w:rPr/>
      </w:r>
    </w:p>
    <w:p>
      <w:pPr>
        <w:pStyle w:val="Normal"/>
        <w:rPr/>
      </w:pPr>
      <w:r>
        <w:rPr/>
        <w:t>В этих странах главной в жизнедеятельности людей стала фундаментальная потребность подчинения жизни какой-то трансцендентной цели, имеющей оправдание вне самой жизни. Эта утопическая потребность и легла в основу возникновения, постоянного развития и совершенствования политических формаций. По сути, она отражала интересы политического класса и его лидера.</w:t>
      </w:r>
    </w:p>
    <w:p>
      <w:pPr>
        <w:pStyle w:val="Normal"/>
        <w:rPr/>
      </w:pPr>
      <w:r>
        <w:rPr/>
      </w:r>
    </w:p>
    <w:p>
      <w:pPr>
        <w:pStyle w:val="Normal"/>
        <w:rPr/>
      </w:pPr>
      <w:r>
        <w:rPr/>
        <w:t>198</w:t>
      </w:r>
    </w:p>
    <w:p>
      <w:pPr>
        <w:pStyle w:val="Normal"/>
        <w:rPr/>
      </w:pPr>
      <w:r>
        <w:rPr/>
      </w:r>
    </w:p>
    <w:p>
      <w:pPr>
        <w:pStyle w:val="Normal"/>
        <w:rPr/>
      </w:pPr>
      <w:r>
        <w:rPr/>
        <w:t>Для обществ с политической формацией типично экстенсивное развитие, простое количественное увеличение общин, населения, чиновников в результате завоеваний или добровольной колонизации соседей. Осуществляется простое распространение более передового общественного строя на присоединенные части, как это было с присоединением Сибири к России. Появление элементов экономической формации (торговли, денег, рынка и т.п.) в этих обществах обусловлено, в частности, увеличением размеров этих обществ-государств и потерей ими управляемости. Но элементы экономической формации находятся под полным контролем административно-командной системы, частный собственник и свободный рынок товаров и услуг в деспотическом обществе невозможен. Функционирование элементов экономической формации приводит к значительному усложнению госаппарата и права, призванных контролировать ее деятельность.</w:t>
      </w:r>
    </w:p>
    <w:p>
      <w:pPr>
        <w:pStyle w:val="Normal"/>
        <w:rPr/>
      </w:pPr>
      <w:r>
        <w:rPr/>
      </w:r>
    </w:p>
    <w:p>
      <w:pPr>
        <w:pStyle w:val="Normal"/>
        <w:rPr/>
      </w:pPr>
      <w:r>
        <w:rPr/>
        <w:t>С точки зрения выживаемости народа, а не индивида деспотическая формация-страна - наилучшая форма выживаемости людей в экстремальных ситуациях. Именно личная, а не вещная форма социальности в таких случаях оказывается более существенной, в частности способность политических общинников к самопожертвованию, что невозможно для экономических индивидуалистов. Последнее со всей очевидностью демонстрирует сейчас капиталистическое общество массового потребления. Таким образом, деспотическая формация отвечает фундаментальным потребностям и интересам народа на определенном этапе его развития, обеспечивая его выживание.</w:t>
      </w:r>
    </w:p>
    <w:p>
      <w:pPr>
        <w:pStyle w:val="Normal"/>
        <w:rPr/>
      </w:pPr>
      <w:r>
        <w:rPr/>
      </w:r>
    </w:p>
    <w:p>
      <w:pPr>
        <w:pStyle w:val="Normal"/>
        <w:rPr/>
      </w:pPr>
      <w:r>
        <w:rPr/>
        <w:t>Деспотические формации распадаются (разрушаются) в результате коррупции чиновничества, оглупления и коррупции правящей элиты, ухудшения экономического положения населения и страны, массовых восстаний, войн. В случае успеха восставших общество развивается вперед в направлении ликвидации прежней коррупции, уменьшения степени эксплуатации и угнетения или изменения их характера. Это находит выражение в новой идеологии, маскирующей новую форму деспотизма. Например, при социализме в СССР эксплуатация и угнетение в сфере экономических и политических прав были компенсированы развитием образования и социальной мобильностью. После социальной революции общество, оставаясь по типу прежним, как это было в Советской России, внешне меняется, выходя на новый виток политической формации.</w:t>
      </w:r>
    </w:p>
    <w:p>
      <w:pPr>
        <w:pStyle w:val="Normal"/>
        <w:rPr/>
      </w:pPr>
      <w:r>
        <w:rPr/>
      </w:r>
    </w:p>
    <w:p>
      <w:pPr>
        <w:pStyle w:val="Normal"/>
        <w:rPr/>
      </w:pPr>
      <w:r>
        <w:rPr/>
        <w:t>Важная особенность развития политических формаций - их оживление в результате внешней опасности для данного общества и разрухи вследствие непродуманных реформ. В этих условиях начинает формироваться новая политическая элита. Она выдвигает лозунг национального возрождения, сильного государства, национального сплочения. Происходит оживление идеологических, политических, ментальных архетипов и мифов, формируется новая формационная общность, которая возрождает элементы новой политической формации на всех уровнях, и формация вновь "собирается" на новой демосоциальной, экономической, политической и идеологической основе. Так случилось и в России после октябрьского переворота 1917 г.</w:t>
      </w:r>
    </w:p>
    <w:p>
      <w:pPr>
        <w:pStyle w:val="Normal"/>
        <w:rPr/>
      </w:pPr>
      <w:r>
        <w:rPr/>
      </w:r>
    </w:p>
    <w:p>
      <w:pPr>
        <w:pStyle w:val="Normal"/>
        <w:rPr/>
      </w:pPr>
      <w:r>
        <w:rPr/>
        <w:t>1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2. Индустриально-политическая формация</w:t>
      </w:r>
    </w:p>
    <w:p>
      <w:pPr>
        <w:pStyle w:val="Normal"/>
        <w:rPr/>
      </w:pPr>
      <w:r>
        <w:rPr/>
      </w:r>
    </w:p>
    <w:p>
      <w:pPr>
        <w:pStyle w:val="Normal"/>
        <w:rPr/>
      </w:pPr>
      <w:r>
        <w:rPr/>
        <w:t>Индустриально-политическая формация возникла впервые в форме пролетарско-социалистической формации в России, а затем была насильственно распространена и на другие страны мира: Восточную Европу, Китай, Северную Корею и др.</w:t>
      </w:r>
    </w:p>
    <w:p>
      <w:pPr>
        <w:pStyle w:val="Normal"/>
        <w:rPr/>
      </w:pPr>
      <w:r>
        <w:rPr/>
      </w:r>
    </w:p>
    <w:p>
      <w:pPr>
        <w:pStyle w:val="Normal"/>
        <w:rPr/>
      </w:pPr>
      <w:r>
        <w:rPr/>
        <w:t>Мы рассматриваем пролетарский социализм как политический общественный строй (формацию), сохранивший в себе все достоинства и пороки феодально-капиталистической России, из которой он возник. Этот строй появился не вследствие развития капитализма (важнейшее положение марксизма), а вместо него, как развитие аграрно-политической деформации России.</w:t>
      </w:r>
    </w:p>
    <w:p>
      <w:pPr>
        <w:pStyle w:val="Normal"/>
        <w:rPr/>
      </w:pPr>
      <w:r>
        <w:rPr/>
      </w:r>
    </w:p>
    <w:p>
      <w:pPr>
        <w:pStyle w:val="Normal"/>
        <w:rPr/>
      </w:pPr>
      <w:r>
        <w:rPr/>
        <w:t>В марксизме-ленинизме социализм не рассматривается в качестве отдельной общественной формации:</w:t>
      </w:r>
    </w:p>
    <w:p>
      <w:pPr>
        <w:pStyle w:val="Normal"/>
        <w:rPr/>
      </w:pPr>
      <w:r>
        <w:rPr/>
      </w:r>
    </w:p>
    <w:p>
      <w:pPr>
        <w:pStyle w:val="Normal"/>
        <w:rPr/>
      </w:pPr>
      <w:r>
        <w:rPr/>
      </w:r>
    </w:p>
    <w:p>
      <w:pPr>
        <w:pStyle w:val="Normal"/>
        <w:rPr/>
      </w:pPr>
      <w:r>
        <w:rPr/>
        <w:t>...социализм должен рассматриваться как продолжительный период исторического развития в тех странах, где победили социалистические революции. Это не самостоятельная общественно-экономическая формация, но и не малый полустанок на пути к коммунизму [1].</w:t>
      </w:r>
    </w:p>
    <w:p>
      <w:pPr>
        <w:pStyle w:val="Normal"/>
        <w:rPr/>
      </w:pPr>
      <w:r>
        <w:rPr/>
      </w:r>
    </w:p>
    <w:p>
      <w:pPr>
        <w:pStyle w:val="Normal"/>
        <w:rPr/>
      </w:pPr>
      <w:r>
        <w:rPr/>
        <w:t>1 Очерк теории социализма / Г.А. Смирнов, Э.М. Андреев, Э.А. Баграмов и др. - М.: Политиздат, 1989. - С. 121-122.</w:t>
      </w:r>
    </w:p>
    <w:p>
      <w:pPr>
        <w:pStyle w:val="Normal"/>
        <w:rPr/>
      </w:pPr>
      <w:r>
        <w:rPr/>
      </w:r>
    </w:p>
    <w:p>
      <w:pPr>
        <w:pStyle w:val="Normal"/>
        <w:rPr/>
      </w:pPr>
      <w:r>
        <w:rPr/>
      </w:r>
    </w:p>
    <w:p>
      <w:pPr>
        <w:pStyle w:val="Normal"/>
        <w:rPr/>
      </w:pPr>
      <w:r>
        <w:rPr/>
        <w:t>К началу XX в. царская Россия представляла борьбу двух деформаций - аграрно-деспотической (крепостнической) и индустриально-экономической (капиталистической). Крепостническая деформация общества была представлена крестьянскими общинами, помещиками, царским самодержавием, церковью. Она характеризовалась вопиющим социальным неравенством в деревне в уровне и качестве быта между дворянством и крестьянством. Капиталистическая деформация в ее марксовском варианте была представлена российской буржуазией и рабочими, капиталистической экономикой и "ростками" демократического государства, либеральной идеологии. Быт российских рабочих и российских промышленников разительно отличался: нищета, забитость, безграмотность, ожесточенность, стремление к социальному равенству - на одной стороне и богатство, свобода, высокая образованность, стремление к захвату власти в стране из рук дворянства и подавлению растущего возмущения рабочих - на другой.</w:t>
      </w:r>
    </w:p>
    <w:p>
      <w:pPr>
        <w:pStyle w:val="Normal"/>
        <w:rPr/>
      </w:pPr>
      <w:r>
        <w:rPr/>
      </w:r>
    </w:p>
    <w:p>
      <w:pPr>
        <w:pStyle w:val="Normal"/>
        <w:rPr/>
      </w:pPr>
      <w:r>
        <w:rPr/>
        <w:t>200</w:t>
      </w:r>
    </w:p>
    <w:p>
      <w:pPr>
        <w:pStyle w:val="Normal"/>
        <w:rPr/>
      </w:pPr>
      <w:r>
        <w:rPr/>
      </w:r>
    </w:p>
    <w:p>
      <w:pPr>
        <w:pStyle w:val="Normal"/>
        <w:rPr/>
      </w:pPr>
      <w:r>
        <w:rPr/>
        <w:t>Таким образом, и в деревне, и в городе было налицо вопиющее противоречие между образом жизни аграрных и промышленных господ, с одной стороны, и аграрных и промышленных тружеников - с другой. В демосоциальной сфере находится главное противоречие общественной формации, в котором берут начало психологическая ожесточенность, идеи социального равенства, революционные настроения у неимущих. В России переплелись противоречия (и ужасы быта) крепостнической формации и марксовского капитализма.</w:t>
      </w:r>
    </w:p>
    <w:p>
      <w:pPr>
        <w:pStyle w:val="Normal"/>
        <w:rPr/>
      </w:pPr>
      <w:r>
        <w:rPr/>
      </w:r>
    </w:p>
    <w:p>
      <w:pPr>
        <w:pStyle w:val="Normal"/>
        <w:rPr/>
      </w:pPr>
      <w:r>
        <w:rPr/>
        <w:t>В результате Февральской революции 1917 г. к власти в стране пришла российская буржуазия и стала закреплять свое политическое и идеологическое господство с целью создания капиталистической формации. Эта задача решалась ею, с одной стороны, в условиях мировой войны, военного поражения, тяжелейшего положения народа, а с другой - в условиях неприятия западного капитализма российским крестьянством и рабочими, враждебности к буржуазии и ее политике, наличия сплоченной партии большевиков во главе с Лениным. Последние хотели ускорить, перескочить этап капиталистической формации и начать создание пролетарско-социалистической формации в условиях мировой пролетарско-социалистической революции.</w:t>
      </w:r>
    </w:p>
    <w:p>
      <w:pPr>
        <w:pStyle w:val="Normal"/>
        <w:rPr/>
      </w:pPr>
      <w:r>
        <w:rPr/>
      </w:r>
    </w:p>
    <w:p>
      <w:pPr>
        <w:pStyle w:val="Normal"/>
        <w:rPr/>
      </w:pPr>
      <w:r>
        <w:rPr/>
        <w:t>Февральская и Октябрьская революции 1917 г. были реакцией эксплуатируемого и угнетенного народа на неспособность и нежелание крепостнических и буржуазных верхов улучшить жизнь трудящихся. Большевики во главе с Лениным взяли политическую власть в России из слабых (интеллектуально, политически, организационно) рук российской буржуазии под лозунгами "Мир народам", "Земля крестьянам", "Фабрики рабочим". Началась гражданская война между белыми и красными, приведшая страну к разрухе, введению нэпа, представлявшего временный откат от завоеваний пролетарско-социалистической революции.</w:t>
      </w:r>
    </w:p>
    <w:p>
      <w:pPr>
        <w:pStyle w:val="Normal"/>
        <w:rPr/>
      </w:pPr>
      <w:r>
        <w:rPr/>
      </w:r>
    </w:p>
    <w:p>
      <w:pPr>
        <w:pStyle w:val="Normal"/>
        <w:rPr/>
      </w:pPr>
      <w:r>
        <w:rPr/>
      </w:r>
    </w:p>
    <w:p>
      <w:pPr>
        <w:pStyle w:val="Normal"/>
        <w:rPr/>
      </w:pPr>
      <w:r>
        <w:rPr/>
        <w:t>Нэп оказался выдающимся открытием большевиков, проложившим путь к смешанной (гибридной, конвергентной) буржуазно-социалистической (социал-капиталистической) формации общества, которая примирила бы все основные классы России, как аграрные, так и индустриальные. Он открывал реальную возможность выхода западных капиталистических стран из обнаруженных Марксом противоречий, которые тот считал неразрешимыми эволюционным путем.</w:t>
      </w:r>
    </w:p>
    <w:p>
      <w:pPr>
        <w:pStyle w:val="Normal"/>
        <w:rPr/>
      </w:pPr>
      <w:r>
        <w:rPr/>
      </w:r>
    </w:p>
    <w:p>
      <w:pPr>
        <w:pStyle w:val="Normal"/>
        <w:rPr/>
      </w:pPr>
      <w:r>
        <w:rPr/>
        <w:t>201</w:t>
      </w:r>
    </w:p>
    <w:p>
      <w:pPr>
        <w:pStyle w:val="Normal"/>
        <w:rPr/>
      </w:pPr>
      <w:r>
        <w:rPr/>
      </w:r>
    </w:p>
    <w:p>
      <w:pPr>
        <w:pStyle w:val="Normal"/>
        <w:rPr/>
      </w:pPr>
      <w:r>
        <w:rPr/>
        <w:t>Сталин и его соратники поняли опасность нэпа для их дальнейшей судьбы и пролетарского социализма. В результате борьбы в политическом руководстве страны между линией Бухарина (капитал-социализма) и Сталина (пролетарский социализм) победила вторая линия, и в 1928 г. был взят курс на свертывание нэпа. Опираясь на уравнительные и деспотические традиции в ментальности рабочих и крестьян, советских бюрократов и партийцев, оказавшихся в условиях нэпа в положении конкурирующих с новыми российскими буржуа и предпринимателями, Сталин и его соратники направили развитие России в сторону пролетарско-социалистической формации.</w:t>
      </w:r>
    </w:p>
    <w:p>
      <w:pPr>
        <w:pStyle w:val="Normal"/>
        <w:rPr/>
      </w:pPr>
      <w:r>
        <w:rPr/>
      </w:r>
    </w:p>
    <w:p>
      <w:pPr>
        <w:pStyle w:val="Normal"/>
        <w:rPr/>
      </w:pPr>
      <w:r>
        <w:rPr/>
        <w:t>Началось раскулачивание богатых и средних по зажиточности и производственным возможностям крестьян. Создавалась государственная экономика (в результате коллективизации сельского хозяйства, раскрестьянивания, быстрой индустриализации страны). К 1937 г. с принятием сталинской Конституции построение индустриально-политической (пролетарско-социалистической) формации закончилось. Социализм стал развиваться на собственной формационной основе.</w:t>
      </w:r>
    </w:p>
    <w:p>
      <w:pPr>
        <w:pStyle w:val="Normal"/>
        <w:rPr/>
      </w:pPr>
      <w:r>
        <w:rPr/>
      </w:r>
    </w:p>
    <w:p>
      <w:pPr>
        <w:pStyle w:val="Normal"/>
        <w:rPr/>
      </w:pPr>
      <w:r>
        <w:rPr/>
        <w:t>Историческая "заслуга" Ленина, Сталина и большевиков для России объективно оказалась в открытии индустриально-политической (пролетарско-социалистической, советской, тоталитарной) формации, в которой несвобода непролетарской личности и свобода государства были еще более усилены по сравнению с аграрно-деспотической формацией, а общественный прогресс в сфере экономики и государства сопровождался административным (вплоть до ГУЛАГа), моральным, материальным стимулированием. Политическое насилие стало главным средством функционирования и развития советского общества. Только общественная формация, основанная на политическом насилии, могла выражать интересы необразованной, бедной и угнетенной части населения общества. Ради них она и создавалась, о чем не догадывались русские интеллигенты. Эту часть населения не интересовали ни свобода мысли, ни творчество, ни сама личность.</w:t>
      </w:r>
    </w:p>
    <w:p>
      <w:pPr>
        <w:pStyle w:val="Normal"/>
        <w:rPr/>
      </w:pPr>
      <w:r>
        <w:rPr/>
      </w:r>
    </w:p>
    <w:p>
      <w:pPr>
        <w:pStyle w:val="Normal"/>
        <w:rPr/>
      </w:pPr>
      <w:r>
        <w:rPr/>
        <w:t>Вспомогательная сфера этой формации включала в себя: 1) КПСС и ее марксистско-ленинскую (коммунистическую) идеологию, насильно внедряемую во все сферы жизни советского общества; 2) систему народного образования, воспроизводящую лучшие традиции царской России и воспитывающую с детства социалистические убеждения; 3) многочисленные "приводные ремни" от КПСС к народу (пионерская, комсомольская, профсоюзная, писательская и т.п. организации); 4) социалистическое искусство, ставшее мощным средством пролетарско-социалистической пропаганды и воспитания людей. В силу тотального господства коммунистической идеологии в лице КПСС эту формацию можно назвать идеократической [1].</w:t>
      </w:r>
    </w:p>
    <w:p>
      <w:pPr>
        <w:pStyle w:val="Normal"/>
        <w:rPr/>
      </w:pPr>
      <w:r>
        <w:rPr/>
      </w:r>
    </w:p>
    <w:p>
      <w:pPr>
        <w:pStyle w:val="Normal"/>
        <w:rPr/>
      </w:pPr>
      <w:r>
        <w:rPr/>
        <w:t>1 "Поскольку весь марксизм был построен на "религии классовости", прежде всего нужно было отменить религию истинную. И Маркс, и особенно Ленин, родившийся в многонациональной и разнорелигиозной империи, понимали, что "загнать человечество в рай коммунизма" можно только исключительно насилием, в том числе и духовным, создав монорелигию атеизма для всех" (Яковлев А.Н. Большевизм - социальная болезнь XX века // Стефан Куртуа и др. Черная книга коммунизма. - М.: Три века истории, 2001. - С. 7).</w:t>
      </w:r>
    </w:p>
    <w:p>
      <w:pPr>
        <w:pStyle w:val="Normal"/>
        <w:rPr/>
      </w:pPr>
      <w:r>
        <w:rPr/>
      </w:r>
    </w:p>
    <w:p>
      <w:pPr>
        <w:pStyle w:val="Normal"/>
        <w:rPr/>
      </w:pPr>
      <w:r>
        <w:rPr/>
      </w:r>
    </w:p>
    <w:p>
      <w:pPr>
        <w:pStyle w:val="Normal"/>
        <w:rPr/>
      </w:pPr>
      <w:r>
        <w:rPr/>
        <w:t>202</w:t>
      </w:r>
    </w:p>
    <w:p>
      <w:pPr>
        <w:pStyle w:val="Normal"/>
        <w:rPr/>
      </w:pPr>
      <w:r>
        <w:rPr/>
      </w:r>
    </w:p>
    <w:p>
      <w:pPr>
        <w:pStyle w:val="Normal"/>
        <w:rPr/>
      </w:pPr>
      <w:r>
        <w:rPr/>
        <w:t>Идеей, сплачивающей советский народ, стала вначале идея экспроприации экспроприаторов, а затем идея мировой пролетарской революции (победы над капитализмом), построение коммунистического общества. В советской коммунистической идеологии впервые провозглашалось целью удовлетворение потребностей трудящихся, формирование всесторонней и гармонически развитой личности. Пропаганда социальной политики КПСС формировала у людей оптимистическое мировоззрение, компенсировала медленное улучшение жизни людей на фоне роста могущества советского государства (ВПК, армии и т.п.) и улучшения жизни западных трудящихся.</w:t>
      </w:r>
    </w:p>
    <w:p>
      <w:pPr>
        <w:pStyle w:val="Normal"/>
        <w:rPr/>
      </w:pPr>
      <w:r>
        <w:rPr/>
      </w:r>
    </w:p>
    <w:p>
      <w:pPr>
        <w:pStyle w:val="Normal"/>
        <w:rPr/>
      </w:pPr>
      <w:r>
        <w:rPr/>
        <w:t>Базис пролетарско-социалистической формации представлял советскую тоталитарно-политическую систему, которая включала в себя: 1) КПСС (ядро) во главе с ЦК КПСС и генсеком; 2) партноменклатуру (правящий политический класс); 3) разветвленный партийный, хозяйственный, профсоюзный аппарат; 4) репрессивные органы (НКВД, МВД, армия и т.п.); 5) советское (социалистическое) право, носившее преимущественно репрессивный характер; 6) "приводные ремни" КПСС - профсоюзы, комсомол, пионерская организация и т.п. Все это называлось диктатурой пролетариата.</w:t>
      </w:r>
    </w:p>
    <w:p>
      <w:pPr>
        <w:pStyle w:val="Normal"/>
        <w:rPr/>
      </w:pPr>
      <w:r>
        <w:rPr/>
      </w:r>
    </w:p>
    <w:p>
      <w:pPr>
        <w:pStyle w:val="Normal"/>
        <w:rPr/>
      </w:pPr>
      <w:r>
        <w:rPr/>
        <w:t>Базис советской формации окончательно оформился в 30-е гг. в результате ожесточенного подавления элементов буржуазной демократии, еще оставшихся от прежних лет. Нельзя сказать, что сталинизм одержал верх без труда: многочисленное и неорганизованное сопротивление крестьян, ленинцев, троцкистов и других - свидетельство этому. Только в результате тотального террора, идеологического оболванивания, постепенного улучшения жизни трудящихся, успехов СССР в индустриализации, культурной революции, обороноспособности удалось построить сталинскую (пролетарско-социалистическую) формацию в России.</w:t>
      </w:r>
    </w:p>
    <w:p>
      <w:pPr>
        <w:pStyle w:val="Normal"/>
        <w:rPr/>
      </w:pPr>
      <w:r>
        <w:rPr/>
      </w:r>
    </w:p>
    <w:p>
      <w:pPr>
        <w:pStyle w:val="Normal"/>
        <w:rPr/>
      </w:pPr>
      <w:r>
        <w:rPr/>
        <w:t>203</w:t>
      </w:r>
    </w:p>
    <w:p>
      <w:pPr>
        <w:pStyle w:val="Normal"/>
        <w:rPr/>
      </w:pPr>
      <w:r>
        <w:rPr/>
      </w:r>
    </w:p>
    <w:p>
      <w:pPr>
        <w:pStyle w:val="Normal"/>
        <w:rPr/>
      </w:pPr>
      <w:r>
        <w:rPr/>
        <w:t>СССР сформировался не только как формация, но и как многонациональное государство 30 декабря 1922 г. В период расцвета в состав Союза входило 53 национальных государства и национально-государственных образования: 15 союзных республик, 20 автономных республик, 88 автономных областей, 10 автономных округов. Они тоже образуют иерархию по своему национально-политическому статусу. Межнациональная часть советского государства тоже входила в политический базис советской формации. В случае ее ослабления должен был ослабнуть и политический базис советской формации. Это потом и произошло во время развала СССР и стало одной из причин краха советской формации.</w:t>
      </w:r>
    </w:p>
    <w:p>
      <w:pPr>
        <w:pStyle w:val="Normal"/>
        <w:rPr/>
      </w:pPr>
      <w:r>
        <w:rPr/>
      </w:r>
    </w:p>
    <w:p>
      <w:pPr>
        <w:pStyle w:val="Normal"/>
        <w:rPr/>
      </w:pPr>
      <w:r>
        <w:rPr/>
        <w:t>Централизация власти в базисе советской формации сопровождалась слиянием государственного и партийного аппарата. Возникающий партийно-государственный аппарат был предельно иерархизирован, стоял над обществом, не зависел от него, представлял новый политический правящий класс, который М. Восленский назвал номенклатурой. Она представляла собой перечень руководящих должностей, замещение которых производит не начальник данного ведомства, а вышестоящий партийных орган, а также перечень лиц, которые находятся в резерве на их замещение [1].</w:t>
      </w:r>
    </w:p>
    <w:p>
      <w:pPr>
        <w:pStyle w:val="Normal"/>
        <w:rPr/>
      </w:pPr>
      <w:r>
        <w:rPr/>
      </w:r>
    </w:p>
    <w:p>
      <w:pPr>
        <w:pStyle w:val="Normal"/>
        <w:rPr/>
      </w:pPr>
      <w:r>
        <w:rPr/>
        <w:t>1 Восленский М. Номенклатура. Господствующий класс Советского Союза. - М.: Советская Россия, 1991. - С. 83.</w:t>
      </w:r>
    </w:p>
    <w:p>
      <w:pPr>
        <w:pStyle w:val="Normal"/>
        <w:rPr/>
      </w:pPr>
      <w:r>
        <w:rPr/>
      </w:r>
    </w:p>
    <w:p>
      <w:pPr>
        <w:pStyle w:val="Normal"/>
        <w:rPr/>
      </w:pPr>
      <w:r>
        <w:rPr/>
      </w:r>
    </w:p>
    <w:p>
      <w:pPr>
        <w:pStyle w:val="Normal"/>
        <w:rPr/>
      </w:pPr>
      <w:r>
        <w:rPr/>
        <w:t>Важным шагом на пути превращения большевистской партии в государственно-тоталитарную, утверждения административно-командной системы управления, завершения создания советской формации в стране явился XVII съезд ВКП (б). Съезд ввел новую структуру партийных комитетов, в которых создавались "целостные производственно-отраслевые отделы". Врастание партии в экономику стало отличительной особенностью советской политической системы. Производственно-отраслевые отделы парткомов на всех уровнях определяли производственные отношения хозяйственных субъектов.</w:t>
      </w:r>
    </w:p>
    <w:p>
      <w:pPr>
        <w:pStyle w:val="Normal"/>
        <w:rPr/>
      </w:pPr>
      <w:r>
        <w:rPr/>
      </w:r>
    </w:p>
    <w:p>
      <w:pPr>
        <w:pStyle w:val="Normal"/>
        <w:rPr/>
      </w:pPr>
      <w:r>
        <w:rPr/>
        <w:t>На XVII съезде была упразднена система партийно-советского контроля, предложенная Лениным. Произошло дальнейшее возвышение и укрепление силовых структур государства. В декабре 1932 г. в стране была введена паспортная система. Строгий контроль за соблюдением паспортного режима не позволял подавляющему большинству советских граждан самостоятельно решать вопрос о месте своего проживания. В марте 1935 г. был принят закон о наказании членов семей изменников Родины, а через месяц указ о привлечении к уголовной ответственности детей с 12-летнего возраста. Миллионы людей, подавляющее большинство которых не являлись виновными, оказались за стенами ГУЛАГа. Они не понимали, что ГУЛАГ - естественная часть административного стимулирования труда в пролетарском социализме, без которого тот быстро развалится, что и произошло в 1991 г. Таким образом, советская власть, провозгласив своей целью достижение идеалов социальной справедливости для всех людей, вершила социальную несправедливость, террор и беззаконие по отношению к непролетарским людям. Реальный социализм (для пролетариев) оказался отличен от утопического социализма (для всех) Маркса - Ленина.</w:t>
      </w:r>
    </w:p>
    <w:p>
      <w:pPr>
        <w:pStyle w:val="Normal"/>
        <w:rPr/>
      </w:pPr>
      <w:r>
        <w:rPr/>
      </w:r>
    </w:p>
    <w:p>
      <w:pPr>
        <w:pStyle w:val="Normal"/>
        <w:rPr/>
      </w:pPr>
      <w:r>
        <w:rPr/>
        <w:t>204</w:t>
      </w:r>
    </w:p>
    <w:p>
      <w:pPr>
        <w:pStyle w:val="Normal"/>
        <w:rPr/>
      </w:pPr>
      <w:r>
        <w:rPr/>
      </w:r>
    </w:p>
    <w:p>
      <w:pPr>
        <w:pStyle w:val="Normal"/>
        <w:rPr/>
      </w:pPr>
      <w:r>
        <w:rPr/>
        <w:t>Важным средством управления исходной и вспомогательной сферами общества стали административные деньги. Субстанцией административных денег является госбюджет, инструментами - госбанк и налоговый аппарат, пользователями - госорганизации, госпредприятия, население страны. Эти деньги выполняли в советской формации общества важные функции: 1) средства на создание армии, строительство дорог, развитие промышленности, городов, лабораторий и т.п. (в этом случае речи не идет об эффективности: главное - выполнение задачи и плана любой ценой); 2) учет и контроль общественного производства; 3) инструмент принятия решения; 4) воспитание гражданина и патриота; 5) обеспечение видимости законности перехода благ из государственного сектора в негосударственный и т.д.</w:t>
      </w:r>
    </w:p>
    <w:p>
      <w:pPr>
        <w:pStyle w:val="Normal"/>
        <w:rPr/>
      </w:pPr>
      <w:r>
        <w:rPr/>
      </w:r>
    </w:p>
    <w:p>
      <w:pPr>
        <w:pStyle w:val="Normal"/>
        <w:rPr/>
      </w:pPr>
      <w:r>
        <w:rPr/>
        <w:t>Историческая миссия административных денег в советской формации состояла в развитии необходимых и ненужных обществу образовательных, политических, экономических институтов. Это осуществлялось за счет аскетического, равного, патриотического потребителя. Деньги направляются прежде всего на военное, промышленное, научное могущество государства и только потом - на зарплату, отдых и т.п. Поэтому огромная экономическая и демосоциальная энергия потребностей лишь частично и косвенно развивает сущностные силы социалистических людей.</w:t>
      </w:r>
    </w:p>
    <w:p>
      <w:pPr>
        <w:pStyle w:val="Normal"/>
        <w:rPr/>
      </w:pPr>
      <w:r>
        <w:rPr/>
      </w:r>
    </w:p>
    <w:p>
      <w:pPr>
        <w:pStyle w:val="Normal"/>
        <w:rPr/>
      </w:pPr>
      <w:r>
        <w:rPr/>
        <w:t>Исходной сферой пролетарско-социалистической формации стал вначале марксовский пролетариат, составлявший абсолютное меньшинство населения в царской России. В процессе пролетарско-социалистической революции его насильственно и искусственно сделали большинством населения страны, разорив до пролетарского уровня дворян, буржуазию, мещанство, интеллигенцию, рабочих, крестьянство. Это было результатом политики диктатуры пролетариата, выраженной в лозунге "грабь награбленное", который большевики умело использовали в классовой борьбе.</w:t>
      </w:r>
    </w:p>
    <w:p>
      <w:pPr>
        <w:pStyle w:val="Normal"/>
        <w:rPr/>
      </w:pPr>
      <w:r>
        <w:rPr/>
      </w:r>
    </w:p>
    <w:p>
      <w:pPr>
        <w:pStyle w:val="Normal"/>
        <w:rPr/>
      </w:pPr>
      <w:r>
        <w:rPr/>
        <w:t>Аскетический (пролетарский) потребитель стал в СССР типичным. Его отличали бедность в потреблении материальных благ (простота пищи, убогость жилищ и транспорта, грязь во дворах и т.п.), компенсировавшиеся потребностью учиться, для реализации которой были созданы условия. Не случайно уже в середине XX в. Советский Союз вышел в мире на второе место по образовательному потенциалу и на первое в освоении космоса. Произошло установление социального равенства между пролетариями (рабочими, колхозниками, служащими, интеллигенцией) в относительной бедности, бесправии, идеологическом оболванивании. В исключительное положение была поставлена партийная номенклатура, которая тайно от народа жила "как при коммунизме", но была вынуждена работать на износ и постоянно подвергаться репрессиям (стимулироваться) со стороны партийного верха и Сталина.</w:t>
      </w:r>
    </w:p>
    <w:p>
      <w:pPr>
        <w:pStyle w:val="Normal"/>
        <w:rPr/>
      </w:pPr>
      <w:r>
        <w:rPr/>
      </w:r>
    </w:p>
    <w:p>
      <w:pPr>
        <w:pStyle w:val="Normal"/>
        <w:rPr/>
      </w:pPr>
      <w:r>
        <w:rPr/>
        <w:t>205</w:t>
      </w:r>
    </w:p>
    <w:p>
      <w:pPr>
        <w:pStyle w:val="Normal"/>
        <w:rPr/>
      </w:pPr>
      <w:r>
        <w:rPr/>
      </w:r>
    </w:p>
    <w:p>
      <w:pPr>
        <w:pStyle w:val="Normal"/>
        <w:rPr/>
      </w:pPr>
      <w:r>
        <w:rPr/>
        <w:t>Повышение благосостояния простонародья-пролетариата было провозглашено главной задачей советской власти только при Хрущеве, в 50-е гг. До этого главными задачами были индустриализация, военная мощь, победа в войне против Германии, защита от капиталистического Запада в холодной войне и т.п. В результате содеянного в стране возникло противоречие между абсолютными, действительными, насущными и удовлетворяемыми потребностями советских трудящихся, которое медленно преодолевалось на протяжении всего периода существования пролетарского социализма. Все это до времени компенсировалось созданием эффективной системы социальной защиты населения в его праве на труд, образование; отдых, медицину, пенсии и т.п.</w:t>
      </w:r>
    </w:p>
    <w:p>
      <w:pPr>
        <w:pStyle w:val="Normal"/>
        <w:rPr/>
      </w:pPr>
      <w:r>
        <w:rPr/>
      </w:r>
    </w:p>
    <w:p>
      <w:pPr>
        <w:pStyle w:val="Normal"/>
        <w:rPr/>
      </w:pPr>
      <w:r>
        <w:rPr/>
        <w:t>Анализ советского общества показывает, что оно выражает интересы советских пролетариев (трудящихся), а не человека вообще, как говорится в партийных документах. Здесь нужно обратить внимание, что "человеком труда" не являются буржуа, управленец, учитель, крестьянин, а только работник промышленно-физического труда, т.е. человек, который признает принципы пролетарского социализма. Это особый тип человека, создание которого КПСС считала главной целью своей деятельности. Социализм - это строй, заменяющий эксплуатацию человека человеком (при капитализме) эксплуатацией человека советским государством, которая для пролетария (трудящегося) эксплуатацией не является, так как государство выражает его интересы.</w:t>
      </w:r>
    </w:p>
    <w:p>
      <w:pPr>
        <w:pStyle w:val="Normal"/>
        <w:rPr/>
      </w:pPr>
      <w:r>
        <w:rPr/>
      </w:r>
    </w:p>
    <w:p>
      <w:pPr>
        <w:pStyle w:val="Normal"/>
        <w:rPr/>
      </w:pPr>
      <w:r>
        <w:rPr/>
        <w:t>Марксовский пролетариат, возникший в предреволюционной России, представлял собой смесь маргинализированных, люмпенизированных, пауперизированных, раскрестьяненных, деморализованных Первой мировой войной масс людей. Они обладали низкой квалификацией, были необразованны, занимались примитивным трудом, были заражены патриархально-общинными, мелкобуржуазными и анархистскими настроениями. В "Манифесте" дается неприглядная характеристика этого пролетариата как людей, ставших придатком машины, для которых труд утратил всякую привлекательность. Этот класс пополняется низшими слоями среднего сословия, включает в себя "все классы населения". В "Крестьянской войне в Германии" Ф. Энгельс употребляет для этого класса людей термин "плебейство". Именно такой пролетариат объективно стал движущей силой пролетарско-социалистической революции в Рос-</w:t>
      </w:r>
    </w:p>
    <w:p>
      <w:pPr>
        <w:pStyle w:val="Normal"/>
        <w:rPr/>
      </w:pPr>
      <w:r>
        <w:rPr/>
      </w:r>
    </w:p>
    <w:p>
      <w:pPr>
        <w:pStyle w:val="Normal"/>
        <w:rPr/>
      </w:pPr>
      <w:r>
        <w:rPr/>
        <w:t>206</w:t>
      </w:r>
    </w:p>
    <w:p>
      <w:pPr>
        <w:pStyle w:val="Normal"/>
        <w:rPr/>
      </w:pPr>
      <w:r>
        <w:rPr/>
      </w:r>
    </w:p>
    <w:p>
      <w:pPr>
        <w:pStyle w:val="Normal"/>
        <w:rPr/>
      </w:pPr>
      <w:r>
        <w:rPr/>
        <w:t>сии, которую возглавили большевики. Он нес в себе завистливую озлобленность к богатым и обустроенным классам, непримиримое желание их уничтожить, а имущество экспроприировать, нетерпение к революционному разрушению, уравнительные представления и т.п. Такой пролетариат превосходно обрисован А. Платоновым.</w:t>
      </w:r>
    </w:p>
    <w:p>
      <w:pPr>
        <w:pStyle w:val="Normal"/>
        <w:rPr/>
      </w:pPr>
      <w:r>
        <w:rPr/>
      </w:r>
    </w:p>
    <w:p>
      <w:pPr>
        <w:pStyle w:val="Normal"/>
        <w:rPr/>
      </w:pPr>
      <w:r>
        <w:rPr/>
        <w:t>В исходную сферу для советского (тоталитарного) государства превратилась после завершения социалистических преобразований также государственная экономика, основанная на социалистической (государственной) собственности на средства производства, централизованном планомерном управлении со стороны мощной государственно-хозяйственной бюрократии, уравнительной зарплате, плохо связанной с результатами труда. Эта бюрократия включала в себя правительство, Госплан, министерства, главки, тресты и т.п. Перечисленные органы контролировали производство, распределение и потребление материальных и духовных благ в промышленности, сельском хозяйстве, на транспорте, в науке и т.п., прежде всего, в интересах советского государства, а не населения.</w:t>
      </w:r>
    </w:p>
    <w:p>
      <w:pPr>
        <w:pStyle w:val="Normal"/>
        <w:rPr/>
      </w:pPr>
      <w:r>
        <w:rPr/>
      </w:r>
    </w:p>
    <w:p>
      <w:pPr>
        <w:pStyle w:val="Normal"/>
        <w:rPr/>
      </w:pPr>
      <w:r>
        <w:rPr/>
        <w:t>Экономика опустилась до уровня исходной сферы потому, что стала для политического базиса средством решения амбициозных прожектов тотального социального равенства, победы над мировым капитализмом, достижения мирового господства. В СССР произошло давно известное историкам огосударствление всех средств производства: ничего нового в этом не было. Ленин положил в основу советизма перестроенную для военных нужд экономику Германии времен Первой мировой войны, которой он восхищался. Именно исходя из нее Ленин говорил:</w:t>
      </w:r>
    </w:p>
    <w:p>
      <w:pPr>
        <w:pStyle w:val="Normal"/>
        <w:rPr/>
      </w:pPr>
      <w:r>
        <w:rPr/>
      </w:r>
    </w:p>
    <w:p>
      <w:pPr>
        <w:pStyle w:val="Normal"/>
        <w:rPr/>
      </w:pPr>
      <w:r>
        <w:rPr/>
        <w:t>Социализм есть не что иное, как государственно-капиталистическая монополия, обращенная на пользу всего народа и постольку переставшая быть капиталистической [1].</w:t>
      </w:r>
    </w:p>
    <w:p>
      <w:pPr>
        <w:pStyle w:val="Normal"/>
        <w:rPr/>
      </w:pPr>
      <w:r>
        <w:rPr/>
      </w:r>
    </w:p>
    <w:p>
      <w:pPr>
        <w:pStyle w:val="Normal"/>
        <w:rPr/>
      </w:pPr>
      <w:r>
        <w:rPr/>
        <w:t>1 Ленин В.И. Грозящая катастрофа и как с ней бороться // Полн. собр. соч. Т. 34. С. 192.</w:t>
      </w:r>
    </w:p>
    <w:p>
      <w:pPr>
        <w:pStyle w:val="Normal"/>
        <w:rPr/>
      </w:pPr>
      <w:r>
        <w:rPr/>
      </w:r>
    </w:p>
    <w:p>
      <w:pPr>
        <w:pStyle w:val="Normal"/>
        <w:rPr/>
      </w:pPr>
      <w:r>
        <w:rPr/>
      </w:r>
    </w:p>
    <w:p>
      <w:pPr>
        <w:pStyle w:val="Normal"/>
        <w:rPr/>
      </w:pPr>
      <w:r>
        <w:rPr/>
        <w:t>Но эта монополия использовалась в интересах всего общества (народа и государства) в незначительной степени: в большей мере она использовалась в интересах государственной власти. В этой связи частные монополии буржуазных государств стали в социал-капиталистических обществах общественными в большей мере.</w:t>
      </w:r>
    </w:p>
    <w:p>
      <w:pPr>
        <w:pStyle w:val="Normal"/>
        <w:rPr/>
      </w:pPr>
      <w:r>
        <w:rPr/>
      </w:r>
    </w:p>
    <w:p>
      <w:pPr>
        <w:pStyle w:val="Normal"/>
        <w:rPr/>
      </w:pPr>
      <w:r>
        <w:rPr/>
        <w:t>Советскую формационную общность, связывающую воедино основные сферы пролетарско-социалистической формации, постепенно составили: 1) ЦК КПСС и советская номенклатура; 2) рабочие; 3) интеллигенция; 4) колхозники; 5) заключенные ГУЛАГа. Главную роль в этой иерархии играл ЦК КПСС во главе с политбюро и генсеком, обладавшими всей полнотой власти. В привилегированное положение среди трудящихся были поставлены рабочие.</w:t>
      </w:r>
    </w:p>
    <w:p>
      <w:pPr>
        <w:pStyle w:val="Normal"/>
        <w:rPr/>
      </w:pPr>
      <w:r>
        <w:rPr/>
      </w:r>
    </w:p>
    <w:p>
      <w:pPr>
        <w:pStyle w:val="Normal"/>
        <w:rPr/>
      </w:pPr>
      <w:r>
        <w:rPr/>
        <w:t>207</w:t>
      </w:r>
    </w:p>
    <w:p>
      <w:pPr>
        <w:pStyle w:val="Normal"/>
        <w:rPr/>
      </w:pPr>
      <w:r>
        <w:rPr/>
      </w:r>
    </w:p>
    <w:p>
      <w:pPr>
        <w:pStyle w:val="Normal"/>
        <w:rPr/>
      </w:pPr>
      <w:r>
        <w:rPr/>
        <w:t>Они больше зарабатывали, имели лучшее социальное обеспечение (жилье, школы, медицину, отдых, пенсии и т.п.), в первую очередь принимались в КПСС. В трудном положении оказалась творческая интеллигенция: писатели, музыканты, артисты, изобретатели и т.п. Только те из них, которые оказывались на стороне социализма, получали поддержку. Таким образом, классовые различия в советском обществе сохранились, хотя и не были антагонистическими.</w:t>
      </w:r>
    </w:p>
    <w:p>
      <w:pPr>
        <w:pStyle w:val="Normal"/>
        <w:rPr/>
      </w:pPr>
      <w:r>
        <w:rPr/>
      </w:r>
    </w:p>
    <w:p>
      <w:pPr>
        <w:pStyle w:val="Normal"/>
        <w:rPr/>
      </w:pPr>
      <w:r>
        <w:rPr/>
        <w:t>Большевики понимали роль интеллигенции в социалистическом строительстве. Опасаясь интеллигенции как естественного противника пролетарско-социалистической формации, они превратили остатки дворянской интеллигенции и пролетарскую интеллигенцию в мощного проводника советских идей. Марксизм-ленинизм - это мощное духовное оружие пролетариата, направленное прежде всего против своей интеллигенции: оно оглупляет и догматизирует сознание интеллигента, мешает увидеть реальное положение дел. Положение интеллигенции в советском обществе лишило правящую элиту объективной теоретической оценки общественного строя и вело страну к краху.</w:t>
      </w:r>
    </w:p>
    <w:p>
      <w:pPr>
        <w:pStyle w:val="Normal"/>
        <w:rPr/>
      </w:pPr>
      <w:r>
        <w:rPr/>
      </w:r>
    </w:p>
    <w:p>
      <w:pPr>
        <w:pStyle w:val="Normal"/>
        <w:rPr/>
      </w:pPr>
      <w:r>
        <w:rPr/>
        <w:t>В Советской России было осуществлено социальное равенство. Основные средства направляли не на потребление трудящихся, а на укрепление советского государства: ВПК, армии, КГБ и т.п. В советском обществе отсутствовали богатые и нищие (за исключением "лишенцев"), что давало пропагандистское преимущество этому общественному строю перед марксовским капитализмом. Индустриализация требовала серьезного отношения к образованию пролетариев-трудящихся, поэтому в стране была продолжена культурная революция, начатая еще при царизме.</w:t>
      </w:r>
    </w:p>
    <w:p>
      <w:pPr>
        <w:pStyle w:val="Normal"/>
        <w:rPr/>
      </w:pPr>
      <w:r>
        <w:rPr/>
      </w:r>
    </w:p>
    <w:p>
      <w:pPr>
        <w:pStyle w:val="Normal"/>
        <w:rPr/>
      </w:pPr>
      <w:r>
        <w:rPr/>
        <w:t>208</w:t>
      </w:r>
    </w:p>
    <w:p>
      <w:pPr>
        <w:pStyle w:val="Normal"/>
        <w:rPr/>
      </w:pPr>
      <w:r>
        <w:rPr/>
      </w:r>
    </w:p>
    <w:p>
      <w:pPr>
        <w:pStyle w:val="Normal"/>
        <w:rPr/>
      </w:pPr>
      <w:r>
        <w:rPr/>
        <w:t>Мотивом жизнедеятельности советских людей было стремление занять более высокую должность и получить связанное с ней материальное потребление. Другим мотивом был страх перед репрессиями: за невыполнение плана и "кражу" колосков с колхозного поля наказывали ГУЛАГом. Масштабы террора были невиданными: Конквест называет в своей книге "Большой террор" 10-12 млн человек. Мотивом жизнедеятельности была также зависть, процветающая в условиях уравнительности. Она становилась причиной многих доносов на других. И наконец, мотивом жизнедеятельности молодежи был энтузиазм коммунистического строительства, стремление к образованию, для которого в стране были созданы необходимые условия.</w:t>
      </w:r>
    </w:p>
    <w:p>
      <w:pPr>
        <w:pStyle w:val="Normal"/>
        <w:rPr/>
      </w:pPr>
      <w:r>
        <w:rPr/>
      </w:r>
    </w:p>
    <w:p>
      <w:pPr>
        <w:pStyle w:val="Normal"/>
        <w:rPr/>
      </w:pPr>
      <w:r>
        <w:rPr/>
        <w:t>Для большинства советских трудящихся сложившийся в 30-е гг. государственный строй был легитимным, так как он был закреплен в Конституции их выбором. Психологически они были уверены в прочности советского государства, признанного во всем мире. Советский образ жизни считался ими справедливым, несмотря на бедность, потому что большая часть населения не знала ни о мучениях рабов ГУЛАГа, ни о роскошной жизни номенклатуры, ни об уровне жизни трудящихся социал-капиталистического Запада. Идея тернистого пути к коммунистическому будущему вдохновляла многих. Пропаганда СМИ и лозунги тех лет (например, "Догнать и перегнать") воспринимались положительно. Этому способствовали успехи социальной политики КПСС: обеспеченность работой, бесплатное образование, медицинское обслуживание, дешевое жилье, организованный отдых и т.п. Медленно, но все же происходило улучшение материальных условий жизни. Проблемы объяснялись предыдущей отсталостью страны, происками империалистов, необходимостью огромных расходов на ВПК и т.п.</w:t>
      </w:r>
    </w:p>
    <w:p>
      <w:pPr>
        <w:pStyle w:val="Normal"/>
        <w:rPr/>
      </w:pPr>
      <w:r>
        <w:rPr/>
      </w:r>
    </w:p>
    <w:p>
      <w:pPr>
        <w:pStyle w:val="Normal"/>
        <w:rPr/>
      </w:pPr>
      <w:r>
        <w:rPr/>
        <w:t>Этот общественный строй можно назвать социалистическим, потому что в нем устранены экономические классы (и все превращены в пролетариев и номенклатуру); произошло уничтожение частной собственности и огосударствление средств производства, общественное производство было организовано по единому плану; политическая власть выражала интересы пролетариев без буржуазной демократии; осуществлено социальное равенство (в относительной бедности и бесправии); провозглашено улучшение качества жизни трудящихся (но основные средства направлялись на укрепление государственной власти) и т.п. Очевидно, что реальный (пролетарский) социализм существенно отличен от утопического социализма Маркса и Ленина и буржуазного социализма на Западе [1].</w:t>
      </w:r>
    </w:p>
    <w:p>
      <w:pPr>
        <w:pStyle w:val="Normal"/>
        <w:rPr/>
      </w:pPr>
      <w:r>
        <w:rPr/>
      </w:r>
    </w:p>
    <w:p>
      <w:pPr>
        <w:pStyle w:val="Normal"/>
        <w:rPr/>
      </w:pPr>
      <w:r>
        <w:rPr/>
        <w:t>1 См.: Ковалев A.M. Что же такое социализм? (Сущность, историческое место, проблематика и перспективы). - М.: Мысль, 1991. - Гл. 2-3.</w:t>
      </w:r>
    </w:p>
    <w:p>
      <w:pPr>
        <w:pStyle w:val="Normal"/>
        <w:rPr/>
      </w:pPr>
      <w:r>
        <w:rPr/>
      </w:r>
    </w:p>
    <w:p>
      <w:pPr>
        <w:pStyle w:val="Normal"/>
        <w:rPr/>
      </w:pPr>
      <w:r>
        <w:rPr/>
      </w:r>
    </w:p>
    <w:p>
      <w:pPr>
        <w:pStyle w:val="Normal"/>
        <w:rPr/>
      </w:pPr>
      <w:r>
        <w:rPr/>
        <w:t>209</w:t>
      </w:r>
    </w:p>
    <w:p>
      <w:pPr>
        <w:pStyle w:val="Normal"/>
        <w:rPr/>
      </w:pPr>
      <w:r>
        <w:rPr/>
      </w:r>
    </w:p>
    <w:p>
      <w:pPr>
        <w:pStyle w:val="Normal"/>
        <w:rPr/>
      </w:pPr>
      <w:r>
        <w:rPr/>
        <w:t>Строительство социализма в России было стихийным процессом борьбы людей за выживание, реализацию коммунистических идей, индустриализацию, сохранение власти ввязавшихся в это дело пролетарских революционеров и т.п. Плана строительства социализма у большевиков не было: это была по большому счету авантюра и импровизация одержимых ликвидацией социального неравенства людей, как правильно сказал в своем Политическом завещании Г.В. Плеханов. Пролетарский социализм еще раз показал правоту К.Р. Поппера:</w:t>
      </w:r>
    </w:p>
    <w:p>
      <w:pPr>
        <w:pStyle w:val="Normal"/>
        <w:rPr/>
      </w:pPr>
      <w:r>
        <w:rPr/>
      </w:r>
    </w:p>
    <w:p>
      <w:pPr>
        <w:pStyle w:val="Normal"/>
        <w:rPr/>
      </w:pPr>
      <w:r>
        <w:rPr/>
        <w:t>Вера в историческое предназначение есть простое суеверие. Курс человеческой истории нельзя предсказать ни научными, ни какими бы то ни было иными рациональными методами.</w:t>
      </w:r>
    </w:p>
    <w:p>
      <w:pPr>
        <w:pStyle w:val="Normal"/>
        <w:rPr/>
      </w:pPr>
      <w:r>
        <w:rPr/>
      </w:r>
    </w:p>
    <w:p>
      <w:pPr>
        <w:pStyle w:val="Normal"/>
        <w:rPr/>
      </w:pPr>
      <w:r>
        <w:rPr/>
        <w:t>Но эта авантюра отвечала интересам пролетарской массы деревни и города, интересам революционной интеллигенции и была навязана всему народу с помощью диктатуры пролетариата. Это был великий эксперимент в истории человечества, интересный и кровавый.</w:t>
      </w:r>
    </w:p>
    <w:p>
      <w:pPr>
        <w:pStyle w:val="Normal"/>
        <w:rPr/>
      </w:pPr>
      <w:r>
        <w:rPr/>
      </w:r>
    </w:p>
    <w:p>
      <w:pPr>
        <w:pStyle w:val="Normal"/>
        <w:rPr/>
      </w:pPr>
      <w:r>
        <w:rPr/>
        <w:t>Появление индустриально-политической (советской, нацистской, фашистской и т.п.) общественной формации - это закономерность развития человечества. Ее избежать, по-видимому, было нельзя, но можно было смягчить и сократить сроки существования. Но ни большевики, ни нацисты (тысячелетний рейх), ни фашисты не считали свои формации исторически преходящими. Появление такой политической формации общества - свидетельство того, что история развивается диалектически. Любой радикализм и утопизм рано или поздно терпит провал, и советская Россия - не исклю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3. Понятие политической формации</w:t>
      </w:r>
    </w:p>
    <w:p>
      <w:pPr>
        <w:pStyle w:val="Normal"/>
        <w:rPr/>
      </w:pPr>
      <w:r>
        <w:rPr/>
      </w:r>
    </w:p>
    <w:p>
      <w:pPr>
        <w:pStyle w:val="Normal"/>
        <w:rPr/>
      </w:pPr>
      <w:r>
        <w:rPr/>
        <w:t>Понятие политической формации и ее основные черты могут быть сформулированы исходя из определения общественной (практической) формации и рассмотрения двух исторических типов политической формации.</w:t>
      </w:r>
    </w:p>
    <w:p>
      <w:pPr>
        <w:pStyle w:val="Normal"/>
        <w:rPr/>
      </w:pPr>
      <w:r>
        <w:rPr/>
      </w:r>
    </w:p>
    <w:p>
      <w:pPr>
        <w:pStyle w:val="Normal"/>
        <w:rPr/>
      </w:pPr>
      <w:r>
        <w:rPr/>
        <w:t>В качестве идеального понятия политическая формация фиксирует рассматриваемое общественное явление в его идеальном виде. По отношению к этому понятию реальные общества выступают объектами анализа и приближениями, которые мы расположили в определенном историческом порядке.</w:t>
      </w:r>
    </w:p>
    <w:p>
      <w:pPr>
        <w:pStyle w:val="Normal"/>
        <w:rPr/>
      </w:pPr>
      <w:r>
        <w:rPr/>
      </w:r>
    </w:p>
    <w:p>
      <w:pPr>
        <w:pStyle w:val="Normal"/>
        <w:rPr/>
      </w:pPr>
      <w:r>
        <w:rPr/>
        <w:t>210</w:t>
      </w:r>
    </w:p>
    <w:p>
      <w:pPr>
        <w:pStyle w:val="Normal"/>
        <w:rPr/>
      </w:pPr>
      <w:r>
        <w:rPr/>
      </w:r>
    </w:p>
    <w:p>
      <w:pPr>
        <w:pStyle w:val="Normal"/>
        <w:rPr/>
      </w:pPr>
      <w:r>
        <w:rPr/>
        <w:t>Понятие политической формации можно использовать в качестве важного методологического инструмента при анализе конкретных обществ, выделив в них аграрно-политические и индустриально-политические, а также при прогнозировании развития России, которая в историческом прошлом прошла основные стадии политической формации. Это понятие может заключать в себя также общие закономерности развития, которые помогут понять становление, расцвет и упадок конкретных типов политической формации.</w:t>
      </w:r>
    </w:p>
    <w:p>
      <w:pPr>
        <w:pStyle w:val="Normal"/>
        <w:rPr/>
      </w:pPr>
      <w:r>
        <w:rPr/>
      </w:r>
    </w:p>
    <w:p>
      <w:pPr>
        <w:pStyle w:val="Normal"/>
        <w:rPr/>
      </w:pPr>
      <w:r>
        <w:rPr/>
        <w:t>Перефразируя известную фразу Маркса, мы можем сказать о политической формации следующее. Возьмите определенную ступень в развитии политического (деспотического, тоталитарного) государства, и вы получите определенную форму государственного производства, распределения и потребления, материальных благ. Возьмите определенную форму государственного производства, распределения, потребления, и вы получите определенную организацию семьи, образа жизни и т.п. Все вышеназванные элементы образуют в своем взаимодействии общество. Люди не вольны в своем деспотическом государстве, так же как не вольны в своих экономических силах: они застают их готовыми и лишь потом начинают изменять.</w:t>
      </w:r>
    </w:p>
    <w:p>
      <w:pPr>
        <w:pStyle w:val="Normal"/>
        <w:rPr/>
      </w:pPr>
      <w:r>
        <w:rPr/>
      </w:r>
    </w:p>
    <w:p>
      <w:pPr>
        <w:pStyle w:val="Normal"/>
        <w:rPr/>
      </w:pPr>
      <w:r>
        <w:rPr/>
        <w:t>Развитие политической формации в мире шло в направлении от меньшей свободы (большей эксплуатации и угнетения) трудящихся к большей свободе (меньшей эксплуатации и угнетению); от менее всесторонней централизации и подчинения трудящихся к более всесторонней; от подчинения трудящихся в одном отношении (труд) к подчинению их в другом отношении (политические свободы); от использования грубых средств подчинения (оружие); институтов, организаций до более тонких (манипулирование сознанием через СМИ) средств. При этом старые свободы терялись, а новые приобретались.</w:t>
      </w:r>
    </w:p>
    <w:p>
      <w:pPr>
        <w:pStyle w:val="Normal"/>
        <w:rPr/>
      </w:pPr>
      <w:r>
        <w:rPr/>
      </w:r>
    </w:p>
    <w:p>
      <w:pPr>
        <w:pStyle w:val="Normal"/>
        <w:rPr/>
      </w:pPr>
      <w:r>
        <w:rPr/>
        <w:t>Самой ранней формой политической формации общества, на наш взгляд, является азиатская, которую мы находим у Маркса в виде азиатского способа производства. В ходе дискуссии в советской науке победила точка зрения академика В.В. Струмилина, согласно которой азиатская формация - это рабовладельческая (экономическая) формация, хотя рабовладельческой были и древняя Спарта, и древние Афины, олицетворяющие два противоположных типа общественной формации.</w:t>
      </w:r>
    </w:p>
    <w:p>
      <w:pPr>
        <w:pStyle w:val="Normal"/>
        <w:rPr/>
      </w:pPr>
      <w:r>
        <w:rPr/>
      </w:r>
    </w:p>
    <w:p>
      <w:pPr>
        <w:pStyle w:val="Normal"/>
        <w:rPr/>
      </w:pPr>
      <w:r>
        <w:rPr/>
        <w:t>В результате дискуссии, на наш взгляд, были выявлены основные черты, характеризующие политическую, а не экономическую формацию общества: 1) государственная форма собственности на средства производства; незначительная роль торговли, рынка, денег; поголовное рабство, которого не было в античной формации, сопровождающееся политической (неэкономической) эксплуатацией трудящихся; 2) деспотическое государство, пользующееся определенной поддержкой трудящихся, которых оно эксплуатирует, контролирует все сферы жизнедеятельности общества; 3) единая государственная религия - идеология, помогающая государству управлять народом.</w:t>
      </w:r>
    </w:p>
    <w:p>
      <w:pPr>
        <w:pStyle w:val="Normal"/>
        <w:rPr/>
      </w:pPr>
      <w:r>
        <w:rPr/>
      </w:r>
    </w:p>
    <w:p>
      <w:pPr>
        <w:pStyle w:val="Normal"/>
        <w:rPr/>
      </w:pPr>
      <w:r>
        <w:rPr/>
        <w:t>211</w:t>
      </w:r>
    </w:p>
    <w:p>
      <w:pPr>
        <w:pStyle w:val="Normal"/>
        <w:rPr/>
      </w:pPr>
      <w:r>
        <w:rPr/>
      </w:r>
    </w:p>
    <w:p>
      <w:pPr>
        <w:pStyle w:val="Normal"/>
        <w:rPr/>
      </w:pPr>
      <w:r>
        <w:rPr/>
        <w:t>Политическая формация является метасистемой политической (аграрной и индустриальной) общины и страны. Страна с господствующей политической формацией состоит из политических (бюрократически организованных) общин: политическая формация воспроизводится и на уровне общины, и на уровне страны. В аграрно-политической стране деспотическое государство регулирует отношения между общинами, не вмешиваясь в их внутреннюю экономическую жизнь. В индустриально-политических странах (СССР, КНР, КНДР и др.) государство проникает и во внутреннюю жизнь общин (трудовых коллективов).</w:t>
      </w:r>
    </w:p>
    <w:p>
      <w:pPr>
        <w:pStyle w:val="Normal"/>
        <w:rPr/>
      </w:pPr>
      <w:r>
        <w:rPr/>
      </w:r>
    </w:p>
    <w:p>
      <w:pPr>
        <w:pStyle w:val="Normal"/>
        <w:rPr/>
      </w:pPr>
      <w:r>
        <w:rPr/>
        <w:t>В азиатской общине существование индивидуальных форм хозяйствования было результатом существования общины. Здесь не было частной собственности на землю, а всегда только "держание от коллектива", к которому принадлежал "держатель". Если акты купли-продажи имели отношение к земле, то продавалось здесь само право пользования общинной землей, но не сама земля как собственность. (В России именно поэтому столько споров вокруг земельной реформы.) Политическая община была клеточкой и основой политической формации страны. Образование этих общин (азиатской, казарменной) составляет тайну образования политической формации и заключается в уникальном стечении обстоятельств в Азии, Африке, Латинской Америке.</w:t>
      </w:r>
    </w:p>
    <w:p>
      <w:pPr>
        <w:pStyle w:val="Normal"/>
        <w:rPr/>
      </w:pPr>
      <w:r>
        <w:rPr/>
      </w:r>
    </w:p>
    <w:p>
      <w:pPr>
        <w:pStyle w:val="Normal"/>
        <w:rPr/>
      </w:pPr>
      <w:r>
        <w:rPr/>
        <w:t>Можно предположить, что возникающая политическая община состояла преимущественно из "коммунальных (непредприимчивых) индивидов", живущих в неблагоприятных условиях природы, которые не позволяли отдельным семьям обеспечить себе приемлемое качество жизни. Бедность всегда ведет к коммунистической (и авторитарной) организации общества, которая позволяет выжить коммунальному коллективу. Затем такие индивиды формировались коммунистической (политической) общиной. Коммунальные (коллективистские) индивиды характеризуются, по мнению А. Зиновьева, следующими чертами: меньше дать и больше взять, меньше риска и больше выгоды, меньше зависимости от других, меньше ответственности и больше почета и др. Для выживания в опасной природной и общественной среде ей нужны харизматические лидеры, авторитарными методами организующие коммунальных людей на борьбу за выживание.</w:t>
      </w:r>
    </w:p>
    <w:p>
      <w:pPr>
        <w:pStyle w:val="Normal"/>
        <w:rPr/>
      </w:pPr>
      <w:r>
        <w:rPr/>
      </w:r>
    </w:p>
    <w:p>
      <w:pPr>
        <w:pStyle w:val="Normal"/>
        <w:rPr/>
      </w:pPr>
      <w:r>
        <w:rPr/>
        <w:t>Политическая (коллективистская) община представляет общественную форму преодоления всеобщих законов коммунальности. А политическая формация представляет собой снятие законов коммунальности страны.</w:t>
      </w:r>
    </w:p>
    <w:p>
      <w:pPr>
        <w:pStyle w:val="Normal"/>
        <w:rPr/>
      </w:pPr>
      <w:r>
        <w:rPr/>
      </w:r>
    </w:p>
    <w:p>
      <w:pPr>
        <w:pStyle w:val="Normal"/>
        <w:rPr/>
      </w:pPr>
      <w:r>
        <w:rPr/>
        <w:t>212</w:t>
      </w:r>
    </w:p>
    <w:p>
      <w:pPr>
        <w:pStyle w:val="Normal"/>
        <w:rPr/>
      </w:pPr>
      <w:r>
        <w:rPr/>
      </w:r>
    </w:p>
    <w:p>
      <w:pPr>
        <w:pStyle w:val="Normal"/>
        <w:rPr/>
      </w:pPr>
      <w:r>
        <w:rPr/>
        <w:t>В социальной психологии сформулирована закономерность: все, что является коллективным, неосознанно, и все, что бессознательно, является коллективным. Первая часть принадлежит Ле Бону, а вторая 3. Фрейду: "Не является ли содержание бессознательного в любом случае коллективным? Не составляет ли оно общее достояние человечества?" [1]. Из этого положения можно сделать вывод, что формированию коллективистской психологии, представляющей разновидность психологии толпы, предшествует коллективистский образ жизни первобытных и постпервобытных людей. Когда возникает проблема выживания за счет отказа от архетипов коллективного бессознательного и следования доводам рассудка, коллективисты готовы пойти на жертвы качества жизни, но сохранить архетипы коллективного бессознательно.</w:t>
      </w:r>
    </w:p>
    <w:p>
      <w:pPr>
        <w:pStyle w:val="Normal"/>
        <w:rPr/>
      </w:pPr>
      <w:r>
        <w:rPr/>
      </w:r>
    </w:p>
    <w:p>
      <w:pPr>
        <w:pStyle w:val="Normal"/>
        <w:rPr/>
      </w:pPr>
      <w:r>
        <w:rPr/>
        <w:t>1 Московичи С. Век толп. - М.: Центр психологии и психотерапии, 1998. - С.126-127.</w:t>
      </w:r>
    </w:p>
    <w:p>
      <w:pPr>
        <w:pStyle w:val="Normal"/>
        <w:rPr/>
      </w:pPr>
      <w:r>
        <w:rPr/>
      </w:r>
    </w:p>
    <w:p>
      <w:pPr>
        <w:pStyle w:val="Normal"/>
        <w:rPr/>
      </w:pPr>
      <w:r>
        <w:rPr/>
      </w:r>
    </w:p>
    <w:p>
      <w:pPr>
        <w:pStyle w:val="Normal"/>
        <w:rPr/>
      </w:pPr>
      <w:r>
        <w:rPr/>
        <w:t>В политической общине мы имеем дело не с освобожденным от власти коллектива индивидом, а с индивидом, растворенным в нем. В СССР все это проявилось со всей отчетливостью, было описано А. Зиновьевым ("Коммунизм как реальность", "Кризис коммунизма").</w:t>
      </w:r>
    </w:p>
    <w:p>
      <w:pPr>
        <w:pStyle w:val="Normal"/>
        <w:rPr/>
      </w:pPr>
      <w:r>
        <w:rPr/>
      </w:r>
    </w:p>
    <w:p>
      <w:pPr>
        <w:pStyle w:val="Normal"/>
        <w:rPr/>
      </w:pPr>
      <w:r>
        <w:rPr/>
        <w:t>В политической формации субъектами личных отношений становятся трудовые коллективы (хозяйственные, военные, идеологические, научные и т.п.). От коллективистских индивидов отчуждаются все общественные связи, так же как и у римского раба. Коллектив превращается в агрегат (механизм), в котором действуют не личности, а винтики, которыми можно помыкать по усмотрению начальства. В результате в политической формации повышение производительности общественного труда достигается не путем повышение эффективности индивидуального труда, а путем увеличения длительности и интенсивности его, на основе совершенствования механизма простой кооперации и принуждения к труду. Политическая община так и не преодолела естественную кооперацию (механическое сложение) труда.</w:t>
      </w:r>
    </w:p>
    <w:p>
      <w:pPr>
        <w:pStyle w:val="Normal"/>
        <w:rPr/>
      </w:pPr>
      <w:r>
        <w:rPr/>
      </w:r>
    </w:p>
    <w:p>
      <w:pPr>
        <w:pStyle w:val="Normal"/>
        <w:rPr/>
      </w:pPr>
      <w:r>
        <w:rPr/>
        <w:t>Исходная сфера политической формации в момент возникновения характеризовалась:</w:t>
      </w:r>
    </w:p>
    <w:p>
      <w:pPr>
        <w:pStyle w:val="Normal"/>
        <w:rPr/>
      </w:pPr>
      <w:r>
        <w:rPr/>
      </w:r>
    </w:p>
    <w:p>
      <w:pPr>
        <w:pStyle w:val="Normal"/>
        <w:rPr/>
      </w:pPr>
      <w:r>
        <w:rPr/>
        <w:t>1) суровым климатом (жарким или холодным), большими или малыми пространствами, отсутствием естественных защитных сооружений (горы, лес, океан и т.п.), которые выступают объективными условиями возникновения;</w:t>
      </w:r>
    </w:p>
    <w:p>
      <w:pPr>
        <w:pStyle w:val="Normal"/>
        <w:rPr/>
      </w:pPr>
      <w:r>
        <w:rPr/>
        <w:t>2) превращением народонаселения в массу подданных. Социальный состав подданных меняется (рабы, крепостные, пролетарии). Подданные выступают главным объектом эксплуатации, угнетения, управления со стороны господствующего политического класса этой формации.</w:t>
      </w:r>
    </w:p>
    <w:p>
      <w:pPr>
        <w:pStyle w:val="Normal"/>
        <w:rPr/>
      </w:pPr>
      <w:r>
        <w:rPr/>
      </w:r>
    </w:p>
    <w:p>
      <w:pPr>
        <w:pStyle w:val="Normal"/>
        <w:rPr/>
      </w:pPr>
      <w:r>
        <w:rPr/>
      </w:r>
    </w:p>
    <w:p>
      <w:pPr>
        <w:pStyle w:val="Normal"/>
        <w:rPr/>
      </w:pPr>
      <w:r>
        <w:rPr/>
      </w:r>
    </w:p>
    <w:p>
      <w:pPr>
        <w:pStyle w:val="Normal"/>
        <w:rPr/>
      </w:pPr>
      <w:r>
        <w:rPr/>
        <w:t>213</w:t>
      </w:r>
    </w:p>
    <w:p>
      <w:pPr>
        <w:pStyle w:val="Normal"/>
        <w:rPr/>
      </w:pPr>
      <w:r>
        <w:rPr/>
      </w:r>
    </w:p>
    <w:p>
      <w:pPr>
        <w:pStyle w:val="Normal"/>
        <w:rPr/>
      </w:pPr>
      <w:r>
        <w:rPr/>
        <w:t>Демосоциальными элементами политической формации являются: аскетический потребитель; бесплатность предоставляемых ему государством благ; равенство потребления. Аскетический потребитель ограничивает потребности теми средствами, которые оставляет и выделяет ему политический базис и подсобное хозяйство. Беплатность благ (питания, одежды, жилья, медицины и т.п.) есть очень хитрая и скрытая форма, с одной стороны, социального неравенства в пользу политического класса (бюрократии), а с другой стороны, ее бедность, некачественность, убогость для остальной народной массы.</w:t>
      </w:r>
    </w:p>
    <w:p>
      <w:pPr>
        <w:pStyle w:val="Normal"/>
        <w:rPr/>
      </w:pPr>
      <w:r>
        <w:rPr/>
      </w:r>
    </w:p>
    <w:p>
      <w:pPr>
        <w:pStyle w:val="Normal"/>
        <w:rPr/>
      </w:pPr>
      <w:r>
        <w:rPr/>
        <w:t>Бесплатное получение благ из государственных хранилищ, о котором мечтали все коммунистические утописты, включая Маркса и Ленина,</w:t>
      </w:r>
    </w:p>
    <w:p>
      <w:pPr>
        <w:pStyle w:val="Normal"/>
        <w:rPr/>
      </w:pPr>
      <w:r>
        <w:rPr/>
      </w:r>
    </w:p>
    <w:p>
      <w:pPr>
        <w:pStyle w:val="Normal"/>
        <w:rPr/>
      </w:pPr>
      <w:r>
        <w:rPr/>
        <w:t>...деформирует цивилизованную иерархию ценностей у населения. Современная российская реформа во многом восстанавливает ее, но восстанавливает ценой бедствий, осквернения душ, действий и самоуважения многих людей, - пишет Ю.А. Васильчук [1].</w:t>
      </w:r>
    </w:p>
    <w:p>
      <w:pPr>
        <w:pStyle w:val="Normal"/>
        <w:rPr/>
      </w:pPr>
      <w:r>
        <w:rPr/>
      </w:r>
    </w:p>
    <w:p>
      <w:pPr>
        <w:pStyle w:val="Normal"/>
        <w:rPr/>
      </w:pPr>
      <w:r>
        <w:rPr/>
        <w:t>1 Васильчук Ю.А. Социальное развитие человека в XX веке. Фактор денег //Общественные науки и современность. - 2001. - № 4. - С. 28.</w:t>
      </w:r>
    </w:p>
    <w:p>
      <w:pPr>
        <w:pStyle w:val="Normal"/>
        <w:rPr/>
      </w:pPr>
      <w:r>
        <w:rPr/>
      </w:r>
    </w:p>
    <w:p>
      <w:pPr>
        <w:pStyle w:val="Normal"/>
        <w:rPr/>
      </w:pPr>
      <w:r>
        <w:rPr/>
      </w:r>
    </w:p>
    <w:p>
      <w:pPr>
        <w:pStyle w:val="Normal"/>
        <w:rPr/>
      </w:pPr>
      <w:r>
        <w:rPr/>
        <w:t>3) государственно-деспотической (плановой) экономикой, характеризующейся восходящей, накопительной, перераспределительной редистрибуцией (государственным распределением) общественного продукта. Главным субъектом эксплуатации и угнетения трудящихся выступает деспотическое государство, бюрократия, а не рабовладельцы, феодалы, буржуа. Последние являются эксплуататорами и угнетателями только в рыночных формациях.</w:t>
      </w:r>
    </w:p>
    <w:p>
      <w:pPr>
        <w:pStyle w:val="Normal"/>
        <w:rPr/>
      </w:pPr>
      <w:r>
        <w:rPr/>
      </w:r>
    </w:p>
    <w:p>
      <w:pPr>
        <w:pStyle w:val="Normal"/>
        <w:rPr/>
      </w:pPr>
      <w:r>
        <w:rPr/>
      </w:r>
    </w:p>
    <w:p>
      <w:pPr>
        <w:pStyle w:val="Normal"/>
        <w:rPr/>
      </w:pPr>
      <w:r>
        <w:rPr/>
      </w:r>
    </w:p>
    <w:p>
      <w:pPr>
        <w:pStyle w:val="Normal"/>
        <w:rPr/>
      </w:pPr>
      <w:r>
        <w:rPr/>
      </w:r>
    </w:p>
    <w:p>
      <w:pPr>
        <w:pStyle w:val="Normal"/>
        <w:rPr/>
      </w:pPr>
      <w:r>
        <w:rPr/>
        <w:t>Превращение государственной экономики в исходную сферу - главное отличие политической формации от экономической. Способом производства здесь выступает единство производительных сил и административно-командных (неэкономических и волевых) отношений</w:t>
      </w:r>
    </w:p>
    <w:p>
      <w:pPr>
        <w:pStyle w:val="Normal"/>
        <w:rPr/>
      </w:pPr>
      <w:r>
        <w:rPr/>
      </w:r>
    </w:p>
    <w:p>
      <w:pPr>
        <w:pStyle w:val="Normal"/>
        <w:rPr/>
      </w:pPr>
      <w:r>
        <w:rPr/>
        <w:t>В государственной собственности владение, распоряжение, пользование средствами производства и продуктами труда распределяется по иерархической пирамиде деспотического государства сверху вниз. Иерархия чиновничества, а вместе с ним и всего политического общества (пронизанного этим госаппаратом) опирается на волю верховного правителя. Распоряжение личностью работника, а не только его трудом, существенно сказывается на ограничении его потребностей, способности к воспроизводству и развитию. В этой связи В. В. Крылов ставит вопрос: не превращаются ли работники государственно-деспотического предприятия в вещь, похожую на раба в Риме? Не десоциализируются ли их отношения, превращаясь из экономических в технологические? Не утрачивают ли они в этом случае характер экономических отношений (отношений собственности)?</w:t>
      </w:r>
    </w:p>
    <w:p>
      <w:pPr>
        <w:pStyle w:val="Normal"/>
        <w:rPr/>
      </w:pPr>
      <w:r>
        <w:rPr/>
      </w:r>
    </w:p>
    <w:p>
      <w:pPr>
        <w:pStyle w:val="Normal"/>
        <w:rPr/>
      </w:pPr>
      <w:r>
        <w:rPr/>
        <w:t>214</w:t>
      </w:r>
    </w:p>
    <w:p>
      <w:pPr>
        <w:pStyle w:val="Normal"/>
        <w:rPr/>
      </w:pPr>
      <w:r>
        <w:rPr/>
      </w:r>
    </w:p>
    <w:p>
      <w:pPr>
        <w:pStyle w:val="Normal"/>
        <w:rPr/>
      </w:pPr>
      <w:r>
        <w:rPr/>
        <w:t>Источник административно-командной власти над исходной сферой политической формации лежит в политическом базисе этой формации - деспотическом государстве.</w:t>
      </w:r>
    </w:p>
    <w:p>
      <w:pPr>
        <w:pStyle w:val="Normal"/>
        <w:rPr/>
      </w:pPr>
      <w:r>
        <w:rPr/>
      </w:r>
    </w:p>
    <w:p>
      <w:pPr>
        <w:pStyle w:val="Normal"/>
        <w:rPr/>
      </w:pPr>
      <w:r>
        <w:rPr/>
        <w:t>Деспотическое государство есть единство государственной власти, народонаселения, государственной экономики, государственной территории (географической сферы). Деспотическая власть связывает общины (сельские, промышленные и т.п.) воедино, преодолевая их ограниченную самодостаточность и автаркию, включая в более широкое и качественно новое образование. Она выполняет следующие функции: 1) редистрибуции - государственного распределения природных (земля и вода) и произведенных благ; 2) организатора межобщинного материального производства на основе государственной собственности на средства производства; 3) поддержания порядка, соблюдения моральных и правовых норм и судопроизводства; 4) защиты и нападения на другие общества.</w:t>
      </w:r>
    </w:p>
    <w:p>
      <w:pPr>
        <w:pStyle w:val="Normal"/>
        <w:rPr/>
      </w:pPr>
      <w:r>
        <w:rPr/>
      </w:r>
    </w:p>
    <w:p>
      <w:pPr>
        <w:pStyle w:val="Normal"/>
        <w:rPr/>
      </w:pPr>
      <w:r>
        <w:rPr/>
        <w:t>Редистрибуция (госперераспределение материальных благ) характеризуется следующими признаками: 1) возникает на таком уровне экономики, когда появляется прибавочный продукт; 2) представляет собой натуральное (не денежное) изъятие центральной властью прибавочного и необходимого продукта у производителей; 3) централизованным его перераспределением между чиновниками госаппарата и потребностями общества; 4) перераспределением, не носящим экономического характера [1].</w:t>
      </w:r>
    </w:p>
    <w:p>
      <w:pPr>
        <w:pStyle w:val="Normal"/>
        <w:rPr/>
      </w:pPr>
      <w:r>
        <w:rPr/>
      </w:r>
    </w:p>
    <w:p>
      <w:pPr>
        <w:pStyle w:val="Normal"/>
        <w:rPr/>
      </w:pPr>
      <w:r>
        <w:rPr/>
        <w:t>1 Стариков Е.Н. Общество-казарма. От фараонов до наших дней, - Новосибирск.: Сибирский хронограф. - 1996. - С. 13-22.</w:t>
      </w:r>
    </w:p>
    <w:p>
      <w:pPr>
        <w:pStyle w:val="Normal"/>
        <w:rPr/>
      </w:pPr>
      <w:r>
        <w:rPr/>
      </w:r>
    </w:p>
    <w:p>
      <w:pPr>
        <w:pStyle w:val="Normal"/>
        <w:rPr/>
      </w:pPr>
      <w:r>
        <w:rPr/>
      </w:r>
    </w:p>
    <w:p>
      <w:pPr>
        <w:pStyle w:val="Normal"/>
        <w:rPr/>
      </w:pPr>
      <w:r>
        <w:rPr/>
        <w:t>В начале своего возникновения редистрибуция, по-видимому, была перераспределением общественного продукта (общественные фонды потребления), часть которого шла на общественное потребление: праздники, стихийные бедствия, войны и т.п. Затем в течение длительного времени возникает система централизованного перераспределения прибавочного (и необходимого) продукта главами семейных кланов и лидерами общин (отцами-патриархами), которая отделяется от общественного интереса и контроля со стороны общин. Эта система и становится основой политического государства, включающим правящую элиту, мощный и разветвленный госаппарат.</w:t>
      </w:r>
    </w:p>
    <w:p>
      <w:pPr>
        <w:pStyle w:val="Normal"/>
        <w:rPr/>
      </w:pPr>
      <w:r>
        <w:rPr/>
      </w:r>
    </w:p>
    <w:p>
      <w:pPr>
        <w:pStyle w:val="Normal"/>
        <w:rPr/>
      </w:pPr>
      <w:r>
        <w:rPr/>
        <w:t>Нельзя категорически утверждать, что деспотическое государство является в досоциалистических формациях только эксплуататором и угнетателем трудящихся, как считалось в историческом материализме. Общественные фонды (результаты редистрибуции) в значительной мере использовались на содержание государственного аппарата, который защищал весь народ от нападений, поддерживал порядок в обществе, способствовал нормальному функционированию государственной и частной экономики, жизни трудящихся.</w:t>
      </w:r>
    </w:p>
    <w:p>
      <w:pPr>
        <w:pStyle w:val="Normal"/>
        <w:rPr/>
      </w:pPr>
      <w:r>
        <w:rPr/>
      </w:r>
    </w:p>
    <w:p>
      <w:pPr>
        <w:pStyle w:val="Normal"/>
        <w:rPr/>
      </w:pPr>
      <w:r>
        <w:rPr/>
        <w:t>215</w:t>
      </w:r>
    </w:p>
    <w:p>
      <w:pPr>
        <w:pStyle w:val="Normal"/>
        <w:rPr/>
      </w:pPr>
      <w:r>
        <w:rPr/>
      </w:r>
    </w:p>
    <w:p>
      <w:pPr>
        <w:pStyle w:val="Normal"/>
        <w:rPr/>
      </w:pPr>
      <w:r>
        <w:rPr/>
        <w:t>В политических формациях нет четкого разделения экономической и политической власти и сфер. Деспотическое государство занимается экономическими функциями и в этой своей части функционально входит в структуру экономической сферы как собственник средств производства. Не частные собственники с помощью рынка определяют производство, распределение, обмен и потребление материальных благ, а государство через многочисленную, разветвленную, иерархическую систему чиновничества. Административная, а не рыночная структура отношений собственности выступает формой производственного процесса по отношению к его технологическому содержанию.</w:t>
      </w:r>
    </w:p>
    <w:p>
      <w:pPr>
        <w:pStyle w:val="Normal"/>
        <w:rPr/>
      </w:pPr>
      <w:r>
        <w:rPr/>
      </w:r>
    </w:p>
    <w:p>
      <w:pPr>
        <w:pStyle w:val="Normal"/>
        <w:rPr/>
      </w:pPr>
      <w:r>
        <w:rPr/>
        <w:t>В политической формации уровень потребления напрямую зависит от месторасположения в бюрократической пирамиде деспотической власти. Тем самым государственная экономика характеризуется рентным типом присвоения благ.</w:t>
      </w:r>
    </w:p>
    <w:p>
      <w:pPr>
        <w:pStyle w:val="Normal"/>
        <w:rPr/>
      </w:pPr>
      <w:r>
        <w:rPr/>
      </w:r>
    </w:p>
    <w:p>
      <w:pPr>
        <w:pStyle w:val="Normal"/>
        <w:rPr/>
      </w:pPr>
      <w:r>
        <w:rPr/>
        <w:t>В политической формации произошло смещение акцентов из сферы производства в сферу распределения, что отличает ее от экономической (рыночной) формации и позволяет назвать ее распределительной. Государственно-экономические структуры, занимающиеся госперераспределением общественных благ, не знают частного (римского) права, и потому их функционирование основано на отношениях бюрократической власти и личных (клановых). Госраспределение представляет властно-волевой импульс, идущий сверху вниз, имеющий принудительный характер только для нижестоящих. В результате в политической формации нет гражданского сообщества, а есть сообщество подданных, народная масса. Обмен деятельностью в политической формации осуществляется посредством бюрократа-редистрибутера (распределителя), от которого зависит функционирование государственной экономики. Обладая правом власти, он не нуждается во власти права.</w:t>
      </w:r>
    </w:p>
    <w:p>
      <w:pPr>
        <w:pStyle w:val="Normal"/>
        <w:rPr/>
      </w:pPr>
      <w:r>
        <w:rPr/>
      </w:r>
    </w:p>
    <w:p>
      <w:pPr>
        <w:pStyle w:val="Normal"/>
        <w:rPr/>
      </w:pPr>
      <w:r>
        <w:rPr/>
        <w:t>Деспотическое государство устанавливает упорядоченные и организованные общественные отношения с помощью централизации у себя функции принуждения - политического, экономического, духовного. Не государство для демосоциального сообщества, а демосоциальное сообщество для государства - таков принцип развивающейся политической формации, подавляющей свободу личности ради свободы самого государства.</w:t>
      </w:r>
    </w:p>
    <w:p>
      <w:pPr>
        <w:pStyle w:val="Normal"/>
        <w:rPr/>
      </w:pPr>
      <w:r>
        <w:rPr/>
      </w:r>
    </w:p>
    <w:p>
      <w:pPr>
        <w:pStyle w:val="Normal"/>
        <w:rPr/>
      </w:pPr>
      <w:r>
        <w:rPr/>
        <w:t>Оно может сдерживать развитие экономики общества в своих целях, которые часто считаются неразумными с точки зрения потребностей населения. Амбиции политического субъекта - деспотического лидера и его элиты, да еще подкрепленные (как это получилось с марксизмом-ленинизмом в СССР) псевдонаучностью и классовым подходом, могут сделать экономику недееспособной и привести общество к краху. В результате падения эффективности экономики, роста расходов на государственные амбиции рано или поздно возникает естественное сопротивление народа данной формации.</w:t>
      </w:r>
    </w:p>
    <w:p>
      <w:pPr>
        <w:pStyle w:val="Normal"/>
        <w:rPr/>
      </w:pPr>
      <w:r>
        <w:rPr/>
      </w:r>
    </w:p>
    <w:p>
      <w:pPr>
        <w:pStyle w:val="Normal"/>
        <w:rPr/>
      </w:pPr>
      <w:r>
        <w:rPr/>
        <w:t>216</w:t>
      </w:r>
    </w:p>
    <w:p>
      <w:pPr>
        <w:pStyle w:val="Normal"/>
        <w:rPr/>
      </w:pPr>
      <w:r>
        <w:rPr/>
      </w:r>
    </w:p>
    <w:p>
      <w:pPr>
        <w:pStyle w:val="Normal"/>
        <w:rPr/>
      </w:pPr>
      <w:r>
        <w:rPr/>
        <w:t>Функционирование политической формации в значительной степени зависит от ума, знания, воли политического лидера и элиты. Они способны под свои замыслы сконцентрировать все наличные ресурсы страны - людские и материальные. Этот способ позволяет оперативно (в короткие сроки) добиться впечатляющих результатов, примером чему являются достижения Петра I и Сталина. Однако эти результаты носят чрезвычайно затратный характер, истощают страну и в конце концов кончаются развалом. Главная опасность для общества с деспотической формацией - слабость ума, образованности, воли очередного политического лидера и его элиты, неспособность к трансформации деспотической формации общества, как это получилось с Николаем I и М.С. Горбачевым.</w:t>
      </w:r>
    </w:p>
    <w:p>
      <w:pPr>
        <w:pStyle w:val="Normal"/>
        <w:rPr/>
      </w:pPr>
      <w:r>
        <w:rPr/>
      </w:r>
    </w:p>
    <w:p>
      <w:pPr>
        <w:pStyle w:val="Normal"/>
        <w:rPr/>
      </w:pPr>
      <w:r>
        <w:rPr/>
        <w:t>Вспомогательную сферу политической формации образует: 1) теократическая или идеократическая сфера (церковная или партийная); 2) система образования; 3) искусство и другие общественные сферы. Она, с одной стороны, идеологически, религиозно, нравственно, эстетически оправдывает базисную роль деспотического государства и тем самым выступает косвенным регулятором исходной сферы политической формации. С другой стороны, надстройка политической формации формулирует смысл жизнедеятельности общества, его формационной общности, стратегию развития в соответствии с интересами господствующей политической общности. Например, в советском обществе таким смыслом было уничтожение капитализма и построение коммунизма.</w:t>
      </w:r>
    </w:p>
    <w:p>
      <w:pPr>
        <w:pStyle w:val="Normal"/>
        <w:rPr/>
      </w:pPr>
      <w:r>
        <w:rPr/>
      </w:r>
    </w:p>
    <w:p>
      <w:pPr>
        <w:pStyle w:val="Normal"/>
        <w:rPr/>
      </w:pPr>
      <w:r>
        <w:rPr/>
        <w:t>Политические формации реализуют важнейшую потребность обществ - в поддержании порядка (выживания, защиты, нападения и т.п.). В идеологической надстройке этому порядку придается сакральный смысл в виде идеального образа такого порядка. Идеальный образ "рая на земле" провозглашается главной целью, потому эти формации могут называться также теократическими или идео-кратическими. Например, в советском обществе таким идеократическим смыслом было строительство коммунизма. Потребность в идеократическом порядке считается в политических обществах более важной, чем в материальных благах и. продолжительности жизни.</w:t>
      </w:r>
    </w:p>
    <w:p>
      <w:pPr>
        <w:pStyle w:val="Normal"/>
        <w:rPr/>
      </w:pPr>
      <w:r>
        <w:rPr/>
      </w:r>
    </w:p>
    <w:p>
      <w:pPr>
        <w:pStyle w:val="Normal"/>
        <w:rPr/>
      </w:pPr>
      <w:r>
        <w:rPr/>
      </w:r>
    </w:p>
    <w:p>
      <w:pPr>
        <w:pStyle w:val="Normal"/>
        <w:rPr/>
      </w:pPr>
      <w:r>
        <w:rPr/>
      </w:r>
    </w:p>
    <w:p>
      <w:pPr>
        <w:pStyle w:val="Normal"/>
        <w:rPr/>
      </w:pPr>
      <w:r>
        <w:rPr/>
      </w:r>
    </w:p>
    <w:p>
      <w:pPr>
        <w:pStyle w:val="Normal"/>
        <w:rPr/>
      </w:pPr>
      <w:r>
        <w:rPr/>
        <w:t>Для политического общества с самого начала характерна система богов, служивших им жрецов, религиозных ритуалов, богатство церковной утвари и храмов, на сооружение которых не жалели ни материальных, ни людских средств. И это было разумно, так как религиозно-нравственная идеология создавала основу нравственных норм всех людей этого общества, без которых протополитическое население было простой толпой, находящейся в "борьбе всех против всех". Они были духовной деспотической властью, не менее сильной, чем власть политическая.</w:t>
      </w:r>
    </w:p>
    <w:p>
      <w:pPr>
        <w:pStyle w:val="Normal"/>
        <w:rPr/>
      </w:pPr>
      <w:r>
        <w:rPr/>
      </w:r>
    </w:p>
    <w:p>
      <w:pPr>
        <w:pStyle w:val="Normal"/>
        <w:rPr/>
      </w:pPr>
      <w:r>
        <w:rPr/>
        <w:t>217</w:t>
      </w:r>
    </w:p>
    <w:p>
      <w:pPr>
        <w:pStyle w:val="Normal"/>
        <w:rPr/>
      </w:pPr>
      <w:r>
        <w:rPr/>
      </w:r>
    </w:p>
    <w:p>
      <w:pPr>
        <w:pStyle w:val="Normal"/>
        <w:rPr/>
      </w:pPr>
      <w:r>
        <w:rPr/>
        <w:t>Жрецы, религиозная идеология, храмы стали вначале духовной основой моральных норм, традиций, ритуалов народной массы, через которые ее можно было организовать, дисциплинировать, контролировать, подавлять. Религия являлась высшим духовным арбитром, указывающим людям конечные цели их бытия. Политическая идеология утверждала естественность, богоизбранность и незыблемость данной политической формации и внедрялась в сознание людей. Право выражает волю политического класса в форме правовых норм и обосновывает их ссылками на религию. Этика выступает способом оценки существующей политики и права и непосредственно связана с религией.</w:t>
      </w:r>
    </w:p>
    <w:p>
      <w:pPr>
        <w:pStyle w:val="Normal"/>
        <w:rPr/>
      </w:pPr>
      <w:r>
        <w:rPr/>
      </w:r>
    </w:p>
    <w:p>
      <w:pPr>
        <w:pStyle w:val="Normal"/>
        <w:rPr/>
      </w:pPr>
      <w:r>
        <w:rPr/>
        <w:t>Во вспомогательную сферу деспотической формации входит часть эстетической (художественной) сферы: 1) интеллигенции; 2) форм религиозного, философского, правового, морального, эстетического и т.п. сознания в устной и письменной форме; 3) потребителей этой продукции.</w:t>
      </w:r>
    </w:p>
    <w:p>
      <w:pPr>
        <w:pStyle w:val="Normal"/>
        <w:rPr/>
      </w:pPr>
      <w:r>
        <w:rPr/>
      </w:r>
    </w:p>
    <w:p>
      <w:pPr>
        <w:pStyle w:val="Normal"/>
        <w:rPr/>
      </w:pPr>
      <w:r>
        <w:rPr/>
        <w:t>Каждое деспотическое общество, в том числе и Россия, имеет богатую духовную жизнь, религию, философию, этику, литературу, поэзию, живопись, скульптуру, на которые выделяются громадные средства из бюджета государства. Деспотичность власти сказывалась на творчестве интеллигенции, но мастера культуры не всегда работали на потребу власть имущим. Несвобода духа, жесткая нормативная традиция были главными духовными принципами отставания политического общества от экономического.</w:t>
      </w:r>
    </w:p>
    <w:p>
      <w:pPr>
        <w:pStyle w:val="Normal"/>
        <w:rPr/>
      </w:pPr>
      <w:r>
        <w:rPr/>
      </w:r>
    </w:p>
    <w:p>
      <w:pPr>
        <w:pStyle w:val="Normal"/>
        <w:rPr/>
      </w:pPr>
      <w:r>
        <w:rPr/>
        <w:t>Формационная общность политической формации включает в себя: 1) политическую элиту (высшую, среднюю, низшую), образующую господствующий политический класс; 2) чиновничество и интеллигенцию, представляющих связующее звено между господствующим политическим классом и трудящимися; 3) трудящихся (рабов, крепостных, пролетариев).</w:t>
      </w:r>
    </w:p>
    <w:p>
      <w:pPr>
        <w:pStyle w:val="Normal"/>
        <w:rPr/>
      </w:pPr>
      <w:r>
        <w:rPr/>
      </w:r>
    </w:p>
    <w:p>
      <w:pPr>
        <w:pStyle w:val="Normal"/>
        <w:rPr/>
      </w:pPr>
      <w:r>
        <w:rPr/>
        <w:t xml:space="preserve">Бюрократия (светская и религиозная) представляет рациональную организацию государственного управления на основе общеобязательных процедур, регламентируемых соответствующими инструкциями. Интеллигенция проповедует справедливость, незыблемость, историческую оправданность, научную состоятельность этой формации. </w:t>
      </w:r>
    </w:p>
    <w:p>
      <w:pPr>
        <w:pStyle w:val="Normal"/>
        <w:rPr/>
      </w:pPr>
      <w:r>
        <w:rPr/>
      </w:r>
    </w:p>
    <w:p>
      <w:pPr>
        <w:pStyle w:val="Normal"/>
        <w:rPr/>
      </w:pPr>
      <w:r>
        <w:rPr/>
        <w:t>218</w:t>
      </w:r>
    </w:p>
    <w:p>
      <w:pPr>
        <w:pStyle w:val="Normal"/>
        <w:rPr/>
      </w:pPr>
      <w:r>
        <w:rPr/>
      </w:r>
    </w:p>
    <w:p>
      <w:pPr>
        <w:pStyle w:val="Normal"/>
        <w:rPr/>
      </w:pPr>
      <w:r>
        <w:rPr/>
        <w:t>В политических обществах гражданское общество существует в зачаточном состоянии, поэтому элита и чиновничество находятся вне контроля народа. Народ в значительной своей части не любит власть и подчиняется ей в основном из-за экономического, морального и физического насилия. Интересы народа и политической элиты совпадают только в годины войн или природных катаклизмов. Когда политическая элита окончательно не справляется со своими обязанностями, то народ или диссидентская верхушка свергает ее. Противоречие между политической властью и народом является основным противоречием развития политической формации.</w:t>
      </w:r>
    </w:p>
    <w:p>
      <w:pPr>
        <w:pStyle w:val="Normal"/>
        <w:rPr/>
      </w:pPr>
      <w:r>
        <w:rPr/>
      </w:r>
    </w:p>
    <w:p>
      <w:pPr>
        <w:pStyle w:val="Normal"/>
        <w:rPr/>
      </w:pPr>
      <w:r>
        <w:rPr/>
        <w:t>Таким образом, политическая формация представляет собой способ общественного производства, включающий в себя аскетическое демосоциальное потребление и государственную экономику, деспотическое государство, господствующую идеологию (светскую или религиозную), стержнем которой является пирамида деспотической власти, административно-командные отношения между людьми.</w:t>
      </w:r>
    </w:p>
    <w:p>
      <w:pPr>
        <w:pStyle w:val="Normal"/>
        <w:rPr/>
      </w:pPr>
      <w:r>
        <w:rPr/>
      </w:r>
    </w:p>
    <w:p>
      <w:pPr>
        <w:pStyle w:val="Normal"/>
        <w:rPr/>
      </w:pPr>
      <w:r>
        <w:rPr/>
        <w:t>Три основные силы связывают людей, общности, институты в политическую общественную формацию: приказ, идеология, деньги. Среди этих сил базисной является политическая, т.е. приказ государственной власти, основанный на физическом принуждении людей. Деньги (экономическая сила), идеи (духовная сила) играют вспомогательную роль и подчиняются в значительной мере силе политической, стягивающей людей в политический способ общественного производства.</w:t>
      </w:r>
    </w:p>
    <w:p>
      <w:pPr>
        <w:pStyle w:val="Normal"/>
        <w:rPr/>
      </w:pPr>
      <w:r>
        <w:rPr/>
      </w:r>
    </w:p>
    <w:p>
      <w:pPr>
        <w:pStyle w:val="Normal"/>
        <w:rPr/>
      </w:pPr>
      <w:r>
        <w:rPr/>
        <w:t>Экономические деньги низводятся до ничтожнейшего уровня (магазины "Берёзка" в СССР, где по чекам и специальным деньгам продавались импортные товары) или вообще ликвидируются, как это было во время военного коммунизма в 1917-1918 гг. в Советской России. Вместо них появляются административные (политические) деньги, которые представляют собой</w:t>
      </w:r>
    </w:p>
    <w:p>
      <w:pPr>
        <w:pStyle w:val="Normal"/>
        <w:rPr/>
      </w:pPr>
      <w:r>
        <w:rPr/>
      </w:r>
    </w:p>
    <w:p>
      <w:pPr>
        <w:pStyle w:val="Normal"/>
        <w:rPr/>
      </w:pPr>
      <w:r>
        <w:rPr/>
        <w:t>бумажные знаки, выпускаемые государством и обеспечиваемые не золотом или валютой, а властной силой государства, исключающего из оборота весь остальной денежный материал. Здесь деньги тоже дают власть над людьми, но сами они лишь инструмент самой власти. Законны платежи только этими "живыми деньгами". Только они находятся в валютном положении, т.е. приравниваются к зарубежным деньгам. Все золото, серебро, чеки, векселя, ценные бумаги - в лучшем случае лишь суррогаты денег. Понять их легче в этом "чистом" виде, господствовавшем недавно на одной трети земного шара (мировой системе социализма во главе с СССР [1].</w:t>
      </w:r>
    </w:p>
    <w:p>
      <w:pPr>
        <w:pStyle w:val="Normal"/>
        <w:rPr/>
      </w:pPr>
      <w:r>
        <w:rPr/>
      </w:r>
    </w:p>
    <w:p>
      <w:pPr>
        <w:pStyle w:val="Normal"/>
        <w:rPr/>
      </w:pPr>
      <w:r>
        <w:rPr/>
        <w:t>1 Васильчук Ю.А. Указ. соч. С. 10.</w:t>
      </w:r>
    </w:p>
    <w:p>
      <w:pPr>
        <w:pStyle w:val="Normal"/>
        <w:rPr/>
      </w:pPr>
      <w:r>
        <w:rPr/>
      </w:r>
    </w:p>
    <w:p>
      <w:pPr>
        <w:pStyle w:val="Normal"/>
        <w:rPr/>
      </w:pPr>
      <w:r>
        <w:rPr/>
      </w:r>
    </w:p>
    <w:p>
      <w:pPr>
        <w:pStyle w:val="Normal"/>
        <w:rPr/>
      </w:pPr>
      <w:r>
        <w:rPr/>
        <w:t>Политические формации превращали общества в чрезвычайно стабильные и потому неспособные к саморазвитию. Изменения происходят медленно. Множество поколений живут в одних и тех же условиях, сохраняя одни и те же стереотипы сознания и поведения. Проблем "отцов" и "детей" не существует, так как в силу традиции опыт старших поколений высок.</w:t>
      </w:r>
    </w:p>
    <w:p>
      <w:pPr>
        <w:pStyle w:val="Normal"/>
        <w:rPr/>
      </w:pPr>
      <w:r>
        <w:rPr/>
      </w:r>
    </w:p>
    <w:p>
      <w:pPr>
        <w:pStyle w:val="Normal"/>
        <w:rPr/>
      </w:pPr>
      <w:r>
        <w:rPr/>
        <w:t>219</w:t>
      </w:r>
    </w:p>
    <w:p>
      <w:pPr>
        <w:pStyle w:val="Normal"/>
        <w:rPr/>
      </w:pPr>
      <w:r>
        <w:rPr/>
      </w:r>
    </w:p>
    <w:p>
      <w:pPr>
        <w:pStyle w:val="Normal"/>
        <w:rPr/>
      </w:pPr>
      <w:r>
        <w:rPr/>
        <w:t>Политическим формациям присущ ряд пороков, первым из которых является экономическая неэффективность, которая сказывается очень быстро, если политическая страна не осуществляет перманентную внешнюю и внутреннюю экспансию. Главным стимулом труда является тотальное политическое и идеологическое насилие. Когда оно ослабевает, эффективность общественного производства падает настолько, что его не хватает одновременно на жизненные потребности людей, на армию (оборону и нападение), на развитие науки и техники, на образование. Главная причина развала советского общества заключалась в разрыве между возросшими потребностями - людей, обороны, науки, образования - и неэффективностью (производительностью, качеством, ресурсоемкостью и т.п.) экономики. Гигантские государственные предприятия, раздутый чиновничий аппарат, отказ от внедрения новой техники делают экономику не соответствующей новым потребностям населения и государства. Возникает экономический коллапс, который пережили в свое время деспотические формации древнего мира, а в наше время СССР в конце 80-х гг. при Горбачеве, когда мы не могли ни удовлетворить растущие потребности населения, ни содержать армию, СЭВ и страны Варшавского договора, ни вести войну в Афганистане. Попытка Горбачева наладить советскую экономику с помощью Министерства по госприемке продукции кончилась провалом: народ не хотел эффективно работать при советской системе, но жаждал немедленного улучшения качества и уровня жизни.</w:t>
      </w:r>
    </w:p>
    <w:p>
      <w:pPr>
        <w:pStyle w:val="Normal"/>
        <w:rPr/>
      </w:pPr>
      <w:r>
        <w:rPr/>
      </w:r>
    </w:p>
    <w:p>
      <w:pPr>
        <w:pStyle w:val="Normal"/>
        <w:rPr/>
      </w:pPr>
      <w:r>
        <w:rPr/>
        <w:t>Далее, политической формации присуще идеологическое заблуждение, переходящее в ложь. В ее идеологии говорится о высоком смысле существующей формации, ориентированным либо на служение Богу, либо на строительство коммунизма. Господствующая в обществе идеология проникнута заботой или о Боге, или о счастье людей (возьмите, например, сталинскую Конституцию 1936 г., северокорейскую идеологию Чучхе). Но практическая жизнь людей являет собой яркий пример профанации (сталинские репрессии и нынешний голод в КНДР). Идеологическая фальшь становится нетерпимой в условиях растущей образованности людей.</w:t>
      </w:r>
    </w:p>
    <w:p>
      <w:pPr>
        <w:pStyle w:val="Normal"/>
        <w:rPr/>
      </w:pPr>
      <w:r>
        <w:rPr/>
      </w:r>
    </w:p>
    <w:p>
      <w:pPr>
        <w:pStyle w:val="Normal"/>
        <w:rPr/>
      </w:pPr>
      <w:r>
        <w:rPr/>
        <w:t>Пороком политических формаций является также коррупция. Она рано или поздно принимает в политической формации всеобщий характер и парализует деятельность политического государства. Существуют тарифы на назначение людей на государственные и иные должности, на совершение сделок, на освобождение от судебной ответственности и т.п. Государственные решения принимаются в интересах коррумпированных групп населения, а не в интересах правящей элиты, формации, народа. Коррупция тем самым усиливает имущественное неравенство, ставя в привилегированное положение коррумпированную часть общества.</w:t>
      </w:r>
    </w:p>
    <w:p>
      <w:pPr>
        <w:pStyle w:val="Normal"/>
        <w:rPr/>
      </w:pPr>
      <w:r>
        <w:rPr/>
      </w:r>
    </w:p>
    <w:p>
      <w:pPr>
        <w:pStyle w:val="Normal"/>
        <w:rPr/>
      </w:pPr>
      <w:r>
        <w:rPr/>
        <w:t>220</w:t>
      </w:r>
    </w:p>
    <w:p>
      <w:pPr>
        <w:pStyle w:val="Normal"/>
        <w:rPr/>
      </w:pPr>
      <w:r>
        <w:rPr/>
      </w:r>
    </w:p>
    <w:p>
      <w:pPr>
        <w:pStyle w:val="Normal"/>
        <w:rPr/>
      </w:pPr>
      <w:r>
        <w:rPr/>
        <w:t>И наконец, пороком политической формации является обязательная деградация политической элиты во главе с лидером: фараоном, инкой, генсеком и т.п. Она происходит рано или поздно в силу бюрократического способа ротации кадров в этих формациях и слабой обратной связи между элитой и народом. Деградация выражается в появлении во главе страны неполноценной (по отношению к стоящим проблемам) личности, в неадекватных и амбициозных прожектах, на которые нацеливается страна и народ. В результате происходит деградация народа, бюрократии, экономики и в целом данной практической формации.</w:t>
      </w:r>
    </w:p>
    <w:p>
      <w:pPr>
        <w:pStyle w:val="Normal"/>
        <w:rPr/>
      </w:pPr>
      <w:r>
        <w:rPr/>
      </w:r>
    </w:p>
    <w:p>
      <w:pPr>
        <w:pStyle w:val="Normal"/>
        <w:rPr/>
      </w:pPr>
      <w:r>
        <w:rPr/>
        <w:t>Циклическое развитие политической формации включает в себя следующие этапы: 1) становление деспотического государства и образование аграрно-политической формации; 2) расцвет деспотической формации, развитие и согласование исходной, базисной, вспомогательной сфер; 3) упадок (политическая деформация), т.е. ослабление деспотической власти, дезинтеграция основных общественных сфер (падение производства, утрата веры в духовно-идеологические ценности, выступление народа). Одновременно может начаться становление новой политической деформации, а затем и формации на новой идеологической, государственной, экономической основе.</w:t>
      </w:r>
    </w:p>
    <w:p>
      <w:pPr>
        <w:pStyle w:val="Normal"/>
        <w:rPr/>
      </w:pPr>
      <w:r>
        <w:rPr/>
      </w:r>
    </w:p>
    <w:p>
      <w:pPr>
        <w:pStyle w:val="Normal"/>
        <w:rPr/>
      </w:pPr>
      <w:r>
        <w:rPr/>
      </w:r>
    </w:p>
    <w:p>
      <w:pPr>
        <w:pStyle w:val="Normal"/>
        <w:rPr/>
      </w:pPr>
      <w:r>
        <w:rPr/>
        <w:t>Итак, перечислим объективные причины возникновения политической формации:</w:t>
      </w:r>
    </w:p>
    <w:p>
      <w:pPr>
        <w:pStyle w:val="Normal"/>
        <w:rPr/>
      </w:pPr>
      <w:r>
        <w:rPr/>
      </w:r>
    </w:p>
    <w:p>
      <w:pPr>
        <w:pStyle w:val="Normal"/>
        <w:rPr/>
      </w:pPr>
      <w:r>
        <w:rPr/>
        <w:t>1. Эти формации возникли в тяжелых географических условиях, в которых выжить отдельной семье или человеку было невозможно. Они компенсировали бессилие отдельных людей и семей в борьбе с природой и другими общинами.</w:t>
      </w:r>
    </w:p>
    <w:p>
      <w:pPr>
        <w:pStyle w:val="Normal"/>
        <w:rPr/>
      </w:pPr>
      <w:r>
        <w:rPr/>
      </w:r>
    </w:p>
    <w:p>
      <w:pPr>
        <w:pStyle w:val="Normal"/>
        <w:rPr/>
      </w:pPr>
      <w:r>
        <w:rPr/>
        <w:t>2. Деспотическая кооперация живого труда и повышение тем самым его эффективности были осознаны значительно быстрее и позволяли относительно быстро решать проблемы выживания людей в тяжелых географических и общественных условиях.</w:t>
      </w:r>
    </w:p>
    <w:p>
      <w:pPr>
        <w:pStyle w:val="Normal"/>
        <w:rPr/>
      </w:pPr>
      <w:r>
        <w:rPr/>
      </w:r>
    </w:p>
    <w:p>
      <w:pPr>
        <w:pStyle w:val="Normal"/>
        <w:rPr/>
      </w:pPr>
      <w:r>
        <w:rPr/>
        <w:t>3. Возникающие в политической формации политическая элита и бюрократический аппарат, с одной стороны, выражали общественные интересы людей, а с другой стороны, превращались в носителей корыстных и амбициозных интересов, идущих вразрез с интересами общества. Раз возникнув в уникальной ситуации выживания народа, они затем продолжали себя воспроизводить и в условиях, когда без них можно было уже обойтись. Так произошло, например, с советской формацией, которая исчерпала себя к моменту смерти Сталина в 1953 г. В результате происходит не трансформация этой формации в другую, а ее демонтаж (в лучшем случае) или развал. Заслуга Горбачева, Ельцина заключается, прежде всего, в том, что они сумели избежать развала советской формации и достаточно профессионально и безболезненно демонтировали ее, не допустили развала по югославскому варианту, а значит, и международного суда над собой.</w:t>
      </w:r>
    </w:p>
    <w:p>
      <w:pPr>
        <w:pStyle w:val="Normal"/>
        <w:rPr/>
      </w:pPr>
      <w:r>
        <w:rPr/>
      </w:r>
    </w:p>
    <w:p>
      <w:pPr>
        <w:pStyle w:val="Normal"/>
        <w:rPr/>
      </w:pPr>
      <w:r>
        <w:rPr/>
        <w:t>2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Сформулируйте понятие политической формации.</w:t>
      </w:r>
    </w:p>
    <w:p>
      <w:pPr>
        <w:pStyle w:val="Normal"/>
        <w:rPr/>
      </w:pPr>
      <w:r>
        <w:rPr/>
        <w:t>2. Расскажите о структуре и признаках аграрно-политической формации общества.</w:t>
      </w:r>
    </w:p>
    <w:p>
      <w:pPr>
        <w:pStyle w:val="Normal"/>
        <w:rPr/>
      </w:pPr>
      <w:r>
        <w:rPr/>
        <w:t>3. Расскажите о структуре и признаках пролетарско-социалистической формации общества.</w:t>
      </w:r>
    </w:p>
    <w:p>
      <w:pPr>
        <w:pStyle w:val="Normal"/>
        <w:rPr/>
      </w:pPr>
      <w:r>
        <w:rPr/>
        <w:t>4. Чем отличаются аграрно-политическая и индустриально-политическая формации общества?</w:t>
      </w:r>
    </w:p>
    <w:p>
      <w:pPr>
        <w:pStyle w:val="Normal"/>
        <w:rPr/>
      </w:pPr>
      <w:r>
        <w:rPr/>
        <w:t>5. Каковы основные причины распада политических формаций общества?</w:t>
      </w:r>
    </w:p>
    <w:p>
      <w:pPr>
        <w:pStyle w:val="Normal"/>
        <w:rPr/>
      </w:pPr>
      <w:r>
        <w:rPr/>
        <w:t>6. В чем заключаются положительные и отрицательные стороны советской формации?</w:t>
      </w:r>
    </w:p>
    <w:p>
      <w:pPr>
        <w:pStyle w:val="Normal"/>
        <w:rPr/>
      </w:pPr>
      <w:r>
        <w:rPr/>
        <w:t>7. Можно ли было избежать краха советской форм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3</w:t>
      </w:r>
    </w:p>
    <w:p>
      <w:pPr>
        <w:pStyle w:val="Normal"/>
        <w:rPr/>
      </w:pPr>
      <w:r>
        <w:rPr/>
        <w:t>Экономическая формация обществ</w:t>
      </w:r>
    </w:p>
    <w:p>
      <w:pPr>
        <w:pStyle w:val="Normal"/>
        <w:rPr/>
      </w:pPr>
      <w:r>
        <w:rPr/>
      </w:r>
    </w:p>
    <w:p>
      <w:pPr>
        <w:pStyle w:val="Normal"/>
        <w:rPr/>
      </w:pPr>
      <w:r>
        <w:rPr/>
        <w:t>13.1. Античная формация</w:t>
      </w:r>
    </w:p>
    <w:p>
      <w:pPr>
        <w:pStyle w:val="Normal"/>
        <w:rPr/>
      </w:pPr>
      <w:r>
        <w:rPr/>
      </w:r>
    </w:p>
    <w:p>
      <w:pPr>
        <w:pStyle w:val="Normal"/>
        <w:rPr/>
      </w:pPr>
      <w:r>
        <w:rPr/>
        <w:t>Первым типом экономической формации, возникшим в мире, считается античная. В историческом материализме эту формацию вслед за Марксом называли рабовладельческой. Возникновение экономической формации произошло в античной Греции в начале VI в. до н.э. во время правления Солона [1]. Она была характерна также для Рима.</w:t>
      </w:r>
    </w:p>
    <w:p>
      <w:pPr>
        <w:pStyle w:val="Normal"/>
        <w:rPr/>
      </w:pPr>
      <w:r>
        <w:rPr/>
      </w:r>
    </w:p>
    <w:p>
      <w:pPr>
        <w:pStyle w:val="Normal"/>
        <w:rPr/>
      </w:pPr>
      <w:r>
        <w:rPr/>
        <w:t>1 Васильев Л.С. Указ. соч.</w:t>
      </w:r>
    </w:p>
    <w:p>
      <w:pPr>
        <w:pStyle w:val="Normal"/>
        <w:rPr/>
      </w:pPr>
      <w:r>
        <w:rPr/>
      </w:r>
    </w:p>
    <w:p>
      <w:pPr>
        <w:pStyle w:val="Normal"/>
        <w:rPr/>
      </w:pPr>
      <w:r>
        <w:rPr/>
      </w:r>
    </w:p>
    <w:p>
      <w:pPr>
        <w:pStyle w:val="Normal"/>
        <w:rPr/>
      </w:pPr>
      <w:r>
        <w:rPr/>
        <w:t>В то время в этой точке мира произошла великая формационная революция. Единый путь развития человечества, путь политической формации обществ, опиравшейся на государственную деспотическую власть, мощный бюрократический аппарат, налог-ренту (редистрибуцию) с населения, административные деньги, разделился на политический и экономический. Экономическая формация стала более высоким способом эффективности общественного производства, улучшения качества жизни людей, типом общественного строя, чем политическая.</w:t>
      </w:r>
    </w:p>
    <w:p>
      <w:pPr>
        <w:pStyle w:val="Normal"/>
        <w:rPr/>
      </w:pPr>
      <w:r>
        <w:rPr/>
      </w:r>
    </w:p>
    <w:p>
      <w:pPr>
        <w:pStyle w:val="Normal"/>
        <w:rPr/>
      </w:pPr>
      <w:r>
        <w:rPr/>
        <w:t>Античная формация была первой формой экономической формации, соответствующей аграрно-экономическому уровню развития человечества. Становление античной формации представляло собой процесс формирования ее формационных элементов (исходных, базисных, надстроечных), приведение их в формационное единство (установление причинно-следственных, базисно-достроечных, комплиментарных и т.п. связей - прямых и обратных) в определенной конкретно-исторической форме.</w:t>
      </w:r>
    </w:p>
    <w:p>
      <w:pPr>
        <w:pStyle w:val="Normal"/>
        <w:rPr/>
      </w:pPr>
      <w:r>
        <w:rPr/>
      </w:r>
    </w:p>
    <w:p>
      <w:pPr>
        <w:pStyle w:val="Normal"/>
        <w:rPr/>
      </w:pPr>
      <w:r>
        <w:rPr/>
        <w:t>Античная (аграрно-экономическая) формация начинается с разложения первобытного общества под влиянием: 1) разделения труда, товарного обмена, товарно-денежных отношений; 2) эксплуатации человека человеком; 3) разделения общества на экономические классы; 4) появления государства и права, выражающего интересы экономически господствующих классов; 5) развития религии и идеологии, обосновывающих и оправдывающих все эти процессы с</w:t>
      </w:r>
    </w:p>
    <w:p>
      <w:pPr>
        <w:pStyle w:val="Normal"/>
        <w:rPr/>
      </w:pPr>
      <w:r>
        <w:rPr/>
      </w:r>
    </w:p>
    <w:p>
      <w:pPr>
        <w:pStyle w:val="Normal"/>
        <w:rPr/>
      </w:pPr>
      <w:r>
        <w:rPr/>
        <w:t>223</w:t>
      </w:r>
    </w:p>
    <w:p>
      <w:pPr>
        <w:pStyle w:val="Normal"/>
        <w:rPr/>
      </w:pPr>
      <w:r>
        <w:rPr/>
      </w:r>
    </w:p>
    <w:p>
      <w:pPr>
        <w:pStyle w:val="Normal"/>
        <w:rPr/>
      </w:pPr>
      <w:r>
        <w:rPr/>
        <w:t>точки зрения смысла жизни и истории. Можно предположить, что становлению античной формации способствовало скотоводство. Именно в скотоводческих общинах возникли первые "живые" деньги - скот, которые можно было накапливать как капитал. Некоторые считают, что капитализм - прямой наследник скотоводческой культуры и соответствующей ей аграрно-экономической формации.</w:t>
      </w:r>
    </w:p>
    <w:p>
      <w:pPr>
        <w:pStyle w:val="Normal"/>
        <w:rPr/>
      </w:pPr>
      <w:r>
        <w:rPr/>
      </w:r>
    </w:p>
    <w:p>
      <w:pPr>
        <w:pStyle w:val="Normal"/>
        <w:rPr/>
      </w:pPr>
      <w:r>
        <w:rPr/>
        <w:t>Античная форма экономической формации существовала в виде античных городов-полисов, из которых состояла античная Греция. Поэтому анализ античной формации - это анализ жизни греческих, прежде всего афинского, полисов. В основу экономической формации обществ был положен принцип индивидуальной свободы (в деятельности, отношениях, потребностях), который выражался, прежде всего, в частной собственности людей на средства производства, делающей их относительно свободными от других людей, государства, жизненных потребностей.</w:t>
      </w:r>
    </w:p>
    <w:p>
      <w:pPr>
        <w:pStyle w:val="Normal"/>
        <w:rPr/>
      </w:pPr>
      <w:r>
        <w:rPr/>
      </w:r>
    </w:p>
    <w:p>
      <w:pPr>
        <w:pStyle w:val="Normal"/>
        <w:rPr/>
      </w:pPr>
      <w:r>
        <w:rPr/>
        <w:t>Исходную демосоциальную основу античной формации образуют, прежде всего, благоприятные природные условия: климат, море, растительность и т.п. - как естественные средства существования, так и естественные средства производства (например, морской путь). Далее, в нее входят свободные, энергичные, предприимчивые люди. Именно они вместе со своими потребностями становятся определяющими во всем "формационном доме". Возникнув случайно под солнцем Эллады, свобода, предприимчивость, энергичность были затем сохранены и культивированы в качестве важнейших ценностей.</w:t>
      </w:r>
    </w:p>
    <w:p>
      <w:pPr>
        <w:pStyle w:val="Normal"/>
        <w:rPr/>
      </w:pPr>
      <w:r>
        <w:rPr/>
      </w:r>
    </w:p>
    <w:p>
      <w:pPr>
        <w:pStyle w:val="Normal"/>
        <w:rPr/>
      </w:pPr>
      <w:r>
        <w:rPr/>
        <w:t>Эта независимость (пусть даже относительная) от оков нормативной традиции в сочетании с привитой античным грекам свободой была залогом их динамичного развития и впечатляющих успехов во всех областях их культуры [1].</w:t>
      </w:r>
    </w:p>
    <w:p>
      <w:pPr>
        <w:pStyle w:val="Normal"/>
        <w:rPr/>
      </w:pPr>
      <w:r>
        <w:rPr/>
      </w:r>
    </w:p>
    <w:p>
      <w:pPr>
        <w:pStyle w:val="Normal"/>
        <w:rPr/>
      </w:pPr>
      <w:r>
        <w:rPr/>
        <w:t>1 Василъев Л.С. Указ. соч. С. 104.</w:t>
      </w:r>
    </w:p>
    <w:p>
      <w:pPr>
        <w:pStyle w:val="Normal"/>
        <w:rPr/>
      </w:pPr>
      <w:r>
        <w:rPr/>
      </w:r>
    </w:p>
    <w:p>
      <w:pPr>
        <w:pStyle w:val="Normal"/>
        <w:rPr/>
      </w:pPr>
      <w:r>
        <w:rPr/>
      </w:r>
    </w:p>
    <w:p>
      <w:pPr>
        <w:pStyle w:val="Normal"/>
        <w:rPr/>
      </w:pPr>
      <w:r>
        <w:rPr/>
        <w:t>Среди древних греков были и другие люди - несвободные, безынициативные, неэнергичные, неимущие, коммунальные по своему характеру (А. Зиновьев). Но не они определяли идеологию, политику, экономику будущей рыночной формации.</w:t>
      </w:r>
    </w:p>
    <w:p>
      <w:pPr>
        <w:pStyle w:val="Normal"/>
        <w:rPr/>
      </w:pPr>
      <w:r>
        <w:rPr/>
      </w:r>
    </w:p>
    <w:p>
      <w:pPr>
        <w:pStyle w:val="Normal"/>
        <w:rPr/>
      </w:pPr>
      <w:r>
        <w:rPr/>
        <w:t>Энергичные, предприимчивые, свободные люди становились на разных уровнях античной формации общества частными предпринимателями, политическими служащими (чиновниками), учеными, идеологами, церковниками, художниками и т.п. Они обладали развитыми потребностями, способностями, ментальностью, мировоззрением, которые проявлялись затем в качестве определенных социальных ролей в разных сферах формации общества, разделяя людей на определенные страты и классы.</w:t>
      </w:r>
    </w:p>
    <w:p>
      <w:pPr>
        <w:pStyle w:val="Normal"/>
        <w:rPr/>
      </w:pPr>
      <w:r>
        <w:rPr/>
      </w:r>
    </w:p>
    <w:p>
      <w:pPr>
        <w:pStyle w:val="Normal"/>
        <w:rPr/>
      </w:pPr>
      <w:r>
        <w:rPr/>
        <w:t>224</w:t>
      </w:r>
    </w:p>
    <w:p>
      <w:pPr>
        <w:pStyle w:val="Normal"/>
        <w:rPr/>
      </w:pPr>
      <w:r>
        <w:rPr/>
      </w:r>
    </w:p>
    <w:p>
      <w:pPr>
        <w:pStyle w:val="Normal"/>
        <w:rPr/>
      </w:pPr>
      <w:r>
        <w:rPr/>
        <w:t>Базисом этой формации был античный способ производства, который представлял единство: 1) свободных общинников, частных орудий труда и земли; 2) семейного, общественного разделения труда; 3) товарно-рыночного обмена. Наемный труд еще не стал базисом товарного производства: товары производились в основном свободными общинниками, владеющими средствами производства (землей и орудиями труда). В результате эксплуатации рабов производился и использовался значительный прибавочный продукт.</w:t>
      </w:r>
    </w:p>
    <w:p>
      <w:pPr>
        <w:pStyle w:val="Normal"/>
        <w:rPr/>
      </w:pPr>
      <w:r>
        <w:rPr/>
      </w:r>
    </w:p>
    <w:p>
      <w:pPr>
        <w:pStyle w:val="Normal"/>
        <w:rPr/>
      </w:pPr>
      <w:r>
        <w:rPr/>
        <w:t>Трансформация первобытнообщинной формации в экономическую носила характер формационной эволюции, начавшейся именно со становления экономического базиса, частной собственности, товарно-денежных отношений. В основе появления античной формации лежат возникающие товарно-денежные отношения, основанные на частной собственности на средства производства. Вокруг них начинают кристаллизоваться другие элементы формации. Частно-экономическая сфера вначале подчиняет себе политическую сферу, которая выражает интересы, прежде всего, класса частных собственников и только потом народа. Класс частных собственников образует одновременно гражданскую общность, совокупность экономических, политических, религиозных организаций (клубов, партий, организаций и т.п.), отстаивающих интересы частных собственников. Происходит обособление экономической и политической сфер и подчинение политической сферы экономической. Затем, при капитализме, между ними возникнут партнерские отношения, когда во время кризисов перепроизводства политическая сфера станет регулятором рыночно-экономической сферы.</w:t>
      </w:r>
    </w:p>
    <w:p>
      <w:pPr>
        <w:pStyle w:val="Normal"/>
        <w:rPr/>
      </w:pPr>
      <w:r>
        <w:rPr/>
      </w:r>
    </w:p>
    <w:p>
      <w:pPr>
        <w:pStyle w:val="Normal"/>
        <w:rPr/>
      </w:pPr>
      <w:r>
        <w:rPr/>
        <w:t>Политическую надстройку этой формации составляли: 1) античное демократическое государство; 2) естественное и частное право; 3) языческая религия и мифология; 4) древнегреческая философия, эстетика, искусство, выражающие интересы свободных общинников-собственников и рабовладельцев. Мировоззрение, наука, искусство, достигшие невиданного расцвета, были результатом свободной творческой деятельности свободных мыслителей, над которыми не довлел никакой деспот.</w:t>
      </w:r>
    </w:p>
    <w:p>
      <w:pPr>
        <w:pStyle w:val="Normal"/>
        <w:rPr/>
      </w:pPr>
      <w:r>
        <w:rPr/>
      </w:r>
    </w:p>
    <w:p>
      <w:pPr>
        <w:pStyle w:val="Normal"/>
        <w:rPr/>
      </w:pPr>
      <w:r>
        <w:rPr/>
        <w:t>Демократическая надстройка античной Греции возникла на основе энергичных, предприимчивых, умных, свободных людей, а расцвела на основе частной собственности. После Солона жители Афин превратились и в частных собственников, и в свободных граждан, чьи права и привилегии гражданина и собственника были ограждены и защищены выборной властью, опирающейся не на право централизованной редистрибуции и тем более не на произвол аппарата политической администрации, а на закон [1].</w:t>
      </w:r>
    </w:p>
    <w:p>
      <w:pPr>
        <w:pStyle w:val="Normal"/>
        <w:rPr/>
      </w:pPr>
      <w:r>
        <w:rPr/>
      </w:r>
    </w:p>
    <w:p>
      <w:pPr>
        <w:pStyle w:val="Normal"/>
        <w:rPr/>
      </w:pPr>
      <w:r>
        <w:rPr/>
        <w:t>225</w:t>
      </w:r>
    </w:p>
    <w:p>
      <w:pPr>
        <w:pStyle w:val="Normal"/>
        <w:rPr/>
      </w:pPr>
      <w:r>
        <w:rPr/>
      </w:r>
    </w:p>
    <w:p>
      <w:pPr>
        <w:pStyle w:val="Normal"/>
        <w:rPr/>
      </w:pPr>
      <w:r>
        <w:rPr/>
        <w:t>Демократия в античном, а затем римском мире была преимущественно прямой. Это было вызвано размерами городов-полисов, а также незначительностью свободного населения. Предусматривалось равенство всех граждан перед законом, свобода слова. Были развиты органы представительной власти и в Древней Греции, и в Римской республике. Сформировалась политическая элита, появились зачатки политических партий, известные в период Цицерона. Начала складываться гражданская сфера, предусматривающая право граждан на участие в управлении и возможность быть выбранными в органы государственной власти. Гражданами образовывались разные кассы, коллегии, клубы, профессиональные и политические объединения, контролирующие деятельность выборных и назначенных органов власти. Гражданская сфера носила ограниченный характер: рабы, женщины, иноземцы были исключены из нее.</w:t>
      </w:r>
    </w:p>
    <w:p>
      <w:pPr>
        <w:pStyle w:val="Normal"/>
        <w:rPr/>
      </w:pPr>
      <w:r>
        <w:rPr/>
      </w:r>
    </w:p>
    <w:p>
      <w:pPr>
        <w:pStyle w:val="Normal"/>
        <w:rPr/>
      </w:pPr>
      <w:r>
        <w:rPr/>
        <w:t>Главное здесь заключается в том, что государственная власть, право, моральные нормы и т.п. были надежным инструментом в организации экономической сферы античного общества, т.е. надстройка не была только отражением своего экономического базиса: она его активно формировала. Власть в греческих полисах стояла на страже интересов класса земельных собственников и граждан, составлявших абсолютное большинство населения.</w:t>
      </w:r>
    </w:p>
    <w:p>
      <w:pPr>
        <w:pStyle w:val="Normal"/>
        <w:rPr/>
      </w:pPr>
      <w:r>
        <w:rPr/>
      </w:r>
    </w:p>
    <w:p>
      <w:pPr>
        <w:pStyle w:val="Normal"/>
        <w:rPr/>
      </w:pPr>
      <w:r>
        <w:rPr/>
        <w:t>Большинство свободных и полноправных граждан создало удобную для себя власть, что не гарантировало социальной справедливости, зато обеспечивало интересы все того же большинства. В этом, если угодно, смысл античной демократии, заметно отличной, скажем, от современной американской с ее явным уклоном в сторону законодательной защиты интересов различных меньшинств, - пишет Л.С. Васильев [2].</w:t>
      </w:r>
    </w:p>
    <w:p>
      <w:pPr>
        <w:pStyle w:val="Normal"/>
        <w:rPr/>
      </w:pPr>
      <w:r>
        <w:rPr/>
      </w:r>
    </w:p>
    <w:p>
      <w:pPr>
        <w:pStyle w:val="Normal"/>
        <w:rPr/>
      </w:pPr>
      <w:r>
        <w:rPr/>
        <w:t>1 "Важно специально подчеркнуть, что имеется в виду... не регламент администрации... но именно закон, обязательный для всех... на страже буквы которого стоит вся мощь государства... Можно сказать и сильнее: законодательно закрепив принцип равенства всех граждан перед законом (права гражданина, священную норму защищенных гарантиями частнособственнических отношений на свободном рынке), т.е. создав систему институтов, способствовавших расцвету личности и творческих потенций индивида, независимо от власть имущих, античное общество нашло тем самым особый путь самоорганизации, принципиально противостоящий государству восточного типа" (Васильев Л.С. Указ. соч. С. 97).</w:t>
      </w:r>
    </w:p>
    <w:p>
      <w:pPr>
        <w:pStyle w:val="Normal"/>
        <w:rPr/>
      </w:pPr>
      <w:r>
        <w:rPr/>
        <w:t>2 Васильев Л.С. Указ. соч. С. 120.</w:t>
      </w:r>
    </w:p>
    <w:p>
      <w:pPr>
        <w:pStyle w:val="Normal"/>
        <w:rPr/>
      </w:pPr>
      <w:r>
        <w:rPr/>
      </w:r>
    </w:p>
    <w:p>
      <w:pPr>
        <w:pStyle w:val="Normal"/>
        <w:rPr/>
      </w:pPr>
      <w:r>
        <w:rPr/>
      </w:r>
    </w:p>
    <w:p>
      <w:pPr>
        <w:pStyle w:val="Normal"/>
        <w:rPr/>
      </w:pPr>
      <w:r>
        <w:rPr/>
        <w:t>226</w:t>
      </w:r>
    </w:p>
    <w:p>
      <w:pPr>
        <w:pStyle w:val="Normal"/>
        <w:rPr/>
      </w:pPr>
      <w:r>
        <w:rPr/>
      </w:r>
    </w:p>
    <w:p>
      <w:pPr>
        <w:pStyle w:val="Normal"/>
        <w:rPr/>
      </w:pPr>
      <w:r>
        <w:rPr/>
        <w:t>Можно добавить, что полисная, а затем в какой-то степени и римская демократия полностью отвечали требованию Руссо к суверенитету. Реальное самоуправление людей невозможно, пока люди не соберутся лицом к лицу в открытых собраниях для того, чтобы определять политику своего общества: деревни, района, города, региона, страны. В этом смысле нужно различать политику и бюрократию (М. Букчин). Политика обсуждается и решается самим народом, а администрирование - депутатами, комиссиями, избранными народом [1].</w:t>
      </w:r>
    </w:p>
    <w:p>
      <w:pPr>
        <w:pStyle w:val="Normal"/>
        <w:rPr/>
      </w:pPr>
      <w:r>
        <w:rPr/>
      </w:r>
    </w:p>
    <w:p>
      <w:pPr>
        <w:pStyle w:val="Normal"/>
        <w:rPr/>
      </w:pPr>
      <w:r>
        <w:rPr/>
        <w:t>1 "Суверенитет по той же причине, которая делает его неотчуждаемым, не может быть предоставлен. Он лежит в общей воле, а она не допускает представительства: такая же она или другая, здесь не существует возможности для посредничества. Депутаты от народа, следовательно, не могут быть его представителями, они только его распорядители, и не могут производить решительных действий. Каждый закон, который народ не ратифицировал персонально, теряет законную силу и в действительности не есть закон", - писал Ж.-Ж. Руссо (цит. по: Букчин М. Указ. соч. С. 158-159).</w:t>
      </w:r>
    </w:p>
    <w:p>
      <w:pPr>
        <w:pStyle w:val="Normal"/>
        <w:rPr/>
      </w:pPr>
      <w:r>
        <w:rPr/>
      </w:r>
    </w:p>
    <w:p>
      <w:pPr>
        <w:pStyle w:val="Normal"/>
        <w:rPr/>
      </w:pPr>
      <w:r>
        <w:rPr/>
      </w:r>
    </w:p>
    <w:p>
      <w:pPr>
        <w:pStyle w:val="Normal"/>
        <w:rPr/>
      </w:pPr>
      <w:r>
        <w:rPr/>
        <w:t>Афинский полис основывался на гражданском этикете (нормах поведения). Умеренность, благородство, учтивость, забота о гражданских делах были характерными чертами характера афинян. Гражданин греческого полиса не был членом племени или рода, а был членом полиса (города). Такого гражданина создавала продуманная система воспитания и обучения, в которой человек учился гражданской ответственности, самостоятельному мышлению, вниманию к чужой точке зрения, умению отстаивать свою. Кроме этого, древний грек должен был владеть военным мастерством, уметь подчиняться и командовать. Полис (античная формация) - это город своих граждан. Именно поэтому к историческому опыту античной демократии мы обращаемся и теперь, как к образцу.</w:t>
      </w:r>
    </w:p>
    <w:p>
      <w:pPr>
        <w:pStyle w:val="Normal"/>
        <w:rPr/>
      </w:pPr>
      <w:r>
        <w:rPr/>
      </w:r>
    </w:p>
    <w:p>
      <w:pPr>
        <w:pStyle w:val="Normal"/>
        <w:rPr/>
      </w:pPr>
      <w:r>
        <w:rPr/>
        <w:t>Свободные общинники, ориентированные на улучшение своей жизни, четко разграничивали жизнь земную, загробную и небесную. Они стали материалистами в своих основных потребностях, прекрасно понимая виртуальный характер загробной жизни. Античные люди начали использовать жрецов и религию в качестве средства улучшения земной жизни, а не наоборот, как было у сторонников политической (теократической) формации. Свободные общинники, торговцы, ремесленники, купцы, интеллигенты стали выразителями экономического интереса к жизни, реализация которого стала причиной развития экономики и растущего удовлетворения основных потребностей людей.</w:t>
      </w:r>
    </w:p>
    <w:p>
      <w:pPr>
        <w:pStyle w:val="Normal"/>
        <w:rPr/>
      </w:pPr>
      <w:r>
        <w:rPr/>
      </w:r>
    </w:p>
    <w:p>
      <w:pPr>
        <w:pStyle w:val="Normal"/>
        <w:rPr/>
      </w:pPr>
      <w:r>
        <w:rPr/>
        <w:t>Этический базис античного полиса составлял идеал солидарности и дружбы, ставший стержнем координации деятельности античных греков. Живое чувство единства объединяло граждан афинского полиса. Другой идеал античных греков - широта кругозора: древние греки считали, что специализация деформирует личность. Знать немного обо всем и побольше о чем-то важном - было идеалом образованного грека. Такой гражданин был разумен, мог дать</w:t>
      </w:r>
    </w:p>
    <w:p>
      <w:pPr>
        <w:pStyle w:val="Normal"/>
        <w:rPr/>
      </w:pPr>
      <w:r>
        <w:rPr/>
      </w:r>
    </w:p>
    <w:p>
      <w:pPr>
        <w:pStyle w:val="Normal"/>
        <w:rPr/>
      </w:pPr>
      <w:r>
        <w:rPr/>
        <w:t>227</w:t>
      </w:r>
    </w:p>
    <w:p>
      <w:pPr>
        <w:pStyle w:val="Normal"/>
        <w:rPr/>
      </w:pPr>
      <w:r>
        <w:rPr/>
      </w:r>
    </w:p>
    <w:p>
      <w:pPr>
        <w:pStyle w:val="Normal"/>
        <w:rPr/>
      </w:pPr>
      <w:r>
        <w:rPr/>
        <w:t>совет, принять решение. Экономическая независимость и широкий кругозор создавали чувство самодостаточности, являвшееся основой моральной и физической стойкости людей. Древние греки отдавали свободное время гражданским делам, служению городу. Они отличались ярко выраженным рвением к гражданским делам, гражданским честолюбием, которым пронизаны описания жизни древних греков.</w:t>
      </w:r>
    </w:p>
    <w:p>
      <w:pPr>
        <w:pStyle w:val="Normal"/>
        <w:rPr/>
      </w:pPr>
      <w:r>
        <w:rPr/>
      </w:r>
    </w:p>
    <w:p>
      <w:pPr>
        <w:pStyle w:val="Normal"/>
        <w:rPr/>
      </w:pPr>
      <w:r>
        <w:rPr/>
        <w:t>Можно предположить, что в античном обществе вначале была античная формация и рабовладельческая (аграрно-политическая) деформация. Последняя была основана на рабах и плебсе, государственной собственности на средства производства, элементах становящейся деспотической власти. Тем не менее политической формации в античном обществе не было. В частности, Римскую империю создал не какой-нибудь царь и политическая элита, а римский полис (полис Рим). Римская армия состояла из призывавшихся в нее свободных общинников. Земля делилась в Римской империи на частную, муниципальную, которой владели горожане, и изъятую, в которой преобладали крупные хозяйства и сельские общины.</w:t>
      </w:r>
    </w:p>
    <w:p>
      <w:pPr>
        <w:pStyle w:val="Normal"/>
        <w:rPr/>
      </w:pPr>
      <w:r>
        <w:rPr/>
      </w:r>
    </w:p>
    <w:p>
      <w:pPr>
        <w:pStyle w:val="Normal"/>
        <w:rPr/>
      </w:pPr>
      <w:r>
        <w:rPr/>
        <w:t>Несмотря на впечатляющие успехи в экономике, демократии, культуре (материальной и духовной), античная формация со временем стала в этом обществе приходить в упадок. Это было следствием увеличения численности рабов, экономической дифференциации граждан, усиления централизации власти (Римская республика стала деспотической империей), пропаганды божественной природы имперской власти, распространения восточных учений по астрологии и магии, уводивших людей в виртуальный мир. Возникло христианство с его проповедью равенства, коллективизма, аскетизма.</w:t>
      </w:r>
    </w:p>
    <w:p>
      <w:pPr>
        <w:pStyle w:val="Normal"/>
        <w:rPr/>
      </w:pPr>
      <w:r>
        <w:rPr/>
      </w:r>
    </w:p>
    <w:p>
      <w:pPr>
        <w:pStyle w:val="Normal"/>
        <w:rPr/>
      </w:pPr>
      <w:r>
        <w:rPr/>
        <w:t>228</w:t>
      </w:r>
    </w:p>
    <w:p>
      <w:pPr>
        <w:pStyle w:val="Normal"/>
        <w:rPr/>
      </w:pPr>
      <w:r>
        <w:rPr/>
      </w:r>
    </w:p>
    <w:p>
      <w:pPr>
        <w:pStyle w:val="Normal"/>
        <w:rPr/>
      </w:pPr>
      <w:r>
        <w:rPr/>
      </w:r>
    </w:p>
    <w:p>
      <w:pPr>
        <w:pStyle w:val="Normal"/>
        <w:rPr/>
      </w:pPr>
      <w:r>
        <w:rPr/>
        <w:t>Идея общественного прогресса сменилась идеей стабильности и неподвижности мира и общества.</w:t>
      </w:r>
    </w:p>
    <w:p>
      <w:pPr>
        <w:pStyle w:val="Normal"/>
        <w:rPr/>
      </w:pPr>
      <w:r>
        <w:rPr/>
      </w:r>
    </w:p>
    <w:p>
      <w:pPr>
        <w:pStyle w:val="Normal"/>
        <w:rPr/>
      </w:pPr>
      <w:r>
        <w:rPr/>
        <w:t>В III в. н. э. кризисные явления достигли своего апогея, Римская империя распалась на две части. В Византии возобладала политическая формация. Но и она пала под ударами свойственных деспотическим формациям противоречий и под натиском варва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2. Капиталистическая формация</w:t>
      </w:r>
    </w:p>
    <w:p>
      <w:pPr>
        <w:pStyle w:val="Normal"/>
        <w:rPr/>
      </w:pPr>
      <w:r>
        <w:rPr/>
      </w:r>
    </w:p>
    <w:p>
      <w:pPr>
        <w:pStyle w:val="Normal"/>
        <w:rPr/>
      </w:pPr>
      <w:r>
        <w:rPr/>
        <w:t>После гибели античного мира в результате внутреннего кризиса и агрессии варваров в Европе возникла феодальная формация (и деформация), представлявшая собой, на наш взгляд, смешанную, варварско-античную, политико-экономическую формацию общества. Анализ этой формации будет осуществлен в следующем разделе, чтобы сохранить логику развития экономической формации, показать ее следование диалектическому закону отрицания отрицания.</w:t>
      </w:r>
    </w:p>
    <w:p>
      <w:pPr>
        <w:pStyle w:val="Normal"/>
        <w:rPr/>
      </w:pPr>
      <w:r>
        <w:rPr/>
      </w:r>
    </w:p>
    <w:p>
      <w:pPr>
        <w:pStyle w:val="Normal"/>
        <w:rPr/>
      </w:pPr>
      <w:r>
        <w:rPr/>
        <w:t>Капиталистическая формация возникла в недрах феодализма из остатков античной формации. Она критически проанализирована Марксом и Энгельсом в "Манифесте коммунистической партии" и потому называется марксовским капитализмом. Капиталистическая формация - это высшая и последняя (по мнению Маркса и коммунистов) экономическая формация, после которой должен возникнуть коммунизм - неэкономическая формация общества.</w:t>
      </w:r>
    </w:p>
    <w:p>
      <w:pPr>
        <w:pStyle w:val="Normal"/>
        <w:rPr/>
      </w:pPr>
      <w:r>
        <w:rPr/>
      </w:r>
    </w:p>
    <w:p>
      <w:pPr>
        <w:pStyle w:val="Normal"/>
        <w:rPr/>
      </w:pPr>
      <w:r>
        <w:rPr/>
        <w:t>Капиталистическая формация, выступая дальнейшим развитием античной формации, складывалась в течение длительного времени и проходила несколько стадий. Это метасистема безжалостного социального соперничества (и эксплуатации) на всех уровнях общества (демосоциальном, экономическом, политическом), динамичного развития, потребительского отношения к природе, накопления богатства и улучшения качества жизни людей. Опираясь на М. Вебера и Маркса, можно условно выделить следующие этапы становления этой формации.</w:t>
      </w:r>
    </w:p>
    <w:p>
      <w:pPr>
        <w:pStyle w:val="Normal"/>
        <w:rPr/>
      </w:pPr>
      <w:r>
        <w:rPr/>
      </w:r>
    </w:p>
    <w:p>
      <w:pPr>
        <w:pStyle w:val="Normal"/>
        <w:rPr/>
      </w:pPr>
      <w:r>
        <w:rPr/>
        <w:t>Первый этап характеризуется появлением элементов будущей капиталистической деформации в виде немногих капиталистических предпринимателей и капиталистических хозяйств (предприятий), элементов демократического государства (и права), либеральной идеологии. При этом перечисленные элементы появлялись не одновременно. Такой капитализм Вебер называет авантюристическим, архаическим, потребительским, традиционным. Его особенность в том, что продукцию для товарно-денежного обмена должны были создавать или добывать другие, а не сами ростовщики, военные поставщики, крупные торговые предприниматели, финансовые магнаты. Кроме прочего, они были ориентированы на потребительство, а не на накопление капитала.</w:t>
      </w:r>
    </w:p>
    <w:p>
      <w:pPr>
        <w:pStyle w:val="Normal"/>
        <w:rPr/>
      </w:pPr>
      <w:r>
        <w:rPr/>
      </w:r>
    </w:p>
    <w:p>
      <w:pPr>
        <w:pStyle w:val="Normal"/>
        <w:rPr/>
      </w:pPr>
      <w:r>
        <w:rPr/>
        <w:t>229</w:t>
      </w:r>
    </w:p>
    <w:p>
      <w:pPr>
        <w:pStyle w:val="Normal"/>
        <w:rPr/>
      </w:pPr>
      <w:r>
        <w:rPr/>
      </w:r>
    </w:p>
    <w:p>
      <w:pPr>
        <w:pStyle w:val="Normal"/>
        <w:rPr/>
      </w:pPr>
      <w:r>
        <w:rPr/>
        <w:t>Зачатки капиталистической (мануфактурной) деформации возникли в XIV и XV вв. в отдельных городах Средиземноморья в процессе развития ремесла и торговли в средневековых городах. Класс буржуазии вырастал из купцов, ростовщиков, богатых ремесленников. Он вступил в союз с королевской властью и через нее ускорил процесс капитализации своих стран. Первичное накопление капитала было результатом лишения мелкого сельского собственника средств производства и его эксплуатации. Средствами первичного накопления были также грабеж колоний, система откупов и подрядов, государственный протекционизм и т.п. В XVI в. простая капиталистическая кооперация (ремесленничество) сменилась мануфактурой на основе пооперационного разделения труда, что привело к росту производительности и качества. Этот переворот коренным образом изменил вначале экономическую, а затем политическую и духовную сферы общества. Мануфактурная стадия длилась до XVIII в. включительно. Конец мануфактурной стадии был началом буржуазно-демократических революций.</w:t>
      </w:r>
    </w:p>
    <w:p>
      <w:pPr>
        <w:pStyle w:val="Normal"/>
        <w:rPr/>
      </w:pPr>
      <w:r>
        <w:rPr/>
      </w:r>
    </w:p>
    <w:p>
      <w:pPr>
        <w:pStyle w:val="Normal"/>
        <w:rPr/>
      </w:pPr>
      <w:r>
        <w:rPr/>
        <w:t>Далее, в середине XVIII в. начался промышленный переворот, переход к крупному машинному производству. Это было начало домонополистической стадии капиталистической формации. Решающий скачок в его становлении произошел в Англии, где капиталистическая экономика соединилась с огромным технологическим потенциалом, который высвободила техническая революция. Мишель Альбер полагает, что важнейшим признаком становления капитализма является освобождение капитализма от влияния государства. Он называет этой датой закон Ле Шапелье, принятый в 1791 г. во Франции, который "...ввел, в противовес прежней опеке монархического государства, свободу торговли и промышленности" [1].</w:t>
      </w:r>
    </w:p>
    <w:p>
      <w:pPr>
        <w:pStyle w:val="Normal"/>
        <w:rPr/>
      </w:pPr>
      <w:r>
        <w:rPr/>
      </w:r>
    </w:p>
    <w:p>
      <w:pPr>
        <w:pStyle w:val="Normal"/>
        <w:rPr/>
      </w:pPr>
      <w:r>
        <w:rPr/>
        <w:t>1 Альбер М. Капитализм против капитализма. - СПб.: Экономическая школа, 1998. - С. 266.</w:t>
      </w:r>
    </w:p>
    <w:p>
      <w:pPr>
        <w:pStyle w:val="Normal"/>
        <w:rPr/>
      </w:pPr>
      <w:r>
        <w:rPr/>
      </w:r>
    </w:p>
    <w:p>
      <w:pPr>
        <w:pStyle w:val="Normal"/>
        <w:rPr/>
      </w:pPr>
      <w:r>
        <w:rPr/>
      </w:r>
    </w:p>
    <w:p>
      <w:pPr>
        <w:pStyle w:val="Normal"/>
        <w:rPr/>
      </w:pPr>
      <w:r>
        <w:rPr/>
        <w:t>Становление марксовского капитализма сопровождалось созданием либеральной идеологии. Согласно этой идеологии мир устроен плохо, но плохой мир лучше, чем революционный процесс. Эта идеология ориентирует на эволюцию в общественном строе, которая медленно, но все же улучшает положение людей. Главные принципы идеологии и политики либерализма: 1) использование стихийных (спонтанных) сил общества по возможности без принуждения государством; 2) господство культурно-политических понятий свободы, равенства, братства, при которых возможна только демократическая система управления обществом; 3) демократия определяется через систему выборов власти в условиях свободной состязательности, предполагающей конфликт, носящий идейно-политический характер, не превращающийся в военное противоборство.</w:t>
      </w:r>
    </w:p>
    <w:p>
      <w:pPr>
        <w:pStyle w:val="Normal"/>
        <w:rPr/>
      </w:pPr>
      <w:r>
        <w:rPr/>
      </w:r>
    </w:p>
    <w:p>
      <w:pPr>
        <w:pStyle w:val="Normal"/>
        <w:rPr/>
      </w:pPr>
      <w:r>
        <w:rPr/>
      </w:r>
    </w:p>
    <w:p>
      <w:pPr>
        <w:pStyle w:val="Normal"/>
        <w:rPr/>
      </w:pPr>
      <w:r>
        <w:rPr/>
      </w:r>
    </w:p>
    <w:p>
      <w:pPr>
        <w:pStyle w:val="Normal"/>
        <w:rPr/>
      </w:pPr>
      <w:r>
        <w:rPr/>
        <w:t>230</w:t>
      </w:r>
    </w:p>
    <w:p>
      <w:pPr>
        <w:pStyle w:val="Normal"/>
        <w:rPr/>
      </w:pPr>
      <w:r>
        <w:rPr/>
      </w:r>
    </w:p>
    <w:p>
      <w:pPr>
        <w:pStyle w:val="Normal"/>
        <w:rPr/>
      </w:pPr>
      <w:r>
        <w:rPr/>
      </w:r>
    </w:p>
    <w:p>
      <w:pPr>
        <w:pStyle w:val="Normal"/>
        <w:rPr/>
      </w:pPr>
      <w:r>
        <w:rPr/>
        <w:t>Вебер сделал вывод о том, что комбинация: 1) экспериментальной науки и искусства, 2) рационального права и государственного строя, 3) рациональной частнособственнической экономики, 4) капиталистического этоса, ориентированного на рационализацию производства, профессиональный долг, максимальную прибыль, заботу о своем предприятии, создали уникальную формационную систему, которая не знает себе равных по своей адаптивной способности к историческим вызовам. Вебер называет этот капитализм буржуазным (и этическим), в противоположность авантюристическому (и безнравственному) капитализму раннего периода.</w:t>
      </w:r>
    </w:p>
    <w:p>
      <w:pPr>
        <w:pStyle w:val="Normal"/>
        <w:rPr/>
      </w:pPr>
      <w:r>
        <w:rPr/>
      </w:r>
    </w:p>
    <w:p>
      <w:pPr>
        <w:pStyle w:val="Normal"/>
        <w:rPr/>
      </w:pPr>
      <w:r>
        <w:rPr/>
        <w:t>Окончательная (политическая) победа буржуазии и начало завершения капиталистической формации произошли в результате буржуазных революций: нидерландской (конец XVI в.), английской (1642-1649), французской (1789-1794) и др. По мнению Маркса, эти революции</w:t>
      </w:r>
    </w:p>
    <w:p>
      <w:pPr>
        <w:pStyle w:val="Normal"/>
        <w:rPr/>
      </w:pPr>
      <w:r>
        <w:rPr/>
      </w:r>
    </w:p>
    <w:p>
      <w:pPr>
        <w:pStyle w:val="Normal"/>
        <w:rPr/>
      </w:pPr>
      <w:r>
        <w:rPr/>
        <w:t>провозглашали политический строй нового европейского общества... победа буржуазии означала тогда победу нового общественного строя, победу буржуазной собственности над феодальной, нации над провинциализмом, конкуренции над цеховым строем... господства собственника земли над подчинением собственника земле, просвещения над суеверием, семьи над родовым именем, предприимчивости над героической ленью, буржуазного права над средневековыми привилегиями [1].</w:t>
      </w:r>
    </w:p>
    <w:p>
      <w:pPr>
        <w:pStyle w:val="Normal"/>
        <w:rPr/>
      </w:pPr>
      <w:r>
        <w:rPr/>
      </w:r>
    </w:p>
    <w:p>
      <w:pPr>
        <w:pStyle w:val="Normal"/>
        <w:rPr/>
      </w:pPr>
      <w:r>
        <w:rPr/>
        <w:t>Возникли буржуазное государство и право как воля буржуазии, выраженная в системе законов, на страже которых стоит вся мощь государственной машины. Создание капиталистической (марксовской, либеральной и т.п.) формации было завершено. Нужно признать, что адаптивная способность до сих пор составляет бесспорное превосходство капиталистической формации обществ.</w:t>
      </w:r>
    </w:p>
    <w:p>
      <w:pPr>
        <w:pStyle w:val="Normal"/>
        <w:rPr/>
      </w:pPr>
      <w:r>
        <w:rPr/>
      </w:r>
    </w:p>
    <w:p>
      <w:pPr>
        <w:pStyle w:val="Normal"/>
        <w:rPr/>
      </w:pPr>
      <w:r>
        <w:rPr/>
        <w:t>Исходной сферой марксовского капитализма стала, прежде всего, новая географическая сфера, включающая великие географические открытия, обнаруженные богатые сырьевые ресурсы, открытые новые земли и народы как объект возможной колонизации и т.п. Демосоциальной основой стало появление класса буржуазных потребителей, ставящих в качестве важнейшего мотива жизнедеятельности развитие потребления, улучшение комфорта жизни. Происходит быстрое развитие потребностей и потребления, формируется буржуазный социальный характер, которому присущи такие "...качества, которые требовала система от человека, - эгоизм, себялюбие и алчность..." - писал Э. Фромм [2]. При этом утверждается, что эти качества являются врожденными. Общества, в которых не было указанных качеств людей, считались "примитивными" или "традиционными".</w:t>
      </w:r>
    </w:p>
    <w:p>
      <w:pPr>
        <w:pStyle w:val="Normal"/>
        <w:rPr/>
      </w:pPr>
      <w:r>
        <w:rPr/>
      </w:r>
    </w:p>
    <w:p>
      <w:pPr>
        <w:pStyle w:val="Normal"/>
        <w:rPr/>
      </w:pPr>
      <w:r>
        <w:rPr/>
        <w:t>1 Маркс К., Энгельс Ф. Соч. Т. 6. С. 115.</w:t>
      </w:r>
    </w:p>
    <w:p>
      <w:pPr>
        <w:pStyle w:val="Normal"/>
        <w:rPr/>
      </w:pPr>
      <w:r>
        <w:rPr/>
        <w:t>2 Фром Э. Указ. соч. С.15-16.</w:t>
      </w:r>
    </w:p>
    <w:p>
      <w:pPr>
        <w:pStyle w:val="Normal"/>
        <w:rPr/>
      </w:pPr>
      <w:r>
        <w:rPr/>
      </w:r>
    </w:p>
    <w:p>
      <w:pPr>
        <w:pStyle w:val="Normal"/>
        <w:rPr/>
      </w:pPr>
      <w:r>
        <w:rPr/>
      </w:r>
    </w:p>
    <w:p>
      <w:pPr>
        <w:pStyle w:val="Normal"/>
        <w:rPr/>
      </w:pPr>
      <w:r>
        <w:rPr/>
        <w:t>231</w:t>
      </w:r>
    </w:p>
    <w:p>
      <w:pPr>
        <w:pStyle w:val="Normal"/>
        <w:rPr/>
      </w:pPr>
      <w:r>
        <w:rPr/>
      </w:r>
    </w:p>
    <w:p>
      <w:pPr>
        <w:pStyle w:val="Normal"/>
        <w:rPr/>
      </w:pPr>
      <w:r>
        <w:rPr/>
        <w:t>Быстро возникает и углубляется противоречие между действительными, насущными и удовлетворяемыми потребностями трудящихся, между потреблением пролетариев и потреблением буржуа. Потребности трудящихся растут быстрее, чем их удовлетворение. Возникшая реклама назойливо формирует потребности, которые вступают в противоречие с возможностями их удовлетворения. Возникает разрыв между ростом материального и духовного потребления. Последнее ставит на повестку дня вопрос о духовной деградации капиталистического общества в результате расцвета массовой культуры.</w:t>
      </w:r>
    </w:p>
    <w:p>
      <w:pPr>
        <w:pStyle w:val="Normal"/>
        <w:rPr/>
      </w:pPr>
      <w:r>
        <w:rPr/>
      </w:r>
    </w:p>
    <w:p>
      <w:pPr>
        <w:pStyle w:val="Normal"/>
        <w:rPr/>
      </w:pPr>
      <w:r>
        <w:rPr/>
        <w:t>Демосоциальная сфера общества, потребители становятся верховным авторитетом по отношению к экономике. Они определяют, что купить или не купить из производимого предприятиями, в каком количестве и какого качества. Купля-продажа непосредственно определяет цены потребительских товаров и опосредованно цены инвестиционных товаров (рабочей силы и средств производства), оказывая влияние на экономический базис. Покупательская активность влияет на прибыли и убытки предпринимателей, определяет ставки кредита, индивидуальный доход предпринимателей.</w:t>
      </w:r>
    </w:p>
    <w:p>
      <w:pPr>
        <w:pStyle w:val="Normal"/>
        <w:rPr/>
      </w:pPr>
      <w:r>
        <w:rPr/>
      </w:r>
    </w:p>
    <w:p>
      <w:pPr>
        <w:pStyle w:val="Normal"/>
        <w:rPr/>
      </w:pPr>
      <w:r>
        <w:rPr/>
        <w:t>Рынок становится неотъемлемой составной частью демосоциальной и экономической сфер, связывая их воедино и являясь составной частью обеих сфер. Он представляет собой механизм образования цен на товары массового спроса, ставок заработной платы, определяет прибыли и убытки. Рынок согласует усилия производителей, финансистов, торговцев, потребителей. Свободный рынок подчиняет производство, распределение, обмен потреблению. Он представляет собой демократическую систему, в которой голос имеет каждый потребитель, имеющий деньги или товар. У богачей и бедняков разное количество голосов на этом демократическом ристалище. Но богатство является результатом прошлых экономических выборов. Если в настоящем предприниматель не сумеет удовлетворить потребителя, то понесет убытки, а другой получит прибыль и обогатится. Именно потребители в конечном итоге, владеющие средствами, превращают бедняков в богачей, и наоборот.</w:t>
      </w:r>
    </w:p>
    <w:p>
      <w:pPr>
        <w:pStyle w:val="Normal"/>
        <w:rPr/>
      </w:pPr>
      <w:r>
        <w:rPr/>
      </w:r>
    </w:p>
    <w:p>
      <w:pPr>
        <w:pStyle w:val="Normal"/>
        <w:rPr/>
      </w:pPr>
      <w:r>
        <w:rPr/>
        <w:t>Произошла урбанизация жизни, разрушение большой семьи и распространение нуклеарной (родители и дети). Чтобы получить рабочих для промышленного производства, основные функции семьи (воспитание, лечение, обучение и т.п.) были переданы специализированным институтам капиталистического общества, которые частично и функционально стали составными частями демосоциальной сферы. Увеличивается миграция населения из деревни в города, которые переполняются пролетариями. Возникает избыток</w:t>
      </w:r>
    </w:p>
    <w:p>
      <w:pPr>
        <w:pStyle w:val="Normal"/>
        <w:rPr/>
      </w:pPr>
      <w:r>
        <w:rPr/>
      </w:r>
    </w:p>
    <w:p>
      <w:pPr>
        <w:pStyle w:val="Normal"/>
        <w:rPr/>
      </w:pPr>
      <w:r>
        <w:rPr/>
        <w:t>232</w:t>
      </w:r>
    </w:p>
    <w:p>
      <w:pPr>
        <w:pStyle w:val="Normal"/>
        <w:rPr/>
      </w:pPr>
      <w:r>
        <w:rPr/>
      </w:r>
    </w:p>
    <w:p>
      <w:pPr>
        <w:pStyle w:val="Normal"/>
        <w:rPr/>
      </w:pPr>
      <w:r>
        <w:rPr/>
        <w:t>рабочей силы. Ухудшается психофизическое здоровье городского простонародья. Растут старые феодальные города и возникают новые вокруг центров сырья или промышленных предприятий. Возникает противоречие между городом и деревней. Меняется этническая структура общества: из многих этносов складывается более высокая форма гражданско-правовой общности людей - нация.</w:t>
      </w:r>
    </w:p>
    <w:p>
      <w:pPr>
        <w:pStyle w:val="Normal"/>
        <w:rPr/>
      </w:pPr>
      <w:r>
        <w:rPr/>
      </w:r>
    </w:p>
    <w:p>
      <w:pPr>
        <w:pStyle w:val="Normal"/>
        <w:rPr/>
      </w:pPr>
      <w:r>
        <w:rPr/>
        <w:t>Базисом капиталистической формации становится капиталистическая экономика, включающая в себя: 1) машинное производство; 2) капиталистическую собственность на средства производства и формальную свободу от них рабочих, вынужденных наниматься к капиталистам; 3) бурное развитие рыночных отношений, товаров, труда, услуг, конкуренции и т.п. Значительно выросли эффективность общественного производства, степень эксплуатации рабочих, экономическая поляризация капиталистов и рабочих, рост классовой борьбы рабочих за свои права.</w:t>
      </w:r>
    </w:p>
    <w:p>
      <w:pPr>
        <w:pStyle w:val="Normal"/>
        <w:rPr/>
      </w:pPr>
      <w:r>
        <w:rPr/>
      </w:r>
    </w:p>
    <w:p>
      <w:pPr>
        <w:pStyle w:val="Normal"/>
        <w:rPr/>
      </w:pPr>
      <w:r>
        <w:rPr/>
        <w:t>Технетическую основу капитализма образует вначале простая капиталистическая кооперация, затем мануфактура и, наконец, крупное машинное производство, основанное на новой технетике (материалах, технике, технологии) и науке. Раздробленное мелкое производство заменяют фабрики и заводы, оснащенные высокопроизводительной техникой, развивается специализация промышленных предприятий, усиливаются технические и экономические связи между ними. В крупном машинном производстве капитализм обретает свою технетическую основу. Каждый из этих этапов связан с повышением производительности общественного труда.</w:t>
      </w:r>
    </w:p>
    <w:p>
      <w:pPr>
        <w:pStyle w:val="Normal"/>
        <w:rPr/>
      </w:pPr>
      <w:r>
        <w:rPr/>
      </w:r>
    </w:p>
    <w:p>
      <w:pPr>
        <w:pStyle w:val="Normal"/>
        <w:rPr/>
      </w:pPr>
      <w:r>
        <w:rPr/>
        <w:t>Капиталистическая собственность возникает в результате первоначального накопления капитала и обезземеливания мелких сельскохозяйственных производителей (огораживание в Англии), системы грабительских налогов и таможенных пошлин (Франция), колониального грабежа. Углубляющаяся специализация сельского хозяйства, ремесел, промышленного производства способствовала прочным экономическим связям между ними, слиянию местных рынков в национальные. Эта специализация (общественное разделение труда) и кооперация становятся самостоятельной экономической силой, оказывающей благотворное влияние на развитие средств производства, орудий труда, технологий. Здесь перестает действовать марксовский закон зависимости экономической силы общества от его производительной силы: налицо обратное воздействие. Происходит полное отделение промышленности от сельского хозяйства. Капиталистической оказывается только крупная собственность. Именно она определяет базис марксовского капитализма. Затем осуществляется слияние промышленного капитала с финансовым, что вызывает его дальнейшую концентрацию, развитие экономической силы общества, способствующей дальнейшему развитию средств производства. Все это предполагает новации в экономическом сознании общества, экономической науке, их опережающее развитие. Наука (ученые), а не опыт (рабочие) становится первой производительной силой общества. Именно в этом смысле прав Ю. Хабермас:</w:t>
      </w:r>
    </w:p>
    <w:p>
      <w:pPr>
        <w:pStyle w:val="Normal"/>
        <w:rPr/>
      </w:pPr>
      <w:r>
        <w:rPr/>
      </w:r>
    </w:p>
    <w:p>
      <w:pPr>
        <w:pStyle w:val="Normal"/>
        <w:rPr/>
      </w:pPr>
      <w:r>
        <w:rPr/>
        <w:t>233</w:t>
      </w:r>
    </w:p>
    <w:p>
      <w:pPr>
        <w:pStyle w:val="Normal"/>
        <w:rPr/>
      </w:pPr>
      <w:r>
        <w:rPr/>
      </w:r>
    </w:p>
    <w:p>
      <w:pPr>
        <w:pStyle w:val="Normal"/>
        <w:rPr/>
      </w:pPr>
      <w:r>
        <w:rPr/>
        <w:t>Техника и наука становятся первой производительной силой, вследствие чего условия применения марксовской теории стоимости отпадают [1].</w:t>
      </w:r>
    </w:p>
    <w:p>
      <w:pPr>
        <w:pStyle w:val="Normal"/>
        <w:rPr/>
      </w:pPr>
      <w:r>
        <w:rPr/>
      </w:r>
    </w:p>
    <w:p>
      <w:pPr>
        <w:pStyle w:val="Normal"/>
        <w:rPr/>
      </w:pPr>
      <w:r>
        <w:rPr/>
        <w:t>1 Цит. по: Ойзерман Т.Н. Материалистическое понимание истории: плюсы и минусы //Вопросы философии. - 2001. - № 2. - С. 12.</w:t>
      </w:r>
    </w:p>
    <w:p>
      <w:pPr>
        <w:pStyle w:val="Normal"/>
        <w:rPr/>
      </w:pPr>
      <w:r>
        <w:rPr/>
      </w:r>
    </w:p>
    <w:p>
      <w:pPr>
        <w:pStyle w:val="Normal"/>
        <w:rPr/>
      </w:pPr>
      <w:r>
        <w:rPr/>
      </w:r>
    </w:p>
    <w:p>
      <w:pPr>
        <w:pStyle w:val="Normal"/>
        <w:rPr/>
      </w:pPr>
      <w:r>
        <w:rPr/>
        <w:t>В результате первоначального накопления капитала происходит отделение товаропроизводителей от ранее принадлежавших им средств труда и превращение их в продавцов рабочей силы. Это завершает переход от простого товарного производства (экономики) к капиталистическому товарному производству. Основными классами капиталистической экономики и формации выступают буржуа и рабочие (капитал и труд). Увеличение размеров капиталистических предприятий сопровождалось сосредоточением все больших капиталов и экономической мощи у небольшого числа капиталистов. Погоня за прибылью - определяющий мотив деятельности капиталиста.</w:t>
      </w:r>
    </w:p>
    <w:p>
      <w:pPr>
        <w:pStyle w:val="Normal"/>
        <w:rPr/>
      </w:pPr>
      <w:r>
        <w:rPr/>
      </w:r>
    </w:p>
    <w:p>
      <w:pPr>
        <w:pStyle w:val="Normal"/>
        <w:rPr/>
      </w:pPr>
      <w:r>
        <w:rPr/>
        <w:t>С развитием капиталистической экономики миллионы мелких товаропроизводителей в деревне и в городе разоряются и превращаются в наемных рабочих. Происходит разорение и обнищание широких масс крестьян. Огромные массы людей обречены на зверскую эксплуатацию, лишения, безработицу. Накопление капитала и расширение производства сопровождаются ростом богатства, власти, качества жизни одних и разорением мелких товаропроизводителей (крестьян и ремесленников), усилением угнетения, ухудшением уровня жизни других. В результате обостряются экономические противоречия между классами капиталистов и рабочих, возникает классовая борьба.</w:t>
      </w:r>
    </w:p>
    <w:p>
      <w:pPr>
        <w:pStyle w:val="Normal"/>
        <w:rPr/>
      </w:pPr>
      <w:r>
        <w:rPr/>
      </w:r>
    </w:p>
    <w:p>
      <w:pPr>
        <w:pStyle w:val="Normal"/>
        <w:rPr/>
      </w:pPr>
      <w:r>
        <w:rPr/>
        <w:t>Важнейшей экономической характеристикой капитализма является рынок товаров, услуг, рабочей силы, капиталов. Индустриальная (промышленная) революция отделила производителя от потребителя рынком, через который они стали общаться между собой. Рынок стимулирует дальнейшее разделение труда и приводит к резкому повышению его (труда) производительности. В капиталистическом обществе покупаются и продаются не только продукты физического, но и духовного труда (идеи и искусство), а также душа человека. На поведение людей стали смотреть как на набор сделок. Вместо общения, основанного на дружбе, кровном родстве, феодальной принадлежности, появились контрактные отношения. В результате один и тот же человек выступает в качестве производителя, потребителя и т.п., что ведет к его расщеплению.</w:t>
      </w:r>
    </w:p>
    <w:p>
      <w:pPr>
        <w:pStyle w:val="Normal"/>
        <w:rPr/>
      </w:pPr>
      <w:r>
        <w:rPr/>
      </w:r>
    </w:p>
    <w:p>
      <w:pPr>
        <w:pStyle w:val="Normal"/>
        <w:rPr/>
      </w:pPr>
      <w:r>
        <w:rPr/>
        <w:t>234</w:t>
      </w:r>
    </w:p>
    <w:p>
      <w:pPr>
        <w:pStyle w:val="Normal"/>
        <w:rPr/>
      </w:pPr>
      <w:r>
        <w:rPr/>
      </w:r>
    </w:p>
    <w:p>
      <w:pPr>
        <w:pStyle w:val="Normal"/>
        <w:rPr/>
      </w:pPr>
      <w:r>
        <w:rPr/>
        <w:t>По мнению Хайека, рынок представляет собой рассеянное знание, которым обладают конкретные производители и потребители товаров в данное время и в данном месте [1]. Умение пользоваться (узнавать, принимать решения, уточнять их на основе обратной связи) уникальными (конкретными) возможностями данного времени и пространства обеспечивает успех производства, торговли, потребления товаров. Условием координации разрозненных (рассеянных) знаний этой информационной (рыночной) сети являются цены, представляющие собой абстрактное знание о предпочтениях, производственных возможностях, планах участников рынка. В результате цены выступают важнейшим фактором планирования, координации, обратной связи участников рынка, действуя значительно эффективнее любого централизованного плана.</w:t>
      </w:r>
    </w:p>
    <w:p>
      <w:pPr>
        <w:pStyle w:val="Normal"/>
        <w:rPr/>
      </w:pPr>
      <w:r>
        <w:rPr/>
      </w:r>
    </w:p>
    <w:p>
      <w:pPr>
        <w:pStyle w:val="Normal"/>
        <w:rPr/>
      </w:pPr>
      <w:r>
        <w:rPr/>
        <w:t>1 Хайек Ф.А. Указ. соч. С. 51-72.</w:t>
      </w:r>
    </w:p>
    <w:p>
      <w:pPr>
        <w:pStyle w:val="Normal"/>
        <w:rPr/>
      </w:pPr>
      <w:r>
        <w:rPr/>
      </w:r>
    </w:p>
    <w:p>
      <w:pPr>
        <w:pStyle w:val="Normal"/>
        <w:rPr/>
      </w:pPr>
      <w:r>
        <w:rPr/>
      </w:r>
    </w:p>
    <w:p>
      <w:pPr>
        <w:pStyle w:val="Normal"/>
        <w:rPr/>
      </w:pPr>
      <w:r>
        <w:rPr/>
        <w:t>Вспомогательная сфера капиталистической формации складывалась постепенно, вслед за усилением экономического господства крупной промышленной буржуазии. На первых порах промышленная буржуазия оставалась политически бесправной, политическая сфера общества оставалась феодальной (королевско-феодальная власть, феодальное право). В результате разрешения этого противоречия феодальная политическая сфера была ликвидирована, не только экономическая, но и политическая (государственная и правовая) власть оказалась в руках буржуазии, что означало достройку капиталистической формации.</w:t>
      </w:r>
    </w:p>
    <w:p>
      <w:pPr>
        <w:pStyle w:val="Normal"/>
        <w:rPr/>
      </w:pPr>
      <w:r>
        <w:rPr/>
      </w:r>
    </w:p>
    <w:p>
      <w:pPr>
        <w:pStyle w:val="Normal"/>
        <w:rPr/>
      </w:pPr>
      <w:r>
        <w:rPr/>
        <w:t>Капиталистическое государство и право выражают, прежде всего, интересы крупной буржуазии. Государство имело разные формы правления: конституционная монархия, буржуазно-демократические республики, диктатура. Буржуазная политическая сфера со временем включает в себя: буржуазную правящую элиту, разделение властей (законодательная, исполнительная, судебная), разветвленную бюрократию, равенство всех граждан перед законом, выборность органов представительной власти, политические партии, развитую правовую систему и т.п.</w:t>
      </w:r>
    </w:p>
    <w:p>
      <w:pPr>
        <w:pStyle w:val="Normal"/>
        <w:rPr/>
      </w:pPr>
      <w:r>
        <w:rPr/>
      </w:r>
    </w:p>
    <w:p>
      <w:pPr>
        <w:pStyle w:val="Normal"/>
        <w:rPr/>
      </w:pPr>
      <w:r>
        <w:rPr/>
        <w:t>Буржуазное государство выполняет следующие основные функции: 1) обеспечение нормального функционирования экономики посредством охраны форм собственности, совершенствования права, планирования производства, организации внешнеэкономических связей и т.п.; 2) обеспечение государственной безопасности, подавление пролетариата, защита страны от внешних посягательств и т.п.; 3) поддержка определенной идеологии (в том числе религиозной), оправдывающей господство буржуазии в обществе, организация образования, науки, культуры и т.п.</w:t>
      </w:r>
    </w:p>
    <w:p>
      <w:pPr>
        <w:pStyle w:val="Normal"/>
        <w:rPr/>
      </w:pPr>
      <w:r>
        <w:rPr/>
      </w:r>
    </w:p>
    <w:p>
      <w:pPr>
        <w:pStyle w:val="Normal"/>
        <w:rPr/>
      </w:pPr>
      <w:r>
        <w:rPr/>
        <w:t>235</w:t>
      </w:r>
    </w:p>
    <w:p>
      <w:pPr>
        <w:pStyle w:val="Normal"/>
        <w:rPr/>
      </w:pPr>
      <w:r>
        <w:rPr/>
      </w:r>
    </w:p>
    <w:p>
      <w:pPr>
        <w:pStyle w:val="Normal"/>
        <w:rPr/>
      </w:pPr>
      <w:r>
        <w:rPr/>
        <w:t>Важным элементом капиталистической формации становится естественное право, базирующееся на утверждении эгоизма и конкуренции между людьми. Либеральная правовая идеология ориентируется на жесткое правовое регулирование трудовых отношений. Экономическая и иная конкуренция рассматривается буржуазными идеологами как воплощение естественной справедливости, в которой буржуазный индивид становится исходным пунктом всей системы общественных отношений. В основе всех теорий происхождения и сущности государства лежит контракт, т.е. юридическая сделка между людьми. Важнейшим в буржуазном праве является регулирование рыночных отношений: законодательно указываются лишь общие ориентиры, а граждане действуют по принципу "все, что не запрещено, то дозволено"; законодательно закрепляется частная собственность и права ее собственников; определяется круг участников экономических отношений, их права и обязанности; регламентируется порядок разрешения конфликтов между частными собственниками, частными собственниками и государством, когда только правосудие выступает органом их рассмотрения и разрешения; законодательно предусматривается юридическая ответственность в случае нарушения законности рыночных отношений.</w:t>
      </w:r>
    </w:p>
    <w:p>
      <w:pPr>
        <w:pStyle w:val="Normal"/>
        <w:rPr/>
      </w:pPr>
      <w:r>
        <w:rPr/>
      </w:r>
    </w:p>
    <w:p>
      <w:pPr>
        <w:pStyle w:val="Normal"/>
        <w:rPr/>
      </w:pPr>
      <w:r>
        <w:rPr/>
        <w:t>Значительное место в надстройке капиталистической формации занимает церковь. Современная религия исходит из того, что религиозная свобода есть нечто большее, чем сумма составляющих ее частей. Главным для религиозной свободы является право религиозных моделей жизни на понимание и уважение со стороны властей, права и системы образования. Кроме того, толерантность в отношении религий усиливает социальную стабильность. Но это возможно только при условии, если религиозные группы чувствуют уважение со стороны других. Первая поправка к Конституции США 1791 г. была первым инструментом сохранения религиозной свободы: Конгресс не будет создавать никакого закона, касающегося учреждения религии или запрещающего свободное отправление ее.</w:t>
      </w:r>
    </w:p>
    <w:p>
      <w:pPr>
        <w:pStyle w:val="Normal"/>
        <w:rPr/>
      </w:pPr>
      <w:r>
        <w:rPr/>
      </w:r>
    </w:p>
    <w:p>
      <w:pPr>
        <w:pStyle w:val="Normal"/>
        <w:rPr/>
      </w:pPr>
      <w:r>
        <w:rPr/>
        <w:t>Формационную составляющую капитализма образует "дух капитализма", стремление к наживе, освященное протестантской религией. Согласно ей накопительство - движущая сила рыночной экономики. В этой связи Вебер приводит слова одного из основателей методизма Джона Уэсли:</w:t>
      </w:r>
    </w:p>
    <w:p>
      <w:pPr>
        <w:pStyle w:val="Normal"/>
        <w:rPr/>
      </w:pPr>
      <w:r>
        <w:rPr/>
      </w:r>
    </w:p>
    <w:p>
      <w:pPr>
        <w:pStyle w:val="Normal"/>
        <w:rPr/>
      </w:pPr>
      <w:r>
        <w:rPr/>
        <w:t>Мы обязаны призывать христиан к тому, чтобы они наживались столько, сколько можно, и сберегали все, что можно, то есть стремились к богатству.</w:t>
      </w:r>
    </w:p>
    <w:p>
      <w:pPr>
        <w:pStyle w:val="Normal"/>
        <w:rPr/>
      </w:pPr>
      <w:r>
        <w:rPr/>
      </w:r>
    </w:p>
    <w:p>
      <w:pPr>
        <w:pStyle w:val="Normal"/>
        <w:rPr/>
      </w:pPr>
      <w:r>
        <w:rPr/>
        <w:t>236</w:t>
      </w:r>
    </w:p>
    <w:p>
      <w:pPr>
        <w:pStyle w:val="Normal"/>
        <w:rPr/>
      </w:pPr>
      <w:r>
        <w:rPr/>
      </w:r>
    </w:p>
    <w:p>
      <w:pPr>
        <w:pStyle w:val="Normal"/>
        <w:rPr/>
      </w:pPr>
      <w:r>
        <w:rPr/>
        <w:t>Важнейшим элементом надстройки марксовского капитализма функционально становится система общего образования. Начиная с XIX в. это было обучение чтению, письму, основам математики, истории и т.п. Как отмечает Э. Тоффлер, это обучение включало в себя три курса, целью которых были пунктуальность, послушание и выполнение механической и однообразной работы. Семья и школа были единой системой подготовки молодых людей к их роли в буржуазном обществе. Она требовала рабочих, безоговорочно выполнявших указания промышленного начальства, готовых работать до изнеможения на машинах или в конторах, выполняя скучные и однообразные действия. Такие школы делали из людей унифицированную и податливую рабочую силу, в которой нуждалась электромеханическая технология и поточные линии на производстве.</w:t>
      </w:r>
    </w:p>
    <w:p>
      <w:pPr>
        <w:pStyle w:val="Normal"/>
        <w:rPr/>
      </w:pPr>
      <w:r>
        <w:rPr/>
      </w:r>
    </w:p>
    <w:p>
      <w:pPr>
        <w:pStyle w:val="Normal"/>
        <w:rPr/>
      </w:pPr>
      <w:r>
        <w:rPr/>
        <w:t>Демократическая политическая система может существовать только в гомогенной среде частных собственников, в среде которых устранены военно-политические конфликты из-за власти. Демократический метод представляет собой институциональный инструмент, с помощью которого индивидуумы принимают решения путем соревнования. Голосование рассматривается как обмен голосов на определенный политический курс и режим, а деятельность политиков - как деятельность предпринимателей, занимающихся завоеванием и укреплением политической власти. В результате такого подхода во времена марксовского (либерального) капитализма "исполнительная власть современного государства есть не более чем комитет по управлению делами буржуазии" ("Манифест коммунистической партии").</w:t>
      </w:r>
    </w:p>
    <w:p>
      <w:pPr>
        <w:pStyle w:val="Normal"/>
        <w:rPr/>
      </w:pPr>
      <w:r>
        <w:rPr/>
      </w:r>
    </w:p>
    <w:p>
      <w:pPr>
        <w:pStyle w:val="Normal"/>
        <w:rPr/>
      </w:pPr>
      <w:r>
        <w:rPr/>
        <w:t>В либеральном и религиозном мировоззрении этой формации человек представляется индивидуалистом, характеризующимся эгоизмом потребностей и ориентированным на борьбу (конкуренцию) за свое существование. Это явный отход от евангельского представления о человеке во времена Реформации, при котором человек освободился от этики религиозного братства и превратился в одинокого волка, ведущего войну против всех, согласно Гоббсу. Вебер пишет:</w:t>
      </w:r>
    </w:p>
    <w:p>
      <w:pPr>
        <w:pStyle w:val="Normal"/>
        <w:rPr/>
      </w:pPr>
      <w:r>
        <w:rPr/>
      </w:r>
    </w:p>
    <w:p>
      <w:pPr>
        <w:pStyle w:val="Normal"/>
        <w:rPr/>
      </w:pPr>
      <w:r>
        <w:rPr/>
        <w:t>Чем больше космос современного капиталистического хозяйства следовал своим внутренним закономерностям, тем невозможнее оказывалась какая бы то ни было мыслимая связь с этикой религиозного братства. И она становилась все более невозможной, чем рациональнее и тем безличнее становился мир капиталистического хозяйства.</w:t>
      </w:r>
    </w:p>
    <w:p>
      <w:pPr>
        <w:pStyle w:val="Normal"/>
        <w:rPr/>
      </w:pPr>
      <w:r>
        <w:rPr/>
      </w:r>
    </w:p>
    <w:p>
      <w:pPr>
        <w:pStyle w:val="Normal"/>
        <w:rPr/>
      </w:pPr>
      <w:r>
        <w:rPr/>
        <w:t>Сравните с российским православно-коллективистским пониманием человека в духовной сфере общества.</w:t>
      </w:r>
    </w:p>
    <w:p>
      <w:pPr>
        <w:pStyle w:val="Normal"/>
        <w:rPr/>
      </w:pPr>
      <w:r>
        <w:rPr/>
      </w:r>
    </w:p>
    <w:p>
      <w:pPr>
        <w:pStyle w:val="Normal"/>
        <w:rPr/>
      </w:pPr>
      <w:r>
        <w:rPr/>
        <w:t>Возникновение буржуазной формации сопровождается расцветом естествознания, технознания и эстетической культуры: философии, литературы, живописи, музыки и т.п. Разумеется, взаимосвязь между духовной культурой буржуазного общества и его экономической, политической сферами носит сложный и опосредованный характер. Тем не менее он существует. Проходя периоды Возрождения, классицизма, Просвещения, романтизма, культура буржуазного общества достигла значительных успехов.</w:t>
      </w:r>
    </w:p>
    <w:p>
      <w:pPr>
        <w:pStyle w:val="Normal"/>
        <w:rPr/>
      </w:pPr>
      <w:r>
        <w:rPr/>
      </w:r>
    </w:p>
    <w:p>
      <w:pPr>
        <w:pStyle w:val="Normal"/>
        <w:rPr/>
      </w:pPr>
      <w:r>
        <w:rPr/>
        <w:t>237</w:t>
      </w:r>
    </w:p>
    <w:p>
      <w:pPr>
        <w:pStyle w:val="Normal"/>
        <w:rPr/>
      </w:pPr>
      <w:r>
        <w:rPr/>
      </w:r>
    </w:p>
    <w:p>
      <w:pPr>
        <w:pStyle w:val="Normal"/>
        <w:rPr/>
      </w:pPr>
      <w:r>
        <w:rPr/>
        <w:t>Формационная общность включает в себя: 1) капиталистических идеологов (философов, юристов), разрабатывающих либерально-капиталистическую идеологию, и политиков, юристов, чиновников, реализующих их идеологию в жизнь; 2) капиталистических предпринимателей (умных, энергичных, предприимчивых и т.п.), способных организовать капиталистическое производство и занимающих господствующее положение в базисе общества; 3) массовый рабочий класс, занятый на капиталистических предприятиях и являющийся объектом эксплуатации со стороны вышестоящих классов капиталистического общества. Общество раскалывается на класс буржуа и класс наемных рабочих. Между ними возникает классовая вражда и борьба: идеологическая, экономическая, политическая.</w:t>
      </w:r>
    </w:p>
    <w:p>
      <w:pPr>
        <w:pStyle w:val="Normal"/>
        <w:rPr/>
      </w:pPr>
      <w:r>
        <w:rPr/>
      </w:r>
    </w:p>
    <w:p>
      <w:pPr>
        <w:pStyle w:val="Normal"/>
        <w:rPr/>
      </w:pPr>
      <w:r>
        <w:rPr/>
        <w:t>Характерной чертой психологии и сознания капиталистической формационной общности является экономическая рациональность, которая пронизывает все сферы этой формации. В экономической сфере это выражается предельной экономической эффективностью (высокой производительностью при минимальных расходах) и рациональным денежным обращением. В сфере надстройки - рациональная религия (протестантизм), рациональная бюрократия в сфере государственной власти, рациональное право, выражающее экономические интересы людей.</w:t>
      </w:r>
    </w:p>
    <w:p>
      <w:pPr>
        <w:pStyle w:val="Normal"/>
        <w:rPr/>
      </w:pPr>
      <w:r>
        <w:rPr/>
      </w:r>
    </w:p>
    <w:p>
      <w:pPr>
        <w:pStyle w:val="Normal"/>
        <w:rPr/>
      </w:pPr>
      <w:r>
        <w:rPr/>
        <w:t>238</w:t>
      </w:r>
    </w:p>
    <w:p>
      <w:pPr>
        <w:pStyle w:val="Normal"/>
        <w:rPr/>
      </w:pPr>
      <w:r>
        <w:rPr/>
      </w:r>
    </w:p>
    <w:p>
      <w:pPr>
        <w:pStyle w:val="Normal"/>
        <w:rPr/>
      </w:pPr>
      <w:r>
        <w:rPr/>
        <w:t>Капиталистические экономические отношения вызывают у людей мощные экономические стимулы (заработок, прибыль, снижение издержек производства, повышение производительности труда и т.п.), побуждавшие к внедрению новой техники, технологии, организации производства.</w:t>
      </w:r>
    </w:p>
    <w:p>
      <w:pPr>
        <w:pStyle w:val="Normal"/>
        <w:rPr/>
      </w:pPr>
      <w:r>
        <w:rPr/>
      </w:r>
    </w:p>
    <w:p>
      <w:pPr>
        <w:pStyle w:val="Normal"/>
        <w:rPr/>
      </w:pPr>
      <w:r>
        <w:rPr/>
        <w:t>В капиталистической формации общественное производство приобретает общественный характер. В производстве товаров принимают участие множество смежных промышленных предприятий, находящихся как на территории данной страны, так и за ее пределами, на которых работают сотни тысяч рабочих, техников, инженеров. Возникает противоречие между общественным характером труда и частной формой присвоения прибыли собственниками средств производства, между ограниченными размерами потребления трудящихся и количеством промышленных товаров. Кризисы перепроизводства демонстрируют исторически ограниченный характер марксовского (либерального) капитализма. Маркс принял эти кризисы капиталистического перепроизводства 'за историческую ограниченность капитализма вообще.</w:t>
      </w:r>
    </w:p>
    <w:p>
      <w:pPr>
        <w:pStyle w:val="Normal"/>
        <w:rPr/>
      </w:pPr>
      <w:r>
        <w:rPr/>
      </w:r>
    </w:p>
    <w:p>
      <w:pPr>
        <w:pStyle w:val="Normal"/>
        <w:rPr/>
      </w:pPr>
      <w:r>
        <w:rPr/>
        <w:t>В результате усиления эксплуатации и угнетения, кризисов перепроизводства буржуазия подготавливает класс пролетариев для уничтожения буржуазной формации. Эту гипотезу Маркс и Энгельс обосновывали в Манифесте, где убедительно показано, что капитализм как формация исчерпывает себя, и его ждет гибель в огне пролетарско-социалистической революции потому, что: 1) пролетарии превращаются в самый многочисленный класс общества; 2) для них капиталистический труд утрачивает всякий смысл, а смыслом становится ликвидация буржуазной формации; 3) происходит организация пролетариата из класса "в себе" в класс "для себя" под руководством коммунистической партии; 4) буржуазия не в силах ничего сделать для предотвращения этой революции в силу объективных законов экономического развития капиталистического производства.</w:t>
      </w:r>
    </w:p>
    <w:p>
      <w:pPr>
        <w:pStyle w:val="Normal"/>
        <w:rPr/>
      </w:pPr>
      <w:r>
        <w:rPr/>
      </w:r>
    </w:p>
    <w:p>
      <w:pPr>
        <w:pStyle w:val="Normal"/>
        <w:rPr/>
      </w:pPr>
      <w:r>
        <w:rPr/>
        <w:t>Этими законами являются: 1) трудовая теория стоимости, согласно которой стоимость продукта должна быть равна трудовым затратам на его изготовление; 2) углубление обнищания рабочего класса и вызванное этим углубление поляризации общества на непримиримые классы буржуев и пролетариев; 3) усиливающееся отчуждение рабочих от культуры буржуазии; 4) неспособность буржуазии справиться с присущими этой формации классовыми конфликтами и, как следствие, установление в ведущих капиталистических странах диктаторских режимов власти и т.п.</w:t>
      </w:r>
    </w:p>
    <w:p>
      <w:pPr>
        <w:pStyle w:val="Normal"/>
        <w:rPr/>
      </w:pPr>
      <w:r>
        <w:rPr/>
      </w:r>
    </w:p>
    <w:p>
      <w:pPr>
        <w:pStyle w:val="Normal"/>
        <w:rPr/>
      </w:pPr>
      <w:r>
        <w:rPr/>
        <w:t>Таким образом, - пишут Маркс и Энгельс, - с развитием крупной промышленности из-под ног буржуазии вырывается сама основа, на которой она производит и присваивает продукты. Она производит прежде всего своих собственных могильщиков. Ее гибель и победа пролетариата одинаково неизбежны.</w:t>
      </w:r>
    </w:p>
    <w:p>
      <w:pPr>
        <w:pStyle w:val="Normal"/>
        <w:rPr/>
      </w:pPr>
      <w:r>
        <w:rPr/>
      </w:r>
    </w:p>
    <w:p>
      <w:pPr>
        <w:pStyle w:val="Normal"/>
        <w:rPr/>
      </w:pPr>
      <w:r>
        <w:rPr/>
        <w:t>239</w:t>
      </w:r>
    </w:p>
    <w:p>
      <w:pPr>
        <w:pStyle w:val="Normal"/>
        <w:rPr/>
      </w:pPr>
      <w:r>
        <w:rPr/>
      </w:r>
    </w:p>
    <w:p>
      <w:pPr>
        <w:pStyle w:val="Normal"/>
        <w:rPr/>
      </w:pPr>
      <w:r>
        <w:rPr/>
        <w:t>И так как основу марксовской формации образует частнокапиталистическая собственность на средства производства, то делается краткий и безапелляционный вывод:</w:t>
      </w:r>
    </w:p>
    <w:p>
      <w:pPr>
        <w:pStyle w:val="Normal"/>
        <w:rPr/>
      </w:pPr>
      <w:r>
        <w:rPr/>
      </w:r>
    </w:p>
    <w:p>
      <w:pPr>
        <w:pStyle w:val="Normal"/>
        <w:rPr/>
      </w:pPr>
      <w:r>
        <w:rPr/>
        <w:t>В этом смысле коммунисты могут выразить свою теорию одним положением: уничтожение частной собственности [1].</w:t>
      </w:r>
    </w:p>
    <w:p>
      <w:pPr>
        <w:pStyle w:val="Normal"/>
        <w:rPr/>
      </w:pPr>
      <w:r>
        <w:rPr/>
      </w:r>
    </w:p>
    <w:p>
      <w:pPr>
        <w:pStyle w:val="Normal"/>
        <w:rPr/>
      </w:pPr>
      <w:r>
        <w:rPr/>
        <w:t>А имея в виду коммунистическую перспективу, Маркс писал:</w:t>
      </w:r>
    </w:p>
    <w:p>
      <w:pPr>
        <w:pStyle w:val="Normal"/>
        <w:rPr/>
      </w:pPr>
      <w:r>
        <w:rPr/>
      </w:r>
    </w:p>
    <w:p>
      <w:pPr>
        <w:pStyle w:val="Normal"/>
        <w:rPr/>
      </w:pPr>
      <w:r>
        <w:rPr/>
        <w:t>В противоположность старому обществу с его экономической нищетой и политическим безумием нарождается новое общество, международным принципом которого будет мир, ибо у каждого народа будет один и тот же властелин - труд! [2]</w:t>
      </w:r>
    </w:p>
    <w:p>
      <w:pPr>
        <w:pStyle w:val="Normal"/>
        <w:rPr/>
      </w:pPr>
      <w:r>
        <w:rPr/>
      </w:r>
    </w:p>
    <w:p>
      <w:pPr>
        <w:pStyle w:val="Normal"/>
        <w:rPr/>
      </w:pPr>
      <w:r>
        <w:rPr/>
        <w:t>1 Маркс К., Энгельс Ф. Манифест коммунистической партии. - М.: Политиздат, 1970. - С. 38-39.</w:t>
      </w:r>
    </w:p>
    <w:p>
      <w:pPr>
        <w:pStyle w:val="Normal"/>
        <w:rPr/>
      </w:pPr>
      <w:r>
        <w:rPr/>
        <w:t>2 Маркс К., Энгельс Ф. Соч. Т. 17. С. 5.</w:t>
      </w:r>
    </w:p>
    <w:p>
      <w:pPr>
        <w:pStyle w:val="Normal"/>
        <w:rPr/>
      </w:pPr>
      <w:r>
        <w:rPr/>
      </w:r>
    </w:p>
    <w:p>
      <w:pPr>
        <w:pStyle w:val="Normal"/>
        <w:rPr/>
      </w:pPr>
      <w:r>
        <w:rPr/>
      </w:r>
    </w:p>
    <w:p>
      <w:pPr>
        <w:pStyle w:val="Normal"/>
        <w:rPr/>
      </w:pPr>
      <w:r>
        <w:rPr/>
        <w:t>Здесь заметны характерный для Маркса утопизм при оценке будущего и отрицание диалектики мира и войны, труда и капитала.</w:t>
      </w:r>
    </w:p>
    <w:p>
      <w:pPr>
        <w:pStyle w:val="Normal"/>
        <w:rPr/>
      </w:pPr>
      <w:r>
        <w:rPr/>
      </w:r>
    </w:p>
    <w:p>
      <w:pPr>
        <w:pStyle w:val="Normal"/>
        <w:rPr/>
      </w:pPr>
      <w:r>
        <w:rPr/>
        <w:t>Пророчества классиков марксизма сбылись совершенно превратным способом. В начале XX в. в мире возникли две антагонистические формации - либерально-капиталистическая (марксовская) и пролетарско-социалистическая (сталинская), во многом не похожая на утопический социализм Маркса. Первая треть XX в. прошла под знаком противоборства этих формаций. В результате капитализм постепенно трансформировался в социал-капитализм (смешанную формацию), существенно отличающийся от своего предшественника и позаимствовавший многое у своего пролетарско-социалистического соперника. Он оказал пролетарско-социалистической формации эффективное сопротивление, которое закончилось победой социал-капитализма. Этот диалектический процесс, несомненно, является важнейшим предметом социально-философского анали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3. Понятие экономической формации</w:t>
      </w:r>
    </w:p>
    <w:p>
      <w:pPr>
        <w:pStyle w:val="Normal"/>
        <w:rPr/>
      </w:pPr>
      <w:r>
        <w:rPr/>
      </w:r>
    </w:p>
    <w:p>
      <w:pPr>
        <w:pStyle w:val="Normal"/>
        <w:rPr/>
      </w:pPr>
      <w:r>
        <w:rPr/>
        <w:t>Приоритет в открытии экономической формации обществ принадлежит Марксу. Мы видим свою задачу в том, чтобы уточнить и развить понятие экономической формации, учитывая, что экономическая формация является идеальным понятием.</w:t>
      </w:r>
    </w:p>
    <w:p>
      <w:pPr>
        <w:pStyle w:val="Normal"/>
        <w:rPr/>
      </w:pPr>
      <w:r>
        <w:rPr/>
      </w:r>
    </w:p>
    <w:p>
      <w:pPr>
        <w:pStyle w:val="Normal"/>
        <w:rPr/>
      </w:pPr>
      <w:r>
        <w:rPr/>
        <w:t>Экономическая формация рассматривается сейчас многими учеными и как метасистема обществ, и как эпоха в развитии человечества. В. Иноземцев считает, что человечество проходит три эпохи: доэкономическую, экономическую (азиатский, античный, феодальный, капиталистический, коммунистический способы производства), постэкономическую. При этом экономическое общество составляет период в истории человечества, в котором деятельность людей побуждается их материальными интересами, основано на частной собственности, индивидуальном товарном обмене, эксплуатации человека человеком [1].</w:t>
      </w:r>
    </w:p>
    <w:p>
      <w:pPr>
        <w:pStyle w:val="Normal"/>
        <w:rPr/>
      </w:pPr>
      <w:r>
        <w:rPr/>
      </w:r>
    </w:p>
    <w:p>
      <w:pPr>
        <w:pStyle w:val="Normal"/>
        <w:rPr/>
      </w:pPr>
      <w:r>
        <w:rPr/>
        <w:t>1 См.: Иноземцев В. За пределами экономического общества. - М.: Наука, 1998. - С. 177.</w:t>
      </w:r>
    </w:p>
    <w:p>
      <w:pPr>
        <w:pStyle w:val="Normal"/>
        <w:rPr/>
      </w:pPr>
      <w:r>
        <w:rPr/>
      </w:r>
    </w:p>
    <w:p>
      <w:pPr>
        <w:pStyle w:val="Normal"/>
        <w:rPr/>
      </w:pPr>
      <w:r>
        <w:rPr/>
      </w:r>
    </w:p>
    <w:p>
      <w:pPr>
        <w:pStyle w:val="Normal"/>
        <w:rPr/>
      </w:pPr>
      <w:r>
        <w:rPr/>
        <w:t>240</w:t>
      </w:r>
    </w:p>
    <w:p>
      <w:pPr>
        <w:pStyle w:val="Normal"/>
        <w:rPr/>
      </w:pPr>
      <w:r>
        <w:rPr/>
      </w:r>
    </w:p>
    <w:p>
      <w:pPr>
        <w:pStyle w:val="Normal"/>
        <w:rPr/>
      </w:pPr>
      <w:r>
        <w:rPr/>
        <w:t>На наш взгляд, азиатский способ производства, ставший признаком политической формации, нельзя отнести к экономической формации, так как он основан на государственной собственности, редистрибуции, эксплуатации государством своих подданных. Экономическая формация является характеристикой европейских обществ.</w:t>
      </w:r>
    </w:p>
    <w:p>
      <w:pPr>
        <w:pStyle w:val="Normal"/>
        <w:rPr/>
      </w:pPr>
      <w:r>
        <w:rPr/>
      </w:r>
    </w:p>
    <w:p>
      <w:pPr>
        <w:pStyle w:val="Normal"/>
        <w:rPr/>
      </w:pPr>
      <w:r>
        <w:rPr/>
        <w:t>Экономическая формация страны представляет собой систему экономических общин разного уровня и типа: региона, города, предприятия, деревни. Экономическая община основана на жизнедеятельности свободных индивидов, представляет собой их организованную кооперацию, включающую экономические (собственности) отношения. Экономической общиной является древнегреческий город-полис, деревня, ремесленный цех, промышленное предприятие, современное учебное заведение и т.п.</w:t>
      </w:r>
    </w:p>
    <w:p>
      <w:pPr>
        <w:pStyle w:val="Normal"/>
        <w:rPr/>
      </w:pPr>
      <w:r>
        <w:rPr/>
      </w:r>
    </w:p>
    <w:p>
      <w:pPr>
        <w:pStyle w:val="Normal"/>
        <w:rPr/>
      </w:pPr>
      <w:r>
        <w:rPr/>
        <w:t>В отличие от коммунальной (политической) общины экономическая община (в Греции, в Риме, при капитализме) была результатом существования индивидуальных крестьянских хозяйств. А эти индивидуальные частные хозяйства в качестве причины своего возникновения имели, с одной стороны, предприимчивых людей, а с другой стороны, благоприятные географические условия для обеспеченной жизни. Обеспеченная жизнь становилась основой частной собственности и связанной с нею демократии.</w:t>
      </w:r>
    </w:p>
    <w:p>
      <w:pPr>
        <w:pStyle w:val="Normal"/>
        <w:rPr/>
      </w:pPr>
      <w:r>
        <w:rPr/>
      </w:r>
    </w:p>
    <w:p>
      <w:pPr>
        <w:pStyle w:val="Normal"/>
        <w:rPr/>
      </w:pPr>
      <w:r>
        <w:rPr/>
        <w:t>Исходная сфера рыночной формации включала в себя многообразие демосоциальных благ (пищи, одежды, жилья и т.п.), находящееся в окружающем природном, товарном и денежном мире. Потребности людей в экономической сфере приобретают товарную и денежную форму. Деньги увеличивают потребности людей, позволяют их удовлетворять относительно бесконфликтно. Они создают мир различных типов потребителей, конкурирующих и сосуществующих между собой. Деньги смягчают конфликт людей, обладающих одинаковыми потребностями в условиях ограниченности денег. Они формируют экономного (рационального) потребителя, считающего каждую копейку.</w:t>
      </w:r>
    </w:p>
    <w:p>
      <w:pPr>
        <w:pStyle w:val="Normal"/>
        <w:rPr/>
      </w:pPr>
      <w:r>
        <w:rPr/>
      </w:r>
    </w:p>
    <w:p>
      <w:pPr>
        <w:pStyle w:val="Normal"/>
        <w:rPr/>
      </w:pPr>
      <w:r>
        <w:rPr/>
        <w:t>Деньги формируют свободных, энергичных, предприимчивых людей. Такие люди со своими потребностями, способностями, ментальностью, характерами становятся определяющими в "экономико-формационном доме". Свобода, энергичность, предприимчивость, индивидуализм являются важнейшими ценностями демосоциальной сферы экономической формации.</w:t>
      </w:r>
    </w:p>
    <w:p>
      <w:pPr>
        <w:pStyle w:val="Normal"/>
        <w:rPr/>
      </w:pPr>
      <w:r>
        <w:rPr/>
      </w:r>
    </w:p>
    <w:p>
      <w:pPr>
        <w:pStyle w:val="Normal"/>
        <w:rPr/>
      </w:pPr>
      <w:r>
        <w:rPr/>
        <w:t>241</w:t>
      </w:r>
    </w:p>
    <w:p>
      <w:pPr>
        <w:pStyle w:val="Normal"/>
        <w:rPr/>
      </w:pPr>
      <w:r>
        <w:rPr/>
      </w:r>
    </w:p>
    <w:p>
      <w:pPr>
        <w:pStyle w:val="Normal"/>
        <w:rPr/>
      </w:pPr>
      <w:r>
        <w:rPr/>
        <w:t>Природное и социальное неравенство в потребностях, способностях, характере являлось источником демосоциальной, экономической, политической и духовной активности людей, их конкуренции между собой. Происходит конкуренция за улучшение своего социального статуса, своего потребления, своего развития. В экономической формации эта борьба воспринимается как норма, а не как добро или зло. Она ограничивается дополнительными (надстроечными) сферами: традициями, религией, законами, государством.</w:t>
      </w:r>
    </w:p>
    <w:p>
      <w:pPr>
        <w:pStyle w:val="Normal"/>
        <w:rPr/>
      </w:pPr>
      <w:r>
        <w:rPr/>
      </w:r>
    </w:p>
    <w:p>
      <w:pPr>
        <w:pStyle w:val="Normal"/>
        <w:rPr/>
      </w:pPr>
      <w:r>
        <w:rPr/>
        <w:t>Базис экономической формации общества образует частнособственническая экономика. Она представляла отношения между свободными предпринимателями, институтами, организациями по поводу производства, распределения, обмена и потребления частной собственности на средства производства и произведенные блага (материальные и духовные). Эти отношения определяют потребности, интересы, мотивы субъектов общественного производства.</w:t>
      </w:r>
    </w:p>
    <w:p>
      <w:pPr>
        <w:pStyle w:val="Normal"/>
        <w:rPr/>
      </w:pPr>
      <w:r>
        <w:rPr/>
      </w:r>
    </w:p>
    <w:p>
      <w:pPr>
        <w:pStyle w:val="Normal"/>
        <w:rPr/>
      </w:pPr>
      <w:r>
        <w:rPr/>
        <w:t>Рыночная экономика включает в себя: 1) производительные силы общества и производственно-технические отношения между субъектами; 2) экономические силы, в которых господствующими являются отношения частной собственности на средства производства, а господствующей экономической общностью - класс частных собственников средств производства. Производительные и экономические субъекты, участвующие в экономическом процессе, включают в себя частнособственническое моральное, правовое, политическое сознание.</w:t>
      </w:r>
    </w:p>
    <w:p>
      <w:pPr>
        <w:pStyle w:val="Normal"/>
        <w:rPr/>
      </w:pPr>
      <w:r>
        <w:rPr/>
      </w:r>
    </w:p>
    <w:p>
      <w:pPr>
        <w:pStyle w:val="Normal"/>
        <w:rPr/>
      </w:pPr>
      <w:r>
        <w:rPr/>
        <w:t>Неточно утверждение, что "собственность нельзя рассматривать как самостоятельное отношение, независимое от исторически определенного способа производства" [1]. Оно ставит собственность в зависимость от средств производства. Сравнивая производственную сферу античных греков и их восточных собратьев, живших в условиях политической формации, Л.С. Васильев справедливо замечает, что она была одинаковой [2]. Различие касалось только форм собственности, связанной с ней организации производства, моральных, правовых, политических качеств людей. Именно последнее и делало экономическую сферу античных греков более эффективной.</w:t>
      </w:r>
    </w:p>
    <w:p>
      <w:pPr>
        <w:pStyle w:val="Normal"/>
        <w:rPr/>
      </w:pPr>
      <w:r>
        <w:rPr/>
      </w:r>
    </w:p>
    <w:p>
      <w:pPr>
        <w:pStyle w:val="Normal"/>
        <w:rPr/>
      </w:pPr>
      <w:r>
        <w:rPr/>
        <w:t>1 Экономическая энциклопедия. - М., 1979. - Т. 3. - С.570.</w:t>
      </w:r>
    </w:p>
    <w:p>
      <w:pPr>
        <w:pStyle w:val="Normal"/>
        <w:rPr/>
      </w:pPr>
      <w:r>
        <w:rPr/>
        <w:t>2 Васильев Л.С. Указ. соч. С. 113.</w:t>
      </w:r>
    </w:p>
    <w:p>
      <w:pPr>
        <w:pStyle w:val="Normal"/>
        <w:rPr/>
      </w:pPr>
      <w:r>
        <w:rPr/>
      </w:r>
    </w:p>
    <w:p>
      <w:pPr>
        <w:pStyle w:val="Normal"/>
        <w:rPr/>
      </w:pPr>
      <w:r>
        <w:rPr/>
        <w:t>242</w:t>
      </w:r>
    </w:p>
    <w:p>
      <w:pPr>
        <w:pStyle w:val="Normal"/>
        <w:rPr/>
      </w:pPr>
      <w:r>
        <w:rPr/>
      </w:r>
    </w:p>
    <w:p>
      <w:pPr>
        <w:pStyle w:val="Normal"/>
        <w:rPr/>
      </w:pPr>
      <w:r>
        <w:rPr/>
        <w:t>Становление класса частных собственников - это становление главного субъекта экономической формации. Маркс не случайно называл экономическую формацию по названию господствующего класса частных собственников. Этот экономический класс становится постепенно главным субъектом формационной структуры на политическом и идеологическом уровне через свое экономическое богатство.</w:t>
      </w:r>
    </w:p>
    <w:p>
      <w:pPr>
        <w:pStyle w:val="Normal"/>
        <w:rPr/>
      </w:pPr>
      <w:r>
        <w:rPr/>
      </w:r>
    </w:p>
    <w:p>
      <w:pPr>
        <w:pStyle w:val="Normal"/>
        <w:rPr/>
      </w:pPr>
      <w:r>
        <w:rPr/>
        <w:t>Господство частной собственности означает господство рынка, свободу товарных отношений между людьми. В силу этого данная формация и называется рыночной: рынок товаров, услуг, рабочей силы, капиталов - это сущность рыночно-экономической формации. Рыночные деньги (деньги в экономической формации) были вначале аграрными в аграрной цивилизации, а затем стали индустриальными (промышленными) в индустриальной формации. Промышленные деньги [1] играли роль: 1) носителя стоимости; 2) оценки качества товаров; 3) накопления капитала; 4) выбора стратегии развития и оценки рисков, 5) принуждения собственников средств производства и рабочей силы.</w:t>
      </w:r>
    </w:p>
    <w:p>
      <w:pPr>
        <w:pStyle w:val="Normal"/>
        <w:rPr/>
      </w:pPr>
      <w:r>
        <w:rPr/>
      </w:r>
    </w:p>
    <w:p>
      <w:pPr>
        <w:pStyle w:val="Normal"/>
        <w:rPr/>
      </w:pPr>
      <w:r>
        <w:rPr/>
        <w:t>1 Васильчук Ю.А. Указ. соч. С. 9-10.</w:t>
      </w:r>
    </w:p>
    <w:p>
      <w:pPr>
        <w:pStyle w:val="Normal"/>
        <w:rPr/>
      </w:pPr>
      <w:r>
        <w:rPr/>
      </w:r>
    </w:p>
    <w:p>
      <w:pPr>
        <w:pStyle w:val="Normal"/>
        <w:rPr/>
      </w:pPr>
      <w:r>
        <w:rPr/>
      </w:r>
    </w:p>
    <w:p>
      <w:pPr>
        <w:pStyle w:val="Normal"/>
        <w:rPr/>
      </w:pPr>
      <w:r>
        <w:rPr/>
        <w:t>В результате частнособственнических (рыночных) отношений экономика экономического общества развивается динамично, на основе динамичного развития производительных сил. Ее развитие отличается ростом производительности труда и прибавочного продукта, увеличением разнообразия производимых товаров и расширением рынка их продажи, ростом социально-экономического неравенства. Все это ведет к росту влияния экономического класса собственников средств производства: свободных общинников и рабовладельцев, феодалов и ремесленников, буржуа и среднего класса.</w:t>
      </w:r>
    </w:p>
    <w:p>
      <w:pPr>
        <w:pStyle w:val="Normal"/>
        <w:rPr/>
      </w:pPr>
      <w:r>
        <w:rPr/>
      </w:r>
    </w:p>
    <w:p>
      <w:pPr>
        <w:pStyle w:val="Normal"/>
        <w:rPr/>
      </w:pPr>
      <w:r>
        <w:rPr/>
        <w:t>Вспомогательную сферу рыночной формации образуют демократические государство, церковь, мораль, которые вырастают на базе частнособственнических и рыночных отношений между людьми, под влиянием экономического базиса: класса собственников средств производства, рынка товаров и услуг, прибавочной стоимости, растущего богатства и т.п. Эта надстройка обслуживает и функционально дополняет экономический базис общества поддержанием порядка, правовой регламентацией, идеологическим оправданием.</w:t>
      </w:r>
    </w:p>
    <w:p>
      <w:pPr>
        <w:pStyle w:val="Normal"/>
        <w:rPr/>
      </w:pPr>
      <w:r>
        <w:rPr/>
      </w:r>
    </w:p>
    <w:p>
      <w:pPr>
        <w:pStyle w:val="Normal"/>
        <w:rPr/>
      </w:pPr>
      <w:r>
        <w:rPr/>
        <w:t>Элементы надстройки экономической формации носят демократический характер. Деятельность политической надстройки (политической элиты, законодательной, исполнительной, судебной властей) экономической формации находится в относительно четких границах правового поля (законов), все механизмы и процедуры принятия решений по важнейшим вопросам функционирования и совершенствования политической сферы регламентируются соответствующими нормативными актами. При этом отдельные ветви и уровни власти оказываются под взаимным контролем закона. По оперативности принятия решений демократический механизм медленнее деспотического, но по конечной результативности выше его. Он позволяет проводить политическое, экономическое и иное реформирование последовательно, поступательно и динамично, избегая по мере возможности вполне естественных ошибок.</w:t>
      </w:r>
    </w:p>
    <w:p>
      <w:pPr>
        <w:pStyle w:val="Normal"/>
        <w:rPr/>
      </w:pPr>
      <w:r>
        <w:rPr/>
      </w:r>
    </w:p>
    <w:p>
      <w:pPr>
        <w:pStyle w:val="Normal"/>
        <w:rPr/>
      </w:pPr>
      <w:r>
        <w:rPr/>
        <w:t>243</w:t>
      </w:r>
    </w:p>
    <w:p>
      <w:pPr>
        <w:pStyle w:val="Normal"/>
        <w:rPr/>
      </w:pPr>
      <w:r>
        <w:rPr/>
      </w:r>
    </w:p>
    <w:p>
      <w:pPr>
        <w:pStyle w:val="Normal"/>
        <w:rPr/>
      </w:pPr>
      <w:r>
        <w:rPr/>
        <w:t>Рыночное государство существенно отлично от политического государства. Оно включает в себя: 1) государственную власть (и право), 2) гражданское народонаселение, 3) территорию. Экономика не входит в состав экономического государства в отличие от государства политического. Фундамент государства образуют граждане, выступающие в качестве суверена и контролера деятельности государственной власти. В последней своей части экономическое государство переплетается со своей исходной демосоциальной сферой. Муниципальная организация государства представляет собой ассоциацию граждан, имеющих равные юридические, политические, военные права и обязанности.</w:t>
      </w:r>
    </w:p>
    <w:p>
      <w:pPr>
        <w:pStyle w:val="Normal"/>
        <w:rPr/>
      </w:pPr>
      <w:r>
        <w:rPr/>
      </w:r>
    </w:p>
    <w:p>
      <w:pPr>
        <w:pStyle w:val="Normal"/>
        <w:rPr/>
      </w:pPr>
      <w:r>
        <w:rPr/>
        <w:t>Частная собственность на средства производства и произведенные блага существуют всегда в правовой форме. Без опоры на соответствующее право и власть частная собственность существовать не может. Именно концепция собственности и частного (римского) права отличает западные общества от российского, где нет ни института частной собственности, ни частного права, ни демократии. Частная собственность - это форма власти на средства производства, цены, деньги и т.п. Если человек, группа людей и т.п. обладают собственностью, то они имеют право по своему усмотрению продать, обменять, передать ее по наследству. В производстве материальных благ участвуют собственность, профессионализм, нравственность, право, государство, образующие структуру экономической формации. В зависимости от того, экономическая или политическая власть является главной в общественном производстве, выделяют рыночные, государственные и даже этические формации [1].</w:t>
      </w:r>
    </w:p>
    <w:p>
      <w:pPr>
        <w:pStyle w:val="Normal"/>
        <w:rPr/>
      </w:pPr>
      <w:r>
        <w:rPr/>
      </w:r>
    </w:p>
    <w:p>
      <w:pPr>
        <w:pStyle w:val="Normal"/>
        <w:rPr/>
      </w:pPr>
      <w:r>
        <w:rPr/>
        <w:t>1 Геллнер Э. Условия свободы. - М., 1995. - С. 144-152.</w:t>
      </w:r>
    </w:p>
    <w:p>
      <w:pPr>
        <w:pStyle w:val="Normal"/>
        <w:rPr/>
      </w:pPr>
      <w:r>
        <w:rPr/>
      </w:r>
    </w:p>
    <w:p>
      <w:pPr>
        <w:pStyle w:val="Normal"/>
        <w:rPr/>
      </w:pPr>
      <w:r>
        <w:rPr/>
      </w:r>
    </w:p>
    <w:p>
      <w:pPr>
        <w:pStyle w:val="Normal"/>
        <w:rPr/>
      </w:pPr>
      <w:r>
        <w:rPr/>
        <w:t>В обществах с рыночной формацией организация народа происходит снизу, добровольно, преимущественно ради экономической свободы. В экономической формации возникает гражданское сообщество, представляющее совокупность экономических, политических и религиозных самодеятельных организаций и объединений активных граждан (профсоюзы, партии, клубы и т.п.), обладающих определенным политическим и правовым самосознанием, в которых обеспечена свобода слова, доступ к информации, право свободного выезда и въезда и т.п. Гражданское общество приводит к дальнейшему освобождению индивида. Оно открывает дополнительные возможности для раскрытия энергии, инициативы, предприимчивости индивидов, что существенно сказалось на качестве демографической сферы общества.</w:t>
      </w:r>
    </w:p>
    <w:p>
      <w:pPr>
        <w:pStyle w:val="Normal"/>
        <w:rPr/>
      </w:pPr>
      <w:r>
        <w:rPr/>
      </w:r>
    </w:p>
    <w:p>
      <w:pPr>
        <w:pStyle w:val="Normal"/>
        <w:rPr/>
      </w:pPr>
      <w:r>
        <w:rPr/>
        <w:t>244</w:t>
      </w:r>
    </w:p>
    <w:p>
      <w:pPr>
        <w:pStyle w:val="Normal"/>
        <w:rPr/>
      </w:pPr>
      <w:r>
        <w:rPr/>
      </w:r>
    </w:p>
    <w:p>
      <w:pPr>
        <w:pStyle w:val="Normal"/>
        <w:rPr/>
      </w:pPr>
      <w:r>
        <w:rPr/>
        <w:t>Политическая, правовая, идеологическая надстройка, обслуживающая рыночную экономику общества (поддержание порядка, правовая регламентация собственников и граждан, идеологическое оправдание экономической сферы), начинает формироваться под влиянием экономического базиса. В этом вопросе исторический материализм совершенно прав. Политическая, правовая, моральная сферы возникают как способы урегулирования возникших экономических и иных противоречий прежде всего в интересах экономически господствующих классов: общинников, рабовладельцев, феодалов, буржуа. Изменения в экономическом базисе общества (размерах и формах частной собственности, эффективности общественного производства, его производительности и разнообразии производимых товаров) сказываются и на характере его надстройки. Это выражается в появлении новых политических режимов, форм права, моральных кодексов и т.п.</w:t>
      </w:r>
    </w:p>
    <w:p>
      <w:pPr>
        <w:pStyle w:val="Normal"/>
        <w:rPr/>
      </w:pPr>
      <w:r>
        <w:rPr/>
      </w:r>
    </w:p>
    <w:p>
      <w:pPr>
        <w:pStyle w:val="Normal"/>
        <w:rPr/>
      </w:pPr>
      <w:r>
        <w:rPr/>
        <w:t>Приобретя относительную функциональную независимость от экономики, надстройка экономической формации сама формирует базисную и демосоциальную сферы экономической формации. Она оказывает серьезное обратное влияние на экономический базис данного общества, тормозя или ускоряя его развитие. Так произошло в эпоху Реформации в Европе, которая создала новые религиозно-моральные мотивы труда, этику протестантизма, из которой вырос современный капитализм.</w:t>
      </w:r>
    </w:p>
    <w:p>
      <w:pPr>
        <w:pStyle w:val="Normal"/>
        <w:rPr/>
      </w:pPr>
      <w:r>
        <w:rPr/>
      </w:r>
    </w:p>
    <w:p>
      <w:pPr>
        <w:pStyle w:val="Normal"/>
        <w:rPr/>
      </w:pPr>
      <w:r>
        <w:rPr/>
        <w:t>Формационная общность экономической формации включает в себя снизу вверх: 1) класс свободных работников (крестьян, пролетариев и т.п.); 2) класс частных собственников-предпринимателей (промышленных, транспортных, финансовых и т.п.), осуществляющих управление капиталистическим производством; 3) класс политических деятелей, юристов, чиновников, религиозных деятелей, освящающих и поддерживающих легитимность экономической формации.</w:t>
      </w:r>
    </w:p>
    <w:p>
      <w:pPr>
        <w:pStyle w:val="Normal"/>
        <w:rPr/>
      </w:pPr>
      <w:r>
        <w:rPr/>
      </w:r>
    </w:p>
    <w:p>
      <w:pPr>
        <w:pStyle w:val="Normal"/>
        <w:rPr/>
      </w:pPr>
      <w:r>
        <w:rPr/>
        <w:t>Формационной общности экономической формации присущ материальный, экономический и религиозный (Вебер) мотивы жизнедеятельности. Главным мотивом жизнедеятельности представителей буржуазной общности является стремление к богатству, свободе, комфорту, которые рассматривались как высшие ценности буржуазного (экономического) общества. Характерной чертой сознания экономического общества является рациональность, а ведущей формой общественного сознания среди других форм является научное (экономическое). Поэтому эта формация быстрее и эффективнее развивает демосоциальную сферу общества, что и показало соревнование капитализма (США) и социализма (СССР) в конце XX в.</w:t>
      </w:r>
    </w:p>
    <w:p>
      <w:pPr>
        <w:pStyle w:val="Normal"/>
        <w:rPr/>
      </w:pPr>
      <w:r>
        <w:rPr/>
      </w:r>
    </w:p>
    <w:p>
      <w:pPr>
        <w:pStyle w:val="Normal"/>
        <w:rPr/>
      </w:pPr>
      <w:r>
        <w:rPr/>
        <w:t>245</w:t>
      </w:r>
    </w:p>
    <w:p>
      <w:pPr>
        <w:pStyle w:val="Normal"/>
        <w:rPr/>
      </w:pPr>
      <w:r>
        <w:rPr/>
      </w:r>
    </w:p>
    <w:p>
      <w:pPr>
        <w:pStyle w:val="Normal"/>
        <w:rPr/>
      </w:pPr>
      <w:r>
        <w:rPr/>
        <w:t>Таким образом, экономическая формация общества представляет собой способ общественного производства, основанный на взаимодействии свободного потребителя, рыночной экономики и демократического правового государства, религии, либеральной идеологии, искусства. Демосоциальную основу экономической формации образует потребительское отношение людей к природе, денежная форма материальных благ, демосоциальное неравенство. Базис этой формации образует частная собственность на средства производства и товарно-рыночные отношения между людьми. Деньги - главный социальный институт экономической формации, придающий ей целостность, способность к саморазвитию. Духовная сфера развивается относительно свободно, является ориентирующим стержнем общественного развития.</w:t>
      </w:r>
    </w:p>
    <w:p>
      <w:pPr>
        <w:pStyle w:val="Normal"/>
        <w:rPr/>
      </w:pPr>
      <w:r>
        <w:rPr/>
      </w:r>
    </w:p>
    <w:p>
      <w:pPr>
        <w:pStyle w:val="Normal"/>
        <w:rPr/>
      </w:pPr>
      <w:r>
        <w:rPr/>
        <w:t>Объективными причинами возникновения и развития экономической формации являются, во-первых, благоприятные географические условия жизни людей, позволяющие отдельным семьям выживать. Бессилие человека перед природой оказывается преодоленным в какой-то степени умом, волей и умением. Значит, ухудшение природных условий (экологический кризис) делает данную формацию неадекватной им. Во-вторых, быстрое развитие общественного разделения труда и его и орудийной вооруженности (совершенствование средств производства), позволяющее быстро решать проблемы и материального обеспечения общин, и вооруженной защиты и нападения. В-третьих, реализация общего интереса общин через выборные органы власти, экономическое государство, в котором политическая элита и бюрократия находятся под относительным контролем граждан через выборы.</w:t>
      </w:r>
    </w:p>
    <w:p>
      <w:pPr>
        <w:pStyle w:val="Normal"/>
        <w:rPr/>
      </w:pPr>
      <w:r>
        <w:rPr/>
      </w:r>
    </w:p>
    <w:p>
      <w:pPr>
        <w:pStyle w:val="Normal"/>
        <w:rPr/>
      </w:pPr>
      <w:r>
        <w:rPr/>
        <w:t>Экономическая формация отличается: 1) высокой эффективностью, т.е. производительностью, качеством, ресурсо- и трудосбережением; 2) способностью удовлетворять растущие потребности людей, науки, образования, безопасности; 3) быстрой адаптацией к меняющимся природным и общественным условиям; 4) способностью эффективно развиваться в условиях мира. Одновременно она характеризуется: 1) экономическим, политическим, духовным неравенством классов; 2) эксплуатацией трудящихся, колониальных народов, женщин и т.п.; 3) кризисами перепроизводства; 4) формационными революциями; 5) войнами из-за рынков сбыта, сырья и т.п.; 6) возможностью трансформации в политическую формацию.</w:t>
      </w:r>
    </w:p>
    <w:p>
      <w:pPr>
        <w:pStyle w:val="Normal"/>
        <w:rPr/>
      </w:pPr>
      <w:r>
        <w:rPr/>
      </w:r>
    </w:p>
    <w:p>
      <w:pPr>
        <w:pStyle w:val="Normal"/>
        <w:rPr/>
      </w:pPr>
      <w:r>
        <w:rPr/>
        <w:t>2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Что такое экономическая формация?</w:t>
      </w:r>
    </w:p>
    <w:p>
      <w:pPr>
        <w:pStyle w:val="Normal"/>
        <w:rPr/>
      </w:pPr>
      <w:r>
        <w:rPr/>
        <w:t>2. Расскажите о структуре античной формации.</w:t>
      </w:r>
    </w:p>
    <w:p>
      <w:pPr>
        <w:pStyle w:val="Normal"/>
        <w:rPr/>
      </w:pPr>
      <w:r>
        <w:rPr/>
        <w:t>3. Охарактеризуйте структуру капиталистической формации.</w:t>
      </w:r>
    </w:p>
    <w:p>
      <w:pPr>
        <w:pStyle w:val="Normal"/>
        <w:rPr/>
      </w:pPr>
      <w:r>
        <w:rPr/>
        <w:t>4. Чем отличается античная формация от деспотической, капиталистическая - от социалистической формации?</w:t>
      </w:r>
    </w:p>
    <w:p>
      <w:pPr>
        <w:pStyle w:val="Normal"/>
        <w:rPr/>
      </w:pPr>
      <w:r>
        <w:rPr/>
        <w:t>5. Каковы конкретные исторические условия возникновения экономических формаций?</w:t>
      </w:r>
    </w:p>
    <w:p>
      <w:pPr>
        <w:pStyle w:val="Normal"/>
        <w:rPr/>
      </w:pPr>
      <w:r>
        <w:rPr/>
        <w:t>6. В чем заключаются положительные и отрицательные стороны экономической формации?</w:t>
      </w:r>
    </w:p>
    <w:p>
      <w:pPr>
        <w:pStyle w:val="Normal"/>
        <w:rPr/>
      </w:pPr>
      <w:r>
        <w:rPr/>
        <w:t>7. Раскройте сущность либеральной иде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7</w:t>
      </w:r>
    </w:p>
    <w:p>
      <w:pPr>
        <w:pStyle w:val="Normal"/>
        <w:rPr/>
      </w:pPr>
      <w:r>
        <w:rPr/>
      </w:r>
    </w:p>
    <w:p>
      <w:pPr>
        <w:pStyle w:val="Normal"/>
        <w:rPr/>
      </w:pPr>
      <w:r>
        <w:rPr/>
      </w:r>
    </w:p>
    <w:p>
      <w:pPr>
        <w:pStyle w:val="Normal"/>
        <w:rPr/>
      </w:pPr>
      <w:r>
        <w:rPr/>
        <w:t>ГЛАВА 14</w:t>
      </w:r>
    </w:p>
    <w:p>
      <w:pPr>
        <w:pStyle w:val="Normal"/>
        <w:rPr/>
      </w:pPr>
      <w:r>
        <w:rPr/>
        <w:t>Смешанная (интегральная) формация обществ</w:t>
      </w:r>
    </w:p>
    <w:p>
      <w:pPr>
        <w:pStyle w:val="Normal"/>
        <w:rPr/>
      </w:pPr>
      <w:r>
        <w:rPr/>
      </w:r>
    </w:p>
    <w:p>
      <w:pPr>
        <w:pStyle w:val="Normal"/>
        <w:rPr/>
      </w:pPr>
      <w:r>
        <w:rPr/>
        <w:t>14.1. Феодальная формация</w:t>
      </w:r>
    </w:p>
    <w:p>
      <w:pPr>
        <w:pStyle w:val="Normal"/>
        <w:rPr/>
      </w:pPr>
      <w:r>
        <w:rPr/>
      </w:r>
    </w:p>
    <w:p>
      <w:pPr>
        <w:pStyle w:val="Normal"/>
        <w:rPr/>
      </w:pPr>
      <w:r>
        <w:rPr/>
        <w:t>В историческом материализме феодальная формация считалась важнейшей экономической формацией общества, находящейся между рабовладельческой (античной) и капиталистической (буржуазной). Считалось, что она сменила античную формацию, которую одновременно считали рабовладельческой. И для этого были некоторые основания. Но были и другие факты, которые позволяли считать такую точку зрения недостаточной. Это ставило марксистов в трудное положение [1].</w:t>
      </w:r>
    </w:p>
    <w:p>
      <w:pPr>
        <w:pStyle w:val="Normal"/>
        <w:rPr/>
      </w:pPr>
      <w:r>
        <w:rPr/>
      </w:r>
    </w:p>
    <w:p>
      <w:pPr>
        <w:pStyle w:val="Normal"/>
        <w:rPr/>
      </w:pPr>
      <w:r>
        <w:rPr/>
        <w:t>1 "Вся современная историческая терминология и классификация базируются на опыте одной лишь Европы; азиатские общества относятся к "формациям" совершенно механически, и всякая эксплуатация в этих обществах огульно означается как "феодальная", хотя ни к каким феодалам она, как правило, не имеет отношения" (Дьяконов И.М. Пути истории. От древнейшего человека до наших дней. - М.; Наука, 1994. - С. 69).</w:t>
      </w:r>
    </w:p>
    <w:p>
      <w:pPr>
        <w:pStyle w:val="Normal"/>
        <w:rPr/>
      </w:pPr>
      <w:r>
        <w:rPr/>
      </w:r>
    </w:p>
    <w:p>
      <w:pPr>
        <w:pStyle w:val="Normal"/>
        <w:rPr/>
      </w:pPr>
      <w:r>
        <w:rPr/>
      </w:r>
    </w:p>
    <w:p>
      <w:pPr>
        <w:pStyle w:val="Normal"/>
        <w:rPr/>
      </w:pPr>
      <w:r>
        <w:rPr/>
        <w:t>С нашей точки зрения, феодальная (средневековая) формация общества как мировое явление представляет собой смешанную (гибридную) политико-экономическую формацию общества периода аграрной (цоиндустриальный) цивилизации. Феодальная формация в стадиях становления, расцвета, трансформации в капиталистическую занимает целую эпоху, примерно с I по XVII в. н. э. Средневековье разные страны проходили в разное время: мы рассматриваем феодальную формацию в ее зрелой форме.</w:t>
      </w:r>
    </w:p>
    <w:p>
      <w:pPr>
        <w:pStyle w:val="Normal"/>
        <w:rPr/>
      </w:pPr>
      <w:r>
        <w:rPr/>
      </w:r>
    </w:p>
    <w:p>
      <w:pPr>
        <w:pStyle w:val="Normal"/>
        <w:rPr/>
      </w:pPr>
      <w:r>
        <w:rPr/>
        <w:t>Феодальная формация в Европе возникла из уцелевших элементов античной формации Римской империи в процессе ее захвата германскими и славянскими народами, находящимися на стадии первобытнообщинной и имперской древности. Можно сказать, что феодальная формация возникла в Европе в результате социальной прививки античной формации к деспотической деформации завоевавших ее варваров. Происходила прививка побежденной формации общества к победившей, что имеет весьма существенное значение. В результате такого симбиоза в Европе и возникли со временем феодальные формации, в которых далее пошел процесс перерастания аграрных цивилизаций в аграрно-промышленные.</w:t>
      </w:r>
    </w:p>
    <w:p>
      <w:pPr>
        <w:pStyle w:val="Normal"/>
        <w:rPr/>
      </w:pPr>
      <w:r>
        <w:rPr/>
      </w:r>
    </w:p>
    <w:p>
      <w:pPr>
        <w:pStyle w:val="Normal"/>
        <w:rPr/>
      </w:pPr>
      <w:r>
        <w:rPr/>
        <w:t>248</w:t>
      </w:r>
    </w:p>
    <w:p>
      <w:pPr>
        <w:pStyle w:val="Normal"/>
        <w:rPr/>
      </w:pPr>
      <w:r>
        <w:rPr/>
      </w:r>
    </w:p>
    <w:p>
      <w:pPr>
        <w:pStyle w:val="Normal"/>
        <w:rPr/>
      </w:pPr>
      <w:r>
        <w:rPr/>
        <w:t>В азиатских странах с господствующей деспотической формацией возникновение феодальной формации происходило вследствие экономического кризиса, который, как мы уже говорили, является закономерным итогом развития политической формации. Происходит ослабление деспотической власти, распад деспотической империи на феодальные владения (возникновение магнатского землевладения), находящиеся в даннических отношениях с имперским центром. Этому способствовали завоевательные походы кочевых народов (например, монголов), в результате которых обширные, но рыхлые деспотические империи превращались в своеобразные феодальные княжества, платящие дань завоевателям.</w:t>
      </w:r>
    </w:p>
    <w:p>
      <w:pPr>
        <w:pStyle w:val="Normal"/>
        <w:rPr/>
      </w:pPr>
      <w:r>
        <w:rPr/>
      </w:r>
    </w:p>
    <w:p>
      <w:pPr>
        <w:pStyle w:val="Normal"/>
        <w:rPr/>
      </w:pPr>
      <w:r>
        <w:rPr/>
        <w:t>Основу феодальной формации в Европе образует феодальная община ("германская марка"), которая появилась на немецких землях уже в VII-VIII вв. Феодальные общины, из которых затем возникают феодальные страны, характеризуются следующими признаками.</w:t>
      </w:r>
    </w:p>
    <w:p>
      <w:pPr>
        <w:pStyle w:val="Normal"/>
        <w:rPr/>
      </w:pPr>
      <w:r>
        <w:rPr/>
      </w:r>
    </w:p>
    <w:p>
      <w:pPr>
        <w:pStyle w:val="Normal"/>
        <w:rPr/>
      </w:pPr>
      <w:r>
        <w:rPr/>
        <w:t>1. Ее основа - аллод (земельная парцелла) плюс общинные угодья (выгоны, вода, леса), которые находятся в собственности семьи и ее членов, причем их благосостояние полностью зависит от их предприимчивости и труда.</w:t>
      </w:r>
    </w:p>
    <w:p>
      <w:pPr>
        <w:pStyle w:val="Normal"/>
        <w:rPr/>
      </w:pPr>
      <w:r>
        <w:rPr/>
        <w:t>2. Феодальная община состояла из множества таких усадеб (экономических хозяйств), находящихся в совместном пользовании общими угодьями.</w:t>
      </w:r>
    </w:p>
    <w:p>
      <w:pPr>
        <w:pStyle w:val="Normal"/>
        <w:rPr/>
      </w:pPr>
      <w:r>
        <w:rPr/>
        <w:t>3. Центром этой общины был религиозный приход, объединявший всех членов. Во главе общины-деревни стоял выбранный или назначаемый руководитель, который вместе со священником руководил общиной.</w:t>
      </w:r>
    </w:p>
    <w:p>
      <w:pPr>
        <w:pStyle w:val="Normal"/>
        <w:rPr/>
      </w:pPr>
      <w:r>
        <w:rPr/>
      </w:r>
    </w:p>
    <w:p>
      <w:pPr>
        <w:pStyle w:val="Normal"/>
        <w:rPr/>
      </w:pPr>
      <w:r>
        <w:rPr/>
        <w:t>Сельские общины были объединены в феодальные владения (княжества, графства, баронства и т.п.) - феодалии вокруг феодальных городов-замков. Такие феодальные владения составляли неустойчивое государство-страну во главе с королем или императором. Между семейными хозяйствами, общиной, феодалом возникали натурально-товарные отношения; рента, взимаемая феодалом, состояла из работ, продуктов, денег и являлась главным проявлением феодализма. Основные признаки феодальной формации следующие:</w:t>
      </w:r>
    </w:p>
    <w:p>
      <w:pPr>
        <w:pStyle w:val="Normal"/>
        <w:rPr/>
      </w:pPr>
      <w:r>
        <w:rPr/>
      </w:r>
    </w:p>
    <w:p>
      <w:pPr>
        <w:pStyle w:val="Normal"/>
        <w:rPr/>
      </w:pPr>
      <w:r>
        <w:rPr/>
        <w:t xml:space="preserve">• </w:t>
      </w:r>
      <w:r>
        <w:rPr/>
        <w:t>относительная свобода крестьянского хозяйства и людей;</w:t>
      </w:r>
    </w:p>
    <w:p>
      <w:pPr>
        <w:pStyle w:val="Normal"/>
        <w:rPr/>
      </w:pPr>
      <w:r>
        <w:rPr/>
        <w:t xml:space="preserve">• </w:t>
      </w:r>
      <w:r>
        <w:rPr/>
        <w:t>политическая сила, раздробленная между разного рода феодалами (королями, княжествами, графствами, баронствами) и магнатское землевладение аграрно-политического типа;</w:t>
      </w:r>
    </w:p>
    <w:p>
      <w:pPr>
        <w:pStyle w:val="Normal"/>
        <w:rPr/>
      </w:pPr>
      <w:r>
        <w:rPr/>
        <w:t xml:space="preserve">• </w:t>
      </w:r>
      <w:r>
        <w:rPr/>
        <w:t>господство религиозно-этических и догматических норм, выполняемых под деспотическим контролем государства и церкви.</w:t>
      </w:r>
    </w:p>
    <w:p>
      <w:pPr>
        <w:pStyle w:val="Normal"/>
        <w:rPr/>
      </w:pPr>
      <w:r>
        <w:rPr/>
      </w:r>
    </w:p>
    <w:p>
      <w:pPr>
        <w:pStyle w:val="Normal"/>
        <w:rPr/>
      </w:pPr>
      <w:r>
        <w:rPr/>
      </w:r>
    </w:p>
    <w:p>
      <w:pPr>
        <w:pStyle w:val="Normal"/>
        <w:rPr/>
      </w:pPr>
      <w:r>
        <w:rPr/>
        <w:t>Исходной сферой этой формации становится феодальное крестьянство, которое, с одной стороны, является более свободным по сравнению с крепостным, а с другой стороны, лично, экономически, политически зависимым от феодалов и тем самым менее свободным по сравнению с античными общинниками. Феодальное крестьянство образует семейные крестьянские хозяйства, объединенные в сельские (деревенские) общины, свободные от первобытной патриархальности.</w:t>
      </w:r>
    </w:p>
    <w:p>
      <w:pPr>
        <w:pStyle w:val="Normal"/>
        <w:rPr/>
      </w:pPr>
      <w:r>
        <w:rPr/>
      </w:r>
    </w:p>
    <w:p>
      <w:pPr>
        <w:pStyle w:val="Normal"/>
        <w:rPr/>
      </w:pPr>
      <w:r>
        <w:rPr/>
        <w:t>249</w:t>
      </w:r>
    </w:p>
    <w:p>
      <w:pPr>
        <w:pStyle w:val="Normal"/>
        <w:rPr/>
      </w:pPr>
      <w:r>
        <w:rPr/>
      </w:r>
    </w:p>
    <w:p>
      <w:pPr>
        <w:pStyle w:val="Normal"/>
        <w:rPr/>
      </w:pPr>
      <w:r>
        <w:rPr/>
        <w:t>Феодальное крестьянство более развито и свободно, чем крепостническое, теснее связано с землей и семьей. В нем по-прежнему большую роль играют родственные связи. Его сознание, мировоззрение носят мифологический и религиозный характер. Господствующей формой является связь личностная и родственная. Жизнь феодального крестьянина проходит в мире, где все знают друг друга. Крестьянская культура цикличная и ритуальная. Цикличность связана с жизненными (рождение, взрослость, смерть) и природными (времена года) циклами. Характерной чертой психологии крестьян является семейная, родственная и общинная солидарность. В сознании феодальных крестьян, общин, феодалов сохранились остатки римского права. Демосоциальным признаком феодальной формации становится формирующаяся феодальная нация как общность языковая, религиозная, политическая.</w:t>
      </w:r>
    </w:p>
    <w:p>
      <w:pPr>
        <w:pStyle w:val="Normal"/>
        <w:rPr/>
      </w:pPr>
      <w:r>
        <w:rPr/>
      </w:r>
    </w:p>
    <w:p>
      <w:pPr>
        <w:pStyle w:val="Normal"/>
        <w:rPr/>
      </w:pPr>
      <w:r>
        <w:rPr/>
        <w:t>Базисом феодальной формации, с одной стороны, является феодальная экономика ("магнатское землевладение"), которая включала в себя: семейное крестьянское хозяйство, ручные орудия, землю и ремесло; собственность феодалов на землю, сооружения, часть орудий труда, сдаваемых крестьянским хозяйством в пользование; натуральные и рыночные отношения между феодалами, городами и феодальными крестьянами, ремесленниками, выражающиеся в феодальной ренте (деньги, работа, натура). Сущностью феодальной экономики была собственность феодалов на землю, которую они отдавали в пользование своим крестьянам в обмен на ренту и служение себе.</w:t>
      </w:r>
    </w:p>
    <w:p>
      <w:pPr>
        <w:pStyle w:val="Normal"/>
        <w:rPr/>
      </w:pPr>
      <w:r>
        <w:rPr/>
      </w:r>
    </w:p>
    <w:p>
      <w:pPr>
        <w:pStyle w:val="Normal"/>
        <w:rPr/>
      </w:pPr>
      <w:r>
        <w:rPr/>
        <w:t>С другой стороны, феодальный землевладелец обладает не только экономической, но и политической, а также судебной властью, т.е. является политическим властителем определенного уровня: он является в некоторой мере властителем-собственником, как и в политической формации. Города - центры феодального могущества - экономического, политического (и правового), религиозного - являются крепостями (замками) и способом защиты крестьянства во время бесконечных межфеодальных войн. Многочисленные селения окружали укрепленные города, в которых жили феодалы, господствовавшие над своими крестьянами. Важнейшей потребностью феодального общества была потребность в безопасности от варварских набегов и феодальных междоусобиц. В феодальном обществе</w:t>
      </w:r>
    </w:p>
    <w:p>
      <w:pPr>
        <w:pStyle w:val="Normal"/>
        <w:rPr/>
      </w:pPr>
      <w:r>
        <w:rPr/>
      </w:r>
    </w:p>
    <w:p>
      <w:pPr>
        <w:pStyle w:val="Normal"/>
        <w:rPr/>
      </w:pPr>
      <w:r>
        <w:rPr/>
        <w:t>250</w:t>
      </w:r>
    </w:p>
    <w:p>
      <w:pPr>
        <w:pStyle w:val="Normal"/>
        <w:rPr/>
      </w:pPr>
      <w:r>
        <w:rPr/>
      </w:r>
    </w:p>
    <w:p>
      <w:pPr>
        <w:pStyle w:val="Normal"/>
        <w:rPr/>
      </w:pPr>
      <w:r>
        <w:rPr/>
        <w:t>...военная функция получила преимущественное развитие, и военные средства противодействия насилию стали основой безопасности. Опираясь на мощные традиции античности, в светском обществе возвысилось военное сословие, закрепившее свое положение посредством иерархического института вассальной зависимости [1].</w:t>
      </w:r>
    </w:p>
    <w:p>
      <w:pPr>
        <w:pStyle w:val="Normal"/>
        <w:rPr/>
      </w:pPr>
      <w:r>
        <w:rPr/>
      </w:r>
    </w:p>
    <w:p>
      <w:pPr>
        <w:pStyle w:val="Normal"/>
        <w:rPr/>
      </w:pPr>
      <w:r>
        <w:rPr/>
        <w:t>Именно поэтому феодальная формация становится политикo (военно) -экономической.</w:t>
      </w:r>
    </w:p>
    <w:p>
      <w:pPr>
        <w:pStyle w:val="Normal"/>
        <w:rPr/>
      </w:pPr>
      <w:r>
        <w:rPr/>
      </w:r>
    </w:p>
    <w:p>
      <w:pPr>
        <w:pStyle w:val="Normal"/>
        <w:rPr/>
      </w:pPr>
      <w:r>
        <w:rPr/>
        <w:t>Происходит федерализация власти деспотических императоров, ее ослабление, передача вниз на уровень феодалий, в результате чего между бывшим императором (королем), феодалами, феодальными крестьянами возникают вассальные, а не деспотические отношения. В этом состоит существенное изменение феодальных отношений по сравнению и с деспотической, и с античной формацией. Политическая сфера феодального общества на разных этапах его развития представляла и небольшие феодалии, и централизованные абсолютистские монархии.</w:t>
      </w:r>
    </w:p>
    <w:p>
      <w:pPr>
        <w:pStyle w:val="Normal"/>
        <w:rPr/>
      </w:pPr>
      <w:r>
        <w:rPr/>
      </w:r>
    </w:p>
    <w:p>
      <w:pPr>
        <w:pStyle w:val="Normal"/>
        <w:rPr/>
      </w:pPr>
      <w:r>
        <w:rPr/>
        <w:t>Политическая сфера является более мягкой по сравнению с деспотической. Она основана уже на личной зависимости, экономических отношениях, политической и юридической власти [2].</w:t>
      </w:r>
    </w:p>
    <w:p>
      <w:pPr>
        <w:pStyle w:val="Normal"/>
        <w:rPr/>
      </w:pPr>
      <w:r>
        <w:rPr/>
      </w:r>
    </w:p>
    <w:p>
      <w:pPr>
        <w:pStyle w:val="Normal"/>
        <w:rPr/>
      </w:pPr>
      <w:r>
        <w:rPr/>
        <w:t>1 Парсонс Т. Система современных обществ. - М.: Аспект-Пресс, 1998. - С. 56.</w:t>
      </w:r>
    </w:p>
    <w:p>
      <w:pPr>
        <w:pStyle w:val="Normal"/>
        <w:rPr/>
      </w:pPr>
      <w:r>
        <w:rPr/>
      </w:r>
    </w:p>
    <w:p>
      <w:pPr>
        <w:pStyle w:val="Normal"/>
        <w:rPr/>
      </w:pPr>
      <w:r>
        <w:rPr/>
      </w:r>
    </w:p>
    <w:p>
      <w:pPr>
        <w:pStyle w:val="Normal"/>
        <w:rPr/>
      </w:pPr>
      <w:r>
        <w:rPr/>
        <w:t>2 "Функциональная размытость поместья отражалась в статусе землевладельца, который сочетая в себе роль собственника земли, политического лидера, военного предводителя, судьи и организатора хозяйственной жизни" (Парсонс Т. Указ. соч. С. 57).</w:t>
      </w:r>
    </w:p>
    <w:p>
      <w:pPr>
        <w:pStyle w:val="Normal"/>
        <w:rPr/>
      </w:pPr>
      <w:r>
        <w:rPr/>
      </w:r>
    </w:p>
    <w:p>
      <w:pPr>
        <w:pStyle w:val="Normal"/>
        <w:rPr/>
      </w:pPr>
      <w:r>
        <w:rPr/>
      </w:r>
    </w:p>
    <w:p>
      <w:pPr>
        <w:pStyle w:val="Normal"/>
        <w:rPr/>
      </w:pPr>
      <w:r>
        <w:rPr/>
        <w:t>Феодальная вспомогательная сфера включает в себя: 1) феодальное право - остаток римского права; 2) связанную с феодальным государством церковь, 3) феодальные традиции. В нее входила часть сфер феодального общества, которые соответствовали феодальному (политико-экономическому) способу производства, поддерживали и укрепляли его политически, через право, религию, традиции. Феодальное право в качестве элемента надстройки представляет собой прогресс по сравнению с деспотической формацией и регресс по сравнению с римским правом.</w:t>
      </w:r>
    </w:p>
    <w:p>
      <w:pPr>
        <w:pStyle w:val="Normal"/>
        <w:rPr/>
      </w:pPr>
      <w:r>
        <w:rPr/>
      </w:r>
    </w:p>
    <w:p>
      <w:pPr>
        <w:pStyle w:val="Normal"/>
        <w:rPr/>
      </w:pPr>
      <w:r>
        <w:rPr/>
        <w:t>Главным элементом феодальной надстройки становится церковь. Идеология феодализма характеризуется наличием многочисленных мировых религий: буддизма, конфуцианства, христианства, ислама и т.п. Религии создавали новые системы ценностей, которые становились нормами жизнедеятельности людей, за их соблюдением жестко следили церковь и феодальная власть. В Европе союз между императорами (и королями) и римским папой является основой существования общества, формации, государства. Против еретиков применялись средства инквизиции.</w:t>
      </w:r>
    </w:p>
    <w:p>
      <w:pPr>
        <w:pStyle w:val="Normal"/>
        <w:rPr/>
      </w:pPr>
      <w:r>
        <w:rPr/>
      </w:r>
    </w:p>
    <w:p>
      <w:pPr>
        <w:pStyle w:val="Normal"/>
        <w:rPr/>
      </w:pPr>
      <w:r>
        <w:rPr/>
        <w:t>Мартин Лютер, его "95 тезисов", перевод на немецкий Ветхого и Нового завета, движение за христианские реформы по всей Европе - это уже движение за преодоление феодализма и средневековья. Сюда же относится новое отношение протестантов к накоплению земных (материальных) благ. Если для православных нищий является святым, а богатый негодяем, то для протестантов земные блага - божий дар.</w:t>
      </w:r>
    </w:p>
    <w:p>
      <w:pPr>
        <w:pStyle w:val="Normal"/>
        <w:rPr/>
      </w:pPr>
      <w:r>
        <w:rPr/>
      </w:r>
    </w:p>
    <w:p>
      <w:pPr>
        <w:pStyle w:val="Normal"/>
        <w:rPr/>
      </w:pPr>
      <w:r>
        <w:rPr/>
        <w:t>251</w:t>
      </w:r>
    </w:p>
    <w:p>
      <w:pPr>
        <w:pStyle w:val="Normal"/>
        <w:rPr/>
      </w:pPr>
      <w:r>
        <w:rPr/>
      </w:r>
    </w:p>
    <w:p>
      <w:pPr>
        <w:pStyle w:val="Normal"/>
        <w:rPr/>
      </w:pPr>
      <w:r>
        <w:rPr/>
        <w:t>Формационная общность феодальной формации включает в себя: 1) феодальную и церковную элиту, которая стала первым свободным классом феодального общества; 2) феодальную и церковную бюрократию, управляющую феодальными крестьянами; 3) феодальных крестьян, находящихся в феодальной (духовной, политической, экономической) зависимости от своих вассалов. Важнейшее отличие феодальной формационной общности от деспотической и античной - наличие класса свободных феодалов и вассальных крестьян, что и превращает феодальную формацию в смешанную: в деспотической формации все были крепостные-рабы по отношению к деспоту, а в античной формации все были свободными по отношению к республиканской власти. Мотивами деятельности людей феодального общества были земные блага, полученные путем праведного труда и освященные Богом, служение Богу, вера в рай и т.п.</w:t>
      </w:r>
    </w:p>
    <w:p>
      <w:pPr>
        <w:pStyle w:val="Normal"/>
        <w:rPr/>
      </w:pPr>
      <w:r>
        <w:rPr/>
      </w:r>
    </w:p>
    <w:p>
      <w:pPr>
        <w:pStyle w:val="Normal"/>
        <w:rPr/>
      </w:pPr>
      <w:r>
        <w:rPr/>
        <w:t>Чертой феодальной формационной общности становится национальное самосознание. Национальная солидарность создавалась общностью - государства и территории, города и феодала, религии и прихода, языка и национального характера, семьи и традиции. Этому способствовало появление стабильного абсолютистского государства, далеко выходящего по своим функциям за пределы феодально-формационной функции. Национальное самосознание становится важнейшим элементом надстройки феодального общества, которой не было в предыдущих формациях общества.</w:t>
      </w:r>
    </w:p>
    <w:p>
      <w:pPr>
        <w:pStyle w:val="Normal"/>
        <w:rPr/>
      </w:pPr>
      <w:r>
        <w:rPr/>
      </w:r>
    </w:p>
    <w:p>
      <w:pPr>
        <w:pStyle w:val="Normal"/>
        <w:rPr/>
      </w:pPr>
      <w:r>
        <w:rPr/>
        <w:t>252</w:t>
      </w:r>
    </w:p>
    <w:p>
      <w:pPr>
        <w:pStyle w:val="Normal"/>
        <w:rPr/>
      </w:pPr>
      <w:r>
        <w:rPr/>
      </w:r>
    </w:p>
    <w:p>
      <w:pPr>
        <w:pStyle w:val="Normal"/>
        <w:rPr/>
      </w:pPr>
      <w:r>
        <w:rPr/>
        <w:t>Русская марка, похожая на немецкую, и соответствующая ей формация появились на Руси, возможно, в X в.: русские сравнительно с европейцами молодой народ, становление которого началось, вероятно, сразу с феодализма. Дальше был возможен процесс развития русских княжеств по феодальному, а затем и по капиталистическому пути. Об этом свидетельствует Новгородская земля, в которой формировалась античная формация. Но развитие Руси в этом направлении было нарушено в XIII в. нашествием монголов, установивших в русских княжествах своеобразную феодально-княжескую формацию с татаро-монгольским господством. Эта формация еще не была феодальной в европейском значении: в ней земля принадлежала общине и семейным хозяйствам, а не находилась в монопольной собственности феодалов и частичной - крестьян.</w:t>
      </w:r>
    </w:p>
    <w:p>
      <w:pPr>
        <w:pStyle w:val="Normal"/>
        <w:rPr/>
      </w:pPr>
      <w:r>
        <w:rPr/>
      </w:r>
    </w:p>
    <w:p>
      <w:pPr>
        <w:pStyle w:val="Normal"/>
        <w:rPr/>
      </w:pPr>
      <w:r>
        <w:rPr/>
        <w:t>Дальнейшее развитие России представляло собой процесс трансформации этой формации в деспотическую при Иване Грозном и Петре I. Причины становления и совершенствования деспотической формации в России следующие: 1) русская феодальная община характеризовалась патриархальным сознанием, которое, в отличие от европейского, руководствовалось не правовыми нормами, а моральными заповедями ("судить не по закону, а по совести"); 2) устойчивая деспотическая государственная власть, установившаяся при монголах и восстанавливающая себя при исторических испытаниях; 3) постоянные нашествия врагов с юга и запада, требующие мобилизации и централизации всех сил общества на отражение агрессии и тем самым оправдывающие политическую формацию и консервирующие патриархальность общины; 4) патриархальная ментальность народной массы (социальный генотип), укрепившаяся при монголах, делающая эту власть востребован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2. Социал-капиталистическая формация</w:t>
      </w:r>
    </w:p>
    <w:p>
      <w:pPr>
        <w:pStyle w:val="Normal"/>
        <w:rPr/>
      </w:pPr>
      <w:r>
        <w:rPr/>
      </w:r>
    </w:p>
    <w:p>
      <w:pPr>
        <w:pStyle w:val="Normal"/>
        <w:rPr/>
      </w:pPr>
      <w:r>
        <w:rPr/>
        <w:t>Становление гибридных, политико-экономических формаций стало характерной чертой и в период индустриальной цивилизации в первой трети XX в. В это время отчетливо проявились две антагонистические формации: тоталитарная (советская) и капиталистическая (США, Германия и др.), которые и стали основой образования новой социалистически-капиталистической (социал-капиталистической) формации. Процесс образования смешанной формации на капиталистической основе успешно прошел в развитых капиталистических странах, сопровождаясь серьезными деформациями, но не распадом. Возникшая теория конвергенции и модернизации этих формаций отразила этот процесс. Она показала несостоятельность пророчеств Маркса и Энгельса по поводу социализма и коммунизма, которая стала ясна критически мыслящим обществоведам задолго до социалистических событий в России.</w:t>
      </w:r>
    </w:p>
    <w:p>
      <w:pPr>
        <w:pStyle w:val="Normal"/>
        <w:rPr/>
      </w:pPr>
      <w:r>
        <w:rPr/>
      </w:r>
    </w:p>
    <w:p>
      <w:pPr>
        <w:pStyle w:val="Normal"/>
        <w:rPr/>
      </w:pPr>
      <w:r>
        <w:rPr/>
        <w:t>253</w:t>
      </w:r>
    </w:p>
    <w:p>
      <w:pPr>
        <w:pStyle w:val="Normal"/>
        <w:rPr/>
      </w:pPr>
      <w:r>
        <w:rPr/>
      </w:r>
    </w:p>
    <w:p>
      <w:pPr>
        <w:pStyle w:val="Normal"/>
        <w:rPr/>
      </w:pPr>
      <w:r>
        <w:rPr/>
        <w:t>Сомнение в марксовских пророчествах, в частности, высказал великий русский марксист Г. В. Плеханов в своем знаменитом Политическом завещании, написанном в 1918 г. Он спокойно и аргументированно показал в нем, что с развитием производительных сил произойдет уменьшение роли и численности рабочих и увеличение численности и роли инженерно-технической интеллигенции. Это приведет к смягчению классовых противоречий, так как у интеллигенции сильна не классовая, а общечеловеческая сторона, которая со временем будет усиливаться. С развитием производительных сил потребуется образование рабочих и возрастет стоимость рабочей силы.</w:t>
      </w:r>
    </w:p>
    <w:p>
      <w:pPr>
        <w:pStyle w:val="Normal"/>
        <w:rPr/>
      </w:pPr>
      <w:r>
        <w:rPr/>
      </w:r>
    </w:p>
    <w:p>
      <w:pPr>
        <w:pStyle w:val="Normal"/>
        <w:rPr/>
      </w:pPr>
      <w:r>
        <w:rPr/>
        <w:t>Развитие марксовского капитализма пошло в западных странах по пути, предсказанному Г.В. Плехановым в России, Е. Дюрингом, П. Прудоном, Э. Бернштейном и К. Каутским в Германии и других странах. Это дало основание некоторым известным ученым говорить о капиталистической революции, которая продолжает потрясать мир, и о возникновении нового - демократического капитализма. Его можно назвать и буржуазным социализмом, так как: 1) многие цели и признаки социализма, поставленные, но не реализованные в странах пролетарского социализма, были там достигнуты, но другими способами; 2) многие признаки марксовского социализма нашли в этой формации свое воплощение (удовлетворение важнейших материальных, политических, духовных потребностей трудящихся; резкое уменьшение социального неравенства; развитие демократического и правового государства, выражающего интересы всех граждан; социальная защищенность и т.п.); 3) формационную общность этого социализма (и капитализма) составили буржуазно-демократическая элита, буржуазия (крупная, средняя), средний класс (буржуазия, интеллигенция, рабочие). Эту формацию можно назвать также гражданской, так как именно в этой формации развилось и стало решающей силой политической сферы гражданская (гражданское общество) сфера.</w:t>
      </w:r>
    </w:p>
    <w:p>
      <w:pPr>
        <w:pStyle w:val="Normal"/>
        <w:rPr/>
      </w:pPr>
      <w:r>
        <w:rPr/>
      </w:r>
    </w:p>
    <w:p>
      <w:pPr>
        <w:pStyle w:val="Normal"/>
        <w:rPr/>
      </w:pPr>
      <w:r>
        <w:rPr/>
        <w:t>Трансформация марксовского капитализма в буржуазный социализм активизировалась в 20-30-е гг. XX в. в условиях крупнейшего кризиса мирового капитализма. Кризис марксовского капитализма был спровоцирован "дикой (либеральной) конкуренцией" капиталистов. Эта конкуренция представляла "войну всех против всех" как внутри национальных экономик, так и на международном рынке. Кризис проходил на фоне динамичного развития пролетарского социализма в СССР, который оказал сильное влияние на процессы модернизации марксовского капитализма.</w:t>
      </w:r>
    </w:p>
    <w:p>
      <w:pPr>
        <w:pStyle w:val="Normal"/>
        <w:rPr/>
      </w:pPr>
      <w:r>
        <w:rPr/>
      </w:r>
    </w:p>
    <w:p>
      <w:pPr>
        <w:pStyle w:val="Normal"/>
        <w:rPr/>
      </w:pPr>
      <w:r>
        <w:rPr/>
        <w:t>254</w:t>
      </w:r>
    </w:p>
    <w:p>
      <w:pPr>
        <w:pStyle w:val="Normal"/>
        <w:rPr/>
      </w:pPr>
      <w:r>
        <w:rPr/>
      </w:r>
    </w:p>
    <w:p>
      <w:pPr>
        <w:pStyle w:val="Normal"/>
        <w:rPr/>
      </w:pPr>
      <w:r>
        <w:rPr/>
        <w:t>В условиях глобального кризиса марксовского капитализма лидеры развитых капиталистических стран решили осуществить прививку некоторых социалистических институтов к марксовскому капитализму. Пролетарский социализм, построенный в Советской России, оказался по отношению к марксовскому капитализму (т.е. капитализму, раскритикованному Марксом в Манифесте) для трудящихся капиталистических стран обществом и образом жизни в чем-то более справедливым и прогрессивным. В советском обществе было достигнуто значительное социальное равенство, ликвидирована эксплуатация человека человеком и экономическим классом (правда, там осталась эксплуатация человека государством и господствующим политическим классом - номенклатурой), шла культурная революция, были высокие темпы социальной мобильности и экономического роста и т.п.</w:t>
      </w:r>
    </w:p>
    <w:p>
      <w:pPr>
        <w:pStyle w:val="Normal"/>
        <w:rPr/>
      </w:pPr>
      <w:r>
        <w:rPr/>
      </w:r>
    </w:p>
    <w:p>
      <w:pPr>
        <w:pStyle w:val="Normal"/>
        <w:rPr/>
      </w:pPr>
      <w:r>
        <w:rPr/>
        <w:t>Рузвельт, а также политические лидеры других капиталистических стран осуществили трансформацию марксовского капитализма в буржуазный социализм в результате: 1) увеличения числа мелких и средних частных собственников; 2) внедрения в капиталистическое общество некоторых пролетарско-социалистических начал и отношений (четкие нормы рынка, контроль со стороны государства, планирование, более справедливое перераспределение доходов и т.п.); 3) резкого увеличения расходов государства на общественные нужды.</w:t>
      </w:r>
    </w:p>
    <w:p>
      <w:pPr>
        <w:pStyle w:val="Normal"/>
        <w:rPr/>
      </w:pPr>
      <w:r>
        <w:rPr/>
      </w:r>
    </w:p>
    <w:p>
      <w:pPr>
        <w:pStyle w:val="Normal"/>
        <w:rPr/>
      </w:pPr>
      <w:r>
        <w:rPr/>
        <w:t>Сильная государственная власть встала над рыночной конкуренцией и ввела ее в русло, отвечающее интересам национальных обществ, капиталистов и рабочих. Она не стала вставать на сторону конкурирующих групп в той мере, в какой это было реально возможно, а стала требовать нормальных договорных отношений между капиталистами, капиталистами и рабочими, рабочими разных профессий и добиваться согласия между ними в интересах государства и общества. Вслед за ними начали формироваться и этические нормы нормального бизнеса, которые были изложены Вебером в его книге "Протестантская этика и дух капитализма".</w:t>
      </w:r>
    </w:p>
    <w:p>
      <w:pPr>
        <w:pStyle w:val="Normal"/>
        <w:rPr/>
      </w:pPr>
      <w:r>
        <w:rPr/>
      </w:r>
    </w:p>
    <w:p>
      <w:pPr>
        <w:pStyle w:val="Normal"/>
        <w:rPr/>
      </w:pPr>
      <w:r>
        <w:rPr/>
        <w:t>Демосоциальную основу буржуазно-социалистической (социал-капиталистической) формации образовал средний класс, включающий в себя: наемных рабочих, лишенных собственности; мелкую буржуазию (мелкие бизнесмены и торговцы); технических специалистов и интеллигенцию ("белые воротнички"); администрацию и менеджеров; частных собственников, стремящихся через образование к преимуществам, доступным интеллектуалам; собственников, получающих ренту от владения землей и предприятиями; "коммерсантов" (предпринимателей); ученых, инженеров, руководителей отделов сбыта, программистов и работников вычислительной техники [1].</w:t>
      </w:r>
    </w:p>
    <w:p>
      <w:pPr>
        <w:pStyle w:val="Normal"/>
        <w:rPr/>
      </w:pPr>
      <w:r>
        <w:rPr/>
      </w:r>
    </w:p>
    <w:p>
      <w:pPr>
        <w:pStyle w:val="Normal"/>
        <w:rPr/>
      </w:pPr>
      <w:r>
        <w:rPr/>
        <w:t>1 См.: Гелбрейт Дж. Новое индустриальное общество. - М., 1969. - С. 289.</w:t>
      </w:r>
    </w:p>
    <w:p>
      <w:pPr>
        <w:pStyle w:val="Normal"/>
        <w:rPr/>
      </w:pPr>
      <w:r>
        <w:rPr/>
      </w:r>
    </w:p>
    <w:p>
      <w:pPr>
        <w:pStyle w:val="Normal"/>
        <w:rPr/>
      </w:pPr>
      <w:r>
        <w:rPr/>
        <w:t>255</w:t>
      </w:r>
    </w:p>
    <w:p>
      <w:pPr>
        <w:pStyle w:val="Normal"/>
        <w:rPr/>
      </w:pPr>
      <w:r>
        <w:rPr/>
      </w:r>
    </w:p>
    <w:p>
      <w:pPr>
        <w:pStyle w:val="Normal"/>
        <w:rPr/>
      </w:pPr>
      <w:r>
        <w:rPr/>
        <w:t>Социал-капиталистическая исходная сфера характеризуется резким увеличением числа работающих по найму: к 1980 г. их число в девяти развитых странах Запада увеличилось до 81%. К 1980 г. городское население мира, составлявшее в 1900 г. 13,6%, выросло до 50%. Произошла быстрая эволюция в образе жизни и демосоциальной структуре населения мира. В США, Англии, Японии и других странах возникли мегаполисы, в которых сконцентрировано колоссальное количество людей, они пронизаны сетью дорог, информационных сетей, СМИ и т.п. В мегаполисах, с одной стороны, созданы все условия для всестороннего развития индустриальной личности, а с другой стороны, господствует массовая культура.</w:t>
      </w:r>
    </w:p>
    <w:p>
      <w:pPr>
        <w:pStyle w:val="Normal"/>
        <w:rPr/>
      </w:pPr>
      <w:r>
        <w:rPr/>
      </w:r>
    </w:p>
    <w:p>
      <w:pPr>
        <w:pStyle w:val="Normal"/>
        <w:rPr/>
      </w:pPr>
      <w:r>
        <w:rPr/>
        <w:t>Увеличение заработной платы, оплачиваемых отпусков, пенсий по старости, медицинского страхования и т.п. - все эти социальные меры буржуазных правительств и предприятий значительно повысили качество жизни трудящихся. Это увеличило платежеспособный спрос населения и снизило возможность новых экономических кризисов перепроизводства. Поэтому предположение П. Бергера, что "развитый индустриальный капитализм создал и продолжает создавать для больших масс людей наивысший за всю историю человечества материальный жизненный уровень", является доказанным фактом [1]. Во многом это было обусловлено не только закономерностью развития самой экономической формации, но и влиянием антагонистической советской формации.</w:t>
      </w:r>
    </w:p>
    <w:p>
      <w:pPr>
        <w:pStyle w:val="Normal"/>
        <w:rPr/>
      </w:pPr>
      <w:r>
        <w:rPr/>
      </w:r>
    </w:p>
    <w:p>
      <w:pPr>
        <w:pStyle w:val="Normal"/>
        <w:rPr/>
      </w:pPr>
      <w:r>
        <w:rPr/>
        <w:t>Важнейшим признаком социал-капиталистической формации является появление демосоциальных денег, которые и создали массового потребителя. Эти деньги</w:t>
      </w:r>
    </w:p>
    <w:p>
      <w:pPr>
        <w:pStyle w:val="Normal"/>
        <w:rPr/>
      </w:pPr>
      <w:r>
        <w:rPr/>
      </w:r>
    </w:p>
    <w:p>
      <w:pPr>
        <w:pStyle w:val="Normal"/>
        <w:rPr/>
      </w:pPr>
      <w:r>
        <w:rPr/>
        <w:t>...в форме чеков начали выпускать уже сами банки, предоставляя населению кредит на покупку домов, земельных участков, автомашин и различной бытовой техники в размере, пятикратно превышающем их собственные резервы [2].</w:t>
      </w:r>
    </w:p>
    <w:p>
      <w:pPr>
        <w:pStyle w:val="Normal"/>
        <w:rPr/>
      </w:pPr>
      <w:r>
        <w:rPr/>
      </w:r>
    </w:p>
    <w:p>
      <w:pPr>
        <w:pStyle w:val="Normal"/>
        <w:rPr/>
      </w:pPr>
      <w:r>
        <w:rPr/>
        <w:t>1 Бергер П. Капиталистическая революция. - М.: Прогресс, 1994. - С. 54.</w:t>
      </w:r>
    </w:p>
    <w:p>
      <w:pPr>
        <w:pStyle w:val="Normal"/>
        <w:rPr/>
      </w:pPr>
      <w:r>
        <w:rPr/>
        <w:t>2 Васильчук Ю.А. Указ. соч. С.14.</w:t>
      </w:r>
    </w:p>
    <w:p>
      <w:pPr>
        <w:pStyle w:val="Normal"/>
        <w:rPr/>
      </w:pPr>
      <w:r>
        <w:rPr/>
      </w:r>
    </w:p>
    <w:p>
      <w:pPr>
        <w:pStyle w:val="Normal"/>
        <w:rPr/>
      </w:pPr>
      <w:r>
        <w:rPr/>
      </w:r>
    </w:p>
    <w:p>
      <w:pPr>
        <w:pStyle w:val="Normal"/>
        <w:rPr/>
      </w:pPr>
      <w:r>
        <w:rPr/>
        <w:t>В результате многократно выросло доверие к семье - главному институту демосоциальной сферы. Появился новый механизм развития и связи рыночной экономики и демосоциальной, экономической и духовной сфер. У банковской системы появились новые деньги, наполняющие кровеносные сосуды социал-капиталистической формации. Воплощением социальных денег стали гигантские мегаполисы, изменившие весь образ жизни, быт и облик населения.</w:t>
      </w:r>
    </w:p>
    <w:p>
      <w:pPr>
        <w:pStyle w:val="Normal"/>
        <w:rPr/>
      </w:pPr>
      <w:r>
        <w:rPr/>
      </w:r>
    </w:p>
    <w:p>
      <w:pPr>
        <w:pStyle w:val="Normal"/>
        <w:rPr/>
      </w:pPr>
      <w:r>
        <w:rPr/>
        <w:t>Купленные в кредит дома, земельные участки, машины, бытовая техника позволили людям вырваться из грязи, шумности, криминальности промышленных городов, создать органы местного самоуправления пригородов, нормальные условия жизни, заботиться об охране природной среды. Автомобилизация и телефонизация сделали доступными любые деловые и личные контакты, расшири-</w:t>
      </w:r>
    </w:p>
    <w:p>
      <w:pPr>
        <w:pStyle w:val="Normal"/>
        <w:rPr/>
      </w:pPr>
      <w:r>
        <w:rPr/>
      </w:r>
    </w:p>
    <w:p>
      <w:pPr>
        <w:pStyle w:val="Normal"/>
        <w:rPr/>
      </w:pPr>
      <w:r>
        <w:rPr/>
      </w:r>
    </w:p>
    <w:p>
      <w:pPr>
        <w:pStyle w:val="Normal"/>
        <w:rPr/>
      </w:pPr>
      <w:r>
        <w:rPr/>
        <w:t>256</w:t>
      </w:r>
    </w:p>
    <w:p>
      <w:pPr>
        <w:pStyle w:val="Normal"/>
        <w:rPr/>
      </w:pPr>
      <w:r>
        <w:rPr/>
      </w:r>
    </w:p>
    <w:p>
      <w:pPr>
        <w:pStyle w:val="Normal"/>
        <w:rPr/>
      </w:pPr>
      <w:r>
        <w:rPr/>
        <w:t>ли пространственную и временную свободу граждан, интенсифицировали социализацию человека как потребителя, труженика и гражданина. Массовый кредит семьям расширяет функцию демосоциальных денег, которые становятся и средством семейного накопления, и средством социальной защиты и самоутверждения людей. При наличии семейного капитала в деньгах, акциях, недвижимости человек становится более свободным и независимым в своих чувствах, мыслях, поступках, потребностях и интересах. Быстро формируются массовые интеллектуальные и информационные потребности и интересы. В демосоциальной сфере происходят два процесса: 1) рост доходов семьи в результате изменения квалификации работников, роста стоимости рабочей силы, повышения эффективности экономики, возможности семейного кредита; 2) развитие духовности семьи, ее образованности и воспитания, развивающих потребности и интересы людей. Индекс экономической обеспеченности в социал-капиталистических странах фиксирует расхождение между этими процессами, когда второй процесс обгоняет первый и используется для стимулирования трудовой и потребительской активности семей.</w:t>
      </w:r>
    </w:p>
    <w:p>
      <w:pPr>
        <w:pStyle w:val="Normal"/>
        <w:rPr/>
      </w:pPr>
      <w:r>
        <w:rPr/>
      </w:r>
    </w:p>
    <w:p>
      <w:pPr>
        <w:pStyle w:val="Normal"/>
        <w:rPr/>
      </w:pPr>
      <w:r>
        <w:rPr/>
        <w:t>Все это вызывало к жизни массового и цивилизованного потребителя с развитыми потребностями, способностями, ментальностью, характером. Интегральной чертой этого процесса, заметной особенно в США, стало резкое возрастание самоценности семьи, превращение ее в экономическое, политическое и духовное благо для людей. Потребность в полноценной семье как квинтэссенция всех потребностей данного общества становится ведущей. Растет потребность в собственном здоровье и здоровье членов семьи. Одновременно возрастает чувство уважения к семейной собственности, идущее рука об руку с чувством собственного достоинства человека, являющегося основой чувства патриотизма. В результате в людях формируется стремление к самореализации не за счет интересов и прав других людей, а в рамках законной конкуренции (а не социалистического соревнования). Формируется солидарная личность в отличие от ее двух крайностей: коллективистской и индивидуалистской личностей. В этой личности происходит разумное и законное сочетание индивидуализма и коллективизма. Разумеется, и семья переживает кризис, но связанный с переходом к постиндустриальной цивилизации, с точки зрения которой многое, ранее ценное, начинает меняться.</w:t>
      </w:r>
    </w:p>
    <w:p>
      <w:pPr>
        <w:pStyle w:val="Normal"/>
        <w:rPr/>
      </w:pPr>
      <w:r>
        <w:rPr/>
      </w:r>
    </w:p>
    <w:p>
      <w:pPr>
        <w:pStyle w:val="Normal"/>
        <w:rPr/>
      </w:pPr>
      <w:r>
        <w:rPr/>
        <w:t>Все это привело к невиданным переменам в жизни людей: резко снизилась детская смертность, средняя продолжительность жизни возросла, повысилась калорийность пищи, были ликвидированы постепенно многие болезни, смягчены стихийные бедствия и т.п. Именно это и предсказывал Е. Дюринг в свое время, за что и был подвергнут критике со стороны Ф. Энгельса. Значительное улучше-</w:t>
      </w:r>
    </w:p>
    <w:p>
      <w:pPr>
        <w:pStyle w:val="Normal"/>
        <w:rPr/>
      </w:pPr>
      <w:r>
        <w:rPr/>
      </w:r>
    </w:p>
    <w:p>
      <w:pPr>
        <w:pStyle w:val="Normal"/>
        <w:rPr/>
      </w:pPr>
      <w:r>
        <w:rPr/>
      </w:r>
    </w:p>
    <w:p>
      <w:pPr>
        <w:pStyle w:val="Normal"/>
        <w:rPr/>
      </w:pPr>
      <w:r>
        <w:rPr/>
      </w:r>
    </w:p>
    <w:p>
      <w:pPr>
        <w:pStyle w:val="Normal"/>
        <w:rPr/>
      </w:pPr>
      <w:r>
        <w:rPr/>
        <w:t>257</w:t>
      </w:r>
    </w:p>
    <w:p>
      <w:pPr>
        <w:pStyle w:val="Normal"/>
        <w:rPr/>
      </w:pPr>
      <w:r>
        <w:rPr/>
      </w:r>
    </w:p>
    <w:p>
      <w:pPr>
        <w:pStyle w:val="Normal"/>
        <w:rPr/>
      </w:pPr>
      <w:r>
        <w:rPr/>
        <w:t>ние уровня и качества жизни трудящихся снизило накал классовой борьбы, привело к сотрудничеству рабочих и капиталистов посредством социал-капиталистического правового государства. Именно это в значительной мере подорвало веру в марксизм-ленинизм рабочих: ведь марксизм, в частности, возник из потребности XIX в. разрешить проблему обнищания рабочего класса. В странах "развитого социализма" (пролетарского социализма) она со временем оказалась решенной хуже, чем в странах социал-капитализма.</w:t>
      </w:r>
    </w:p>
    <w:p>
      <w:pPr>
        <w:pStyle w:val="Normal"/>
        <w:rPr/>
      </w:pPr>
      <w:r>
        <w:rPr/>
      </w:r>
    </w:p>
    <w:p>
      <w:pPr>
        <w:pStyle w:val="Normal"/>
        <w:rPr/>
      </w:pPr>
      <w:r>
        <w:rPr/>
        <w:t>Со временем обнаружилось, что усиление социального равенства вызывает падение эффективности общественного производства, и наоборот. Согласно "кривой Казнеца" распределение дохода и богатства можно изобразить кривой, показывающей, что в процессе капиталистического развития имущественное неравенство сперва резко возрастает, но затем медленно сглаживается, но никогда не исчезает. Поэтому социальное равенство есть идеал, который можно признавать только на словах, но который на практике достигается только асимптотически. Разумные социалисты не случайно считают, что всегда должна существовать некая разница в доходах для создания мотивов труда. Поэтому сейчас в странах демократического капитализма поставлена и решается задача "продвигаться в направлении достижения равенства, но не доходить до крайностей" [1]. Или, говоря словами Гелбрейта,</w:t>
      </w:r>
    </w:p>
    <w:p>
      <w:pPr>
        <w:pStyle w:val="Normal"/>
        <w:rPr/>
      </w:pPr>
      <w:r>
        <w:rPr/>
      </w:r>
    </w:p>
    <w:p>
      <w:pPr>
        <w:pStyle w:val="Normal"/>
        <w:rPr/>
      </w:pPr>
      <w:r>
        <w:rPr/>
        <w:t>цель и задачи справедливого общества очевидны - обеспечивать эффективное производство товаров и оказание услуг, а также распоряжаться полученными от их реализации доходами в соответствии с социально приемлемыми и экономически целесообразными критериями [2].</w:t>
      </w:r>
    </w:p>
    <w:p>
      <w:pPr>
        <w:pStyle w:val="Normal"/>
        <w:rPr/>
      </w:pPr>
      <w:r>
        <w:rPr/>
      </w:r>
    </w:p>
    <w:p>
      <w:pPr>
        <w:pStyle w:val="Normal"/>
        <w:rPr/>
      </w:pPr>
      <w:r>
        <w:rPr/>
        <w:t>1 Бриттан С. Капитализм с человеческим лицом. - СПб.: Экономическая школа, 1998. - С. 318.</w:t>
      </w:r>
    </w:p>
    <w:p>
      <w:pPr>
        <w:pStyle w:val="Normal"/>
        <w:rPr/>
      </w:pPr>
      <w:r>
        <w:rPr/>
        <w:t>2 Гелбрейт Д. Справедливое общество // Новая постиндустриальная волна на Западе. - М.: Академия, 1999. - С. 226.</w:t>
      </w:r>
    </w:p>
    <w:p>
      <w:pPr>
        <w:pStyle w:val="Normal"/>
        <w:rPr/>
      </w:pPr>
      <w:r>
        <w:rPr/>
      </w:r>
    </w:p>
    <w:p>
      <w:pPr>
        <w:pStyle w:val="Normal"/>
        <w:rPr/>
      </w:pPr>
      <w:r>
        <w:rPr/>
      </w:r>
    </w:p>
    <w:p>
      <w:pPr>
        <w:pStyle w:val="Normal"/>
        <w:rPr/>
      </w:pPr>
      <w:r>
        <w:rPr/>
        <w:t>Элементами демосоциальной основы буржуазно-социалистической формации являются также системы дошкольного воспитания, образования (общеобразовательная, среднеобразовательная, высшая), медицинского обслуживания, отдыха и т.п. в той их части, которая касается удовлетворения и развития основных потребностей людей. В развитии этих сфер большую роль приобретает буржуазно-демократическое государство, гражданское сообщество, семья. Растущее влияние гражданского сообщества - прямое и опосредованное через государство на демосоциальную сферу является важнейшим отличительным признаком буржуазно-социалистической формации. В этой связи важно подчеркнуть, что вышеназванные институты можно функционально отнести и к исходной, и к базисной сферам формации. Это обусловлено тем, что деятельность этих институтов напрямую связана с эффективностью общественного производства и сознательно учитывается как демократическим буржуазным государством, так и гражданским сообществом.</w:t>
      </w:r>
    </w:p>
    <w:p>
      <w:pPr>
        <w:pStyle w:val="Normal"/>
        <w:rPr/>
      </w:pPr>
      <w:r>
        <w:rPr/>
      </w:r>
    </w:p>
    <w:p>
      <w:pPr>
        <w:pStyle w:val="Normal"/>
        <w:rPr/>
      </w:pPr>
      <w:r>
        <w:rPr/>
        <w:t>258</w:t>
      </w:r>
    </w:p>
    <w:p>
      <w:pPr>
        <w:pStyle w:val="Normal"/>
        <w:rPr/>
      </w:pPr>
      <w:r>
        <w:rPr/>
      </w:r>
    </w:p>
    <w:p>
      <w:pPr>
        <w:pStyle w:val="Normal"/>
        <w:rPr/>
      </w:pPr>
      <w:r>
        <w:rPr/>
        <w:t>Особую роль в демосоциальной сфере социал-капиталистического общества начинает играть система образования, представляющая сложный и противоречивый процесс, испытывающий воздействия научно-технического прогресса, культурной жизни общества, государства, церкви и т.д., сам оказывающий самые различные активные воздействия на основные сферы формации. Именно общеобразовательная школа, в силу своей масштабности, массовости и системности, является важнейшим инструментом просвещения социума, фактором социальной регуляции и духовного воспроизводства общества, институтом, обеспечивающим формирование, сохранение, поддержание, распространение и внедрение знаний, а также нравственных, правовых, эстетических, социально-бытовых и других норм и ценностей в жизнь общества на рациональной, организованной, регулярной, систематизированной и массовой основе.</w:t>
      </w:r>
    </w:p>
    <w:p>
      <w:pPr>
        <w:pStyle w:val="Normal"/>
        <w:rPr/>
      </w:pPr>
      <w:r>
        <w:rPr/>
      </w:r>
    </w:p>
    <w:p>
      <w:pPr>
        <w:pStyle w:val="Normal"/>
        <w:rPr/>
      </w:pPr>
      <w:r>
        <w:rPr/>
      </w:r>
    </w:p>
    <w:p>
      <w:pPr>
        <w:pStyle w:val="Normal"/>
        <w:rPr/>
      </w:pPr>
      <w:r>
        <w:rPr/>
        <w:t>Базис социал-капиталистической (буржуазно-социалистической) формации образует, прежде всего, современная материально-техническая база, которая возникает на основе научно-технической революции. Она позволяет добиться высокой производительности общественного труда, что позволяет удовлетворить основные материальные, социальные и духовные потребности населения. Это уже не только конвейеризация производственных процессов, но и их постоянное технологическое и организационное обновление на основе инноваций.</w:t>
      </w:r>
    </w:p>
    <w:p>
      <w:pPr>
        <w:pStyle w:val="Normal"/>
        <w:rPr/>
      </w:pPr>
      <w:r>
        <w:rPr/>
      </w:r>
    </w:p>
    <w:p>
      <w:pPr>
        <w:pStyle w:val="Normal"/>
        <w:rPr/>
      </w:pPr>
      <w:r>
        <w:rPr/>
        <w:t>Далее, этот базис образует государственная, акционерная, мелкая частная собственность на средства производства. Преобладающей формой хозяйствования становятся корпорации (акционерные общества), капитал которых образуется путем объединения многих индивидуальных капиталов и личных сбережений посредством выпуска акций (ценных бумаг, дающих право их владельцам на получение некоторой доли дохода корпорации и на участие в ее управлении). Капиталистическая собственность корпорации приобретает коллективную (ассоциированную) форму.</w:t>
      </w:r>
    </w:p>
    <w:p>
      <w:pPr>
        <w:pStyle w:val="Normal"/>
        <w:rPr/>
      </w:pPr>
      <w:r>
        <w:rPr/>
      </w:r>
    </w:p>
    <w:p>
      <w:pPr>
        <w:pStyle w:val="Normal"/>
        <w:rPr/>
      </w:pPr>
      <w:r>
        <w:rPr/>
        <w:t>Структура собственности оказывает серьезное влияние на политическую организацию социал-капиталистического общества. Для возникновения демократического стабильного правового государства нужно, чтобы в обществе насчитывалось более двух третей хозяев, которые обладали бы приносящей доход, преимущественно наследственной (накопленной) частной собственностью, и не менее одной трети из них имели от частной собственности основной источник дохода, нормальный для данной страны. Здесь нужно подчеркнуть именно источник дохода - частную собственность (мелкую и среднюю), который только и делает человека политиче-</w:t>
      </w:r>
    </w:p>
    <w:p>
      <w:pPr>
        <w:pStyle w:val="Normal"/>
        <w:rPr/>
      </w:pPr>
      <w:r>
        <w:rPr/>
      </w:r>
    </w:p>
    <w:p>
      <w:pPr>
        <w:pStyle w:val="Normal"/>
        <w:rPr/>
      </w:pPr>
      <w:r>
        <w:rPr/>
        <w:t>259</w:t>
      </w:r>
    </w:p>
    <w:p>
      <w:pPr>
        <w:pStyle w:val="Normal"/>
        <w:rPr/>
      </w:pPr>
      <w:r>
        <w:rPr/>
      </w:r>
    </w:p>
    <w:p>
      <w:pPr>
        <w:pStyle w:val="Normal"/>
        <w:rPr/>
      </w:pPr>
      <w:r>
        <w:rPr/>
        <w:t>ски независимым и активным субъектом демократического общества. Буржуазно-социалистическая формация основана на относительном равенстве частных собственников и политически активных граждан в отличие от пролетарско-социалистической формации, основанной на относительном равенстве в бедности и политически пассивных гражданах.</w:t>
      </w:r>
    </w:p>
    <w:p>
      <w:pPr>
        <w:pStyle w:val="Normal"/>
        <w:rPr/>
      </w:pPr>
      <w:r>
        <w:rPr/>
      </w:r>
    </w:p>
    <w:p>
      <w:pPr>
        <w:pStyle w:val="Normal"/>
        <w:rPr/>
      </w:pPr>
      <w:r>
        <w:rPr/>
        <w:t>Главными причинами изменения качества исходной сферы социал-капиталистической формации, использования ее скрытых резервов для развития социал-капиталистической формации стали повышение производительности и качества труда в результате конвейеризации производства, урбанизация населения, оживление малого бизнеса (ныне дающего до 60% ВНП), устойчивость банковской системы, возникновение демосоциального капитала и т.п. Демосоциальный капитал создает, по мнению Ю.И. Васильчука, две свои собственные империи в сфере производства, построенные на трех основных типах массового труда: 1) отрасли массового производства демосоциальных благ, 2) отрасли массовой культуры. Они дали в 1950-1970 гг. огромную занятость населения и изменили структуру экономики общества.</w:t>
      </w:r>
    </w:p>
    <w:p>
      <w:pPr>
        <w:pStyle w:val="Normal"/>
        <w:rPr/>
      </w:pPr>
      <w:r>
        <w:rPr/>
      </w:r>
    </w:p>
    <w:p>
      <w:pPr>
        <w:pStyle w:val="Normal"/>
        <w:rPr/>
      </w:pPr>
      <w:r>
        <w:rPr/>
        <w:t>Огромное значение в социал-капиталистической экономике имеет система цен, расчет капитала, отнесение успеха (или неудачи) в действиях или дохода к заслугам капиталиста (собственника капитала) или ресурсов, в определении которых важную роль играет демократическое государство. В целом они выполняют следующие четыре функции: стимулируют накопление капитала; распределяют компетенции; обеспечиваются правом; контролируются успехом (или неудачей). Система цен - это основа подтверждения и опровержения экономических гипотез, которые кладутся в основу хозяйственной деятельности. Те предприниматели, которые делают ставку на правильные (адекватные своим возможностям) гипотезы и стратегии, т.е. предлагают товары, пользующиеся спросом, получают прибыль. Все другие терпит убытки и разоряются.</w:t>
      </w:r>
    </w:p>
    <w:p>
      <w:pPr>
        <w:pStyle w:val="Normal"/>
        <w:rPr/>
      </w:pPr>
      <w:r>
        <w:rPr/>
      </w:r>
    </w:p>
    <w:p>
      <w:pPr>
        <w:pStyle w:val="Normal"/>
        <w:rPr/>
      </w:pPr>
      <w:r>
        <w:rPr/>
        <w:t>Важнейшим элементом политического базиса буржуазного социализма является социальное правовое государство, которое характеризуется: верховенством закона во всех сферах общественной жизни; реальностью прав и свобод личности; разделением власти на законодательную, исполнительную, судебную; наличием эффективных, прежде всего прокурорских и судебных, форм контроля и надзора за осуществлением законов; взаимной ответственностью государства и личности за соблюдение законов. Только в условиях социального и правового государства возможно функционирование демосоциального капитала, ориентированного на социализацию и развитие людей. Таким образом, для правового государства нужна всеохватывающая система законов, эффективная судебная система, правовая культура граждан, доверие граждан к государству.</w:t>
      </w:r>
    </w:p>
    <w:p>
      <w:pPr>
        <w:pStyle w:val="Normal"/>
        <w:rPr/>
      </w:pPr>
      <w:r>
        <w:rPr/>
      </w:r>
    </w:p>
    <w:p>
      <w:pPr>
        <w:pStyle w:val="Normal"/>
        <w:rPr/>
      </w:pPr>
      <w:r>
        <w:rPr/>
        <w:t>260</w:t>
      </w:r>
    </w:p>
    <w:p>
      <w:pPr>
        <w:pStyle w:val="Normal"/>
        <w:rPr/>
      </w:pPr>
      <w:r>
        <w:rPr/>
      </w:r>
    </w:p>
    <w:p>
      <w:pPr>
        <w:pStyle w:val="Normal"/>
        <w:rPr/>
      </w:pPr>
      <w:r>
        <w:rPr/>
        <w:t>Государство в этой формации является социальным, опирается на широкую социальную основу, проводит социальную политику. Эта политика ориентирована как на повышение эффективности общественного производства, рост прибыли, так и на обеспечение качества жизни населения, а также на защиту и реализацию основных прав и свобод граждан. Последнее выражается в создании современных систем образования, здравоохранения, социального обеспечения, образующих структуру демосоциальной сферы общества. Социальное государство прогнозирует, предупреждает и регулирует возникающие социальные конфликты между основными сферами демосоциальной сферы общества.</w:t>
      </w:r>
    </w:p>
    <w:p>
      <w:pPr>
        <w:pStyle w:val="Normal"/>
        <w:rPr/>
      </w:pPr>
      <w:r>
        <w:rPr/>
      </w:r>
    </w:p>
    <w:p>
      <w:pPr>
        <w:pStyle w:val="Normal"/>
        <w:rPr/>
      </w:pPr>
      <w:r>
        <w:rPr/>
        <w:t>Таким образом, в странах демократического капитализма господствуют капиталистические отношения, которые Маркс считал ужасными и исторически преходящими. В этих странах на конкурентном рынке встречаются свободный предприниматель, владеющий средствами производства, свободный рабочий, владеющий квалифицированной рабочей силой, и демократическое правовое государство. Предприниматели и рабочие заключают между собой свободный договор на основе рыночного ценообразования и учета интересов демократического правового государства. В заключении этого договора участвуют предприниматели в лице своих организаций, рабочие в лице своих профсоюзов и посредник - буржуазно-демократическое государство. Это соглашение исходит из возможности совместного образования и присвоения прибавочной стоимости и капиталистом, и рабочим, и государством. Ведь в создании этой стоимости участвуют все перечисленные участники, но в разной степени, которую определить точно фактически невозможно.</w:t>
      </w:r>
    </w:p>
    <w:p>
      <w:pPr>
        <w:pStyle w:val="Normal"/>
        <w:rPr/>
      </w:pPr>
      <w:r>
        <w:rPr/>
      </w:r>
    </w:p>
    <w:p>
      <w:pPr>
        <w:pStyle w:val="Normal"/>
        <w:rPr/>
      </w:pPr>
      <w:r>
        <w:rPr/>
        <w:t>В экономическом базисе демократического капитализма частная, акционерная и государственная собственность на средства производства приобретает общественный характер. Причем этот общественный характер названных форм собственности носит функциональный, а не субстанциальный характер, т.е. все эти формы собственности ориентированы на общественные потребности и интересы независимо от субстанциального (субъектного) характера собственности. И это результат взаимодействия трех основных факторов производства в буржуазно-демократической и индустриальной формации: капиталистов, рабочих и государственной власти. Именно демократическое государство обеспечивает через демократическое право и гражданское общество нормальные отношения между капиталистами, рабочими, инженерами, учителями и другими социальными группами. Оно стимулирует непрерывное экономическое функционирование и развитие экономики, увеличение прибылей, заработной платы, осуществляет прогрессивное налогообложение граждан.</w:t>
      </w:r>
    </w:p>
    <w:p>
      <w:pPr>
        <w:pStyle w:val="Normal"/>
        <w:rPr/>
      </w:pPr>
      <w:r>
        <w:rPr/>
      </w:r>
    </w:p>
    <w:p>
      <w:pPr>
        <w:pStyle w:val="Normal"/>
        <w:rPr/>
      </w:pPr>
      <w:r>
        <w:rPr/>
        <w:t>261</w:t>
      </w:r>
    </w:p>
    <w:p>
      <w:pPr>
        <w:pStyle w:val="Normal"/>
        <w:rPr/>
      </w:pPr>
      <w:r>
        <w:rPr/>
      </w:r>
    </w:p>
    <w:p>
      <w:pPr>
        <w:pStyle w:val="Normal"/>
        <w:rPr/>
      </w:pPr>
      <w:r>
        <w:rPr/>
        <w:t>Вспомогательная сфера включает в себя следующие структурные элементы: 1) представительную демократию, основанную на выборах; 2) буржуазное право, в котором зафиксированы принципы свободы, частной собственности, защиты прав индивида и т.п.; 3) развитое гражданское сообщество; 4) буржуазно-социалистическую, либеральную, консервативную и др. идеологии; 5) систему образования; 6) церковь. Эта мощная и многополюсная надстройка регулирует отношения между развивающейся демосоциальной сферой, экономикой, демократическим правовым государством в интересах всех социальных групп общества. В надстройку функционально (частями) входят некоторые сферы, которые относятся к исходной и базисной частям формации общества. Все это свидетельствует об усложнении и переплетении общественных сфер в социал-капиталистической формации, значительном повышении роли надстройки в качестве механизма регуляции отношений между развившимся базисом и демосоциальной сферой.</w:t>
      </w:r>
    </w:p>
    <w:p>
      <w:pPr>
        <w:pStyle w:val="Normal"/>
        <w:rPr/>
      </w:pPr>
      <w:r>
        <w:rPr/>
      </w:r>
    </w:p>
    <w:p>
      <w:pPr>
        <w:pStyle w:val="Normal"/>
        <w:rPr/>
      </w:pPr>
      <w:r>
        <w:rPr/>
        <w:t>Важнейшими чертами плюралистической демократии, распространенной в странах буржуазного социализма, являются: признание народа источником власти (учреждение конституции, выбор органов власти, референдумы по важнейшим вопросам политической сферы); многопартийность; равноправие граждан; подчинение меньшинства большинству при принятии решений и их выполнении; регулярная выборность основных органов государства. Основанные на ценностях либерализма, демократические государства (США, Англия и др.) дополняют эти принципы правами человека, их приоритетом над правами государства, ограничением власти большинства над меньшинством (чего хотели правые силы в новой российской Госдуме), верховенством закона и т.п.</w:t>
      </w:r>
    </w:p>
    <w:p>
      <w:pPr>
        <w:pStyle w:val="Normal"/>
        <w:rPr/>
      </w:pPr>
      <w:r>
        <w:rPr/>
      </w:r>
    </w:p>
    <w:p>
      <w:pPr>
        <w:pStyle w:val="Normal"/>
        <w:rPr/>
      </w:pPr>
      <w:r>
        <w:rPr/>
        <w:t>Гражданское сообщество включает в себя множество самодеятельных организаций активных граждан (политических, сбытовых, потребительских, спортивных, научных и т.п.), через которые граждане выражают и защищают свои интересы перед своим государством и контролируют его. Сюда можно отнести комитеты и комиссии, в работе которых участвуют многочисленные "группы по интересам". Таких институтов и организаций только при органах центрального правительства очень много. Они выполняют важные функции: выражают интересы своих членов, вырабатывают рекомендации и предварительные наброски ответственных государственных решений. Условием гражданского сообщества является многообразие форм собственности, наличие правового государства, создание реального плюрализма, преодоление традиционной конфронтации между людьми по политическим, национальным и религиозным мотивам.</w:t>
      </w:r>
    </w:p>
    <w:p>
      <w:pPr>
        <w:pStyle w:val="Normal"/>
        <w:rPr/>
      </w:pPr>
      <w:r>
        <w:rPr/>
      </w:r>
    </w:p>
    <w:p>
      <w:pPr>
        <w:pStyle w:val="Normal"/>
        <w:rPr/>
      </w:pPr>
      <w:r>
        <w:rPr/>
        <w:t>262</w:t>
      </w:r>
    </w:p>
    <w:p>
      <w:pPr>
        <w:pStyle w:val="Normal"/>
        <w:rPr/>
      </w:pPr>
      <w:r>
        <w:rPr/>
      </w:r>
    </w:p>
    <w:p>
      <w:pPr>
        <w:pStyle w:val="Normal"/>
        <w:rPr/>
      </w:pPr>
      <w:r>
        <w:rPr/>
        <w:t>Важнейшим элементом гражданского сообщества является местное самоуправление. Оно защищает интересы населения по месту жительства, образ жизни и семью. Это самоуправление требует не только соответствующего законодательства со стороны государственной власти, но прежде всего активности самих граждан, знаний и усилий их в этой сфере. Должны возникнуть самоуправленческая культура, традиция, характер, ментальность.</w:t>
      </w:r>
    </w:p>
    <w:p>
      <w:pPr>
        <w:pStyle w:val="Normal"/>
        <w:rPr/>
      </w:pPr>
      <w:r>
        <w:rPr/>
      </w:r>
    </w:p>
    <w:p>
      <w:pPr>
        <w:pStyle w:val="Normal"/>
        <w:rPr/>
      </w:pPr>
      <w:r>
        <w:rPr/>
        <w:t>Христианская церковь всегда подчеркивала необходимость социальной политики. В XIX в. вопрос о необходимости социальной политики буржуазного государства был поднят сначала католическим, а позже евангелическим социальным учением.</w:t>
      </w:r>
    </w:p>
    <w:p>
      <w:pPr>
        <w:pStyle w:val="Normal"/>
        <w:rPr/>
      </w:pPr>
      <w:r>
        <w:rPr/>
      </w:r>
    </w:p>
    <w:p>
      <w:pPr>
        <w:pStyle w:val="Normal"/>
        <w:rPr/>
      </w:pPr>
      <w:r>
        <w:rPr/>
        <w:t>Христианское социальное учение выступает как против бестелесного и спиритуалистического идеализма, так и против бездуховного и бессубъектного материализма. Его идеалреализм, вытекающий из подчеркивания единства тела и души у человека... противостоит и идеалистическому пренебрежению жизненным положением конечного существа "человек", и материалистической недооценке духовной природы человека [1].</w:t>
      </w:r>
    </w:p>
    <w:p>
      <w:pPr>
        <w:pStyle w:val="Normal"/>
        <w:rPr/>
      </w:pPr>
      <w:r>
        <w:rPr/>
      </w:r>
    </w:p>
    <w:p>
      <w:pPr>
        <w:pStyle w:val="Normal"/>
        <w:rPr/>
      </w:pPr>
      <w:r>
        <w:rPr/>
        <w:t>1 Козловски П. Прощание с марксизмом-ленинизмом. Очерки персоналистской философии. - СПб.: Экономическая школа, 1997. - С. 71-72.</w:t>
      </w:r>
    </w:p>
    <w:p>
      <w:pPr>
        <w:pStyle w:val="Normal"/>
        <w:rPr/>
      </w:pPr>
      <w:r>
        <w:rPr/>
      </w:r>
    </w:p>
    <w:p>
      <w:pPr>
        <w:pStyle w:val="Normal"/>
        <w:rPr/>
      </w:pPr>
      <w:r>
        <w:rPr/>
      </w:r>
    </w:p>
    <w:p>
      <w:pPr>
        <w:pStyle w:val="Normal"/>
        <w:rPr/>
      </w:pPr>
      <w:r>
        <w:rPr/>
        <w:t>Влияние церкви становится все более плюралистическим. В обществе постепенно возникает множество религиозных течений, отвечающих самым разнообразным религиозным вкусам людей. Тем самым церковь и религия отходят от своей политической роли в сферу мировоззренческую, удовлетворяя разнообразные духовные потребности.</w:t>
      </w:r>
    </w:p>
    <w:p>
      <w:pPr>
        <w:pStyle w:val="Normal"/>
        <w:rPr/>
      </w:pPr>
      <w:r>
        <w:rPr/>
      </w:r>
    </w:p>
    <w:p>
      <w:pPr>
        <w:pStyle w:val="Normal"/>
        <w:rPr/>
      </w:pPr>
      <w:r>
        <w:rPr/>
        <w:t>Все большую вспомогательную роль в социал-капиталистической системе приобретает образование (среднее и высшее), ведь в квалифицированных специалистах нуждаются все отрасли капиталистического общества. В США, Англии, Германии, Франции и других странах общеобразовательная школа в XX в. стала высокоразвитым социальный институтом, превратилась в массовую, всеобщую, бесплатную и обязательную. От 80 до 90% всей молодежи имеют аттестаты об окончании средней школы, наблюдается общее увеличение сроков обучения до 12-13 лет; дифференциация обучения по профилям учебных дисциплин, склонностям и интересам учащихся; постоянное обновление и пополнение содержания обучения: широкая компьютеризация и информатизация школы; улучшение материально-технической инфраструктуры, повышение качества подготовки учителей и т.п.</w:t>
      </w:r>
    </w:p>
    <w:p>
      <w:pPr>
        <w:pStyle w:val="Normal"/>
        <w:rPr/>
      </w:pPr>
      <w:r>
        <w:rPr/>
      </w:r>
    </w:p>
    <w:p>
      <w:pPr>
        <w:pStyle w:val="Normal"/>
        <w:rPr/>
      </w:pPr>
      <w:r>
        <w:rPr/>
        <w:t>263</w:t>
      </w:r>
    </w:p>
    <w:p>
      <w:pPr>
        <w:pStyle w:val="Normal"/>
        <w:rPr/>
      </w:pPr>
      <w:r>
        <w:rPr/>
      </w:r>
    </w:p>
    <w:p>
      <w:pPr>
        <w:pStyle w:val="Normal"/>
        <w:rPr/>
      </w:pPr>
      <w:r>
        <w:rPr/>
        <w:t>Питер Дракер полагает, что социал-капитализм характеризуется новым отношением к знанию, ставит на первое место применение знаний к процессам труда. В этом случае роль средств производства и собственности на них отходит на второй план. Он считает, что страны социал-капитализма стали мощными в экономическом отношении благодаря системе профессионально-технического обучения по Тейлору и лидерству в развитии техники и технологии. Применение принципов научной организации труда Тейлора привело к ежегодному повышению производительности труда на 4%, и к 1930 г. производительность труда в этих странах выросла в 50 раз. Причем половина этой дополнительной производительности пошла на увеличение заработной платы и покупательной способности рабочих.</w:t>
      </w:r>
    </w:p>
    <w:p>
      <w:pPr>
        <w:pStyle w:val="Normal"/>
        <w:rPr/>
      </w:pPr>
      <w:r>
        <w:rPr/>
      </w:r>
    </w:p>
    <w:p>
      <w:pPr>
        <w:pStyle w:val="Normal"/>
        <w:rPr/>
      </w:pPr>
      <w:r>
        <w:rPr/>
        <w:t>Буржуазно-социалистические реформы были осуществлены в странах марксовского капитализма (и империализма) без пролетарско-социалистической революции естественно-эволюционным путем, так как для этого были объективные и субъективные основания, замеченные в конце жизни Энгельсом и Плехановым в его Политическом завещании. Все это к нынешнему времени существенно изменило капитализм, который как общественный строй стал выражать интересы в значительной мере буржуазного среднего класса (мелкой и средней буржуазии, в том числе рабочих), его представления о социальной справедливости. Последнее выразилось в придании постмарксовскому капитализму значительной социальной ориентации.</w:t>
      </w:r>
    </w:p>
    <w:p>
      <w:pPr>
        <w:pStyle w:val="Normal"/>
        <w:rPr/>
      </w:pPr>
      <w:r>
        <w:rPr/>
      </w:r>
    </w:p>
    <w:p>
      <w:pPr>
        <w:pStyle w:val="Normal"/>
        <w:rPr/>
      </w:pPr>
      <w:r>
        <w:rPr/>
        <w:t>Все это позволяет его назвать по отношению к марксовскому капитализму и пролетарскому социализму буржуазным (демократическим) социализмом или социалистическим капитализмом. Его можно назвать социалистическим капитализмом, потому что он диалектически соединял положительные возможности марксовского капитализма (материальную заинтересованность, экономическую эффективность, буржуазную демократию, идеологический плюрализм и т.п.) с достижениями советского социализма (госконтролем, планированием, заботой об интересах трудящихся, развитием образования и т.п.). Именно к созданию такого буржуазного социализма призывал Горбачев.</w:t>
      </w:r>
    </w:p>
    <w:p>
      <w:pPr>
        <w:pStyle w:val="Normal"/>
        <w:rPr/>
      </w:pPr>
      <w:r>
        <w:rPr/>
      </w:r>
    </w:p>
    <w:p>
      <w:pPr>
        <w:pStyle w:val="Normal"/>
        <w:rPr/>
      </w:pPr>
      <w:r>
        <w:rPr/>
        <w:t>Таким образом, буржуазно-социалистическая формация включает в себя: 1) средний класс, составляющий исходную сферу формации; 2) смешанную (рыночно-государственную) экономику и социальное демократическое правовое государство (базис); 3) политическую надстройку (развитое правовое сознание, гражданское сообщество, СМИ, судебную систему). Частичное превращение государственной власти в элемент базиса буржуазно-социалистической формации уравновесило рыночную активность (и несправедливость) рыночной экономики и оказало на буржуазное государство положительное влияние в духе буржуазно-социалистической справедливости.</w:t>
      </w:r>
    </w:p>
    <w:p>
      <w:pPr>
        <w:pStyle w:val="Normal"/>
        <w:rPr/>
      </w:pPr>
      <w:r>
        <w:rPr/>
      </w:r>
    </w:p>
    <w:p>
      <w:pPr>
        <w:pStyle w:val="Normal"/>
        <w:rPr/>
      </w:pPr>
      <w:r>
        <w:rPr/>
        <w:t>264</w:t>
      </w:r>
    </w:p>
    <w:p>
      <w:pPr>
        <w:pStyle w:val="Normal"/>
        <w:rPr/>
      </w:pPr>
      <w:r>
        <w:rPr/>
      </w:r>
    </w:p>
    <w:p>
      <w:pPr>
        <w:pStyle w:val="Normal"/>
        <w:rPr/>
      </w:pPr>
      <w:r>
        <w:rPr/>
        <w:t>В результате вложения средств в демосоциальную сферу буржуазно-социалистической формации развитие этих обществ осуществляется даже до сих пор за счет роста потребления внутреннего рынка. Растущий жизненный уровень народа стимулировал развитие экономик своих стран, их экспортные возможности, завоевание своих экономических ниш в мировом рынке товаров и услуг. В демосоциальной сфере заметна роль государственных и гражданских структур: образования, медицины, дошкольных учреждений и т.п. Они дополняются соответствующими гражданскими негосударственными структурами, контролирующими государственные органы. Основными целями социальной политики государства и гражданской сферы являются стабильность, равновесие, целостность, динамичность развития демосоциальной сферы и общества в целом.</w:t>
      </w:r>
    </w:p>
    <w:p>
      <w:pPr>
        <w:pStyle w:val="Normal"/>
        <w:rPr/>
      </w:pPr>
      <w:r>
        <w:rPr/>
      </w:r>
    </w:p>
    <w:p>
      <w:pPr>
        <w:pStyle w:val="Normal"/>
        <w:rPr/>
      </w:pPr>
      <w:r>
        <w:rPr/>
        <w:t>Буржуазно-социалистическое общество отличается стремлением людей к потребительству, поэтому оно называется обществом массового потребления. В нем господствует мнение, что рост материального потребления (пищи, одежды, жилья, транспорта, развлечений и т.п.) отвечает высшим интересам индустриальной цивилизации. Сейчас, на фоне экологического кризиса, это обстоятельство становится существенным недостатком этой формации. Над юридическими нормами, на страже которых стоят монополии, государство, профсоюзы, гражданское общество, должны возникнуть этические нормы, вне которых нормального бизнеса не должно быть. И особенно бизнеса крупного, когда речь идет о нерушимости взятых на себя обязательств перед своим конкурентом или партнером. Очевидно, что это чрезвычайно сложная задача, немногим более легкая, чем построение коммунизма.</w:t>
      </w:r>
    </w:p>
    <w:p>
      <w:pPr>
        <w:pStyle w:val="Normal"/>
        <w:rPr/>
      </w:pPr>
      <w:r>
        <w:rPr/>
      </w:r>
    </w:p>
    <w:p>
      <w:pPr>
        <w:pStyle w:val="Normal"/>
        <w:rPr/>
      </w:pPr>
      <w:r>
        <w:rPr/>
        <w:t>265</w:t>
      </w:r>
    </w:p>
    <w:p>
      <w:pPr>
        <w:pStyle w:val="Normal"/>
        <w:rPr/>
      </w:pPr>
      <w:r>
        <w:rPr/>
      </w:r>
    </w:p>
    <w:p>
      <w:pPr>
        <w:pStyle w:val="Normal"/>
        <w:rPr/>
      </w:pPr>
      <w:r>
        <w:rPr/>
        <w:t>Капиталистический рынок в условиях демократического капитализма регулируется четко разработанными правовыми нормами, на страже соблюдения которых стоят демократическое правовое государство и гражданское сообщество. Это позволяет избежать крайностей либеральной конкуренции, когда сильный и нахальный одерживает верх без соблюдения определенных правил. В этом причина перемещения части государства в базис общества. Руководство экономикой страны через эти нормы осуществляется из единого центра, носящего макроэкономический характер. Эту функцию осуществляют специальные государственные органы: законодательные, правительство, госаппарат и т.п. Делается попытка государственного регулирования противоречий между монополиями, монополиями и рабочими, монополиями и обществом. Регулирование этих противоречий не всегда является удачным, но в целом приводит к развитию общества.</w:t>
      </w:r>
    </w:p>
    <w:p>
      <w:pPr>
        <w:pStyle w:val="Normal"/>
        <w:rPr/>
      </w:pPr>
      <w:r>
        <w:rPr/>
      </w:r>
    </w:p>
    <w:p>
      <w:pPr>
        <w:pStyle w:val="Normal"/>
        <w:rPr/>
      </w:pPr>
      <w:r>
        <w:rPr/>
      </w:r>
    </w:p>
    <w:p>
      <w:pPr>
        <w:pStyle w:val="Normal"/>
        <w:rPr/>
      </w:pPr>
      <w:r>
        <w:rPr/>
      </w:r>
    </w:p>
    <w:p>
      <w:pPr>
        <w:pStyle w:val="Normal"/>
        <w:rPr/>
      </w:pPr>
      <w:r>
        <w:rPr/>
        <w:t>В социал-капиталистическом обществе существует объективное противоречие между эффективностью общественного производства и социальным равенством. Если делать целью управления эффективность общественного производства (либеральная демократия), то страдает социальное равенство, увеличивается децильный коэффициент. В результате "рейганомики" США, Мексика, Чили отказались от буржуазно-социалистической формации и создали у себя неолиберально-капиталистические формации (неоамериканская модель капитализма), отличающиеся эффективной экономикой, сильным социальным неравенством, отсутствием государственной социальной защищенности трудящихся. Если делать целью управления обществом социальное равенство, то страдает эффективность (новации, качество, ресурсосбережение, производительность труда) общественного производства. Это страны пролетарского социализма (СССР, КНДР и др.). В отличие от них страны буржуазного социализма (иначе - рейнская модель капитализма) пытаются (и небезуспешно) сочетать высокую эффективность экономики и социальную защищенность. К ним относятся страны Западной Европы, входящие в ЕЭС, а также новые индустриальные страны Азии: Таиланд, Гонконг, Южная Корея, Сингапур. Сейчас США и страны либерального капитализма демонстрируют всему миру свою эффективность. Но многие исследователи прогнозируют назревающий в них социальный взрыв и неизбежность отказа от этого пути [1].</w:t>
      </w:r>
    </w:p>
    <w:p>
      <w:pPr>
        <w:pStyle w:val="Normal"/>
        <w:rPr/>
      </w:pPr>
      <w:r>
        <w:rPr/>
      </w:r>
    </w:p>
    <w:p>
      <w:pPr>
        <w:pStyle w:val="Normal"/>
        <w:rPr/>
      </w:pPr>
      <w:r>
        <w:rPr/>
        <w:t>1 См.: Альбер М. Указ. соч.</w:t>
      </w:r>
    </w:p>
    <w:p>
      <w:pPr>
        <w:pStyle w:val="Normal"/>
        <w:rPr/>
      </w:pPr>
      <w:r>
        <w:rPr/>
      </w:r>
    </w:p>
    <w:p>
      <w:pPr>
        <w:pStyle w:val="Normal"/>
        <w:rPr/>
      </w:pPr>
      <w:r>
        <w:rPr/>
      </w:r>
    </w:p>
    <w:p>
      <w:pPr>
        <w:pStyle w:val="Normal"/>
        <w:rPr/>
      </w:pPr>
      <w:r>
        <w:rPr/>
        <w:t>Таким образом, можно сказать, что появление пролетарского социализма имеет громадное историческое значение. Во-первых, оно заключается в создании противоположной либеральному (марксовскому) капитализму формации общества, которая, угрожая ему, вынудила мыслящую часть капиталистов спроектировать социал-капиталистическую формацию общества и реализовать ее в передовых странах мира. Во-вторых, пролетарско-социалистическая формация окончательно развеяла иллюзии вокруг коммунистического прожекта и направила мышление и воображение интеллигентов в другое русло, связанное с проблемой глобализации, постиндустриализма, экологического кризиса.</w:t>
      </w:r>
    </w:p>
    <w:p>
      <w:pPr>
        <w:pStyle w:val="Normal"/>
        <w:rPr/>
      </w:pPr>
      <w:r>
        <w:rPr/>
      </w:r>
    </w:p>
    <w:p>
      <w:pPr>
        <w:pStyle w:val="Normal"/>
        <w:rPr/>
      </w:pPr>
      <w:r>
        <w:rPr/>
        <w:t>2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3. Понятие смешанной формации</w:t>
      </w:r>
    </w:p>
    <w:p>
      <w:pPr>
        <w:pStyle w:val="Normal"/>
        <w:rPr/>
      </w:pPr>
      <w:r>
        <w:rPr/>
      </w:r>
    </w:p>
    <w:p>
      <w:pPr>
        <w:pStyle w:val="Normal"/>
        <w:rPr/>
      </w:pPr>
      <w:r>
        <w:rPr/>
        <w:t>История показывает, что после возникновения античной и деспотической формаций началось историческое взаимодействие и конкуренция западного и восточного обществ. Западное (экономическое) общество достигло успехов за счет совершенствования технетики, эффективности общественного производства, демократизации политической системы. Восточное (политическое) общество развивалось за счет роста территории и населения, централизации государства, развития эксплуатации трудящихся со стороны государства.</w:t>
      </w:r>
    </w:p>
    <w:p>
      <w:pPr>
        <w:pStyle w:val="Normal"/>
        <w:rPr/>
      </w:pPr>
      <w:r>
        <w:rPr/>
      </w:r>
    </w:p>
    <w:p>
      <w:pPr>
        <w:pStyle w:val="Normal"/>
        <w:rPr/>
      </w:pPr>
      <w:r>
        <w:rPr/>
        <w:t>Ни та, ни другая практическая формация общества в полной мере не удовлетворяла интересам демосоциальной сферы, потребностям и интересам людей. У базиса общества всегда возникали свои потребности и интересы, которые становились определенным препятствием на пути развития потребностей и интересов демосоциальной сферы. В политической формации такими политическими интересами становились интересы государственного могущества и корысти бюрократии. В экономической формации такими экономическими интересами становились прибыль и богатство. В результате этого потребности и интересы демосоциальной сферы превращались в средство амбициозных интересов политических и экономических классов базиса соответствующих формаций.</w:t>
      </w:r>
    </w:p>
    <w:p>
      <w:pPr>
        <w:pStyle w:val="Normal"/>
        <w:rPr/>
      </w:pPr>
      <w:r>
        <w:rPr/>
      </w:r>
    </w:p>
    <w:p>
      <w:pPr>
        <w:pStyle w:val="Normal"/>
        <w:rPr/>
      </w:pPr>
      <w:r>
        <w:rPr/>
        <w:t>Политические и экономические классы, группы вступали в ожесточенную борьбу, которая, с одной стороны, приводила к лучшему учету демосоциальных потребностей людей, а с другой стороны, умеряла интересы политических и экономических классов общества. В результате этой борьбы существующие в обществах политические и экономические деформации иногда так переплетаются между собой, что в результате возникают смешанные формации. Их невозможно отнести ни к экономической, ни к политической формации. Они образуются в результате социальной прививки одной более слабой формации к более сильной (экономически или политически), в результате смешанная формация является гибридной.</w:t>
      </w:r>
    </w:p>
    <w:p>
      <w:pPr>
        <w:pStyle w:val="Normal"/>
        <w:rPr/>
      </w:pPr>
      <w:r>
        <w:rPr/>
      </w:r>
    </w:p>
    <w:p>
      <w:pPr>
        <w:pStyle w:val="Normal"/>
        <w:rPr/>
      </w:pPr>
      <w:r>
        <w:rPr/>
        <w:t>Смешанная (политико-экономическая или экономико-политическая) формация общества - свидетельство относительного уровня зрелости, согласования интересов противоположных классов. Основными типами смешанных формаций являются феодальная (деспотически-античная) в аграрной стадии человечества и социал-</w:t>
      </w:r>
    </w:p>
    <w:p>
      <w:pPr>
        <w:pStyle w:val="Normal"/>
        <w:rPr/>
      </w:pPr>
      <w:r>
        <w:rPr/>
      </w:r>
    </w:p>
    <w:p>
      <w:pPr>
        <w:pStyle w:val="Normal"/>
        <w:rPr/>
      </w:pPr>
      <w:r>
        <w:rPr/>
        <w:t>267</w:t>
      </w:r>
    </w:p>
    <w:p>
      <w:pPr>
        <w:pStyle w:val="Normal"/>
        <w:rPr/>
      </w:pPr>
      <w:r>
        <w:rPr/>
      </w:r>
    </w:p>
    <w:p>
      <w:pPr>
        <w:pStyle w:val="Normal"/>
        <w:rPr/>
      </w:pPr>
      <w:r>
        <w:rPr/>
        <w:t>капиталистическая (буржуазно-социалистическая, социал-демократическая) в ее индустриальной стадии, представленной сейчас в Швеции, Франции, Тайване, Японии и других странах. На основе анализа феодальной и социал-капиталистической формаций мы сформулируем основные черты смешанной (гибридной, интегральной) формации.</w:t>
      </w:r>
    </w:p>
    <w:p>
      <w:pPr>
        <w:pStyle w:val="Normal"/>
        <w:rPr/>
      </w:pPr>
      <w:r>
        <w:rPr/>
      </w:r>
    </w:p>
    <w:p>
      <w:pPr>
        <w:pStyle w:val="Normal"/>
        <w:rPr/>
      </w:pPr>
      <w:r>
        <w:rPr/>
        <w:t>Исходной сферой смешанной формации является средний класс. В политико-экономической формации индивиды выступают и в роли подданных (граждан), и в роли частных собственников, и в роли трудящихся.</w:t>
      </w:r>
    </w:p>
    <w:p>
      <w:pPr>
        <w:pStyle w:val="Normal"/>
        <w:rPr/>
      </w:pPr>
      <w:r>
        <w:rPr/>
      </w:r>
    </w:p>
    <w:p>
      <w:pPr>
        <w:pStyle w:val="Normal"/>
        <w:rPr/>
      </w:pPr>
      <w:r>
        <w:rPr/>
        <w:t>Базисом смешанной формации являются в определенных своих частях, с одной стороны, государство, а с другой стороны, экономика. Государство является демократическим, правовым, социальным, т.е. ориентированным и на интересы средненародья. Смешанная экономика основана как на политическом регулировании (государстве), так и на товарно-денежных отношениях (рынке).</w:t>
      </w:r>
    </w:p>
    <w:p>
      <w:pPr>
        <w:pStyle w:val="Normal"/>
        <w:rPr/>
      </w:pPr>
      <w:r>
        <w:rPr/>
      </w:r>
    </w:p>
    <w:p>
      <w:pPr>
        <w:pStyle w:val="Normal"/>
        <w:rPr/>
      </w:pPr>
      <w:r>
        <w:rPr/>
        <w:t>Вспомогательную сферу смешанной формации образует частично государство, право, церковь, гражданское сообщество. В надстройку входят те части и функции государства, которые не являются базисными: армия, секретная полиция, тюрьмы и т.п., а также право, приобретающее в смешанных формациях общества относительную самостоятельность от государства. Церковь остается важным регулятором отношений между базисной и исходной сферами смешанного общества, придавая им религиозный смысл. Гражданское сообщество представлено организациями относительно свободных средненародцев, в частности религиозными организациями.</w:t>
      </w:r>
    </w:p>
    <w:p>
      <w:pPr>
        <w:pStyle w:val="Normal"/>
        <w:rPr/>
      </w:pPr>
      <w:r>
        <w:rPr/>
      </w:r>
    </w:p>
    <w:p>
      <w:pPr>
        <w:pStyle w:val="Normal"/>
        <w:rPr/>
      </w:pPr>
      <w:r>
        <w:rPr/>
        <w:t>Формационная общность смешанной формации включает в себя: 1) политико-экономическую элиту во главе с лидером; 2) чиновничество и выборных руководителей; 3) средний класс. Мотивом жизнедеятельности политико-экономической общности людей является служение долгу, материальный интерес, религиозные заповеди и следование традициям. Политико-экономическое сознание включает в себя идеалы, нормы, традиции политического долга, религиозной веры, национальной преданности.</w:t>
      </w:r>
    </w:p>
    <w:p>
      <w:pPr>
        <w:pStyle w:val="Normal"/>
        <w:rPr/>
      </w:pPr>
      <w:r>
        <w:rPr/>
      </w:r>
    </w:p>
    <w:p>
      <w:pPr>
        <w:pStyle w:val="Normal"/>
        <w:rPr/>
      </w:pPr>
      <w:r>
        <w:rPr/>
        <w:t>В смешанных формациях базисная сфера в части базисных сообщностей, институтов, предприятий и отношений между ними носит смешанный характер, состоит из политических и экономических субъектов, институтов, видов деятельности. В ней происходит постоянная конкуренция между политической и экономической частями за верховенство. Когда одна из базисных частей одерживает верх, смешанная полиформация имеет реальную возможность превратиться в новую политическую или экономическую формацию, соответствующую новым условиям и историческим вызовам. Так произошло с феодальной формацией, из чрева которой вышли капиталистическая и социалистическая формации XX в. Так происходит и сейчас, в условиях глобализации, когда социал-капиталистическая формация в США в период Рейгана и Клинтона превратилась в постиндустриально-экономическую.</w:t>
      </w:r>
    </w:p>
    <w:p>
      <w:pPr>
        <w:pStyle w:val="Normal"/>
        <w:rPr/>
      </w:pPr>
      <w:r>
        <w:rPr/>
      </w:r>
    </w:p>
    <w:p>
      <w:pPr>
        <w:pStyle w:val="Normal"/>
        <w:rPr/>
      </w:pPr>
      <w:r>
        <w:rPr/>
        <w:t>268</w:t>
      </w:r>
    </w:p>
    <w:p>
      <w:pPr>
        <w:pStyle w:val="Normal"/>
        <w:rPr/>
      </w:pPr>
      <w:r>
        <w:rPr/>
      </w:r>
    </w:p>
    <w:p>
      <w:pPr>
        <w:pStyle w:val="Normal"/>
        <w:rPr/>
      </w:pPr>
      <w:r>
        <w:rPr/>
        <w:t>Общую схему формационного развития человечества можно представить пока как пульсирующую - сходящуюся и расходящуюся (см. рис. 14.3). Согласно этой схеме происходит развитие как смешанных (полибазисных), так и монобазисных формаций. Это имеет важное значение для понимания перспектив развития России, человечества и прогнозов на этот счет. Пульсация общественных формаций, их конвергенция и дивергенция выступают фундаментальным законом развития формационной структуры человечества.</w:t>
      </w:r>
    </w:p>
    <w:p>
      <w:pPr>
        <w:pStyle w:val="Normal"/>
        <w:rPr/>
      </w:pPr>
      <w:r>
        <w:rPr/>
      </w:r>
    </w:p>
    <w:p>
      <w:pPr>
        <w:pStyle w:val="Normal"/>
        <w:rPr/>
      </w:pPr>
      <w:r>
        <w:rPr/>
      </w:r>
    </w:p>
    <w:p>
      <w:pPr>
        <w:pStyle w:val="Normal"/>
        <w:rPr/>
      </w:pPr>
      <w:r>
        <w:rPr/>
      </w:r>
    </w:p>
    <w:p>
      <w:pPr>
        <w:pStyle w:val="Normal"/>
        <w:rPr/>
      </w:pPr>
      <w:r>
        <w:rPr/>
        <w:t>Смешанная, политико-экономическая, формация отличается: 1) высокой эффективностью, т.е. производительностью, качеством, ресурсо- и трудосбережением; 2) способностью удовлетворять растущие потребности людей, науки, образования; 3) быстрой адаптацией к меняющимся природным и общественным условиям; 4) способностью эффективно функционировать и развиваться в условиях мира. Одновременно она характеризуется: 1) умеренным экономическим, политическим, духовным неравенством классов; 2) смягчением эксплуатации трудящихся, колониальных народов, женщин и т.п.; 3) способностью управлять кризисами экономики; 4) формационной эволюцией; 5) конкуренцией из-за рынков сбыта, сырья и т.п. в рамках ВТО; 6) возможностью дальнейшей трансформации в иные практические смешанные формации.</w:t>
      </w:r>
    </w:p>
    <w:p>
      <w:pPr>
        <w:pStyle w:val="Normal"/>
        <w:rPr/>
      </w:pPr>
      <w:r>
        <w:rPr/>
      </w:r>
    </w:p>
    <w:p>
      <w:pPr>
        <w:pStyle w:val="Normal"/>
        <w:rPr/>
      </w:pPr>
      <w:r>
        <w:rPr/>
        <w:t>Политическая формация (особенно социалистическая, советская) отличается, с одной стороны, высокой социальной защищенностью населения, его уверенностью в завтрашнем дне, организованностью, а с другой стороны, бедностью населения, низкой эффективностью экономики, неспособностью к саморазвитию, основанному на бюрократии. Коллективисты являются служилыми, исполнительными, патриархальными людьми.</w:t>
      </w:r>
    </w:p>
    <w:p>
      <w:pPr>
        <w:pStyle w:val="Normal"/>
        <w:rPr/>
      </w:pPr>
      <w:r>
        <w:rPr/>
      </w:r>
    </w:p>
    <w:p>
      <w:pPr>
        <w:pStyle w:val="Normal"/>
        <w:rPr/>
      </w:pPr>
      <w:r>
        <w:rPr/>
        <w:t>269</w:t>
      </w:r>
    </w:p>
    <w:p>
      <w:pPr>
        <w:pStyle w:val="Normal"/>
        <w:rPr/>
      </w:pPr>
      <w:r>
        <w:rPr/>
      </w:r>
    </w:p>
    <w:p>
      <w:pPr>
        <w:pStyle w:val="Normal"/>
        <w:rPr/>
      </w:pPr>
      <w:r>
        <w:rPr/>
        <w:t>Экономическая формация (особенно неолиберальный капитализм) отличается, с одной стороны, низкой социальной защищенностью населения, его неуверенностью в завтрашнем дне, высокой мобильностью, а с другой стороны, высоким уровнем жизни, высокой эффективностью экономики, динамизмом саморазвития, основанным на конкуренции. Индивидуалисты являются свободными, [1] предприимчивыми, инициативными, современными людьми.</w:t>
      </w:r>
    </w:p>
    <w:p>
      <w:pPr>
        <w:pStyle w:val="Normal"/>
        <w:rPr/>
      </w:pPr>
      <w:r>
        <w:rPr/>
      </w:r>
    </w:p>
    <w:p>
      <w:pPr>
        <w:pStyle w:val="Normal"/>
        <w:rPr/>
      </w:pPr>
      <w:r>
        <w:rPr/>
        <w:t>Смешанная (прежде всего, социал-демократическая) формация отличается, с одной стороны, умеренной социальной защищенностью населения, его относительной уверенностью в завтрашнем дне, организованной свободой, а с другой стороны, умеренным уровнем жизни, эффективностью экономики, умеренным динамизмом развития, основанным на конкуренции, ограниченной правом и моралью. Солидаристы являются свободными, предприимчивыми, правопослушными, современными людьми. Таким образом, можно считать, что развитие человечества с двух разных сторон - социалистической и экономической - шло к одной точке - гибридной, социалистически-капиталистической формации.</w:t>
      </w:r>
    </w:p>
    <w:p>
      <w:pPr>
        <w:pStyle w:val="Normal"/>
        <w:rPr/>
      </w:pPr>
      <w:r>
        <w:rPr/>
      </w:r>
    </w:p>
    <w:p>
      <w:pPr>
        <w:pStyle w:val="Normal"/>
        <w:rPr/>
      </w:pPr>
      <w:r>
        <w:rPr/>
        <w:t>Европа, в отличие от России и других азиатских стран, развивалась от античной общины (и формации) к феодальной, а затем к капиталистическому городу и формации, проходя все этапы изложенного выше процесса: 1) развитие правовых отношений и свободы личности; 2) расслоение на фермеров и батраков в условиях малоземелья; 3) развитие торговли, промышленности, товарно-денежных отношений; 4) появление экономических классов буржуа и пролетариев; 5) отделение церкви от государства и т.п.</w:t>
      </w:r>
    </w:p>
    <w:p>
      <w:pPr>
        <w:pStyle w:val="Normal"/>
        <w:rPr/>
      </w:pPr>
      <w:r>
        <w:rPr/>
      </w:r>
    </w:p>
    <w:p>
      <w:pPr>
        <w:pStyle w:val="Normal"/>
        <w:rPr/>
      </w:pPr>
      <w:r>
        <w:rPr/>
        <w:t>270</w:t>
      </w:r>
    </w:p>
    <w:p>
      <w:pPr>
        <w:pStyle w:val="Normal"/>
        <w:rPr/>
      </w:pPr>
      <w:r>
        <w:rPr/>
      </w:r>
    </w:p>
    <w:p>
      <w:pPr>
        <w:pStyle w:val="Normal"/>
        <w:rPr/>
      </w:pPr>
      <w:r>
        <w:rPr/>
      </w:r>
    </w:p>
    <w:p>
      <w:pPr>
        <w:pStyle w:val="Normal"/>
        <w:rPr/>
      </w:pPr>
      <w:r>
        <w:rPr/>
        <w:t>Формационное развитие России (и других азиатских стран) прошло следующие стадии: первобытнообщинную, феодальную (смешанную), деспотическую (царскую), тоталитарную (советску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Что такое смешанная формация?</w:t>
      </w:r>
    </w:p>
    <w:p>
      <w:pPr>
        <w:pStyle w:val="Normal"/>
        <w:rPr/>
      </w:pPr>
      <w:r>
        <w:rPr/>
      </w:r>
    </w:p>
    <w:p>
      <w:pPr>
        <w:pStyle w:val="Normal"/>
        <w:rPr/>
      </w:pPr>
      <w:r>
        <w:rPr/>
      </w:r>
    </w:p>
    <w:p>
      <w:pPr>
        <w:pStyle w:val="Normal"/>
        <w:rPr/>
      </w:pPr>
      <w:r>
        <w:rPr/>
        <w:t>2. Расскажите о структуре феодальной формации.</w:t>
      </w:r>
    </w:p>
    <w:p>
      <w:pPr>
        <w:pStyle w:val="Normal"/>
        <w:rPr/>
      </w:pPr>
      <w:r>
        <w:rPr/>
        <w:t>3. Расскажите о структуре социал-капиталистической формации.</w:t>
      </w:r>
    </w:p>
    <w:p>
      <w:pPr>
        <w:pStyle w:val="Normal"/>
        <w:rPr/>
      </w:pPr>
      <w:r>
        <w:rPr/>
        <w:t>4. Чем отличается социал-капиталистическая формация от политической и экономической формаций?</w:t>
      </w:r>
    </w:p>
    <w:p>
      <w:pPr>
        <w:pStyle w:val="Normal"/>
        <w:rPr/>
      </w:pPr>
      <w:r>
        <w:rPr/>
        <w:t>5. Чем отличается феодальная формация от социал-капиталистической формации?</w:t>
      </w:r>
    </w:p>
    <w:p>
      <w:pPr>
        <w:pStyle w:val="Normal"/>
        <w:rPr/>
      </w:pPr>
      <w:r>
        <w:rPr/>
        <w:t>6. Назовите основные черты социал-демократической идеологии.</w:t>
      </w:r>
    </w:p>
    <w:p>
      <w:pPr>
        <w:pStyle w:val="Normal"/>
        <w:rPr/>
      </w:pPr>
      <w:r>
        <w:rPr/>
        <w:t>7. Чем отличается социал-капиталистическая формация от пролетарско-социалистической формации?</w:t>
      </w:r>
    </w:p>
    <w:p>
      <w:pPr>
        <w:pStyle w:val="Normal"/>
        <w:rPr/>
      </w:pPr>
      <w:r>
        <w:rPr/>
      </w:r>
    </w:p>
    <w:p>
      <w:pPr>
        <w:pStyle w:val="Normal"/>
        <w:rPr/>
      </w:pPr>
      <w:r>
        <w:rPr/>
      </w:r>
    </w:p>
    <w:p>
      <w:pPr>
        <w:pStyle w:val="Normal"/>
        <w:rPr/>
      </w:pPr>
      <w:r>
        <w:rPr/>
      </w:r>
    </w:p>
    <w:p>
      <w:pPr>
        <w:pStyle w:val="Normal"/>
        <w:rPr/>
      </w:pPr>
      <w:r>
        <w:rPr/>
        <w:t>2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5</w:t>
      </w:r>
    </w:p>
    <w:p>
      <w:pPr>
        <w:pStyle w:val="Normal"/>
        <w:rPr/>
      </w:pPr>
      <w:r>
        <w:rPr/>
        <w:t>Формационное развитие человечества в условиях глобализации и экологического кризиса</w:t>
      </w:r>
    </w:p>
    <w:p>
      <w:pPr>
        <w:pStyle w:val="Normal"/>
        <w:rPr/>
      </w:pPr>
      <w:r>
        <w:rPr/>
      </w:r>
    </w:p>
    <w:p>
      <w:pPr>
        <w:pStyle w:val="Normal"/>
        <w:rPr/>
      </w:pPr>
      <w:r>
        <w:rPr/>
        <w:t>15.1. Глобализация и экологический кризис</w:t>
      </w:r>
    </w:p>
    <w:p>
      <w:pPr>
        <w:pStyle w:val="Normal"/>
        <w:rPr/>
      </w:pPr>
      <w:r>
        <w:rPr/>
      </w:r>
    </w:p>
    <w:p>
      <w:pPr>
        <w:pStyle w:val="Normal"/>
        <w:rPr/>
      </w:pPr>
      <w:r>
        <w:rPr/>
        <w:t>Глобализация включает в себя: 1) глобальное информационное пространство, изменившее процесс социализации людей; 2) транснациональную капиталистическую экономику, сделавшую проницаемыми государственные границы; 3) большую скорость обмена товарами, услугами, капиталами, технологиями, институтами и т.п. между людьми, корпорациями, организациями; 4) быстрое распространение стандартов общества массового потребления среди народов; 5) взаимозависимость разных частей мира от рыночного обмена, их специализацию и кооперацию в мировом хозяйстве; 6) иерархизацию отдельных стран и народов по их формациям, перенос в формационную и цивилизационную ткань модернизирующихся стран институтов передовых формаций; 7) постепенное превращение человечества в единый организм, появление международных органов - законодательных, исполнительных, судебных и т.п.</w:t>
      </w:r>
    </w:p>
    <w:p>
      <w:pPr>
        <w:pStyle w:val="Normal"/>
        <w:rPr/>
      </w:pPr>
      <w:r>
        <w:rPr/>
      </w:r>
    </w:p>
    <w:p>
      <w:pPr>
        <w:pStyle w:val="Normal"/>
        <w:rPr/>
      </w:pPr>
      <w:r>
        <w:rPr/>
        <w:t>Сейчас человечество состоит из множества стран (обществ), находящихся между собой в разнообразных отношениях. Общество - природно-социальный организм, представляющий совокупность географической, демосоциальной, экономической, политической, духовной систем-сфер и отношений между ними.</w:t>
      </w:r>
    </w:p>
    <w:p>
      <w:pPr>
        <w:pStyle w:val="Normal"/>
        <w:rPr/>
      </w:pPr>
      <w:r>
        <w:rPr/>
      </w:r>
    </w:p>
    <w:p>
      <w:pPr>
        <w:pStyle w:val="Normal"/>
        <w:rPr/>
      </w:pPr>
      <w:r>
        <w:rPr/>
        <w:t>Глобализация - это процесс усиления и обогащения информационных, идеологических, политических, экономических, формационных, цивилизационных связей между странами. Она ведет, с одной стороны, к ослаблению культурных, идеологических, государственных барьеров в отношениях между ними, а с другой - к существенным изменениям формационного статуса стран.</w:t>
      </w:r>
    </w:p>
    <w:p>
      <w:pPr>
        <w:pStyle w:val="Normal"/>
        <w:rPr/>
      </w:pPr>
      <w:r>
        <w:rPr/>
      </w:r>
    </w:p>
    <w:p>
      <w:pPr>
        <w:pStyle w:val="Normal"/>
        <w:rPr/>
      </w:pPr>
      <w:r>
        <w:rPr/>
        <w:t>272</w:t>
      </w:r>
    </w:p>
    <w:p>
      <w:pPr>
        <w:pStyle w:val="Normal"/>
        <w:rPr/>
      </w:pPr>
      <w:r>
        <w:rPr/>
      </w:r>
    </w:p>
    <w:p>
      <w:pPr>
        <w:pStyle w:val="Normal"/>
        <w:rPr/>
      </w:pPr>
      <w:r>
        <w:rPr/>
        <w:t>В результате глобализации возникло два возможных варианта развития человечества. Во-первых, превращение его в суперсистему во главе с США, что вытекает из концепции однополярного мира, разрабатываемого международным финансовым капиталом (МФК). Во-вторых, превращение человечества в федерацию стран во главе с международным правительством на основе ООН. В первом случае человечество превращается в специфическую суперформационную структуру, в которой каждой стране отводится определенное функциональное место. Возникает федерация - иерархия стран в зависимости от формационного статуса.</w:t>
      </w:r>
    </w:p>
    <w:p>
      <w:pPr>
        <w:pStyle w:val="Normal"/>
        <w:rPr/>
      </w:pPr>
      <w:r>
        <w:rPr/>
      </w:r>
    </w:p>
    <w:p>
      <w:pPr>
        <w:pStyle w:val="Normal"/>
        <w:rPr/>
      </w:pPr>
      <w:r>
        <w:rPr/>
        <w:t>Глобализация имеет как положительное, так и отрицательное значение для жизни стран. Она означает усиление транснационального финансового капитала, ликвидацию национальных границ, ослабление суверенитета государств, мешающих деятельности ТНК так же, как раньше этому мешали феодальные границы и таможенные пошлины. Заметно стихийное стремление МФК через США и ЕС к разрушению крупных государств типа Российской Федерации, Китая, Индии и др. Опасно подчинение власти ТНК правящих элит национальных государств в результате прямой материальной заинтересованности и идеологического влияния: национальные элиты превращаются в космополитические (и социал-капиталистические). К негативным сторонам глобализации можно отнести и международный терроризм, что показали события в Чечне и США 11 сентября 2001 г.</w:t>
      </w:r>
    </w:p>
    <w:p>
      <w:pPr>
        <w:pStyle w:val="Normal"/>
        <w:rPr/>
      </w:pPr>
      <w:r>
        <w:rPr/>
      </w:r>
    </w:p>
    <w:p>
      <w:pPr>
        <w:pStyle w:val="Normal"/>
        <w:rPr/>
      </w:pPr>
      <w:r>
        <w:rPr/>
        <w:t>Финансовая глобализация, появление электронных денег вместе с интернационализацией СМИ и языка (английского) приводят к быстрой интернационализации потребностей и экономического спроса. В результате интернационализации кредита населению, задолженности банков; усиления доверия как основы финансовых расчетов происходит укрепление международного права, поддержание международной финансовой стабильности, усиление интеграционных процессов. Происходит также постепенное формирование интернационального потребительского и правового равенства людей.</w:t>
      </w:r>
    </w:p>
    <w:p>
      <w:pPr>
        <w:pStyle w:val="Normal"/>
        <w:rPr/>
      </w:pPr>
      <w:r>
        <w:rPr/>
      </w:r>
    </w:p>
    <w:p>
      <w:pPr>
        <w:pStyle w:val="Normal"/>
        <w:rPr/>
      </w:pPr>
      <w:r>
        <w:rPr/>
        <w:t>В результате либерально-капиталистической глобализации возникла формационная пирамида стран: 1) неолиберально-постиндустриальные (США); 2) социал-капиталистические (Германия, Япония и др.); 3) социал-капиталистической ориентации (Польша, Чехословакия, Россия и др.); 4) рыночно-социалистические (КНР, Куба и др.), 5) пролетарско-социалистические (КНДР и т.п.); 6) марксовского капитализма; 7) феодально-капиталистические и т.п. Иерархия стран в зависимости от типа формации, их экономической эффективности, темпов технического прогресса, качества и продолжительности жизни - объективный факт. Между этими странами происходит ожесточенная конкурентная борьба за более высокий формационный статус.</w:t>
      </w:r>
    </w:p>
    <w:p>
      <w:pPr>
        <w:pStyle w:val="Normal"/>
        <w:rPr/>
      </w:pPr>
      <w:r>
        <w:rPr/>
      </w:r>
    </w:p>
    <w:p>
      <w:pPr>
        <w:pStyle w:val="Normal"/>
        <w:rPr/>
      </w:pPr>
      <w:r>
        <w:rPr/>
        <w:t>273</w:t>
      </w:r>
    </w:p>
    <w:p>
      <w:pPr>
        <w:pStyle w:val="Normal"/>
        <w:rPr/>
      </w:pPr>
      <w:r>
        <w:rPr/>
      </w:r>
    </w:p>
    <w:p>
      <w:pPr>
        <w:pStyle w:val="Normal"/>
        <w:rPr/>
      </w:pPr>
      <w:r>
        <w:rPr/>
        <w:t>Эти страны находятся на разных цивилизационных ступенях развития человечества. США активно переходят в постиндустриальную стадию, которая становится ведущей среди других стадий этой страны. Страны социал-капиталистические, социал-капиталистической ориентации, пролетарского социализма, марксовского капитализма находятся в полосе индустриальной цивилизации, которая является господствующей в них. Оставшиеся страны находятся на стадии доиндустриальной, которая является в них преобладающей.</w:t>
      </w:r>
    </w:p>
    <w:p>
      <w:pPr>
        <w:pStyle w:val="Normal"/>
        <w:rPr/>
      </w:pPr>
      <w:r>
        <w:rPr/>
      </w:r>
    </w:p>
    <w:p>
      <w:pPr>
        <w:pStyle w:val="Normal"/>
        <w:rPr/>
      </w:pPr>
      <w:r>
        <w:rPr/>
        <w:t>Вышесказанное означает, что в рамках одной страны находятся общества (столицы, регионы, города, поселки) с разными общественными формациями, которые внутри этой страны образуют формационную пирамиду, во главе которой стоит ведущая формационная структура. Но данную страну мы относим к той или иной общественной формации по преобладающему там типу формации, которая вносит решающий вклад в процесс общественного производства. При этом нужно учитывать, что многие социальные структуры в данных странах находятся в стадии деформации или вообще элементов какой-нибудь другой формации.</w:t>
      </w:r>
    </w:p>
    <w:p>
      <w:pPr>
        <w:pStyle w:val="Normal"/>
        <w:rPr/>
      </w:pPr>
      <w:r>
        <w:rPr/>
      </w:r>
    </w:p>
    <w:p>
      <w:pPr>
        <w:pStyle w:val="Normal"/>
        <w:rPr/>
      </w:pPr>
      <w:r>
        <w:rPr/>
        <w:t>Иерархия стран в зависимости от типа господствующей формации (или деформации) означает, что перед нами мир, в котором существуют процветающий и правящий центр и прозябающая и управляемая периферия. На вершине этого глобального мира находятся США, которые влияют на него с помощью: 1) либерально-демократической идеологии, всеохватывающих СМИ, расшатывающих традиционные национальные и коммунистические идеологии; 2) экономического господства и высокого качества жизни, основанных на эффективной экономике и неэквивалентном обмене с мировой формационной периферией с помощью МФК и ТНК; 3) интеллектуально-технического превосходства и т.п. Неоамериканская постиндустриальная формация отлажена на уровне общественных сфер, институтов, межличностного взаимодействия и демонстрирует высочайшую экономическую эффективность. В этой формации наука, информатика, рынок - не просто носители инноваций, а важнейшие социальные институты общества. Отсюда следует вывод: в условиях глобализации цивилизующая роль капитала ослабла, а социальная слабее в постсоциалистических формациях.</w:t>
      </w:r>
    </w:p>
    <w:p>
      <w:pPr>
        <w:pStyle w:val="Normal"/>
        <w:rPr/>
      </w:pPr>
      <w:r>
        <w:rPr/>
      </w:r>
    </w:p>
    <w:p>
      <w:pPr>
        <w:pStyle w:val="Normal"/>
        <w:rPr/>
      </w:pPr>
      <w:r>
        <w:rPr/>
        <w:t>В мире существует реальная возможность утраты своего высокого формационного статуса и нереальная возможность его приобретения. Начавшаяся экологическая катастрофа, глобализация, нехватка исторического времени, слабый интеллект и корысть правящей элиты, просоветская ментальность многих россиян - объективные препятствия для создания индустриального буржуазно-социалистического строя в России. Может быть, начавшаяся экологическая катастрофа сделает более жизнестойкими страны с менее развитыми формациями и слабее включенными в капиталистический глобализм? Если же речь идет о выживании россиян, то, может быть, неосоциалистическая формация для России будет более соответствующей этой проблеме?</w:t>
      </w:r>
    </w:p>
    <w:p>
      <w:pPr>
        <w:pStyle w:val="Normal"/>
        <w:rPr/>
      </w:pPr>
      <w:r>
        <w:rPr/>
      </w:r>
    </w:p>
    <w:p>
      <w:pPr>
        <w:pStyle w:val="Normal"/>
        <w:rPr/>
      </w:pPr>
      <w:r>
        <w:rPr/>
        <w:t>274</w:t>
      </w:r>
    </w:p>
    <w:p>
      <w:pPr>
        <w:pStyle w:val="Normal"/>
        <w:rPr/>
      </w:pPr>
      <w:r>
        <w:rPr/>
      </w:r>
    </w:p>
    <w:p>
      <w:pPr>
        <w:pStyle w:val="Normal"/>
        <w:rPr/>
      </w:pPr>
      <w:r>
        <w:rPr/>
        <w:t>Кроме этого, правящей элите России нужно учитывать особенность постиндустриально-информационной формации, возникшей в США. Эта особенность заключается в том, что эта формация может существовать только за счет эксплуатации всех остальных стран с менее развитыми формационными структурами в условиях либерально-экономической глобализации. Если страны Европейского сообщества перейдут с уровня социал-капиталистической формации на уровень постиндустриально-либеральной формации (США), то существование этого типа формаций станет во всех этих странах невозможным: эксплуатация других стран не даст столько средств для функционирования этих (постиндустриально-либеральных) формаций. Именно поэтому США так последовательно тормозят развитие Европы. Тем не менее правящие финансовые круги этих стран будут пытаться сделать это, что также ставит постсоветскую Россию в'сложные условия ожесточенной конкурентной борьбы.</w:t>
      </w:r>
    </w:p>
    <w:p>
      <w:pPr>
        <w:pStyle w:val="Normal"/>
        <w:rPr/>
      </w:pPr>
      <w:r>
        <w:rPr/>
      </w:r>
    </w:p>
    <w:p>
      <w:pPr>
        <w:pStyle w:val="Normal"/>
        <w:rPr/>
      </w:pPr>
      <w:r>
        <w:rPr/>
        <w:t>В условиях надвигающейся экологической катастрофы вероятнее всего начнется жестокая конкуренция (формационная и военная) за сырье между разными странами (и народами). И в этой конкуренции выиграют страны, способные ограничить свои потребности, быстро мобилизовать все свои ресурсы на преодоление экологической катастрофы и военное противостояние с другими странами (и народами), достичь устойчивого развития (последнее очень важно) для сохранения относительного равновесия природы и общества. С этой точки зрения, вероятнее всего, преобладающими в мире будут страны с капитал-социалистическими формациями. Политико-формационное развитие совершит цикл, соответствующий закону отрицания отрицания, - возвращение в исходную ступень политического общества, но на новой основе. Советская формация России может приобрести новый исторический смысл, стать возможным способом общественного выживания в условиях глобализации и экологической катастрофы. Ее можно будет назвать постиндустриально-неосоциалистической.</w:t>
      </w:r>
    </w:p>
    <w:p>
      <w:pPr>
        <w:pStyle w:val="Normal"/>
        <w:rPr/>
      </w:pPr>
      <w:r>
        <w:rPr/>
      </w:r>
    </w:p>
    <w:p>
      <w:pPr>
        <w:pStyle w:val="Normal"/>
        <w:rPr/>
      </w:pPr>
      <w:r>
        <w:rPr/>
        <w:t>Одновременно М. Месарович и Д. Медоус, авторы одного из докладов Римского клуба, приходят к выводу, что только коренные экономические и технологические реформы в глобальном масштабе помогут избежать глобальной катастрофы. Чтобы их осуществить, необходима политическая воля руководителей государств мира. Ей же в свою очередь должна предшествовать революция в ценностных ориентациях политиков, интеллигенции, капиталистов, граждан. Таким образом, речь, по сути, идет о формировании нового по социальному характеру типа человека - "зеленого", для которого охрана природы и ее возрождение станут главной задачей жизнедеятельности.</w:t>
      </w:r>
    </w:p>
    <w:p>
      <w:pPr>
        <w:pStyle w:val="Normal"/>
        <w:rPr/>
      </w:pPr>
      <w:r>
        <w:rPr/>
      </w:r>
    </w:p>
    <w:p>
      <w:pPr>
        <w:pStyle w:val="Normal"/>
        <w:rPr/>
      </w:pPr>
      <w:r>
        <w:rPr/>
        <w:t>275</w:t>
      </w:r>
    </w:p>
    <w:p>
      <w:pPr>
        <w:pStyle w:val="Normal"/>
        <w:rPr/>
      </w:pPr>
      <w:r>
        <w:rPr/>
      </w:r>
    </w:p>
    <w:p>
      <w:pPr>
        <w:pStyle w:val="Normal"/>
        <w:rPr/>
      </w:pPr>
      <w:r>
        <w:rPr/>
        <w:t>Впервые в истории, - пишет Э. Фромм, - физическое выживание человеческого рода зависит от радикального изменения человеческого сердца.</w:t>
      </w:r>
    </w:p>
    <w:p>
      <w:pPr>
        <w:pStyle w:val="Normal"/>
        <w:rPr/>
      </w:pPr>
      <w:r>
        <w:rPr/>
      </w:r>
    </w:p>
    <w:p>
      <w:pPr>
        <w:pStyle w:val="Normal"/>
        <w:rPr/>
      </w:pPr>
      <w:r>
        <w:rPr/>
        <w:t>Это совсем иная задача, чем построение коммунизма у Марк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2. Постиндустриально-экономическая формация</w:t>
      </w:r>
    </w:p>
    <w:p>
      <w:pPr>
        <w:pStyle w:val="Normal"/>
        <w:rPr/>
      </w:pPr>
      <w:r>
        <w:rPr/>
      </w:r>
    </w:p>
    <w:p>
      <w:pPr>
        <w:pStyle w:val="Normal"/>
        <w:rPr/>
      </w:pPr>
      <w:r>
        <w:rPr/>
        <w:t>К середине XX в. экономисты-рыночники во многом утратили влияние на выработку экономической и социальной политики и поддержку общественного мнения (СМИ). Влияние в западных обществах перешло к сторонникам активного государственного вмешательства в экономику и жизнь социал-капиталистических стран. В этих странах большинство ученых, политиков, предпринимателей разделяли точку зрения на теорию социального государства (государства всеобщего благоденствия). Политика, идеология, государство были ориентированы на поддержание определенных стандартов качества жизни для неимущих, пенсионеров, инвалидов, расовых меньшинств и т.п. В США в это время государство взяло на себя обязательства за развитие образования, здравоохранения, отдыха и т.п. Это нашло идеологическое выражение в теории "великого общества", выдвинутой президентом США Джонсоном, что во многом напоминало патерналистские обещания Хрущева в 1961 г.</w:t>
      </w:r>
    </w:p>
    <w:p>
      <w:pPr>
        <w:pStyle w:val="Normal"/>
        <w:rPr/>
      </w:pPr>
      <w:r>
        <w:rPr/>
      </w:r>
    </w:p>
    <w:p>
      <w:pPr>
        <w:pStyle w:val="Normal"/>
        <w:rPr/>
      </w:pPr>
      <w:r>
        <w:rPr/>
        <w:t>Это продолжалось около 40 лет после Великой депрессии первой трети XX в. В этот период государственные предприятия успешно функционировали в разных отраслях экономики США и Европы. Совокупные расходы государства в процентном отношении к ВВП достигли громадных размеров: 57% в Швеции и Дании, 47% в Италии и Греции, 42% в Германии и Канаде, 37% в Англии и Финляндии, 34% в США, 28% в Японии. Большинство этих средств перераспределялось в общественные фонды потребления, что было значительно больше на душу населения, чем в странах развитого социализма.</w:t>
      </w:r>
    </w:p>
    <w:p>
      <w:pPr>
        <w:pStyle w:val="Normal"/>
        <w:rPr/>
      </w:pPr>
      <w:r>
        <w:rPr/>
      </w:r>
    </w:p>
    <w:p>
      <w:pPr>
        <w:pStyle w:val="Normal"/>
        <w:rPr/>
      </w:pPr>
      <w:r>
        <w:rPr/>
        <w:t>Выдающийся либеральный экономист XX в. Людвиг фон Мизес был ярым противником буржуазно-социалистической формации, которую он называл интервенционистской (из-за вмешательства государства в экономику):</w:t>
      </w:r>
    </w:p>
    <w:p>
      <w:pPr>
        <w:pStyle w:val="Normal"/>
        <w:rPr/>
      </w:pPr>
      <w:r>
        <w:rPr/>
      </w:r>
    </w:p>
    <w:p>
      <w:pPr>
        <w:pStyle w:val="Normal"/>
        <w:rPr/>
      </w:pPr>
      <w:r>
        <w:rPr/>
        <w:t>Производство может направляться либо рыночными ценами, которые устанавливаются в результате того, что кто-то купил, а кто-то воздержался от покупки, либо центральным правительственным советом по управлению производством. Третьего решения не существует. Невозможна третья социальная система, которая была бы ни социалистической, ни капиталистической [1].</w:t>
      </w:r>
    </w:p>
    <w:p>
      <w:pPr>
        <w:pStyle w:val="Normal"/>
        <w:rPr/>
      </w:pPr>
      <w:r>
        <w:rPr/>
      </w:r>
    </w:p>
    <w:p>
      <w:pPr>
        <w:pStyle w:val="Normal"/>
        <w:rPr/>
      </w:pPr>
      <w:r>
        <w:rPr/>
        <w:t>1 Л. фон Мизес. Бюрократия. Запланированный хаос. Антикапиталистическая ментальность. Дело. - М., 1993. - С. 11З.</w:t>
      </w:r>
    </w:p>
    <w:p>
      <w:pPr>
        <w:pStyle w:val="Normal"/>
        <w:rPr/>
      </w:pPr>
      <w:r>
        <w:rPr/>
      </w:r>
    </w:p>
    <w:p>
      <w:pPr>
        <w:pStyle w:val="Normal"/>
        <w:rPr/>
      </w:pPr>
      <w:r>
        <w:rPr/>
      </w:r>
    </w:p>
    <w:p>
      <w:pPr>
        <w:pStyle w:val="Normal"/>
        <w:rPr/>
      </w:pPr>
      <w:r>
        <w:rPr/>
      </w:r>
    </w:p>
    <w:p>
      <w:pPr>
        <w:pStyle w:val="Normal"/>
        <w:rPr/>
      </w:pPr>
      <w:r>
        <w:rPr/>
        <w:t>276</w:t>
      </w:r>
    </w:p>
    <w:p>
      <w:pPr>
        <w:pStyle w:val="Normal"/>
        <w:rPr/>
      </w:pPr>
      <w:r>
        <w:rPr/>
      </w:r>
    </w:p>
    <w:p>
      <w:pPr>
        <w:pStyle w:val="Normal"/>
        <w:rPr/>
      </w:pPr>
      <w:r>
        <w:rPr/>
        <w:t>Под социалистической он понимает пролетарско-социалистические и национально-социалистические (гитлеровская Германия, милитаристская Япония и др.) формации.</w:t>
      </w:r>
    </w:p>
    <w:p>
      <w:pPr>
        <w:pStyle w:val="Normal"/>
        <w:rPr/>
      </w:pPr>
      <w:r>
        <w:rPr/>
      </w:r>
    </w:p>
    <w:p>
      <w:pPr>
        <w:pStyle w:val="Normal"/>
        <w:rPr/>
      </w:pPr>
      <w:r>
        <w:rPr/>
        <w:t>Была сформулирована проблема: каково оптимальное соотношение интересов рыночной экономики, выражающихся предпринимателями, и интересов общества, выражающихся государством (бюрократией)? Где проходит граница приватизации и эффективности частного сектора, с одной стороны, и государственного сектора - с другой? В этой связи можно предположить, что соотношение капитализма и социализма в конкретной стране будет меняться в зависимости от конкретно-исторических и международных условий, колеблясь то в одну, то в другую сторону. Это и демонстрируют последующие изменения в формационной метасистеме США и других развитых стран.</w:t>
      </w:r>
    </w:p>
    <w:p>
      <w:pPr>
        <w:pStyle w:val="Normal"/>
        <w:rPr/>
      </w:pPr>
      <w:r>
        <w:rPr/>
      </w:r>
    </w:p>
    <w:p>
      <w:pPr>
        <w:pStyle w:val="Normal"/>
        <w:rPr/>
      </w:pPr>
      <w:r>
        <w:rPr/>
        <w:t>В результате снижения эффективности общественного производства, нормы прибыли, падения инвестиций ведущие страны социал-капитализма оказались в трудном положении, особенно их лидер США. В Европе произошло крушение "шведского социализма", европейской модели социал-капиталистической формации. В результате всего этого в США, Англии и других социал-капиталистических странах начался возврат к неолиберальной (постмарксовской) экономике, но на новой основе. Последнее было связано с новой научно-технической (информационной) революцией. В результате произошел постепенный переход социал-капиталистической формации США к постиндустриально-информационной формации, которую можно назвать также информационно-экономической. Это тоже смешанная формация, в которой базисом общества становятся экономика, информатика, СМИ в отличие от социал-капиталистической формации, где базисом являются рыночная экономика и демократическое правовое социальное государство. Информационно-экономическую формацию можно назвать также неоконсервативно-экономической, так как неоконсерваторы по сравнению с социал-капиталистами (социал-демократами) ориентируются на устранение государства от регулирования экономики и финансирование военно-правоохранительных, а не демосоциальных расходов бюджета.</w:t>
      </w:r>
    </w:p>
    <w:p>
      <w:pPr>
        <w:pStyle w:val="Normal"/>
        <w:rPr/>
      </w:pPr>
      <w:r>
        <w:rPr/>
      </w:r>
    </w:p>
    <w:p>
      <w:pPr>
        <w:pStyle w:val="Normal"/>
        <w:rPr/>
      </w:pPr>
      <w:r>
        <w:rPr/>
        <w:t>277</w:t>
      </w:r>
    </w:p>
    <w:p>
      <w:pPr>
        <w:pStyle w:val="Normal"/>
        <w:rPr/>
      </w:pPr>
      <w:r>
        <w:rPr/>
      </w:r>
    </w:p>
    <w:p>
      <w:pPr>
        <w:pStyle w:val="Normal"/>
        <w:rPr/>
      </w:pPr>
      <w:r>
        <w:rPr/>
        <w:t>Эта формация стала возникать в крупных промышленных центрах развитых стран мира (например, Силиконовая долина в США и др.). Новая формация охватывает только часть этих стран, разделяя их на постиндустриальные центры и индустриальную периферию. Это нашло свое выражение в исходных, базисных и надстроечных сферах этих обществ и отношениях между ними: соответствующими формационными чертами обладает не вся страна, а только ее постиндустриальная часть, которая оказывает существенное влияние и на формационную структуру страны. Наиболее охвачены этой формацией США.</w:t>
      </w:r>
    </w:p>
    <w:p>
      <w:pPr>
        <w:pStyle w:val="Normal"/>
        <w:rPr/>
      </w:pPr>
      <w:r>
        <w:rPr/>
      </w:r>
    </w:p>
    <w:p>
      <w:pPr>
        <w:pStyle w:val="Normal"/>
        <w:rPr/>
      </w:pPr>
      <w:r>
        <w:rPr/>
        <w:t>Исходная сфера этой формации характеризуется экологическим кризисом, необходимостью сокращения промышленных отходов. Первичный (сельское хозяйство) и вторичный (промышленное производство) секторы экономики опускаются в исходные сферы общества, переводятся в другие страны и становятся объектами регулирования со стороны постиндустриального базиса. Демосоциальную основу информационно-экономического общества составляет население, занятое в сфере услуг (менеджеры, инженеры, конструкторы, рабочие и т.п.), которые составляют большинство рабочего населения развитых стран. Число занятых в сфере услуг колоссально возрастает, и скоро в этом секторе будут заняты до четырех пятых трудоспособного населения развитых стран. Таким образом, исходная сфера постиндустриально-экономической формации включает в себя части географической, демосоциальной и экономической систем общества.</w:t>
      </w:r>
    </w:p>
    <w:p>
      <w:pPr>
        <w:pStyle w:val="Normal"/>
        <w:rPr/>
      </w:pPr>
      <w:r>
        <w:rPr/>
      </w:r>
    </w:p>
    <w:p>
      <w:pPr>
        <w:pStyle w:val="Normal"/>
        <w:rPr/>
      </w:pPr>
      <w:r>
        <w:rPr/>
        <w:t>Базис информационно-экономической постиндустриальной формации включает в себя: 1) третичный сектор экономики, производство услуг, а в нем начинает превалировать четвертичный и пятеричный секторы, связанные с производством, распределением, обменом и потреблением информации; 2) сильное правовое демократическое государство; 3) науку и образование.</w:t>
      </w:r>
    </w:p>
    <w:p>
      <w:pPr>
        <w:pStyle w:val="Normal"/>
        <w:rPr/>
      </w:pPr>
      <w:r>
        <w:rPr/>
      </w:r>
    </w:p>
    <w:p>
      <w:pPr>
        <w:pStyle w:val="Normal"/>
        <w:rPr/>
      </w:pPr>
      <w:r>
        <w:rPr/>
        <w:t>Производительные силы сферы услуг образуются, прежде всего, взаимодействием компьютеров, компьютерных сетей и инженерно-технической интеллигенции, реализацией научных разработок. Деятельность подавляющей части работников утрачивает черты механического труда и приобретает черты творчества (креативности). Именно эта часть демосоциальной сферы образует ядро демосоциальной сферы постиндустриальной формации.</w:t>
      </w:r>
    </w:p>
    <w:p>
      <w:pPr>
        <w:pStyle w:val="Normal"/>
        <w:rPr/>
      </w:pPr>
      <w:r>
        <w:rPr/>
      </w:r>
    </w:p>
    <w:p>
      <w:pPr>
        <w:pStyle w:val="Normal"/>
        <w:rPr/>
      </w:pPr>
      <w:r>
        <w:rPr/>
        <w:t>Для постиндустриальной формации характерно преодоление монопольного владения средствами производства одним классом, что связано с превращением информации и производящих ее средств в главное орудие труда. В результате этого обстоятельства экономическая и политическая власть концентрируется в руках производителей, распределителей, потребителей информации.</w:t>
      </w:r>
    </w:p>
    <w:p>
      <w:pPr>
        <w:pStyle w:val="Normal"/>
        <w:rPr/>
      </w:pPr>
      <w:r>
        <w:rPr/>
      </w:r>
    </w:p>
    <w:p>
      <w:pPr>
        <w:pStyle w:val="Normal"/>
        <w:rPr/>
      </w:pPr>
      <w:r>
        <w:rPr/>
        <w:t>278</w:t>
      </w:r>
    </w:p>
    <w:p>
      <w:pPr>
        <w:pStyle w:val="Normal"/>
        <w:rPr/>
      </w:pPr>
      <w:r>
        <w:rPr/>
      </w:r>
    </w:p>
    <w:p>
      <w:pPr>
        <w:pStyle w:val="Normal"/>
        <w:rPr/>
      </w:pPr>
      <w:r>
        <w:rPr/>
        <w:t>Роль собственности на средства производства материальных благ, бывшая главной в марксовском способе производства, значительно падает. Это ведет к ликвидации антагонизмов прежних экономических классов, так как возникает относительно справедливое распределение доходов, удовлетворяющее основные потребности людей. Но возрастает роль интеллектуальной собственности и собственности на информацию, которые являются товарами, имеют денежное выражение, обращаются на рынке услуг. Здесь возникает новый антагонизм, антагонизм между собственниками информации и ее пользователями, т.е. возникают информационно-экономические классы, которые являются одновременно и экономическими, и информационными, так как знание является информационной властью независимо от его стоимости, т.е. экономической власти.</w:t>
      </w:r>
    </w:p>
    <w:p>
      <w:pPr>
        <w:pStyle w:val="Normal"/>
        <w:rPr/>
      </w:pPr>
      <w:r>
        <w:rPr/>
      </w:r>
    </w:p>
    <w:p>
      <w:pPr>
        <w:pStyle w:val="Normal"/>
        <w:rPr/>
      </w:pPr>
      <w:r>
        <w:rPr/>
        <w:t>В индустриальном производстве использовались сложные и громоздкие механизмы, существовали четкое разделение труда и экономические классы, границы между которыми были труднопреодолимы. В информационной экономике громоздкая, требующая множества людей с разными иерархическими и дополняющими функциями материально-техническая база заменяется системой компьютеров, глобальными информационными сетями, находящимися в пользовании общества и непосредственных производителей информации. Финансовые собственники информации и ее средств становятся подлинными собственниками материальных средств производства, определяют его процесс: владельцы информации превращаются в подлинных хозяев в ситуации принятия решений и управления людьми и вещами. В информационно-экономическом обществе подлинными хозяевами становятся финансовые олигархи. Происходит определенное преодоление старого отчуждения работников от средств производства, своего труда и его продукта и возникновение нового - информационно-финансового. Изменяется мотивация экономико-информационной деятельности: степень самореализации этих работников значительно повышается, возрастает духовность их мотивов.</w:t>
      </w:r>
    </w:p>
    <w:p>
      <w:pPr>
        <w:pStyle w:val="Normal"/>
        <w:rPr/>
      </w:pPr>
      <w:r>
        <w:rPr/>
      </w:r>
    </w:p>
    <w:p>
      <w:pPr>
        <w:pStyle w:val="Normal"/>
        <w:rPr/>
      </w:pPr>
      <w:r>
        <w:rPr/>
        <w:t>Сильное демократическое правовое государство является важнейшим элементом экономико-постиндустриальной формации. Политическая власть в этой формации превращается в определенной мере в меритократическую (власть наиболее одаренных). Она довольно часто представлена работниками научной сферы, способными выражать интересы всего общества, а не какого-то класса или слоя. Идеология информационно-экономической формации содержит общечеловеческие ценности, что скрывает агрессивную сущность данной формации. В этих ценностях происходит отказ от революционного переустройства обществ и признание эволюции магистральным путем общественного развития, который тоже маскирует новое информационно-экономическое господство, например США над другими странами.</w:t>
      </w:r>
    </w:p>
    <w:p>
      <w:pPr>
        <w:pStyle w:val="Normal"/>
        <w:rPr/>
      </w:pPr>
      <w:r>
        <w:rPr/>
      </w:r>
    </w:p>
    <w:p>
      <w:pPr>
        <w:pStyle w:val="Normal"/>
        <w:rPr/>
      </w:pPr>
      <w:r>
        <w:rPr/>
        <w:t>279</w:t>
      </w:r>
    </w:p>
    <w:p>
      <w:pPr>
        <w:pStyle w:val="Normal"/>
        <w:rPr/>
      </w:pPr>
      <w:r>
        <w:rPr/>
      </w:r>
    </w:p>
    <w:p>
      <w:pPr>
        <w:pStyle w:val="Normal"/>
        <w:rPr/>
      </w:pPr>
      <w:r>
        <w:rPr/>
        <w:t>Важнейшим элементом базиса постиндустриальной формации становится наука, университеты, частично общеобразовательная школа. Они переходят из надстройки индустриального общества в базис постиндустриального, образуя с информационно-составной частью базиса неразрывное единство. Происходит окончательное превращение науки в непосредственную производительную силу общества, начатое в период индустриализма, о чем говорил в свое время Маркс. Производство, распределение, обмен и потребление информации - базис постиндустриальной формации есть неразрывное единство науки, ее внедрения в производство, производства информации и основанных на этой информации производственных процессов. Они опосредуют процесс материального производства, опустившийся в исходную сферу.</w:t>
      </w:r>
    </w:p>
    <w:p>
      <w:pPr>
        <w:pStyle w:val="Normal"/>
        <w:rPr/>
      </w:pPr>
      <w:r>
        <w:rPr/>
      </w:r>
    </w:p>
    <w:p>
      <w:pPr>
        <w:pStyle w:val="Normal"/>
        <w:rPr/>
      </w:pPr>
      <w:r>
        <w:rPr/>
        <w:t>Вспомогательную сферу постиндустриальной формации образуют: 1) либеральная идеология, 2) частично образование, 3) демократическое право, 4) гражданское сообщество, 5) свободные СМИ, ставшие подлинной четвертой властью в составе гражданского сообщества. Роль каждой из этих вспомогательных сфер различна в каждой отдельной стране, в которой возникает эта общественная формация.</w:t>
      </w:r>
    </w:p>
    <w:p>
      <w:pPr>
        <w:pStyle w:val="Normal"/>
        <w:rPr/>
      </w:pPr>
      <w:r>
        <w:rPr/>
      </w:r>
    </w:p>
    <w:p>
      <w:pPr>
        <w:pStyle w:val="Normal"/>
        <w:rPr/>
      </w:pPr>
      <w:r>
        <w:rPr/>
        <w:t>Медиакратия в постиндустриальном обществе стала чрезвычайно влиятельным, часто никем не контролируемым субъектом. При этом смысловая сторона, особенно в телевизионных СМИ, вытесняется зрелищной (образной) стороной. В результате информация и СМИ стали грозным оружием, манипулирующим как народной массой, исходной сферой, так и базисом общества, что усиливает взаимосвязь базисной и вспомогательной сфер. В постиндустриальном обществе появилось государство, которое управляет с помощью манипуляций массовым сознанием через СМИ. В результате манипуляторы часто не знают, что есть реальность, а что виртуальность.</w:t>
      </w:r>
    </w:p>
    <w:p>
      <w:pPr>
        <w:pStyle w:val="Normal"/>
        <w:rPr/>
      </w:pPr>
      <w:r>
        <w:rPr/>
      </w:r>
    </w:p>
    <w:p>
      <w:pPr>
        <w:pStyle w:val="Normal"/>
        <w:rPr/>
      </w:pPr>
      <w:r>
        <w:rPr/>
      </w:r>
    </w:p>
    <w:p>
      <w:pPr>
        <w:pStyle w:val="Normal"/>
        <w:rPr/>
      </w:pPr>
      <w:r>
        <w:rPr/>
      </w:r>
    </w:p>
    <w:p>
      <w:pPr>
        <w:pStyle w:val="Normal"/>
        <w:rPr/>
      </w:pPr>
      <w:r>
        <w:rPr/>
        <w:t>280</w:t>
      </w:r>
    </w:p>
    <w:p>
      <w:pPr>
        <w:pStyle w:val="Normal"/>
        <w:rPr/>
      </w:pPr>
      <w:r>
        <w:rPr/>
      </w:r>
    </w:p>
    <w:p>
      <w:pPr>
        <w:pStyle w:val="Normal"/>
        <w:rPr/>
      </w:pPr>
      <w:r>
        <w:rPr/>
        <w:t>Формационная общность информационно-экономической формации включает в себя: 1) финансовую и технократическую элиту, 2) информационно-техническую интеллигенцию, 3) инженерно-техническую интеллигенцию, 4) пользователей Интернета и персональных компьютеров. Она объединена пользованием информационными технологиями, стремлением создания новых знаний, верой в могущество информатики, стремлением к самоутверждению: научному, информационному, финансовому. Потребность в самоутверждении становится ведущей среди мотивов. Мотивами "информационно-финансовой интеллигенции" становятся также проблемы богатства, выживания человечества в условиях экологической катастрофы и глобализации, а не только согласие с самим собой или осознание своей внутренней свободы. В этой связи можно согласиться с В. Иноземцевым:</w:t>
      </w:r>
    </w:p>
    <w:p>
      <w:pPr>
        <w:pStyle w:val="Normal"/>
        <w:rPr/>
      </w:pPr>
      <w:r>
        <w:rPr/>
      </w:r>
    </w:p>
    <w:p>
      <w:pPr>
        <w:pStyle w:val="Normal"/>
        <w:rPr/>
      </w:pPr>
      <w:r>
        <w:rPr/>
      </w:r>
    </w:p>
    <w:p>
      <w:pPr>
        <w:pStyle w:val="Normal"/>
        <w:rPr/>
      </w:pPr>
      <w:r>
        <w:rPr/>
        <w:t>Разрушение прежней основы стоимостных отношений может быть отмечено в качестве первого основного направления постэкономической трансформации [1].</w:t>
      </w:r>
    </w:p>
    <w:p>
      <w:pPr>
        <w:pStyle w:val="Normal"/>
        <w:rPr/>
      </w:pPr>
      <w:r>
        <w:rPr/>
      </w:r>
    </w:p>
    <w:p>
      <w:pPr>
        <w:pStyle w:val="Normal"/>
        <w:rPr/>
      </w:pPr>
      <w:r>
        <w:rPr/>
        <w:t>1 Иноземцев В. За пределами экономического общества. - М.: Наука, 1998. С. 454.</w:t>
      </w:r>
    </w:p>
    <w:p>
      <w:pPr>
        <w:pStyle w:val="Normal"/>
        <w:rPr/>
      </w:pPr>
      <w:r>
        <w:rPr/>
      </w:r>
    </w:p>
    <w:p>
      <w:pPr>
        <w:pStyle w:val="Normal"/>
        <w:rPr/>
      </w:pPr>
      <w:r>
        <w:rPr/>
      </w:r>
    </w:p>
    <w:p>
      <w:pPr>
        <w:pStyle w:val="Normal"/>
        <w:rPr/>
      </w:pPr>
      <w:r>
        <w:rPr/>
        <w:t>В этой формации происходит понимание сути социальных (в том числе классовых) конфликтов в обществе. Социальные конфликты считаются нормальным явлением, источником общественного развития. Далее, эти конфликты (религиозные, политические, экономические и т.п.) прогнозируются в качестве нормального следствия происходящих изменений. И наконец, в обществе создаются институты предупреждения, смягчения и разрешения социальных конфликтов еще на стадии становления.</w:t>
      </w:r>
    </w:p>
    <w:p>
      <w:pPr>
        <w:pStyle w:val="Normal"/>
        <w:rPr/>
      </w:pPr>
      <w:r>
        <w:rPr/>
      </w:r>
    </w:p>
    <w:p>
      <w:pPr>
        <w:pStyle w:val="Normal"/>
        <w:rPr/>
      </w:pPr>
      <w:r>
        <w:rPr/>
        <w:t>Сторонники постиндустриальной информационно-экономической цивилизации обнаруживают множество серьезных проблем, которые отягощают постиндустриальные общества. Прежде всего, это проблема взаимоотношений "золотого миллиарда" и остальной части человечества, т.е. проблема конфликта между богатым Севером и бедным Югом: немногие страны Юга могли воспользоваться плодами технотронной революции. Далее, технотронная (информационная) революция разделяет все население на два информационных класса - владельцев средств информации и не владельцев. Возникает новое социально-информационное и социально-экономическое неравенство. И наконец, массы людей, не овладевшие средствами информации и одновременно вытесненные из сферы материального (сельского и промышленного) производства, опускаются на социальное дно, живут без смысла на пособие. Праздность этого населения становится причиной асоциальной активности, примером которой может служить агрессивность болельщиков разных стран. Кроме этого, возник цивилизационный конфликт между христианским (и социал-капиталистическим) Севером и мусульманским (и многоформационным) Югом. Таким образом, постиндустриальная формация, разрешая одни проблемы индустриальных формаций, порождает другие в соответствии с законами диалектики.</w:t>
      </w:r>
    </w:p>
    <w:p>
      <w:pPr>
        <w:pStyle w:val="Normal"/>
        <w:rPr/>
      </w:pPr>
      <w:r>
        <w:rPr/>
      </w:r>
    </w:p>
    <w:p>
      <w:pPr>
        <w:pStyle w:val="Normal"/>
        <w:rPr/>
      </w:pPr>
      <w:r>
        <w:rPr/>
        <w:t>281</w:t>
      </w:r>
    </w:p>
    <w:p>
      <w:pPr>
        <w:pStyle w:val="Normal"/>
        <w:rPr/>
      </w:pPr>
      <w:r>
        <w:rPr/>
      </w:r>
    </w:p>
    <w:p>
      <w:pPr>
        <w:pStyle w:val="Normal"/>
        <w:rPr/>
      </w:pPr>
      <w:r>
        <w:rPr/>
        <w:t>Точке зрения на постиндустриальную формацию как смешанную и информационно-экономическую не совсем соответствует мнение В. Иноземцева. Он считает, что человечество проходит в своем развитии: 1) первобытнообщинную (неэкономическую); 2) экономическую (азиатский, античный, феодальный, капиталистический способы производства); 3) постэкономическую стадию. Наступающая постиндустриальная эпоха, по мнению В. Иноземцева, является постэкономической, потому что в ней - производство материальных благ, материальные интересы, частная собственность, индивидуальный товарный обмен, эксплуатация уже не являются превалирующими. Превалирующими становятся производство информации, творческие интересы, коллективная собственность, нетоварный обмен информацией, исчезновение эксплуатации как фиксируемого факта [1]. В постэкономическом обществе главным субъектом развития, полагает Иноземцев, становится не общество, не общность людей, связанная общими интересами, а совокупность индивидов, неповторимых в своих мотивах и поступках.</w:t>
      </w:r>
    </w:p>
    <w:p>
      <w:pPr>
        <w:pStyle w:val="Normal"/>
        <w:rPr/>
      </w:pPr>
      <w:r>
        <w:rPr/>
      </w:r>
    </w:p>
    <w:p>
      <w:pPr>
        <w:pStyle w:val="Normal"/>
        <w:rPr/>
      </w:pPr>
      <w:r>
        <w:rPr/>
        <w:t>1 "Основным источником прогресса является уже не взаимодействие человека и природы, а внутреннее развитие личности, ее возможность самосовершенствоваться, генерировать знания, способные изменить не только окружающий мир, но, что гораздо важнее, окружающих людей" (Иноземцев В. Указ. соч. С. 172).</w:t>
      </w:r>
    </w:p>
    <w:p>
      <w:pPr>
        <w:pStyle w:val="Normal"/>
        <w:rPr/>
      </w:pPr>
      <w:r>
        <w:rPr/>
      </w:r>
    </w:p>
    <w:p>
      <w:pPr>
        <w:pStyle w:val="Normal"/>
        <w:rPr/>
      </w:pPr>
      <w:r>
        <w:rPr/>
      </w:r>
    </w:p>
    <w:p>
      <w:pPr>
        <w:pStyle w:val="Normal"/>
        <w:rPr/>
      </w:pPr>
      <w:r>
        <w:rPr/>
        <w:t>Согласие с самим собой, осознание внутренней свободы уже сейчас становятся основными движущими силами прогресса.</w:t>
      </w:r>
    </w:p>
    <w:p>
      <w:pPr>
        <w:pStyle w:val="Normal"/>
        <w:rPr/>
      </w:pPr>
      <w:r>
        <w:rPr/>
      </w:r>
    </w:p>
    <w:p>
      <w:pPr>
        <w:pStyle w:val="Normal"/>
        <w:rPr/>
      </w:pPr>
      <w:r>
        <w:rPr/>
        <w:t>На наш взгляд, азиатский способ производства является не экономическим, а политическим, поэтому включать его в экономическую эпоху (эпоху экономической формации) нельзя. Далее, экономическая эпоха не является единственной эпохой человечества, или, другими словами, она не, существует для множества обществ, живущих в политическую эпоху. Из признания двух эпох и формаций вытекает не только постэкономическая, но одновременно и постполитическая организация (формация) общества и, следовательно, не только постэкономическая, но и постполитическая эпоха в развитии человечества, а также эпоха экономико-политических (смешанных) формаций. И наконец, несмотря на то, что в постэкономических и постполитических обществах субъектом развития становится творческая интеллигенция, информационно-политическая и информационно-экономическая (особенно финансовая) элиты и соответствующие им организационные структуры сохраняют свое решающее влияние.</w:t>
      </w:r>
    </w:p>
    <w:p>
      <w:pPr>
        <w:pStyle w:val="Normal"/>
        <w:rPr/>
      </w:pPr>
      <w:r>
        <w:rPr/>
      </w:r>
    </w:p>
    <w:p>
      <w:pPr>
        <w:pStyle w:val="Normal"/>
        <w:rPr/>
      </w:pPr>
      <w:r>
        <w:rPr/>
      </w:r>
    </w:p>
    <w:p>
      <w:pPr>
        <w:pStyle w:val="Normal"/>
        <w:rPr/>
      </w:pPr>
      <w:r>
        <w:rPr/>
        <w:t>282</w:t>
      </w:r>
    </w:p>
    <w:p>
      <w:pPr>
        <w:pStyle w:val="Normal"/>
        <w:rPr/>
      </w:pPr>
      <w:r>
        <w:rPr/>
      </w:r>
    </w:p>
    <w:p>
      <w:pPr>
        <w:pStyle w:val="Normal"/>
        <w:rPr/>
      </w:pPr>
      <w:r>
        <w:rPr/>
        <w:t>В постиндустриальной информационно-экономической формации сохраняются и смешанная собственность на информацию, и информационные сети, и информационно-товарный обмен, и эксплуатация творческого труда, и богатые и бедные, и прежние мотивы (богатство, независимость, власть, творчество), только их роль в мотивационной структуре меняется. Не случайно В. Иноземцев пишет:</w:t>
      </w:r>
    </w:p>
    <w:p>
      <w:pPr>
        <w:pStyle w:val="Normal"/>
        <w:rPr/>
      </w:pPr>
      <w:r>
        <w:rPr/>
      </w:r>
    </w:p>
    <w:p>
      <w:pPr>
        <w:pStyle w:val="Normal"/>
        <w:rPr/>
      </w:pPr>
      <w:r>
        <w:rPr/>
        <w:t>Верхушка общества, ориентированная не на обретение несметных материальных благ, а на получение нового знания, стремящаяся к достижению внутренней удовлетворенности своей деятельностью, будет тем не менее распоряжаться основной частью общественного богатства; в то же время представители низших классов, стремящиеся к обеспечению достойного качества жизни через присвоение материальных благ, будут лишены возможности достижения уровня благосостояния, к которому они стремятся [1].</w:t>
      </w:r>
    </w:p>
    <w:p>
      <w:pPr>
        <w:pStyle w:val="Normal"/>
        <w:rPr/>
      </w:pPr>
      <w:r>
        <w:rPr/>
      </w:r>
    </w:p>
    <w:p>
      <w:pPr>
        <w:pStyle w:val="Normal"/>
        <w:rPr/>
      </w:pPr>
      <w:r>
        <w:rPr/>
        <w:t>1 Иноземцев В. Указ соч. С. 455.</w:t>
      </w:r>
    </w:p>
    <w:p>
      <w:pPr>
        <w:pStyle w:val="Normal"/>
        <w:rPr/>
      </w:pPr>
      <w:r>
        <w:rPr/>
      </w:r>
    </w:p>
    <w:p>
      <w:pPr>
        <w:pStyle w:val="Normal"/>
        <w:rPr/>
      </w:pPr>
      <w:r>
        <w:rPr/>
      </w:r>
    </w:p>
    <w:p>
      <w:pPr>
        <w:pStyle w:val="Normal"/>
        <w:rPr/>
      </w:pPr>
      <w:r>
        <w:rPr/>
        <w:t>Информационно-постиндустриальная формация представляет собой также реализацию ряда принципов управления людьми: 1) принятие в обществе неких формальных принципов отношений между людьми (постоянного закона, общего для каждого члена общества), позволяющего людям проводить различие между тем, что можно и что нельзя, что мое, а что твое и государственное; 2) деятельность семьи, образования, СМИ и правительства состоит в информировании, воспитании и контроле за соблюдением этих принципов; 3) расширение роли образования, СМИ, гражданского общества для соблюдения этих правил (постоянного закона) и уменьшение роли государственной власти в этом вопросе. Это общество в большей мере интегрируется общностью чувств, мыслей, принципов, которые все знают и соблюдают, а не только силой государственного принуждения или экономической необходим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5.3. Формационное </w:t>
      </w:r>
    </w:p>
    <w:p>
      <w:pPr>
        <w:pStyle w:val="Normal"/>
        <w:rPr/>
      </w:pPr>
      <w:r>
        <w:rPr/>
      </w:r>
    </w:p>
    <w:p>
      <w:pPr>
        <w:pStyle w:val="Normal"/>
        <w:rPr/>
      </w:pPr>
      <w:r>
        <w:rPr/>
        <w:t>самоопределение постсоветской России</w:t>
      </w:r>
    </w:p>
    <w:p>
      <w:pPr>
        <w:pStyle w:val="Normal"/>
        <w:rPr/>
      </w:pPr>
      <w:r>
        <w:rPr/>
      </w:r>
    </w:p>
    <w:p>
      <w:pPr>
        <w:pStyle w:val="Normal"/>
        <w:rPr/>
      </w:pPr>
      <w:r>
        <w:rPr/>
        <w:t>Для анализа проблемы формационного самоопределения постсоветской России нужно кратко подвести итоги советского периода в ее развитии. В результате советской модернизации Россия стала ближе к капитализму (Западу), чем до большевиков. В этом заслуга не только большевиков, опередивших время своим нэпом, но и европейцев, заимствовавших у Советской России некоторые ее институты. В этой связи советская модернизация была не только догоняющей в плане индустриализации, науки, качества жизни трудящихся, но и опережающей в плане образования трудящихся, их социальной обеспеченности, повышения роли государства в управлении. Опережающие черты советской модернизации были заимствованы социал-капиталистическими странами.</w:t>
      </w:r>
    </w:p>
    <w:p>
      <w:pPr>
        <w:pStyle w:val="Normal"/>
        <w:rPr/>
      </w:pPr>
      <w:r>
        <w:rPr/>
      </w:r>
    </w:p>
    <w:p>
      <w:pPr>
        <w:pStyle w:val="Normal"/>
        <w:rPr/>
      </w:pPr>
      <w:r>
        <w:rPr/>
        <w:t>283</w:t>
      </w:r>
    </w:p>
    <w:p>
      <w:pPr>
        <w:pStyle w:val="Normal"/>
        <w:rPr/>
      </w:pPr>
      <w:r>
        <w:rPr/>
      </w:r>
    </w:p>
    <w:p>
      <w:pPr>
        <w:pStyle w:val="Normal"/>
        <w:rPr/>
      </w:pPr>
      <w:r>
        <w:rPr/>
        <w:t>Большевистская революция, Гражданская война, нэп открыли направление модернизации Советской России и западного капитализма, но революция и Гражданская война привели к разрухе и колоссальной атомизации общества, описанной А. Платоновым. Из этой разрухи было два пути - длительный, демократический (бухаринский) и быстрый, тоталитарный (сталинский). Советская Россия в силу сочетания определенных объективных и субъективных факторов пошла по пути тоталитарной формации общества, открыв этот путь фашистской Италии и нацистской Германии. С 1928 по 1937 г. было завершено строительство пролетарско-социалистической формации.</w:t>
      </w:r>
    </w:p>
    <w:p>
      <w:pPr>
        <w:pStyle w:val="Normal"/>
        <w:rPr/>
      </w:pPr>
      <w:r>
        <w:rPr/>
      </w:r>
    </w:p>
    <w:p>
      <w:pPr>
        <w:pStyle w:val="Normal"/>
        <w:rPr/>
      </w:pPr>
      <w:r>
        <w:rPr/>
        <w:t>В результате пролетарско-социалистической модернизации Россия добилась бесспорных успехов в отдельных сферах общества: материально-технической базе индустриализма, создании мощной армии, в развитии науки, в системе всеобщего образования, в незначительном повышении качества жизни, формировании пролетарских коллективистов - ценою колоссальных жертв. Но она отстала в эффективности экономики, демократизации политики, раскрепощении обществознания, ментальности людей, их качестве жизни. В итоге современной формационной модернизации в России не получилось: модернизация произошла только в отдельных сферах общества. Возникло антагонистическое противоречие между растущими потребностями людей и средством их удовлетворения - экономикой, которое в советской формации разрешить было невозможно.</w:t>
      </w:r>
    </w:p>
    <w:p>
      <w:pPr>
        <w:pStyle w:val="Normal"/>
        <w:rPr/>
      </w:pPr>
      <w:r>
        <w:rPr/>
      </w:r>
    </w:p>
    <w:p>
      <w:pPr>
        <w:pStyle w:val="Normal"/>
        <w:rPr/>
      </w:pPr>
      <w:r>
        <w:rPr/>
        <w:t>В попытке разрешить это противоречие в хрущевский, а затем брежневский периоды началась стихийная деформация советского общества в идеологической, политической, экономической, демосоциальной сферах в направлении буржуазно-социалистической формации Запада. Это нашло отражение в следующих явлениях: мирное сосуществование во внешней политике, демократизация политической системы (принятие в 1977 г. новой Конституции СССР, общенародное государство), материальные стимулы и "социалистический хозрасчет" в экономике, обращение населения к буржуазно-социалистическому образу жизни вместе с ростом образованности и мышления, развитие потребностей и интересов - в демосоциальной сфере.</w:t>
      </w:r>
    </w:p>
    <w:p>
      <w:pPr>
        <w:pStyle w:val="Normal"/>
        <w:rPr/>
      </w:pPr>
      <w:r>
        <w:rPr/>
      </w:r>
    </w:p>
    <w:p>
      <w:pPr>
        <w:pStyle w:val="Normal"/>
        <w:rPr/>
      </w:pPr>
      <w:r>
        <w:rPr/>
        <w:t>284</w:t>
      </w:r>
    </w:p>
    <w:p>
      <w:pPr>
        <w:pStyle w:val="Normal"/>
        <w:rPr/>
      </w:pPr>
      <w:r>
        <w:rPr/>
      </w:r>
    </w:p>
    <w:p>
      <w:pPr>
        <w:pStyle w:val="Normal"/>
        <w:rPr/>
      </w:pPr>
      <w:r>
        <w:rPr/>
        <w:t>Авторитарная партия-государство тормозила развитие обществознания, проектов своевременного и адекватного обновления советской общественной формации, введения смешанной экономики, демократизации политической системы, улучшения качества жизни. В этих крайне неподходящих условиях в начале 80-х гг. перед СССР объективно встала проблема, что делать дальше с "развитым социализмом": укреплять, реформировать, демонтировать, разрушить?</w:t>
      </w:r>
    </w:p>
    <w:p>
      <w:pPr>
        <w:pStyle w:val="Normal"/>
        <w:rPr/>
      </w:pPr>
      <w:r>
        <w:rPr/>
      </w:r>
    </w:p>
    <w:p>
      <w:pPr>
        <w:pStyle w:val="Normal"/>
        <w:rPr/>
      </w:pPr>
      <w:r>
        <w:rPr/>
        <w:t>Ю. Андропов, пришедший к власти в стране, решил укрепить СССР некоторым возвратом к неосталинизму, но его смерть прервала этот эксперимент. М. Горбачев решил реформировать СССР в направлении буржуазного ("демократического") социализма, но выбрал не те средства: антиалкогольная кампания, ускорение экономики, гласность, политическая демократизация, которые привели в конце концов к демонтажу СССР и пролетарского социализма. Но краха СССР (по югославскому варианту) не произошло.</w:t>
      </w:r>
    </w:p>
    <w:p>
      <w:pPr>
        <w:pStyle w:val="Normal"/>
        <w:rPr/>
      </w:pPr>
      <w:r>
        <w:rPr/>
      </w:r>
    </w:p>
    <w:p>
      <w:pPr>
        <w:pStyle w:val="Normal"/>
        <w:rPr/>
      </w:pPr>
      <w:r>
        <w:rPr/>
        <w:t>Таким образом, советские коммунисты не сумели реформировать СССР (государство, формацию, цивилизацию) по буржуазно-социалистическому образцу, но избежали развала СССР. В 1917 г. русское дворянство, буржуазия, интеллигенция не сумели осуществить буржуазно-демократическое реформирование России и поплатились за это уничтожением и эмиграцией. В 1985-1993 гг. часть либеральной номенклатуры при помощи части либеральной интеллигенции осуществила номенклатурную, капиталистическую (и криминальную) революцию и установила в России либерально-капиталистическую деформацию. Важнейшей причиной такого неожиданного исхода советского социализма было в немалой степени господство исторического материализма (программного обеспечения) в головах правящей политической элиты, ее либерально-буржуазное перерождение, а также слабореформируемое к тому времени состояние советской формации.</w:t>
      </w:r>
    </w:p>
    <w:p>
      <w:pPr>
        <w:pStyle w:val="Normal"/>
        <w:rPr/>
      </w:pPr>
      <w:r>
        <w:rPr/>
      </w:r>
    </w:p>
    <w:p>
      <w:pPr>
        <w:pStyle w:val="Normal"/>
        <w:rPr/>
      </w:pPr>
      <w:r>
        <w:rPr/>
        <w:t>Реформировать СССР, на наш взгляд, было можно, если бы правильно понималась сущность пролетарского социализма, его реальный базис (советское авторитарное государство, стержнем которого являлась КПСС), его историческая ограниченность. Исходя из этого нужно было, прежде всего, давно разработать идеологию модернизации советского общества в буржуазно-социалистическое. Затем реформировать союзное государство на ближайшем съезде КПСС: превратить СССР вместе с КПСС в конфедерацию, оставив обновленному Союзу (СНГ) оборону, финансы, образование, науку и т.п.; возможно, вернуть в состав РСФСР Крым, Восточную Украину, Северный Казахстан и т.п.; разделить РСФСР на 30 краев и т.п. Далее, одновременно начать буржуазно-социалистическую реформу экономики, учитывая формационную отсталость страны от буржуазно-социалистической Европы, разноформационный уровень</w:t>
      </w:r>
    </w:p>
    <w:p>
      <w:pPr>
        <w:pStyle w:val="Normal"/>
        <w:rPr/>
      </w:pPr>
      <w:r>
        <w:rPr/>
      </w:r>
    </w:p>
    <w:p>
      <w:pPr>
        <w:pStyle w:val="Normal"/>
        <w:rPr/>
      </w:pPr>
      <w:r>
        <w:rPr/>
        <w:t>285</w:t>
      </w:r>
    </w:p>
    <w:p>
      <w:pPr>
        <w:pStyle w:val="Normal"/>
        <w:rPr/>
      </w:pPr>
      <w:r>
        <w:rPr/>
      </w:r>
    </w:p>
    <w:p>
      <w:pPr>
        <w:pStyle w:val="Normal"/>
        <w:rPr/>
      </w:pPr>
      <w:r>
        <w:rPr/>
        <w:t>развития союзных республик и т.п. При этом следовало бы предвидеть появление марксовского (либерального) капитализма во всей его неприглядности как противоположности советскому социализму в полном соответствии с законом отрицания отрицания. И наконец, продуманно осуществить постепенный демонтаж Варшавского договора, СЭВ и других внешнеполитических объединений, учитывая идеологическую, политическую и экономическую слабость СССР, его неспособность конкурировать с Западом.</w:t>
      </w:r>
    </w:p>
    <w:p>
      <w:pPr>
        <w:pStyle w:val="Normal"/>
        <w:rPr/>
      </w:pPr>
      <w:r>
        <w:rPr/>
      </w:r>
    </w:p>
    <w:p>
      <w:pPr>
        <w:pStyle w:val="Normal"/>
        <w:rPr/>
      </w:pPr>
      <w:r>
        <w:rPr/>
        <w:t>Очевидно, что для претворения этой формальной возможности в действительность необходимых условий к 1985 г. уже не было, советская формация к этому времени была реально нереформируемой. Возникшее антагонистическое противоречие между потребностями советского общества и эффективностью экономики обострилось. Экономика стала паразитической в полном смысле слова: она производила продукты, ненужные обществу, и плохого качества. Страна в силу неэффективности экономики не могла ни кормить людей, ни содержать армию, ни поддерживать соцлагерь. Если бы не нефтегазовая труба, кормящая страну, демонтаж общественного строя начался бы намного раньше. Таким образом, случилось обычное для политических формаций явление - экономический дефолт, который неоднократно становился причиной развала политических формаций в истории человечества.</w:t>
      </w:r>
    </w:p>
    <w:p>
      <w:pPr>
        <w:pStyle w:val="Normal"/>
        <w:rPr/>
      </w:pPr>
      <w:r>
        <w:rPr/>
      </w:r>
    </w:p>
    <w:p>
      <w:pPr>
        <w:pStyle w:val="Normal"/>
        <w:rPr/>
      </w:pPr>
      <w:r>
        <w:rPr/>
        <w:t>В результате всего этого в горбачевский и ельцинский периоды Россия пошла по реально возможному (почти революционному) пути. В ней произошли два взаимосвязанных преимущественно стихийных процесса. С одной стороны, демонтаж (но не до основания) морально устаревшего и физически изношенного советского общества. С другой стороны, монтаж элементов либерально-капиталистической (марксовской) формации, цивилизации, государства.</w:t>
      </w:r>
    </w:p>
    <w:p>
      <w:pPr>
        <w:pStyle w:val="Normal"/>
        <w:rPr/>
      </w:pPr>
      <w:r>
        <w:rPr/>
      </w:r>
    </w:p>
    <w:p>
      <w:pPr>
        <w:pStyle w:val="Normal"/>
        <w:rPr/>
      </w:pPr>
      <w:r>
        <w:rPr/>
        <w:t>Либерально-капиталистический демонтаж созданного монстра стал неизбежной предпосылкой отдаленного развития России в буржуазный социализм. Переход советской формации непосредственно в буржуазно-социалистическую без демонтажа - разрушения советской формации, без государственно-монополистического этапа невозможен в силу иждивенчества советских трудящихся, плановости советской экономики (ВПК), авторитарной политической системы, коммунистической идеологии в головах людей.</w:t>
      </w:r>
    </w:p>
    <w:p>
      <w:pPr>
        <w:pStyle w:val="Normal"/>
        <w:rPr/>
      </w:pPr>
      <w:r>
        <w:rPr/>
      </w:r>
    </w:p>
    <w:p>
      <w:pPr>
        <w:pStyle w:val="Normal"/>
        <w:rPr/>
      </w:pPr>
      <w:r>
        <w:rPr/>
        <w:t>В результате возникла советско-капиталистическая (номенклатур-но-криминальная) деформация общества, находящаяся в неустойчивом положении и не поддерживаемая значительной частью народа. Она стала похожей на феодальную формацию общества с поправкой на индустриализм: как и при феодализме, о котором мы</w:t>
      </w:r>
    </w:p>
    <w:p>
      <w:pPr>
        <w:pStyle w:val="Normal"/>
        <w:rPr/>
      </w:pPr>
      <w:r>
        <w:rPr/>
      </w:r>
    </w:p>
    <w:p>
      <w:pPr>
        <w:pStyle w:val="Normal"/>
        <w:rPr/>
      </w:pPr>
      <w:r>
        <w:rPr/>
        <w:t>286</w:t>
      </w:r>
    </w:p>
    <w:p>
      <w:pPr>
        <w:pStyle w:val="Normal"/>
        <w:rPr/>
      </w:pPr>
      <w:r>
        <w:rPr/>
      </w:r>
    </w:p>
    <w:p>
      <w:pPr>
        <w:pStyle w:val="Normal"/>
        <w:rPr/>
      </w:pPr>
      <w:r>
        <w:rPr/>
        <w:t>говорили выше, источником идеологического, политического, экономического влияния в обществе стала собственность как на институты государства, СМИ, политических партий, так и на средства производства, финансы и т.п. Правящая верхушка во главе с Ельциным, опасаясь дальнейшей деформации страны, назначила своим преемником В. Путина. Новый президент приступил к преодолению номенклатурно-криминалъной деформации общества, постепенному превращению ее в буржуазно-социалистическое общество с учетом специфики постсоветской России.</w:t>
      </w:r>
    </w:p>
    <w:p>
      <w:pPr>
        <w:pStyle w:val="Normal"/>
        <w:rPr/>
      </w:pPr>
      <w:r>
        <w:rPr/>
      </w:r>
    </w:p>
    <w:p>
      <w:pPr>
        <w:pStyle w:val="Normal"/>
        <w:rPr/>
      </w:pPr>
      <w:r>
        <w:rPr/>
        <w:t>Номенклатурно-криминальный капитализм, доставшийся Путину, характеризуется следующими чертами: опасным ослаблением государства, его приватизацией олигархами разного уровня; переделом бывшей госсобственности в интересах номенклатуры, теневиков, мафиози, предпринимательской части населения; созданием очагов экономики западного типа; продажей сырья за рубеж и перемещением туда капиталов; низведением до жалкого уровня образования, науки, культуры; деградацией системы социальной защищенности населения; внешними атрибутами западной демократии (многопартийность, парламент, конституционный суд, президент и т.п.) и фактической властью в руках центрального и местного чиновничества; криминализацией всех уровней и ветвей власти, переходом ее в руки мафиозных кланов и олигархий.</w:t>
      </w:r>
    </w:p>
    <w:p>
      <w:pPr>
        <w:pStyle w:val="Normal"/>
        <w:rPr/>
      </w:pPr>
      <w:r>
        <w:rPr/>
      </w:r>
    </w:p>
    <w:p>
      <w:pPr>
        <w:pStyle w:val="Normal"/>
        <w:rPr/>
      </w:pPr>
      <w:r>
        <w:rPr/>
        <w:t>Россияне второй раз за XX столетие переживают формационную и цивилизационную трагедию. На этот раз со сцены истории уходит советское общество - образ жизни, пролетариат, интеллигенция, управленцы. Они оказались так же, как 70 лет тому назад крестьянство, дворянство, буржуазия, не нужны либеральному капитализму, обрушившемуся как снег на голову и потребовавшему смены ментальности, образа жизни, характера труда. В отличие от коммунистов, которые расстреливали своих врагов и морили их голодом, новые хозяева страны из бывших коммунистов и новых русских просто бросили советских трудящихся на произвол судьбы как отработанный исторический материал. Это, конечно, гуманнее, чем раньше, но так же жестоко и несправедливо, особенно на фоне вопиющего социального неравенства. Правда, нужно иметь в виду, что законы общественного развития, в частности экономики, лишены гуманности.</w:t>
      </w:r>
    </w:p>
    <w:p>
      <w:pPr>
        <w:pStyle w:val="Normal"/>
        <w:rPr/>
      </w:pPr>
      <w:r>
        <w:rPr/>
      </w:r>
    </w:p>
    <w:p>
      <w:pPr>
        <w:pStyle w:val="Normal"/>
        <w:rPr/>
      </w:pPr>
      <w:r>
        <w:rPr/>
        <w:t>Российский либеральный капитализм сосуществует рядом с остатками пролетарского социализма, сохранившимися в стране. Разрушение пролетарско-социалистических основ страны зашло слишком далеко. Опасность угрожает промышленной, научной, образовательной, политической, территориальной целостности страны, ее ощущают все. Встает дилемма, какая Россия может выжить в современных условиях? Перед путинской элитой возникло три возможных варианта формационного самоопределения страны в условиях глобализации.</w:t>
      </w:r>
    </w:p>
    <w:p>
      <w:pPr>
        <w:pStyle w:val="Normal"/>
        <w:rPr/>
      </w:pPr>
      <w:r>
        <w:rPr/>
      </w:r>
    </w:p>
    <w:p>
      <w:pPr>
        <w:pStyle w:val="Normal"/>
        <w:rPr/>
      </w:pPr>
      <w:r>
        <w:rPr/>
        <w:t>287</w:t>
      </w:r>
    </w:p>
    <w:p>
      <w:pPr>
        <w:pStyle w:val="Normal"/>
        <w:rPr/>
      </w:pPr>
      <w:r>
        <w:rPr/>
      </w:r>
    </w:p>
    <w:p>
      <w:pPr>
        <w:pStyle w:val="Normal"/>
        <w:rPr/>
      </w:pPr>
      <w:r>
        <w:rPr/>
        <w:t>Первый вариант состоит в возвращении в неосоветскую общественную формацию, продолжение конфронтации с Западом, организация антизападной коалиции вместе с Китаем, Индией, Ираном, попытка изоляции от процессов глобализации. На практике это значит превратить интересы ВПК, генералитета, коммунистов в национальные интересы страны. В результате - новая "холодная война" с Западом и катастрофа для России вследствие слабости экономики и армии, нежелания народа идти на эти лишения ради новой империи.</w:t>
      </w:r>
    </w:p>
    <w:p>
      <w:pPr>
        <w:pStyle w:val="Normal"/>
        <w:rPr/>
      </w:pPr>
      <w:r>
        <w:rPr/>
      </w:r>
    </w:p>
    <w:p>
      <w:pPr>
        <w:pStyle w:val="Normal"/>
        <w:rPr/>
      </w:pPr>
      <w:r>
        <w:rPr/>
        <w:t>Второй вариант заключается в проведении политики, сходной с политикой Китая: сохранить на части территории неосоциалистическую формацию и создать на меньшей части территории социал-капиталистическую формацию; ограничить вхождение в глобальный мир только для социал-капиталистической части страны; отказаться от участия в урегулировании важных международных проблем, сосредоточившись на своих внутренних проблемах. Для этого варианта время упущено, так как вся страна встала на путь капиталистической модернизации, возникли олигархии, нет сильной КПСС. Кроме того, еще не ясно, чем закончится китайский эксперимент: в самой КНР обостряется противоречие между его социалистической и социал-капиталистической частями.</w:t>
      </w:r>
    </w:p>
    <w:p>
      <w:pPr>
        <w:pStyle w:val="Normal"/>
        <w:rPr/>
      </w:pPr>
      <w:r>
        <w:rPr/>
      </w:r>
    </w:p>
    <w:p>
      <w:pPr>
        <w:pStyle w:val="Normal"/>
        <w:rPr/>
      </w:pPr>
      <w:r>
        <w:rPr/>
        <w:t>Третий вариант - строительство государственно-монополистического капитализма, который был рассмотрен нами раньше, а далее социалистическо-капиталистической формации во всей стране; включение в глобализацию; вхождение в западную цивилизацию и отказ от всяких неосоветских, "евразийских" и т.п. чудачеств. Без государственно-капиталистической эффективной экономики нам не решить проблемы России (улучшения качества жизни и сохранение обороноспособности страны), из-за которых и рухнул пролетарский социализм. Только в рамках жесткого либерального капитализма можно встряхнуть россиян-политиков, предпринимателей, рабочих, отвыкших от нормальной конкуренции. Ельцинская Россия уже прошла его самую трудную часть. Успешной реализации этого наиболее приемлемого варианта мешали рецидивы "холодной войны" в правящих кругах США, Западной Европы, самой России. Противниками этого пути в России являются и олигархии, и значительные левые силы, и мощная коррупция, и слабая демократическая ментальность, и боязнь поступиться частью своего суверенитета ради вхождения в глобальный мир и т.п. После 11 сентября 2001 г. ситуация изменилась.</w:t>
      </w:r>
    </w:p>
    <w:p>
      <w:pPr>
        <w:pStyle w:val="Normal"/>
        <w:rPr/>
      </w:pPr>
      <w:r>
        <w:rPr/>
      </w:r>
    </w:p>
    <w:p>
      <w:pPr>
        <w:pStyle w:val="Normal"/>
        <w:rPr/>
      </w:pPr>
      <w:r>
        <w:rPr/>
        <w:t>288</w:t>
      </w:r>
    </w:p>
    <w:p>
      <w:pPr>
        <w:pStyle w:val="Normal"/>
        <w:rPr/>
      </w:pPr>
      <w:r>
        <w:rPr/>
      </w:r>
    </w:p>
    <w:p>
      <w:pPr>
        <w:pStyle w:val="Normal"/>
        <w:rPr/>
      </w:pPr>
      <w:r>
        <w:rPr/>
        <w:t>Буржуазно-социалистическая (смешанная) формация, на которую ориентировалась Россия после реализации государственно-капиталистической формации, может включать в себя: 1) социал-демократическую идеологию, подконтрольные СМИ, современную систему образования, буржуазно-демократическое право, гражданское сообщество - надстройку; 2) смешанную рыночную экономику и сильное авторитарно-демократическое государство - базис; 3) буржуазию, бюрократию, интеллигенцию, рабочих - демосоциальную основу. Это формация, в которой трудящиеся через политические партии и гражданские организации могут контролировать авторитарно-демократическое государство и капиталистические монополии (олигархии). Но может быть и по-другому, когда олигархии и финансовый капитал будут с помощью буржуазного государства получать монопольно высокие прибыли. Такую общественную формацию можно назвать государственно-капиталистической [1]. Только опираясь на сильное государство, главной целью которого является эффективная экономика, обороноспособность, качество жизни трудящихся, можно осуществить формационное самоопределение России.</w:t>
      </w:r>
    </w:p>
    <w:p>
      <w:pPr>
        <w:pStyle w:val="Normal"/>
        <w:rPr/>
      </w:pPr>
      <w:r>
        <w:rPr/>
      </w:r>
    </w:p>
    <w:p>
      <w:pPr>
        <w:pStyle w:val="Normal"/>
        <w:rPr/>
      </w:pPr>
      <w:r>
        <w:rPr/>
        <w:t>1 Для государственно-монополистического капитализма "... характерно слияние, сращивание крупнейших монополий, финансового капитала с буржуазным государственным аппаратом с целью получения монопольно высоких прибылей и борьбы с кризисными явлениями. Государственное регулирование капиталистической экономики при государственно-монополистическом капитализме осуществляется в различных формах: государственная собственность, государственное предпринимательство, смешанная государственно-частная деятельность, программно-целевой метод, регулирование капитальных вложений, стимулирование потребительского спроса, субсидирование научных исследований, финансирование природоохранных мероприятий и др." (Философский словарь. - М.: Политиздат, 1986. - С. 99).</w:t>
      </w:r>
    </w:p>
    <w:p>
      <w:pPr>
        <w:pStyle w:val="Normal"/>
        <w:rPr/>
      </w:pPr>
      <w:r>
        <w:rPr/>
      </w:r>
    </w:p>
    <w:p>
      <w:pPr>
        <w:pStyle w:val="Normal"/>
        <w:rPr/>
      </w:pPr>
      <w:r>
        <w:rPr/>
      </w:r>
    </w:p>
    <w:p>
      <w:pPr>
        <w:pStyle w:val="Normal"/>
        <w:rPr/>
      </w:pPr>
      <w:r>
        <w:rPr/>
        <w:t>Авторитарно-демократическое государство и связанная с ним рыночная экономика будут, по-видимому, отличать нашу будущую формацию от близкой социал-капиталистической: прививка капитализма производится в России к дереву пролетарско-социалистической деформации. В путинской России главной движущей силой страны станет сильное авторитарно-демократическое государство, а затем экономика (основанная на соединении труда и частной собственности на средства производства), а также крупный акционерный капитал (ТНК), находящийся в союзе с сильным, демократическим, правовым, социальным государством. В этой формации рыночная экономика, возможно, будет постепенно "усмирена" в интересах всего общества и человечества. Она перестанет быть основой потребительского общества, экологического истощения, чрезмерного социального разрыва между богатыми и бедными людьми и странами.</w:t>
      </w:r>
    </w:p>
    <w:p>
      <w:pPr>
        <w:pStyle w:val="Normal"/>
        <w:rPr/>
      </w:pPr>
      <w:r>
        <w:rPr/>
      </w:r>
    </w:p>
    <w:p>
      <w:pPr>
        <w:pStyle w:val="Normal"/>
        <w:rPr/>
      </w:pPr>
      <w:r>
        <w:rPr/>
        <w:t>289</w:t>
      </w:r>
    </w:p>
    <w:p>
      <w:pPr>
        <w:pStyle w:val="Normal"/>
        <w:rPr/>
      </w:pPr>
      <w:r>
        <w:rPr/>
      </w:r>
    </w:p>
    <w:p>
      <w:pPr>
        <w:pStyle w:val="Normal"/>
        <w:rPr/>
      </w:pPr>
      <w:r>
        <w:rPr/>
        <w:t>Цель Путина - сделать государство сильным (централизованным, авторитарным, мощным в военном отношении), в котором все ветви и уровни власти, все общественные организации должны подчиняться исполнительной (президентской) власти. Затем поставить под контроль исполнительной (президентской) власти региональных руководителей (президентов и губернаторов), общероссийских и региональных капиталистов и сросшихся с ними чиновников, оживить промышленность, науку, культуру. Предполагается активизировать структурные реформы (в частности, создать транснациональные компании, способные конкурировать на мировом рынке), модернизировать армию, поднять уровень жизни людей. Это обусловливает национальный контроль за природными ресурсами и ключевыми отраслями экономики, защиту внутреннего рынка и интересов национальных товаропроизводителей на внешнем рынке, стимулирование научно-технического прогресса, осуществление валютного контроля и т.п.</w:t>
      </w:r>
    </w:p>
    <w:p>
      <w:pPr>
        <w:pStyle w:val="Normal"/>
        <w:rPr/>
      </w:pPr>
      <w:r>
        <w:rPr/>
      </w:r>
    </w:p>
    <w:p>
      <w:pPr>
        <w:pStyle w:val="Normal"/>
        <w:rPr/>
      </w:pPr>
      <w:r>
        <w:rPr/>
        <w:t>Сейчас в стране возник государственно-капиталистический треугольник сил. Экономическую сторону этого треугольника образуют олигархи (крупные капиталисты), немногочисленный средний класс, советская маргинальная масса, жаждущая сильной руки и образующая значительной своей частью коммунистический электорат. Политическую сторону треугольника образует "Единая Россия", "Яблоко", СПС, выражающие интересы новой российской буржуазии и среднего класса. Бюрократическую сторону этого треугольника образует российская бюрократия, выполняющая принятые Федеральным Собранием либерально-капиталистические реформы. Во главе этого социально-политического треугольника стоит государственно-капиталистическая по своей ориентации Администрация Президента, проводящая реформы, начатые Е. Гайдаром в 1991 г. Сильное государство нужно и нынешним либералам-государственникам, и бывшим коммунистам-государственникам.</w:t>
      </w:r>
    </w:p>
    <w:p>
      <w:pPr>
        <w:pStyle w:val="Normal"/>
        <w:rPr/>
      </w:pPr>
      <w:r>
        <w:rPr/>
      </w:r>
    </w:p>
    <w:p>
      <w:pPr>
        <w:pStyle w:val="Normal"/>
        <w:rPr/>
      </w:pPr>
      <w:r>
        <w:rPr/>
        <w:t>Сильное государство может использоваться и как инструмент возрождения неосоциализма, и как инструмент строительства капитал-социализма: грань между ними тонкая, но существенная. Исходя из того, что сильное национальное государство и патриотическая идеология являются важнейшими составными частями нынешних национал-коммунистов (КПРФ), те полностью вначале поддержали политику В. Путина. Теперь же, после событий 11 сентября 2001 г. в США, когда Президент РФ заявил стратегию вхождения в западную социал-демократическую цивилизацию и обозначил социал-капиталистический путь развития, левые решили встать в оппозицию.</w:t>
      </w:r>
    </w:p>
    <w:p>
      <w:pPr>
        <w:pStyle w:val="Normal"/>
        <w:rPr/>
      </w:pPr>
      <w:r>
        <w:rPr/>
      </w:r>
    </w:p>
    <w:p>
      <w:pPr>
        <w:pStyle w:val="Normal"/>
        <w:rPr/>
      </w:pPr>
      <w:r>
        <w:rPr/>
        <w:t>290</w:t>
      </w:r>
    </w:p>
    <w:p>
      <w:pPr>
        <w:pStyle w:val="Normal"/>
        <w:rPr/>
      </w:pPr>
      <w:r>
        <w:rPr/>
      </w:r>
    </w:p>
    <w:p>
      <w:pPr>
        <w:pStyle w:val="Normal"/>
        <w:rPr/>
      </w:pPr>
      <w:r>
        <w:rPr/>
        <w:t>Все вышесказанное не означает невозможность неосоциалистического варианта развития. При оценке перспектив неосоциализма (и евразийства) нужно учитывать также еще одно важное методологическое обстоятельство. Природа создает свои формы, в том числе пролетарско-социалистические, в преддверии предстоящих катаклизмов. Строй может возникнуть несколько раньше тех условий, которые потребуют его в дальнейшем в глобальном масштабе. После Рио-де-Жанейро (1992), где была сформулирована концепция "устойчивого развития", стало ясно, что страны марксовского капитализма, социал-капитализма и США эту задачу решить не могут. Они обладают слишком большой динамичностью развития техники, экономики, находятся в опасной экологической ситуации. Для концепции "устойчивого развития" более всего пока подходит советская модель социализма, отличающаяся социальным равенством, низкой эффективностью производства, бюрократизацией общества, упрощением социальной структуры, рациональной организацией труда, моноидеологией, бедностью потребления и т.п.</w:t>
      </w:r>
    </w:p>
    <w:p>
      <w:pPr>
        <w:pStyle w:val="Normal"/>
        <w:rPr/>
      </w:pPr>
      <w:r>
        <w:rPr/>
      </w:r>
    </w:p>
    <w:p>
      <w:pPr>
        <w:pStyle w:val="Normal"/>
        <w:rPr/>
      </w:pPr>
      <w:r>
        <w:rPr/>
        <w:t>В канун III тысячелетия стало ясно, что природа не располагает ресурсами для перехода развивающихся стран, в том числе и России, на уровень буржуазно-социалистических стран мира. Но развивающиеся страны предпринимают колоссальные усилия в этом направлении. Одновременно страны демократического социализма (социал-капитализма) не могут отказаться от своего качества жизни. Возникло объективное экономико-политико-идеологическое противоречие между двумя группами стран. В этой связи не исключено, что часть элиты развитых стран будет стремиться использовать модель неосоветского социализма для ее возвращения в развивающиеся страны под контролем новой номенклатуры, которая должна будет жить как и правящая элита развитых стран и быть ее продолжением. Представители этих элит объективно становятся союзниками наших национал-коммунистов. Главное в этом проекте - контроль за правящей номенклатурой новых неосоциалистических обществ второго мира со стороны правящей элиты развитых стран. При этом для стран второго мира сохраняется формальная возможность перехода в число развитых стран так же, как и для стран первого мира возможность "опускания" во второй мир. Продолжится нормальная конкуренция за качество жизни разных народов и их место в иерархии человечества.</w:t>
      </w:r>
    </w:p>
    <w:p>
      <w:pPr>
        <w:pStyle w:val="Normal"/>
        <w:rPr/>
      </w:pPr>
      <w:r>
        <w:rPr/>
      </w:r>
    </w:p>
    <w:p>
      <w:pPr>
        <w:pStyle w:val="Normal"/>
        <w:rPr/>
      </w:pPr>
      <w:r>
        <w:rPr/>
        <w:t>В формационном самоопределении России большую роль играют стихийные процессы, результат взаимодействия многих субъективных факторов: президентского, правительственного, регионального, олигархического, национального и т.п. Россия всегда выбирала нехоженые тропы. В силу необразованности, корпоративных интересов, опасности глобализации, обостряющегося экологического кризиса субъекты российской политики могут и не копировать передовые с точки зрения нашего настоящего, но не постиндустриального будущего формы буржуазно-социалистического строя, а попытаться спрогнозировать новые формы общественного строя, отвечающие реалиям постиндустриализма и историческим традициям (политическая формация) России.</w:t>
      </w:r>
    </w:p>
    <w:p>
      <w:pPr>
        <w:pStyle w:val="Normal"/>
        <w:rPr/>
      </w:pPr>
      <w:r>
        <w:rPr/>
      </w:r>
    </w:p>
    <w:p>
      <w:pPr>
        <w:pStyle w:val="Normal"/>
        <w:rPr/>
      </w:pPr>
      <w:r>
        <w:rPr/>
        <w:t>291</w:t>
      </w:r>
    </w:p>
    <w:p>
      <w:pPr>
        <w:pStyle w:val="Normal"/>
        <w:rPr/>
      </w:pPr>
      <w:r>
        <w:rPr/>
      </w:r>
    </w:p>
    <w:p>
      <w:pPr>
        <w:pStyle w:val="Normal"/>
        <w:rPr/>
      </w:pPr>
      <w:r>
        <w:rPr/>
        <w:t>Россия не спасется никакими видами западничества, ни старыми, ни новыми, - писал Иван Ильин. - Все политические формы и средства человечества полезно знать и верно разуметь. Но творческая комбинация из них и из других, еще неизвестных, должна быть избрана и создана самой Россией, должна быть подсказана ее собственными задачами помимо всяких чуждых предписаний или своих предрассудков и доктрин.</w:t>
      </w:r>
    </w:p>
    <w:p>
      <w:pPr>
        <w:pStyle w:val="Normal"/>
        <w:rPr/>
      </w:pPr>
      <w:r>
        <w:rPr/>
      </w:r>
    </w:p>
    <w:p>
      <w:pPr>
        <w:pStyle w:val="Normal"/>
        <w:rPr/>
      </w:pPr>
      <w:r>
        <w:rPr/>
        <w:t>В этой связи и западные социологи не исключают открытия новых типов формаций, не тождественных западным.</w:t>
      </w:r>
    </w:p>
    <w:p>
      <w:pPr>
        <w:pStyle w:val="Normal"/>
        <w:rPr/>
      </w:pPr>
      <w:r>
        <w:rPr/>
      </w:r>
    </w:p>
    <w:p>
      <w:pPr>
        <w:pStyle w:val="Normal"/>
        <w:rPr/>
      </w:pPr>
      <w:r>
        <w:rPr/>
        <w:t>В России опять возникла ситуация выживания народа и страны - объективная основа возрождения политической формации общества. Развал промышленности и сельского хозяйства, начавшиеся техногенные катастрофы зимой в энергоцентралях, падение цен на нефть и т.п. уже стали причиной централизации власти в стране (становления "президентской вертикали"), установления "диктатуры закона" вместо диктатуры права, госконтроля над СМИ, усиления государственного контроля над экономикой и т.п. На повестке дня руководства страны реализация законов о политических партиях, реформе РАО ЕЭС, Земельного кодекса стоит не только как проблема капитал-социализма, но и как проблема выживания России в условиях предельной изношенности основных систем жизнеобеспечения, деиндустриализации, глобализации. В этих условиях необходимо последовательное усиление регулирующей роли государства, которое может создать условия для информационно-политической формации нового типа.</w:t>
      </w:r>
    </w:p>
    <w:p>
      <w:pPr>
        <w:pStyle w:val="Normal"/>
        <w:rPr/>
      </w:pPr>
      <w:r>
        <w:rPr/>
      </w:r>
    </w:p>
    <w:p>
      <w:pPr>
        <w:pStyle w:val="Normal"/>
        <w:rPr/>
      </w:pPr>
      <w:r>
        <w:rPr/>
        <w:t>Если президентская вертикаль возьмет верх над другими субъектами внутренней и внешней политики, то постсоветская Россия может создать какую-нибудь постиндустриально-политическую (информационно-политическую) формацию, в которой средства информации и информация окажутся в исключительной собственности государства, как ранее в собственности советского государства находились средства материального производства и информации. В результате мы можем въехать в старую тоталитарную колею на новом "информационном коне". Эта формация общества может тоже поставить рыночную экономику на службу интересам государства, а не общества в условиях экологического кризиса и реализации разумных потребностей, а не современного потребительского эгоизма.</w:t>
      </w:r>
    </w:p>
    <w:p>
      <w:pPr>
        <w:pStyle w:val="Normal"/>
        <w:rPr/>
      </w:pPr>
      <w:r>
        <w:rPr/>
      </w:r>
    </w:p>
    <w:p>
      <w:pPr>
        <w:pStyle w:val="Normal"/>
        <w:rPr/>
      </w:pPr>
      <w:r>
        <w:rPr/>
        <w:t>292</w:t>
      </w:r>
    </w:p>
    <w:p>
      <w:pPr>
        <w:pStyle w:val="Normal"/>
        <w:rPr/>
      </w:pPr>
      <w:r>
        <w:rPr/>
      </w:r>
    </w:p>
    <w:p>
      <w:pPr>
        <w:pStyle w:val="Normal"/>
        <w:rPr/>
      </w:pPr>
      <w:r>
        <w:rPr/>
        <w:t>Можно указать основных противников социал-капиталистической (и капитал-социалистической) формаций в постсоветской России. Во-первых, это номенклатурно-криминальный капитализм (некоторые олигархи, их чиновники, подконтрольные СМИ и т.п.), заинтересованные в дешевой рабочей силе на своих индустриальных гигантах, добывающих сырье для Запада. Во-вторых, неосоветисты и российская бюрократия, стремящиеся сохранить патриархальную общину, большое население, единую фабрику-страну, империю. В-третьих, это современная леволиберальная интеллигенция и тяготеющая к ней массовая "полубогема".</w:t>
      </w:r>
    </w:p>
    <w:p>
      <w:pPr>
        <w:pStyle w:val="Normal"/>
        <w:rPr/>
      </w:pPr>
      <w:r>
        <w:rPr/>
      </w:r>
    </w:p>
    <w:p>
      <w:pPr>
        <w:pStyle w:val="Normal"/>
        <w:rPr/>
      </w:pPr>
      <w:r>
        <w:rPr/>
        <w:t>Нужно отметить, что в стране происходит тихое, последовательное, без громких фраз выдавливание демократии из российского общества: ликвидация свободных СМИ, усиление силовых структур и т.п. Налицо копирование неоконсервативной формации общества в нынешних США. Советская народная масса, достигающая около 50% населения страны, требует сильной руки, она не верит в социальную демократию после "ельцинской демократии". Генералитет, офицерство и часть населения больны имперской ностальгией.</w:t>
      </w:r>
    </w:p>
    <w:p>
      <w:pPr>
        <w:pStyle w:val="Normal"/>
        <w:rPr/>
      </w:pPr>
      <w:r>
        <w:rPr/>
      </w:r>
    </w:p>
    <w:p>
      <w:pPr>
        <w:pStyle w:val="Normal"/>
        <w:rPr/>
      </w:pPr>
      <w:r>
        <w:rPr/>
        <w:t>Страна нуждается в срочном интеллектуальном, нравственном, культурном возрождении элиты, преодолении марксистско-ленинского примитивизма. Становится очевидным, что путь к буржуазному социализму, олицетворением которого является Европа, долог и труден. Еще не ясно, под силу ли он россиянам вообще, а терпения в этом отношении у них нет.</w:t>
      </w:r>
    </w:p>
    <w:p>
      <w:pPr>
        <w:pStyle w:val="Normal"/>
        <w:rPr/>
      </w:pPr>
      <w:r>
        <w:rPr/>
      </w:r>
    </w:p>
    <w:p>
      <w:pPr>
        <w:pStyle w:val="Normal"/>
        <w:rPr/>
      </w:pPr>
      <w:r>
        <w:rPr/>
        <w:t>Нужно также иметь в виду, что время для строительства буржуазно-социалистической формации в России ограничено, в частности, и демографической ситуацией: россиян с каждым годом становится меньше: старики умирают от нищеты и стресса, а молодые - от алкоголя, наркотиков, СПИДа, криминала. Какой процесс обгонит - вымирание народа или строительство современного общества - покажет время.</w:t>
      </w:r>
    </w:p>
    <w:p>
      <w:pPr>
        <w:pStyle w:val="Normal"/>
        <w:rPr/>
      </w:pPr>
      <w:r>
        <w:rPr/>
      </w:r>
    </w:p>
    <w:p>
      <w:pPr>
        <w:pStyle w:val="Normal"/>
        <w:rPr/>
      </w:pPr>
      <w:r>
        <w:rPr/>
        <w:t>293</w:t>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В чем состоит различие между глобализацией и колониализмом?</w:t>
      </w:r>
    </w:p>
    <w:p>
      <w:pPr>
        <w:pStyle w:val="Normal"/>
        <w:rPr/>
      </w:pPr>
      <w:r>
        <w:rPr/>
        <w:t>2. Как связаны глобализация и экологический кризис человечества?</w:t>
      </w:r>
    </w:p>
    <w:p>
      <w:pPr>
        <w:pStyle w:val="Normal"/>
        <w:rPr/>
      </w:pPr>
      <w:r>
        <w:rPr/>
        <w:t>3. Чем отличается социал-капитализм от буржуазного (марксов-ского) капитализма?</w:t>
      </w:r>
    </w:p>
    <w:p>
      <w:pPr>
        <w:pStyle w:val="Normal"/>
        <w:rPr/>
      </w:pPr>
      <w:r>
        <w:rPr/>
        <w:t>4. В чем причины краха пролетарско-социалистической формации и можно ли было этого краха избежать?</w:t>
      </w:r>
    </w:p>
    <w:p>
      <w:pPr>
        <w:pStyle w:val="Normal"/>
        <w:rPr/>
      </w:pPr>
      <w:r>
        <w:rPr/>
        <w:t>5. В чем отличие информационно-экономической от социал-капиталистической формации?</w:t>
      </w:r>
    </w:p>
    <w:p>
      <w:pPr>
        <w:pStyle w:val="Normal"/>
        <w:rPr/>
      </w:pPr>
      <w:r>
        <w:rPr/>
        <w:t>6. В чем различие между социал-капиталистической и капитал-социалистической формациями?</w:t>
      </w:r>
    </w:p>
    <w:p>
      <w:pPr>
        <w:pStyle w:val="Normal"/>
        <w:rPr/>
      </w:pPr>
      <w:r>
        <w:rPr/>
        <w:t>7. Чем отличается схема формационного развития России и человеч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иблиографический список</w:t>
      </w:r>
    </w:p>
    <w:p>
      <w:pPr>
        <w:pStyle w:val="Normal"/>
        <w:rPr/>
      </w:pPr>
      <w:r>
        <w:rPr/>
      </w:r>
    </w:p>
    <w:p>
      <w:pPr>
        <w:pStyle w:val="Normal"/>
        <w:rPr/>
      </w:pPr>
      <w:r>
        <w:rPr/>
        <w:t>1. Альбер М. Капитализм против капитализма. - Спб.: Экономич. школа, 1998.</w:t>
      </w:r>
    </w:p>
    <w:p>
      <w:pPr>
        <w:pStyle w:val="Normal"/>
        <w:rPr/>
      </w:pPr>
      <w:r>
        <w:rPr/>
        <w:t>2. Бальцерович Л. Социализм. Капитализм. Трансформация. - М.: Наука, 1999.</w:t>
      </w:r>
    </w:p>
    <w:p>
      <w:pPr>
        <w:pStyle w:val="Normal"/>
        <w:rPr/>
      </w:pPr>
      <w:r>
        <w:rPr/>
        <w:t>3. Барулин B.C. Социальная философия: Учебник. Ч. 1. - М.: МГУ, 1993.</w:t>
      </w:r>
    </w:p>
    <w:p>
      <w:pPr>
        <w:pStyle w:val="Normal"/>
        <w:rPr/>
      </w:pPr>
      <w:r>
        <w:rPr/>
        <w:t>4. Бергер П. Капиталистическая революция. 50 тезисов о процветании, равенстве и свободе. - М.: Прогресс-Универс, 1994.</w:t>
      </w:r>
    </w:p>
    <w:p>
      <w:pPr>
        <w:pStyle w:val="Normal"/>
        <w:rPr/>
      </w:pPr>
      <w:r>
        <w:rPr/>
        <w:t>5. Бриттан С. Капитализм с человеческим лицом. - СПб,: Экономич. школа, 1998.</w:t>
      </w:r>
    </w:p>
    <w:p>
      <w:pPr>
        <w:pStyle w:val="Normal"/>
        <w:rPr/>
      </w:pPr>
      <w:r>
        <w:rPr/>
        <w:t>6. Васильев Л.C. Что такое "азиатский" способ производства // Народы Азии и Африки. - 1983. - № 3.</w:t>
      </w:r>
    </w:p>
    <w:p>
      <w:pPr>
        <w:pStyle w:val="Normal"/>
        <w:rPr/>
      </w:pPr>
      <w:r>
        <w:rPr/>
        <w:t>7. Васильев Л.С. Генеральные очертания исторического процесса: Эскиз теоретич. реконструкции // Философия и общество. - 1997. - № 1-2; 1998. - № 2.</w:t>
      </w:r>
    </w:p>
    <w:p>
      <w:pPr>
        <w:pStyle w:val="Normal"/>
        <w:rPr/>
      </w:pPr>
      <w:r>
        <w:rPr/>
        <w:t>8. Введение в философию: Учебник: В 2 ч. Ч. 2 / И.Т. Фролов, Э.А. Араб-Оглы, Г.С. Арефьева и др. - М.: Политиздат, 1989.</w:t>
      </w:r>
    </w:p>
    <w:p>
      <w:pPr>
        <w:pStyle w:val="Normal"/>
        <w:rPr/>
      </w:pPr>
      <w:r>
        <w:rPr/>
        <w:t>9. Вышеславцев Б.П. Кризис индустриальной культуры. - Нью-Йорк, 1982.</w:t>
      </w:r>
    </w:p>
    <w:p>
      <w:pPr>
        <w:pStyle w:val="Normal"/>
        <w:rPr/>
      </w:pPr>
      <w:r>
        <w:rPr/>
        <w:t>10. Демичев В.А. Общественное бытие и общественное сознание, механизм их взаимосвязи. - Кишинев, 1970.</w:t>
      </w:r>
    </w:p>
    <w:p>
      <w:pPr>
        <w:pStyle w:val="Normal"/>
        <w:rPr/>
      </w:pPr>
      <w:r>
        <w:rPr/>
        <w:t>11. Дьяконов И.М. Пути истории. От древнейшего человека до наших дней. - М.: Наука, 1994.</w:t>
      </w:r>
    </w:p>
    <w:p>
      <w:pPr>
        <w:pStyle w:val="Normal"/>
        <w:rPr/>
      </w:pPr>
      <w:r>
        <w:rPr/>
        <w:t>12. Зиновьев А. Коммунизм как реальность. Кризис коммунизма. - М.: Центрполиграф, 1994.</w:t>
      </w:r>
    </w:p>
    <w:p>
      <w:pPr>
        <w:pStyle w:val="Normal"/>
        <w:rPr/>
      </w:pPr>
      <w:r>
        <w:rPr/>
        <w:t>13. Ивин А.А. Введение в философию истории. - М.: Владос, 1998.</w:t>
      </w:r>
    </w:p>
    <w:p>
      <w:pPr>
        <w:pStyle w:val="Normal"/>
        <w:rPr/>
      </w:pPr>
      <w:r>
        <w:rPr/>
        <w:t>14. Иноземцев В. За пределами экономического общества. Ч. 1. - М.: Наука, 1998.</w:t>
      </w:r>
    </w:p>
    <w:p>
      <w:pPr>
        <w:pStyle w:val="Normal"/>
        <w:rPr/>
      </w:pPr>
      <w:r>
        <w:rPr/>
        <w:t>15. История теоретической социологии. - М., 1998. - Т. 2.</w:t>
      </w:r>
    </w:p>
    <w:p>
      <w:pPr>
        <w:pStyle w:val="Normal"/>
        <w:rPr/>
      </w:pPr>
      <w:r>
        <w:rPr/>
        <w:t>16. Козлова Н. Социально-историческая антропология: Учебник. - М.: Ключ, 1999.</w:t>
      </w:r>
    </w:p>
    <w:p>
      <w:pPr>
        <w:pStyle w:val="Normal"/>
        <w:rPr/>
      </w:pPr>
      <w:r>
        <w:rPr/>
        <w:t>17. Козловски П. Прощание с марксизмом-ленинизмом. - СПб.: Экономич. школа, 1998.</w:t>
      </w:r>
    </w:p>
    <w:p>
      <w:pPr>
        <w:pStyle w:val="Normal"/>
        <w:rPr/>
      </w:pPr>
      <w:r>
        <w:rPr/>
        <w:t>18. Крапивенский С.Э. Социальная философия. - М.: Владос, 1998.</w:t>
      </w:r>
    </w:p>
    <w:p>
      <w:pPr>
        <w:pStyle w:val="Normal"/>
        <w:rPr/>
      </w:pPr>
      <w:r>
        <w:rPr/>
        <w:t>19. Крылов В.В. Теория формаций. - М.: Восточ. литература, 1997.</w:t>
      </w:r>
    </w:p>
    <w:p>
      <w:pPr>
        <w:pStyle w:val="Normal"/>
        <w:rPr/>
      </w:pPr>
      <w:r>
        <w:rPr/>
        <w:t>20. Маркс К, Энгельс Ф. Манифест коммунистической партии. - М.: Политиздат, 1970.</w:t>
      </w:r>
    </w:p>
    <w:p>
      <w:pPr>
        <w:pStyle w:val="Normal"/>
        <w:rPr/>
      </w:pPr>
      <w:r>
        <w:rPr/>
        <w:t>21. Л. фон Мизес. Теория и история. Интерпретация социально-экономической эволюции. - М.: ЮНИТИ-ДАНА, 2001.</w:t>
      </w:r>
    </w:p>
    <w:p>
      <w:pPr>
        <w:pStyle w:val="Normal"/>
        <w:rPr/>
      </w:pPr>
      <w:r>
        <w:rPr/>
        <w:t>22. Новая постиндустриальная волна на Западе: Антология / Под ред. В.Л. Иноземцева - М.: Академия, 1999.</w:t>
      </w:r>
    </w:p>
    <w:p>
      <w:pPr>
        <w:pStyle w:val="Normal"/>
        <w:rPr/>
      </w:pPr>
      <w:r>
        <w:rPr/>
        <w:t>23. Очерк теории социализма / Г.Л. Смирнов, Э.М. Андреев, Э.А. Баграмов и др. - М.: Политиздат, 1989.</w:t>
      </w:r>
    </w:p>
    <w:p>
      <w:pPr>
        <w:pStyle w:val="Normal"/>
        <w:rPr/>
      </w:pPr>
      <w:r>
        <w:rPr/>
        <w:t>24. Парсонс Т. Система современных обществ. - М., 1998.</w:t>
      </w:r>
    </w:p>
    <w:p>
      <w:pPr>
        <w:pStyle w:val="Normal"/>
        <w:rPr/>
      </w:pPr>
      <w:r>
        <w:rPr/>
        <w:t>25. Программа КПСС. - М.: Политиздат, 1961.</w:t>
      </w:r>
    </w:p>
    <w:p>
      <w:pPr>
        <w:pStyle w:val="Normal"/>
        <w:rPr/>
      </w:pPr>
      <w:r>
        <w:rPr/>
        <w:t>26. Спиркин А.Г. Сознание и самосознание. - М.: Политиздат, 1972.</w:t>
      </w:r>
    </w:p>
    <w:p>
      <w:pPr>
        <w:pStyle w:val="Normal"/>
        <w:rPr/>
      </w:pPr>
      <w:r>
        <w:rPr/>
        <w:t>27. Стариков КН. Общество-казарма: от фараонов до наших дней. - Новосибирск: Сибирский хронограф, 1996.</w:t>
      </w:r>
    </w:p>
    <w:p>
      <w:pPr>
        <w:pStyle w:val="Normal"/>
        <w:rPr/>
      </w:pPr>
      <w:r>
        <w:rPr/>
        <w:t>28. Тоффлер Э. Третья волна. - М.: ACT, 1999.</w:t>
      </w:r>
    </w:p>
    <w:p>
      <w:pPr>
        <w:pStyle w:val="Normal"/>
        <w:rPr/>
      </w:pPr>
      <w:r>
        <w:rPr/>
        <w:t>29. Уледов А.К. Духовная жизнь общества. - М., 1980.</w:t>
      </w:r>
    </w:p>
    <w:p>
      <w:pPr>
        <w:pStyle w:val="Normal"/>
        <w:rPr/>
      </w:pPr>
      <w:r>
        <w:rPr/>
        <w:t>30. Фромм Э. Иметь или быть? - М.: Прогресс, 1990.</w:t>
      </w:r>
    </w:p>
    <w:p>
      <w:pPr>
        <w:pStyle w:val="Normal"/>
        <w:rPr/>
      </w:pPr>
      <w:r>
        <w:rPr/>
        <w:t>31. Шафаревич И. Социализм как общественное явление мировой истории // Сочинение: В 3 т. - Т. 1. - М., 1994.</w:t>
      </w:r>
    </w:p>
    <w:p>
      <w:pPr>
        <w:pStyle w:val="Normal"/>
        <w:rPr/>
      </w:pPr>
      <w:r>
        <w:rPr/>
        <w:t>32. Штомпка П. Социология социальных изменений. - М.: Аспект-Пресс,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дел IV</w:t>
      </w:r>
    </w:p>
    <w:p>
      <w:pPr>
        <w:pStyle w:val="Normal"/>
        <w:rPr/>
      </w:pPr>
      <w:r>
        <w:rPr/>
        <w:t>ЦИВИЛИЗАЦИОННОЕ РАЗВИТИЕ ОБЩЕСТВ</w:t>
      </w:r>
    </w:p>
    <w:p>
      <w:pPr>
        <w:pStyle w:val="Normal"/>
        <w:rPr/>
      </w:pPr>
      <w:r>
        <w:rPr/>
      </w:r>
    </w:p>
    <w:p>
      <w:pPr>
        <w:pStyle w:val="Normal"/>
        <w:rPr/>
      </w:pPr>
      <w:r>
        <w:rPr/>
        <w:t>ГЛАВА 1 6</w:t>
      </w:r>
    </w:p>
    <w:p>
      <w:pPr>
        <w:pStyle w:val="Normal"/>
        <w:rPr/>
      </w:pPr>
      <w:r>
        <w:rPr/>
        <w:t>Культура обществ</w:t>
      </w:r>
    </w:p>
    <w:p>
      <w:pPr>
        <w:pStyle w:val="Normal"/>
        <w:rPr/>
      </w:pPr>
      <w:r>
        <w:rPr/>
      </w:r>
    </w:p>
    <w:p>
      <w:pPr>
        <w:pStyle w:val="Normal"/>
        <w:rPr/>
      </w:pPr>
      <w:r>
        <w:rPr/>
        <w:t>16.1. Культура обществ и ее функции</w:t>
      </w:r>
    </w:p>
    <w:p>
      <w:pPr>
        <w:pStyle w:val="Normal"/>
        <w:rPr/>
      </w:pPr>
      <w:r>
        <w:rPr/>
      </w:r>
    </w:p>
    <w:p>
      <w:pPr>
        <w:pStyle w:val="Normal"/>
        <w:rPr/>
      </w:pPr>
      <w:r>
        <w:rPr/>
        <w:t>Культура возникла в результате длительного исторического развития и существует в обществе, передаваясь от поколения к поколению. Термин "культура" латинского происхождения. Первоначально он означал возделывание почвы. Затем под культурой стали понимать изменения, которые человек производил в природном объекте, в отличие от изменений, которые возникали в результате естественных причин. И наконец, культурой стали называть важнейший механизм человеческого общения и организации жизнедеятельности общества: сознание, технику, социальные институты, духовные ценности и т.п.</w:t>
      </w:r>
    </w:p>
    <w:p>
      <w:pPr>
        <w:pStyle w:val="Normal"/>
        <w:rPr/>
      </w:pPr>
      <w:r>
        <w:rPr/>
      </w:r>
    </w:p>
    <w:p>
      <w:pPr>
        <w:pStyle w:val="Normal"/>
        <w:rPr/>
      </w:pPr>
      <w:r>
        <w:rPr/>
        <w:t>Культура помогает людям жить в своей природной и социальной среде, сохранять единство общества при взаимодействии с другими обществами, осуществлять производственную деятельность и воспроизводство людей. Социальная философия и социология изучают распространенные, устойчивые, повторяющиеся социальные общности, социальные институты, социальные организации, их динамику. Сегодня существуют более сложные определения культуры людей, общностей, институтов, обществ, человечества. Возник вопрос: все ли изменения, производимые людьми в природе, являются "культурными"?</w:t>
      </w:r>
    </w:p>
    <w:p>
      <w:pPr>
        <w:pStyle w:val="Normal"/>
        <w:rPr/>
      </w:pPr>
      <w:r>
        <w:rPr/>
      </w:r>
    </w:p>
    <w:p>
      <w:pPr>
        <w:pStyle w:val="Normal"/>
        <w:rPr/>
      </w:pPr>
      <w:r>
        <w:rPr/>
        <w:t>П. Сорокин выделяет в структуре социокультурного взаимодействия три аспекта: 1) личность как субъект взаимодействия; 2) общество как совокупность взаимодействующих субъектов с их социокультурными отношениями; 3) культуру как совокупность значений, ценностей, норм, которыми владеют взаимодействующие субъекты, и совокупность носителей этих значений, ценностей, норм (музыка, живопись и т.п.) [1].</w:t>
      </w:r>
    </w:p>
    <w:p>
      <w:pPr>
        <w:pStyle w:val="Normal"/>
        <w:rPr/>
      </w:pPr>
      <w:r>
        <w:rPr/>
      </w:r>
    </w:p>
    <w:p>
      <w:pPr>
        <w:pStyle w:val="Normal"/>
        <w:rPr/>
      </w:pPr>
      <w:r>
        <w:rPr/>
        <w:t>1 Сорокин П. Указ. соч. С. 218.</w:t>
      </w:r>
    </w:p>
    <w:p>
      <w:pPr>
        <w:pStyle w:val="Normal"/>
        <w:rPr/>
      </w:pPr>
      <w:r>
        <w:rPr/>
      </w:r>
    </w:p>
    <w:p>
      <w:pPr>
        <w:pStyle w:val="Normal"/>
        <w:rPr/>
      </w:pPr>
      <w:r>
        <w:rPr/>
      </w:r>
    </w:p>
    <w:p>
      <w:pPr>
        <w:pStyle w:val="Normal"/>
        <w:rPr/>
      </w:pPr>
      <w:r>
        <w:rPr/>
        <w:t>На наш взгляд, нужно различать культуру, общество, культуру общества, которая нас и интересует. Вне связи с субъектом понятие "культура" теряет смысл, становится неопределенным, особенно в отношении культурных ценностей: живописи, музыки, архитектуры и т.п. Сами по себе, безотносительно к их творцу или созерцателю</w:t>
      </w:r>
    </w:p>
    <w:p>
      <w:pPr>
        <w:pStyle w:val="Normal"/>
        <w:rPr/>
      </w:pPr>
      <w:r>
        <w:rPr/>
      </w:r>
    </w:p>
    <w:p>
      <w:pPr>
        <w:pStyle w:val="Normal"/>
        <w:rPr/>
      </w:pPr>
      <w:r>
        <w:rPr/>
        <w:t>297</w:t>
      </w:r>
    </w:p>
    <w:p>
      <w:pPr>
        <w:pStyle w:val="Normal"/>
        <w:rPr/>
      </w:pPr>
      <w:r>
        <w:rPr/>
      </w:r>
    </w:p>
    <w:p>
      <w:pPr>
        <w:pStyle w:val="Normal"/>
        <w:rPr/>
      </w:pPr>
      <w:r>
        <w:rPr/>
      </w:r>
    </w:p>
    <w:p>
      <w:pPr>
        <w:pStyle w:val="Normal"/>
        <w:rPr/>
      </w:pPr>
      <w:r>
        <w:rPr/>
        <w:t>(потребителю) эти творения культурой не являются. Конечно, культура человечества данного исторического периода богаче культуры данного общества, да еще в данный исторический момент времени, культура - это название, которое дается отдельным взаимосвязанным традициям социальной группы... Общество, пожалуй, является более широким термином, поскольку оно включает в себя проявления культуры и импульсы [1].</w:t>
      </w:r>
    </w:p>
    <w:p>
      <w:pPr>
        <w:pStyle w:val="Normal"/>
        <w:rPr/>
      </w:pPr>
      <w:r>
        <w:rPr/>
      </w:r>
    </w:p>
    <w:p>
      <w:pPr>
        <w:pStyle w:val="Normal"/>
        <w:rPr/>
      </w:pPr>
      <w:r>
        <w:rPr/>
        <w:t>1 Сорокин П. Указ. соч. С. 218.</w:t>
      </w:r>
    </w:p>
    <w:p>
      <w:pPr>
        <w:pStyle w:val="Normal"/>
        <w:rPr/>
      </w:pPr>
      <w:r>
        <w:rPr/>
      </w:r>
    </w:p>
    <w:p>
      <w:pPr>
        <w:pStyle w:val="Normal"/>
        <w:rPr/>
      </w:pPr>
      <w:r>
        <w:rPr/>
      </w:r>
    </w:p>
    <w:p>
      <w:pPr>
        <w:pStyle w:val="Normal"/>
        <w:rPr/>
      </w:pPr>
      <w:r>
        <w:rPr/>
        <w:t>В настоящее время под культурой понимают: 1) способности субъектов (людей, общностей, институтов, обществ); 2) деятельность субъектов, в которой эти способности проявляются; 3) созданную людьми (субъектами) "вторую природу", являющуюся совокупностью материальных и духовных благ (ценностей), и отношения между ними. Понятие "культура" в силу сказанного употребляется в широком и узком смысле слова, когда акцент делается либо на первой части, либо на второй, либо включает в себя все составные части. Но только во взаимосвязи с каким-то субъектом - индивидом, институтом, классом, формацией общества и т.п. можно говорить о культуре.</w:t>
      </w:r>
    </w:p>
    <w:p>
      <w:pPr>
        <w:pStyle w:val="Normal"/>
        <w:rPr/>
      </w:pPr>
      <w:r>
        <w:rPr/>
      </w:r>
    </w:p>
    <w:p>
      <w:pPr>
        <w:pStyle w:val="Normal"/>
        <w:rPr/>
      </w:pPr>
      <w:r>
        <w:rPr/>
        <w:t>Субъектом культуры является индивид, социальная общность (студенты, крестьяне, инженеры и т.п.), социальный институт (семья, школа, армия и т.п.), народ (русский, немецкий и т.п.) как носитель определенного сознания, каких-то культурных способностей духовного и практического освоения действительности. Это присущие субъектам, генетически не наследуемые совокупности средств, способов, форм, образцов взаимодействия со своей средой. Можно ли считать субъектом культуры общество как процесс и результат деятельности своего народа? На наш взгляд, культура общества является результатом деятельности как предшествующих, так и нынешних поколений.</w:t>
      </w:r>
    </w:p>
    <w:p>
      <w:pPr>
        <w:pStyle w:val="Normal"/>
        <w:rPr/>
      </w:pPr>
      <w:r>
        <w:rPr/>
      </w:r>
    </w:p>
    <w:p>
      <w:pPr>
        <w:pStyle w:val="Normal"/>
        <w:rPr/>
      </w:pPr>
      <w:r>
        <w:rPr/>
        <w:t>В узком смысле слова культура субъекта определяется в теоретической социологии как система ценностей, убеждений, образцов и норм поведения, присущих социальным группам и разделяемых ее членами. Очевидно, что в первом случае определение культуры носит более объективный, внешний, а во втором случае субъективный, внутренний характер.</w:t>
      </w:r>
    </w:p>
    <w:p>
      <w:pPr>
        <w:pStyle w:val="Normal"/>
        <w:rPr/>
      </w:pPr>
      <w:r>
        <w:rPr/>
      </w:r>
    </w:p>
    <w:p>
      <w:pPr>
        <w:pStyle w:val="Normal"/>
        <w:rPr/>
      </w:pPr>
      <w:r>
        <w:rPr/>
        <w:t>Культуру также определяют как характерный для данного социального субъекта (индивида, социальной общности, социального института, социальной организации, народа) образ мыслей и образ действий, в которых реализуются ценности, убеждения, образцы и нормы поведения, типичные для данных социальных субъектов.</w:t>
      </w:r>
    </w:p>
    <w:p>
      <w:pPr>
        <w:pStyle w:val="Normal"/>
        <w:rPr/>
      </w:pPr>
      <w:r>
        <w:rPr/>
      </w:r>
    </w:p>
    <w:p>
      <w:pPr>
        <w:pStyle w:val="Normal"/>
        <w:rPr/>
      </w:pPr>
      <w:r>
        <w:rPr/>
      </w:r>
    </w:p>
    <w:p>
      <w:pPr>
        <w:pStyle w:val="Normal"/>
        <w:rPr/>
      </w:pPr>
      <w:r>
        <w:rPr/>
        <w:t>298</w:t>
      </w:r>
    </w:p>
    <w:p>
      <w:pPr>
        <w:pStyle w:val="Normal"/>
        <w:rPr/>
      </w:pPr>
      <w:r>
        <w:rPr/>
      </w:r>
    </w:p>
    <w:p>
      <w:pPr>
        <w:pStyle w:val="Normal"/>
        <w:rPr/>
      </w:pPr>
      <w:r>
        <w:rPr/>
        <w:t>Таким образом, культура есть единство психологии, сознания, поведения и знаковых средств.</w:t>
      </w:r>
    </w:p>
    <w:p>
      <w:pPr>
        <w:pStyle w:val="Normal"/>
        <w:rPr/>
      </w:pPr>
      <w:r>
        <w:rPr/>
      </w:r>
    </w:p>
    <w:p>
      <w:pPr>
        <w:pStyle w:val="Normal"/>
        <w:rPr/>
      </w:pPr>
      <w:r>
        <w:rPr/>
        <w:t>Культура как способ духовного, политического, экономического, демографического освоения природной действительности воплощается в практической деятельности людей: художественной, политической, производственной, семейной и т.п. В любой деятельности взаимодействуют две деятельности - внешняя (объективная) и внутренняя (субъективная). Только последняя относится в основном к культурной составляющей деятельности. Поэтому деятельность людей и их культурная составляющая не совпадают. В ходе внутренней деятельности (психической, сознательной, волевой) формируются и реализуются мотивы, цели, программы, технологии. В процессе культурной деятельности, как стороны любой деятельности, происходит последовательность определенных действий и операций социального субъекта в определенной предметной и орудийной среде. Основными элементами культурной составляющей деятельности выступают язык, знания, убеждения, ценности, ментальность и т.п.</w:t>
      </w:r>
    </w:p>
    <w:p>
      <w:pPr>
        <w:pStyle w:val="Normal"/>
        <w:rPr/>
      </w:pPr>
      <w:r>
        <w:rPr/>
      </w:r>
    </w:p>
    <w:p>
      <w:pPr>
        <w:pStyle w:val="Normal"/>
        <w:rPr/>
      </w:pPr>
      <w:r>
        <w:rPr/>
        <w:t>Предметы культуры можно разделить на составляющие элементы. По определению американского исследователя Э. Хоббеля "культурным элементом" является далее неделимая единица материального продукта (карандаш, автомобиль и т.п.), поведенческого образца (пожатие руки при встрече, уступание места старшим в транспорте и т.п.), сознания человека (убеждение, идеал и т.п.). Данная культура включает в себя множество культурных элементов: субъектов с их способностями, форм духовного освоения действительности, культурных благ. Причем некоторые культурные элементы входят в разные "культурные комплексы", например танец, демонстрацию и т.п. Из культурных комплексов возникают культуры институтов (институциональные культуры), которые представляют собой серии культурных комплексов, выражающих наиболее важные виды человеческой жизнедеятельности. Например, институты семьи, образования, здравоохранения и др.</w:t>
      </w:r>
    </w:p>
    <w:p>
      <w:pPr>
        <w:pStyle w:val="Normal"/>
        <w:rPr/>
      </w:pPr>
      <w:r>
        <w:rPr/>
      </w:r>
    </w:p>
    <w:p>
      <w:pPr>
        <w:pStyle w:val="Normal"/>
        <w:rPr/>
      </w:pPr>
      <w:r>
        <w:rPr/>
        <w:t>Выделяют также несколько типов культуры: демографическую, экономическую, политическую, духовную и т.п. Первая касается воспроизводства и социализации людей, соотношения поколений, отношений между селом и городом и т.п. Вторая связана с экономической сферой, с "материальными" субъектами, их деятельностью и ее результатами. Это культура менеджеров, организации производства и торговли, проявляющаяся в качестве производимых материальных благ: пища, одежда, жилье, транспорт и т.п. Политическая культура связана с эффективностью управления обществом, демократизацией управления, учетом интересов разных классов,</w:t>
      </w:r>
    </w:p>
    <w:p>
      <w:pPr>
        <w:pStyle w:val="Normal"/>
        <w:rPr/>
      </w:pPr>
      <w:r>
        <w:rPr/>
      </w:r>
    </w:p>
    <w:p>
      <w:pPr>
        <w:pStyle w:val="Normal"/>
        <w:rPr/>
      </w:pPr>
      <w:r>
        <w:rPr/>
        <w:t>299</w:t>
      </w:r>
    </w:p>
    <w:p>
      <w:pPr>
        <w:pStyle w:val="Normal"/>
        <w:rPr/>
      </w:pPr>
      <w:r>
        <w:rPr/>
      </w:r>
    </w:p>
    <w:p>
      <w:pPr>
        <w:pStyle w:val="Normal"/>
        <w:rPr/>
      </w:pPr>
      <w:r>
        <w:rPr/>
        <w:t>прежде всего трудящихся в деятельности государства. Она проявляется в выборах, функционировании политической системы и т.п. Духовная культура связана с субъектами, деятельностью, результатами в мировоззренческой (мифология, религия, философия), эстетической (живопись, музыка, литература и т.п.) и других формах духовного освоения действительности.</w:t>
      </w:r>
    </w:p>
    <w:p>
      <w:pPr>
        <w:pStyle w:val="Normal"/>
        <w:rPr/>
      </w:pPr>
      <w:r>
        <w:rPr/>
      </w:r>
    </w:p>
    <w:p>
      <w:pPr>
        <w:pStyle w:val="Normal"/>
        <w:rPr/>
      </w:pPr>
      <w:r>
        <w:rPr/>
        <w:t>Культура общества (страны) включает в себя: 1) общественное сознание, 2) навыки практической и духовной деятельности, 3) совокупность социальных (практических и духовных) ценностей. Таким образом, общество включает в себя: 1) людей, 2) культуру, 3) социальную деятельность (демосоциальную, практическую, духовную), 4) природу (географическую среду). В социальной деятельности происходит взаимодействие культурной и природной среды.</w:t>
      </w:r>
    </w:p>
    <w:p>
      <w:pPr>
        <w:pStyle w:val="Normal"/>
        <w:rPr/>
      </w:pPr>
      <w:r>
        <w:rPr/>
      </w:r>
    </w:p>
    <w:p>
      <w:pPr>
        <w:pStyle w:val="Normal"/>
        <w:rPr/>
      </w:pPr>
      <w:r>
        <w:rPr/>
        <w:t>Культура и формация обществ взаимосвязаны. Понятие "формации общества" уже "культуры общества" и характеризует структуру основных органов - систем обществ. А культура характеризует не только формационную, но и цивилизационную сторону общества. Можно говорить о культуре экономики, политики, духовности, а также о культуре формации общества и общества в целом. В этом смысле культура общества является основой социальной деятельности. Культура общества играет важную роль в его функционировании и развитии. Это обусловлено ее основными функциями.</w:t>
      </w:r>
    </w:p>
    <w:p>
      <w:pPr>
        <w:pStyle w:val="Normal"/>
        <w:rPr/>
      </w:pPr>
      <w:r>
        <w:rPr/>
      </w:r>
    </w:p>
    <w:p>
      <w:pPr>
        <w:pStyle w:val="Normal"/>
        <w:rPr/>
      </w:pPr>
      <w:r>
        <w:rPr/>
        <w:t xml:space="preserve">• </w:t>
      </w:r>
      <w:r>
        <w:rPr/>
        <w:t>Институциональная функция культуры заключается в поддержании деятельности социальных общностей, институтов, организаций как основы существования и развития общества.</w:t>
      </w:r>
    </w:p>
    <w:p>
      <w:pPr>
        <w:pStyle w:val="Normal"/>
        <w:rPr/>
      </w:pPr>
      <w:r>
        <w:rPr/>
      </w:r>
    </w:p>
    <w:p>
      <w:pPr>
        <w:pStyle w:val="Normal"/>
        <w:rPr/>
      </w:pPr>
      <w:r>
        <w:rPr/>
        <w:t>300</w:t>
      </w:r>
    </w:p>
    <w:p>
      <w:pPr>
        <w:pStyle w:val="Normal"/>
        <w:rPr/>
      </w:pPr>
      <w:r>
        <w:rPr/>
      </w:r>
    </w:p>
    <w:p>
      <w:pPr>
        <w:pStyle w:val="Normal"/>
        <w:rPr/>
      </w:pPr>
      <w:r>
        <w:rPr/>
      </w:r>
    </w:p>
    <w:p>
      <w:pPr>
        <w:pStyle w:val="Normal"/>
        <w:rPr/>
      </w:pPr>
      <w:r>
        <w:rPr/>
      </w:r>
    </w:p>
    <w:p>
      <w:pPr>
        <w:pStyle w:val="Normal"/>
        <w:rPr/>
      </w:pPr>
      <w:r>
        <w:rPr/>
        <w:t xml:space="preserve">• </w:t>
      </w:r>
      <w:r>
        <w:rPr/>
        <w:t>Познавательная функция культуры заключается в накоплении и трансляции накопленного опыта. В этом смысле она является общественной памятью человечества. Она представляет собой сложную знаковую систему: языковую, архитектурную, живописную, музыкальную, танцевальную и т.п.</w:t>
      </w:r>
    </w:p>
    <w:p>
      <w:pPr>
        <w:pStyle w:val="Normal"/>
        <w:rPr/>
      </w:pPr>
      <w:r>
        <w:rPr/>
      </w:r>
    </w:p>
    <w:p>
      <w:pPr>
        <w:pStyle w:val="Normal"/>
        <w:rPr/>
      </w:pPr>
      <w:r>
        <w:rPr/>
        <w:t xml:space="preserve">• </w:t>
      </w:r>
      <w:r>
        <w:rPr/>
        <w:t>Цивилизационная функция культуры заключается в формировании у своих членов определенных цивилизационных свойств: характера, ментальности, мировоззрения, образа жизни. Эта функция осуществляет идентификацию людей в рамках определенной цивилизации.</w:t>
      </w:r>
    </w:p>
    <w:p>
      <w:pPr>
        <w:pStyle w:val="Normal"/>
        <w:rPr/>
      </w:pPr>
      <w:r>
        <w:rPr/>
      </w:r>
    </w:p>
    <w:p>
      <w:pPr>
        <w:pStyle w:val="Normal"/>
        <w:rPr/>
      </w:pPr>
      <w:r>
        <w:rPr/>
        <w:t xml:space="preserve">• </w:t>
      </w:r>
      <w:r>
        <w:rPr/>
        <w:t>Коммуникативная функция культуры позволяет людям через нее вступать в общение между собой, между нынешними и ушедшими поколениями, между разными народами и цивилизациями. Эта функция культуры все больше возрастает вместе с совершенствованием технических средств, позволяющим общаться между людьми, переводить с языка на язык, осуществлять интерпретацию текстов и других культурных знаков.</w:t>
      </w:r>
    </w:p>
    <w:p>
      <w:pPr>
        <w:pStyle w:val="Normal"/>
        <w:rPr/>
      </w:pPr>
      <w:r>
        <w:rPr/>
      </w:r>
    </w:p>
    <w:p>
      <w:pPr>
        <w:pStyle w:val="Normal"/>
        <w:rPr/>
      </w:pPr>
      <w:r>
        <w:rPr/>
        <w:t xml:space="preserve">• </w:t>
      </w:r>
      <w:r>
        <w:rPr/>
        <w:t>Нормативная функция культуры выражается в ее способности управлять жизнедеятельностью людей, социальных общностей и институтов как в типичных, так, и это особенно важно, в нестандартных ситуациях, требующих творческого решения. В таком положении сейчас оказались россияне.</w:t>
      </w:r>
    </w:p>
    <w:p>
      <w:pPr>
        <w:pStyle w:val="Normal"/>
        <w:rPr/>
      </w:pPr>
      <w:r>
        <w:rPr/>
      </w:r>
    </w:p>
    <w:p>
      <w:pPr>
        <w:pStyle w:val="Normal"/>
        <w:rPr/>
      </w:pPr>
      <w:r>
        <w:rPr/>
        <w:t xml:space="preserve">• </w:t>
      </w:r>
      <w:r>
        <w:rPr/>
        <w:t>Гуманистическая функция культуры выражается в облагораживании характера, ментальности, мировоззрения и образа жизни людей в быстро меняющихся условиях современного технического, экономического и политического прогресса. С каждой эпохой в развитии человечества эта функция культуры возраста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2. Основные элементы культуры</w:t>
      </w:r>
    </w:p>
    <w:p>
      <w:pPr>
        <w:pStyle w:val="Normal"/>
        <w:rPr/>
      </w:pPr>
      <w:r>
        <w:rPr/>
      </w:r>
    </w:p>
    <w:p>
      <w:pPr>
        <w:pStyle w:val="Normal"/>
        <w:rPr/>
      </w:pPr>
      <w:r>
        <w:rPr/>
        <w:t>Культура как общественное явление имеет, как это было сказано выше, сложную структуру, важнейшим элементом которой является субъект, его сознание и психика. Поэтому нужно различать культуру субъекта и культуру как общественное явление. Последнее более сложно и включает в себя помимо субъекта и другие элементы, в частности многочисленные культурные блага (ценности). Остановимся на некоторых элементах культуры людей, имеющих наиболее важное значение для культуры как общественного явления.</w:t>
      </w:r>
    </w:p>
    <w:p>
      <w:pPr>
        <w:pStyle w:val="Normal"/>
        <w:rPr/>
      </w:pPr>
      <w:r>
        <w:rPr/>
      </w:r>
    </w:p>
    <w:p>
      <w:pPr>
        <w:pStyle w:val="Normal"/>
        <w:rPr/>
      </w:pPr>
      <w:r>
        <w:rPr/>
        <w:t>301</w:t>
      </w:r>
    </w:p>
    <w:p>
      <w:pPr>
        <w:pStyle w:val="Normal"/>
        <w:rPr/>
      </w:pPr>
      <w:r>
        <w:rPr/>
      </w:r>
    </w:p>
    <w:p>
      <w:pPr>
        <w:pStyle w:val="Normal"/>
        <w:rPr/>
      </w:pPr>
      <w:r>
        <w:rPr/>
        <w:t>Первоосновой любой культуры является язык, тот понятийно-логический аппарат, который присущ мировосприятию того или иного народа. Все люди осваивают мир, осмысливают, фиксируют его элементы в чем-то по-своему, по-особому. Например, у малых народов Севера, живущих охотой, сбором ягод, свое название имеет каждое особое состояние зрелости, например клюквы. У одних народов категория одушевленности распространяется только на человека, все остальное - "что" (в том числе домашние животные). У других наряду с человеком "одушевленными" считаются и представители животного мира. В языках одних народов жесткое построение фразы с подлежащим обязательно на первом месте, у других - подлежащее может стоять как в начале, в середине, так и в конце фразы.</w:t>
      </w:r>
    </w:p>
    <w:p>
      <w:pPr>
        <w:pStyle w:val="Normal"/>
        <w:rPr/>
      </w:pPr>
      <w:r>
        <w:rPr/>
      </w:r>
    </w:p>
    <w:p>
      <w:pPr>
        <w:pStyle w:val="Normal"/>
        <w:rPr/>
      </w:pPr>
      <w:r>
        <w:rPr/>
        <w:t>Культурные традиции передаются в жестах, обрядах, мимике, танцах. Ушедшие поколения доносят до нас свои умения, навыки, строй мысли в вещественных формах и т.д. Но вряд ли что-нибудь может конкурировать с наиболее емким, доступным, точным ретранслятором культуры, каким является язык. В оценке языка как ретранслятора культуры встречаются две крайние позиции. Одни ученые считают, что для передачи национального своеобразия роль языка незначительна. Поэтому практика вытеснения родного языка языком, имеющим международный статус, - явление вполне допустимое, не наносящее реального вреда развитию национальной культуры. Другие абсолютизируют роль языка в качестве чуть ли не единственного носителя культуры. Ведь часто, тем более в XX в., язык выступает лишь средством коммуникации. На русском языке в той или иной мере может быть передана и нерусская культура, на английском языке - неанглийская.</w:t>
      </w:r>
    </w:p>
    <w:p>
      <w:pPr>
        <w:pStyle w:val="Normal"/>
        <w:rPr/>
      </w:pPr>
      <w:r>
        <w:rPr/>
      </w:r>
    </w:p>
    <w:p>
      <w:pPr>
        <w:pStyle w:val="Normal"/>
        <w:rPr/>
      </w:pPr>
      <w:r>
        <w:rPr/>
        <w:t>Язык имеет определенный культурно-речевой статус. Этот статус означает определенное положение языка в системе культуры, которое выражается в основных функциях языка как средства выражения, ретрансляции и воспитания культуры. Социокультурное пространство общества характеризуется тем национальным языком, который распространен среди народа и который, как правило, имеет статус государственного. Именно потому народы, добившиеся национального самоопределения, стремятся закрепить в качестве государственного свой язык. Это становится одним из важнейших факторов культурно-языкового конфликта, как это случилось на постсоветском пространстве в Латвии, Казахстане и других бывших советских республиках.</w:t>
      </w:r>
    </w:p>
    <w:p>
      <w:pPr>
        <w:pStyle w:val="Normal"/>
        <w:rPr/>
      </w:pPr>
      <w:r>
        <w:rPr/>
      </w:r>
    </w:p>
    <w:p>
      <w:pPr>
        <w:pStyle w:val="Normal"/>
        <w:rPr/>
      </w:pPr>
      <w:r>
        <w:rPr/>
        <w:t>Язык имеет свои уровни: литературный, разговорный, простонародный, местный, профессиональный и т.п. Данная специфика выражается в соответствующих словах, выражениях, словосочетаниях, строении слов. Например, моряки говорят не компас, а компас, с ударением на последнем слоге.</w:t>
      </w:r>
    </w:p>
    <w:p>
      <w:pPr>
        <w:pStyle w:val="Normal"/>
        <w:rPr/>
      </w:pPr>
      <w:r>
        <w:rPr/>
      </w:r>
    </w:p>
    <w:p>
      <w:pPr>
        <w:pStyle w:val="Normal"/>
        <w:rPr/>
      </w:pPr>
      <w:r>
        <w:rPr/>
        <w:t>302</w:t>
      </w:r>
    </w:p>
    <w:p>
      <w:pPr>
        <w:pStyle w:val="Normal"/>
        <w:rPr/>
      </w:pPr>
      <w:r>
        <w:rPr/>
      </w:r>
    </w:p>
    <w:p>
      <w:pPr>
        <w:pStyle w:val="Normal"/>
        <w:rPr/>
      </w:pPr>
      <w:r>
        <w:rPr/>
        <w:t>При анализе субъекта культуры нужно различать психические формы, в которых существует культура человека (знания, убеждения, воля и т.п.), и его содержание. Таким культурным содержанием являются, прежде всего, ценности (блага) - определяющий элемент (ядро) культуры людей. Для того чтобы оценить, определить, что значимо, а что нет, что полезно, а что вредно, что является добром, а что злом, человек должен применить определенные критерии и мерки, по которым будет произведена оценка объекта. Эти критерии оценки действий, предметов, идей, мнений и составляют главное в культуре. Они и называются ценностями. В этой связи ценность как идеальное, воображаемое, как критерий не следует путать с самим объектом, предметом, который уже признан ценностью для человека. Культура, рассмотренная в ценностном аспекте, - это своеобразный социальный механизм, который выявляет, координирует, адресует, воспроизводит, сохраняет, защищает, развивает и передает ценности в обществе.</w:t>
      </w:r>
    </w:p>
    <w:p>
      <w:pPr>
        <w:pStyle w:val="Normal"/>
        <w:rPr/>
      </w:pPr>
      <w:r>
        <w:rPr/>
      </w:r>
    </w:p>
    <w:p>
      <w:pPr>
        <w:pStyle w:val="Normal"/>
        <w:rPr/>
      </w:pPr>
      <w:r>
        <w:rPr/>
        <w:t>Ценности выступают как желательное, предпочтительное для данного социального субъекта (индивида, социальной общности, социального института, социальной организации, народа) состояние социальных связей, содержания идей, художественной формы и т.д., критерий оценки реальных явлений, они определяют смысл целенаправленной деятельности, регулируют социальные взаимодействия, побуждают к деятельности. Другими словами, ценность и ориентирует человека в мире, и мотивирует на конкретные действия.</w:t>
      </w:r>
    </w:p>
    <w:p>
      <w:pPr>
        <w:pStyle w:val="Normal"/>
        <w:rPr/>
      </w:pPr>
      <w:r>
        <w:rPr/>
      </w:r>
    </w:p>
    <w:p>
      <w:pPr>
        <w:pStyle w:val="Normal"/>
        <w:rPr/>
      </w:pPr>
      <w:r>
        <w:rPr/>
        <w:t>Следует различать ценности экономические и нравственные, политические и эстетические. Данные ценности в рамках той или иной культуры представляют собой не произвольную комбинацию, а образуют систему. Менталитет - выражение этой целостности. Он проявляется как в общей логике данной системы ценностей (ее подчиненности идее коллективности или индивидуальной свободы и ответственности), так и в специфике набора ценностей, их иерархии, очередности, последовательности.</w:t>
      </w:r>
    </w:p>
    <w:p>
      <w:pPr>
        <w:pStyle w:val="Normal"/>
        <w:rPr/>
      </w:pPr>
      <w:r>
        <w:rPr/>
      </w:r>
    </w:p>
    <w:p>
      <w:pPr>
        <w:pStyle w:val="Normal"/>
        <w:rPr/>
      </w:pPr>
      <w:r>
        <w:rPr/>
        <w:t>Каждая система ценностей имеет как бы одно основание. Таким фундаментом выступают нравственные ценности, в которых представлены желательные, предпочтительные варианты взаимоотношений людей, их связей друг с другом, с обществом в предельно личностно значимой, адресованной к самому человеку форме: как благо, добро и зло, долг и ответственность, честь и счастье. Нравственные ценности, пронизывая всю систему ценностей, апеллируют к свободному выбору человека, подкреплены внутриличностными, наиболее глубокими формами контроля (совесть, стыд, покаяние и т.д.). Культура общества и есть механизм сохранения, воспроизводства и развития общих, признанных, одобряемых в данном обществе, желательных для большинства его членов ценностей.</w:t>
      </w:r>
    </w:p>
    <w:p>
      <w:pPr>
        <w:pStyle w:val="Normal"/>
        <w:rPr/>
      </w:pPr>
      <w:r>
        <w:rPr/>
      </w:r>
    </w:p>
    <w:p>
      <w:pPr>
        <w:pStyle w:val="Normal"/>
        <w:rPr/>
      </w:pPr>
      <w:r>
        <w:rPr/>
        <w:t>303</w:t>
      </w:r>
    </w:p>
    <w:p>
      <w:pPr>
        <w:pStyle w:val="Normal"/>
        <w:rPr/>
      </w:pPr>
      <w:r>
        <w:rPr/>
      </w:r>
    </w:p>
    <w:p>
      <w:pPr>
        <w:pStyle w:val="Normal"/>
        <w:rPr/>
      </w:pPr>
      <w:r>
        <w:rPr/>
        <w:t>Вместе с тем целостность системы ценностей отнюдь не означает принципиальной невозможности возникновения в ее рамках противоречий и даже конфликтов. Конфликты ценностей проявляются в различных формах. Их преодоление осуществляется прежде всего на базе нравственных ценностей. Если в обществе приоритетны не свобода, самостоятельность индивида, а идеи равенства между людьми, социальной защиты, то соответствующие политические ценности будут брать верх над экономическими ценностями, ориентированными на эффективность, прибыльность.</w:t>
      </w:r>
    </w:p>
    <w:p>
      <w:pPr>
        <w:pStyle w:val="Normal"/>
        <w:rPr/>
      </w:pPr>
      <w:r>
        <w:rPr/>
      </w:r>
    </w:p>
    <w:p>
      <w:pPr>
        <w:pStyle w:val="Normal"/>
        <w:rPr/>
      </w:pPr>
      <w:r>
        <w:rPr/>
        <w:t>Ценности существуют в сознании и психике людей в форме знаний, убеждений, воли и т.п. Но именно в убеждениях содержится то, чему люди в действительности привержены, чем руководствуются в повседневной деятельности, что воплощают в образцах и моделях поведения. Убеждение - определенное психическое состояние, для которого характерна генетическая нерасчлененность интеллектуально-рационального, чувственно-эмоционального и волевого компонентов. Это чувственное переживание знания как ценностно-значимого, достоверного, наполненного энергией воли.</w:t>
      </w:r>
    </w:p>
    <w:p>
      <w:pPr>
        <w:pStyle w:val="Normal"/>
        <w:rPr/>
      </w:pPr>
      <w:r>
        <w:rPr/>
      </w:r>
    </w:p>
    <w:p>
      <w:pPr>
        <w:pStyle w:val="Normal"/>
        <w:rPr/>
      </w:pPr>
      <w:r>
        <w:rPr/>
        <w:t>Убеждения, связаны ли они с объектами природы или с социальными объектами, включают в свою структуру определенные сведения о данном явлении, о существе норм, принципов поведения. Убеждения, связанные с социальными объектами, - этнические, экономические, политические знания о традициях, обычаях, ритуалах, эталонах поведения, сведения о том, что считается в рамках данной культуры желательным или нежелательным, справедливым или несправедливым и т.д.</w:t>
      </w:r>
    </w:p>
    <w:p>
      <w:pPr>
        <w:pStyle w:val="Normal"/>
        <w:rPr/>
      </w:pPr>
      <w:r>
        <w:rPr/>
      </w:r>
    </w:p>
    <w:p>
      <w:pPr>
        <w:pStyle w:val="Normal"/>
        <w:rPr/>
      </w:pPr>
      <w:r>
        <w:rPr/>
        <w:t>Между существующими в обществе знаниями и убеждениями людей, воплощаемыми в поведении, связь устанавливается сложно и неоднозначно. Причины рассогласованности знаний и убеждений различны. Если знания противоречат потребностям человека, но имеют при этом статус господствующих, единственно верных, люди рано или поздно начинают сопротивляться их реализации. В результате возникает раздвоение духовного мира людей, культуры, разрыв между распространяемыми знаниями, словами, с одной стороны, убеждениями, действиями - с другой. Знание может опережать практику. В нем могут быть зафиксированы идеи, способные усовершенствовать мир. В этом случае разрыв идей и убеждений вполне естественен. Преодоление его за счет активного распространения подобных знаний, идей является важным условием прогресса общества. Идеи Христа с большим трудом, медленно, но верно доходили до душ людей.</w:t>
      </w:r>
    </w:p>
    <w:p>
      <w:pPr>
        <w:pStyle w:val="Normal"/>
        <w:rPr/>
      </w:pPr>
      <w:r>
        <w:rPr/>
      </w:r>
    </w:p>
    <w:p>
      <w:pPr>
        <w:pStyle w:val="Normal"/>
        <w:rPr/>
      </w:pPr>
      <w:r>
        <w:rPr/>
        <w:t>Убеждения как единство знаний, эмоций и воли выступают в разнообразных конкретных формах: ценностные ориентации, социальные установки, нормы, принципы поведения, мотивы действий.</w:t>
      </w:r>
    </w:p>
    <w:p>
      <w:pPr>
        <w:pStyle w:val="Normal"/>
        <w:rPr/>
      </w:pPr>
      <w:r>
        <w:rPr/>
      </w:r>
    </w:p>
    <w:p>
      <w:pPr>
        <w:pStyle w:val="Normal"/>
        <w:rPr/>
      </w:pPr>
      <w:r>
        <w:rPr/>
        <w:t>304</w:t>
      </w:r>
    </w:p>
    <w:p>
      <w:pPr>
        <w:pStyle w:val="Normal"/>
        <w:rPr/>
      </w:pPr>
      <w:r>
        <w:rPr/>
      </w:r>
    </w:p>
    <w:p>
      <w:pPr>
        <w:pStyle w:val="Normal"/>
        <w:rPr/>
      </w:pPr>
      <w:r>
        <w:rPr/>
        <w:t>Одни определяют стратегическую направленность деятельности индивида, другие нормативно регламентируют ее, третьи - ситуационно детерминируют поведение людей. Данные феномены духовной культуры образуют иерархическую систему, на вершине которой - ориентация на ценности.</w:t>
      </w:r>
    </w:p>
    <w:p>
      <w:pPr>
        <w:pStyle w:val="Normal"/>
        <w:rPr/>
      </w:pPr>
      <w:r>
        <w:rPr/>
      </w:r>
    </w:p>
    <w:p>
      <w:pPr>
        <w:pStyle w:val="Normal"/>
        <w:rPr/>
      </w:pPr>
      <w:r>
        <w:rPr/>
        <w:t>Синтетической формой культуры, объединяющей в себе знания, убеждения, привычки, с одной стороны, и поведение - с другой, являются обряды, обычаи, традиции.</w:t>
      </w:r>
    </w:p>
    <w:p>
      <w:pPr>
        <w:pStyle w:val="Normal"/>
        <w:rPr/>
      </w:pPr>
      <w:r>
        <w:rPr/>
      </w:r>
    </w:p>
    <w:p>
      <w:pPr>
        <w:pStyle w:val="Normal"/>
        <w:rPr/>
      </w:pPr>
      <w:r>
        <w:rPr/>
        <w:t>Обряд - это совокупность стереотипных коллективных действий, символизирующих в себе те или иные социальные идеи, представления, нормы, ценности и вызывающих соответствующие коллективные чувства. В процессе обряда происходит не только рациональное освоение тех или иных норм, ценностей, идеалов, но и сопереживание их участниками, что превращает их в убеждения.</w:t>
      </w:r>
    </w:p>
    <w:p>
      <w:pPr>
        <w:pStyle w:val="Normal"/>
        <w:rPr/>
      </w:pPr>
      <w:r>
        <w:rPr/>
      </w:r>
    </w:p>
    <w:p>
      <w:pPr>
        <w:pStyle w:val="Normal"/>
        <w:rPr/>
      </w:pPr>
      <w:r>
        <w:rPr/>
        <w:t>Обычай - это воспринятая из прошлого и воспроизводимая в нынешнее время форма социальной регуляции поведения и отношения людей, которая объединяет членов в группу. Обычай состоит в следовании воспринятым из прошлого обрядам, праздникам, трудовым навыкам и т.п.</w:t>
      </w:r>
    </w:p>
    <w:p>
      <w:pPr>
        <w:pStyle w:val="Normal"/>
        <w:rPr/>
      </w:pPr>
      <w:r>
        <w:rPr/>
      </w:r>
    </w:p>
    <w:p>
      <w:pPr>
        <w:pStyle w:val="Normal"/>
        <w:rPr/>
      </w:pPr>
      <w:r>
        <w:rPr/>
        <w:t>Традиции - это передающиеся из поколения в поколение убеждения, обряды, обычаи, праздники, трудовые навыки и т.п. Традиции выступают основой преемственности культуры и идентичности социальных групп.</w:t>
      </w:r>
    </w:p>
    <w:p>
      <w:pPr>
        <w:pStyle w:val="Normal"/>
        <w:rPr/>
      </w:pPr>
      <w:r>
        <w:rPr/>
      </w:r>
    </w:p>
    <w:p>
      <w:pPr>
        <w:pStyle w:val="Normal"/>
        <w:rPr/>
      </w:pPr>
      <w:r>
        <w:rPr/>
        <w:t>Ценности социальных слоев, классов, групп общества образуют системы, в которых элементы находятся в определенной связи. Эти системы ценностей, как видно из практической жизни, характеризуются немалыми различиями. Возможные конфликты ценностей, а потом и социальные конфликты между группами должны регулироваться на базе общечеловеческих ценностей - мир, человеческая жизнь, а также общественных (общенациональных, общенародных) ценностей - сохранение единства нации, целостности государства и т.д.</w:t>
      </w:r>
    </w:p>
    <w:p>
      <w:pPr>
        <w:pStyle w:val="Normal"/>
        <w:rPr/>
      </w:pPr>
      <w:r>
        <w:rPr/>
      </w:r>
    </w:p>
    <w:p>
      <w:pPr>
        <w:pStyle w:val="Normal"/>
        <w:rPr/>
      </w:pPr>
      <w:r>
        <w:rPr/>
        <w:t>Применимо ли для данной культуры решение спорных вопросов в острой конфликтной форме, переходящей в открытое вооруженное противоборство, насколько в культуре конфликтующих социальных сил, всего общества развито уважение к общечеловеческим ценностям, наблюдается ли в обществе среди всех его слоев признание как одной из высших ценностей единство нации, сохранение государства, недопустимость гражданской войны - от этих социокультурных факторов зависит, в каких формах будет разворачиваться конфликт, будут ли стороны искать компромисс и т.д. Это относится и к социокультурным различиям между поколениями, существованию субкультур и т.д.</w:t>
      </w:r>
    </w:p>
    <w:p>
      <w:pPr>
        <w:pStyle w:val="Normal"/>
        <w:rPr/>
      </w:pPr>
      <w:r>
        <w:rPr/>
      </w:r>
    </w:p>
    <w:p>
      <w:pPr>
        <w:pStyle w:val="Normal"/>
        <w:rPr/>
      </w:pPr>
      <w:r>
        <w:rPr/>
        <w:t>3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3 Типы культур</w:t>
      </w:r>
    </w:p>
    <w:p>
      <w:pPr>
        <w:pStyle w:val="Normal"/>
        <w:rPr/>
      </w:pPr>
      <w:r>
        <w:rPr/>
      </w:r>
    </w:p>
    <w:p>
      <w:pPr>
        <w:pStyle w:val="Normal"/>
        <w:rPr/>
      </w:pPr>
      <w:r>
        <w:rPr/>
        <w:t>Культура как характеристика обществ функционирует на различных уровнях в определенных конкретных формах. Для отражения этих форм в социологии используется понятие субкультуры. Субкультура - это набор символов, убеждений, норм, образцов поведения, отличающих ту или иную социальную общность (молодежь, спортсмены, старики и т.п.) и институт (семья, школа, политическая партия и т.п.).</w:t>
      </w:r>
    </w:p>
    <w:p>
      <w:pPr>
        <w:pStyle w:val="Normal"/>
        <w:rPr/>
      </w:pPr>
      <w:r>
        <w:rPr/>
      </w:r>
    </w:p>
    <w:p>
      <w:pPr>
        <w:pStyle w:val="Normal"/>
        <w:rPr/>
      </w:pPr>
      <w:r>
        <w:rPr/>
        <w:t>Можно выделить национальные, конфессиональные, профессиональные, возрастные субкультуры. Например, национальная культура включает в себя символы, ценности, убеждения, нормы, образцы поведения, которые объединяют представителей данной нации. В большинстве стран имеется несколько национальных культур, что связано с многонациональным составом народа. Молодежь имеет свою субкультуру, выражающуюся в одежде, языке общения, манере отдыха и т.п. Каждый социальный институт (семейный, молодежный, армейский и т.п.) стремится создать и внедрить поведенческие образцы, отличающие его от других институтов. Это выражается в культурных комплексах "культуры завода", "культуры школы", "культуры управления" и т.п.</w:t>
      </w:r>
    </w:p>
    <w:p>
      <w:pPr>
        <w:pStyle w:val="Normal"/>
        <w:rPr/>
      </w:pPr>
      <w:r>
        <w:rPr/>
      </w:r>
    </w:p>
    <w:p>
      <w:pPr>
        <w:pStyle w:val="Normal"/>
        <w:rPr/>
      </w:pPr>
      <w:r>
        <w:rPr/>
        <w:t>Культура подразделяется также на народную, массовую, элитарную. Народная культура характеризует культуру того или иного этноса и нации. Массовая культура - это, как правило, вестернизиро-ванная культура, пришедшая с Запада. Элитарная культура - характеризует элиту общества: политическую, идеологическую, экономическую, военную, культурную (писателей, музыкантов и т.п.). В настоящее время в России доминирует массовая вестернизированная культура, которая вытесняет массовую народную культуру крестьянской России. Вестернизация - это опасное влияние Запада, с которым нужно сознательно бороться во имя сохранения национальной самобытности и идентичности.</w:t>
      </w:r>
    </w:p>
    <w:p>
      <w:pPr>
        <w:pStyle w:val="Normal"/>
        <w:rPr/>
      </w:pPr>
      <w:r>
        <w:rPr/>
      </w:r>
    </w:p>
    <w:p>
      <w:pPr>
        <w:pStyle w:val="Normal"/>
        <w:rPr/>
      </w:pPr>
      <w:r>
        <w:rPr/>
        <w:t>Культура включена в общественный процесс, носит на себе отпечаток той или иной формационной метасистемы, в классовом обществе имеет классовый характер. Здесь происходит различие культуры по ее формационной зависимости. По этому признаку различают, например, буржуазную и социалистическую культуры. Буржуазная культура развивается в экономических обществах и служит укреплению существующих в этом обществе культурных ценностей: индивидуальной свободы, частной собственности, уважения к закону и т.п. Социалистическая культура развивается в политических обществах и служит задачам укрепления таких культурных ценностей, как коллективизм, общественная собственность, социальное равенство и т.п.</w:t>
      </w:r>
    </w:p>
    <w:p>
      <w:pPr>
        <w:pStyle w:val="Normal"/>
        <w:rPr/>
      </w:pPr>
      <w:r>
        <w:rPr/>
      </w:r>
    </w:p>
    <w:p>
      <w:pPr>
        <w:pStyle w:val="Normal"/>
        <w:rPr/>
      </w:pPr>
      <w:r>
        <w:rPr/>
        <w:t>306</w:t>
      </w:r>
    </w:p>
    <w:p>
      <w:pPr>
        <w:pStyle w:val="Normal"/>
        <w:rPr/>
      </w:pPr>
      <w:r>
        <w:rPr/>
      </w:r>
    </w:p>
    <w:p>
      <w:pPr>
        <w:pStyle w:val="Normal"/>
        <w:rPr/>
      </w:pPr>
      <w:r>
        <w:rPr/>
        <w:t>Существует множество мировых культур: буддистская, христианская, исламская и др. Они характеризуются разным пониманием субъекта культуры и его способностей, характером культурной деятельности, ее ценностями. Например, буддистская культура отличается индивидуализмом, созерцательностью, космизмом, православная культура - соборностью субъекта, его всечеловечностью, ориентацией на нематериальные ценности и т.п.</w:t>
      </w:r>
    </w:p>
    <w:p>
      <w:pPr>
        <w:pStyle w:val="Normal"/>
        <w:rPr/>
      </w:pPr>
      <w:r>
        <w:rPr/>
      </w:r>
    </w:p>
    <w:p>
      <w:pPr>
        <w:pStyle w:val="Normal"/>
        <w:rPr/>
      </w:pPr>
      <w:r>
        <w:rPr/>
        <w:t>Культурные различия индивидов, общностей, институтов, обществ - неизбежный результат специфической истории человечества. Противоречивое взаимодействие этих культур, единство и борьба их - источник развития культуры человечества, обществ, индивидов. В результате такого взаимодействия происходит взаимообогащение культур разных субъектов, победа одной культуры над другой, изменение культурного субъекта, уменьшение культурного разнообразия субъектов.</w:t>
      </w:r>
    </w:p>
    <w:p>
      <w:pPr>
        <w:pStyle w:val="Normal"/>
        <w:rPr/>
      </w:pPr>
      <w:r>
        <w:rPr/>
      </w:r>
    </w:p>
    <w:p>
      <w:pPr>
        <w:pStyle w:val="Normal"/>
        <w:rPr/>
      </w:pPr>
      <w:r>
        <w:rPr/>
        <w:t>Бурное развитие науки и техники в экономических странах, крах политической формации в ее пролетарско-социалистической форме поставили со всей остротой проблему модернизации производительных сил, экономики, политической системы стран с неразвитыми экономическими или политическими формациями. Происходит разрушение аграрных и индустриальных обществ в результате перенесения в них институтов других обществ и цивилизаций. Разрушительное влияние американско-западной культуры было особенно катастрофичным для культуры исламских стран, а также для русской культуры. Вестернизация мира вызывает усиление антиамериканских настроений - политических и культурных в целом.</w:t>
      </w:r>
    </w:p>
    <w:p>
      <w:pPr>
        <w:pStyle w:val="Normal"/>
        <w:rPr/>
      </w:pPr>
      <w:r>
        <w:rPr/>
      </w:r>
    </w:p>
    <w:p>
      <w:pPr>
        <w:pStyle w:val="Normal"/>
        <w:rPr/>
      </w:pPr>
      <w:r>
        <w:rPr/>
        <w:t>В этой связи возникает вопрос об общечеловеческой культуре, общечеловеческих ценностях, который встал перед советским народом в начале перестройки и был связан с именем Горбачева. Да, существует общечеловеческая культура и ее ценности, но это не исключает, а предполагает наличие национальных культур и ценностей, которые должны образовывать основу общечеловеческой культуры. Нельзя их ни противопоставлять, ни ассимилировать. Диалектическое единство национального и общечеловеческого в национальных и общечеловеческой культурах - залог нормального развития народов без катаклизмов и войн на почве культурного разнообразия.</w:t>
      </w:r>
    </w:p>
    <w:p>
      <w:pPr>
        <w:pStyle w:val="Normal"/>
        <w:rPr/>
      </w:pPr>
      <w:r>
        <w:rPr/>
      </w:r>
    </w:p>
    <w:p>
      <w:pPr>
        <w:pStyle w:val="Normal"/>
        <w:rPr/>
      </w:pPr>
      <w:r>
        <w:rPr/>
        <w:t>307</w:t>
      </w:r>
    </w:p>
    <w:p>
      <w:pPr>
        <w:pStyle w:val="Normal"/>
        <w:rPr/>
      </w:pPr>
      <w:r>
        <w:rPr/>
      </w:r>
    </w:p>
    <w:p>
      <w:pPr>
        <w:pStyle w:val="Normal"/>
        <w:rPr/>
      </w:pPr>
      <w:r>
        <w:rPr/>
        <w:t>Важной проблемой для России является взаимодействие ее культуры с культурой Запада и Востока. Если брать религиозную, гуманитарную, политическую, экономическую, техническую культуры этих субъектов, то следует отметить, что культура Запада носит явно выраженный техногенно-экономический характер, а Востока - аграрно-политический. Культура экономической формации Запада характеризуется безудержным преобразованием и потреблением географической среды, динамичным развитием экономики, ее эффективностью, демократизацией политической сферы, плюрализмом духовной системы, индивидуализмом. Культура политической формации Востока характеризуется сосуществованием с географической средой, экстенсивным развитием экономики и ее медленно меняющейся эффективностью (производительностью, качеством, ресурсосбережением и т.п.), преобладанием авторитарных режимов власти и медленной демократизацией их, следованием традиционным мировоззрениям (религиям), коллективизмом.</w:t>
      </w:r>
    </w:p>
    <w:p>
      <w:pPr>
        <w:pStyle w:val="Normal"/>
        <w:rPr/>
      </w:pPr>
      <w:r>
        <w:rPr/>
      </w:r>
    </w:p>
    <w:p>
      <w:pPr>
        <w:pStyle w:val="Normal"/>
        <w:rPr/>
      </w:pPr>
      <w:r>
        <w:rPr/>
      </w:r>
    </w:p>
    <w:p>
      <w:pPr>
        <w:pStyle w:val="Normal"/>
        <w:rPr/>
      </w:pPr>
      <w:r>
        <w:rPr/>
      </w:r>
    </w:p>
    <w:p>
      <w:pPr>
        <w:pStyle w:val="Normal"/>
        <w:rPr/>
      </w:pPr>
      <w:r>
        <w:rPr/>
        <w:t>Славянофилы (Киреевский, Хомяков, Самарин и др.) утверждали, что культура России (материальная, социальная, духовная) идет своим путем. Это касается и экономики, и политической организации, и духовной культуры, и ментальности людей. Они выделяли панславизм, общинный быт, покорность русских, православность их мировоззрения и т.п.</w:t>
      </w:r>
    </w:p>
    <w:p>
      <w:pPr>
        <w:pStyle w:val="Normal"/>
        <w:rPr/>
      </w:pPr>
      <w:r>
        <w:rPr/>
      </w:r>
    </w:p>
    <w:p>
      <w:pPr>
        <w:pStyle w:val="Normal"/>
        <w:rPr/>
      </w:pPr>
      <w:r>
        <w:rPr/>
        <w:t>Западники (Герцен, Грановский, Огарев и др.) выступали за переход России на путь экономической формации, европеизации России, освоения достижений европейской экономики, политики, духовности и ментальности. В этом плане большевиков можно рассматривать как ярых западников, если марксизм считать европейской мировоззренческой ересью. Это направление в условиях глобализации и постсоветской России становится определяющим.</w:t>
      </w:r>
    </w:p>
    <w:p>
      <w:pPr>
        <w:pStyle w:val="Normal"/>
        <w:rPr/>
      </w:pPr>
      <w:r>
        <w:rPr/>
      </w:r>
    </w:p>
    <w:p>
      <w:pPr>
        <w:pStyle w:val="Normal"/>
        <w:rPr/>
      </w:pPr>
      <w:r>
        <w:rPr/>
        <w:t>Евразийское направление в российской культуре возникло в 20-е гг. нашего века в среде русской эмиграции. Сейчас его разделяют сторонники КПРФ. Евразийцы пытаются, с одной стороны, сохранить часть культурного наследия России (политическую формацию, державность, коллективизм и т.п.), а с другой стороны, перенять технические, экономические, политические достижения Запада.</w:t>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r>
    </w:p>
    <w:p>
      <w:pPr>
        <w:pStyle w:val="Normal"/>
        <w:rPr/>
      </w:pPr>
      <w:r>
        <w:rPr/>
        <w:t>1. Что представляет собой субъект культуры?</w:t>
      </w:r>
    </w:p>
    <w:p>
      <w:pPr>
        <w:pStyle w:val="Normal"/>
        <w:rPr/>
      </w:pPr>
      <w:r>
        <w:rPr/>
        <w:t>2. Какова структура культуры как общественного явления?</w:t>
      </w:r>
    </w:p>
    <w:p>
      <w:pPr>
        <w:pStyle w:val="Normal"/>
        <w:rPr/>
      </w:pPr>
      <w:r>
        <w:rPr/>
        <w:t>3. Что такое культурные ценности?</w:t>
      </w:r>
    </w:p>
    <w:p>
      <w:pPr>
        <w:pStyle w:val="Normal"/>
        <w:rPr/>
      </w:pPr>
      <w:r>
        <w:rPr/>
        <w:t>4. Расскажите об основных направлениях российской культуры.</w:t>
      </w:r>
    </w:p>
    <w:p>
      <w:pPr>
        <w:pStyle w:val="Normal"/>
        <w:rPr/>
      </w:pPr>
      <w:r>
        <w:rPr/>
        <w:t>5. Охарактеризуйте понятие субкультуры и перечислите ее виды.</w:t>
      </w:r>
    </w:p>
    <w:p>
      <w:pPr>
        <w:pStyle w:val="Normal"/>
        <w:rPr/>
      </w:pPr>
      <w:r>
        <w:rPr/>
        <w:t>6. Как взаимосвязаны культура и формация общества?</w:t>
      </w:r>
    </w:p>
    <w:p>
      <w:pPr>
        <w:pStyle w:val="Normal"/>
        <w:rPr/>
      </w:pPr>
      <w:r>
        <w:rPr/>
        <w:t>7. Назовите основные функции культуры в обществе.</w:t>
      </w:r>
    </w:p>
    <w:p>
      <w:pPr>
        <w:pStyle w:val="Normal"/>
        <w:rPr/>
      </w:pPr>
      <w:r>
        <w:rPr/>
      </w:r>
    </w:p>
    <w:p>
      <w:pPr>
        <w:pStyle w:val="Normal"/>
        <w:rPr/>
      </w:pPr>
      <w:r>
        <w:rPr/>
      </w:r>
    </w:p>
    <w:p>
      <w:pPr>
        <w:pStyle w:val="Normal"/>
        <w:rPr/>
      </w:pPr>
      <w:r>
        <w:rPr/>
      </w:r>
    </w:p>
    <w:p>
      <w:pPr>
        <w:pStyle w:val="Normal"/>
        <w:rPr/>
      </w:pPr>
      <w:r>
        <w:rPr/>
        <w:t>ГЛАВА 17</w:t>
      </w:r>
    </w:p>
    <w:p>
      <w:pPr>
        <w:pStyle w:val="Normal"/>
        <w:rPr/>
      </w:pPr>
      <w:r>
        <w:rPr/>
      </w:r>
    </w:p>
    <w:p>
      <w:pPr>
        <w:pStyle w:val="Normal"/>
        <w:rPr/>
      </w:pPr>
      <w:r>
        <w:rPr/>
      </w:r>
    </w:p>
    <w:p>
      <w:pPr>
        <w:pStyle w:val="Normal"/>
        <w:rPr/>
      </w:pPr>
      <w:r>
        <w:rPr/>
        <w:t>3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7</w:t>
      </w:r>
    </w:p>
    <w:p>
      <w:pPr>
        <w:pStyle w:val="Normal"/>
        <w:rPr/>
      </w:pPr>
      <w:r>
        <w:rPr/>
        <w:t>Образ жизни обществ</w:t>
      </w:r>
    </w:p>
    <w:p>
      <w:pPr>
        <w:pStyle w:val="Normal"/>
        <w:rPr/>
      </w:pPr>
      <w:r>
        <w:rPr/>
      </w:r>
    </w:p>
    <w:p>
      <w:pPr>
        <w:pStyle w:val="Normal"/>
        <w:rPr/>
      </w:pPr>
      <w:r>
        <w:rPr/>
      </w:r>
    </w:p>
    <w:p>
      <w:pPr>
        <w:pStyle w:val="Normal"/>
        <w:rPr/>
      </w:pPr>
      <w:r>
        <w:rPr/>
      </w:r>
    </w:p>
    <w:p>
      <w:pPr>
        <w:pStyle w:val="Normal"/>
        <w:rPr/>
      </w:pPr>
      <w:r>
        <w:rPr/>
        <w:t>17.1. Понятие образа жизни</w:t>
      </w:r>
    </w:p>
    <w:p>
      <w:pPr>
        <w:pStyle w:val="Normal"/>
        <w:rPr/>
      </w:pPr>
      <w:r>
        <w:rPr/>
      </w:r>
    </w:p>
    <w:p>
      <w:pPr>
        <w:pStyle w:val="Normal"/>
        <w:rPr/>
      </w:pPr>
      <w:r>
        <w:rPr/>
        <w:t>Важнейшей качественной характеристикой обществ, их цивилизации является образ жизни людей, классов, наций, общества в целом. Не случайно тип общественной формации часто относят к условиям образа жизни. Образ жизни конкретизирует формационный подход к пониманию общества, в котором люди как биосоциальные существа выступают со своими потребительскими и практическими целями.</w:t>
      </w:r>
    </w:p>
    <w:p>
      <w:pPr>
        <w:pStyle w:val="Normal"/>
        <w:rPr/>
      </w:pPr>
      <w:r>
        <w:rPr/>
      </w:r>
    </w:p>
    <w:p>
      <w:pPr>
        <w:pStyle w:val="Normal"/>
        <w:rPr/>
      </w:pPr>
      <w:r>
        <w:rPr/>
        <w:t>Образ жизни людей является предметом социально-философского, социологического и исторического анализа уже давно. В начале 60-х гг. внимание к проблеме образа жизни резко возросло, что было обусловлено началом отказа системы капитализма во главе с США и системы социализма во главе с СССР от ядерного противостояния. Стало усиливаться внимание к проблемам мирного сосуществования двух противоположных мировых формационных систем, это получило свое формальное завершение в Хельсинки в 1975 г. подписанием Хартии мирного сосуществования. Буржуазные идеологи выдвинули проблему сравнения качества жизни людей в капиталистическом и социалистическом обществах. Они доказывали, что в рамках демократического капитализма (буржуазного социализма), пришедшего на смену марксовскому капитализму, люди живут лучше, чем при советском социализме. Это, в частности, утверждалось в книге Д. Гелбрейта "Общество изобилия".</w:t>
      </w:r>
    </w:p>
    <w:p>
      <w:pPr>
        <w:pStyle w:val="Normal"/>
        <w:rPr/>
      </w:pPr>
      <w:r>
        <w:rPr/>
      </w:r>
    </w:p>
    <w:p>
      <w:pPr>
        <w:pStyle w:val="Normal"/>
        <w:rPr/>
      </w:pPr>
      <w:r>
        <w:rPr/>
        <w:t>Советские идеологи ответили на это многочисленными работами, раскрывающими содержание понятия "образа жизни людей" и доказывающими превосходство социалистического образа жизни над капиталистическим. При этом они обращали внимание на многочисленные факты социального неравенства, расовой дискриминации, нищеты, индивидуализма, погони за прибылью, неуверенности в завтрашнем дне и т.п. Одновременно советские идеологи признавали, что демократический капитализм способен создать обеспеченный, демократический образ жизни, но не для всех, а только для господствующего меньшинства, и платой за это достижение является духовная деградация людей. Как теперь стало ясно, это была не только советская пропаганда.</w:t>
      </w:r>
    </w:p>
    <w:p>
      <w:pPr>
        <w:pStyle w:val="Normal"/>
        <w:rPr/>
      </w:pPr>
      <w:r>
        <w:rPr/>
      </w:r>
    </w:p>
    <w:p>
      <w:pPr>
        <w:pStyle w:val="Normal"/>
        <w:rPr/>
      </w:pPr>
      <w:r>
        <w:rPr/>
        <w:t>309</w:t>
      </w:r>
    </w:p>
    <w:p>
      <w:pPr>
        <w:pStyle w:val="Normal"/>
        <w:rPr/>
      </w:pPr>
      <w:r>
        <w:rPr/>
      </w:r>
    </w:p>
    <w:p>
      <w:pPr>
        <w:pStyle w:val="Normal"/>
        <w:rPr/>
      </w:pPr>
      <w:r>
        <w:rPr/>
        <w:t>В результате дискуссий по проблеме образа жизни людей стало ясно, что внимание к ней обусловлено не только антагонизмом капиталистической и социалистической систем. Оказалось, что проблема образа жизни и его качества ставится в повестку дискуссий в силу негативных последствий научно-технического прогресса в капиталистических и социалистических странах, обострения экологического кризиса, глобализации.</w:t>
      </w:r>
    </w:p>
    <w:p>
      <w:pPr>
        <w:pStyle w:val="Normal"/>
        <w:rPr/>
      </w:pPr>
      <w:r>
        <w:rPr/>
      </w:r>
    </w:p>
    <w:p>
      <w:pPr>
        <w:pStyle w:val="Normal"/>
        <w:rPr/>
      </w:pPr>
      <w:r>
        <w:rPr/>
        <w:t>Существует множество определений образа жизни людей. В основном копья ломались вокруг проблемы включения (или невключения) в его определение "условий жизнедеятельности" людей, а также возможности отнесения "образа жизни" к социальным общностям, народам, обществам. Мы в общем согласны с А.П. Бутенко, что образ жизни данного социального субъекта представляет собой способ его жизнедеятельности, определяемый прежде всего способом производства, уровнем жизни, естественно-географическими и общественно-историческими условиями, а также ценностными установками [1].</w:t>
      </w:r>
    </w:p>
    <w:p>
      <w:pPr>
        <w:pStyle w:val="Normal"/>
        <w:rPr/>
      </w:pPr>
      <w:r>
        <w:rPr/>
      </w:r>
    </w:p>
    <w:p>
      <w:pPr>
        <w:pStyle w:val="Normal"/>
        <w:rPr/>
      </w:pPr>
      <w:r>
        <w:rPr/>
        <w:t>1 См.: Бутенко А.П. Социалистический образ жизни: проблемы и суждения. - М.: Наука, 1978. - С. 36.</w:t>
      </w:r>
    </w:p>
    <w:p>
      <w:pPr>
        <w:pStyle w:val="Normal"/>
        <w:rPr/>
      </w:pPr>
      <w:r>
        <w:rPr/>
      </w:r>
    </w:p>
    <w:p>
      <w:pPr>
        <w:pStyle w:val="Normal"/>
        <w:rPr/>
      </w:pPr>
      <w:r>
        <w:rPr/>
      </w:r>
    </w:p>
    <w:p>
      <w:pPr>
        <w:pStyle w:val="Normal"/>
        <w:rPr/>
      </w:pPr>
      <w:r>
        <w:rPr/>
      </w:r>
    </w:p>
    <w:p>
      <w:pPr>
        <w:pStyle w:val="Normal"/>
        <w:rPr/>
      </w:pPr>
      <w:r>
        <w:rPr/>
      </w:r>
    </w:p>
    <w:p>
      <w:pPr>
        <w:pStyle w:val="Normal"/>
        <w:rPr/>
      </w:pPr>
      <w:r>
        <w:rPr/>
        <w:t>Образ жизни имеет сложную структуру. Прежде всего, в образ жизни данного субъекта входят определенные потребности, интересы, цели, реализация которых является условием его жизнедеятельности. Эти потребности делятся на потребительские (материальные), практические (экономические, политические), духовные. Потребности выступают критериями качества образа жизни.</w:t>
      </w:r>
    </w:p>
    <w:p>
      <w:pPr>
        <w:pStyle w:val="Normal"/>
        <w:rPr/>
      </w:pPr>
      <w:r>
        <w:rPr/>
      </w:r>
    </w:p>
    <w:p>
      <w:pPr>
        <w:pStyle w:val="Normal"/>
        <w:rPr/>
      </w:pPr>
      <w:r>
        <w:rPr/>
        <w:t>Далее, в образ жизни входят побуждаемые соответствующими потребностями виды жизнедеятельности: бытовая, экономическая, политическая, духовная и т.п. Эти виды жизнедеятельности включают в себя предметы, орудия, условия, способности, действия и операции субъекта.</w:t>
      </w:r>
    </w:p>
    <w:p>
      <w:pPr>
        <w:pStyle w:val="Normal"/>
        <w:rPr/>
      </w:pPr>
      <w:r>
        <w:rPr/>
      </w:r>
    </w:p>
    <w:p>
      <w:pPr>
        <w:pStyle w:val="Normal"/>
        <w:rPr/>
      </w:pPr>
      <w:r>
        <w:rPr/>
        <w:t>И наконец, в образ жизни социального субъекта включаются материальные, экономические, политические, духовные и т.п. блага и отношения с другими социальными субъектами, которые вызывают состояния его удовлетворения или неудовлетворения (психическое, интеллектуальное, мировоззренческое). Степень удовлетворения потребностей, а не только их реализация играет важную роль в образе жизни человека.</w:t>
      </w:r>
    </w:p>
    <w:p>
      <w:pPr>
        <w:pStyle w:val="Normal"/>
        <w:rPr/>
      </w:pPr>
      <w:r>
        <w:rPr/>
      </w:r>
    </w:p>
    <w:p>
      <w:pPr>
        <w:pStyle w:val="Normal"/>
        <w:rPr/>
      </w:pPr>
      <w:r>
        <w:rPr/>
        <w:t>Состав основных видов жизнедеятельности зависит от типа социального субъекта. Например, для индивида это семейная, бытовая, трудовая, политическая, спортивная, эстетическая и другая деятельность. Для общества, по мнению Л. А. Зеленова, характерно восемь видов деятельности: экономическая, экологическая, управленческая, педагогическая, научная, художественная, медицинская, физкультурная. Очевидно, что эта классификация может быть и иной.</w:t>
      </w:r>
    </w:p>
    <w:p>
      <w:pPr>
        <w:pStyle w:val="Normal"/>
        <w:rPr/>
      </w:pPr>
      <w:r>
        <w:rPr/>
      </w:r>
    </w:p>
    <w:p>
      <w:pPr>
        <w:pStyle w:val="Normal"/>
        <w:rPr/>
      </w:pPr>
      <w:r>
        <w:rPr/>
      </w:r>
    </w:p>
    <w:p>
      <w:pPr>
        <w:pStyle w:val="Normal"/>
        <w:rPr/>
      </w:pPr>
      <w:r>
        <w:rPr/>
        <w:t>310</w:t>
      </w:r>
    </w:p>
    <w:p>
      <w:pPr>
        <w:pStyle w:val="Normal"/>
        <w:rPr/>
      </w:pPr>
      <w:r>
        <w:rPr/>
      </w:r>
    </w:p>
    <w:p>
      <w:pPr>
        <w:pStyle w:val="Normal"/>
        <w:rPr/>
      </w:pPr>
      <w:r>
        <w:rPr/>
        <w:t>В образе жизни данного субъекта потребности, формы жизнедеятельности, способности образуют определенную иерархию. Она различна у разных субъектов, в разные периоды времени, в разных обществах и меняется с развитием человечества, его формаций и куль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2. Структура образа жизни общества</w:t>
      </w:r>
    </w:p>
    <w:p>
      <w:pPr>
        <w:pStyle w:val="Normal"/>
        <w:rPr/>
      </w:pPr>
      <w:r>
        <w:rPr/>
      </w:r>
    </w:p>
    <w:p>
      <w:pPr>
        <w:pStyle w:val="Normal"/>
        <w:rPr/>
      </w:pPr>
      <w:r>
        <w:rPr/>
        <w:t>Образ жизни зависит от характера социального субъекта, которым может быть индивид (личность), социальная общность (класс, страт, нация), общества и человечество на разных этапах своего развития.</w:t>
      </w:r>
    </w:p>
    <w:p>
      <w:pPr>
        <w:pStyle w:val="Normal"/>
        <w:rPr/>
      </w:pPr>
      <w:r>
        <w:rPr/>
      </w:r>
    </w:p>
    <w:p>
      <w:pPr>
        <w:pStyle w:val="Normal"/>
        <w:rPr/>
      </w:pPr>
      <w:r>
        <w:rPr/>
        <w:t>Образ жизни индивида включает в себя: 1) совокупность определенных потребностей, интересов, мотивов, побуждающих его к жизнедеятельности; 2) ментальность, волю и другие способности; 3) виды жизнедеятельности, в которых реализуются мотивы, способности, условия их реализации (семейная, бытовая, трудовая, политическая и т.п.); 4) предметную среду, в которой реализуется его жизнедеятельность и которая становится средством удовлетворения его потребностей, интересов, целей.</w:t>
      </w:r>
    </w:p>
    <w:p>
      <w:pPr>
        <w:pStyle w:val="Normal"/>
        <w:rPr/>
      </w:pPr>
      <w:r>
        <w:rPr/>
      </w:r>
    </w:p>
    <w:p>
      <w:pPr>
        <w:pStyle w:val="Normal"/>
        <w:rPr/>
      </w:pPr>
      <w:r>
        <w:rPr/>
        <w:t>Виды жизнедеятельности делятся на активные и пассивные (отдых). Виды жизнедеятельности доставляют (или не доставляют) человеку удовлетворение. Отсюда важная социально-философская проблема, разработанная Марксом: как сделать труд, являющийся средством удовлетворения других потребностей, привлекательным. Ради этого и была разработана коммунистическая концепция переустройства человечества.</w:t>
      </w:r>
    </w:p>
    <w:p>
      <w:pPr>
        <w:pStyle w:val="Normal"/>
        <w:rPr/>
      </w:pPr>
      <w:r>
        <w:rPr/>
      </w:r>
    </w:p>
    <w:p>
      <w:pPr>
        <w:pStyle w:val="Normal"/>
        <w:rPr/>
      </w:pPr>
      <w:r>
        <w:rPr/>
        <w:t>Разные виды жизнедеятельности занимают у разных индивидов разное место по значимости: у одних на первом месте семья, а у других - работа. Однако исторические (этнос, нация, цивилизация), социальные (экономические, политические, духовные и т.п.), возрастные и другие общности имеют схожие черты в образе жизни. Общность образа жизни у социальных общностей является важным критерием их интеграции в эту общность и важным признаком этой интеграции.</w:t>
      </w:r>
    </w:p>
    <w:p>
      <w:pPr>
        <w:pStyle w:val="Normal"/>
        <w:rPr/>
      </w:pPr>
      <w:r>
        <w:rPr/>
      </w:r>
    </w:p>
    <w:p>
      <w:pPr>
        <w:pStyle w:val="Normal"/>
        <w:rPr/>
      </w:pPr>
      <w:r>
        <w:rPr/>
        <w:t>Образ жизни социальной общности (класса, страты, этноса, нации, группы этносов) включает в себя: 1) общие потребности, интересы, цели образующих эту общность индивидов, выраженные в ее идеологии; 2) совокупность форм жизнедеятельности и соответствующих им институтов, характерных для данной социальной общности; 3) типичный индивидуальный образ жизни (потребности, интересы, способы жизнедеятельности, удовлетворения). Для образа жизни социальной общности важны не только потребности, интересы, цели индивидов, но и их осмысление как общественных, т.е. характеризующих общность как нечто социально целое.</w:t>
      </w:r>
    </w:p>
    <w:p>
      <w:pPr>
        <w:pStyle w:val="Normal"/>
        <w:rPr/>
      </w:pPr>
      <w:r>
        <w:rPr/>
      </w:r>
    </w:p>
    <w:p>
      <w:pPr>
        <w:pStyle w:val="Normal"/>
        <w:rPr/>
      </w:pPr>
      <w:r>
        <w:rPr/>
        <w:t>311</w:t>
      </w:r>
    </w:p>
    <w:p>
      <w:pPr>
        <w:pStyle w:val="Normal"/>
        <w:rPr/>
      </w:pPr>
      <w:r>
        <w:rPr/>
      </w:r>
    </w:p>
    <w:p>
      <w:pPr>
        <w:pStyle w:val="Normal"/>
        <w:rPr/>
      </w:pPr>
      <w:r>
        <w:rPr/>
        <w:t>Образ жизни социальной общности зависит от ее места в исторически определенной системе общественного производства, роли в общественной организации труда, способов и размеров получаемого дохода и т.п. Но эти причины не входят в структуру образа жизни социальной общности. Набор и характер этих видов жизнедеятельности отличен у крестьян, рабочих, интеллигенции, буржуа, а также в разные исторические периоды времени - феодализм, капитализм, социализм. Далее, образ жизни в промышленности у разных профессиональных групп тоже различен.</w:t>
      </w:r>
    </w:p>
    <w:p>
      <w:pPr>
        <w:pStyle w:val="Normal"/>
        <w:rPr/>
      </w:pPr>
      <w:r>
        <w:rPr/>
      </w:r>
    </w:p>
    <w:p>
      <w:pPr>
        <w:pStyle w:val="Normal"/>
        <w:rPr/>
      </w:pPr>
      <w:r>
        <w:rPr/>
        <w:t>Нужно иметь в виду, что общества, как правило, имеют многонациональный состав, что сказывается на образе его жизни. Вся совокупность свойств того или иного этноса, нации, цивилизации - численность, плотность расселения, особенности характера, ментальности, мировоззрения, традиции и обряды - накладывает отпечаток на образ жизни, добавляя его к тем социальным свойствам, которые обусловлены формацией общества.</w:t>
      </w:r>
    </w:p>
    <w:p>
      <w:pPr>
        <w:pStyle w:val="Normal"/>
        <w:rPr/>
      </w:pPr>
      <w:r>
        <w:rPr/>
      </w:r>
    </w:p>
    <w:p>
      <w:pPr>
        <w:pStyle w:val="Normal"/>
        <w:rPr/>
      </w:pPr>
      <w:r>
        <w:rPr/>
        <w:t>Образ жизни обществ еще более сложен по своей структуре, чем образы жизни предыдущих субъектов. Прежде всего, он включает в себя общие для данного общества потребности, интересы, цели, зафиксированные в идеологии. Далее, в него входят типичные формы жизнедеятельности образующих данное общество социальных общностей (страт, классов, этносов) и их институтов. И наконец, в него входит степень стабильности данного общества как результат удовлетворенности (или неудовлетворенности) людей, социальных общностей и институтов данного общества, а также обмен жизнедеятельностями между этими социальными общностями (и институтами), их конфликты и соглашения. Образ жизни господствующей формационной общности является господствующим: на него ориентируются другие социальные группы и по нему судят об образе жизни данного общества в целом.</w:t>
      </w:r>
    </w:p>
    <w:p>
      <w:pPr>
        <w:pStyle w:val="Normal"/>
        <w:rPr/>
      </w:pPr>
      <w:r>
        <w:rPr/>
      </w:r>
    </w:p>
    <w:p>
      <w:pPr>
        <w:pStyle w:val="Normal"/>
        <w:rPr/>
      </w:pPr>
      <w:r>
        <w:rPr/>
        <w:t>Условиями жизнедеятельности обществ, сказывающихся на качестве образа жизни, являются: 1) географическая, демографическая, социальная сферы; 2) степень эффективности экономики, способной удовлетворять наличные потребности субъектов общества; 3) формационная структура.</w:t>
      </w:r>
    </w:p>
    <w:p>
      <w:pPr>
        <w:pStyle w:val="Normal"/>
        <w:rPr/>
      </w:pPr>
      <w:r>
        <w:rPr/>
      </w:r>
    </w:p>
    <w:p>
      <w:pPr>
        <w:pStyle w:val="Normal"/>
        <w:rPr/>
      </w:pPr>
      <w:r>
        <w:rPr/>
        <w:t>312</w:t>
      </w:r>
    </w:p>
    <w:p>
      <w:pPr>
        <w:pStyle w:val="Normal"/>
        <w:rPr/>
      </w:pPr>
      <w:r>
        <w:rPr/>
      </w:r>
    </w:p>
    <w:p>
      <w:pPr>
        <w:pStyle w:val="Normal"/>
        <w:rPr/>
      </w:pPr>
      <w:r>
        <w:rPr/>
        <w:t>Образ жизни цивилизации как исторической общности отличается: 1) мировоззрением, идеологией, ментальностью; 2) набором типичных видов жизнедеятельности и социальными институтами, в которых они проявляются; 3) типичным индивидуальным цивили-зационным образом жизни. Сравните образ жизни мусульман, православных, протестантов. Православные ориентируются на аскетическую жизнь в этом мире, которая является лишь подготовкой к жизни загробной и вечной. Они заботятся не об эффективности своей работы, а о состоянии своей души, исходя из фатальной предопределенности образа жизни. Протестанты, наоборот, думают об обеспеченности в земной жизни, богатство которой является пропуском в жизнь загробную. Они знают, что образ жизни зависит от предприимчивости их самих, которая поощряется Богом.</w:t>
      </w:r>
    </w:p>
    <w:p>
      <w:pPr>
        <w:pStyle w:val="Normal"/>
        <w:rPr/>
      </w:pPr>
      <w:r>
        <w:rPr/>
      </w:r>
    </w:p>
    <w:p>
      <w:pPr>
        <w:pStyle w:val="Normal"/>
        <w:rPr/>
      </w:pPr>
      <w:r>
        <w:rPr/>
        <w:t>Образ жизни человечества складывается из образа жизни составляющих человечество народов с их национальной и классовой структурой, степенью развития общественных сфер, типами формаций, сложным взаимодействием. Образ жизни человечества - еще большая абстракция, чем образ жизни обществ, его образующих. Таким образом, можно сказать, что образы жизни индивида, социальной общности, социального института, общества, человечества находятся в отношениях движения от индивидуального к общему и всеобщ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3. Развитие образа жизни обществ в истории человечества</w:t>
      </w:r>
    </w:p>
    <w:p>
      <w:pPr>
        <w:pStyle w:val="Normal"/>
        <w:rPr/>
      </w:pPr>
      <w:r>
        <w:rPr/>
      </w:r>
    </w:p>
    <w:p>
      <w:pPr>
        <w:pStyle w:val="Normal"/>
        <w:rPr/>
      </w:pPr>
      <w:r>
        <w:rPr/>
        <w:t>Образ жизни данного общества на разных этапах своего развития зависит от состояния основных сфер общества, их формационной структуры, цивилизованности. Сравните образ жизни первобытного, политического, экономического, постиндустриального обществ.</w:t>
      </w:r>
    </w:p>
    <w:p>
      <w:pPr>
        <w:pStyle w:val="Normal"/>
        <w:rPr/>
      </w:pPr>
      <w:r>
        <w:rPr/>
      </w:r>
    </w:p>
    <w:p>
      <w:pPr>
        <w:pStyle w:val="Normal"/>
        <w:rPr/>
      </w:pPr>
      <w:r>
        <w:rPr/>
        <w:t>Первобытные общества отличаются мифологическим мировоззрением и ментальностыо; полной зависимостью первобытного рода от своей географической среды; примитивными орудиями труда; преобладанием биологических потребностей (в тепле, в сытости, в сексе и др.). Это было время дикости и варварства. Уровень и качество жизни людей и общества были первобытными.</w:t>
      </w:r>
    </w:p>
    <w:p>
      <w:pPr>
        <w:pStyle w:val="Normal"/>
        <w:rPr/>
      </w:pPr>
      <w:r>
        <w:rPr/>
      </w:r>
    </w:p>
    <w:p>
      <w:pPr>
        <w:pStyle w:val="Normal"/>
        <w:rPr/>
      </w:pPr>
      <w:r>
        <w:rPr/>
        <w:t>Политические (и коллективистические) общества расколоты на класс правителей, госаппарат (чиновничество), подданных. Основу жизнедеятельности этих обществ образуют потребности, интересы, цели политического класса: привилегированное положение, военное могущество, управляемость, величие. Они представляются интересами общества, народа, государства. В пользу этого класса централизованно перераспределяются материальные блага, созданные трудом подданных (свободных общинников, крепостных, трудящихся).</w:t>
      </w:r>
    </w:p>
    <w:p>
      <w:pPr>
        <w:pStyle w:val="Normal"/>
        <w:rPr/>
      </w:pPr>
      <w:r>
        <w:rPr/>
      </w:r>
    </w:p>
    <w:p>
      <w:pPr>
        <w:pStyle w:val="Normal"/>
        <w:rPr/>
      </w:pPr>
      <w:r>
        <w:rPr/>
        <w:t>313</w:t>
      </w:r>
    </w:p>
    <w:p>
      <w:pPr>
        <w:pStyle w:val="Normal"/>
        <w:rPr/>
      </w:pPr>
      <w:r>
        <w:rPr/>
      </w:r>
    </w:p>
    <w:p>
      <w:pPr>
        <w:pStyle w:val="Normal"/>
        <w:rPr/>
      </w:pPr>
      <w:r>
        <w:rPr/>
        <w:t>Подданные заняты тяжелым физическим трудом в своих трудовых коллективах и на общественных работах. Армия и военная жизнедеятельность становятся в этих обществах важнейшим институтом и занятием. Высший слой отличается образованностью, в результате чего в этих странах происходит расцвет высокого искусства.</w:t>
      </w:r>
    </w:p>
    <w:p>
      <w:pPr>
        <w:pStyle w:val="Normal"/>
        <w:rPr/>
      </w:pPr>
      <w:r>
        <w:rPr/>
      </w:r>
    </w:p>
    <w:p>
      <w:pPr>
        <w:pStyle w:val="Normal"/>
        <w:rPr/>
      </w:pPr>
      <w:r>
        <w:rPr/>
        <w:t>От начального уровня (общинно-государственного) до высшего (тоталитарного) происходит усиление государственной мощи, аппарата подавления, экспансионистских поползновений политических обществ в их претензиях на мировое господство под панславистскими или пролетарскими знаменами, как это происходило с Россией. Являясь многоэтническими и многоконфессиональными, эти общества существуют в форме империй, осуществляя не только общегражданское, но и национальное подавление. Это общество не расколото на антагонистические экономические классы и потому относительно монолитно, пока монолитна его политическая элита и госаппарат. Поэтому деятельность такого общества пронизана общей идеологией, волей, пассионарностью, особенно во времена столкновения с другими обществами. Эти общества монолитны, но малоспособны к качественному развитию общественного производства: их развитие в целом носит медленный и экстенсивный характер. Только в экстремальных ситуациях, во время внешнего нападения или смены элиты, эти общества мобилизуются и совершают скачок вперед, экономя на потребностях трудящихся.</w:t>
      </w:r>
    </w:p>
    <w:p>
      <w:pPr>
        <w:pStyle w:val="Normal"/>
        <w:rPr/>
      </w:pPr>
      <w:r>
        <w:rPr/>
      </w:r>
    </w:p>
    <w:p>
      <w:pPr>
        <w:pStyle w:val="Normal"/>
        <w:rPr/>
      </w:pPr>
      <w:r>
        <w:rPr/>
        <w:t>Экономические (и индивидуалистические) общества расколоты на антагонистические экономические классы: рабов и рабовладельцев, феодалов и крепостных, буржуа и пролетариев. Ведущими классами общества являются экономические господствующие классы: их потребности и интересы определяют развитие общества. Это потребности обогащения, прибыли, торговли, конкуренции. Основной деятельностью общества является экономическая (производство, распределение торговля, потребление), основанная на частной собственности, рынке, конкуренции, эксплуатации, прибыли и т.п. Осуществляется постоянная идеологическая, экономическая и политическая борьба между классом собственников и неимущих, между новым классом собственников и старым, способствующая развитию основных сфер и формации общества.</w:t>
      </w:r>
    </w:p>
    <w:p>
      <w:pPr>
        <w:pStyle w:val="Normal"/>
        <w:rPr/>
      </w:pPr>
      <w:r>
        <w:rPr/>
      </w:r>
    </w:p>
    <w:p>
      <w:pPr>
        <w:pStyle w:val="Normal"/>
        <w:rPr/>
      </w:pPr>
      <w:r>
        <w:rPr/>
        <w:t>Постоянно совершенствуются экономические предприятия: мануфактуры, фабрики, монополии, ТНК. Осуществляются колониальные захваты, используемые для развития экономики, прибыли, богатства и экономического могущества. Под влиянием динамично развивающейся экономики происходит постоянное совершенствование политической системы и мировоззрения общества. Все большее значение занимает наука, превращающаяся в производитель-</w:t>
      </w:r>
    </w:p>
    <w:p>
      <w:pPr>
        <w:pStyle w:val="Normal"/>
        <w:rPr/>
      </w:pPr>
      <w:r>
        <w:rPr/>
      </w:r>
    </w:p>
    <w:p>
      <w:pPr>
        <w:pStyle w:val="Normal"/>
        <w:rPr/>
      </w:pPr>
      <w:r>
        <w:rPr/>
        <w:t>314</w:t>
      </w:r>
    </w:p>
    <w:p>
      <w:pPr>
        <w:pStyle w:val="Normal"/>
        <w:rPr/>
      </w:pPr>
      <w:r>
        <w:rPr/>
      </w:r>
    </w:p>
    <w:p>
      <w:pPr>
        <w:pStyle w:val="Normal"/>
        <w:rPr/>
      </w:pPr>
      <w:r>
        <w:rPr/>
        <w:t>ную силу. Быстрыми темпами растет образованность населения как условие роста эффективности производства. В результате роста эффективности общественного производства повышается уровень и качество жизни всех слоев населения, особенно среднего. Но это сохраняет социальное неравенство, сокращает время на отдых и духовное развитие. Состояние всеобщей неуверенности и неудовлетворенности типично для этих обществ.</w:t>
      </w:r>
    </w:p>
    <w:p>
      <w:pPr>
        <w:pStyle w:val="Normal"/>
        <w:rPr/>
      </w:pPr>
      <w:r>
        <w:rPr/>
      </w:r>
    </w:p>
    <w:p>
      <w:pPr>
        <w:pStyle w:val="Normal"/>
        <w:rPr/>
      </w:pPr>
      <w:r>
        <w:rPr/>
        <w:t>В политико-экономических (и солидаристических) обществах ведущей социальной общностью является средний класс, образ жизни которого является типичным. Поэтому образ жизни политико-экономического общества включает в себя: 1) потребности, интересы, цели среднего класса, выраженные в его идеологии; 2) набор форм жизнедеятельности, типичный для среднего класса; 3) типичный образ жизни представителя среднего класса с его потребностями, интересами, целями, набором форм жизнедеятельности, характером удовлетворения и т.п. Это общество находится в постоянном движении между политическим и экономическим, приближаясь в зависимости от внешних вызовов и развития собственной структуры то к одному, то к другому типу, а значит, и образу жизни.</w:t>
      </w:r>
    </w:p>
    <w:p>
      <w:pPr>
        <w:pStyle w:val="Normal"/>
        <w:rPr/>
      </w:pPr>
      <w:r>
        <w:rPr/>
      </w:r>
    </w:p>
    <w:p>
      <w:pPr>
        <w:pStyle w:val="Normal"/>
        <w:rPr/>
      </w:pPr>
      <w:r>
        <w:rPr/>
        <w:t>В постиндустриальных (научно-технических, технотронных, гражданских) обществах, идущих на смену политическим и экономическим в развитых странах и дополняющих формационное многообразие человечества, происходят существенные изменения образа жизни. Преодолевая некоторые основные противоречия индустриального общества в его экономическом и политическом виде, они порождают новые. Основными классами такого общества становятся менеджеры, интеллигенция и рабочие. Постматериальные потребности и интересы (познавательные, конструктивистские, эстетические и т.п.) этих социальных общностей определяют направление и темпы развития обществ. Снижается роль материального производства и увеличивается роль сферы услуг, прежде всего информационной деятельности в самом общем ее виде, включая аналитическую. Одновременно это сопровождается резким повышением эффективности общественного производства на основе комплексной автоматизации производственных процессов на базе ЭВМ и кибернетики.</w:t>
      </w:r>
    </w:p>
    <w:p>
      <w:pPr>
        <w:pStyle w:val="Normal"/>
        <w:rPr/>
      </w:pPr>
      <w:r>
        <w:rPr/>
      </w:r>
    </w:p>
    <w:p>
      <w:pPr>
        <w:pStyle w:val="Normal"/>
        <w:rPr/>
      </w:pPr>
      <w:r>
        <w:rPr/>
        <w:t>Деятельность по производству, распределению, обмену и потреблению информации становится определяющей. Значительно сокращается время между изобретением нового технологического процесса и его внедрением в производство. Если человечеству потребовалось 112 лет для освоения фотографии, то для освоения транзистора и интегральной микросхемы 15 лет и 3 года. В сфере общественного производства (материального и услуг) переходят к новым методам организации труда, основанным на использовании творческого потенциала работников. В 1980-е гг. количество работников, занятых в производственных процессах в США, сократилось до 12%, а весь фабричный пролетариат составлял 17% трудоспособного населения.</w:t>
      </w:r>
    </w:p>
    <w:p>
      <w:pPr>
        <w:pStyle w:val="Normal"/>
        <w:rPr/>
      </w:pPr>
      <w:r>
        <w:rPr/>
      </w:r>
    </w:p>
    <w:p>
      <w:pPr>
        <w:pStyle w:val="Normal"/>
        <w:rPr/>
      </w:pPr>
      <w:r>
        <w:rPr/>
        <w:t>315</w:t>
      </w:r>
    </w:p>
    <w:p>
      <w:pPr>
        <w:pStyle w:val="Normal"/>
        <w:rPr/>
      </w:pPr>
      <w:r>
        <w:rPr/>
      </w:r>
    </w:p>
    <w:p>
      <w:pPr>
        <w:pStyle w:val="Normal"/>
        <w:rPr/>
      </w:pPr>
      <w:r>
        <w:rPr/>
        <w:t>Средний класс составляет в странах с постиндустриальной формацией более половины и две трети. Резко возрастает массовость и интенсивность образования и науки. Появляется новый тип семьи. Качество жизни, комплексным показателем которой является ее продолжительность, значительно возрастает (до 75 лет в Японии). 3. Бжезинский пишет, что постиндустриальное общество становится технотронным обществом, культура, психология, социальная жизнь и экономика которого формируются под воздействием техники и электроники, особенно компьютеров и коммуникаций. Производственный процесс более не является основным решающим фактором перемен, влияющим на нравы, социальный строй и ценности общества [1].</w:t>
      </w:r>
    </w:p>
    <w:p>
      <w:pPr>
        <w:pStyle w:val="Normal"/>
        <w:rPr/>
      </w:pPr>
      <w:r>
        <w:rPr/>
      </w:r>
    </w:p>
    <w:p>
      <w:pPr>
        <w:pStyle w:val="Normal"/>
        <w:rPr/>
      </w:pPr>
      <w:r>
        <w:rPr/>
      </w:r>
    </w:p>
    <w:p>
      <w:pPr>
        <w:pStyle w:val="Normal"/>
        <w:rPr/>
      </w:pPr>
      <w:r>
        <w:rPr/>
        <w:t>1 См.: Иноземцев В. Указ. соч. С. 113.</w:t>
      </w:r>
    </w:p>
    <w:p>
      <w:pPr>
        <w:pStyle w:val="Normal"/>
        <w:rPr/>
      </w:pPr>
      <w:r>
        <w:rPr/>
      </w:r>
    </w:p>
    <w:p>
      <w:pPr>
        <w:pStyle w:val="Normal"/>
        <w:rPr/>
      </w:pPr>
      <w:r>
        <w:rPr/>
      </w:r>
    </w:p>
    <w:p>
      <w:pPr>
        <w:pStyle w:val="Normal"/>
        <w:rPr/>
      </w:pPr>
      <w:r>
        <w:rPr/>
        <w:t>В постиндустриальном обществе взаимодействие между человеком и географической сферой, характерное для обществ доиндустриального и индустриального типа, вытесняется взаимодействием между людьми. В предыдущих обществах (в политических и экономических формациях) существует отчуждение людей от средств производства и собственности, поэтому в них люди не воспринимают себя активными носителями экономической и политической власти, чувствуют себя винтиками промышленной машины. В результате важнейшая сфера жизнедеятельности - работа не вызывает удовлетворения, что сказывается на качестве образа жизни. В постиндустриальных обществах это отчуждение преодолевается в результате сочетания образования, труда, досуга. Это выражается в утрате классом буржуа монополии на средства производства, ставящей его в доминирующее положение в экономических обществах. Собственность через акции деконцентрируется и становится возможной для значительной части среднего класса. Затем происходит изменение потребностей, интересов, ценностных ориентаций, в результате чего отношение к средствам производства перестает быть важным.</w:t>
      </w:r>
    </w:p>
    <w:p>
      <w:pPr>
        <w:pStyle w:val="Normal"/>
        <w:rPr/>
      </w:pPr>
      <w:r>
        <w:rPr/>
      </w:r>
    </w:p>
    <w:p>
      <w:pPr>
        <w:pStyle w:val="Normal"/>
        <w:rPr/>
      </w:pPr>
      <w:r>
        <w:rPr/>
        <w:t>Нужно отметить, что новый образ жизни в развитых обществах сосуществует со старыми. В результате этого возникает противоречие и внутри индивида, и между индивидами, и между социальными общностями. В этой связи значительно возрастают этнические проблемы и проблемы идентификации людей. Последнее связано с</w:t>
      </w:r>
    </w:p>
    <w:p>
      <w:pPr>
        <w:pStyle w:val="Normal"/>
        <w:rPr/>
      </w:pPr>
      <w:r>
        <w:rPr/>
      </w:r>
    </w:p>
    <w:p>
      <w:pPr>
        <w:pStyle w:val="Normal"/>
        <w:rPr/>
      </w:pPr>
      <w:r>
        <w:rPr/>
        <w:t>316</w:t>
      </w:r>
    </w:p>
    <w:p>
      <w:pPr>
        <w:pStyle w:val="Normal"/>
        <w:rPr/>
      </w:pPr>
      <w:r>
        <w:rPr/>
      </w:r>
    </w:p>
    <w:p>
      <w:pPr>
        <w:pStyle w:val="Normal"/>
        <w:rPr/>
      </w:pPr>
      <w:r>
        <w:rPr/>
        <w:t>большой социальной мобильностью, которая характерна для постиндустриальных обществ. Динамизм развития постиндустриальных обществ порождает тот футурошок, о котором уже писал Э. Тоффлер [1], а это не улучшает в целом качество жизни: напряженность, диспропорции между работой и отдыхом порождают неуверенность, наркоманию, алкоголизм.</w:t>
      </w:r>
    </w:p>
    <w:p>
      <w:pPr>
        <w:pStyle w:val="Normal"/>
        <w:rPr/>
      </w:pPr>
      <w:r>
        <w:rPr/>
      </w:r>
    </w:p>
    <w:p>
      <w:pPr>
        <w:pStyle w:val="Normal"/>
        <w:rPr/>
      </w:pPr>
      <w:r>
        <w:rPr/>
        <w:t>1 См.: Тоффлер Э. Футурошок. - СПб.: Лань,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Какова структура образа жизни людей?</w:t>
      </w:r>
    </w:p>
    <w:p>
      <w:pPr>
        <w:pStyle w:val="Normal"/>
        <w:rPr/>
      </w:pPr>
      <w:r>
        <w:rPr/>
        <w:t>2. Для чего сформулировано понятие образа жизни людей?</w:t>
      </w:r>
    </w:p>
    <w:p>
      <w:pPr>
        <w:pStyle w:val="Normal"/>
        <w:rPr/>
      </w:pPr>
      <w:r>
        <w:rPr/>
        <w:t>3. Как взаимосвязаны общественная формация и образ жизни людей?</w:t>
      </w:r>
    </w:p>
    <w:p>
      <w:pPr>
        <w:pStyle w:val="Normal"/>
        <w:rPr/>
      </w:pPr>
      <w:r>
        <w:rPr/>
        <w:t>4. Как взаимосвязаны образ жизни индивида, класса, народа, общества?</w:t>
      </w:r>
    </w:p>
    <w:p>
      <w:pPr>
        <w:pStyle w:val="Normal"/>
        <w:rPr/>
      </w:pPr>
      <w:r>
        <w:rPr/>
        <w:t>5. Назовите основные черты буржуазного, советского, социал-демократического образа жизни.</w:t>
      </w:r>
    </w:p>
    <w:p>
      <w:pPr>
        <w:pStyle w:val="Normal"/>
        <w:rPr/>
      </w:pPr>
      <w:r>
        <w:rPr/>
      </w:r>
    </w:p>
    <w:p>
      <w:pPr>
        <w:pStyle w:val="Normal"/>
        <w:rPr/>
      </w:pPr>
      <w:r>
        <w:rPr/>
      </w:r>
    </w:p>
    <w:p>
      <w:pPr>
        <w:pStyle w:val="Normal"/>
        <w:rPr/>
      </w:pPr>
      <w:r>
        <w:rPr/>
        <w:t>3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8</w:t>
      </w:r>
    </w:p>
    <w:p>
      <w:pPr>
        <w:pStyle w:val="Normal"/>
        <w:rPr/>
      </w:pPr>
      <w:r>
        <w:rPr/>
        <w:t>Цивилизации обществ</w:t>
      </w:r>
    </w:p>
    <w:p>
      <w:pPr>
        <w:pStyle w:val="Normal"/>
        <w:rPr/>
      </w:pPr>
      <w:r>
        <w:rPr/>
      </w:r>
    </w:p>
    <w:p>
      <w:pPr>
        <w:pStyle w:val="Normal"/>
        <w:rPr/>
      </w:pPr>
      <w:r>
        <w:rPr/>
        <w:t>18.1. Понятие цивилизации в обществознании</w:t>
      </w:r>
    </w:p>
    <w:p>
      <w:pPr>
        <w:pStyle w:val="Normal"/>
        <w:rPr/>
      </w:pPr>
      <w:r>
        <w:rPr/>
      </w:r>
    </w:p>
    <w:p>
      <w:pPr>
        <w:pStyle w:val="Normal"/>
        <w:rPr/>
      </w:pPr>
      <w:r>
        <w:rPr/>
        <w:t>Понятие "цивилизация" стало широко использоваться в российском обществознании после распада СССР и отказа от марксизма-ленинизма как единственно верной идеологии. Оно оказалось не менее неопределенным, чем "экономическая формация общества".</w:t>
      </w:r>
    </w:p>
    <w:p>
      <w:pPr>
        <w:pStyle w:val="Normal"/>
        <w:rPr/>
      </w:pPr>
      <w:r>
        <w:rPr/>
      </w:r>
    </w:p>
    <w:p>
      <w:pPr>
        <w:pStyle w:val="Normal"/>
        <w:rPr/>
      </w:pPr>
      <w:r>
        <w:rPr/>
        <w:t>Прежде всего, цивилизация употребляется в значении уровня развития общества. Французские просветители, которые впервые использовали этот термин, делили историю человечества на варварство и цивилизацию. Здесь просматривается эволюционная (и линейная) теория общественного развития, от простого к сложному. Продолжая это направление, Дидье Жюлиа пишет:</w:t>
      </w:r>
    </w:p>
    <w:p>
      <w:pPr>
        <w:pStyle w:val="Normal"/>
        <w:rPr/>
      </w:pPr>
      <w:r>
        <w:rPr/>
      </w:r>
    </w:p>
    <w:p>
      <w:pPr>
        <w:pStyle w:val="Normal"/>
        <w:rPr/>
      </w:pPr>
      <w:r>
        <w:rPr/>
        <w:t>Цивилизация - совокупность характерных черт, присущих развитым обществам.</w:t>
      </w:r>
    </w:p>
    <w:p>
      <w:pPr>
        <w:pStyle w:val="Normal"/>
        <w:rPr/>
      </w:pPr>
      <w:r>
        <w:rPr/>
      </w:r>
    </w:p>
    <w:p>
      <w:pPr>
        <w:pStyle w:val="Normal"/>
        <w:rPr/>
      </w:pPr>
      <w:r>
        <w:rPr/>
        <w:t>При этом душу цивилизации образует ее культура, представляющая "социальное и интеллектуальное формирование индивида" [1]. Цивилизация выражается в типичных для нее социальных институтах: нравы, гуманизм, семья и т.п. В таком определении цивилизации, с одной стороны, выделены ее важные черты: прогрессивность общества (прежде всего техники), ядро - в виде культуры и др. Но возникают вопросы: какие черты считать прогрессивными, что такое культура и др.?</w:t>
      </w:r>
    </w:p>
    <w:p>
      <w:pPr>
        <w:pStyle w:val="Normal"/>
        <w:rPr/>
      </w:pPr>
      <w:r>
        <w:rPr/>
      </w:r>
    </w:p>
    <w:p>
      <w:pPr>
        <w:pStyle w:val="Normal"/>
        <w:rPr/>
      </w:pPr>
      <w:r>
        <w:rPr/>
        <w:t>1 Дидье Ж. Философский словарь. - М.: Международные отношения, 2000. С. 496.</w:t>
      </w:r>
    </w:p>
    <w:p>
      <w:pPr>
        <w:pStyle w:val="Normal"/>
        <w:rPr/>
      </w:pPr>
      <w:r>
        <w:rPr/>
      </w:r>
    </w:p>
    <w:p>
      <w:pPr>
        <w:pStyle w:val="Normal"/>
        <w:rPr/>
      </w:pPr>
      <w:r>
        <w:rPr/>
      </w:r>
    </w:p>
    <w:p>
      <w:pPr>
        <w:pStyle w:val="Normal"/>
        <w:rPr/>
      </w:pPr>
      <w:r>
        <w:rPr/>
        <w:t>Цивилизационный подход стал основой циклической теории общественного развития, о которой мы расскажем далее. Понятие цивилизации было развито в работах выдающихся социальных философов (и социологов)-"циклистов" Н. Данилевского (1822-1885), О. Шпенглера (1880-1936), А. Тойнби (1889-1975), П. Сорокина (1889-1968). У всех указанных мыслителей цивилизация рассматривается как культурная общность людей, проходящая стадии становления, расцвета и упадка. Но культурные основания этой общности указываются разные.</w:t>
      </w:r>
    </w:p>
    <w:p>
      <w:pPr>
        <w:pStyle w:val="Normal"/>
        <w:rPr/>
      </w:pPr>
      <w:r>
        <w:rPr/>
      </w:r>
    </w:p>
    <w:p>
      <w:pPr>
        <w:pStyle w:val="Normal"/>
        <w:rPr/>
      </w:pPr>
      <w:r>
        <w:rPr/>
        <w:t>318</w:t>
      </w:r>
    </w:p>
    <w:p>
      <w:pPr>
        <w:pStyle w:val="Normal"/>
        <w:rPr/>
      </w:pPr>
      <w:r>
        <w:rPr/>
      </w:r>
    </w:p>
    <w:p>
      <w:pPr>
        <w:pStyle w:val="Normal"/>
        <w:rPr/>
      </w:pPr>
      <w:r>
        <w:rPr/>
        <w:t>В современных определениях цивилизации, используемых на Западе, ключевым словом остается "культура", причем культура преимущественно духовная, характеризующая и общности, и общества (организмы) людей. Цивилизация - это наивысший уровень культурной общности разных субъектов: людей, деревень, социальных групп, народов и т.п. [1] Но какая культура имеется в виду: материальная, духовная, любая? К объективным составляющим цивилизационной культуры С. Хантингтон относит все элементы, кроме субъективной самоидентификации. Входят ли в цивилизацию средства производства, собственность, деньги, государственность, церковь и другие институты? И наконец, что представляет собой цивилизационная самоидентификация индивидов в отличие от национальной?</w:t>
      </w:r>
    </w:p>
    <w:p>
      <w:pPr>
        <w:pStyle w:val="Normal"/>
        <w:rPr/>
      </w:pPr>
      <w:r>
        <w:rPr/>
      </w:r>
    </w:p>
    <w:p>
      <w:pPr>
        <w:pStyle w:val="Normal"/>
        <w:rPr/>
      </w:pPr>
      <w:r>
        <w:rPr/>
        <w:t>Отмеченное выше направление развивается большинством наших ученых. Например, Л.И. Семенникова в своем учебнике рассматривает цивилизацию и как общность (людей), и как общество. Как общность она характеризуется одинаковой ментальностыо, идеалами и ценностями, а как общество - устойчивыми чертами в экономике, политике, культуре. Но разве в культуру не входит все перечисленное ранее? Далее, автор предполагает:</w:t>
      </w:r>
    </w:p>
    <w:p>
      <w:pPr>
        <w:pStyle w:val="Normal"/>
        <w:rPr/>
      </w:pPr>
      <w:r>
        <w:rPr/>
      </w:r>
    </w:p>
    <w:p>
      <w:pPr>
        <w:pStyle w:val="Normal"/>
        <w:rPr/>
      </w:pPr>
      <w:r>
        <w:rPr/>
        <w:t>...существует некий "генетический" код, который определяет магистральные потоки цивилизационного развития. Последнее делает цивилизацию в некотором смысле мистическим явлением [2].</w:t>
      </w:r>
    </w:p>
    <w:p>
      <w:pPr>
        <w:pStyle w:val="Normal"/>
        <w:rPr/>
      </w:pPr>
      <w:r>
        <w:rPr/>
      </w:r>
    </w:p>
    <w:p>
      <w:pPr>
        <w:pStyle w:val="Normal"/>
        <w:rPr/>
      </w:pPr>
      <w:r>
        <w:rPr/>
      </w:r>
    </w:p>
    <w:p>
      <w:pPr>
        <w:pStyle w:val="Normal"/>
        <w:rPr/>
      </w:pPr>
      <w:r>
        <w:rPr/>
        <w:t>Л.И. Семенникова формулирует следующие признаки выделения типа цивилизаций: 1) фундаментальные черты в ментальности; 2) общность и взаимозависимость исторической судьбы народов; 3) взаимопереплетение культур; 4) сфера общих интересов. Таким образом, из приведенного определения недостаточно ясен субъект цивилизации - народ или общество или и то и другое вместе?</w:t>
      </w:r>
    </w:p>
    <w:p>
      <w:pPr>
        <w:pStyle w:val="Normal"/>
        <w:rPr/>
      </w:pPr>
      <w:r>
        <w:rPr/>
      </w:r>
    </w:p>
    <w:p>
      <w:pPr>
        <w:pStyle w:val="Normal"/>
        <w:rPr/>
      </w:pPr>
      <w:r>
        <w:rPr/>
        <w:t>1 Хантингтон С. Столкновение цивилизаций // Полис. - 1994. - №1. - С. 34.</w:t>
      </w:r>
    </w:p>
    <w:p>
      <w:pPr>
        <w:pStyle w:val="Normal"/>
        <w:rPr/>
      </w:pPr>
      <w:r>
        <w:rPr/>
        <w:t>2 Семенникова Л.И. Россия в мировом сообществе цивилизаций. - Брянск, 1996. - С. 28.</w:t>
      </w:r>
    </w:p>
    <w:p>
      <w:pPr>
        <w:pStyle w:val="Normal"/>
        <w:rPr/>
      </w:pPr>
      <w:r>
        <w:rPr/>
      </w:r>
    </w:p>
    <w:p>
      <w:pPr>
        <w:pStyle w:val="Normal"/>
        <w:rPr/>
      </w:pPr>
      <w:r>
        <w:rPr/>
      </w:r>
    </w:p>
    <w:p>
      <w:pPr>
        <w:pStyle w:val="Normal"/>
        <w:rPr/>
      </w:pPr>
      <w:r>
        <w:rPr/>
        <w:t>Уточнение культурной основы цивилизаций приводит к определениям, в которых она трактуется как идеологический, ментальный образ жизни общности, нескольких народов-обществ. Л.Е. Гринев считает идеологию самой "специфической" основой цивилизации, от которой она полностью зависит, как теоретическая (религиозная или светская) форма существования базовых духовных ценностей. Но в этом случае она характеризует лишь цивилизационную элиту, в меньшей степени интеллигенцию, а на уровне народной массы вообще теряется. В зависимости от характера идеологии Л. Е. Гринев выделяет следующие цивилизации: религиозно-культовые, религиозно-теологические, религиозно-политические, государственно-этические, а в зависимости от самостоятельности развития - первичные, вторичные, третичные.</w:t>
      </w:r>
    </w:p>
    <w:p>
      <w:pPr>
        <w:pStyle w:val="Normal"/>
        <w:rPr/>
      </w:pPr>
      <w:r>
        <w:rPr/>
      </w:r>
    </w:p>
    <w:p>
      <w:pPr>
        <w:pStyle w:val="Normal"/>
        <w:rPr/>
      </w:pPr>
      <w:r>
        <w:rPr/>
        <w:t>319</w:t>
      </w:r>
    </w:p>
    <w:p>
      <w:pPr>
        <w:pStyle w:val="Normal"/>
        <w:rPr/>
      </w:pPr>
      <w:r>
        <w:rPr/>
      </w:r>
    </w:p>
    <w:p>
      <w:pPr>
        <w:pStyle w:val="Normal"/>
        <w:rPr/>
      </w:pPr>
      <w:r>
        <w:rPr/>
        <w:t>С. Э. Крапивенский разграничивает формационный и цивилизационный подходы к определению общества и вслед за другими считает, что цивилизация есть собственно социальная организация общества, характеризующаяся всеобщей связью индивидов и первичных общностей в целях воспроизводства и приумножения общественного богатства [1].</w:t>
      </w:r>
    </w:p>
    <w:p>
      <w:pPr>
        <w:pStyle w:val="Normal"/>
        <w:rPr/>
      </w:pPr>
      <w:r>
        <w:rPr/>
      </w:r>
    </w:p>
    <w:p>
      <w:pPr>
        <w:pStyle w:val="Normal"/>
        <w:rPr/>
      </w:pPr>
      <w:r>
        <w:rPr/>
        <w:t>Что значит "социальная организация общества"? Если считать социальной организацией общественный строй (формацию), то "цивилизация" отождествляется с "формацией общества" в нашем понимании. При дальнейшем изложении у С. Э. Крапивенского цивилизация отличается от общественно-экономической формации своим технико-технологическим базисом.</w:t>
      </w:r>
    </w:p>
    <w:p>
      <w:pPr>
        <w:pStyle w:val="Normal"/>
        <w:rPr/>
      </w:pPr>
      <w:r>
        <w:rPr/>
      </w:r>
    </w:p>
    <w:p>
      <w:pPr>
        <w:pStyle w:val="Normal"/>
        <w:rPr/>
      </w:pPr>
      <w:r>
        <w:rPr/>
        <w:t>Как видно из вышесказанного, понятие цивилизации представляется достаточно сложной задачей и имеет множество определений в разных науках: антропологии, истории, культурологии, социальной философии [2]. Об этом, в частности, писал и А. Тойнби [3].</w:t>
      </w:r>
    </w:p>
    <w:p>
      <w:pPr>
        <w:pStyle w:val="Normal"/>
        <w:rPr/>
      </w:pPr>
      <w:r>
        <w:rPr/>
      </w:r>
    </w:p>
    <w:p>
      <w:pPr>
        <w:pStyle w:val="Normal"/>
        <w:rPr/>
      </w:pPr>
      <w:r>
        <w:rPr/>
      </w:r>
    </w:p>
    <w:p>
      <w:pPr>
        <w:pStyle w:val="Normal"/>
        <w:rPr/>
      </w:pPr>
      <w:r>
        <w:rPr/>
      </w:r>
    </w:p>
    <w:p>
      <w:pPr>
        <w:pStyle w:val="Normal"/>
        <w:rPr/>
      </w:pPr>
      <w:r>
        <w:rPr/>
        <w:t>1 Крапивенский С. Э. Указ. соч. С. 165.</w:t>
      </w:r>
    </w:p>
    <w:p>
      <w:pPr>
        <w:pStyle w:val="Normal"/>
        <w:rPr/>
      </w:pPr>
      <w:r>
        <w:rPr/>
        <w:t>2 См.: Ерасов Б.С. Цивилизация: слово - термин - смысл // Цивилизации и культуры: Научный альманах. - Вып. 2. Россия и Восток: цивилизационные отношения. - М., 1995.</w:t>
      </w:r>
    </w:p>
    <w:p>
      <w:pPr>
        <w:pStyle w:val="Normal"/>
        <w:rPr/>
      </w:pPr>
      <w:r>
        <w:rPr/>
        <w:t>3 Тойнби А. Постижение истории. - М., 1997. - С. 77.</w:t>
      </w:r>
    </w:p>
    <w:p>
      <w:pPr>
        <w:pStyle w:val="Normal"/>
        <w:rPr/>
      </w:pPr>
      <w:r>
        <w:rPr/>
      </w:r>
    </w:p>
    <w:p>
      <w:pPr>
        <w:pStyle w:val="Normal"/>
        <w:rPr/>
      </w:pPr>
      <w:r>
        <w:rPr/>
      </w:r>
    </w:p>
    <w:p>
      <w:pPr>
        <w:pStyle w:val="Normal"/>
        <w:rPr/>
      </w:pPr>
      <w:r>
        <w:rPr/>
        <w:t>...наука не обладает методологическим инструментарием, позволяющим выделять сущностные, определяющие параметры цивилизационных комплексов. В лучшем случае мы умеем описывать конкретные цивилизации, но не знаем, в чем состоят их системообразующие основания.</w:t>
      </w:r>
    </w:p>
    <w:p>
      <w:pPr>
        <w:pStyle w:val="Normal"/>
        <w:rPr/>
      </w:pPr>
      <w:r>
        <w:rPr/>
      </w:r>
    </w:p>
    <w:p>
      <w:pPr>
        <w:pStyle w:val="Normal"/>
        <w:rPr/>
      </w:pPr>
      <w:r>
        <w:rPr/>
        <w:t>Для него таким системообразующим основанием являлись религия и Вселенская церковь. Важной причиной недостаточно четкого понимания сущности, структуры и функции цивилизаций в обществе является недостаточно четкое определение тех понятий, через которые она раскрывается: общества, формации, культуры, ментальности, ценности и д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0</w:t>
      </w:r>
    </w:p>
    <w:p>
      <w:pPr>
        <w:pStyle w:val="Normal"/>
        <w:rPr/>
      </w:pPr>
      <w:r>
        <w:rPr/>
      </w:r>
    </w:p>
    <w:p>
      <w:pPr>
        <w:pStyle w:val="Normal"/>
        <w:rPr/>
      </w:pPr>
      <w:r>
        <w:rPr/>
      </w:r>
    </w:p>
    <w:p>
      <w:pPr>
        <w:pStyle w:val="Normal"/>
        <w:rPr/>
      </w:pPr>
      <w:r>
        <w:rPr/>
        <w:t>18.2. Социально-философское понятие цивилизации</w:t>
      </w:r>
    </w:p>
    <w:p>
      <w:pPr>
        <w:pStyle w:val="Normal"/>
        <w:rPr/>
      </w:pPr>
      <w:r>
        <w:rPr/>
      </w:r>
    </w:p>
    <w:p>
      <w:pPr>
        <w:pStyle w:val="Normal"/>
        <w:rPr/>
      </w:pPr>
      <w:r>
        <w:rPr/>
        <w:t>Приступая к определению "цивилизации", мы исходим прежде всего из того, что "цивилизация общества", так же как и "формация общества", представляет собой идеальный тип (понятие), который создается исследователем для изучения определенной стороны обществ и исторического процесса, с учетом других определений общества. Далее, наше социально-философское определение цивилизации (поиск общественной реальности, скрывающейся за определениями цивилизации) должно учитывать понятие общественной формации, что не раскрывалось в приведенных выше определениях цивилизации.</w:t>
      </w:r>
    </w:p>
    <w:p>
      <w:pPr>
        <w:pStyle w:val="Normal"/>
        <w:rPr/>
      </w:pPr>
      <w:r>
        <w:rPr/>
      </w:r>
    </w:p>
    <w:p>
      <w:pPr>
        <w:pStyle w:val="Normal"/>
        <w:rPr/>
      </w:pPr>
      <w:r>
        <w:rPr/>
        <w:t>Прежде всего, этнос, нация, цивилизация, в отличие от общественной формации, являют собой разные уровни исторической общности людей.</w:t>
      </w:r>
    </w:p>
    <w:p>
      <w:pPr>
        <w:pStyle w:val="Normal"/>
        <w:rPr/>
      </w:pPr>
      <w:r>
        <w:rPr/>
      </w:r>
    </w:p>
    <w:p>
      <w:pPr>
        <w:pStyle w:val="Normal"/>
        <w:rPr/>
      </w:pPr>
      <w:r>
        <w:rPr/>
        <w:t>Цивилизация общества представляет собой более высокую (и абстрактную) наднациональную общность людей, объединенную цивилизационным самосознанием (мировоззрением, идеологией, ментальностыо); цивилизационными институтами (духовными, политическими, экономическими, демосоциальными), в которых реализуется цивилизационное самосознание; образом жизни индивидов; материальными и духовными (архитектура, музыка, живопись и т.п.) ценностями. В качестве наднациональной общности цивилизация выступает формой преодоления этнической и национальной ограниченности, представляет собой переход к единению человечества. Ее можно также определить как наднациональный образ жизни этносов и наций, через который те воспроизводят себя как духовно-культурную целостность - человечество [1].</w:t>
      </w:r>
    </w:p>
    <w:p>
      <w:pPr>
        <w:pStyle w:val="Normal"/>
        <w:rPr/>
      </w:pPr>
      <w:r>
        <w:rPr/>
      </w:r>
    </w:p>
    <w:p>
      <w:pPr>
        <w:pStyle w:val="Normal"/>
        <w:rPr/>
      </w:pPr>
      <w:r>
        <w:rPr/>
        <w:t>1 Мы согласны с Л. И. Семенниковой: "Цивилизация - это сообщество людей, имеющих сходную ментальность, общие основополагающие духовные ценности и идеалы, а также устойчивые особые черты в социально-политической организации, экономике и культуре. Как видно из определения, при цивилизацион-ном подходе в центре исторического процесса - человек с особенностями его менталитета, сложными взаимосвязями с обществом и общество как саморазвивающаяся система" (Семенникова Л. И. Указ. соч. С. 26).</w:t>
      </w:r>
    </w:p>
    <w:p>
      <w:pPr>
        <w:pStyle w:val="Normal"/>
        <w:rPr/>
      </w:pPr>
      <w:r>
        <w:rPr/>
      </w:r>
    </w:p>
    <w:p>
      <w:pPr>
        <w:pStyle w:val="Normal"/>
        <w:rPr/>
      </w:pPr>
      <w:r>
        <w:rPr/>
      </w:r>
    </w:p>
    <w:p>
      <w:pPr>
        <w:pStyle w:val="Normal"/>
        <w:rPr/>
      </w:pPr>
      <w:r>
        <w:rPr/>
        <w:t>Цивилизация общества (рода, страны, человечества) представляет единство: 1) внутреннего, субъективного (цивилизационного самосознания); 2) субъективно-объективного, которым выступает цивилизационный образ жизни индивидов; 3) внешнего объективного (цивилизационных институтов и благ), в котором цивилизационное субъективное проявляется, придавая им цивилизационный смысл. Субъективное (смыслообразующее) составляет сущность цивилизации, а внешнее (социальные институты и образ жизни индивидов) представляет ее явление.</w:t>
      </w:r>
    </w:p>
    <w:p>
      <w:pPr>
        <w:pStyle w:val="Normal"/>
        <w:rPr/>
      </w:pPr>
      <w:r>
        <w:rPr/>
      </w:r>
    </w:p>
    <w:p>
      <w:pPr>
        <w:pStyle w:val="Normal"/>
        <w:rPr/>
      </w:pPr>
      <w:r>
        <w:rPr/>
        <w:t>321</w:t>
      </w:r>
    </w:p>
    <w:p>
      <w:pPr>
        <w:pStyle w:val="Normal"/>
        <w:rPr/>
      </w:pPr>
      <w:r>
        <w:rPr/>
      </w:r>
    </w:p>
    <w:p>
      <w:pPr>
        <w:pStyle w:val="Normal"/>
        <w:rPr/>
      </w:pPr>
      <w:r>
        <w:rPr/>
        <w:t>Цивилизация как реализация цивилизационного мировоззрения, идеологии, ментальности в общественном бытии является способом самоутверждения людей определенной духовной культуры? Не случайно именно духовно-культурные различия (мировоззрение, идеология, ментальность) и образ жизни людей становятся главными отличительными признаками цивилизаций, названными Данилевским, Шпенглером, Тойнби и др. В отличие от нее общественная формация является материально-культурным телом соответствующей цивилизации, представляя способ производства народа как биосоциального образования. Так, исламская цивилизация реализует себя в XXI в. в феодальной (Афганистан и др.), социал-капиталистической (Саудовская Аравия и др.), государственно-капиталистической (Россия и др.) общественных формациях.</w:t>
      </w:r>
    </w:p>
    <w:p>
      <w:pPr>
        <w:pStyle w:val="Normal"/>
        <w:rPr/>
      </w:pPr>
      <w:r>
        <w:rPr/>
      </w:r>
    </w:p>
    <w:p>
      <w:pPr>
        <w:pStyle w:val="Normal"/>
        <w:rPr/>
      </w:pPr>
      <w:r>
        <w:rPr/>
        <w:t>Цивилизация как исторический образ жизни данного народа (или группы народов) представляет собой систему устойчивых, существенных, наднациональных черт его культуры (духовной, политической, экономической, демосоциальной), отличающих (являющихся самобытными) данный этап жизни народов (этносов и наций) от предыдущих этапов развития или других народов и являющихся его достижением. Цивилизация данного народа не включает неустойчивые (не вошедшие в образ жизни), несущественные национальные признаки. Она не включает в себя признаки, не являющиеся самобытными по отношению к другим народам. Цивилизация не включает признаки, не являющиеся достижением данного народа по сравнению с предыдущим этапом или по сравнению с другими народами. Таким образом, цивилизация - это оценочная характеристика культуры данного народа или группы народов: то, что входит в цивилизацию в одном отношении, может не входить в другом отношении. В этом смысле цивилизация является достаточно размытым понятием социальной философии, критерии цивилизации могут быть совершенно разными.</w:t>
      </w:r>
    </w:p>
    <w:p>
      <w:pPr>
        <w:pStyle w:val="Normal"/>
        <w:rPr/>
      </w:pPr>
      <w:r>
        <w:rPr/>
      </w:r>
    </w:p>
    <w:p>
      <w:pPr>
        <w:pStyle w:val="Normal"/>
        <w:rPr/>
      </w:pPr>
      <w:r>
        <w:rPr/>
        <w:t>Цивилизация начинается, как правило, с той части этнического и национального, которая становится достоянием других наций, является результатом их самобытных инноваций (достижений), вкладываемых в копилку человечества. В этом случае инновационный этнос или нация превращаются в ядро цивилизации, а часть национальных черт (самосознание, институты, образ жизни) - в достояние других этносов и наций, приобретает цивилизационный характер. В этом случае мировоззренческая парадигма, социальные институты, образ жизни становятся более общими, абстрактными, наднациональными.</w:t>
      </w:r>
    </w:p>
    <w:p>
      <w:pPr>
        <w:pStyle w:val="Normal"/>
        <w:rPr/>
      </w:pPr>
      <w:r>
        <w:rPr/>
      </w:r>
    </w:p>
    <w:p>
      <w:pPr>
        <w:pStyle w:val="Normal"/>
        <w:rPr/>
      </w:pPr>
      <w:r>
        <w:rPr/>
        <w:t>322</w:t>
      </w:r>
    </w:p>
    <w:p>
      <w:pPr>
        <w:pStyle w:val="Normal"/>
        <w:rPr/>
      </w:pPr>
      <w:r>
        <w:rPr/>
      </w:r>
    </w:p>
    <w:p>
      <w:pPr>
        <w:pStyle w:val="Normal"/>
        <w:rPr/>
      </w:pPr>
      <w:r>
        <w:rPr/>
        <w:t>Д. Хоскинг в своей интересной книге "Россия: народ и империя" доказывает положение, что строительство империи в России мешало строительству русской нации. Он обратил внимание на важный исторический факт в истории нашей страны, который проявился в период распада СССР: русские оказались неразвитой нацией с точки зрения национального самосознания - важнейшего признака нации. Но сожаления Д. Хоскинга по этому вопросу преждевременны. Не являясь нацией в европейском ее понимании как этноса, имеющего собственное национальное государство, русские сразу стали ядром российской цивилизации, наднациональной общности людей, институтов, образа жизни. Именно существование российской цивилизации как более высокой формы исторической общности людей разных национальностей, вероисповеданий, образа жизни позволяло и позволяет сохраняться российскому обществу как цивилизационной общности, несмотря на разрушение его формационной основы.</w:t>
      </w:r>
    </w:p>
    <w:p>
      <w:pPr>
        <w:pStyle w:val="Normal"/>
        <w:rPr/>
      </w:pPr>
      <w:r>
        <w:rPr/>
      </w:r>
    </w:p>
    <w:p>
      <w:pPr>
        <w:pStyle w:val="Normal"/>
        <w:rPr/>
      </w:pPr>
      <w:r>
        <w:rPr/>
        <w:t>Может быть, это обстоятельство облегчит россиянам, носителям вначале советской коллективистической, а теперь и российской солидаристической цивилизации, более мягко войти в период глобализации, создания мировой цивилизации и формации, единого человечества? И с этой точки зрения формирование русской национальной идеи и русской нации оказывается уже прошедшим этапом в развитии страны на фоне новых исторических вызовов. Перед нами стоит задача формирования российской цивилизации, ядром которой остается русская нация в ее культурно-этническом смысле, что в корне меняет подход к стоящим перед нами проблемам формационного и цивилизационного самоопределения России в составе человечества.</w:t>
      </w:r>
    </w:p>
    <w:p>
      <w:pPr>
        <w:pStyle w:val="Normal"/>
        <w:rPr/>
      </w:pPr>
      <w:r>
        <w:rPr/>
      </w:r>
    </w:p>
    <w:p>
      <w:pPr>
        <w:pStyle w:val="Normal"/>
        <w:rPr/>
      </w:pPr>
      <w:r>
        <w:rPr/>
        <w:t>Прежде всего, цивилизацию образуют цивилизационное мировоззрение, идеология, ментальность, являющиеся типичными для данной исторической общности людей, институтов, образов жизни. Нетипичные мировоззрение, ментальность, характер людей в структуру цивилизации не входят. Цивилизационное мировоззрение придает субъективный смысл жизнедеятельности данного народа в отличие от общественной формации, которая выступает ее материальной основой.</w:t>
      </w:r>
    </w:p>
    <w:p>
      <w:pPr>
        <w:pStyle w:val="Normal"/>
        <w:rPr/>
      </w:pPr>
      <w:r>
        <w:rPr/>
      </w:r>
    </w:p>
    <w:p>
      <w:pPr>
        <w:pStyle w:val="Normal"/>
        <w:rPr/>
      </w:pPr>
      <w:r>
        <w:rPr/>
        <w:t>Цивилизационное мировоззрение (мифология, религия, философия) в интересующем нас аспекте представляет собой систему мифов, знаний, убеждений о природе, обществе, человеке; идеалов, ценностных ориентаций (суждений), принципов деятельности (идеологическая составляющая), существующих в форме чувственных представлений, понятий, убеждений людей; определенных методов познания. Чувственные представления, понятия, убеждения - это разные психологические формы существования идеалов, ценностей, принципов деятельности в сознании людей.</w:t>
      </w:r>
    </w:p>
    <w:p>
      <w:pPr>
        <w:pStyle w:val="Normal"/>
        <w:rPr/>
      </w:pPr>
      <w:r>
        <w:rPr/>
      </w:r>
    </w:p>
    <w:p>
      <w:pPr>
        <w:pStyle w:val="Normal"/>
        <w:rPr/>
      </w:pPr>
      <w:r>
        <w:rPr/>
        <w:t>Идеология - относительно самостоятельная часть мировоззрения, формулирующая общественные потребности, интересы, идеалы, ценности, цели образа жизни народа.</w:t>
      </w:r>
    </w:p>
    <w:p>
      <w:pPr>
        <w:pStyle w:val="Normal"/>
        <w:rPr/>
      </w:pPr>
      <w:r>
        <w:rPr/>
      </w:r>
    </w:p>
    <w:p>
      <w:pPr>
        <w:pStyle w:val="Normal"/>
        <w:rPr/>
      </w:pPr>
      <w:r>
        <w:rPr/>
        <w:t>323</w:t>
      </w:r>
    </w:p>
    <w:p>
      <w:pPr>
        <w:pStyle w:val="Normal"/>
        <w:rPr/>
      </w:pPr>
      <w:r>
        <w:rPr/>
      </w:r>
    </w:p>
    <w:p>
      <w:pPr>
        <w:pStyle w:val="Normal"/>
        <w:rPr/>
      </w:pPr>
      <w:r>
        <w:rPr/>
        <w:t>Цивилизационная ментальность людей - это способы их мышления, умственный инструментарий, которым они пользуются в познании (а не сознании) мира. В способы мышления (умственный инструментарий) входят категориальный аппарат мышления (понятия о причине и следствии, возможности и действительности, необходимости и случайности и т.п.), основные понятия данного мировоззрения (частной собственности, рынка, демократии, прав гражданина, предпринимательства и т.п. - для представителей экономической цивилизации), его ценности (идеалы и нормы поведения).</w:t>
      </w:r>
    </w:p>
    <w:p>
      <w:pPr>
        <w:pStyle w:val="Normal"/>
        <w:rPr/>
      </w:pPr>
      <w:r>
        <w:rPr/>
      </w:r>
    </w:p>
    <w:p>
      <w:pPr>
        <w:pStyle w:val="Normal"/>
        <w:rPr/>
      </w:pPr>
      <w:r>
        <w:rPr/>
        <w:t>Далее, в структуру цивилизации входят типичные для данного этапа развития народа социальные институты, образующие вне цивилизации формации и деформации в рамках отдельной страны. Например, нуклеарная семья, деньги и рынок, церковь и политическая партия входят в структуру и социал-капиталистической формации, и соответствующей ей социал-демократической (солидаристической) цивилизации. В рамках этих разных систем они различаются своими функциями и субъективными побуждениями (мотивами) людей. В составе общественной формации эти институты выступают элементами способа общественного производства, а жизнедеятельность людей, институтов основана на интересах (материальных, экономических, политических). В составе общественной цивилизации они выступают как проявления души народа (мировоззрения, идеологии, ментальности), а жизнедеятельность и отношения между людьми основаны на вере, мифах и убеждениях. Таким образом, одна и та же жизнедеятельность, образ жизни, институт побуждаются разными, зачастую противоположными мотивами, интересами и верой.</w:t>
      </w:r>
    </w:p>
    <w:p>
      <w:pPr>
        <w:pStyle w:val="Normal"/>
        <w:rPr/>
      </w:pPr>
      <w:r>
        <w:rPr/>
      </w:r>
    </w:p>
    <w:p>
      <w:pPr>
        <w:pStyle w:val="Normal"/>
        <w:rPr/>
      </w:pPr>
      <w:r>
        <w:rPr/>
        <w:t>И наконец, в цивилизацию данного общества входит типичный образ жизни индивидов, типичные формы жизнедеятельности отдельных людей в семье, на работе, в обществе как со стороны соотношения ведущих, активных и ведомых, пассивных видов жизнедеятельности, так и со стороны черт самой жизнедеятельности. Цивилизационный образ жизни индивида включает в себя систему типичных форм жизнедеятельности, способов ее осуществления (предметов, действий и операций, форм кооперации и т.п.), веса отдельных видов жизнедеятельности (семейной, сельской, промышленной, учебной и т.п.) в этой системе.</w:t>
      </w:r>
    </w:p>
    <w:p>
      <w:pPr>
        <w:pStyle w:val="Normal"/>
        <w:rPr/>
      </w:pPr>
      <w:r>
        <w:rPr/>
      </w:r>
    </w:p>
    <w:p>
      <w:pPr>
        <w:pStyle w:val="Normal"/>
        <w:rPr/>
      </w:pPr>
      <w:r>
        <w:rPr/>
        <w:t>Цивилизация, так же как этнос и нация, представляет собой мировоззренческую, институциональную, демосоциальную, временную и пространственную иерархию. Это значит, что она имеет не только горизонтальное, как в образе жизни (от мировоззрения через жизнедеятельность к удовлетворению), но и вертикальное (иерархическое) строение - пирамиду. Иерархичность цивилизации тоже обусловливает скрытую трудность в ее понимании.</w:t>
      </w:r>
    </w:p>
    <w:p>
      <w:pPr>
        <w:pStyle w:val="Normal"/>
        <w:rPr/>
      </w:pPr>
      <w:r>
        <w:rPr/>
      </w:r>
    </w:p>
    <w:p>
      <w:pPr>
        <w:pStyle w:val="Normal"/>
        <w:rPr/>
      </w:pPr>
      <w:r>
        <w:rPr/>
        <w:t>324</w:t>
      </w:r>
    </w:p>
    <w:p>
      <w:pPr>
        <w:pStyle w:val="Normal"/>
        <w:rPr/>
      </w:pPr>
      <w:r>
        <w:rPr/>
      </w:r>
    </w:p>
    <w:p>
      <w:pPr>
        <w:pStyle w:val="Normal"/>
        <w:rPr/>
      </w:pPr>
      <w:r>
        <w:rPr/>
        <w:t>Исторически у истоков цивилизации, как правило, стоят цивилизационный лидер (Христос, Мухаммад, Маркс и т.п.), разделяющая его мировоззренческие идеи цивилизационная элита, а затем и высшие духовные институты: папа римский, Священный синод, ЦК КПСС, институт марксизма-ленинизма и т.п. На этом уровне духовная составляющая цивилизации существует в форме сакрального текста, написанного цивилизационным лидером, в котором зафиксированы мировоззренческие идеалы, ценностные ориентации, принципы, нормы образа жизни людей данной цивилизации (Библия, Коран, Манифест коммунистической партии, Программа КПСС и т.п.). Сущность цивилизационного текста образует цивилизационная идея, с которой основатель и лидер цивилизации обращается к своему народу: спасение души (для религии), построение коммунизма (для коммунистов) и т.п. Ментальность и социальный характер людей этого уровня наиболее адекватны священному тексту, что особенно заметно в момент становления цивилизации: посмотрите, например, на первых христиан, коммунистов, нацистов и др. Эту сферу цивилизации можно назвать вспомогательной (надстроечной).</w:t>
      </w:r>
    </w:p>
    <w:p>
      <w:pPr>
        <w:pStyle w:val="Normal"/>
        <w:rPr/>
      </w:pPr>
      <w:r>
        <w:rPr/>
      </w:r>
    </w:p>
    <w:p>
      <w:pPr>
        <w:pStyle w:val="Normal"/>
        <w:rPr/>
      </w:pPr>
      <w:r>
        <w:rPr/>
        <w:t>325</w:t>
      </w:r>
    </w:p>
    <w:p>
      <w:pPr>
        <w:pStyle w:val="Normal"/>
        <w:rPr/>
      </w:pPr>
      <w:r>
        <w:rPr/>
      </w:r>
    </w:p>
    <w:p>
      <w:pPr>
        <w:pStyle w:val="Normal"/>
        <w:rPr/>
      </w:pPr>
      <w:r>
        <w:rPr/>
        <w:t>Далее, цивилизация включает в себя ведущий социальный институт (церковь, КПСС и т.п.), который развивает священный текст, следит за его пропагандой и соблюдением (церковь, инквизиция, КПСС, КГБ и т.п.). Сюда же входят цивилизационная бюрократия (святые, священники, дьячки, парторганизации, СМИ и т.п.) и соответствующие социальные институты (церкви, мечети, парторганизации, школы и т.п.). Через них проводится в жизнь цивилизационное мировоззрение и формируются ментальность и характер. Этот базисный уровень цивилизации имеет четкое и догматическое выражение священного текста, связанное с ритуалами (и традициями), а ментальность приобретает психологический и обыденный характер.</w:t>
      </w:r>
    </w:p>
    <w:p>
      <w:pPr>
        <w:pStyle w:val="Normal"/>
        <w:rPr/>
      </w:pPr>
      <w:r>
        <w:rPr/>
      </w:r>
    </w:p>
    <w:p>
      <w:pPr>
        <w:pStyle w:val="Normal"/>
        <w:rPr/>
      </w:pPr>
      <w:r>
        <w:rPr/>
        <w:t>Через принципы (в уставах) функционирования многочисленных институтов (например, частная собственность, деньги, банки и т.п. - для экономической цивилизации) выражаются и поддерживаются мировоззренческие установки сакрального текста. Тем самым в цивилизацию входят политические и экономические институты как устойчивые комплексы формальных и неформальных принципов, правил, установок, регулирующих взаимодействие (деятельность, поведение) людей в основных сферах жизнедеятельности и организующих их в системы определенных ролей и статусов, соответствующих данному этапу развития общества. Таким образом, социальные институты входят в структуру цивилизации не своим вещным (материальным) содержанием, а теми субъективными смыслами, нормами, установками, которые выступают сознательно и бессознательно проявлением определенного мировоззрения - мифологического, религиозного, философского и соответствующих ему идеологии и ментальности.</w:t>
      </w:r>
    </w:p>
    <w:p>
      <w:pPr>
        <w:pStyle w:val="Normal"/>
        <w:rPr/>
      </w:pPr>
      <w:r>
        <w:rPr/>
      </w:r>
    </w:p>
    <w:p>
      <w:pPr>
        <w:pStyle w:val="Normal"/>
        <w:rPr/>
      </w:pPr>
      <w:r>
        <w:rPr/>
        <w:t>И наконец, исходную сферу цивилизации составляет цивилизационная масса, которая имеет образно-чувственное (и размытое) представление об основных мировоззренческих идеях священного текста, а ее цивилизационная ментальность примитивна. Она состоит из определенного типа личностей, которые формируются под влиянием, с одной стороны, данной цивилизации, а с другой стороны - формации. Данный цивилизационный тип личности является исходной основой данной цивилизации. В этой связи различают разного типа мифологические, коллективистские, индивидуалистические, солидаристические типы личностей.</w:t>
      </w:r>
    </w:p>
    <w:p>
      <w:pPr>
        <w:pStyle w:val="Normal"/>
        <w:rPr/>
      </w:pPr>
      <w:r>
        <w:rPr/>
      </w:r>
    </w:p>
    <w:p>
      <w:pPr>
        <w:pStyle w:val="Normal"/>
        <w:rPr/>
      </w:pPr>
      <w:r>
        <w:rPr/>
        <w:t>Цивилизационная масса придерживается цивилизационных ценностей в форме ритуалов (например, военных парадов, маевок, коммунистических субботников, вечеров дружбы народов и т.п. - в советской цивилизации). Она, с одной стороны, является объектом воздействия вспомогательных и базисных сфер цивилизации, а с другой стороны, в ней выражены типичные прообразы мировоззрения, ментальности, характера, уже существующие задолго до цивилизационного лидера, цивилизационного текста в подсознании людей и лишь нашедшие в них свое воплощение и откровение. В этой связи цивилизационный текст и идея должны выразить то в мировоззрении, ментальности, характере, образе жизни простолюдинов, что типично и скрыто от них в глубинах подсознания и психики. Таким образом, цивилизация - это не аморфная масса людей.</w:t>
      </w:r>
    </w:p>
    <w:p>
      <w:pPr>
        <w:pStyle w:val="Normal"/>
        <w:rPr/>
      </w:pPr>
      <w:r>
        <w:rPr/>
      </w:r>
    </w:p>
    <w:p>
      <w:pPr>
        <w:pStyle w:val="Normal"/>
        <w:rPr/>
      </w:pPr>
      <w:r>
        <w:rPr/>
        <w:t>326</w:t>
      </w:r>
    </w:p>
    <w:p>
      <w:pPr>
        <w:pStyle w:val="Normal"/>
        <w:rPr/>
      </w:pPr>
      <w:r>
        <w:rPr/>
      </w:r>
    </w:p>
    <w:p>
      <w:pPr>
        <w:pStyle w:val="Normal"/>
        <w:rPr/>
      </w:pPr>
      <w:r>
        <w:rPr/>
        <w:t>Цивилизационная масса характеризуется определенной психологией (психологией цивилизационной толпы). Она, согласно С. Московичи, имеет некоторые важные черты, позволяющие считать их цивилизационными. Прежде всего, тип людей, образующих цивилизационную массу, не зависит непосредственно от наличных демосоциальных, экономических, политических сфер общества. Далее, в психологии цивилизационной массы резко снижена интеллектуальная и человеческая индивидуальность. И наконец, психология цивилизационной массы делает акцент на прошлом, исторической судьбе, памяти народа. Она воспроизводит в настоящем чувства, мысли, стереотипы далекого прошлого, той исторической судьбы, которую пережил данный народ. Цивилизация приспосабливается к разным общественным формациям, оставаясь от них относительно независимой, как сущность от проявления.</w:t>
      </w:r>
    </w:p>
    <w:p>
      <w:pPr>
        <w:pStyle w:val="Normal"/>
        <w:rPr/>
      </w:pPr>
      <w:r>
        <w:rPr/>
      </w:r>
    </w:p>
    <w:p>
      <w:pPr>
        <w:pStyle w:val="Normal"/>
        <w:rPr/>
      </w:pPr>
      <w:r>
        <w:rPr/>
        <w:t>Цивилизация, так же, как этнос и нация, опирается на чувства, представления, понятия веры, долга, самодисциплины, иерархии людей. Вера людей предполагает эмоциональное и рациональное признание мировоззренческих знаний о мире, обществе, человеке. Долг людей предполагает признание безличных норм поведения, вытекающих из мировоззренческих представлений цивилизации. С точки зрения долга все члены цивилизации равны перед безличными мировоззренческими и нормативными предписаниями, сплачивающими население в цивилизацию. Самодисциплина (и дисциплина) людей предполагает исполнение мировоззренческих и нормативных предписаний цивилизации и требование такого же поведения (образа жизни) у других единоверцев. Цивилизация включает в себя отношение-легитимизацию (или нелегитимизацию) к существующим в данном обществе социальным институтам (демосоциаль-ным, экономическим, политических, духовным) со стороны индивидов. Перечисленные институты, помимо своей формационной функции, связанной с разделением общественного труда, выполняют еще функцию мировоззренческую, смысловую, сплачивающую людей в цивилизацию.</w:t>
      </w:r>
    </w:p>
    <w:p>
      <w:pPr>
        <w:pStyle w:val="Normal"/>
        <w:rPr/>
      </w:pPr>
      <w:r>
        <w:rPr/>
      </w:r>
    </w:p>
    <w:p>
      <w:pPr>
        <w:pStyle w:val="Normal"/>
        <w:rPr/>
      </w:pPr>
      <w:r>
        <w:rPr/>
        <w:t>327</w:t>
      </w:r>
    </w:p>
    <w:p>
      <w:pPr>
        <w:pStyle w:val="Normal"/>
        <w:rPr/>
      </w:pPr>
      <w:r>
        <w:rPr/>
      </w:r>
    </w:p>
    <w:p>
      <w:pPr>
        <w:pStyle w:val="Normal"/>
        <w:rPr/>
      </w:pPr>
      <w:r>
        <w:rPr/>
      </w:r>
    </w:p>
    <w:p>
      <w:pPr>
        <w:pStyle w:val="Normal"/>
        <w:rPr/>
      </w:pPr>
      <w:r>
        <w:rPr/>
      </w:r>
    </w:p>
    <w:p>
      <w:pPr>
        <w:pStyle w:val="Normal"/>
        <w:rPr/>
      </w:pPr>
      <w:r>
        <w:rPr/>
        <w:t>Понятие цивилизации общества можно углубить, дав его в интерпретации П. Сорокина [1] через призму культуры, а не исторической общности людей. Культура, полагает он, представляет результат деятельности двух или более индивидов. Культурными феноме нами являются не только философия, наука, техника и т.п., но и материальные элементы, например след ноги на песке. Может показаться, что в этом определении сам человек выступает как бы сторонним наблюдателем, не входит в структуру культуры, выступающей формой его объективации.</w:t>
      </w:r>
    </w:p>
    <w:p>
      <w:pPr>
        <w:pStyle w:val="Normal"/>
        <w:rPr/>
      </w:pPr>
      <w:r>
        <w:rPr/>
      </w:r>
    </w:p>
    <w:p>
      <w:pPr>
        <w:pStyle w:val="Normal"/>
        <w:rPr/>
      </w:pPr>
      <w:r>
        <w:rPr/>
        <w:t>1 См.: Сорокин П. Социальная и культурная динамика. - СПб., 2000.</w:t>
      </w:r>
    </w:p>
    <w:p>
      <w:pPr>
        <w:pStyle w:val="Normal"/>
        <w:rPr/>
      </w:pPr>
      <w:r>
        <w:rPr/>
      </w:r>
    </w:p>
    <w:p>
      <w:pPr>
        <w:pStyle w:val="Normal"/>
        <w:rPr/>
      </w:pPr>
      <w:r>
        <w:rPr/>
      </w:r>
    </w:p>
    <w:p>
      <w:pPr>
        <w:pStyle w:val="Normal"/>
        <w:rPr/>
      </w:pPr>
      <w:r>
        <w:rPr/>
        <w:t>Хаос культуры - совокупность ее элементов - интегрируется в нечто целостное четырьмя способами: пространственным, внешним, функциональным, логическим. Высшей формой интеграции культуры является логико-смысловая упорядоченность культурного хаоса в цивилизацию, которая основана на общем знаменателе, "главном смысле, или идее". Если в нашем понимании цивилизация - это прежде всего историческая общность людей, объединенных материальными и духовными элементами культуры, то в понимании П. Сорокина - это прежде всего система элементов культуры, относительно самостоятельных от их творцов и наблюдателей.</w:t>
      </w:r>
    </w:p>
    <w:p>
      <w:pPr>
        <w:pStyle w:val="Normal"/>
        <w:rPr/>
      </w:pPr>
      <w:r>
        <w:rPr/>
      </w:r>
    </w:p>
    <w:p>
      <w:pPr>
        <w:pStyle w:val="Normal"/>
        <w:rPr/>
      </w:pPr>
      <w:r>
        <w:rPr/>
        <w:t>Цивилизация как форма логико-смысловой интеграции культуры включает две стороны: внутреннюю и внешнюю. Внутренняя сторона - это "сфера разума, ценностей, смысла". Ее П. Сорокин называет "культурной ментальностью". Кто является носителем этой культурной ментальности? Не существует ли она в качестве объективного феномена общественных отношений? Внешняя сторона</w:t>
      </w:r>
    </w:p>
    <w:p>
      <w:pPr>
        <w:pStyle w:val="Normal"/>
        <w:rPr/>
      </w:pPr>
      <w:r>
        <w:rPr/>
      </w:r>
    </w:p>
    <w:p>
      <w:pPr>
        <w:pStyle w:val="Normal"/>
        <w:rPr/>
      </w:pPr>
      <w:r>
        <w:rPr/>
        <w:t>состоит из неорганических или органических объектов чувственного восприятия: предметов, событий, процессов, в которых воплощается, организуется, реализуется или облекается внутренний опыт. Эти внешние феномены относятся к системе культуры лишь постольку, поскольку они суть проявления ее внутренней стороны [1].</w:t>
      </w:r>
    </w:p>
    <w:p>
      <w:pPr>
        <w:pStyle w:val="Normal"/>
        <w:rPr/>
      </w:pPr>
      <w:r>
        <w:rPr/>
      </w:r>
    </w:p>
    <w:p>
      <w:pPr>
        <w:pStyle w:val="Normal"/>
        <w:rPr/>
      </w:pPr>
      <w:r>
        <w:rPr/>
        <w:t>1 Сорокин П. Указ. соч. С. 41.</w:t>
      </w:r>
    </w:p>
    <w:p>
      <w:pPr>
        <w:pStyle w:val="Normal"/>
        <w:rPr/>
      </w:pPr>
      <w:r>
        <w:rPr/>
      </w:r>
    </w:p>
    <w:p>
      <w:pPr>
        <w:pStyle w:val="Normal"/>
        <w:rPr/>
      </w:pPr>
      <w:r>
        <w:rPr/>
      </w:r>
    </w:p>
    <w:p>
      <w:pPr>
        <w:pStyle w:val="Normal"/>
        <w:rPr/>
      </w:pPr>
      <w:r>
        <w:rPr/>
        <w:t>При этом внутренняя сторона (культурная ментальность) управляет внешней.</w:t>
      </w:r>
    </w:p>
    <w:p>
      <w:pPr>
        <w:pStyle w:val="Normal"/>
        <w:rPr/>
      </w:pPr>
      <w:r>
        <w:rPr/>
      </w:r>
    </w:p>
    <w:p>
      <w:pPr>
        <w:pStyle w:val="Normal"/>
        <w:rPr/>
      </w:pPr>
      <w:r>
        <w:rPr/>
        <w:t>В структуре культурной ментальности П. Сорокин выделяет четыре основных элемента: 1) природа воспринимаемой людьми реальности ("вещи для нас"); 2) потребности и цели людей; 3) степень удовлетворения этих потребностей и целей людей; 4) способы удовлетворения потребностей людей. В современном понимании все это элементы образа жизни индивида, социальной группы, народа, через который потребности, интересы, цели людей реализуются в разных формах жизнедеятельности и опредмечиваются в материальных и духовных благах или предметах удовлетворения, субстанциальной основе людей.</w:t>
      </w:r>
    </w:p>
    <w:p>
      <w:pPr>
        <w:pStyle w:val="Normal"/>
        <w:rPr/>
      </w:pPr>
      <w:r>
        <w:rPr/>
      </w:r>
    </w:p>
    <w:p>
      <w:pPr>
        <w:pStyle w:val="Normal"/>
        <w:rPr/>
      </w:pPr>
      <w:r>
        <w:rPr/>
      </w:r>
    </w:p>
    <w:p>
      <w:pPr>
        <w:pStyle w:val="Normal"/>
        <w:rPr/>
      </w:pPr>
      <w:r>
        <w:rPr/>
        <w:t>328</w:t>
      </w:r>
    </w:p>
    <w:p>
      <w:pPr>
        <w:pStyle w:val="Normal"/>
        <w:rPr/>
      </w:pPr>
      <w:r>
        <w:rPr/>
      </w:r>
    </w:p>
    <w:p>
      <w:pPr>
        <w:pStyle w:val="Normal"/>
        <w:rPr/>
      </w:pPr>
      <w:r>
        <w:rPr/>
        <w:t>Таким образом, цивилизация - это духовная формация общества, представляющая собой и наднациональную общность людей, и духовно-культурную интеграцию сфер общества, и определенный образ жизни индивидов. Она являет собой единство, с одной стороны, мировоззрения, идеологии, ментальности людей, различающихся своим статусом в обществе, а с другой стороны, совокупность материальных и духовных благ, институтов, организаций, имеющих для людей определенный цивилизационный смысл. Главным системообразующим стержнем цивилизации является мировоззрение, идеология, менталъность [1]. Конкретное общество и народ могут выступать местом пересечения нескольких цивилизаций.</w:t>
      </w:r>
    </w:p>
    <w:p>
      <w:pPr>
        <w:pStyle w:val="Normal"/>
        <w:rPr/>
      </w:pPr>
      <w:r>
        <w:rPr/>
      </w:r>
    </w:p>
    <w:p>
      <w:pPr>
        <w:pStyle w:val="Normal"/>
        <w:rPr/>
      </w:pPr>
      <w:r>
        <w:rPr/>
        <w:t>1 "Цивилизация, - пишет Людвиг фон Мизес, - отличается от простых биологических и физиологических аспектов жизни тем, что является результатом идей. Сущность цивилизации составляют идеи. Если мы попытаемся разграничить различные цивилизации, то отличительный признак может быть найден только в различном смысле идей, который их определяет... Цивилизации несопоставимы и несоизмеримы, поскольку они приводятся в движение разными идеями и поэтому развиваются по-разному" (Л. фон Мизес. Указ. соч. С. 1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3. Общества, формации, государства, цивилизации</w:t>
      </w:r>
    </w:p>
    <w:p>
      <w:pPr>
        <w:pStyle w:val="Normal"/>
        <w:rPr/>
      </w:pPr>
      <w:r>
        <w:rPr/>
      </w:r>
    </w:p>
    <w:p>
      <w:pPr>
        <w:pStyle w:val="Normal"/>
        <w:rPr/>
      </w:pPr>
      <w:r>
        <w:rPr/>
        <w:t>Формации, государства, цивилизации тесно взаимосвязаны и характеризуют общества как определенные целостности. Формации возникли раньше, чем государства, а последние раньше, чем цивилизации. Таким образом, современное конкретное (локальное) общество есть единство формации, государства, цивилизации. Нельзя отождествлять, как это часто бывает у исторических материалистов, общество и формацию, а у экономистов и историков - общество и цивилизацию.</w:t>
      </w:r>
    </w:p>
    <w:p>
      <w:pPr>
        <w:pStyle w:val="Normal"/>
        <w:rPr/>
      </w:pPr>
      <w:r>
        <w:rPr/>
      </w:r>
    </w:p>
    <w:p>
      <w:pPr>
        <w:pStyle w:val="Normal"/>
        <w:rPr/>
      </w:pPr>
      <w:r>
        <w:rPr/>
        <w:t>Взаимосвязь формаций, государств, цивилизаций выражается в следующем: 1) в них входят одни и те же сферы общества, но разными частями и функциями; 2) каждая из указанных метасистем выражает относительно самостоятельную функцию общества-страны; 3) значение (вес) этих функций и соответствующих им метасистем в обществе-стране меняется в истории человечества в силу стечения субъективных и объективных обстоятельств.</w:t>
      </w:r>
    </w:p>
    <w:p>
      <w:pPr>
        <w:pStyle w:val="Normal"/>
        <w:rPr/>
      </w:pPr>
      <w:r>
        <w:rPr/>
      </w:r>
    </w:p>
    <w:p>
      <w:pPr>
        <w:pStyle w:val="Normal"/>
        <w:rPr/>
      </w:pPr>
      <w:r>
        <w:rPr/>
        <w:t>329</w:t>
      </w:r>
    </w:p>
    <w:p>
      <w:pPr>
        <w:pStyle w:val="Normal"/>
        <w:rPr/>
      </w:pPr>
      <w:r>
        <w:rPr/>
      </w:r>
    </w:p>
    <w:p>
      <w:pPr>
        <w:pStyle w:val="Normal"/>
        <w:rPr/>
      </w:pPr>
      <w:r>
        <w:rPr/>
        <w:t>Конкретное (локальное) общество представляет собой пирамиду общественных сфер на определенном историческом этапе его развития: географической, демосоциальной (мужчины и женщины, взрослые и дети, семьи и этносы), экономической (производительные и экономические силы, процесс материального производства и т.п.), политической (государство, право, партии и т.п.), духовной (мировоззрение, идеология, искусство, наука и т.п.). Ю.В. Яковец называет такое понимание конкретного общества локальной цивилизацией [1]. В этом случае специфика цивилизации как духовной формации и личности конкретного общества исчезает, а вместе с этим исчезает и различие между историческим и социально-философским подходом к изучению человечества.</w:t>
      </w:r>
    </w:p>
    <w:p>
      <w:pPr>
        <w:pStyle w:val="Normal"/>
        <w:rPr/>
      </w:pPr>
      <w:r>
        <w:rPr/>
      </w:r>
    </w:p>
    <w:p>
      <w:pPr>
        <w:pStyle w:val="Normal"/>
        <w:rPr/>
      </w:pPr>
      <w:r>
        <w:rPr/>
        <w:t>1 Яковец Ю.В. История цивилизаций. - М.: ВЛАДОС, 1997.</w:t>
      </w:r>
    </w:p>
    <w:p>
      <w:pPr>
        <w:pStyle w:val="Normal"/>
        <w:rPr/>
      </w:pPr>
      <w:r>
        <w:rPr/>
      </w:r>
    </w:p>
    <w:p>
      <w:pPr>
        <w:pStyle w:val="Normal"/>
        <w:rPr/>
      </w:pPr>
      <w:r>
        <w:rPr/>
      </w:r>
    </w:p>
    <w:p>
      <w:pPr>
        <w:pStyle w:val="Normal"/>
        <w:rPr/>
      </w:pPr>
      <w:r>
        <w:rPr/>
        <w:t>Напомним, что в отличие от конкретного общества (России, США, Китая и др.) практическая формация этих обществ-стран представляет собой одну из метасистем, общественное тело, способ общественного производства практических благ и людей. Она включает в себя исходную (людей), базисную (экономику, государство, смешанную), вспомогательную (право, церковь, искусство, образование, науку) сферы, находящиеся в причинно-следственных, функциональных, комплиментарных отношениях между собой.</w:t>
      </w:r>
    </w:p>
    <w:p>
      <w:pPr>
        <w:pStyle w:val="Normal"/>
        <w:rPr/>
      </w:pPr>
      <w:r>
        <w:rPr/>
      </w:r>
    </w:p>
    <w:p>
      <w:pPr>
        <w:pStyle w:val="Normal"/>
        <w:rPr/>
      </w:pPr>
      <w:r>
        <w:rPr/>
        <w:t>Общественное государство представляет собой политическую метасистему конкретного общества (страны) на определенном историческом этапе развития, включающую в себя государственную власть, народонаселение, государственную территорию. Государственная власть (правящая элита, ветви власти, госаппарат, право, практические ресурсы) служит для интеграции людей, поддержания порядка, защиты страны. Политическая и формационная (общественное производство) деятельность не совпадают. Между элементами государства-страны существуют причинные, функциональные и смысловые (цели и средства) отношения. В государство, как мы уже говорили, могут входить и разные, и одинаковые формационные и цивилизации элементы общества. Последние, очевидно, разными своими функциями-сторонами. Например, государственная власть входит и в общественную формацию, где она является надстройкой, и в цивилизацию, где она выступает формой реализации цивилизационного смысла.</w:t>
      </w:r>
    </w:p>
    <w:p>
      <w:pPr>
        <w:pStyle w:val="Normal"/>
        <w:rPr/>
      </w:pPr>
      <w:r>
        <w:rPr/>
      </w:r>
    </w:p>
    <w:p>
      <w:pPr>
        <w:pStyle w:val="Normal"/>
        <w:rPr/>
      </w:pPr>
      <w:r>
        <w:rPr/>
        <w:t>Цивилизация (духовная формация) конкретного общества представляет собой способ производства духовных благ (знаний, мифов, идеалов, мышления и т.п.) и личностей. Исходную основу духовной формации образуют личности определенного цивилизационного типа. Базисную (главную) сферу этой формации в разной степени образуют семья, школа, церковь, СМИ, КПСС своими духовными функциями, воспитанием личности человека. Вспомогательную сферу духовной формации образуют харизматическая личность (Христос, Магомет, Маркс) и созданное ей мировоззрение (мифологическое, религиозное, философское). Мировая цивилизация включает в себя: 1) определенное мировоззрение, идеологию, мен-тальность; 2) духовные институты (церковь, партию, образование, семью); 3) образ жизни индивидов, характеризующий разные народы и страны.</w:t>
      </w:r>
    </w:p>
    <w:p>
      <w:pPr>
        <w:pStyle w:val="Normal"/>
        <w:rPr/>
      </w:pPr>
      <w:r>
        <w:rPr/>
      </w:r>
    </w:p>
    <w:p>
      <w:pPr>
        <w:pStyle w:val="Normal"/>
        <w:rPr/>
      </w:pPr>
      <w:r>
        <w:rPr/>
        <w:t>330</w:t>
      </w:r>
    </w:p>
    <w:p>
      <w:pPr>
        <w:pStyle w:val="Normal"/>
        <w:rPr/>
      </w:pPr>
      <w:r>
        <w:rPr/>
      </w:r>
    </w:p>
    <w:p>
      <w:pPr>
        <w:pStyle w:val="Normal"/>
        <w:rPr/>
      </w:pPr>
      <w:r>
        <w:rPr/>
        <w:t>В понятии практической формации общества фиксируется факт адаптации людей к природе за счет практического (демосоциального, экономического, политического) ее преобразования. В понятии "цивилизация" социально-философский анализ ставит вопрос о месте человека в природе, о способности человечества создавать себе место в мире, а не просто адаптироваться в нем. В цивилизации (духовной формации) общество являет себя подобно личности человека, т.е. в единстве духовной сферы, общественного сознания, практической деятельности людей, институтов, организаций. В качестве цивилизации человечество выступает высшей формой функционирования этого мира и берет на себя ответственность за судьбу этого мира перед своим духом (сознанием) и природой. Таким образом, понятие цивилизация не только представляет собой дальнейшее развитие наших представлений об обществе как о личности, но и о роли этой личности в природе.</w:t>
      </w:r>
    </w:p>
    <w:p>
      <w:pPr>
        <w:pStyle w:val="Normal"/>
        <w:rPr/>
      </w:pPr>
      <w:r>
        <w:rPr/>
      </w:r>
    </w:p>
    <w:p>
      <w:pPr>
        <w:pStyle w:val="Normal"/>
        <w:rPr/>
      </w:pPr>
      <w:r>
        <w:rPr/>
      </w:r>
    </w:p>
    <w:p>
      <w:pPr>
        <w:pStyle w:val="Normal"/>
        <w:rPr/>
      </w:pPr>
      <w:r>
        <w:rPr/>
        <w:t>Общественная формация и государство образуются причинно-функциональной интеграцией элементов культуры данного общества. В ней каждый элемент и сфера общества выступают функциональными элементами органичного целого. Причинно-функциональный способ интеграции элементов культуры данного общества в общественную формацию и государство производится людьми стихийно, на основе их демосоциальных и практических (экономических и политических) интересов. В частности, государство возникает на основе политических интересов: поддержания порядка, защиты своего общества от агрессии других обществ. Интеграция элементов общества в цивилизацию, в отличие от формационной и политической связи, изначально носит внутренний, логико-смысловой, мировоззренческий характер, а основой является мировоззренческая цель и результат.</w:t>
      </w:r>
    </w:p>
    <w:p>
      <w:pPr>
        <w:pStyle w:val="Normal"/>
        <w:rPr/>
      </w:pPr>
      <w:r>
        <w:rPr/>
      </w:r>
    </w:p>
    <w:p>
      <w:pPr>
        <w:pStyle w:val="Normal"/>
        <w:rPr/>
      </w:pPr>
      <w:r>
        <w:rPr/>
        <w:t>Если общественная формация похожа на тело человека, государство - на нервную систему, то общественная цивилизация - на личность человека. Она имеет в составе общества свою важную функцию, деятельность, сферу. Входящие в ее состав части общественных сфер объединены цивилизационным смыслом - мировоззренческой идеей. Это превращает цивилизацию в духовно-культурную (в отличие от экономически-культурной и политически-культурной) целостность, элементы которой находятся в отношениях цели и средств. Это иные и более высокие отношения, чем в общественной формации и государстве. Благодаря цивилизационной идее элементы общества превращаются в "устойчивые стили, типичные формы и значимые образцы" [1]. В этой связи цивилизацию невозможно понять без культурологии, философии, психологии.</w:t>
      </w:r>
    </w:p>
    <w:p>
      <w:pPr>
        <w:pStyle w:val="Normal"/>
        <w:rPr/>
      </w:pPr>
      <w:r>
        <w:rPr/>
      </w:r>
    </w:p>
    <w:p>
      <w:pPr>
        <w:pStyle w:val="Normal"/>
        <w:rPr/>
      </w:pPr>
      <w:r>
        <w:rPr/>
        <w:t>331</w:t>
      </w:r>
    </w:p>
    <w:p>
      <w:pPr>
        <w:pStyle w:val="Normal"/>
        <w:rPr/>
      </w:pPr>
      <w:r>
        <w:rPr/>
      </w:r>
    </w:p>
    <w:p>
      <w:pPr>
        <w:pStyle w:val="Normal"/>
        <w:rPr/>
      </w:pPr>
      <w:r>
        <w:rPr/>
        <w:t>Формационные и политические связи, складываясь стихийно на основе материальных и политических интересов, затем сознаются людьми в форме логических связей так же, как и законы Ньютона. Формационные и государственные связи первичны, а их осознание в мышлении (логике) вторично. Логико-смысловые (цивилизационные) связи людей, в основе которых лежат определенные замыслы - идеи, ставят элементы культуры общества в цивилизационные связи, придают им смысл. Они первичны по отношению к своим проявлениям в социальных институтах и образе жизни. Поэтому при изучении цивилизаций необходимо искать смысловую связь между элементами демосоциальной, экономической, политической, художественной культуры, вытекающую из цивилизационной идеи.</w:t>
      </w:r>
    </w:p>
    <w:p>
      <w:pPr>
        <w:pStyle w:val="Normal"/>
        <w:rPr/>
      </w:pPr>
      <w:r>
        <w:rPr/>
      </w:r>
    </w:p>
    <w:p>
      <w:pPr>
        <w:pStyle w:val="Normal"/>
        <w:rPr/>
      </w:pPr>
      <w:r>
        <w:rPr/>
        <w:t>Сущность логико-смыслового метода познания состоит... в нахождении основного принципа ("основания"), который пронизывает все компоненты, придавая смысл и значение каждому из них, и тем самым из хаоса разрозненных фрагментов создается космос [2].</w:t>
      </w:r>
    </w:p>
    <w:p>
      <w:pPr>
        <w:pStyle w:val="Normal"/>
        <w:rPr/>
      </w:pPr>
      <w:r>
        <w:rPr/>
      </w:r>
    </w:p>
    <w:p>
      <w:pPr>
        <w:pStyle w:val="Normal"/>
        <w:rPr/>
      </w:pPr>
      <w:r>
        <w:rPr/>
        <w:t>1 Яковец Ю.В. Указ. соч. С. 28.</w:t>
      </w:r>
    </w:p>
    <w:p>
      <w:pPr>
        <w:pStyle w:val="Normal"/>
        <w:rPr/>
      </w:pPr>
      <w:r>
        <w:rPr/>
        <w:t>2 Там же. С. 34.</w:t>
      </w:r>
    </w:p>
    <w:p>
      <w:pPr>
        <w:pStyle w:val="Normal"/>
        <w:rPr/>
      </w:pPr>
      <w:r>
        <w:rPr/>
      </w:r>
    </w:p>
    <w:p>
      <w:pPr>
        <w:pStyle w:val="Normal"/>
        <w:rPr/>
      </w:pPr>
      <w:r>
        <w:rPr/>
      </w:r>
    </w:p>
    <w:p>
      <w:pPr>
        <w:pStyle w:val="Normal"/>
        <w:rPr/>
      </w:pPr>
      <w:r>
        <w:rPr/>
        <w:t>Это основание (базис) цивилизации оказывает громадное влияние на ее исходную и вспомогательную сферы. В этом случае между элементами цивилизации устанавливаются сознательные (логико-смысловые) связи. Если общественной формации эти причинно-функциональные связи устанавливаются стихийно-сознательно на основе определенного материального интереса, то в цивилизации - на основе какого-то определенного смысла и лежащего в его основе духовного интереса.</w:t>
      </w:r>
    </w:p>
    <w:p>
      <w:pPr>
        <w:pStyle w:val="Normal"/>
        <w:rPr/>
      </w:pPr>
      <w:r>
        <w:rPr/>
      </w:r>
    </w:p>
    <w:p>
      <w:pPr>
        <w:pStyle w:val="Normal"/>
        <w:rPr/>
      </w:pPr>
      <w:r>
        <w:rPr/>
        <w:t>Если в общественной формации и государстве реализуется причинно-логическая, а в общественной цивилизации смысло-логическая интеграция культуры, то это разные уровни сознания, мышления, самосознания людей. Не случайно общественная формация и государство были выявлены учеными раньше, чем общественная цивилизация. Причинная интеграция носит логический характер, который обнаруживается, прежде всего, в законах естествознания. Смысло-логическая интеграция носит субъектно-практический характер, она навязывается культуре, превращая ее в цивилизацию. В этом смысле Шпенглер был прав, считая цивилизацию оформленной (закостенелой) культурой - демосоциальной, экономической, политической. И общественная цивилизация, и государство, и формация относятся к миру культуры общества, но связь между элементами культуры в формации, государстве, цивилизации разные. Если в формации общества главной сферой становится экономика, а в государстве - политика, то в цивилизации - духовная сфера людей.</w:t>
      </w:r>
    </w:p>
    <w:p>
      <w:pPr>
        <w:pStyle w:val="Normal"/>
        <w:rPr/>
      </w:pPr>
      <w:r>
        <w:rPr/>
      </w:r>
    </w:p>
    <w:p>
      <w:pPr>
        <w:pStyle w:val="Normal"/>
        <w:rPr/>
      </w:pPr>
      <w:r>
        <w:rPr/>
        <w:t>332</w:t>
      </w:r>
    </w:p>
    <w:p>
      <w:pPr>
        <w:pStyle w:val="Normal"/>
        <w:rPr/>
      </w:pPr>
      <w:r>
        <w:rPr/>
      </w:r>
    </w:p>
    <w:p>
      <w:pPr>
        <w:pStyle w:val="Normal"/>
        <w:rPr/>
      </w:pPr>
      <w:r>
        <w:rPr/>
        <w:t>В качестве цивилизации отдельное общество-страна превращается в определенного типа "личность": индивидуалистическую, коллективистскую, солидарную. Эта "общественная личность", своеобразный духовно-общественный организм, существует ради определенных идеалов-смыслов, которым подчиняет свою жизнедеятельность. Личность представляет собой единство психики (и сознания) и социальной деятельности. Цивилизация как специфическая общественная личность представляет собой единство общественного сознания и общественной деятельности, творение общественного бытия общественным сознанием в аспекте реализации мировоззренческого смысла, а не только производства практических благ.</w:t>
      </w:r>
    </w:p>
    <w:p>
      <w:pPr>
        <w:pStyle w:val="Normal"/>
        <w:rPr/>
      </w:pPr>
      <w:r>
        <w:rPr/>
      </w:r>
    </w:p>
    <w:p>
      <w:pPr>
        <w:pStyle w:val="Normal"/>
        <w:rPr/>
      </w:pPr>
      <w:r>
        <w:rPr/>
      </w:r>
    </w:p>
    <w:p>
      <w:pPr>
        <w:pStyle w:val="Normal"/>
        <w:rPr/>
      </w:pPr>
      <w:r>
        <w:rPr/>
        <w:t>Если общественное материальное производство представляет собой реализацию общественного сознания, то цивилизация обеспечивает сохранение общественного сознания, его развитие и подчинение высшему смыслу духовной и практической деятельности людей. Здесь возникает различие между духовным и практическим (и экономическим) производством. Возникает цивилизационное противоречие между смыслом жизни общества, смыслом жизни образующих его людей, общностей, институтов и общественным бытием. Оно выступает внутренним цивилизационным противоречием развития конкретного общества.</w:t>
      </w:r>
    </w:p>
    <w:p>
      <w:pPr>
        <w:pStyle w:val="Normal"/>
        <w:rPr/>
      </w:pPr>
      <w:r>
        <w:rPr/>
      </w:r>
    </w:p>
    <w:p>
      <w:pPr>
        <w:pStyle w:val="Normal"/>
        <w:rPr/>
      </w:pPr>
      <w:r>
        <w:rPr/>
        <w:t>Противоречие между телом, нервной системой, личностью (психикой) человека является условием развития человека. Общественная формация, государство, цивилизация тоже находятся в противоречиях (и конфликтах), что является условием развития общества (а не только материальное производство, как в историческом материализме). Формационная, государственная и цивилизационная ипостась данного общества находятся между собой в сложных отношениях, образуя множество самых замысловатых комбинаций. Сравните США, Россию, Китай и др. В одном обществе может быть цивилизационная и государственная составляющие, а формационной может и не быть (только деформация). В другом обществе может быть формационная и государственная составляющие, а цивилизационная может отсутствовать, находясь на стадии этнолизации (современная Чечня). В третьем обществе цивилизационная и формационная составляющие находятся в единстве, образуя неразрывную целостность, а государство не развито. В четвертом общест-</w:t>
      </w:r>
    </w:p>
    <w:p>
      <w:pPr>
        <w:pStyle w:val="Normal"/>
        <w:rPr/>
      </w:pPr>
      <w:r>
        <w:rPr/>
      </w:r>
    </w:p>
    <w:p>
      <w:pPr>
        <w:pStyle w:val="Normal"/>
        <w:rPr/>
      </w:pPr>
      <w:r>
        <w:rPr/>
        <w:t>333</w:t>
      </w:r>
    </w:p>
    <w:p>
      <w:pPr>
        <w:pStyle w:val="Normal"/>
        <w:rPr/>
      </w:pPr>
      <w:r>
        <w:rPr/>
      </w:r>
    </w:p>
    <w:p>
      <w:pPr>
        <w:pStyle w:val="Normal"/>
        <w:rPr/>
      </w:pPr>
      <w:r>
        <w:rPr/>
        <w:t>ве сосуществуют противоположные цивилизационные и формационные ипостаси, находящиеся в борьбе между собой и примиряемые сильным государством (феодальная Европа во время папизма). Формационное и государственное тело общества может быть одинаково у тех или иных народов, а цивилизационная душа отлична, что и придает обществу определенную специфику. Например, мусульманская цивилизация - это и совокупность стран, регионов, деревень с разными общественными формациями, и совокупность людей, обладающих какими-то общими чертами, отличающими их от других цивилизаций.</w:t>
      </w:r>
    </w:p>
    <w:p>
      <w:pPr>
        <w:pStyle w:val="Normal"/>
        <w:rPr/>
      </w:pPr>
      <w:r>
        <w:rPr/>
      </w:r>
    </w:p>
    <w:p>
      <w:pPr>
        <w:pStyle w:val="Normal"/>
        <w:rPr/>
      </w:pPr>
      <w:r>
        <w:rPr/>
        <w:t>В силу тесной взаимосвязи общества, формации, государства, цивилизации их довольно часто смешивают. Например, в учебниках по социальной философии, философии истории, социологии довольно часто древние империи, государства средневековья называют цивилизациями. На деле это не цивилизационные, а политические объединения стран, народов, селений: многие из них не объединены мировоззренческой парадигмой, цивилизационными институтами (язык, церковь, государственность), образом жизни индивидов. Наличие цивилизации - это не только этнолизация, национализация, государство, а духовно-мировоззренческая целостность элементов общества и включение данного общества и народа в более обширное духовно-культурное целое. Поэтому локальное общество, формация, государство, цивилизация - это в социально-философском смысле не одно и то же [1].</w:t>
      </w:r>
    </w:p>
    <w:p>
      <w:pPr>
        <w:pStyle w:val="Normal"/>
        <w:rPr/>
      </w:pPr>
      <w:r>
        <w:rPr/>
      </w:r>
    </w:p>
    <w:p>
      <w:pPr>
        <w:pStyle w:val="Normal"/>
        <w:rPr/>
      </w:pPr>
      <w:r>
        <w:rPr/>
        <w:t>1 "Цивилизации бывают нескольких типов. Одни их них объединяются общим языком или этническим происхождением, живут по соседству и не образуют единого государства; другие являются государственными объединениями; третьи - религиозными общностями; четвертые представляют собой социокультурные смеси различных языковых, государственных, экономических и территориальных общностей. Применяя эту классификацию к современным цивилизациям, можно сказать, что к первому типу принадлежит западноевропейская (хотя там нет единого языка); ко второму - китайская, индийская и североамериканская (хотя Канада отдельное от США государство); к третьему - мусульманская; к четвертому - африканская, океаническая и в какой-то мере латиноамериканская. Евразийская цивилизация в периоды Российской империи и СССР относилась скорее ко второму типу, но теперь переживает период распада" (Яковец Ю. В. Глобализация и взаимодействие цивилизаций. - М.: Экономика, 2001. - С.15).</w:t>
      </w:r>
    </w:p>
    <w:p>
      <w:pPr>
        <w:pStyle w:val="Normal"/>
        <w:rPr/>
      </w:pPr>
      <w:r>
        <w:rPr/>
      </w:r>
    </w:p>
    <w:p>
      <w:pPr>
        <w:pStyle w:val="Normal"/>
        <w:rPr/>
      </w:pPr>
      <w:r>
        <w:rPr/>
        <w:t>334</w:t>
      </w:r>
    </w:p>
    <w:p>
      <w:pPr>
        <w:pStyle w:val="Normal"/>
        <w:rPr/>
      </w:pPr>
      <w:r>
        <w:rPr/>
      </w:r>
    </w:p>
    <w:p>
      <w:pPr>
        <w:pStyle w:val="Normal"/>
        <w:rPr/>
      </w:pPr>
      <w:r>
        <w:rPr/>
        <w:t>Каждая цивилизация (буддистская, египетская, античная, протестантская, православная, советская и т.п.) как мировоззренческая, институциональная, образно-житейская общность индивидов имеет функциональную, пространственную, временную структуру. В функциональном аспекте цивилизация представляет собой цивилизационную иерархию: цивилизационные лидеры и текст, цивилизационная интеллигенция (носитель и воспитатель цивилизационного текста), цивилизационная паства. С пространственной стороны цивилизация состоит из семей, деревень, городов, регионов, стран, континентов, на территории которых проживают представители данной цивилизации. Данное государство-страна не является локальной цивилизацией: зачем вообще вводить термин "локальная"? Она просто является территориальной частью данной цивилизации: цивилизация либо есть, либо ее нет. С временной стороны цивилизация характеризуется степенью сплоченности людей вокруг данного мировоззрения, смысла, норм, образа своей жизни. С этой стороны каждая цивилизация проходит стадии становления (подъема), расцвета и упадка, который может смениться новым подъемом.</w:t>
      </w:r>
    </w:p>
    <w:p>
      <w:pPr>
        <w:pStyle w:val="Normal"/>
        <w:rPr/>
      </w:pPr>
      <w:r>
        <w:rPr/>
      </w:r>
    </w:p>
    <w:p>
      <w:pPr>
        <w:pStyle w:val="Normal"/>
        <w:rPr/>
      </w:pPr>
      <w:r>
        <w:rPr/>
        <w:t>Является общепризнанным, что именно</w:t>
      </w:r>
    </w:p>
    <w:p>
      <w:pPr>
        <w:pStyle w:val="Normal"/>
        <w:rPr/>
      </w:pPr>
      <w:r>
        <w:rPr/>
      </w:r>
    </w:p>
    <w:p>
      <w:pPr>
        <w:pStyle w:val="Normal"/>
        <w:rPr/>
      </w:pPr>
      <w:r>
        <w:rPr/>
        <w:t>в конце XX в., когда цивилизационные особенности и противоречия в глобальном пространстве вышли на передний план, взаимодействия и возможное столкновение цивилизаций определяют будущую судьбу человечества, становятся осевой проблемой первой половины XXI в. [1]</w:t>
      </w:r>
    </w:p>
    <w:p>
      <w:pPr>
        <w:pStyle w:val="Normal"/>
        <w:rPr/>
      </w:pPr>
      <w:r>
        <w:rPr/>
      </w:r>
    </w:p>
    <w:p>
      <w:pPr>
        <w:pStyle w:val="Normal"/>
        <w:rPr/>
      </w:pPr>
      <w:r>
        <w:rPr/>
        <w:t>1 Яковец Ю.В. Глобализация и взаимодействие цивилизаций. С. 15.</w:t>
      </w:r>
    </w:p>
    <w:p>
      <w:pPr>
        <w:pStyle w:val="Normal"/>
        <w:rPr/>
      </w:pPr>
      <w:r>
        <w:rPr/>
      </w:r>
    </w:p>
    <w:p>
      <w:pPr>
        <w:pStyle w:val="Normal"/>
        <w:rPr/>
      </w:pPr>
      <w:r>
        <w:rPr/>
      </w:r>
    </w:p>
    <w:p>
      <w:pPr>
        <w:pStyle w:val="Normal"/>
        <w:rPr/>
      </w:pPr>
      <w:r>
        <w:rPr/>
        <w:t>Возникает вопрос, какие именно цивилизационные противоречия вышли на первый план? Когда читаешь об этих противоречиях, то оказывается, что это демографический взрыв, экономическое неравенство, экологический кризис и т.п. Какое отношение имеют эти реальные проблемы для собственно межцивилизационных противоречий? Да, эти проблемы должны сказаться на существующих в мире цивилизациях, но каким образом?</w:t>
      </w:r>
    </w:p>
    <w:p>
      <w:pPr>
        <w:pStyle w:val="Normal"/>
        <w:rPr/>
      </w:pPr>
      <w:r>
        <w:rPr/>
      </w:r>
    </w:p>
    <w:p>
      <w:pPr>
        <w:pStyle w:val="Normal"/>
        <w:rPr/>
      </w:pPr>
      <w:r>
        <w:rPr/>
        <w:t>В данной стране может быть несколько цивилизаций. Это значит, что в данном обществе есть цивилизационные лидеры, социальные институты, цивилизационная масса, приверженные разным мировоззренческим ценностям, ментальности, характерам, образу жизни. Например, в Советской России существовала советская цивилизация, базисом которой была КПСС, православная цивилизация, базисом которой была православная церковь, и исламская цивилизация, базисом которой была мечеть. Эти цивилизации включали также множество людей, объединенных вокруг своих базисных социальных институтов религией, ментальностью, характерами, образом жизни. Цивилизация не существует вне людей и организаций, которые придерживаются определенных ценностей, веры в них и соответствующего поведения в обществе.</w:t>
      </w:r>
    </w:p>
    <w:p>
      <w:pPr>
        <w:pStyle w:val="Normal"/>
        <w:rPr/>
      </w:pPr>
      <w:r>
        <w:rPr/>
      </w:r>
    </w:p>
    <w:p>
      <w:pPr>
        <w:pStyle w:val="Normal"/>
        <w:rPr/>
      </w:pPr>
      <w:r>
        <w:rPr/>
        <w:t>335</w:t>
      </w:r>
    </w:p>
    <w:p>
      <w:pPr>
        <w:pStyle w:val="Normal"/>
        <w:rPr/>
      </w:pPr>
      <w:r>
        <w:rPr/>
      </w:r>
    </w:p>
    <w:p>
      <w:pPr>
        <w:pStyle w:val="Normal"/>
        <w:rPr/>
      </w:pPr>
      <w:r>
        <w:rPr/>
        <w:t>В стране-государстве можно выделить цивилизацию, которая соответствует господствующей общественной формации, и цивилизацию, которая ей противодействует (маргинальную). Православная цивилизация в Советской России была противником советского строя, хотя ее иерархи сотрудничали с советской властью. И православные (носители православной цивилизации) были объективно противниками советской цивилизации (и ее носителей). Обе эти цивилизации (советская и православная) развивались в борьбе между собой. Православная цивилизация уходила в глубь народа, становилась уделом верующих. Советская цивилизация распространялась вширь, постепенно становилась уделом слов карьеристов, а не убеждений людей. Отношения между маргинальной и господствующей цивилизациями носили враждебный характер.</w:t>
      </w:r>
    </w:p>
    <w:p>
      <w:pPr>
        <w:pStyle w:val="Normal"/>
        <w:rPr/>
      </w:pPr>
      <w:r>
        <w:rPr/>
      </w:r>
    </w:p>
    <w:p>
      <w:pPr>
        <w:pStyle w:val="Normal"/>
        <w:rPr/>
      </w:pPr>
      <w:r>
        <w:rPr/>
        <w:t>Разлад общества проявляется в разладе его цивилизации и формации. Это выражается в противоречии между духовными ценностями, которые разделяет политическая элита, интеллигенция, простонародье. Иногда удается, как было при Петре I и Ленине, навязать народной массе новые духовные ценности, восстановить целостность цивилизационной и формационной пирамиды. Но это требует большой крови, разрушений, чудовищной цены. Скрытое противоречие внутри цивилизации, как правило, остается и рано или поздно проявится.</w:t>
      </w:r>
    </w:p>
    <w:p>
      <w:pPr>
        <w:pStyle w:val="Normal"/>
        <w:rPr/>
      </w:pPr>
      <w:r>
        <w:rPr/>
      </w:r>
    </w:p>
    <w:p>
      <w:pPr>
        <w:pStyle w:val="Normal"/>
        <w:rPr/>
      </w:pPr>
      <w:r>
        <w:rPr/>
        <w:t>Исходя из вышесказанного, все цивилизации обществ можно подразделить на: 1) общественные (локальные, конкретные, присущие отдельным народам, например российская, французская и т.п.) и мировые (присущие многим народам) - в зависимости от характера общественного субъекта; 2) коллективистические, индивидуалистические, солидаристические - в зависимости от характера мировоззренческой идеи и типа формации обществ; 3) религиозные, светские, светско-религиозные и т.п. - в зависимости от характера мировоззренческой парадигмы, лежащей в ее духовной основе; 4) первичные, вторичные, третичные - в зависимости от самостоятельности развития; 5) доиндустриальные, индустриальные, постиндустриальные - в зависимости от характера технологичности мировоззрения, организации общественного производства, типа благ, в которых реализуется мировоззрение данной цивилизации. - Отличие одной цивилизации от другой может характеризоваться: 1) мировоззрением, ментальностью, характером; 2) демосоциальными, экономическими, политическими, духовными институтами и их ролью в обществе, в которых реализуется духовная культура народа; 3) образом жизни индивидов; 4) степенью легитимности цивилизационного текста, цивилизационной элиты, этих институтов с точки зрения индивидуального образа жизни, характера, ментальности, мировоззрения.</w:t>
      </w:r>
    </w:p>
    <w:p>
      <w:pPr>
        <w:pStyle w:val="Normal"/>
        <w:rPr/>
      </w:pPr>
      <w:r>
        <w:rPr/>
      </w:r>
    </w:p>
    <w:p>
      <w:pPr>
        <w:pStyle w:val="Normal"/>
        <w:rPr/>
      </w:pPr>
      <w:r>
        <w:rPr/>
        <w:t>336</w:t>
      </w:r>
    </w:p>
    <w:p>
      <w:pPr>
        <w:pStyle w:val="Normal"/>
        <w:rPr/>
      </w:pPr>
      <w:r>
        <w:rPr/>
      </w:r>
    </w:p>
    <w:p>
      <w:pPr>
        <w:pStyle w:val="Normal"/>
        <w:rPr/>
      </w:pPr>
      <w:r>
        <w:rPr/>
        <w:t>В свете вышеприведенных критериев цивилизация данного общества получает множество определений. Например, советская цивилизация России в XX в. с точки зрения вышесказанного может быть охарактеризована как российская, советская, индустриальная, социалистическая, мировая (т.е. присущая многим странам мира), атеистическая.</w:t>
      </w:r>
    </w:p>
    <w:p>
      <w:pPr>
        <w:pStyle w:val="Normal"/>
        <w:rPr/>
      </w:pPr>
      <w:r>
        <w:rPr/>
      </w:r>
    </w:p>
    <w:p>
      <w:pPr>
        <w:pStyle w:val="Normal"/>
        <w:rPr/>
      </w:pPr>
      <w:r>
        <w:rPr/>
        <w:t>Все цивилизации проходят стадии становления, расцвета, упадка, гибели или трансформации в иную цивилизацию - с точки зрения целостности основных элементов: мировоззрения, ментальности; социальных институтов; образа жизни индивидов; предметов культуры. Становление цивилизации может начинаться снизу, с образа жизни, государства. Но может начаться и с появления харизматического лидера, его цивилизационного текста. Расцвет цивилизации всегда связан: 1) с единой цивилизационной (религиозной или светской) парадигмой, зафиксированной в цивилизационном тексте и его сакральном носителе, ментальностью; 2) с социальными институтами (включая семью, государство, церковь); 3) с цивилизационным образом жизни индивидов. Наличие только общего государства или типичного образа жизни индивидов еще мало для становления цивилизации.</w:t>
      </w:r>
    </w:p>
    <w:p>
      <w:pPr>
        <w:pStyle w:val="Normal"/>
        <w:rPr/>
      </w:pPr>
      <w:r>
        <w:rPr/>
      </w:r>
    </w:p>
    <w:p>
      <w:pPr>
        <w:pStyle w:val="Normal"/>
        <w:rPr/>
      </w:pPr>
      <w:r>
        <w:rPr/>
        <w:t>Главной причиной развития цивилизации является ее противоречие со своей формацией, откуда идут импульсы развития. В результате возникают более частные противоречия: 1) между цивилизационным мировоззрением и его институтами; 2) между цивилизационным мировоззрением и образом жизни индивидов; 3) между образом жизни цивилизационной элиты, актива и народной массы (что вызывает падение легитимности всей мировоззренческой, ментальной, психологической основы цивилизации) и т.п. Цивилизация вступает в период разложения под влиянием появления в обществе людей другой цивилизации: лидера и текста, адептов (активистов) нового образа жизни.</w:t>
      </w:r>
    </w:p>
    <w:p>
      <w:pPr>
        <w:pStyle w:val="Normal"/>
        <w:rPr/>
      </w:pPr>
      <w:r>
        <w:rPr/>
      </w:r>
    </w:p>
    <w:p>
      <w:pPr>
        <w:pStyle w:val="Normal"/>
        <w:rPr/>
      </w:pPr>
      <w:r>
        <w:rPr/>
      </w:r>
    </w:p>
    <w:p>
      <w:pPr>
        <w:pStyle w:val="Normal"/>
        <w:rPr/>
      </w:pPr>
      <w:r>
        <w:rPr/>
      </w:r>
    </w:p>
    <w:p>
      <w:pPr>
        <w:pStyle w:val="Normal"/>
        <w:rPr/>
      </w:pPr>
      <w:r>
        <w:rPr/>
        <w:t>337</w:t>
      </w:r>
    </w:p>
    <w:p>
      <w:pPr>
        <w:pStyle w:val="Normal"/>
        <w:rPr/>
      </w:pPr>
      <w:r>
        <w:rPr/>
      </w:r>
    </w:p>
    <w:p>
      <w:pPr>
        <w:pStyle w:val="Normal"/>
        <w:rPr/>
      </w:pPr>
      <w:r>
        <w:rPr/>
        <w:t>Причиной развития цивилизаций является также, взаимодействие разных цивилизаций, когда в противоречие вступают разные образы жизни, институты, мировоззрения. Побеждает та, которая опирается на передовое мировоззрение, общественную формацию, образ жизни людей, соответствует архетипам коллективного бессознательного народной массы. Для российской цивилизации ее взаимодействие с европейскими цивилизациями всегда оказывалось трагическим. Октябрьская революция началась с распространения марксизма, нового цивилизационного прожекта, являвшегося ересью западной христианской цивилизации. И крах советской цивилизации - результат поражения этого мировоззрения и адептов, его институтов и образа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Как возникло понятие "цивилизация"?</w:t>
      </w:r>
    </w:p>
    <w:p>
      <w:pPr>
        <w:pStyle w:val="Normal"/>
        <w:rPr/>
      </w:pPr>
      <w:r>
        <w:rPr/>
      </w:r>
    </w:p>
    <w:p>
      <w:pPr>
        <w:pStyle w:val="Normal"/>
        <w:rPr/>
      </w:pPr>
      <w:r>
        <w:rPr/>
      </w:r>
    </w:p>
    <w:p>
      <w:pPr>
        <w:pStyle w:val="Normal"/>
        <w:rPr/>
      </w:pPr>
      <w:r>
        <w:rPr/>
        <w:t>2. Какие определения цивилизации вы знаете?</w:t>
      </w:r>
    </w:p>
    <w:p>
      <w:pPr>
        <w:pStyle w:val="Normal"/>
        <w:rPr/>
      </w:pPr>
      <w:r>
        <w:rPr/>
        <w:t>3. В чем отличие между формацией и цивилизацией данного общества?</w:t>
      </w:r>
    </w:p>
    <w:p>
      <w:pPr>
        <w:pStyle w:val="Normal"/>
        <w:rPr/>
      </w:pPr>
      <w:r>
        <w:rPr/>
        <w:t>4. Как взаимосвязаны формация, государство, цивилизация конкретного общества?</w:t>
      </w:r>
    </w:p>
    <w:p>
      <w:pPr>
        <w:pStyle w:val="Normal"/>
        <w:rPr/>
      </w:pPr>
      <w:r>
        <w:rPr/>
        <w:t>5. Перечислите принципы типологии цивилизаций.</w:t>
      </w:r>
    </w:p>
    <w:p>
      <w:pPr>
        <w:pStyle w:val="Normal"/>
        <w:rPr/>
      </w:pPr>
      <w:r>
        <w:rPr/>
        <w:t>6. Какие типы цивилизаций вы знаете? Является ли Россия цивилизацией?</w:t>
      </w:r>
    </w:p>
    <w:p>
      <w:pPr>
        <w:pStyle w:val="Normal"/>
        <w:rPr/>
      </w:pPr>
      <w:r>
        <w:rPr/>
        <w:t>7. Что такое цивилизационное мировоззрение и цивилизационная мента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9</w:t>
      </w:r>
    </w:p>
    <w:p>
      <w:pPr>
        <w:pStyle w:val="Normal"/>
        <w:rPr/>
      </w:pPr>
      <w:r>
        <w:rPr/>
        <w:t>Цивилизации как ступени развития человечества</w:t>
      </w:r>
    </w:p>
    <w:p>
      <w:pPr>
        <w:pStyle w:val="Normal"/>
        <w:rPr/>
      </w:pPr>
      <w:r>
        <w:rPr/>
      </w:r>
    </w:p>
    <w:p>
      <w:pPr>
        <w:pStyle w:val="Normal"/>
        <w:rPr/>
      </w:pPr>
      <w:r>
        <w:rPr/>
        <w:t>19.1. Мифологическая цивилизация</w:t>
      </w:r>
    </w:p>
    <w:p>
      <w:pPr>
        <w:pStyle w:val="Normal"/>
        <w:rPr/>
      </w:pPr>
      <w:r>
        <w:rPr/>
      </w:r>
    </w:p>
    <w:p>
      <w:pPr>
        <w:pStyle w:val="Normal"/>
        <w:rPr/>
      </w:pPr>
      <w:r>
        <w:rPr/>
        <w:t>Мифологическая цивилизация возникает вместе с первобытнообщинной формацией и продолжает жить в мировоззрении, институтах, образе жизни последующих поколений и цивилизаций в снятом и преобразованном виде. Здесь еще раз нужно напомнить, что цивилизация является продуктом определенного мировоззрения (мифологического, религиозного, философского). Имеющееся в обществе мировоззрение проявляется в способах организации общественного производства - демосоциального, экономического, политического, в форме соответствующих благ (людей, порядка) и соответствующих институтов.</w:t>
      </w:r>
    </w:p>
    <w:p>
      <w:pPr>
        <w:pStyle w:val="Normal"/>
        <w:rPr/>
      </w:pPr>
      <w:r>
        <w:rPr/>
      </w:r>
    </w:p>
    <w:p>
      <w:pPr>
        <w:pStyle w:val="Normal"/>
        <w:rPr/>
      </w:pPr>
      <w:r>
        <w:rPr/>
        <w:t>Мифологическая цивилизация как определенная иерархическая общность людей характеризуется мифологическим мировоззрением и ментальностью, соответствующими им институтами (табу, традиции, семья, родовое самоуправление и т.п.), мифологическим образом жизни индивидов.</w:t>
      </w:r>
    </w:p>
    <w:p>
      <w:pPr>
        <w:pStyle w:val="Normal"/>
        <w:rPr/>
      </w:pPr>
      <w:r>
        <w:rPr/>
      </w:r>
    </w:p>
    <w:p>
      <w:pPr>
        <w:pStyle w:val="Normal"/>
        <w:rPr/>
      </w:pPr>
      <w:r>
        <w:rPr/>
        <w:t>В мифологическом мировоззрении отсутствует разделение на мир реальный, земной, бренный и мир вымышленный, небесный, вечный. Это мировоззрение опирается на воображение как важнейшую черту ментальности людей. Письменность отсутствует, и чувственные представления, мысли носят устный или графический характер. В мифологии присутствует вера в сверхъестественное, но в ней содержатся и многие эмпирические данные, являющиеся результатом пристального наблюдения за миром. Мифология отражает представления человека о строении мира, основных силах природы, происхождении и смерти человек, необходимости и случайности жизни и т.п.</w:t>
      </w:r>
    </w:p>
    <w:p>
      <w:pPr>
        <w:pStyle w:val="Normal"/>
        <w:rPr/>
      </w:pPr>
      <w:r>
        <w:rPr/>
      </w:r>
    </w:p>
    <w:p>
      <w:pPr>
        <w:pStyle w:val="Normal"/>
        <w:rPr/>
      </w:pPr>
      <w:r>
        <w:rPr/>
        <w:t>В мифологическом мировоззрении отсутствует представление о времени, а пространство ограничено непосредственно наблюдаемой частью мира. В нем слабо наличествуют идеалы, так как нет представления о будущем. Для мифологии есть только настоящее время и пространство, в которых живет человек. Помимо земного времени и пространства существует пространство и время небесное, в котором обитают боги и души умерших. Обожествлению подвержены непосредственные силы природы: солнце, вода, огонь, ветер и т.п. Ментальность мифологического человека представляла собой совокупность мифов, в форме которых существовали идеалы, ценности, нормы мифологической цивилизации.</w:t>
      </w:r>
    </w:p>
    <w:p>
      <w:pPr>
        <w:pStyle w:val="Normal"/>
        <w:rPr/>
      </w:pPr>
      <w:r>
        <w:rPr/>
      </w:r>
    </w:p>
    <w:p>
      <w:pPr>
        <w:pStyle w:val="Normal"/>
        <w:rPr/>
      </w:pPr>
      <w:r>
        <w:rPr/>
        <w:t>339</w:t>
      </w:r>
    </w:p>
    <w:p>
      <w:pPr>
        <w:pStyle w:val="Normal"/>
        <w:rPr/>
      </w:pPr>
      <w:r>
        <w:rPr/>
      </w:r>
    </w:p>
    <w:p>
      <w:pPr>
        <w:pStyle w:val="Normal"/>
        <w:rPr/>
      </w:pPr>
      <w:r>
        <w:rPr/>
        <w:t>Миф основан на результатах чувственного наблюдения и воображении людей. Он представляет собой чувственно-образное знание о каких-то важных силах мира (солнце, воде, смерти и т.п.), имеющее символическое и тем самым понятийное значение для людей, представляющее "образ бытия личностного". В мифе личность и значимые для нее вещи сливаются в единство, образующее мифологическое сознание людей. Миф как форма духовного освоения мира первобытнообщинным человеком детально проанализирован А.Ф. Лосевым [1].</w:t>
      </w:r>
    </w:p>
    <w:p>
      <w:pPr>
        <w:pStyle w:val="Normal"/>
        <w:rPr/>
      </w:pPr>
      <w:r>
        <w:rPr/>
      </w:r>
    </w:p>
    <w:p>
      <w:pPr>
        <w:pStyle w:val="Normal"/>
        <w:rPr/>
      </w:pPr>
      <w:r>
        <w:rPr/>
        <w:t>1 Лосев А.Ф. Диалектика мифа // Философия. Мифология. Культура. - М.: Политиздат, 1991.</w:t>
      </w:r>
    </w:p>
    <w:p>
      <w:pPr>
        <w:pStyle w:val="Normal"/>
        <w:rPr/>
      </w:pPr>
      <w:r>
        <w:rPr/>
      </w:r>
    </w:p>
    <w:p>
      <w:pPr>
        <w:pStyle w:val="Normal"/>
        <w:rPr/>
      </w:pPr>
      <w:r>
        <w:rPr/>
      </w:r>
    </w:p>
    <w:p>
      <w:pPr>
        <w:pStyle w:val="Normal"/>
        <w:rPr/>
      </w:pPr>
      <w:r>
        <w:rPr/>
        <w:t>Важнейшим институтом первобытнообщинного общества было родовое самоуправление, которое являлось, с одной стороны, формой выражения мировоззрения, ментальности, характера своих членов, а с другой стороны, оказывало громадное влияние на их формирование через первобытнообщинную формацию, способ общественного производства, реализацию материальных потребностей людей.</w:t>
      </w:r>
    </w:p>
    <w:p>
      <w:pPr>
        <w:pStyle w:val="Normal"/>
        <w:rPr/>
      </w:pPr>
      <w:r>
        <w:rPr/>
      </w:r>
    </w:p>
    <w:p>
      <w:pPr>
        <w:pStyle w:val="Normal"/>
        <w:rPr/>
      </w:pPr>
      <w:r>
        <w:rPr/>
        <w:t>Первобытнообщинные народы ведут кочевой или земледельческий образ жизни, в котором, с одной стороны, реализуются их мировоззрение и ментальность, а с другой - конкретные условия жизни. К последним относится, прежде всего, цикличность в природе: дня и ночи, времен года и т.п. Поэтому образ жизни этих людей подобен кругу, имеющему начало, расцвет и конец. Вследствие нехватки предметов потребления (пищи, одежды, сексуальных партнеров и т.п.) индивидуальные образы жизни носили конфликтный характер. Чтобы их преодолеть, были введены жесткие табу на все выходящее за рамки относительно бесконфликтного существования людей в роде. Это относится как к конкретным видам жизнедеятельности (земледелие, охота, рыболовство, война, похороны т.п.), так и к "весу" (значимости) этих видов жизнедеятельности в структуре образа жизни. Существовали ограничения на их развитие и разрешение только в круге (цикле) повторения.</w:t>
      </w:r>
    </w:p>
    <w:p>
      <w:pPr>
        <w:pStyle w:val="Normal"/>
        <w:rPr/>
      </w:pPr>
      <w:r>
        <w:rPr/>
      </w:r>
    </w:p>
    <w:p>
      <w:pPr>
        <w:pStyle w:val="Normal"/>
        <w:rPr/>
      </w:pPr>
      <w:r>
        <w:rPr/>
        <w:t>340</w:t>
      </w:r>
    </w:p>
    <w:p>
      <w:pPr>
        <w:pStyle w:val="Normal"/>
        <w:rPr/>
      </w:pPr>
      <w:r>
        <w:rPr/>
      </w:r>
    </w:p>
    <w:p>
      <w:pPr>
        <w:pStyle w:val="Normal"/>
        <w:rPr/>
      </w:pPr>
      <w:r>
        <w:rPr/>
        <w:t>Цивилизационная мифологическая иерархия включала в себя: 1) родовой сакральный устный текст, в котором шла речь о происхождении племени, выдающихся животных, а также выборного вождя рода; 2) старейшин, которые развивали устное предание данного рода и следили за его знанием и соблюдением у всего взрослого населения; 3) взрослые члены рода и подрастающее поколение, которые изучали сакральный текст, обладали соответствующей ментальностью, нормами поведения и образом жизни.</w:t>
      </w:r>
    </w:p>
    <w:p>
      <w:pPr>
        <w:pStyle w:val="Normal"/>
        <w:rPr/>
      </w:pPr>
      <w:r>
        <w:rPr/>
      </w:r>
    </w:p>
    <w:p>
      <w:pPr>
        <w:pStyle w:val="Normal"/>
        <w:rPr/>
      </w:pPr>
      <w:r>
        <w:rPr/>
        <w:t>Мифологическая цивилизация находится в относительной гармонии с окружающей природой: климатом, ландшафтом, естественными средствами потребления и т.п. Эта цивилизация в лице первобытных родов, как отмечают все исследователи, являлась очень хрупкой и постоянно подвергалась уничтожению как со стороны стихийных природных бедствий, так и в результате конфликтов между соседними родами. Но она постоянно воспроизводилась другими родами на основе первобытнообщинной формации, непосредственно связанной с природой. Можно считать, что раз возникнув в одной или нескольких точках земли, первобытное общество в единстве своей цивилизации и формации все же смогло сохранить себя и развиться в другие общества, формации, цивилизации. Это касается, как мы уже говорили, мифологического мировоззрения, институтов (магических) и образа жизни.</w:t>
      </w:r>
    </w:p>
    <w:p>
      <w:pPr>
        <w:pStyle w:val="Normal"/>
        <w:rPr/>
      </w:pPr>
      <w:r>
        <w:rPr/>
      </w:r>
    </w:p>
    <w:p>
      <w:pPr>
        <w:pStyle w:val="Normal"/>
        <w:rPr/>
      </w:pPr>
      <w:r>
        <w:rPr/>
        <w:t>У П. Сорокина выделено три типа цивилизации: 1) идеациональный, 2) чувственный, 3) смешанный (интеграционный). Они различаются прежде всего способом восприятия мира людьми. В идеациональном типе цивилизации люди воспринимают мир преимущественно как проявление скрытой (и сакральной) реальности: Бога, Абсолютной идеи и т.п. В чувственной цивилизации люди воспринимают мир преимущественно органами чувств. В смешанной - восприятие мира носит сакрально-чувственный характер. Исходя из этого можно сказать, что мифологическая цивилизация является синкретической, объединена мифологическим самосознанием (ментальностью), носящим синкретический характер, из которого затем при определенных условиях проросли идеациональная и чувственная, а затем и интегральная формы цивил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2. Коллективистическая цивилизация</w:t>
      </w:r>
    </w:p>
    <w:p>
      <w:pPr>
        <w:pStyle w:val="Normal"/>
        <w:rPr/>
      </w:pPr>
      <w:r>
        <w:rPr/>
      </w:r>
    </w:p>
    <w:p>
      <w:pPr>
        <w:pStyle w:val="Normal"/>
        <w:rPr/>
      </w:pPr>
      <w:r>
        <w:rPr/>
        <w:t>Коллективистическая (коллективистская, восточная) цивилизация возникает вместе с политической формацией и является ее дополнением в структуре конкретного общества (страны). Коллективистическое общество является диалектическим единством политической формации и коллективистической цивилизации. Классический вариант такой цивилизации представлен буддийской и конфуцианской цивилизациями. Он возник в глубокой древности в Индии и Китае. Такая же цивилизация расцвела в Древнем Египте, России (православная и советская) и других странах.</w:t>
      </w:r>
    </w:p>
    <w:p>
      <w:pPr>
        <w:pStyle w:val="Normal"/>
        <w:rPr/>
      </w:pPr>
      <w:r>
        <w:rPr/>
      </w:r>
    </w:p>
    <w:p>
      <w:pPr>
        <w:pStyle w:val="Normal"/>
        <w:rPr/>
      </w:pPr>
      <w:r>
        <w:rPr/>
        <w:t>341</w:t>
      </w:r>
    </w:p>
    <w:p>
      <w:pPr>
        <w:pStyle w:val="Normal"/>
        <w:rPr/>
      </w:pPr>
      <w:r>
        <w:rPr/>
      </w:r>
    </w:p>
    <w:p>
      <w:pPr>
        <w:pStyle w:val="Normal"/>
        <w:rPr/>
      </w:pPr>
      <w:r>
        <w:rPr/>
        <w:t>Коллективистическая цивилизация возникает из мифологической и сохраняет ее в себе в снятом виде. Влияние мифологии сказывается здесь во всем, особенно на уровне цивилизационной массы. Мы согласны с А.А. Ивиным, что коллективистические цивилизации не являются временным и трагическим отходом некоторых обществ от магистральной линии человечества, представленной индивидуалистической цивилизацией. Эти общественные формации и цивилизации не злой умысел каких-то выдающихся личностей, а результат естественного развития всей совокупности общественных условий [1].</w:t>
      </w:r>
    </w:p>
    <w:p>
      <w:pPr>
        <w:pStyle w:val="Normal"/>
        <w:rPr/>
      </w:pPr>
      <w:r>
        <w:rPr/>
      </w:r>
    </w:p>
    <w:p>
      <w:pPr>
        <w:pStyle w:val="Normal"/>
        <w:rPr/>
      </w:pPr>
      <w:r>
        <w:rPr/>
        <w:t>1 См.: Иван АЛ. Введение в философию истории: Учеб. пособие. - М.: Владос, 1997. - С. 6.</w:t>
      </w:r>
    </w:p>
    <w:p>
      <w:pPr>
        <w:pStyle w:val="Normal"/>
        <w:rPr/>
      </w:pPr>
      <w:r>
        <w:rPr/>
      </w:r>
    </w:p>
    <w:p>
      <w:pPr>
        <w:pStyle w:val="Normal"/>
        <w:rPr/>
      </w:pPr>
      <w:r>
        <w:rPr/>
      </w:r>
    </w:p>
    <w:p>
      <w:pPr>
        <w:pStyle w:val="Normal"/>
        <w:rPr/>
      </w:pPr>
      <w:r>
        <w:rPr/>
        <w:t>Коллективистическая цивилизация представляет собой общность людей, объединенных коллективистическим мировоззрением, институтами, образом жизни. Она возникает в условиях выживания народов в суровых природных и общественных условиях. Коллективистическая цивилизация проходит в своем развитии следующие основные стадии: аграрную, аграрно-индустриальную, индустриальную. Они различаются между собой мировоззрением, ментальностью, характером людей, типом коллективистических институтов, коллективистическим образом жизни, но обладают общими чертами, на которые мы и обратим внимание.</w:t>
      </w:r>
    </w:p>
    <w:p>
      <w:pPr>
        <w:pStyle w:val="Normal"/>
        <w:rPr/>
      </w:pPr>
      <w:r>
        <w:rPr/>
      </w:r>
    </w:p>
    <w:p>
      <w:pPr>
        <w:pStyle w:val="Normal"/>
        <w:rPr/>
      </w:pPr>
      <w:r>
        <w:rPr/>
      </w:r>
    </w:p>
    <w:p>
      <w:pPr>
        <w:pStyle w:val="Normal"/>
        <w:rPr/>
      </w:pPr>
      <w:r>
        <w:rPr/>
      </w:r>
    </w:p>
    <w:p>
      <w:pPr>
        <w:pStyle w:val="Normal"/>
        <w:rPr/>
      </w:pPr>
      <w:r>
        <w:rPr/>
        <w:t>Коллективистическое мировоззрение (религиозное или светское) существует в форме мировоззренческой теории (религиозной или философской). На этом уровне коллективистическая цивилизация существует в форме харизматического лидера, сакрального текста, мировоззренческой элиты, занятой разработкой, уточнением, толкованием священного коллективистического текста (Библии, Манифеста коммунистической партии, Программы КПСС и т.п.). Например, коллективистическое (марксистско-ленинское) мировоззрение в СССР существовало в виде марксистско-ленинской идеологии (теории), ее создателей (Маркса, Энгельса, Ленина, Сталина и др.) и соответствующих элитарных организаций: идеологического отдела ЦК КПСС, журнала "Коммунист", газеты "Правда" и т.п. На этом уровне ментальность, образ жизни людей носят подчеркнуто коллективистический характер, особенно на публике.</w:t>
      </w:r>
    </w:p>
    <w:p>
      <w:pPr>
        <w:pStyle w:val="Normal"/>
        <w:rPr/>
      </w:pPr>
      <w:r>
        <w:rPr/>
      </w:r>
    </w:p>
    <w:p>
      <w:pPr>
        <w:pStyle w:val="Normal"/>
        <w:rPr/>
      </w:pPr>
      <w:r>
        <w:rPr/>
        <w:t>342</w:t>
      </w:r>
    </w:p>
    <w:p>
      <w:pPr>
        <w:pStyle w:val="Normal"/>
        <w:rPr/>
      </w:pPr>
      <w:r>
        <w:rPr/>
      </w:r>
    </w:p>
    <w:p>
      <w:pPr>
        <w:pStyle w:val="Normal"/>
        <w:rPr/>
      </w:pPr>
      <w:r>
        <w:rPr/>
        <w:t>Базисный цивилизационный уровень включает в себя мощный мировоззренческий (идеологический) аппарат, образуемый либо церковью, либо партийными организациями (КПСС и т.п.). На уровне цивилизационной бюрократии это мировоззрение существует в форме догматических принципов, ритуалов, традиций и т.п. Она занята его изучением, пропагандой, контролем. Цивилизационная организация (аппарат) включает в себя множество людей, которые сделали эту профессию способом и материальной, и духовной жизни. Они кровно заинтересованы в сохранении и распространении цивилизационных ценностей среди цивилизационной массы. Их ментальность и образ жизни очень близки к ролевому, предписанному мировоззренческим текстом.</w:t>
      </w:r>
    </w:p>
    <w:p>
      <w:pPr>
        <w:pStyle w:val="Normal"/>
        <w:rPr/>
      </w:pPr>
      <w:r>
        <w:rPr/>
      </w:r>
    </w:p>
    <w:p>
      <w:pPr>
        <w:pStyle w:val="Normal"/>
        <w:rPr/>
      </w:pPr>
      <w:r>
        <w:rPr/>
        <w:t>Церковь и тоталитарная партия (КПСС, НСДАП и др.) являются в политической формации важнейшим элементом надстройки. В цивилизации общества они играют базисную роль, являются фундаментом воспроизводства и развития этой цивилизации. Другие социальные институты, прежде всего деспотическое государство, с одной стороны, выражают коллективистическое мировоззрение, являются надстройкой цивилизации, а с другой стороны, выступают базисом политической формации. С первой стороны они следуют определенному сакральному смыслу, выраженному в убеждениях людей, а со второй стороны они реализуют определенные политические интересы, опираются на политическое насилие, дополняющее мировоззренческое убеждение.</w:t>
      </w:r>
    </w:p>
    <w:p>
      <w:pPr>
        <w:pStyle w:val="Normal"/>
        <w:rPr/>
      </w:pPr>
      <w:r>
        <w:rPr/>
      </w:r>
    </w:p>
    <w:p>
      <w:pPr>
        <w:pStyle w:val="Normal"/>
        <w:rPr/>
      </w:pPr>
      <w:r>
        <w:rPr/>
        <w:t>Исходный (низший) цивилизационный уровень включает в себя цивилизационную народную массу. На этом уровне коллективистическое мировоззрение существует в виде мифов, сказок, туманных представлений, а также ритуалов, традиций и т.п. (например, парады, коммунистические субботники, социалистическое соревнование в советском социализме). Цивилизационное мировоззрение народной массы, с одной стороны, обусловлено реальными условиями их жизни, требующими коллективистической (политической) формации, а с другой стороны, воспитывается под влиянием высшего и среднего цивилизационного уровня. Важнейшими социальными институтами этого уровня являются семья, церковь, школа, которые поддерживают данное цивилизационное мировоззрение, ментальность, образ жизни, а не только готовят людей к жизнедеятельности в условиях политической формации.</w:t>
      </w:r>
    </w:p>
    <w:p>
      <w:pPr>
        <w:pStyle w:val="Normal"/>
        <w:rPr/>
      </w:pPr>
      <w:r>
        <w:rPr/>
      </w:r>
    </w:p>
    <w:p>
      <w:pPr>
        <w:pStyle w:val="Normal"/>
        <w:rPr/>
      </w:pPr>
      <w:r>
        <w:rPr/>
        <w:t>343</w:t>
      </w:r>
    </w:p>
    <w:p>
      <w:pPr>
        <w:pStyle w:val="Normal"/>
        <w:rPr/>
      </w:pPr>
      <w:r>
        <w:rPr/>
      </w:r>
    </w:p>
    <w:p>
      <w:pPr>
        <w:pStyle w:val="Normal"/>
        <w:rPr/>
      </w:pPr>
      <w:r>
        <w:rPr/>
        <w:t>Иерархический характер коллективистических цивилизаций достаточно жесткий: переход из одной ступени иерархии (касты) в другую возможен в исключительных случаях. Цивилизационная (не формационная) иерархичность выражается в уровне образования, ментальности, мировоззрении, образе жизни, участии в строго обозначенных цивилизационных институтах. Вся цивилизационная иерархия ориентирована на единоличного правителя (деспота), который воспринимается в мировоззрении людей как божественный и совершенный. Сталин прекрасно понимал опасность слабой вертикальной мобильности индивидов для обновления правящей элиты общества. Для усиления этой мобильности в советском обществе он ввел механизм доносов, "врагов народа", репрессий, действующий кроваво, но весьма эффективно до определенного предела. К моменту номенклатурно-буржуазной (и криминальной) революции эта элита была фактически ликвидирована.</w:t>
      </w:r>
    </w:p>
    <w:p>
      <w:pPr>
        <w:pStyle w:val="Normal"/>
        <w:rPr/>
      </w:pPr>
      <w:r>
        <w:rPr/>
      </w:r>
    </w:p>
    <w:p>
      <w:pPr>
        <w:pStyle w:val="Normal"/>
        <w:rPr/>
      </w:pPr>
      <w:r>
        <w:rPr/>
        <w:t>Основу коллективистической цивилизации образует коллективистский (соборный) тип личности. Принципом коллективистской ментальности, характера, образа жизни является, прежде всего, понимание человека как равного от природы по своим потребностям, ориентированного на сосуществование (взаимопомощь) с другими, имеющего общий для всех смысл жизнедеятельности. Сущность соборного человека выразило, в частности, православие. В нем провозглашается идея коллективного, общего, соборного спасения (или гибели) людей. Коллективистская цивилизация отвлекается от неравенства людей по своим способностям, не замечает этого важнейшего свойства людей, оказывающего громадное влияние на их жизнедеятельность.</w:t>
      </w:r>
    </w:p>
    <w:p>
      <w:pPr>
        <w:pStyle w:val="Normal"/>
        <w:rPr/>
      </w:pPr>
      <w:r>
        <w:rPr/>
      </w:r>
    </w:p>
    <w:p>
      <w:pPr>
        <w:pStyle w:val="Normal"/>
        <w:rPr/>
      </w:pPr>
      <w:r>
        <w:rPr/>
        <w:t>Коллективистская ментальность характеризует личность как подчиненную часть общества: семьи, общины, государства. В коллективистской цивилизации только семья, община "(трудовой коллектив), государство в лице их руководителей (и чиновников) являются личностями и обладают свободой, правом, ответственностью в строгом соответствии с должностной иерархией. Человек является винтиком общественного целого, стремится укреплять его во имя цивилизационной идеи, средством реализации которой выступает деспотическое государство, трудовой коллектив, семья. В коллективистской ментальности нет понятий частной собственности, предпринимательства, прав личности и гражданина, демократии, свободы мнений и т.п. В ней присутствует понятие неограниченной власти богов, императора, чиновников, неизбежность строгого повиновения старшим, обязательность страданий и кратковременность радости и т.п. Господствует понимание государства как большой семьи, а его властителя как ее главы.</w:t>
      </w:r>
    </w:p>
    <w:p>
      <w:pPr>
        <w:pStyle w:val="Normal"/>
        <w:rPr/>
      </w:pPr>
      <w:r>
        <w:rPr/>
      </w:r>
    </w:p>
    <w:p>
      <w:pPr>
        <w:pStyle w:val="Normal"/>
        <w:rPr/>
      </w:pPr>
      <w:r>
        <w:rPr/>
        <w:t>344</w:t>
      </w:r>
    </w:p>
    <w:p>
      <w:pPr>
        <w:pStyle w:val="Normal"/>
        <w:rPr/>
      </w:pPr>
      <w:r>
        <w:rPr/>
      </w:r>
    </w:p>
    <w:p>
      <w:pPr>
        <w:pStyle w:val="Normal"/>
        <w:rPr/>
      </w:pPr>
      <w:r>
        <w:rPr/>
        <w:t>Коллективистская ментальность характеризуется, прежде всего, преобладанием чувственного, интуитивного, символического над рациональным, понятийным, научным. Каждая вещь, событие, мысль представляет символ, чувственный образ чего-то сакрального, связанного с цивилизационной ценностью - идеалом. В этом проявляется мифологический характер коллективистической ментальности. Эта ментальность носит черно-белый характер, отличается агрессивностью к чужому, судит о целом по его свойству или части и т.п.</w:t>
      </w:r>
    </w:p>
    <w:p>
      <w:pPr>
        <w:pStyle w:val="Normal"/>
        <w:rPr/>
      </w:pPr>
      <w:r>
        <w:rPr/>
      </w:r>
    </w:p>
    <w:p>
      <w:pPr>
        <w:pStyle w:val="Normal"/>
        <w:rPr/>
      </w:pPr>
      <w:r>
        <w:rPr/>
        <w:t>Коллективистическая ментальность иерархична, она рассматривает мир как иерархию частей, связанных высшим целым. В иерархической цепочке низшее звено подчинено высшему и приобретает символический смысл только по отношению к нему. Главной моральной ценностью является долг (и служение) перед государством, общиной, семьей. Восприятие действительности и ее осмысление осуществляются через призму мировоззренческих догм, имеющих сверхъестественный характер, ниспосланных Христом, Магометом, Марксом и т.п. Сакральный текст носит умозрительный, символический, теоретический характер, что позволяет его толковать по-разному. Наличие общей (соборной) цивилизационной идеи-смысла, выразителем которой является государство, сплачивала людей в единое цивилизационное, политическое, экономическое целое. Когда эта идея в очередной раз показывала свою утопичность (например, советская цивилизация), а государство разлагалось, то цивилизация разрушалась в своих формационных, политических, мировоззренческих основах, и народ искал их вновь.</w:t>
      </w:r>
    </w:p>
    <w:p>
      <w:pPr>
        <w:pStyle w:val="Normal"/>
        <w:rPr/>
      </w:pPr>
      <w:r>
        <w:rPr/>
      </w:r>
    </w:p>
    <w:p>
      <w:pPr>
        <w:pStyle w:val="Normal"/>
        <w:rPr/>
      </w:pPr>
      <w:r>
        <w:rPr/>
        <w:t>Развитие коллективистической цивилизации происходит, с одной стороны, циклически, но каждый из этих циклов является поступательным развитием цивилизационных принципов, лежащих в основе коллективистической цивилизации. Медленность изменения цивилизации основана на прочности традиций, образующих основу образа жизни людей и цивилизационной иерархии. В этой цивилизации не существует конфликта поколений. Авторитет старших поколений зиждится не только на религиозной, но и на практической основе: поколения жили веками в одних и тех же не изменяющихся условиях. Традиция канонизировалась и становилась вечной основой жизнедеятельности людей. Развитие начинается, с одной стороны, с изменения образа жизни людей под влиянием экономики, а с другой стороны, под влиянием развития мировоззрения цивилизационной элиты, решения ею каких-то формационных задач.</w:t>
      </w:r>
    </w:p>
    <w:p>
      <w:pPr>
        <w:pStyle w:val="Normal"/>
        <w:rPr/>
      </w:pPr>
      <w:r>
        <w:rPr/>
      </w:r>
    </w:p>
    <w:p>
      <w:pPr>
        <w:pStyle w:val="Normal"/>
        <w:rPr/>
      </w:pPr>
      <w:r>
        <w:rPr/>
        <w:t>345</w:t>
      </w:r>
    </w:p>
    <w:p>
      <w:pPr>
        <w:pStyle w:val="Normal"/>
        <w:rPr/>
      </w:pPr>
      <w:r>
        <w:rPr/>
      </w:r>
    </w:p>
    <w:p>
      <w:pPr>
        <w:pStyle w:val="Normal"/>
        <w:rPr/>
      </w:pPr>
      <w:r>
        <w:rPr/>
        <w:t>Деспотическое государство в восточной цивилизации рассматривается как воплощение божественного, общественного, высшего начала, винтиком которого являются община и личность. Развитие деспотической формации, базисом которой является деспотическое государство, проходит стадии становления (укрепления), расцвета (могущества), упадка власти, разрушения формации в результате бунта народа, нашествия иноземцев. Но цивилизацию это не затрагивает: она продолжает существовать, ожидая восстановления основных институтов общественной формации, являющихся одновременно выражением цивилизационности общества. Еще раз нужно подчеркнуть, что разрушение политической формации означает не разрушение коллективистической цивилизации, а только изменение ее терминологической формы. Таким образом, формационное и цивилизационное развитие общества является несинхроническим.</w:t>
      </w:r>
    </w:p>
    <w:p>
      <w:pPr>
        <w:pStyle w:val="Normal"/>
        <w:rPr/>
      </w:pPr>
      <w:r>
        <w:rPr/>
      </w:r>
    </w:p>
    <w:p>
      <w:pPr>
        <w:pStyle w:val="Normal"/>
        <w:rPr/>
      </w:pPr>
      <w:r>
        <w:rPr/>
      </w:r>
    </w:p>
    <w:p>
      <w:pPr>
        <w:pStyle w:val="Normal"/>
        <w:rPr/>
      </w:pPr>
      <w:r>
        <w:rPr/>
        <w:t>Коллективистическая цивилизация реализует в своем мировоззрении, институтах, образе жизни несколько важных цивилизационных принципов, которые были теоретически осознаны в трудах Платона, Мора, Руссо, Маркса, Ленина, Сталина и др.</w:t>
      </w:r>
    </w:p>
    <w:p>
      <w:pPr>
        <w:pStyle w:val="Normal"/>
        <w:rPr/>
      </w:pPr>
      <w:r>
        <w:rPr/>
      </w:r>
    </w:p>
    <w:p>
      <w:pPr>
        <w:pStyle w:val="Normal"/>
        <w:rPr/>
      </w:pPr>
      <w:r>
        <w:rPr/>
        <w:t>Изначально (аграрно-коллективистическая) цивилизация этого типа характеризуется четким разделением мира небесного, вечного, божественного, идеального и мира земного, бренного, греховного, материального. В первом мире господствует вера, идеал счастливой жизни, а во втором - интересы, страдания людей. Но между этими мирами нет антагонизма: из земного мира можно при определенных условиях перейти в мир небесный. Развитие происходит циклично от прошлого, через настоящее в будущее. При этом земное и небесное время течет синхронно. Боги (и объективные законы) и люди живут в одном синхроническом времени, они взаимосвязаны и могут влиять друг на друга, что возвышает людей и позволяет богам (и объективным законам) учитывать мнения людей.</w:t>
      </w:r>
    </w:p>
    <w:p>
      <w:pPr>
        <w:pStyle w:val="Normal"/>
        <w:rPr/>
      </w:pPr>
      <w:r>
        <w:rPr/>
      </w:r>
    </w:p>
    <w:p>
      <w:pPr>
        <w:pStyle w:val="Normal"/>
        <w:rPr/>
      </w:pPr>
      <w:r>
        <w:rPr/>
        <w:t>Главной цивилизационной целью, идеалом, ценностью считается постепенное приближение к некоему божественному идеалу, райской жизни. В ранних коллективистических цивилизациях это был рай на небесах. Пролетарско-социалистическая цивилизация видела цивилизационную цель в коммунизме, где будут только трудящиеся и где действует принцип "от каждого - по способности, каждому - по потребностям". В национал-социалистической цивилизации таким идеалом является расово-чистое общество, для которого бу-</w:t>
      </w:r>
    </w:p>
    <w:p>
      <w:pPr>
        <w:pStyle w:val="Normal"/>
        <w:rPr/>
      </w:pPr>
      <w:r>
        <w:rPr/>
      </w:r>
    </w:p>
    <w:p>
      <w:pPr>
        <w:pStyle w:val="Normal"/>
        <w:rPr/>
      </w:pPr>
      <w:r>
        <w:rPr/>
        <w:t>346</w:t>
      </w:r>
    </w:p>
    <w:p>
      <w:pPr>
        <w:pStyle w:val="Normal"/>
        <w:rPr/>
      </w:pPr>
      <w:r>
        <w:rPr/>
      </w:r>
    </w:p>
    <w:p>
      <w:pPr>
        <w:pStyle w:val="Normal"/>
        <w:rPr/>
      </w:pPr>
      <w:r>
        <w:rPr/>
        <w:t>дет действовать тот же коммунистический принцип. Благодаря неясности прекрасной цивилизационной цели, она становится огромной мобилизующей силой, заставляющей миллионы людей переносить страдания во имя себя. По-видимому, мифологическая основа этой идеи, корни которой лежат в архетипах коллективного бессознательного, образует тот мощный энергетический механизм, питающий в конечном итоге эту цивилизационную идею, а через нее и все остальные составляющие цивилизации.</w:t>
      </w:r>
    </w:p>
    <w:p>
      <w:pPr>
        <w:pStyle w:val="Normal"/>
        <w:rPr/>
      </w:pPr>
      <w:r>
        <w:rPr/>
      </w:r>
    </w:p>
    <w:p>
      <w:pPr>
        <w:pStyle w:val="Normal"/>
        <w:rPr/>
      </w:pPr>
      <w:r>
        <w:rPr/>
        <w:t>Ценностями коллективистической цивилизации являются боги, император, генеральный секретарь, олицетворяющие цивилизационную идею. Целью жизнедеятельности людей является также постижение сакрального (тайного) смысла происходящего, в том числе и своей жизни. Это сопровождается стремлением к мировоззренческому совершенству. Социальным идеалом является человек высокого долга, коллективизма, почитающий мудрость старших и т.п. Личное начало в коллективистическом мировоззрении полностью подчинено семейному, общинному и государственному, что обусловлено господством общины в жизни индивидов, подчинением общин государству и императору. Для этой цивилизации характерна истовость религиозного поиска, стремление к духовному совершенству, строгое следование существующим традициям. Такая цивилизация отличается оптимизмом, жизнерадостностью, уверенностью в светлом будущем, пока цивилизационный идеал не девальвируется. Личность не считается ценностью, она представляет собой песчинку в океане вечности, от которой мало что зависит.</w:t>
      </w:r>
    </w:p>
    <w:p>
      <w:pPr>
        <w:pStyle w:val="Normal"/>
        <w:rPr/>
      </w:pPr>
      <w:r>
        <w:rPr/>
      </w:r>
    </w:p>
    <w:p>
      <w:pPr>
        <w:pStyle w:val="Normal"/>
        <w:rPr/>
      </w:pPr>
      <w:r>
        <w:rPr/>
        <w:t>Цивилизационный идеал всегда предполагает своего цивилизационного врага. Враги этой цивилизации многочисленны, коварны, агрессивны и т.п. Их видят, прежде всего, в индивидуалистической цивилизации: индивидуализме, частной собственности, демократии, плюрализме мнений, многообразии мировоззрений (идеологий), раскованном образе жизни и т.п. Этих врагов видят в себе самом (последствие человеческого грехопадения), в окружающих людях (ведьмы в период инквизиции, враги народа в СССР) и институтах, в странах, выступающих воплощением индивидуалистической цивилизации. Таковым врагом для коллективистических обществ являются сейчас США и подобные страны.</w:t>
      </w:r>
    </w:p>
    <w:p>
      <w:pPr>
        <w:pStyle w:val="Normal"/>
        <w:rPr/>
      </w:pPr>
      <w:r>
        <w:rPr/>
      </w:r>
    </w:p>
    <w:p>
      <w:pPr>
        <w:pStyle w:val="Normal"/>
        <w:rPr/>
      </w:pPr>
      <w:r>
        <w:rPr/>
        <w:t>Коллективистическая цивилизация в форме ее цивилизационного текста, социальных институтов, образа жизни ее представителей основывается на том, что реальная жизнь и экономическая формация, сложившиеся стихийно, не соответствуют идеям справедливости, братства, равенства, которые не являются разумными.</w:t>
      </w:r>
    </w:p>
    <w:p>
      <w:pPr>
        <w:pStyle w:val="Normal"/>
        <w:rPr/>
      </w:pPr>
      <w:r>
        <w:rPr/>
      </w:r>
    </w:p>
    <w:p>
      <w:pPr>
        <w:pStyle w:val="Normal"/>
        <w:rPr/>
      </w:pPr>
      <w:r>
        <w:rPr/>
        <w:t>347</w:t>
      </w:r>
    </w:p>
    <w:p>
      <w:pPr>
        <w:pStyle w:val="Normal"/>
        <w:rPr/>
      </w:pPr>
      <w:r>
        <w:rPr/>
      </w:r>
    </w:p>
    <w:p>
      <w:pPr>
        <w:pStyle w:val="Normal"/>
        <w:rPr/>
      </w:pPr>
      <w:r>
        <w:rPr/>
        <w:t>Отсюда важнейший принцип (и ценность) коллективистической цивилизации - вера и стремление коллективистских людей кардинально улучшить общественную жизнь по разумному прожекту, на который не способны индивидуалистические формации и цивилизации в силу своего индивидуализма, конкуренции, стихийности развития.</w:t>
      </w:r>
    </w:p>
    <w:p>
      <w:pPr>
        <w:pStyle w:val="Normal"/>
        <w:rPr/>
      </w:pPr>
      <w:r>
        <w:rPr/>
      </w:r>
    </w:p>
    <w:p>
      <w:pPr>
        <w:pStyle w:val="Normal"/>
        <w:rPr/>
      </w:pPr>
      <w:r>
        <w:rPr/>
        <w:t>В коллективистической цивилизации исходят из того, что никто из простых людей не знает, в чем состоят личные и общественные интересы, но это знает ведущая политическая сила, вооруженная либо религиозным (фараон и жрецы в Египте), либо марксистским (ЦК КПСС и партноменклатура в СССР), либо национал-социалистическим (национал-социалистическая партия при Гитлере) учением (идеологией). Отсюда и лозунг, кажущийся дурацким жителям другой цивилизации: "КПСС - ум, честь и совесть нашей эпохи". Все остальные люди превращаются в простых исполнителей-винтиков сакрального знания и воли фараона, КПСС и т.п. Не берется во внимание безграничное разнообразие человеческих талантов и навыков и вытекающее отсюда неведение любого отдельного индивида, в том числе и КПСС, относительно большей части того, что известно всем остальным членам общества, вместе взятым.</w:t>
      </w:r>
    </w:p>
    <w:p>
      <w:pPr>
        <w:pStyle w:val="Normal"/>
        <w:rPr/>
      </w:pPr>
      <w:r>
        <w:rPr/>
      </w:r>
    </w:p>
    <w:p>
      <w:pPr>
        <w:pStyle w:val="Normal"/>
        <w:rPr/>
      </w:pPr>
      <w:r>
        <w:rPr/>
        <w:t>В этой цивилизации считается, что люди равны по своим характерам, способностям, ментальности, а их безграничное различие является результатом разных социальных условий, существующих в экономических формациях общества. Если поставить всех людей в равные социальные условия, контролировать процесс воспитания нужного формации человека, то возникнет весьма эффективный способ общественного производства. Отсюда обязательность некоего организующего людей деспотического, политического, идеологического, монопольного центра воли (например, КПСС). Конкуренция в принципе отменяется, иногда ее заменяют суррогатом, например в виде социалистического соревнования. Каждый человек уже не свободно занимает свое место в общественной формации, а по распоряжению и под контролем деспотического центра. В этой цивилизации неограниченная власть над людьми - основа ее нормального функционирования. Отменяются не только политические и экономические свободы, но даже свобода совести. Нравственно все, - говорил Ленин, - что способствует победе коммунистической формации. Всех нарушителей тотальной дисциплины жестоко наказывают.</w:t>
      </w:r>
    </w:p>
    <w:p>
      <w:pPr>
        <w:pStyle w:val="Normal"/>
        <w:rPr/>
      </w:pPr>
      <w:r>
        <w:rPr/>
      </w:r>
    </w:p>
    <w:p>
      <w:pPr>
        <w:pStyle w:val="Normal"/>
        <w:rPr/>
      </w:pPr>
      <w:r>
        <w:rPr/>
      </w:r>
    </w:p>
    <w:p>
      <w:pPr>
        <w:pStyle w:val="Normal"/>
        <w:rPr/>
      </w:pPr>
      <w:r>
        <w:rPr/>
      </w:r>
    </w:p>
    <w:p>
      <w:pPr>
        <w:pStyle w:val="Normal"/>
        <w:rPr/>
      </w:pPr>
      <w:r>
        <w:rPr/>
        <w:t>Коллективистическая цивилизация основана на подавлении изначально всяких иных интересов, кроме интересов политического</w:t>
      </w:r>
    </w:p>
    <w:p>
      <w:pPr>
        <w:pStyle w:val="Normal"/>
        <w:rPr/>
      </w:pPr>
      <w:r>
        <w:rPr/>
      </w:r>
    </w:p>
    <w:p>
      <w:pPr>
        <w:pStyle w:val="Normal"/>
        <w:rPr/>
      </w:pPr>
      <w:r>
        <w:rPr/>
        <w:t>348</w:t>
      </w:r>
    </w:p>
    <w:p>
      <w:pPr>
        <w:pStyle w:val="Normal"/>
        <w:rPr/>
      </w:pPr>
      <w:r>
        <w:rPr/>
      </w:r>
    </w:p>
    <w:p>
      <w:pPr>
        <w:pStyle w:val="Normal"/>
        <w:rPr/>
      </w:pPr>
      <w:r>
        <w:rPr/>
        <w:t>центра (например, КПСС). Только этот интерес, называемый народным, прогрессивным, божественным, коммунистическим и т.п., признается политической элитой единственно правильным, "научно обоснованным" (например, построение коммунизма в СССР). Главным таким интересом считается цивилизационная цель, которой подчинены все остальные интересы, образующие "дерево интересов". Никакой компромисс интересов здесь невозможен: действует сталинский принцип: "Есть человек - есть проблема, нет человека - нет проблемы".</w:t>
      </w:r>
    </w:p>
    <w:p>
      <w:pPr>
        <w:pStyle w:val="Normal"/>
        <w:rPr/>
      </w:pPr>
      <w:r>
        <w:rPr/>
      </w:r>
    </w:p>
    <w:p>
      <w:pPr>
        <w:pStyle w:val="Normal"/>
        <w:rPr/>
      </w:pPr>
      <w:r>
        <w:rPr/>
        <w:t>Коллективистическая цивилизация предоставляет одной общественной группе (например, коммунистической, нацистской, фашистской партии) такую экономическую, политическую, идеологическую власть, которая позволяет ей ставить свои интересы и взгляды на характер общества и его интересы выше других интересов и взглядов и тем самым интегрировать людей в общественную формацию. В этой цивилизации под контроль ставятся цели, ресурсы и средства деятельности индивидов, общностей, институтов, а не принципы их деятельности, как в экономической цивилизации.</w:t>
      </w:r>
    </w:p>
    <w:p>
      <w:pPr>
        <w:pStyle w:val="Normal"/>
        <w:rPr/>
      </w:pPr>
      <w:r>
        <w:rPr/>
      </w:r>
    </w:p>
    <w:p>
      <w:pPr>
        <w:pStyle w:val="Normal"/>
        <w:rPr/>
      </w:pPr>
      <w:r>
        <w:rPr/>
        <w:t>Эта цивилизация исходит из того, что человек по своей природе ленив, недальновиден, расточителен, неразумен и его можно заставить вести себя активно, дальновидно, экономно, разумно только идеологическим, политическим, экономическим насилием, которое признается естественным. Это насилие исходит со стороны политического класса и бюрократического аппарата. Предполагается, что людей нужно вдохновить (энтузиазм), организовать, принудить в полной мере, тогда они достигнут в процессе труда большего, чем в условиях экономической формации и индивидуалистической цивилизации. В этой связи правовое демократическое государство считается, с одной стороны, прикрытием господства богатых, а с другой стороны, неспособным выявить общественные интересы.</w:t>
      </w:r>
    </w:p>
    <w:p>
      <w:pPr>
        <w:pStyle w:val="Normal"/>
        <w:rPr/>
      </w:pPr>
      <w:r>
        <w:rPr/>
      </w:r>
    </w:p>
    <w:p>
      <w:pPr>
        <w:pStyle w:val="Normal"/>
        <w:rPr/>
      </w:pPr>
      <w:r>
        <w:rPr/>
        <w:t>В этой цивилизации отсутствует различие между "моим", "твоим", "общественным": "мое" полностью подчинено "общественному", которое олицетворяется с государственным и его лидером. Декларируется и существует равенство людей в отношении цивилизационного "верха". Поэтому сфера личной ответственности здесь сливается с декретируемыми государством целями, а личные потребности становятся целью государства. В этой цивилизации людьми управляют с помощью приказов госорганов, исходящих из декретируемых государством интересов - целей функционирования политической формации общества, а также с помощью воспитания коллективистического мировоззрения, ментальности, образа жизни людей. И это признается естественным людьми, сообщностями, институтами этой цивилизации.</w:t>
      </w:r>
    </w:p>
    <w:p>
      <w:pPr>
        <w:pStyle w:val="Normal"/>
        <w:rPr/>
      </w:pPr>
      <w:r>
        <w:rPr/>
      </w:r>
    </w:p>
    <w:p>
      <w:pPr>
        <w:pStyle w:val="Normal"/>
        <w:rPr/>
      </w:pPr>
      <w:r>
        <w:rPr/>
        <w:t>349</w:t>
      </w:r>
    </w:p>
    <w:p>
      <w:pPr>
        <w:pStyle w:val="Normal"/>
        <w:rPr/>
      </w:pPr>
      <w:r>
        <w:rPr/>
      </w:r>
    </w:p>
    <w:p>
      <w:pPr>
        <w:pStyle w:val="Normal"/>
        <w:rPr/>
      </w:pPr>
      <w:r>
        <w:rPr/>
        <w:t>В конце XIX в. в Западной Европе возникло противоречие между капиталистической формацией и индивидуалистической цивилизацией, с одной стороны, и ее разрозненными противниками из всех классов и слоев буржуазного общества, прежде всего пролетариата и интеллигенции. Европейские коммунисты, не зная достаточно хорошо особенностей коллективистической (восточной) цивилизации, выдвинули социалистическую альтернативу западной (индивидуалистической) цивилизации и капиталистической формации. Они надеялись на создание коммунистического (гуманистического) общества (формации и цивилизации), начав его строить с важнейших элементов новой цивилизации - коммунистического мировоззрения, ментальности, характера своих адептов, чтобы затем насильственно распространить эту цивилизацию на большинство людей.</w:t>
      </w:r>
    </w:p>
    <w:p>
      <w:pPr>
        <w:pStyle w:val="Normal"/>
        <w:rPr/>
      </w:pPr>
      <w:r>
        <w:rPr/>
      </w:r>
    </w:p>
    <w:p>
      <w:pPr>
        <w:pStyle w:val="Normal"/>
        <w:rPr/>
      </w:pPr>
      <w:r>
        <w:rPr/>
        <w:t>В результате реализации марксистско-ленинской альтернативы в СССР, национал-социалистической в Германии, фашистской в Италии произошло становление коллективистической цивилизации в ее советской, нацистской, фашистской форме. В советской цивилизации сохранили идею общественного прогресса, отказались от религиозных ценностей ради атеистически-коллективистских, ликвидировали частную собственность ради государственной, уничтожили неравенство ради равенства, устранили зачатки демократического правового государства ради диктатуры пролетариата, пролетариат был поставлен в господствующее положение по отношению к другим классам, вырвали с корнем индивидуализм ради тотального коллективизма. То же самое с некоторыми нюансами произошло в нацистской и фашистской цивилизациях. Например, в нацистской Германии не пролетариат, а избранный арийский народ должен был стать господствующим.</w:t>
      </w:r>
    </w:p>
    <w:p>
      <w:pPr>
        <w:pStyle w:val="Normal"/>
        <w:rPr/>
      </w:pPr>
      <w:r>
        <w:rPr/>
      </w:r>
    </w:p>
    <w:p>
      <w:pPr>
        <w:pStyle w:val="Normal"/>
        <w:rPr/>
      </w:pPr>
      <w:r>
        <w:rPr/>
        <w:t>В результате столкновения этих и других цивилизаций между собой нацистская и фашистская цивилизации и общества были ликвидированы. Победу одержал союз советской коллективистической и западной солидаристической цивилизации. Между этими цивилизациями было определенное сходство. Затем в результате столкновения коллективистической (советской) и солидаристической (западной) цивилизаций советская (коллективистическая) потерпела поражение, а солидаристическая в США стала деградировать в сторону цивилизации индивидуалистической со всеми вытекающим для человечества проблемами.</w:t>
      </w:r>
    </w:p>
    <w:p>
      <w:pPr>
        <w:pStyle w:val="Normal"/>
        <w:rPr/>
      </w:pPr>
      <w:r>
        <w:rPr/>
      </w:r>
    </w:p>
    <w:p>
      <w:pPr>
        <w:pStyle w:val="Normal"/>
        <w:rPr/>
      </w:pPr>
      <w:r>
        <w:rPr/>
        <w:t>350</w:t>
      </w:r>
    </w:p>
    <w:p>
      <w:pPr>
        <w:pStyle w:val="Normal"/>
        <w:rPr/>
      </w:pPr>
      <w:r>
        <w:rPr/>
      </w:r>
    </w:p>
    <w:p>
      <w:pPr>
        <w:pStyle w:val="Normal"/>
        <w:rPr/>
      </w:pPr>
      <w:r>
        <w:rPr/>
        <w:t>Социальные революции, в том числе пролетарско-социалистическая (в СССР), национал-социалистическая (в Германии), фашистская (в Италии), всегда включают в себя и цивилизационную, и формационную составляющую. Сталинисты уничтожали кулаков как класс не только потому, что они мешали грабить деревню в интересах быстрой индустриализации, но и потому, что те были носителями индивидуалистической цивилизации. Нацисты убивали евреев не только за то, что те были богатыми, но, прежде всего, за то, что те были носителями еврейской цивилизации. Исламские большевики (бенладеновцы, ваххабиты и т.п.) убивают американцев не только за то, что те богаты, свободны, сильны, но и потому, что те объективно выступают противниками господства исламской цивилизации, показывают ее историческую ограниченность в условиях глобализации и постиндустриализма.</w:t>
      </w:r>
    </w:p>
    <w:p>
      <w:pPr>
        <w:pStyle w:val="Normal"/>
        <w:rPr/>
      </w:pPr>
      <w:r>
        <w:rPr/>
      </w:r>
    </w:p>
    <w:p>
      <w:pPr>
        <w:pStyle w:val="Normal"/>
        <w:rPr/>
      </w:pPr>
      <w:r>
        <w:rPr/>
        <w:t>Коллективистическая цивилизация близка по некоторым своим чертам к идеациональной культуре П. Сорокина, в которой:</w:t>
      </w:r>
    </w:p>
    <w:p>
      <w:pPr>
        <w:pStyle w:val="Normal"/>
        <w:rPr/>
      </w:pPr>
      <w:r>
        <w:rPr/>
      </w:r>
    </w:p>
    <w:p>
      <w:pPr>
        <w:pStyle w:val="Normal"/>
        <w:rPr/>
      </w:pPr>
      <w:r>
        <w:rPr/>
        <w:t>1) реальность понимается как не воспринимаемое чувственно, нематериальное, непреходящее бытие...; 2) цели и потребности в основном духовные; 3) степень их удовлетворения - максимальная и на высочайшем уровне; 4) способом их удовлетворения или реализации является добровольная минимизация большинства физических потребностей, впрочем,</w:t>
      </w:r>
    </w:p>
    <w:p>
      <w:pPr>
        <w:pStyle w:val="Normal"/>
        <w:rPr/>
      </w:pPr>
      <w:r>
        <w:rPr/>
      </w:r>
    </w:p>
    <w:p>
      <w:pPr>
        <w:pStyle w:val="Normal"/>
        <w:rPr/>
      </w:pPr>
      <w:r>
        <w:rPr/>
      </w:r>
    </w:p>
    <w:p>
      <w:pPr>
        <w:pStyle w:val="Normal"/>
        <w:rPr/>
      </w:pPr>
      <w:r>
        <w:rPr/>
      </w:r>
    </w:p>
    <w:p>
      <w:pPr>
        <w:pStyle w:val="Normal"/>
        <w:rPr/>
      </w:pPr>
      <w:r>
        <w:rPr/>
        <w:t>в максимальной степени, вплоть до полного отказа от них [1].</w:t>
      </w:r>
    </w:p>
    <w:p>
      <w:pPr>
        <w:pStyle w:val="Normal"/>
        <w:rPr/>
      </w:pPr>
      <w:r>
        <w:rPr/>
      </w:r>
    </w:p>
    <w:p>
      <w:pPr>
        <w:pStyle w:val="Normal"/>
        <w:rPr/>
      </w:pPr>
      <w:r>
        <w:rPr/>
        <w:t>П. Сорокин выделяет две идеациональные культуры - аскетическую и активную.</w:t>
      </w:r>
    </w:p>
    <w:p>
      <w:pPr>
        <w:pStyle w:val="Normal"/>
        <w:rPr/>
      </w:pPr>
      <w:r>
        <w:rPr/>
      </w:r>
    </w:p>
    <w:p>
      <w:pPr>
        <w:pStyle w:val="Normal"/>
        <w:rPr/>
      </w:pPr>
      <w:r>
        <w:rPr/>
      </w:r>
    </w:p>
    <w:p>
      <w:pPr>
        <w:pStyle w:val="Normal"/>
        <w:rPr/>
      </w:pPr>
      <w:r>
        <w:rPr/>
      </w:r>
    </w:p>
    <w:p>
      <w:pPr>
        <w:pStyle w:val="Normal"/>
        <w:rPr/>
      </w:pPr>
      <w:r>
        <w:rPr/>
        <w:t>1 Сорокин П. Социальная и культурная динамика. - СПб., 2000. - С. 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3. Индивидуалистическая цивилизация</w:t>
      </w:r>
    </w:p>
    <w:p>
      <w:pPr>
        <w:pStyle w:val="Normal"/>
        <w:rPr/>
      </w:pPr>
      <w:r>
        <w:rPr/>
      </w:r>
    </w:p>
    <w:p>
      <w:pPr>
        <w:pStyle w:val="Normal"/>
        <w:rPr/>
      </w:pPr>
      <w:r>
        <w:rPr/>
        <w:t>Экономическая формация реализует в себе несколько важных цивилизационных принципов, которые были осознаны европейцами в трудах Локка, Мандевиля, Юма, Такера, Адама Смита, Алексиса де Токвиля, Хайека, Мизеса и др. В силу этих принципов соответствующую цивилизацию можно назвать индивидуалистической. До осознания в теориях вышеназванных авторов эти цивилизационные принципы существовали в мировоззрении, ментальности, социальных характерах, социальных институтах, образе жизни определенных людей, образуя развивающуюся цивилизацию.</w:t>
      </w:r>
    </w:p>
    <w:p>
      <w:pPr>
        <w:pStyle w:val="Normal"/>
        <w:rPr/>
      </w:pPr>
      <w:r>
        <w:rPr/>
      </w:r>
    </w:p>
    <w:p>
      <w:pPr>
        <w:pStyle w:val="Normal"/>
        <w:rPr/>
      </w:pPr>
      <w:r>
        <w:rPr/>
        <w:t>351</w:t>
      </w:r>
    </w:p>
    <w:p>
      <w:pPr>
        <w:pStyle w:val="Normal"/>
        <w:rPr/>
      </w:pPr>
      <w:r>
        <w:rPr/>
      </w:r>
    </w:p>
    <w:p>
      <w:pPr>
        <w:pStyle w:val="Normal"/>
        <w:rPr/>
      </w:pPr>
      <w:r>
        <w:rPr/>
        <w:t>Две стороны индивидуалистического (экономического) общества - формационная и цивилизационная, представляющие тело и личность общества, формируются одновременно, взаимодополняя друг друга. Экономическая формация и индивидуалистическая цивилизация - это разные стороны обществ, которые нельзя ни смешивать, ни заменять одну другой. Однако формирование экономической формации и индивидуалистической цивилизации идет несинхронично: то одна, то другая составляющая общества опережает, оказывая влияние на отстающую составляющую.</w:t>
      </w:r>
    </w:p>
    <w:p>
      <w:pPr>
        <w:pStyle w:val="Normal"/>
        <w:rPr/>
      </w:pPr>
      <w:r>
        <w:rPr/>
      </w:r>
    </w:p>
    <w:p>
      <w:pPr>
        <w:pStyle w:val="Normal"/>
        <w:rPr/>
      </w:pPr>
      <w:r>
        <w:rPr/>
        <w:t>Индивидуалистическая цивилизация возникает из мифологической, сохраняя ее в себе в снятом (переработанном и обобщенном) виде. В ней отсутствует единая для всех надиндивидуальная цель, которой подчинена вся структура цивилизации, все другие ценности жизни и культуры. В ней существуют общие (одинаковые) для всех индивидов цели, вокруг которых объединяются образы жизни индивидов. Это - индивидуальное благополучие и самореализация своих способностей и потребностей в процессе жизни.</w:t>
      </w:r>
    </w:p>
    <w:p>
      <w:pPr>
        <w:pStyle w:val="Normal"/>
        <w:rPr/>
      </w:pPr>
      <w:r>
        <w:rPr/>
      </w:r>
    </w:p>
    <w:p>
      <w:pPr>
        <w:pStyle w:val="Normal"/>
        <w:rPr/>
      </w:pPr>
      <w:r>
        <w:rPr/>
        <w:t>Индивидуалистическая цивилизация, возникшая впервые в античной форме, исходила из объективного факта: люди от природы равны по своим потребностям и интересам, но различаются способностями (делятся на способных и неспособных). Они находятся в состоянии войны "всех против всех" (Гоббс), которая обусловлена одинаковостью потребностей и нехваткой благ для их удовлетворения. В этой борьбе побеждают способные, что помогает выживанию данного общества в целом. В античном мире отдельные семьи и отдельные выдающиеся личности могли существовать относительно обособленно от сельской общины, для чего не было объективных условий в коллективистической цивилизации. Это и стало отправным объективным фактом формирования представлений (принципов) об индивидуалистической цивилизации, которые стали оказывать обратное влияние на сами общества.</w:t>
      </w:r>
    </w:p>
    <w:p>
      <w:pPr>
        <w:pStyle w:val="Normal"/>
        <w:rPr/>
      </w:pPr>
      <w:r>
        <w:rPr/>
      </w:r>
    </w:p>
    <w:p>
      <w:pPr>
        <w:pStyle w:val="Normal"/>
        <w:rPr/>
      </w:pPr>
      <w:r>
        <w:rPr/>
        <w:t>Принципом индивидуалистической цивилизации является конкуренция между индивидами, что вытекает из одинаковости потребности, разности (и взаимодополнительности) способностей, индивидуалистической цели (жить лучше и во благодати). В индивидуалистическом обществе существует конкуренция индивидуальных проектов достижения индивидуального благополучия, конкуренция образов жизни и т.п. Все это предполагает свободу и предприимчивость индивидов, развитие и культивирование их в себе, а не нивелирование, как в коллективистическом обществе. В результате возникают динамизм индивидуалистических обществ и социальное неравенство, отсутствующие в коллективистической цивилизации.</w:t>
      </w:r>
    </w:p>
    <w:p>
      <w:pPr>
        <w:pStyle w:val="Normal"/>
        <w:rPr/>
      </w:pPr>
      <w:r>
        <w:rPr/>
      </w:r>
    </w:p>
    <w:p>
      <w:pPr>
        <w:pStyle w:val="Normal"/>
        <w:rPr/>
      </w:pPr>
      <w:r>
        <w:rPr/>
        <w:t>352</w:t>
      </w:r>
    </w:p>
    <w:p>
      <w:pPr>
        <w:pStyle w:val="Normal"/>
        <w:rPr/>
      </w:pPr>
      <w:r>
        <w:rPr/>
      </w:r>
    </w:p>
    <w:p>
      <w:pPr>
        <w:pStyle w:val="Normal"/>
        <w:rPr/>
      </w:pPr>
      <w:r>
        <w:rPr/>
        <w:t>Социальную базу индивидуалистической цивилизации образуют свободные, способные, энергичные люди.</w:t>
      </w:r>
    </w:p>
    <w:p>
      <w:pPr>
        <w:pStyle w:val="Normal"/>
        <w:rPr/>
      </w:pPr>
      <w:r>
        <w:rPr/>
      </w:r>
    </w:p>
    <w:p>
      <w:pPr>
        <w:pStyle w:val="Normal"/>
        <w:rPr/>
      </w:pPr>
      <w:r>
        <w:rPr/>
        <w:t>Протестантская Реформация в Европе, развивая это представление, отвергла идею коллективного спасения души и религиозное братство людей, возникшее в раннем христианстве. Только люди избранные (способные от природы) могут надеяться на спасение души, если они добьются обеспеченности и богатства. Богатство является внешним признаком избранности человека. Неспособные от природы, бедные в своей жизни становятся отверженными и недостойными религиозного спасения. Избранные (способные, обеспеченные, богатые) смотрели свысока на неспособных, бедных, необеспеченных. Это размежевание затем вылилось в колониальные войны и расизм, нашедший яркое проявление в национал-социализме (Гитлер).</w:t>
      </w:r>
    </w:p>
    <w:p>
      <w:pPr>
        <w:pStyle w:val="Normal"/>
        <w:rPr/>
      </w:pPr>
      <w:r>
        <w:rPr/>
      </w:r>
    </w:p>
    <w:p>
      <w:pPr>
        <w:pStyle w:val="Normal"/>
        <w:rPr/>
      </w:pPr>
      <w:r>
        <w:rPr/>
        <w:t>В этой цивилизации исходят из того, что никто из людей заранее не знает, в чем состоят их общественные интересы: это знание осуществляется через процесс и результат общественного производства,</w:t>
      </w:r>
    </w:p>
    <w:p>
      <w:pPr>
        <w:pStyle w:val="Normal"/>
        <w:rPr/>
      </w:pPr>
      <w:r>
        <w:rPr/>
      </w:r>
    </w:p>
    <w:p>
      <w:pPr>
        <w:pStyle w:val="Normal"/>
        <w:rPr/>
      </w:pPr>
      <w:r>
        <w:rPr/>
        <w:t>...где каждому предоставлена возможность попытаться удостовериться, на что он годен. Фундаментальная предпосылка... - это безграничное разнообразие человеческих талантов и навыков и вытекающее отсюда неведение любого отдельного индивида относительно большей части того, что известно всем остальным членам общества, вместе взятым [1].</w:t>
      </w:r>
    </w:p>
    <w:p>
      <w:pPr>
        <w:pStyle w:val="Normal"/>
        <w:rPr/>
      </w:pPr>
      <w:r>
        <w:rPr/>
      </w:r>
    </w:p>
    <w:p>
      <w:pPr>
        <w:pStyle w:val="Normal"/>
        <w:rPr/>
      </w:pPr>
      <w:r>
        <w:rPr/>
        <w:t>1 Сорокин П. Социальная и культурная динамика. C. 35.</w:t>
      </w:r>
    </w:p>
    <w:p>
      <w:pPr>
        <w:pStyle w:val="Normal"/>
        <w:rPr/>
      </w:pPr>
      <w:r>
        <w:rPr/>
      </w:r>
    </w:p>
    <w:p>
      <w:pPr>
        <w:pStyle w:val="Normal"/>
        <w:rPr/>
      </w:pPr>
      <w:r>
        <w:rPr/>
      </w:r>
    </w:p>
    <w:p>
      <w:pPr>
        <w:pStyle w:val="Normal"/>
        <w:rPr/>
      </w:pPr>
      <w:r>
        <w:rPr/>
        <w:t>В этой цивилизации рынок товаров, услуг, капиталов, а не церковь или тоталитарная партия определяют общественные интересы людей.</w:t>
      </w:r>
    </w:p>
    <w:p>
      <w:pPr>
        <w:pStyle w:val="Normal"/>
        <w:rPr/>
      </w:pPr>
      <w:r>
        <w:rPr/>
      </w:r>
    </w:p>
    <w:p>
      <w:pPr>
        <w:pStyle w:val="Normal"/>
        <w:rPr/>
      </w:pPr>
      <w:r>
        <w:rPr/>
        <w:t>Принципом этой цивилизации является неравенство людей по своим характерам, способностям, ментальности, безграничное разнообразие талантов. Основанная на осознании ограниченности индивидуального знания (в том числе знаний вождя и политической партии), эта цивилизация предполагает строгое ограничение всякой принудительной и исключительной власти. К христианской традиции о свободе совести индивида либеральные экономисты добавили еще свободу использования своих характеров, способностей, ментальности, интересов.</w:t>
      </w:r>
    </w:p>
    <w:p>
      <w:pPr>
        <w:pStyle w:val="Normal"/>
        <w:rPr/>
      </w:pPr>
      <w:r>
        <w:rPr/>
      </w:r>
    </w:p>
    <w:p>
      <w:pPr>
        <w:pStyle w:val="Normal"/>
        <w:rPr/>
      </w:pPr>
      <w:r>
        <w:rPr/>
        <w:t>353</w:t>
      </w:r>
    </w:p>
    <w:p>
      <w:pPr>
        <w:pStyle w:val="Normal"/>
        <w:rPr/>
      </w:pPr>
      <w:r>
        <w:rPr/>
      </w:r>
    </w:p>
    <w:p>
      <w:pPr>
        <w:pStyle w:val="Normal"/>
        <w:rPr/>
      </w:pPr>
      <w:r>
        <w:rPr/>
        <w:t>Индивидуалистическая цивилизация исходит также из того, что человек по своей природе ленив, недальновиден, расточителен, неразумен и его можно заставить вести себя активно, дальновидно, экономно, разумно только силой обстоятельств, которыми и являются экономический интерес, конкуренция, рынок, экономическая формация. Если людям предоставить экономическую и иную свободу, то в процессе конкуренции они достигнут большего, чем если бы их заставляли силой государства, что и было продемонстрировано соревнованием между СССР и США.</w:t>
      </w:r>
    </w:p>
    <w:p>
      <w:pPr>
        <w:pStyle w:val="Normal"/>
        <w:rPr/>
      </w:pPr>
      <w:r>
        <w:rPr/>
      </w:r>
    </w:p>
    <w:p>
      <w:pPr>
        <w:pStyle w:val="Normal"/>
        <w:rPr/>
      </w:pPr>
      <w:r>
        <w:rPr/>
        <w:t>Индивидуалистическая цивилизация ориентирует людей (через мировоззрение, ментальность, социальные характеры, образ жизни и т.п.) на примирение конфликтующих интересов и ограничивает возможность предоставления какой-нибудь группе такой экономической, политической, идеологической власти, которая позволяла бы ей ставить свои интересы и взгляды выше других интересов и взглядов.</w:t>
      </w:r>
    </w:p>
    <w:p>
      <w:pPr>
        <w:pStyle w:val="Normal"/>
        <w:rPr/>
      </w:pPr>
      <w:r>
        <w:rPr/>
      </w:r>
    </w:p>
    <w:p>
      <w:pPr>
        <w:pStyle w:val="Normal"/>
        <w:rPr/>
      </w:pPr>
      <w:r>
        <w:rPr/>
        <w:t>В индивидуалистической цивилизации доминируют следующие представления: о государстве как "ночном стороже"; о законе как норме поведения, выражающем интересы каждого; об индивиде как главном субъекте общества; о рынке как способе выявления потребностей, конкуренции, эффективности производства и т.п.; об успехе как результате собственных усилий и случайности; о богатстве как мериле успеха и т.п. В протестантской этике, лежавшей в основе капитализма, проповедовалось: если ты хорошо и много работаешь, тогда и семья у тебя будет хорошей, и дети будут учиться в хорошей школе, и машина у тебя будет хорошая, и Бог тебя будет любить, и ты попадешь в рай.</w:t>
      </w:r>
    </w:p>
    <w:p>
      <w:pPr>
        <w:pStyle w:val="Normal"/>
        <w:rPr/>
      </w:pPr>
      <w:r>
        <w:rPr/>
      </w:r>
    </w:p>
    <w:p>
      <w:pPr>
        <w:pStyle w:val="Normal"/>
        <w:rPr/>
      </w:pPr>
      <w:r>
        <w:rPr/>
        <w:t>Развиваясь от античной к социал-демократической цивилизации, индивидуалистическая цивилизация (опираясь на талантливых людей) показала способность быстро и эффективно отвечать на исторические вызовы и адаптироваться к ним теоретически (создавая новые концепции исторического развития) и практически (создавая новые институты). Основными видами индивидуалистической цивилизации в зависимости от цивилизационных ступеней развития человечества являются аграрно-экономическая (античная) и индустриально-экономическая (капиталистическая). А.А. Ивин выделяет древние (аграрные), средневековые (аграрно-промышленные) и современные (индустриальные) индивидуалистические цивилизации.</w:t>
      </w:r>
    </w:p>
    <w:p>
      <w:pPr>
        <w:pStyle w:val="Normal"/>
        <w:rPr/>
      </w:pPr>
      <w:r>
        <w:rPr/>
      </w:r>
    </w:p>
    <w:p>
      <w:pPr>
        <w:pStyle w:val="Normal"/>
        <w:rPr/>
      </w:pPr>
      <w:r>
        <w:rPr/>
        <w:t>По мнению Вебера, капиталистический дух (сознание) буржуазии - рациональность, профессиональный долг, стремление к эффективности производства, забота о своем предприятии и т.п. (элементы протестантской этики) - является источником новой капиталистической формации. В этом вопросе он выступает противником экономического материализма Маркса, у которого классовое сознание буржуа является лишь отражением-следствием уже стихийно сложившихся</w:t>
      </w:r>
    </w:p>
    <w:p>
      <w:pPr>
        <w:pStyle w:val="Normal"/>
        <w:rPr/>
      </w:pPr>
      <w:r>
        <w:rPr/>
      </w:r>
    </w:p>
    <w:p>
      <w:pPr>
        <w:pStyle w:val="Normal"/>
        <w:rPr/>
      </w:pPr>
      <w:r>
        <w:rPr/>
        <w:t>354</w:t>
      </w:r>
    </w:p>
    <w:p>
      <w:pPr>
        <w:pStyle w:val="Normal"/>
        <w:rPr/>
      </w:pPr>
      <w:r>
        <w:rPr/>
      </w:r>
    </w:p>
    <w:p>
      <w:pPr>
        <w:pStyle w:val="Normal"/>
        <w:rPr/>
      </w:pPr>
      <w:r>
        <w:rPr/>
        <w:t>экономических отношений (экономического базиса). Здесь Вебер ведет речь о протестантской (индивидуалистической) цивилизации, возникающей вместе (или несколько раньше) капиталистической формации. И Маркс, и Вебер правы каждый со своей стороны. С формационной стороны возникают единичные авантюристические капиталисты (социальные характеры) и капиталистические хозяйства, которые оказывают влияние на остальных предпринимателей и хозяйства. Затем они становятся массовыми (общими) в марксовском капитализме. Теперь сложившиеся капиталистические отношения формируют капиталистов из некапиталистов. С другой (цивилизационной), индивидуалистическо-протестантской стороны, возникает индивидуалистическая цивилизация в форме соответствующего мировоззрения, ментальности, характера, институтов, образа жизни. Она тоже становится источником экономической формации общества. В этом, в частности, проявляется исторический реализм.</w:t>
      </w:r>
    </w:p>
    <w:p>
      <w:pPr>
        <w:pStyle w:val="Normal"/>
        <w:rPr/>
      </w:pPr>
      <w:r>
        <w:rPr/>
      </w:r>
    </w:p>
    <w:p>
      <w:pPr>
        <w:pStyle w:val="Normal"/>
        <w:rPr/>
      </w:pPr>
      <w:r>
        <w:rPr/>
        <w:t>Индивидуалистической формации присущ свой социальный характер, который, по мнению Э. Фромма, представляет "ту часть структуры характера, которая встречается у большинства членов группы". Индивидуалистический социальный характер складывается из типичных черт ведущей социальной общности. В свою очередь социальный характер оказывает обратное влияние на подрастающее поколение, вызывая у него "желание поступить так, как им надлежит поступить, и в то же время удовлетворенность от того, что они поступают в соответствии с требованиями культуры".</w:t>
      </w:r>
    </w:p>
    <w:p>
      <w:pPr>
        <w:pStyle w:val="Normal"/>
        <w:rPr/>
      </w:pPr>
      <w:r>
        <w:rPr/>
      </w:r>
    </w:p>
    <w:p>
      <w:pPr>
        <w:pStyle w:val="Normal"/>
        <w:rPr/>
      </w:pPr>
      <w:r>
        <w:rPr/>
        <w:t>Индивидуалистическая цивилизация, носителем которой выступают и отдельные люди, и социальные общности, и социальные институты, и страны, выступает мировоззренческой, ментальной, институциональной, поведенческой формой поддержки и развития экономической формации общества, включая ее в себя так же, как личность включает в себя тело человека. Когда античная формация деформировалась и распалась, именно античная цивилизация в форме соответствующего мировоззрения, идеологии, ментальности, образа жизни стала основой воспроизведения новой феодальной формации в новых исторических формах.</w:t>
      </w:r>
    </w:p>
    <w:p>
      <w:pPr>
        <w:pStyle w:val="Normal"/>
        <w:rPr/>
      </w:pPr>
      <w:r>
        <w:rPr/>
      </w:r>
    </w:p>
    <w:p>
      <w:pPr>
        <w:pStyle w:val="Normal"/>
        <w:rPr/>
      </w:pPr>
      <w:r>
        <w:rPr/>
        <w:t>Цивилизационная составляющая обществ может отставать от развития формационной составляющей, быть консервативной и положительной стороной. Иногда революционной и движущей силой развития обществ является формационная составляющая, что проявляется сейчас в постсоветской России. Иногда развитие начинается с революции цивилизационной, как это произошло с Советской Россией. Вначале была создана мировоззренческая состав-</w:t>
      </w:r>
    </w:p>
    <w:p>
      <w:pPr>
        <w:pStyle w:val="Normal"/>
        <w:rPr/>
      </w:pPr>
      <w:r>
        <w:rPr/>
      </w:r>
    </w:p>
    <w:p>
      <w:pPr>
        <w:pStyle w:val="Normal"/>
        <w:rPr/>
      </w:pPr>
      <w:r>
        <w:rPr/>
        <w:t>355</w:t>
      </w:r>
    </w:p>
    <w:p>
      <w:pPr>
        <w:pStyle w:val="Normal"/>
        <w:rPr/>
      </w:pPr>
      <w:r>
        <w:rPr/>
      </w:r>
    </w:p>
    <w:p>
      <w:pPr>
        <w:pStyle w:val="Normal"/>
        <w:rPr/>
      </w:pPr>
      <w:r>
        <w:rPr/>
        <w:t>ляющая советской цивилизации, ее сакральный текст - Манифест. Затем возник главный цивилизационный институт - партия большевиков, захватившая власть, установившая свою диктатуру и начавшая перестраивать общество под новый цивилизационный прожект. Потом возникла социалистическая культура, образ жизни, советская народная масса и т.п. Одновременно, но несколько раньше, к 1937 г., была создана советская политическая формация общества, которая свидетельствовала о завершении строительства советского общества на его формационном и цивилизационном уровне.</w:t>
      </w:r>
    </w:p>
    <w:p>
      <w:pPr>
        <w:pStyle w:val="Normal"/>
        <w:rPr/>
      </w:pPr>
      <w:r>
        <w:rPr/>
      </w:r>
    </w:p>
    <w:p>
      <w:pPr>
        <w:pStyle w:val="Normal"/>
        <w:rPr/>
      </w:pPr>
      <w:r>
        <w:rPr/>
      </w:r>
    </w:p>
    <w:p>
      <w:pPr>
        <w:pStyle w:val="Normal"/>
        <w:rPr/>
      </w:pPr>
      <w:r>
        <w:rPr/>
      </w:r>
    </w:p>
    <w:p>
      <w:pPr>
        <w:pStyle w:val="Normal"/>
        <w:rPr/>
      </w:pPr>
      <w:r>
        <w:rPr/>
        <w:t>Индивидуалистическая цивилизация близка по некоторым своим чертам к чувственной культуре П. Сорокина:</w:t>
      </w:r>
    </w:p>
    <w:p>
      <w:pPr>
        <w:pStyle w:val="Normal"/>
        <w:rPr/>
      </w:pPr>
      <w:r>
        <w:rPr/>
      </w:r>
    </w:p>
    <w:p>
      <w:pPr>
        <w:pStyle w:val="Normal"/>
        <w:rPr/>
      </w:pPr>
      <w:r>
        <w:rPr/>
        <w:t>Чувственная ментальность считает реальностью то, что дано органам чувств. Она не верит ни в какую сверхчувственную реальность и не ищет ее... Чувственная реальность мыслится как становление, процесс. Изменение, течение, эволюция, прогресс, преобразование. Потребности и стремления носителя чувственной ментальности - в основном физические, и все делается для того, чтобы эти потребности были максимально удовлетворены. Способ их реализации заключается не в преобразовании или эксплуатации духовного мира индивидов, а в преобразовании или эксплуатации внешнего мира [1].</w:t>
      </w:r>
    </w:p>
    <w:p>
      <w:pPr>
        <w:pStyle w:val="Normal"/>
        <w:rPr/>
      </w:pPr>
      <w:r>
        <w:rPr/>
      </w:r>
    </w:p>
    <w:p>
      <w:pPr>
        <w:pStyle w:val="Normal"/>
        <w:rPr/>
      </w:pPr>
      <w:r>
        <w:rPr/>
        <w:t>1 Сорокин П. Социальная и культурная динамика. С. 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4. Солидаристическая цивилизация</w:t>
      </w:r>
    </w:p>
    <w:p>
      <w:pPr>
        <w:pStyle w:val="Normal"/>
        <w:rPr/>
      </w:pPr>
      <w:r>
        <w:rPr/>
      </w:r>
    </w:p>
    <w:p>
      <w:pPr>
        <w:pStyle w:val="Normal"/>
        <w:rPr/>
      </w:pPr>
      <w:r>
        <w:rPr/>
        <w:t>Индивидуалистическая цивилизация Вступила в период своего заката в начале XX в., что было осознано О. Шпенглером в его "Закате Европы". Развивая его положения, П. Сорокин отметил, что это не просто кризис какой-то сферы общества или отдельной формации, а кризис европейской цивилизации, системы духовной, политической, экономической формации, начавшийся с кризиса духовной формации. Это был кризис индивидуализма как основополагающего принципа христианско-протестантской цивилизации. В результате этого кризиса православная (восточная) часть христианского мира (Россия) пошла по пути индустриально-коллективистической цивилизации, не собрав сил для солидаристической цивилизации, а западная христианская цивилизация сумела преодолеть этот кризис на пути создания солидаристической цивилизации в первой трети XX в. в Европе и США.</w:t>
      </w:r>
    </w:p>
    <w:p>
      <w:pPr>
        <w:pStyle w:val="Normal"/>
        <w:rPr/>
      </w:pPr>
      <w:r>
        <w:rPr/>
      </w:r>
    </w:p>
    <w:p>
      <w:pPr>
        <w:pStyle w:val="Normal"/>
        <w:rPr/>
      </w:pPr>
      <w:r>
        <w:rPr/>
        <w:t>356</w:t>
      </w:r>
    </w:p>
    <w:p>
      <w:pPr>
        <w:pStyle w:val="Normal"/>
        <w:rPr/>
      </w:pPr>
      <w:r>
        <w:rPr/>
      </w:r>
    </w:p>
    <w:p>
      <w:pPr>
        <w:pStyle w:val="Normal"/>
        <w:rPr/>
      </w:pPr>
      <w:r>
        <w:rPr/>
        <w:t>Солидаристическая цивилизация связана с демократическим правовым социальным государством и буржуазно-социалистической формацией. Она включает в себя определенную наднациональную солидаристическую общность людей, элементы материальной и духовной культуры, солидаристический образ жизни индивидов.</w:t>
      </w:r>
    </w:p>
    <w:p>
      <w:pPr>
        <w:pStyle w:val="Normal"/>
        <w:rPr/>
      </w:pPr>
      <w:r>
        <w:rPr/>
      </w:r>
    </w:p>
    <w:p>
      <w:pPr>
        <w:pStyle w:val="Normal"/>
        <w:rPr/>
      </w:pPr>
      <w:r>
        <w:rPr/>
        <w:t>Солидаристическая цивилизация развивается, проходя стадии аграрно-солидаристическую (в частности, исламско-феодальную) и индустриально-солидаристическую (социал-демократическую). В рамках солидаристической цивилизации реализуется несколько важных принципов, которые были осознаны в наше время в трудах Бернштейна, Каутского, Гелбрейта, Вилли Бранда, Сэмюела Бриттана, Мишеля Альбера, Фридриха Хайека и др.</w:t>
      </w:r>
    </w:p>
    <w:p>
      <w:pPr>
        <w:pStyle w:val="Normal"/>
        <w:rPr/>
      </w:pPr>
      <w:r>
        <w:rPr/>
      </w:r>
    </w:p>
    <w:p>
      <w:pPr>
        <w:pStyle w:val="Normal"/>
        <w:rPr/>
      </w:pPr>
      <w:r>
        <w:rPr/>
        <w:t>Солидаристические принципы являются индивидуалистически-коллективистическими, т.е. смешанными (интегральными, гибридными) по сравнению с принципами индивидуалистической и коллективистической цивилизаций [1]. Эти принципы конкретизируют главную солидаристическую идею - свободы, равенства, братства людей. В отличие от других цивилизаций, в частности советской, в которых эта идея была реализована частично, в солидаристической цивилизации эта идея реализована относительно полно.</w:t>
      </w:r>
    </w:p>
    <w:p>
      <w:pPr>
        <w:pStyle w:val="Normal"/>
        <w:rPr/>
      </w:pPr>
      <w:r>
        <w:rPr/>
      </w:r>
    </w:p>
    <w:p>
      <w:pPr>
        <w:pStyle w:val="Normal"/>
        <w:rPr/>
      </w:pPr>
      <w:r>
        <w:rPr/>
        <w:t>1 Если следовать рассуждениям Хайека, то эту общественную цивилизацию можно назвать истинно-индивидуалистической. В ней ценность результатов индивидуальной деятельности для других людей является наивысшей по сравнению с другими цивилизациями (Хайек Ф.А. Указ. соч. С. 39-41).</w:t>
      </w:r>
    </w:p>
    <w:p>
      <w:pPr>
        <w:pStyle w:val="Normal"/>
        <w:rPr/>
      </w:pPr>
      <w:r>
        <w:rPr/>
      </w:r>
    </w:p>
    <w:p>
      <w:pPr>
        <w:pStyle w:val="Normal"/>
        <w:rPr/>
      </w:pPr>
      <w:r>
        <w:rPr/>
      </w:r>
    </w:p>
    <w:p>
      <w:pPr>
        <w:pStyle w:val="Normal"/>
        <w:rPr/>
      </w:pPr>
      <w:r>
        <w:rPr/>
        <w:t>Прежде всего, в этой цивилизации, с одной стороны, так же как и в индивидуалистической цивилизации, исходят из принципа, что никто из людей точно не знает, в чем состоят их общественные интересы. С другой стороны, церковь, общественные науки и опирающиеся на них политики уже способны строить определенные прогнозы развития общества, просчитывать их и реализовывать. Но эти прогнозы не носят государственно-принудительного характера, а являются рекомендациями общностям, институтам, общественным сферам, являющимся самостоятельными (свободными и ответственными). Это позволяет избежать крайностей индивидуализма и коллективизма. Солидаристическая цивилизация активно участвует в процессе создания социал-капиталистической (солидаристической) формации, добавляя свои усилия к стихийному процессу ее образования.</w:t>
      </w:r>
    </w:p>
    <w:p>
      <w:pPr>
        <w:pStyle w:val="Normal"/>
        <w:rPr/>
      </w:pPr>
      <w:r>
        <w:rPr/>
      </w:r>
    </w:p>
    <w:p>
      <w:pPr>
        <w:pStyle w:val="Normal"/>
        <w:rPr/>
      </w:pPr>
      <w:r>
        <w:rPr/>
        <w:t>357</w:t>
      </w:r>
    </w:p>
    <w:p>
      <w:pPr>
        <w:pStyle w:val="Normal"/>
        <w:rPr/>
      </w:pPr>
      <w:r>
        <w:rPr/>
      </w:r>
    </w:p>
    <w:p>
      <w:pPr>
        <w:pStyle w:val="Normal"/>
        <w:rPr/>
      </w:pPr>
      <w:r>
        <w:rPr/>
        <w:t>В солидаристической цивилизации, с одной стороны, признается неравенство людей по своим характерам, способностям, ментальности, что позволяет им самим найти свое место в экономической формации. Но одновременно государство, церковь и гражданское общество помогают людям обнаружить свои способности, предлагают им на выбор разные рабочие места и социальные статусы, направляют процесс социальной мобильности. С одной стороны, здесь есть свобода выбора, а с другой стороны, она ограничена законами государства в интересах общества. Это общество относительно равных возможностей.</w:t>
      </w:r>
    </w:p>
    <w:p>
      <w:pPr>
        <w:pStyle w:val="Normal"/>
        <w:rPr/>
      </w:pPr>
      <w:r>
        <w:rPr/>
      </w:r>
    </w:p>
    <w:p>
      <w:pPr>
        <w:pStyle w:val="Normal"/>
        <w:rPr/>
      </w:pPr>
      <w:r>
        <w:rPr/>
        <w:t>Эта цивилизация исходит из того, что человек по своей природе ленив, недальновиден, расточителен, неразумен, но его все же можно воспитать более приспособленным для жизни в политико-экономической формации с помощью семьи, церкви и т.п., а уже затем стимулировать вести себя активно, дальновидно, экономно, разумно силой обстоятельств, которыми и является социал-капиталистическая формация. Здесь людям, с одной стороны, предоставляют экономическую и иную свободу, а с другой стороны, направляют деятельность социального правового государства, церкви и гражданского общества феодального или социал-капиталистического.</w:t>
      </w:r>
    </w:p>
    <w:p>
      <w:pPr>
        <w:pStyle w:val="Normal"/>
        <w:rPr/>
      </w:pPr>
      <w:r>
        <w:rPr/>
      </w:r>
    </w:p>
    <w:p>
      <w:pPr>
        <w:pStyle w:val="Normal"/>
        <w:rPr/>
      </w:pPr>
      <w:r>
        <w:rPr/>
        <w:t>В солидаристической цивилизации признается свобода индивидов, институтов, организаций, но действуют правила и принципы по согласованию соперничающих интересов и нахождению компромисса в том, что касается преимуществ. Это развитое право, система законов, регулирующих все сферы общественной жизни. Задача этой цивилизации заключается в том, чтобы информировать людей об этих принципах, воспитать к ним уважение и признание и следить за их строгим соблюдением вместе с государственной властью. В феодальной цивилизации такую роль играет церковь, а в социал-капиталистической цивилизации - прежде всего, СМИ и право. Политико-экономическая цивилизация в значительно большей степени, чем экономическая цивилизация, позволяет примирять конфликтующие интересы и ограничивать возможность предоставления какой-нибудь группе такой экономической, политической, идеологической власти, которая позволяла бы ей ставить свои интересы и взгляды выше других интересов и взглядов.</w:t>
      </w:r>
    </w:p>
    <w:p>
      <w:pPr>
        <w:pStyle w:val="Normal"/>
        <w:rPr/>
      </w:pPr>
      <w:r>
        <w:rPr/>
      </w:r>
    </w:p>
    <w:p>
      <w:pPr>
        <w:pStyle w:val="Normal"/>
        <w:rPr/>
      </w:pPr>
      <w:r>
        <w:rPr/>
        <w:t>Солидаристические цивилизации появились в доиндустриальную эпоху (при феодализме) в форме исламской цивилизации - она возникает одновременно с феодальной формацией в арабских странах. В основе распространения ислама в мире лежали его мировоззренческие принципы, изложенные в Коране, и соответствующая им ментальность, организация исламской церкви, соответствующий образ жизни.</w:t>
      </w:r>
    </w:p>
    <w:p>
      <w:pPr>
        <w:pStyle w:val="Normal"/>
        <w:rPr/>
      </w:pPr>
      <w:r>
        <w:rPr/>
      </w:r>
    </w:p>
    <w:p>
      <w:pPr>
        <w:pStyle w:val="Normal"/>
        <w:rPr/>
      </w:pPr>
      <w:r>
        <w:rPr/>
      </w:r>
    </w:p>
    <w:p>
      <w:pPr>
        <w:pStyle w:val="Normal"/>
        <w:rPr/>
      </w:pPr>
      <w:r>
        <w:rPr/>
        <w:t>358</w:t>
      </w:r>
    </w:p>
    <w:p>
      <w:pPr>
        <w:pStyle w:val="Normal"/>
        <w:rPr/>
      </w:pPr>
      <w:r>
        <w:rPr/>
      </w:r>
    </w:p>
    <w:p>
      <w:pPr>
        <w:pStyle w:val="Normal"/>
        <w:rPr/>
      </w:pPr>
      <w:r>
        <w:rPr/>
        <w:t>Цивилизационной идеей ислама является спасение человека: ислам в буквальном смысле - это путь человека к спасению в результате соблюдения исламских принципов. Но путь своеобразный - в этом его отличие от католичества, православия, протестантизма. Для ислама, как и для христианства, типично линейное представление о развитии и прогрессе, а также христианский рационализм. Все это следствие того, что ислам, как более позднее цивилизационное мировоззрение, впитал в себя идеи иудаизма и христианства.</w:t>
      </w:r>
    </w:p>
    <w:p>
      <w:pPr>
        <w:pStyle w:val="Normal"/>
        <w:rPr/>
      </w:pPr>
      <w:r>
        <w:rPr/>
      </w:r>
    </w:p>
    <w:p>
      <w:pPr>
        <w:pStyle w:val="Normal"/>
        <w:rPr/>
      </w:pPr>
      <w:r>
        <w:rPr/>
        <w:t>К исламским принципам можно отнести: 1) отказ от рабства и крепостничества; 2) низкое налогообложение подданных ислама, ведущее к росту общественного производства и численности населения; 3) "зякят" (специфический налог), взимаемый в пользу малоимущих и распределяемый централизованно, что избавляет нуждающихся от ощущения неполноценности и способствует относительной справедливости и равенству; 4) "иншалла" - ориентация на сегодня и невозможность знания о будущем, известного только Богу, что дает возможность человеку самостоятельно определять свое настоящее, самореализовываться; 5) роль мечети как соединительного звена между человеком и Богом, будущим и прошлым; 6) толерантность (терпимость) к другим цивилизационным религиям и т.п. Важной составной частью ислама является шариат (мусульманское право), регулирующий мусульманский образ жизни во всех его существенных проявлениях. Принципом шариата является законопослушание и лояльность к законной власти, готовой разделять ценности ислама. При этом большинство исламских правовых ценностей созвучно современным правовым системам.</w:t>
      </w:r>
    </w:p>
    <w:p>
      <w:pPr>
        <w:pStyle w:val="Normal"/>
        <w:rPr/>
      </w:pPr>
      <w:r>
        <w:rPr/>
      </w:r>
    </w:p>
    <w:p>
      <w:pPr>
        <w:pStyle w:val="Normal"/>
        <w:rPr/>
      </w:pPr>
      <w:r>
        <w:rPr/>
        <w:t>Более развитой и поздней солидаристической цивилизацией, возникшей в индустриальную эпоху человечества, стала буржуазно-социалистическая (социал-демократическая). Она включает в себя: 1) социал-демократическую идеологию, ментальность, образ жизни, существующие через семью, систему образования, СМИ - надстройку; 2) социалистический интернационал, социал-демократические партии и социальные институты (демосоциальные, экономические, политические, духовные) - базис; 3) социал-демократическую, цивилизационную иерархию, включающую буржуазно-социалистическую элиту, бюрократию, народную массу.</w:t>
      </w:r>
    </w:p>
    <w:p>
      <w:pPr>
        <w:pStyle w:val="Normal"/>
        <w:rPr/>
      </w:pPr>
      <w:r>
        <w:rPr/>
      </w:r>
    </w:p>
    <w:p>
      <w:pPr>
        <w:pStyle w:val="Normal"/>
        <w:rPr/>
      </w:pPr>
      <w:r>
        <w:rPr/>
        <w:t>359</w:t>
      </w:r>
    </w:p>
    <w:p>
      <w:pPr>
        <w:pStyle w:val="Normal"/>
        <w:rPr/>
      </w:pPr>
      <w:r>
        <w:rPr/>
      </w:r>
    </w:p>
    <w:p>
      <w:pPr>
        <w:pStyle w:val="Normal"/>
        <w:rPr/>
      </w:pPr>
      <w:r>
        <w:rPr/>
        <w:t>Идеологической основой социал-демократической цивилизации является доктрина демократического (буржуазного) социализма, которая провозглашает ценности свободы, социальной справедливости и солидарности. Здесь представлены основные ценности коллективистической и индивидуалистической цивилизаций в Их диалектическом единстве. В этом состоит цивилизационная идея социал-демократической цивилизации, изложенная во всех документах социал-демократических партий. Политическая демократия обеспечивает права и свободы граждан, парламентскую систему, всеобщее избирательное право, многопартийность, право на оппозицию, господство закона. Экономическая демократия предполагает контроль общества над экономикой, многообразие форм собственности, ведущую роль рынка, участие трудящихся в управлении экономикой. Демосоциальная демократия обеспечивает социальные права трудящихся (на труд, образование, лечение, жилье, отдых, пенсии), ликвидирует основные формы гнета, дискриминации, обеспечивает условия для свободной самореализации индивида.</w:t>
      </w:r>
    </w:p>
    <w:p>
      <w:pPr>
        <w:pStyle w:val="Normal"/>
        <w:rPr/>
      </w:pPr>
      <w:r>
        <w:rPr/>
      </w:r>
    </w:p>
    <w:p>
      <w:pPr>
        <w:pStyle w:val="Normal"/>
        <w:rPr/>
      </w:pPr>
      <w:r>
        <w:rPr/>
        <w:t>Цели буржуазного (демократического) социализма достигаются мирными, демократическими, эволюционными средствами в процессе классового сотрудничества, поддержки демократического правового социального государства. Буржуазно-социалистическая цивилизация представляет собой обязательную 1) мировоззренческую, ментальную, поведенческую сторону, являющуюся исходной; 2) систему социальных институтов, реализующих эти установки, - базис; 3) социал-капиталистический образ жизни, характеризующийся, с одной стороны, напряженным, конкурентным, эффективным трудом, а с другой стороны, раскованным отдыхом в форме массового потребительства как материального, так и массово-культурного. Возникновение социал-демократической цивилизации оказывает серьезное влияние на становление соответствующей формации общества.</w:t>
      </w:r>
    </w:p>
    <w:p>
      <w:pPr>
        <w:pStyle w:val="Normal"/>
        <w:rPr/>
      </w:pPr>
      <w:r>
        <w:rPr/>
      </w:r>
    </w:p>
    <w:p>
      <w:pPr>
        <w:pStyle w:val="Normal"/>
        <w:rPr/>
      </w:pPr>
      <w:r>
        <w:rPr/>
      </w:r>
    </w:p>
    <w:p>
      <w:pPr>
        <w:pStyle w:val="Normal"/>
        <w:rPr/>
      </w:pPr>
      <w:r>
        <w:rPr/>
      </w:r>
    </w:p>
    <w:p>
      <w:pPr>
        <w:pStyle w:val="Normal"/>
        <w:rPr/>
      </w:pPr>
      <w:r>
        <w:rPr/>
        <w:t>Очевидно, что социал-демократическая цивилизация как разновидность христианской цивилизации не всегда следует своим принципам. Так случилось с нею во время недавних бомбардировок Белграда авиацией США, приведших к значительным материальным, духовным, человеческим жертвам. Это значит, что рецидивы современной индивидуалистической цивилизации США, окрепшей вновь после распада СССР и ослабления коллективистической цивилизации в других странах мира, стали опасны для человечества. Нужны усилия для ограничения деятельности индивидуалистической цивилизации на международной арене, ее несоответствия нынешним историческим реалиям: глобализации, экологической катастрофе, постиндустриальному этапу в развитии человечества. Только солидаристическая цивилизация способна, с одной стороны, уберечь мир от экологической катастрофы, а с другой стороны, сохранить приемлемый уровень удовлетворения материальных потребностей людей.</w:t>
      </w:r>
    </w:p>
    <w:p>
      <w:pPr>
        <w:pStyle w:val="Normal"/>
        <w:rPr/>
      </w:pPr>
      <w:r>
        <w:rPr/>
      </w:r>
    </w:p>
    <w:p>
      <w:pPr>
        <w:pStyle w:val="Normal"/>
        <w:rPr/>
      </w:pPr>
      <w:r>
        <w:rPr/>
      </w:r>
    </w:p>
    <w:p>
      <w:pPr>
        <w:pStyle w:val="Normal"/>
        <w:rPr/>
      </w:pPr>
      <w:r>
        <w:rPr/>
        <w:t>360</w:t>
      </w:r>
    </w:p>
    <w:p>
      <w:pPr>
        <w:pStyle w:val="Normal"/>
        <w:rPr/>
      </w:pPr>
      <w:r>
        <w:rPr/>
      </w:r>
    </w:p>
    <w:p>
      <w:pPr>
        <w:pStyle w:val="Normal"/>
        <w:rPr/>
      </w:pPr>
      <w:r>
        <w:rPr/>
        <w:t>Солидаристическая цивилизация имеет некоторые сходные черты со смешанным типом интегральной (идеалистической) культуры П. Сорокина:</w:t>
      </w:r>
    </w:p>
    <w:p>
      <w:pPr>
        <w:pStyle w:val="Normal"/>
        <w:rPr/>
      </w:pPr>
      <w:r>
        <w:rPr/>
      </w:r>
    </w:p>
    <w:p>
      <w:pPr>
        <w:pStyle w:val="Normal"/>
        <w:rPr/>
      </w:pPr>
      <w:r>
        <w:rPr/>
        <w:t>Это единственная форма сметанного типа, которая является... логически интегрированной. В количественном отношении это более или менее сбалансированное соединение идеациональных и чувственных элементов, с преобладанием, однако, элементов идеациональных... Реальность для нее [культурной ментальности) многогранна, имеет аспекты и непреходящего Бытия, и вечно изменяющегося становления - духовного и материального. Ее потребности и цели - духовные и материальные, однако материальные подчинены духовным. Способы их реализации заключаются и в самосовершенствовании, и в преобразовании внешнего чувственно воспринимаемого мира: другими словами, эта ментальность и идеациональному, и чувственному воздает каждому свое [1].</w:t>
      </w:r>
    </w:p>
    <w:p>
      <w:pPr>
        <w:pStyle w:val="Normal"/>
        <w:rPr/>
      </w:pPr>
      <w:r>
        <w:rPr/>
      </w:r>
    </w:p>
    <w:p>
      <w:pPr>
        <w:pStyle w:val="Normal"/>
        <w:rPr/>
      </w:pPr>
      <w:r>
        <w:rPr/>
        <w:t>1 Сорокин П. Системная и культурная динамика. С. 50.</w:t>
      </w:r>
    </w:p>
    <w:p>
      <w:pPr>
        <w:pStyle w:val="Normal"/>
        <w:rPr/>
      </w:pPr>
      <w:r>
        <w:rPr/>
      </w:r>
    </w:p>
    <w:p>
      <w:pPr>
        <w:pStyle w:val="Normal"/>
        <w:rPr/>
      </w:pPr>
      <w:r>
        <w:rPr/>
      </w:r>
    </w:p>
    <w:p>
      <w:pPr>
        <w:pStyle w:val="Normal"/>
        <w:rPr/>
      </w:pPr>
      <w:r>
        <w:rPr/>
        <w:t>В каком отношении находится нынешняя российская децивилизация к нынешней европейской солидаристической цивилизации? По этому вопросу среди российских идеологов существует несколько точек зрения. Одни из них (славянофилы) полагают, что российская цивилизация представляет собой особый коллективистический случай, основу ее образует православная коллективистическая цивилизация. В ней по определению не может быть обеспеченной жизни, рыночной экономики, демократического правового социального государства, независимого правосудия, гражданского общества и т.п. Другие (западники), к которым автор относит и себя, считают, что российская цивилизация с самого момента своего рождения была европейской и христианской. В глазах Востока русские были и остаются европейцами. Цивилизационный разрыв между Россией и Европой - это разрыв между отсталой, догоняющей и передовой частью христианской цивилизации. Петр I, большевики, советские коммунисты сделали очень много для уничтожения всяких евразийств в цивилизации России, хотя делали это весьма жестоко.</w:t>
      </w:r>
    </w:p>
    <w:p>
      <w:pPr>
        <w:pStyle w:val="Normal"/>
        <w:rPr/>
      </w:pPr>
      <w:r>
        <w:rPr/>
      </w:r>
    </w:p>
    <w:p>
      <w:pPr>
        <w:pStyle w:val="Normal"/>
        <w:rPr/>
      </w:pPr>
      <w:r>
        <w:rPr/>
        <w:t>В результате запоздалых и потому революционных реформ, проведенных либерально-капиталистической комноменклатурой в части ельцинской России, возникла либерально-капиталистическая деформация и соответствующая ей индивидуалистическая цивилизация. Они представляют другую крайность в сравнении с социализмом и переживаются большинством народа как трагедия по сравнению с советским социализмом и буржуазным социализмом,</w:t>
      </w:r>
    </w:p>
    <w:p>
      <w:pPr>
        <w:pStyle w:val="Normal"/>
        <w:rPr/>
      </w:pPr>
      <w:r>
        <w:rPr/>
      </w:r>
    </w:p>
    <w:p>
      <w:pPr>
        <w:pStyle w:val="Normal"/>
        <w:rPr/>
      </w:pPr>
      <w:r>
        <w:rPr/>
        <w:t>361</w:t>
      </w:r>
    </w:p>
    <w:p>
      <w:pPr>
        <w:pStyle w:val="Normal"/>
        <w:rPr/>
      </w:pPr>
      <w:r>
        <w:rPr/>
      </w:r>
    </w:p>
    <w:p>
      <w:pPr>
        <w:pStyle w:val="Normal"/>
        <w:rPr/>
      </w:pPr>
      <w:r>
        <w:rPr/>
        <w:t>обещанным Горбачевым. В постсоветской России возник конфликт между коллективизмом (советизмом) и индивидуализмом (неоамериканизмом) при очень слабой социал-демократической цивилизационной составляющей. Это обстоятельство, с одной стороны, дает основание нынешним коммунистам охаивать не только капиталистическую, но и социал-демократическую цивилизацию. С другой стороны, многие россияне, в том числе и интеллигенция, впали в уныние, стали сомневаться в возможности социал-демократического пути для России, в способности россиян выбраться из латиноамериканского варианта современного капитализма и с этой точки зрения бессознательно склоняются к неосоциализму.</w:t>
      </w:r>
    </w:p>
    <w:p>
      <w:pPr>
        <w:pStyle w:val="Normal"/>
        <w:rPr/>
      </w:pPr>
      <w:r>
        <w:rPr/>
      </w:r>
    </w:p>
    <w:p>
      <w:pPr>
        <w:pStyle w:val="Normal"/>
        <w:rPr/>
      </w:pPr>
      <w:r>
        <w:rPr/>
        <w:t>В этой связи нужно напомнить: переживаемые Россией трудности - это нормальный вариант окончательного и полного вхождения страны в буржуазно-социалистическую Европу. Остатки пролетарского социализма и элементы номенклатурного капитализма уже "снимаются" в новом синтезе, и достаточно быстрыми темпами. Большевикам потребовалось 20 лет после октябрьского переворота, чтобы достичь нормального для советизма качества жизни. Постсоветская же России, опираясь на помощь Запада, значительно быстрее и с меньшими потерями, чем при большевиках, двигается в направлении буржуазного социализма.</w:t>
      </w:r>
    </w:p>
    <w:p>
      <w:pPr>
        <w:pStyle w:val="Normal"/>
        <w:rPr/>
      </w:pPr>
      <w:r>
        <w:rPr/>
      </w:r>
    </w:p>
    <w:p>
      <w:pPr>
        <w:pStyle w:val="Normal"/>
        <w:rPr/>
      </w:pPr>
      <w:r>
        <w:rPr/>
        <w:t>А. Янов обратил внимание на то, что главным препятствием для активной части россиян на буржуазно-социалистическом пути является комплекс имперской неполноценности, сохранившийся после провала коммунистического эксперимента, в рамках которого советские люди считали себя первой державой мира, указывающей всем народам путь в светлое будущее. Он правильно утверждает, что россиянам нужно окончательно отказаться от психологии и мировоззрения сверхдержавности, стать обычной европейской страной, процветающей, мирной, сильной. А. Янов предлагает российским ученым разработать программу интеграции в капитал-социалистическую Европу. Таким образом, главная проблема - это формирование в стране сильной проевропейской правящей элиты, избавившейся от марксистко-ленинской идеологии, четко сознающей направление развития страны.</w:t>
      </w:r>
    </w:p>
    <w:p>
      <w:pPr>
        <w:pStyle w:val="Normal"/>
        <w:rPr/>
      </w:pPr>
      <w:r>
        <w:rPr/>
      </w:r>
    </w:p>
    <w:p>
      <w:pPr>
        <w:pStyle w:val="Normal"/>
        <w:rPr/>
      </w:pPr>
      <w:r>
        <w:rPr/>
        <w:t>Россия может оказать, особенно после исторического события 11 сентября 2001 г. в США, разумное сопротивление неолиберально-капиталистическим, неоиндивидуалистическим, транснациональным кругам Запада (прежде всего США), пытающимся отказаться от солидаристической цивилизации под предлогом победы Запада в "холодной войне" с СССР. Социал-демократические силы</w:t>
      </w:r>
    </w:p>
    <w:p>
      <w:pPr>
        <w:pStyle w:val="Normal"/>
        <w:rPr/>
      </w:pPr>
      <w:r>
        <w:rPr/>
      </w:r>
    </w:p>
    <w:p>
      <w:pPr>
        <w:pStyle w:val="Normal"/>
        <w:rPr/>
      </w:pPr>
      <w:r>
        <w:rPr/>
        <w:t>362</w:t>
      </w:r>
    </w:p>
    <w:p>
      <w:pPr>
        <w:pStyle w:val="Normal"/>
        <w:rPr/>
      </w:pPr>
      <w:r>
        <w:rPr/>
      </w:r>
    </w:p>
    <w:p>
      <w:pPr>
        <w:pStyle w:val="Normal"/>
        <w:rPr/>
      </w:pPr>
      <w:r>
        <w:rPr/>
        <w:t>в России должны поддержать своих союзников в западной цивилизации. Для этого российским сторонникам этого выбора необходимо предложить новые идеи и инициативы в этом направлении и проявить политическую волю: интеграции постсоветской России в современный мир в составе современной солидаристической христианской цивилизации альтернативы 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Чем отличается формация и цивилизация данного общества (страны)?</w:t>
      </w:r>
    </w:p>
    <w:p>
      <w:pPr>
        <w:pStyle w:val="Normal"/>
        <w:rPr/>
      </w:pPr>
      <w:r>
        <w:rPr/>
        <w:t>2. Чем отличаются между собой мифологическая и коллективистическая, мифологическая и индивидуалистическая, коллективистическая и индивидуалистическая цивилизации?</w:t>
      </w:r>
    </w:p>
    <w:p>
      <w:pPr>
        <w:pStyle w:val="Normal"/>
        <w:rPr/>
      </w:pPr>
      <w:r>
        <w:rPr/>
        <w:t>3. Что общего между коллективистической, индивидуалистической и солидаристической цивилизациями?</w:t>
      </w:r>
    </w:p>
    <w:p>
      <w:pPr>
        <w:pStyle w:val="Normal"/>
        <w:rPr/>
      </w:pPr>
      <w:r>
        <w:rPr/>
        <w:t>4. Почему исламская цивилизация названа солидаристической?</w:t>
      </w:r>
    </w:p>
    <w:p>
      <w:pPr>
        <w:pStyle w:val="Normal"/>
        <w:rPr/>
      </w:pPr>
      <w:r>
        <w:rPr/>
        <w:t>5. Почему православная цивилизация является коллективистичес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3</w:t>
      </w:r>
    </w:p>
    <w:p>
      <w:pPr>
        <w:pStyle w:val="Normal"/>
        <w:rPr/>
      </w:pPr>
      <w:r>
        <w:rPr/>
      </w:r>
    </w:p>
    <w:p>
      <w:pPr>
        <w:pStyle w:val="Normal"/>
        <w:rPr/>
      </w:pPr>
      <w:r>
        <w:rPr/>
      </w:r>
    </w:p>
    <w:p>
      <w:pPr>
        <w:pStyle w:val="Normal"/>
        <w:rPr/>
      </w:pPr>
      <w:r>
        <w:rPr/>
      </w:r>
    </w:p>
    <w:p>
      <w:pPr>
        <w:pStyle w:val="Normal"/>
        <w:rPr/>
      </w:pPr>
      <w:r>
        <w:rPr/>
      </w:r>
    </w:p>
    <w:p>
      <w:pPr>
        <w:pStyle w:val="Normal"/>
        <w:rPr/>
      </w:pPr>
      <w:r>
        <w:rPr/>
        <w:t>ГЛАВА 20</w:t>
      </w:r>
    </w:p>
    <w:p>
      <w:pPr>
        <w:pStyle w:val="Normal"/>
        <w:rPr/>
      </w:pPr>
      <w:r>
        <w:rPr/>
        <w:t>Проблема конфликта цивилизаций в XXI в.</w:t>
      </w:r>
    </w:p>
    <w:p>
      <w:pPr>
        <w:pStyle w:val="Normal"/>
        <w:rPr/>
      </w:pPr>
      <w:r>
        <w:rPr/>
      </w:r>
    </w:p>
    <w:p>
      <w:pPr>
        <w:pStyle w:val="Normal"/>
        <w:rPr/>
      </w:pPr>
      <w:r>
        <w:rPr/>
        <w:t>20.1. Возникновение проблемы столкновения цивилизаций</w:t>
      </w:r>
    </w:p>
    <w:p>
      <w:pPr>
        <w:pStyle w:val="Normal"/>
        <w:rPr/>
      </w:pPr>
      <w:r>
        <w:rPr/>
      </w:r>
    </w:p>
    <w:p>
      <w:pPr>
        <w:pStyle w:val="Normal"/>
        <w:rPr/>
      </w:pPr>
      <w:r>
        <w:rPr/>
        <w:t>Проблема столкновения цивилизаций стала предметом обстоятельного анализа в работах А. Тойнби [1]. Он рассмотрел столкновение России, ислама, Индии и Дальнего Востока с западной цивилизацией и пришел к выводу о существовании общей психологии межцивилизационных конфликтов.</w:t>
      </w:r>
    </w:p>
    <w:p>
      <w:pPr>
        <w:pStyle w:val="Normal"/>
        <w:rPr/>
      </w:pPr>
      <w:r>
        <w:rPr/>
      </w:r>
    </w:p>
    <w:p>
      <w:pPr>
        <w:pStyle w:val="Normal"/>
        <w:rPr/>
      </w:pPr>
      <w:r>
        <w:rPr/>
      </w:r>
    </w:p>
    <w:p>
      <w:pPr>
        <w:pStyle w:val="Normal"/>
        <w:rPr/>
      </w:pPr>
      <w:r>
        <w:rPr/>
      </w:r>
    </w:p>
    <w:p>
      <w:pPr>
        <w:pStyle w:val="Normal"/>
        <w:rPr/>
      </w:pPr>
      <w:r>
        <w:rPr/>
        <w:t>1 Тойнби А. Дж. Цивилизация перед судом истории. - М.: Прогресс; Культура, 1996. - С. 155-196.</w:t>
      </w:r>
    </w:p>
    <w:p>
      <w:pPr>
        <w:pStyle w:val="Normal"/>
        <w:rPr/>
      </w:pPr>
      <w:r>
        <w:rPr/>
      </w:r>
    </w:p>
    <w:p>
      <w:pPr>
        <w:pStyle w:val="Normal"/>
        <w:rPr/>
      </w:pPr>
      <w:r>
        <w:rPr/>
      </w:r>
    </w:p>
    <w:p>
      <w:pPr>
        <w:pStyle w:val="Normal"/>
        <w:rPr/>
      </w:pPr>
      <w:r>
        <w:rPr/>
        <w:t>В период первого "нашествия" западной цивилизации на Китай и Японию Запад пытался навязать этим народам свою цивилизацию во всей ее полноте, вместе с религиозным мировоззрением и технологией. Но эта попытка успеха не имела. Во второй раз западная цивилизация предложила китайскому и японскому народу только технологию. В результате этот "срез" западной цивилизации прижился в дальневосточных обществах, сохранив в них цивилизационную самобытность. Тем не менее вместе с западной технологией в эти общества проникли и другие элементы западной индивидуалистической цивилизации, породив в них серьезное межцивилизационное противоречие.</w:t>
      </w:r>
    </w:p>
    <w:p>
      <w:pPr>
        <w:pStyle w:val="Normal"/>
        <w:rPr/>
      </w:pPr>
      <w:r>
        <w:rPr/>
      </w:r>
    </w:p>
    <w:p>
      <w:pPr>
        <w:pStyle w:val="Normal"/>
        <w:rPr/>
      </w:pPr>
      <w:r>
        <w:rPr/>
        <w:t>Межцивилизационный конфликт между Западом и остальным миром вызывается экспансией западной цивилизации против других цивилизаций. Она выражается, прежде всего, во "вживлении" западных институтов в другие общества. Особое место здесь занимает перенос института "национального государства" в Восточную Европу, Юго-Восточную Азию, Индию. Причина разрушения незападных обществ "национальным государством" заключается в том, что оно не соответствовало в этих странах расселению наций, проживавших компактно на своих территориях: национальное государство требует для своего введения значительного перемешивания наций, языков, традиций, образов жизни.</w:t>
      </w:r>
    </w:p>
    <w:p>
      <w:pPr>
        <w:pStyle w:val="Normal"/>
        <w:rPr/>
      </w:pPr>
      <w:r>
        <w:rPr/>
      </w:r>
    </w:p>
    <w:p>
      <w:pPr>
        <w:pStyle w:val="Normal"/>
        <w:rPr/>
      </w:pPr>
      <w:r>
        <w:rPr/>
      </w:r>
    </w:p>
    <w:p>
      <w:pPr>
        <w:pStyle w:val="Normal"/>
        <w:rPr/>
      </w:pPr>
      <w:r>
        <w:rPr/>
        <w:t>364</w:t>
      </w:r>
    </w:p>
    <w:p>
      <w:pPr>
        <w:pStyle w:val="Normal"/>
        <w:rPr/>
      </w:pPr>
      <w:r>
        <w:rPr/>
      </w:r>
    </w:p>
    <w:p>
      <w:pPr>
        <w:pStyle w:val="Normal"/>
        <w:rPr/>
      </w:pPr>
      <w:r>
        <w:rPr/>
        <w:t>А. Тойнби делает важный вывод по поводу цивилизационной целостности, который следует иметь в виду в условиях глобализации всем странам, в том числе и постсоветской России. Он заключается в том, что не все можно переносить из чужой цивилизации в свою. Данная цивилизация всегда сопротивляется даже тому чужому "цивилизационному клину", который можно имплантировать. Она вытесняет его, в результате чего и возникает межцивилизационная напряженность и конфликт.</w:t>
      </w:r>
    </w:p>
    <w:p>
      <w:pPr>
        <w:pStyle w:val="Normal"/>
        <w:rPr/>
      </w:pPr>
      <w:r>
        <w:rPr/>
      </w:r>
    </w:p>
    <w:p>
      <w:pPr>
        <w:pStyle w:val="Normal"/>
        <w:rPr/>
      </w:pPr>
      <w:r>
        <w:rPr/>
        <w:t>В начале 90-х гг. XX в. среди ученых и политиков получила распространение идея "столкновения цивилизаций", выдвинутая С. Хантингтоном:</w:t>
      </w:r>
    </w:p>
    <w:p>
      <w:pPr>
        <w:pStyle w:val="Normal"/>
        <w:rPr/>
      </w:pPr>
      <w:r>
        <w:rPr/>
      </w:r>
    </w:p>
    <w:p>
      <w:pPr>
        <w:pStyle w:val="Normal"/>
        <w:rPr/>
      </w:pPr>
      <w:r>
        <w:rPr/>
        <w:t>Я полагаю, что в нарождающемся мире основным источником конфликтов будет уже не идеология и не экономика... Столкновение цивилизаций станет доминирующим фактором мировой политики. Линии разлома между цивилизациями - это есть линии будущих фронтов [1].</w:t>
      </w:r>
    </w:p>
    <w:p>
      <w:pPr>
        <w:pStyle w:val="Normal"/>
        <w:rPr/>
      </w:pPr>
      <w:r>
        <w:rPr/>
      </w:r>
    </w:p>
    <w:p>
      <w:pPr>
        <w:pStyle w:val="Normal"/>
        <w:rPr/>
      </w:pPr>
      <w:r>
        <w:rPr/>
        <w:t>1 Хантингтон С. Столкновение цивилизаций? // Полис. - 1994. - № 1. - С. 33.</w:t>
      </w:r>
    </w:p>
    <w:p>
      <w:pPr>
        <w:pStyle w:val="Normal"/>
        <w:rPr/>
      </w:pPr>
      <w:r>
        <w:rPr/>
      </w:r>
    </w:p>
    <w:p>
      <w:pPr>
        <w:pStyle w:val="Normal"/>
        <w:rPr/>
      </w:pPr>
      <w:r>
        <w:rPr/>
      </w:r>
    </w:p>
    <w:p>
      <w:pPr>
        <w:pStyle w:val="Normal"/>
        <w:rPr/>
      </w:pPr>
      <w:r>
        <w:rPr/>
        <w:t>С. Хантингтон делает вывод, что наиболее вероятным является столкновение христианской цивилизации во главе с США и исламской цивилизации.</w:t>
      </w:r>
    </w:p>
    <w:p>
      <w:pPr>
        <w:pStyle w:val="Normal"/>
        <w:rPr/>
      </w:pPr>
      <w:r>
        <w:rPr/>
      </w:r>
    </w:p>
    <w:p>
      <w:pPr>
        <w:pStyle w:val="Normal"/>
        <w:rPr/>
      </w:pPr>
      <w:r>
        <w:rPr/>
        <w:t>Для России это идея-ловушка, провоцирующая цивилизационные конфликты на территории постсоветской России (Татарстан, Башкортостан и т.п.) и СНГ (Азербайджан, Таджикистан, Казахстан и т.п.), в дальнем зарубежье (Иран, Турция и т.п.). Следует противопоставить этой западной конфронтационной модели, ведущей к распаду СНГ на славянский и тюркский союзы, а России - на православных и иноверцев, идеологию и практику "общей ответственности" основных религий, лежащих в основе соответствующих цивилизаций, прежде всего христианства и ислама, за судьбу российской цивилизации.</w:t>
      </w:r>
    </w:p>
    <w:p>
      <w:pPr>
        <w:pStyle w:val="Normal"/>
        <w:rPr/>
      </w:pPr>
      <w:r>
        <w:rPr/>
      </w:r>
    </w:p>
    <w:p>
      <w:pPr>
        <w:pStyle w:val="Normal"/>
        <w:rPr/>
      </w:pPr>
      <w:r>
        <w:rPr/>
        <w:t>На наш взгляд, "неизбежность войны цивилизаций" - это, с одной стороны, надуманная теория: имеющиеся в мире цивилизации вполне могут мирно сосуществовать между собой, несмотря на цивилизационные различия в образе жизни, религии, ценностях. С другой стороны, межнациональный конфликт может разгореться, если сознательно не регулировать международные информационные, экономические, политические отношения в условиях глобализации. Кроме того, данную теорию может использовать для искусственного разжигания межцивилизационного конфликта в тех или иных политических целях какая-нибудь международная сила: для этого есть соответствующий цивилизационный материал, социальная база и т.п. Таким образом, не стоит говорить о неизбежности межцивилизационных конфликтов, хотя возможность их развязывания вполне реальна.</w:t>
      </w:r>
    </w:p>
    <w:p>
      <w:pPr>
        <w:pStyle w:val="Normal"/>
        <w:rPr/>
      </w:pPr>
      <w:r>
        <w:rPr/>
      </w:r>
    </w:p>
    <w:p>
      <w:pPr>
        <w:pStyle w:val="Normal"/>
        <w:rPr/>
      </w:pPr>
      <w:r>
        <w:rPr/>
        <w:t>365</w:t>
      </w:r>
    </w:p>
    <w:p>
      <w:pPr>
        <w:pStyle w:val="Normal"/>
        <w:rPr/>
      </w:pPr>
      <w:r>
        <w:rPr/>
      </w:r>
    </w:p>
    <w:p>
      <w:pPr>
        <w:pStyle w:val="Normal"/>
        <w:rPr/>
      </w:pPr>
      <w:r>
        <w:rPr/>
        <w:t>После провала попытки "американизации" шахского Ирана в 1975 г. в мире, по-видимому, начался конфликт (холодная война) между исламской и христианской цивилизацией в лице их наиболее революционных (экстремистских) частей - США, Западной Европы, с одной стороны, Ирана и Афганистана - с другой. Это значит, что в конфликте цивилизаций участвуют не все противостоящие страны и народы, а лишь часть из них. С мусульманской стороны участвует мусульманский большевизм (экстремизм), а с христианской стороны - американизм. Другие части мусульманского Юга и христианского Севера могут оказаться втянутыми в этот конфликт в силу объективной логики развития событий.</w:t>
      </w:r>
    </w:p>
    <w:p>
      <w:pPr>
        <w:pStyle w:val="Normal"/>
        <w:rPr/>
      </w:pPr>
      <w:r>
        <w:rPr/>
      </w:r>
    </w:p>
    <w:p>
      <w:pPr>
        <w:pStyle w:val="Normal"/>
        <w:rPr/>
      </w:pPr>
      <w:r>
        <w:rPr/>
        <w:t>В чем же причина этого межцивилизационного конфликта? Почему он возник прежде всего между исламской и западной цивилизацией? Главной причиной этого конфликта является отказ от прежнего христианского Бога. "Бог умер", - сказал Ницше еще на рубеже XIX и XX вв. Конечно, умер не Бог, а то представление о Боге, которое существовало в западной цивилизации на протяжении нескольких столетий. Но в исламской цивилизации Бог не умер, а живет своей полнокровной жизнью, а вместе с ним живет прежний образ жизни, прежние исламские институты, ментальность и мировоззрение.</w:t>
      </w:r>
    </w:p>
    <w:p>
      <w:pPr>
        <w:pStyle w:val="Normal"/>
        <w:rPr/>
      </w:pPr>
      <w:r>
        <w:rPr/>
      </w:r>
    </w:p>
    <w:p>
      <w:pPr>
        <w:pStyle w:val="Normal"/>
        <w:rPr/>
      </w:pPr>
      <w:r>
        <w:rPr/>
        <w:t>В чем же проявилась "смерть Бога" в нынешней западной цивилизации, что особенно возмущает сторонников исламской цивилизации? Виктор Ерофеев, на наш взгляд, достаточно четко сформулировал это по поводу философии наслаждения, ставшей господствующей сейчас:</w:t>
      </w:r>
    </w:p>
    <w:p>
      <w:pPr>
        <w:pStyle w:val="Normal"/>
        <w:rPr/>
      </w:pPr>
      <w:r>
        <w:rPr/>
      </w:r>
    </w:p>
    <w:p>
      <w:pPr>
        <w:pStyle w:val="Normal"/>
        <w:rPr/>
      </w:pPr>
      <w:r>
        <w:rPr/>
        <w:t>Метафора наслаждения требовала особого эстетического подхода... С середины XIX в. начинается сползание от лица к фигуре - культура и искусство, штурмуя человеческое тело, принялись все раздевать и всему задирать платье. И на уровне XX в. срывается все, а самое заветное в теле - главным объектом. Поэтому прошлый век приобретает гиперсексуальное значение, и одно за другим продавливаются все табу - сексуальных меньшинств, всех видов секса и других представлений и извращений. Культура теряет зону запрета, приобретает все больше дозволенности... [1]</w:t>
      </w:r>
    </w:p>
    <w:p>
      <w:pPr>
        <w:pStyle w:val="Normal"/>
        <w:rPr/>
      </w:pPr>
      <w:r>
        <w:rPr/>
      </w:r>
    </w:p>
    <w:p>
      <w:pPr>
        <w:pStyle w:val="Normal"/>
        <w:rPr/>
      </w:pPr>
      <w:r>
        <w:rPr/>
      </w:r>
    </w:p>
    <w:p>
      <w:pPr>
        <w:pStyle w:val="Normal"/>
        <w:rPr/>
      </w:pPr>
      <w:r>
        <w:rPr/>
        <w:t>1 Баркан Е. Время поворота // Субботник НГ: Приложение к Независимой газете. - Октябрь 2000. - С. 10.</w:t>
      </w:r>
    </w:p>
    <w:p>
      <w:pPr>
        <w:pStyle w:val="Normal"/>
        <w:rPr/>
      </w:pPr>
      <w:r>
        <w:rPr/>
      </w:r>
    </w:p>
    <w:p>
      <w:pPr>
        <w:pStyle w:val="Normal"/>
        <w:rPr/>
      </w:pPr>
      <w:r>
        <w:rPr/>
        <w:t>366</w:t>
      </w:r>
    </w:p>
    <w:p>
      <w:pPr>
        <w:pStyle w:val="Normal"/>
        <w:rPr/>
      </w:pPr>
      <w:r>
        <w:rPr/>
      </w:r>
    </w:p>
    <w:p>
      <w:pPr>
        <w:pStyle w:val="Normal"/>
        <w:rPr/>
      </w:pPr>
      <w:r>
        <w:rPr/>
      </w:r>
    </w:p>
    <w:p>
      <w:pPr>
        <w:pStyle w:val="Normal"/>
        <w:rPr/>
      </w:pPr>
      <w:r>
        <w:rPr/>
        <w:t>Через СМИ, особенно телевидение и кино, около двух третей которых подконтрольно США, происходит распространение американской массовой культуры, оскорбляющей представителей исламской цивилизации. Ее сторонники сначала стихийно, а затем осмысленно вступают в цивилизационную борьбу сначала против местных сторонников американской индивидуалистической (либеральной) цивилизации, с которой связывают американскую массовую культуру. Затем, прекрасно понимая, что источник "американской цивилизационной заразы" находится в США, начинают борьбу против этой цивилизации в самой Америке за право жить по-своему. Они требуют, чтобы экспансия американского образа жизни, американских институтов, американской ментальности и мировоззрения в исламские страны была прекращена. Они хотят жить по-своему и по-своему быть счастлив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2. Конфликт между исламской и христианской цивилизациями</w:t>
      </w:r>
    </w:p>
    <w:p>
      <w:pPr>
        <w:pStyle w:val="Normal"/>
        <w:rPr/>
      </w:pPr>
      <w:r>
        <w:rPr/>
      </w:r>
    </w:p>
    <w:p>
      <w:pPr>
        <w:pStyle w:val="Normal"/>
        <w:rPr/>
      </w:pPr>
      <w:r>
        <w:rPr/>
        <w:t>Многие ученые полагают, что нападение исламских экстремистов (международных террористов) на США - это проявление межцивилизационного конфликта, продолжение холодной войны между исламской и христианской цивилизациями. Так, Е. Ихлов полагает, что причина конфликта между частью исламского мира и западным миром полностью лежит только в плоскости цивилизационных различий и не касается различий формационных (богатство и бедность, индустриализм и аграрность).</w:t>
      </w:r>
    </w:p>
    <w:p>
      <w:pPr>
        <w:pStyle w:val="Normal"/>
        <w:rPr/>
      </w:pPr>
      <w:r>
        <w:rPr/>
      </w:r>
    </w:p>
    <w:p>
      <w:pPr>
        <w:pStyle w:val="Normal"/>
        <w:rPr/>
      </w:pPr>
      <w:r>
        <w:rPr/>
        <w:t>Возникновение исламского тоталитарного радикализма (некоей формы анархо-большевизма), - пишет он, - это реакция на вестернизацию мусульманского мира [1].</w:t>
      </w:r>
    </w:p>
    <w:p>
      <w:pPr>
        <w:pStyle w:val="Normal"/>
        <w:rPr/>
      </w:pPr>
      <w:r>
        <w:rPr/>
      </w:r>
    </w:p>
    <w:p>
      <w:pPr>
        <w:pStyle w:val="Normal"/>
        <w:rPr/>
      </w:pPr>
      <w:r>
        <w:rPr/>
        <w:t>1 Ихлов Е. Геноцид во имя паранджи // Независимая газета. - Октябрь 2001. - С. 2.</w:t>
      </w:r>
    </w:p>
    <w:p>
      <w:pPr>
        <w:pStyle w:val="Normal"/>
        <w:rPr/>
      </w:pPr>
      <w:r>
        <w:rPr/>
      </w:r>
    </w:p>
    <w:p>
      <w:pPr>
        <w:pStyle w:val="Normal"/>
        <w:rPr/>
      </w:pPr>
      <w:r>
        <w:rPr/>
      </w:r>
    </w:p>
    <w:p>
      <w:pPr>
        <w:pStyle w:val="Normal"/>
        <w:rPr/>
      </w:pPr>
      <w:r>
        <w:rPr/>
        <w:t>В этой связи он считает, что кризисы модернизации вызываются прежде всего цивилизационными причинами. Социалистическая революция в России в 1917 г., фашистская революция в Италии и Испании, национал-социалистическая революция в Германии, маоистская в Китае, исламская революция в Иране - все это цивилизационный, а не формационный кризис, возникший в результате назревшей модернизации.</w:t>
      </w:r>
    </w:p>
    <w:p>
      <w:pPr>
        <w:pStyle w:val="Normal"/>
        <w:rPr/>
      </w:pPr>
      <w:r>
        <w:rPr/>
      </w:r>
    </w:p>
    <w:p>
      <w:pPr>
        <w:pStyle w:val="Normal"/>
        <w:rPr/>
      </w:pPr>
      <w:r>
        <w:rPr/>
        <w:t>367</w:t>
      </w:r>
    </w:p>
    <w:p>
      <w:pPr>
        <w:pStyle w:val="Normal"/>
        <w:rPr/>
      </w:pPr>
      <w:r>
        <w:rPr/>
      </w:r>
    </w:p>
    <w:p>
      <w:pPr>
        <w:pStyle w:val="Normal"/>
        <w:rPr/>
      </w:pPr>
      <w:r>
        <w:rPr/>
        <w:t>Е. Ихлов и другие исследователи случившегося не определяют свое понимание цивилизации. Тем не менее с их выводами трудно полностью согласиться, потому что, несмотря на положительное отношение к акту геноцида против США 11 сентября 2001 г. большинства мусульман, богатые арабские страны выступили против него. Это свидетельство того, что модернизация общества - это не только изменение цивилизации, но и общественной формации (строя). Поэтому не включать в модернизацию общества модернизацию общественной формации, сводить модернизацию только к ее цивилизационной составляющей - это ошибка, связанная с недопониманием формационного и цивилизационного подходов. Не случайно в процессе модернизации в указанных Е. Ихловым странах участвовали беднейшие слои населения и руководящая ими маргинальная интеллигенция, как это было, в частности, в России.</w:t>
      </w:r>
    </w:p>
    <w:p>
      <w:pPr>
        <w:pStyle w:val="Normal"/>
        <w:rPr/>
      </w:pPr>
      <w:r>
        <w:rPr/>
      </w:r>
    </w:p>
    <w:p>
      <w:pPr>
        <w:pStyle w:val="Normal"/>
        <w:rPr/>
      </w:pPr>
      <w:r>
        <w:rPr/>
        <w:t>На наш взгляд, сутью этого сложного и многоуровнего конфликта является, прежде всего, противоречие между бедным, слабым, отсталым, исламским, мирным Югом и богатым, сильным, передовым, христианским, агрессивным Севером. В этом противоречии богатый Север, по мнению многих мусульман, особенно бедных, осуществляет информационную, психологическую, экономическую, политическую и христианскую экспансию против Юга, подавляя, унижая, третируя как отсталый мусульманский образ жизни. С точки зрения этой части мусульманского мира, проамериканские исламские страны (Саудовская Аравия, Кувейт и т.п.) являются экономическими и политическими сторонниками христианского Севера. В них исламская цивилизация приспособилась к социал-капиталистической формации, импортированной с Запада.</w:t>
      </w:r>
    </w:p>
    <w:p>
      <w:pPr>
        <w:pStyle w:val="Normal"/>
        <w:rPr/>
      </w:pPr>
      <w:r>
        <w:rPr/>
      </w:r>
    </w:p>
    <w:p>
      <w:pPr>
        <w:pStyle w:val="Normal"/>
        <w:rPr/>
      </w:pPr>
      <w:r>
        <w:rPr/>
        <w:t>Следовательно, если исходить из того, что общественная формация характеризует тело общественного организма, способ общественного производства, а цивилизация - его душу (психику, сознание, мировоззрение), способ психического производства, то этот конфликт носит и цивилизационный, и формационный характер. По своему содержанию он выступает межформационным конфликтом: между отсталыми (аграрно-капиталистическими) и передовыми (индустриально-социал-капиталистическими) общественными формациями. По своей цивилизационной форме этот конфликт является конфликтом между социал-демократической (передовой, светской) и исламско-талибской (отсталой, коллективистической, религиозной) цивилизацией. Важно учитывать, что носителями идей исламского большевизма выступает обеспеченная и образованная часть исламистов. Исламско-большевистская масса, образующая демосоциальную основу исламско-талибского большевизма, стремящегося стать особой субцивилизацией в исламском мире, характеризуется нищетой, озлобленностью, антиамериканской агрессивностью.</w:t>
      </w:r>
    </w:p>
    <w:p>
      <w:pPr>
        <w:pStyle w:val="Normal"/>
        <w:rPr/>
      </w:pPr>
      <w:r>
        <w:rPr/>
      </w:r>
    </w:p>
    <w:p>
      <w:pPr>
        <w:pStyle w:val="Normal"/>
        <w:rPr/>
      </w:pPr>
      <w:r>
        <w:rPr/>
        <w:t>368</w:t>
      </w:r>
    </w:p>
    <w:p>
      <w:pPr>
        <w:pStyle w:val="Normal"/>
        <w:rPr/>
      </w:pPr>
      <w:r>
        <w:rPr/>
      </w:r>
    </w:p>
    <w:p>
      <w:pPr>
        <w:pStyle w:val="Normal"/>
        <w:rPr/>
      </w:pPr>
      <w:r>
        <w:rPr/>
        <w:t>Исламский радикализм - это прежде всего идеология среднего класса - торговцев и молодых интеллектуалов. Это невротическая реакция не на бедность, а на растерянность, духовную "расколотость", неуверенность перед лицом западной либеральной идеи [1].</w:t>
      </w:r>
    </w:p>
    <w:p>
      <w:pPr>
        <w:pStyle w:val="Normal"/>
        <w:rPr/>
      </w:pPr>
      <w:r>
        <w:rPr/>
      </w:r>
    </w:p>
    <w:p>
      <w:pPr>
        <w:pStyle w:val="Normal"/>
        <w:rPr/>
      </w:pPr>
      <w:r>
        <w:rPr/>
        <w:t>1 Ихлов. Е. Указ. соч. С. 10.</w:t>
      </w:r>
    </w:p>
    <w:p>
      <w:pPr>
        <w:pStyle w:val="Normal"/>
        <w:rPr/>
      </w:pPr>
      <w:r>
        <w:rPr/>
      </w:r>
    </w:p>
    <w:p>
      <w:pPr>
        <w:pStyle w:val="Normal"/>
        <w:rPr/>
      </w:pPr>
      <w:r>
        <w:rPr/>
      </w:r>
    </w:p>
    <w:p>
      <w:pPr>
        <w:pStyle w:val="Normal"/>
        <w:rPr/>
      </w:pPr>
      <w:r>
        <w:rPr/>
        <w:t>Но нужно учесть важное обстоятельство, что в вышеназванных революциях принимал участие не только средний класс, но и крестьянство. Для него, в отличие от торговцев и интеллектуалов, бедность - это проблема, которая вместе с вестернизацией образа жизни молодежи становится комплексной, цивилизационно-формационной проблемой, обеспечивающей активное участие в революционном движении.</w:t>
      </w:r>
    </w:p>
    <w:p>
      <w:pPr>
        <w:pStyle w:val="Normal"/>
        <w:rPr/>
      </w:pPr>
      <w:r>
        <w:rPr/>
      </w:r>
    </w:p>
    <w:p>
      <w:pPr>
        <w:pStyle w:val="Normal"/>
        <w:rPr/>
      </w:pPr>
      <w:r>
        <w:rPr/>
        <w:t>В связи с террористическим актом против США 11 сентября 2001 г. можно сказать, что граждане США стали жертвами и своей цивилизации и формации, и внешней политики своего государства, навязывающей приверженцам другой цивилизации свои чувства, мысли, образ жизни. Это они делали под прикрытием социал-капиталистических представлений о добре и зле в Ираке, Югославии, не желая понять, что там люди живут по другим представлениям, не менее истинным, но другим. Американцы до сих пор не понимают, что экспансия своего образа жизни другим народам, с другой цивилизацией, представляет насилие над этими людьми, пока они добровольно не примут этот образ жизни и связанную с ним цивилизацию. Важной причиной исламского большевизма и антиамериканизма является открытое стремление нынешних США к мировому господству.</w:t>
      </w:r>
    </w:p>
    <w:p>
      <w:pPr>
        <w:pStyle w:val="Normal"/>
        <w:rPr/>
      </w:pPr>
      <w:r>
        <w:rPr/>
      </w:r>
    </w:p>
    <w:p>
      <w:pPr>
        <w:pStyle w:val="Normal"/>
        <w:rPr/>
      </w:pPr>
      <w:r>
        <w:rPr/>
      </w:r>
    </w:p>
    <w:p>
      <w:pPr>
        <w:pStyle w:val="Normal"/>
        <w:rPr/>
      </w:pPr>
      <w:r>
        <w:rPr/>
      </w:r>
    </w:p>
    <w:p>
      <w:pPr>
        <w:pStyle w:val="Normal"/>
        <w:rPr/>
      </w:pPr>
      <w:r>
        <w:rPr/>
        <w:t>Наличие мощной мировой системы социализма во главе с СССР сдерживало американскую военную, экономическую, идеологическую агрессию, заставляло правящие круги США маскировать ее развитием американской демократии, которая рассматривалась в качестве главного идейно-политического средства в противоборстве с тоталитарной советской системой. После распада мировой системы социализма, в условиях глобализации мировой системы капитализма американская демократия уже не нужна правящим кругам США в прежней мере как внутри своей страны, так и на</w:t>
      </w:r>
    </w:p>
    <w:p>
      <w:pPr>
        <w:pStyle w:val="Normal"/>
        <w:rPr/>
      </w:pPr>
      <w:r>
        <w:rPr/>
      </w:r>
    </w:p>
    <w:p>
      <w:pPr>
        <w:pStyle w:val="Normal"/>
        <w:rPr/>
      </w:pPr>
      <w:r>
        <w:rPr/>
        <w:t>369</w:t>
      </w:r>
    </w:p>
    <w:p>
      <w:pPr>
        <w:pStyle w:val="Normal"/>
        <w:rPr/>
      </w:pPr>
      <w:r>
        <w:rPr/>
      </w:r>
    </w:p>
    <w:p>
      <w:pPr>
        <w:pStyle w:val="Normal"/>
        <w:rPr/>
      </w:pPr>
      <w:r>
        <w:rPr/>
        <w:t>международной арене. Правящие круги США быстро отбросили демократические принципы, зафиксированные в Уставе ООН, и начали бомбардировки Ирака, Югославии, Ливии, Афганистана. Нападение на США 11 сентября 2001 г. предоставило правящим кругам США реальную возможность начать широкомасштабную экспансию (идеологическую, военную, экономическую) против тех районов мира, стран и народов, которые представляют опасность для них. Поэтому борьба с международным терроризмом - это одновременно и прикрытие агрессивных устремлений правящих кругов США, ТНК, милитаристских сил. Она опасна не только для американского народа, но и для россиян, так как в нашей стране начнется ответное усиление милитаристских и имперских сил, которое еще больше понизит уровень жизни трудящихся.</w:t>
      </w:r>
    </w:p>
    <w:p>
      <w:pPr>
        <w:pStyle w:val="Normal"/>
        <w:rPr/>
      </w:pPr>
      <w:r>
        <w:rPr/>
      </w:r>
    </w:p>
    <w:p>
      <w:pPr>
        <w:pStyle w:val="Normal"/>
        <w:rPr/>
      </w:pPr>
      <w:r>
        <w:rPr/>
        <w:t>Говоря о социальном конфликте между исламским и христианским миром, мы должны подчеркнуть, что ведущую роль в этом конфликте играют не народные массы мусульманских и христианских стран, а их правящие элиты. Не следует преувеличивать утверждение, что исламский экстремизм - это проявление отчаяния религиозных, нищих, слабых людей на фоне торжества богатых, сильных христиан. Между социальной напряженностью низов разных цивилизаций и проявлением терроризма 11 сентября в США - дистанция огромного размера. Исламское простонародье в своих странах с деспотическими режимами самостоятельно не участвует в политике. Оно живет в условиях феодального коллективизма в рамках своих патриархальных семей, кланов, каст, конфессий, диаспор. Эти коллективистские общества способны смягчить социальные конфликты и невзгоды индивида, если они не затрагивают самих основ этого исламско-коллективистского образа жизни.</w:t>
      </w:r>
    </w:p>
    <w:p>
      <w:pPr>
        <w:pStyle w:val="Normal"/>
        <w:rPr/>
      </w:pPr>
      <w:r>
        <w:rPr/>
      </w:r>
    </w:p>
    <w:p>
      <w:pPr>
        <w:pStyle w:val="Normal"/>
        <w:rPr/>
      </w:pPr>
      <w:r>
        <w:rPr/>
      </w:r>
    </w:p>
    <w:p>
      <w:pPr>
        <w:pStyle w:val="Normal"/>
        <w:rPr/>
      </w:pPr>
      <w:r>
        <w:rPr/>
      </w:r>
    </w:p>
    <w:p>
      <w:pPr>
        <w:pStyle w:val="Normal"/>
        <w:rPr/>
      </w:pPr>
      <w:r>
        <w:rPr/>
        <w:t>Таким образом, в этом конфликте мы имеем, с одной стороны, определенное исламско-большевистское содержание и его политическое и экономическое проявление. Можно говорить о возникновении на рубеже тысячелетий мощного исламско-большевистского движения, направленного на возрождение исламского халифата, социального равенства, уничтожение христианских и социал-капиталистических обществ; исламско-большевистское представляет собой естественную реакцию на вестернизацию исламских обществ в условиях глобализации. С другой стороны - движение христианского Севера, экономическое и политическое содержание, облеченное в либерально-христианскую цивилизационную форму. В силу этого обстоятельства богатые исламские страны (правящая элита), находящиеся на индустриальной стадии развития, поддерживают до определенного предела христианский Север, а бедные христианские страны занимают сдержанные позиции.</w:t>
      </w:r>
    </w:p>
    <w:p>
      <w:pPr>
        <w:pStyle w:val="Normal"/>
        <w:rPr/>
      </w:pPr>
      <w:r>
        <w:rPr/>
      </w:r>
    </w:p>
    <w:p>
      <w:pPr>
        <w:pStyle w:val="Normal"/>
        <w:rPr/>
      </w:pPr>
      <w:r>
        <w:rPr/>
        <w:t>3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3. Перспективы развития конфликта цивилизаций</w:t>
      </w:r>
    </w:p>
    <w:p>
      <w:pPr>
        <w:pStyle w:val="Normal"/>
        <w:rPr/>
      </w:pPr>
      <w:r>
        <w:rPr/>
      </w:r>
    </w:p>
    <w:p>
      <w:pPr>
        <w:pStyle w:val="Normal"/>
        <w:rPr/>
      </w:pPr>
      <w:r>
        <w:rPr/>
        <w:t>Агрессия международного терроризма (исламского большевизма) против США 11 сентября 2001 г. может рассматриваться по-разному с точки зрения причин, целей и последствий. С одной стороны, ее можно рассматривать как элемент развертывания исламско-большевистской элитой (если это будет доказано) межцивили-зационного многоуровневого конфликта, втягивающего в свою воронку и революционную, и умеренную часть своих естественных цивилизационных союзников. С другой стороны, это нападение можно считать ответом на экспансию социал-демократической цивилизации Запада на экстремистский удар США и НАТО по Ираку, Афганистану, Ливии.</w:t>
      </w:r>
    </w:p>
    <w:p>
      <w:pPr>
        <w:pStyle w:val="Normal"/>
        <w:rPr/>
      </w:pPr>
      <w:r>
        <w:rPr/>
      </w:r>
    </w:p>
    <w:p>
      <w:pPr>
        <w:pStyle w:val="Normal"/>
        <w:rPr/>
      </w:pPr>
      <w:r>
        <w:rPr/>
        <w:t>Целью этого террористического акта может быть деморализация американского противника и ограничение американской демократии, провоцирование ответного удара со стороны США и христианской цивилизации по исламскому миру, разрушение проамериканских режимов в исламских странах (Саудовской Аравии, Турции и др.) и усиление антиамериканизма среди сторонников исламского большевизма, попытка сделать ислам религиозно-политическим оружием антихристианского джихада, восстановить исламскую цивилизацию в ее исламско-большевистском виде.</w:t>
      </w:r>
    </w:p>
    <w:p>
      <w:pPr>
        <w:pStyle w:val="Normal"/>
        <w:rPr/>
      </w:pPr>
      <w:r>
        <w:rPr/>
      </w:r>
    </w:p>
    <w:p>
      <w:pPr>
        <w:pStyle w:val="Normal"/>
        <w:rPr/>
      </w:pPr>
      <w:r>
        <w:rPr/>
        <w:t>Идущая межцивилизационная холодная война будет отличаться от холодной войны между социал-капитализмом и советским социализмом отсутствием видимых фронтов, но в целом она будет вестись по тем же идеократинеским принципам. Это будет прежде всего война психологически-религиозная, имеющая внешний и внутренний фронты, ведущаяся силами своих фанатичных приверженцев. Как и война с советским коммунизмом, война с исламским экстремизмом (и социализмом) будет чрезвычайно сложной. Имея религиозную форму, эта межцивилизационная война скрывает глубокую историче-</w:t>
      </w:r>
    </w:p>
    <w:p>
      <w:pPr>
        <w:pStyle w:val="Normal"/>
        <w:rPr/>
      </w:pPr>
      <w:r>
        <w:rPr/>
      </w:r>
    </w:p>
    <w:p>
      <w:pPr>
        <w:pStyle w:val="Normal"/>
        <w:rPr/>
      </w:pPr>
      <w:r>
        <w:rPr/>
        <w:t>371</w:t>
      </w:r>
    </w:p>
    <w:p>
      <w:pPr>
        <w:pStyle w:val="Normal"/>
        <w:rPr/>
      </w:pPr>
      <w:r>
        <w:rPr/>
      </w:r>
    </w:p>
    <w:p>
      <w:pPr>
        <w:pStyle w:val="Normal"/>
        <w:rPr/>
      </w:pPr>
      <w:r>
        <w:rPr/>
        <w:t>скую пропасть между разными цивилизациями и разными историческими эпохами в истории человечества. В исламском социализме религиозная сторона - следование заветам ислама - является определяющей. Материалистическая сторона отодвинута в нем на второй план и тем самым пока нет противопоставления богатого и бедного. В этом смысле борьба против исламского социализма (равенства всех мусульман перед Богом) очень трудна психологически и идеологически. Психологическая и идеологическая победа здесь в принципе невозможна в отличие от победы мирового социал-капитализма над пролетарским социализмом, а возможно только мирное сосуществование двух цивилизационных систем.</w:t>
      </w:r>
    </w:p>
    <w:p>
      <w:pPr>
        <w:pStyle w:val="Normal"/>
        <w:rPr/>
      </w:pPr>
      <w:r>
        <w:rPr/>
      </w:r>
    </w:p>
    <w:p>
      <w:pPr>
        <w:pStyle w:val="Normal"/>
        <w:rPr/>
      </w:pPr>
      <w:r>
        <w:rPr/>
        <w:t>Межцивилизационная война, в отличие от обычной, происходит не только между государствами - выразителями соответствующих цивилизационных ценностей, но также между разными цивилизационными группами внутри всех разноцивилизационных государств. Сторонники исламской цивилизации есть внутри развитых христианских стран, так же как сторонники американизма есть в мусульманских странах. В этой связи США среди христианских стран наиболее беззащитны перед лицом исламского противника. И здесь нужно сказать, что у антиамериканских экстремистов есть оружие, против которого, по сути, нет защиты, - массовый фанатизм.</w:t>
      </w:r>
    </w:p>
    <w:p>
      <w:pPr>
        <w:pStyle w:val="Normal"/>
        <w:rPr/>
      </w:pPr>
      <w:r>
        <w:rPr/>
      </w:r>
    </w:p>
    <w:p>
      <w:pPr>
        <w:pStyle w:val="Normal"/>
        <w:rPr/>
      </w:pPr>
      <w:r>
        <w:rPr/>
        <w:t>На наш взгляд, возникающий межцивилизационный конфликт требует ряда серьезных мер, соответствующих той угрозе, которую он представляет. Во-первых, нужно ликвидировать ядро исламского социализма, которое находится в Афганистане в виде движения талибов, в Чечне в виде движения ваххабитов и других странах (Индонезии, Пакистане и т.п.). Во-вторых, требуется осуждение исламского большевизма (талибов, ваххабитов, Аль-Каида и др.) со стороны руководства современного международного ислама. В-третьих, потребуется "план Маршалла" мирового сообщества, прежде всего богатых исламских стран, для улучшения уровня жизни бедных исламских стран. Только в этом случае можно будет подорвать цивилизационные основы исламского большевизма в этих странах, укрепить нормальную исламскую цивилизацию.</w:t>
      </w:r>
    </w:p>
    <w:p>
      <w:pPr>
        <w:pStyle w:val="Normal"/>
        <w:rPr/>
      </w:pPr>
      <w:r>
        <w:rPr/>
      </w:r>
    </w:p>
    <w:p>
      <w:pPr>
        <w:pStyle w:val="Normal"/>
        <w:rPr/>
      </w:pPr>
      <w:r>
        <w:rPr/>
        <w:t>372</w:t>
      </w:r>
    </w:p>
    <w:p>
      <w:pPr>
        <w:pStyle w:val="Normal"/>
        <w:rPr/>
      </w:pPr>
      <w:r>
        <w:rPr/>
      </w:r>
    </w:p>
    <w:p>
      <w:pPr>
        <w:pStyle w:val="Normal"/>
        <w:rPr/>
      </w:pPr>
      <w:r>
        <w:rPr/>
        <w:t>Требуется изменение парадигмы мышления и политики ООН, развитых стран, международного сообщества. Принципом нового устройства мира должна стать его многополярность, многоцивилизационность, гуманистичность, борьба с международным терроризмом во всех формах, кроме межгосударственной. Современной техногенной христианской цивилизации следует на деле отказаться от признания себя единственно достойной человека. Последнее требует отказа от рыночных отношений между исламской и христианской цивилизациями, подчинения их в межцивилизационном отношении власти цивилизационных (и национальных) традиций. Мировое переустройство должно базироваться на основах относительного цивилизационного и формационного неравенства разных стран мира.</w:t>
      </w:r>
    </w:p>
    <w:p>
      <w:pPr>
        <w:pStyle w:val="Normal"/>
        <w:rPr/>
      </w:pPr>
      <w:r>
        <w:rPr/>
      </w:r>
    </w:p>
    <w:p>
      <w:pPr>
        <w:pStyle w:val="Normal"/>
        <w:rPr/>
      </w:pPr>
      <w:r>
        <w:rPr/>
        <w:t>Да, США, подобно Голландии, Англии и Франции в прошлые века, распространяет либеральные ценности, которые они считают гуманистическими. Но нужно вспомнить, какими колониальными войнами сопровождалось распространение этих либеральных ценностей, которые воспринимались антигуманными населением тех стран, которые колонизировались с помощью оружия и товарно-денежных отношений. Теперь ситуация повторяется вновь. США и их социал-капиталистические союзники распространяют социал-демократические (либерал-социалистические) ценности среди исламских стран и народов. Часть исламского мира уже совмещает исламскую цивилизацию с социал-капиталистической формацией и живет обеспеченно: Саудовская Аравия, Кувейт, ОАЭ, Турция, в какой-то мере Иран и др. Но большая часть исламского мира (Афганистан, Ирак, Ливия, Индонезия, Филиппины и др.) живет в бедности.</w:t>
      </w:r>
    </w:p>
    <w:p>
      <w:pPr>
        <w:pStyle w:val="Normal"/>
        <w:rPr/>
      </w:pPr>
      <w:r>
        <w:rPr/>
      </w:r>
    </w:p>
    <w:p>
      <w:pPr>
        <w:pStyle w:val="Normal"/>
        <w:rPr/>
      </w:pPr>
      <w:r>
        <w:rPr/>
        <w:t>Западный социал-демократизм несет с собою индивидуализм, буржуазную массовую культуру (оскорбляющую традиционный исламский менталитет и образ жизни), разрушение экономических и сексуальных запретов, снятие идеологических запретов на критику цивилизационных основ исламского общества и т.п. Это прежде всего касается положения женщин в обществе, их освобождения от власти мужчин в образе жизни, выборе семейного партнера, участия в политической и экономической жизни. Разрушение мусульманского образа жизни, отказ от многих положений шариата и т.п. вызывает у необразованных, нищих, забитых, озлобленных мусульман агрессивность, которую лидеры исламского большевизма могут легко направить против США и других развитых и цивилизованных стран. Военные удары США и их союзников по исламским большевикам активизируют исламских фанатиков, применяющих смертников, раскалывают изнутри страны, имеющие в своем составе мусульман, могут вызвать всплеск военного противоборства в разных частях планеты.</w:t>
      </w:r>
    </w:p>
    <w:p>
      <w:pPr>
        <w:pStyle w:val="Normal"/>
        <w:rPr/>
      </w:pPr>
      <w:r>
        <w:rPr/>
      </w:r>
    </w:p>
    <w:p>
      <w:pPr>
        <w:pStyle w:val="Normal"/>
        <w:rPr/>
      </w:pPr>
      <w:r>
        <w:rPr/>
        <w:t>373</w:t>
      </w:r>
    </w:p>
    <w:p>
      <w:pPr>
        <w:pStyle w:val="Normal"/>
        <w:rPr/>
      </w:pPr>
      <w:r>
        <w:rPr/>
      </w:r>
    </w:p>
    <w:p>
      <w:pPr>
        <w:pStyle w:val="Normal"/>
        <w:rPr/>
      </w:pPr>
      <w:r>
        <w:rPr/>
        <w:t>Место России в этом межцивилизационном конфликте обусловлено ее принадлежностью к христианской цивилизации, наличием в ее составе и среди ее союзников многочисленного исламского населения, отсталостью общественного строя страны от Запада и стремлением вернуть утраченное государственное могущество. В этой связи нужно приветствовать борьбу США с международным исламским терроризмом, с которым Россия уже сражается в Чечне и за ее пределами. Оказывая поддержку этой борьбе, России нельзя оказаться волей обстоятельств врагом исламской цивилизации: мы имеем недавний печальный опыт войны в Афганиста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В чем суть межцивилизационного конфликта в XXI в.?</w:t>
      </w:r>
    </w:p>
    <w:p>
      <w:pPr>
        <w:pStyle w:val="Normal"/>
        <w:rPr/>
      </w:pPr>
      <w:r>
        <w:rPr/>
        <w:t>2. Можно ли избежать конфликта между исламской и христианской цивилизациями?</w:t>
      </w:r>
    </w:p>
    <w:p>
      <w:pPr>
        <w:pStyle w:val="Normal"/>
        <w:rPr/>
      </w:pPr>
      <w:r>
        <w:rPr/>
        <w:t>3. Какую роль сыграли события 11 сентября 2001 г. в США для человечества?</w:t>
      </w:r>
    </w:p>
    <w:p>
      <w:pPr>
        <w:pStyle w:val="Normal"/>
        <w:rPr/>
      </w:pPr>
      <w:r>
        <w:rPr/>
        <w:t>4. Нужно ли было бомбить талибов в Афганистане?</w:t>
      </w:r>
    </w:p>
    <w:p>
      <w:pPr>
        <w:pStyle w:val="Normal"/>
        <w:rPr/>
      </w:pPr>
      <w:r>
        <w:rPr/>
        <w:t>5. Чем закончится межцивилизационный конфликт между исламом и христианством?</w:t>
      </w:r>
    </w:p>
    <w:p>
      <w:pPr>
        <w:pStyle w:val="Normal"/>
        <w:rPr/>
      </w:pPr>
      <w:r>
        <w:rPr/>
        <w:t>6. Какую позицию следует занять России в этом межцивилизационном конфликте?</w:t>
      </w:r>
    </w:p>
    <w:p>
      <w:pPr>
        <w:pStyle w:val="Normal"/>
        <w:rPr/>
      </w:pPr>
      <w:r>
        <w:rPr/>
        <w:t>7. Можно ли надеяться на изменение межцивилизационной парадигмы мышления в развитых странах мира?</w:t>
      </w:r>
    </w:p>
    <w:p>
      <w:pPr>
        <w:pStyle w:val="Normal"/>
        <w:rPr/>
      </w:pPr>
      <w:r>
        <w:rPr/>
      </w:r>
    </w:p>
    <w:p>
      <w:pPr>
        <w:pStyle w:val="Normal"/>
        <w:rPr/>
      </w:pPr>
      <w:r>
        <w:rPr/>
      </w:r>
    </w:p>
    <w:p>
      <w:pPr>
        <w:pStyle w:val="Normal"/>
        <w:rPr/>
      </w:pPr>
      <w:r>
        <w:rPr/>
        <w:t>374</w:t>
      </w:r>
    </w:p>
    <w:p>
      <w:pPr>
        <w:pStyle w:val="Normal"/>
        <w:rPr/>
      </w:pPr>
      <w:r>
        <w:rPr/>
      </w:r>
    </w:p>
    <w:p>
      <w:pPr>
        <w:pStyle w:val="Normal"/>
        <w:rPr/>
      </w:pPr>
      <w:r>
        <w:rPr/>
      </w:r>
    </w:p>
    <w:p>
      <w:pPr>
        <w:pStyle w:val="Normal"/>
        <w:rPr/>
      </w:pPr>
      <w:r>
        <w:rPr/>
      </w:r>
    </w:p>
    <w:p>
      <w:pPr>
        <w:pStyle w:val="Normal"/>
        <w:rPr/>
      </w:pPr>
      <w:r>
        <w:rPr/>
        <w:t>Библиографический список</w:t>
      </w:r>
    </w:p>
    <w:p>
      <w:pPr>
        <w:pStyle w:val="Normal"/>
        <w:rPr/>
      </w:pPr>
      <w:r>
        <w:rPr/>
      </w:r>
    </w:p>
    <w:p>
      <w:pPr>
        <w:pStyle w:val="Normal"/>
        <w:rPr/>
      </w:pPr>
      <w:r>
        <w:rPr/>
        <w:t>1. Барулин B.C. Социальная философия: Учебник. Ч. 2. - М.: МГУ, 1993.</w:t>
      </w:r>
    </w:p>
    <w:p>
      <w:pPr>
        <w:pStyle w:val="Normal"/>
        <w:rPr/>
      </w:pPr>
      <w:r>
        <w:rPr/>
        <w:t>2. Бжезинский 3. Великая шахматная доска. - М.: Международные отношения, 1999.</w:t>
      </w:r>
    </w:p>
    <w:p>
      <w:pPr>
        <w:pStyle w:val="Normal"/>
        <w:rPr/>
      </w:pPr>
      <w:r>
        <w:rPr/>
        <w:t>3. Бутенко А.П. Социалистический образ жизни: проблемы и суждения. - М.: Наука, 1978.</w:t>
      </w:r>
    </w:p>
    <w:p>
      <w:pPr>
        <w:pStyle w:val="Normal"/>
        <w:rPr/>
      </w:pPr>
      <w:r>
        <w:rPr/>
        <w:t>4. Введение в философию: Учебник: В 2 ч. Ч. 2. / И.Т. Фролов, Э.А. Араб-Оглы, Г.С. Арефьева и др. - М.: Политиздат, 1989.</w:t>
      </w:r>
    </w:p>
    <w:p>
      <w:pPr>
        <w:pStyle w:val="Normal"/>
        <w:rPr/>
      </w:pPr>
      <w:r>
        <w:rPr/>
        <w:t>5. Глезерман Т.Е. Ленин и формирование социалистического образа жизни // Коммунист. - 1975. - № 1.</w:t>
      </w:r>
    </w:p>
    <w:p>
      <w:pPr>
        <w:pStyle w:val="Normal"/>
        <w:rPr/>
      </w:pPr>
      <w:r>
        <w:rPr/>
        <w:t>6. Ивин А.А. Введение в философию истории. - М.: Владос, 1997.</w:t>
      </w:r>
    </w:p>
    <w:p>
      <w:pPr>
        <w:pStyle w:val="Normal"/>
        <w:rPr/>
      </w:pPr>
      <w:r>
        <w:rPr/>
        <w:t>7. История цивилизаций: Конспект лекций. - М.: Приор, 2000.</w:t>
      </w:r>
    </w:p>
    <w:p>
      <w:pPr>
        <w:pStyle w:val="Normal"/>
        <w:rPr/>
      </w:pPr>
      <w:r>
        <w:rPr/>
        <w:t>8. Крапивенский С.Э. Социальная философия: Учебник. - М.: Владос, 1998.</w:t>
      </w:r>
    </w:p>
    <w:p>
      <w:pPr>
        <w:pStyle w:val="Normal"/>
        <w:rPr/>
      </w:pPr>
      <w:r>
        <w:rPr/>
        <w:t>9. Леонтьев АН. Деятельность, сознание, личность. - М., 1975.</w:t>
      </w:r>
    </w:p>
    <w:p>
      <w:pPr>
        <w:pStyle w:val="Normal"/>
        <w:rPr/>
      </w:pPr>
      <w:r>
        <w:rPr/>
        <w:t>10. Лосев А.Ф. Философия. Мифология. Культура. - М.: Политиздат, 1991.</w:t>
      </w:r>
    </w:p>
    <w:p>
      <w:pPr>
        <w:pStyle w:val="Normal"/>
        <w:rPr/>
      </w:pPr>
      <w:r>
        <w:rPr/>
        <w:t>11. Максимов А.Н. Философия ценностей. - М.: Высшая школа, 1997.</w:t>
      </w:r>
    </w:p>
    <w:p>
      <w:pPr>
        <w:pStyle w:val="Normal"/>
        <w:rPr/>
      </w:pPr>
      <w:r>
        <w:rPr/>
        <w:t>12. Панарин АС. Искушение глобализмом. - М.: Русский национальный фонд, 2000.</w:t>
      </w:r>
    </w:p>
    <w:p>
      <w:pPr>
        <w:pStyle w:val="Normal"/>
        <w:rPr/>
      </w:pPr>
      <w:r>
        <w:rPr/>
        <w:t>13. Руткевич М.Н. Социалистический образ жизни и его развитие // Вопросы философии. - 1975. - № 11.</w:t>
      </w:r>
    </w:p>
    <w:p>
      <w:pPr>
        <w:pStyle w:val="Normal"/>
        <w:rPr/>
      </w:pPr>
      <w:r>
        <w:rPr/>
        <w:t>14. Семенникова Л.И. Россия в мировом сообществе цивилизаций. - Брянск: Курсив, 1996.</w:t>
      </w:r>
    </w:p>
    <w:p>
      <w:pPr>
        <w:pStyle w:val="Normal"/>
        <w:rPr/>
      </w:pPr>
      <w:r>
        <w:rPr/>
        <w:t>15. Соколов С.В. Социальная конфликтология. - М.: ЮНИТИ-ДАНА, 2001.</w:t>
      </w:r>
    </w:p>
    <w:p>
      <w:pPr>
        <w:pStyle w:val="Normal"/>
        <w:rPr/>
      </w:pPr>
      <w:r>
        <w:rPr/>
        <w:t>16. Сорокин П. Социальная и культурная динамика. - СПб., 2000.</w:t>
      </w:r>
    </w:p>
    <w:p>
      <w:pPr>
        <w:pStyle w:val="Normal"/>
        <w:rPr/>
      </w:pPr>
      <w:r>
        <w:rPr/>
        <w:t>17. Сорокин П. Человек. Цивилизация. Общество. - М.: Политиздат, 1992.</w:t>
      </w:r>
    </w:p>
    <w:p>
      <w:pPr>
        <w:pStyle w:val="Normal"/>
        <w:rPr/>
      </w:pPr>
      <w:r>
        <w:rPr/>
        <w:t>18. Струков Э.В. Социалистический образ жизни. Теоретические и идейно-воспитательные проблемы. - М., 1977.</w:t>
      </w:r>
    </w:p>
    <w:p>
      <w:pPr>
        <w:pStyle w:val="Normal"/>
        <w:rPr/>
      </w:pPr>
      <w:r>
        <w:rPr/>
        <w:t>19. Струмилин С.Г., Писаренко Э.Е. Социалистический образ жизни: методология исследования // Вопросы философии. - 1974. - № 2.</w:t>
      </w:r>
    </w:p>
    <w:p>
      <w:pPr>
        <w:pStyle w:val="Normal"/>
        <w:rPr/>
      </w:pPr>
      <w:r>
        <w:rPr/>
        <w:t>20. Тойнби А Дж. Цивилизация перед судом истории. - М.: Прогресс; Культура, 1996.</w:t>
      </w:r>
    </w:p>
    <w:p>
      <w:pPr>
        <w:pStyle w:val="Normal"/>
        <w:rPr/>
      </w:pPr>
      <w:r>
        <w:rPr/>
        <w:t>21. Толстых В.И. Образ жизни. Понятие, реальность, проблемы. - М., 1975.</w:t>
      </w:r>
    </w:p>
    <w:p>
      <w:pPr>
        <w:pStyle w:val="Normal"/>
        <w:rPr/>
      </w:pPr>
      <w:r>
        <w:rPr/>
        <w:t>22. Уледов А.К. Духовная жизнь общества. - М.: Мысль, 1980.</w:t>
      </w:r>
    </w:p>
    <w:p>
      <w:pPr>
        <w:pStyle w:val="Normal"/>
        <w:rPr/>
      </w:pPr>
      <w:r>
        <w:rPr/>
        <w:t>23. Швейцер А. Культура и этика. - М.: Прогресс, 1973.</w:t>
      </w:r>
    </w:p>
    <w:p>
      <w:pPr>
        <w:pStyle w:val="Normal"/>
        <w:rPr/>
      </w:pPr>
      <w:r>
        <w:rPr/>
        <w:t>24. Яковец Ю.В. Глобализация и взаимодействие цивилизаций. - М.: Экономика, 2001.</w:t>
      </w:r>
    </w:p>
    <w:p>
      <w:pPr>
        <w:pStyle w:val="Normal"/>
        <w:rPr/>
      </w:pPr>
      <w:r>
        <w:rPr/>
        <w:t>25. Яковец Ю.В. История цивилизации. - М.: Владос, 1997.</w:t>
      </w:r>
    </w:p>
    <w:p>
      <w:pPr>
        <w:pStyle w:val="Normal"/>
        <w:rPr/>
      </w:pPr>
      <w:r>
        <w:rPr/>
      </w:r>
    </w:p>
    <w:p>
      <w:pPr>
        <w:pStyle w:val="Normal"/>
        <w:rPr/>
      </w:pPr>
      <w:r>
        <w:rPr/>
      </w:r>
    </w:p>
    <w:p>
      <w:pPr>
        <w:pStyle w:val="Normal"/>
        <w:rPr/>
      </w:pPr>
      <w:r>
        <w:rPr/>
      </w:r>
    </w:p>
    <w:p>
      <w:pPr>
        <w:pStyle w:val="Normal"/>
        <w:rPr/>
      </w:pPr>
      <w:r>
        <w:rPr/>
        <w:t>3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дел V</w:t>
      </w:r>
    </w:p>
    <w:p>
      <w:pPr>
        <w:pStyle w:val="Normal"/>
        <w:rPr/>
      </w:pPr>
      <w:r>
        <w:rPr/>
      </w:r>
    </w:p>
    <w:p>
      <w:pPr>
        <w:pStyle w:val="Normal"/>
        <w:rPr/>
      </w:pPr>
      <w:r>
        <w:rPr/>
      </w:r>
    </w:p>
    <w:p>
      <w:pPr>
        <w:pStyle w:val="Normal"/>
        <w:rPr/>
      </w:pPr>
      <w:r>
        <w:rPr/>
        <w:t>ПРОЦЕСС РАЗВИТИЯ ОБЩЕСТВ</w:t>
      </w:r>
    </w:p>
    <w:p>
      <w:pPr>
        <w:pStyle w:val="Normal"/>
        <w:rPr/>
      </w:pPr>
      <w:r>
        <w:rPr/>
      </w:r>
    </w:p>
    <w:p>
      <w:pPr>
        <w:pStyle w:val="Normal"/>
        <w:rPr/>
      </w:pPr>
      <w:r>
        <w:rPr/>
        <w:t>ГЛАВА 21.</w:t>
      </w:r>
    </w:p>
    <w:p>
      <w:pPr>
        <w:pStyle w:val="Normal"/>
        <w:rPr/>
      </w:pPr>
      <w:r>
        <w:rPr/>
        <w:t>Типы общественного развития</w:t>
      </w:r>
    </w:p>
    <w:p>
      <w:pPr>
        <w:pStyle w:val="Normal"/>
        <w:rPr/>
      </w:pPr>
      <w:r>
        <w:rPr/>
      </w:r>
    </w:p>
    <w:p>
      <w:pPr>
        <w:pStyle w:val="Normal"/>
        <w:rPr/>
      </w:pPr>
      <w:r>
        <w:rPr/>
        <w:t>21.1. Понятие общественного развития</w:t>
      </w:r>
    </w:p>
    <w:p>
      <w:pPr>
        <w:pStyle w:val="Normal"/>
        <w:rPr/>
      </w:pPr>
      <w:r>
        <w:rPr/>
      </w:r>
    </w:p>
    <w:p>
      <w:pPr>
        <w:pStyle w:val="Normal"/>
        <w:rPr/>
      </w:pPr>
      <w:r>
        <w:rPr/>
        <w:t>История является процессом и результатом деятельности людей. В советской науке с 1930-х гг. господствовал материалистический детерминизм, согласно которому бытие определяет сознание. Сейчас ему на смену приходит противоположный идеалистический подход: психическое (в том числе и сознание) определяет бытие. С точки зрения исторического реализма обе эти точки зрения на движущие силы исторического процесса односторонни: общественное бытие (историю) творят сознательные люди через свою деятельность (практическую и духовную).</w:t>
      </w:r>
    </w:p>
    <w:p>
      <w:pPr>
        <w:pStyle w:val="Normal"/>
        <w:rPr/>
      </w:pPr>
      <w:r>
        <w:rPr/>
      </w:r>
    </w:p>
    <w:p>
      <w:pPr>
        <w:pStyle w:val="Normal"/>
        <w:rPr/>
      </w:pPr>
      <w:r>
        <w:rPr/>
        <w:t>Развитие обществ - это процесс, в котором действуют, с одной стороны, люди, общности, институты, а с другой стороны, объективные условия, которые становятся рамками их целей, деятельности и результатов. С точки зрения исторического реализма решающим фактором исторического развития является субъективный фактор - сознательная деятельность элит, партий, классов, их интересы, программы, организованность, воля, энергия в реализации интересов. К объективным факторам развития обществ относятся территория, климат, уровень экономики, состояние общественных институтов (семьи, образования, суда, армии и т.п.), ментальность, сознание, мировоззрение народа и т.п.</w:t>
      </w:r>
    </w:p>
    <w:p>
      <w:pPr>
        <w:pStyle w:val="Normal"/>
        <w:rPr/>
      </w:pPr>
      <w:r>
        <w:rPr/>
      </w:r>
    </w:p>
    <w:p>
      <w:pPr>
        <w:pStyle w:val="Normal"/>
        <w:rPr/>
      </w:pPr>
      <w:r>
        <w:rPr/>
        <w:t>Развитие обществ включает в себя два взаимодополняющих процесса - прогресс и регресс. Прогресс предполагает движение обществ от низшего к высшему, от простого к сложному, от частей к целому, регресс, наоборот, - движение обществ от высшего к низшему, от сложного к простому, от целого к его частям. Прогресс обществ и человечества всегда сопровождается регрессом, когда происходит не только приобретение, но и утрата каких-то ценностей: экологии, тишины, спокойствия, стабильности профессии, незыблемости общественного строя и т.п. Если прогресс преобладает, то в целом говорится о прогрессивном развитии, в случае преобладания регресса речь идет о деградации.</w:t>
      </w:r>
    </w:p>
    <w:p>
      <w:pPr>
        <w:pStyle w:val="Normal"/>
        <w:rPr/>
      </w:pPr>
      <w:r>
        <w:rPr/>
      </w:r>
    </w:p>
    <w:p>
      <w:pPr>
        <w:pStyle w:val="Normal"/>
        <w:rPr/>
      </w:pPr>
      <w:r>
        <w:rPr/>
        <w:t>377</w:t>
      </w:r>
    </w:p>
    <w:p>
      <w:pPr>
        <w:pStyle w:val="Normal"/>
        <w:rPr/>
      </w:pPr>
      <w:r>
        <w:rPr/>
      </w:r>
    </w:p>
    <w:p>
      <w:pPr>
        <w:pStyle w:val="Normal"/>
        <w:rPr/>
      </w:pPr>
      <w:r>
        <w:rPr/>
        <w:t>Всегда нужно помнить о цене общественного прогресса, его регрессивной стороне, утратах. Вспомним, какой ценой был достигнут формационный рывок СССР в XX в.: гражданской войной, гибелью крестьянства, упадком религиозности, уничтожением людей в ГУЛАГе, милитаризацией страны, деградацией природы и т.п. Исходя из печального опыта россиян нужно помнить, что общественный прогресс не должен представлять "пиррову победу", когда утраты превышают в перспективе приобретение. С точки зрения августа 1991 г. путь Февральской буржуазно-демократической революции 1917 г., прерванный большевиками во главе с Лениным, был более оптимальным для перспектив России.</w:t>
      </w:r>
    </w:p>
    <w:p>
      <w:pPr>
        <w:pStyle w:val="Normal"/>
        <w:rPr/>
      </w:pPr>
      <w:r>
        <w:rPr/>
      </w:r>
    </w:p>
    <w:p>
      <w:pPr>
        <w:pStyle w:val="Normal"/>
        <w:rPr/>
      </w:pPr>
      <w:r>
        <w:rPr/>
        <w:t>Развитие обществ (отдельных сфер, формаций, цивилизаций и т.п.) включает переходные периоды, в которые происходит дезорганизация, деформация, децивилизация. Фундаментальной причиной необходимости переходного периода является противоречие между развившимися потребностями демосоциальной сферы и формацией общества, средствами производства. В результате разрешения этого противоречия происходит развитие структуры занятости населения. Трудовые навыки, опыт, знания большинства трудоспособного населения перестают пользоваться спросом, возникает массовая безработица, снижается уровень жизни, появляется состояние социальной напряженности, насилия, преступности, упадка морали и т.п. Переходный период - это всегда национальный кризис или даже катастрофа.</w:t>
      </w:r>
    </w:p>
    <w:p>
      <w:pPr>
        <w:pStyle w:val="Normal"/>
        <w:rPr/>
      </w:pPr>
      <w:r>
        <w:rPr/>
      </w:r>
    </w:p>
    <w:p>
      <w:pPr>
        <w:pStyle w:val="Normal"/>
        <w:rPr/>
      </w:pPr>
      <w:r>
        <w:rPr/>
        <w:t>Анализ всемирной истории показывает, что нормальная продолжительность переходного периода составляет 15-20 лет, т.е. примерно период смены поколений. В зависимости от качества национальной элиты и характера формационного развития переходный период может быть сокращен, а может быть удлинен. В России, как правило, этот процесс затягивается. Так, формационный переход от феодально-буржуазной формации (аграрно-индустриальной) к пролетарско-социалистической (индустриальной) и сопутствующий ему межформационный и межцивилизационный кризис страна прошла под руководством Ленина и Сталина за 20 лет, с 1917 по 1937 г. Сейчас она вступила в новый переходный межформационный и межцивилизационный переход от пролетарско-социалистической к постиндустриально-смешанной формации. И этот переход, и кризис будут достаточно сложными и разрушительными.</w:t>
      </w:r>
    </w:p>
    <w:p>
      <w:pPr>
        <w:pStyle w:val="Normal"/>
        <w:rPr/>
      </w:pPr>
      <w:r>
        <w:rPr/>
      </w:r>
    </w:p>
    <w:p>
      <w:pPr>
        <w:pStyle w:val="Normal"/>
        <w:rPr/>
      </w:pPr>
      <w:r>
        <w:rPr/>
      </w:r>
    </w:p>
    <w:p>
      <w:pPr>
        <w:pStyle w:val="Normal"/>
        <w:rPr/>
      </w:pPr>
      <w:r>
        <w:rPr/>
      </w:r>
    </w:p>
    <w:p>
      <w:pPr>
        <w:pStyle w:val="Normal"/>
        <w:rPr/>
      </w:pPr>
      <w:r>
        <w:rPr/>
        <w:t>378</w:t>
      </w:r>
    </w:p>
    <w:p>
      <w:pPr>
        <w:pStyle w:val="Normal"/>
        <w:rPr/>
      </w:pPr>
      <w:r>
        <w:rPr/>
      </w:r>
    </w:p>
    <w:p>
      <w:pPr>
        <w:pStyle w:val="Normal"/>
        <w:rPr/>
      </w:pPr>
      <w:r>
        <w:rPr/>
        <w:t>Нужно различать процесс развития обществ и разные способы понимания его, Между пониманием, которое всегда односторонне, и общественным развитием, которое всегда объективно, существует важное противоречие - знания и объект. В истории понимания общественного развития в социальной философии можно выделить три основных подхода к этому объективному процессу: циклический, поступательный, спиралевид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2. Циклическое развитие обществ</w:t>
      </w:r>
    </w:p>
    <w:p>
      <w:pPr>
        <w:pStyle w:val="Normal"/>
        <w:rPr/>
      </w:pPr>
      <w:r>
        <w:rPr/>
      </w:r>
    </w:p>
    <w:p>
      <w:pPr>
        <w:pStyle w:val="Normal"/>
        <w:rPr/>
      </w:pPr>
      <w:r>
        <w:rPr/>
        <w:t>Раньше всех получил признание циклический (круговой), позже - поступательный (линейный), а сейчас - спиралевидный процесс, как самый сложный.</w:t>
      </w:r>
    </w:p>
    <w:p>
      <w:pPr>
        <w:pStyle w:val="Normal"/>
        <w:rPr/>
      </w:pPr>
      <w:r>
        <w:rPr/>
      </w:r>
    </w:p>
    <w:p>
      <w:pPr>
        <w:pStyle w:val="Normal"/>
        <w:rPr/>
      </w:pPr>
      <w:r>
        <w:rPr/>
        <w:t>Изучение циклов и волн исторического и социально-философского развития было осуществлено Дж. Вико, Н.Я. Данилевским, О. Шпенглером, Ф. Броделем, А. Тойнби, Н.Д. Кондратьевым и др. Теории циклического развития (исторического круговорота) многообразны по используемому авторами материалу, форме изложения, методам аргументации, видению всемирно-исторических перспектив. Если для Вико основополагающим принципом выступает единство всемирной истории, то Данилевский, наоборот, исходит из отрицания этого единства и рассматривает историю общества как совокупность различных культурно-исторических типов.</w:t>
      </w:r>
    </w:p>
    <w:p>
      <w:pPr>
        <w:pStyle w:val="Normal"/>
        <w:rPr/>
      </w:pPr>
      <w:r>
        <w:rPr/>
      </w:r>
    </w:p>
    <w:p>
      <w:pPr>
        <w:pStyle w:val="Normal"/>
        <w:rPr/>
      </w:pPr>
      <w:r>
        <w:rPr/>
        <w:t>Создатель теории исторического круговорота Вико (1668-1744) считал конечной причиной развития обществ-народов Бога. Каждый народ, по его учению, проходит в своем развитии четыре эпохи: божественную (государства нет), героическую (возникает аристократическое государство), человеческую (демократическое государство, свобода, естественная справедливость), упадок, разрушение, возврат в первоначальное состояние. В основу цикличности развития народов Вико положил форму правления в обществе. Субъектом исторического процесса у Вико являются отдельные народы, которые проходят стадии богов (теократические правила), героев (правление аристократов), людей (демократическое правление), образующих исторический цикл.</w:t>
      </w:r>
    </w:p>
    <w:p>
      <w:pPr>
        <w:pStyle w:val="Normal"/>
        <w:rPr/>
      </w:pPr>
      <w:r>
        <w:rPr/>
      </w:r>
    </w:p>
    <w:p>
      <w:pPr>
        <w:pStyle w:val="Normal"/>
        <w:rPr/>
      </w:pPr>
      <w:r>
        <w:rPr/>
        <w:t>Н. Данилевский выделяет в своей книге "Россия и Европа" следующие культурно-исторические типы (цивилизации): египетский, китайский, ассирийско-вавилонско-финикийский, иранский, еврейский, греческий, римский, ново-семитический, германо-романский (европейский). Цивилизации развиваются автономно одна от другой и проявляют свою творческую функцию в избранных областях. Для греческой цивилизации - это красота, для семитской цивилизации - религия, для римской цивилизации - закон и т.п.</w:t>
      </w:r>
    </w:p>
    <w:p>
      <w:pPr>
        <w:pStyle w:val="Normal"/>
        <w:rPr/>
      </w:pPr>
      <w:r>
        <w:rPr/>
      </w:r>
    </w:p>
    <w:p>
      <w:pPr>
        <w:pStyle w:val="Normal"/>
        <w:rPr/>
      </w:pPr>
      <w:r>
        <w:rPr/>
        <w:t>379</w:t>
      </w:r>
    </w:p>
    <w:p>
      <w:pPr>
        <w:pStyle w:val="Normal"/>
        <w:rPr/>
      </w:pPr>
      <w:r>
        <w:rPr/>
      </w:r>
    </w:p>
    <w:p>
      <w:pPr>
        <w:pStyle w:val="Normal"/>
        <w:rPr/>
      </w:pPr>
      <w:r>
        <w:rPr/>
        <w:t>Историю цивилизаций, по мнению Н. Данилевского, творят люди, роль которых в этом творении различна. Так, существуют: 1) позитивные лица истории (люди, племена, народы), создавшие мировые цивилизации; 2) негативные лица истории (гунны, монголы, тюрки и т.п.), игравшие разрушительную роль по отношению к другим цивилизациям; 3) пассивные лица истории, являющиеся этнографическим материалом для других лиц истории. Каждый народ проходит в своем развитии три этапа: этнический (племенной), государственный (политический), цивилизационный (культурный). Общей хронологии (исторической судьбы) у перечисленных цивилизаций нет, т.е. они развиваются в основном обособленно: нет исторического события, которое оказало бы влияние на судьбу всего человечества.</w:t>
      </w:r>
    </w:p>
    <w:p>
      <w:pPr>
        <w:pStyle w:val="Normal"/>
        <w:rPr/>
      </w:pPr>
      <w:r>
        <w:rPr/>
      </w:r>
    </w:p>
    <w:p>
      <w:pPr>
        <w:pStyle w:val="Normal"/>
        <w:rPr/>
      </w:pPr>
      <w:r>
        <w:rPr/>
        <w:t>Ни одна из восьми цивилизаций, по мнению Н. Данилевского, не может рассматриваться как лучшая или худшая: все они равны. Каждая цивилизация проходит три стадии развития. Становление цивилизации - самый продолжительный период, когда народ утверждает основные черты своей цивилизации: язык, традиции, по литическую самостоятельность. Процветание - самый короткий период в развитии цивилизации (400-600 лет), когда творческие силы народа (пассионарность, по Гумилеву) находятся в расцвете. Упадок цивилизации имеет своей причиной ослабление творческих сил народа, застой в его формах жизни, развитие цинизма, ослабление и распад. Европейская (германо-романская) цивилизация вошла в стадию упадка, а русско-славянская - в стадию становления и ожидаемого расцвета.</w:t>
      </w:r>
    </w:p>
    <w:p>
      <w:pPr>
        <w:pStyle w:val="Normal"/>
        <w:rPr/>
      </w:pPr>
      <w:r>
        <w:rPr/>
      </w:r>
    </w:p>
    <w:p>
      <w:pPr>
        <w:pStyle w:val="Normal"/>
        <w:rPr/>
      </w:pPr>
      <w:r>
        <w:rPr/>
        <w:t>О. Шпенглер ("Закат Европы", 1918) определяет культуру как сферу органически-жизненного, включающую в себя людей, язык, религиозные догмы, искусство, государство, науку и т.п. Культура данного народа проходит стадии детства, юношества, зрелости, старости. Цивилизация у него - это стадия упадка, агонии и старости культуры. Она проявляется в таких чертах культуры народа, как космополитизм вместо кровных уз, научный подход вместо религиозного, массовые ценности вместо традиционных, секс вместо материнства, деньги вместо подлинных ценностей, насилие вместо согласия и т.п.</w:t>
      </w:r>
    </w:p>
    <w:p>
      <w:pPr>
        <w:pStyle w:val="Normal"/>
        <w:rPr/>
      </w:pPr>
      <w:r>
        <w:rPr/>
      </w:r>
    </w:p>
    <w:p>
      <w:pPr>
        <w:pStyle w:val="Normal"/>
        <w:rPr/>
      </w:pPr>
      <w:r>
        <w:rPr/>
        <w:t>380</w:t>
      </w:r>
    </w:p>
    <w:p>
      <w:pPr>
        <w:pStyle w:val="Normal"/>
        <w:rPr/>
      </w:pPr>
      <w:r>
        <w:rPr/>
      </w:r>
    </w:p>
    <w:p>
      <w:pPr>
        <w:pStyle w:val="Normal"/>
        <w:rPr/>
      </w:pPr>
      <w:r>
        <w:rPr/>
        <w:t>Шпенглер насчитывает восемь высших культур (оказавших влияние на человечество): египетскую, вавилонскую, индийскую, китайскую, греко-римскую (классическую), арабскую, мексиканскую, западную (возникшую около 100 лет тому назад). Каждая культура имеет свою сущность - символ: в китайской - это Дао (путь жизни), в греко-римской - это культ чувственности и т.п. Каждая цивилизация проявляет себя в определенных областях жизнедеятельности: греческая - в красоте, китайская - в пользе, индийская - в воображении и мистицизме, германо-романская - в науке и технике.</w:t>
      </w:r>
    </w:p>
    <w:p>
      <w:pPr>
        <w:pStyle w:val="Normal"/>
        <w:rPr/>
      </w:pPr>
      <w:r>
        <w:rPr/>
      </w:r>
    </w:p>
    <w:p>
      <w:pPr>
        <w:pStyle w:val="Normal"/>
        <w:rPr/>
      </w:pPr>
      <w:r>
        <w:rPr/>
      </w:r>
    </w:p>
    <w:p>
      <w:pPr>
        <w:pStyle w:val="Normal"/>
        <w:rPr/>
      </w:pPr>
      <w:r>
        <w:rPr/>
      </w:r>
    </w:p>
    <w:p>
      <w:pPr>
        <w:pStyle w:val="Normal"/>
        <w:rPr/>
      </w:pPr>
      <w:r>
        <w:rPr/>
        <w:t>Обстоятельной и получившей распространение в научном мире была теория цивилизаций А. Тойнби, изложенная в его 20-томном труде "Постижение истории" (1934-1961). У него единицей изучения и субъектом человеческой истории являются не народы, не культуры, не национальные государства, не человечество, а цивилизация. Последняя представляет нечто промежуточное между отдельной страной и человечеством, включает в себя несколько народов (и стран) и обладает культурно-духовной самобытностью. Таких цивилизаций А. Тойнби насчитывает 21. В каждой из них тоже одна доминирующая тема - деятельность. Например, в цивилизации эллинов - эстетика, в западной цивилизации - техника и наука и т.п.</w:t>
      </w:r>
    </w:p>
    <w:p>
      <w:pPr>
        <w:pStyle w:val="Normal"/>
        <w:rPr/>
      </w:pPr>
      <w:r>
        <w:rPr/>
      </w:r>
    </w:p>
    <w:p>
      <w:pPr>
        <w:pStyle w:val="Normal"/>
        <w:rPr/>
      </w:pPr>
      <w:r>
        <w:rPr/>
        <w:t>Цивилизации возникают в результате взаимодействия двух факторов: появления творческого меньшинства (элиты) и не совсем благоприятных условий, "бросающих вызов" творческому меньшинству. Цивилизация - это ответ творческого меньшинства на этот исторический вызов в форме религии, искусства, науки и техники, экономики и т.п. Стержнем цивилизаций является всегда та или иная религия, носителем которой вначале выступает творческое меньшинство, а затем и народ. Цивилизации проходят стадии становления, расцвета и упадка, в основе которых лежит соответствующее состояние ее элиты, подлинного духовного и организационного стержня цивилизации. А. Тойнби выделяет пять живых цивилизаций: 1) христианскую (западное общество); 2) православно-христианскую (Россия, Украина, Белоруссия и другие страны); 3) исламскую (страны Северной Африки и Среднего Востока); 4) индуистскую (Индия); 5) буддистскую (Китай и другие страны).</w:t>
      </w:r>
    </w:p>
    <w:p>
      <w:pPr>
        <w:pStyle w:val="Normal"/>
        <w:rPr/>
      </w:pPr>
      <w:r>
        <w:rPr/>
      </w:r>
    </w:p>
    <w:p>
      <w:pPr>
        <w:pStyle w:val="Normal"/>
        <w:rPr/>
      </w:pPr>
      <w:r>
        <w:rPr/>
        <w:t>Циклическое развитие (и его понимание) может быть историческим и функциональным. Они выражаются в становлении обществ, каких-то институтов, общностей, людей и т.п., их развертывании и расцвете, а затем упадке и исчезновении. Например, становление, расцвет и упадок фашистской Германии, милитаристской Японии, Советского Союза. Таким образом, циклическое понимание общественного развития - это выделение в нем стадий (периодов) становления, расцвета и упадка, выступающих разными качественными состояниями общества.</w:t>
      </w:r>
    </w:p>
    <w:p>
      <w:pPr>
        <w:pStyle w:val="Normal"/>
        <w:rPr/>
      </w:pPr>
      <w:r>
        <w:rPr/>
      </w:r>
    </w:p>
    <w:p>
      <w:pPr>
        <w:pStyle w:val="Normal"/>
        <w:rPr/>
      </w:pPr>
      <w:r>
        <w:rPr/>
        <w:t>381</w:t>
      </w:r>
    </w:p>
    <w:p>
      <w:pPr>
        <w:pStyle w:val="Normal"/>
        <w:rPr/>
      </w:pPr>
      <w:r>
        <w:rPr/>
      </w:r>
    </w:p>
    <w:p>
      <w:pPr>
        <w:pStyle w:val="Normal"/>
        <w:rPr/>
      </w:pPr>
      <w:r>
        <w:rPr/>
        <w:t>В циклическом развитии обществ можно выделить следующие основные моменты. Во-первых, специфический круговорот, повторение одних и тех же состояний. Во-вторых, чередование этих кругов на протяжении относительно длительного времени. В-третьих, повторение этих кругов на новой в чем-то основе. Циклический подход к развитию обществ предполагает изменение качеств обществ и внутри цикла, и между циклами-кругами. Поэтому сводить циклическое развитие к теории исторического круговорота (Вико, Данилевский и др.) нельзя. Например, циклический подход к развитию России выделяет в ней несколько циклов: княжеский, имперский, советский. И каждый раз, завершив очередной цикл-круг, Россия начинала новый.</w:t>
      </w:r>
    </w:p>
    <w:p>
      <w:pPr>
        <w:pStyle w:val="Normal"/>
        <w:rPr/>
      </w:pPr>
      <w:r>
        <w:rPr/>
      </w:r>
    </w:p>
    <w:p>
      <w:pPr>
        <w:pStyle w:val="Normal"/>
        <w:rPr/>
      </w:pPr>
      <w:r>
        <w:rPr/>
        <w:t>Разрушение социального организма не происходит бесследно: в каждом отдельном случае сохраняется определенная связь с ним возникших на его месте образований. Так было на территории бывшей Римской империи, где возник ряд самостоятельных обществ, которые в эпоху Возрождения и Новое время обогатили многие унаследованные достижения римской культуры. Но в этом случае правомерно говорить уже об исторических циклах вновь образовавшихся обществ.</w:t>
      </w:r>
    </w:p>
    <w:p>
      <w:pPr>
        <w:pStyle w:val="Normal"/>
        <w:rPr/>
      </w:pPr>
      <w:r>
        <w:rPr/>
      </w:r>
    </w:p>
    <w:p>
      <w:pPr>
        <w:pStyle w:val="Normal"/>
        <w:rPr/>
      </w:pPr>
      <w:r>
        <w:rPr/>
        <w:t>Очевидно, что циклическое понимание общественного развития (историческая цикличность) предполагает выделение в развитии прогресса и регресса, которые находятся в разных отношениях на каждой ступени цикла. Исторический цикл является единством процессов расцвета и распада социальных систем и отражает тот факт, что общество (как и все) в его формационной и цивилизационной составляющей имеет свой срок жизни. Становление нового сопровождается распадом старого, причем достаточно сильным. Например, ельцинский период становления буржуазно-социалистической цивилизации: одновременно налицо становление новой национальной идеологии, демократической государственности, рыночной экономики, предприимчивых людей. На этапе расцвета новое одерживает победу над старым, ассимилирует его остатки, но одновременно порождает "сверхновое" в обществе, которое становится противоположностью нового, постепенно превращая его в старое. На стадии упадка это новое начинает разрушаться. И так до бесконечности или до ликвидации в целом данного общества, как нередко было в истории человечества: римляне, ацтеки, татары и т.п.</w:t>
      </w:r>
    </w:p>
    <w:p>
      <w:pPr>
        <w:pStyle w:val="Normal"/>
        <w:rPr/>
      </w:pPr>
      <w:r>
        <w:rPr/>
      </w:r>
    </w:p>
    <w:p>
      <w:pPr>
        <w:pStyle w:val="Normal"/>
        <w:rPr/>
      </w:pPr>
      <w:r>
        <w:rPr/>
        <w:t>382</w:t>
      </w:r>
    </w:p>
    <w:p>
      <w:pPr>
        <w:pStyle w:val="Normal"/>
        <w:rPr/>
      </w:pPr>
      <w:r>
        <w:rPr/>
      </w:r>
    </w:p>
    <w:p>
      <w:pPr>
        <w:pStyle w:val="Normal"/>
        <w:rPr/>
      </w:pPr>
      <w:r>
        <w:rPr/>
        <w:t>Помимо исторической цикличности иногда выделяют функциональную цикличность в развитии обществ, которая включают в себя: 1) стабильность общества, 2) нестабильность (кризис, революция и т.п.) общества, 3) стабильность на новой основе. Здесь имеется в виду характер функционирования социальных институтов, общностей, государств. Во время стабильного цикла воспроизводятся естественно сложившиеся социальные общности (этносы, классы, страты), устойчивые формы деятельности социальных субъектов, их традиционные роли в обществе, политические, общественные и иные институты, осуществляется саморегуляция общества. Выведенная из равновесия социальная система через определенное время вновь возвращается в свое первоначальное состояние - происходит своего рода маятниковое движение. Цикл является способом существования и сохранения общества и особенно наглядно обнаруживается в обществах, относительно замкнутых.</w:t>
      </w:r>
    </w:p>
    <w:p>
      <w:pPr>
        <w:pStyle w:val="Normal"/>
        <w:rPr/>
      </w:pPr>
      <w:r>
        <w:rPr/>
      </w:r>
    </w:p>
    <w:p>
      <w:pPr>
        <w:pStyle w:val="Normal"/>
        <w:rPr/>
      </w:pPr>
      <w:r>
        <w:rPr/>
        <w:t>Повторяемость в историческом развитии означает сходство ситуаций, противоборствующих субъектов, стоящих перед обществом задач, негативных последствий исторических действий. Историческое развитие - это последовательная временная цепь исторических событий. Повторяемость относится к историческим событиям, рассматриваемым наблюдателем с точки зрения определенной концепции и критерия. Поэтому включенность в повторяемость наблюдателя делает повторяемость субъективно-объективным процессом. При анализе повторяемости используется метод аналогий. Тойнби пишет:</w:t>
      </w:r>
    </w:p>
    <w:p>
      <w:pPr>
        <w:pStyle w:val="Normal"/>
        <w:rPr/>
      </w:pPr>
      <w:r>
        <w:rPr/>
      </w:r>
    </w:p>
    <w:p>
      <w:pPr>
        <w:pStyle w:val="Normal"/>
        <w:rPr/>
      </w:pPr>
      <w:r>
        <w:rPr/>
        <w:t>Думается, напрашивается вывод, что история человечества действительно временами повторяется, в значительной мере даже в тех сферах человеческой деятельности, где желание и воля человека были ближе всего к овладению ситуацией и менее всего зависели от влияния природных циклов [1].</w:t>
      </w:r>
    </w:p>
    <w:p>
      <w:pPr>
        <w:pStyle w:val="Normal"/>
        <w:rPr/>
      </w:pPr>
      <w:r>
        <w:rPr/>
      </w:r>
    </w:p>
    <w:p>
      <w:pPr>
        <w:pStyle w:val="Normal"/>
        <w:rPr/>
      </w:pPr>
      <w:r>
        <w:rPr/>
        <w:t>1 Тойнби А. Дж. Цивилизация перед судом истории. - СПб.: Ювента, 1996. - С.39.</w:t>
      </w:r>
    </w:p>
    <w:p>
      <w:pPr>
        <w:pStyle w:val="Normal"/>
        <w:rPr/>
      </w:pPr>
      <w:r>
        <w:rPr/>
      </w:r>
    </w:p>
    <w:p>
      <w:pPr>
        <w:pStyle w:val="Normal"/>
        <w:rPr/>
      </w:pPr>
      <w:r>
        <w:rPr/>
      </w:r>
    </w:p>
    <w:p>
      <w:pPr>
        <w:pStyle w:val="Normal"/>
        <w:rPr/>
      </w:pPr>
      <w:r>
        <w:rPr/>
        <w:t>Что это значит? Это значит, что потребности людей в основном неизменны и проявляются в разных общественных и природных ситуациях. Повторяемость потребностей (и интересов), ментальности людей является основой повторяемости человеческой истории. Это значит, что человек как главный субъект исторического процесса не меняется в своей основе, ставит в принципе одни и те же цели и задачи и стремится их реализовать, каждый раз в конечном итоге относительно безуспешно.</w:t>
      </w:r>
    </w:p>
    <w:p>
      <w:pPr>
        <w:pStyle w:val="Normal"/>
        <w:rPr/>
      </w:pPr>
      <w:r>
        <w:rPr/>
      </w:r>
    </w:p>
    <w:p>
      <w:pPr>
        <w:pStyle w:val="Normal"/>
        <w:rPr/>
      </w:pPr>
      <w:r>
        <w:rPr/>
        <w:t>Важнейшими критериями относительной достоверности той или иной теории (концепции) развития общества являются: 1) ее соответствие историческим фактам; 2) понимание происходящего на ее основе общественного развития (субъекты, причины, последствия); 3) предсказание вероятных сценариев развития общества; 4) возможность дальнейшего развития теории, т.е. отрицания ее устаревших идей и приобретения новых. Теория исторических циклов удовлетворяет в какой-то мере перечисленным требованиям, но некоторые важные стороны исторического процесса упускает. Их выразила теория линейного развития.</w:t>
      </w:r>
    </w:p>
    <w:p>
      <w:pPr>
        <w:pStyle w:val="Normal"/>
        <w:rPr/>
      </w:pPr>
      <w:r>
        <w:rPr/>
      </w:r>
    </w:p>
    <w:p>
      <w:pPr>
        <w:pStyle w:val="Normal"/>
        <w:rPr/>
      </w:pPr>
      <w:r>
        <w:rPr/>
        <w:t>3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3. Линейное развитие обществ</w:t>
      </w:r>
    </w:p>
    <w:p>
      <w:pPr>
        <w:pStyle w:val="Normal"/>
        <w:rPr/>
      </w:pPr>
      <w:r>
        <w:rPr/>
      </w:r>
    </w:p>
    <w:p>
      <w:pPr>
        <w:pStyle w:val="Normal"/>
        <w:rPr/>
      </w:pPr>
      <w:r>
        <w:rPr/>
        <w:t>Большое значение в понимании общественного развития имеет линейная парадигма, называемая линейным прогрессом. Ее также называют теорией эволюционного развития (эволюционизма). Ее создателями стали О. Конт, Г. Спенсер, Л. Морган, Э. Дюркгейм, Л. Уорд и др. Линейно-прогрессивное понимание рассматривает общественное развитие как процесс изменения от низшего к высшему, от простого к сложному, от частичного к целостному качеству обществ и человечества.</w:t>
      </w:r>
    </w:p>
    <w:p>
      <w:pPr>
        <w:pStyle w:val="Normal"/>
        <w:rPr/>
      </w:pPr>
      <w:r>
        <w:rPr/>
      </w:r>
    </w:p>
    <w:p>
      <w:pPr>
        <w:pStyle w:val="Normal"/>
        <w:rPr/>
      </w:pPr>
      <w:r>
        <w:rPr/>
        <w:t>В основе эволюционного понимания общественного развития лежала аналогия с биологическим (живым) организмом и его ростом. Общество стали рассматривать как организм, состоящий из клеток-людей, органов-институтов и т.п.</w:t>
      </w:r>
    </w:p>
    <w:p>
      <w:pPr>
        <w:pStyle w:val="Normal"/>
        <w:rPr/>
      </w:pPr>
      <w:r>
        <w:rPr/>
      </w:r>
    </w:p>
    <w:p>
      <w:pPr>
        <w:pStyle w:val="Normal"/>
        <w:rPr/>
      </w:pPr>
      <w:r>
        <w:rPr/>
        <w:t>Сторонники линейного понимания развития исходили из того, что человечество и все конкретные общества развиваются взаимосвязанно. В результате эволюционного развития общества происходит добавление к прежнему его качеству нового (кумулятивный эффект), некоторое преобразование части старого и утрата чего-то. Очень важно для этого подхода определить критерии низшего и высшего, простого и сложного, частичного и целостного и т.п. Они разные в разных социально-философских и социологических теориях.</w:t>
      </w:r>
    </w:p>
    <w:p>
      <w:pPr>
        <w:pStyle w:val="Normal"/>
        <w:rPr/>
      </w:pPr>
      <w:r>
        <w:rPr/>
      </w:r>
    </w:p>
    <w:p>
      <w:pPr>
        <w:pStyle w:val="Normal"/>
        <w:rPr/>
      </w:pPr>
      <w:r>
        <w:rPr/>
        <w:t>О. Конт полагал, что для понимания современной эпохи человечества нужно поместить ее в более широкий исторический контекст. Движущей силой развития общества, по мнению О. Конта, является сила человеческого духа (интеллекта, морали, воли). Развитие общества напрямую зависит от количества и разнообразия его знаний, которые определяют военные, политические, экономические стороны общественной жизни. Общество проходит в своем развитии три уровня. На теологической стадии люди исходят в своем творении жизни из наличия сверхъестественных существ, которым они поклоняются в форме мифологии и религии. Эта стадия характеризуется военным противоборством и рабством. На метафизической ступени развития люди все больше исходят в своем творении жизни из абстрактных понятий, созданных их разумом: свободы, суверенитета, права, легитимности, демократии и т.п. На позитивной ступени исторического развития люди открывают законы природы, общества, человека и начинают их использовать в организации своей жизни. Наука постепенно становится главной производительной силой общества.</w:t>
      </w:r>
    </w:p>
    <w:p>
      <w:pPr>
        <w:pStyle w:val="Normal"/>
        <w:rPr/>
      </w:pPr>
      <w:r>
        <w:rPr/>
      </w:r>
    </w:p>
    <w:p>
      <w:pPr>
        <w:pStyle w:val="Normal"/>
        <w:rPr/>
      </w:pPr>
      <w:r>
        <w:rPr/>
      </w:r>
    </w:p>
    <w:p>
      <w:pPr>
        <w:pStyle w:val="Normal"/>
        <w:rPr/>
      </w:pPr>
      <w:r>
        <w:rPr/>
      </w:r>
    </w:p>
    <w:p>
      <w:pPr>
        <w:pStyle w:val="Normal"/>
        <w:rPr/>
      </w:pPr>
      <w:r>
        <w:rPr/>
        <w:t>384</w:t>
      </w:r>
    </w:p>
    <w:p>
      <w:pPr>
        <w:pStyle w:val="Normal"/>
        <w:rPr/>
      </w:pPr>
      <w:r>
        <w:rPr/>
      </w:r>
    </w:p>
    <w:p>
      <w:pPr>
        <w:pStyle w:val="Normal"/>
        <w:rPr/>
      </w:pPr>
      <w:r>
        <w:rPr/>
        <w:t>Г. Спенсер считал эволюцию основополагающим принципом развития природы, общества, человека. Мир представляет собой материальную реальность в единстве вещества, движения, энергии. Эволюция - это движение от гомогенности (однородности) мира к гетерогенности (сложности), сопровождающееся рассеянием движения и интеграцией вещества. Эволюция осуществляется с помощью структурно-функциональной дифференциации материи от простоты к сложности, от гомогенности, однообразия к гетерогенности, специализации, от текучести к стабильности.</w:t>
      </w:r>
    </w:p>
    <w:p>
      <w:pPr>
        <w:pStyle w:val="Normal"/>
        <w:rPr/>
      </w:pPr>
      <w:r>
        <w:rPr/>
      </w:r>
    </w:p>
    <w:p>
      <w:pPr>
        <w:pStyle w:val="Normal"/>
        <w:rPr/>
      </w:pPr>
      <w:r>
        <w:rPr/>
        <w:t>Эволюция общества от одной ступени к другой характеризуется: 1) дифференциацией функций, власти, собственности, престижа между разными группами людей; 2) усилением неравенства труда, власти, богатства, престижа и в целом усложнением дифференциации людей на многочисленные страты; 3) разделением общества на группы, классы, слои по экономическим, профессиональным, политическим, национальным, религиозным признакам.</w:t>
      </w:r>
    </w:p>
    <w:p>
      <w:pPr>
        <w:pStyle w:val="Normal"/>
        <w:rPr/>
      </w:pPr>
      <w:r>
        <w:rPr/>
      </w:r>
    </w:p>
    <w:p>
      <w:pPr>
        <w:pStyle w:val="Normal"/>
        <w:rPr/>
      </w:pPr>
      <w:r>
        <w:rPr/>
      </w:r>
    </w:p>
    <w:p>
      <w:pPr>
        <w:pStyle w:val="Normal"/>
        <w:rPr/>
      </w:pPr>
      <w:r>
        <w:rPr/>
      </w:r>
    </w:p>
    <w:p>
      <w:pPr>
        <w:pStyle w:val="Normal"/>
        <w:rPr/>
      </w:pPr>
      <w:r>
        <w:rPr/>
        <w:t>Г. Спенсер впервые предложил дихотомическую типологию обществ - деление их на два противоположных идеальных типа. Реальные общества представляют смешение черт этих идеальных типов: военного общества и индустриального общества. Военные общества ориентированы на защиту и завоевание, интегрированы с помощью политического насилия, их базисом является авторитарное государство с низкой социальной мобильностью, экономика экстенсивная, регулируемая, доминирующие ценности - дисциплина, патриотизм, смелость. Индустриальные общества ориентированы на развитие экономики, формой интеграции является добровольная кооперация людей, государство демократическое с высокой социальной мобильностью, экономика динамичная рыночная, доминирующие качества - инициативность, изобретательность, независимость [1].</w:t>
      </w:r>
    </w:p>
    <w:p>
      <w:pPr>
        <w:pStyle w:val="Normal"/>
        <w:rPr/>
      </w:pPr>
      <w:r>
        <w:rPr/>
      </w:r>
    </w:p>
    <w:p>
      <w:pPr>
        <w:pStyle w:val="Normal"/>
        <w:rPr/>
      </w:pPr>
      <w:r>
        <w:rPr/>
        <w:t>1 См.: Штомпка П. Социология социальных изменений. - М.: Аспект-Пресс, 1966. - С. 138-141.</w:t>
      </w:r>
    </w:p>
    <w:p>
      <w:pPr>
        <w:pStyle w:val="Normal"/>
        <w:rPr/>
      </w:pPr>
      <w:r>
        <w:rPr/>
      </w:r>
    </w:p>
    <w:p>
      <w:pPr>
        <w:pStyle w:val="Normal"/>
        <w:rPr/>
      </w:pPr>
      <w:r>
        <w:rPr/>
      </w:r>
    </w:p>
    <w:p>
      <w:pPr>
        <w:pStyle w:val="Normal"/>
        <w:rPr/>
      </w:pPr>
      <w:r>
        <w:rPr/>
        <w:t>В основу эволюционной теории развития человечества Л. Морган положил развитие средств (технологию) производства. Он считал, что основными движущими силами истории являются изобретения, которые люди создают для удовлетворения своих потребностей (в пище, одежде, транспорте и т.п.). Если основные потребности людей остаются в принципе неизменными, то орудия и предметы их удовлетворения меняются от эпохи к эпохе. Распространяясь среди обществ, эти орудия (технологические новшества) и материальные блага постепенно меняют образ жизни обществ, всю их структуру.</w:t>
      </w:r>
    </w:p>
    <w:p>
      <w:pPr>
        <w:pStyle w:val="Normal"/>
        <w:rPr/>
      </w:pPr>
      <w:r>
        <w:rPr/>
      </w:r>
    </w:p>
    <w:p>
      <w:pPr>
        <w:pStyle w:val="Normal"/>
        <w:rPr/>
      </w:pPr>
      <w:r>
        <w:rPr/>
        <w:t>385</w:t>
      </w:r>
    </w:p>
    <w:p>
      <w:pPr>
        <w:pStyle w:val="Normal"/>
        <w:rPr/>
      </w:pPr>
      <w:r>
        <w:rPr/>
      </w:r>
    </w:p>
    <w:p>
      <w:pPr>
        <w:pStyle w:val="Normal"/>
        <w:rPr/>
      </w:pPr>
      <w:r>
        <w:rPr/>
        <w:t>Л. Морган выделил в истории человечества три фазы: дикость, варварство, цивилизацию. Во времена дикости люди пользовались примитивными орудиями (огонь, лук, стрелы и т.п.) для собирательства пищи. На стадии варварства была изобретена посуда, произошло одомашнивание животных, начаты ирригация, производство железа и инструментов. На стадии цивилизации произошло изобретение фонетического алфавита и письменности, началась письменная история человечества, распространение накопленного опыта пошло быстрее.</w:t>
      </w:r>
    </w:p>
    <w:p>
      <w:pPr>
        <w:pStyle w:val="Normal"/>
        <w:rPr/>
      </w:pPr>
      <w:r>
        <w:rPr/>
      </w:r>
    </w:p>
    <w:p>
      <w:pPr>
        <w:pStyle w:val="Normal"/>
        <w:rPr/>
      </w:pPr>
      <w:r>
        <w:rPr/>
        <w:t>Интересную идею человеческой эволюции выдвинул Л. Уорд в своей "Динамической социологии" [1]. В истории природы он выделяет следующие основные этапы: 1) космогенезис, охватывающий Вселенную; 2) биогенез, охватывающий все живое; 3) антропогенез, присущий людям; 4) социогенез - развитие обществ. На последней стадии развития человечества все четыре фазы взаимодействуют, накладываясь одна на другую. Планирование, предвидение, проектирование будущего - отличительная черта последней стадии эволюции, которая становится более гуманистической по сравнению с предыдущими.</w:t>
      </w:r>
    </w:p>
    <w:p>
      <w:pPr>
        <w:pStyle w:val="Normal"/>
        <w:rPr/>
      </w:pPr>
      <w:r>
        <w:rPr/>
      </w:r>
    </w:p>
    <w:p>
      <w:pPr>
        <w:pStyle w:val="Normal"/>
        <w:rPr/>
      </w:pPr>
      <w:r>
        <w:rPr/>
        <w:t>1 Штомпка П. Указ соч. С. 143-1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4. Спиралевидное развитие обществ</w:t>
      </w:r>
    </w:p>
    <w:p>
      <w:pPr>
        <w:pStyle w:val="Normal"/>
        <w:rPr/>
      </w:pPr>
      <w:r>
        <w:rPr/>
      </w:r>
    </w:p>
    <w:p>
      <w:pPr>
        <w:pStyle w:val="Normal"/>
        <w:rPr/>
      </w:pPr>
      <w:r>
        <w:rPr/>
        <w:t>Спиралевидное развитие общества является более сложным по сравнению с циклическим и линейным. Мы придерживались именно его в изложении формационного и цивилизационного развития человечества. С одной стороны, оно является линейным, так как происходит в чем-то от простого к сложному. С другой стороны, это развитие является циклическим (три стадии), но в результате получается не круг, а именно спираль, когда конец цикла не полностью возвращается в начало, а приобретает новые черты. Это не значит, что не существует преимущественно циклических и линейных типов развития. В развитии конкретных обществ все типы развития тесно переплетаются.</w:t>
      </w:r>
    </w:p>
    <w:p>
      <w:pPr>
        <w:pStyle w:val="Normal"/>
        <w:rPr/>
      </w:pPr>
      <w:r>
        <w:rPr/>
      </w:r>
    </w:p>
    <w:p>
      <w:pPr>
        <w:pStyle w:val="Normal"/>
        <w:rPr/>
      </w:pPr>
      <w:r>
        <w:rPr/>
      </w:r>
    </w:p>
    <w:p>
      <w:pPr>
        <w:pStyle w:val="Normal"/>
        <w:rPr/>
      </w:pPr>
      <w:r>
        <w:rPr/>
        <w:t>386</w:t>
      </w:r>
    </w:p>
    <w:p>
      <w:pPr>
        <w:pStyle w:val="Normal"/>
        <w:rPr/>
      </w:pPr>
      <w:r>
        <w:rPr/>
      </w:r>
    </w:p>
    <w:p>
      <w:pPr>
        <w:pStyle w:val="Normal"/>
        <w:rPr/>
      </w:pPr>
      <w:r>
        <w:rPr/>
        <w:t>Если изобразить рассмотренные типы развития графически, то обнаруживается, что спираль представляет собой синтез цикла (круга) и линии. Как графический образ она выступает аналогом "социальной преемственности", который отражает диалектическое единство прерывности и непрерывности, относительного тождества и различия, генетической связи сменяющих друг друга процессов.</w:t>
      </w:r>
    </w:p>
    <w:p>
      <w:pPr>
        <w:pStyle w:val="Normal"/>
        <w:rPr/>
      </w:pPr>
      <w:r>
        <w:rPr/>
      </w:r>
    </w:p>
    <w:p>
      <w:pPr>
        <w:pStyle w:val="Normal"/>
        <w:rPr/>
      </w:pPr>
      <w:r>
        <w:rPr/>
        <w:t>В основе спиралевидного развития общества лежит закон отрицания отрицания, открытый Гегелем. С точки зрения этого закона развитие всех вещей и явлений (в том числе и обществ) проходит три стадии: 1) исходной стадии, с которой начинается развитие общества; 2) отрицания исходной стадии, в результате которого старое преобразуется (метафизически или диалектически); 3) отрицания отрицания исходной стадии, на которой осуществляется возврат к исходной стадии, но на качественно новой основе и синтез предыдущих двух стадий развития.</w:t>
      </w:r>
    </w:p>
    <w:p>
      <w:pPr>
        <w:pStyle w:val="Normal"/>
        <w:rPr/>
      </w:pPr>
      <w:r>
        <w:rPr/>
      </w:r>
    </w:p>
    <w:p>
      <w:pPr>
        <w:pStyle w:val="Normal"/>
        <w:rPr/>
      </w:pPr>
      <w:r>
        <w:rPr/>
        <w:t>Примером такого развития является рост зерна, старение человека, прогресс человечества. Зерно с точки зрения закона отрицания отрицания проходит стадии посадки в почву, стебля и цветения, колоса. Колос дает множество зерен, похожих на посаженное, и отражает в качестве зерен почву, солнце, ветер и другие факторы, действующие на всех предыдущих стадиях развития. Человек рождается слабым и глупым, затем становится сильным и умным, но в конце жизни возвращается к слабости и впадает в старческий маразм.</w:t>
      </w:r>
    </w:p>
    <w:p>
      <w:pPr>
        <w:pStyle w:val="Normal"/>
        <w:rPr/>
      </w:pPr>
      <w:r>
        <w:rPr/>
      </w:r>
    </w:p>
    <w:p>
      <w:pPr>
        <w:pStyle w:val="Normal"/>
        <w:rPr/>
      </w:pPr>
      <w:r>
        <w:rPr/>
        <w:t>Процесс отрицания может происходить и толковаться по-разному. Нигилистическое отрицание характеризуется следующими признаками: 1) есть тотальное уничтожение старого; 2) между отрицанием и исходной основой отсутствует преемственность; 3) новая стадия развития лишена возможности развития. Нигилистическим является сжигание зерна, от которого остается кучка пепла, создание большевиками Советской России, в результате чего были уничтожены православная религия, буржуазное государство, рыночная экономика, крестьянство и т.п.</w:t>
      </w:r>
    </w:p>
    <w:p>
      <w:pPr>
        <w:pStyle w:val="Normal"/>
        <w:rPr/>
      </w:pPr>
      <w:r>
        <w:rPr/>
      </w:r>
    </w:p>
    <w:p>
      <w:pPr>
        <w:pStyle w:val="Normal"/>
        <w:rPr/>
      </w:pPr>
      <w:r>
        <w:rPr/>
        <w:t>Диалектическое отрицание в развитии характеризуется следующими признаками: 1) есть отрицание только отжившего и ненужного в новом; 2) наличие преемственности между разными стадиями развития, в результате - и сохранение, и обновление; 3) сохраняется возможность развития на новой основе. Таковым является прорастание зерен в увлажненной и теплой почве вплоть до колоса, строительство буржуазного социализма (демократического капитализма) в западных странах в результате получения рабочими демократических прав, восьмичасового рабочего дня, высокой заработной платы, охраны труда, пенсионного обеспечения и т.п. И все это без тотального разрушения старого общества "до основания" и репрессий против инакодействующих и инакомыслящих.</w:t>
      </w:r>
    </w:p>
    <w:p>
      <w:pPr>
        <w:pStyle w:val="Normal"/>
        <w:rPr/>
      </w:pPr>
      <w:r>
        <w:rPr/>
      </w:r>
    </w:p>
    <w:p>
      <w:pPr>
        <w:pStyle w:val="Normal"/>
        <w:rPr/>
      </w:pPr>
      <w:r>
        <w:rPr/>
        <w:t>387</w:t>
      </w:r>
    </w:p>
    <w:p>
      <w:pPr>
        <w:pStyle w:val="Normal"/>
        <w:rPr/>
      </w:pPr>
      <w:r>
        <w:rPr/>
      </w:r>
    </w:p>
    <w:p>
      <w:pPr>
        <w:pStyle w:val="Normal"/>
        <w:rPr/>
      </w:pPr>
      <w:r>
        <w:rPr/>
        <w:t>В соответствии с законом отрицания отрицания Гегель положил в основу прогрессивной периодизации человеческой истории географию народа и дух народа, проживающего на этой территории. У него получилось четыре прогрессивных периода истории, в которых реализованы определенные принципы Абсолютного духа: Восточный мир, Греческий мир, Римский мир, Германский мир.</w:t>
      </w:r>
    </w:p>
    <w:p>
      <w:pPr>
        <w:pStyle w:val="Normal"/>
        <w:rPr/>
      </w:pPr>
      <w:r>
        <w:rPr/>
      </w:r>
    </w:p>
    <w:p>
      <w:pPr>
        <w:pStyle w:val="Normal"/>
        <w:rPr/>
      </w:pPr>
      <w:r>
        <w:rPr/>
        <w:t>По мнению Маркса, на первобытной стадии действуют общественная собственность и коллективизм, но низка эффективность производства. На стадии антагонистических формаций (рабовладельческой, феодальной, капиталистической) происходит отрицание предыдущей ступени, что вызывает резкий рост эффективности общественного производства. На коммунистической стадии возвращаются вновь к общественной собственности на средства производства, коллективизму, но сохраняют высокую эффективность общественного производства, полученную на средней стадии общественного развития.</w:t>
      </w:r>
    </w:p>
    <w:p>
      <w:pPr>
        <w:pStyle w:val="Normal"/>
        <w:rPr/>
      </w:pPr>
      <w:r>
        <w:rPr/>
      </w:r>
    </w:p>
    <w:p>
      <w:pPr>
        <w:pStyle w:val="Normal"/>
        <w:rPr/>
      </w:pPr>
      <w:r>
        <w:rPr/>
        <w:t>Карл Ясперс обратил внимание на то, что Гердер, Кант, Фихте, Гегель, Маркс, Ницше сделали исходной основой своих социально-философских и историко-философских теорий христианство. Они смотрят на историю человечества как на единое целое, развивающееся по определенному закону: от какого-то истока, через кризисное состояние, возвращение к истоку на новой основе. В начале у человечества все было хорошо. Затем нормальный ход истории был извращен каким-то злом (у Маркса - частной собственностью, эксплуатацией, отчуждением). Но в конце концов все восстанавливается и становится хорошим (коммунизмом у Маркса) [1].</w:t>
      </w:r>
    </w:p>
    <w:p>
      <w:pPr>
        <w:pStyle w:val="Normal"/>
        <w:rPr/>
      </w:pPr>
      <w:r>
        <w:rPr/>
      </w:r>
    </w:p>
    <w:p>
      <w:pPr>
        <w:pStyle w:val="Normal"/>
        <w:rPr/>
      </w:pPr>
      <w:r>
        <w:rPr/>
        <w:t>1 Ясперс К. Ницше и христианство. - М.: Медиум, 1994. - С. 46.</w:t>
      </w:r>
    </w:p>
    <w:p>
      <w:pPr>
        <w:pStyle w:val="Normal"/>
        <w:rPr/>
      </w:pPr>
      <w:r>
        <w:rPr/>
      </w:r>
    </w:p>
    <w:p>
      <w:pPr>
        <w:pStyle w:val="Normal"/>
        <w:rPr/>
      </w:pPr>
      <w:r>
        <w:rPr/>
      </w:r>
    </w:p>
    <w:p>
      <w:pPr>
        <w:pStyle w:val="Normal"/>
        <w:rPr/>
      </w:pPr>
      <w:r>
        <w:rPr/>
        <w:t>Спиралевидный тип общественного развития, как было видно из приведенных примеров, характеризуется рядом генетически связанных процессов, отрицающих один другой, отличается органическим включением (алгебраическим суммированием) множества факторов на относительно длительных этапах развития обществ. В ходе каждого отрицания общество, социальная общность, социальный институт переходят не только в другое качественное состояние, но и в противоположное качественное состояние. Именно в этом состоит сложность осуществления отрицания диалектическим путем.</w:t>
      </w:r>
    </w:p>
    <w:p>
      <w:pPr>
        <w:pStyle w:val="Normal"/>
        <w:rPr/>
      </w:pPr>
      <w:r>
        <w:rPr/>
      </w:r>
    </w:p>
    <w:p>
      <w:pPr>
        <w:pStyle w:val="Normal"/>
        <w:rPr/>
      </w:pPr>
      <w:r>
        <w:rPr/>
        <w:t>388</w:t>
      </w:r>
    </w:p>
    <w:p>
      <w:pPr>
        <w:pStyle w:val="Normal"/>
        <w:rPr/>
      </w:pPr>
      <w:r>
        <w:rPr/>
      </w:r>
    </w:p>
    <w:p>
      <w:pPr>
        <w:pStyle w:val="Normal"/>
        <w:rPr/>
      </w:pPr>
      <w:r>
        <w:rPr/>
        <w:t>Мы показали, что формационное развитие человечества идет от стадии первобытности (синкретической), через раздвоение на противоположные формации к смешанной. На последней стадии происходит относительный синтез положительного, накопленного на предыдущих стадиях развития, на которых это положительное выступало в виде двух противоположных формаций общества - политической и экономической. Громадную роль в осуществлении спиралевидного развития играет субъективный фактор: уровень науки (общественной, естественной, технической, человеческой), качество элиты, уровень свободы людей.</w:t>
      </w:r>
    </w:p>
    <w:p>
      <w:pPr>
        <w:pStyle w:val="Normal"/>
        <w:rPr/>
      </w:pPr>
      <w:r>
        <w:rPr/>
      </w:r>
    </w:p>
    <w:p>
      <w:pPr>
        <w:pStyle w:val="Normal"/>
        <w:rPr/>
      </w:pPr>
      <w:r>
        <w:rPr/>
        <w:t>Цивилизационное развитие тоже идет по спирали: от мифологической цивилизации, через индивидуалистическую и коллективистическую цивилизацию, к солидаристической цивилизации. Последняя тоже представляет собой синтез положительного, накопленного на предыдущих (и противоположных) стадиях цивилизационного развития человечества. Здесь тоже очевидно, что условием развития от одной цивилизационной ступени к другой является способность обществ к диалектическому (а не к метафизическому, как у России) отрицанию предыдущих ступеней развития.</w:t>
      </w:r>
    </w:p>
    <w:p>
      <w:pPr>
        <w:pStyle w:val="Normal"/>
        <w:rPr/>
      </w:pPr>
      <w:r>
        <w:rPr/>
      </w:r>
    </w:p>
    <w:p>
      <w:pPr>
        <w:pStyle w:val="Normal"/>
        <w:rPr/>
      </w:pPr>
      <w:r>
        <w:rPr/>
        <w:t>Между общественной формацией и цивилизацией обществ и человечества тоже существует диалектическое противоречие. В единстве и борьбе этих противоположностей то формационная, то цивилизационная составляющая берет верх в обществе-субъекте. В условиях экологического кризиса, углубляющейся глобализации, многоформационной и многоцивилизационной структуры человечества и отдельных стран очень важно достичь равновесия между ними за счет усиления цивилизационной общечеловеческой солидаристической экологической составляющ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В чем отличие регресса от прогресса?</w:t>
      </w:r>
    </w:p>
    <w:p>
      <w:pPr>
        <w:pStyle w:val="Normal"/>
        <w:rPr/>
      </w:pPr>
      <w:r>
        <w:rPr/>
        <w:t>2. Что такое рост общественного организма?</w:t>
      </w:r>
    </w:p>
    <w:p>
      <w:pPr>
        <w:pStyle w:val="Normal"/>
        <w:rPr/>
      </w:pPr>
      <w:r>
        <w:rPr/>
        <w:t>3. Чем отличается эволюционизм О. Конта и Г. Спенсера?</w:t>
      </w:r>
    </w:p>
    <w:p>
      <w:pPr>
        <w:pStyle w:val="Normal"/>
        <w:rPr/>
      </w:pPr>
      <w:r>
        <w:rPr/>
        <w:t>4. Чем отличается эволюционизм от цикличности?</w:t>
      </w:r>
    </w:p>
    <w:p>
      <w:pPr>
        <w:pStyle w:val="Normal"/>
        <w:rPr/>
      </w:pPr>
      <w:r>
        <w:rPr/>
        <w:t>5. Чем отличаются между собой циклическое, эволюционное, спиралевидное развитие общества?</w:t>
      </w:r>
    </w:p>
    <w:p>
      <w:pPr>
        <w:pStyle w:val="Normal"/>
        <w:rPr/>
      </w:pPr>
      <w:r>
        <w:rPr/>
        <w:t>6. Назовите основные черты теории общественного развития Марк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89</w:t>
      </w:r>
    </w:p>
    <w:p>
      <w:pPr>
        <w:pStyle w:val="Normal"/>
        <w:rPr/>
      </w:pPr>
      <w:r>
        <w:rPr/>
      </w:r>
    </w:p>
    <w:p>
      <w:pPr>
        <w:pStyle w:val="Normal"/>
        <w:rPr/>
      </w:pPr>
      <w:r>
        <w:rPr/>
      </w:r>
    </w:p>
    <w:p>
      <w:pPr>
        <w:pStyle w:val="Normal"/>
        <w:rPr/>
      </w:pPr>
      <w:r>
        <w:rPr/>
      </w:r>
    </w:p>
    <w:p>
      <w:pPr>
        <w:pStyle w:val="Normal"/>
        <w:rPr/>
      </w:pPr>
      <w:r>
        <w:rPr/>
        <w:t>ГЛАВА 22</w:t>
      </w:r>
    </w:p>
    <w:p>
      <w:pPr>
        <w:pStyle w:val="Normal"/>
        <w:rPr/>
      </w:pPr>
      <w:r>
        <w:rPr/>
        <w:t>Субъекты общественного развития</w:t>
      </w:r>
    </w:p>
    <w:p>
      <w:pPr>
        <w:pStyle w:val="Normal"/>
        <w:rPr/>
      </w:pPr>
      <w:r>
        <w:rPr/>
      </w:r>
    </w:p>
    <w:p>
      <w:pPr>
        <w:pStyle w:val="Normal"/>
        <w:rPr/>
      </w:pPr>
      <w:r>
        <w:rPr/>
        <w:t>22.1. Лидеры, элиты, бюрократия</w:t>
      </w:r>
    </w:p>
    <w:p>
      <w:pPr>
        <w:pStyle w:val="Normal"/>
        <w:rPr/>
      </w:pPr>
      <w:r>
        <w:rPr/>
      </w:r>
    </w:p>
    <w:p>
      <w:pPr>
        <w:pStyle w:val="Normal"/>
        <w:rPr/>
      </w:pPr>
      <w:r>
        <w:rPr/>
        <w:t>Люди уже давно стали задумываться над тем, что или кто является движущей силой общественных процессов, а значит, и несет главную ответственность за циклическое, линейное или спиралевидное развитие обществ, определяет тип общественных формаций и цивилизаций, образ жизни и счастье людей.</w:t>
      </w:r>
    </w:p>
    <w:p>
      <w:pPr>
        <w:pStyle w:val="Normal"/>
        <w:rPr/>
      </w:pPr>
      <w:r>
        <w:rPr/>
      </w:r>
    </w:p>
    <w:p>
      <w:pPr>
        <w:pStyle w:val="Normal"/>
        <w:rPr/>
      </w:pPr>
      <w:r>
        <w:rPr/>
        <w:t>На протяжении всей эволюции общественной мысли "движущая сила" общественных изменений понималась по-разному. Долгое время люди считали, что боги (или Бог) являются движущей силой развития общества, всех происходящих в нем событий.</w:t>
      </w:r>
    </w:p>
    <w:p>
      <w:pPr>
        <w:pStyle w:val="Normal"/>
        <w:rPr/>
      </w:pPr>
      <w:r>
        <w:rPr/>
      </w:r>
    </w:p>
    <w:p>
      <w:pPr>
        <w:pStyle w:val="Normal"/>
        <w:rPr/>
      </w:pPr>
      <w:r>
        <w:rPr/>
        <w:t>В историческом материализме под этими силами понимаются как собственно субъекты общественного развития, так и некоторые общественные явления (общественные противоречия, производительные силы, способ производства, разделение труда, классовая борьба, социальные революции, потребности и интересы, наука и т.п.).</w:t>
      </w:r>
    </w:p>
    <w:p>
      <w:pPr>
        <w:pStyle w:val="Normal"/>
        <w:rPr/>
      </w:pPr>
      <w:r>
        <w:rPr/>
      </w:r>
    </w:p>
    <w:p>
      <w:pPr>
        <w:pStyle w:val="Normal"/>
        <w:rPr/>
      </w:pPr>
      <w:r>
        <w:rPr/>
        <w:t>С точки зрения исторического реализма движущими силами развития общества выступают различные субъекты: индивиды, социальные институты, классы, нации и т.п. В теоретической социологии эти субъекты изучаются в рамках социальной структуры общества. В социальной философии проблема социальной структуры выступает как проблема различных субъектов исторического действия. Мы согласны с B.C. Барулиным, что общественные противоречия, производительные силы субъектами развития общества не являются, а представляют условия деятельности общественных субъектов [1].</w:t>
      </w:r>
    </w:p>
    <w:p>
      <w:pPr>
        <w:pStyle w:val="Normal"/>
        <w:rPr/>
      </w:pPr>
      <w:r>
        <w:rPr/>
      </w:r>
    </w:p>
    <w:p>
      <w:pPr>
        <w:pStyle w:val="Normal"/>
        <w:rPr/>
      </w:pPr>
      <w:r>
        <w:rPr/>
        <w:t>1 См.: Барулин B.C. Социальная философия. - М., 1993.</w:t>
      </w:r>
    </w:p>
    <w:p>
      <w:pPr>
        <w:pStyle w:val="Normal"/>
        <w:rPr/>
      </w:pPr>
      <w:r>
        <w:rPr/>
      </w:r>
    </w:p>
    <w:p>
      <w:pPr>
        <w:pStyle w:val="Normal"/>
        <w:rPr/>
      </w:pPr>
      <w:r>
        <w:rPr/>
      </w:r>
    </w:p>
    <w:p>
      <w:pPr>
        <w:pStyle w:val="Normal"/>
        <w:rPr/>
      </w:pPr>
      <w:r>
        <w:rPr/>
      </w:r>
    </w:p>
    <w:p>
      <w:pPr>
        <w:pStyle w:val="Normal"/>
        <w:rPr/>
      </w:pPr>
      <w:r>
        <w:rPr/>
      </w:r>
    </w:p>
    <w:p>
      <w:pPr>
        <w:pStyle w:val="Normal"/>
        <w:rPr/>
      </w:pPr>
      <w:r>
        <w:rPr/>
        <w:t>М. Вебер полагал, что субъектом деятельности (поведения) может быть только индивид (конкретный человек), а не общество, государство, класс, политическая партия, церковь, предприятие и т.п. Он не возражал против использования в социальной философии и теоретической социологии понятий семья, нация, государство, общество, но при этом подчеркивал, что реальным субъектом социального поведения все же выступает индивид: царь, министр, полководец, предприниматель, партийный лидер, простолюдин.</w:t>
      </w:r>
    </w:p>
    <w:p>
      <w:pPr>
        <w:pStyle w:val="Normal"/>
        <w:rPr/>
      </w:pPr>
      <w:r>
        <w:rPr/>
      </w:r>
    </w:p>
    <w:p>
      <w:pPr>
        <w:pStyle w:val="Normal"/>
        <w:rPr/>
      </w:pPr>
      <w:r>
        <w:rPr/>
        <w:t>390</w:t>
      </w:r>
    </w:p>
    <w:p>
      <w:pPr>
        <w:pStyle w:val="Normal"/>
        <w:rPr/>
      </w:pPr>
      <w:r>
        <w:rPr/>
      </w:r>
    </w:p>
    <w:p>
      <w:pPr>
        <w:pStyle w:val="Normal"/>
        <w:rPr/>
      </w:pPr>
      <w:r>
        <w:rPr/>
        <w:t>В своей работе "Факты общественных наук" (1942) Хайек тоже выступает противником персонификации таких целостностей, как общество, государство, класс. Персонификация заключается в наделении этих целостностей собственными потребностями, интересами, мотивами, сознанием, волей, способностями, мировоззрением, ментальностыо и т.п. Хайек также считает принцип индивидуализма важнейшим методологическим принципом общественных наук. Вслед за Марксом он полагал, что любое общественное образование (целостность) есть сеть взаимоотношений индивидов (совокупность общественных отношений у Маркса), не существующих вне и помимо их. Любое общественное явление - это взаимодействующие между собой индивиды - социальные общности, институты, организации [1].</w:t>
      </w:r>
    </w:p>
    <w:p>
      <w:pPr>
        <w:pStyle w:val="Normal"/>
        <w:rPr/>
      </w:pPr>
      <w:r>
        <w:rPr/>
      </w:r>
    </w:p>
    <w:p>
      <w:pPr>
        <w:pStyle w:val="Normal"/>
        <w:rPr/>
      </w:pPr>
      <w:r>
        <w:rPr/>
        <w:t>1 Хайек Ф.А. Указ. соч. С. 72-89.</w:t>
      </w:r>
    </w:p>
    <w:p>
      <w:pPr>
        <w:pStyle w:val="Normal"/>
        <w:rPr/>
      </w:pPr>
      <w:r>
        <w:rPr/>
      </w:r>
    </w:p>
    <w:p>
      <w:pPr>
        <w:pStyle w:val="Normal"/>
        <w:rPr/>
      </w:pPr>
      <w:r>
        <w:rPr/>
      </w:r>
    </w:p>
    <w:p>
      <w:pPr>
        <w:pStyle w:val="Normal"/>
        <w:rPr/>
      </w:pPr>
      <w:r>
        <w:rPr/>
        <w:t>Существуют разные типы социального поведения, о которых мы уже говорили: 1) целерациональное, 2) ценностно-рациональное, 3) традиционное, 4) аффективное. Вебер полагал, что методологической основой социологии является только целерациональное действие индивида, которое характеризуется ясностью осознания индивидом своей цели, рациональным соотнесением ее со средствами и условиями ее реализации, возможными негативными и позитивными последствиями ее реализации. С его точки зрения, ни общество, ни народ, ни государство, ни партия, ни экономика, ни производительные силы не могут являться подлинными субъектами исторического процесса. По мнению Вебера, считать индивида только клеточкой и атомом некоего социального организма нельзя, общество не является подобием биологического организма.</w:t>
      </w:r>
    </w:p>
    <w:p>
      <w:pPr>
        <w:pStyle w:val="Normal"/>
        <w:rPr/>
      </w:pPr>
      <w:r>
        <w:rPr/>
      </w:r>
    </w:p>
    <w:p>
      <w:pPr>
        <w:pStyle w:val="Normal"/>
        <w:rPr/>
      </w:pPr>
      <w:r>
        <w:rPr/>
        <w:t>Да, в экономической формации и индивидуалистической цивилизации именно индивиды являются подлинными субъектами исторического процесса, что и фиксирует исследователь этого типа общества Вебер, который не знал политических обществ. Но в СССР именно КПСС и советское государство были фактически и юридически главными субъектами общественного процесса. И эта закономерность повторяется во всех политических формациях со времен древнего деспотизма. В нынешних смешанных (буржуазно-социалистических) обществах и индивиды, и социальные институты, особенно демократическое правовое социальное государство, реально являются субъектами исторического развития. Таким образом, веберовская и органическая социологии описывают разные типы обществ.</w:t>
      </w:r>
    </w:p>
    <w:p>
      <w:pPr>
        <w:pStyle w:val="Normal"/>
        <w:rPr/>
      </w:pPr>
      <w:r>
        <w:rPr/>
      </w:r>
    </w:p>
    <w:p>
      <w:pPr>
        <w:pStyle w:val="Normal"/>
        <w:rPr/>
      </w:pPr>
      <w:r>
        <w:rPr/>
        <w:t>391</w:t>
      </w:r>
    </w:p>
    <w:p>
      <w:pPr>
        <w:pStyle w:val="Normal"/>
        <w:rPr/>
      </w:pPr>
      <w:r>
        <w:rPr/>
      </w:r>
    </w:p>
    <w:p>
      <w:pPr>
        <w:pStyle w:val="Normal"/>
        <w:rPr/>
      </w:pPr>
      <w:r>
        <w:rPr/>
        <w:t>В конечном счете наиболее распространенной стала многосубъектная теория общественного развития. Согласно ей общественное развитие является результатом сознательных действий многих субъектов: 1) государственной власти (правительств, законодательных органов и т.п.), 2) общественных организаций, групп давления, общественно-политических движений и т.п.; 3) отдельных инициативных (активных) личностей. Комплексное взаимодействие перечисленных субъектов образует совокупность исторических событий. Эти события являются результатом как преднамеренных (сознательных) действий коллективного, так и распыленных, непреднамеренных (под влиянием своих интересов) действий массы индивидов [1].</w:t>
      </w:r>
    </w:p>
    <w:p>
      <w:pPr>
        <w:pStyle w:val="Normal"/>
        <w:rPr/>
      </w:pPr>
      <w:r>
        <w:rPr/>
      </w:r>
    </w:p>
    <w:p>
      <w:pPr>
        <w:pStyle w:val="Normal"/>
        <w:rPr/>
      </w:pPr>
      <w:r>
        <w:rPr/>
        <w:t>1 См.: Штомпка П. Указ. соч. С. 242-245.</w:t>
      </w:r>
    </w:p>
    <w:p>
      <w:pPr>
        <w:pStyle w:val="Normal"/>
        <w:rPr/>
      </w:pPr>
      <w:r>
        <w:rPr/>
      </w:r>
    </w:p>
    <w:p>
      <w:pPr>
        <w:pStyle w:val="Normal"/>
        <w:rPr/>
      </w:pPr>
      <w:r>
        <w:rPr/>
      </w:r>
    </w:p>
    <w:p>
      <w:pPr>
        <w:pStyle w:val="Normal"/>
        <w:rPr/>
      </w:pPr>
      <w:r>
        <w:rPr/>
        <w:t>Важными субъектами общественного развития являются, прежде всего, политические лидеры. Это люди, обладающие выдающимися качествами, способные направлять и изменять ход развития общества, занимающие, как правило, ведущее политическое положение в государстве и обществе (царь, президент, генсек и т.п.). Как показывает история, политические лидеры появляются в переломные периоды развития стран и становятся инициаторами и организаторами идеологических, политических, экономических преобразований в обществах.</w:t>
      </w:r>
    </w:p>
    <w:p>
      <w:pPr>
        <w:pStyle w:val="Normal"/>
        <w:rPr/>
      </w:pPr>
      <w:r>
        <w:rPr/>
      </w:r>
    </w:p>
    <w:p>
      <w:pPr>
        <w:pStyle w:val="Normal"/>
        <w:rPr/>
      </w:pPr>
      <w:r>
        <w:rPr/>
        <w:t>Выдающиеся качества политических лидеров можно разделить на природные (характер, воля, решительность, магнетизм, гипнотизм, интуиция), нравственные (беспринципность, властолюбие, жестокость, легкомыслие, с одной стороны, и гуманизм, принципиальность, ответственность - с другой), профессиональные (мудрость, аналитичность, быстрая ориентация в политической обстановке, организаторские способности, готовность к компромиссам, эрудиция, ораторские способности и т.п.).</w:t>
      </w:r>
    </w:p>
    <w:p>
      <w:pPr>
        <w:pStyle w:val="Normal"/>
        <w:rPr/>
      </w:pPr>
      <w:r>
        <w:rPr/>
      </w:r>
    </w:p>
    <w:p>
      <w:pPr>
        <w:pStyle w:val="Normal"/>
        <w:rPr/>
      </w:pPr>
      <w:r>
        <w:rPr/>
        <w:t>Политических лидеров можно разделить на консерваторов (ориентированных на стабилизацию и сохранение существующего состояния обществ), реформаторов (ориентированных на радикальное преобразование общества мирными средствами), революционеров (ориентированных на разрушение старой формации и создание новой в результате насильственных преобразований). К первым в России можно отнести Николая I, ко вторым - Керенского, к третьим - Ленина.</w:t>
      </w:r>
    </w:p>
    <w:p>
      <w:pPr>
        <w:pStyle w:val="Normal"/>
        <w:rPr/>
      </w:pPr>
      <w:r>
        <w:rPr/>
      </w:r>
    </w:p>
    <w:p>
      <w:pPr>
        <w:pStyle w:val="Normal"/>
        <w:rPr/>
      </w:pPr>
      <w:r>
        <w:rPr/>
        <w:t>392</w:t>
      </w:r>
    </w:p>
    <w:p>
      <w:pPr>
        <w:pStyle w:val="Normal"/>
        <w:rPr/>
      </w:pPr>
      <w:r>
        <w:rPr/>
      </w:r>
    </w:p>
    <w:p>
      <w:pPr>
        <w:pStyle w:val="Normal"/>
        <w:rPr/>
      </w:pPr>
      <w:r>
        <w:rPr/>
        <w:t>Политические лидеры делятся также на традиционных (получение власти традиционным способом, существующим в данной стране), харизматических (власть получена в результате поддержки народа, верящего в сверхъестественные способности лидера), легальных (выбранного на основе конституционных выборов). В России традиционными являлись цари и генсеки, харизматическими были Ленин и Сталин, легальными - Ельцин и Путин. Нужно отметить, что бывают лидеры "смешанные", т.е. обладающие сразу несколькими основаниями своего лидерства.</w:t>
      </w:r>
    </w:p>
    <w:p>
      <w:pPr>
        <w:pStyle w:val="Normal"/>
        <w:rPr/>
      </w:pPr>
      <w:r>
        <w:rPr/>
      </w:r>
    </w:p>
    <w:p>
      <w:pPr>
        <w:pStyle w:val="Normal"/>
        <w:rPr/>
      </w:pPr>
      <w:r>
        <w:rPr/>
        <w:t>Основными функциями лидеров в обществе являются: аналитическая (заключающаяся в систематическом изучении ситуации в обществе), представительская (выражение в своей деятельности интересов основных классов общества), программирующая (разработка стратегии и тактики развития страны), организаторская (мобилизация элиты, интеллигенции, народной массы на решение стоящих перед страной задач), интегративная (направленная на поддержание целостности и стабильности в обществе, в частности между разными классами и сферами общества). Отсюда их определяющая роль в развитии общества.</w:t>
      </w:r>
    </w:p>
    <w:p>
      <w:pPr>
        <w:pStyle w:val="Normal"/>
        <w:rPr/>
      </w:pPr>
      <w:r>
        <w:rPr/>
      </w:r>
    </w:p>
    <w:p>
      <w:pPr>
        <w:pStyle w:val="Normal"/>
        <w:rPr/>
      </w:pPr>
      <w:r>
        <w:rPr/>
        <w:t>Элитой общества является небольшой слой людей, имеющих высокое положение в обществе, т.е. обладающих властью, богатством, престижем, активных в основных сферах общественной деятельности (идеологической, политической, экономической, военной и т.п.). Элита общества (национальная) включает в себя: политическую (управляющую обществом), экономическую (крупные капиталисты, руководители корпораций, банков и т.п., которые определяют развитие экономики, занятость, зарплату и т.п.), военную (генералов), идеологическую (ведущие обществоведы, педагоги, представители СМИ, руководители религиозных конфессий и т.п.), культурную (ведущие деятели литературы, музыки, театра и т.п.), научную (видные ученые и организаторы научных исследований).</w:t>
      </w:r>
    </w:p>
    <w:p>
      <w:pPr>
        <w:pStyle w:val="Normal"/>
        <w:rPr/>
      </w:pPr>
      <w:r>
        <w:rPr/>
      </w:r>
    </w:p>
    <w:p>
      <w:pPr>
        <w:pStyle w:val="Normal"/>
        <w:rPr/>
      </w:pPr>
      <w:r>
        <w:rPr/>
        <w:t>Политический лидер, как правило, выступает руководителем политической элиты общества, играющей главную роль среди других элитных составляющих. Политическая элита представляет собой небольшой слой общества (2-5 тыс. человек в зависимости от размеров страны), концентрирующий в своих руках государственную власть, занимающий командные посты в обществе (президенты, премьеры, министры, руководители палат парламента, губернаторы, и т.п.) и управляющий обществом. Политическая элита делится на высшую, среднюю политическую (сенаторов, парламентариев, губернаторов, мэров и т.п.) и административную (высшие чиновники, т.е. руководители департаментов) в зависимости от объема власти.</w:t>
      </w:r>
    </w:p>
    <w:p>
      <w:pPr>
        <w:pStyle w:val="Normal"/>
        <w:rPr/>
      </w:pPr>
      <w:r>
        <w:rPr/>
      </w:r>
    </w:p>
    <w:p>
      <w:pPr>
        <w:pStyle w:val="Normal"/>
        <w:rPr/>
      </w:pPr>
      <w:r>
        <w:rPr/>
        <w:t>393</w:t>
      </w:r>
    </w:p>
    <w:p>
      <w:pPr>
        <w:pStyle w:val="Normal"/>
        <w:rPr/>
      </w:pPr>
      <w:r>
        <w:rPr/>
      </w:r>
    </w:p>
    <w:p>
      <w:pPr>
        <w:pStyle w:val="Normal"/>
        <w:rPr/>
      </w:pPr>
      <w:r>
        <w:rPr/>
        <w:t>Формирование политической элиты обусловлено необходимостью управления обществом. Элита малочисленна и отчуждена от подавляющей части населения общества в силу существующего между политической элитой и народной массой различия во власти, образовании, богатстве, образе жизни, степени влияния на жизнь людей. Она включает в себя людей, имеющих интерес к политической деятельности.</w:t>
      </w:r>
    </w:p>
    <w:p>
      <w:pPr>
        <w:pStyle w:val="Normal"/>
        <w:rPr/>
      </w:pPr>
      <w:r>
        <w:rPr/>
      </w:r>
    </w:p>
    <w:p>
      <w:pPr>
        <w:pStyle w:val="Normal"/>
        <w:rPr/>
      </w:pPr>
      <w:r>
        <w:rPr/>
        <w:t>Основными функциями политической элиты в обществе являются: программирующая (разработка стратегии и тактики развития общества на данном этапе его исторического развития), организаторская (принятие новых законов, распределение ресурсов, пропаганда через СМИ, координация деятельности разных уровней бюрократического аппарата, контроль и т.п.), интегративная (гармонизация интересов разных социальных общностей, поддержание стабильности между разными общностями, а также сферами общества). Каждому мыслящему россиянину ясно, что перечисленные функции нынешняя российская "элита" не выполняет, поэтому можно говорить, что в России пока национальной элиты нет. Когда она появится, тогда и кончится кошмар распада страны.</w:t>
      </w:r>
    </w:p>
    <w:p>
      <w:pPr>
        <w:pStyle w:val="Normal"/>
        <w:rPr/>
      </w:pPr>
      <w:r>
        <w:rPr/>
      </w:r>
    </w:p>
    <w:p>
      <w:pPr>
        <w:pStyle w:val="Normal"/>
        <w:rPr/>
      </w:pPr>
      <w:r>
        <w:rPr/>
        <w:t>Итальянские ученые Моска (1858-1941) и Парето (1848-1923) первыми ввели в науку понятие политического (правящего) класса и раскрыли его громадную роль в развитии обществ. Они считали, что развитие обществ зависит в основном от качеств элит, их идеологической ориентации и сплоченности. Последнее очень важно: когда элита теряет сплоченность, как происходит у нас в России, то общество оказывается без руля и без ветрил. Элиты возникают, расцветают и приходят в упадок, и вместе с этим циклом происходит развитие обществ. В Советской России партийная элита деградировала, а новая пока не сложилась.</w:t>
      </w:r>
    </w:p>
    <w:p>
      <w:pPr>
        <w:pStyle w:val="Normal"/>
        <w:rPr/>
      </w:pPr>
      <w:r>
        <w:rPr/>
      </w:r>
    </w:p>
    <w:p>
      <w:pPr>
        <w:pStyle w:val="Normal"/>
        <w:rPr/>
      </w:pPr>
      <w:r>
        <w:rPr/>
        <w:t>Политическая элита общества, руководимая политическим лидером, осуществляет свою власть через госаппарат. Госаппарат представляет собой объединение людей, образующих государственную машину. Он включает множество должностей, каждая из которых характеризуется определенными правами, обязанностями и своей долей управленческой работы. Госаппарат в качестве главной функции имеет реализацию принятых политической элитой решений, контроль за их выполнением, информацией об исполнении, корректировкой (конкретизацией) решений политической элиты на</w:t>
      </w:r>
    </w:p>
    <w:p>
      <w:pPr>
        <w:pStyle w:val="Normal"/>
        <w:rPr/>
      </w:pPr>
      <w:r>
        <w:rPr/>
      </w:r>
    </w:p>
    <w:p>
      <w:pPr>
        <w:pStyle w:val="Normal"/>
        <w:rPr/>
      </w:pPr>
      <w:r>
        <w:rPr/>
        <w:t>394</w:t>
      </w:r>
    </w:p>
    <w:p>
      <w:pPr>
        <w:pStyle w:val="Normal"/>
        <w:rPr/>
      </w:pPr>
      <w:r>
        <w:rPr/>
      </w:r>
    </w:p>
    <w:p>
      <w:pPr>
        <w:pStyle w:val="Normal"/>
        <w:rPr/>
      </w:pPr>
      <w:r>
        <w:rPr/>
        <w:t>всех уровнях бюрократической иерархии. В отличие от политической элиты, которая меняется довольно часто, госаппарат остается практически неизменным на протяжении длительного периода. Его смена происходит, как правило, в периоды реформ и социальных революций, когда новая политическая элита вынуждена заменять старых чиновников на новых.</w:t>
      </w:r>
    </w:p>
    <w:p>
      <w:pPr>
        <w:pStyle w:val="Normal"/>
        <w:rPr/>
      </w:pPr>
      <w:r>
        <w:rPr/>
      </w:r>
    </w:p>
    <w:p>
      <w:pPr>
        <w:pStyle w:val="Normal"/>
        <w:rPr/>
      </w:pPr>
      <w:r>
        <w:rPr/>
        <w:t>Важнейшей закономерностью является превращение чиновничества в замкнутую касту, обеспокоенную не государственными, а своими интересами. Происходит бюрократизация бюрократии, когда она, с одной стороны, ставит на первое место свои корпоративные интересы и подгоняет под них решения политических верхов, выхолащивая их содержание, а с другой стороны, просто не хочет или не может работать в новых условиях. Возникает кризис власти, противоречие между политическими верхами и аппаратными низами. В этом случае происходит либо смена чиновничества, либо смирение политической элиты. Отличием российского чиновничества является его способность к бюрократизации, превращение в оторванную от народа и политической элиты косную массу, что вызывает законные нарекания населения и политической эл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2. Социальные общности</w:t>
      </w:r>
    </w:p>
    <w:p>
      <w:pPr>
        <w:pStyle w:val="Normal"/>
        <w:rPr/>
      </w:pPr>
      <w:r>
        <w:rPr/>
      </w:r>
    </w:p>
    <w:p>
      <w:pPr>
        <w:pStyle w:val="Normal"/>
        <w:rPr/>
      </w:pPr>
      <w:r>
        <w:rPr/>
        <w:t>Важными субъектами общественного развития выступают социальные общности: пенсионеры, шахтеры, пролетарии, горожане и т.п. С одной стороны, они организуются лидерами, элитами, государственной властью, а с другой стороны, обладают самостоятельной активностью.</w:t>
      </w:r>
    </w:p>
    <w:p>
      <w:pPr>
        <w:pStyle w:val="Normal"/>
        <w:rPr/>
      </w:pPr>
      <w:r>
        <w:rPr/>
      </w:r>
    </w:p>
    <w:p>
      <w:pPr>
        <w:pStyle w:val="Normal"/>
        <w:rPr/>
      </w:pPr>
      <w:r>
        <w:rPr/>
        <w:t>Социальная общность - это реально существующее объединение людей, характеризующееся какими-то объективными признаками (трудом, местом проживания, уровнем дохода и т.п.), чувствами, взглядами, ментальностью, ролью в обществе. Различают групповые и массовые социальные общности.</w:t>
      </w:r>
    </w:p>
    <w:p>
      <w:pPr>
        <w:pStyle w:val="Normal"/>
        <w:rPr/>
      </w:pPr>
      <w:r>
        <w:rPr/>
      </w:r>
    </w:p>
    <w:p>
      <w:pPr>
        <w:pStyle w:val="Normal"/>
        <w:rPr/>
      </w:pPr>
      <w:r>
        <w:rPr/>
        <w:t>Массовые общности характеризуются отсутствием непосредственного общения в рамках большой численности (шахтеры, транспортники, учителя и т.п.), относительно слабой сплоченностью (небольшой общностью чувств, взглядов, ментальности), входят в состав общества. Массовые общности состоят из социальных групп, поэтому понятия "общность" и "группа" часто не разграничиваются.</w:t>
      </w:r>
    </w:p>
    <w:p>
      <w:pPr>
        <w:pStyle w:val="Normal"/>
        <w:rPr/>
      </w:pPr>
      <w:r>
        <w:rPr/>
      </w:r>
    </w:p>
    <w:p>
      <w:pPr>
        <w:pStyle w:val="Normal"/>
        <w:rPr/>
      </w:pPr>
      <w:r>
        <w:rPr/>
        <w:t>395</w:t>
      </w:r>
    </w:p>
    <w:p>
      <w:pPr>
        <w:pStyle w:val="Normal"/>
        <w:rPr/>
      </w:pPr>
      <w:r>
        <w:rPr/>
      </w:r>
    </w:p>
    <w:p>
      <w:pPr>
        <w:pStyle w:val="Normal"/>
        <w:rPr/>
      </w:pPr>
      <w:r>
        <w:rPr/>
        <w:t>Социальные группы представляют собой объединения людей с устойчивым (регулярным) взаимодействием в процессе какой-то деятельности, высокой степенью сплоченности (общности чувств и взглядов), вхождением в массовые общности. Разные социальные группы воспринимают друг друга как "свои" или "чужие" по характеру труда, манере поведения и одежды, содержанию и стилю разговора, форме досуга и политическим пристрастиям и т.п.</w:t>
      </w:r>
    </w:p>
    <w:p>
      <w:pPr>
        <w:pStyle w:val="Normal"/>
        <w:rPr/>
      </w:pPr>
      <w:r>
        <w:rPr/>
      </w:r>
    </w:p>
    <w:p>
      <w:pPr>
        <w:pStyle w:val="Normal"/>
        <w:rPr/>
      </w:pPr>
      <w:r>
        <w:rPr/>
        <w:t>Социальные группы делятся на малые (до 20 человек) и большие (свыше 20 человек). Малые (первичные) социальные группы - это, например, студенческая группа, трудовая бригада, спортивная команда; большие (вторичные) - студенты факультета, коллектив цеха, спортсмены данного клуба и т.п. Если первичные социальные группы образуются в результате непосредственного, эмоционального, деятельного взаимодействия индивидов, то вторичные - в результате опосредованного, формального, организационного взаимодействия. Важнейшей первичной социальной группой (а также и институтом) общества выступает семья, в которой происходит воспроизводство и социализация людей.</w:t>
      </w:r>
    </w:p>
    <w:p>
      <w:pPr>
        <w:pStyle w:val="Normal"/>
        <w:rPr/>
      </w:pPr>
      <w:r>
        <w:rPr/>
      </w:r>
    </w:p>
    <w:p>
      <w:pPr>
        <w:pStyle w:val="Normal"/>
        <w:rPr/>
      </w:pPr>
      <w:r>
        <w:rPr/>
        <w:t>Массовые общности (классы) различаются между собой по главному признаку, выделяющему их в обществе.</w:t>
      </w:r>
    </w:p>
    <w:p>
      <w:pPr>
        <w:pStyle w:val="Normal"/>
        <w:rPr/>
      </w:pPr>
      <w:r>
        <w:rPr/>
      </w:r>
    </w:p>
    <w:p>
      <w:pPr>
        <w:pStyle w:val="Normal"/>
        <w:rPr/>
      </w:pPr>
      <w:r>
        <w:rPr/>
        <w:t xml:space="preserve">• </w:t>
      </w:r>
      <w:r>
        <w:rPr/>
        <w:t>Возрастные группы (молодежь и пенсионеры) различаются социальным опытом: идеологическим, политическим, экономическим, трудовым. Одни (революционеры) жертвуют настоящим во имя будущего, а вторые (консерваторы) отрицают настоящее во имя прошлого.</w:t>
      </w:r>
    </w:p>
    <w:p>
      <w:pPr>
        <w:pStyle w:val="Normal"/>
        <w:rPr/>
      </w:pPr>
      <w:r>
        <w:rPr/>
        <w:t xml:space="preserve">• </w:t>
      </w:r>
      <w:r>
        <w:rPr/>
        <w:t>Экономические общности (классы) различаются своим местом в системе экономики, уровнем распределения, властью, интересами, психологией, ментальностью, мировоззрением, образом жизни: например, буржуазия и пролетариат.</w:t>
      </w:r>
    </w:p>
    <w:p>
      <w:pPr>
        <w:pStyle w:val="Normal"/>
        <w:rPr/>
      </w:pPr>
      <w:r>
        <w:rPr/>
        <w:t xml:space="preserve">• </w:t>
      </w:r>
      <w:r>
        <w:rPr/>
        <w:t>Политические общности различаются своим местом в системе государственной власти, уровнем распределения доходов, интересами, психологией, ментальностью, образом жизни: например, дворянство, мещанство в царской России.</w:t>
      </w:r>
    </w:p>
    <w:p>
      <w:pPr>
        <w:pStyle w:val="Normal"/>
        <w:rPr/>
      </w:pPr>
      <w:r>
        <w:rPr/>
        <w:t xml:space="preserve">• </w:t>
      </w:r>
      <w:r>
        <w:rPr/>
        <w:t>Профессиональные общности различаются характером трудовой деятельности (шахтеры, крестьяне, учителя и т.п.), профессиональными интересами, образом жизни.</w:t>
      </w:r>
    </w:p>
    <w:p>
      <w:pPr>
        <w:pStyle w:val="Normal"/>
        <w:rPr/>
      </w:pPr>
      <w:r>
        <w:rPr/>
        <w:t xml:space="preserve">• </w:t>
      </w:r>
      <w:r>
        <w:rPr/>
        <w:t>Национальные общности различаются национальными интересами, самосознанием, языком, психологическим складом, традициями и обычаями, образом жизни.</w:t>
      </w:r>
    </w:p>
    <w:p>
      <w:pPr>
        <w:pStyle w:val="Normal"/>
        <w:rPr/>
      </w:pPr>
      <w:r>
        <w:rPr/>
        <w:t xml:space="preserve">• </w:t>
      </w:r>
      <w:r>
        <w:rPr/>
        <w:t>Религиозные общности образуются в зависимости от исповедуемой ими религии, характера религиозных интересов. Так, например, в Нижнем Новгороде множество церквей "пятидесятников", евангелистов седьмого дня, мусульман, христиан и др.</w:t>
      </w:r>
    </w:p>
    <w:p>
      <w:pPr>
        <w:pStyle w:val="Normal"/>
        <w:rPr/>
      </w:pPr>
      <w:r>
        <w:rPr/>
        <w:t xml:space="preserve">• </w:t>
      </w:r>
      <w:r>
        <w:rPr/>
        <w:t>Городское и сельское население выделяется в зависимости от уклада их жизни. Существует множество и других социальных групп.</w:t>
      </w:r>
    </w:p>
    <w:p>
      <w:pPr>
        <w:pStyle w:val="Normal"/>
        <w:rPr/>
      </w:pPr>
      <w:r>
        <w:rPr/>
      </w:r>
    </w:p>
    <w:p>
      <w:pPr>
        <w:pStyle w:val="Normal"/>
        <w:rPr/>
      </w:pPr>
      <w:r>
        <w:rPr/>
        <w:t>396</w:t>
      </w:r>
    </w:p>
    <w:p>
      <w:pPr>
        <w:pStyle w:val="Normal"/>
        <w:rPr/>
      </w:pPr>
      <w:r>
        <w:rPr/>
      </w:r>
    </w:p>
    <w:p>
      <w:pPr>
        <w:pStyle w:val="Normal"/>
        <w:rPr/>
      </w:pPr>
      <w:r>
        <w:rPr/>
      </w:r>
    </w:p>
    <w:p>
      <w:pPr>
        <w:pStyle w:val="Normal"/>
        <w:rPr/>
      </w:pPr>
      <w:r>
        <w:rPr/>
        <w:t>Важную роль в развитии общества играют экономические общности (классы) - большие группы людей, объединенные ролью в общественной организации труда, формой собственности на средства производства, способом получения дохода, уровнем богатства, а также психологическими чертами, мировоззрением. У экономических классов субъективные признаки (психология и идеология) обусловлены во многом их местом в системе производства и экономики. Таковыми являются, например, буржуазия и пролетариат. Для классов важнейшими являются политические и экономические интересы.</w:t>
      </w:r>
    </w:p>
    <w:p>
      <w:pPr>
        <w:pStyle w:val="Normal"/>
        <w:rPr/>
      </w:pPr>
      <w:r>
        <w:rPr/>
      </w:r>
    </w:p>
    <w:p>
      <w:pPr>
        <w:pStyle w:val="Normal"/>
        <w:rPr/>
      </w:pPr>
      <w:r>
        <w:rPr/>
        <w:t>Роль экономических классов в развитии общества была исследована в трудах Макиавелли, историков Французской революции, Маркса, Энгельса, Ленина и др. В соответствии с марксистскими представлениями история развития постпервобытных обществ (рабовладельческого, феодального, капиталистического) - это история борьбы антагонистических экономических классов (рабов и рабовладельцев, феодалов и крепостных, буржуа и пролетариев). У этих классов противоположные интересы в области экономики, политики, идеологии. Например, пролетарии хотят не только работать, получать зарплату, голосовать на выборах, удовлетворять жизненные потребности, но и владеть акциями, руководить производством, государством в лице своих лидеров. Эта борьба прекращается в результате пролетарско-социалистической революции, ликвидирующей антагонистические классы, социальные конфликты, и устанавливает в обществе социальный мир (и застой) под контролем диктатуры пролетариата.</w:t>
      </w:r>
    </w:p>
    <w:p>
      <w:pPr>
        <w:pStyle w:val="Normal"/>
        <w:rPr/>
      </w:pPr>
      <w:r>
        <w:rPr/>
      </w:r>
    </w:p>
    <w:p>
      <w:pPr>
        <w:pStyle w:val="Normal"/>
        <w:rPr/>
      </w:pPr>
      <w:r>
        <w:rPr/>
        <w:t>Сейчас понятие класса употребляется в более широком значении слова. Если у Маркса мировоззренческие, психологические, политические признаки полностью зависели от экономического положения людей, то в современном (М. Вебер, Р. Дарендорф и др.) понимании они определяются также уровнем воспитания, религией, образованием и т.п. Р. Дарендорф вслед за Марксом также считал классы важнейшими "конфликтующими социальными группами", но главный классово-образующий признак видел в участии в политическом господстве или исключении из него. Классовый конфликт, по мнению Р. Дарендорфа, определяется характером (классовым) власти, существующей в обществе, господством (власть), а не эксплуатацией (собственность).</w:t>
      </w:r>
    </w:p>
    <w:p>
      <w:pPr>
        <w:pStyle w:val="Normal"/>
        <w:rPr/>
      </w:pPr>
      <w:r>
        <w:rPr/>
      </w:r>
    </w:p>
    <w:p>
      <w:pPr>
        <w:pStyle w:val="Normal"/>
        <w:rPr/>
      </w:pPr>
      <w:r>
        <w:rPr/>
        <w:t>397</w:t>
      </w:r>
    </w:p>
    <w:p>
      <w:pPr>
        <w:pStyle w:val="Normal"/>
        <w:rPr/>
      </w:pPr>
      <w:r>
        <w:rPr/>
      </w:r>
    </w:p>
    <w:p>
      <w:pPr>
        <w:pStyle w:val="Normal"/>
        <w:rPr/>
      </w:pPr>
      <w:r>
        <w:rPr/>
        <w:t>Помимо социальных групп, которые фиксируют просто социальные различия между различными общностями людей, в обществе выделяют социальные страты. Термин "стратификация" происходит от латинского stratum - слой, пласт и fatio - делаю. Социальная стратификация не просто выявляет групповое многообразие субъектов конфликта в обществе, но определяет иерархическое (вертикальное) положение социальных групп в обществе.</w:t>
      </w:r>
    </w:p>
    <w:p>
      <w:pPr>
        <w:pStyle w:val="Normal"/>
        <w:rPr/>
      </w:pPr>
      <w:r>
        <w:rPr/>
      </w:r>
    </w:p>
    <w:p>
      <w:pPr>
        <w:pStyle w:val="Normal"/>
        <w:rPr/>
      </w:pPr>
      <w:r>
        <w:rPr/>
        <w:t>Социологи сходятся в том, что основой стратификационной структуры общества является естественное (от природы) и социальное (общественное) неравенство людей. Основания деления социальных групп на высшие и низшие различны. Например, Маркс и марксисты в качестве основного и единственного основания разделения общества на страты-классы выделяют форму собственности. У них получается класс-страт собственников (рабовладельцев, феодалов, буржуа) и неимущих (рабы, крепостные, пролетарии). Интеллигенция рассматривалась как прослойка между классами.</w:t>
      </w:r>
    </w:p>
    <w:p>
      <w:pPr>
        <w:pStyle w:val="Normal"/>
        <w:rPr/>
      </w:pPr>
      <w:r>
        <w:rPr/>
      </w:r>
    </w:p>
    <w:p>
      <w:pPr>
        <w:pStyle w:val="Normal"/>
        <w:rPr/>
      </w:pPr>
      <w:r>
        <w:rPr/>
        <w:t>М. Вебер расширяет признаки стратификации и выделяет в качестве таковых и отношение к собственности, и принадлежность к определенным политическим партиям (движениям), и социальный статус (престиж). Социальный статус характеризует степень уважения (престижа) данной социальной группы (и ее представителя) в обществе. Престиж определяется ценностью данной профессии, происхождения, воспитания и т.п. в обществе на данном этапе его развития. Например, в феодальных обществах статус определялся знатностью происхождения (из дворян, купцов и т.п.). В советском обществе тоже существенным было происхождение из пролетариев или из благородных. Первым была открыта дорога "наверх", а вторым - только внизу социальной лестницы.</w:t>
      </w:r>
    </w:p>
    <w:p>
      <w:pPr>
        <w:pStyle w:val="Normal"/>
        <w:rPr/>
      </w:pPr>
      <w:r>
        <w:rPr/>
      </w:r>
    </w:p>
    <w:p>
      <w:pPr>
        <w:pStyle w:val="Normal"/>
        <w:rPr/>
      </w:pPr>
      <w:r>
        <w:rPr/>
      </w:r>
    </w:p>
    <w:p>
      <w:pPr>
        <w:pStyle w:val="Normal"/>
        <w:rPr/>
      </w:pPr>
      <w:r>
        <w:rPr/>
      </w:r>
    </w:p>
    <w:p>
      <w:pPr>
        <w:pStyle w:val="Normal"/>
        <w:rPr/>
      </w:pPr>
      <w:r>
        <w:rPr/>
        <w:t>В самом общем виде стратификационная иерархия демосоциального сообщества может включать в себя три основных уровня (слоя): 1) высший (высоконародье), 2) средний (средненародье), 3) низший (простонародье) и 4) дно общества (нижненародье), который является частью простонародья. Эти социальные слои условно можно разделить в зависимости от характера труда (умственный или физический), уровня богатства, отношения к власти, уровня культуры и образования. Например, к нынешнему высоконародью (элите общества) в России относятся представители политической, военной, экономической, культурной, идеологической элиты общества. Они занимаются преимущественно умственным трудом, отличаются материальной обеспеченностью (и богатством), занимают высокое общественное положение, имеют высшее образование.</w:t>
      </w:r>
    </w:p>
    <w:p>
      <w:pPr>
        <w:pStyle w:val="Normal"/>
        <w:rPr/>
      </w:pPr>
      <w:r>
        <w:rPr/>
      </w:r>
    </w:p>
    <w:p>
      <w:pPr>
        <w:pStyle w:val="Normal"/>
        <w:rPr/>
      </w:pPr>
      <w:r>
        <w:rPr/>
        <w:t>398</w:t>
      </w:r>
    </w:p>
    <w:p>
      <w:pPr>
        <w:pStyle w:val="Normal"/>
        <w:rPr/>
      </w:pPr>
      <w:r>
        <w:rPr/>
      </w:r>
    </w:p>
    <w:p>
      <w:pPr>
        <w:pStyle w:val="Normal"/>
        <w:rPr/>
      </w:pPr>
      <w:r>
        <w:rPr/>
      </w:r>
    </w:p>
    <w:p>
      <w:pPr>
        <w:pStyle w:val="Normal"/>
        <w:rPr/>
      </w:pPr>
      <w:r>
        <w:rPr/>
      </w:r>
    </w:p>
    <w:p>
      <w:pPr>
        <w:pStyle w:val="Normal"/>
        <w:rPr/>
      </w:pPr>
      <w:r>
        <w:rPr/>
        <w:t>Социальные различия между перечисленными и не перечисленными группами при определенных условиях становятся причиной конфликтов между ними. Децильный коэффициент характеризует в значительной мере уровень экономического неравенства между высоконародьем и простонародьем и является показателем опасности социального взрыва простонародья против высоконародья за изменение своего статусного положения в обществе. Это всегда учитывается политиками. Очевидно, что социальный конфликт между стратами носит разносторонний характер, захватывает все основные сферы: психологическую, идеологическую (мировоззренческую), политическую, экономическую, профессиональную.</w:t>
      </w:r>
    </w:p>
    <w:p>
      <w:pPr>
        <w:pStyle w:val="Normal"/>
        <w:rPr/>
      </w:pPr>
      <w:r>
        <w:rPr/>
      </w:r>
    </w:p>
    <w:p>
      <w:pPr>
        <w:pStyle w:val="Normal"/>
        <w:rPr/>
      </w:pPr>
      <w:r>
        <w:rPr/>
        <w:t>Между экономическими классами существуют идеологические, политические и экономические противоречия: у них противоположные интересы по поводу производства, экономики, политики, идеологии. Между классами происходит идеологическая, экономическая, политическая борьба, выступающая источником развития обществ.</w:t>
      </w:r>
    </w:p>
    <w:p>
      <w:pPr>
        <w:pStyle w:val="Normal"/>
        <w:rPr/>
      </w:pPr>
      <w:r>
        <w:rPr/>
      </w:r>
    </w:p>
    <w:p>
      <w:pPr>
        <w:pStyle w:val="Normal"/>
        <w:rPr/>
      </w:pPr>
      <w:r>
        <w:rPr/>
        <w:t>Идеологическая борьба классов происходит на уровне мировоззрения, идеологии, политических программ, в которых выражаются коренные классовые интересы. Каждый класс, исходя из своего экономического, политического, образовательного положения, открывает (формулирует) свое видение общества, его строя и развития. Это идеологическое видение разрабатывается интеллигентами, встающими на позиции данного класса, т.е. рассматривающими все происходящее в мире с точки зрения этого класса. Например, с точки зрения пролетарско-большевистской интеллигенции (Ленин и др.), старое общество достойно уничтожения в результате социалистической революции, установления диктатуры пролетариата, создания на месте старого буржуазного общества нового пролетарского, выступающего прямой противоположностью первому и т.п. А буржуазная интеллигенция придумывает другую перспективу общества, его формации и развития. Так, буржуазно-социалистическая интеллигенция (Бернштейн и др.) разработала буржуазно-социалистическую концепцию, которая была реализована в странах Западной Европы. Эта концепция была прямой противоположностью пролетарско-социалистической.</w:t>
      </w:r>
    </w:p>
    <w:p>
      <w:pPr>
        <w:pStyle w:val="Normal"/>
        <w:rPr/>
      </w:pPr>
      <w:r>
        <w:rPr/>
      </w:r>
    </w:p>
    <w:p>
      <w:pPr>
        <w:pStyle w:val="Normal"/>
        <w:rPr/>
      </w:pPr>
      <w:r>
        <w:rPr/>
        <w:t>Экономическая борьба классов есть борьба за улучшение их экономического положения: изменение форм собственности, роли в общественной организации труда, форм и размеров получаемого дохода и т.п. Со стороны буржуазии, например, она выражается в совершенствовании орудий и организации труда, повышении его</w:t>
      </w:r>
    </w:p>
    <w:p>
      <w:pPr>
        <w:pStyle w:val="Normal"/>
        <w:rPr/>
      </w:pPr>
      <w:r>
        <w:rPr/>
      </w:r>
    </w:p>
    <w:p>
      <w:pPr>
        <w:pStyle w:val="Normal"/>
        <w:rPr/>
      </w:pPr>
      <w:r>
        <w:rPr/>
        <w:t>399</w:t>
      </w:r>
    </w:p>
    <w:p>
      <w:pPr>
        <w:pStyle w:val="Normal"/>
        <w:rPr/>
      </w:pPr>
      <w:r>
        <w:rPr/>
      </w:r>
    </w:p>
    <w:p>
      <w:pPr>
        <w:pStyle w:val="Normal"/>
        <w:rPr/>
      </w:pPr>
      <w:r>
        <w:rPr/>
        <w:t>эффективности, увеличении инвестиций и т.п., что объективно усложняет работу, занятость рабочих, вызывая с их стороны протест. В результате переговоров, забастовок, демонстраций, политических выборов возникает определенный консенсус, а арбитром между работодателями и профсоюзами сейчас выступает государство. В результате развиваются экономика, социальная сфера и общество в целом.</w:t>
      </w:r>
    </w:p>
    <w:p>
      <w:pPr>
        <w:pStyle w:val="Normal"/>
        <w:rPr/>
      </w:pPr>
      <w:r>
        <w:rPr/>
      </w:r>
    </w:p>
    <w:p>
      <w:pPr>
        <w:pStyle w:val="Normal"/>
        <w:rPr/>
      </w:pPr>
      <w:r>
        <w:rPr/>
        <w:t>Политическая борьба классов есть борьба за государственную власть, за власть над государственным аппаратом. Эта власть позволяет развивать общество (в определенных пределах) в нужном для данного класса направлении. Захват политической власти означает формирование своей классовой политической элиты и возможность использования старого или создание нового по социальным характеристикам (мировоззрению, ментальности, характеру) госаппарата. Поэтому политическая борьба является главной формой классовой борьбы в обществе.</w:t>
      </w:r>
    </w:p>
    <w:p>
      <w:pPr>
        <w:pStyle w:val="Normal"/>
        <w:rPr/>
      </w:pPr>
      <w:r>
        <w:rPr/>
      </w:r>
    </w:p>
    <w:p>
      <w:pPr>
        <w:pStyle w:val="Normal"/>
        <w:rPr/>
      </w:pPr>
      <w:r>
        <w:rPr/>
        <w:t>Например, российский пролетариат под руководством большевиков захватил власть в России, создал пролетарское государство, с помощью которого построил невиданный общественный строй (советский), демонтированный либеральными коммунистами в конце XX в. В современных условиях классовая борьба чаще всего происходит во время выборов органов власти, с использованием разных политических партий, которые в рамках закона борются за свои политические интересы. Политическая элита путинской России состоит из представителей национальной буржуазии и военных, которые по-разному видят перспективу формационного и цивилизационного развития стра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3. Исторические общности</w:t>
      </w:r>
    </w:p>
    <w:p>
      <w:pPr>
        <w:pStyle w:val="Normal"/>
        <w:rPr/>
      </w:pPr>
      <w:r>
        <w:rPr/>
      </w:r>
    </w:p>
    <w:p>
      <w:pPr>
        <w:pStyle w:val="Normal"/>
        <w:rPr/>
      </w:pPr>
      <w:r>
        <w:rPr/>
        <w:t>Исторической общностью людей является народ. Он представляет собой единство творческого меньшинства и инертной народной массы, существующих в форме этноса и нации. Борьба народов между собой из-за территории, сырья, выгодного геополитического положения является причиной развития человечества.</w:t>
      </w:r>
    </w:p>
    <w:p>
      <w:pPr>
        <w:pStyle w:val="Normal"/>
        <w:rPr/>
      </w:pPr>
      <w:r>
        <w:rPr/>
      </w:r>
    </w:p>
    <w:p>
      <w:pPr>
        <w:pStyle w:val="Normal"/>
        <w:rPr/>
      </w:pPr>
      <w:r>
        <w:rPr/>
        <w:t>Этнос - весьма неопределенное в современной науке понятие, характеризующее историческую общность людей, объединенных языком, территорией проживания, исторической судьбой, психологическим складом (характер, менталитет), этнической самоидентификацией. Язык, территория, историческая судьба - это объективные условия формирования этноса, а психологический склад, духовная культура, этническая самоидентификация - это его субъективные признаки.</w:t>
      </w:r>
    </w:p>
    <w:p>
      <w:pPr>
        <w:pStyle w:val="Normal"/>
        <w:rPr/>
      </w:pPr>
      <w:r>
        <w:rPr/>
      </w:r>
    </w:p>
    <w:p>
      <w:pPr>
        <w:pStyle w:val="Normal"/>
        <w:rPr/>
      </w:pPr>
      <w:r>
        <w:rPr/>
        <w:t>400</w:t>
      </w:r>
    </w:p>
    <w:p>
      <w:pPr>
        <w:pStyle w:val="Normal"/>
        <w:rPr/>
      </w:pPr>
      <w:r>
        <w:rPr/>
      </w:r>
    </w:p>
    <w:p>
      <w:pPr>
        <w:pStyle w:val="Normal"/>
        <w:rPr/>
      </w:pPr>
      <w:r>
        <w:rPr/>
        <w:t>В историческом материализме нация - это высшая форма исторической общности, которая, кроме этнических признаков, предполагает еще экономическую, политическую (имеет собственную государственность), культурную общность. В современной европейской науке нация - это гражданская общность, включающая в себя людей разной этничности, но объединенных государством, правом, политико-правовой культурой. Нациями являются немцы, французы, американцы и т.п. Поясним некоторые важные признаки нации (народа).</w:t>
      </w:r>
    </w:p>
    <w:p>
      <w:pPr>
        <w:pStyle w:val="Normal"/>
        <w:rPr/>
      </w:pPr>
      <w:r>
        <w:rPr/>
      </w:r>
    </w:p>
    <w:p>
      <w:pPr>
        <w:pStyle w:val="Normal"/>
        <w:rPr/>
      </w:pPr>
      <w:r>
        <w:rPr/>
        <w:t>Историческая судьба включает в себя совокупность исторических событий, которые были пережиты представителями данного народа за время его существования. Татарское иго, Куликовская битва, Смута XVI в., нашествие Наполеона, Октябрьская революция, построение социализма, Великая Отечественная война и т.п. - вот те события, которые были пережиты россиянами и о которых они знают из обучения и общения со старшими.</w:t>
      </w:r>
    </w:p>
    <w:p>
      <w:pPr>
        <w:pStyle w:val="Normal"/>
        <w:rPr/>
      </w:pPr>
      <w:r>
        <w:rPr/>
      </w:r>
    </w:p>
    <w:p>
      <w:pPr>
        <w:pStyle w:val="Normal"/>
        <w:rPr/>
      </w:pPr>
      <w:r>
        <w:rPr/>
        <w:t>Национальный характер - это интегральная характеристика представителя данной нации. Основными элементами характера личности считают: 1) темперамент, выражающий тип нервной системы; 2) потребности и интересы; 3) чувства и эмоции; 4) качества ума (интеллекта); 5) убеждения, образующие ядро характера; 6) волю, являющуюся стержнем характера. Таким образом, интегральность "характера личности" проявляется в том, что он включает в себя все основные элементы и уровни психики. Характер представляет собой совокупность определенных устойчивых психических форм и отношений между ними.</w:t>
      </w:r>
    </w:p>
    <w:p>
      <w:pPr>
        <w:pStyle w:val="Normal"/>
        <w:rPr/>
      </w:pPr>
      <w:r>
        <w:rPr/>
      </w:r>
    </w:p>
    <w:p>
      <w:pPr>
        <w:pStyle w:val="Normal"/>
        <w:rPr/>
      </w:pPr>
      <w:r>
        <w:rPr/>
        <w:t>В социологии имеется понятие "социального характера", который включает в себя социально определенные элементы характера личности, прежде всего потребности, интересы, убеждения, т.е. те элементы характера, которые ориентируют личность в социальной среде. В этой связи выделяют "рыночный характер" (Э. Фромм), традиционный характер (ориентированный на традиции общества), индивидуалистический характер (ориентированный на себя), коллективистский характер (ориентированный на других) и т.п. [1]</w:t>
      </w:r>
    </w:p>
    <w:p>
      <w:pPr>
        <w:pStyle w:val="Normal"/>
        <w:rPr/>
      </w:pPr>
      <w:r>
        <w:rPr/>
      </w:r>
    </w:p>
    <w:p>
      <w:pPr>
        <w:pStyle w:val="Normal"/>
        <w:rPr/>
      </w:pPr>
      <w:r>
        <w:rPr/>
        <w:t>1 См.: Анурин В.Ф. Основы социологических знаний. - Н. Новгород, 1998. - С. 237-243.</w:t>
      </w:r>
    </w:p>
    <w:p>
      <w:pPr>
        <w:pStyle w:val="Normal"/>
        <w:rPr/>
      </w:pPr>
      <w:r>
        <w:rPr/>
      </w:r>
    </w:p>
    <w:p>
      <w:pPr>
        <w:pStyle w:val="Normal"/>
        <w:rPr/>
      </w:pPr>
      <w:r>
        <w:rPr/>
        <w:t>401</w:t>
      </w:r>
    </w:p>
    <w:p>
      <w:pPr>
        <w:pStyle w:val="Normal"/>
        <w:rPr/>
      </w:pPr>
      <w:r>
        <w:rPr/>
      </w:r>
    </w:p>
    <w:p>
      <w:pPr>
        <w:pStyle w:val="Normal"/>
        <w:rPr/>
      </w:pPr>
      <w:r>
        <w:rPr/>
        <w:t>Ментальность - это система идеалов, ценностных ориентаций, установок, а также психологических и мыслительных механизмов восприятия и понимания мира, которые позволяют воспринимать, сознавать и преобразовывать мир. Другими словами, ментальность - это и идеалы, и ценности в форме убеждений (своеобразных умственных установок, если так можно сказать), и методы познания, характерные для данной личности как части какой-то социальной общности.</w:t>
      </w:r>
    </w:p>
    <w:p>
      <w:pPr>
        <w:pStyle w:val="Normal"/>
        <w:rPr/>
      </w:pPr>
      <w:r>
        <w:rPr/>
      </w:r>
    </w:p>
    <w:p>
      <w:pPr>
        <w:pStyle w:val="Normal"/>
        <w:rPr/>
      </w:pPr>
      <w:r>
        <w:rPr/>
        <w:t>Важнейшим признаком нации является самоидентификация ее членов. Так, Э. Геллнер пишет, что группа людей становится народом,</w:t>
      </w:r>
    </w:p>
    <w:p>
      <w:pPr>
        <w:pStyle w:val="Normal"/>
        <w:rPr/>
      </w:pPr>
      <w:r>
        <w:rPr/>
      </w:r>
    </w:p>
    <w:p>
      <w:pPr>
        <w:pStyle w:val="Normal"/>
        <w:rPr/>
      </w:pPr>
      <w:r>
        <w:rPr/>
        <w:t>если и когда члены этой группы твердо признают определенные общие права и обязанности по отношению друг к другу в силу объединяющего их членства. Именно взаимное признание такого объединения и превращает их в нацию, а не другие качества - какими бы они ни были, - которые отделяют эту группу от всех стоящих вне ее [1].</w:t>
      </w:r>
    </w:p>
    <w:p>
      <w:pPr>
        <w:pStyle w:val="Normal"/>
        <w:rPr/>
      </w:pPr>
      <w:r>
        <w:rPr/>
      </w:r>
    </w:p>
    <w:p>
      <w:pPr>
        <w:pStyle w:val="Normal"/>
        <w:rPr/>
      </w:pPr>
      <w:r>
        <w:rPr/>
        <w:t>1 Геллнер Э. Нации и национализм. - М.: Прогресс, 1991. - С. 35.</w:t>
      </w:r>
    </w:p>
    <w:p>
      <w:pPr>
        <w:pStyle w:val="Normal"/>
        <w:rPr/>
      </w:pPr>
      <w:r>
        <w:rPr/>
      </w:r>
    </w:p>
    <w:p>
      <w:pPr>
        <w:pStyle w:val="Normal"/>
        <w:rPr/>
      </w:pPr>
      <w:r>
        <w:rPr/>
      </w:r>
    </w:p>
    <w:p>
      <w:pPr>
        <w:pStyle w:val="Normal"/>
        <w:rPr/>
      </w:pPr>
      <w:r>
        <w:rPr/>
        <w:t>Э. Геллнер настаивает на том, что именно убеждения, пристрастия и наклонности, т.е. сознательные, мировоззренческие, ментальные стороны людей, а не объективные (территория, язык, экономика, государство, как считалось в марксизме-ленинизме) факторы превращают людей в нации.</w:t>
      </w:r>
    </w:p>
    <w:p>
      <w:pPr>
        <w:pStyle w:val="Normal"/>
        <w:rPr/>
      </w:pPr>
      <w:r>
        <w:rPr/>
      </w:r>
    </w:p>
    <w:p>
      <w:pPr>
        <w:pStyle w:val="Normal"/>
        <w:rPr/>
      </w:pPr>
      <w:r>
        <w:rPr/>
        <w:t>Важнейшим признаком нации является наличие у нее национальной идеи. Такая идея ориентирует государство на определенные цели-задачи, имеющие в данных конкретно-исторических условиях определяющее значение. Национальная идея характеризует нацию как государственное целое и является ядром национального самосознания и определяющим признаком нации. Приобретая свою идею, нация поднимается на более высокую ступень самосознания, самоорганизации, сплоченности, самодеятельности и активности.</w:t>
      </w:r>
    </w:p>
    <w:p>
      <w:pPr>
        <w:pStyle w:val="Normal"/>
        <w:rPr/>
      </w:pPr>
      <w:r>
        <w:rPr/>
      </w:r>
    </w:p>
    <w:p>
      <w:pPr>
        <w:pStyle w:val="Normal"/>
        <w:rPr/>
      </w:pPr>
      <w:r>
        <w:rPr/>
        <w:t>Люди, социальные общности, институты, организации в рамках народа объединены духовными ценностями на уровне: 1) идеологической теории в духовной сфере общественного организма, субъектом (хранителем, интерпретатором, творцом, пропагандистом, воспитателем) которого является гуманитарная интеллигенция, в том числе и религиозная; 2) принципов деятельности духовных, политических, экономических, технических сообществ, институтов, организаций; 3) общественной психологии, ментальности и образа жизни людей.</w:t>
      </w:r>
    </w:p>
    <w:p>
      <w:pPr>
        <w:pStyle w:val="Normal"/>
        <w:rPr/>
      </w:pPr>
      <w:r>
        <w:rPr/>
      </w:r>
    </w:p>
    <w:p>
      <w:pPr>
        <w:pStyle w:val="Normal"/>
        <w:rPr/>
      </w:pPr>
      <w:r>
        <w:rPr/>
        <w:t>402</w:t>
      </w:r>
    </w:p>
    <w:p>
      <w:pPr>
        <w:pStyle w:val="Normal"/>
        <w:rPr/>
      </w:pPr>
      <w:r>
        <w:rPr/>
      </w:r>
    </w:p>
    <w:p>
      <w:pPr>
        <w:pStyle w:val="Normal"/>
        <w:rPr/>
      </w:pPr>
      <w:r>
        <w:rPr/>
        <w:t>Национальная идея представляет системное качество нации (народа) и характеризует ее во взаимоотношениях с другими народами человечества. Идей, которые народы в лице своих правящих элит выбирают в качестве национальных, можно перечислить несколько: 1) сохранение себя среди других народов в демографическом, культурном, экономическом, политическом отношении; 2) государственное самоопределение в составе федерации или создание независимого национального государства с целью обустройства своей земли, сохранения и развития своей национальной культуры и цивилизационной самобытности; 3) участие вместе с другими народами в обустройстве Земли и организации жизни землян; 4) стремление к региональному или мировому господству и т.п. Перечисленные виды национальных идей могут комбинироваться.</w:t>
      </w:r>
    </w:p>
    <w:p>
      <w:pPr>
        <w:pStyle w:val="Normal"/>
        <w:rPr/>
      </w:pPr>
      <w:r>
        <w:rPr/>
      </w:r>
    </w:p>
    <w:p>
      <w:pPr>
        <w:pStyle w:val="Normal"/>
        <w:rPr/>
      </w:pPr>
      <w:r>
        <w:rPr/>
        <w:t>Выбор той или иной идеи в качестве национальной зависит от численности народа, размеров его территории, экономической мощи, военного потенциала, господствующего класса, правящей элиты, проповедуемой идеологии, вождей. Народы малочисленные, с небольшой территорией, слабой экономикой и т.п. выбирают в качестве национальной идею самосохранения, развития и совместного участия с другими народами в обустройстве Земли. Народы, достигшие определенного уровня национального самосознания, культуры, экономики и т.п., стремятся к национально-политическому самоопределению в той или иной форме, как это происходит на пространстве России. Русские как великая нация в лице своей правящей элиты в течение многих веков стремилась к региональному и мировому господству под православно-славянскими и пролетарскими лозунгами. Новый президент вновь предлагает в качестве национальной идеи Патриотизм, Державность, Солидарность, а не улучшение качества жизни россиян.</w:t>
      </w:r>
    </w:p>
    <w:p>
      <w:pPr>
        <w:pStyle w:val="Normal"/>
        <w:rPr/>
      </w:pPr>
      <w:r>
        <w:rPr/>
      </w:r>
    </w:p>
    <w:p>
      <w:pPr>
        <w:pStyle w:val="Normal"/>
        <w:rPr/>
      </w:pPr>
      <w:r>
        <w:rPr/>
        <w:t>Национальная идея живет в разной психологической форме в сознании правящей элиты, господствующего класса, народных масс. Для правящей элиты и господствующего класса она существует в форме идеологии, состоящей из идей, взглядов, убеждений, выступающих в психологической форме идеалов, ценностей, принципов познания и деятельности. Для народных масс национальная идея существует в форме мифов, верований, убеждений, массового мировоззрения. Разница между национальной идеей у правящей элиты и народных масс - в соотношении бессознательного и сознательного. Национальной будет та идея, которая в той или иной степени объединяет все составные части народной пирамиды. Прежде всего, национальная идея должна объединять правящую элиту, а также правящую элиту и ведущий класс общества. Если ведущий класс представлен в государстве своей правящей элитой, это превращает его в господствующий класс народа - политически, экономически, культурно, идеологически. Если правящая элита и ведущий класс общества едины, они способны повести за собой остальную часть нации по намеченному пути, сделать свою национальную идею легитимной и вдохновляющей для остальной части населения.</w:t>
      </w:r>
    </w:p>
    <w:p>
      <w:pPr>
        <w:pStyle w:val="Normal"/>
        <w:rPr/>
      </w:pPr>
      <w:r>
        <w:rPr/>
      </w:r>
    </w:p>
    <w:p>
      <w:pPr>
        <w:pStyle w:val="Normal"/>
        <w:rPr/>
      </w:pPr>
      <w:r>
        <w:rPr/>
        <w:t>403</w:t>
      </w:r>
    </w:p>
    <w:p>
      <w:pPr>
        <w:pStyle w:val="Normal"/>
        <w:rPr/>
      </w:pPr>
      <w:r>
        <w:rPr/>
      </w:r>
    </w:p>
    <w:p>
      <w:pPr>
        <w:pStyle w:val="Normal"/>
        <w:rPr/>
      </w:pPr>
      <w:r>
        <w:rPr/>
        <w:t>Таким образом, нация представляет собой историческую общность людей, состоящую из национальной элиты, интеллигенции, народной массы, объединенных национально-цивилизационной идеей, духовной культурой, государственной властью, общественной формацией, образом жизни и конкурирующую с другими нациями за место в человеческом и земном пространстве. В этой связи нация выступает исторически более ранней общностью по сравнению с цивилизацией и является основой и препятствием развития последней. Важнейшим структурным элементом нации является национальная элита (духовная, политическая, экономическая), это его мозг и сознание, она управляет нацией в сложных исторических условиях.</w:t>
      </w:r>
    </w:p>
    <w:p>
      <w:pPr>
        <w:pStyle w:val="Normal"/>
        <w:rPr/>
      </w:pPr>
      <w:r>
        <w:rPr/>
      </w:r>
    </w:p>
    <w:p>
      <w:pPr>
        <w:pStyle w:val="Normal"/>
        <w:rPr/>
      </w:pPr>
      <w:r>
        <w:rPr/>
        <w:t>По мнению Тойнби, причиной развития истории является противоречие между Вызовом со стороны божественного Логоса и Ответом со стороны того или иного народа (нации). Полнота и интенсивность движения истории определяется мощью Порыва, который совершает творческое меньшинство (элита) во главе со своим лидером, увлекающее за собой инертную народную массу. Этот Порыв направлен навстречу божественному Призыву - Вызову. При этом творческое меньшинство может потерпеть неудачу.</w:t>
      </w:r>
    </w:p>
    <w:p>
      <w:pPr>
        <w:pStyle w:val="Normal"/>
        <w:rPr/>
      </w:pPr>
      <w:r>
        <w:rPr/>
      </w:r>
    </w:p>
    <w:p>
      <w:pPr>
        <w:pStyle w:val="Normal"/>
        <w:rPr/>
      </w:pPr>
      <w:r>
        <w:rPr/>
        <w:t>Для Тойнби главной причиной развития обществ-цивилизаций является божественный Вызов, а не Ответ народа. Одновременно он отмечает, что Вызов может остаться без ответа и повторяться вновь и вновь. Неспособность того или иного народа и общества на Ответ, адекватный Вызову, лишает его жизнеспособности и может привести этот народ и его общество к исчезновению с исторической арены. Происходит трагедия распада общества (страны) и народа, в результате чего может произойти социальная революция, которая, "не достигнув своей цели, переходит затем в реакцию". В свете вышесказанного и с точки зрения исторического реализма не исторический Вызов, а Ответ народа на него является ведущей противоположностью этого противоречия и конфликта.</w:t>
      </w:r>
    </w:p>
    <w:p>
      <w:pPr>
        <w:pStyle w:val="Normal"/>
        <w:rPr/>
      </w:pPr>
      <w:r>
        <w:rPr/>
      </w:r>
    </w:p>
    <w:p>
      <w:pPr>
        <w:pStyle w:val="Normal"/>
        <w:rPr/>
      </w:pPr>
      <w:r>
        <w:rPr/>
        <w:t>Европейское (либеральное) и советское (марксистское) направления в нынешнем российском обществознании исходят из того, что российская нация еще не сложилась и находится на пути становления. В соответствии с первой точкой зрения, которую отстаивает В. Тишков, нация - это, прежде всего, гражданско-правовое понятие, характеризующее принадлежность людей к определенному политическому целому-государству [1]. При таком понимании национальные ценности отодвигаются на второй план перед гражданскими и политико-правовыми ценностями. По мнению В.А. Тишкова, российские этносы постепенно включаются в национально-гражданскую общность.</w:t>
      </w:r>
    </w:p>
    <w:p>
      <w:pPr>
        <w:pStyle w:val="Normal"/>
        <w:rPr/>
      </w:pPr>
      <w:r>
        <w:rPr/>
      </w:r>
    </w:p>
    <w:p>
      <w:pPr>
        <w:pStyle w:val="Normal"/>
        <w:rPr/>
      </w:pPr>
      <w:r>
        <w:rPr/>
        <w:t>1 Тишков В.А. Что есть Россия? // Вопросы философии. - 1995. - № 2. - С.9.</w:t>
      </w:r>
    </w:p>
    <w:p>
      <w:pPr>
        <w:pStyle w:val="Normal"/>
        <w:rPr/>
      </w:pPr>
      <w:r>
        <w:rPr/>
      </w:r>
    </w:p>
    <w:p>
      <w:pPr>
        <w:pStyle w:val="Normal"/>
        <w:rPr/>
      </w:pPr>
      <w:r>
        <w:rPr/>
      </w:r>
    </w:p>
    <w:p>
      <w:pPr>
        <w:pStyle w:val="Normal"/>
        <w:rPr/>
      </w:pPr>
      <w:r>
        <w:rPr/>
        <w:t>404</w:t>
      </w:r>
    </w:p>
    <w:p>
      <w:pPr>
        <w:pStyle w:val="Normal"/>
        <w:rPr/>
      </w:pPr>
      <w:r>
        <w:rPr/>
      </w:r>
    </w:p>
    <w:p>
      <w:pPr>
        <w:pStyle w:val="Normal"/>
        <w:rPr/>
      </w:pPr>
      <w:r>
        <w:rPr/>
        <w:t>Если проанализировать историю России за последние три века, то можно обнаружить, что российский народ уже в четвертый раз пытается дать адекватный Ответ на Вызов западной модернизации. И каждый раз этот Ответ догоняющей модернизации оказывается неполным, частичным, редуцированным. Это обусловлено колоссальным разрывом между национальной элитой, интеллигенцией и народной массой. В результате в начале XXI в. возникла реальная угроза распада российского общества (народа, формации, государства, цивилизации), если мы не соберемся с силами и не осуществим полноценную и осмысленную модернизацию своего общества.</w:t>
      </w:r>
    </w:p>
    <w:p>
      <w:pPr>
        <w:pStyle w:val="Normal"/>
        <w:rPr/>
      </w:pPr>
      <w:r>
        <w:rPr/>
      </w:r>
    </w:p>
    <w:p>
      <w:pPr>
        <w:pStyle w:val="Normal"/>
        <w:rPr/>
      </w:pPr>
      <w:r>
        <w:rPr/>
        <w:t>Раньше полноценному ответу России на вызовы модернизации Запада мешал ее изоляционизм, позволявший скрыться без явного и сиюминутного ущерба для страны. Это и сделали большевики, построив пролетарский социализм в отдельно взятой стране. В условиях глобализации это сделать не удастся, и это большая удача для россиян.</w:t>
      </w:r>
    </w:p>
    <w:p>
      <w:pPr>
        <w:pStyle w:val="Normal"/>
        <w:rPr/>
      </w:pPr>
      <w:r>
        <w:rPr/>
      </w:r>
    </w:p>
    <w:p>
      <w:pPr>
        <w:pStyle w:val="Normal"/>
        <w:rPr/>
      </w:pPr>
      <w:r>
        <w:rPr/>
        <w:t>...в наш век, - пишет Тойнби, - главным в сознании общества является осмысление себя как части более широкого универсума, тогда как особенностью общественного сознания прошлого века было притязание считать себя, свое общество замкнутым универсум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Что такое субъект исторического действия?</w:t>
      </w:r>
    </w:p>
    <w:p>
      <w:pPr>
        <w:pStyle w:val="Normal"/>
        <w:rPr/>
      </w:pPr>
      <w:r>
        <w:rPr/>
        <w:t>2. Как определяют субъекта исторического действия Вебер и Хайек?</w:t>
      </w:r>
    </w:p>
    <w:p>
      <w:pPr>
        <w:pStyle w:val="Normal"/>
        <w:rPr/>
      </w:pPr>
      <w:r>
        <w:rPr/>
        <w:t>3. Какова роль лидеров и элиты в историческом процессе?</w:t>
      </w:r>
    </w:p>
    <w:p>
      <w:pPr>
        <w:pStyle w:val="Normal"/>
        <w:rPr/>
      </w:pPr>
      <w:r>
        <w:rPr/>
      </w:r>
    </w:p>
    <w:p>
      <w:pPr>
        <w:pStyle w:val="Normal"/>
        <w:rPr/>
      </w:pPr>
      <w:r>
        <w:rPr/>
      </w:r>
    </w:p>
    <w:p>
      <w:pPr>
        <w:pStyle w:val="Normal"/>
        <w:rPr/>
      </w:pPr>
      <w:r>
        <w:rPr/>
        <w:t>4. Какова роль госбюрократии в общественном развитии?</w:t>
      </w:r>
    </w:p>
    <w:p>
      <w:pPr>
        <w:pStyle w:val="Normal"/>
        <w:rPr/>
      </w:pPr>
      <w:r>
        <w:rPr/>
        <w:t>5. Чем отличается класс от страты?</w:t>
      </w:r>
    </w:p>
    <w:p>
      <w:pPr>
        <w:pStyle w:val="Normal"/>
        <w:rPr/>
      </w:pPr>
      <w:r>
        <w:rPr/>
        <w:t>6. Чем отличается этнос от нации?</w:t>
      </w:r>
    </w:p>
    <w:p>
      <w:pPr>
        <w:pStyle w:val="Normal"/>
        <w:rPr/>
      </w:pPr>
      <w:r>
        <w:rPr/>
        <w:t>7. Являются ли русские наци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5</w:t>
      </w:r>
    </w:p>
    <w:p>
      <w:pPr>
        <w:pStyle w:val="Normal"/>
        <w:rPr/>
      </w:pPr>
      <w:r>
        <w:rPr/>
      </w:r>
    </w:p>
    <w:p>
      <w:pPr>
        <w:pStyle w:val="Normal"/>
        <w:rPr/>
      </w:pPr>
      <w:r>
        <w:rPr/>
      </w:r>
    </w:p>
    <w:p>
      <w:pPr>
        <w:pStyle w:val="Normal"/>
        <w:rPr/>
      </w:pPr>
      <w:r>
        <w:rPr/>
        <w:t>ГЛАВА 23</w:t>
      </w:r>
    </w:p>
    <w:p>
      <w:pPr>
        <w:pStyle w:val="Normal"/>
        <w:rPr/>
      </w:pPr>
      <w:r>
        <w:rPr/>
      </w:r>
    </w:p>
    <w:p>
      <w:pPr>
        <w:pStyle w:val="Normal"/>
        <w:rPr/>
      </w:pPr>
      <w:r>
        <w:rPr/>
      </w:r>
    </w:p>
    <w:p>
      <w:pPr>
        <w:pStyle w:val="Normal"/>
        <w:rPr/>
      </w:pPr>
      <w:r>
        <w:rPr/>
        <w:t>Механизм общественного развития</w:t>
      </w:r>
    </w:p>
    <w:p>
      <w:pPr>
        <w:pStyle w:val="Normal"/>
        <w:rPr/>
      </w:pPr>
      <w:r>
        <w:rPr/>
      </w:r>
    </w:p>
    <w:p>
      <w:pPr>
        <w:pStyle w:val="Normal"/>
        <w:rPr/>
      </w:pPr>
      <w:r>
        <w:rPr/>
      </w:r>
    </w:p>
    <w:p>
      <w:pPr>
        <w:pStyle w:val="Normal"/>
        <w:rPr/>
      </w:pPr>
      <w:r>
        <w:rPr/>
      </w:r>
    </w:p>
    <w:p>
      <w:pPr>
        <w:pStyle w:val="Normal"/>
        <w:rPr/>
      </w:pPr>
      <w:r>
        <w:rPr/>
        <w:t>23.1. Социальный конфликт</w:t>
      </w:r>
    </w:p>
    <w:p>
      <w:pPr>
        <w:pStyle w:val="Normal"/>
        <w:rPr/>
      </w:pPr>
      <w:r>
        <w:rPr/>
      </w:r>
    </w:p>
    <w:p>
      <w:pPr>
        <w:pStyle w:val="Normal"/>
        <w:rPr/>
      </w:pPr>
      <w:r>
        <w:rPr/>
        <w:t>Основной формой общественного развития являются социальные противоречия. Они представляют собой отношения единства и борьбы социальных субъектов, обладающих противоположными интересами из-за дефицита социальных благ. Это не единство и борьба интересов данных субъектов, а именно единство и борьба самих субъектов между собой на основе противоположных интересов. Социальные противоречия можно разделить на материальные (в пище, одежде, жилье и т.п.), практические, духовные.</w:t>
      </w:r>
    </w:p>
    <w:p>
      <w:pPr>
        <w:pStyle w:val="Normal"/>
        <w:rPr/>
      </w:pPr>
      <w:r>
        <w:rPr/>
      </w:r>
    </w:p>
    <w:p>
      <w:pPr>
        <w:pStyle w:val="Normal"/>
        <w:rPr/>
      </w:pPr>
      <w:r>
        <w:rPr/>
        <w:t>Основным механизмом развития человеческих обществ являются социальные конфликты. Социальные конфликты - это взаимная и открытая борьба социальных субъектов, побуждаемая несовпадающими (разными и противоположными) интересами из-за необходимых им благ. Тем самым социальные конфликты характеризуют сторону социального противоречия, называемую борьбой противоположностей. Само единство противоположностей выступает условием социального конфликта. Борьба противоположностей характеризует моменты становления, развертывания, завершения социального противоречия, поэтому социальный конфликт существует в разной степени на каждом из этих этапов, а не только как этап развертывания (обострения) социального противоречия.</w:t>
      </w:r>
    </w:p>
    <w:p>
      <w:pPr>
        <w:pStyle w:val="Normal"/>
        <w:rPr/>
      </w:pPr>
      <w:r>
        <w:rPr/>
      </w:r>
    </w:p>
    <w:p>
      <w:pPr>
        <w:pStyle w:val="Normal"/>
        <w:rPr/>
      </w:pPr>
      <w:r>
        <w:rPr/>
        <w:t>Взаимная практическая борьба существует в форме идеологических, политических, экономических, военных, физических действий, с помощью которых конфликтующие субъекты стремятся нанести ущерб самим субъектам и овладеть предметом конфликта. Например, война между чеченцами и русскими из-за чеченской территории, нефти, геополитического положения.</w:t>
      </w:r>
    </w:p>
    <w:p>
      <w:pPr>
        <w:pStyle w:val="Normal"/>
        <w:rPr/>
      </w:pPr>
      <w:r>
        <w:rPr/>
      </w:r>
    </w:p>
    <w:p>
      <w:pPr>
        <w:pStyle w:val="Normal"/>
        <w:rPr/>
      </w:pPr>
      <w:r>
        <w:rPr/>
        <w:t>Несовпадающими называются одинаковые интересы у разных социальных субъектов по поводу одного и того же блага или разные интересы по поводу одного и того же блага. Примером первого конфликта является передел собственности в сфере алюминия и электроэнергии сейчас в России. Примером второго конфликта является чеченской война. В ней интересом чеченцев является национальная независимость, а русских - Чечня в составе России.</w:t>
      </w:r>
    </w:p>
    <w:p>
      <w:pPr>
        <w:pStyle w:val="Normal"/>
        <w:rPr/>
      </w:pPr>
      <w:r>
        <w:rPr/>
      </w:r>
    </w:p>
    <w:p>
      <w:pPr>
        <w:pStyle w:val="Normal"/>
        <w:rPr/>
      </w:pPr>
      <w:r>
        <w:rPr/>
        <w:t>406</w:t>
      </w:r>
    </w:p>
    <w:p>
      <w:pPr>
        <w:pStyle w:val="Normal"/>
        <w:rPr/>
      </w:pPr>
      <w:r>
        <w:rPr/>
      </w:r>
    </w:p>
    <w:p>
      <w:pPr>
        <w:pStyle w:val="Normal"/>
        <w:rPr/>
      </w:pPr>
      <w:r>
        <w:rPr/>
        <w:t>Предметом социального конфликта является то или иное благо для субъектов. Оно может быть материальным (пища, одежда, нефть, лес и т.п.), экономическим (сырье, деньги, акции и т.п.), политическим (власть, должность и т.п.), юридическим (правовой статус и т.п.), духовным (национальным, религиозным, научным, эстетическим и т.п.). Чаще всего в качестве предмета социального конфликта называют ресурсы, статус, духовные ценности.</w:t>
      </w:r>
    </w:p>
    <w:p>
      <w:pPr>
        <w:pStyle w:val="Normal"/>
        <w:rPr/>
      </w:pPr>
      <w:r>
        <w:rPr/>
      </w:r>
    </w:p>
    <w:p>
      <w:pPr>
        <w:pStyle w:val="Normal"/>
        <w:rPr/>
      </w:pPr>
      <w:r>
        <w:rPr/>
        <w:t>Сторонами социальных конфликтов являются социальные субъекты: люди, социальные общности (групповые и массовые), социальные институты, народы, общественные формации, цивилизации. Социальный субъект как сторона и противоположность социального противоречия (и конфликта), являющегося сущностью какого-то общественного явления (предприятия, города, региона, страны, человечества), характеризуется прежде всего соответствующими интересами, способами деятельности, предметами потребления.</w:t>
      </w:r>
    </w:p>
    <w:p>
      <w:pPr>
        <w:pStyle w:val="Normal"/>
        <w:rPr/>
      </w:pPr>
      <w:r>
        <w:rPr/>
      </w:r>
    </w:p>
    <w:p>
      <w:pPr>
        <w:pStyle w:val="Normal"/>
        <w:rPr/>
      </w:pPr>
      <w:r>
        <w:rPr/>
        <w:t>Социальные субъекты с противоположными интересами взаимно предполагают и взаимно исключают друг друга. "Взаимное предположение" означает, что общество может существовать только в единстве социальных субъектов с противоположными интересами. Если останутся только богатые, законопослушные, интеллигентные, добрые и "хорошие" или только бедные, хулиганы, простонародье, зло, то общество существовать не сможет, исчезнет как качественно определенная вещь. Каждое явление природы, общества, сознания включает в себя множество противоречий - внутренних и внешних.</w:t>
      </w:r>
    </w:p>
    <w:p>
      <w:pPr>
        <w:pStyle w:val="Normal"/>
        <w:rPr/>
      </w:pPr>
      <w:r>
        <w:rPr/>
      </w:r>
    </w:p>
    <w:p>
      <w:pPr>
        <w:pStyle w:val="Normal"/>
        <w:rPr/>
      </w:pPr>
      <w:r>
        <w:rPr/>
        <w:t>407</w:t>
      </w:r>
    </w:p>
    <w:p>
      <w:pPr>
        <w:pStyle w:val="Normal"/>
        <w:rPr/>
      </w:pPr>
      <w:r>
        <w:rPr/>
      </w:r>
    </w:p>
    <w:p>
      <w:pPr>
        <w:pStyle w:val="Normal"/>
        <w:rPr/>
      </w:pPr>
      <w:r>
        <w:rPr/>
        <w:t>Одновременно нужно подчеркнуть, что именно борьба субъектов с противоположными интересами выступает источником развития общества и всех его элементов: индивидов, групп, организаций. Именно в результате борьбы противоположностей в науке, технике, производстве, экономике, политике происходит развитие общества - как разрушение и гибель народов, организаций, групп, индивидов, так и появление новых, более совершенных индивидов, групп, организаций, народов, а в целом совершенствование человечества. Социальные конфликты (и противоречия) проходят стадии становления, развертывания, разрешения.</w:t>
      </w:r>
    </w:p>
    <w:p>
      <w:pPr>
        <w:pStyle w:val="Normal"/>
        <w:rPr/>
      </w:pPr>
      <w:r>
        <w:rPr/>
      </w:r>
    </w:p>
    <w:p>
      <w:pPr>
        <w:pStyle w:val="Normal"/>
        <w:rPr/>
      </w:pPr>
      <w:r>
        <w:rPr/>
        <w:t>Стадия становления социального конфликта включает в себя конфликтную ситуацию, социальную напряженность, насильственные действия одного социального субъекта. Она предполагает момент осознания субъектом своих интересов и действий, ущемляющих интересы других субъектов. Иногда действующий субъект сознает, что наносит ущерб другим субъектам, но иногда не сознает. В первом случае становление социального конфликта носит сознательный, а во втором - стихийный характер. В первом случае становление социального конфликта включает в себя разработку целей и программ, направленных на реализацию своих интересов и ущемление интересов других субъектов. Осознание сопровождается чувствами враждебности к своим противникам и солидарности к своим союзникам. Во втором случае субъект просто осуществляет действия в соответствии со своими интересами, плохо представляя, что наносит ущерб другим. Субъекты с противоположными интересами в разное время и с разной степенью сознают противоположность своих интересов. В более выгодном положении оказываются те субъекты, которые раньше и глубже осознали свои интересы. Например, в таком положении оказалась западная буржуазия по отношению к своему пролетариату, новые русские в постсоветской России по отношению к советским людям и т.п.</w:t>
      </w:r>
    </w:p>
    <w:p>
      <w:pPr>
        <w:pStyle w:val="Normal"/>
        <w:rPr/>
      </w:pPr>
      <w:r>
        <w:rPr/>
      </w:r>
    </w:p>
    <w:p>
      <w:pPr>
        <w:pStyle w:val="Normal"/>
        <w:rPr/>
      </w:pPr>
      <w:r>
        <w:rPr/>
        <w:t>Этап развертывания социального конфликта выражается в виде идеологической, экономической, политической, военной борьбы. Характер этой борьбы зависит от типа противоречия (военный, экономический, политический) и от типа субъекта (индивид, группа, институт, народ). Высшей формой социального противоборства является классовая борьба, гражданская война, мировая война, международный терроризм, межформационная борьба, межцивилизационная война и т.п. Период развертывания социального конфликта сопровождается разнообразными формами социального насилия противоборствующих сторон, ярким свидетельством которых является "красный" и "белый" террор в годы Гражданской войны в России, недавно закончившаяся чеченская война.</w:t>
      </w:r>
    </w:p>
    <w:p>
      <w:pPr>
        <w:pStyle w:val="Normal"/>
        <w:rPr/>
      </w:pPr>
      <w:r>
        <w:rPr/>
      </w:r>
    </w:p>
    <w:p>
      <w:pPr>
        <w:pStyle w:val="Normal"/>
        <w:rPr/>
      </w:pPr>
      <w:r>
        <w:rPr/>
        <w:t>408</w:t>
      </w:r>
    </w:p>
    <w:p>
      <w:pPr>
        <w:pStyle w:val="Normal"/>
        <w:rPr/>
      </w:pPr>
      <w:r>
        <w:rPr/>
      </w:r>
    </w:p>
    <w:p>
      <w:pPr>
        <w:pStyle w:val="Normal"/>
        <w:rPr/>
      </w:pPr>
      <w:r>
        <w:rPr/>
        <w:t>Довольно часто на этапе развертывания социального конфликта возникает тупик, когда противоборствующие стороны не могут одолеть друг друга, несут значительные физические, моральные, экономические потери, сознают высокую цену вероятной победы. В состоянии конфликтного тупика начинаются переговоры, противоборство ослабевает, ищется социальный компромисс.</w:t>
      </w:r>
    </w:p>
    <w:p>
      <w:pPr>
        <w:pStyle w:val="Normal"/>
        <w:rPr/>
      </w:pPr>
      <w:r>
        <w:rPr/>
      </w:r>
    </w:p>
    <w:p>
      <w:pPr>
        <w:pStyle w:val="Normal"/>
        <w:rPr/>
      </w:pPr>
      <w:r>
        <w:rPr/>
        <w:t>На этапе завершения социального конфликта возможно несколько вариантов: 1) устранение конфликта, 2) урегулирование конфликта, 3) разрешение конфликта. Устранение социального конфликта возможно в результате победы одной из сторон, уничтожения обеих сторон, перерастания данного конфликта в другой, в котором противоборствующие стороны становятся союзниками. Урегулирование социального конфликта предполагает завершение конфликта при сохранении конфликтной ситуации. Таковым было Хасавюртовское соглашение между Масхадовым и Лебедем по Чечне в 1986 г. Разрешение социального конфликта выражается в устранении причин, его вызывавших: изменении интересов субъектов, разделе предмета конфликта, совместном его использовании и т.п.</w:t>
      </w:r>
    </w:p>
    <w:p>
      <w:pPr>
        <w:pStyle w:val="Normal"/>
        <w:rPr/>
      </w:pPr>
      <w:r>
        <w:rPr/>
      </w:r>
    </w:p>
    <w:p>
      <w:pPr>
        <w:pStyle w:val="Normal"/>
        <w:rPr/>
      </w:pPr>
      <w:r>
        <w:rPr/>
        <w:t>Социальное противоречие в историческом материализме сводилось, прежде всего, к борьбе (а не единству) противоположностей, поэтому социальное противоречие и социальный конфликт, по сути, отождествлялись. Одновременно это позволяло скрыть субъективную составляющую социальных противоречий, представить социальный конфликт как объективное, существующее независимо от сознания общественное явление.</w:t>
      </w:r>
    </w:p>
    <w:p>
      <w:pPr>
        <w:pStyle w:val="Normal"/>
        <w:rPr/>
      </w:pPr>
      <w:r>
        <w:rPr/>
      </w:r>
    </w:p>
    <w:p>
      <w:pPr>
        <w:pStyle w:val="Normal"/>
        <w:rPr/>
      </w:pPr>
      <w:r>
        <w:rPr/>
        <w:t>409</w:t>
      </w:r>
    </w:p>
    <w:p>
      <w:pPr>
        <w:pStyle w:val="Normal"/>
        <w:rPr/>
      </w:pPr>
      <w:r>
        <w:rPr/>
      </w:r>
    </w:p>
    <w:p>
      <w:pPr>
        <w:pStyle w:val="Normal"/>
        <w:rPr/>
      </w:pPr>
      <w:r>
        <w:rPr/>
        <w:t>Социальный конфликт играет в развитии общества несколько ролей: он может разрушать старое и созидать новое. Разрушительно-созидательная роль социального конфликта вызывает к социальным конфликтам противоречивое отношение. С одной стороны, социальные конфликты выступают источником обновления (прогресса) обществ, его общественных сфер, формаций, цивилизаций, образа жизни. С другой стороны, этот прогресс сопровождается разрушениями старого, отжившего, еще нужного. Чтобы социальный конфликт не выступал преимущественно своей разрушительной стороной, которая всегда сопутствует социальному конфликту, его нельзя доводить до стадии развертывания, а разрешать на стадии становления.</w:t>
      </w:r>
    </w:p>
    <w:p>
      <w:pPr>
        <w:pStyle w:val="Normal"/>
        <w:rPr/>
      </w:pPr>
      <w:r>
        <w:rPr/>
      </w:r>
    </w:p>
    <w:p>
      <w:pPr>
        <w:pStyle w:val="Normal"/>
        <w:rPr/>
      </w:pPr>
      <w:r>
        <w:rPr/>
        <w:t>В деспотическом обществе социальные конфликты устранены и пресекаются на корню мощной системой карательных (правоохранительных) органов. Поэтому развитие в таких обществах (например, советских) происходит преимущественно сверху, не считая периода развала этого общества. В противоположность им демократическое общество - это перманентный конфликт, что обусловлено свободным проявлением интересов многочисленных социальных субъектов. В демократических обществах существует мощная и отлаженная система государственных, правовых и общественных органов, пытающихся не допустить развертывания социальных конфликтов, перерастания их в военное и террористическое противоборство. России в этом отношении предстоит сделать еще очень много как в плане мировоззрения, ментальности, характера людей, создания нормальных условий жизни, так и в плане системы органов, предупреждающих и разрешающих естественно возникающие социальные конфликты.</w:t>
      </w:r>
    </w:p>
    <w:p>
      <w:pPr>
        <w:pStyle w:val="Normal"/>
        <w:rPr/>
      </w:pPr>
      <w:r>
        <w:rPr/>
      </w:r>
    </w:p>
    <w:p>
      <w:pPr>
        <w:pStyle w:val="Normal"/>
        <w:rPr/>
      </w:pPr>
      <w:r>
        <w:rPr/>
        <w:t>Типология социальных конфликтов достаточно сложна. В зависимости от типа противоречия социальные конфликты делятся на внутренние и внешние, основные и неосновные, главные и второстепенные, антагонистические и неантагонистические. В зависимости от предмета конфликта, характера интересов социальные конфликты делятся на экологические, производственные, экономические, политические, духовные (эстетические, научные, религиозные и т.п.). В зависимости от субъектов, цели и результата социальные конфликты делятся на формационные и цивилизационные. В результате этих конфликтов происходит переход обществ от одной формации и цивилизации к другой. В зависимости от субъектов, характера противоборства, целей социальные конфликты делятся на гражданские и военные (гражданская война, локальная война, мировая война, международный терроризм и т.п.).</w:t>
      </w:r>
    </w:p>
    <w:p>
      <w:pPr>
        <w:pStyle w:val="Normal"/>
        <w:rPr/>
      </w:pPr>
      <w:r>
        <w:rPr/>
      </w:r>
    </w:p>
    <w:p>
      <w:pPr>
        <w:pStyle w:val="Normal"/>
        <w:rPr/>
      </w:pPr>
      <w:r>
        <w:rPr/>
        <w:t>410</w:t>
      </w:r>
    </w:p>
    <w:p>
      <w:pPr>
        <w:pStyle w:val="Normal"/>
        <w:rPr/>
      </w:pPr>
      <w:r>
        <w:rPr/>
      </w:r>
    </w:p>
    <w:p>
      <w:pPr>
        <w:pStyle w:val="Normal"/>
        <w:rPr/>
      </w:pPr>
      <w:r>
        <w:rPr/>
        <w:t>Система социальных конфликтов, характеризующая данное общество (общину, село, город, регион, страну, человечество), образует механизм его развития. В этом механизме то одни, то другие группы социальных противоречий и конфликтов становятся главными, оказывающими решающее влияние на ход развития общества. Разные социальные конфликты находятся на разных этапах своего развития, оказывают друг на друга взаимное влияние и образуют сложный, как правило, плохо известный и прогнозируемый конгломерат. Задача правящей элиты, ученых, ведущих чиновников, политических партий - уметь прогнозировать, диагностировать, смягчать (не доводить до стадии развертывания) социальные конфликты в общест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2. Социальная эволюция и революция</w:t>
      </w:r>
    </w:p>
    <w:p>
      <w:pPr>
        <w:pStyle w:val="Normal"/>
        <w:rPr/>
      </w:pPr>
      <w:r>
        <w:rPr/>
      </w:r>
    </w:p>
    <w:p>
      <w:pPr>
        <w:pStyle w:val="Normal"/>
        <w:rPr/>
      </w:pPr>
      <w:r>
        <w:rPr/>
        <w:t>Социальная эволюция и революция выступают важными формами осуществления социальных конфликтов в обществах. Они по разному определяются в советском и буржуазном обществоведении. В советском обществоведении</w:t>
      </w:r>
    </w:p>
    <w:p>
      <w:pPr>
        <w:pStyle w:val="Normal"/>
        <w:rPr/>
      </w:pPr>
      <w:r>
        <w:rPr/>
      </w:r>
    </w:p>
    <w:p>
      <w:pPr>
        <w:pStyle w:val="Normal"/>
        <w:rPr/>
      </w:pPr>
      <w:r>
        <w:rPr/>
        <w:t>... эволюцией обозначаются более или менее медленные, постепенные количественные изменения, а революцией - коренные, качественные скачкообразные осуществляющиеся преобразования [1].</w:t>
      </w:r>
    </w:p>
    <w:p>
      <w:pPr>
        <w:pStyle w:val="Normal"/>
        <w:rPr/>
      </w:pPr>
      <w:r>
        <w:rPr/>
      </w:r>
    </w:p>
    <w:p>
      <w:pPr>
        <w:pStyle w:val="Normal"/>
        <w:rPr/>
      </w:pPr>
      <w:r>
        <w:rPr/>
        <w:t>1 Философский словарь. - М.: Политиздат, 1987. - С. 553.</w:t>
      </w:r>
    </w:p>
    <w:p>
      <w:pPr>
        <w:pStyle w:val="Normal"/>
        <w:rPr/>
      </w:pPr>
      <w:r>
        <w:rPr/>
      </w:r>
    </w:p>
    <w:p>
      <w:pPr>
        <w:pStyle w:val="Normal"/>
        <w:rPr/>
      </w:pPr>
      <w:r>
        <w:rPr/>
      </w:r>
    </w:p>
    <w:p>
      <w:pPr>
        <w:pStyle w:val="Normal"/>
        <w:rPr/>
      </w:pPr>
      <w:r>
        <w:rPr/>
        <w:t>В европейской литературе и эволюция, и революция рассматриваются как количественные и качественные изменения, но различающиеся способами, темпами, ценой, прочностью осуществленных изменений. Мы будем придерживаться европейской точки зрения на социальную эволюцию и революцию при оценке развития людей, общностей, институтов, обществ и человечества.</w:t>
      </w:r>
    </w:p>
    <w:p>
      <w:pPr>
        <w:pStyle w:val="Normal"/>
        <w:rPr/>
      </w:pPr>
      <w:r>
        <w:rPr/>
      </w:r>
    </w:p>
    <w:p>
      <w:pPr>
        <w:pStyle w:val="Normal"/>
        <w:rPr/>
      </w:pPr>
      <w:r>
        <w:rPr/>
        <w:t>Социальная эволюция и революция выступают, на наш взгляд, по своим целям, участвующим субъектам, процессу, результатам - формой формационных и цивилизационных конфликтов. Социальная эволюция и революция - это социальные трансформации, представляющие процесс и механизм смены одной общественной формации и цивилизации на другую. Социальные трансформации, представляют результат сознательного взаимодействия множества людей, стремящихся к определенным целям и идеалам. Роль выдающихся людей, классов, народной массы в них неоднозначна.</w:t>
      </w:r>
    </w:p>
    <w:p>
      <w:pPr>
        <w:pStyle w:val="Normal"/>
        <w:rPr/>
      </w:pPr>
      <w:r>
        <w:rPr/>
      </w:r>
    </w:p>
    <w:p>
      <w:pPr>
        <w:pStyle w:val="Normal"/>
        <w:rPr/>
      </w:pPr>
      <w:r>
        <w:rPr/>
        <w:t>411</w:t>
      </w:r>
    </w:p>
    <w:p>
      <w:pPr>
        <w:pStyle w:val="Normal"/>
        <w:rPr/>
      </w:pPr>
      <w:r>
        <w:rPr/>
      </w:r>
    </w:p>
    <w:p>
      <w:pPr>
        <w:pStyle w:val="Normal"/>
        <w:rPr/>
      </w:pPr>
      <w:r>
        <w:rPr/>
      </w:r>
    </w:p>
    <w:p>
      <w:pPr>
        <w:pStyle w:val="Normal"/>
        <w:rPr/>
      </w:pPr>
      <w:r>
        <w:rPr/>
      </w:r>
    </w:p>
    <w:p>
      <w:pPr>
        <w:pStyle w:val="Normal"/>
        <w:rPr/>
      </w:pPr>
      <w:r>
        <w:rPr/>
        <w:t>Социальная эволюция - это медленный, продуманный, постепенный процесс преобразования одной общественной формации и цивилизации в другую, более совершенную, происходящий без излишних разрушений прошлого, человеческих жертв, с сохранением всего положительного в новом обществе. Примером социальной эволюции можно считать становление буржуазного социализма в странах марксовского капитализма в XX в. Социальная эволюция - это стихийный процесс, носящий сознательный характер на каждом отдельном этапе. Поэтому социальную революцию можно назвать прагматичной трансформацией общества.</w:t>
      </w:r>
    </w:p>
    <w:p>
      <w:pPr>
        <w:pStyle w:val="Normal"/>
        <w:rPr/>
      </w:pPr>
      <w:r>
        <w:rPr/>
      </w:r>
    </w:p>
    <w:p>
      <w:pPr>
        <w:pStyle w:val="Normal"/>
        <w:rPr/>
      </w:pPr>
      <w:r>
        <w:rPr/>
        <w:t>Социальная революция - это быстрый, стихийный, радикальный процесс преобразования одной общественной формации и цивилизации в другую, происходящий с излишними разрушениями старого (до основания), многочисленными человеческими жертвами, обновлением общества на противоположное. Социальная революция - это стихийный процесс, носящий сознательный характер только по отношению к конечной цели, но подчиняющийся также прагматизму на каждом отдельном его этапе. В результате этого социальная революция носит вид социального эксперимента, задуманного ее вождями. Именно поэтому социалистическую революцию все думающие люди считали экспериментом [1].</w:t>
      </w:r>
    </w:p>
    <w:p>
      <w:pPr>
        <w:pStyle w:val="Normal"/>
        <w:rPr/>
      </w:pPr>
      <w:r>
        <w:rPr/>
      </w:r>
    </w:p>
    <w:p>
      <w:pPr>
        <w:pStyle w:val="Normal"/>
        <w:rPr/>
      </w:pPr>
      <w:r>
        <w:rPr/>
        <w:t>1 См.: Шульгин В.В. Опыт Ленина // Наш современник. - 1997. - № 11.</w:t>
      </w:r>
    </w:p>
    <w:p>
      <w:pPr>
        <w:pStyle w:val="Normal"/>
        <w:rPr/>
      </w:pPr>
      <w:r>
        <w:rPr/>
      </w:r>
    </w:p>
    <w:p>
      <w:pPr>
        <w:pStyle w:val="Normal"/>
        <w:rPr/>
      </w:pPr>
      <w:r>
        <w:rPr/>
      </w:r>
    </w:p>
    <w:p>
      <w:pPr>
        <w:pStyle w:val="Normal"/>
        <w:rPr/>
      </w:pPr>
      <w:r>
        <w:rPr/>
        <w:t>Социальные эволюции и социальные революции как два основных типа социальных трансформаций общества характеризуются противоположными чертами при оценке одинаковых сторон.</w:t>
      </w:r>
    </w:p>
    <w:p>
      <w:pPr>
        <w:pStyle w:val="Normal"/>
        <w:rPr/>
      </w:pPr>
      <w:r>
        <w:rPr/>
      </w:r>
    </w:p>
    <w:p>
      <w:pPr>
        <w:pStyle w:val="Normal"/>
        <w:rPr/>
      </w:pPr>
      <w:r>
        <w:rPr/>
        <w:t>При социальной эволюции правящие элиты в той или иной степени выражают интересы классов общества, ждут развития объективных условий для осуществления реформ в обществе. При социальной революции правящие элиты утрачивают связь с классами общества, обеспечивающими их интересы социальными условиями. В результате объективные условия либо перезрели для социальных реформ (например, Французская буржуазная революция), либо еще не созрели (как пролетарско-социалистическая революция в России). Таким образом, выбор эволюционного или революционного пути зависит от зрелости субъективного фактора, его способности вовремя оценить состояние противоположности классов, этносов, элиты и бюрократии и принять вовремя соответствующие решения.</w:t>
      </w:r>
    </w:p>
    <w:p>
      <w:pPr>
        <w:pStyle w:val="Normal"/>
        <w:rPr/>
      </w:pPr>
      <w:r>
        <w:rPr/>
      </w:r>
    </w:p>
    <w:p>
      <w:pPr>
        <w:pStyle w:val="Normal"/>
        <w:rPr/>
      </w:pPr>
      <w:r>
        <w:rPr/>
        <w:t>При социальной эволюции правящие элиты под давлением классов общества решают назревшие частные проблемы (конфликты) общественного развития и тем самым осуществляют постепенное изменение общества. При социальной революции правящие элиты не решают назревшие проблемы (конфликты), в результате объективные условия и субъективные факторы реформирования, с одной стороны, деградируют, а с другой, созревают для социальной революции. Возникает распад прежних традиций, образа жизни, институтов.</w:t>
      </w:r>
    </w:p>
    <w:p>
      <w:pPr>
        <w:pStyle w:val="Normal"/>
        <w:rPr/>
      </w:pPr>
      <w:r>
        <w:rPr/>
      </w:r>
    </w:p>
    <w:p>
      <w:pPr>
        <w:pStyle w:val="Normal"/>
        <w:rPr/>
      </w:pPr>
      <w:r>
        <w:rPr/>
        <w:t>412</w:t>
      </w:r>
    </w:p>
    <w:p>
      <w:pPr>
        <w:pStyle w:val="Normal"/>
        <w:rPr/>
      </w:pPr>
      <w:r>
        <w:rPr/>
      </w:r>
    </w:p>
    <w:p>
      <w:pPr>
        <w:pStyle w:val="Normal"/>
        <w:rPr/>
      </w:pPr>
      <w:r>
        <w:rPr/>
        <w:t>При социальной эволюции "движение - все, а конечная цель - ничто" (Бернштейн). Когда в той или иной сфере общества возникают противоречия, правящая демократическая элита придумывает проект решения проблемы и реализует его в действительность. При социальной революции накапливается множество нерешенных проблем, которые превращаются в чудовишный конгломерат. Их становится уже невозможно решить системой реформ как теоретически (проектом), так и практически (нет подходящих инструментов-институтов). Кроме этого, налицо ожесточенное сопротивление правящей элиты и стоящего за ней господствующего класса, не желающего расставаться со своими привилегиями. В результате возникает революционный проект переустройства общества: буржуазно-социалистический в революцию 1893 г. во Франции, коммунистический в конце XIX в. в Европе. Он направлен на разрушение старого общества (формации и цивилизации) и создание нового. Этот проект пользуется большим признанием интеллигенции - вечного оппозиционера власти - и постепенно овладевает революционной (и маргинальной) частью простонародья.</w:t>
      </w:r>
    </w:p>
    <w:p>
      <w:pPr>
        <w:pStyle w:val="Normal"/>
        <w:rPr/>
      </w:pPr>
      <w:r>
        <w:rPr/>
      </w:r>
    </w:p>
    <w:p>
      <w:pPr>
        <w:pStyle w:val="Normal"/>
        <w:rPr/>
      </w:pPr>
      <w:r>
        <w:rPr/>
        <w:t>Социальная эволюция использует мирные (демократические) средства, происходит медленно, сопровождается относительно незначительными разрушениями старого и жертвами (социальными и человеческими), ее результаты достаточно долговечны. При этом часть прежних традиций, образа жизни, социальных институтов сохраняется, а часть - устраняется. Социальная революция использует насильственные методы преобразований, происходит относительно быстро, сопровождается значительными разрушениями (до основания) прежнего общества, его традиций, образа жизни, социальных институтов, несет жертвы и страдания людям, результаты ее непрочны и недолговечны. Быстро и решительно создаются новые традиции, образ жизни, социальные институты взамен уничтоженных.</w:t>
      </w:r>
    </w:p>
    <w:p>
      <w:pPr>
        <w:pStyle w:val="Normal"/>
        <w:rPr/>
      </w:pPr>
      <w:r>
        <w:rPr/>
      </w:r>
    </w:p>
    <w:p>
      <w:pPr>
        <w:pStyle w:val="Normal"/>
        <w:rPr/>
      </w:pPr>
      <w:r>
        <w:rPr/>
        <w:t>Социальная эволюция основана на удовлетворении назревших потребностей и интересов основных классов общества, которые и удовлетворяются в результате демократической борьбы. Правящая элита ориентирована на реализацию именно таких исторически нормальных потребностей, интересов, идеалов. Цена социальных реформ оказывается вполне приемлемой для народа. Социальная революция создает в обществе завышенные (и утопические) идеалы, интересы, ожидания. Революционная элита, возникающая в обществе, использует эти завышенные претензии угнетенных классов и разжигает их для борьбы. В результате цена социальной революции, которая обычно не просчитывается ее элитой, чрезвычайно высока.</w:t>
      </w:r>
    </w:p>
    <w:p>
      <w:pPr>
        <w:pStyle w:val="Normal"/>
        <w:rPr/>
      </w:pPr>
      <w:r>
        <w:rPr/>
      </w:r>
    </w:p>
    <w:p>
      <w:pPr>
        <w:pStyle w:val="Normal"/>
        <w:rPr/>
      </w:pPr>
      <w:r>
        <w:rPr/>
        <w:t>413</w:t>
      </w:r>
    </w:p>
    <w:p>
      <w:pPr>
        <w:pStyle w:val="Normal"/>
        <w:rPr/>
      </w:pPr>
      <w:r>
        <w:rPr/>
      </w:r>
    </w:p>
    <w:p>
      <w:pPr>
        <w:pStyle w:val="Normal"/>
        <w:rPr/>
      </w:pPr>
      <w:r>
        <w:rPr/>
        <w:t>Качественные изменения общественных формаций и цивилизаций в социальной эволюции и революции происходят в разной последовательности, с различной глубиной, скоростью.</w:t>
      </w:r>
    </w:p>
    <w:p>
      <w:pPr>
        <w:pStyle w:val="Normal"/>
        <w:rPr/>
      </w:pPr>
      <w:r>
        <w:rPr/>
      </w:r>
    </w:p>
    <w:p>
      <w:pPr>
        <w:pStyle w:val="Normal"/>
        <w:rPr/>
      </w:pPr>
      <w:r>
        <w:rPr/>
        <w:t>Во-первых, происходит изменение мировоззрения и идеологии общества, осознание взамен старых идеалов и целей новых. Например, в Советской России вместо идеи "самодержавие, - православие, народность" пришла другая - Советская власть, коммунистическая идеология, советский народ. В то же время на Западе возникла идея "общества всеобщего благоденствия" взамен общества всеобщей конкуренции и наживы.</w:t>
      </w:r>
    </w:p>
    <w:p>
      <w:pPr>
        <w:pStyle w:val="Normal"/>
        <w:rPr/>
      </w:pPr>
      <w:r>
        <w:rPr/>
      </w:r>
    </w:p>
    <w:p>
      <w:pPr>
        <w:pStyle w:val="Normal"/>
        <w:rPr/>
      </w:pPr>
      <w:r>
        <w:rPr/>
        <w:t>Во-вторых, происходит изменение политической сферы, перераспределение власти между нациями, классами, регионами страны в соответствии с изменившимся положением этих субъектов. Вопрос о власти, как правильно указывал Ленин, - это главный вопрос. Только через получение власти тот или иной субъект (нация, класс, регион и т.п.) способен выразить и реализовать свои интересы в обществе, повлиять на экономику в своих интересах.</w:t>
      </w:r>
    </w:p>
    <w:p>
      <w:pPr>
        <w:pStyle w:val="Normal"/>
        <w:rPr/>
      </w:pPr>
      <w:r>
        <w:rPr/>
      </w:r>
    </w:p>
    <w:p>
      <w:pPr>
        <w:pStyle w:val="Normal"/>
        <w:rPr/>
      </w:pPr>
      <w:r>
        <w:rPr/>
        <w:t>В-третьих, происходит изменение экономической сферы: форм собственности на средства производства; меняется соотношение собственности и менеджмента в управлении экономикой, соотношение частной, кооперативной, государственной собственности, и происходит усиление их общественных функций.</w:t>
      </w:r>
    </w:p>
    <w:p>
      <w:pPr>
        <w:pStyle w:val="Normal"/>
        <w:rPr/>
      </w:pPr>
      <w:r>
        <w:rPr/>
      </w:r>
    </w:p>
    <w:p>
      <w:pPr>
        <w:pStyle w:val="Normal"/>
        <w:rPr/>
      </w:pPr>
      <w:r>
        <w:rPr/>
        <w:t>В-четвертых, изменяется ведущий класс общества. Например, во время Французской революции 1789 г. к власти пришла буржуазия, которая свергла дворянство во главе с королем. Во время Октябрьской революции 1917 г., свергнув власть буржуазии, к власти пришли большевики, выражавшие интересы рабочих. В 1991 г. к власти пришли номенклатурные либералы, выражавшие интересы новой российской буржуазии. Сейчас к ним добавились российские силовики, выражающие интересы патриотической, державной и коллективистской части российского народа, которые хотят восстановить Патриотизм, Державность, Солидарность. Мы снова въезжаем в накатанную колею политической формации.</w:t>
      </w:r>
    </w:p>
    <w:p>
      <w:pPr>
        <w:pStyle w:val="Normal"/>
        <w:rPr/>
      </w:pPr>
      <w:r>
        <w:rPr/>
      </w:r>
    </w:p>
    <w:p>
      <w:pPr>
        <w:pStyle w:val="Normal"/>
        <w:rPr/>
      </w:pPr>
      <w:r>
        <w:rPr/>
        <w:t>414</w:t>
      </w:r>
    </w:p>
    <w:p>
      <w:pPr>
        <w:pStyle w:val="Normal"/>
        <w:rPr/>
      </w:pPr>
      <w:r>
        <w:rPr/>
      </w:r>
    </w:p>
    <w:p>
      <w:pPr>
        <w:pStyle w:val="Normal"/>
        <w:rPr/>
      </w:pPr>
      <w:r>
        <w:rPr/>
        <w:t>Первая социалистическая революция происходила в России с октября 1917 г. по 1937 г. (год строительства основ социализма) и сопровождалась установлением диктатуры пролетариата, уничтожением "до основания" старой России, колоссальными жертвами, созданием советского общества с социальным равенством и бедностью. Буржуазно-социалистическая революция в Западной Европе происходила всю первую половину XX в., без военного насилия, демократическим путем. Она привела к установлению буржуазных и правовых демократий, резкому улучшению качества жизни народа, сохранив возможности дальнейшей трансформации в постиндустриальное общество.</w:t>
      </w:r>
    </w:p>
    <w:p>
      <w:pPr>
        <w:pStyle w:val="Normal"/>
        <w:rPr/>
      </w:pPr>
      <w:r>
        <w:rPr/>
      </w:r>
    </w:p>
    <w:p>
      <w:pPr>
        <w:pStyle w:val="Normal"/>
        <w:rPr/>
      </w:pPr>
      <w:r>
        <w:rPr/>
        <w:t>Социальная революция и социальная эволюция представляют собой качественный переход обществ и человечества от одной формации и цивилизации к другим. Но в одном случае социальный конфликт не доводится до стадии развертывания (и насилия) между противоположными классами, а в другом случае - доводится. И вина за случившееся лежит на господствующих классах, допустивших такое развитие событий, т.е. на субъективном факторе. В этой связи можно сказать, что пролетарско-социалистическая революция в России произошла по вине российского дворянства и буржуазии, оказавшихся неспособными понять и выразить в политических решениях интересы российского крестьянства и рабочих. Поэтому винить за разрушение России и установление советской власти нужно не пролетариат и большевиков, а дворянство и буржуазию России во главе с царем и Госдумой. И революции 1991 г. в СССР можно было избежать, осуществив социальную эволюцию в направлении буржуазного социализма. Но правящая КПСС оказалась неспособной на социальную эволюцию (реформирование) СССР. Это, правда, не привело к краху СССР по "югославскому варианту", произошел достаточно умелый демонтаж советского общества, осуществленный стихийно Горбачевым и Ельциным.</w:t>
      </w:r>
    </w:p>
    <w:p>
      <w:pPr>
        <w:pStyle w:val="Normal"/>
        <w:rPr/>
      </w:pPr>
      <w:r>
        <w:rPr/>
      </w:r>
    </w:p>
    <w:p>
      <w:pPr>
        <w:pStyle w:val="Normal"/>
        <w:rPr/>
      </w:pPr>
      <w:r>
        <w:rPr/>
        <w:t>Анализ истории показывает, что в политических и экономических обществах социальные революции являются типичным явлением, что связано с отставанием базиса от происходящих в обществе экономических и мировоззренческих изменений. Важнейшим достоинством смешанных обществ является исчезновение социальной революции как формы развития, а значит, и связанных с нею разрушений, жертв и страданий. Это обусловлено значительным изменением сознательности субъективного фактора, повышением общего уровня образованности и интеллекта народа. Переход России от политического общества к экономическому, а затем к смешанному позволит нашему народу избежать в дальнейшем социальных революций.</w:t>
      </w:r>
    </w:p>
    <w:p>
      <w:pPr>
        <w:pStyle w:val="Normal"/>
        <w:rPr/>
      </w:pPr>
      <w:r>
        <w:rPr/>
      </w:r>
    </w:p>
    <w:p>
      <w:pPr>
        <w:pStyle w:val="Normal"/>
        <w:rPr/>
      </w:pPr>
      <w:r>
        <w:rPr/>
        <w:t>415</w:t>
      </w:r>
    </w:p>
    <w:p>
      <w:pPr>
        <w:pStyle w:val="Normal"/>
        <w:rPr/>
      </w:pPr>
      <w:r>
        <w:rPr/>
      </w:r>
    </w:p>
    <w:p>
      <w:pPr>
        <w:pStyle w:val="Normal"/>
        <w:rPr/>
      </w:pPr>
      <w:r>
        <w:rPr/>
        <w:t>Каковы же общие причины социальных эволюций и революций? Этими причинами является разноскоростное и разнонаправленное развитие общественных сфер. В результате такого развития одни сферы обгоняют качественно и количественно другие, вызывая деформацию общества. Это означает, что какие-то социальные общности завоевывают новое положение (статус) в обществе и требуют новых прав и обязанностей. Этому мешают другие социальные общности, которые в силу прежнего развития этими правами и обязанностями уже облад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3. Социальная модернизация, гибридизация, конвергенция</w:t>
      </w:r>
    </w:p>
    <w:p>
      <w:pPr>
        <w:pStyle w:val="Normal"/>
        <w:rPr/>
      </w:pPr>
      <w:r>
        <w:rPr/>
      </w:r>
    </w:p>
    <w:p>
      <w:pPr>
        <w:pStyle w:val="Normal"/>
        <w:rPr/>
      </w:pPr>
      <w:r>
        <w:rPr/>
        <w:t>Важным источником и процессом социальных конфликтов в обществах выступает социальная модернизация. Модернизация (от фр. moderne - современный, новейший) - процесс обновления отсталого и традиционного общественного строя в духе требований современности.</w:t>
      </w:r>
    </w:p>
    <w:p>
      <w:pPr>
        <w:pStyle w:val="Normal"/>
        <w:rPr/>
      </w:pPr>
      <w:r>
        <w:rPr/>
      </w:r>
    </w:p>
    <w:p>
      <w:pPr>
        <w:pStyle w:val="Normal"/>
        <w:rPr/>
      </w:pPr>
      <w:r>
        <w:rPr/>
        <w:t>Существует несколько определений модернизации. Так, группа западных социологов (Мур, Айзенштадт и др.) полагает, что модернизация - это процесс формирования двух типов социальных систем (западноевропейской и североамериканской) [1]. Уточняя эту точку зрения, Н. Смелзерс перечисляет шесть областей общественной жизни, которые входят в совершенствующиеся социальные системы: экономика, политика, образование, религия, стратификация, семья [2]. В этом случае модернизация понимается в широком смысле слова - как эволюционное изменение общества. В этой связи можно выделить демосоциальную, экономическую, политическую, духовную модернизации.</w:t>
      </w:r>
    </w:p>
    <w:p>
      <w:pPr>
        <w:pStyle w:val="Normal"/>
        <w:rPr/>
      </w:pPr>
      <w:r>
        <w:rPr/>
      </w:r>
    </w:p>
    <w:p>
      <w:pPr>
        <w:pStyle w:val="Normal"/>
        <w:rPr/>
      </w:pPr>
      <w:r>
        <w:rPr/>
        <w:t>1 См.: Штомпка П. Указ. соч. С. 175.</w:t>
      </w:r>
    </w:p>
    <w:p>
      <w:pPr>
        <w:pStyle w:val="Normal"/>
        <w:rPr/>
      </w:pPr>
      <w:r>
        <w:rPr/>
        <w:t>2 Там же. С. 173.</w:t>
      </w:r>
    </w:p>
    <w:p>
      <w:pPr>
        <w:pStyle w:val="Normal"/>
        <w:rPr/>
      </w:pPr>
      <w:r>
        <w:rPr/>
      </w:r>
    </w:p>
    <w:p>
      <w:pPr>
        <w:pStyle w:val="Normal"/>
        <w:rPr/>
      </w:pPr>
      <w:r>
        <w:rPr/>
      </w:r>
    </w:p>
    <w:p>
      <w:pPr>
        <w:pStyle w:val="Normal"/>
        <w:rPr/>
      </w:pPr>
      <w:r>
        <w:rPr/>
        <w:t>На наш взгляд, формационная модернизация - это процесс совершенствования формационной структуры общества в результате реализации потребностей и интересов правящей элиты и ведущего класса по более рациональному и эффективному функционированию общества. Таким образом, формационная модернизация - это социальный конфликт между старым и новым, традиционным и современным.</w:t>
      </w:r>
    </w:p>
    <w:p>
      <w:pPr>
        <w:pStyle w:val="Normal"/>
        <w:rPr/>
      </w:pPr>
      <w:r>
        <w:rPr/>
      </w:r>
    </w:p>
    <w:p>
      <w:pPr>
        <w:pStyle w:val="Normal"/>
        <w:rPr/>
      </w:pPr>
      <w:r>
        <w:rPr/>
        <w:t>416</w:t>
      </w:r>
    </w:p>
    <w:p>
      <w:pPr>
        <w:pStyle w:val="Normal"/>
        <w:rPr/>
      </w:pPr>
      <w:r>
        <w:rPr/>
      </w:r>
    </w:p>
    <w:p>
      <w:pPr>
        <w:pStyle w:val="Normal"/>
        <w:rPr/>
      </w:pPr>
      <w:r>
        <w:rPr/>
        <w:t>Цивилизационная модернизация - это процесс совершенствования данной цивилизации в результате появления нового цивилизационного лидера, проекта, института, отвечающего, с одной стороны, внешним вызовам (Тойнби), а с другой стороны, архетипам коллективного бессознательного народа. Таким образом, цивилизационная модернизация - это конфликт между старым и новым мировоззрением, ментальностью, институтами, образом жизни людей.</w:t>
      </w:r>
    </w:p>
    <w:p>
      <w:pPr>
        <w:pStyle w:val="Normal"/>
        <w:rPr/>
      </w:pPr>
      <w:r>
        <w:rPr/>
      </w:r>
    </w:p>
    <w:p>
      <w:pPr>
        <w:pStyle w:val="Normal"/>
        <w:rPr/>
      </w:pPr>
      <w:r>
        <w:rPr/>
        <w:t>Формационная и цивилизационная модернизация может происходить как в результате собственного ответа на внутренние противоречия, так и в результате заимствования уже открытых другими народами ответов в форме социальных институтов. В последнем случае важнейшим инструментом социальной модернизации является социальная гибридизация.</w:t>
      </w:r>
    </w:p>
    <w:p>
      <w:pPr>
        <w:pStyle w:val="Normal"/>
        <w:rPr/>
      </w:pPr>
      <w:r>
        <w:rPr/>
      </w:r>
    </w:p>
    <w:p>
      <w:pPr>
        <w:pStyle w:val="Normal"/>
        <w:rPr/>
      </w:pPr>
      <w:r>
        <w:rPr/>
        <w:t>Важнейшим признаком экономической формации, возникшей и развивающейся в Европе, является модерность, т.е. способность к перманентной модернизации. Это уникальная черта экономической (и смешанной) формации, возникшая при специфических и более не повторяющихся условиях. Страны с политической формацией занимаются догоняющей модернизацией, заимствуя в процессе социальной гибридизации у опередившего их Запада новую технику и социальные институты.</w:t>
      </w:r>
    </w:p>
    <w:p>
      <w:pPr>
        <w:pStyle w:val="Normal"/>
        <w:rPr/>
      </w:pPr>
      <w:r>
        <w:rPr/>
      </w:r>
    </w:p>
    <w:p>
      <w:pPr>
        <w:pStyle w:val="Normal"/>
        <w:rPr/>
      </w:pPr>
      <w:r>
        <w:rPr/>
        <w:t>Характерной страной догоняющей формационной и цивилизационной модернизации является Россия. В ее истории можно выделить четыре этапа модернизации: петровский, посткрепостнический (после отмены крепостного права в 1861 г.), советский, постсоветский. Советский период модернизации является догоняющим только в конце: в начале советского периода СССР попытался осуществить социалистическую модернизацию, якобы опередив страны капитализма и указывая всему человечеству путь в светлое будущее - коммунизм. В результате неспособности советского общества к трансформации в буржуазно-социалистическое эта модернизация в итоге распада (демонтажа) оказалась тоже догоняющей.</w:t>
      </w:r>
    </w:p>
    <w:p>
      <w:pPr>
        <w:pStyle w:val="Normal"/>
        <w:rPr/>
      </w:pPr>
      <w:r>
        <w:rPr/>
      </w:r>
    </w:p>
    <w:p>
      <w:pPr>
        <w:pStyle w:val="Normal"/>
        <w:rPr/>
      </w:pPr>
      <w:r>
        <w:rPr/>
        <w:t>Для России характерна догоняющая модернизация, инициируемая сверху абсолютистским (царская Россия), тоталитарным (СССР), либеральным (постсоветская Россия) государством, частичная (не формационная и не цивилизационная), имеющая побочные результаты и совмещенная с империализацией страны. Частичность российских модернизаций в XVIII, XIX и XX вв. означает, что они проводились революционно, с большими разрушениями, не включали в себя все уровни формации общества (в частности, не захватывали менталитет народа, тип общественной формации и цивилизации), шли без соблюдения определенной последовательности реформ. Еще Петр I говорил своим сподвижникам: переймем у Запада технику, организацию армии, тип государственной власти и т.п., а остальное оставим свое.</w:t>
      </w:r>
    </w:p>
    <w:p>
      <w:pPr>
        <w:pStyle w:val="Normal"/>
        <w:rPr/>
      </w:pPr>
      <w:r>
        <w:rPr/>
      </w:r>
    </w:p>
    <w:p>
      <w:pPr>
        <w:pStyle w:val="Normal"/>
        <w:rPr/>
      </w:pPr>
      <w:r>
        <w:rPr/>
        <w:t>417</w:t>
      </w:r>
    </w:p>
    <w:p>
      <w:pPr>
        <w:pStyle w:val="Normal"/>
        <w:rPr/>
      </w:pPr>
      <w:r>
        <w:rPr/>
      </w:r>
    </w:p>
    <w:p>
      <w:pPr>
        <w:pStyle w:val="Normal"/>
        <w:rPr/>
      </w:pPr>
      <w:r>
        <w:rPr/>
        <w:t>Империализация России, т.е. превращение ее в имперскую державу, всегда мешала ее модернизации, носящей сугубо внутренний (формационный) характер. Империализация отвлекала средства и маскировала имперскими победами незавершенность модернизации или ее тупиковость, как в случае с созданием пролетарско-социалистической формации. Сейчас Россия начала третью, догоняющую модернизацию.</w:t>
      </w:r>
    </w:p>
    <w:p>
      <w:pPr>
        <w:pStyle w:val="Normal"/>
        <w:rPr/>
      </w:pPr>
      <w:r>
        <w:rPr/>
      </w:r>
    </w:p>
    <w:p>
      <w:pPr>
        <w:pStyle w:val="Normal"/>
        <w:rPr/>
      </w:pPr>
      <w:r>
        <w:rPr/>
        <w:t>Все попытки догоняющей модернизации оправдали возлагавшиеся на них надежды новых политических классов России (дворянства, номенклатуры, новых русских), но не оправдали надежд народа, желающего лучшей, чем прежде, жизни. Российское общество (формация, государство, цивилизация) не достигло западного качества. Трижды в истории России новая элита поднимала народную массу на революционную борьбу под лозунгом изменения прежнего общества. Но каждый раз решался очень ограниченный круг формационных и цивилизационных проблем, связанный с совершенствованием средств производства, армии, качества жизни новой правящей элиты, военного могущества страны на мировой арене. Экономическая сила, политическая система, идеология, качество жизни, ментальность людей оставались качественно прежними. В результате военное могущество, построенное за счет архаизации других сфер формации, рано или поздно кончалось разрушением политической формации. Причины неудачи российских модернизаций лежат в том типе политической формации общества, который каждый раз воспроизводится в России и базисом которого является централизованное государство.</w:t>
      </w:r>
    </w:p>
    <w:p>
      <w:pPr>
        <w:pStyle w:val="Normal"/>
        <w:rPr/>
      </w:pPr>
      <w:r>
        <w:rPr/>
      </w:r>
    </w:p>
    <w:p>
      <w:pPr>
        <w:pStyle w:val="Normal"/>
        <w:rPr/>
      </w:pPr>
      <w:r>
        <w:rPr/>
        <w:t>На первом этапе движущей силой модернизации всегда выступает новая политическая элита, интересы которой реализуются в новой модернизации. Народу предлагается глобальный формационный и цивилизационный проект. Создается новое мощное централизованное государство как главный инструмент модернизации, и сдерживается развитие гражданского общества. Происходит быстрая модернизация производительных сил общества за счет создания государственной экономической силы. Осуществляется редистрибуция ВВП для возрождения военного могущества. Поддерживается уравнительный, аскетический, медленно улучшающийся образ жизни трудящихся на основе патриархальной общины (коммуны). Осуществляются лакировка нового образа жизни общества и борьба с инакомыслящими и инакодействующими.</w:t>
      </w:r>
    </w:p>
    <w:p>
      <w:pPr>
        <w:pStyle w:val="Normal"/>
        <w:rPr/>
      </w:pPr>
      <w:r>
        <w:rPr/>
      </w:r>
    </w:p>
    <w:p>
      <w:pPr>
        <w:pStyle w:val="Normal"/>
        <w:rPr/>
      </w:pPr>
      <w:r>
        <w:rPr/>
        <w:t>418</w:t>
      </w:r>
    </w:p>
    <w:p>
      <w:pPr>
        <w:pStyle w:val="Normal"/>
        <w:rPr/>
      </w:pPr>
      <w:r>
        <w:rPr/>
      </w:r>
    </w:p>
    <w:p>
      <w:pPr>
        <w:pStyle w:val="Normal"/>
        <w:rPr/>
      </w:pPr>
      <w:r>
        <w:rPr/>
        <w:t>На втором этапе модернизации происходит упадок экономики, лишающий общество возможности поддерживать военное могущество и удовлетворять растущие потребности трудящихся и элиты; упадок армии, уровня жизни населения; растущее недовольство трудящихся, прежде всего интеллигенции, говорящих "так больше жить нельзя", но не знающих, как жить дальше; деградация правящей элиты, обнаруживающей неспособность и нежелание отказаться от своего несостоявшегося прожекта и реформирования сложившегося общества и т.п. Главной причиной краха очередного этапа модернизации является неспособность правящей элиты вовремя и в интересах экономических классов начать реформы по превращению политической формации в смешанную, буржуазно-социалистическую (сейчас).</w:t>
      </w:r>
    </w:p>
    <w:p>
      <w:pPr>
        <w:pStyle w:val="Normal"/>
        <w:rPr/>
      </w:pPr>
      <w:r>
        <w:rPr/>
      </w:r>
    </w:p>
    <w:p>
      <w:pPr>
        <w:pStyle w:val="Normal"/>
        <w:rPr/>
      </w:pPr>
      <w:r>
        <w:rPr/>
        <w:t>Важной составной частью модернизации является социальная гибридизация. Многим гибридам свойственен гетерозис, гибридная сила, выражающаяся в ускорении роста и увеличении размеров, повышении стойкости и плодовитости гибридов нового поколения по сравнению с родительскими формами. На наш взгляд, гибридизация является не только биологическим, но и социальным законом, которому подчиняются и люди, и социальные институты, и общества.</w:t>
      </w:r>
    </w:p>
    <w:p>
      <w:pPr>
        <w:pStyle w:val="Normal"/>
        <w:rPr/>
      </w:pPr>
      <w:r>
        <w:rPr/>
      </w:r>
    </w:p>
    <w:p>
      <w:pPr>
        <w:pStyle w:val="Normal"/>
        <w:rPr/>
      </w:pPr>
      <w:r>
        <w:rPr/>
        <w:t>Социальная гибридизация - это скрещивание обществ, принадлежащих к разным формациям. Скрещивание всегда предполагает особей, принадлежащих к разным породам, видам и родам. В этой связи социальный гетерозис представляет собой приобретение в результате социальной гибридизации новых свойств, делающих общество более стойким к более сложным условиям существования. В этом смысле социальная гибридизация может рассматриваться как один из важнейших инструментов социальной модернизации.</w:t>
      </w:r>
    </w:p>
    <w:p>
      <w:pPr>
        <w:pStyle w:val="Normal"/>
        <w:rPr/>
      </w:pPr>
      <w:r>
        <w:rPr/>
      </w:r>
    </w:p>
    <w:p>
      <w:pPr>
        <w:pStyle w:val="Normal"/>
        <w:rPr/>
      </w:pPr>
      <w:r>
        <w:rPr/>
        <w:t>Прежде чем возникнет социальная гибридизация, должны возникнуть разные типы общественных организмов, а не просто виды одного и того же типа. Да, рабовладельческая, феодальная, капиталистическая формации представляют собой этапы развития одного типа - экономического, но это развитие идет не только под влиянием внутренних причин, но и под влиянием другого типа общественного организма - политического. И существование обществ с разными формациями является залогом развития человечества в результате социальной гибридизации. Именно поэтому в человечестве сохраняются и развиваются данные типы.</w:t>
      </w:r>
    </w:p>
    <w:p>
      <w:pPr>
        <w:pStyle w:val="Normal"/>
        <w:rPr/>
      </w:pPr>
      <w:r>
        <w:rPr/>
      </w:r>
    </w:p>
    <w:p>
      <w:pPr>
        <w:pStyle w:val="Normal"/>
        <w:rPr/>
      </w:pPr>
      <w:r>
        <w:rPr/>
        <w:t>419</w:t>
      </w:r>
    </w:p>
    <w:p>
      <w:pPr>
        <w:pStyle w:val="Normal"/>
        <w:rPr/>
      </w:pPr>
      <w:r>
        <w:rPr/>
      </w:r>
    </w:p>
    <w:p>
      <w:pPr>
        <w:pStyle w:val="Normal"/>
        <w:rPr/>
      </w:pPr>
      <w:r>
        <w:rPr/>
        <w:t>Скрещивание растительных, животных и общественных организмов имеет свои особенности. Тем не менее есть и общие законы. При скрещивании растительных и животных организмов новый организм приобретает черты своих предков. То же происходит при скрещивании и общественных организмов. В животных организмах это происходит с помощью генетической информации, которая записана в спиралях ДНК. Например, маленькая спираль ДНК требует 200 томов для переложения на словесный язык. В общественных организмах это скрещивание начинается с идеологической информации, в которой записано новое формационное устройство общества.</w:t>
      </w:r>
    </w:p>
    <w:p>
      <w:pPr>
        <w:pStyle w:val="Normal"/>
        <w:rPr/>
      </w:pPr>
      <w:r>
        <w:rPr/>
      </w:r>
    </w:p>
    <w:p>
      <w:pPr>
        <w:pStyle w:val="Normal"/>
        <w:rPr/>
      </w:pPr>
      <w:r>
        <w:rPr/>
        <w:t>В процессе скрещивания возникают мутанты, т.е. организмы, отличающиеся от своих "родителей" существенными чертами. Это было открыто Ламарком. Из них только единичные оказываются приспособленными для новых условий существования, которые стихийно меняются в определенном направлении. Для некоторых из этих организмов внешние условия еще не созрели, и они исчезают, оказавшись побежденными более приспособленными для этих условий соседями. И здесь следует подчеркнуть, что не всегда лучше приспособившиеся к наличным условиям сохраняют и продолжают род. Это обусловлено тем, что изменившиеся наличные условия могут не позволить этим организмам вновь приспособиться к новым условиям. Продолжение рода будет сделано теми организмами, которые до этого момента были наименее приспособлены к старым условиям. Здесь нужно учитывать важное обстоятельство: живые организмы не только адаптируются к своей внешней среде, но и адаптируют ее к своим потребностям и способностям.</w:t>
      </w:r>
    </w:p>
    <w:p>
      <w:pPr>
        <w:pStyle w:val="Normal"/>
        <w:rPr/>
      </w:pPr>
      <w:r>
        <w:rPr/>
      </w:r>
    </w:p>
    <w:p>
      <w:pPr>
        <w:pStyle w:val="Normal"/>
        <w:rPr/>
      </w:pPr>
      <w:r>
        <w:rPr/>
        <w:t>Таким мутантом, возможно, оказалось и советское общество. Оно возникло как пролетарско-социалистическая мутация царской России при определенном стечении множества обстоятельств. История Советского Союза показывает, с одной стороны, что пролетарско-социалистическая формация не выдержала конкуренции с буржуазно-социалистической формацией, потому что не сумела вовремя адаптироваться к новым условиям и заимствовать у буржуазного социализма положительные для себя черты, т.е. произвести социальное скрещивание с ним. С другой стороны, не исключено, что условия для ее нормального существования еще впереди, когда экологический кризис развернется во всей своей ужасающей "красе" и придется вернуться к сильному государству, уравнительному распределению, относительной бедности, разумным материальным и духовным потребностям людей.</w:t>
      </w:r>
    </w:p>
    <w:p>
      <w:pPr>
        <w:pStyle w:val="Normal"/>
        <w:rPr/>
      </w:pPr>
      <w:r>
        <w:rPr/>
      </w:r>
    </w:p>
    <w:p>
      <w:pPr>
        <w:pStyle w:val="Normal"/>
        <w:rPr/>
      </w:pPr>
      <w:r>
        <w:rPr/>
        <w:t>420</w:t>
      </w:r>
    </w:p>
    <w:p>
      <w:pPr>
        <w:pStyle w:val="Normal"/>
        <w:rPr/>
      </w:pPr>
      <w:r>
        <w:rPr/>
      </w:r>
    </w:p>
    <w:p>
      <w:pPr>
        <w:pStyle w:val="Normal"/>
        <w:rPr/>
      </w:pPr>
      <w:r>
        <w:rPr/>
        <w:t>Можно также сказать, что политическая и экономическая формации представляют два типа общественных организмов - женский и мужской. В мужском общественном организме базисной (главной) сферой общества выступает государство. В женском общественном организме базисной (главной) сферой выступает экономика. В человеческом обществе постоянное скрещивание мужского и женского организмов выступает главным условием их мутации и развития.</w:t>
      </w:r>
    </w:p>
    <w:p>
      <w:pPr>
        <w:pStyle w:val="Normal"/>
        <w:rPr/>
      </w:pPr>
      <w:r>
        <w:rPr/>
      </w:r>
    </w:p>
    <w:p>
      <w:pPr>
        <w:pStyle w:val="Normal"/>
        <w:rPr/>
      </w:pPr>
      <w:r>
        <w:rPr/>
        <w:t>Эти общественные организмы обладают своими достоинствами и недостатками. В процессе социальной гибридизации происходит воспроизводство базовых свойств, приобретение новых свойств от противоположного общественного организма и, наконец, мутация новых свойств, которые отсутствовали у родительских особей. В отличие от марксизма и подобных учений, которые акцентировали внимание только на внутренних источниках развития (в частности, диалектике производительных сил и производственных отношений), мы обращаем также внимание на зависимость развития обществ от социальной гибридизации.</w:t>
      </w:r>
    </w:p>
    <w:p>
      <w:pPr>
        <w:pStyle w:val="Normal"/>
        <w:rPr/>
      </w:pPr>
      <w:r>
        <w:rPr/>
      </w:r>
    </w:p>
    <w:p>
      <w:pPr>
        <w:pStyle w:val="Normal"/>
        <w:rPr/>
      </w:pPr>
      <w:r>
        <w:rPr/>
        <w:t>Таким образом, социальная гибридизация представляет собой процесс заимствования идей, форм правления, социальных институтов у другого общества и перенос их на почву данного общества. Этот перенос осуществляется руководством данного общества или происходит стихийно. В результате социальной гибридизации дается толчок для развития данной страны, которое называется ее социальной модернизацией, если рассматривать социальную гибридизацию только относительно данной страны.</w:t>
      </w:r>
    </w:p>
    <w:p>
      <w:pPr>
        <w:pStyle w:val="Normal"/>
        <w:rPr/>
      </w:pPr>
      <w:r>
        <w:rPr/>
      </w:r>
    </w:p>
    <w:p>
      <w:pPr>
        <w:pStyle w:val="Normal"/>
        <w:rPr/>
      </w:pPr>
      <w:r>
        <w:rPr/>
        <w:t>Трагичность социальной гибридизации для гибридизируемого общества хорошо показал Тойнби на примере заимствования традиционными странами от Запада института национального государства [1]. Он показал, что не всякая социальная гибридизация идет на пользу гибридизируемой стране. Правящие элиты должны заранее соразмерять позитивные и негативные результаты социальной гибридизации и отказываться от заимствования тех институтов, для которых данное общество еще не созрело либо вообще не приемлет их под угрозой формационного конфликта.</w:t>
      </w:r>
    </w:p>
    <w:p>
      <w:pPr>
        <w:pStyle w:val="Normal"/>
        <w:rPr/>
      </w:pPr>
      <w:r>
        <w:rPr/>
      </w:r>
    </w:p>
    <w:p>
      <w:pPr>
        <w:pStyle w:val="Normal"/>
        <w:rPr/>
      </w:pPr>
      <w:r>
        <w:rPr/>
      </w:r>
    </w:p>
    <w:p>
      <w:pPr>
        <w:pStyle w:val="Normal"/>
        <w:rPr/>
      </w:pPr>
      <w:r>
        <w:rPr/>
      </w:r>
    </w:p>
    <w:p>
      <w:pPr>
        <w:pStyle w:val="Normal"/>
        <w:rPr/>
      </w:pPr>
      <w:r>
        <w:rPr/>
        <w:t>1 Тойнби А. Дж. Указ. соч. С. 183.</w:t>
      </w:r>
    </w:p>
    <w:p>
      <w:pPr>
        <w:pStyle w:val="Normal"/>
        <w:rPr/>
      </w:pPr>
      <w:r>
        <w:rPr/>
      </w:r>
    </w:p>
    <w:p>
      <w:pPr>
        <w:pStyle w:val="Normal"/>
        <w:rPr/>
      </w:pPr>
      <w:r>
        <w:rPr/>
      </w:r>
    </w:p>
    <w:p>
      <w:pPr>
        <w:pStyle w:val="Normal"/>
        <w:rPr/>
      </w:pPr>
      <w:r>
        <w:rPr/>
        <w:t>В результате процессов социальной гибридизации и модернизации происходит процесс социальной конвергенции, т.е. сближение (и усреднение) противоположных формаций общества - марксовского капитализма и пролетарского социализма в новой (смешанной) формации - социал-демократической (буржуазный социализм, демократический капитализм). Конвергенция (от лат. convergo - сбли-</w:t>
      </w:r>
    </w:p>
    <w:p>
      <w:pPr>
        <w:pStyle w:val="Normal"/>
        <w:rPr/>
      </w:pPr>
      <w:r>
        <w:rPr/>
      </w:r>
    </w:p>
    <w:p>
      <w:pPr>
        <w:pStyle w:val="Normal"/>
        <w:rPr/>
      </w:pPr>
      <w:r>
        <w:rPr/>
        <w:t>421</w:t>
      </w:r>
    </w:p>
    <w:p>
      <w:pPr>
        <w:pStyle w:val="Normal"/>
        <w:rPr/>
      </w:pPr>
      <w:r>
        <w:rPr/>
      </w:r>
    </w:p>
    <w:p>
      <w:pPr>
        <w:pStyle w:val="Normal"/>
        <w:rPr/>
      </w:pPr>
      <w:r>
        <w:rPr/>
        <w:t>жаюсь, схожусь) тоже наблюдается в мире живых организмов. Она заключается в том, что сходные условия обитания через генетические изменения порождают относительно сходные анатомические (морфологические) формы живых организмов, даже относительно далеких по своему происхождению. В нашем понимании конвергенция может происходить не только в силу сходных условий, но и в результате скрещивания разных животных организмов между собой. Таким образом, социальная гибридизация, модернизация, конвергенция раскрывают разные стороны процесса взаимодействия и социального конфликта обществ в составе человечества.</w:t>
      </w:r>
    </w:p>
    <w:p>
      <w:pPr>
        <w:pStyle w:val="Normal"/>
        <w:rPr/>
      </w:pPr>
      <w:r>
        <w:rPr/>
      </w:r>
    </w:p>
    <w:p>
      <w:pPr>
        <w:pStyle w:val="Normal"/>
        <w:rPr/>
      </w:pPr>
      <w:r>
        <w:rPr/>
      </w:r>
    </w:p>
    <w:p>
      <w:pPr>
        <w:pStyle w:val="Normal"/>
        <w:rPr/>
      </w:pPr>
      <w:r>
        <w:rPr/>
      </w:r>
    </w:p>
    <w:p>
      <w:pPr>
        <w:pStyle w:val="Normal"/>
        <w:rPr/>
      </w:pPr>
      <w:r>
        <w:rPr/>
        <w:t>Марксовский капитализм и ленинский социализм стали в начале XX в. двумя типами обществ, образами жизни, идеологиями и т.п., различающимися основными признаками, придающими этим обществам качества несправедливости и справедливости в глазах большинства населения мира, в том числе пролетариата капиталистических стран. Единство и борьба этих противоположностей внутри обществ и между обществами разного типа стали источником развития обществ и человечества в целом на протяжении всего XX в.</w:t>
      </w:r>
    </w:p>
    <w:p>
      <w:pPr>
        <w:pStyle w:val="Normal"/>
        <w:rPr/>
      </w:pPr>
      <w:r>
        <w:rPr/>
      </w:r>
    </w:p>
    <w:p>
      <w:pPr>
        <w:pStyle w:val="Normal"/>
        <w:rPr/>
      </w:pPr>
      <w:r>
        <w:rPr/>
        <w:t>Пролетарский социализм, построенный в Советской России, оказался по отношению к марксовскому капитализму для пролетариев капиталистических стран обществом и образом жизни в чем-то более справедливым и прогрессивным. Это отчетливо понимал Рузвельт, а также политические лидеры других капиталистических стран, начиная прививку к дереву марксовского капитализма черт ленинского социализма, когда марксовский капитализм в 20-е гг. потряс небывалый кризис. В советском обществе было достигнуто значительное социальное равенство, ликвидирована эксплуатация человека человеком и экономическим классом (правда, там осталась эксплуатация человека государством и господствующим политическим классом-номенклатурой), шла культурная революция, были высокие темпы социальной мобильности и экономического роста и т.п.</w:t>
      </w:r>
    </w:p>
    <w:p>
      <w:pPr>
        <w:pStyle w:val="Normal"/>
        <w:rPr/>
      </w:pPr>
      <w:r>
        <w:rPr/>
      </w:r>
    </w:p>
    <w:p>
      <w:pPr>
        <w:pStyle w:val="Normal"/>
        <w:rPr/>
      </w:pPr>
      <w:r>
        <w:rPr/>
        <w:t>Рузвельт и лидеры развитых стран мира осуществили трансформацию марксовского капитализма в буржуазный социализм в результате продуманных действий: внедрения в капиталистическое общество некоторых пролетарско-социалистических начал и отношений (роль государства, планирование, более справедливое перераспределение доходов и т.п.). Важно отметить, что все эти реформы были осуществлены без пролетарско-социалистической революции естественно-эволюционным путем, так как для этого были все объективные и субъективные основания, замеченные в конце жизни Энгельсом и Плехановым в его Политическом завещании.</w:t>
      </w:r>
    </w:p>
    <w:p>
      <w:pPr>
        <w:pStyle w:val="Normal"/>
        <w:rPr/>
      </w:pPr>
      <w:r>
        <w:rPr/>
      </w:r>
    </w:p>
    <w:p>
      <w:pPr>
        <w:pStyle w:val="Normal"/>
        <w:rPr/>
      </w:pPr>
      <w:r>
        <w:rPr/>
        <w:t>422</w:t>
      </w:r>
    </w:p>
    <w:p>
      <w:pPr>
        <w:pStyle w:val="Normal"/>
        <w:rPr/>
      </w:pPr>
      <w:r>
        <w:rPr/>
      </w:r>
    </w:p>
    <w:p>
      <w:pPr>
        <w:pStyle w:val="Normal"/>
        <w:rPr/>
      </w:pPr>
      <w:r>
        <w:rPr/>
      </w:r>
    </w:p>
    <w:p>
      <w:pPr>
        <w:pStyle w:val="Normal"/>
        <w:rPr/>
      </w:pPr>
      <w:r>
        <w:rPr/>
      </w:r>
    </w:p>
    <w:p>
      <w:pPr>
        <w:pStyle w:val="Normal"/>
        <w:rPr/>
      </w:pPr>
      <w:r>
        <w:rPr/>
        <w:t>В этих странах в значительной степени были реализованы представления о социальном равенстве и свободе буржуазного среднего класса. С одной стороны, в буржуазно-социалистических странах многое в общественном строе осталось от марксовского капитализма: разнообразие форм собственности; рынок товаров, капиталов, услуг и конкуренция; демократическое и правовое государство и т.п. С другой стороны, были творчески заимствованы многие пролетарско-социалистические элементы: государственный сектор в экономике, налоги на капитал и предпринимательство, перераспределение государством бюджетных поступлений в интересах среднего класса, трудящихся, нуждающихся в образовании, здравоохранении, отдыхе и т.п. Особенно весомой стала социальная политика государства, проводимая социал-демократами в тех странах, где они оказывались у власти. В результате в буржуазно-социалистических обществах до минимума снижается число малоимущих и возникает социальное равенство в обеспеченности основных потребностей трудящихся.</w:t>
      </w:r>
    </w:p>
    <w:p>
      <w:pPr>
        <w:pStyle w:val="Normal"/>
        <w:rPr/>
      </w:pPr>
      <w:r>
        <w:rPr/>
      </w:r>
    </w:p>
    <w:p>
      <w:pPr>
        <w:pStyle w:val="Normal"/>
        <w:rPr/>
      </w:pPr>
      <w:r>
        <w:rPr/>
        <w:t>В гибридных (и смешанных), социалистически-капиталистических странах, составивших авангард человечества, индивидуальная свобода и социальное равенство объективно приводятся в какое-то единство, которое и считается олицетворением справедливости на данном этапе развития. Такая социал-демократическая справедливость становится наиболее распространенной ценностью подобных смешанных обществ. Оставшиеся в таких обществах богатые буржуа и бедные пролетарии превращаются в меньшинства, ориентированные соответственно на свободу и равенство как противоположные ценности.</w:t>
      </w:r>
    </w:p>
    <w:p>
      <w:pPr>
        <w:pStyle w:val="Normal"/>
        <w:rPr/>
      </w:pPr>
      <w:r>
        <w:rPr/>
      </w:r>
    </w:p>
    <w:p>
      <w:pPr>
        <w:pStyle w:val="Normal"/>
        <w:rPr/>
      </w:pPr>
      <w:r>
        <w:rPr/>
        <w:t>В обществе существует объективное противоречие между эффективностью общественного производства и социальным равенством. Если делать целью управления эффективность общественного производства, то страдает социальное равенство, увеличивается децильный коэффициент. В результате "рейганомики" США, Канада, Мексика, Чили отказались от буржуазно-социалистической формации и создали у себя неолиберально-капиталистические формации, отличающиеся эффективной экономикой, сильным социальным неравенством, слабой социальной защищенностью трудящихся. Если делать целью управления обществом социальное равенство, то страдает эффективность (новации, качество, ресурсосбережение,</w:t>
      </w:r>
    </w:p>
    <w:p>
      <w:pPr>
        <w:pStyle w:val="Normal"/>
        <w:rPr/>
      </w:pPr>
      <w:r>
        <w:rPr/>
      </w:r>
    </w:p>
    <w:p>
      <w:pPr>
        <w:pStyle w:val="Normal"/>
        <w:rPr/>
      </w:pPr>
      <w:r>
        <w:rPr/>
        <w:t>423</w:t>
      </w:r>
    </w:p>
    <w:p>
      <w:pPr>
        <w:pStyle w:val="Normal"/>
        <w:rPr/>
      </w:pPr>
      <w:r>
        <w:rPr/>
      </w:r>
    </w:p>
    <w:p>
      <w:pPr>
        <w:pStyle w:val="Normal"/>
        <w:rPr/>
      </w:pPr>
      <w:r>
        <w:rPr/>
        <w:t>производительность труда) общественного производства. Это страны пролетарского (СССР, КНДР и др.) социализма. В отличие от них страны буржуазного социализма пытаются (и небезуспешно) сочетать высокую эффективность экономики и социальную защищенность. К ним относятся страны Западной Европы, входящие в ЕЭС, а также новые индустриальные страны Азии: Гонконг, Южная Корея, Сингапур.</w:t>
      </w:r>
    </w:p>
    <w:p>
      <w:pPr>
        <w:pStyle w:val="Normal"/>
        <w:rPr/>
      </w:pPr>
      <w:r>
        <w:rPr/>
      </w:r>
    </w:p>
    <w:p>
      <w:pPr>
        <w:pStyle w:val="Normal"/>
        <w:rPr/>
      </w:pPr>
      <w:r>
        <w:rPr/>
        <w:t>Все это к нынешнему времени существенно изменило постмарксовский капитализм, который стал выражать интересы развившегося буржуазного среднего класса (мелкой и средней буржуазии, в том числе рабочих), его представление о социальной справедливости. Это позволяет назвать его по отношению к марксовскому капитализму и пролетарскому социализму буржуазным (демократическим) социализмом. По отношению к марксовскому капитализму его можно назвать демократическим капитализмом, потому что он развил возможности марксовского капитализма, реализация которых была лишь ускорена возникновением советского общественного строя.</w:t>
      </w:r>
    </w:p>
    <w:p>
      <w:pPr>
        <w:pStyle w:val="Normal"/>
        <w:rPr/>
      </w:pPr>
      <w:r>
        <w:rPr/>
      </w:r>
    </w:p>
    <w:p>
      <w:pPr>
        <w:pStyle w:val="Normal"/>
        <w:rPr/>
      </w:pPr>
      <w:r>
        <w:rPr/>
        <w:t>При буржуазном социализме нет советского социального равенства, аскетизма, идеологического единомыслия. К созданию такого социализма призывал и призывает Горбачев. Не случайно многие советские люди, вернувшиеся из поездок в капстраны, утверждали, что именно там построен коммунизм (в его материально-потребительском понимании, сформулированном Хрущевым). В последнем случае имелось в виду достижение буржуазно-социалистическими обществами значительной материальной обеспеченности большей части трудящихся благодаря неуклонному экономическому прогресс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Что такое социальный конфликт?</w:t>
      </w:r>
    </w:p>
    <w:p>
      <w:pPr>
        <w:pStyle w:val="Normal"/>
        <w:rPr/>
      </w:pPr>
      <w:r>
        <w:rPr/>
        <w:t>2. Перечислите этапы развития социального конфликта.</w:t>
      </w:r>
    </w:p>
    <w:p>
      <w:pPr>
        <w:pStyle w:val="Normal"/>
        <w:rPr/>
      </w:pPr>
      <w:r>
        <w:rPr/>
        <w:t>3. Расскажите о типологии социальных конфликтов.</w:t>
      </w:r>
    </w:p>
    <w:p>
      <w:pPr>
        <w:pStyle w:val="Normal"/>
        <w:rPr/>
      </w:pPr>
      <w:r>
        <w:rPr/>
        <w:t>4. Охарактеризуйте социальные конфликты как механизм развития общества.</w:t>
      </w:r>
    </w:p>
    <w:p>
      <w:pPr>
        <w:pStyle w:val="Normal"/>
        <w:rPr/>
      </w:pPr>
      <w:r>
        <w:rPr/>
        <w:t>5. В чем отличие социальной эволюции от социальной революции?</w:t>
      </w:r>
    </w:p>
    <w:p>
      <w:pPr>
        <w:pStyle w:val="Normal"/>
        <w:rPr/>
      </w:pPr>
      <w:r>
        <w:rPr/>
        <w:t>6. В чем отличие конвергенции от модернизации?</w:t>
      </w:r>
    </w:p>
    <w:p>
      <w:pPr>
        <w:pStyle w:val="Normal"/>
        <w:rPr/>
      </w:pPr>
      <w:r>
        <w:rPr/>
        <w:t>7. Что представляет собой социальная гибридиз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4</w:t>
      </w:r>
    </w:p>
    <w:p>
      <w:pPr>
        <w:pStyle w:val="Normal"/>
        <w:rPr/>
      </w:pPr>
      <w:r>
        <w:rPr/>
      </w:r>
    </w:p>
    <w:p>
      <w:pPr>
        <w:pStyle w:val="Normal"/>
        <w:rPr/>
      </w:pPr>
      <w:r>
        <w:rPr/>
      </w:r>
    </w:p>
    <w:p>
      <w:pPr>
        <w:pStyle w:val="Normal"/>
        <w:rPr/>
      </w:pPr>
      <w:r>
        <w:rPr/>
      </w:r>
    </w:p>
    <w:p>
      <w:pPr>
        <w:pStyle w:val="Normal"/>
        <w:rPr/>
      </w:pPr>
      <w:r>
        <w:rPr/>
        <w:t>ГЛАВА 24</w:t>
      </w:r>
    </w:p>
    <w:p>
      <w:pPr>
        <w:pStyle w:val="Normal"/>
        <w:rPr/>
      </w:pPr>
      <w:r>
        <w:rPr/>
        <w:t>Общественный прогресс и перспективы развития человечества</w:t>
      </w:r>
    </w:p>
    <w:p>
      <w:pPr>
        <w:pStyle w:val="Normal"/>
        <w:rPr/>
      </w:pPr>
      <w:r>
        <w:rPr/>
      </w:r>
    </w:p>
    <w:p>
      <w:pPr>
        <w:pStyle w:val="Normal"/>
        <w:rPr/>
      </w:pPr>
      <w:r>
        <w:rPr/>
        <w:t>24.1. Понятие общественного прогресса</w:t>
      </w:r>
    </w:p>
    <w:p>
      <w:pPr>
        <w:pStyle w:val="Normal"/>
        <w:rPr/>
      </w:pPr>
      <w:r>
        <w:rPr/>
      </w:r>
    </w:p>
    <w:p>
      <w:pPr>
        <w:pStyle w:val="Normal"/>
        <w:rPr/>
      </w:pPr>
      <w:r>
        <w:rPr/>
        <w:t>Долгое время развитие человечества шло под знаком общественного прогресса. Это было характерно прежде всего для индустриальной стадии. Общественный прогресс - это развитие общества от низшего (простого, несовершенного) к высшему (сложному, совершенному). Возникает вопрос: что такое низшее и высшее в развитии обществ? Для ответа на него нужно, прежде всего, сформулировать идеал высшего общественного строя, по отношению к которому можно было бы оценивать другие общества. Далее, нужно указать пути достижения этого идеального общества исходя из наличного знания и практических возможностей. Сложились следующие основные пути решения этой задачи: религиозный, либеральный, социалистический, либерально-социалистический.</w:t>
      </w:r>
    </w:p>
    <w:p>
      <w:pPr>
        <w:pStyle w:val="Normal"/>
        <w:rPr/>
      </w:pPr>
      <w:r>
        <w:rPr/>
      </w:r>
    </w:p>
    <w:p>
      <w:pPr>
        <w:pStyle w:val="Normal"/>
        <w:rPr/>
      </w:pPr>
      <w:r>
        <w:rPr/>
        <w:t>Все религии считают, что человек греховен, а значит, и общество, созданное деятельностью людей, греховно и несовершенно. Общество станет высшим, когда в деятельности людей будут реализованы заповеди религий. Значит, средством создания совершенного общества является религиозное совершенство, духовно-воспитательная деятельность верующих. Христианство говорит о трех этапах человеческого развития: 1) золотой век, предшествующий грехопадению человека; 2) эпоха земной греховности; 3) грядущее Царство Небесное. Сам по себе человек не способен искупить первородный грех, поэтому Бог своей милостью ведет человека к вечной небесной жизни.</w:t>
      </w:r>
    </w:p>
    <w:p>
      <w:pPr>
        <w:pStyle w:val="Normal"/>
        <w:rPr/>
      </w:pPr>
      <w:r>
        <w:rPr/>
      </w:r>
    </w:p>
    <w:p>
      <w:pPr>
        <w:pStyle w:val="Normal"/>
        <w:rPr/>
      </w:pPr>
      <w:r>
        <w:rPr/>
        <w:t>Одним из первых архитекторов общественного прогресса в направлении идеального (и социалистического) общества был Платон. Он исходил из того, что в обществе существует огромная масса несовершенных людей, а общественный прогресс состоит во включении этих людей в рамки совершенного государства. Идея платоновского государства, как писал К. Поппер [1] -</w:t>
      </w:r>
    </w:p>
    <w:p>
      <w:pPr>
        <w:pStyle w:val="Normal"/>
        <w:rPr/>
      </w:pPr>
      <w:r>
        <w:rPr/>
      </w:r>
    </w:p>
    <w:p>
      <w:pPr>
        <w:pStyle w:val="Normal"/>
        <w:rPr/>
      </w:pPr>
      <w:r>
        <w:rPr/>
        <w:t>425</w:t>
      </w:r>
    </w:p>
    <w:p>
      <w:pPr>
        <w:pStyle w:val="Normal"/>
        <w:rPr/>
      </w:pPr>
      <w:r>
        <w:rPr/>
      </w:r>
    </w:p>
    <w:p>
      <w:pPr>
        <w:pStyle w:val="Normal"/>
        <w:rPr/>
      </w:pPr>
      <w:r>
        <w:rPr/>
        <w:t>...противопоставление единого коллектива, государства, способного достичь совершенства и автаркии, огромной массе индивидов, частных граждан, всегда остающихся несовершенными, чьи способности должны подавляться во имя сохранения единого государства.</w:t>
      </w:r>
    </w:p>
    <w:p>
      <w:pPr>
        <w:pStyle w:val="Normal"/>
        <w:rPr/>
      </w:pPr>
      <w:r>
        <w:rPr/>
      </w:r>
    </w:p>
    <w:p>
      <w:pPr>
        <w:pStyle w:val="Normal"/>
        <w:rPr/>
      </w:pPr>
      <w:r>
        <w:rPr/>
        <w:t>В этом государстве существует строгое разделение труда и иерархия статусов: философы управляют, воины защищают, трудящиеся (ремесленники и землевладельцы) производят материальные блага. Такое разделение людей на страты соответствует трем началам (частям) человеческой души: разумному, яростному, вожделеющему. Очевидно, что советское государство (КПСС, КГБ, трудящиеся) представляло собой реализацию именно платоновского государства.</w:t>
      </w:r>
    </w:p>
    <w:p>
      <w:pPr>
        <w:pStyle w:val="Normal"/>
        <w:rPr/>
      </w:pPr>
      <w:r>
        <w:rPr/>
      </w:r>
    </w:p>
    <w:p>
      <w:pPr>
        <w:pStyle w:val="Normal"/>
        <w:rPr/>
      </w:pPr>
      <w:r>
        <w:rPr/>
        <w:t>Эпоха просвещения меняет эту схему в соответствии с тогдашними естественнонаучными убеждениями. Бог наделил человека разумом, который ведет его по пути совершенства и общественного прогресса. Это совершенствование и прогресс вечны и неодолимы. Общественный прогресс, считали буржуазные либералы, состоит в расширении реальной свободы граждан, улучшении условий и качества жизни людей, благотворительности к бедным. Этому идеалу соответствовало капиталистическое общество, кризис и пороки которого были затем проанализированы Марксом и Энгельсом в "Манифесте коммунистической партии".</w:t>
      </w:r>
    </w:p>
    <w:p>
      <w:pPr>
        <w:pStyle w:val="Normal"/>
        <w:rPr/>
      </w:pPr>
      <w:r>
        <w:rPr/>
      </w:r>
    </w:p>
    <w:p>
      <w:pPr>
        <w:pStyle w:val="Normal"/>
        <w:rPr/>
      </w:pPr>
      <w:r>
        <w:rPr/>
        <w:t>Продолжателем дела Платона в деле изобретения идеального типа общества стали Маркс, Ленин, Сталин, партия большевиков. Основные признаки коммунизма как общества будущего были сформулированы при Хрущеве в Программе КПСС:</w:t>
      </w:r>
    </w:p>
    <w:p>
      <w:pPr>
        <w:pStyle w:val="Normal"/>
        <w:rPr/>
      </w:pPr>
      <w:r>
        <w:rPr/>
      </w:r>
    </w:p>
    <w:p>
      <w:pPr>
        <w:pStyle w:val="Normal"/>
        <w:rPr/>
      </w:pPr>
      <w:r>
        <w:rPr/>
        <w:t>Коммунизм - это бесклассовый общественный строй с единой общенародной собственностью на средства производства, полным социальным равенством всех членов общества, где вместе с всесторонним развитием людей вырастут и производительные силы на основе постоянно развивающейся науки и техники, все источники общественного богатства польются полным потоком и осуществится великий принцип "от каждого по способностям, каждому - по потребностям". Коммунизм - это высокоорганизованное общество свободных и сознательных тружеников, в котором утвердится общественное самоуправление, труд на благо общества станет для всех первой жизненной потребностью, осознанной необходимостью, способности каждого будут применяться с наибольшей пользой для народа [2].</w:t>
      </w:r>
    </w:p>
    <w:p>
      <w:pPr>
        <w:pStyle w:val="Normal"/>
        <w:rPr/>
      </w:pPr>
      <w:r>
        <w:rPr/>
      </w:r>
    </w:p>
    <w:p>
      <w:pPr>
        <w:pStyle w:val="Normal"/>
        <w:rPr/>
      </w:pPr>
      <w:r>
        <w:rPr/>
        <w:t>1 Поппер К. Открытое общество и его враги. - М., 1992. - Т. 1.</w:t>
      </w:r>
    </w:p>
    <w:p>
      <w:pPr>
        <w:pStyle w:val="Normal"/>
        <w:rPr/>
      </w:pPr>
      <w:r>
        <w:rPr/>
        <w:t>2 Программа КПСС. - М.: Политиздат, 1974. - С. 62. С. 121.</w:t>
      </w:r>
    </w:p>
    <w:p>
      <w:pPr>
        <w:pStyle w:val="Normal"/>
        <w:rPr/>
      </w:pPr>
      <w:r>
        <w:rPr/>
      </w:r>
    </w:p>
    <w:p>
      <w:pPr>
        <w:pStyle w:val="Normal"/>
        <w:rPr/>
      </w:pPr>
      <w:r>
        <w:rPr/>
        <w:t>426</w:t>
      </w:r>
    </w:p>
    <w:p>
      <w:pPr>
        <w:pStyle w:val="Normal"/>
        <w:rPr/>
      </w:pPr>
      <w:r>
        <w:rPr/>
      </w:r>
    </w:p>
    <w:p>
      <w:pPr>
        <w:pStyle w:val="Normal"/>
        <w:rPr/>
      </w:pPr>
      <w:r>
        <w:rPr/>
        <w:t>Этот идеал долгое время определял политику стран социалистического лагеря, в достаточной мере не был реализован, а пролетарский социализм пришел в упадок.</w:t>
      </w:r>
    </w:p>
    <w:p>
      <w:pPr>
        <w:pStyle w:val="Normal"/>
        <w:rPr/>
      </w:pPr>
      <w:r>
        <w:rPr/>
      </w:r>
    </w:p>
    <w:p>
      <w:pPr>
        <w:pStyle w:val="Normal"/>
        <w:rPr/>
      </w:pPr>
      <w:r>
        <w:rPr/>
        <w:t>Если исходить из вышеприведенного определения коммунистического общества, то можно утверждать, что в США его идеал был реализован значительно успешнее. Народу США удалось построить реальный либеральный коммунизм, но не в результате пролетарско-социалистической революции и не на основе государственной собственности на средства производства.</w:t>
      </w:r>
    </w:p>
    <w:p>
      <w:pPr>
        <w:pStyle w:val="Normal"/>
        <w:rPr/>
      </w:pPr>
      <w:r>
        <w:rPr/>
      </w:r>
    </w:p>
    <w:p>
      <w:pPr>
        <w:pStyle w:val="Normal"/>
        <w:rPr/>
      </w:pPr>
      <w:r>
        <w:rPr/>
        <w:t>Возникает вопрос, можно ли и нужно Ли стремиться к созданию либерального коммунизма и в других странах мира, как к этому призывали коммунисты? Очевидно, что это невозможно прежде всего по причине экологического кризиса, который не позволяет задействовать такое количество природного сырья для решения этой задачи. Далее, этому мешает формационная и цивилизационная отсталость стран третьего (и второго) мира, которые без помощи стран первого мира эту задачу не решат. И наконец, в мире возникла формационная иерархия стран, во главе которой стоят либерально-постиндустриальные США. Между странами, находящимися на разных уровнях формационной пирамиды, существует ожесточенная конкуренция, с одной стороны, за сохранение своего высокого формационного статуса (страны золотого миллиарда), а с другой стороны, для отсталых стран характерно стремление перейти в более высокий формационный статус.</w:t>
      </w:r>
    </w:p>
    <w:p>
      <w:pPr>
        <w:pStyle w:val="Normal"/>
        <w:rPr/>
      </w:pPr>
      <w:r>
        <w:rPr/>
      </w:r>
    </w:p>
    <w:p>
      <w:pPr>
        <w:pStyle w:val="Normal"/>
        <w:rPr/>
      </w:pPr>
      <w:r>
        <w:rPr/>
        <w:t xml:space="preserve">Общественный прогресс сейчас - это развитие обществ к смешанной (социалистически-капиталистической) формации, солидаристической цивилизации, к постиндустриальному типу. С развитием человечества сложность смешанной формации будет возрастать, то есть все большее количество сфер общества своими определенными частями будут играть исходную, базисную и вспомогательную роль. При этом нужно учитывать, как пишет Д. Белл, что </w:t>
      </w:r>
    </w:p>
    <w:p>
      <w:pPr>
        <w:pStyle w:val="Normal"/>
        <w:rPr/>
      </w:pPr>
      <w:r>
        <w:rPr/>
      </w:r>
    </w:p>
    <w:p>
      <w:pPr>
        <w:pStyle w:val="Normal"/>
        <w:rPr/>
      </w:pPr>
      <w:r>
        <w:rPr/>
        <w:t>термин "постиндустриализм" относится, прежде всего, к изменениям в социальной структуре (технико-экономическом строе)общества и лишь косвенно - к изменениям в государственном устройстве и культуре, которые также представляют собой составные части общества. Следствием становится все большее расхождение между этими элементами, каждый из которых теперь функционирует в соответствии со своими принципами, нередко находящимися в противоречии с принципами других [1].</w:t>
      </w:r>
    </w:p>
    <w:p>
      <w:pPr>
        <w:pStyle w:val="Normal"/>
        <w:rPr/>
      </w:pPr>
      <w:r>
        <w:rPr/>
      </w:r>
    </w:p>
    <w:p>
      <w:pPr>
        <w:pStyle w:val="Normal"/>
        <w:rPr/>
      </w:pPr>
      <w:r>
        <w:rPr/>
        <w:t>1 Белл Д. Грядущее постиндустриальное общество. Опыт социального прогнозирования. - М.: Академия, 1999. - С. CLXII.</w:t>
      </w:r>
    </w:p>
    <w:p>
      <w:pPr>
        <w:pStyle w:val="Normal"/>
        <w:rPr/>
      </w:pPr>
      <w:r>
        <w:rPr/>
      </w:r>
    </w:p>
    <w:p>
      <w:pPr>
        <w:pStyle w:val="Normal"/>
        <w:rPr/>
      </w:pPr>
      <w:r>
        <w:rPr/>
        <w:t>427</w:t>
      </w:r>
    </w:p>
    <w:p>
      <w:pPr>
        <w:pStyle w:val="Normal"/>
        <w:rPr/>
      </w:pPr>
      <w:r>
        <w:rPr/>
      </w:r>
    </w:p>
    <w:p>
      <w:pPr>
        <w:pStyle w:val="Normal"/>
        <w:rPr/>
      </w:pPr>
      <w:r>
        <w:rPr/>
        <w:t>Результатом стихийного общественного прогресса в нормальных условиях (прекращение экологического кризиса) может стать:</w:t>
      </w:r>
    </w:p>
    <w:p>
      <w:pPr>
        <w:pStyle w:val="Normal"/>
        <w:rPr/>
      </w:pPr>
      <w:r>
        <w:rPr/>
      </w:r>
    </w:p>
    <w:p>
      <w:pPr>
        <w:pStyle w:val="Normal"/>
        <w:rPr/>
      </w:pPr>
      <w:r>
        <w:rPr/>
        <w:t>1) определенное и меняющееся равновесия между эффективностью общественного производства и социальной справедливостью;</w:t>
      </w:r>
    </w:p>
    <w:p>
      <w:pPr>
        <w:pStyle w:val="Normal"/>
        <w:rPr/>
      </w:pPr>
      <w:r>
        <w:rPr/>
        <w:t>2) превращение социальной эволюции в главную форму развития;</w:t>
      </w:r>
    </w:p>
    <w:p>
      <w:pPr>
        <w:pStyle w:val="Normal"/>
        <w:rPr/>
      </w:pPr>
      <w:r>
        <w:rPr/>
        <w:t>3) сближение качества жизни людей бедных и богатых стран;</w:t>
      </w:r>
    </w:p>
    <w:p>
      <w:pPr>
        <w:pStyle w:val="Normal"/>
        <w:rPr/>
      </w:pPr>
      <w:r>
        <w:rPr/>
        <w:t>4) восстановление равновесия между обществом и природой; 6) сохранение межцивилизационного многообразия и сосуществ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2. Критерии общественного прогресса</w:t>
      </w:r>
    </w:p>
    <w:p>
      <w:pPr>
        <w:pStyle w:val="Normal"/>
        <w:rPr/>
      </w:pPr>
      <w:r>
        <w:rPr/>
      </w:r>
    </w:p>
    <w:p>
      <w:pPr>
        <w:pStyle w:val="Normal"/>
        <w:rPr/>
      </w:pPr>
      <w:r>
        <w:rPr/>
        <w:t>Сложной проблемой является критерий общественного прогресса, то есть критерий выделения идеального общественного строя. Исторический материализм считал, что низшим, простым, частичным являются общества, в которых в той или иной форме существует частная собственность, неравенство, эксплуатация человека человеком, государство не выражает интересы эксплуатируемого большинства и т.п. С этой точки зрения социалистическое (в СССР) общество считалось более высшим, сложным, целостным, потому что в нем была государственная собственность, классовая однородность (отсутствие антагонистических классов), диктатура пролетариата, единомыслие, тоталитаризм и т.п.</w:t>
      </w:r>
    </w:p>
    <w:p>
      <w:pPr>
        <w:pStyle w:val="Normal"/>
        <w:rPr/>
      </w:pPr>
      <w:r>
        <w:rPr/>
      </w:r>
    </w:p>
    <w:p>
      <w:pPr>
        <w:pStyle w:val="Normal"/>
        <w:rPr/>
      </w:pPr>
      <w:r>
        <w:rPr/>
        <w:t>Большинство буржуазных ученых полагают, что признаком прогресса общества является расширение реальной свободы граждан, решение проблемы сочетания социального равенства и эффективности общественного производства, улучшение материальных условий своей жизни. Улучшение материальных условий жизни и увеличение ее продолжительности до сих пор является главным критерием общественного прогресса, а значит, и общественных формаций. С этой точки зрения западный капитализм оказался более прогрессивным обществом, чем советский социализм, а буржуазный социализм более прогрессивным, чем оба предыдущих типа обществ.</w:t>
      </w:r>
    </w:p>
    <w:p>
      <w:pPr>
        <w:pStyle w:val="Normal"/>
        <w:rPr/>
      </w:pPr>
      <w:r>
        <w:rPr/>
      </w:r>
    </w:p>
    <w:p>
      <w:pPr>
        <w:pStyle w:val="Normal"/>
        <w:rPr/>
      </w:pPr>
      <w:r>
        <w:rPr/>
        <w:t>Большинство живших еще в XVIII в. лелеяли мечту о земном рае, в котором были бы реализованы не только материальные, но и экономические, политические, духовные потребности. В этом рае должны были отсутствовать войны и эксплуатация, бедность и преступления, торжествовать свобода, равенство, братство, счастье людей. Просветители исходили из того, что природа всегда щедра, а люди разумны. Препятствием на пути реализации земного рая является неразумная общественная формация. Для ее улучшения нужны конституционные реформы, новые законы, а потом и новое общественное устройство.</w:t>
      </w:r>
    </w:p>
    <w:p>
      <w:pPr>
        <w:pStyle w:val="Normal"/>
        <w:rPr/>
      </w:pPr>
      <w:r>
        <w:rPr/>
      </w:r>
    </w:p>
    <w:p>
      <w:pPr>
        <w:pStyle w:val="Normal"/>
        <w:rPr/>
      </w:pPr>
      <w:r>
        <w:rPr/>
        <w:t>428</w:t>
      </w:r>
    </w:p>
    <w:p>
      <w:pPr>
        <w:pStyle w:val="Normal"/>
        <w:rPr/>
      </w:pPr>
      <w:r>
        <w:rPr/>
      </w:r>
    </w:p>
    <w:p>
      <w:pPr>
        <w:pStyle w:val="Normal"/>
        <w:rPr/>
      </w:pPr>
      <w:r>
        <w:rPr/>
        <w:t>Утопизм такого понимания критерия общественного прогресса заключался в том, что удовлетворение растущих материальных потребностей растущего числа людей, их борьба между собой за существование в условиях истощающейся природы не могут способствовать созданию земного рая. Кроме прочего, не учитывалось, что большинство людей заурядны, а ум может заблуждаться в выборе и целей, и средств их реализации. Сейчас, когда в мире возникла пролетарско-социалистическая, буржуазно-социалистическая и либерально-коммунистическая (США) формации, это стало очевидным.</w:t>
      </w:r>
    </w:p>
    <w:p>
      <w:pPr>
        <w:pStyle w:val="Normal"/>
        <w:rPr/>
      </w:pPr>
      <w:r>
        <w:rPr/>
      </w:r>
    </w:p>
    <w:p>
      <w:pPr>
        <w:pStyle w:val="Normal"/>
        <w:rPr/>
      </w:pPr>
      <w:r>
        <w:rPr/>
        <w:t>Вера в беспредельные возможности преобразования обществом природы, нашедшая отражение в социалистических, либеральных, социал-демократических теориях общественного прогресса, была поставлена под сомнение разразившимся экологическим кризисом и опасностью гибели человечества. В 1972 г. ученые Римского клуба опубликовали исследование "Пределы роста", в котором осудили существующий до сих пор прогресс в потреблении природы и ее загрязнении. Аурелио Печчеи, руководитель Римского клуба, писал, что человеческая культура</w:t>
      </w:r>
    </w:p>
    <w:p>
      <w:pPr>
        <w:pStyle w:val="Normal"/>
        <w:rPr/>
      </w:pPr>
      <w:r>
        <w:rPr/>
      </w:r>
    </w:p>
    <w:p>
      <w:pPr>
        <w:pStyle w:val="Normal"/>
        <w:rPr/>
      </w:pPr>
      <w:r>
        <w:rPr/>
        <w:t>...была и остается культурой, отдающей предпочтение количеству перед качеством... и бездумно расточает ее (планеты. - С.В.) ресурсы, не обеспечивая при этом полного и разумного использования человеческих возможностей [1].</w:t>
      </w:r>
    </w:p>
    <w:p>
      <w:pPr>
        <w:pStyle w:val="Normal"/>
        <w:rPr/>
      </w:pPr>
      <w:r>
        <w:rPr/>
      </w:r>
    </w:p>
    <w:p>
      <w:pPr>
        <w:pStyle w:val="Normal"/>
        <w:rPr/>
      </w:pPr>
      <w:r>
        <w:rPr/>
        <w:t>1 Печчеи А. Человеческие качества. - М., 1985. - С. 150.</w:t>
      </w:r>
    </w:p>
    <w:p>
      <w:pPr>
        <w:pStyle w:val="Normal"/>
        <w:rPr/>
      </w:pPr>
      <w:r>
        <w:rPr/>
      </w:r>
    </w:p>
    <w:p>
      <w:pPr>
        <w:pStyle w:val="Normal"/>
        <w:rPr/>
      </w:pPr>
      <w:r>
        <w:rPr/>
      </w:r>
    </w:p>
    <w:p>
      <w:pPr>
        <w:pStyle w:val="Normal"/>
        <w:rPr/>
      </w:pPr>
      <w:r>
        <w:rPr/>
        <w:t>В условиях глобализации, экологического кризиса, постиндустриальной формации вышеназванный критерий общественного прогресса ставится под сомнение. Человечество не может отказаться от общественного прогресса. Это связано и с увеличением его численности, и с развитием его потребностей, и с конкуренцией, и со стихийностью развития. Но характер общественного прогресса человечество изменить может, в частности, отдав предпочтение его качеству, в ущерб количеству.</w:t>
      </w:r>
    </w:p>
    <w:p>
      <w:pPr>
        <w:pStyle w:val="Normal"/>
        <w:rPr/>
      </w:pPr>
      <w:r>
        <w:rPr/>
      </w:r>
    </w:p>
    <w:p>
      <w:pPr>
        <w:pStyle w:val="Normal"/>
        <w:rPr/>
      </w:pPr>
      <w:r>
        <w:rPr/>
        <w:t>Сторонники спонтанного (стихийного), не направляемого глобальными социальными прожектами (типа коммунистического) развития исходят из того, что К. Поппер назвал "социальной инженерией частных решений", то есть решений, не связанных с глобальным переустройством общественных формаций по заранее придуманному плану какими-то великими мыслителями, например</w:t>
      </w:r>
    </w:p>
    <w:p>
      <w:pPr>
        <w:pStyle w:val="Normal"/>
        <w:rPr/>
      </w:pPr>
      <w:r>
        <w:rPr/>
      </w:r>
    </w:p>
    <w:p>
      <w:pPr>
        <w:pStyle w:val="Normal"/>
        <w:rPr/>
      </w:pPr>
      <w:r>
        <w:rPr/>
        <w:t>429</w:t>
      </w:r>
    </w:p>
    <w:p>
      <w:pPr>
        <w:pStyle w:val="Normal"/>
        <w:rPr/>
      </w:pPr>
      <w:r>
        <w:rPr/>
      </w:r>
    </w:p>
    <w:p>
      <w:pPr>
        <w:pStyle w:val="Normal"/>
        <w:rPr/>
      </w:pPr>
      <w:r>
        <w:rPr/>
        <w:t>Марксом и Лениным. В условиях углубляющегося экологического кризиса и глобализации инженерия частных решений становится недостаточной. Необходим также глобальный проект переустройства Человечества, его коэволюции с Природой. Каким частным критериям этот проект должен соответствовать?</w:t>
      </w:r>
    </w:p>
    <w:p>
      <w:pPr>
        <w:pStyle w:val="Normal"/>
        <w:rPr/>
      </w:pPr>
      <w:r>
        <w:rPr/>
      </w:r>
    </w:p>
    <w:p>
      <w:pPr>
        <w:pStyle w:val="Normal"/>
        <w:rPr/>
      </w:pPr>
      <w:r>
        <w:rPr/>
        <w:t>В сфере материального производства это более углубленная переработка природного сырья и отвалов, с одной стороны, и предельная очистка от вредных веществ промышленных отходов. В сфере политики это отказ от экологически необоснованных прожектов, создающих опасность для жизни людей. В мировоззренческой сфере это отказ от теорий линейного прогресса, разработка теорий спиралевидного развития, взаимосвязи общественного прогресса и регресса. В 1992 г. в Рио-де-Жанейро руководители большинства стран мира впервые определили концепцию "устойчивого развития". Всем странам, особенно промышленно развитым, предлагалось добиться нулевого роста экономик, усилить работу по охране окружающей среды.</w:t>
      </w:r>
    </w:p>
    <w:p>
      <w:pPr>
        <w:pStyle w:val="Normal"/>
        <w:rPr/>
      </w:pPr>
      <w:r>
        <w:rPr/>
      </w:r>
    </w:p>
    <w:p>
      <w:pPr>
        <w:pStyle w:val="Normal"/>
        <w:rPr/>
      </w:pPr>
      <w:r>
        <w:rPr/>
        <w:t>Некоторые ученые предлагают в качестве интегративного критерия общественного прогресса</w:t>
      </w:r>
    </w:p>
    <w:p>
      <w:pPr>
        <w:pStyle w:val="Normal"/>
        <w:rPr/>
      </w:pPr>
      <w:r>
        <w:rPr/>
      </w:r>
    </w:p>
    <w:p>
      <w:pPr>
        <w:pStyle w:val="Normal"/>
        <w:rPr/>
      </w:pPr>
      <w:r>
        <w:rPr/>
        <w:t>уровень гуманизации общества, то есть положение в нем личности: степень ее экономического, политического освобождения; уровень удовлетворения ее материальных и духовных потребностей; состояние ее психофизического и социального здоровья... Таковым, - пишет С.Э. Крапивенский, - на наш взгляд, является средняя продолжительность жизни [1].</w:t>
      </w:r>
    </w:p>
    <w:p>
      <w:pPr>
        <w:pStyle w:val="Normal"/>
        <w:rPr/>
      </w:pPr>
      <w:r>
        <w:rPr/>
      </w:r>
    </w:p>
    <w:p>
      <w:pPr>
        <w:pStyle w:val="Normal"/>
        <w:rPr/>
      </w:pPr>
      <w:r>
        <w:rPr/>
        <w:t>1 Крапивенский С.Э. Социальная философия. С. 333.</w:t>
      </w:r>
    </w:p>
    <w:p>
      <w:pPr>
        <w:pStyle w:val="Normal"/>
        <w:rPr/>
      </w:pPr>
      <w:r>
        <w:rPr/>
      </w:r>
    </w:p>
    <w:p>
      <w:pPr>
        <w:pStyle w:val="Normal"/>
        <w:rPr/>
      </w:pPr>
      <w:r>
        <w:rPr/>
      </w:r>
    </w:p>
    <w:p>
      <w:pPr>
        <w:pStyle w:val="Normal"/>
        <w:rPr/>
      </w:pPr>
      <w:r>
        <w:rPr/>
        <w:t>В этом высказывании неявно предлагается повысить качество жизни стран второго и третьего мира (включая, разумеется, Россию), что ускорит наступление экологической катастрофы.</w:t>
      </w:r>
    </w:p>
    <w:p>
      <w:pPr>
        <w:pStyle w:val="Normal"/>
        <w:rPr/>
      </w:pPr>
      <w:r>
        <w:rPr/>
      </w:r>
    </w:p>
    <w:p>
      <w:pPr>
        <w:pStyle w:val="Normal"/>
        <w:rPr/>
      </w:pPr>
      <w:r>
        <w:rPr/>
        <w:t>Уже доказано, что уровень материального потребления развитых стран невозможно достичь в других странах, и от этой идеи нужно отказаться. Во многих странах мира люди счастливы при характерной для них продолжительности жизни, например аборигены Африки и Америки. Представления о качестве жизни и условиях счастья людей совершенно различны в Японии, Индии, Германии, Чечне и др. Навязывать всем народам западноевропейское понимание критерия общественного прогресса неразумно, его не примут другие народы.</w:t>
      </w:r>
    </w:p>
    <w:p>
      <w:pPr>
        <w:pStyle w:val="Normal"/>
        <w:rPr/>
      </w:pPr>
      <w:r>
        <w:rPr/>
      </w:r>
    </w:p>
    <w:p>
      <w:pPr>
        <w:pStyle w:val="Normal"/>
        <w:rPr/>
      </w:pPr>
      <w:r>
        <w:rPr/>
        <w:t>430</w:t>
      </w:r>
    </w:p>
    <w:p>
      <w:pPr>
        <w:pStyle w:val="Normal"/>
        <w:rPr/>
      </w:pPr>
      <w:r>
        <w:rPr/>
      </w:r>
    </w:p>
    <w:p>
      <w:pPr>
        <w:pStyle w:val="Normal"/>
        <w:rPr/>
      </w:pPr>
      <w:r>
        <w:rPr/>
        <w:t>Развитые страны вообще могут отказаться от концепции общественного прогресса, заменив ее концепцией общественного развития, в которой диалектически соединены две противоположности - прогресс и регресс, эволюция и революция. Развитые страны должны смириться с циклическим ходом общественного развития, отказавшись от теории линейного прогресса в его количественном выражении, сделав упор на регрессивном характере развития в III тысячелетии. Этим странам имеет смысл признать, что человечество прошло стадии становления и расцвета и вступило в стадию упадка и гибели. В стадии упадка ведущей становится регрессивная сторона, борьба с которой является главной задачей человечества. Нужно говорить не о потребительском гуманизме, а о выживании человечества.</w:t>
      </w:r>
    </w:p>
    <w:p>
      <w:pPr>
        <w:pStyle w:val="Normal"/>
        <w:rPr/>
      </w:pPr>
      <w:r>
        <w:rPr/>
      </w:r>
    </w:p>
    <w:p>
      <w:pPr>
        <w:pStyle w:val="Normal"/>
        <w:rPr/>
      </w:pPr>
      <w:r>
        <w:rPr/>
        <w:t>Исходя из сказанного, критерием общественного развития в III тысячелетии имеет смысл считать выживание человечества в условиях углубляющегося экологического кризиса. Исходя из этого критерия и должен быть создан глобальный проект общечеловеческого переустройства, включающий в себя и тактику социальных инженерий частных решений.</w:t>
      </w:r>
    </w:p>
    <w:p>
      <w:pPr>
        <w:pStyle w:val="Normal"/>
        <w:rPr/>
      </w:pPr>
      <w:r>
        <w:rPr/>
      </w:r>
    </w:p>
    <w:p>
      <w:pPr>
        <w:pStyle w:val="Normal"/>
        <w:rPr/>
      </w:pPr>
      <w:r>
        <w:rPr/>
        <w:t>1. Этот критерий требует изменения мирового порядка, общественных формаций, ориентированных на прибыль и массовое потребление. Создание нового мирового порядка, формирование наднациональных органов власти являются важнейшим условием реализации данного критерия общественного развития.</w:t>
      </w:r>
    </w:p>
    <w:p>
      <w:pPr>
        <w:pStyle w:val="Normal"/>
        <w:rPr/>
      </w:pPr>
      <w:r>
        <w:rPr/>
      </w:r>
    </w:p>
    <w:p>
      <w:pPr>
        <w:pStyle w:val="Normal"/>
        <w:rPr/>
      </w:pPr>
      <w:r>
        <w:rPr/>
        <w:t>2. Постепенный, добровольно-принудительный отказ высокоразвитых стран от общества массового потребления. Эту часть задачи осуществить очень трудно, так как "золотой миллиард" не собирается отказываться от высокого качества жизни, если к этому его не принудят какие-то внешние обстоятельства [1].</w:t>
      </w:r>
    </w:p>
    <w:p>
      <w:pPr>
        <w:pStyle w:val="Normal"/>
        <w:rPr/>
      </w:pPr>
      <w:r>
        <w:rPr/>
      </w:r>
    </w:p>
    <w:p>
      <w:pPr>
        <w:pStyle w:val="Normal"/>
        <w:rPr/>
      </w:pPr>
      <w:r>
        <w:rPr/>
        <w:t>1 Разрыв в доходах между пятой частью мирового народонаселения, живущего в богатейших странах, и пятой частью, живущей в беднейших странах, в 1977 г. выражался соотношением 74 : 1, по сравнению с 60 : 1 в 1990 г. и 30 : 1 в 1960 г. В XIX столетии неравенство тоже быстро росло, когда наступила эпоха быстрой глобальной интеграции: разрыв в доходах между богатейшими и беднейшими странами увеличился с 3 : 1 в 1820 г. до 7: 1 в 1870 г. и 11 : 1 в 1913 г. (Глобализация с человеческим лицом // Доклад ООН. - 1999. - С. 3).</w:t>
      </w:r>
    </w:p>
    <w:p>
      <w:pPr>
        <w:pStyle w:val="Normal"/>
        <w:rPr/>
      </w:pPr>
      <w:r>
        <w:rPr/>
      </w:r>
    </w:p>
    <w:p>
      <w:pPr>
        <w:pStyle w:val="Normal"/>
        <w:rPr/>
      </w:pPr>
      <w:r>
        <w:rPr/>
      </w:r>
    </w:p>
    <w:p>
      <w:pPr>
        <w:pStyle w:val="Normal"/>
        <w:rPr/>
      </w:pPr>
      <w:r>
        <w:rPr/>
        <w:t>3. Переориентация гигантских военных расходов на охрану окружающей среды, улучшение качества жизни, модернизацию отсталых стран. Это относится к программе "звездных войн", расходам на военное противостояние в странах Африки, Азии, Латинской Америки.</w:t>
      </w:r>
    </w:p>
    <w:p>
      <w:pPr>
        <w:pStyle w:val="Normal"/>
        <w:rPr/>
      </w:pPr>
      <w:r>
        <w:rPr/>
      </w:r>
    </w:p>
    <w:p>
      <w:pPr>
        <w:pStyle w:val="Normal"/>
        <w:rPr/>
      </w:pPr>
      <w:r>
        <w:rPr/>
        <w:t>4. Формирование разумных материальных, социальных, духовных потребностей людей. Это позволяет отказаться от абстрактных рассуждений о гуманизме, безотносительно к проблеме взаимосвязи экологического кризиса и материального производства.</w:t>
      </w:r>
    </w:p>
    <w:p>
      <w:pPr>
        <w:pStyle w:val="Normal"/>
        <w:rPr/>
      </w:pPr>
      <w:r>
        <w:rPr/>
      </w:r>
    </w:p>
    <w:p>
      <w:pPr>
        <w:pStyle w:val="Normal"/>
        <w:rPr/>
      </w:pPr>
      <w:r>
        <w:rPr/>
        <w:t>4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3. Перспективы общественного развития</w:t>
      </w:r>
    </w:p>
    <w:p>
      <w:pPr>
        <w:pStyle w:val="Normal"/>
        <w:rPr/>
      </w:pPr>
      <w:r>
        <w:rPr/>
      </w:r>
    </w:p>
    <w:p>
      <w:pPr>
        <w:pStyle w:val="Normal"/>
        <w:rPr/>
      </w:pPr>
      <w:r>
        <w:rPr/>
        <w:t>Итак, приближение экологической катастрофы ставит предел существованию неоамериканской формации и человечества. Это стало ясно в начале XX в., когда В.И. Вернадский впервые сформулировал мысль о том, что человек становится основной геолого-преобразующей силой планеты:</w:t>
      </w:r>
    </w:p>
    <w:p>
      <w:pPr>
        <w:pStyle w:val="Normal"/>
        <w:rPr/>
      </w:pPr>
      <w:r>
        <w:rPr/>
      </w:r>
    </w:p>
    <w:p>
      <w:pPr>
        <w:pStyle w:val="Normal"/>
        <w:rPr/>
      </w:pPr>
      <w:r>
        <w:rPr/>
        <w:t>Мы переживаем ие кризис, волнующий слабые души, а величайший перелом научной мысли человечества, совершающийся раз в тысячелетие.</w:t>
      </w:r>
    </w:p>
    <w:p>
      <w:pPr>
        <w:pStyle w:val="Normal"/>
        <w:rPr/>
      </w:pPr>
      <w:r>
        <w:rPr/>
      </w:r>
    </w:p>
    <w:p>
      <w:pPr>
        <w:pStyle w:val="Normal"/>
        <w:rPr/>
      </w:pPr>
      <w:r>
        <w:rPr/>
        <w:t>Можно уверенно утверждать, что нас ждет перелом в мировоззрении не менее значительный, чем совершенный Коперником и Галилеем в XVI в. Последние преодолели господствовавшее в мировоззрении людей геоцентрическое представление о мире, центром которого была Земля. Сейчас нам нужно отказаться от антропоцентрического представления о мире, согласно которому человечество считается центром мира, высшей ступенью его эволюции, для которой Природа выступает только как бесконечное средство существования. Земля уже не выдерживает антропогенную нагрузку и скоро перестанет быть базисом человечества в самом прямом смысле этого слова.</w:t>
      </w:r>
    </w:p>
    <w:p>
      <w:pPr>
        <w:pStyle w:val="Normal"/>
        <w:rPr/>
      </w:pPr>
      <w:r>
        <w:rPr/>
      </w:r>
    </w:p>
    <w:p>
      <w:pPr>
        <w:pStyle w:val="Normal"/>
        <w:rPr/>
      </w:pPr>
      <w:r>
        <w:rPr/>
        <w:t>Обещания безграничного прогресса, господства над природой, материального изобилия, наибольшего счастья для наибольшего числа людей и неограниченной личной свободы питали надежды и веру поколений с самого начала индустриального века. С началом промышленного прогресса, замены энергии животного и человека механической, а затем ядерной энергией до замены человеческого разума электронной машиной люди чувствовали, что находятся на пути к неограниченному производству и потреблению. Они считали, что техника сделала их всемогущими, а наука - всезнающими. Люди хотели стать богами, способными создать второй мир, используя мир природы лишь в качестве строительного материала для своего творения.</w:t>
      </w:r>
    </w:p>
    <w:p>
      <w:pPr>
        <w:pStyle w:val="Normal"/>
        <w:rPr/>
      </w:pPr>
      <w:r>
        <w:rPr/>
      </w:r>
    </w:p>
    <w:p>
      <w:pPr>
        <w:pStyle w:val="Normal"/>
        <w:rPr/>
      </w:pPr>
      <w:r>
        <w:rPr/>
        <w:t>Все большее число людей на Западе испытывало чувство свободы. Им казалось, что они могут делать, что им хочется. Это было справедливо лишь для высших и средних классов, но их успех вселял веру и в остальных, что при сохранении таких же темпов индустриализации эта свобода распространится на всех членов общества. Социа-</w:t>
      </w:r>
    </w:p>
    <w:p>
      <w:pPr>
        <w:pStyle w:val="Normal"/>
        <w:rPr/>
      </w:pPr>
      <w:r>
        <w:rPr/>
      </w:r>
    </w:p>
    <w:p>
      <w:pPr>
        <w:pStyle w:val="Normal"/>
        <w:rPr/>
      </w:pPr>
      <w:r>
        <w:rPr/>
        <w:t>432</w:t>
      </w:r>
    </w:p>
    <w:p>
      <w:pPr>
        <w:pStyle w:val="Normal"/>
        <w:rPr/>
      </w:pPr>
      <w:r>
        <w:rPr/>
      </w:r>
    </w:p>
    <w:p>
      <w:pPr>
        <w:pStyle w:val="Normal"/>
        <w:rPr/>
      </w:pPr>
      <w:r>
        <w:rPr/>
        <w:t>лизм и коммунизм очень скоро превратились из движения, целью которого было построение нового общества и человека, в движение, идеалом которого стал буржуазный образ жизни для всех. Предполагалось, что богатство и комфорт принесут всем счастье. Эта новая вера дала ее приверженцам жизненную силу, энергию и надежду.</w:t>
      </w:r>
    </w:p>
    <w:p>
      <w:pPr>
        <w:pStyle w:val="Normal"/>
        <w:rPr/>
      </w:pPr>
      <w:r>
        <w:rPr/>
      </w:r>
    </w:p>
    <w:p>
      <w:pPr>
        <w:pStyle w:val="Normal"/>
        <w:rPr/>
      </w:pPr>
      <w:r>
        <w:rPr/>
        <w:t>В XXI в. стало ясно, что большие надежды не оправдались. Все большее число людей начинают осознавать: 1) неограниченное удовлетворение всех желаний не способствует благоденствию, оно не может быть путем к счастью; 2) вере в независимость собственных жизней пришел конец, когда мы начали сознавать свое превращение в винтики бюрократических машин, манипулирующих нашими мыслями, чувствами и вкусами; 3) экономический прогресс коснулся лишь ограниченного числа богатых наций, пропасть между богатыми и бедными нациями все более увеличивается; 4) технический прогресс создал опасность для окружающей среды и угрозу ядерной войны, способных уничтожить жизнь на Земле.</w:t>
      </w:r>
    </w:p>
    <w:p>
      <w:pPr>
        <w:pStyle w:val="Normal"/>
        <w:rPr/>
      </w:pPr>
      <w:r>
        <w:rPr/>
      </w:r>
    </w:p>
    <w:p>
      <w:pPr>
        <w:pStyle w:val="Normal"/>
        <w:rPr/>
      </w:pPr>
      <w:r>
        <w:rPr/>
        <w:t>Крах больших надежд был предопределен самой индустриальной системой, двумя ее основными психологическими посылками: 1) целью жизни является максимальное наслаждение, определяемое как удовлетворение любого желания личности (радикальный гедонизм); 2) эгоизм, себялюбие, алчность, которые порождает данная система, чтобы нормально функционировать, ведут к гармонии и миру. Хотя наслаждение и было целью жизни определенных групп людей в свое время, оно никогда не выдвигалось в качестве теории благоденствия для всех людей никем из великих учителей жизни в Древнем Китае, Индии, на Ближнем Востоке и в Европе.</w:t>
      </w:r>
    </w:p>
    <w:p>
      <w:pPr>
        <w:pStyle w:val="Normal"/>
        <w:rPr/>
      </w:pPr>
      <w:r>
        <w:rPr/>
      </w:r>
    </w:p>
    <w:p>
      <w:pPr>
        <w:pStyle w:val="Normal"/>
        <w:rPr/>
      </w:pPr>
      <w:r>
        <w:rPr/>
        <w:t>Для обеспечения своего будущего существования человечество, его Коллективный Разум должны взять на себя сознательную ответственность за дальнейшее развитие отношений Земли и Общества, за развитие биосферы. В результате взаимодействия Разума и биосферы может возникнуть состояние, которое Вернадский и Тейяр де Шарден назвали "ноосферой", и тогда человечество сможет просуществовать значительно дольше [1]. Но эта реальная возможность может и не реализоваться. В своей книге Н. Моисеев детально обсуждает те препятствия, которые будут основательно мешать и формированию Коллективного Разума, и эпохи ноосферы. Он полагал, что предшествующее развитие науки было предысторией того, как обеспечить коэволюцию Человечества и Биосферы.</w:t>
      </w:r>
    </w:p>
    <w:p>
      <w:pPr>
        <w:pStyle w:val="Normal"/>
        <w:rPr/>
      </w:pPr>
      <w:r>
        <w:rPr/>
      </w:r>
    </w:p>
    <w:p>
      <w:pPr>
        <w:pStyle w:val="Normal"/>
        <w:rPr/>
      </w:pPr>
      <w:r>
        <w:rPr/>
        <w:t>1 См. подробнее: Моисеев Н. Расставание с простотой. С. 436-471.</w:t>
      </w:r>
    </w:p>
    <w:p>
      <w:pPr>
        <w:pStyle w:val="Normal"/>
        <w:rPr/>
      </w:pPr>
      <w:r>
        <w:rPr/>
      </w:r>
    </w:p>
    <w:p>
      <w:pPr>
        <w:pStyle w:val="Normal"/>
        <w:rPr/>
      </w:pPr>
      <w:r>
        <w:rPr/>
      </w:r>
    </w:p>
    <w:p>
      <w:pPr>
        <w:pStyle w:val="Normal"/>
        <w:rPr/>
      </w:pPr>
      <w:r>
        <w:rPr/>
        <w:t>433</w:t>
      </w:r>
    </w:p>
    <w:p>
      <w:pPr>
        <w:pStyle w:val="Normal"/>
        <w:rPr/>
      </w:pPr>
      <w:r>
        <w:rPr/>
      </w:r>
    </w:p>
    <w:p>
      <w:pPr>
        <w:pStyle w:val="Normal"/>
        <w:rPr/>
      </w:pPr>
      <w:r>
        <w:rPr/>
        <w:t>Н. Моисеев предлагает поменять структуру общественных ценностей, ментальность людей, которые сформировались "в начале голоцена, после неолитической революции. Видимо, они исчерпали свои возможности". Но как это сделать у правящих элит, ведущих классов, народных масс, ведь большинство людей не понимают проблем выживания человечества, особенно в связи с проблемой собственного выживания? Поэтому перед человечеством стоит альтернатива: либо планетарный экологический кризис, борьба между народами за ресурсы существования, деградация человечества и ускоренная борьбой гибель, либо создание ноосферы, коэволюция (мирное сосуществование) Человечества и Природы в результате создания принципиально нового по сравнению с предшествующими типа общественной формации и мирового строя.</w:t>
      </w:r>
    </w:p>
    <w:p>
      <w:pPr>
        <w:pStyle w:val="Normal"/>
        <w:rPr/>
      </w:pPr>
      <w:r>
        <w:rPr/>
      </w:r>
    </w:p>
    <w:p>
      <w:pPr>
        <w:pStyle w:val="Normal"/>
        <w:rPr/>
      </w:pPr>
      <w:r>
        <w:rPr/>
        <w:t>Н. Моисеев обращает внимание на необходимость создания ноосферы и на формирование Коллективного Интеллекта (Мирового Разума) и нового менталитета у землян. Пути формирования Мирового Разума он видит в: 1) понимании, правда, интуитивном, существования проблем, требующих объединенных усилий всего человечества; 2) выработке экологических императивов - запретов на осуществление определенных видов деятельности; 3) разработке стратегии по коэволюции человечества и биосферы.</w:t>
      </w:r>
    </w:p>
    <w:p>
      <w:pPr>
        <w:pStyle w:val="Normal"/>
        <w:rPr/>
      </w:pPr>
      <w:r>
        <w:rPr/>
      </w:r>
    </w:p>
    <w:p>
      <w:pPr>
        <w:pStyle w:val="Normal"/>
        <w:rPr/>
      </w:pPr>
      <w:r>
        <w:rPr/>
        <w:t>С точки зрения Н. Моисеева, информационное (постиндустральное) общество должно представлять "такой социально-политический организм, в котором Коллективный Разум играет такую же роль в его жизнедеятельности, как разум человека в его организме" [1]. Это означает качественный скачок в развитии общественного сознания, частью которого является Коллективный Разум. Общественное сознание должно приобрести новое качество вместе с совершенствованием своей "нервной системы" (Интернета, информационных сетей), управлением жизнедеятельности людей, общностей, институтов через компьютерные сети Мирового Разума.</w:t>
      </w:r>
    </w:p>
    <w:p>
      <w:pPr>
        <w:pStyle w:val="Normal"/>
        <w:rPr/>
      </w:pPr>
      <w:r>
        <w:rPr/>
      </w:r>
    </w:p>
    <w:p>
      <w:pPr>
        <w:pStyle w:val="Normal"/>
        <w:rPr/>
      </w:pPr>
      <w:r>
        <w:rPr/>
        <w:t>1 Моисеев Н. Указ соч. С. 469.</w:t>
      </w:r>
    </w:p>
    <w:p>
      <w:pPr>
        <w:pStyle w:val="Normal"/>
        <w:rPr/>
      </w:pPr>
      <w:r>
        <w:rPr/>
      </w:r>
    </w:p>
    <w:p>
      <w:pPr>
        <w:pStyle w:val="Normal"/>
        <w:rPr/>
      </w:pPr>
      <w:r>
        <w:rPr/>
      </w:r>
    </w:p>
    <w:p>
      <w:pPr>
        <w:pStyle w:val="Normal"/>
        <w:rPr/>
      </w:pPr>
      <w:r>
        <w:rPr/>
        <w:t>Н. Моисеев видит большие идеологические, политические, экономические трудности, которые встают перед человечеством на пути создания нового мирового порядка и ноосферы. Прежде всего, это собственность на информацию и знания. Вместо собственности на средства материального производства, разделяющей людей на экономические классы, возникает разделение людей на владельцев и пользователей информации. И здесь его пугает проблема возникновения информационно-политической формации человечества.</w:t>
      </w:r>
    </w:p>
    <w:p>
      <w:pPr>
        <w:pStyle w:val="Normal"/>
        <w:rPr/>
      </w:pPr>
      <w:r>
        <w:rPr/>
      </w:r>
    </w:p>
    <w:p>
      <w:pPr>
        <w:pStyle w:val="Normal"/>
        <w:rPr/>
      </w:pPr>
      <w:r>
        <w:rPr/>
        <w:t>434</w:t>
      </w:r>
    </w:p>
    <w:p>
      <w:pPr>
        <w:pStyle w:val="Normal"/>
        <w:rPr/>
      </w:pPr>
      <w:r>
        <w:rPr/>
      </w:r>
    </w:p>
    <w:p>
      <w:pPr>
        <w:pStyle w:val="Normal"/>
        <w:rPr/>
      </w:pPr>
      <w:r>
        <w:rPr/>
        <w:t>Я не верю в возможность и считаю крайне опасным стремление к мировому правительству и унификации цивилизациий. Единая мировая цивилизация - это такой же нонсенс, как генетически стандартный человек. Цивилизационное разнообразие столь же необходимо для обеспечения стабильности рода человеческого, как разнообразие генетическое [1].</w:t>
      </w:r>
    </w:p>
    <w:p>
      <w:pPr>
        <w:pStyle w:val="Normal"/>
        <w:rPr/>
      </w:pPr>
      <w:r>
        <w:rPr/>
      </w:r>
    </w:p>
    <w:p>
      <w:pPr>
        <w:pStyle w:val="Normal"/>
        <w:rPr/>
      </w:pPr>
      <w:r>
        <w:rPr/>
        <w:t>Коллективный Разум должен быть демократической системой управления Человечеством, в которой важное место должна занимать интуиция, совесть, эмоции. Это предполагает такую реорганизацию ООН, когда среди его органов "должен появиться некий Совет мудрецов с менталитетом исследователей... Он должен быть составлен не из представителей правительств и народов, а из представителей профессий и цивилизаций" [2], то есть людей, которые в отличие от политиков способны ставить под сомнение любые принципы и принимать решения, отвечающие интересам человечества.</w:t>
      </w:r>
    </w:p>
    <w:p>
      <w:pPr>
        <w:pStyle w:val="Normal"/>
        <w:rPr/>
      </w:pPr>
      <w:r>
        <w:rPr/>
      </w:r>
    </w:p>
    <w:p>
      <w:pPr>
        <w:pStyle w:val="Normal"/>
        <w:rPr/>
      </w:pPr>
      <w:r>
        <w:rPr/>
        <w:t>1 Моисеев Н. Указ. соч. С. 470.</w:t>
      </w:r>
    </w:p>
    <w:p>
      <w:pPr>
        <w:pStyle w:val="Normal"/>
        <w:rPr/>
      </w:pPr>
      <w:r>
        <w:rPr/>
      </w:r>
    </w:p>
    <w:p>
      <w:pPr>
        <w:pStyle w:val="Normal"/>
        <w:rPr/>
      </w:pPr>
      <w:r>
        <w:rPr/>
      </w:r>
    </w:p>
    <w:p>
      <w:pPr>
        <w:pStyle w:val="Normal"/>
        <w:rPr/>
      </w:pPr>
      <w:r>
        <w:rPr/>
        <w:t>2 Там же. С 470-471.</w:t>
      </w:r>
    </w:p>
    <w:p>
      <w:pPr>
        <w:pStyle w:val="Normal"/>
        <w:rPr/>
      </w:pPr>
      <w:r>
        <w:rPr/>
      </w:r>
    </w:p>
    <w:p>
      <w:pPr>
        <w:pStyle w:val="Normal"/>
        <w:rPr/>
      </w:pPr>
      <w:r>
        <w:rPr/>
      </w:r>
    </w:p>
    <w:p>
      <w:pPr>
        <w:pStyle w:val="Normal"/>
        <w:rPr/>
      </w:pPr>
      <w:r>
        <w:rPr/>
        <w:t>Для того чтобы реализовать идею Мирового Разума, нужно 1) преодолеть национализм, господствующий в мире, 2) смягчить формационное неравенство обществ и 3) ужасающее неравенство в качестве жизни между странами "золотого миллиарда" и остального мира, 4) осуществить программу мировой интернетизации и компьютерной грамотности и т.п. Сделать все это очень трудно, и проект такого переустройства человечества пока неизвестен.</w:t>
      </w:r>
    </w:p>
    <w:p>
      <w:pPr>
        <w:pStyle w:val="Normal"/>
        <w:rPr/>
      </w:pPr>
      <w:r>
        <w:rPr/>
      </w:r>
    </w:p>
    <w:p>
      <w:pPr>
        <w:pStyle w:val="Normal"/>
        <w:rPr/>
      </w:pPr>
      <w:r>
        <w:rPr/>
        <w:t>Экоанархисты предлагают свою форму исторического развития в условиях надвигающейся экологической катастрофы - создание экологического общества (формации и цивилизации). Новые программы должны концентрироваться вокруг непосредственной среды жизни людей: жилищных условий, транспорта, работы, загрязнения (воды, здоровья, магнетизма и т.п.), местного самоуправления и т.п. Власть (политическая, юридическая, экономическая) должна постепенно переходить из центра к районам и муниципалитетам. Движущей силой здесь является гражданское общество в лице его организаций. Ясная цель, личная заинтересованность граждан являются важной предпосылкой успеха экоанархизма.</w:t>
      </w:r>
    </w:p>
    <w:p>
      <w:pPr>
        <w:pStyle w:val="Normal"/>
        <w:rPr/>
      </w:pPr>
      <w:r>
        <w:rPr/>
      </w:r>
    </w:p>
    <w:p>
      <w:pPr>
        <w:pStyle w:val="Normal"/>
        <w:rPr/>
      </w:pPr>
      <w:r>
        <w:rPr/>
        <w:t>Либертарный муниципалитет экоанархистов предлагает холистический подход к обществу, экономике, технике. Основу экологического общества (формации и цивилизации) образует муниципальная община. Вместо национализации и огосударствления земли, промышленности, распределительных центров эта община муниципализирует экономику. Промышленное производство будет вестись на небольших предприятиях с трудосберегающей и ресур-</w:t>
      </w:r>
    </w:p>
    <w:p>
      <w:pPr>
        <w:pStyle w:val="Normal"/>
        <w:rPr/>
      </w:pPr>
      <w:r>
        <w:rPr/>
      </w:r>
    </w:p>
    <w:p>
      <w:pPr>
        <w:pStyle w:val="Normal"/>
        <w:rPr/>
      </w:pPr>
      <w:r>
        <w:rPr/>
        <w:t>435</w:t>
      </w:r>
    </w:p>
    <w:p>
      <w:pPr>
        <w:pStyle w:val="Normal"/>
        <w:rPr/>
      </w:pPr>
      <w:r>
        <w:rPr/>
      </w:r>
    </w:p>
    <w:p>
      <w:pPr>
        <w:pStyle w:val="Normal"/>
        <w:rPr/>
      </w:pPr>
      <w:r>
        <w:rPr/>
        <w:t>сосберегающей техникой. Все демосоциальные, экономические, политические вопросы экологическая (муниципальная) община решает на ассамблеях своих граждан. Она интегрируется с другими муниципалитетами в региональную конфедерацию, которой будут управлять региональные ассамблеи. Здесь нет национального государства с его централизацией и бюрократизацией. Люди выступают в виде рациональных граждан, сознающих свои индивидуальные и общие потребности и интересы, а не в виде представителей каких-то классов (профессиональных, национальных и т.п.). Утопизм этой парадигмы развития человечества очевиден.</w:t>
      </w:r>
    </w:p>
    <w:p>
      <w:pPr>
        <w:pStyle w:val="Normal"/>
        <w:rPr/>
      </w:pPr>
      <w:r>
        <w:rPr/>
      </w:r>
    </w:p>
    <w:p>
      <w:pPr>
        <w:pStyle w:val="Normal"/>
        <w:rPr/>
      </w:pPr>
      <w:r>
        <w:rPr/>
        <w:t>По мнению А. Тойнби, с которой соглашается и автор, точка зрения гуманистического рационализма не имеет шансов поставить международные дела под контроль человечества, потому что не существует "земного пути, на котором... может быть преодолен национализм" [1]. Национализм, по мнению А. Тойнби, выступает в форме нерациональности, которая будет мешать человечеству замедлить свою гибель и сохранить человеческий разум хотя бы в части наиболее достойных людей. Сюда можно добавить корыстолюбие, безответственность, недальновидность правящих элит и граждан, и прежде всего ТНК, ставших в значительной мере хозяевами мира.</w:t>
      </w:r>
    </w:p>
    <w:p>
      <w:pPr>
        <w:pStyle w:val="Normal"/>
        <w:rPr/>
      </w:pPr>
      <w:r>
        <w:rPr/>
      </w:r>
    </w:p>
    <w:p>
      <w:pPr>
        <w:pStyle w:val="Normal"/>
        <w:rPr/>
      </w:pPr>
      <w:r>
        <w:rPr/>
        <w:t>1 Потер К. Указ. соч. Т. 2. С. 298.</w:t>
      </w:r>
    </w:p>
    <w:p>
      <w:pPr>
        <w:pStyle w:val="Normal"/>
        <w:rPr/>
      </w:pPr>
      <w:r>
        <w:rPr/>
      </w:r>
    </w:p>
    <w:p>
      <w:pPr>
        <w:pStyle w:val="Normal"/>
        <w:rPr/>
      </w:pPr>
      <w:r>
        <w:rPr/>
      </w:r>
    </w:p>
    <w:p>
      <w:pPr>
        <w:pStyle w:val="Normal"/>
        <w:rPr/>
      </w:pPr>
      <w:r>
        <w:rPr/>
        <w:t>На наш взгляд, в ближайшее время структура человечества будет состоять из трех разных типов обществ: 1) на вершине будут находиться общества с постиндустриально-экономической формацией; 2) ниже - общества с социал-капиталистической формацией; 3) еще ниже будут функционировать общества социал-капиталистической ориентации; 4) в самом низу будут общества с пролетарско-социалистическими, аграрно-политическими, капиталистическими формациями. Задачей ООН и национальных правительств будет смягчение формационного и цивилизационного неравенства и конфликтов.</w:t>
      </w:r>
    </w:p>
    <w:p>
      <w:pPr>
        <w:pStyle w:val="Normal"/>
        <w:rPr/>
      </w:pPr>
      <w:r>
        <w:rPr/>
      </w:r>
    </w:p>
    <w:p>
      <w:pPr>
        <w:pStyle w:val="Normal"/>
        <w:rPr/>
      </w:pPr>
      <w:r>
        <w:rPr/>
        <w:t>ООН будет реорганизована либо в федерацию обществ с разным статусом во главе с ведущей страной (например, США), либо как федерация обществ с группой развитых постиндустриальных формаций, то есть своего рода хунтой в лице Совета Безопасности ООН. Но вместо мирового демократизма реален и мировой тоталитаризм: на всех ресурсов не хватит и сильные попытаются захватить ресурсы слабых.</w:t>
      </w:r>
    </w:p>
    <w:p>
      <w:pPr>
        <w:pStyle w:val="Normal"/>
        <w:rPr/>
      </w:pPr>
      <w:r>
        <w:rPr/>
      </w:r>
    </w:p>
    <w:p>
      <w:pPr>
        <w:pStyle w:val="Normal"/>
        <w:rPr/>
      </w:pPr>
      <w:r>
        <w:rPr/>
        <w:t>Человечество пытается решать проблему выживания. Впервые в истории в июне 1992 г. руководители 170 стран мира подписали Декларацию устойчивого развития. В Декларации говорится:</w:t>
      </w:r>
    </w:p>
    <w:p>
      <w:pPr>
        <w:pStyle w:val="Normal"/>
        <w:rPr/>
      </w:pPr>
      <w:r>
        <w:rPr/>
      </w:r>
    </w:p>
    <w:p>
      <w:pPr>
        <w:pStyle w:val="Normal"/>
        <w:rPr/>
      </w:pPr>
      <w:r>
        <w:rPr/>
        <w:t>436</w:t>
      </w:r>
    </w:p>
    <w:p>
      <w:pPr>
        <w:pStyle w:val="Normal"/>
        <w:rPr/>
      </w:pPr>
      <w:r>
        <w:rPr/>
      </w:r>
    </w:p>
    <w:p>
      <w:pPr>
        <w:pStyle w:val="Normal"/>
        <w:rPr/>
      </w:pPr>
      <w:r>
        <w:rPr/>
        <w:t>Чтобы добиться устойчивого развития и более высокого уровня жизни для всех народов, государства должны уменьшить и исключить не способствующие устойчивому развитию модели производства и потребления.</w:t>
      </w:r>
    </w:p>
    <w:p>
      <w:pPr>
        <w:pStyle w:val="Normal"/>
        <w:rPr/>
      </w:pPr>
      <w:r>
        <w:rPr/>
      </w:r>
    </w:p>
    <w:p>
      <w:pPr>
        <w:pStyle w:val="Normal"/>
        <w:rPr/>
      </w:pPr>
      <w:r>
        <w:rPr/>
        <w:t>Конференция в Рио предложила программу обуздания экологического кризиса, но практические шаги по охране природы, экономии ресурсов, ограничению потребления, снижению рождаемости, безопасной утилизации отходов жизнедеятельности землян оказались к 2002 г. ничтожными.</w:t>
      </w:r>
    </w:p>
    <w:p>
      <w:pPr>
        <w:pStyle w:val="Normal"/>
        <w:rPr/>
      </w:pPr>
      <w:r>
        <w:rPr/>
      </w:r>
    </w:p>
    <w:p>
      <w:pPr>
        <w:pStyle w:val="Normal"/>
        <w:rPr/>
      </w:pPr>
      <w:r>
        <w:rPr/>
        <w:t>Декларация Рио - это, прежде всего, обращение к руководству и населению стран "золотого миллиарда", в число которых рвется Россия. Эти эгоистические страны все еще пытаются жить за счет остальных пяти миллиардов землян и не замечают угрозы со стороны Природы. Международный терроризм (который уже невозможно сдержать), этнорелигиозный фанатизм (с которым столкнулись и Россия в Чечне), наркотизация масс населения (особенно молодежи), химическое и бактериологическое оружие, возможностью применения которого международными террористами обеспокоены страны "золотого миллиарда" - только начало угрожающего всему человечеству ответа со стороны нищих, униженных и возмущенных землян.</w:t>
      </w:r>
    </w:p>
    <w:p>
      <w:pPr>
        <w:pStyle w:val="Normal"/>
        <w:rPr/>
      </w:pPr>
      <w:r>
        <w:rPr/>
      </w:r>
    </w:p>
    <w:p>
      <w:pPr>
        <w:pStyle w:val="Normal"/>
        <w:rPr/>
      </w:pPr>
      <w:r>
        <w:rPr/>
        <w:t>С этой точки зрения советский аскетизм как принцип жизни советского общества, ставший таковым в силу объективных причин, может быть сохранен. Пролетарский социализм как формация общества, ориентированная на минимальные материальные и максимальные духовные потребности людей, бюрократизацию общества, господство политической элиты, одухотворенность какой-то глобальной идеей, может быть реализована в отсталой части человечества странами "золотого миллиарда". Пусть это будет идея выживания человечества в условиях экологической катастрофы. Известно, что живая природа создает множество растительных и животных организмов, среди которых не только те, кто сейчас адекватен условиям, но и те, которые адекватны будущим, изменившимся, условиям жизни.</w:t>
      </w:r>
    </w:p>
    <w:p>
      <w:pPr>
        <w:pStyle w:val="Normal"/>
        <w:rPr/>
      </w:pPr>
      <w:r>
        <w:rPr/>
      </w:r>
    </w:p>
    <w:p>
      <w:pPr>
        <w:pStyle w:val="Normal"/>
        <w:rPr/>
      </w:pPr>
      <w:r>
        <w:rPr/>
        <w:t>Анализ процессов глобализации позволяет выявить противоречие между, с одной стороны, нарастанием единства, унификации, космополитизации народов, обществ, человечества, а с другой стороны, их децентрализации, спецификации, этнолизации. При этом первые процессы коснутся формационной стороны обществ, а вторые - цивилизационной. В результате формационного единства, унификации, космополитизации отсталым народам (в том числе россиянам) придется пожертвовать многими чертами самобытности в ментальности, характере, образе жизни, чтобы не остаться в мире в качестве этнографического материала для современных цивилизаций.</w:t>
      </w:r>
    </w:p>
    <w:p>
      <w:pPr>
        <w:pStyle w:val="Normal"/>
        <w:rPr/>
      </w:pPr>
      <w:r>
        <w:rPr/>
      </w:r>
    </w:p>
    <w:p>
      <w:pPr>
        <w:pStyle w:val="Normal"/>
        <w:rPr/>
      </w:pPr>
      <w:r>
        <w:rPr/>
      </w:r>
    </w:p>
    <w:p>
      <w:pPr>
        <w:pStyle w:val="Normal"/>
        <w:rPr/>
      </w:pPr>
      <w:r>
        <w:rPr/>
        <w:t>4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для самоконтроля</w:t>
      </w:r>
    </w:p>
    <w:p>
      <w:pPr>
        <w:pStyle w:val="Normal"/>
        <w:rPr/>
      </w:pPr>
      <w:r>
        <w:rPr/>
      </w:r>
    </w:p>
    <w:p>
      <w:pPr>
        <w:pStyle w:val="Normal"/>
        <w:rPr/>
      </w:pPr>
      <w:r>
        <w:rPr/>
        <w:t>1. Приведите доказательства общественного прогресса.</w:t>
      </w:r>
    </w:p>
    <w:p>
      <w:pPr>
        <w:pStyle w:val="Normal"/>
        <w:rPr/>
      </w:pPr>
      <w:r>
        <w:rPr/>
        <w:t xml:space="preserve">2. Назовите признаки общественного регресса. </w:t>
      </w:r>
    </w:p>
    <w:p>
      <w:pPr>
        <w:pStyle w:val="Normal"/>
        <w:rPr/>
      </w:pPr>
      <w:r>
        <w:rPr/>
        <w:t xml:space="preserve">3. Как вы относитесь к общественному прогрессу? </w:t>
      </w:r>
    </w:p>
    <w:p>
      <w:pPr>
        <w:pStyle w:val="Normal"/>
        <w:rPr/>
      </w:pPr>
      <w:r>
        <w:rPr/>
        <w:t>4. Будет ли продолжен общественный прогресс в XXI в.?</w:t>
      </w:r>
    </w:p>
    <w:p>
      <w:pPr>
        <w:pStyle w:val="Normal"/>
        <w:rPr/>
      </w:pPr>
      <w:r>
        <w:rPr/>
        <w:t xml:space="preserve">5. Каким вам видится мир после завершения глобализации? </w:t>
      </w:r>
    </w:p>
    <w:p>
      <w:pPr>
        <w:pStyle w:val="Normal"/>
        <w:rPr/>
      </w:pPr>
      <w:r>
        <w:rPr/>
        <w:t xml:space="preserve">6. Какой вам представляется Россия после завершения глобализации? </w:t>
      </w:r>
    </w:p>
    <w:p>
      <w:pPr>
        <w:pStyle w:val="Normal"/>
        <w:rPr/>
      </w:pPr>
      <w:r>
        <w:rPr/>
        <w:t>7. Существует ли глобалистская лич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иблиографический список</w:t>
      </w:r>
    </w:p>
    <w:p>
      <w:pPr>
        <w:pStyle w:val="Normal"/>
        <w:rPr/>
      </w:pPr>
      <w:r>
        <w:rPr/>
      </w:r>
    </w:p>
    <w:p>
      <w:pPr>
        <w:pStyle w:val="Normal"/>
        <w:rPr/>
      </w:pPr>
      <w:r>
        <w:rPr/>
        <w:t>1. Барулин B.C. Социальная философия: Учебник. 4.1. - М.: МГУ, 1993.</w:t>
      </w:r>
    </w:p>
    <w:p>
      <w:pPr>
        <w:pStyle w:val="Normal"/>
        <w:rPr/>
      </w:pPr>
      <w:r>
        <w:rPr/>
        <w:t>2. Белл Д. Грядущее постиндустриальное общество. Опыт социального прогнозирования. - М.: Академия, 1999.</w:t>
      </w:r>
    </w:p>
    <w:p>
      <w:pPr>
        <w:pStyle w:val="Normal"/>
        <w:rPr/>
      </w:pPr>
      <w:r>
        <w:rPr/>
        <w:t>3. Букчин М. Реконструкция общества (На пути к зеленому будущему). - Н. Новгород: Третий путь, 1996.</w:t>
      </w:r>
    </w:p>
    <w:p>
      <w:pPr>
        <w:pStyle w:val="Normal"/>
        <w:rPr/>
      </w:pPr>
      <w:r>
        <w:rPr/>
        <w:t>4. Введение в философию: Учебник для вузов. Ч. 2 /И.Т. Фролов, Э.А. Араб-Оглы, Г.С. Арефьева и др. - М.: Политиздат, 1989.</w:t>
      </w:r>
    </w:p>
    <w:p>
      <w:pPr>
        <w:pStyle w:val="Normal"/>
        <w:rPr/>
      </w:pPr>
      <w:r>
        <w:rPr/>
        <w:t>5. Дмитриев А.В. Конфликтология. - М.: Гардарики, 2000.</w:t>
      </w:r>
    </w:p>
    <w:p>
      <w:pPr>
        <w:pStyle w:val="Normal"/>
        <w:rPr/>
      </w:pPr>
      <w:r>
        <w:rPr/>
        <w:t>6. Зиновьев А. На пути к сверхобществу. - М.: Центрополиграф, 2000.</w:t>
      </w:r>
    </w:p>
    <w:p>
      <w:pPr>
        <w:pStyle w:val="Normal"/>
        <w:rPr/>
      </w:pPr>
      <w:r>
        <w:rPr/>
        <w:t>7. Здравомыслов А.Г. Социология конфликта. - М.: Аспект пресс, 1995.</w:t>
      </w:r>
    </w:p>
    <w:p>
      <w:pPr>
        <w:pStyle w:val="Normal"/>
        <w:rPr/>
      </w:pPr>
      <w:r>
        <w:rPr/>
        <w:t>8. Крапивенский С.Э. Социальная философия: Учебник. - М.: ВЛАДОС, 1988.</w:t>
      </w:r>
    </w:p>
    <w:p>
      <w:pPr>
        <w:pStyle w:val="Normal"/>
        <w:rPr/>
      </w:pPr>
      <w:r>
        <w:rPr/>
        <w:t>9. Моисеев Н. Расставание с простотой. - М.: Аграф, 1998.</w:t>
      </w:r>
    </w:p>
    <w:p>
      <w:pPr>
        <w:pStyle w:val="Normal"/>
        <w:rPr/>
      </w:pPr>
      <w:r>
        <w:rPr/>
        <w:t>10. Максимов АН. Философия ценностей. - М.: Высшая школа, 1997.</w:t>
      </w:r>
    </w:p>
    <w:p>
      <w:pPr>
        <w:pStyle w:val="Normal"/>
        <w:rPr/>
      </w:pPr>
      <w:r>
        <w:rPr/>
        <w:t>11. Панарин А.С. Искушение глобализмом. - М.: Русский Национальный Фонд, 2000.</w:t>
      </w:r>
    </w:p>
    <w:p>
      <w:pPr>
        <w:pStyle w:val="Normal"/>
        <w:rPr/>
      </w:pPr>
      <w:r>
        <w:rPr/>
        <w:t>12. Соколов С.В. Социальная конфликтология. - М.: ЮНИТИ-ДАНА, 2001.</w:t>
      </w:r>
    </w:p>
    <w:p>
      <w:pPr>
        <w:pStyle w:val="Normal"/>
        <w:rPr/>
      </w:pPr>
      <w:r>
        <w:rPr/>
        <w:t>13. Сорокин П. Человек. Цивилизация. Общество. - М.: Политиздат, 1992.</w:t>
      </w:r>
    </w:p>
    <w:p>
      <w:pPr>
        <w:pStyle w:val="Normal"/>
        <w:rPr/>
      </w:pPr>
      <w:r>
        <w:rPr/>
        <w:t>14. Сорокин П. Социальная культура и динамика. - СПб., 2000.</w:t>
      </w:r>
    </w:p>
    <w:p>
      <w:pPr>
        <w:pStyle w:val="Normal"/>
        <w:rPr/>
      </w:pPr>
      <w:r>
        <w:rPr/>
        <w:t>15. Тойнби А Дж. Цивилизация перед судом истории. - М.: Прогресс, 1996.</w:t>
      </w:r>
    </w:p>
    <w:p>
      <w:pPr>
        <w:pStyle w:val="Normal"/>
        <w:rPr/>
      </w:pPr>
      <w:r>
        <w:rPr/>
        <w:t>16. Тоффлер Э. Третья волна. - М.: ACT, 1999.</w:t>
      </w:r>
    </w:p>
    <w:p>
      <w:pPr>
        <w:pStyle w:val="Normal"/>
        <w:rPr/>
      </w:pPr>
      <w:r>
        <w:rPr/>
        <w:t>17. Уледов А.К. Духовная жизнь общества. - М.: Мысль, 1980.</w:t>
      </w:r>
    </w:p>
    <w:p>
      <w:pPr>
        <w:pStyle w:val="Normal"/>
        <w:rPr/>
      </w:pPr>
      <w:r>
        <w:rPr/>
        <w:t>18. Швейцер А. Культура и этика. - М.: Прогресс, 197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бное пособие</w:t>
      </w:r>
    </w:p>
    <w:p>
      <w:pPr>
        <w:pStyle w:val="Normal"/>
        <w:rPr/>
      </w:pPr>
      <w:r>
        <w:rPr/>
        <w:t>Соколов Сергей Васильевич</w:t>
      </w:r>
    </w:p>
    <w:p>
      <w:pPr>
        <w:pStyle w:val="Normal"/>
        <w:rPr/>
      </w:pPr>
      <w:r>
        <w:rPr/>
        <w:t>СОЦИАЛЬНАЯ ФИЛОСОФИЯ</w:t>
      </w:r>
    </w:p>
    <w:p>
      <w:pPr>
        <w:pStyle w:val="Normal"/>
        <w:rPr/>
      </w:pPr>
      <w:r>
        <w:rPr/>
        <w:t>Редактор Т.А. Зорина. Корректор Н.П. Касьяник</w:t>
      </w:r>
    </w:p>
    <w:p>
      <w:pPr>
        <w:pStyle w:val="Normal"/>
        <w:rPr/>
      </w:pPr>
      <w:r>
        <w:rPr/>
        <w:t>Оригинал-макет О.В. Белынской. Оформление художника В.А. Лебедева</w:t>
      </w:r>
    </w:p>
    <w:p>
      <w:pPr>
        <w:pStyle w:val="Normal"/>
        <w:rPr/>
      </w:pPr>
      <w:r>
        <w:rPr/>
        <w:t>Лицензия серия ИД № 03562 от 19.12.2000 г.</w:t>
      </w:r>
    </w:p>
    <w:p>
      <w:pPr>
        <w:pStyle w:val="Normal"/>
        <w:rPr/>
      </w:pPr>
      <w:r>
        <w:rPr/>
      </w:r>
    </w:p>
    <w:p>
      <w:pPr>
        <w:pStyle w:val="Normal"/>
        <w:rPr/>
      </w:pPr>
      <w:r>
        <w:rPr/>
        <w:t>Подписано в печать 08.10.2002. Формат 60x88 1/16. Усл. печ. л. 27,5</w:t>
      </w:r>
    </w:p>
    <w:p>
      <w:pPr>
        <w:pStyle w:val="Normal"/>
        <w:rPr/>
      </w:pPr>
      <w:r>
        <w:rPr/>
        <w:t>Уч.-изд. л. 23,5. Тираж 30 000 экз. (1-й завод - 5 000). Заказ 2868</w:t>
      </w:r>
    </w:p>
    <w:p>
      <w:pPr>
        <w:pStyle w:val="Normal"/>
        <w:rPr/>
      </w:pPr>
      <w:r>
        <w:rPr/>
        <w:t>ООО "ИЗДАТЕЛЬСТВО ЮНИТИ-ДАНА". Генеральный директор В.Н. Закаидзе</w:t>
      </w:r>
    </w:p>
    <w:p>
      <w:pPr>
        <w:pStyle w:val="Normal"/>
        <w:rPr/>
      </w:pPr>
      <w:r>
        <w:rPr/>
        <w:t>123298, Москва, ул. Ирины Левченко, 1. Тел. (095) 194-00-15</w:t>
      </w:r>
    </w:p>
    <w:p>
      <w:pPr>
        <w:pStyle w:val="Normal"/>
        <w:rPr/>
      </w:pPr>
      <w:r>
        <w:rPr/>
        <w:t>Тел./факс (095) 194-00-14. www.unity-dana.ru E-mail: unity@unity-dana.ru</w:t>
      </w:r>
    </w:p>
    <w:p>
      <w:pPr>
        <w:pStyle w:val="Normal"/>
        <w:rPr/>
      </w:pPr>
      <w:r>
        <w:rPr/>
        <w:t>Отпечатано во ФГУП ИПК "Ульяновский Дом печати". 432980, г. Ульяновск, ул. Гончарова, 14</w:t>
      </w:r>
    </w:p>
    <w:p>
      <w:pPr>
        <w:pStyle w:val="Normal"/>
        <w:rPr/>
      </w:pPr>
      <w:r>
        <w:rPr/>
      </w:r>
    </w:p>
    <w:p>
      <w:pPr>
        <w:pStyle w:val="Normal"/>
        <w:rPr/>
      </w:pPr>
      <w:r>
        <w:rPr/>
        <w:t>В оформлении книги использовано П. Пикассо. Проект памятника поэту Г. Аполлине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0:55:00Z</dcterms:created>
  <dc:creator>RusManson</dc:creator>
  <dc:description/>
  <dc:language>en-US</dc:language>
  <cp:lastModifiedBy>RusManson</cp:lastModifiedBy>
  <dcterms:modified xsi:type="dcterms:W3CDTF">2004-08-12T10:55:00Z</dcterms:modified>
  <cp:revision>2</cp:revision>
  <dc:subject/>
  <dc:title/>
</cp:coreProperties>
</file>